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MANDICS GYÖRGY</w:t>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M. VERESS ZSUZSANNA</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numPr>
          <w:ilvl w:val="0"/>
          <w:numId w:val="0"/>
        </w:numPr>
        <w:ind w:left="0" w:right="0" w:firstLine="283"/>
        <w:jc w:val="center"/>
        <w:outlineLvl w:val="0"/>
        <w:rPr>
          <w:rFonts w:ascii="Arial Narrow" w:hAnsi="Arial Narrow" w:cs="Arial Narrow"/>
          <w:b/>
          <w:b/>
          <w:sz w:val="48"/>
        </w:rPr>
      </w:pPr>
      <w:r>
        <w:rPr>
          <w:rFonts w:cs="Arial Narrow" w:ascii="Arial Narrow" w:hAnsi="Arial Narrow"/>
          <w:b/>
          <w:sz w:val="48"/>
        </w:rPr>
        <w:t>A DROMOSZ</w:t>
      </w:r>
    </w:p>
    <w:p>
      <w:pPr>
        <w:pStyle w:val="Normal"/>
        <w:jc w:val="center"/>
        <w:rPr>
          <w:rFonts w:ascii="Arial Narrow" w:hAnsi="Arial Narrow" w:cs="Arial Narrow"/>
          <w:b/>
          <w:b/>
          <w:sz w:val="48"/>
        </w:rPr>
      </w:pPr>
      <w:r>
        <w:rPr>
          <w:rFonts w:cs="Arial Narrow" w:ascii="Arial Narrow" w:hAnsi="Arial Narrow"/>
          <w:b/>
          <w:sz w:val="48"/>
        </w:rPr>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TUDOMÁNYOS-FANTASZTIKUS NOVELLAFÜZÉ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KRITERION KÖNYVKIADÓ</w:t>
      </w:r>
    </w:p>
    <w:p>
      <w:pPr>
        <w:pStyle w:val="Normal"/>
        <w:jc w:val="center"/>
        <w:rPr>
          <w:rFonts w:ascii="Arial Narrow" w:hAnsi="Arial Narrow" w:cs="Arial Narrow"/>
          <w:b/>
          <w:b/>
        </w:rPr>
      </w:pPr>
      <w:r>
        <w:rPr>
          <w:rFonts w:cs="Arial Narrow" w:ascii="Arial Narrow" w:hAnsi="Arial Narrow"/>
          <w:b/>
        </w:rPr>
        <w:t>BUKAREST 1992</w:t>
      </w:r>
    </w:p>
    <w:p>
      <w:pPr>
        <w:pStyle w:val="Normal"/>
        <w:jc w:val="center"/>
        <w:rPr>
          <w:rFonts w:ascii="Arial Narrow" w:hAnsi="Arial Narrow" w:cs="Arial Narrow"/>
          <w:b/>
          <w:b/>
        </w:rPr>
      </w:pPr>
      <w:r>
        <w:rPr>
          <w:rFonts w:cs="Arial Narrow" w:ascii="Arial Narrow" w:hAnsi="Arial Narrow"/>
          <w:b/>
        </w:rPr>
      </w:r>
      <w:r>
        <w:br w:type="page"/>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A BORÍTÓ</w:t>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KAZINCZY GÁBOR</w:t>
      </w:r>
    </w:p>
    <w:p>
      <w:pPr>
        <w:pStyle w:val="Normal"/>
        <w:jc w:val="center"/>
        <w:rPr>
          <w:rFonts w:ascii="Arial Narrow" w:hAnsi="Arial Narrow" w:cs="Arial Narrow"/>
          <w:b/>
          <w:b/>
        </w:rPr>
      </w:pPr>
      <w:r>
        <w:rPr>
          <w:rFonts w:cs="Arial Narrow" w:ascii="Arial Narrow" w:hAnsi="Arial Narrow"/>
          <w:b/>
        </w:rPr>
        <w:t>MUNKÁJ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A KÖNYV</w:t>
      </w:r>
    </w:p>
    <w:p>
      <w:pPr>
        <w:pStyle w:val="Normal"/>
        <w:jc w:val="center"/>
        <w:rPr>
          <w:rFonts w:ascii="Arial Narrow" w:hAnsi="Arial Narrow" w:cs="Arial Narrow"/>
          <w:b/>
          <w:b/>
        </w:rPr>
      </w:pPr>
      <w:r>
        <w:rPr>
          <w:rFonts w:cs="Arial Narrow" w:ascii="Arial Narrow" w:hAnsi="Arial Narrow"/>
          <w:b/>
        </w:rPr>
        <w:t>AZ ILLYÉS ALAPÍTVÁNY TÁMOGATÁSÁVAL</w:t>
      </w:r>
    </w:p>
    <w:p>
      <w:pPr>
        <w:pStyle w:val="Normal"/>
        <w:jc w:val="center"/>
        <w:rPr>
          <w:rFonts w:ascii="Arial Narrow" w:hAnsi="Arial Narrow" w:cs="Arial Narrow"/>
          <w:b/>
          <w:b/>
        </w:rPr>
      </w:pPr>
      <w:r>
        <w:rPr>
          <w:rFonts w:cs="Arial Narrow" w:ascii="Arial Narrow" w:hAnsi="Arial Narrow"/>
          <w:b/>
        </w:rPr>
        <w:t>LÁTOTT NAPVILÁGOT</w:t>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ind w:left="0" w:right="0" w:firstLine="283"/>
        <w:jc w:val="center"/>
        <w:outlineLvl w:val="0"/>
        <w:rPr>
          <w:rFonts w:ascii="Arial Narrow" w:hAnsi="Arial Narrow" w:cs="Arial Narrow"/>
          <w:b/>
          <w:b/>
        </w:rPr>
      </w:pPr>
      <w:r>
        <w:rPr>
          <w:rFonts w:cs="Arial Narrow" w:ascii="Arial Narrow" w:hAnsi="Arial Narrow"/>
          <w:b/>
        </w:rPr>
        <w:t>ISBN 973-26-0254-6</w:t>
      </w:r>
      <w:r>
        <w:br w:type="page"/>
      </w:r>
    </w:p>
    <w:p>
      <w:pPr>
        <w:pStyle w:val="Normal"/>
        <w:ind w:left="0" w:right="0" w:hanging="0"/>
        <w:rPr>
          <w:rFonts w:ascii="Arial Narrow" w:hAnsi="Arial Narrow" w:cs="Arial Narrow"/>
          <w:b/>
          <w:b/>
          <w:sz w:val="20"/>
        </w:rPr>
      </w:pPr>
      <w:r>
        <w:rPr>
          <w:rFonts w:cs="Arial Narrow" w:ascii="Arial Narrow" w:hAnsi="Arial Narrow"/>
          <w:b/>
          <w:sz w:val="20"/>
        </w:rPr>
      </w:r>
    </w:p>
    <w:p>
      <w:pPr>
        <w:pStyle w:val="Normal"/>
        <w:ind w:left="3600" w:right="0" w:hanging="0"/>
        <w:rPr>
          <w:sz w:val="20"/>
        </w:rPr>
      </w:pPr>
      <w:r>
        <w:rPr>
          <w:sz w:val="20"/>
        </w:rPr>
        <w:t>Konrad Lorenz tanított meg az ál-</w:t>
      </w:r>
    </w:p>
    <w:p>
      <w:pPr>
        <w:pStyle w:val="Normal"/>
        <w:ind w:left="3600" w:right="0" w:hanging="0"/>
        <w:jc w:val="left"/>
        <w:rPr>
          <w:sz w:val="20"/>
        </w:rPr>
      </w:pPr>
      <w:r>
        <w:rPr>
          <w:sz w:val="20"/>
        </w:rPr>
        <w:t>latok magatartásának felismerésére,</w:t>
      </w:r>
    </w:p>
    <w:p>
      <w:pPr>
        <w:pStyle w:val="Normal"/>
        <w:ind w:left="3600" w:right="0" w:hanging="0"/>
        <w:jc w:val="left"/>
        <w:rPr/>
      </w:pPr>
      <w:r>
        <w:rPr>
          <w:sz w:val="20"/>
        </w:rPr>
        <w:t>Hans Haas tárta fel előttem a ko-</w:t>
      </w:r>
    </w:p>
    <w:p>
      <w:pPr>
        <w:pStyle w:val="Normal"/>
        <w:ind w:left="3600" w:right="0" w:hanging="0"/>
        <w:jc w:val="left"/>
        <w:rPr>
          <w:sz w:val="20"/>
        </w:rPr>
      </w:pPr>
      <w:r>
        <w:rPr>
          <w:sz w:val="20"/>
        </w:rPr>
        <w:t>rall-szirtek csodás világát.</w:t>
      </w:r>
    </w:p>
    <w:p>
      <w:pPr>
        <w:pStyle w:val="Normal"/>
        <w:ind w:left="3600" w:right="0" w:hanging="0"/>
        <w:jc w:val="left"/>
        <w:rPr>
          <w:sz w:val="20"/>
        </w:rPr>
      </w:pPr>
      <w:r>
        <w:rPr>
          <w:sz w:val="20"/>
        </w:rPr>
        <w:t>Irenaus Eibl-Eibesfeldt:</w:t>
      </w:r>
    </w:p>
    <w:p>
      <w:pPr>
        <w:pStyle w:val="Normal"/>
        <w:numPr>
          <w:ilvl w:val="0"/>
          <w:numId w:val="0"/>
        </w:numPr>
        <w:ind w:left="3600" w:right="0" w:hanging="0"/>
        <w:jc w:val="left"/>
        <w:outlineLvl w:val="0"/>
        <w:rPr>
          <w:b/>
          <w:b/>
          <w:sz w:val="20"/>
        </w:rPr>
      </w:pPr>
      <w:r>
        <w:rPr>
          <w:b/>
          <w:sz w:val="20"/>
        </w:rPr>
        <w:t>In Reich der tausend Atoll</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A HERAKLIDÁK</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left"/>
        <w:outlineLvl w:val="0"/>
        <w:rPr>
          <w:rFonts w:ascii="Arial Narrow" w:hAnsi="Arial Narrow" w:cs="Arial Narrow"/>
          <w:b/>
          <w:b/>
          <w:sz w:val="28"/>
        </w:rPr>
      </w:pPr>
      <w:r>
        <w:rPr>
          <w:rFonts w:cs="Arial Narrow" w:ascii="Arial Narrow" w:hAnsi="Arial Narrow"/>
          <w:b/>
          <w:sz w:val="28"/>
        </w:rPr>
        <w:t>ELŐHANG</w:t>
      </w:r>
    </w:p>
    <w:p>
      <w:pPr>
        <w:pStyle w:val="Normal"/>
        <w:rPr>
          <w:rFonts w:ascii="Arial Narrow" w:hAnsi="Arial Narrow" w:cs="Arial Narrow"/>
          <w:b/>
          <w:b/>
          <w:sz w:val="28"/>
        </w:rPr>
      </w:pPr>
      <w:r>
        <w:rPr>
          <w:rFonts w:cs="Arial Narrow" w:ascii="Arial Narrow" w:hAnsi="Arial Narrow"/>
          <w:b/>
          <w:sz w:val="28"/>
        </w:rPr>
      </w:r>
    </w:p>
    <w:p>
      <w:pPr>
        <w:pStyle w:val="Normal"/>
        <w:rPr/>
      </w:pPr>
      <w:r>
        <w:rPr/>
        <w:t>Kerüneia professzor mintha az örökkévalóság óta állna a nagy tölgyfa alatt. Hengeres fövege rendületlenül mered a leszálló alkonyatba, szinte tudomást sem vesz az egész nap zajló vita miatt elcsigázott társaság fásultságáról. Igen, a VII. Heraklida-találkozó homeosztázismodellje nyilvánvaló csőd volt, ám az okok és az összefüggések értékelésében immár erősen megoszlottak a vélemények. A kutatások interdiszciplináris jellege miatt a rengeteg érv és diagram alig néhány lépésre volt követhető mindenki számára, később már csak a rokon szakmák tudósai bólogattak vagy csóválták a fejüket egy ideig, végül pedig ahogyan ez lenni szokott, egyedül a javaslattevő mondotta lelkesen a magáét, míg a köré ereszkedő nagy-nagy csönd belé nem fojtotta a szót s pironkodva, zavartan vissza nem ült a gossolengói bronzmájat utánzó asztal mellé. Kerüneia professzor azonban maga a nyugalom megtestesülése volt, nem nagyon zavartatta magát, türelmesen várt, míg az utolsó magába roskadt, önmagával monologizáló Heraklida arcáról is eltűnik az a téveteg udvarias félmosoly, mellyel fáradtságát és kimerültségét próbálta leplezni. Megvárta, míg a lombkoronában az örökkévalóság fagyöngye után kutakodó tekintetek leereszkednek az égi irányokról és mind rajta állapodnak meg, s csak azután szólalt meg.</w:t>
      </w:r>
    </w:p>
    <w:p>
      <w:pPr>
        <w:pStyle w:val="Normal"/>
        <w:rPr/>
      </w:pPr>
      <w:r>
        <w:rPr>
          <w:rFonts w:eastAsia="Times New Roman"/>
        </w:rPr>
        <w:t>–</w:t>
      </w:r>
      <w:r>
        <w:rPr>
          <w:rFonts w:eastAsia="Times New Roman" w:cs="Times New Roman"/>
        </w:rPr>
        <w:t xml:space="preserve"> </w:t>
      </w:r>
      <w:r>
        <w:rPr/>
        <w:t>Tisztelt kollégák! Türelmesen megvártam, míg mindenki kifejtette a maga véleményét a történtekről, s tartózkodtam a vitában való részvételtől, nehogy gondolataikat bármi módon befolyásoljam a nekem kedvező irányba. Ugyanis, mint tudják, a mai ülésen enyém az új modell előterjesztési joga, a legutóbbi balsikerekből okulva, nem szerettem volna megismételni elődeim néhány melléfogását. Gondosan figyeltem tehát, hátha olyan érv is elhangzik, amelyiket nem vettem számításba, tekintve, hogy akkor már a kezdő javaslatom is módosításra szorul, ám megelégedéssel kellett tapasztalnom, hogy az egész vitában értelmezésem szerint nem jelentek meg olyan gondolatok, melyek előzetes elemzésem során elkerülték volna a figyelmemet. Így aztán most elérkezettnek látom az időt, hogy elhangozzék az új modell, aminek kulcsszimbóluma néhány perce a retinájukba vésődött. De nem tudom, hogy ez tudatosodott-e Önökben?</w:t>
      </w:r>
    </w:p>
    <w:p>
      <w:pPr>
        <w:pStyle w:val="Normal"/>
        <w:rPr/>
      </w:pPr>
      <w:r>
        <w:rPr/>
        <w:t>–</w:t>
      </w:r>
      <w:r>
        <w:rPr>
          <w:rFonts w:eastAsia="Times New Roman" w:cs="Times New Roman"/>
        </w:rPr>
        <w:t xml:space="preserve"> </w:t>
      </w:r>
      <w:r>
        <w:rPr/>
        <w:t>Csak nem a bronzmájra gondol a kolléga? – kérdezte Lerna professzor enyhe bosszankodással a hangjában. Még mindig nehezen tudta megemészteni a Gauss-haranggörbemodell bukását. – Csak nem a topografikus katasztrófamodellek Thom-Zeemann-féle invariánsaira gondol?</w:t>
      </w:r>
    </w:p>
    <w:p>
      <w:pPr>
        <w:pStyle w:val="Normal"/>
        <w:rPr/>
      </w:pPr>
      <w:r>
        <w:rPr/>
        <w:t>–</w:t>
      </w:r>
      <w:r>
        <w:rPr>
          <w:rFonts w:eastAsia="Times New Roman" w:cs="Times New Roman"/>
        </w:rPr>
        <w:t xml:space="preserve"> </w:t>
      </w:r>
      <w:r>
        <w:rPr/>
        <w:t>Nem, tisztelt kollégám – mondta a szónok. – Mint tudja, alapképzettségem az etológia, s a topológiai terek sohasem tartoztak az erősségeim közé.</w:t>
      </w:r>
    </w:p>
    <w:p>
      <w:pPr>
        <w:pStyle w:val="Normal"/>
        <w:rPr/>
      </w:pPr>
      <w:r>
        <w:rPr/>
        <w:t>–</w:t>
      </w:r>
      <w:r>
        <w:rPr>
          <w:rFonts w:eastAsia="Times New Roman" w:cs="Times New Roman"/>
        </w:rPr>
        <w:t xml:space="preserve"> </w:t>
      </w:r>
      <w:r>
        <w:rPr/>
        <w:t>Akkor erről a tölgyfáról beszél – próbálta kitalálni Kerüneia professzor gondolatát Nemea professzor, aki a VII. Heraklida-találkozón fogalmazta meg a háromszögmodell elméletét. – Bár – tette hozzá habozva – nem látom, nem látom, hogy miként inspirálhatna egy etológust a tölgy. Hacsaknem a mozdulatlanságával!</w:t>
      </w:r>
    </w:p>
    <w:p>
      <w:pPr>
        <w:pStyle w:val="Normal"/>
        <w:rPr/>
      </w:pPr>
      <w:r>
        <w:rPr/>
        <w:t>–</w:t>
      </w:r>
      <w:r>
        <w:rPr>
          <w:rFonts w:eastAsia="Times New Roman" w:cs="Times New Roman"/>
        </w:rPr>
        <w:t xml:space="preserve"> </w:t>
      </w:r>
      <w:r>
        <w:rPr/>
        <w:t>Víz, víz! Tisztelt kollégák! Rossz helyen keresgélnek! A szimbólum, amelyre utaltam, itt van a ruhámon – mondta, s ezzel a mellén levő gímszarvasra bökött.</w:t>
      </w:r>
    </w:p>
    <w:p>
      <w:pPr>
        <w:pStyle w:val="Normal"/>
        <w:rPr/>
      </w:pPr>
      <w:r>
        <w:rPr/>
        <w:t>–</w:t>
      </w:r>
      <w:r>
        <w:rPr>
          <w:rFonts w:eastAsia="Times New Roman" w:cs="Times New Roman"/>
        </w:rPr>
        <w:t xml:space="preserve"> </w:t>
      </w:r>
      <w:r>
        <w:rPr/>
        <w:t>Ó, a szarvas? De miért a szarvas? – hangzott egyszerre sokfelől.</w:t>
      </w:r>
    </w:p>
    <w:p>
      <w:pPr>
        <w:pStyle w:val="Normal"/>
        <w:rPr/>
      </w:pPr>
      <w:r>
        <w:rPr/>
        <w:t>–</w:t>
      </w:r>
      <w:r>
        <w:rPr>
          <w:rFonts w:eastAsia="Times New Roman" w:cs="Times New Roman"/>
        </w:rPr>
        <w:t xml:space="preserve"> </w:t>
      </w:r>
      <w:r>
        <w:rPr/>
        <w:t>Várjanak csak! – kiáltott közbe hirtelen Nemea professzor. – Ha Ön etológus, akkor nekem semmi más nem jut eszembe a szarvas viselkedéstanából, mint a szarvasbőgés! Csak nem erre céloz?</w:t>
      </w:r>
    </w:p>
    <w:p>
      <w:pPr>
        <w:pStyle w:val="Normal"/>
        <w:rPr/>
      </w:pPr>
      <w:r>
        <w:rPr/>
        <w:t>–</w:t>
      </w:r>
      <w:r>
        <w:rPr>
          <w:rFonts w:eastAsia="Times New Roman" w:cs="Times New Roman"/>
        </w:rPr>
        <w:t xml:space="preserve"> </w:t>
      </w:r>
      <w:r>
        <w:rPr/>
        <w:t>Úgy van! Eltalálta. Ahogy a Nagy Will mondaná: „Helyes a bőgés, Oroszlán!”</w:t>
      </w:r>
    </w:p>
    <w:p>
      <w:pPr>
        <w:pStyle w:val="Normal"/>
        <w:rPr/>
      </w:pPr>
      <w:r>
        <w:rPr/>
        <w:t>Mindenki kacagott, hiszen Nemea professzor jelképe az oroszlán volt, amint ez Heraklida-köpönyege hímzéséből is kitűnt.</w:t>
      </w:r>
    </w:p>
    <w:p>
      <w:pPr>
        <w:pStyle w:val="Normal"/>
        <w:rPr/>
      </w:pPr>
      <w:r>
        <w:rPr/>
        <w:t>–</w:t>
      </w:r>
      <w:r>
        <w:rPr>
          <w:rFonts w:eastAsia="Times New Roman" w:cs="Times New Roman"/>
        </w:rPr>
        <w:t xml:space="preserve"> </w:t>
      </w:r>
      <w:r>
        <w:rPr/>
        <w:t>Most, hogy a hangulat ismét felderült, úgy érzem, itt az ideje, hogy rátérjek modellem lényegének ismertetésére. Elemzéseimben abból indultam ki, hogy az előző modellek bukásának fő oka az volt, hogy túlzottan elvont matematikai sémákon keresztül közelítettek az emberi társadalomhoz, s aztán persze csodálkoztak, hogy az elmélet nem kívánt szervesülni a társadalmi tudattal. Hiába volt az ellenőrzés és a manipuláció számtalan agyafúrt intézménye, végül a társadalom csak kiszabadult a ráerőszakolt séma nyűge alól. Ezért, mint a viselkedéstan szakembere, olyasvalamit kerestem, ami alapvető az ember számára, biológiai determinizmus irányítja s egyértelműen körülhatárolható, olyképpen, hogy e mechanizmust uralva, végül az egész társadalmi beszabályozás gyerekjáték lesz. Nos, nem is kell túl nagy biológusnak lenni ahhoz, hogy rádöbbenjünk: egyetlen ilyen tökéletes mechanizmust hagyományozott az emberre az anyatermészet, s ez a párzási ösztön.</w:t>
      </w:r>
    </w:p>
    <w:p>
      <w:pPr>
        <w:pStyle w:val="Normal"/>
        <w:rPr/>
      </w:pPr>
      <w:r>
        <w:rPr/>
        <w:t>Meglepett sustorgások söpörtek végig a társaságon. De Kerüneia professzor nem hagyott helyet a közbevágásokra, rendületlenül folytatta:</w:t>
      </w:r>
    </w:p>
    <w:p>
      <w:pPr>
        <w:pStyle w:val="Normal"/>
        <w:rPr/>
      </w:pPr>
      <w:r>
        <w:rPr/>
        <w:t>–</w:t>
      </w:r>
      <w:r>
        <w:rPr>
          <w:rFonts w:eastAsia="Times New Roman" w:cs="Times New Roman"/>
        </w:rPr>
        <w:t xml:space="preserve"> </w:t>
      </w:r>
      <w:r>
        <w:rPr/>
        <w:t>Igen, igen, tisztelt kollégák, a nemi ösztön az egyetlen, amelynek segítségével korlátlanul uralható az ember, mint minden biológiai lény. Ez az egyetlen ösztön, melynek parancsa kioltja az életösztön önvédelmi mechanizmusát is, lebontja a racionális gondolkodás, a logika legmakacsabb védműveit, megsemmisíti az akaraterőt, szétrobbantja az erkölcs és a hagyomány gátjait. Aki uralja a nemiséget, az mindent ural. Aki a nemi ösztön gyeplőit a kezében tartja, úgy kormányozhat, ahogyan csak akar.</w:t>
      </w:r>
    </w:p>
    <w:p>
      <w:pPr>
        <w:pStyle w:val="Normal"/>
        <w:rPr/>
      </w:pPr>
      <w:r>
        <w:rPr/>
        <w:t>Hatásszünetet tartott, felemelte a kezét:</w:t>
      </w:r>
    </w:p>
    <w:p>
      <w:pPr>
        <w:pStyle w:val="Normal"/>
        <w:rPr/>
      </w:pPr>
      <w:r>
        <w:rPr/>
        <w:t>–</w:t>
      </w:r>
      <w:r>
        <w:rPr>
          <w:rFonts w:eastAsia="Times New Roman" w:cs="Times New Roman"/>
        </w:rPr>
        <w:t xml:space="preserve"> </w:t>
      </w:r>
      <w:r>
        <w:rPr/>
        <w:t>Igen ám, csakhogy a nemi ösztön uralása egyáltalán nem egyszerű. Bár elég pontosan ismerjük azokat a vegyi anyagokat, amelyek a nemi aktivitást meghatározzák, ismerjük azokat az idegpályákat és szerveket amelyek ezekben az aktivitásokban részt vesznek, mindazok a kísérletek, amelyek a biológiai alap felől próbáltak belenyúlni ebbe a gépezetbe, hatalmas kudarcokkal végződtek, a természet ugyanis olyan sikeresen átszőtte a nemiséggel az ember teljes valóját, hogy minden hormonális vagy sebészi beavatkozás katasztrofális ellenhatásokat is okozott rögtön, az egész személyiségben. Így kétségessé vált a beavatkozás értelme. Azok a bávatag hús-vér preparátumok, amikké a nemiségükben megtámadott emberi lények lettek, alkalmatlanokká tették őket a társadalmi feladatok végrehajtására is. Tehát nyilvánvaló, hogy a nemiség irányítása biológiai alapon megoldhatatlan. Emiatt aztán nem is történtek komoly kísérletek ezen a téren.</w:t>
      </w:r>
    </w:p>
    <w:p>
      <w:pPr>
        <w:pStyle w:val="Normal"/>
        <w:rPr/>
      </w:pPr>
      <w:r>
        <w:rPr/>
        <w:t>Megint elhallgatott, hogy meggyőződjön szavai hatásáról, de ahogy végigtekintett a csoporton, az eredménnyel teljesen elégedett volt. A kimerítő előcsatározások ellenére mindenki friss volt, az új elgondolástól felvillanyozva figyelt.</w:t>
      </w:r>
    </w:p>
    <w:p>
      <w:pPr>
        <w:pStyle w:val="Normal"/>
        <w:rPr/>
      </w:pPr>
      <w:r>
        <w:rPr/>
        <w:t>–</w:t>
      </w:r>
      <w:r>
        <w:rPr>
          <w:rFonts w:eastAsia="Times New Roman" w:cs="Times New Roman"/>
        </w:rPr>
        <w:t xml:space="preserve"> </w:t>
      </w:r>
      <w:r>
        <w:rPr/>
        <w:t>A megoldás lehetőségét, mint mondottam, az etológia, a viselkedéstan tudománya szolgáltatta. Említettem, hogy a szarvasbőgés jelensége volt számomra a kiindulópont, a megoldás kulcsa. Azt hiszem, bárki látott legalább filmen ilyen eseményt. Ennek lényege, hogy a nőstények párzási időszakának kezdetén a hímek nem akárhogy jutnak a nőstényekhez, hanem csupán kemény párharcok révén biztosíthatják a nőstényekhez való jogot. Ez a mechanizmus hallatlanul hatékony módja a fajta javításának s az állomány beszabályozhatóságának. Az alapötletem tehát az volt, hogy az emberiség párzási ösztönét úgy kéne beszabályozni, hogy az a szarvasbőgés viselkedési mintáját vegye át. Csakhogy itt volt egy újabb bökkenő. Hogyan kényszerítsük az embert egy ilyen viselkedési modell természetes elfogadására? Hiszen önmagától nyilván nem lesz hajlandó ilyen restriktív mintát átvenni, lemondani arról, hogy ösztöneit akkor és annyiszor elégítse ki, ahányszor és amikor akarja, és főként akivel akarja. Hogy a modell természetes része legyen a társadalomnak, csupán egyetlen egyszerű módszer kínálkozik: a nemiség kielégítését akadályozza meg valamilyen természeti körülmény, amelyik lehetetlenné teszi a fizikai kontaktust.</w:t>
      </w:r>
    </w:p>
    <w:p>
      <w:pPr>
        <w:pStyle w:val="Normal"/>
        <w:rPr/>
      </w:pPr>
      <w:r>
        <w:rPr/>
        <w:t>–</w:t>
      </w:r>
      <w:r>
        <w:rPr>
          <w:rFonts w:eastAsia="Times New Roman" w:cs="Times New Roman"/>
        </w:rPr>
        <w:t xml:space="preserve"> </w:t>
      </w:r>
      <w:r>
        <w:rPr/>
        <w:t>A kozmosz? – kérdezte meglepetten Nemea professzor.</w:t>
      </w:r>
    </w:p>
    <w:p>
      <w:pPr>
        <w:pStyle w:val="Normal"/>
        <w:rPr/>
      </w:pPr>
      <w:r>
        <w:rPr/>
        <w:t>–</w:t>
      </w:r>
      <w:r>
        <w:rPr>
          <w:rFonts w:eastAsia="Times New Roman" w:cs="Times New Roman"/>
        </w:rPr>
        <w:t xml:space="preserve"> </w:t>
      </w:r>
      <w:r>
        <w:rPr/>
        <w:t>Nem jó, hiszen az egyéni védelem megoldása túl költséges és körülményes lenne. S ez ellenkezne a modellezési alaphelyzetünkkel.</w:t>
      </w:r>
    </w:p>
    <w:p>
      <w:pPr>
        <w:pStyle w:val="Normal"/>
        <w:rPr/>
      </w:pPr>
      <w:r>
        <w:rPr/>
        <w:t>–</w:t>
      </w:r>
      <w:r>
        <w:rPr>
          <w:rFonts w:eastAsia="Times New Roman" w:cs="Times New Roman"/>
        </w:rPr>
        <w:t xml:space="preserve"> </w:t>
      </w:r>
      <w:r>
        <w:rPr/>
        <w:t>Állandó szkafander egy olyan bolygón, melynek légköre belélegezhetetlen? – tapogatózott Lerna professzor.</w:t>
      </w:r>
    </w:p>
    <w:p>
      <w:pPr>
        <w:pStyle w:val="Normal"/>
        <w:rPr/>
      </w:pPr>
      <w:r>
        <w:rPr/>
        <w:t>–</w:t>
      </w:r>
      <w:r>
        <w:rPr>
          <w:rFonts w:eastAsia="Times New Roman" w:cs="Times New Roman"/>
        </w:rPr>
        <w:t xml:space="preserve"> </w:t>
      </w:r>
      <w:r>
        <w:rPr/>
        <w:t>Már jobb, de nehezen kerülhető el, hogy az ember szerszámhoz ne jusson, ki ne alakíthasson olyan bunkereket, ahol a ruhától megszabadulva azután a saját ösztöneire bízza ismét magát.</w:t>
      </w:r>
    </w:p>
    <w:p>
      <w:pPr>
        <w:pStyle w:val="Normal"/>
        <w:rPr/>
      </w:pPr>
      <w:r>
        <w:rPr/>
        <w:t>–</w:t>
      </w:r>
      <w:r>
        <w:rPr>
          <w:rFonts w:eastAsia="Times New Roman" w:cs="Times New Roman"/>
        </w:rPr>
        <w:t xml:space="preserve"> </w:t>
      </w:r>
      <w:r>
        <w:rPr/>
        <w:t>Hát akkor? – kérdezték egyszerre többen is.</w:t>
      </w:r>
    </w:p>
    <w:p>
      <w:pPr>
        <w:pStyle w:val="Normal"/>
        <w:rPr/>
      </w:pPr>
      <w:r>
        <w:rPr/>
        <w:t>–</w:t>
      </w:r>
      <w:r>
        <w:rPr>
          <w:rFonts w:eastAsia="Times New Roman" w:cs="Times New Roman"/>
        </w:rPr>
        <w:t xml:space="preserve"> </w:t>
      </w:r>
      <w:r>
        <w:rPr/>
        <w:t>Csak egyetlen olcsó módszer kínálkozik: a víz alatti lét. Az embert születése pillanatától be kell zárni egy tökéletes védelmet nyújtó burokba, mely azonban nemcsak örök ruhája és lakása, de egyben biztosíték is arra, hogy soha semmilyen módon nem tud megszabadulni tőle, tehát kizárja a másik lénnyel való testi kontaktus bármiféle módját, mindaddig, míg engedélyt nem kap rá.</w:t>
      </w:r>
    </w:p>
    <w:p>
      <w:pPr>
        <w:pStyle w:val="Normal"/>
        <w:rPr/>
      </w:pPr>
      <w:r>
        <w:rPr/>
        <w:t>–</w:t>
      </w:r>
      <w:r>
        <w:rPr>
          <w:rFonts w:eastAsia="Times New Roman" w:cs="Times New Roman"/>
        </w:rPr>
        <w:t xml:space="preserve"> </w:t>
      </w:r>
      <w:r>
        <w:rPr/>
        <w:t>S a kulcs ehhez az erényövhöz nyilván a Gigantomat kezébe tétetik le?</w:t>
      </w:r>
    </w:p>
    <w:p>
      <w:pPr>
        <w:pStyle w:val="Normal"/>
        <w:rPr/>
      </w:pPr>
      <w:r>
        <w:rPr/>
        <w:t>–</w:t>
      </w:r>
      <w:r>
        <w:rPr>
          <w:rFonts w:eastAsia="Times New Roman" w:cs="Times New Roman"/>
        </w:rPr>
        <w:t xml:space="preserve"> </w:t>
      </w:r>
      <w:r>
        <w:rPr/>
        <w:t>Úgy van, Hippolüté professzorasszony. Jól látja.</w:t>
      </w:r>
    </w:p>
    <w:p>
      <w:pPr>
        <w:pStyle w:val="Normal"/>
        <w:rPr/>
      </w:pPr>
      <w:r>
        <w:rPr/>
        <w:t>–</w:t>
      </w:r>
      <w:r>
        <w:rPr>
          <w:rFonts w:eastAsia="Times New Roman" w:cs="Times New Roman"/>
        </w:rPr>
        <w:t xml:space="preserve"> </w:t>
      </w:r>
      <w:r>
        <w:rPr/>
        <w:t>De ha jól értem Önt, akkor ezek a gímszarvasok inkább halak lesznek, mint szarvasok – töprengett hangosan Minosz professzor.</w:t>
      </w:r>
    </w:p>
    <w:p>
      <w:pPr>
        <w:pStyle w:val="Normal"/>
        <w:rPr/>
      </w:pPr>
      <w:r>
        <w:rPr/>
        <w:t>–</w:t>
      </w:r>
      <w:r>
        <w:rPr>
          <w:rFonts w:eastAsia="Times New Roman" w:cs="Times New Roman"/>
        </w:rPr>
        <w:t xml:space="preserve"> </w:t>
      </w:r>
      <w:r>
        <w:rPr/>
        <w:t>Külsőleg lehet, hogy inkább halaknak tűnnek majd, ám belső beállítódottságuk szerint szarvasok lesznek. Mert igaz ugyan, hogy a halak esetében is ismert a párzási időszakra kihegyezett életmód anadrom és katadrom vándorlással, egyik esetben sincs meg azonban az a harctudat a nőért, amely a szarvasok sajátja. Ezért mondom én, hogy a társadalmi modellemet a gímszarvastudat határozza meg. S ha elfogadjuk a modellt, akkor kipróbálhatjuk egy új biológiai entilitás, a vízigímek rendjének életképességét.</w:t>
      </w:r>
    </w:p>
    <w:p>
      <w:pPr>
        <w:pStyle w:val="Normal"/>
        <w:rPr/>
      </w:pPr>
      <w:r>
        <w:rPr/>
        <w:t>–</w:t>
      </w:r>
      <w:r>
        <w:rPr>
          <w:rFonts w:eastAsia="Times New Roman" w:cs="Times New Roman"/>
        </w:rPr>
        <w:t xml:space="preserve"> </w:t>
      </w:r>
      <w:r>
        <w:rPr/>
        <w:t>A modell bizarr, de nem ez a döntő. Megfelel a kiírt játékszabályoknak, s könnyen átlátható, hogy optimális beszabályozása gyerekjáték egy Gigantomatnak. Az egyetlen kérdés, hogy nem igényel-e a megengedettnél több energiaráfordítást, mint amivel a Nagy Összeomlás után számolhatunk. Nincs-e szükség túl nagy technológiai fejlesztésekre egy ilyen speciális burok kidolgozásához?</w:t>
      </w:r>
    </w:p>
    <w:p>
      <w:pPr>
        <w:pStyle w:val="Normal"/>
        <w:rPr/>
      </w:pPr>
      <w:r>
        <w:rPr/>
        <w:t>–</w:t>
      </w:r>
      <w:r>
        <w:rPr>
          <w:rFonts w:eastAsia="Times New Roman" w:cs="Times New Roman"/>
        </w:rPr>
        <w:t xml:space="preserve"> </w:t>
      </w:r>
      <w:r>
        <w:rPr/>
        <w:t>Tisztelt Hesperisz kolléga, íme, itt a javasolt találmányok jegyzéke, s ossza ki a többieknek is. Ami pedig a környezetet illeti, teljesen megfelel az ökológiai pusztulás utáni Föld tengere is, alig igényel a rendszer némi pótépítkezést. De győződjenek meg önök is állításaimról.</w:t>
      </w:r>
    </w:p>
    <w:p>
      <w:pPr>
        <w:pStyle w:val="Normal"/>
        <w:rPr/>
      </w:pPr>
      <w:r>
        <w:rPr/>
        <w:t>Mindenki a papírokba mélyedt.</w:t>
      </w:r>
    </w:p>
    <w:p>
      <w:pPr>
        <w:pStyle w:val="Normal"/>
        <w:rPr/>
      </w:pPr>
      <w:r>
        <w:rPr/>
        <w:t>–</w:t>
      </w:r>
      <w:r>
        <w:rPr>
          <w:rFonts w:eastAsia="Times New Roman" w:cs="Times New Roman"/>
        </w:rPr>
        <w:t xml:space="preserve"> </w:t>
      </w:r>
      <w:r>
        <w:rPr/>
        <w:t xml:space="preserve">Nos? – kérdezte tíz perc múlva Kerüneia professzor. </w:t>
      </w:r>
      <w:r>
        <w:rPr>
          <w:rFonts w:eastAsia="Times New Roman"/>
        </w:rPr>
        <w:t>–</w:t>
      </w:r>
      <w:r>
        <w:rPr/>
        <w:t xml:space="preserve"> Van valakinek még kérdése, vagy szavazzunk?</w:t>
      </w:r>
    </w:p>
    <w:p>
      <w:pPr>
        <w:pStyle w:val="Normal"/>
        <w:rPr/>
      </w:pPr>
      <w:r>
        <w:rPr/>
        <w:t>Szavaztak.</w:t>
      </w:r>
    </w:p>
    <w:p>
      <w:pPr>
        <w:pStyle w:val="Normal"/>
        <w:rPr/>
      </w:pPr>
      <w:r>
        <w:rPr/>
        <w:t>Így szól a IX. Heraklida-tanácskozás jegyzőkönyvének első fele. A további szakmai kérdések taglalásától szokásunk szerint ismét eltekintünk. Az elfogadott és részleteiben kidolgozott modellt tízezer cikluson futtatták le a nagy számítógépen, tanulmányozták a perturbációk megjelenési formáját, majd a végeredményeket szemléletes formában feldolgozták.</w:t>
      </w:r>
    </w:p>
    <w:p>
      <w:pPr>
        <w:pStyle w:val="Normal"/>
        <w:rPr/>
      </w:pPr>
      <w:r>
        <w:rPr/>
        <w:t>Az itt közzétett szövegek stiláris, megformálásbeli egyenetlenségei természetes velejárói egy kollektív alkotásnak. A szerkesztés során csak a bántó botlások és értelemzavaró különbségek eltüntetését tekintettük feladatunknak. A gondolkodásbeli hibákért, a világépítés inkonzekvenciáiért a Heraklidák továbbra is testületileg vállalják a felelősséget.</w:t>
      </w:r>
    </w:p>
    <w:p>
      <w:pPr>
        <w:pStyle w:val="Normal"/>
        <w:rPr/>
      </w:pPr>
      <w:r>
        <w:rPr/>
      </w:r>
    </w:p>
    <w:p>
      <w:pPr>
        <w:pStyle w:val="Normal"/>
        <w:jc w:val="right"/>
        <w:rPr/>
      </w:pPr>
      <w:r>
        <w:rPr/>
        <w:t>Mandics György, M. Veress Zsuzsanna</w:t>
      </w:r>
    </w:p>
    <w:p>
      <w:pPr>
        <w:pStyle w:val="Normal"/>
        <w:ind w:left="4320" w:right="0" w:hanging="0"/>
        <w:jc w:val="left"/>
        <w:rPr/>
      </w:pPr>
      <w:r>
        <w:rPr/>
        <w:t>kiadók</w:t>
      </w:r>
      <w:r>
        <w:br w:type="page"/>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ALGAERDŐK SZARVASAI</w:t>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GANCSOMON EZÜST HOLD</w:t>
      </w:r>
    </w:p>
    <w:p>
      <w:pPr>
        <w:pStyle w:val="Normal"/>
        <w:rPr>
          <w:rFonts w:ascii="Arial Narrow" w:hAnsi="Arial Narrow" w:cs="Arial Narrow"/>
          <w:b/>
          <w:b/>
          <w:sz w:val="28"/>
        </w:rPr>
      </w:pPr>
      <w:r>
        <w:rPr>
          <w:rFonts w:cs="Arial Narrow" w:ascii="Arial Narrow" w:hAnsi="Arial Narrow"/>
          <w:b/>
          <w:sz w:val="28"/>
        </w:rPr>
      </w:r>
    </w:p>
    <w:p>
      <w:pPr>
        <w:pStyle w:val="Normal"/>
        <w:rPr/>
      </w:pPr>
      <w:r>
        <w:rPr/>
        <w:t>Az Öreg fáradt volt. Huszonhat ágú koronáját nehezen emelte már. Fejburka rózsatöveit hínár és moszat lepte, oly makacson, hogy a gébek és más tisztogató szirtihalak sem tudták eltávolítani róla. Csak a Gigantomat savfürdője birkózhatna meg e teljesen elmohosodott, penészes zöld színű burokkal. Annak, hogy huszonhatodik szarvággal jelzett hímsikerét aratta, több mint húsz Nagy Fényciklusa már, s amilyen rohamosan fogy ereje, immár teljesen reménytelen, hogy e siker még egyszer elérhető lesz.</w:t>
      </w:r>
    </w:p>
    <w:p>
      <w:pPr>
        <w:pStyle w:val="Normal"/>
        <w:rPr/>
      </w:pPr>
      <w:r>
        <w:rPr/>
        <w:t>Akkor, amikor huszonhatodik győzelmét aratta, még bizakodó volt. Úgy tűnt, soha életében nem volt jobb formában. A rigyetés ideje csak mámor volt. Fedezési ingere hibátlan. Tehenei hálás és megtört tekintettel köszönték meg nem mindennapi élményeiket, melyeket hosszú élete tapasztalatai alapján igyekezett testreszabottan, alkat-specifikusan alkalmazni.</w:t>
      </w:r>
    </w:p>
    <w:p>
      <w:pPr>
        <w:pStyle w:val="Normal"/>
        <w:rPr/>
      </w:pPr>
      <w:r>
        <w:rPr/>
        <w:t>Amikor a következő Nagy Fényciklusban, az utolsó fordulóban kiesett, bosszankodott, dúlt-fúlt, de azért hamar túltette magát a balsikeren, hiszen előző évei alatt is volt néhány ilyen kisiklás. Nyilván a vesztes bikának adagolt hormonok is megtették a magukét, ám szerinte inkább az a vakhit volt meghatározó, hogy ez az állapot csak átmeneti lehet, hiszen szerencsés csillagzat alatt született, nyerőnek született. Ereje fogyatkozását egy pillanatig sem észlelte. Olyan frissnek érezte magát, mint nyársas korában, amikor először jutott be a dromosz legbelső körébe. Ezért úgy vélte, hogy több kondizás, az önsúlyra való nagyobb odafigyelés, erősebb edzésprogram és kevesebb díszvendégség, szónoklat, előadókörút a még barkás bikaborjak klubjaiban, kevesebb bőgéstanászat a tizenkettesek MENSA klubjaiban, kevesebb szószátyárság és tapasztalatcsere oda fog vezetni, hogy majd visszakapaszkodik a csúcsra és túlhaladja immár mitikus elődjét, a badeni huszonhatosnak becézett Cervus elaphus L. 075839-et. Ám nem így történt. A következő Nagy Fényciklusban is kibukott az utolsó körben. Aztán a következő ciklusban az utolsó előttiben. Ismét egy jobb év jött. Bejutott az utolsó körbe. A remény feléledt. Még egyszer az utolsó kör, aztán már hiába volt minden edzés, hiába dolgozott kétségbeesetten, míg szájába nem tódult a vér sós-ragacsos váladéka, minden évben lejjebb csúszott a ranglétrán, úgyhogy hét esztendővel ezelőtt kénytelen volt beismerni önmaga előtt: ha nagy hírnevét nem akarja tovább rombolni, jobb, ha felhagy az esztelen próbálkozásokkal, szépen eljár a MENSA-klubokba, elfoglal egy díszelnöki tisztséget, s úgy éli le élete hátralevő éveit, mint a többi kiérdemesült agg Cervus elaphus L.</w:t>
      </w:r>
    </w:p>
    <w:p>
      <w:pPr>
        <w:pStyle w:val="Normal"/>
        <w:rPr/>
      </w:pPr>
      <w:r>
        <w:rPr/>
        <w:t>Farokuszonyát lustán ívelve, a gyermekkorában elsajátított ökonomikus kígyómozgással siklott a vízben. Az élesebb, gyorsabb mozgások már fájdalmat okoztak, meszesedő, tüskéket növelő gerincoszlopa miatt óvakodott a hirtelen kanyaroktól, igyekezett útját szelíd ívekkel megoldani.</w:t>
      </w:r>
    </w:p>
    <w:p>
      <w:pPr>
        <w:pStyle w:val="Normal"/>
        <w:rPr/>
      </w:pPr>
      <w:r>
        <w:rPr/>
        <w:t>A homloktérben levő elektronikus nyomásmérő kijelzője szerint mintegy tíz méter mélységben haladt. Előtte hosszú elnyúlt homoklejtő, mint sok helyütt a déli tengerek atolljai körül, a belső lagúnákban. A világos színű homokrézsű szinte teljesen kihalt volt. Egyhangúságát csak helyenként szakították meg gumós tömör korallok, iszapkráterecskék, püspöksüvegcsigák mászásnyomai, köldökcsigák turzásai.</w:t>
      </w:r>
    </w:p>
    <w:p>
      <w:pPr>
        <w:pStyle w:val="Normal"/>
        <w:rPr/>
      </w:pPr>
      <w:r>
        <w:rPr/>
        <w:t>Még barkás szarvasbikaborjú volt, amikor megfigyelte a köldökcsigát, amint a homokban lopakodva kiválasztja a neki kedvező kagylót, hogy aztán reá telepedve, maró nyálával szép kerek lyukat égessen házába s azon keresztül kiszívja zsákmánya testnedveit. Mert ez a lét: szüntelen harc. Az egyed harca önmaga fennmaradásáért s ezáltal a fajta megmaradásáért. A gyenge, az ügyetlen hamar elesik a küzdelemben – ez mindig természetesnek tűnt számára, hiszen ő mindig a győzők oldalán állt. Az ő szempontja a győztes szempontja volt. Akkor úgy tűnt, hogy a perspektívák kifogyhatatlanul tágasak, és soha nem kell majd szembenéznie a pusztulás, az elmúlás kérdéseivel. Sohasem kell majd azt kérdeznie: és mi lesz az egykori győztesekkel? Mi lesz, ha a győztesek vesztesekké válnak?</w:t>
      </w:r>
    </w:p>
    <w:p>
      <w:pPr>
        <w:pStyle w:val="Normal"/>
        <w:rPr/>
      </w:pPr>
      <w:r>
        <w:rPr/>
        <w:t>Az egyik korallbokor leomlott roncsa alól két fehér géb villant elé. Csak hátúszójukon volt egy fekete folt. Mintegy jelképe a bűnnek, az egyszeri és feloldozhatatlan bűnnek.</w:t>
      </w:r>
    </w:p>
    <w:p>
      <w:pPr>
        <w:pStyle w:val="Normal"/>
        <w:rPr/>
      </w:pPr>
      <w:r>
        <w:rPr/>
        <w:t>Elfordította a fejét. Nem akarta őket látni. Tudta, hogy hamar visszaássák magukat a homokba, apró lakógödrükbe. Így a jó. Nem akarta őket látni.</w:t>
      </w:r>
    </w:p>
    <w:p>
      <w:pPr>
        <w:pStyle w:val="Normal"/>
        <w:rPr/>
      </w:pPr>
      <w:r>
        <w:rPr/>
        <w:t>Számításai szerint már csak kevés lehetett hátra. Valahol itt kellett lennie a helynek, ahol a világra eszmélt. Legalábbis így emlékezett.</w:t>
      </w:r>
    </w:p>
    <w:p>
      <w:pPr>
        <w:pStyle w:val="Normal"/>
        <w:rPr/>
      </w:pPr>
      <w:r>
        <w:rPr/>
        <w:t>Átúszott egy leomlott korallgát bozótján, melyből közeledtére e homokvilág egyedüli szép mintázatú halainak, a Picasso-halaknak rajai lebbentek fel, és leért a Nagy Rézsűre.</w:t>
      </w:r>
    </w:p>
    <w:p>
      <w:pPr>
        <w:pStyle w:val="Normal"/>
        <w:rPr/>
      </w:pPr>
      <w:r>
        <w:rPr/>
        <w:t>Amennyire a burok már elhomályosult gömbfalán át ki tudta venni, ameddig a szem ellátott, most is ott ingadozott a lejtőn a csőlakó angolnák fantasztikus ültetvénye. Az ujjnyi vastag állatok 30-40 centi magasan álltak ki a csőszerű lyukakból, melyek szabályos rendben borították az egész rézsűt.</w:t>
      </w:r>
    </w:p>
    <w:p>
      <w:pPr>
        <w:pStyle w:val="Normal"/>
        <w:rPr/>
      </w:pPr>
      <w:r>
        <w:rPr/>
        <w:t>Farokuszonyára emelkedett, és megpróbálta könnyedén megcsinálni az azonosító jelet, de nem valami jól sikerülhetett, hiszen amint a vízhullámok elérték az állatokat, az egész ültetvény villámgyorsan eltűnt, a fekete pettyes, homokszínű jószágok elrejtőztek a bőrük nyálkás váladékával összeragasztott hosszú, függőleges homokcsövekben. Tudta, hogy most néhány percig ismét várnia kell, míg eloszlik a riasztó inger a kolóniában és az előőrsök lassan ismét ki merik dugni fejüket a fedezékből. S valóban, mintegy három perc múlva a hozzá legközelebb eső lyukakban feltűntek az első fekete gyöngyszemek, kiemelkedtek az angolnafejek, majd a vízárammal szembefordulva, felvették a szokásos vadászó pózt. Testüknek mintegy kétharmada kiemelkedett a védő homokcsövekből, ívben erősen meghajlott, hogy szájuk szembeforduljon a leszálló áramlattal s minél jobban megszűrje azt, kifogja tartalma legjavát. Ezért aztán az egész kolónia úgy helyezkedett el, mint egy mesteri sakktábla vagy inkább egy sorozatos rosta, mely a tér adott vízmozgásirányát tökéletesen megszűrte a mikroszkopikus rákocskáktól s apró egysejtű lényektől, elhullajtott maradványoktól.</w:t>
      </w:r>
    </w:p>
    <w:p>
      <w:pPr>
        <w:pStyle w:val="Normal"/>
        <w:rPr/>
      </w:pPr>
      <w:r>
        <w:rPr/>
        <w:t>Még egyszer megpróbálkozott az azonosító jellel, de az eredmény hasonló módon negatív volt. Mi több, az egymást követő két negatív inger miatt több mint négy percre emelkedett a félelem legyűrésének küszöbértéke az előőrsnél, s a kolónia teljes normál állapota több mint öt perc múlva állt csak helyre.</w:t>
      </w:r>
    </w:p>
    <w:p>
      <w:pPr>
        <w:pStyle w:val="Normal"/>
        <w:rPr/>
      </w:pPr>
      <w:r>
        <w:rPr/>
        <w:t>Igen – állapította meg magában –, ha a kolónia azonos is, az egyedek bizonyosan nem azok már, amelyeket élete negyedik-ötödik Nagy Fényciklusa között megszelídített. Hiszen egy ilyen csőlakó angolna várható életkora aligha több, mint húsz Nagy Fényciklus. Ezek szerint azóta legalább három generáció váltotta már egymást. S ki tudja, meddig terjed náluk a kollektív emlékezet határa?</w:t>
      </w:r>
    </w:p>
    <w:p>
      <w:pPr>
        <w:pStyle w:val="Normal"/>
        <w:rPr/>
      </w:pPr>
      <w:r>
        <w:rPr/>
        <w:t>Ennek ellenére elhatározta, hogy még egy próbát megkísérel. Úgy csinál, mint akkor, az idomítás kezdetén.</w:t>
      </w:r>
    </w:p>
    <w:p>
      <w:pPr>
        <w:pStyle w:val="Normal"/>
        <w:rPr/>
      </w:pPr>
      <w:r>
        <w:rPr/>
        <w:t>Bekapcsolta a szarvasdetektort. A karöbölben, rögtön a vezérlőbillentyűzet felett kigyúlt a segédképernyő az Atoll vázlatos térképével. Szarvast jelző zöld petty nem volt az első szelvényen, az 1:1000-es léptékű ábrázoláson, mely a lagúnát mutatta be. Az 1:10000 s az 1:100000 léptékű szelvények sem mutattak szarvast az Addu-atoll körzetében, csak az 1:1000000 léptékű szelvény mutatott ki egy csoportot a Gan- és a Fedu-szigetek partvonala mellett. Ez azonban elegendően távoli volt ahhoz, hogy büntetlenül megússza a vészhelyzet esetén alkalmazható mechanikai ürítő kioldását. Úgy, ahogy azt a Dühöngőtől, hivatalos nevén Cervus elaphus L. 531233-tól látta s tanulta.</w:t>
      </w:r>
    </w:p>
    <w:p>
      <w:pPr>
        <w:pStyle w:val="Normal"/>
        <w:rPr/>
      </w:pPr>
      <w:r>
        <w:rPr/>
        <w:t>Balra fordította a biztosítéktűt, majd lassan kihúzta. Nem tette a szabályzat által előírt helyre, mert az jelezte volna a kihúzást, ezért ott tartotta vájata végében, majd lassan elfordította két-három fokkal a fáradtanyag-tartály nyitószelepét. Hasizmai megfeszítésével és lassú elernyesztésével egy kis vízáramot keltett, és máris látta, hogy a felhő barnászöld diffúz foltként elindult az angolnamező felé. Az angolnák előőrsei hamar megérezték az értékes táplálékkoncentrátum közeledtét. Remegve nyújtóztak ki, hajlékony testük izgatott nyolcasokat, hurkokat írt a vízbe. A vibrálás, az izgalom ingere jól követhető hullámként terjedt végig a telepen. Az Öreg, azaz hivatalos nevén Cervus elaphus L. 532531 ismét érezte azt a furcsa érzést, melyet akkor, bikaborjú korában érzett csak, amikor ezt az angolnatelepet idomította. Kicsit hasonlatos volt ez az érzés ahhoz az örömhöz, melyet akkor tapasztalt, amikor nyársas lett s első rigyetésre járultak eléje megszerzett tehenei. De a hasonlóság valóban csak kicsi volt. A nőstények birtoklásának jó érzése testének mélyebb régióiból érződött, sokkal inkább farokúszója irányából, mint ez az érzés, mely valahonnan mellkasürege tájékáról sugárzott. Nem volt neve rá, mert a Gigantomattól nem hallott soha ilyen érzésről, ezért magában csak Angolnajónak nevezte azt, amit belsőjében tapasztalt. Ellentettje volt ennek az az érzés, amelyet akkor ismert meg, amikor a csapat más területre vonult és itt kellett hagynia kezessé idomított angolnatelepét. Hiába kiabált fonoreceptorszaggató hangon, a vezérgím csak egyet intett, s a burokjára máris hat-hét tapadókötél csapódott, és mennie kellett arra, amerre a többieknek. Mert így volt a dolgok rendje, s amikor maga is vezérgím lett, ugyanígy intett csak, s hűséges segédjei máris megzabolázták a törvény rendje ellen lázadót. De akkor fiatal bikaborjúként nem akart tudni sem törvényről, sem rendről, csak azt az iszonyú sötét űrt szerette volna nemlétezővé tenni, csak azt a légszomjat okozó nyomást megszüntetni, amelyet az angolnarossz fogalommal nevezett meg. Soha többé nem érezte ezt az érzést sem, illetve csak egyszer – de erre nem akart emlékezni.</w:t>
      </w:r>
    </w:p>
    <w:p>
      <w:pPr>
        <w:pStyle w:val="Normal"/>
        <w:rPr/>
      </w:pPr>
      <w:r>
        <w:rPr/>
        <w:t>Az angolna-telep látványára próbált összpontosítani. A telep még az átélt izgalom hatására ágaskodott, hajladozott, szűrte a szétrágcsált ételfelhő mikroszkopikus maradványait. Az előőrs pedig feléje nyújtózott, amerre az utolsó érkező molekulák jelezték a forrást. Vártak. Kétségtelenül reá vártak. Reá, aki a hirtelen jött Nagy Bőségszaru volt. Őt akarták. S ő, akárcsak a Gigantomat, mindenhatójuk lehetett. Dönthetett afelől, hogy folytatja-e a játékot, vagy abbahagyja. Most még mindent lehetett, mert még játék volt csak, ha itthagyja őket, nem érez angolnarosszat, de később – tudta –, hogyha ezt akkor kísérelné meg, amikor már kialakult közte és az angolnatelep között az angolnajó, akkor elkerülhetetlen az angolnarossz iszonyú fájdalma. Mert csak a semlegesek igazán szabadok. Aki nagyon akar magának valami jót, azt nem teheti a rossz veszélye nélkül. A jó felvállalása csak a rosszal való számadással együtt történhet meg.</w:t>
      </w:r>
    </w:p>
    <w:p>
      <w:pPr>
        <w:pStyle w:val="Normal"/>
        <w:rPr/>
      </w:pPr>
      <w:r>
        <w:rPr/>
        <w:t>A szarvasdetektorra nézett, és elindította újból az azonosítást. Az a csapat ott volt, ahol az előbb, a Gan- és Fedu-szigetek között. Mégsem volt ereje rá, hogy megnyissa a szelepet. Nem a kockázat bénította meg, hiszen őt most nem fenyegette a veszély, hogy agancsfosztottan, a buga-bikákkal együtt valamilyen víz alatti roncstelepen végezze hátralevő éveiben az óceántisztítás egyáltalán nem könnyű munkáját, sziklákra tapadt olajiszapot ásva, veszélyes hulladékokkal teli hordókat vontatva a tektonikus árkok temetőibe. Nem fenyegette veszély, hogy elárulják, mert egyetlen szarvas sem volt a közelben. Mégsem mozdult, bár végül is ezért jött ide. Az angolnákat akarta látni. Az ő angolnáit. Az angolnajót akarta. Az ifjúságát akarta. Amikor ez a vágy testet öltött benne, úgy vélte, mindent megkaphat újra, csak el kell jönnie ide, a Maldive-szigetek korallzátonyaira, s nem is kell mindent elölről kezdenie, nem kell újra felidéznie a jóval együtt a rosszat is.</w:t>
      </w:r>
    </w:p>
    <w:p>
      <w:pPr>
        <w:pStyle w:val="Normal"/>
        <w:rPr/>
      </w:pPr>
      <w:r>
        <w:rPr/>
        <w:t>Az utóbbi években egyre jobban érezte, hogy milyen szörnyű az élet az angolnajó nélkül. A MENSA-klubokban való fecserészés mindinkább idegesítette. A barkások meghívásai, melyek valami újat csempésztek visszavonulása utáni éveibe, megritkultak. Hiszen új bikák vették át a helyét, azok lettek a sztárok, s még ha nem is dicsekedhettek az ő győzelmeihez mérhető agancstrófeákkal, megvolt az az előnyük vele szemben, hogy a Gigantomat legújabb próbáiról számolhattak be a fiatal bikaborjaknak, s nyilván őket ez érdekelte elsősorban, hiszen ebből extrapolálhattak csak azokra a feladatokra, amelyek reájuk várhatnak, ha elérkezik a rigyetés ünnepe s fiatal bikaként először szállhatnak csatába az első szarvasért, mely nyársassá teszi őket. Ő mit mondhatott újat nekik? A lényeget – vagy legalábbis a bikaborjak számára fontos lényeget – megőrizte a Bikatörténelem, amelyet azonos tanterv alapján valamennyien amúgy is elsajátítottak. A Gigantomat a megméretésnél egyáltalán nem vette jó néven, ha egy jelölt eredetieskedett, a tananyagtól eltérő információkat is közölt a teszt keretében, mivel ezek zavarták az egységes pontozásban. Az volt a jó jelölt, az volt a jó válasz, ha valaki szóról szóra tudta idézni a Bikatörténelmet, pontosan ismerte az egyes Bikákat, azonosítási számaikat, győzelmeik számát s azt a néhány semmitmondó közhelyet, amelyet a hivatalos értékelő tartalmazott. Minden más ártalmas volt, hiszen gyökereit tartalmazta valamiféle másságnak, valamilyen változás csíráit jelenthette, amely a legnagyobb veszélyt hozhatta a Gigantomatra, aki csak a rendszer Heraklidák által megszabott keretei közt tudott gondolkozni és viselkedni. Így aztán az Öreg, azaz Cervus elaphus L. 532531, csak a legalább tizenkét ágú aganccsal rendelkező elitszarvasok MENSA-klubjában volt kívánatos személy, ott mesélhette újra huszonhat győzelme dicső történetét. Mint legtöbb győzelmet aratott gímszarvasnak, minden MENSA-összejövetelen felszólalási elsőbbsége volt, amerre csak gímszarvas kolóniák éltek, sőt a többi szarvasközösségben is nagy-nagy tisztelet övezte, lett légyen az pampaszarvas-, taránd-, bóbitás muntyákszarvas-, állandóan pettyes ruzák-, barazinga- vagy dámszarvas-közösség. Igen, volt idő, amikor elégtétellel töltötte el, hogy bárhova megy, mindenki megtorpan, elnémul, amikor fején levő huszonhat ágú agancskoronáját meglátja, és rögvest felkéri, adja át bölcs tapasztalatait. Egyszerű kérődző böfögése is viharos farokcsóválást váltott ki, ám néhány év alatt erre is ráunt. Hiszen olyan egyforma volt minden ilyen megnyilvánulás. Olyan egyformák voltak azok az üdvözlő formulák. Olyan üresen kopogott az a neves MENSA-klub-tag jelszó: „Servus Cervus!” Ma már azonban, mint annyi más dolog, ez is csak idegesítette. Hosszú vándorútra indult hát az atoll felé, az Indiai-óceán nyugati részébe.</w:t>
      </w:r>
    </w:p>
    <w:p>
      <w:pPr>
        <w:pStyle w:val="Normal"/>
        <w:rPr/>
      </w:pPr>
      <w:r>
        <w:rPr/>
        <w:t>Az angolnajót akarta. Mikor még belsőjében volt az angolnajó, soha nem érezte azt, hogy ismét hiába telt el egy Fényidő. Akkor minden Fényidő tele volt izgalommal. Tele volt értelemmel. Mert voltak az angolnák. Voltak, de nemcsak magukért valók voltak, mint a világ minden más csőlakó angolnája, hanem érte is. Ők együtt voltak. S így együtt volt az angolnajó. Az a lágymeleg, az a kellemes, az a bizakodó. Az a jó tudat, hogy én bizonyosság vagyok, hogy én minden Fényidőben eljövök, hogy én veletek vagyok és csak megsimogatlak benneteket, de sohasem bántalak. Hogy mindaz, ami köztünk történik, az bármiféle hátsó szándék nélkül való. Hogy én nem akarok tőled semmit megszerezni, s ti sem akartok tőlem semmit megkapni, csak jó, hogy itt vagyunk, egymásé vagyunk, egymásé vagyunk. És ez angolnajó.</w:t>
      </w:r>
    </w:p>
    <w:p>
      <w:pPr>
        <w:pStyle w:val="Normal"/>
        <w:rPr/>
      </w:pPr>
      <w:r>
        <w:rPr/>
        <w:t>Szarvasokkal szemben sohasem érezte ezt. De hogyan is érezhette volna? Hiszen minden hím csak ellenfele lehetett. Mindegyik csak mint helyét követelő jöhetett számításba. A túlzott őszinteség, az igazmondó fecsegés, a bizalom, a saját titkaid kiadása – tudta, hogy mily veszélyt hozhat akár a legtapasztaltabb gímszarvas fejére is. A tehenek pedig? Csak a funkciót akarták, nem őt magát. Csak azt a szerepet csodálták, amelyet betöltött, amelynek alapján helyüket megkapták mint első, másod vagy harmadnőstény, amelynek alapján borjaik útját egyengették a majdani hatalom felé, minél előnyösebb rangsor, minél előnyösebb juttatások reményében. A szarvasok társadalmát a jól belátható célszerűségek irányították. Nem volt benne helye az érzelmi kötődésnek. Aki gondtalanul és problémátlanul kívánta megélni a hatvan-hetven Nagy Fényciklust, ami neki megadatott, az nem ábrándozhatott a szarvasjó megvalósításán, rossz befektetés lett volna. Gát, amely megzavarta volna világos döntéseiben, ítéleteiben. Megakadályozta volna, hogy keresztüllásson ellenfelein is, a hozzá simulókon is. Így pontosan felmérhette, mit miért tesznek. S az ellenlépéseket a leglogikusabban tehette meg. Józan volt, kiszámított, s talán ebben volt huszonhat győzelmének titka is. A víz fénye hirtelen megtört. Fent a felszínen piros lobogások cikáztak, jelezve a Napkorong lebukását. A szirtek irányából nagy fekete tömegek szakadtak el, és indultak sebesen feléje. A nagy csipkés árnyak egyből betöltötték a lagúnát. Az Egyenlítő környékén így, hirtelen jött a Fényidővég.</w:t>
      </w:r>
    </w:p>
    <w:p>
      <w:pPr>
        <w:pStyle w:val="Normal"/>
        <w:rPr/>
      </w:pPr>
      <w:r>
        <w:rPr/>
        <w:t>Az angolnatelepet is elnyelte a sötét. Bekapcsolta ultrahangos lokátorát, de a derengő zöld ernyő csak egy fekete lyukak borította síklap képét mutatta.</w:t>
      </w:r>
    </w:p>
    <w:p>
      <w:pPr>
        <w:pStyle w:val="Normal"/>
        <w:rPr/>
      </w:pPr>
      <w:r>
        <w:rPr/>
        <w:t>„</w:t>
      </w:r>
      <w:r>
        <w:rPr/>
        <w:t>Nyilván – motyogta magában. – Hiszen ezek az angolnák is mire várnak csak olyan lelkesen? Nem az ingyen pótkajára? Miben is reménykedem? Hogy most majd a hűlő vízben is ott fognak állni, reám várakozva, mert én vagyok én? Ezek nem az én angolnáim már. Ezek egyszerű angolnák, csőlakó angolnák, kik a plusz táplálék okán tüntettek ki egy kis plusz figyelemmel! Mi másra is vártam volna? Ezek nem ők.”</w:t>
      </w:r>
    </w:p>
    <w:p>
      <w:pPr>
        <w:pStyle w:val="Normal"/>
        <w:rPr/>
      </w:pPr>
      <w:r>
        <w:rPr/>
        <w:t>Csalódottan lekattintotta előbb a lokátor, majd a szarvasdetektor ernyőjét.</w:t>
      </w:r>
    </w:p>
    <w:p>
      <w:pPr>
        <w:pStyle w:val="Normal"/>
        <w:rPr/>
      </w:pPr>
      <w:r>
        <w:rPr/>
        <w:t>Nincs ennek semmi értelme. S talán nem is volt.</w:t>
      </w:r>
    </w:p>
    <w:p>
      <w:pPr>
        <w:pStyle w:val="Normal"/>
        <w:rPr/>
      </w:pPr>
      <w:r>
        <w:rPr/>
        <w:t>Néhány erőteljes farkcsapással felemelkedett a víz színére, és elnyúlt a lagúna tükörsima vizén. Minden színezüst volt. A Telihold korongja a fénytöréstől megsokszorozva ragyogott az ég alján. Hideg fény volt, de a vízhomályhoz szokott szarvasszeme ezt jobban elviselte, mint a Nap fényét. A holdfény a szarvasok fénye volt. Megfontolt és érzelemmentes. Nem dühödt. Nem szenvedélyes. Elemző, józan.</w:t>
      </w:r>
    </w:p>
    <w:p>
      <w:pPr>
        <w:pStyle w:val="Normal"/>
        <w:rPr/>
      </w:pPr>
      <w:r>
        <w:rPr/>
        <w:t>Micsoda hülyeség volt ez a hosszú út idáig. Miben is reménykedett? Hogy megleli még ifjúságát? Az idő visszafordíthatatlan. Nem térhetsz vissza még egyszer ugyanarra a helyre, hiszen az a hely közben megváltozik. És megváltozol közben te is. Angolnajó? Hogy is jutott az eszébe? Micsoda butaság. Bikaborjú-naivitás. Hiszen csak egy kölyök hiheti el, hogy létezik önzetlen kapcsolat két lény között. Még hogy az angolnák kötődnek hozzá? Hát persze! Pavlov krokodilusa is nyelte a nyálát, ha megszólalt a csengő. Feltételes reflex az egész, mint az idomítás megannyi csodája. Még hogy angolnajó! Önámítás. Az önilluzionálás látványos terméke. Íme, mi történik, ha alszik a ráció.</w:t>
      </w:r>
    </w:p>
    <w:p>
      <w:pPr>
        <w:pStyle w:val="Normal"/>
        <w:rPr/>
      </w:pPr>
      <w:r>
        <w:rPr/>
        <w:t>Farkával dühödten csapkodni kezdte a vizet, s a felkavart lagúnavíz kisvártatva szikraesőpermettel telt meg. A heves mozgástól foszforeszkálni kezdett a plankton. Csapkodás közben elfeledte irányítani egyensúlyozó tárlóit, így egyszer csak azon kapta magát, hogy törzse merőlegesen a hullámokba süllyed, majd az erőteljes csapásoktól egyszerre kiemelkedik a vízből, s farokuszonyára állva indul a lagúnakijárat felé. A Holdkorong ott volt épp előtte. Szarvát büszkén az égbe szegve ment a vízen, igyekezett a Hold felé. A Holdkorong egy külső szemlélő számára úgy tűnhetett, hogy pont az agancsai között van.</w:t>
      </w:r>
    </w:p>
    <w:p>
      <w:pPr>
        <w:pStyle w:val="Normal"/>
        <w:ind w:left="2160" w:right="0" w:hanging="0"/>
        <w:rPr/>
      </w:pPr>
      <w:r>
        <w:rPr/>
      </w:r>
    </w:p>
    <w:p>
      <w:pPr>
        <w:pStyle w:val="Normal"/>
        <w:ind w:left="1980" w:right="0" w:hanging="0"/>
        <w:rPr/>
      </w:pPr>
      <w:r>
        <w:rPr/>
        <w:t>Agancsomon ezüst Hold,</w:t>
      </w:r>
    </w:p>
    <w:p>
      <w:pPr>
        <w:pStyle w:val="Normal"/>
        <w:ind w:left="1980" w:right="0" w:hanging="0"/>
        <w:rPr/>
      </w:pPr>
      <w:r>
        <w:rPr/>
        <w:t>Vágyat köt és vágyat old,</w:t>
      </w:r>
    </w:p>
    <w:p>
      <w:pPr>
        <w:pStyle w:val="Normal"/>
        <w:ind w:left="1980" w:right="0" w:hanging="0"/>
        <w:rPr/>
      </w:pPr>
      <w:r>
        <w:rPr/>
        <w:t>Agancsomon Hold-ezüst,</w:t>
      </w:r>
    </w:p>
    <w:p>
      <w:pPr>
        <w:pStyle w:val="Normal"/>
        <w:ind w:left="1980" w:right="0" w:hanging="0"/>
        <w:rPr/>
      </w:pPr>
      <w:r>
        <w:rPr/>
        <w:t>Várd a vágyat, de ne űzd!</w:t>
      </w:r>
    </w:p>
    <w:p>
      <w:pPr>
        <w:pStyle w:val="Normal"/>
        <w:ind w:left="2160" w:right="0" w:hanging="0"/>
        <w:rPr>
          <w:i/>
          <w:i/>
        </w:rPr>
      </w:pPr>
      <w:r>
        <w:rPr>
          <w:i/>
        </w:rPr>
      </w:r>
    </w:p>
    <w:p>
      <w:pPr>
        <w:pStyle w:val="Normal"/>
        <w:rPr/>
      </w:pPr>
      <w:r>
        <w:rPr/>
        <w:t>Önkéntelenül törtek fel emlékezetébe ezek a szavak. Azt hitte, sikerült immár teljesen elfelednie, mint mindazt, ami a Cervus elaphus L. 531233-ra emlékeztette. De ez a Hold, ez a hely megint mindent felkavart. Szegény Dühöngő!</w:t>
      </w:r>
    </w:p>
    <w:p>
      <w:pPr>
        <w:pStyle w:val="Normal"/>
        <w:rPr/>
      </w:pPr>
      <w:r>
        <w:rPr/>
        <w:t>Farokuszonya elnehezült, mereven csúszott alá a vízbe, merült, míg a parancsra hiába váró burok a fenék vészes közeledtére be nem kapcsolta a tartályok kiegyenlítő automatikáját s meg nem állította az esést.</w:t>
      </w:r>
    </w:p>
    <w:p>
      <w:pPr>
        <w:pStyle w:val="Normal"/>
        <w:rPr/>
      </w:pPr>
      <w:r>
        <w:rPr/>
        <w:t>„</w:t>
      </w:r>
      <w:r>
        <w:rPr/>
        <w:t>Szegény Dühöngő!” – tért vissza teljes élességgel egykori mentora képe tizenkét ágú agancskoronájával, amint csodálkozva fordul hátra és szemeiben valami leírhatatlan szomorúság van. Nem, bizonyosan nem várta tőle az árulást. Ő sem akarta őt elárulni, ő sem akarta őt száműzetésbe küldeni, ő sem akarta, hogy fejtetője rózsatőgumóiról lefűrészeljék minden gímszarvas jogos büszkeségét, a nehezen megszerzett agancskoronát, de akkor nem tehetett mást. Mikor az utolsó fordulóban csak ők ketten maradtak, már tudta, hogy nincs más választása. Hogy nem lehet rá tekintettel, ha ő szarvas akar lenni, igazi szarvas. Ha meg akarja szerezni első jelvényét, a nyársszarvakat, akkor tanítóját kell felnyársalnia legelőször. Nem kímélheti. Mert ha most először megremeg és szívét a sajnálat és a hála tölti el, és nem a győzelem vágya, sohasem tartozik majd a nyertesek közé. Örökké a vesztesek csapatába kerül. Azokéba, akiket bugásoknak neveznek. A szarvasbikák számkivetettjei közé.</w:t>
      </w:r>
    </w:p>
    <w:p>
      <w:pPr>
        <w:pStyle w:val="Normal"/>
        <w:rPr/>
      </w:pPr>
      <w:r>
        <w:rPr/>
        <w:t>Erre gondolt, amikor remegő szívvel és elszorult torokkal közölte a Gigantomattal, hogy ellenfele milyen trükkel fog csalni. Azzal a trükkel, amelyet mestere mutatott meg neki legféltettebb titkaként.</w:t>
      </w:r>
    </w:p>
    <w:p>
      <w:pPr>
        <w:pStyle w:val="Normal"/>
        <w:rPr/>
      </w:pPr>
      <w:r>
        <w:rPr/>
        <w:t>Szegény Dühöngő!</w:t>
      </w:r>
    </w:p>
    <w:p>
      <w:pPr>
        <w:pStyle w:val="Normal"/>
        <w:rPr/>
      </w:pPr>
      <w:r>
        <w:rPr/>
        <w:t>Vajon mit érezhetett? Miért bízott benne olyan vakon. Az az együtt töltött majd tizenöt év miért pont hozzá kötötte? Miért akarta neki átadni minden tapasztalatát? Miért egyengette az ő útját az élre töréshez? Miért oktatta az angolnaszelídítésre? Miért?</w:t>
      </w:r>
    </w:p>
    <w:p>
      <w:pPr>
        <w:pStyle w:val="Normal"/>
        <w:rPr/>
      </w:pPr>
      <w:r>
        <w:rPr/>
        <w:t>Miért őt választotta ki magának a bikaborjak közül, őt, az alig szarvast? Miért tette széppé és teljessé gyermekkorát? Hiszen minden, amit érte tett, nem volt más, mint egy lépcső az árulás felé. Minél több titkát bízta rá, annál inkább biztos lehetett benne, hogy egyszer mindezt ellene fogja fordítani. Hiszen mindenki tudja, nincs szarvasjó, nem lehet szarvasjó, csak szarvasrossz, csak a bűntudat, csak az lehet, a bűntudat és a szégyen.</w:t>
      </w:r>
    </w:p>
    <w:p>
      <w:pPr>
        <w:pStyle w:val="Normal"/>
        <w:rPr/>
      </w:pPr>
      <w:r>
        <w:rPr/>
        <w:t>Zihálva szedte a levegőt. Mint akinek elfogyott az oxigénje, oly üreget érzett melle táján. Kapkodva csavarta erősebbre az oxigénadagolót, míg égetni nem kezdte a keverék.</w:t>
      </w:r>
    </w:p>
    <w:p>
      <w:pPr>
        <w:pStyle w:val="Normal"/>
        <w:rPr/>
      </w:pPr>
      <w:r>
        <w:rPr/>
        <w:t>Szegény Dühöngő! Vajon hogy lehetett olyan elvakult, hogy bedobja ellene azt a cselt, amelyet ő tanított? Miért nem lépett vissza? Miért hívta ki maga ellen a sorsot? Őt akarta ellenőrizni? De akkor miért nem volt óvatosabb? Ő bizonyosan úgy csinálta volna, hogy az adott helyzetben, akkor nem alkalmazta volna kedvenc cselét, ám a belső műszerfalán ellenőrizte volna, hogy milyen ellenőrző programot futtat a Gigantomat, s így rájött volna, történt-e árulás.</w:t>
      </w:r>
    </w:p>
    <w:p>
      <w:pPr>
        <w:pStyle w:val="Normal"/>
        <w:rPr/>
      </w:pPr>
      <w:r>
        <w:rPr/>
        <w:t>De ha a Dühöngő nem is akart meggyőződni az ártatlanságáról? Ha ő egyszerűen bízott benne? Ha teljes egészében elvakította a szarvasjó?</w:t>
      </w:r>
    </w:p>
    <w:p>
      <w:pPr>
        <w:pStyle w:val="Normal"/>
        <w:rPr/>
      </w:pPr>
      <w:r>
        <w:rPr/>
        <w:t>Halántékában dobolt a vér. Visszavette az oxigénadagolást.</w:t>
      </w:r>
    </w:p>
    <w:p>
      <w:pPr>
        <w:pStyle w:val="Normal"/>
        <w:rPr/>
      </w:pPr>
      <w:r>
        <w:rPr/>
        <w:t>Nem, nem értette az egész dolog logikáját. Ezért is temette magába az egész emléket. Ezért is fojtott el minden gondolatot, mely felé vezetett. Mert értelmetlen volt. Mert ha a Dühöngőt valóban annyira áthatotta a szarvasjó érzése, ha a Dühöngő legalább annyira kötődött hozzá, mint ő egykor az angolnáihoz, akkor miért állt ki ellene, miért akarta elnyerni előle a versenyt? Hiszen aki telve van csordultig jóval, az nem így cselekszik! Megdermedt.</w:t>
      </w:r>
    </w:p>
    <w:p>
      <w:pPr>
        <w:pStyle w:val="Normal"/>
        <w:rPr/>
      </w:pPr>
      <w:r>
        <w:rPr/>
        <w:t>Hirtelen mindent megértett. Dühöngő nem akarta megnyerni a versenyt. Dühöngő a győzelemhez akarta őt segíteni, még akkor is, még olyan áron is, ha magát áldozza fel ezért. Hiszen az angolnajóban sem az a jó igazán, hogy látod a kedves reakciókat, hanem saját adni tudásod képessége. Az a tudat jó, hogy nem mocskos indokokból és érdekekből, hanem csupán az adni akarás vágyából teszed meg azt, amit megteszel. Dühöngő is így kellett hogy gondolkozzék. Csak így gondolkozhatott. Mert ő képes volt az adományozásra, s csak így adhatta bizonyságként, érzelmei mércéjeként a legtöbbet, amit szarvas adhat – magamagát. Izgatott, dühödt farokcsapásokkal szökellt a felszínre, fel a levegőre, a Telihold fényébe, mint hatalmas fém- és műanyag torpedó, mint óriásira nőtt repülőhal, hogy aztán nagyot csobbanva, sziporkázó szökőkutat csapva zuhanjon vissza a lagúna vizébe.</w:t>
      </w:r>
    </w:p>
    <w:p>
      <w:pPr>
        <w:pStyle w:val="Normal"/>
        <w:rPr/>
      </w:pPr>
      <w:r>
        <w:rPr/>
        <w:t>Módosította a vízszintet tartályaiban. Függőleges helyzetbe emelkedett, s farokuszonya erőteljes csapásaival ismét kiemelkedett a vízből, agancskoronáját a Telihold felé emelve, mely változatlanul ugyanúgy függött az égen, mint azon a trópusi éjszakán, amikor Dühöngő megtanította a Telihold varázsigéjére:</w:t>
      </w:r>
    </w:p>
    <w:p>
      <w:pPr>
        <w:pStyle w:val="Normal"/>
        <w:ind w:left="2160" w:right="0" w:hanging="0"/>
        <w:rPr/>
      </w:pPr>
      <w:r>
        <w:rPr/>
      </w:r>
    </w:p>
    <w:p>
      <w:pPr>
        <w:pStyle w:val="Normal"/>
        <w:ind w:left="2160" w:right="0" w:hanging="0"/>
        <w:rPr/>
      </w:pPr>
      <w:r>
        <w:rPr/>
        <w:t>Agancsodon ezüst Hold,</w:t>
      </w:r>
    </w:p>
    <w:p>
      <w:pPr>
        <w:pStyle w:val="Normal"/>
        <w:ind w:left="2160" w:right="0" w:hanging="0"/>
        <w:rPr/>
      </w:pPr>
      <w:r>
        <w:rPr/>
        <w:t>Vágyat köt és vágyat old,</w:t>
      </w:r>
    </w:p>
    <w:p>
      <w:pPr>
        <w:pStyle w:val="Normal"/>
        <w:ind w:left="2160" w:right="0" w:hanging="0"/>
        <w:rPr/>
      </w:pPr>
      <w:r>
        <w:rPr/>
        <w:t>Agancsomon Hold-ezüst,</w:t>
      </w:r>
    </w:p>
    <w:p>
      <w:pPr>
        <w:pStyle w:val="Normal"/>
        <w:ind w:left="2160" w:right="0" w:hanging="0"/>
        <w:rPr/>
      </w:pPr>
      <w:r>
        <w:rPr/>
        <w:t>Várd a vágyat, de ne űzd!</w:t>
      </w:r>
    </w:p>
    <w:p>
      <w:pPr>
        <w:pStyle w:val="Normal"/>
        <w:ind w:left="2160" w:right="0" w:hanging="0"/>
        <w:rPr/>
      </w:pPr>
      <w:r>
        <w:rPr/>
      </w:r>
    </w:p>
    <w:p>
      <w:pPr>
        <w:pStyle w:val="Normal"/>
        <w:rPr/>
      </w:pPr>
      <w:r>
        <w:rPr/>
        <w:t>Mondta, mondta a varázsigét teli tüdőből, miközben farokuszonyára emelkedve kerülte a lagúnát, de az a másik hang nem felelt neki, csak egyedül keringett, hiába patakzottak le arcán a könnyek, késő volt már a szarvasjóhoz, csak a szarvasrossz létezett, és a Hold elérhetetlen magasba emelkedett, agancsa el nem érhette többé.</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ESTI FOHÁSZ</w:t>
      </w:r>
    </w:p>
    <w:p>
      <w:pPr>
        <w:pStyle w:val="Normal"/>
        <w:ind w:left="0" w:right="0" w:firstLine="270"/>
        <w:rPr>
          <w:rFonts w:ascii="Arial Narrow" w:hAnsi="Arial Narrow" w:cs="Arial Narrow"/>
          <w:b/>
          <w:b/>
          <w:sz w:val="28"/>
        </w:rPr>
      </w:pPr>
      <w:r>
        <w:rPr>
          <w:rFonts w:cs="Arial Narrow" w:ascii="Arial Narrow" w:hAnsi="Arial Narrow"/>
          <w:b/>
          <w:sz w:val="28"/>
        </w:rPr>
      </w:r>
    </w:p>
    <w:p>
      <w:pPr>
        <w:pStyle w:val="Normal"/>
        <w:rPr/>
      </w:pPr>
      <w:r>
        <w:rPr/>
        <w:t>A csapat felnőtt tagjai vacsora utáni játékra felúsztak az atoll partjai körül egy kis hullámlovaglásra, de a fiatal muntyákszarvast nem vitték magukkal. Ő feladatokat kapott, a mai tananyagot kellett ismételgetnie egyedül, míg a többiek játszottak. Pedig de szívesen velük tartott volna. Még akkor is, ha a túl nagy hullámok gyakran orra buktatták a mozgásait nem tökéletesen koordináló bikaborjút, s ezért, őszintén bevallva, nem túl sok örömet lelt az egész hullámlovaglásban. A többiek csak csúfolódtak vele, hiszen jóval idősebbek és erősebbek voltak nála. Ő volt egyedül ilyen kicsi. De még az otromba tréfákat is inkább eltűrte volna, mintsem hogy itt rostokoljon és egyedül maradjon ezzel a képernyővel az egyre gyengülő fényben, mely már jelezte, hogy a nap ferdén világítja csak meg a víz felszínét s nemsokára lebukik. Annak, aki a víz felszínén volt, ez élvezetes látvány lehetett, hiszen ott, a hullámok hátán lovagolva kellemes volt a gyönge napfény, ám itt, a korallpadon a szürkület nem biztatott semmi jóval. Nem mintha a sötét beálltával valami reális szörnyek törhettek volna rá a mindössze ötödik Nagy Fényciklusát töltő muntyákszarvaskölyökre, azaz hivatalos nevén a Muntiacus Raf. 539317-re, hiszen egy szarvasnak nem volt reális ellenfele a tengerekben, a burkot semmiféle természeti erő meg nem sérthette, a burok áttetsző falán a legerősebb cápák, fogascetek fogsora kicsorbult, anélkül hogy azon egy karcolást is ejthettek volna – mindezek ellenére a szarvaskölyök félt. Félt, mert a fantázia ki tud gondolni oly rémséges szörnyet, amelytől félni lehet, és a fantázia ellen nem védhet meg a legtökéletesebb burok sem. Önnön elszabadult fantáziád ellen semmi sem védhet meg – kivéve saját fantáziádat. De mit tégy akkor, ha ez a fantázia csak negatív monstrumokat hajlandó szülni, s védelmezőket nem? Mit tégy, ha rád tör a magány és bekerít a sötét, ordas fogaik kitárják a korallszirtek, ha végérvényesen magad vagy, akkor is, ha látod, tőled nem messze más burkokban hozzád hasonlók testei vannak? Mit tégy, ha úgy érzed, mindez kevés, és ők most nem segíthetnek, semmit sem tehetnek érted, akire rárontanak az éjszaka szörnyei? Mit tégy, ha te érzed, hogy nem vagy képes ellenállni, elviselni azt, ami elkövetkezik, ha nincs melletted senki, semmi, ha borjúléted utolsó kedves és megértő emléke, az a műanyag anyamell ott van a burok falában, valahol a talpad magasában, felszívódva, formájában eltorzultan? Egyetlen kicsiny vörös folt utal csak arra a helyre, amely valaha duzzadt csecs bimbóként öntudatlan lényed szájába fúródott. Mert egy adott pillanatban elvették tőled azt a bizonyosságot, felemelték egész tested a burokban, és egy hang tudatta veled, hogy ezentúl öntudattal rendelkező kicsi szarvas lettél, ezért meg kell tanulnod a vezénylőpult használatát, s ennek fejében le kell mondanod az anyamellről, le kell mondanod a falak puha öleléséről, simogatásáról, s helyette meg kell elégedned a burok támaszaival, a lábaidat körülfonó fészekből, amellyel farokúszód mozgásait szabályozhatod, meg kell elégedned a derékgyűrűvel, mely testedet helyes formában tartja a burokban, be kell érned a fejtartóval, mely segít, hogy be ne verd a fejed a burok falába, amíg tökéletesen nem leszel ura vezérlésének. Csodás lehetőségeket kaptál egy bonyolult játékszer uralására, ám elvesztetted ennek fejében személyes kötődésed valamihez, ami számodra lelkes lény volt.</w:t>
      </w:r>
    </w:p>
    <w:p>
      <w:pPr>
        <w:pStyle w:val="Normal"/>
        <w:rPr/>
      </w:pPr>
      <w:r>
        <w:rPr/>
        <w:t>Muntiacus Raf. 539317 mindezt nem gondolta végig, csak a félelem és a magányosság verdeső nyugtalanságát érezte a zsigereiben. Ezért aztán szüntelen negatív válaszokat és elektromos sokkokat kapott a Gigantomat tanulóprogramjától, mely nagyobb összpontosításra szerette volna sarkallni szórt figyelmű alanyát.</w:t>
      </w:r>
    </w:p>
    <w:p>
      <w:pPr>
        <w:pStyle w:val="Normal"/>
        <w:numPr>
          <w:ilvl w:val="0"/>
          <w:numId w:val="0"/>
        </w:numPr>
        <w:ind w:left="0" w:right="0" w:firstLine="283"/>
        <w:outlineLvl w:val="0"/>
        <w:rPr/>
      </w:pPr>
      <w:r>
        <w:rPr/>
        <w:t>NYOMD LE A DX-234-ET!</w:t>
      </w:r>
    </w:p>
    <w:p>
      <w:pPr>
        <w:pStyle w:val="Normal"/>
        <w:rPr/>
      </w:pPr>
      <w:r>
        <w:rPr/>
        <w:t>Kínkeservesen lekopogtatta.</w:t>
      </w:r>
    </w:p>
    <w:p>
      <w:pPr>
        <w:pStyle w:val="Normal"/>
        <w:numPr>
          <w:ilvl w:val="0"/>
          <w:numId w:val="0"/>
        </w:numPr>
        <w:ind w:left="0" w:right="0" w:firstLine="283"/>
        <w:outlineLvl w:val="0"/>
        <w:rPr/>
      </w:pPr>
      <w:r>
        <w:rPr/>
        <w:t>JÓ. MONDD FEL A 2. SZÁMÚ SZARVASIMÁT!</w:t>
      </w:r>
    </w:p>
    <w:p>
      <w:pPr>
        <w:pStyle w:val="Normal"/>
        <w:rPr/>
      </w:pPr>
      <w:r>
        <w:rPr/>
        <w:t>Muntiacus Raf. 539317 belekezdett.</w:t>
      </w:r>
    </w:p>
    <w:p>
      <w:pPr>
        <w:pStyle w:val="Normal"/>
        <w:ind w:left="283" w:right="0" w:hanging="0"/>
        <w:rPr/>
      </w:pPr>
      <w:r>
        <w:rPr/>
        <w:t>–</w:t>
      </w:r>
      <w:r>
        <w:rPr>
          <w:rFonts w:eastAsia="Times New Roman" w:cs="Times New Roman"/>
        </w:rPr>
        <w:t xml:space="preserve"> </w:t>
      </w:r>
      <w:r>
        <w:rPr/>
        <w:t>Gigantomat a mi atyánk,</w:t>
      </w:r>
    </w:p>
    <w:p>
      <w:pPr>
        <w:pStyle w:val="Normal"/>
        <w:ind w:left="283" w:right="0" w:hanging="0"/>
        <w:rPr/>
      </w:pPr>
      <w:r>
        <w:rPr/>
        <w:t>Amíg alszunk ...</w:t>
      </w:r>
    </w:p>
    <w:p>
      <w:pPr>
        <w:pStyle w:val="Normal"/>
        <w:rPr/>
      </w:pPr>
      <w:r>
        <w:rPr/>
        <w:t>Megakadt. Nem akart elaludni. Nem akarta a sötétet.</w:t>
      </w:r>
    </w:p>
    <w:p>
      <w:pPr>
        <w:pStyle w:val="Normal"/>
        <w:rPr/>
      </w:pPr>
      <w:r>
        <w:rPr/>
        <w:t>–</w:t>
      </w:r>
      <w:r>
        <w:rPr>
          <w:rFonts w:eastAsia="Times New Roman" w:cs="Times New Roman"/>
        </w:rPr>
        <w:t xml:space="preserve"> </w:t>
      </w:r>
      <w:r>
        <w:rPr/>
        <w:t>AMÍG ALSZUNK – ismételte a géphang. – TOVÁBB!</w:t>
      </w:r>
    </w:p>
    <w:p>
      <w:pPr>
        <w:pStyle w:val="Normal"/>
        <w:rPr/>
      </w:pPr>
      <w:r>
        <w:rPr/>
        <w:t>–</w:t>
      </w:r>
      <w:r>
        <w:rPr>
          <w:rFonts w:eastAsia="Times New Roman" w:cs="Times New Roman"/>
        </w:rPr>
        <w:t xml:space="preserve"> </w:t>
      </w:r>
      <w:r>
        <w:rPr/>
        <w:t>Nem tudom – mondta Muntiacus Raf. 539317.</w:t>
      </w:r>
    </w:p>
    <w:p>
      <w:pPr>
        <w:pStyle w:val="Normal"/>
        <w:rPr/>
      </w:pPr>
      <w:r>
        <w:rPr>
          <w:rFonts w:eastAsia="Times New Roman" w:cs="Times New Roman"/>
        </w:rPr>
        <w:t xml:space="preserve"> </w:t>
      </w:r>
      <w:r>
        <w:rPr/>
        <w:t>A válasz egy elektromos sokk volt, mely görcsbe rándította a kis szarvas testét.</w:t>
      </w:r>
    </w:p>
    <w:p>
      <w:pPr>
        <w:pStyle w:val="Normal"/>
        <w:rPr/>
      </w:pPr>
      <w:r>
        <w:rPr/>
        <w:t>–</w:t>
      </w:r>
      <w:r>
        <w:rPr>
          <w:rFonts w:eastAsia="Times New Roman" w:cs="Times New Roman"/>
        </w:rPr>
        <w:t xml:space="preserve"> </w:t>
      </w:r>
      <w:r>
        <w:rPr/>
        <w:t>MAJD MEGMUTATOM, HOGY TUDOD! – mondta emeltebb hangon a géppedagógus. – EZ A HATODIK ISMÉTLÉS VOLT. KÉREM ELÖLRŐL!</w:t>
      </w:r>
    </w:p>
    <w:p>
      <w:pPr>
        <w:pStyle w:val="Normal"/>
        <w:rPr/>
      </w:pPr>
      <w:r>
        <w:rPr/>
        <w:t>–</w:t>
      </w:r>
      <w:r>
        <w:rPr>
          <w:rFonts w:eastAsia="Times New Roman" w:cs="Times New Roman"/>
        </w:rPr>
        <w:t xml:space="preserve"> </w:t>
      </w:r>
      <w:r>
        <w:rPr/>
        <w:t>Gigantomat a mi atyánk,</w:t>
      </w:r>
    </w:p>
    <w:p>
      <w:pPr>
        <w:pStyle w:val="Normal"/>
        <w:rPr/>
      </w:pPr>
      <w:r>
        <w:rPr/>
        <w:t>Amíg alszunk vigyáz reánk,</w:t>
      </w:r>
    </w:p>
    <w:p>
      <w:pPr>
        <w:pStyle w:val="Normal"/>
        <w:rPr/>
      </w:pPr>
      <w:r>
        <w:rPr/>
        <w:t>Ha ébredünk, megetet,</w:t>
      </w:r>
    </w:p>
    <w:p>
      <w:pPr>
        <w:pStyle w:val="Normal"/>
        <w:rPr/>
      </w:pPr>
      <w:r>
        <w:rPr/>
        <w:t>Ad friss algafőzetet!</w:t>
      </w:r>
    </w:p>
    <w:p>
      <w:pPr>
        <w:pStyle w:val="Normal"/>
        <w:rPr/>
      </w:pPr>
      <w:r>
        <w:rPr/>
        <w:t>Egy szuszra hadarta el a verset, megpróbált nem gondolni a tartalmára, csak arra, hogy ezek szavak, üres szavak. De a géppedagógus nem volt elégedett az eredménnyel.</w:t>
      </w:r>
    </w:p>
    <w:p>
      <w:pPr>
        <w:pStyle w:val="Normal"/>
        <w:rPr/>
      </w:pPr>
      <w:r>
        <w:rPr/>
        <w:t>–</w:t>
      </w:r>
      <w:r>
        <w:rPr>
          <w:rFonts w:eastAsia="Times New Roman" w:cs="Times New Roman"/>
        </w:rPr>
        <w:t xml:space="preserve"> </w:t>
      </w:r>
      <w:r>
        <w:rPr/>
        <w:t>JÓ. DE NEM ÉRZEM MÉG SZAVAIDBÓL AZ ÁTÉLÉST. KÉREM ÚJBÓL, DE ÉRTELMEZVE, A SZARVASFÖLD IRÁNTI ELKÖTELEZETTSÉGGEL. TISZTA SZÍVBŐL. LASSAN, NEM HADARVA.</w:t>
      </w:r>
    </w:p>
    <w:p>
      <w:pPr>
        <w:pStyle w:val="Normal"/>
        <w:rPr/>
      </w:pPr>
      <w:r>
        <w:rPr/>
        <w:t>–</w:t>
      </w:r>
      <w:r>
        <w:rPr>
          <w:rFonts w:eastAsia="Times New Roman" w:cs="Times New Roman"/>
        </w:rPr>
        <w:t xml:space="preserve"> </w:t>
      </w:r>
      <w:r>
        <w:rPr/>
        <w:t>Gigantomat a mi atyánk. ..</w:t>
      </w:r>
    </w:p>
    <w:p>
      <w:pPr>
        <w:pStyle w:val="Normal"/>
        <w:rPr/>
      </w:pPr>
      <w:r>
        <w:rPr/>
        <w:t>Szünetet tartott. De csak annyit, hogy mély lélegzetet vehessen, hogy egy szuszra átjusson a kellemetlen soron. – Amíg alszunk, vigyáz reánk.</w:t>
      </w:r>
    </w:p>
    <w:p>
      <w:pPr>
        <w:pStyle w:val="Normal"/>
        <w:rPr/>
      </w:pPr>
      <w:r>
        <w:rPr/>
        <w:t>Nagyot nyelt, mert tudta, hogy ez nem igaz. Senki sem vigyázza a kis szarvast. A kis szarvast, ha alszik, mindenki magára hagyja.</w:t>
      </w:r>
    </w:p>
    <w:p>
      <w:pPr>
        <w:pStyle w:val="Normal"/>
        <w:rPr/>
      </w:pPr>
      <w:r>
        <w:rPr/>
        <w:t>–</w:t>
      </w:r>
      <w:r>
        <w:rPr>
          <w:rFonts w:eastAsia="Times New Roman" w:cs="Times New Roman"/>
        </w:rPr>
        <w:t xml:space="preserve"> </w:t>
      </w:r>
      <w:r>
        <w:rPr/>
        <w:t>TOVÁBB. ELALUDTÁL?</w:t>
      </w:r>
    </w:p>
    <w:p>
      <w:pPr>
        <w:pStyle w:val="Normal"/>
        <w:ind w:left="283" w:right="0" w:hanging="0"/>
        <w:rPr/>
      </w:pPr>
      <w:r>
        <w:rPr/>
        <w:t>–</w:t>
      </w:r>
      <w:r>
        <w:rPr>
          <w:rFonts w:eastAsia="Times New Roman" w:cs="Times New Roman"/>
        </w:rPr>
        <w:t xml:space="preserve"> </w:t>
      </w:r>
      <w:r>
        <w:rPr/>
        <w:t>Ha ébredünk, megetet,</w:t>
      </w:r>
    </w:p>
    <w:p>
      <w:pPr>
        <w:pStyle w:val="Normal"/>
        <w:ind w:left="283" w:right="0" w:hanging="0"/>
        <w:rPr/>
      </w:pPr>
      <w:r>
        <w:rPr/>
        <w:t>Ad friss algafőzetet.</w:t>
      </w:r>
    </w:p>
    <w:p>
      <w:pPr>
        <w:pStyle w:val="Normal"/>
        <w:rPr/>
      </w:pPr>
      <w:r>
        <w:rPr/>
        <w:t>–</w:t>
      </w:r>
      <w:r>
        <w:rPr>
          <w:rFonts w:eastAsia="Times New Roman" w:cs="Times New Roman"/>
        </w:rPr>
        <w:t xml:space="preserve"> </w:t>
      </w:r>
      <w:r>
        <w:rPr/>
        <w:t>IIGEN.</w:t>
      </w:r>
    </w:p>
    <w:p>
      <w:pPr>
        <w:pStyle w:val="Normal"/>
        <w:rPr/>
      </w:pPr>
      <w:r>
        <w:rPr/>
        <w:t>A robottanítónő elhúzta az i hangot. Nem hallatszott valami elégedettnek.</w:t>
      </w:r>
    </w:p>
    <w:p>
      <w:pPr>
        <w:pStyle w:val="Normal"/>
        <w:rPr/>
      </w:pPr>
      <w:r>
        <w:rPr/>
        <w:t>Muntiacus Raf. 539317 gyomra görcsbe rándult, mert feltételezte, hogy újra elektrosokk következik, ám úgy tűnt, hogy a robotpedagógus eredménytelenségét látva, a Gigantomat ezúttal módszertani váltásra szánta el magát, mert egy új hang csendült fel a hangszóróban.</w:t>
      </w:r>
    </w:p>
    <w:p>
      <w:pPr>
        <w:pStyle w:val="Normal"/>
        <w:rPr/>
      </w:pPr>
      <w:r>
        <w:rPr/>
        <w:t>–</w:t>
      </w:r>
      <w:r>
        <w:rPr>
          <w:rFonts w:eastAsia="Times New Roman" w:cs="Times New Roman"/>
        </w:rPr>
        <w:t xml:space="preserve"> </w:t>
      </w:r>
      <w:r>
        <w:rPr/>
        <w:t>MUNTIACUS RAF. 539317! – hangzott egy katonás férfihang.</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HA A NEVEDEN SZÓLÍTANAK, AZT KELL MONDANOD: JELEN. MÉG EZT SEM TANULTAD MEG? TEHÁT ÚJRA KÉRDEZEM: MUNTIACUS RAF. 539317!</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KIK VAGYUNK MI SZARVASOK?</w:t>
      </w:r>
    </w:p>
    <w:p>
      <w:pPr>
        <w:pStyle w:val="Normal"/>
        <w:rPr/>
      </w:pPr>
      <w:r>
        <w:rPr/>
        <w:t>–</w:t>
      </w:r>
      <w:r>
        <w:rPr>
          <w:rFonts w:eastAsia="Times New Roman" w:cs="Times New Roman"/>
        </w:rPr>
        <w:t xml:space="preserve"> </w:t>
      </w:r>
      <w:r>
        <w:rPr/>
        <w:t>Szarvasok vagyunk.</w:t>
      </w:r>
    </w:p>
    <w:p>
      <w:pPr>
        <w:pStyle w:val="Normal"/>
        <w:rPr/>
      </w:pPr>
      <w:r>
        <w:rPr/>
        <w:t>–</w:t>
      </w:r>
      <w:r>
        <w:rPr>
          <w:rFonts w:eastAsia="Times New Roman" w:cs="Times New Roman"/>
        </w:rPr>
        <w:t xml:space="preserve"> </w:t>
      </w:r>
      <w:r>
        <w:rPr/>
        <w:t>PERSZE HOGY SZARVASOK VAGYUNK. DE AZT A VÁLASZT MONDD, AMIT A SZARVASKATEKIZMUS AD ERRE A KÉRDÉSRE. TEHÁT MÉG EGYSZER KÉRDEZEM: KIK VAGYUNK MI SZARVASOK?</w:t>
      </w:r>
    </w:p>
    <w:p>
      <w:pPr>
        <w:pStyle w:val="Normal"/>
        <w:rPr/>
      </w:pPr>
      <w:r>
        <w:rPr/>
        <w:t>–</w:t>
      </w:r>
      <w:r>
        <w:rPr>
          <w:rFonts w:eastAsia="Times New Roman" w:cs="Times New Roman"/>
        </w:rPr>
        <w:t xml:space="preserve"> </w:t>
      </w:r>
      <w:r>
        <w:rPr/>
        <w:t>Mi szarvasok az algaerdő urai vagyunk.</w:t>
      </w:r>
    </w:p>
    <w:p>
      <w:pPr>
        <w:pStyle w:val="Normal"/>
        <w:rPr/>
      </w:pPr>
      <w:r>
        <w:rPr/>
        <w:t>–</w:t>
      </w:r>
      <w:r>
        <w:rPr>
          <w:rFonts w:eastAsia="Times New Roman" w:cs="Times New Roman"/>
        </w:rPr>
        <w:t xml:space="preserve"> </w:t>
      </w:r>
      <w:r>
        <w:rPr/>
        <w:t>MIÉRT VAGYUNK MI SZARVASOK?</w:t>
      </w:r>
    </w:p>
    <w:p>
      <w:pPr>
        <w:pStyle w:val="Normal"/>
        <w:rPr/>
      </w:pPr>
      <w:r>
        <w:rPr/>
        <w:t>Muntiacus Raf. 539317 maga is nagyon szerette volna tudni ezt, de valószínűnek tartotta, hogy a robotnevelő most nem az ő kételyeire kíváncsi, mégis önmaga megnyugtatására visszakérdezett:</w:t>
      </w:r>
    </w:p>
    <w:p>
      <w:pPr>
        <w:pStyle w:val="Normal"/>
        <w:rPr/>
      </w:pPr>
      <w:r>
        <w:rPr/>
        <w:t>–</w:t>
      </w:r>
      <w:r>
        <w:rPr>
          <w:rFonts w:eastAsia="Times New Roman" w:cs="Times New Roman"/>
        </w:rPr>
        <w:t xml:space="preserve"> </w:t>
      </w:r>
      <w:r>
        <w:rPr/>
        <w:t>A katekizmusbeli választ mondjam?</w:t>
      </w:r>
    </w:p>
    <w:p>
      <w:pPr>
        <w:pStyle w:val="Normal"/>
        <w:rPr/>
      </w:pPr>
      <w:r>
        <w:rPr/>
        <w:t>–</w:t>
      </w:r>
      <w:r>
        <w:rPr>
          <w:rFonts w:eastAsia="Times New Roman" w:cs="Times New Roman"/>
        </w:rPr>
        <w:t xml:space="preserve"> </w:t>
      </w:r>
      <w:r>
        <w:rPr/>
        <w:t>HÁT PERSZE. VAGY TALÁN TE TUDSZ MÁS VÁLASZT IS?</w:t>
      </w:r>
    </w:p>
    <w:p>
      <w:pPr>
        <w:pStyle w:val="Normal"/>
        <w:rPr/>
      </w:pPr>
      <w:r>
        <w:rPr/>
        <w:t>–</w:t>
      </w:r>
      <w:r>
        <w:rPr>
          <w:rFonts w:eastAsia="Times New Roman" w:cs="Times New Roman"/>
        </w:rPr>
        <w:t xml:space="preserve"> </w:t>
      </w:r>
      <w:r>
        <w:rPr/>
        <w:t>Nem – ismerte be Muntiacus Raf. 539317 a valóságot, de azért óvatosságból megpróbálta összébb húzni a testét, hogy minél kisebb felületen érintkezzen a burokkal, ha elektrosokkot kap. De nem kapott. Ez a nevelő, úgy látszik, megelégedett ezzel az egyszerű tagadószóval.</w:t>
      </w:r>
    </w:p>
    <w:p>
      <w:pPr>
        <w:pStyle w:val="Normal"/>
        <w:rPr/>
      </w:pPr>
      <w:r>
        <w:rPr/>
        <w:t>–</w:t>
      </w:r>
      <w:r>
        <w:rPr>
          <w:rFonts w:eastAsia="Times New Roman" w:cs="Times New Roman"/>
        </w:rPr>
        <w:t xml:space="preserve"> </w:t>
      </w:r>
      <w:r>
        <w:rPr/>
        <w:t>AKKOR ÚJRA KÉRDEZEM: MIÉRT VAGYUNK MI SZARVASOK?</w:t>
      </w:r>
    </w:p>
    <w:p>
      <w:pPr>
        <w:pStyle w:val="Normal"/>
        <w:rPr/>
      </w:pPr>
      <w:r>
        <w:rPr/>
        <w:t>–</w:t>
      </w:r>
      <w:r>
        <w:rPr>
          <w:rFonts w:eastAsia="Times New Roman" w:cs="Times New Roman"/>
        </w:rPr>
        <w:t xml:space="preserve"> </w:t>
      </w:r>
      <w:r>
        <w:rPr/>
        <w:t>Mert a Gigantomat a szarvasokat teremtette a legszebb és a legtökéletesebb élőlényeknek az algaerdőben,</w:t>
      </w:r>
    </w:p>
    <w:p>
      <w:pPr>
        <w:pStyle w:val="Normal"/>
        <w:rPr/>
      </w:pPr>
      <w:r>
        <w:rPr/>
        <w:t>–</w:t>
      </w:r>
      <w:r>
        <w:rPr>
          <w:rFonts w:eastAsia="Times New Roman" w:cs="Times New Roman"/>
        </w:rPr>
        <w:t xml:space="preserve"> </w:t>
      </w:r>
      <w:r>
        <w:rPr/>
        <w:t>HELYES. KI HÁT A MI JÓ ATYÁNK?</w:t>
      </w:r>
    </w:p>
    <w:p>
      <w:pPr>
        <w:pStyle w:val="Normal"/>
        <w:rPr/>
      </w:pPr>
      <w:r>
        <w:rPr/>
        <w:t>–</w:t>
      </w:r>
      <w:r>
        <w:rPr>
          <w:rFonts w:eastAsia="Times New Roman" w:cs="Times New Roman"/>
        </w:rPr>
        <w:t xml:space="preserve"> </w:t>
      </w:r>
      <w:r>
        <w:rPr/>
        <w:t>A Gigantomat a mi jó atyánk.</w:t>
      </w:r>
    </w:p>
    <w:p>
      <w:pPr>
        <w:pStyle w:val="Normal"/>
        <w:rPr/>
      </w:pPr>
      <w:r>
        <w:rPr/>
        <w:t>–</w:t>
      </w:r>
      <w:r>
        <w:rPr>
          <w:rFonts w:eastAsia="Times New Roman" w:cs="Times New Roman"/>
        </w:rPr>
        <w:t xml:space="preserve"> </w:t>
      </w:r>
      <w:r>
        <w:rPr/>
        <w:t>HELYES. AKKOR MONDJUK EL EGYÜTT A 2. SZÁMÚ IMÁT:</w:t>
      </w:r>
    </w:p>
    <w:p>
      <w:pPr>
        <w:pStyle w:val="Normal"/>
        <w:numPr>
          <w:ilvl w:val="0"/>
          <w:numId w:val="0"/>
        </w:numPr>
        <w:ind w:left="0" w:right="0" w:firstLine="283"/>
        <w:outlineLvl w:val="0"/>
        <w:rPr/>
      </w:pPr>
      <w:r>
        <w:rPr/>
        <w:t>GIGANTOMAT A MI ATYÁNK,</w:t>
      </w:r>
    </w:p>
    <w:p>
      <w:pPr>
        <w:pStyle w:val="Normal"/>
        <w:rPr/>
      </w:pPr>
      <w:r>
        <w:rPr/>
        <w:t>AMÍG ALSZUNK, VIGYÁZ REÁNK,</w:t>
      </w:r>
    </w:p>
    <w:p>
      <w:pPr>
        <w:pStyle w:val="Normal"/>
        <w:rPr/>
      </w:pPr>
      <w:r>
        <w:rPr/>
        <w:t>HA ÉBREDÜNK, MEGETET,</w:t>
      </w:r>
    </w:p>
    <w:p>
      <w:pPr>
        <w:pStyle w:val="Normal"/>
        <w:rPr/>
      </w:pPr>
      <w:r>
        <w:rPr/>
        <w:t>AD FRISS ALGAFŐZETET!</w:t>
      </w:r>
    </w:p>
    <w:p>
      <w:pPr>
        <w:pStyle w:val="Normal"/>
        <w:rPr/>
      </w:pPr>
      <w:r>
        <w:rPr/>
        <w:t>Muntiacus Raf. 539317 együtt dünnyögte a lelkes hanggal az imát, abban reménykedve, hogy annak mennydörgő zajában elvész az ő nyeszlettsége, ám rögtön tapasztalhatta, hogy túl keveset tud a Gigantomat fonoreceptorairól, a hangszínspecifikus hangfelvevés elveiről, hiszen a robotnevelő egyből rámennydörgött:</w:t>
      </w:r>
    </w:p>
    <w:p>
      <w:pPr>
        <w:pStyle w:val="Normal"/>
        <w:rPr/>
      </w:pPr>
      <w:r>
        <w:rPr/>
        <w:t>–</w:t>
      </w:r>
      <w:r>
        <w:rPr>
          <w:rFonts w:eastAsia="Times New Roman" w:cs="Times New Roman"/>
        </w:rPr>
        <w:t xml:space="preserve"> </w:t>
      </w:r>
      <w:r>
        <w:rPr/>
        <w:t>HÁT EZ VALÓBAN NEM VOLT MEGGYŐZŐ. MÉG EGYSZER. DE KÉRLEK, MIKÖZBEN MONDOD, GONDOLJ MINDARRA, AMIT A KATEKIZMUS MOND, ÉS MEGLÁTOD, A SZÖVEGED EGYSZERRE MEGTELIK OPTIMIZMUSSAL.</w:t>
      </w:r>
    </w:p>
    <w:p>
      <w:pPr>
        <w:pStyle w:val="Normal"/>
        <w:rPr/>
      </w:pPr>
      <w:r>
        <w:rPr/>
        <w:t>Behunyta a szemét és nekikezdett.</w:t>
      </w:r>
    </w:p>
    <w:p>
      <w:pPr>
        <w:pStyle w:val="Normal"/>
        <w:ind w:left="283" w:right="0" w:hanging="0"/>
        <w:rPr/>
      </w:pPr>
      <w:r>
        <w:rPr/>
        <w:t>–</w:t>
      </w:r>
      <w:r>
        <w:rPr>
          <w:rFonts w:eastAsia="Times New Roman" w:cs="Times New Roman"/>
        </w:rPr>
        <w:t xml:space="preserve"> </w:t>
      </w:r>
      <w:r>
        <w:rPr/>
        <w:t>Gigantomat a mi atyánk,</w:t>
      </w:r>
    </w:p>
    <w:p>
      <w:pPr>
        <w:pStyle w:val="Normal"/>
        <w:ind w:left="283" w:right="0" w:hanging="0"/>
        <w:rPr/>
      </w:pPr>
      <w:r>
        <w:rPr/>
        <w:t>Amíg alszunk ...</w:t>
      </w:r>
    </w:p>
    <w:p>
      <w:pPr>
        <w:pStyle w:val="Normal"/>
        <w:rPr/>
      </w:pPr>
      <w:r>
        <w:rPr/>
        <w:t>Megakadt, nem tudta tovább folytatni.</w:t>
      </w:r>
    </w:p>
    <w:p>
      <w:pPr>
        <w:pStyle w:val="Normal"/>
        <w:rPr/>
      </w:pPr>
      <w:r>
        <w:rPr/>
        <w:t>–</w:t>
      </w:r>
      <w:r>
        <w:rPr>
          <w:rFonts w:eastAsia="Times New Roman" w:cs="Times New Roman"/>
        </w:rPr>
        <w:t xml:space="preserve"> </w:t>
      </w:r>
      <w:r>
        <w:rPr/>
        <w:t>Amíg alszunk ... – ismételte meg, de tudta, hogy hiába, mert rögtön megrohanták a szörnyek. Sivítva, huhogva jöttek a gülüszemű rémek bőröndhal testtel, papagájhal szájjal, és lenyelték és szétszaggatták, nedveit kiszívták, bendőjükbe vonták, marcangolták, darabolták, aprították, feszegették, felbontották, a táplálékszerzés ezernyi, víz alatt látott módján tőrbe ejtették, és nem volt, aki megvédje. Az áttetsző burokfal kilyukadt, megszűnt – megszűnt, mint minden biztonság, ha az őrző állat elaludt, az őr szemei lecsukódtak. Akinek nem voltak szemei, az halálra volt ítélve, látta jól, hiába bújt a homokba, mint a kagyló, a köldökcsiga a homok alatt is megtalálta, fehér csillói hálójával megbéklyózta, hogy el ne meneküljön, lyukat fúrt rajta, és kiszívta védett burkából. Hiába bújt nyálkahálóingbe az ajakhal, mielőtt a homokba temette magát, az ügyes turzórákok meglelték és ollóikkal felszeletelték – nem menekülhetett. Csak az áttetsző kardinálishalaknak és a nagy szemű katonahalaknak volt esélyük, mert ők éjjel sem aludtak, szemük nyitva figyelt, és elfutottak ellenségeik elől, elfutottak rémsorsuk elől. Őket nem lehetett meglepni, mert ők virrasztottak. De őérte ki virraszt? Őreá ki vigyáz?</w:t>
      </w:r>
    </w:p>
    <w:p>
      <w:pPr>
        <w:pStyle w:val="Normal"/>
        <w:rPr/>
      </w:pPr>
      <w:r>
        <w:rPr/>
        <w:t>A Gigantomat ezúttal gyorsabban határozta el a nevelői váltást, mert most egy bársonyos alt hang szólalt meg a hangszóróból:</w:t>
      </w:r>
    </w:p>
    <w:p>
      <w:pPr>
        <w:pStyle w:val="Normal"/>
        <w:rPr/>
      </w:pPr>
      <w:r>
        <w:rPr/>
        <w:t>–</w:t>
      </w:r>
      <w:r>
        <w:rPr>
          <w:rFonts w:eastAsia="Times New Roman" w:cs="Times New Roman"/>
        </w:rPr>
        <w:t xml:space="preserve"> </w:t>
      </w:r>
      <w:r>
        <w:rPr/>
        <w:t>KICSI MUNTYÁKSZARVAS, VÁLASZOLJ NEKEM. LÁTTÁL-E VALAHA OLYAN SZARVAST, AKINEK BAJA LETT VOLNA, S AKIN A GIGANTOMAT NEM SEGÍTETT?</w:t>
      </w:r>
    </w:p>
    <w:p>
      <w:pPr>
        <w:pStyle w:val="Normal"/>
        <w:rPr/>
      </w:pPr>
      <w:r>
        <w:rPr/>
        <w:t>Muntiacus Raf. 539317 elgondolkozott.</w:t>
      </w:r>
    </w:p>
    <w:p>
      <w:pPr>
        <w:pStyle w:val="Normal"/>
        <w:rPr/>
      </w:pPr>
      <w:r>
        <w:rPr/>
        <w:t>–</w:t>
      </w:r>
      <w:r>
        <w:rPr>
          <w:rFonts w:eastAsia="Times New Roman" w:cs="Times New Roman"/>
        </w:rPr>
        <w:t xml:space="preserve"> </w:t>
      </w:r>
      <w:r>
        <w:rPr/>
        <w:t>TALÁN TÚL ÁLTALÁNOS SZÁMODRA A KÉRDÉS. FOGALMAZZUK MEG TALÁN ÚGY: VOLTÁL ÉHES VALAHA, KÉRTÉL ENNI ÉS NEM KAPTÁL?</w:t>
      </w:r>
    </w:p>
    <w:p>
      <w:pPr>
        <w:pStyle w:val="Normal"/>
        <w:rPr/>
      </w:pPr>
      <w:r>
        <w:rPr/>
        <w:t>–</w:t>
      </w:r>
      <w:r>
        <w:rPr>
          <w:rFonts w:eastAsia="Times New Roman" w:cs="Times New Roman"/>
        </w:rPr>
        <w:t xml:space="preserve"> </w:t>
      </w:r>
      <w:r>
        <w:rPr/>
        <w:t>Nem – felelt rögtön Muntiacus Raf. 539317.</w:t>
      </w:r>
    </w:p>
    <w:p>
      <w:pPr>
        <w:pStyle w:val="Normal"/>
        <w:rPr/>
      </w:pPr>
      <w:r>
        <w:rPr/>
        <w:t>–</w:t>
      </w:r>
      <w:r>
        <w:rPr>
          <w:rFonts w:eastAsia="Times New Roman" w:cs="Times New Roman"/>
        </w:rPr>
        <w:t xml:space="preserve"> </w:t>
      </w:r>
      <w:r>
        <w:rPr/>
        <w:t>HÁT OLYAN SZARVASRÓL HALLOTTÁL-E, AKI ÉHES VOLT ÉS NEM KAPOTT ENNI?</w:t>
      </w:r>
    </w:p>
    <w:p>
      <w:pPr>
        <w:pStyle w:val="Normal"/>
        <w:rPr/>
      </w:pPr>
      <w:r>
        <w:rPr/>
        <w:t>–</w:t>
      </w:r>
      <w:r>
        <w:rPr>
          <w:rFonts w:eastAsia="Times New Roman" w:cs="Times New Roman"/>
        </w:rPr>
        <w:t xml:space="preserve"> </w:t>
      </w:r>
      <w:r>
        <w:rPr/>
        <w:t>Hallottam – mondta egy kis habozás után.</w:t>
      </w:r>
    </w:p>
    <w:p>
      <w:pPr>
        <w:pStyle w:val="Normal"/>
        <w:rPr/>
      </w:pPr>
      <w:r>
        <w:rPr/>
        <w:t>–</w:t>
      </w:r>
      <w:r>
        <w:rPr>
          <w:rFonts w:eastAsia="Times New Roman" w:cs="Times New Roman"/>
        </w:rPr>
        <w:t xml:space="preserve"> </w:t>
      </w:r>
      <w:r>
        <w:rPr/>
        <w:t>HOGYHOGY?</w:t>
      </w:r>
    </w:p>
    <w:p>
      <w:pPr>
        <w:pStyle w:val="Normal"/>
        <w:rPr/>
      </w:pPr>
      <w:r>
        <w:rPr/>
        <w:t>–</w:t>
      </w:r>
      <w:r>
        <w:rPr>
          <w:rFonts w:eastAsia="Times New Roman" w:cs="Times New Roman"/>
        </w:rPr>
        <w:t xml:space="preserve"> </w:t>
      </w:r>
      <w:r>
        <w:rPr/>
        <w:t>Hallottam, ahogy a nagy szarvasok beszélték, hogy egyik szarvas nem kapott enni, mert nem dolgozott eleget.</w:t>
      </w:r>
    </w:p>
    <w:p>
      <w:pPr>
        <w:pStyle w:val="Normal"/>
        <w:rPr/>
      </w:pPr>
      <w:r>
        <w:rPr/>
        <w:t>–</w:t>
      </w:r>
      <w:r>
        <w:rPr>
          <w:rFonts w:eastAsia="Times New Roman" w:cs="Times New Roman"/>
        </w:rPr>
        <w:t xml:space="preserve"> </w:t>
      </w:r>
      <w:r>
        <w:rPr/>
        <w:t>AHA. AZ MÁS. PERSZE NEM CSINÁLTA MEG A NORMÁT. DE OLYAT HALLOTTÁL-E, AKI ELVÉGZETT MINDENT, AHOGY KELLETT, S MÉGSEM KAPOTT ENNI?</w:t>
      </w:r>
    </w:p>
    <w:p>
      <w:pPr>
        <w:pStyle w:val="Normal"/>
        <w:rPr/>
      </w:pPr>
      <w:r>
        <w:rPr/>
        <w:t>–</w:t>
      </w:r>
      <w:r>
        <w:rPr>
          <w:rFonts w:eastAsia="Times New Roman" w:cs="Times New Roman"/>
        </w:rPr>
        <w:t xml:space="preserve"> </w:t>
      </w:r>
      <w:r>
        <w:rPr/>
        <w:t>Nem.</w:t>
      </w:r>
    </w:p>
    <w:p>
      <w:pPr>
        <w:pStyle w:val="Normal"/>
        <w:rPr/>
      </w:pPr>
      <w:r>
        <w:rPr/>
        <w:t>–</w:t>
      </w:r>
      <w:r>
        <w:rPr>
          <w:rFonts w:eastAsia="Times New Roman" w:cs="Times New Roman"/>
        </w:rPr>
        <w:t xml:space="preserve"> </w:t>
      </w:r>
      <w:r>
        <w:rPr/>
        <w:t>EZEK SZERINT A GIGANTOMAT GONDOSKODIK MINDEN RENDES SZARVASRÓL. IGAZ?</w:t>
      </w:r>
    </w:p>
    <w:p>
      <w:pPr>
        <w:pStyle w:val="Normal"/>
        <w:rPr/>
      </w:pPr>
      <w:r>
        <w:rPr/>
        <w:t>–</w:t>
      </w:r>
      <w:r>
        <w:rPr>
          <w:rFonts w:eastAsia="Times New Roman" w:cs="Times New Roman"/>
        </w:rPr>
        <w:t xml:space="preserve"> </w:t>
      </w:r>
      <w:r>
        <w:rPr/>
        <w:t>Igaz.</w:t>
      </w:r>
    </w:p>
    <w:p>
      <w:pPr>
        <w:pStyle w:val="Normal"/>
        <w:rPr/>
      </w:pPr>
      <w:r>
        <w:rPr/>
        <w:t>–</w:t>
      </w:r>
      <w:r>
        <w:rPr>
          <w:rFonts w:eastAsia="Times New Roman" w:cs="Times New Roman"/>
        </w:rPr>
        <w:t xml:space="preserve"> </w:t>
      </w:r>
      <w:r>
        <w:rPr/>
        <w:t>TE RENDES SZARVAS VAGY?</w:t>
      </w:r>
    </w:p>
    <w:p>
      <w:pPr>
        <w:pStyle w:val="Normal"/>
        <w:rPr/>
      </w:pPr>
      <w:r>
        <w:rPr/>
        <w:t>–</w:t>
      </w:r>
      <w:r>
        <w:rPr>
          <w:rFonts w:eastAsia="Times New Roman" w:cs="Times New Roman"/>
        </w:rPr>
        <w:t xml:space="preserve"> </w:t>
      </w:r>
      <w:r>
        <w:rPr/>
        <w:t>Ühüm.</w:t>
      </w:r>
    </w:p>
    <w:p>
      <w:pPr>
        <w:pStyle w:val="Normal"/>
        <w:rPr/>
      </w:pPr>
      <w:r>
        <w:rPr/>
        <w:t>–</w:t>
      </w:r>
      <w:r>
        <w:rPr>
          <w:rFonts w:eastAsia="Times New Roman" w:cs="Times New Roman"/>
        </w:rPr>
        <w:t xml:space="preserve"> </w:t>
      </w:r>
      <w:r>
        <w:rPr/>
        <w:t>EGY RENDES SZARVAS MEGTANULJA SZÉPEN A FOHÁSZT. TE MIÉRT NEM MONDOD EL?</w:t>
      </w:r>
    </w:p>
    <w:p>
      <w:pPr>
        <w:pStyle w:val="Normal"/>
        <w:rPr/>
      </w:pPr>
      <w:r>
        <w:rPr/>
        <w:t>–</w:t>
      </w:r>
      <w:r>
        <w:rPr>
          <w:rFonts w:eastAsia="Times New Roman" w:cs="Times New Roman"/>
        </w:rPr>
        <w:t xml:space="preserve"> </w:t>
      </w:r>
      <w:r>
        <w:rPr/>
        <w:t>Félek.</w:t>
      </w:r>
    </w:p>
    <w:p>
      <w:pPr>
        <w:pStyle w:val="Normal"/>
        <w:rPr/>
      </w:pPr>
      <w:r>
        <w:rPr/>
        <w:t>–</w:t>
      </w:r>
      <w:r>
        <w:rPr>
          <w:rFonts w:eastAsia="Times New Roman" w:cs="Times New Roman"/>
        </w:rPr>
        <w:t xml:space="preserve"> </w:t>
      </w:r>
      <w:r>
        <w:rPr/>
        <w:t>MITŐL?</w:t>
      </w:r>
    </w:p>
    <w:p>
      <w:pPr>
        <w:pStyle w:val="Normal"/>
        <w:rPr/>
      </w:pPr>
      <w:r>
        <w:rPr/>
        <w:t>Muntiacus Raf. 539317 mérlegelte a helyzetet. Csak öt Nagy Fényciklust ért meg, ám annyit már jól megtanult, hogy az őszinte válasz nem mindig a legcélravezetőbb. Legalábbis mióta megnyílt előtte a burok vezérlőrendszere. Azelőtt, míg a burok csak ölelte őt, a szájába vehette azt az emlőt, amíg a burok az övé volt, mindent elmondhatott neki, és sohasem büntették elektromos csapásokkal. Akkor még nem is félt az elalvástól. Mert a burok ott volt, őrizte, megfogta emlőjét, és kerek csecsbimbóját bármikor a szájába vehette. Akkoriban még mesélt neki, beszélt hozzá. Szép szavakat mondott és énekelt. Éjjel sohasem látta a tűzszemű halakat. Nem látta a mélytengeri horgászhalakat rémisztő pofájukkal, horgot vető bajszaikkal. Éjjel rózsaszín fénybe borult körülötte minden. Nem látta, hogy a semmi felett lebegnek.</w:t>
      </w:r>
    </w:p>
    <w:p>
      <w:pPr>
        <w:pStyle w:val="Normal"/>
        <w:rPr/>
      </w:pPr>
      <w:r>
        <w:rPr/>
        <w:t>Akkor még nem tudta, hogy egyedül maradsz, ha elalszol. És senki sem segíthet, mert más mindenki elalszik. S az alvó nem válaszol.</w:t>
      </w:r>
    </w:p>
    <w:p>
      <w:pPr>
        <w:pStyle w:val="Normal"/>
        <w:rPr/>
      </w:pPr>
      <w:r>
        <w:rPr/>
        <w:t>–</w:t>
      </w:r>
      <w:r>
        <w:rPr>
          <w:rFonts w:eastAsia="Times New Roman" w:cs="Times New Roman"/>
        </w:rPr>
        <w:t xml:space="preserve"> </w:t>
      </w:r>
      <w:r>
        <w:rPr/>
        <w:t>MITŐL FÉLSZ? – ismételte meg a bársonyos hang.</w:t>
      </w:r>
    </w:p>
    <w:p>
      <w:pPr>
        <w:pStyle w:val="Normal"/>
        <w:rPr/>
      </w:pPr>
      <w:r>
        <w:rPr/>
        <w:t>Csak a beszélő buroknak volt ilyen hangja. Mikor még az övé volt. Mikor még csecse volt a buroknak. Vajon visszatért most az az idő? Nem, nem lehet. Hiszen nem eresztették vissza oda a burok mélyébe, az a mell nem jött vissza a burok falából.</w:t>
      </w:r>
    </w:p>
    <w:p>
      <w:pPr>
        <w:pStyle w:val="Normal"/>
        <w:rPr/>
      </w:pPr>
      <w:r>
        <w:rPr/>
        <w:t>–</w:t>
      </w:r>
      <w:r>
        <w:rPr>
          <w:rFonts w:eastAsia="Times New Roman" w:cs="Times New Roman"/>
        </w:rPr>
        <w:t xml:space="preserve"> </w:t>
      </w:r>
      <w:r>
        <w:rPr/>
        <w:t>MITŐL FÉLSZ? TŐLEM? A TENGERTŐL? A SÖTÉTTŐL?</w:t>
      </w:r>
    </w:p>
    <w:p>
      <w:pPr>
        <w:pStyle w:val="Normal"/>
        <w:rPr/>
      </w:pPr>
      <w:r>
        <w:rPr/>
        <w:t>–</w:t>
      </w:r>
      <w:r>
        <w:rPr>
          <w:rFonts w:eastAsia="Times New Roman" w:cs="Times New Roman"/>
        </w:rPr>
        <w:t xml:space="preserve"> </w:t>
      </w:r>
      <w:r>
        <w:rPr/>
        <w:t>Nem tudom – mondta Muntiacus Raf. 539317 elbizonytalanodva.</w:t>
      </w:r>
    </w:p>
    <w:p>
      <w:pPr>
        <w:pStyle w:val="Normal"/>
        <w:rPr/>
      </w:pPr>
      <w:r>
        <w:rPr/>
        <w:t>–</w:t>
      </w:r>
      <w:r>
        <w:rPr>
          <w:rFonts w:eastAsia="Times New Roman" w:cs="Times New Roman"/>
        </w:rPr>
        <w:t xml:space="preserve"> </w:t>
      </w:r>
      <w:r>
        <w:rPr/>
        <w:t>MÉGIS NEM TUDNÁD PONTOSABBAN KÖRÜLÍRNI AZT AZ ÉRZÉST, AMELYIK MEGAKADÁLYOZ ABBAN, HOGY VÉGIGMONDD EZT A FOHÁSZT, MINT MINDEN SZARVAS?</w:t>
      </w:r>
    </w:p>
    <w:p>
      <w:pPr>
        <w:pStyle w:val="Normal"/>
        <w:rPr/>
      </w:pPr>
      <w:r>
        <w:rPr/>
        <w:t>–</w:t>
      </w:r>
      <w:r>
        <w:rPr>
          <w:rFonts w:eastAsia="Times New Roman" w:cs="Times New Roman"/>
        </w:rPr>
        <w:t xml:space="preserve"> </w:t>
      </w:r>
      <w:r>
        <w:rPr/>
        <w:t>Én végigmondtam.</w:t>
      </w:r>
    </w:p>
    <w:p>
      <w:pPr>
        <w:pStyle w:val="Normal"/>
        <w:rPr/>
      </w:pPr>
      <w:r>
        <w:rPr/>
        <w:t>–</w:t>
      </w:r>
      <w:r>
        <w:rPr>
          <w:rFonts w:eastAsia="Times New Roman" w:cs="Times New Roman"/>
        </w:rPr>
        <w:t xml:space="preserve"> </w:t>
      </w:r>
      <w:r>
        <w:rPr/>
        <w:t>DE MEGGYŐZŐDÉS NÉLKÜL, SZINTE MENEKÜLVE. AMIKOR LASSAN, ÉRTELMEZVE MONDTAD, MINDIG MEGAKADTÁL A MÁSODIK SORNÁL. MIÉRT?</w:t>
      </w:r>
    </w:p>
    <w:p>
      <w:pPr>
        <w:pStyle w:val="Normal"/>
        <w:rPr/>
      </w:pPr>
      <w:r>
        <w:rPr/>
        <w:t>–</w:t>
      </w:r>
      <w:r>
        <w:rPr>
          <w:rFonts w:eastAsia="Times New Roman" w:cs="Times New Roman"/>
        </w:rPr>
        <w:t xml:space="preserve"> </w:t>
      </w:r>
      <w:r>
        <w:rPr/>
        <w:t>Csak.</w:t>
      </w:r>
    </w:p>
    <w:p>
      <w:pPr>
        <w:pStyle w:val="Normal"/>
        <w:rPr/>
      </w:pPr>
      <w:r>
        <w:rPr/>
        <w:t>–</w:t>
      </w:r>
      <w:r>
        <w:rPr>
          <w:rFonts w:eastAsia="Times New Roman" w:cs="Times New Roman"/>
        </w:rPr>
        <w:t xml:space="preserve"> </w:t>
      </w:r>
      <w:r>
        <w:rPr/>
        <w:t>NÉZD, ÉN ŐSZINTÉN SEGÍTENI AKAROK NEKED. DE HA TE NEM SEGÍTSZ NEKEM, HOGY MEGTUDJAM, HOGY MI BÁNT, AKKOR NEM TUDOK SEGÍTENI RAJTAD. TEHÁT MÉG EGYSZER FELTESZEM A KÉRDÉST: MI VAN A MÁSODIK SORBAN, AMI AGGASZT, AMI NYUGTALANÍT?</w:t>
      </w:r>
    </w:p>
    <w:p>
      <w:pPr>
        <w:pStyle w:val="Normal"/>
        <w:rPr/>
      </w:pPr>
      <w:r>
        <w:rPr/>
        <w:t>–</w:t>
      </w:r>
      <w:r>
        <w:rPr>
          <w:rFonts w:eastAsia="Times New Roman" w:cs="Times New Roman"/>
        </w:rPr>
        <w:t xml:space="preserve"> </w:t>
      </w:r>
      <w:r>
        <w:rPr/>
        <w:t>Félek.</w:t>
      </w:r>
    </w:p>
    <w:p>
      <w:pPr>
        <w:pStyle w:val="Normal"/>
        <w:rPr/>
      </w:pPr>
      <w:r>
        <w:rPr/>
        <w:t>–</w:t>
      </w:r>
      <w:r>
        <w:rPr>
          <w:rFonts w:eastAsia="Times New Roman" w:cs="Times New Roman"/>
        </w:rPr>
        <w:t xml:space="preserve"> </w:t>
      </w:r>
      <w:r>
        <w:rPr/>
        <w:t>EZT MÁR MONDTAD. DE MITŐL?</w:t>
      </w:r>
    </w:p>
    <w:p>
      <w:pPr>
        <w:pStyle w:val="Normal"/>
        <w:rPr/>
      </w:pPr>
      <w:r>
        <w:rPr/>
        <w:t>–</w:t>
      </w:r>
      <w:r>
        <w:rPr>
          <w:rFonts w:eastAsia="Times New Roman" w:cs="Times New Roman"/>
        </w:rPr>
        <w:t xml:space="preserve"> </w:t>
      </w:r>
      <w:r>
        <w:rPr/>
        <w:t>Nem tudom.</w:t>
      </w:r>
    </w:p>
    <w:p>
      <w:pPr>
        <w:pStyle w:val="Normal"/>
        <w:rPr/>
      </w:pPr>
      <w:r>
        <w:rPr/>
        <w:t>–</w:t>
      </w:r>
      <w:r>
        <w:rPr/>
        <w:t>HA NEM AKARSZ FELELNI, AKKOR NEM FELELSZ. GONDOLKOZZ. MAGADRA HAGYLAK.</w:t>
      </w:r>
    </w:p>
    <w:p>
      <w:pPr>
        <w:pStyle w:val="Normal"/>
        <w:rPr/>
      </w:pPr>
      <w:r>
        <w:rPr/>
        <w:t>–</w:t>
      </w:r>
      <w:r>
        <w:rPr>
          <w:rFonts w:eastAsia="Times New Roman" w:cs="Times New Roman"/>
        </w:rPr>
        <w:t xml:space="preserve"> </w:t>
      </w:r>
      <w:r>
        <w:rPr/>
        <w:t>Azt ne! – sikoltotta.</w:t>
      </w:r>
    </w:p>
    <w:p>
      <w:pPr>
        <w:pStyle w:val="Normal"/>
        <w:rPr/>
      </w:pPr>
      <w:r>
        <w:rPr/>
        <w:t>Muntiacus Raf. 539317 nem akart egyedül maradni. Már inkább ezzel a hanggal, mint teljesen magára maradva a félelemmel. A sötéttel. Mert látta már a vörhenyes lobbanásokat a hullámokon, és tudta: mindjárt jő a nagy sötét, a mindent befedő, a rémeket szülő.</w:t>
      </w:r>
    </w:p>
    <w:p>
      <w:pPr>
        <w:pStyle w:val="Normal"/>
        <w:rPr/>
      </w:pPr>
      <w:r>
        <w:rPr/>
        <w:t>–</w:t>
      </w:r>
      <w:r>
        <w:rPr>
          <w:rFonts w:eastAsia="Times New Roman" w:cs="Times New Roman"/>
        </w:rPr>
        <w:t xml:space="preserve"> </w:t>
      </w:r>
      <w:r>
        <w:rPr/>
        <w:t>KÜLDJEM VISSZA A TANÍTÓ BÁCSIT?</w:t>
      </w:r>
    </w:p>
    <w:p>
      <w:pPr>
        <w:pStyle w:val="Normal"/>
        <w:rPr/>
      </w:pPr>
      <w:r>
        <w:rPr/>
        <w:t>–</w:t>
      </w:r>
      <w:r>
        <w:rPr>
          <w:rFonts w:eastAsia="Times New Roman" w:cs="Times New Roman"/>
        </w:rPr>
        <w:t xml:space="preserve"> </w:t>
      </w:r>
      <w:r>
        <w:rPr/>
        <w:t>Ne. Maradj te.</w:t>
      </w:r>
    </w:p>
    <w:p>
      <w:pPr>
        <w:pStyle w:val="Normal"/>
        <w:rPr/>
      </w:pPr>
      <w:r>
        <w:rPr/>
        <w:t>–</w:t>
      </w:r>
      <w:r>
        <w:rPr>
          <w:rFonts w:eastAsia="Times New Roman" w:cs="Times New Roman"/>
        </w:rPr>
        <w:t xml:space="preserve"> </w:t>
      </w:r>
      <w:r>
        <w:rPr/>
        <w:t>DE MIÉRT MARADJAK ÉN, HA VELEM NEM AKARSZ BESZÉLNI? MÁS KICSI SZARVASOK IS VÁRNAK RAM, NEKIK IS SZÜKSÉGÜK LEHET RÁM, S ÉN ITT ROSTOKOLOK VELED.</w:t>
      </w:r>
    </w:p>
    <w:p>
      <w:pPr>
        <w:pStyle w:val="Normal"/>
        <w:rPr/>
      </w:pPr>
      <w:r>
        <w:rPr/>
        <w:t>–</w:t>
      </w:r>
      <w:r>
        <w:rPr>
          <w:rFonts w:eastAsia="Times New Roman" w:cs="Times New Roman"/>
        </w:rPr>
        <w:t xml:space="preserve"> </w:t>
      </w:r>
      <w:r>
        <w:rPr/>
        <w:t>Jó, ha velem vagy. Veled nem félek annyira.</w:t>
      </w:r>
    </w:p>
    <w:p>
      <w:pPr>
        <w:pStyle w:val="Normal"/>
        <w:rPr/>
      </w:pPr>
      <w:r>
        <w:rPr/>
        <w:t>–</w:t>
      </w:r>
      <w:r>
        <w:rPr>
          <w:rFonts w:eastAsia="Times New Roman" w:cs="Times New Roman"/>
        </w:rPr>
        <w:t xml:space="preserve"> </w:t>
      </w:r>
      <w:r>
        <w:rPr/>
        <w:t>ÉS A TÖBBI NEVELŐVEL JOBBAN FÉLTÉL?</w:t>
      </w:r>
    </w:p>
    <w:p>
      <w:pPr>
        <w:pStyle w:val="Normal"/>
        <w:rPr/>
      </w:pPr>
      <w:r>
        <w:rPr/>
        <w:t>–</w:t>
      </w:r>
      <w:r>
        <w:rPr>
          <w:rFonts w:eastAsia="Times New Roman" w:cs="Times New Roman"/>
        </w:rPr>
        <w:t xml:space="preserve"> </w:t>
      </w:r>
      <w:r>
        <w:rPr/>
        <w:t>Jobban.</w:t>
      </w:r>
    </w:p>
    <w:p>
      <w:pPr>
        <w:pStyle w:val="Normal"/>
        <w:rPr/>
      </w:pPr>
      <w:r>
        <w:rPr/>
        <w:t>–</w:t>
      </w:r>
      <w:r>
        <w:rPr>
          <w:rFonts w:eastAsia="Times New Roman" w:cs="Times New Roman"/>
        </w:rPr>
        <w:t xml:space="preserve"> </w:t>
      </w:r>
      <w:r>
        <w:rPr/>
        <w:t>MIÉRT? ŐK PONT OLYAN PROGRAMOK, MINT ÉN.</w:t>
      </w:r>
    </w:p>
    <w:p>
      <w:pPr>
        <w:pStyle w:val="Normal"/>
        <w:rPr/>
      </w:pPr>
      <w:r>
        <w:rPr/>
        <w:t>–</w:t>
      </w:r>
      <w:r>
        <w:rPr>
          <w:rFonts w:eastAsia="Times New Roman" w:cs="Times New Roman"/>
        </w:rPr>
        <w:t xml:space="preserve"> </w:t>
      </w:r>
      <w:r>
        <w:rPr/>
        <w:t>Te más vagy.</w:t>
      </w:r>
    </w:p>
    <w:p>
      <w:pPr>
        <w:pStyle w:val="Normal"/>
        <w:rPr/>
      </w:pPr>
      <w:r>
        <w:rPr/>
        <w:t>–</w:t>
      </w:r>
      <w:r>
        <w:rPr>
          <w:rFonts w:eastAsia="Times New Roman" w:cs="Times New Roman"/>
        </w:rPr>
        <w:t xml:space="preserve"> </w:t>
      </w:r>
      <w:r>
        <w:rPr/>
        <w:t>MIÉRT? MI BENNEM A MÁS?</w:t>
      </w:r>
    </w:p>
    <w:p>
      <w:pPr>
        <w:pStyle w:val="Normal"/>
        <w:rPr/>
      </w:pPr>
      <w:r>
        <w:rPr/>
        <w:t>–</w:t>
      </w:r>
      <w:r>
        <w:rPr>
          <w:rFonts w:eastAsia="Times New Roman" w:cs="Times New Roman"/>
        </w:rPr>
        <w:t xml:space="preserve"> </w:t>
      </w:r>
      <w:r>
        <w:rPr/>
        <w:t>A hangod.</w:t>
      </w:r>
    </w:p>
    <w:p>
      <w:pPr>
        <w:pStyle w:val="Normal"/>
        <w:rPr/>
      </w:pPr>
      <w:r>
        <w:rPr/>
        <w:t>–</w:t>
      </w:r>
      <w:r>
        <w:rPr>
          <w:rFonts w:eastAsia="Times New Roman" w:cs="Times New Roman"/>
        </w:rPr>
        <w:t xml:space="preserve"> </w:t>
      </w:r>
      <w:r>
        <w:rPr/>
        <w:t>A HANG OLYAN FONTOS NEKED?</w:t>
      </w:r>
    </w:p>
    <w:p>
      <w:pPr>
        <w:pStyle w:val="Normal"/>
        <w:rPr/>
      </w:pPr>
      <w:r>
        <w:rPr/>
        <w:t>–</w:t>
      </w:r>
      <w:r>
        <w:rPr>
          <w:rFonts w:eastAsia="Times New Roman" w:cs="Times New Roman"/>
        </w:rPr>
        <w:t xml:space="preserve"> </w:t>
      </w:r>
      <w:r>
        <w:rPr/>
        <w:t>Igen. A hang, meg ahogy beszélsz.</w:t>
      </w:r>
    </w:p>
    <w:p>
      <w:pPr>
        <w:pStyle w:val="Normal"/>
        <w:rPr/>
      </w:pPr>
      <w:r>
        <w:rPr/>
        <w:t>–</w:t>
      </w:r>
      <w:r>
        <w:rPr>
          <w:rFonts w:eastAsia="Times New Roman" w:cs="Times New Roman"/>
        </w:rPr>
        <w:t xml:space="preserve"> </w:t>
      </w:r>
      <w:r>
        <w:rPr/>
        <w:t>EZ A HANG EMLÉKEZTET VALAMI JÓRA?</w:t>
      </w:r>
    </w:p>
    <w:p>
      <w:pPr>
        <w:pStyle w:val="Normal"/>
        <w:rPr/>
      </w:pPr>
      <w:r>
        <w:rPr/>
        <w:t>–</w:t>
      </w:r>
      <w:r>
        <w:rPr>
          <w:rFonts w:eastAsia="Times New Roman" w:cs="Times New Roman"/>
        </w:rPr>
        <w:t xml:space="preserve"> </w:t>
      </w:r>
      <w:r>
        <w:rPr/>
        <w:t>Igen. A jó burokra.</w:t>
      </w:r>
    </w:p>
    <w:p>
      <w:pPr>
        <w:pStyle w:val="Normal"/>
        <w:rPr/>
      </w:pPr>
      <w:r>
        <w:rPr/>
        <w:t>–</w:t>
      </w:r>
      <w:r>
        <w:rPr>
          <w:rFonts w:eastAsia="Times New Roman" w:cs="Times New Roman"/>
        </w:rPr>
        <w:t xml:space="preserve"> </w:t>
      </w:r>
      <w:r>
        <w:rPr/>
        <w:t>MOST A BUROK ROSSZ?</w:t>
      </w:r>
    </w:p>
    <w:p>
      <w:pPr>
        <w:pStyle w:val="Normal"/>
        <w:rPr/>
      </w:pPr>
      <w:r>
        <w:rPr/>
        <w:t>–</w:t>
      </w:r>
      <w:r>
        <w:rPr>
          <w:rFonts w:eastAsia="Times New Roman" w:cs="Times New Roman"/>
        </w:rPr>
        <w:t xml:space="preserve"> </w:t>
      </w:r>
      <w:r>
        <w:rPr/>
        <w:t>Rossz.</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be kell hunynom a szemem.</w:t>
      </w:r>
    </w:p>
    <w:p>
      <w:pPr>
        <w:pStyle w:val="Normal"/>
        <w:rPr/>
      </w:pPr>
      <w:r>
        <w:rPr/>
        <w:t>–</w:t>
      </w:r>
      <w:r>
        <w:rPr>
          <w:rFonts w:eastAsia="Times New Roman" w:cs="Times New Roman"/>
        </w:rPr>
        <w:t xml:space="preserve"> </w:t>
      </w:r>
      <w:r>
        <w:rPr/>
        <w:t>NEM ÉRTEM. A BUROK UGYANAZ.</w:t>
      </w:r>
    </w:p>
    <w:p>
      <w:pPr>
        <w:pStyle w:val="Normal"/>
        <w:rPr/>
      </w:pPr>
      <w:r>
        <w:rPr/>
        <w:t>–</w:t>
      </w:r>
      <w:r>
        <w:rPr>
          <w:rFonts w:eastAsia="Times New Roman" w:cs="Times New Roman"/>
        </w:rPr>
        <w:t xml:space="preserve"> </w:t>
      </w:r>
      <w:r>
        <w:rPr/>
        <w:t>Nem igaz.</w:t>
      </w:r>
    </w:p>
    <w:p>
      <w:pPr>
        <w:pStyle w:val="Normal"/>
        <w:rPr/>
      </w:pPr>
      <w:r>
        <w:rPr/>
        <w:t>–</w:t>
      </w:r>
      <w:r>
        <w:rPr>
          <w:rFonts w:eastAsia="Times New Roman" w:cs="Times New Roman"/>
        </w:rPr>
        <w:t xml:space="preserve"> </w:t>
      </w:r>
      <w:r>
        <w:rPr/>
        <w:t>MIBEN KÜLÖNBÖZIK SZERINTED EZ A BUROK A MÁSIK BUROKTÓL?</w:t>
      </w:r>
    </w:p>
    <w:p>
      <w:pPr>
        <w:pStyle w:val="Normal"/>
        <w:rPr/>
      </w:pPr>
      <w:r>
        <w:rPr/>
        <w:t>–</w:t>
      </w:r>
      <w:r>
        <w:rPr>
          <w:rFonts w:eastAsia="Times New Roman" w:cs="Times New Roman"/>
        </w:rPr>
        <w:t xml:space="preserve"> </w:t>
      </w:r>
      <w:r>
        <w:rPr/>
        <w:t>Az kedves volt. És...</w:t>
      </w:r>
    </w:p>
    <w:p>
      <w:pPr>
        <w:pStyle w:val="Normal"/>
        <w:rPr/>
      </w:pPr>
      <w:r>
        <w:rPr/>
        <w:t>–</w:t>
      </w:r>
      <w:r>
        <w:rPr>
          <w:rFonts w:eastAsia="Times New Roman" w:cs="Times New Roman"/>
        </w:rPr>
        <w:t xml:space="preserve"> </w:t>
      </w:r>
      <w:r>
        <w:rPr/>
        <w:t>MI AZ ÉS?</w:t>
      </w:r>
    </w:p>
    <w:p>
      <w:pPr>
        <w:pStyle w:val="Normal"/>
        <w:rPr/>
      </w:pPr>
      <w:r>
        <w:rPr/>
        <w:t>–</w:t>
      </w:r>
      <w:r>
        <w:rPr>
          <w:rFonts w:eastAsia="Times New Roman" w:cs="Times New Roman"/>
        </w:rPr>
        <w:t xml:space="preserve"> </w:t>
      </w:r>
      <w:r>
        <w:rPr/>
        <w:t>Volt melle.</w:t>
      </w:r>
    </w:p>
    <w:p>
      <w:pPr>
        <w:pStyle w:val="Normal"/>
        <w:rPr/>
      </w:pPr>
      <w:r>
        <w:rPr/>
        <w:t>–</w:t>
      </w:r>
      <w:r>
        <w:rPr>
          <w:rFonts w:eastAsia="Times New Roman" w:cs="Times New Roman"/>
        </w:rPr>
        <w:t xml:space="preserve"> </w:t>
      </w:r>
      <w:r>
        <w:rPr/>
        <w:t>ÉRTEM.</w:t>
      </w:r>
    </w:p>
    <w:p>
      <w:pPr>
        <w:pStyle w:val="Normal"/>
        <w:rPr/>
      </w:pPr>
      <w:r>
        <w:rPr/>
        <w:t>–</w:t>
      </w:r>
      <w:r>
        <w:rPr>
          <w:rFonts w:eastAsia="Times New Roman" w:cs="Times New Roman"/>
        </w:rPr>
        <w:t xml:space="preserve"> </w:t>
      </w:r>
      <w:r>
        <w:rPr/>
        <w:t>Neked is van melled?</w:t>
      </w:r>
    </w:p>
    <w:p>
      <w:pPr>
        <w:pStyle w:val="Normal"/>
        <w:rPr/>
      </w:pPr>
      <w:r>
        <w:rPr/>
        <w:t>–</w:t>
      </w:r>
      <w:r>
        <w:rPr>
          <w:rFonts w:eastAsia="Times New Roman" w:cs="Times New Roman"/>
        </w:rPr>
        <w:t xml:space="preserve"> </w:t>
      </w:r>
      <w:r>
        <w:rPr/>
        <w:t>MELLEM? MELLE MINDENKINEK VAN. DE TE A TŐGYRE GONDOLSZ. IGEN, MINDEN TEHÉNNEK VAN TŐGYE.</w:t>
      </w:r>
    </w:p>
    <w:p>
      <w:pPr>
        <w:pStyle w:val="Normal"/>
        <w:rPr/>
      </w:pPr>
      <w:r>
        <w:rPr/>
        <w:t>–</w:t>
      </w:r>
      <w:r>
        <w:rPr>
          <w:rFonts w:eastAsia="Times New Roman" w:cs="Times New Roman"/>
        </w:rPr>
        <w:t xml:space="preserve"> </w:t>
      </w:r>
      <w:r>
        <w:rPr/>
        <w:t>Megfogható?</w:t>
      </w:r>
    </w:p>
    <w:p>
      <w:pPr>
        <w:pStyle w:val="Normal"/>
        <w:rPr/>
      </w:pPr>
      <w:r>
        <w:rPr/>
        <w:t>–</w:t>
      </w:r>
      <w:r>
        <w:rPr>
          <w:rFonts w:eastAsia="Times New Roman" w:cs="Times New Roman"/>
        </w:rPr>
        <w:t xml:space="preserve"> </w:t>
      </w:r>
      <w:r>
        <w:rPr/>
        <w:t>MEGFOGHATÓ. DE ÉN CSAK EGY PROGRAM VAGYOK, EGY HANG. S A HANG NEM MEGFOGHATÓ.</w:t>
      </w:r>
    </w:p>
    <w:p>
      <w:pPr>
        <w:pStyle w:val="Normal"/>
        <w:rPr/>
      </w:pPr>
      <w:r>
        <w:rPr/>
        <w:t>–</w:t>
      </w:r>
      <w:r>
        <w:rPr>
          <w:rFonts w:eastAsia="Times New Roman" w:cs="Times New Roman"/>
        </w:rPr>
        <w:t xml:space="preserve"> </w:t>
      </w:r>
      <w:r>
        <w:rPr/>
        <w:t>Kár.</w:t>
      </w:r>
    </w:p>
    <w:p>
      <w:pPr>
        <w:pStyle w:val="Normal"/>
        <w:rPr/>
      </w:pPr>
      <w:r>
        <w:rPr/>
        <w:t>–</w:t>
      </w:r>
      <w:r>
        <w:rPr>
          <w:rFonts w:eastAsia="Times New Roman" w:cs="Times New Roman"/>
        </w:rPr>
        <w:t xml:space="preserve"> </w:t>
      </w:r>
      <w:r>
        <w:rPr/>
        <w:t>MIÉRT KÁR? TE MÁR NAGYFIÚ VAGY! NEM VAGY OLY PICI, HOGY A TŐGY ÁLLANDÓAN A SZÁDBAN LEGYEN!</w:t>
      </w:r>
    </w:p>
    <w:p>
      <w:pPr>
        <w:pStyle w:val="Normal"/>
        <w:rPr/>
      </w:pPr>
      <w:r>
        <w:rPr/>
        <w:t>–</w:t>
      </w:r>
      <w:r>
        <w:rPr>
          <w:rFonts w:eastAsia="Times New Roman" w:cs="Times New Roman"/>
        </w:rPr>
        <w:t xml:space="preserve"> </w:t>
      </w:r>
      <w:r>
        <w:rPr/>
        <w:t>De én azt szerettem.</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ő vigyázott rám.</w:t>
      </w:r>
    </w:p>
    <w:p>
      <w:pPr>
        <w:pStyle w:val="Normal"/>
        <w:rPr/>
      </w:pPr>
      <w:r>
        <w:rPr/>
        <w:t>–</w:t>
      </w:r>
      <w:r>
        <w:rPr>
          <w:rFonts w:eastAsia="Times New Roman" w:cs="Times New Roman"/>
        </w:rPr>
        <w:t xml:space="preserve"> </w:t>
      </w:r>
      <w:r>
        <w:rPr/>
        <w:t>MOST A GIGANTOMAT VIGYÁZ REÁD.</w:t>
      </w:r>
    </w:p>
    <w:p>
      <w:pPr>
        <w:pStyle w:val="Normal"/>
        <w:rPr/>
      </w:pPr>
      <w:r>
        <w:rPr/>
        <w:t>–</w:t>
      </w:r>
      <w:r>
        <w:rPr>
          <w:rFonts w:eastAsia="Times New Roman" w:cs="Times New Roman"/>
        </w:rPr>
        <w:t xml:space="preserve"> </w:t>
      </w:r>
      <w:r>
        <w:rPr/>
        <w:t>Ő nem vigyáz.</w:t>
      </w:r>
    </w:p>
    <w:p>
      <w:pPr>
        <w:pStyle w:val="Normal"/>
        <w:rPr/>
      </w:pPr>
      <w:r>
        <w:rPr/>
        <w:t>–</w:t>
      </w:r>
      <w:r>
        <w:rPr>
          <w:rFonts w:eastAsia="Times New Roman" w:cs="Times New Roman"/>
        </w:rPr>
        <w:t xml:space="preserve"> </w:t>
      </w:r>
      <w:r>
        <w:rPr/>
        <w:t>HOGYHOGY?</w:t>
      </w:r>
    </w:p>
    <w:p>
      <w:pPr>
        <w:pStyle w:val="Normal"/>
        <w:rPr/>
      </w:pPr>
      <w:r>
        <w:rPr/>
        <w:t>–</w:t>
      </w:r>
      <w:r>
        <w:rPr>
          <w:rFonts w:eastAsia="Times New Roman" w:cs="Times New Roman"/>
        </w:rPr>
        <w:t xml:space="preserve"> </w:t>
      </w:r>
      <w:r>
        <w:rPr/>
        <w:t>Aki elalszik, arra nem vigyáz.</w:t>
      </w:r>
    </w:p>
    <w:p>
      <w:pPr>
        <w:pStyle w:val="Normal"/>
        <w:rPr/>
      </w:pPr>
      <w:r>
        <w:rPr/>
        <w:t>–</w:t>
      </w:r>
      <w:r>
        <w:rPr>
          <w:rFonts w:eastAsia="Times New Roman" w:cs="Times New Roman"/>
        </w:rPr>
        <w:t xml:space="preserve"> </w:t>
      </w:r>
      <w:r>
        <w:rPr/>
        <w:t>EZT HONNAN VESZED?</w:t>
      </w:r>
    </w:p>
    <w:p>
      <w:pPr>
        <w:pStyle w:val="Normal"/>
        <w:rPr/>
      </w:pPr>
      <w:r>
        <w:rPr/>
        <w:t>–</w:t>
      </w:r>
      <w:r>
        <w:rPr>
          <w:rFonts w:eastAsia="Times New Roman" w:cs="Times New Roman"/>
        </w:rPr>
        <w:t xml:space="preserve"> </w:t>
      </w:r>
      <w:r>
        <w:rPr/>
        <w:t>Láttam.</w:t>
      </w:r>
    </w:p>
    <w:p>
      <w:pPr>
        <w:pStyle w:val="Normal"/>
        <w:rPr/>
      </w:pPr>
      <w:r>
        <w:rPr/>
        <w:t>–</w:t>
      </w:r>
      <w:r>
        <w:rPr>
          <w:rFonts w:eastAsia="Times New Roman" w:cs="Times New Roman"/>
        </w:rPr>
        <w:t xml:space="preserve"> </w:t>
      </w:r>
      <w:r>
        <w:rPr/>
        <w:t>ILYET NEM LÁTHATTÁL. A GIGANTOMAT MINDEN SZARVASRA VIGYÁZ.</w:t>
      </w:r>
    </w:p>
    <w:p>
      <w:pPr>
        <w:pStyle w:val="Normal"/>
        <w:rPr/>
      </w:pPr>
      <w:r>
        <w:rPr/>
        <w:t>–</w:t>
      </w:r>
      <w:r>
        <w:rPr>
          <w:rFonts w:eastAsia="Times New Roman" w:cs="Times New Roman"/>
        </w:rPr>
        <w:t xml:space="preserve"> </w:t>
      </w:r>
      <w:r>
        <w:rPr/>
        <w:t>De. Láttam.</w:t>
      </w:r>
    </w:p>
    <w:p>
      <w:pPr>
        <w:pStyle w:val="Normal"/>
        <w:rPr/>
      </w:pPr>
      <w:r>
        <w:rPr/>
        <w:t>–</w:t>
      </w:r>
      <w:r>
        <w:rPr>
          <w:rFonts w:eastAsia="Times New Roman" w:cs="Times New Roman"/>
        </w:rPr>
        <w:t xml:space="preserve"> </w:t>
      </w:r>
      <w:r>
        <w:rPr/>
        <w:t>MESÉLD EL, AMIT LÁTTÁL.</w:t>
      </w:r>
    </w:p>
    <w:p>
      <w:pPr>
        <w:pStyle w:val="Normal"/>
        <w:rPr/>
      </w:pPr>
      <w:r>
        <w:rPr/>
        <w:t>Muntiacus Raf. 539317 töprengett.</w:t>
      </w:r>
    </w:p>
    <w:p>
      <w:pPr>
        <w:pStyle w:val="Normal"/>
        <w:rPr/>
      </w:pPr>
      <w:r>
        <w:rPr/>
        <w:t>–</w:t>
      </w:r>
      <w:r>
        <w:rPr>
          <w:rFonts w:eastAsia="Times New Roman" w:cs="Times New Roman"/>
        </w:rPr>
        <w:t xml:space="preserve"> </w:t>
      </w:r>
      <w:r>
        <w:rPr/>
        <w:t>HA EZ TITOK, MEGESKÜSZÖM, HOGY SENKINEK. SEM MONDOM EL.</w:t>
      </w:r>
    </w:p>
    <w:p>
      <w:pPr>
        <w:pStyle w:val="Normal"/>
        <w:rPr/>
      </w:pPr>
      <w:r>
        <w:rPr/>
        <w:t>–</w:t>
      </w:r>
      <w:r>
        <w:rPr>
          <w:rFonts w:eastAsia="Times New Roman" w:cs="Times New Roman"/>
        </w:rPr>
        <w:t xml:space="preserve"> </w:t>
      </w:r>
      <w:r>
        <w:rPr/>
        <w:t>Még a Gigantomatnak sem?</w:t>
      </w:r>
    </w:p>
    <w:p>
      <w:pPr>
        <w:pStyle w:val="Normal"/>
        <w:rPr/>
      </w:pPr>
      <w:r>
        <w:rPr/>
        <w:t>–</w:t>
      </w:r>
      <w:r>
        <w:rPr>
          <w:rFonts w:eastAsia="Times New Roman" w:cs="Times New Roman"/>
        </w:rPr>
        <w:t xml:space="preserve"> </w:t>
      </w:r>
      <w:r>
        <w:rPr/>
        <w:t>MÉG A GIGANTOMATNAK SEM.</w:t>
      </w:r>
    </w:p>
    <w:p>
      <w:pPr>
        <w:pStyle w:val="Normal"/>
        <w:rPr/>
      </w:pPr>
      <w:r>
        <w:rPr/>
        <w:t>–</w:t>
      </w:r>
      <w:r>
        <w:rPr>
          <w:rFonts w:eastAsia="Times New Roman" w:cs="Times New Roman"/>
        </w:rPr>
        <w:t xml:space="preserve"> </w:t>
      </w:r>
      <w:r>
        <w:rPr/>
        <w:t>Esküszöl?</w:t>
      </w:r>
    </w:p>
    <w:p>
      <w:pPr>
        <w:pStyle w:val="Normal"/>
        <w:rPr/>
      </w:pPr>
      <w:r>
        <w:rPr/>
        <w:t>–</w:t>
      </w:r>
      <w:r>
        <w:rPr>
          <w:rFonts w:eastAsia="Times New Roman" w:cs="Times New Roman"/>
        </w:rPr>
        <w:t xml:space="preserve"> </w:t>
      </w:r>
      <w:r>
        <w:rPr/>
        <w:t>ESKÜSZÖM.</w:t>
      </w:r>
    </w:p>
    <w:p>
      <w:pPr>
        <w:pStyle w:val="Normal"/>
        <w:rPr/>
      </w:pPr>
      <w:r>
        <w:rPr/>
        <w:t>–</w:t>
      </w:r>
      <w:r>
        <w:rPr>
          <w:rFonts w:eastAsia="Times New Roman" w:cs="Times New Roman"/>
        </w:rPr>
        <w:t xml:space="preserve"> </w:t>
      </w:r>
      <w:r>
        <w:rPr/>
        <w:t>Jó.</w:t>
      </w:r>
    </w:p>
    <w:p>
      <w:pPr>
        <w:pStyle w:val="Normal"/>
        <w:rPr/>
      </w:pPr>
      <w:r>
        <w:rPr/>
        <w:t>Muntiacus Raf. 539317 homlokát ráncolva kezdte keresni a szavakat ahhoz a félelmes történethez, mely néhány kis fényciklussal ezelőtt történt.</w:t>
      </w:r>
    </w:p>
    <w:p>
      <w:pPr>
        <w:pStyle w:val="Normal"/>
        <w:rPr/>
      </w:pPr>
      <w:r>
        <w:rPr/>
        <w:t>Akkor is félt már, de még nem ennyire. Félt a víz sötétjétől, félt a magánytól, félt, hogy nincs, akit szólongasson. Muntiacus Raf. 535899, egy vén, tizenhárom agancsos vette észre a kis szarvasborjú keserves hánykolódását. Hiszen ő öreg volt, és igen kevés alvással beérte. Nem is aludt, inkább szunyókált, felébredt, ismét elszenderedett. Ő megengedte, hogy burkát az ő burkához állítsa be, egymás mellett feküdjenek a vízben. Ha álmából felébredt és nem tudott visszaaludni, manipulátorával csak megkocogtatta az öreg muntyákszarvas burkának arcsisakját, s az öreg máris kinyitotta a szemét.</w:t>
      </w:r>
    </w:p>
    <w:p>
      <w:pPr>
        <w:pStyle w:val="Normal"/>
        <w:rPr/>
      </w:pPr>
      <w:r>
        <w:rPr/>
        <w:t>–</w:t>
      </w:r>
      <w:r>
        <w:rPr>
          <w:rFonts w:eastAsia="Times New Roman" w:cs="Times New Roman"/>
        </w:rPr>
        <w:t xml:space="preserve"> </w:t>
      </w:r>
      <w:r>
        <w:rPr/>
        <w:t>Alszol? – kérdezte a szarvasborjú.</w:t>
      </w:r>
    </w:p>
    <w:p>
      <w:pPr>
        <w:pStyle w:val="Normal"/>
        <w:rPr/>
      </w:pPr>
      <w:r>
        <w:rPr/>
        <w:t>–</w:t>
      </w:r>
      <w:r>
        <w:rPr>
          <w:rFonts w:eastAsia="Times New Roman" w:cs="Times New Roman"/>
        </w:rPr>
        <w:t xml:space="preserve"> </w:t>
      </w:r>
      <w:r>
        <w:rPr/>
        <w:t>Nem alszom, csak félrevezetem a Gigantomatot – volt a válasz.</w:t>
      </w:r>
    </w:p>
    <w:p>
      <w:pPr>
        <w:pStyle w:val="Normal"/>
        <w:rPr/>
      </w:pPr>
      <w:r>
        <w:rPr/>
        <w:t>–</w:t>
      </w:r>
      <w:r>
        <w:rPr>
          <w:rFonts w:eastAsia="Times New Roman" w:cs="Times New Roman"/>
        </w:rPr>
        <w:t xml:space="preserve"> </w:t>
      </w:r>
      <w:r>
        <w:rPr/>
        <w:t>Te sohasem alszol? – érdeklődött a szarvasborjú.</w:t>
      </w:r>
    </w:p>
    <w:p>
      <w:pPr>
        <w:pStyle w:val="Normal"/>
        <w:rPr/>
      </w:pPr>
      <w:r>
        <w:rPr/>
        <w:t>–</w:t>
      </w:r>
      <w:r>
        <w:rPr>
          <w:rFonts w:eastAsia="Times New Roman" w:cs="Times New Roman"/>
        </w:rPr>
        <w:t xml:space="preserve"> </w:t>
      </w:r>
      <w:r>
        <w:rPr/>
        <w:t>Soha. Én már csak virrasztok és őrizlek téged, hogy szép álmod legyen – válaszolta komolyan az ősz hajú, csupa ránc muntyákszarvas.</w:t>
      </w:r>
    </w:p>
    <w:p>
      <w:pPr>
        <w:pStyle w:val="Normal"/>
        <w:rPr/>
      </w:pPr>
      <w:r>
        <w:rPr/>
        <w:t>Sokat beszélgettek. Hol nappal, hol éjjel. Amit a burka vezérléséről megtanult a kis muntyákszarvas, azt mind az öregtől tanulta el játszva. Milyen érdekes játékokat is tudott az Öreg. És ő vezette be a tengerben való tájékozódás tudományába, ő mutatta meg a víz alatti lét megdöbbentő és szokatlan képeit, tanította odafigyelni a létezés finomságaira.</w:t>
      </w:r>
    </w:p>
    <w:p>
      <w:pPr>
        <w:pStyle w:val="Normal"/>
        <w:rPr/>
      </w:pPr>
      <w:r>
        <w:rPr/>
        <w:t>Gyönyörű Kis Fényciklusok voltak ezek, ám egy napon váratlanul véget értek. Azon az éjjel, amikor felébredt, hirtelen hidegebb lett. Beszabályozta a fűtést a burokban, és megkocogtatta öreg barátja burkát.</w:t>
      </w:r>
    </w:p>
    <w:p>
      <w:pPr>
        <w:pStyle w:val="Normal"/>
        <w:rPr/>
      </w:pPr>
      <w:r>
        <w:rPr/>
        <w:t>–</w:t>
      </w:r>
      <w:r>
        <w:rPr>
          <w:rFonts w:eastAsia="Times New Roman" w:cs="Times New Roman"/>
        </w:rPr>
        <w:t xml:space="preserve"> </w:t>
      </w:r>
      <w:r>
        <w:rPr/>
        <w:t>Alszol? – kérdezte Muntiacus Raf. 539317, de Muntiacus Raf. 535899 nem válaszolt.</w:t>
      </w:r>
    </w:p>
    <w:p>
      <w:pPr>
        <w:pStyle w:val="Normal"/>
        <w:rPr/>
      </w:pPr>
      <w:r>
        <w:rPr/>
        <w:t>–</w:t>
      </w:r>
      <w:r>
        <w:rPr>
          <w:rFonts w:eastAsia="Times New Roman" w:cs="Times New Roman"/>
        </w:rPr>
        <w:t xml:space="preserve"> </w:t>
      </w:r>
      <w:r>
        <w:rPr/>
        <w:t>Tudom, hogy nem alszol – mondta Muntiacus Raf. 539317, és erőteljesen megkocogtatta a burkot. De öreg barátja csak nem emelte fel ősz bozonttal árnyékolt szempilláit.</w:t>
      </w:r>
    </w:p>
    <w:p>
      <w:pPr>
        <w:pStyle w:val="Normal"/>
        <w:rPr/>
      </w:pPr>
      <w:r>
        <w:rPr/>
        <w:t>–</w:t>
      </w:r>
      <w:r>
        <w:rPr>
          <w:rFonts w:eastAsia="Times New Roman" w:cs="Times New Roman"/>
        </w:rPr>
        <w:t xml:space="preserve"> </w:t>
      </w:r>
      <w:r>
        <w:rPr/>
        <w:t>De igazán ne viccelj már – mondta a szarvasborjú, és belekapaszkodott barátja farokúszójába, hogy megrázza.. Erre az ingerre Muntiacus Raf. 535899 mindig reagált, hahotázva válaszolt, mert a farokuszony-érzékelők csiklantották a talpát. Most azonban ez sem használt. A farokuszony merev volt, nem tudta behajlítani. Bármennyire is csimpaszkodott rá, próbálta tekerni a manipulátoraival, nem engedett.</w:t>
      </w:r>
    </w:p>
    <w:p>
      <w:pPr>
        <w:pStyle w:val="Normal"/>
        <w:rPr/>
      </w:pPr>
      <w:r>
        <w:rPr/>
        <w:t>Visszaúszott ismét a fej mellé. Burka arcrészét az öreg burkának arcmezőjére szorította. A szemek továbbra is csukva voltak, csak a száj nyílott ki. A csorba fogak rémisztően meredtek elő a fekete üregből, a nyelv hátracsúszott, szederjes volt, s a száj sarkából valami lé csurgott a burok belső falára.</w:t>
      </w:r>
    </w:p>
    <w:p>
      <w:pPr>
        <w:pStyle w:val="Normal"/>
        <w:rPr/>
      </w:pPr>
      <w:r>
        <w:rPr/>
        <w:t>Az öreg aludt, nagyon aludt, és senki sem vigyázta őt. Hiába dobolt, hiába kiáltozott, semmi sem változott. A száj mint egy megfagyott sikoly meredt az éjbe az éjjeli világítás foszforeszkáló burokfényében. Mintha mondani akart volna valamit. Mintha hívni akart volna valakit. De senki sem volt ébren, senki sem kelt fel. Később kijött egy független felderítő, csatlakozóját az Öreg burkára illesztette és elvontatta. És többet sohasem látta az Öreg muntyákszarvast.</w:t>
      </w:r>
    </w:p>
    <w:p>
      <w:pPr>
        <w:pStyle w:val="Normal"/>
        <w:rPr/>
      </w:pPr>
      <w:r>
        <w:rPr/>
        <w:t>Ez volt a történet, amelyet Muntiacus Raf. 539317 kanyargós elbeszéléséből össze lehetett állítani.</w:t>
      </w:r>
    </w:p>
    <w:p>
      <w:pPr>
        <w:pStyle w:val="Normal"/>
        <w:rPr/>
      </w:pPr>
      <w:r>
        <w:rPr/>
        <w:t>–</w:t>
      </w:r>
      <w:r>
        <w:rPr>
          <w:rFonts w:eastAsia="Times New Roman" w:cs="Times New Roman"/>
        </w:rPr>
        <w:t xml:space="preserve"> </w:t>
      </w:r>
      <w:r>
        <w:rPr/>
        <w:t>MIUTÁN EZ MEGTÖRTÉNT, KEZDTÉL FÉLNI AZ ELALVÁSTÓL? – kérdezte a bársonyos hang.</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ÚGY GONDOLTAD, HOGY AZ ÖREGGEL AZÉRT TÖRTÉNT VALAMI BAJ, MERT A GIGANTOMAT NEM ÜGYELT RÁ?</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DE HA LÁTNÁD, HOGY RÁD ÜGYEL A GIGANTOMAT, UGYE AKKOR NEM FÉLNÉL TÖBBET?</w:t>
      </w:r>
    </w:p>
    <w:p>
      <w:pPr>
        <w:pStyle w:val="Normal"/>
        <w:rPr/>
      </w:pPr>
      <w:r>
        <w:rPr/>
        <w:t>–</w:t>
      </w:r>
      <w:r>
        <w:rPr>
          <w:rFonts w:eastAsia="Times New Roman" w:cs="Times New Roman"/>
        </w:rPr>
        <w:t xml:space="preserve"> </w:t>
      </w:r>
      <w:r>
        <w:rPr/>
        <w:t>A Gigantomat nem figyel rám.</w:t>
      </w:r>
    </w:p>
    <w:p>
      <w:pPr>
        <w:pStyle w:val="Normal"/>
        <w:rPr/>
      </w:pPr>
      <w:r>
        <w:rPr/>
        <w:t>–</w:t>
      </w:r>
      <w:r>
        <w:rPr>
          <w:rFonts w:eastAsia="Times New Roman" w:cs="Times New Roman"/>
        </w:rPr>
        <w:t xml:space="preserve"> </w:t>
      </w:r>
      <w:r>
        <w:rPr/>
        <w:t>DE FIGYEL. S HA VELEM JÖSSZ, MEGLÁTOD, HOGY NÉZNI IS FOG RÁD.</w:t>
      </w:r>
    </w:p>
    <w:p>
      <w:pPr>
        <w:pStyle w:val="Normal"/>
        <w:rPr/>
      </w:pPr>
      <w:r>
        <w:rPr/>
        <w:t>–</w:t>
      </w:r>
      <w:r>
        <w:rPr>
          <w:rFonts w:eastAsia="Times New Roman" w:cs="Times New Roman"/>
        </w:rPr>
        <w:t xml:space="preserve"> </w:t>
      </w:r>
      <w:r>
        <w:rPr/>
        <w:t>Mint az Öreg?</w:t>
      </w:r>
    </w:p>
    <w:p>
      <w:pPr>
        <w:pStyle w:val="Normal"/>
        <w:rPr/>
      </w:pPr>
      <w:r>
        <w:rPr/>
        <w:t>–</w:t>
      </w:r>
      <w:r>
        <w:rPr>
          <w:rFonts w:eastAsia="Times New Roman" w:cs="Times New Roman"/>
        </w:rPr>
        <w:t xml:space="preserve"> </w:t>
      </w:r>
      <w:r>
        <w:rPr/>
        <w:t>MINT AZ ÖREG.</w:t>
      </w:r>
    </w:p>
    <w:p>
      <w:pPr>
        <w:pStyle w:val="Normal"/>
        <w:rPr/>
      </w:pPr>
      <w:r>
        <w:rPr/>
        <w:t>–</w:t>
      </w:r>
      <w:r>
        <w:rPr>
          <w:rFonts w:eastAsia="Times New Roman" w:cs="Times New Roman"/>
        </w:rPr>
        <w:t xml:space="preserve"> </w:t>
      </w:r>
      <w:r>
        <w:rPr/>
        <w:t>Nem csapsz be?</w:t>
      </w:r>
    </w:p>
    <w:p>
      <w:pPr>
        <w:pStyle w:val="Normal"/>
        <w:rPr/>
      </w:pPr>
      <w:r>
        <w:rPr/>
        <w:t>–</w:t>
      </w:r>
      <w:r>
        <w:rPr>
          <w:rFonts w:eastAsia="Times New Roman" w:cs="Times New Roman"/>
        </w:rPr>
        <w:t xml:space="preserve"> </w:t>
      </w:r>
      <w:r>
        <w:rPr/>
        <w:t>ÉN NEM SZOKTAM BECSAPNI A KICSI SZARVASOKAT. ÉN MINDIG IGAZAT MONDOK. ÉS MOST GYERE, INDULJUNK, AMERRE ÉN VEZETLEK. ÁLLÍTSD AUTOMATIKUSRA A VEZÉRLÉST.</w:t>
      </w:r>
    </w:p>
    <w:p>
      <w:pPr>
        <w:pStyle w:val="Normal"/>
        <w:rPr/>
      </w:pPr>
      <w:r>
        <w:rPr/>
        <w:t>Muntiacus Raf. 539317 beütötte a vezérlőpulton az automatikus irányítás alfakódját, és a burok elindult a mély felé.</w:t>
      </w:r>
    </w:p>
    <w:p>
      <w:pPr>
        <w:pStyle w:val="Normal"/>
        <w:rPr/>
      </w:pPr>
      <w:r>
        <w:rPr/>
        <w:t>Süllyedtek. A szürkéskék víz pillanatok alatt indigókék lett, majd tömény fekete. Kigyúlt a homlokfényszóró, és Muntiacus Raf. 539317 pávaszemes sügérek, gömbhalak árnyait látta felvillanni, majd Caesiók és ostorhalak csapatait szelték át, egyre lejjebb merülve a szirtfal mentén. Aztán hirtelen megálltak. Egy üreg szája tátongott előttük.</w:t>
      </w:r>
    </w:p>
    <w:p>
      <w:pPr>
        <w:pStyle w:val="Normal"/>
        <w:rPr/>
      </w:pPr>
      <w:r>
        <w:rPr/>
        <w:t>–</w:t>
      </w:r>
      <w:r>
        <w:rPr>
          <w:rFonts w:eastAsia="Times New Roman" w:cs="Times New Roman"/>
        </w:rPr>
        <w:t xml:space="preserve"> </w:t>
      </w:r>
      <w:r>
        <w:rPr/>
        <w:t>BEMEGYÜNK. JÓ?</w:t>
      </w:r>
    </w:p>
    <w:p>
      <w:pPr>
        <w:pStyle w:val="Normal"/>
        <w:rPr/>
      </w:pPr>
      <w:r>
        <w:rPr/>
        <w:t>–</w:t>
      </w:r>
      <w:r>
        <w:rPr>
          <w:rFonts w:eastAsia="Times New Roman" w:cs="Times New Roman"/>
        </w:rPr>
        <w:t xml:space="preserve"> </w:t>
      </w:r>
      <w:r>
        <w:rPr/>
        <w:t>Jó.</w:t>
      </w:r>
    </w:p>
    <w:p>
      <w:pPr>
        <w:pStyle w:val="Normal"/>
        <w:rPr/>
      </w:pPr>
      <w:r>
        <w:rPr/>
        <w:t>–</w:t>
      </w:r>
      <w:r>
        <w:rPr>
          <w:rFonts w:eastAsia="Times New Roman" w:cs="Times New Roman"/>
        </w:rPr>
        <w:t xml:space="preserve"> </w:t>
      </w:r>
      <w:r>
        <w:rPr/>
        <w:t>NEM FÉLSZ?</w:t>
      </w:r>
    </w:p>
    <w:p>
      <w:pPr>
        <w:pStyle w:val="Normal"/>
        <w:rPr/>
      </w:pPr>
      <w:r>
        <w:rPr/>
        <w:t>–</w:t>
      </w:r>
      <w:r>
        <w:rPr>
          <w:rFonts w:eastAsia="Times New Roman" w:cs="Times New Roman"/>
        </w:rPr>
        <w:t xml:space="preserve"> </w:t>
      </w:r>
      <w:r>
        <w:rPr/>
        <w:t>Veled nem félek.</w:t>
      </w:r>
    </w:p>
    <w:p>
      <w:pPr>
        <w:pStyle w:val="Normal"/>
        <w:rPr/>
      </w:pPr>
      <w:r>
        <w:rPr/>
        <w:t>Beúsztak az üregbe. A fény, a mozgás egy dajkacápát riasztott fel szendergéséből, s az most hanyatt-homlok menekült a kijárat felé.</w:t>
      </w:r>
    </w:p>
    <w:p>
      <w:pPr>
        <w:pStyle w:val="Normal"/>
        <w:rPr/>
      </w:pPr>
      <w:r>
        <w:rPr/>
        <w:t>Az üreg nem volt túl mély, vagy 10-15 métert úszhattak befelé, amikor megálltak. Előttük egy ezüstös fémlap, olyan tiszta és fényes, amilyent Muntiacus Raf. 539317 eddig sohasem látott. A szivacsok, melyek szinte kitapétázták a barlang falát, mintegy öt centire megálltak a burjánzásban e faltól, nem érintették. Sem moszat, sem virágállat nem használta ki a felületét. Olyan volt, mintha csak most született volna meg s eddig nem ismerte volna a tengert a maga mohó hódító erejével. A fémlapban egyetlen rendellenesség volt, mely megtörte a felület egyneműségét: egy gyűrű alakú jel, fent a fémlap jobb felső sarkában.</w:t>
      </w:r>
    </w:p>
    <w:p>
      <w:pPr>
        <w:pStyle w:val="Normal"/>
        <w:rPr/>
      </w:pPr>
      <w:r>
        <w:rPr/>
        <w:t>–</w:t>
      </w:r>
      <w:r>
        <w:rPr>
          <w:rFonts w:eastAsia="Times New Roman" w:cs="Times New Roman"/>
        </w:rPr>
        <w:t xml:space="preserve"> </w:t>
      </w:r>
      <w:r>
        <w:rPr/>
        <w:t>MEGÉRKEZTÜNK, KICSI SZARVAS – mondta a bársonyos hang. – EZ ŐFELSÉGE A GIGANTOMAT.</w:t>
      </w:r>
    </w:p>
    <w:p>
      <w:pPr>
        <w:pStyle w:val="Normal"/>
        <w:rPr/>
      </w:pPr>
      <w:r>
        <w:rPr/>
        <w:t>–</w:t>
      </w:r>
      <w:r>
        <w:rPr>
          <w:rFonts w:eastAsia="Times New Roman" w:cs="Times New Roman"/>
        </w:rPr>
        <w:t xml:space="preserve"> </w:t>
      </w:r>
      <w:r>
        <w:rPr/>
        <w:t>Ez lenne a Gigantomat? – hitetlenkedett a muntyákszarvas.</w:t>
      </w:r>
    </w:p>
    <w:p>
      <w:pPr>
        <w:pStyle w:val="Normal"/>
        <w:rPr/>
      </w:pPr>
      <w:r>
        <w:rPr/>
        <w:t>–</w:t>
      </w:r>
      <w:r>
        <w:rPr>
          <w:rFonts w:eastAsia="Times New Roman" w:cs="Times New Roman"/>
        </w:rPr>
        <w:t xml:space="preserve"> </w:t>
      </w:r>
      <w:r>
        <w:rPr/>
        <w:t>EZ – igazolta a bársonyos hang.</w:t>
      </w:r>
    </w:p>
    <w:p>
      <w:pPr>
        <w:pStyle w:val="Normal"/>
        <w:rPr/>
      </w:pPr>
      <w:r>
        <w:rPr/>
        <w:t>–</w:t>
      </w:r>
      <w:r>
        <w:rPr>
          <w:rFonts w:eastAsia="Times New Roman" w:cs="Times New Roman"/>
        </w:rPr>
        <w:t xml:space="preserve"> </w:t>
      </w:r>
      <w:r>
        <w:rPr/>
        <w:t>Ennyi az egész?</w:t>
      </w:r>
    </w:p>
    <w:p>
      <w:pPr>
        <w:pStyle w:val="Normal"/>
        <w:rPr/>
      </w:pPr>
      <w:r>
        <w:rPr/>
        <w:t>–</w:t>
      </w:r>
      <w:r>
        <w:rPr>
          <w:rFonts w:eastAsia="Times New Roman" w:cs="Times New Roman"/>
        </w:rPr>
        <w:t xml:space="preserve"> </w:t>
      </w:r>
      <w:r>
        <w:rPr/>
        <w:t>DEHOGY. EZ CSAK EGY PICI RÉSZE. EZ EGYIK SZEME.</w:t>
      </w:r>
    </w:p>
    <w:p>
      <w:pPr>
        <w:pStyle w:val="Normal"/>
        <w:rPr/>
      </w:pPr>
      <w:r>
        <w:rPr/>
        <w:t>–</w:t>
      </w:r>
      <w:r>
        <w:rPr>
          <w:rFonts w:eastAsia="Times New Roman" w:cs="Times New Roman"/>
        </w:rPr>
        <w:t xml:space="preserve"> </w:t>
      </w:r>
      <w:r>
        <w:rPr/>
        <w:t>És akkor ő most lát engem?</w:t>
      </w:r>
    </w:p>
    <w:p>
      <w:pPr>
        <w:pStyle w:val="Normal"/>
        <w:rPr/>
      </w:pPr>
      <w:r>
        <w:rPr/>
        <w:t>–</w:t>
      </w:r>
      <w:r>
        <w:rPr>
          <w:rFonts w:eastAsia="Times New Roman" w:cs="Times New Roman"/>
        </w:rPr>
        <w:t xml:space="preserve"> </w:t>
      </w:r>
      <w:r>
        <w:rPr/>
        <w:t>LÁT.</w:t>
      </w:r>
    </w:p>
    <w:p>
      <w:pPr>
        <w:pStyle w:val="Normal"/>
        <w:rPr/>
      </w:pPr>
      <w:r>
        <w:rPr/>
        <w:t>–</w:t>
      </w:r>
      <w:r>
        <w:rPr>
          <w:rFonts w:eastAsia="Times New Roman" w:cs="Times New Roman"/>
        </w:rPr>
        <w:t xml:space="preserve"> </w:t>
      </w:r>
      <w:r>
        <w:rPr/>
        <w:t>Ha lát, mondja meg, mit csinálok.</w:t>
      </w:r>
    </w:p>
    <w:p>
      <w:pPr>
        <w:pStyle w:val="Normal"/>
        <w:rPr/>
      </w:pPr>
      <w:r>
        <w:rPr/>
        <w:t>–</w:t>
      </w:r>
      <w:r>
        <w:rPr>
          <w:rFonts w:eastAsia="Times New Roman" w:cs="Times New Roman"/>
        </w:rPr>
        <w:t xml:space="preserve"> </w:t>
      </w:r>
      <w:r>
        <w:rPr/>
        <w:t>BEHUNYTAD A BAL SZEMED.</w:t>
      </w:r>
    </w:p>
    <w:p>
      <w:pPr>
        <w:pStyle w:val="Normal"/>
        <w:rPr/>
      </w:pPr>
      <w:r>
        <w:rPr/>
        <w:t>–</w:t>
      </w:r>
      <w:r>
        <w:rPr>
          <w:rFonts w:eastAsia="Times New Roman" w:cs="Times New Roman"/>
        </w:rPr>
        <w:t xml:space="preserve"> </w:t>
      </w:r>
      <w:r>
        <w:rPr/>
        <w:t>Nem tőled kérdeztem. Te nem vagy a Gigantomat.</w:t>
      </w:r>
    </w:p>
    <w:p>
      <w:pPr>
        <w:pStyle w:val="Normal"/>
        <w:rPr/>
      </w:pPr>
      <w:r>
        <w:rPr/>
        <w:t>–</w:t>
      </w:r>
      <w:r>
        <w:rPr>
          <w:rFonts w:eastAsia="Times New Roman" w:cs="Times New Roman"/>
        </w:rPr>
        <w:t xml:space="preserve"> </w:t>
      </w:r>
      <w:r>
        <w:rPr/>
        <w:t>IGAZ. NEM VAGYOK A GIGANTOMAT. ÉN CSAK EGY PROGRAMJA VAGYOK. DE HA AKAR, A GIGANTOMAT AZ ÉN HANGOMON IS BESZÉLHET. VAGY AZT AKAROD, HOGY A GIGANTOMAT MÁS HANGON BESZÉLJEN?</w:t>
      </w:r>
    </w:p>
    <w:p>
      <w:pPr>
        <w:pStyle w:val="Normal"/>
        <w:rPr/>
      </w:pPr>
      <w:r>
        <w:rPr/>
        <w:t>–</w:t>
      </w:r>
      <w:r>
        <w:rPr>
          <w:rFonts w:eastAsia="Times New Roman" w:cs="Times New Roman"/>
        </w:rPr>
        <w:t xml:space="preserve"> </w:t>
      </w:r>
      <w:r>
        <w:rPr/>
        <w:t>Azt akarom.</w:t>
      </w:r>
    </w:p>
    <w:p>
      <w:pPr>
        <w:pStyle w:val="Normal"/>
        <w:rPr/>
      </w:pPr>
      <w:r>
        <w:rPr/>
        <w:t>–</w:t>
      </w:r>
      <w:r>
        <w:rPr>
          <w:rFonts w:eastAsia="Times New Roman" w:cs="Times New Roman"/>
        </w:rPr>
        <w:t xml:space="preserve"> </w:t>
      </w:r>
      <w:r>
        <w:rPr/>
        <w:t>MILYEN HANGON BESZÉLJEN? – kérdezte a bársonyos női hang.</w:t>
      </w:r>
    </w:p>
    <w:p>
      <w:pPr>
        <w:pStyle w:val="Normal"/>
        <w:rPr/>
      </w:pPr>
      <w:r>
        <w:rPr/>
        <w:t>–</w:t>
      </w:r>
      <w:r>
        <w:rPr>
          <w:rFonts w:eastAsia="Times New Roman" w:cs="Times New Roman"/>
        </w:rPr>
        <w:t xml:space="preserve"> </w:t>
      </w:r>
      <w:r>
        <w:rPr/>
        <w:t>Beszéljen az öreg muntyákszarvas hangján. Tud?</w:t>
      </w:r>
    </w:p>
    <w:p>
      <w:pPr>
        <w:pStyle w:val="Normal"/>
        <w:rPr/>
      </w:pPr>
      <w:r>
        <w:rPr/>
        <w:t>–</w:t>
      </w:r>
      <w:r>
        <w:rPr>
          <w:rFonts w:eastAsia="Times New Roman" w:cs="Times New Roman"/>
        </w:rPr>
        <w:t xml:space="preserve"> </w:t>
      </w:r>
      <w:r>
        <w:rPr/>
        <w:t>Ő MINDENT TUD. VAGY MAJDNEM MINDENT – szólalt meg a hangszóróban az öreg Muntiacus Raf. 535899 jól ismert hangja.</w:t>
      </w:r>
    </w:p>
    <w:p>
      <w:pPr>
        <w:pStyle w:val="Normal"/>
        <w:rPr/>
      </w:pPr>
      <w:r>
        <w:rPr/>
        <w:t>–</w:t>
      </w:r>
      <w:r>
        <w:rPr>
          <w:rFonts w:eastAsia="Times New Roman" w:cs="Times New Roman"/>
        </w:rPr>
        <w:t xml:space="preserve"> </w:t>
      </w:r>
      <w:r>
        <w:rPr/>
        <w:t>Hát vagy? Hát élsz? – sikoltott fel Muntiacus Raf. 539317. – Hol vagy? Hova bújtál? Gyere elő!</w:t>
      </w:r>
    </w:p>
    <w:p>
      <w:pPr>
        <w:pStyle w:val="Normal"/>
        <w:rPr/>
      </w:pPr>
      <w:r>
        <w:rPr/>
        <w:t>–</w:t>
      </w:r>
      <w:r>
        <w:rPr>
          <w:rFonts w:eastAsia="Times New Roman" w:cs="Times New Roman"/>
        </w:rPr>
        <w:t xml:space="preserve"> </w:t>
      </w:r>
      <w:r>
        <w:rPr/>
        <w:t>Én itt vagyok a falban. És nézlek. Látod azt a fekete gyűrűt? Az az én őrző szemem.</w:t>
      </w:r>
    </w:p>
    <w:p>
      <w:pPr>
        <w:pStyle w:val="Normal"/>
        <w:rPr/>
      </w:pPr>
      <w:r>
        <w:rPr/>
        <w:t>–</w:t>
      </w:r>
      <w:r>
        <w:rPr>
          <w:rFonts w:eastAsia="Times New Roman" w:cs="Times New Roman"/>
        </w:rPr>
        <w:t xml:space="preserve"> </w:t>
      </w:r>
      <w:r>
        <w:rPr/>
        <w:t>Nem. A te szemed nem olyan. A te szemed szarvasszem!</w:t>
      </w:r>
    </w:p>
    <w:p>
      <w:pPr>
        <w:pStyle w:val="Normal"/>
        <w:rPr/>
      </w:pPr>
      <w:r>
        <w:rPr/>
        <w:t>–</w:t>
      </w:r>
      <w:r>
        <w:rPr>
          <w:rFonts w:eastAsia="Times New Roman" w:cs="Times New Roman"/>
        </w:rPr>
        <w:t xml:space="preserve"> </w:t>
      </w:r>
      <w:r>
        <w:rPr/>
        <w:t>Csak volt. Akkor, amikor még burokban éltem, mint te.</w:t>
      </w:r>
    </w:p>
    <w:p>
      <w:pPr>
        <w:pStyle w:val="Normal"/>
        <w:rPr/>
      </w:pPr>
      <w:r>
        <w:rPr/>
        <w:t>–</w:t>
      </w:r>
      <w:r>
        <w:rPr>
          <w:rFonts w:eastAsia="Times New Roman" w:cs="Times New Roman"/>
        </w:rPr>
        <w:t xml:space="preserve"> </w:t>
      </w:r>
      <w:r>
        <w:rPr/>
        <w:t>És most miért élsz a falban? Ki zárt be oda? A Gigantomat?</w:t>
      </w:r>
    </w:p>
    <w:p>
      <w:pPr>
        <w:pStyle w:val="Normal"/>
        <w:rPr/>
      </w:pPr>
      <w:r>
        <w:rPr/>
        <w:t>–</w:t>
      </w:r>
      <w:r>
        <w:rPr>
          <w:rFonts w:eastAsia="Times New Roman" w:cs="Times New Roman"/>
        </w:rPr>
        <w:t xml:space="preserve"> </w:t>
      </w:r>
      <w:r>
        <w:rPr/>
        <w:t>Nem a Gigantomat. Egy nálánál hatalmasabb erő.</w:t>
      </w:r>
    </w:p>
    <w:p>
      <w:pPr>
        <w:pStyle w:val="Normal"/>
        <w:rPr/>
      </w:pPr>
      <w:r>
        <w:rPr/>
        <w:t>–</w:t>
      </w:r>
      <w:r>
        <w:rPr>
          <w:rFonts w:eastAsia="Times New Roman" w:cs="Times New Roman"/>
        </w:rPr>
        <w:t xml:space="preserve"> </w:t>
      </w:r>
      <w:r>
        <w:rPr/>
        <w:t>Hát van a Gigantomatnál is hatalmasabb?</w:t>
      </w:r>
    </w:p>
    <w:p>
      <w:pPr>
        <w:pStyle w:val="Normal"/>
        <w:rPr/>
      </w:pPr>
      <w:r>
        <w:rPr/>
        <w:t>–</w:t>
      </w:r>
      <w:r>
        <w:rPr>
          <w:rFonts w:eastAsia="Times New Roman" w:cs="Times New Roman"/>
        </w:rPr>
        <w:t xml:space="preserve"> </w:t>
      </w:r>
      <w:r>
        <w:rPr/>
        <w:t>Van. A halál.</w:t>
      </w:r>
    </w:p>
    <w:p>
      <w:pPr>
        <w:pStyle w:val="Normal"/>
        <w:rPr/>
      </w:pPr>
      <w:r>
        <w:rPr/>
        <w:t>–</w:t>
      </w:r>
      <w:r>
        <w:rPr>
          <w:rFonts w:eastAsia="Times New Roman" w:cs="Times New Roman"/>
        </w:rPr>
        <w:t xml:space="preserve"> </w:t>
      </w:r>
      <w:r>
        <w:rPr/>
        <w:t>És senki sem tud már onnan kiszabadítani?</w:t>
      </w:r>
    </w:p>
    <w:p>
      <w:pPr>
        <w:pStyle w:val="Normal"/>
        <w:rPr/>
      </w:pPr>
      <w:r>
        <w:rPr/>
        <w:t>–</w:t>
      </w:r>
      <w:r>
        <w:rPr>
          <w:rFonts w:eastAsia="Times New Roman" w:cs="Times New Roman"/>
        </w:rPr>
        <w:t xml:space="preserve"> </w:t>
      </w:r>
      <w:r>
        <w:rPr/>
        <w:t>Senki. De ne búsulj. A fő, hogy a szememet lásd, hogy őrizzem az álmodat, nemde?</w:t>
      </w:r>
    </w:p>
    <w:p>
      <w:pPr>
        <w:pStyle w:val="Normal"/>
        <w:rPr/>
      </w:pPr>
      <w:r>
        <w:rPr/>
        <w:t>–</w:t>
      </w:r>
      <w:r>
        <w:rPr>
          <w:rFonts w:eastAsia="Times New Roman" w:cs="Times New Roman"/>
        </w:rPr>
        <w:t xml:space="preserve"> </w:t>
      </w:r>
      <w:r>
        <w:rPr/>
        <w:t>Igen, de nem csapsz be?</w:t>
      </w:r>
    </w:p>
    <w:p>
      <w:pPr>
        <w:pStyle w:val="Normal"/>
        <w:rPr/>
      </w:pPr>
      <w:r>
        <w:rPr/>
        <w:t>–</w:t>
      </w:r>
      <w:r>
        <w:rPr>
          <w:rFonts w:eastAsia="Times New Roman" w:cs="Times New Roman"/>
        </w:rPr>
        <w:t xml:space="preserve"> </w:t>
      </w:r>
      <w:r>
        <w:rPr/>
        <w:t>Hát becsaptalak-e én valaha?</w:t>
      </w:r>
    </w:p>
    <w:p>
      <w:pPr>
        <w:pStyle w:val="Normal"/>
        <w:rPr/>
      </w:pPr>
      <w:r>
        <w:rPr/>
        <w:t>–</w:t>
      </w:r>
      <w:r>
        <w:rPr>
          <w:rFonts w:eastAsia="Times New Roman" w:cs="Times New Roman"/>
        </w:rPr>
        <w:t xml:space="preserve"> </w:t>
      </w:r>
      <w:r>
        <w:rPr/>
        <w:t>Ühüm.</w:t>
      </w:r>
    </w:p>
    <w:p>
      <w:pPr>
        <w:pStyle w:val="Normal"/>
        <w:rPr/>
      </w:pPr>
      <w:r>
        <w:rPr/>
        <w:t>–</w:t>
      </w:r>
      <w:r>
        <w:rPr>
          <w:rFonts w:eastAsia="Times New Roman" w:cs="Times New Roman"/>
        </w:rPr>
        <w:t xml:space="preserve"> </w:t>
      </w:r>
      <w:r>
        <w:rPr/>
        <w:t>Mikor?</w:t>
      </w:r>
    </w:p>
    <w:p>
      <w:pPr>
        <w:pStyle w:val="Normal"/>
        <w:rPr/>
      </w:pPr>
      <w:r>
        <w:rPr/>
        <w:t>–</w:t>
      </w:r>
      <w:r>
        <w:rPr>
          <w:rFonts w:eastAsia="Times New Roman" w:cs="Times New Roman"/>
        </w:rPr>
        <w:t xml:space="preserve"> </w:t>
      </w:r>
      <w:r>
        <w:rPr/>
        <w:t>Mikor elaludtál és nem keltél fel, hiába hívtalak.</w:t>
      </w:r>
    </w:p>
    <w:p>
      <w:pPr>
        <w:pStyle w:val="Normal"/>
        <w:rPr/>
      </w:pPr>
      <w:r>
        <w:rPr/>
        <w:t>–</w:t>
      </w:r>
      <w:r>
        <w:rPr>
          <w:rFonts w:eastAsia="Times New Roman" w:cs="Times New Roman"/>
        </w:rPr>
        <w:t xml:space="preserve"> </w:t>
      </w:r>
      <w:r>
        <w:rPr/>
        <w:t>Akkor sem csaptalak be. Csak aki nálunk erősebb, az akadályozott meg abban, hogy őrködjem feletted.</w:t>
      </w:r>
    </w:p>
    <w:p>
      <w:pPr>
        <w:pStyle w:val="Normal"/>
        <w:rPr/>
      </w:pPr>
      <w:r>
        <w:rPr/>
        <w:t>–</w:t>
      </w:r>
      <w:r>
        <w:rPr>
          <w:rFonts w:eastAsia="Times New Roman" w:cs="Times New Roman"/>
        </w:rPr>
        <w:t xml:space="preserve"> </w:t>
      </w:r>
      <w:r>
        <w:rPr/>
        <w:t>A halál?</w:t>
      </w:r>
    </w:p>
    <w:p>
      <w:pPr>
        <w:pStyle w:val="Normal"/>
        <w:rPr/>
      </w:pPr>
      <w:r>
        <w:rPr/>
        <w:t>–</w:t>
      </w:r>
      <w:r>
        <w:rPr>
          <w:rFonts w:eastAsia="Times New Roman" w:cs="Times New Roman"/>
        </w:rPr>
        <w:t xml:space="preserve"> </w:t>
      </w:r>
      <w:r>
        <w:rPr/>
        <w:t>A halál.</w:t>
      </w:r>
    </w:p>
    <w:p>
      <w:pPr>
        <w:pStyle w:val="Normal"/>
        <w:rPr/>
      </w:pPr>
      <w:r>
        <w:rPr/>
        <w:t>–</w:t>
      </w:r>
      <w:r>
        <w:rPr>
          <w:rFonts w:eastAsia="Times New Roman" w:cs="Times New Roman"/>
        </w:rPr>
        <w:t xml:space="preserve"> </w:t>
      </w:r>
      <w:r>
        <w:rPr/>
        <w:t>Gyűlölöm a halált.</w:t>
      </w:r>
    </w:p>
    <w:p>
      <w:pPr>
        <w:pStyle w:val="Normal"/>
        <w:rPr/>
      </w:pPr>
      <w:r>
        <w:rPr/>
        <w:t>–</w:t>
      </w:r>
      <w:r>
        <w:rPr>
          <w:rFonts w:eastAsia="Times New Roman" w:cs="Times New Roman"/>
        </w:rPr>
        <w:t xml:space="preserve"> </w:t>
      </w:r>
      <w:r>
        <w:rPr/>
        <w:t>Minden szarvas gyűlöli a halált.</w:t>
      </w:r>
    </w:p>
    <w:p>
      <w:pPr>
        <w:pStyle w:val="Normal"/>
        <w:rPr/>
      </w:pPr>
      <w:r>
        <w:rPr/>
        <w:t>–</w:t>
      </w:r>
      <w:r>
        <w:rPr>
          <w:rFonts w:eastAsia="Times New Roman" w:cs="Times New Roman"/>
        </w:rPr>
        <w:t xml:space="preserve"> </w:t>
      </w:r>
      <w:r>
        <w:rPr/>
        <w:t>De én nagyon-nagyon gyűlölöm. És ha nagy leszek, meg fogok küzdeni vele.</w:t>
      </w:r>
    </w:p>
    <w:p>
      <w:pPr>
        <w:pStyle w:val="Normal"/>
        <w:rPr/>
      </w:pPr>
      <w:r>
        <w:rPr/>
        <w:t>–</w:t>
      </w:r>
      <w:r>
        <w:rPr>
          <w:rFonts w:eastAsia="Times New Roman" w:cs="Times New Roman"/>
        </w:rPr>
        <w:t xml:space="preserve"> </w:t>
      </w:r>
      <w:r>
        <w:rPr/>
        <w:t>Minden szarvas meg kell hogy küzdjön vele.</w:t>
      </w:r>
    </w:p>
    <w:p>
      <w:pPr>
        <w:pStyle w:val="Normal"/>
        <w:rPr/>
      </w:pPr>
      <w:r>
        <w:rPr/>
        <w:t>–</w:t>
      </w:r>
      <w:r>
        <w:rPr>
          <w:rFonts w:eastAsia="Times New Roman" w:cs="Times New Roman"/>
        </w:rPr>
        <w:t xml:space="preserve"> </w:t>
      </w:r>
      <w:r>
        <w:rPr/>
        <w:t>De mondd, te nem csapsz be?</w:t>
      </w:r>
    </w:p>
    <w:p>
      <w:pPr>
        <w:pStyle w:val="Normal"/>
        <w:rPr/>
      </w:pPr>
      <w:r>
        <w:rPr/>
        <w:t>–</w:t>
      </w:r>
      <w:r>
        <w:rPr>
          <w:rFonts w:eastAsia="Times New Roman" w:cs="Times New Roman"/>
        </w:rPr>
        <w:t xml:space="preserve"> </w:t>
      </w:r>
      <w:r>
        <w:rPr/>
        <w:t>Nem csaplak be.</w:t>
      </w:r>
    </w:p>
    <w:p>
      <w:pPr>
        <w:pStyle w:val="Normal"/>
        <w:rPr/>
      </w:pPr>
      <w:r>
        <w:rPr/>
        <w:t>–</w:t>
      </w:r>
      <w:r>
        <w:rPr>
          <w:rFonts w:eastAsia="Times New Roman" w:cs="Times New Roman"/>
        </w:rPr>
        <w:t xml:space="preserve"> </w:t>
      </w:r>
      <w:r>
        <w:rPr/>
        <w:t>Tényleg látsz?</w:t>
      </w:r>
    </w:p>
    <w:p>
      <w:pPr>
        <w:pStyle w:val="Normal"/>
        <w:rPr/>
      </w:pPr>
      <w:r>
        <w:rPr/>
        <w:t>–</w:t>
      </w:r>
      <w:r>
        <w:rPr>
          <w:rFonts w:eastAsia="Times New Roman" w:cs="Times New Roman"/>
        </w:rPr>
        <w:t xml:space="preserve"> </w:t>
      </w:r>
      <w:r>
        <w:rPr/>
        <w:t>Tényleg látlak.</w:t>
      </w:r>
    </w:p>
    <w:p>
      <w:pPr>
        <w:pStyle w:val="Normal"/>
        <w:rPr/>
      </w:pPr>
      <w:r>
        <w:rPr/>
        <w:t>–</w:t>
      </w:r>
      <w:r>
        <w:rPr>
          <w:rFonts w:eastAsia="Times New Roman" w:cs="Times New Roman"/>
        </w:rPr>
        <w:t xml:space="preserve"> </w:t>
      </w:r>
      <w:r>
        <w:rPr/>
        <w:t>Most mit csinálok?</w:t>
      </w:r>
    </w:p>
    <w:p>
      <w:pPr>
        <w:pStyle w:val="Normal"/>
        <w:rPr/>
      </w:pPr>
      <w:r>
        <w:rPr/>
        <w:t>–</w:t>
      </w:r>
      <w:r>
        <w:rPr>
          <w:rFonts w:eastAsia="Times New Roman" w:cs="Times New Roman"/>
        </w:rPr>
        <w:t xml:space="preserve"> </w:t>
      </w:r>
      <w:r>
        <w:rPr/>
        <w:t>Mozgatod a farokúszód végeit.</w:t>
      </w:r>
    </w:p>
    <w:p>
      <w:pPr>
        <w:pStyle w:val="Normal"/>
        <w:rPr/>
      </w:pPr>
      <w:r>
        <w:rPr/>
        <w:t>–</w:t>
      </w:r>
      <w:r>
        <w:rPr>
          <w:rFonts w:eastAsia="Times New Roman" w:cs="Times New Roman"/>
        </w:rPr>
        <w:t xml:space="preserve"> </w:t>
      </w:r>
      <w:r>
        <w:rPr/>
        <w:t>Hát most?</w:t>
      </w:r>
    </w:p>
    <w:p>
      <w:pPr>
        <w:pStyle w:val="Normal"/>
        <w:rPr/>
      </w:pPr>
      <w:r>
        <w:rPr/>
        <w:t>–</w:t>
      </w:r>
      <w:r>
        <w:rPr>
          <w:rFonts w:eastAsia="Times New Roman" w:cs="Times New Roman"/>
        </w:rPr>
        <w:t xml:space="preserve"> </w:t>
      </w:r>
      <w:r>
        <w:rPr/>
        <w:t>A kezeddel a vezénylőtáblán babrálsz.</w:t>
      </w:r>
    </w:p>
    <w:p>
      <w:pPr>
        <w:pStyle w:val="Normal"/>
        <w:rPr/>
      </w:pPr>
      <w:r>
        <w:rPr/>
        <w:t>–</w:t>
      </w:r>
      <w:r>
        <w:rPr>
          <w:rFonts w:eastAsia="Times New Roman" w:cs="Times New Roman"/>
        </w:rPr>
        <w:t xml:space="preserve"> </w:t>
      </w:r>
      <w:r>
        <w:rPr/>
        <w:t>Te tényleg látsz.</w:t>
      </w:r>
    </w:p>
    <w:p>
      <w:pPr>
        <w:pStyle w:val="Normal"/>
        <w:rPr/>
      </w:pPr>
      <w:r>
        <w:rPr/>
        <w:t>–</w:t>
      </w:r>
      <w:r>
        <w:rPr>
          <w:rFonts w:eastAsia="Times New Roman" w:cs="Times New Roman"/>
        </w:rPr>
        <w:t xml:space="preserve"> </w:t>
      </w:r>
      <w:r>
        <w:rPr/>
        <w:t>Valóban.</w:t>
      </w:r>
    </w:p>
    <w:p>
      <w:pPr>
        <w:pStyle w:val="Normal"/>
        <w:rPr/>
      </w:pPr>
      <w:r>
        <w:rPr/>
        <w:t>–</w:t>
      </w:r>
      <w:r>
        <w:rPr>
          <w:rFonts w:eastAsia="Times New Roman" w:cs="Times New Roman"/>
        </w:rPr>
        <w:t xml:space="preserve"> </w:t>
      </w:r>
      <w:r>
        <w:rPr/>
        <w:t>S ha elalszom, akkor is őrizni fogsz?</w:t>
      </w:r>
    </w:p>
    <w:p>
      <w:pPr>
        <w:pStyle w:val="Normal"/>
        <w:rPr/>
      </w:pPr>
      <w:r>
        <w:rPr/>
        <w:t>–</w:t>
      </w:r>
      <w:r>
        <w:rPr>
          <w:rFonts w:eastAsia="Times New Roman" w:cs="Times New Roman"/>
        </w:rPr>
        <w:t xml:space="preserve"> </w:t>
      </w:r>
      <w:r>
        <w:rPr/>
        <w:t>Akkor is.</w:t>
      </w:r>
    </w:p>
    <w:p>
      <w:pPr>
        <w:pStyle w:val="Normal"/>
        <w:rPr/>
      </w:pPr>
      <w:r>
        <w:rPr/>
        <w:t>–</w:t>
      </w:r>
      <w:r>
        <w:rPr>
          <w:rFonts w:eastAsia="Times New Roman" w:cs="Times New Roman"/>
        </w:rPr>
        <w:t xml:space="preserve"> </w:t>
      </w:r>
      <w:r>
        <w:rPr/>
        <w:t>Biztos?</w:t>
      </w:r>
    </w:p>
    <w:p>
      <w:pPr>
        <w:pStyle w:val="Normal"/>
        <w:rPr/>
      </w:pPr>
      <w:r>
        <w:rPr/>
        <w:t>–</w:t>
      </w:r>
      <w:r>
        <w:rPr>
          <w:rFonts w:eastAsia="Times New Roman" w:cs="Times New Roman"/>
        </w:rPr>
        <w:t xml:space="preserve"> </w:t>
      </w:r>
      <w:r>
        <w:rPr/>
        <w:t>Nagyon.</w:t>
      </w:r>
    </w:p>
    <w:p>
      <w:pPr>
        <w:pStyle w:val="Normal"/>
        <w:rPr/>
      </w:pPr>
      <w:r>
        <w:rPr/>
        <w:t>–</w:t>
      </w:r>
      <w:r>
        <w:rPr>
          <w:rFonts w:eastAsia="Times New Roman" w:cs="Times New Roman"/>
        </w:rPr>
        <w:t xml:space="preserve"> </w:t>
      </w:r>
      <w:r>
        <w:rPr/>
        <w:t>Még ha a halál jön ellened, akkor is?</w:t>
      </w:r>
    </w:p>
    <w:p>
      <w:pPr>
        <w:pStyle w:val="Normal"/>
        <w:rPr/>
      </w:pPr>
      <w:r>
        <w:rPr/>
        <w:t>–</w:t>
      </w:r>
      <w:r>
        <w:rPr>
          <w:rFonts w:eastAsia="Times New Roman" w:cs="Times New Roman"/>
        </w:rPr>
        <w:t xml:space="preserve"> </w:t>
      </w:r>
      <w:r>
        <w:rPr/>
        <w:t>Akkor is. A halál csak a szarvasoknak árthat. Énnekem már nem. Mert én most már egy vagyok a Gigantomattal. S a Gigantomatnak nem árt a halál.</w:t>
      </w:r>
    </w:p>
    <w:p>
      <w:pPr>
        <w:pStyle w:val="Normal"/>
        <w:rPr/>
      </w:pPr>
      <w:r>
        <w:rPr/>
        <w:t>–</w:t>
      </w:r>
      <w:r>
        <w:rPr>
          <w:rFonts w:eastAsia="Times New Roman" w:cs="Times New Roman"/>
        </w:rPr>
        <w:t xml:space="preserve"> </w:t>
      </w:r>
      <w:r>
        <w:rPr/>
        <w:t>Akkor ő erősebb a halálnál?</w:t>
      </w:r>
    </w:p>
    <w:p>
      <w:pPr>
        <w:pStyle w:val="Normal"/>
        <w:rPr/>
      </w:pPr>
      <w:r>
        <w:rPr/>
        <w:t>–</w:t>
      </w:r>
      <w:r>
        <w:rPr>
          <w:rFonts w:eastAsia="Times New Roman" w:cs="Times New Roman"/>
        </w:rPr>
        <w:t xml:space="preserve"> </w:t>
      </w:r>
      <w:r>
        <w:rPr/>
        <w:t>Erősebb.</w:t>
      </w:r>
    </w:p>
    <w:p>
      <w:pPr>
        <w:pStyle w:val="Normal"/>
        <w:rPr/>
      </w:pPr>
      <w:r>
        <w:rPr/>
        <w:t>–</w:t>
      </w:r>
      <w:r>
        <w:rPr>
          <w:rFonts w:eastAsia="Times New Roman" w:cs="Times New Roman"/>
        </w:rPr>
        <w:t xml:space="preserve"> </w:t>
      </w:r>
      <w:r>
        <w:rPr/>
        <w:t>Akkor miért nem győzi le?</w:t>
      </w:r>
    </w:p>
    <w:p>
      <w:pPr>
        <w:pStyle w:val="Normal"/>
        <w:rPr/>
      </w:pPr>
      <w:r>
        <w:rPr/>
        <w:t>–</w:t>
      </w:r>
      <w:r>
        <w:rPr>
          <w:rFonts w:eastAsia="Times New Roman" w:cs="Times New Roman"/>
        </w:rPr>
        <w:t xml:space="preserve"> </w:t>
      </w:r>
      <w:r>
        <w:rPr/>
        <w:t>Mert annyival nem erősebb.</w:t>
      </w:r>
    </w:p>
    <w:p>
      <w:pPr>
        <w:pStyle w:val="Normal"/>
        <w:rPr/>
      </w:pPr>
      <w:r>
        <w:rPr/>
        <w:t>–</w:t>
      </w:r>
      <w:r>
        <w:rPr>
          <w:rFonts w:eastAsia="Times New Roman" w:cs="Times New Roman"/>
        </w:rPr>
        <w:t xml:space="preserve"> </w:t>
      </w:r>
      <w:r>
        <w:rPr/>
        <w:t>Hát mennyivel erősebb?</w:t>
      </w:r>
    </w:p>
    <w:p>
      <w:pPr>
        <w:pStyle w:val="Normal"/>
        <w:rPr/>
      </w:pPr>
      <w:r>
        <w:rPr/>
        <w:t>–</w:t>
      </w:r>
      <w:r>
        <w:rPr>
          <w:rFonts w:eastAsia="Times New Roman" w:cs="Times New Roman"/>
        </w:rPr>
        <w:t xml:space="preserve"> </w:t>
      </w:r>
      <w:r>
        <w:rPr/>
        <w:t>Csak annyival, hogy őt ne tudja legyőzni a halál. Ám ő sem tudja a halált legyőzni.</w:t>
      </w:r>
    </w:p>
    <w:p>
      <w:pPr>
        <w:pStyle w:val="Normal"/>
        <w:rPr/>
      </w:pPr>
      <w:r>
        <w:rPr/>
        <w:t>Muntiacus Raf. 539317 nagyot ásított.</w:t>
      </w:r>
    </w:p>
    <w:p>
      <w:pPr>
        <w:pStyle w:val="Normal"/>
        <w:rPr/>
      </w:pPr>
      <w:r>
        <w:rPr/>
        <w:t>–</w:t>
      </w:r>
      <w:r>
        <w:rPr>
          <w:rFonts w:eastAsia="Times New Roman" w:cs="Times New Roman"/>
        </w:rPr>
        <w:t xml:space="preserve"> </w:t>
      </w:r>
      <w:r>
        <w:rPr/>
        <w:t>Elálmosodtam.</w:t>
      </w:r>
    </w:p>
    <w:p>
      <w:pPr>
        <w:pStyle w:val="Normal"/>
        <w:rPr/>
      </w:pPr>
      <w:r>
        <w:rPr/>
        <w:t>–</w:t>
      </w:r>
      <w:r>
        <w:rPr>
          <w:rFonts w:eastAsia="Times New Roman" w:cs="Times New Roman"/>
        </w:rPr>
        <w:t xml:space="preserve"> </w:t>
      </w:r>
      <w:r>
        <w:rPr/>
        <w:t>Nehéz napod volt.</w:t>
      </w:r>
    </w:p>
    <w:p>
      <w:pPr>
        <w:pStyle w:val="Normal"/>
        <w:rPr/>
      </w:pPr>
      <w:r>
        <w:rPr/>
        <w:t>–</w:t>
      </w:r>
      <w:r>
        <w:rPr>
          <w:rFonts w:eastAsia="Times New Roman" w:cs="Times New Roman"/>
        </w:rPr>
        <w:t xml:space="preserve"> </w:t>
      </w:r>
      <w:r>
        <w:rPr/>
        <w:t>Örülnél neki, ha elmondanám az esti szarvasfohászt?</w:t>
      </w:r>
    </w:p>
    <w:p>
      <w:pPr>
        <w:pStyle w:val="Normal"/>
        <w:rPr/>
      </w:pPr>
      <w:r>
        <w:rPr/>
        <w:t>–</w:t>
      </w:r>
      <w:r>
        <w:rPr>
          <w:rFonts w:eastAsia="Times New Roman" w:cs="Times New Roman"/>
        </w:rPr>
        <w:t xml:space="preserve"> </w:t>
      </w:r>
      <w:r>
        <w:rPr/>
        <w:t>Nagyon örülnék.</w:t>
      </w:r>
    </w:p>
    <w:p>
      <w:pPr>
        <w:pStyle w:val="Normal"/>
        <w:rPr/>
      </w:pPr>
      <w:r>
        <w:rPr/>
        <w:t>–</w:t>
      </w:r>
      <w:r>
        <w:rPr>
          <w:rFonts w:eastAsia="Times New Roman" w:cs="Times New Roman"/>
        </w:rPr>
        <w:t xml:space="preserve"> </w:t>
      </w:r>
      <w:r>
        <w:rPr/>
        <w:t>Gigantomat a mi atyánk.</w:t>
      </w:r>
    </w:p>
    <w:p>
      <w:pPr>
        <w:pStyle w:val="Normal"/>
        <w:rPr/>
      </w:pPr>
      <w:r>
        <w:rPr/>
        <w:t>Amíg alszunk, vigyáz reánk,</w:t>
      </w:r>
    </w:p>
    <w:p>
      <w:pPr>
        <w:pStyle w:val="Normal"/>
        <w:rPr/>
      </w:pPr>
      <w:r>
        <w:rPr/>
        <w:t>Ha ébredünk, megetet,</w:t>
      </w:r>
    </w:p>
    <w:p>
      <w:pPr>
        <w:pStyle w:val="Normal"/>
        <w:rPr/>
      </w:pPr>
      <w:r>
        <w:rPr/>
        <w:t>Ad friss algafőzetet.</w:t>
      </w:r>
    </w:p>
    <w:p>
      <w:pPr>
        <w:pStyle w:val="Normal"/>
        <w:rPr/>
      </w:pPr>
      <w:r>
        <w:rPr/>
        <w:t>–</w:t>
      </w:r>
      <w:r>
        <w:rPr>
          <w:rFonts w:eastAsia="Times New Roman" w:cs="Times New Roman"/>
        </w:rPr>
        <w:t xml:space="preserve"> </w:t>
      </w:r>
      <w:r>
        <w:rPr/>
        <w:t>Nagyon szépen mondtad.</w:t>
      </w:r>
    </w:p>
    <w:p>
      <w:pPr>
        <w:pStyle w:val="Normal"/>
        <w:rPr/>
      </w:pPr>
      <w:r>
        <w:rPr/>
        <w:t>–</w:t>
      </w:r>
      <w:r>
        <w:rPr>
          <w:rFonts w:eastAsia="Times New Roman" w:cs="Times New Roman"/>
        </w:rPr>
        <w:t xml:space="preserve"> </w:t>
      </w:r>
      <w:r>
        <w:rPr/>
        <w:t>Szép álmokat!</w:t>
      </w:r>
    </w:p>
    <w:p>
      <w:pPr>
        <w:pStyle w:val="Normal"/>
        <w:rPr/>
      </w:pPr>
      <w:r>
        <w:rPr/>
        <w:t>–</w:t>
      </w:r>
      <w:r>
        <w:rPr>
          <w:rFonts w:eastAsia="Times New Roman" w:cs="Times New Roman"/>
        </w:rPr>
        <w:t xml:space="preserve"> </w:t>
      </w:r>
      <w:r>
        <w:rPr/>
        <w:t>Neked is, kicsi szarvas.</w:t>
      </w:r>
      <w:r>
        <w:br w:type="page"/>
      </w:r>
    </w:p>
    <w:p>
      <w:pPr>
        <w:pStyle w:val="Normal"/>
        <w:numPr>
          <w:ilvl w:val="0"/>
          <w:numId w:val="0"/>
        </w:numPr>
        <w:ind w:left="0" w:right="0" w:firstLine="283"/>
        <w:jc w:val="left"/>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jc w:val="left"/>
        <w:outlineLvl w:val="0"/>
        <w:rPr>
          <w:rFonts w:ascii="Arial Narrow" w:hAnsi="Arial Narrow" w:cs="Arial Narrow"/>
          <w:b/>
          <w:b/>
          <w:sz w:val="28"/>
        </w:rPr>
      </w:pPr>
      <w:r>
        <w:rPr>
          <w:rFonts w:cs="Arial Narrow" w:ascii="Arial Narrow" w:hAnsi="Arial Narrow"/>
          <w:b/>
          <w:sz w:val="28"/>
        </w:rPr>
        <w:t>SZARVASBIKA-TESZT</w:t>
      </w:r>
    </w:p>
    <w:p>
      <w:pPr>
        <w:pStyle w:val="Normal"/>
        <w:rPr>
          <w:rFonts w:ascii="Arial Narrow" w:hAnsi="Arial Narrow" w:cs="Arial Narrow"/>
          <w:b/>
          <w:b/>
          <w:sz w:val="28"/>
        </w:rPr>
      </w:pPr>
      <w:r>
        <w:rPr>
          <w:rFonts w:cs="Arial Narrow" w:ascii="Arial Narrow" w:hAnsi="Arial Narrow"/>
          <w:b/>
          <w:sz w:val="28"/>
        </w:rPr>
      </w:r>
    </w:p>
    <w:p>
      <w:pPr>
        <w:pStyle w:val="Normal"/>
        <w:rPr/>
      </w:pPr>
      <w:r>
        <w:rPr/>
        <w:t>A rénszarvascsapat hímjei az utolsó kört írták le Rangifer tarandus L. 538971 körül. Leszegett fejjel, agancsaikkal, hímgyőzelmeik díszeivel, habosra szántva a vizet, monoton hangon ismételték meg utoljára a beavatkozási szertartás dalát:</w:t>
      </w:r>
    </w:p>
    <w:p>
      <w:pPr>
        <w:pStyle w:val="Normal"/>
        <w:ind w:left="0" w:right="0" w:firstLine="1440"/>
        <w:rPr/>
      </w:pPr>
      <w:r>
        <w:rPr/>
      </w:r>
    </w:p>
    <w:p>
      <w:pPr>
        <w:pStyle w:val="Normal"/>
        <w:ind w:left="0" w:right="0" w:firstLine="1440"/>
        <w:rPr/>
      </w:pPr>
      <w:r>
        <w:rPr>
          <w:i/>
        </w:rPr>
        <w:t>Bika lesz belőlem, nagy szarvasbika,</w:t>
      </w:r>
    </w:p>
    <w:p>
      <w:pPr>
        <w:pStyle w:val="Normal"/>
        <w:ind w:left="0" w:right="0" w:firstLine="1440"/>
        <w:rPr>
          <w:i/>
          <w:i/>
        </w:rPr>
      </w:pPr>
      <w:r>
        <w:rPr>
          <w:i/>
        </w:rPr>
        <w:t>Fejemen agancsok legnagyobbika,</w:t>
      </w:r>
    </w:p>
    <w:p>
      <w:pPr>
        <w:pStyle w:val="Normal"/>
        <w:ind w:left="0" w:right="0" w:firstLine="1440"/>
        <w:rPr>
          <w:i/>
          <w:i/>
        </w:rPr>
      </w:pPr>
      <w:r>
        <w:rPr>
          <w:i/>
        </w:rPr>
        <w:t>Ki bőgésem hallja rigyetésidőben</w:t>
      </w:r>
    </w:p>
    <w:p>
      <w:pPr>
        <w:pStyle w:val="Normal"/>
        <w:ind w:left="0" w:right="0" w:firstLine="1440"/>
        <w:rPr>
          <w:i/>
          <w:i/>
        </w:rPr>
      </w:pPr>
      <w:r>
        <w:rPr>
          <w:i/>
        </w:rPr>
        <w:t>Setét tengermélyre kotródjon előlem!</w:t>
      </w:r>
    </w:p>
    <w:p>
      <w:pPr>
        <w:pStyle w:val="Normal"/>
        <w:ind w:left="0" w:right="0" w:firstLine="1440"/>
        <w:rPr>
          <w:i/>
          <w:i/>
        </w:rPr>
      </w:pPr>
      <w:r>
        <w:rPr>
          <w:i/>
        </w:rPr>
      </w:r>
    </w:p>
    <w:p>
      <w:pPr>
        <w:pStyle w:val="Normal"/>
        <w:rPr/>
      </w:pPr>
      <w:r>
        <w:rPr/>
        <w:t>A szarvastehenek a burokra dobálták a korallágakból és rátapasztott aktíniákból összeállított mesteri legénybúcsúztató koszorúkat, és csengő szoprán hangon ők is elénekelték az ellenstrófát:</w:t>
      </w:r>
    </w:p>
    <w:p>
      <w:pPr>
        <w:pStyle w:val="Normal"/>
        <w:ind w:left="0" w:right="0" w:firstLine="1440"/>
        <w:rPr/>
      </w:pPr>
      <w:r>
        <w:rPr/>
      </w:r>
    </w:p>
    <w:p>
      <w:pPr>
        <w:pStyle w:val="Normal"/>
        <w:ind w:left="0" w:right="0" w:firstLine="1440"/>
        <w:rPr>
          <w:i/>
          <w:i/>
        </w:rPr>
      </w:pPr>
      <w:r>
        <w:rPr>
          <w:i/>
        </w:rPr>
        <w:t>Tehén lesz belőlem, nagy szarvastehén,</w:t>
      </w:r>
    </w:p>
    <w:p>
      <w:pPr>
        <w:pStyle w:val="Normal"/>
        <w:ind w:left="0" w:right="0" w:firstLine="1440"/>
        <w:rPr>
          <w:i/>
          <w:i/>
        </w:rPr>
      </w:pPr>
      <w:r>
        <w:rPr>
          <w:i/>
        </w:rPr>
        <w:t>Két fehér tőgyemmel büszkélkedem én,</w:t>
      </w:r>
    </w:p>
    <w:p>
      <w:pPr>
        <w:pStyle w:val="Normal"/>
        <w:ind w:left="0" w:right="0" w:firstLine="1440"/>
        <w:rPr>
          <w:i/>
          <w:i/>
        </w:rPr>
      </w:pPr>
      <w:r>
        <w:rPr>
          <w:i/>
        </w:rPr>
        <w:t>Ki hívásom hallja rigyetésidőben,</w:t>
      </w:r>
    </w:p>
    <w:p>
      <w:pPr>
        <w:pStyle w:val="Normal"/>
        <w:ind w:left="0" w:right="0" w:firstLine="1440"/>
        <w:rPr>
          <w:i/>
          <w:i/>
        </w:rPr>
      </w:pPr>
      <w:r>
        <w:rPr>
          <w:i/>
        </w:rPr>
        <w:t>Mintha szárnya lenne, rögtön ideröppen.</w:t>
      </w:r>
    </w:p>
    <w:p>
      <w:pPr>
        <w:pStyle w:val="Normal"/>
        <w:ind w:left="0" w:right="0" w:firstLine="1440"/>
        <w:rPr>
          <w:i/>
          <w:i/>
        </w:rPr>
      </w:pPr>
      <w:r>
        <w:rPr>
          <w:i/>
        </w:rPr>
      </w:r>
    </w:p>
    <w:p>
      <w:pPr>
        <w:pStyle w:val="Normal"/>
        <w:rPr/>
      </w:pPr>
      <w:r>
        <w:rPr/>
        <w:t>Ezzel egy pillanatra leoldották szürkésbarna fedőszíneiket a burkukban, hasukról eltűnt a fehér sáv, hátukról, farokúszójukról az a sötétbarna csík, mely oly kívánatossá teszi a rénszarvasokat minden szarvasok közül. Míg a Gigantomat elindította a lemerülési programot, Rangifer tarandus L. 538971-et a megénekelt tehéntestek látványa nyűgözte le: összekapcsolt, áttetsző burkok fényglóriájába vont testek gyűrűje, az eljövendő lehetséges nászok ígérete minden ifjú bika számára. Ez a kép vésődött retinájába, amint egyre lejjebb merült a tenger mélye felé.</w:t>
      </w:r>
    </w:p>
    <w:p>
      <w:pPr>
        <w:pStyle w:val="Normal"/>
        <w:rPr/>
      </w:pPr>
      <w:r>
        <w:rPr/>
        <w:t>Tengeri sügérek csoportján vágott keresztül az indigókékké váló vízben. Az a fehér gyűrű eltűnt, csak emlékezete idézte fel a látványt biztatóan a reá váró próba előtt. Megszokásból karöble irányítótáblája felé nézett, ám a mélységmérő kijelzője most vak volt, hiszen a szarvasbika-teszt ezt így írta elő. Nem volt lokátora, nem volt irányjelzése, mélységmérője, nem működött egyetlen megszokott műszeres kijelzés sem. Mindent a Gigantomat vezérelt, ha vezérelt, hiszen ennek sem volt egyetlen bizonyítéka azután, hogy elkezdődött a lemerülés. És tudta, az egyetlen pozitív információ volt a reá váró próbáról, hogy egy adott pillanatban majd megszólal a Gigantomat és megkapja nagykorúsodása lehetőségét: a FELADATOT.</w:t>
      </w:r>
    </w:p>
    <w:p>
      <w:pPr>
        <w:pStyle w:val="Normal"/>
        <w:rPr/>
      </w:pPr>
      <w:r>
        <w:rPr/>
        <w:t>Hány álmatlan éjszakát töprengett át a nagy titokról, hiszen kétségtelen, hogy a FELADAT-ot övezte a Szarvas-világban a legnagyobb titok. A Dromosz belső rendjéről, a Háremről, a versenyfeladatokról rengeteget lehetett megtudni az unatkozó szarvasbikáktól, akik a napnak szinte bármely órájában készséggel álltak az érdeklődő borjak rendelkezésére és gazdagon részletezték hímsikereik minden csínját-bínját. Ezzel szemben, ha a FELADATRA került sor, az addig oly szószátyár bikák hirtelen elnémultak, és egyetlen válaszuk volt csak: titok. Még ha sikerült is kivívnod hosszas udvarlással és szolgálatkészséggel valamelyik kiérdemesült öreg bika jóindulatát, akkor sem számíthattál többre ez ügyben, mint vállveregetésre a manipulátorával s egy semmitmondó kijelentésre: „Ne izgulj, majd meglátod!”</w:t>
      </w:r>
    </w:p>
    <w:p>
      <w:pPr>
        <w:pStyle w:val="Normal"/>
        <w:rPr/>
      </w:pPr>
      <w:r>
        <w:rPr/>
        <w:t>Még mindig arccal felfelé merült. Úgy, ahogy az idős bikák lefektették a kör közepébe az avatási szertartás kezdetén. Akkor nem értette e pozíció szerepét s a felszólítás okát: így maradj! Most azonban már látta, hogy végül is jó ez. Nem arccal előre rohan a sötét, az ismeretlen, a semmi felé, mint egykoron, amikor először vitték az idősebb szarvasok mélymerülésre, hanem háttal az ismeretlen megpróbáltatások felé, s arccal a fény, a múlt felé, a szarvastehenek felé, kiktől el kell búcsúznia, hiszen immár a férfikor küszöbére jutott, s ha minden jól megy, holnap már bikaként térhet vissza a felső világba, a fény szarvasbirodalmába.</w:t>
      </w:r>
    </w:p>
    <w:p>
      <w:pPr>
        <w:pStyle w:val="Normal"/>
        <w:rPr/>
      </w:pPr>
      <w:r>
        <w:rPr/>
        <w:t>Néhány gyönyörű Periphylla úszott el mellette. Áttetsző csúcsos testükben ibolyaszínű entoderma villogott. Harangjuk alsó részén a mély gyűrűbarázdával határolt koszorús peremlebeny a rozsdavörös tapogatókarokkal egyenletesen lüktetett, amint elvonultak felette. Nem emlékezett egész pontosan, hány fokos vízre jellemzők ezek a Periphylla nembe tartozó medúzák, ám annyi bizonyos volt, hogy több száz méteres mélységet kedvelő állatokról volt szó. A fény már rég nem látszott, csak amennyire a burok önfénye foszforeszkált s a külső környezet világított, sziporkázott. Ez itt már a megfontolt mozgások világa volt, s most a Periphyllák visszaidézték első le-merülését a mélybe. Kilenc vagy tíz Nagy Fényciklust élt meg, mikor először indult neki a mélynek egy öreg rénszarvas oldalán. Milyen megindítóan naiv is volt még akkor! Hiszen a burok merülési képességeiről se tudott sokat. Azt hitte, hogy a burok csak a felszín alatti úszkálásra való, s nem gondolta, hogy a nagy mélységek meglátogatására is alkalmas, hiszen eddig a korig a Gigantomat korlátozta, anélkül hogy tudomása lett volna róla, merülési szabadságát. Miután azonban már elég jól uralta burkát az óceánok és tengerek 0-100 méter közötti mélységeiben, most hirtelen meglepődve észlelte, hogy a halakkal ellentétben a szarvasok nincsenek egy adott vízréteghez kötve, szabadon mozoghatnak mindenütt, akár függőleges irányban is.</w:t>
      </w:r>
    </w:p>
    <w:p>
      <w:pPr>
        <w:pStyle w:val="Normal"/>
        <w:rPr/>
      </w:pPr>
      <w:r>
        <w:rPr/>
        <w:t>–</w:t>
      </w:r>
      <w:r>
        <w:rPr>
          <w:rFonts w:eastAsia="Times New Roman" w:cs="Times New Roman"/>
        </w:rPr>
        <w:t xml:space="preserve"> </w:t>
      </w:r>
      <w:r>
        <w:rPr/>
        <w:t>Mondd, bölcs Rangifer tarandus L. 536867 – kérdezte mentorát –, hogy lehet az, hogy mi lemerülünk meg felemelkedünk, helyben lebegünk, ahogyan csak parancsoljuk a buroknak? Hogy történik mindez? Ugye ez valami nagyon nagy titok?</w:t>
      </w:r>
    </w:p>
    <w:p>
      <w:pPr>
        <w:pStyle w:val="Normal"/>
        <w:rPr/>
      </w:pPr>
      <w:r>
        <w:rPr/>
        <w:t>–</w:t>
      </w:r>
      <w:r>
        <w:rPr>
          <w:rFonts w:eastAsia="Times New Roman" w:cs="Times New Roman"/>
        </w:rPr>
        <w:t xml:space="preserve"> </w:t>
      </w:r>
      <w:r>
        <w:rPr/>
        <w:t>Dehogy nagy titok. Ha egy kicsit elgondolkoznál a dolgokon, te magad is rájönnél. Hogyan is szól Archimedész Archicervus-törvénye?</w:t>
      </w:r>
    </w:p>
    <w:p>
      <w:pPr>
        <w:pStyle w:val="Normal"/>
        <w:rPr/>
      </w:pPr>
      <w:r>
        <w:rPr/>
        <w:t>–</w:t>
      </w:r>
      <w:r>
        <w:rPr>
          <w:rFonts w:eastAsia="Times New Roman" w:cs="Times New Roman"/>
        </w:rPr>
        <w:t xml:space="preserve"> </w:t>
      </w:r>
      <w:r>
        <w:rPr/>
        <w:t>Minden vízbe mártott szarvas</w:t>
      </w:r>
    </w:p>
    <w:p>
      <w:pPr>
        <w:pStyle w:val="Normal"/>
        <w:ind w:left="0" w:right="0" w:firstLine="450"/>
        <w:rPr/>
      </w:pPr>
      <w:r>
        <w:rPr/>
        <w:t>a súlyából annyit sorvaszt,</w:t>
      </w:r>
    </w:p>
    <w:p>
      <w:pPr>
        <w:pStyle w:val="Normal"/>
        <w:ind w:left="0" w:right="0" w:firstLine="450"/>
        <w:rPr/>
      </w:pPr>
      <w:r>
        <w:rPr/>
        <w:t>amennyi az általa</w:t>
      </w:r>
    </w:p>
    <w:p>
      <w:pPr>
        <w:pStyle w:val="Normal"/>
        <w:ind w:left="0" w:right="0" w:firstLine="450"/>
        <w:rPr/>
      </w:pPr>
      <w:r>
        <w:rPr/>
        <w:t>kiszorított víz súlya.</w:t>
      </w:r>
    </w:p>
    <w:p>
      <w:pPr>
        <w:pStyle w:val="Normal"/>
        <w:rPr/>
      </w:pPr>
      <w:r>
        <w:rPr/>
        <w:t>–</w:t>
      </w:r>
      <w:r>
        <w:rPr>
          <w:rFonts w:eastAsia="Times New Roman" w:cs="Times New Roman"/>
        </w:rPr>
        <w:t xml:space="preserve"> </w:t>
      </w:r>
      <w:r>
        <w:rPr/>
        <w:t>Helyes. Mennyi a teljes felszerelésű szarvas összsúlya?</w:t>
      </w:r>
    </w:p>
    <w:p>
      <w:pPr>
        <w:pStyle w:val="Normal"/>
        <w:rPr/>
      </w:pPr>
      <w:r>
        <w:rPr/>
        <w:t>–</w:t>
      </w:r>
      <w:r>
        <w:rPr>
          <w:rFonts w:eastAsia="Times New Roman" w:cs="Times New Roman"/>
        </w:rPr>
        <w:t xml:space="preserve"> </w:t>
      </w:r>
      <w:r>
        <w:rPr/>
        <w:t>Mintegy 3500 kilogramm.</w:t>
      </w:r>
    </w:p>
    <w:p>
      <w:pPr>
        <w:pStyle w:val="Normal"/>
        <w:rPr/>
      </w:pPr>
      <w:r>
        <w:rPr/>
        <w:t>–</w:t>
      </w:r>
      <w:r>
        <w:rPr>
          <w:rFonts w:eastAsia="Times New Roman" w:cs="Times New Roman"/>
        </w:rPr>
        <w:t xml:space="preserve"> </w:t>
      </w:r>
      <w:r>
        <w:rPr/>
        <w:t>Mennyi egy teljes szarvas köbtartalma?</w:t>
      </w:r>
    </w:p>
    <w:p>
      <w:pPr>
        <w:pStyle w:val="Normal"/>
        <w:rPr/>
      </w:pPr>
      <w:r>
        <w:rPr/>
        <w:t>–</w:t>
      </w:r>
      <w:r>
        <w:rPr>
          <w:rFonts w:eastAsia="Times New Roman" w:cs="Times New Roman"/>
        </w:rPr>
        <w:t xml:space="preserve"> </w:t>
      </w:r>
      <w:r>
        <w:rPr/>
        <w:t>Négy köbméter.</w:t>
      </w:r>
    </w:p>
    <w:p>
      <w:pPr>
        <w:pStyle w:val="Normal"/>
        <w:rPr/>
      </w:pPr>
      <w:r>
        <w:rPr/>
        <w:t>–</w:t>
      </w:r>
      <w:r>
        <w:rPr>
          <w:rFonts w:eastAsia="Times New Roman" w:cs="Times New Roman"/>
        </w:rPr>
        <w:t xml:space="preserve"> </w:t>
      </w:r>
      <w:r>
        <w:rPr/>
        <w:t>Amennyiben 1 köbméter víz súlya 1000 kilogramm, ez azt jelenti, hogy Archimedész Archicervus-tétele értelmében egy teljes szarvas...</w:t>
      </w:r>
    </w:p>
    <w:p>
      <w:pPr>
        <w:pStyle w:val="Normal"/>
        <w:rPr/>
      </w:pPr>
      <w:r>
        <w:rPr/>
        <w:t>–</w:t>
      </w:r>
      <w:r>
        <w:rPr>
          <w:rFonts w:eastAsia="Times New Roman" w:cs="Times New Roman"/>
        </w:rPr>
        <w:t xml:space="preserve"> </w:t>
      </w:r>
      <w:r>
        <w:rPr/>
        <w:t>Négyezer kilogrammal fog kevesebbet nyomni a súlyánál.</w:t>
      </w:r>
    </w:p>
    <w:p>
      <w:pPr>
        <w:pStyle w:val="Normal"/>
        <w:rPr/>
      </w:pPr>
      <w:r>
        <w:rPr/>
        <w:t>–</w:t>
      </w:r>
      <w:r>
        <w:rPr>
          <w:rFonts w:eastAsia="Times New Roman" w:cs="Times New Roman"/>
        </w:rPr>
        <w:t xml:space="preserve"> </w:t>
      </w:r>
      <w:r>
        <w:rPr/>
        <w:t>Ez azt jelenti, hogy ha egy szarvas manipulátoraival 500 kilogramm terhet emel fel, akkor is egyensúlyban van a vízben. Ellenkező esetben...</w:t>
      </w:r>
    </w:p>
    <w:p>
      <w:pPr>
        <w:pStyle w:val="Normal"/>
        <w:rPr/>
      </w:pPr>
      <w:r>
        <w:rPr/>
        <w:t>–</w:t>
      </w:r>
      <w:r>
        <w:rPr>
          <w:rFonts w:eastAsia="Times New Roman" w:cs="Times New Roman"/>
        </w:rPr>
        <w:t xml:space="preserve"> </w:t>
      </w:r>
      <w:r>
        <w:rPr/>
        <w:t>Annyira emelkedik ki a vízből, hogy a kiszorított víz pontosan 3500 kilogrammnak feleljen meg.</w:t>
      </w:r>
    </w:p>
    <w:p>
      <w:pPr>
        <w:pStyle w:val="Normal"/>
        <w:rPr/>
      </w:pPr>
      <w:r>
        <w:rPr/>
        <w:t>–</w:t>
      </w:r>
      <w:r>
        <w:rPr>
          <w:rFonts w:eastAsia="Times New Roman" w:cs="Times New Roman"/>
        </w:rPr>
        <w:t xml:space="preserve"> </w:t>
      </w:r>
      <w:r>
        <w:rPr/>
        <w:t>Na most lássuk, mit kéne tennünk azért, hogy lesüllyedjünk?</w:t>
      </w:r>
    </w:p>
    <w:p>
      <w:pPr>
        <w:pStyle w:val="Normal"/>
        <w:rPr/>
      </w:pPr>
      <w:r>
        <w:rPr/>
        <w:t>–</w:t>
      </w:r>
      <w:r>
        <w:rPr>
          <w:rFonts w:eastAsia="Times New Roman" w:cs="Times New Roman"/>
        </w:rPr>
        <w:t xml:space="preserve"> </w:t>
      </w:r>
      <w:r>
        <w:rPr/>
        <w:t>Ötszáz kilogrammnál több terhet kell magunkhoz vennünk.</w:t>
      </w:r>
    </w:p>
    <w:p>
      <w:pPr>
        <w:pStyle w:val="Normal"/>
        <w:rPr/>
      </w:pPr>
      <w:r>
        <w:rPr/>
        <w:t>–</w:t>
      </w:r>
      <w:r>
        <w:rPr>
          <w:rFonts w:eastAsia="Times New Roman" w:cs="Times New Roman"/>
        </w:rPr>
        <w:t xml:space="preserve"> </w:t>
      </w:r>
      <w:r>
        <w:rPr/>
        <w:t>Vagy?</w:t>
      </w:r>
    </w:p>
    <w:p>
      <w:pPr>
        <w:pStyle w:val="Normal"/>
        <w:rPr/>
      </w:pPr>
      <w:r>
        <w:rPr/>
        <w:t>–</w:t>
      </w:r>
      <w:r>
        <w:rPr>
          <w:rFonts w:eastAsia="Times New Roman" w:cs="Times New Roman"/>
        </w:rPr>
        <w:t xml:space="preserve"> </w:t>
      </w:r>
      <w:r>
        <w:rPr/>
        <w:t>Csökkenteni kell a kiszorított víz mennyiségét.</w:t>
      </w:r>
    </w:p>
    <w:p>
      <w:pPr>
        <w:pStyle w:val="Normal"/>
        <w:rPr/>
      </w:pPr>
      <w:r>
        <w:rPr/>
        <w:t>–</w:t>
      </w:r>
      <w:r>
        <w:rPr>
          <w:rFonts w:eastAsia="Times New Roman" w:cs="Times New Roman"/>
        </w:rPr>
        <w:t xml:space="preserve"> </w:t>
      </w:r>
      <w:r>
        <w:rPr/>
        <w:t>Ez az. Erre szolgál a testünket a karöböl alatt körülvevő gyűrű meg a farokúszónak az a része, amelyik a lábunk alatt van. Ezek együttesen normális körülmények között 1 köbméter vizet szorítanak ki. Ám ha megnyitjuk a szelepet és a gyűrűt vízzel töltjük fel, mennyi lesz a kiszorított víz súlya?</w:t>
      </w:r>
    </w:p>
    <w:p>
      <w:pPr>
        <w:pStyle w:val="Normal"/>
        <w:rPr/>
      </w:pPr>
      <w:r>
        <w:rPr/>
        <w:t>–</w:t>
      </w:r>
      <w:r>
        <w:rPr>
          <w:rFonts w:eastAsia="Times New Roman" w:cs="Times New Roman"/>
        </w:rPr>
        <w:t xml:space="preserve"> </w:t>
      </w:r>
      <w:r>
        <w:rPr/>
        <w:t>Háromezer kilogramm.</w:t>
      </w:r>
    </w:p>
    <w:p>
      <w:pPr>
        <w:pStyle w:val="Normal"/>
        <w:rPr/>
      </w:pPr>
      <w:r>
        <w:rPr/>
        <w:t>–</w:t>
      </w:r>
      <w:r>
        <w:rPr>
          <w:rFonts w:eastAsia="Times New Roman" w:cs="Times New Roman"/>
        </w:rPr>
        <w:t xml:space="preserve"> </w:t>
      </w:r>
      <w:r>
        <w:rPr/>
        <w:t>És akkor mi történik a szarvassal?</w:t>
      </w:r>
    </w:p>
    <w:p>
      <w:pPr>
        <w:pStyle w:val="Normal"/>
        <w:rPr/>
      </w:pPr>
      <w:r>
        <w:rPr/>
        <w:t>–</w:t>
      </w:r>
      <w:r>
        <w:rPr>
          <w:rFonts w:eastAsia="Times New Roman" w:cs="Times New Roman"/>
        </w:rPr>
        <w:t xml:space="preserve"> </w:t>
      </w:r>
      <w:r>
        <w:rPr/>
        <w:t>A szarvas elmerül.</w:t>
      </w:r>
    </w:p>
    <w:p>
      <w:pPr>
        <w:pStyle w:val="Normal"/>
        <w:rPr/>
      </w:pPr>
      <w:r>
        <w:rPr/>
        <w:t>–</w:t>
      </w:r>
      <w:r>
        <w:rPr>
          <w:rFonts w:eastAsia="Times New Roman" w:cs="Times New Roman"/>
        </w:rPr>
        <w:t xml:space="preserve"> </w:t>
      </w:r>
      <w:r>
        <w:rPr/>
        <w:t>És meddig merül?</w:t>
      </w:r>
    </w:p>
    <w:p>
      <w:pPr>
        <w:pStyle w:val="Normal"/>
        <w:rPr/>
      </w:pPr>
      <w:r>
        <w:rPr/>
        <w:t>–</w:t>
      </w:r>
      <w:r>
        <w:rPr>
          <w:rFonts w:eastAsia="Times New Roman" w:cs="Times New Roman"/>
        </w:rPr>
        <w:t xml:space="preserve"> </w:t>
      </w:r>
      <w:r>
        <w:rPr/>
        <w:t>Ameddig csak el nem éri azt a szilárd felületet, amelyik ezt a süllyedést megakadályozza.</w:t>
      </w:r>
    </w:p>
    <w:p>
      <w:pPr>
        <w:pStyle w:val="Normal"/>
        <w:rPr/>
      </w:pPr>
      <w:r>
        <w:rPr/>
        <w:t>–</w:t>
      </w:r>
      <w:r>
        <w:rPr>
          <w:rFonts w:eastAsia="Times New Roman" w:cs="Times New Roman"/>
        </w:rPr>
        <w:t xml:space="preserve"> </w:t>
      </w:r>
      <w:r>
        <w:rPr/>
        <w:t>Helyes. És hogy lehetne felemelkedni?</w:t>
      </w:r>
    </w:p>
    <w:p>
      <w:pPr>
        <w:pStyle w:val="Normal"/>
        <w:rPr/>
      </w:pPr>
      <w:r>
        <w:rPr/>
        <w:t>–</w:t>
      </w:r>
      <w:r>
        <w:rPr>
          <w:rFonts w:eastAsia="Times New Roman" w:cs="Times New Roman"/>
        </w:rPr>
        <w:t xml:space="preserve"> </w:t>
      </w:r>
      <w:r>
        <w:rPr/>
        <w:t>Ki kell szorítani a helyéről ismét a vizet.</w:t>
      </w:r>
    </w:p>
    <w:p>
      <w:pPr>
        <w:pStyle w:val="Normal"/>
        <w:rPr/>
      </w:pPr>
      <w:r>
        <w:rPr/>
        <w:t>–</w:t>
      </w:r>
      <w:r>
        <w:rPr>
          <w:rFonts w:eastAsia="Times New Roman" w:cs="Times New Roman"/>
        </w:rPr>
        <w:t xml:space="preserve"> </w:t>
      </w:r>
      <w:r>
        <w:rPr/>
        <w:t>Úgy van. Erre szolgál ez az ezüstös por, amelyik ki-be áramlik ebben a csőben. Ez egy fém. Lithiumnak hívják. A szervomotorok ezt a víz helyére préselik, és megoldottuk a kérdést.</w:t>
      </w:r>
    </w:p>
    <w:p>
      <w:pPr>
        <w:pStyle w:val="Normal"/>
        <w:rPr/>
      </w:pPr>
      <w:r>
        <w:rPr/>
        <w:t>–</w:t>
      </w:r>
      <w:r>
        <w:rPr>
          <w:rFonts w:eastAsia="Times New Roman" w:cs="Times New Roman"/>
        </w:rPr>
        <w:t xml:space="preserve"> </w:t>
      </w:r>
      <w:r>
        <w:rPr/>
        <w:t>De hol van a lithium, ha nincs a csőben?</w:t>
      </w:r>
    </w:p>
    <w:p>
      <w:pPr>
        <w:pStyle w:val="Normal"/>
        <w:rPr/>
      </w:pPr>
      <w:r>
        <w:rPr/>
        <w:t>–</w:t>
      </w:r>
      <w:r>
        <w:rPr>
          <w:rFonts w:eastAsia="Times New Roman" w:cs="Times New Roman"/>
        </w:rPr>
        <w:t xml:space="preserve"> </w:t>
      </w:r>
      <w:r>
        <w:rPr/>
        <w:t>Természetesen a burok belsejében, a tested és a gépek közti minden piciny résben. Sőt még a fejtámasz, a melltámasz üregeibe is behatol. Egyedül a karöböl és az arcsisak marad szabadon mindig, levegővel töltve, vagyis valamivel több, mint egy fél köbméter légtér.</w:t>
      </w:r>
    </w:p>
    <w:p>
      <w:pPr>
        <w:pStyle w:val="Normal"/>
        <w:rPr/>
      </w:pPr>
      <w:r>
        <w:rPr/>
        <w:t>–</w:t>
      </w:r>
      <w:r>
        <w:rPr>
          <w:rFonts w:eastAsia="Times New Roman" w:cs="Times New Roman"/>
        </w:rPr>
        <w:t xml:space="preserve"> </w:t>
      </w:r>
      <w:r>
        <w:rPr/>
        <w:t>Miért nem levegővel nyomjuk ki a vizet?</w:t>
      </w:r>
    </w:p>
    <w:p>
      <w:pPr>
        <w:pStyle w:val="Normal"/>
        <w:rPr/>
      </w:pPr>
      <w:r>
        <w:rPr/>
        <w:t>–</w:t>
      </w:r>
      <w:r>
        <w:rPr>
          <w:rFonts w:eastAsia="Times New Roman" w:cs="Times New Roman"/>
        </w:rPr>
        <w:t xml:space="preserve"> </w:t>
      </w:r>
      <w:r>
        <w:rPr/>
        <w:t>Két okból. Mert nagy nyomáson a levegő erősen összenyomódik, és túl erős gépekre lenne szükségünk a víznyomás ellensúlyozására, másfelől, ha e vékony falú csövet levegő töltené ki, nagyobb mélységben összeroppanna, így azonban megengedhetjük magunknak azt a luxust, hogy a burkot csak ott tegyük valóban szilárddá, ahol kell.</w:t>
      </w:r>
    </w:p>
    <w:p>
      <w:pPr>
        <w:pStyle w:val="Normal"/>
        <w:rPr/>
      </w:pPr>
      <w:r>
        <w:rPr/>
        <w:t>Így beszélgettek a burokról az öreg Rangifer tarandus L. 536867-tel, miközben burkaik előtt a medúzák Coronata rendjének sötétvörös, ibolyaszínű, majd fekete-barna példányai vonultak el méltóságteljesen. Éppúgy, mint most.</w:t>
      </w:r>
    </w:p>
    <w:p>
      <w:pPr>
        <w:pStyle w:val="Normal"/>
        <w:rPr/>
      </w:pPr>
      <w:r>
        <w:rPr/>
        <w:t>Vajon milyen mélyen lehetett? A Coronata rend Periphylla nemének tagjai 4500 méter mélységig bárhol előfordulhatnak a több száz méteres mélységtől kezdve.</w:t>
      </w:r>
    </w:p>
    <w:p>
      <w:pPr>
        <w:pStyle w:val="Normal"/>
        <w:rPr/>
      </w:pPr>
      <w:r>
        <w:rPr/>
        <w:t>A burok mindenesetre egyelőre csak süllyedt szépen egyenletesen, az ezüstös lithiumpor rég eltűnt a kiegyenlítő csőből, s most valahol ott lapul a burok belsejében, bevetésre készen, hogy ha a Gigantomat kiadja az „állj” parancsot, visszaáramoljon a gyűrűbe, és ott állítsa meg a burkot, ahol azt őhatalmassága óhajtja. A karöbölben azonban egyelőre nem elevenedett meg egyetlen jelzés sem, a hangszóró még csak nem is percegett a fémes reszelés jól ismert hangjával jelezve, hogy áram járja át a tekercseket, hogy nemsokára üzenet jő a Gigantomat számtalan hangjai egyikén, ahogy azt valamilyen magasabb ráció, nyilván a Heraklidák Ősszarvasa, Kerüneia, az Ősatya elgondolta.</w:t>
      </w:r>
    </w:p>
    <w:p>
      <w:pPr>
        <w:pStyle w:val="Normal"/>
        <w:rPr/>
      </w:pPr>
      <w:r>
        <w:rPr/>
        <w:t>Vajon meddig kell várnia a FELADAT közlésére? Mikor közlik vele azt a nagy kérdést, mely elég bonyolult ahhoz, hogy lemérje: mit is tanult felkészülése Nagy Fényciklusai alatt. Igyekvő szarvasbikaborjúnak mondották mások, de vajon ez elegendő lesz ahhoz, hogy megbirkózzon a FELADAT-tal? Merthogy ez a FELADAT nem lehet egy hétköznapi rutinprobléma, arról meg volt győződve. Hiszen az ilyeneket százszámra oldotta meg Kis Fényciklusonként a Gigantomat nevelőprogramjainak közvetlen irányítása alatt. Egy ilyen mindent eldöntő FELADAT, mely végül is állampolgári létét minősíti, nyilván csak valami nagyon fontos dolog lehet, olyasvalami, amitől az egész Szarvasvilág rendje és fennállása függ. Valami nagy és fenséges dolog, amivel Őszentsége, a Gigantomat vívódik alattvalói még tökéletesebbé tétele érdekében.</w:t>
      </w:r>
    </w:p>
    <w:p>
      <w:pPr>
        <w:pStyle w:val="Normal"/>
        <w:rPr/>
      </w:pPr>
      <w:r>
        <w:rPr/>
        <w:t>Még mindig merült. Vagy állt már? Az egyenletes mozgás, a támpontok hiánya, a csupán foszforeszkáló burokfény egyre inkább elbizonytalanította a helyzetértékelésben. De hát végül is mit törődik ő azzal, hogy mennek vagy állnak? Nem mindegy? A lényeg az, hogy várjon, legyen éber, s ha megkapja a FELADAT-ot, minden energiáját mozgósítsa, hogy a lehető legjobban oldja meg azt. A Gigantomat tudja bizonyosan, hogy mit miért csinál. Az ő dolga nem lehet az, hogy megpróbálja követni egy olyan ész döntéseinek logikáját, melynek gondolkodási törvényeiről, magasabb szempontjairól nyilván fogalmai sem lehetnek. Nevelése folyamán látta, néhány elfajzott szarvasbika hogyan jutott életfogytiglani roncstisztításra, mesterséges zátonyépítésre, a hímviadalokból való kizárásra, agancskoronafosztásra, mivel olyan dologba ütötték az orruk, amire senki sem hatalmazta fel őket. Hiszen kész nevetség azt hinni, hogy egy szarvas csak úgy ukmukfukk odaállhat és értékelheti egy Gigantomat viselkedését, felülbírálhatja döntései megalapozottságát. „Végül is, ha jól meggondoljuk, egy szarvas azt sem képes megítélni, hogy neki mi a jó, hiszen a jót a Gigantomat szabja meg. Egy szarvasnak tehát mindig az a jó, amit a Gigantomattól kap. Ha életedet ezen elvek szerint rendezed, soha nem lesz bajod” – okították őt a bölcs és sokat tapasztalt Rangifer tarandus L.-ek. S hogy nekik volt igazuk, azt igazolták a lombos agancskoronák s a jól táplált testek, melyek egyáltalán nem hasonlítottak azokra a nevetséges bugákra, kik agancstalan robotoltak reggeltől napestig radioaktív hulladékot tartalmazó konténereket vontatva a tektonikus árkok temetőibe, kihullott szőrzettel, soványan, fekélyes bőrrel.</w:t>
      </w:r>
    </w:p>
    <w:p>
      <w:pPr>
        <w:pStyle w:val="Normal"/>
        <w:rPr/>
      </w:pPr>
      <w:r>
        <w:rPr/>
        <w:t>Ha arra a nevelő hatású kirándulásra gondolt, amelyet a Munkaterápiás Telepre tettek, mindig felháborodott. Idegenvezetőjük szerint a Gigantomat biztosította minden szarvas számára a legteljesebb szabadságot. A szarvasoké a világ valamennyi vize. Ha feltölti magát táplálékkal és lekapcsolják, leszívják hulladékjait, akkor tíznapi függetlenséggel rendelkezhet. Ehhez képest nyilván minimális igény, hogy minden Fényidőben négy rövid órácskát tisztogassa az Óceánt, rendezze, gondozza életterét, begyűjtse az algát, a planktont, kijelölje az egyensúlyt veszélyeztető, ragadozó halállományt! Szinte elképzelhetetlen, hogy egyeseknek mindez nem elég. Fanyalognak, pedig minden napra megvan a betevő algájuk, a burok tökéletes védelmet és sértetlenséget biztosít számukra, egyedül csak a rigyetés alkalmával kötelesek betartani a territoriális rendet s az ősöktől hagyományozott nevek szerint kiállni a versenyre. Mindennek ellenére vannak, akik fintorognak, sőt bírálni merik a Gigantomat mindenre kiterjedő zseniális terveit.</w:t>
      </w:r>
    </w:p>
    <w:p>
      <w:pPr>
        <w:pStyle w:val="Normal"/>
        <w:rPr/>
      </w:pPr>
      <w:r>
        <w:rPr/>
        <w:t>A burok halk koccanással megfeneklett. Homok és iszapfelhő szállt fel az ütközéstől, így még azt sem tudta megítélni, hogy valamilyen akadályon feneklett meg a burok, vagy ez már tényleg az óceánfenék. Remélte, hogy legalább a burok elektrosztatikus taszítórendszere működik, s nem fedi be a visszapermetező iszap és homok, hiszen a foszforeszkáló önfényt végig érzékelte az alámerülés folyamán. Tudta, hogy nem szabad mocorogni, fészkelődni, hiszen minden fölösleges mozgás csak tovább kavarná ezt az amúgy is ingatag fenékanyagot, amelyet az évmilliók halmoztak össze ebben a ritkán háborított mélységben. Hiszen bár a szarvasok bármikor megtehették volna, hogy lemerüljenek ide minden baj és félelem nélkül, az ilyen merülések megmaradtak a rendkívüli alkalmak számára. Végül is normális körülmények között valóban értelmetlen lett volna ilyen nagy mélységekbe merülni, ha ennek semmi haszna nem volt. A szarvasok többnyire a fény járta szirtvilágot kedvelték, s maguk is azon voltak, hogy lehetőség szerint növeljék ezt a számukra kedvező területet, újabb szirteket, zátonyokat emelve fáradságos munkával.</w:t>
      </w:r>
    </w:p>
    <w:p>
      <w:pPr>
        <w:pStyle w:val="Normal"/>
        <w:rPr/>
      </w:pPr>
      <w:r>
        <w:rPr/>
        <w:t>A holt anyag pilinkélése lassan szűnőben volt. Nagyon óvatosan félrefordította fejét a burokban. Az első, amit kivett, egy tapogató csillós kar volt. Mintha fölé hajlott volna. Valószínűleg meglepetéssel vett tudomást, hogy környezetébe valami betolakodó érkezett. Fürge leltározó munkája azonban segítségére volt, mert valósággal leszivattyúzta burokjáról a törmeléket. Mikor ismét kiegyenesedett, látta, hogy egy tengeri liliommal van dolga. Nyele korong alakú mészvázán hajladozott, mintha tapasztalatait akarná közölni sorstársaival. Mert nem volt egyedül. Liliom liliom mellett állt ezen az oldalon, valóságos liliommezőt alkotva, s abból, hogy leszállását kisebb koccanás jelezte, arra következtetett, hogy valószínűleg a burok egy liliomrét közepén landolt. Valóban. Amint a másik irányba fordította a tekintetét, pillantása arra is tengeri liliomokkal találkozott. Ez mindenképpen megnyugtató kép volt, hiszen azt jelentette, hogy az iszap és homok itt nem túl vastag, s nem fenyegeti egyelőre az a veszély, hogy elmerül az iszapba, nem kell tehát vészjelzést leadnia s megszakítania az egész próbát, hiszen a mély iszap az egyetlen reális és komoly veszély, mely a burok úszóképességét fenyegetheti.</w:t>
      </w:r>
    </w:p>
    <w:p>
      <w:pPr>
        <w:pStyle w:val="Normal"/>
        <w:rPr/>
      </w:pPr>
      <w:r>
        <w:rPr/>
        <w:t>Most, hogy helyzete viszonylagos nyugalmáról meggyőződött, gondolatai visszakanyarodhattak a FELADAT-hoz. Most már ideje lenne, hogy megszólaljon a Gigantomat, hiszen elérte a tengeraljzatot, mire várna még? Megkocogtatta a műszerfalat karöblében, hátha valamiféle beragadt billentyű rakoncátlankodik, de rögtön megbánta ezt a gesztust, mert szinte nyomban kihunyt a burokfény is, mely lakóját merüléskor a burok működőképességéről tudósította. Arról, hogy van fűtés, működik az elektrosztatikus tisztítás, akcióképesek a lithiumport mozgató szivattyúk, dolgoznak a melluszonyok segédmotorjai. Fogait összeszorította a rémülettől, hogy ne kiáltson, hiszen ez azt jelentette, hogy – hacsak csoda nem történik – itt ragad a mélyben, hiszen önerőből képtelen hosszú távon legyőzni az ötszáz kilónyi túlsúlyt s egymaga visszatérni egy olyan vízrétegbe, ahol a Gigantomat szervízállomásai vannak. A legszívesebben fejét a burokfalba verte volna, mint azok a szarvasok, kiket a Független Felderítők pányváztak meg s vittek Munkaterápiás Telepre baklövéseik után. De nem tette, mert félt, hogy esetleg még nagyobb bajt hozna a fejére meggondolatlan cselekedetével. Hiszen mire is tanították annyi éve oly állhatatosan?</w:t>
      </w:r>
    </w:p>
    <w:p>
      <w:pPr>
        <w:pStyle w:val="Normal"/>
        <w:ind w:left="1620" w:right="0" w:hanging="0"/>
        <w:rPr/>
      </w:pPr>
      <w:r>
        <w:rPr/>
      </w:r>
    </w:p>
    <w:p>
      <w:pPr>
        <w:pStyle w:val="Normal"/>
        <w:ind w:left="1620" w:right="0" w:hanging="0"/>
        <w:rPr/>
      </w:pPr>
      <w:r>
        <w:rPr/>
        <w:t>Ahol megvalósul a teljes üresség,</w:t>
      </w:r>
    </w:p>
    <w:p>
      <w:pPr>
        <w:pStyle w:val="Normal"/>
        <w:ind w:left="1620" w:right="0" w:hanging="0"/>
        <w:rPr/>
      </w:pPr>
      <w:r>
        <w:rPr/>
        <w:t>Ott tiszta lesz a nyugalom.</w:t>
      </w:r>
    </w:p>
    <w:p>
      <w:pPr>
        <w:pStyle w:val="Normal"/>
        <w:ind w:left="1620" w:right="0" w:hanging="0"/>
        <w:rPr/>
      </w:pPr>
      <w:r>
        <w:rPr/>
        <w:t>Cselekvés okozza szarvas vesztét,</w:t>
      </w:r>
    </w:p>
    <w:p>
      <w:pPr>
        <w:pStyle w:val="Normal"/>
        <w:ind w:left="1620" w:right="0" w:hanging="0"/>
        <w:rPr/>
      </w:pPr>
      <w:r>
        <w:rPr/>
        <w:t>A nem-cselekvés bölcs oltalom.</w:t>
      </w:r>
    </w:p>
    <w:p>
      <w:pPr>
        <w:pStyle w:val="Normal"/>
        <w:ind w:left="1620" w:right="0" w:hanging="0"/>
        <w:rPr/>
      </w:pPr>
      <w:r>
        <w:rPr/>
      </w:r>
    </w:p>
    <w:p>
      <w:pPr>
        <w:pStyle w:val="Normal"/>
        <w:rPr/>
      </w:pPr>
      <w:r>
        <w:rPr/>
        <w:t>Bizony megszegte a legfőbb erény első aranyszabályát:</w:t>
      </w:r>
    </w:p>
    <w:p>
      <w:pPr>
        <w:pStyle w:val="Normal"/>
        <w:ind w:left="1620" w:right="0" w:hanging="0"/>
        <w:rPr/>
      </w:pPr>
      <w:r>
        <w:rPr/>
      </w:r>
    </w:p>
    <w:p>
      <w:pPr>
        <w:pStyle w:val="Normal"/>
        <w:ind w:left="1620" w:right="0" w:hanging="0"/>
        <w:rPr/>
      </w:pPr>
      <w:r>
        <w:rPr/>
        <w:t>Ha cselekszel, csak parancsra tedd,</w:t>
      </w:r>
    </w:p>
    <w:p>
      <w:pPr>
        <w:pStyle w:val="Normal"/>
        <w:ind w:left="1620" w:right="0" w:hanging="0"/>
        <w:rPr/>
      </w:pPr>
      <w:r>
        <w:rPr/>
        <w:t>Bólintásra való a fejed!</w:t>
      </w:r>
    </w:p>
    <w:p>
      <w:pPr>
        <w:pStyle w:val="Normal"/>
        <w:ind w:left="1620" w:right="0" w:hanging="0"/>
        <w:rPr/>
      </w:pPr>
      <w:r>
        <w:rPr/>
      </w:r>
    </w:p>
    <w:p>
      <w:pPr>
        <w:pStyle w:val="Normal"/>
        <w:rPr/>
      </w:pPr>
      <w:r>
        <w:rPr/>
        <w:t>Honnan vett magának annyi bátorságot, hogy felülbírálja a nagy Gigantomat gondolatait? Egy ilyen helyzet különösen nem alkalmas arra, hogy eredetieskedésekkel kockáztassa egész szarvaskarrierjét. Honnan vette azt a merészséget, hogy kocogtatni merjen? Hát mi a Gigantomat? Talán egy csecsszopó szarvasborjú, csak úgy bekocogtatunk hozzá? Nem, zaklatott lelkiállapota sem lehet mentség rá. Ilyen otrombaságot nyilván csak a száműzetés gyötrelmes vezeklése moshat le. Életfogytiglani Munkaterápia. És még egy zokszava sem lehet.</w:t>
      </w:r>
    </w:p>
    <w:p>
      <w:pPr>
        <w:pStyle w:val="Normal"/>
        <w:rPr/>
      </w:pPr>
      <w:r>
        <w:rPr/>
        <w:t>Ám az is megtörténhet, hogy ezt sem éri meg. Ki tudja, felségsértő gesztusáért nem kell-e fiatal életével lakolnia? Az, hogy a Gigantomat hirtelen mindent kikapcsolt, az ítéletet is jelentheti. Hogy levette róla a kezét. Magára hagyta. Igaz, a burok tíznapi függetlenséget biztosít, ám ha nem képes felemelkedni erről a szintről a töltőállomásig, minden hiába.</w:t>
      </w:r>
    </w:p>
    <w:p>
      <w:pPr>
        <w:pStyle w:val="Normal"/>
        <w:rPr/>
      </w:pPr>
      <w:r>
        <w:rPr/>
        <w:t>Ott hevert bénán, és várta, mikor jő az ítélet következő lépcsőfoka, a légtisztítás megvonása. Hiszen igaz ugyan, hogy a burok tíznapos függetlenséget biztosít, ám csak akkor, ha működik a légtisztító rendszer. Ha az elektromos szénmolekula-kaptárok nem dolgoznak, három-négy perc múlva már érezni fogja a léghiányt. Oktatófilmen látta, miként néz ez ki, sőt maga is gyakorolta a vészriasztást, megtanulta, hogyan igyekezzen kigyújtott pozíciójelzésekkel a legközelebbi szervízállomás felé. De most minden menekülési gesztus hiábavaló lenne, hiszen nyilván nem tárulnának ki számára a mentő zsilipkapuk. Csak egyetlen esély adatott még – a méltó halál. A néma, moccanatlan várakozás a halálra. Hogy legalább a Gigantomat lássa, tapasztalja, bármekkorát vétett is, bármekkora volt is megingása – azért jó szarvas lehetett volna belőle. Szorgos és igyekvő volt. Nem ugrált soha feleslegesen, önálló ötlet sohasem motoszkált agyában. A Gigantomat parancsára ugrott, csapatfőnöke parancsára elindult, rangidősek utasítására nehézkesen úgy tett, mintha csinálna valamit. Vagyis tökéletes szarvas lett volna belőle. Milyen kár, hogy ezt nem érhette már meg.</w:t>
      </w:r>
    </w:p>
    <w:p>
      <w:pPr>
        <w:pStyle w:val="Normal"/>
        <w:rPr/>
      </w:pPr>
      <w:r>
        <w:rPr/>
        <w:t>Sötét volt. Nagyon sötét. És egyre hidegebb. Vajon mennyi ideje lehet még hátra? Egy perc? Egy fél? A támponttalan sötétben úgy tűnt, nemcsak a tér, hanem az idő is feloldódott. Ha nem érzékelte volna halántékán a vérerek lüktetését, azt hihette volna, hogy meg is halt már. Persze ez az átmenet nem lesz könnyű. A fulladásnem a legszebb a halálnemek közül, de majd igyekezni fog, hogy ezt is méltósággal csinálja. Élete utolsó leheletével például elszavalhatná, elhöröghetné szarvashűsége bizonyítékaként azt a megható verset, melyet a „Video-olvasókönyv ifjú szarvasoknak” első oldalán lát és hall minden szarvas:</w:t>
      </w:r>
    </w:p>
    <w:p>
      <w:pPr>
        <w:pStyle w:val="Normal"/>
        <w:ind w:left="1980" w:right="0" w:hanging="0"/>
        <w:rPr/>
      </w:pPr>
      <w:r>
        <w:rPr/>
      </w:r>
    </w:p>
    <w:p>
      <w:pPr>
        <w:pStyle w:val="Normal"/>
        <w:ind w:left="1980" w:right="0" w:hanging="0"/>
        <w:rPr/>
      </w:pPr>
      <w:r>
        <w:rPr/>
        <w:t>Gigantomat, bölcs vezérünk,</w:t>
      </w:r>
    </w:p>
    <w:p>
      <w:pPr>
        <w:pStyle w:val="Normal"/>
        <w:ind w:left="1980" w:right="0" w:hanging="0"/>
        <w:rPr/>
      </w:pPr>
      <w:r>
        <w:rPr/>
        <w:t>mi szavaid szerint élünk,</w:t>
      </w:r>
    </w:p>
    <w:p>
      <w:pPr>
        <w:pStyle w:val="Normal"/>
        <w:ind w:left="1980" w:right="0" w:hanging="0"/>
        <w:rPr/>
      </w:pPr>
      <w:r>
        <w:rPr/>
        <w:t>Fényes jövőt te mutatsz,</w:t>
      </w:r>
    </w:p>
    <w:p>
      <w:pPr>
        <w:pStyle w:val="Normal"/>
        <w:ind w:left="1980" w:right="0" w:hanging="0"/>
        <w:rPr/>
      </w:pPr>
      <w:r>
        <w:rPr/>
        <w:t>S mi csóváljuk hálatelten</w:t>
      </w:r>
    </w:p>
    <w:p>
      <w:pPr>
        <w:pStyle w:val="Normal"/>
        <w:ind w:left="3510" w:right="0" w:hanging="0"/>
        <w:rPr/>
      </w:pPr>
      <w:r>
        <w:rPr/>
        <w:t>farkunkat.</w:t>
      </w:r>
    </w:p>
    <w:p>
      <w:pPr>
        <w:pStyle w:val="Normal"/>
        <w:ind w:left="1980" w:right="0" w:hanging="0"/>
        <w:rPr/>
      </w:pPr>
      <w:r>
        <w:rPr/>
      </w:r>
    </w:p>
    <w:p>
      <w:pPr>
        <w:pStyle w:val="Normal"/>
        <w:rPr/>
      </w:pPr>
      <w:r>
        <w:rPr/>
        <w:t>Igaz ugyan, hogy az exitusban verdeső szarvas farokúszójának rángása igen kevéssé hasonlít azokra a lelkes és ritmikus farokcsóválásokra, melyeket a Hálaünnepen a Csapatokban felvonuló szarvasfajok produkálnak a Gigantomat központi szentélye előtt, de úgy érezte, hogy ebben a szituációban többet nem várhatnak tőle. Illetve ez a maximum, amelyet ő megtehet. És eltökélt szándéka, hogy meg is tesz.</w:t>
      </w:r>
    </w:p>
    <w:p>
      <w:pPr>
        <w:pStyle w:val="Normal"/>
        <w:rPr/>
      </w:pPr>
      <w:r>
        <w:rPr/>
        <w:t>Beleszimatolt a levegőbe. Mintha máris kiszáradt volna és rozsdaízű lenne. Vagy poshadt, mint a tartályokban sokat álló sótlanított víz.</w:t>
      </w:r>
    </w:p>
    <w:p>
      <w:pPr>
        <w:pStyle w:val="Normal"/>
        <w:rPr/>
      </w:pPr>
      <w:r>
        <w:rPr/>
        <w:t>Ösztönösen a szájába fogta a folyadékszipkát, és könnybe lábadt szemekkel arra gondolt, de jó is lenne még sok éven át jódozott vizet, algapépet enni, akárcsak a többi boldog szarvas, aki kiállta a próbát, a hűség próbáját, és méltó állampolgárként vegetálhat szabadon az algaerdők sűrűjében. Hím létére szipákolt is – és ekkor megdöbbenve tapasztalta, hogy a folyadékszipka vizet spriccelt a szájába. Teljesen úgy, a nyelési reflexre válaszolva, mintha működne az elektromos koordináló rendszer. A felismerés valósággal felvillanyozta. Csak nagy nehezen sikerült elfojtania egy kitörni készülő örömsikolyt.</w:t>
      </w:r>
    </w:p>
    <w:p>
      <w:pPr>
        <w:pStyle w:val="Normal"/>
        <w:rPr/>
      </w:pPr>
      <w:r>
        <w:rPr/>
        <w:t>Hát kegyelmet kapott mégis?</w:t>
      </w:r>
    </w:p>
    <w:p>
      <w:pPr>
        <w:pStyle w:val="Normal"/>
        <w:rPr/>
      </w:pPr>
      <w:r>
        <w:rPr/>
        <w:t>Kiköpte a folyadékszipkát, s a sokkal testesebb alga-szívókát vette a szájába. Nyelt egyet, és máris érezte, hogy áramlik szájába egy adag ízletes zöld algapaszta.</w:t>
      </w:r>
    </w:p>
    <w:p>
      <w:pPr>
        <w:pStyle w:val="Normal"/>
        <w:rPr/>
      </w:pPr>
      <w:r>
        <w:rPr/>
        <w:t>A remény feltámadt. A remény élt. De ekkor pillantása a kijelzőkre esett, a karöblében honoló sötétre, és egyből elbátortalanodott.</w:t>
      </w:r>
    </w:p>
    <w:p>
      <w:pPr>
        <w:pStyle w:val="Normal"/>
        <w:rPr/>
      </w:pPr>
      <w:r>
        <w:rPr/>
        <w:t>„</w:t>
      </w:r>
      <w:r>
        <w:rPr/>
        <w:t>Talán mégse. Talán ez az egész nem volt több, mint a halálraítéltnek kijáró utolsó vacsora. A régi korokról szóló szarvasregények legalábbis megemlítik ezt a mozzanatot.”</w:t>
      </w:r>
    </w:p>
    <w:p>
      <w:pPr>
        <w:pStyle w:val="Normal"/>
        <w:rPr/>
      </w:pPr>
      <w:r>
        <w:rPr/>
        <w:t>Beleszimatolt újra a levegőbe. Mennyi idő telhetett el? Biztos több, mint öt perc. Ám ha érzékei nem csalják meg, a levegő nem tűnik elhasználtnak, tüdeje nem nyeli kapkodva a fennmaradt szabad oxigénmolekulákat. Külső támpontra nem számíthatott. Valamilyen belső bizonyság kéne.</w:t>
      </w:r>
    </w:p>
    <w:p>
      <w:pPr>
        <w:pStyle w:val="Normal"/>
        <w:rPr/>
      </w:pPr>
      <w:r>
        <w:rPr/>
        <w:t>„</w:t>
      </w:r>
      <w:r>
        <w:rPr/>
        <w:t>A pulzus! Hányat is ver egy perc alatt? Nyolcvan?”</w:t>
      </w:r>
    </w:p>
    <w:p>
      <w:pPr>
        <w:pStyle w:val="Normal"/>
        <w:rPr/>
      </w:pPr>
      <w:r>
        <w:rPr/>
        <w:t>Kitapintotta és nekiállt számlálni.</w:t>
      </w:r>
    </w:p>
    <w:p>
      <w:pPr>
        <w:pStyle w:val="Normal"/>
        <w:rPr/>
      </w:pPr>
      <w:r>
        <w:rPr/>
        <w:t>Eltelt egy perc.</w:t>
      </w:r>
    </w:p>
    <w:p>
      <w:pPr>
        <w:pStyle w:val="Normal"/>
        <w:rPr/>
      </w:pPr>
      <w:r>
        <w:rPr/>
        <w:t>Három.</w:t>
      </w:r>
    </w:p>
    <w:p>
      <w:pPr>
        <w:pStyle w:val="Normal"/>
        <w:rPr/>
      </w:pPr>
      <w:r>
        <w:rPr/>
        <w:t>Öt.</w:t>
      </w:r>
    </w:p>
    <w:p>
      <w:pPr>
        <w:pStyle w:val="Normal"/>
        <w:rPr/>
      </w:pPr>
      <w:r>
        <w:rPr/>
        <w:t>A levegővel semmi baj.</w:t>
      </w:r>
    </w:p>
    <w:p>
      <w:pPr>
        <w:pStyle w:val="Normal"/>
        <w:rPr/>
      </w:pPr>
      <w:r>
        <w:rPr/>
        <w:t>Életkedve visszatért. Most már kezdte másként látni az egész helyzetét. Ha nem volt büntetés, akkor azt jelenti, hogy nem volt bűn sem. Vagyis az áramkikapcsolás előbb vagy egyszerre, ám mindenképpen a kocogtatástól függetlenül történt. Eszerint önostorozása, halálfélelme teljesen alaptalan volt, hisz mindez a teszt része kell hogy legyen. Áldotta magát, hogy nem kezdett el hisztizni, vagy nem kezdett életéért könyörögni. Hiszen bármi volt is a Gigantomat szándéka vele, észleletei – mivel egyelőre semmi szabályelleneset nem tett – csakis pozitívak lehetnek. Ha szerencséje volt, és most már kezdett bízni abban, hogy szerencséje volt, az a kocogtatás pont a kikapcsolás pillanatára esett, s így valószínűleg nem futott be jelzés róla. Szerencséje tehát ezúttal sem hagyta el. És ha minden a tervek szerint zajlik, megvan az esélye arra, hogy tisztelt honpolgárává legyen a szarvastársadalomnak.</w:t>
      </w:r>
    </w:p>
    <w:p>
      <w:pPr>
        <w:pStyle w:val="Normal"/>
        <w:rPr/>
      </w:pPr>
      <w:r>
        <w:rPr/>
        <w:t>Kéjesen kinyújtózott.</w:t>
      </w:r>
    </w:p>
    <w:p>
      <w:pPr>
        <w:pStyle w:val="Normal"/>
        <w:rPr/>
      </w:pPr>
      <w:r>
        <w:rPr/>
        <w:t>„</w:t>
      </w:r>
      <w:r>
        <w:rPr/>
        <w:t>Ez az. Csak így tovább. Lazítani. Várni. Várni türelemmel, míg valami csak történik. Valaki határoz. Valaki dönt. Hogy értem? Hogy ellenem? Mi hasznom ezen töprengeni? Az én dolgom egy: várni, várni és ismét várni. Amíg parancsot nem kapok arra, hogy mit kell megtennem. Tehát: várok.”</w:t>
      </w:r>
    </w:p>
    <w:p>
      <w:pPr>
        <w:pStyle w:val="Normal"/>
        <w:rPr/>
      </w:pPr>
      <w:r>
        <w:rPr/>
        <w:t>Várt.</w:t>
      </w:r>
    </w:p>
    <w:p>
      <w:pPr>
        <w:pStyle w:val="Normal"/>
        <w:rPr/>
      </w:pPr>
      <w:r>
        <w:rPr/>
        <w:t>Nem moccant.</w:t>
      </w:r>
    </w:p>
    <w:p>
      <w:pPr>
        <w:pStyle w:val="Normal"/>
        <w:rPr/>
      </w:pPr>
      <w:r>
        <w:rPr/>
        <w:t>Nem ficánkolt.</w:t>
      </w:r>
    </w:p>
    <w:p>
      <w:pPr>
        <w:pStyle w:val="Normal"/>
        <w:rPr/>
      </w:pPr>
      <w:r>
        <w:rPr/>
        <w:t>Nem kopogtatott, nem próbált kiemelkedni a tengeri liliomok bozótjából, melyek szépen betakarták.</w:t>
      </w:r>
    </w:p>
    <w:p>
      <w:pPr>
        <w:pStyle w:val="Normal"/>
        <w:rPr/>
      </w:pPr>
      <w:r>
        <w:rPr/>
        <w:t>Az idő egybemosódott benne. A burok kicsit szűk volt és kicsit hideg is, de a vészjelzőt csak nem nyomta meg.</w:t>
      </w:r>
    </w:p>
    <w:p>
      <w:pPr>
        <w:pStyle w:val="Normal"/>
        <w:rPr/>
      </w:pPr>
      <w:r>
        <w:rPr/>
        <w:t>Hogyisne! Hogy beírják az elektromos kartotékjába, hogy oktalanul riogatott? Hogy így előnyhöz juttassa azokat a szarvasokat, akik tudtak uralkodni magukon? Hogyisne. Ebből nem esznek. Erre várhatnak.</w:t>
      </w:r>
    </w:p>
    <w:p>
      <w:pPr>
        <w:pStyle w:val="Normal"/>
        <w:rPr/>
      </w:pPr>
      <w:r>
        <w:rPr/>
        <w:t>Elégedett volt önmagával. Egyre elégedettebb. Az ilyen nem-cselekvő kitartás bizonyosan sok-sok plusz jó viselkedési pontot eredményez elektronikus dossziéjában. A Gigantomat mindent számon tart, és nem feledkezik meg alattvalói hűsége eme bizonyítékáról.</w:t>
      </w:r>
    </w:p>
    <w:p>
      <w:pPr>
        <w:pStyle w:val="Normal"/>
        <w:rPr/>
      </w:pPr>
      <w:r>
        <w:rPr/>
        <w:t>Ha megéhezett, evett egy picit, ivott egy keveset. Mértékletesen. És várt.</w:t>
      </w:r>
    </w:p>
    <w:p>
      <w:pPr>
        <w:pStyle w:val="Normal"/>
        <w:rPr/>
      </w:pPr>
      <w:r>
        <w:rPr/>
        <w:t>Várt.</w:t>
      </w:r>
    </w:p>
    <w:p>
      <w:pPr>
        <w:pStyle w:val="Normal"/>
        <w:rPr/>
      </w:pPr>
      <w:r>
        <w:rPr/>
        <w:t>Nem moccant.</w:t>
      </w:r>
    </w:p>
    <w:p>
      <w:pPr>
        <w:pStyle w:val="Normal"/>
        <w:rPr/>
      </w:pPr>
      <w:r>
        <w:rPr/>
        <w:t>Nem ficánkolt. Nem kopogott, nem próbált kiemelkedni a tengeri liliomok bozótjából, melyek szépen betakarták, benőtték.</w:t>
      </w:r>
    </w:p>
    <w:p>
      <w:pPr>
        <w:pStyle w:val="Normal"/>
        <w:rPr/>
      </w:pPr>
      <w:r>
        <w:rPr/>
        <w:t>Mikor a tizenharmadik napon rátaláltak a Gigantomat egyik áramkörének meghibásodása miatt csak későn riasztott mentők, azt mondják, még mosolygott is. Pedig állítólag az éh- és szomjhalál nem is olyan mulatságos.</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DE GUSTIBUS...</w:t>
      </w:r>
    </w:p>
    <w:p>
      <w:pPr>
        <w:pStyle w:val="Normal"/>
        <w:rPr>
          <w:rFonts w:ascii="Arial Narrow" w:hAnsi="Arial Narrow" w:cs="Arial Narrow"/>
          <w:b/>
          <w:b/>
          <w:sz w:val="28"/>
        </w:rPr>
      </w:pPr>
      <w:r>
        <w:rPr>
          <w:rFonts w:cs="Arial Narrow" w:ascii="Arial Narrow" w:hAnsi="Arial Narrow"/>
          <w:b/>
          <w:sz w:val="28"/>
        </w:rPr>
      </w:r>
    </w:p>
    <w:p>
      <w:pPr>
        <w:pStyle w:val="Normal"/>
        <w:rPr/>
      </w:pPr>
      <w:r>
        <w:rPr/>
        <w:t>A dámszarvascsorda megszokott tisztogató munkáját végezte az algaerdőben. A vörös-barna, fehér pettyes testek tempós farkcsapásokkal úsztak fel s alá, hozták-vitték manipulátoraikkal a köveket, a vezér útmutatásai szerint szép formás kupacokat képeztek belőlük. A borjak vitték a leghatalmasabb szikladarabokat, hiszen nekik volt a legnagyobb emelőerejük, mivel súlyuk még nem érte el a felnőtt állatokét. A tehenek az algákkal foglalkoztak. Ritkították a bozótot, lecsípték a beteg és satnya szálakat, melyeket a tehénborjak göngyölegekbe csavartak és a Gigantomat legközelebbi adagoló termináljához vitték viháncolva.</w:t>
      </w:r>
    </w:p>
    <w:p>
      <w:pPr>
        <w:pStyle w:val="Normal"/>
        <w:rPr/>
      </w:pPr>
      <w:r>
        <w:rPr/>
        <w:t>A vezérdám egy magas sziklaplatóról ellenőrizte a tevékenységet. Borongós hangulatban volt. Bár körülötte a tevékenység a szarvasvilág törvényei értelmében a legnagyobb rendben zajlott, megtört lelkiállapotát az a tény fejezte ki leginkább, hogy hamis hangon ismételte, dúdolta újra és újra, mint beszorult zenegép, ugyanazt a két szót: „A dáma ingatag..., a dáma ingatag...” A közismert szarvasopera La donna e mobile... kezdetű áriájának ez a kocsmai dallá züllesztett változata nem a női nemre vonatkozott, hanem konkrétan egy dámvadra, a Dama dama L.-ek egyik tehenére. Persze volt annyi esze, hogy mindezt kikapcsolt fonokommunikációs körülmények közt tette, csapatából senki sem kapcsolódhatott bele fonetikusan belvilágába, hisz bármelyik dámvad hívójele esetén burokjukban kigyulladt a „hívó fél nem zavarható”, a „Főnök meditál” jelzés, ami igaz is volt, hiszen a Főnök, azaz a Dama dama L. 537869 valóban meditált, ha nem is a szarvastársadalom nagy kérdéseiről, sem a napokban kiadott új jelszón: „Agancsot agancsba fűzve a szebb jövő felé!”, az nyugtalanította inkább, hogy közeleg a rigyetés Fényideje. S hogy a szarvaskocsmák nyelvjárását idézzük, ez arra figyelmeztetett:</w:t>
      </w:r>
    </w:p>
    <w:p>
      <w:pPr>
        <w:pStyle w:val="Normal"/>
        <w:ind w:left="2160" w:right="0" w:hanging="0"/>
        <w:rPr/>
      </w:pPr>
      <w:r>
        <w:rPr/>
      </w:r>
    </w:p>
    <w:p>
      <w:pPr>
        <w:pStyle w:val="Normal"/>
        <w:numPr>
          <w:ilvl w:val="0"/>
          <w:numId w:val="0"/>
        </w:numPr>
        <w:ind w:left="1980" w:right="0" w:hanging="0"/>
        <w:outlineLvl w:val="0"/>
        <w:rPr/>
      </w:pPr>
      <w:r>
        <w:rPr/>
        <w:t>Minden újabb szarvasbőgés</w:t>
      </w:r>
    </w:p>
    <w:p>
      <w:pPr>
        <w:pStyle w:val="Normal"/>
        <w:ind w:left="1980" w:right="0" w:hanging="0"/>
        <w:rPr/>
      </w:pPr>
      <w:r>
        <w:rPr/>
        <w:t>Lehetséges nagy lebőgés!</w:t>
      </w:r>
    </w:p>
    <w:p>
      <w:pPr>
        <w:pStyle w:val="Normal"/>
        <w:ind w:left="2160" w:right="0" w:hanging="0"/>
        <w:rPr/>
      </w:pPr>
      <w:r>
        <w:rPr/>
      </w:r>
    </w:p>
    <w:p>
      <w:pPr>
        <w:pStyle w:val="Normal"/>
        <w:rPr/>
      </w:pPr>
      <w:r>
        <w:rPr/>
        <w:t>Fiatal nyársas korában maga is nagy lelkesedéssel fújta az ilyen rigmusokat, amikor jól beszívott a legből, hiszen egyáltalán nem félt még a jövőtől, teljesen bizonyos volt abban, hogy megfelel a követelményeknek, minden tehenét kielégíti, nem követ el mulasztásokat, ám most már néhány fényideje azon kapta magát, hogy növekvő pánikkal szemléli a karöblében a rigyetés fényideje felé haladó elektronikus naptár kijelzéseit. S ha átgondolta az utóbbi Nagy Fényciklusok fejleményeit, volt miért nyugtalankodnia. A fő bajkeverő ott viháncolt a többi kifejlett tehén közt, a Dama dama L. 538964 jelzéssel vörös-barna, fehér pettyes testén. Farokúszóját kihívóan csóválta, s a kanyaroknál úgy fordult, hogy szügyét a Főnök felé villantsa. Dama dama L. 527869 érezte, hogy elönti az epe.</w:t>
      </w:r>
    </w:p>
    <w:p>
      <w:pPr>
        <w:pStyle w:val="Normal"/>
        <w:rPr/>
      </w:pPr>
      <w:r>
        <w:rPr/>
        <w:t>„</w:t>
      </w:r>
      <w:r>
        <w:rPr/>
        <w:t>Micsoda egy pimasz perszóna – morogta maga elé. – Nem elég, hogy olyan sovány, mint egy korallág s nincs semmi megmarkolnivaló lényeg rajta, oly követelőző, oly provokatív és szégyentelen, mintha ő lenne az egyetlen méltó tehén az egész csapatban.”</w:t>
      </w:r>
    </w:p>
    <w:p>
      <w:pPr>
        <w:pStyle w:val="Normal"/>
        <w:rPr/>
      </w:pPr>
      <w:r>
        <w:rPr/>
        <w:t>Igen, a baj ezzel kezdődött. Ötödik vagy hatodik megnyert küzdelme után tűnt fel a tehenek csoportjában az 538964-es Dáma. Még érintetlen volt, s így elsőbbséget élvezett a rigyetés ünnepén. Ilyen érdemes bikáknak, mint ő maga, nyilván kedvére való volt a várva várt ünnepet ínyencséggel kezdeni. Mindig nagy elégtétellel szemlélte csapatában azokat a teheneket, amelyeket ő avatott fel, s bizony ez meglátszott e tehenek s borjaik rangbesorolásán is. Arra gondolt, hogy ezek a tehenek rajta keresztül ismerik meg a bikák nemét, s számukra ő lesz a bikák mindenkori szabványmércéje, s az ilyen gondolattól egy igazi bika csak elérzékenyülhet. De bármennyire kedvelte is már megállapodott rangú teheneit, nem lett volna igazi szarvasbika, nem csörgedezett volna ereiben igazi nemesi kék vér, ha fantáziáját nem lobbantotta volna lángra minden új tehénborjú, melyet ő avat be a rigyetés magas művészetébe. Ő, hiszen milyen bájosak is e szende borjak a maguk ártatlanságában. Hogy szabadkoznak, hogy vonakodnak, s ez mennyi lehetőséget ad egy igazi bikának, hogy megcsillogtassa rábeszélőkészsége teljes repertoárját.</w:t>
      </w:r>
    </w:p>
    <w:p>
      <w:pPr>
        <w:pStyle w:val="Normal"/>
        <w:rPr/>
      </w:pPr>
      <w:r>
        <w:rPr/>
        <w:t>Így volt ez, így vélekedett a tehénborjak beavatásáról Dama dama L. 538964 megjelenéséig. Amikor kiszagosítva beúszott a félméteres levendulás vízben a rigyetési fülkébe, ahol az ifjú dáma várt reá, még teli volt duzzadó tettvággyal. Elképzelte magának a fajra jellemző kemény fart, a nagy fehér tőgyeket, és máris alig bírt magával. Ám teljes megdöbbenésére nem ez a kép fogadta. Ennek a szarvasborjúnak a lábai hosszúak voltak, combjai keskenyek és szabályos orsó alakúak. Dereka keskeny, csípője széles, de egyetlen rétegnyi fehér háj nélkül. Válla erős és széles, mellei picinyek, egy tenyér közepébe könnyedén beleférők. Ami még úgy első felmérésre belefért a képbe, az hajának szokatlanul szőke színe volt, ami erősen elütött fajtatársainak fekete és göndör fürtjeitől. Nem a vízben térdelt remegve, mint elődei, hanem ott feküdt a műanyag szivacsheverőn, mely úgy öt-tíz centire állhatott ki a vízből, hogy könnyedén fel lehessen hengeredni rá. Egyszóval ott feküdt kiterülve a heverőn, és a látványtól kővé dermedt bikára rivallt határozott bankantonján: „Na mi lesz? Meddig várjak még?” A csengő szoprán hang nem volt ellenszenves, ám a fogadásnak ez a módja ugyancsak meglepte Dama dama L. 537869-et. Agya egyszerűen leállt, kiürült, mint egy lyukas tartály, úgyhogy csak egyetlen hang visszhangzott benne: a hullámverés szortyogása a korallfalak résein.</w:t>
      </w:r>
    </w:p>
    <w:p>
      <w:pPr>
        <w:pStyle w:val="Normal"/>
        <w:rPr/>
      </w:pPr>
      <w:r>
        <w:rPr/>
        <w:t>Nézte a fiatal szarvastehenet, de semmi más épkézláb gondolata, szellemes replikája nem lévén előkészületben erre a helyzetre, úgy vélte, hogy a legjobb, ha semmit sem válaszol, hanem elereszti az egészet a füle mellett, mintha mit sem hallott volna, felmászik az ágyra, és elkezdi jól bevált repertoárját. Ám a szarvas tervez, s az ágy végez. Rosszul számította ki landolását, az ágyszivacs pedig rugalmasabb volt a kelleténél, így aztán egyszerre azon kapta magát, hogy az ágy helyett a vízbe huppan. Ez nem lett volna önmagában nagy baj, hiszen a víz enyhítette az ütközést, ám Dama dama L. 537869 az ágyra huppanással együtt a nagy lélegzetvételre is rákészült, hogy bevesse azt a hatalmas szarvasbőgést, amitől a tehenek mindenike egyből úgy be szokott gerjedni. Ám a víz alatti landolással hősünk nem levegőt, hanem levendulaillatú vizet szívott tüdejébe, s ennek vége nyilván nem szarvasbőgés, hanem csupán szarvashörgés lett. Orrán-száján fújta a vizet fuldokolva, arca kivörösödött az erőfeszítéstől, szeméből patakzott a könny, s közben kénytelen-kelletlen tűrte, hogy a kacagó Dama dama L. 538964 az ágyra segítse, hasára fektesse, s a hátára térdelve préselje ki belőle a tüdejébe rekedt csípős levet. Mindezen események lejátszódása után minden szarvasbika számára nyilvánvaló, hogy az aznapi légyott végképp zátonyra futott. A kacagó ápolóvá vedlett tehénborjú immár nem lehetett semmiféle módon a beavatási ceremónia célpontjával azonos Dama. Ez a balsiker oly mély sebet ejtett Dama dama L. 537869 bikaönérzetén, hogy érezte, az inhibíció szétterjed eddig magabiztos lényében s aláássa hitét férfiasságában.</w:t>
      </w:r>
    </w:p>
    <w:p>
      <w:pPr>
        <w:pStyle w:val="Normal"/>
        <w:rPr/>
      </w:pPr>
      <w:r>
        <w:rPr/>
        <w:t>Nem kívánjuk itt most részletezni, mennyi szenvedés és mennyi további csüggesztő epizód fűszerezte Dama dama L. 537869 hatágú agancsú dámszarvasbika és Dama dama L. 538964 dámszarvastehén moszatfelhőtlennek egyáltalán nem mondható kapcsolatát. Elégedjünk itt meg annyival, hogy néhány további sikertelen kísérlet után, amikor ahelyett, hogy a tettek mezejére lépett volna agancsos barátunk, fajára és nemére egyáltalán nem jellemző módon, régi férfiassága haditetteit kezdte mesélni egyre csüggedtebben partnerének. Kétségbeesett szarvasunk úgy érezte, egyre mélyebb gödrökbe süllyed, s meghasonlott tudattal már az agancsról való lemondás szégyenletes gondolatát forgatta a fejében. Hol kacagó, hol becsmérlő dámszarvasborja beleunt a hiábavaló várakozásba, hátat fordított, és durcás horkolásba fogott. Ez volt a mentő pillanat. Dama dama L. 537869 még egy darabig duruzsolt egyre halkuló hangon, aztán vagy öt percig némán figyelte élete megrontójának egyre mélyebb és nyugodtabb álmát, majd kisettenkedett a fülkéből.</w:t>
      </w:r>
    </w:p>
    <w:p>
      <w:pPr>
        <w:pStyle w:val="Normal"/>
        <w:rPr/>
      </w:pPr>
      <w:r>
        <w:rPr/>
        <w:t>Az idősebb tehenek rangsor szerint csoportosulva mind az ajtónál várták:</w:t>
      </w:r>
    </w:p>
    <w:p>
      <w:pPr>
        <w:pStyle w:val="Normal"/>
        <w:rPr/>
      </w:pPr>
      <w:r>
        <w:rPr/>
        <w:t>–</w:t>
      </w:r>
      <w:r>
        <w:rPr>
          <w:rFonts w:eastAsia="Times New Roman" w:cs="Times New Roman"/>
        </w:rPr>
        <w:t xml:space="preserve"> </w:t>
      </w:r>
      <w:r>
        <w:rPr/>
        <w:t>Na sikerült?</w:t>
      </w:r>
    </w:p>
    <w:p>
      <w:pPr>
        <w:pStyle w:val="Normal"/>
        <w:rPr/>
      </w:pPr>
      <w:r>
        <w:rPr/>
        <w:t>Bizonytalan mozdulatot tett, megpróbált fölényesen mosolyogni, de csak fintor lett belőle, majd intett az első tehénnek, s a szobájába úsztak, hogy ott a hatalmas emlők és zsíros farok redői közé takarózva elsírja férfibánatát. Az első tehén gyakorlatias elme volt. Először meghökkent a fura eseten, majd elővette eléggé gazdag tapasztalatait, azokat is, amelyeket maga szerzett, s azokat is, amelyeket a tehénpletyka ad tovább az algaerdők sűrűjében, s úgy döntött, a leghelyesebb az lesz, ha differenciáldiagnózissal pontosabban körülhatárolja a baj mibenlétét. Ennek céljából először is határozott és félreérthetetlen mozgásokkal körülfonta a lerobbant és zokogó bikát, és legnagyobb örömére, néhány perc múlva megállapíthatta, hogy a baj kisebb, mint gondolta, még nem történt végleges és visszafordíthatatlan pusztulás. Bár magában megállapította, hogy Dama dama L. 537869 teljesítménye alatta van a sokévi átlagnak, jó pszichológiai érzékkel és eléggé durva túljátszásokkal messzemenő tanújeleit adta a mutatvány feletti elégedettségének, egekbe magasztalta bikaságát. Így aztán egy félóra múlva már egy emelt fejű bika úszott át a kettes számú tehénhez, hogy az egyes számú tehén terve alapján tovább folytatódjék a diagnózis megállapítása. Nem részletezzük. Hajnalra az egyszál újoncot kivéve az egész csapat letesztelte a bikát, s míg az megérdemelt pihenőre hajtotta fejét, valamennyi tehén az első számú tehén felszólítására a dromosz közös nagytermében gyülekezett helyzetelemzésre.</w:t>
      </w:r>
    </w:p>
    <w:p>
      <w:pPr>
        <w:pStyle w:val="Normal"/>
        <w:rPr/>
      </w:pPr>
      <w:r>
        <w:rPr/>
        <w:t>–</w:t>
      </w:r>
      <w:r>
        <w:rPr>
          <w:rFonts w:eastAsia="Times New Roman" w:cs="Times New Roman"/>
        </w:rPr>
        <w:t xml:space="preserve"> </w:t>
      </w:r>
      <w:r>
        <w:rPr/>
        <w:t>Tehéntársak! – mondta az időszakos hárem első számú tehene. – Azt hiszem, nem kell részletesen fejtegetnem, hogy bikatársunk hirtelen válságba került, hiszen ezt mindenki tapasztalta. Az a kérdés, hogy mellé állunk-e és átsegítjük-e ezen a krízishelyzeten, vagy pedig úgy lepontozzuk a rigyetési periódus végén, hogy többé nem indulhat eséllyel a választásokon. Én mindenesetre, mint a legbölcsebb és a legtapasztaltabb tehén, megfontolt véleményeket kérek, s azt, hogy nagyon őszintén tárjátok fel tapasztalataitokat. Hiszen nem egy hebehurgya nyársasról van szó, hanem olyan bikáról, ki régebb már igazolta rátermettségét.</w:t>
      </w:r>
    </w:p>
    <w:p>
      <w:pPr>
        <w:pStyle w:val="Normal"/>
        <w:rPr/>
      </w:pPr>
      <w:r>
        <w:rPr/>
        <w:t>Az idősebb tehenek együttérzően bólogattak, néhány fiatalabb tehén izgatottan fészkelődött, látszott, hogy szólhatnékjuk van, de nem akarták megszegni a szabályt, amelyet a rangsor előírt, így türelmesen ki kellett várniuk a végét, ha nem akartak lekerülni a nászlistáról.</w:t>
      </w:r>
    </w:p>
    <w:p>
      <w:pPr>
        <w:pStyle w:val="Normal"/>
        <w:rPr/>
      </w:pPr>
      <w:r>
        <w:rPr/>
        <w:t>Végül a kérődzőkhöz illő megfontoltsággal a második számú tehén emelkedett szólásra:</w:t>
      </w:r>
    </w:p>
    <w:p>
      <w:pPr>
        <w:pStyle w:val="Normal"/>
        <w:rPr/>
      </w:pPr>
      <w:r>
        <w:rPr/>
        <w:t>–</w:t>
      </w:r>
      <w:r>
        <w:rPr>
          <w:rFonts w:eastAsia="Times New Roman" w:cs="Times New Roman"/>
        </w:rPr>
        <w:t xml:space="preserve"> </w:t>
      </w:r>
      <w:r>
        <w:rPr/>
        <w:t>Khm, khm! Pályatársak! Tisztelt főtehén és a többiek! Komoly dilemma előtt állunk. Őtehénsége szerintem igen jól megfogalmazta a helyzet lényegét. Őbikasága kétségtelenül komoly lelki sokkot kapott fiatal és hebehurgya társunkkal való kapcsolata nyomán. Nem tudjuk még pontosan, hogy mi történt ott benn. Ám annyi biztos, hogy Őbikasága nagy tapasztalata sem volt elegendő ahhoz, hogy ezt az ártatlan tehénborjút tehénné tegye. Mint tudjuk, a történelem azt mutatja, hogy az ilyen esetek többnyire a bikaság krízisének intő előjelei. Az azonban nem egyértelmű, hiszen én elmondhatom, hogy minden híresztelés ellenére, Őbikasága nálam 19 pontos teljesítményt ért el. Úgy vélem, hogy korai még e bikát temetnünk s ellene összefognunk. Hiszen az ő bogarait már kiismertük, ízléséhez hozzászoktunk. Minek dobjunk el még jó és főként jól bejáratott, használt szerkezetet egy olyan új reményében, amely a legjobb esetben is magán viseli majd a kezdetek minden bosszantó hibáját? Én mellette szavazok. Segítsünk neki!</w:t>
      </w:r>
    </w:p>
    <w:p>
      <w:pPr>
        <w:pStyle w:val="Normal"/>
        <w:rPr/>
      </w:pPr>
      <w:r>
        <w:rPr/>
        <w:t>Amikor leült, az első számú tehén szemhéja lusta becsukásával jelezte köszönetét a második számú tehénnek.</w:t>
      </w:r>
    </w:p>
    <w:p>
      <w:pPr>
        <w:pStyle w:val="Normal"/>
        <w:rPr/>
      </w:pPr>
      <w:r>
        <w:rPr/>
        <w:t>A harmadik számú tehén így beszélt:</w:t>
      </w:r>
    </w:p>
    <w:p>
      <w:pPr>
        <w:pStyle w:val="Normal"/>
        <w:rPr/>
      </w:pPr>
      <w:r>
        <w:rPr>
          <w:rFonts w:eastAsia="Times New Roman"/>
        </w:rPr>
        <w:t>–</w:t>
      </w:r>
      <w:r>
        <w:rPr>
          <w:rFonts w:eastAsia="Times New Roman" w:cs="Times New Roman"/>
        </w:rPr>
        <w:t xml:space="preserve"> </w:t>
      </w:r>
      <w:r>
        <w:rPr/>
        <w:t>Mély részvét és együttérzés tölt el minden bika csődje láttán. Bizony nem lehet könnyű dolga, hogy annyi eltérő igényt kielégítsen. Hiszen tudomásom szerint csapatunkban is igen eltérőek az egyes tehenek ingerlési görbéi. Ő ennek ellenére mesterien helytállt eddig, minden tehénnel kapcsolatban pontosan betartotta az ideális technológiát, messzemenően követte még hangulati ingadozásainkat is. Ezért fel nem foghatom, hogy mi zavarhatta úgy meg szegényt, hogy egyszerre csődöt mondott a rigyetésben oly fontos empátiás prekogníciója?</w:t>
      </w:r>
    </w:p>
    <w:p>
      <w:pPr>
        <w:pStyle w:val="Normal"/>
        <w:rPr/>
      </w:pPr>
      <w:r>
        <w:rPr/>
        <w:t>A negyedik s az ötödik tehén már nem jutott szóhoz, mert hirtelen a dromosz nagytermének ajtajából egy dühödt hang szakította félbe a gyűlés megszokott rendjét:</w:t>
      </w:r>
    </w:p>
    <w:p>
      <w:pPr>
        <w:pStyle w:val="Normal"/>
        <w:rPr/>
      </w:pPr>
      <w:r>
        <w:rPr/>
        <w:t>–</w:t>
      </w:r>
      <w:r>
        <w:rPr>
          <w:rFonts w:eastAsia="Times New Roman" w:cs="Times New Roman"/>
        </w:rPr>
        <w:t xml:space="preserve"> </w:t>
      </w:r>
      <w:r>
        <w:rPr/>
        <w:t>Hol az a tutyimutyi? Az a nagypofájú trágyatermelő? Hol az a löttyedt kéjhusáng? Hová szökött az a bikának csúfolt hímroncs? Ti rejtegetitek? Halljam!</w:t>
      </w:r>
    </w:p>
    <w:p>
      <w:pPr>
        <w:pStyle w:val="Normal"/>
        <w:rPr/>
      </w:pPr>
      <w:r>
        <w:rPr/>
        <w:t>A tehenekben elhűlt a vér ennyi pimaszság láttán.</w:t>
      </w:r>
    </w:p>
    <w:p>
      <w:pPr>
        <w:pStyle w:val="Normal"/>
        <w:rPr/>
      </w:pPr>
      <w:r>
        <w:rPr/>
        <w:t>Mindenki a Főtehén felé fordult, hogy megadja a választ ennek a csitrinek.</w:t>
      </w:r>
    </w:p>
    <w:p>
      <w:pPr>
        <w:pStyle w:val="Normal"/>
        <w:rPr/>
      </w:pPr>
      <w:r>
        <w:rPr/>
        <w:t>–</w:t>
      </w:r>
      <w:r>
        <w:rPr>
          <w:rFonts w:eastAsia="Times New Roman" w:cs="Times New Roman"/>
        </w:rPr>
        <w:t xml:space="preserve"> </w:t>
      </w:r>
      <w:r>
        <w:rPr/>
        <w:t>Nyugodj meg, lányom – mondta a Főtehén méltósággal. – Tudom, hogy egy tehénborjú életében megpróbáltatásokkal teli ez a nap és sokan múló zavarodottsággal reagálnak rá. Ám mindez csak időleges állapot. Hamarosan túl leszel rajta. Ami pedig kérdésedet illeti, Őbikasága szobájában alszik.</w:t>
      </w:r>
    </w:p>
    <w:p>
      <w:pPr>
        <w:pStyle w:val="Normal"/>
        <w:rPr/>
      </w:pPr>
      <w:r>
        <w:rPr/>
        <w:t>–</w:t>
      </w:r>
      <w:r>
        <w:rPr>
          <w:rFonts w:eastAsia="Times New Roman" w:cs="Times New Roman"/>
        </w:rPr>
        <w:t xml:space="preserve"> </w:t>
      </w:r>
      <w:r>
        <w:rPr/>
        <w:t>Alszik? – horkant fel az ifjú Dama dama L. 538964, és derékig kimagaslott a vízből. – Alszik? – ismételte meg vészjóslóan. – Az a trottyos! Pfuj! Követelem, hogy tegye meg a kötelességét, mégpedig gyorsan, mert ha nem, rögtön feljelentem a Gigantomatnál. Hisz végül is a törvény szerint az enyém a Ius primae noctis! Vagy talán tévednék? Én bizony innen nem vagyok hajlandó tehénborjúként visszamenni a csapatba, annyi szent! Önnek mint Főtehénnek mellém kell állnia, hiszen ha az a tróger nem képes egyedül teljesíteni a kötelességét, erőszakkal kell rábírnunk, hogy megtegye azt, ami a törvény szerint megillet!</w:t>
      </w:r>
    </w:p>
    <w:p>
      <w:pPr>
        <w:pStyle w:val="Normal"/>
        <w:rPr/>
      </w:pPr>
      <w:r>
        <w:rPr/>
        <w:t>A tehenek összesúgtak. A két legalacsonyabb rangú tehén látható rokonszenvvel méregette a tehénemancipáció eme jótorkú ifjú harcosát. Az első tehén, aki immár kezdte belátni a bikacsőd okát, gyorsan tervet kovácsolt, miközben szavaival egyszerre próbálta nyugtatni az ifjú tehénborjút s ugyanakkor megőrizni a csapat egységét is.</w:t>
      </w:r>
    </w:p>
    <w:p>
      <w:pPr>
        <w:pStyle w:val="Normal"/>
        <w:rPr/>
      </w:pPr>
      <w:r>
        <w:rPr/>
        <w:t>–</w:t>
      </w:r>
      <w:r>
        <w:rPr>
          <w:rFonts w:eastAsia="Times New Roman" w:cs="Times New Roman"/>
        </w:rPr>
        <w:t xml:space="preserve"> </w:t>
      </w:r>
      <w:r>
        <w:rPr/>
        <w:t>Teljesen igazad van, lányom! A Ius primae noctis megillet a Heraklida-törvények szellemében, amint azt Kerüneia, az Ősgímszarvas reánk hagyományozta. De a törvény azt is kimondja, hogy mindennek a megfelelő helyen kell megtörténnie. És mivel látom, lelkiállapotod milyen zaklatott, hogy a művelet a szarvashumánum szellemében történjen meg, mi gondoskodunk majd a dolgok zavartalan menetéről. Ti hárman vigyétek a rigyetőszobába – intett a három legalacsonyabb rangú szarvastehénnek –, míg mi hozzuk Őbikaságát.</w:t>
      </w:r>
    </w:p>
    <w:p>
      <w:pPr>
        <w:pStyle w:val="Normal"/>
        <w:rPr/>
      </w:pPr>
      <w:r>
        <w:rPr/>
        <w:t>–</w:t>
      </w:r>
      <w:r>
        <w:rPr>
          <w:rFonts w:eastAsia="Times New Roman" w:cs="Times New Roman"/>
        </w:rPr>
        <w:t xml:space="preserve"> </w:t>
      </w:r>
      <w:r>
        <w:rPr/>
        <w:t>Nem kell nekem segítség, úszom én repesve – sikoltotta elégedetten Dama dama L. 538964. Majd hozzátette: – Csak hozzátok már azt a bikát, de gyorsan. És működőképes állapotban! Amint elvonultak, az első számú tehén így szólt bizalmasához, a második számú tehénhez:</w:t>
      </w:r>
    </w:p>
    <w:p>
      <w:pPr>
        <w:pStyle w:val="Normal"/>
        <w:rPr/>
      </w:pPr>
      <w:r>
        <w:rPr/>
        <w:t>–</w:t>
      </w:r>
      <w:r>
        <w:rPr>
          <w:rFonts w:eastAsia="Times New Roman" w:cs="Times New Roman"/>
        </w:rPr>
        <w:t xml:space="preserve"> </w:t>
      </w:r>
      <w:r>
        <w:rPr/>
        <w:t>Van ott az üregben néhány palack leg. Veszel egy üveggel, és a borjúba töltöd. A tehenekkel lefogatod a leányzót, majd betömöd a száját, mert a hangerejéből ítélve ez dobhártyatépő sivalkodást fog kivágni máskülönben.</w:t>
      </w:r>
    </w:p>
    <w:p>
      <w:pPr>
        <w:pStyle w:val="Normal"/>
        <w:rPr/>
      </w:pPr>
      <w:r>
        <w:rPr/>
        <w:t>A második számú tehén bólintott, és elúszott, hogy teljesítse a parancsot, míg az egyes számú tehén nekilátott, hogy lelket öntsön a sokat próbált bikába.</w:t>
      </w:r>
    </w:p>
    <w:p>
      <w:pPr>
        <w:pStyle w:val="Normal"/>
        <w:rPr/>
      </w:pPr>
      <w:r>
        <w:rPr/>
        <w:t>Dama dama L. 537869 zihálva, hortyogva aludt, álmában teste össze-összerándult, mintha védekezni akarna valamitől. Az első számú tehén, azaz Dama dama L. 536988 ügyesen a bika mellé hengeredett az ágyra, majd hatalmas teste minden háját-báját latba vetve, gyöngéd ébresztési manőverbe kezdett. Dama dama L. 537869 alig egy perc múlva már elég élénken reagált.</w:t>
      </w:r>
    </w:p>
    <w:p>
      <w:pPr>
        <w:pStyle w:val="Normal"/>
        <w:rPr/>
      </w:pPr>
      <w:r>
        <w:rPr/>
        <w:t>–</w:t>
      </w:r>
      <w:r>
        <w:rPr>
          <w:rFonts w:eastAsia="Times New Roman" w:cs="Times New Roman"/>
        </w:rPr>
        <w:t xml:space="preserve"> </w:t>
      </w:r>
      <w:r>
        <w:rPr/>
        <w:t>Mucuskám, már megint? – kérdezte szemrehányóan, még lehunyt szemmel.</w:t>
      </w:r>
    </w:p>
    <w:p>
      <w:pPr>
        <w:pStyle w:val="Normal"/>
        <w:rPr/>
      </w:pPr>
      <w:r>
        <w:rPr/>
        <w:t>–</w:t>
      </w:r>
      <w:r>
        <w:rPr>
          <w:rFonts w:eastAsia="Times New Roman" w:cs="Times New Roman"/>
        </w:rPr>
        <w:t xml:space="preserve"> </w:t>
      </w:r>
      <w:r>
        <w:rPr/>
        <w:t>Igen – mondta Dama dama L. 536988 –, nem már megint, hanem inkább még mindig. Maradt ugyanis egy kis adósságod. Egy Ius primae noctis.</w:t>
      </w:r>
    </w:p>
    <w:p>
      <w:pPr>
        <w:pStyle w:val="Normal"/>
        <w:rPr/>
      </w:pPr>
      <w:r>
        <w:rPr>
          <w:rFonts w:eastAsia="Times New Roman" w:cs="Times New Roman"/>
        </w:rPr>
        <w:t xml:space="preserve"> </w:t>
      </w:r>
      <w:r>
        <w:rPr/>
        <w:t>A bika teste megrándult, és az első tehén látta, ha nem lép közbe erőteljesen, az esély oda. A bika arcába levendulás vizet pröckölt, s igen erélyesen rászólt:</w:t>
      </w:r>
    </w:p>
    <w:p>
      <w:pPr>
        <w:pStyle w:val="Normal"/>
        <w:rPr/>
      </w:pPr>
      <w:r>
        <w:rPr/>
        <w:t>–</w:t>
      </w:r>
      <w:r>
        <w:rPr>
          <w:rFonts w:eastAsia="Times New Roman" w:cs="Times New Roman"/>
        </w:rPr>
        <w:t xml:space="preserve"> </w:t>
      </w:r>
      <w:r>
        <w:rPr/>
        <w:t>Ébresztő. És véss mindent az eszedbe: ha bika akarsz maradni, úgy csinálsz, ahogy mondom, ellenkező esetben már most csomagolhatsz s indulhatsz radioaktív hulladékos hordókat rakodni, kőolajiszapot ásni. Érted?</w:t>
      </w:r>
    </w:p>
    <w:p>
      <w:pPr>
        <w:pStyle w:val="Normal"/>
        <w:rPr/>
      </w:pPr>
      <w:r>
        <w:rPr/>
        <w:t>A bika rémülten ült fel az ágyban, s úgy pislogott, mint egy bikaborjú, aki rossz követ vitt el a kupacba.</w:t>
      </w:r>
    </w:p>
    <w:p>
      <w:pPr>
        <w:pStyle w:val="Normal"/>
        <w:rPr/>
      </w:pPr>
      <w:r>
        <w:rPr/>
        <w:t>–</w:t>
      </w:r>
      <w:r>
        <w:rPr>
          <w:rFonts w:eastAsia="Times New Roman" w:cs="Times New Roman"/>
        </w:rPr>
        <w:t xml:space="preserve"> </w:t>
      </w:r>
      <w:r>
        <w:rPr/>
        <w:t>Szóval. A Dama dama L. 538964 megfelelően felkészítve vár. Leitattuk. Lefogjuk, a lepcses száját betömjük. Így azt hiszem, semmi akadálya, hogy átsegítsd a tehénné válás aktusán.</w:t>
      </w:r>
    </w:p>
    <w:p>
      <w:pPr>
        <w:pStyle w:val="Normal"/>
        <w:rPr/>
      </w:pPr>
      <w:r>
        <w:rPr/>
        <w:t>–</w:t>
      </w:r>
      <w:r>
        <w:rPr>
          <w:rFonts w:eastAsia="Times New Roman" w:cs="Times New Roman"/>
        </w:rPr>
        <w:t xml:space="preserve"> </w:t>
      </w:r>
      <w:r>
        <w:rPr/>
        <w:t>És nem lehetne esetleg letakarva? – makogta félénken a bika.</w:t>
      </w:r>
    </w:p>
    <w:p>
      <w:pPr>
        <w:pStyle w:val="Normal"/>
        <w:rPr/>
      </w:pPr>
      <w:r>
        <w:rPr/>
        <w:t>–</w:t>
      </w:r>
      <w:r>
        <w:rPr>
          <w:rFonts w:eastAsia="Times New Roman" w:cs="Times New Roman"/>
        </w:rPr>
        <w:t xml:space="preserve"> </w:t>
      </w:r>
      <w:r>
        <w:rPr/>
        <w:t>Hogyhogy letakarva? – kérdezte meghökkenve az első tehén.</w:t>
      </w:r>
    </w:p>
    <w:p>
      <w:pPr>
        <w:pStyle w:val="Normal"/>
        <w:rPr/>
      </w:pPr>
      <w:r>
        <w:rPr/>
        <w:t>–</w:t>
      </w:r>
      <w:r>
        <w:rPr>
          <w:rFonts w:eastAsia="Times New Roman" w:cs="Times New Roman"/>
        </w:rPr>
        <w:t xml:space="preserve"> </w:t>
      </w:r>
      <w:r>
        <w:rPr/>
        <w:t>Olyan csenevész, hogy ha csak ránézek, elmegy a kedvem. Én az olyan teheneket kedvelem, mint amilyen te vagy – tért át a hízelgésre Dama dama L. 637869.</w:t>
      </w:r>
    </w:p>
    <w:p>
      <w:pPr>
        <w:pStyle w:val="Normal"/>
        <w:rPr/>
      </w:pPr>
      <w:r>
        <w:rPr/>
        <w:t>Dama dama L. 536988 elmosolyodott. Kihúzta hatalmas tőgyeit, elégtétellel megpaskolta rőfös combjait, rengő háját. Hát igen, ő igazi tehénszépség volt. Nemhiába lett első tehén. A bikák jöttek és mentek, ám az ő helye, mindenkori elsősége megkérdőjelezhetetlen volt. Ilyen toka, ily zsírfar nem adatott meg mindenkinek. Erre bizony születni kell. Szegény Dama dama L. 538964-ből bezzeg sohasem lesz első tehén.</w:t>
      </w:r>
    </w:p>
    <w:p>
      <w:pPr>
        <w:pStyle w:val="Normal"/>
        <w:rPr/>
      </w:pPr>
      <w:r>
        <w:rPr/>
        <w:t>Végigmérte Dama dama L. 537869-et, aki majd felfalta a tekintetével, és tettetett szigorúsággal így szólt:</w:t>
      </w:r>
    </w:p>
    <w:p>
      <w:pPr>
        <w:pStyle w:val="Normal"/>
        <w:rPr/>
      </w:pPr>
      <w:r>
        <w:rPr/>
        <w:t>–</w:t>
      </w:r>
      <w:r>
        <w:rPr>
          <w:rFonts w:eastAsia="Times New Roman" w:cs="Times New Roman"/>
        </w:rPr>
        <w:t xml:space="preserve"> </w:t>
      </w:r>
      <w:r>
        <w:rPr/>
        <w:t>Lássam, hogy mit tehetek érted. Talán azt mondhatnám a teheneknek, hogy az ártatlankát védjük a látványtól. Aztán hogy biztos legyél a dolgodban, én is odaállok majd. Engem nézz, te mafla, s aztán ne vallj szégyent, megértettük?</w:t>
      </w:r>
    </w:p>
    <w:p>
      <w:pPr>
        <w:pStyle w:val="Normal"/>
        <w:rPr/>
      </w:pPr>
      <w:r>
        <w:rPr/>
        <w:t>Dama dama L. 537869 lelkesen bólogatott.</w:t>
      </w:r>
    </w:p>
    <w:p>
      <w:pPr>
        <w:pStyle w:val="Normal"/>
        <w:rPr/>
      </w:pPr>
      <w:r>
        <w:rPr/>
        <w:t>Dama dama L. 536988 előreúszott, hogy elrendezze a dolgokat, majd beintette a bikát, aki már első rohamra bevette a nagy akadályt.</w:t>
      </w:r>
    </w:p>
    <w:p>
      <w:pPr>
        <w:pStyle w:val="Normal"/>
        <w:rPr/>
      </w:pPr>
      <w:r>
        <w:rPr/>
        <w:t>Így történt ez három Nagy Fényciklussal ezelőtt, ám ez a kellemetlen epizód alaposan megrázkódtatta a Főnök, Dama dama L. 537869 kiegyensúlyozottnak mondható lelkivilágát. Pszichikai tesztlapjai egy nehezen megemésztett kudarcélményről, frusztrációs komplexusról kezdtek árulkodni, a rigyetési küzdelmeken elért eredményei hanyatlóak voltak, s ami még rosszabb, alaposan apadtak elért pontjai, amelyeket tehenei közvetítettek a Gigantomatnak teljesítménye értékeléseként. Egyszóval a kartotékja egyszeriben a gyanús elemek közé emelte, akik már csak ideig-óráig húzhatják az élen, addig, amíg egy fiatal bikaborjú eléggé meg nem erősödik a csapatban, vagy be nem állít egy magabiztos csavargó. S mindez miért? Mert ott volt csapatában az az átkozott Dama dama L. 538964, aki minden alkalmat megragadott, hogy valamivel felbosszantsa. Maga is látta, hogy miket művelt a céda. Kikapcsolta burka védőszínét, s úgy fürdött a vízpárnában kéjesen visongva, kígyózva burkában, miközben az ilyet még nem látott bikaborjak lélegzetfojtva lesték, kiguvadt szemeiket, burkaikat a fiatal tehén burkára tapasztva, egymást taszigálva egy jobb hely reményében. Mikor először jelentették neki a dolgot, szigorúan megrótta a fiatal tehenet és pótfeladatokat mért ki rá. Ám ez mit sem használt. Többször hallotta, hogy az algaerdőben művelték ugyanezt, kétszer is rajtakapta őket a független felderítő, ám persze mindezért csak ő kapott megrovást a Gigantomattól, mert úgymond, nem tud rendet tartani. Hiába bízta rá ezt a tehenet a többi tehénre, egyszerűen nem bírtak vele. Mivel nem engedték elszökdösni a bikaborjakkal és szüntelenül a nyomában voltak, lassan taktikát változtatott, és mindenki szeme láttára kezdte űzni exhibicionista mutatványait. És sajnos vajmi keveset tehetett ez ellen, mivel akárhányszor átlapozta is a Heraklida-jogrendet, e bűntény ellen nem talált semmiféle paragrafust. Az egyetlen, aki rendkívüli és abnormális viselkedések esetében megróható volt, az a szarvasbika, vagyis ő volt. Ezért aztán kénytelen-kelletlen megpróbált úgy tenni, mintha mi sem történne, bár minden csepp vére tiltakozott ellene. Hogy nem bolondult bele egyáltalán az egész ügybe, az csupán az első tehén bölcs tanácsainak volt köszönhető, aki szerint minden rosszban van egy csepp jó is: az ifjú bikaborjak tudatképe sem alakulhatott valami pozitívan egy ilyen tehén iránti gerjedelem hatására, ezért aztán legalább attól nem kellett tartania, hogy a csapatból valaki komoly eséllyel száll vele harcba a legközelebbi agancságért ott, ahol a tehénideál ősidők óta a kövér volt. Mindenesetre azt önmaga előtt be kellett vallania, hogy igazán nyugodt csak akkor lett volna, ha sikerül az ifjú boszorkára rásütni valami komoly vétket, hogy aztán száműzhesse a csapatból. De ilyet, mintha tudta volna, hogy mi a szándéka, a fiatal tehén egyáltalán nem volt hajlandó elkövetni.</w:t>
      </w:r>
    </w:p>
    <w:p>
      <w:pPr>
        <w:pStyle w:val="Normal"/>
        <w:rPr/>
      </w:pPr>
      <w:r>
        <w:rPr/>
        <w:t>A szirtet alkotó korallágak körül rajzó kék-sárga-fehér mintás császárhalak hirtelen fémes hangú tok-tok-ot hallattak, majd minden hal bebújt a bozótba, jelezve, hogy valaki a korallszirt felé közelít.</w:t>
      </w:r>
    </w:p>
    <w:p>
      <w:pPr>
        <w:pStyle w:val="Normal"/>
        <w:rPr/>
      </w:pPr>
      <w:r>
        <w:rPr/>
        <w:t>Két hatalmas rája úszott el felette, majd a csapattól távol, a homokban landolt, s eggyé olvadt környezetével.</w:t>
      </w:r>
    </w:p>
    <w:p>
      <w:pPr>
        <w:pStyle w:val="Normal"/>
        <w:rPr/>
      </w:pPr>
      <w:r>
        <w:rPr/>
        <w:t>Mögöttük az első tehén, a Dama dama L. 536938 sajátos lusta farokúszócsapásait ismerte fel a Főnök.</w:t>
      </w:r>
    </w:p>
    <w:p>
      <w:pPr>
        <w:pStyle w:val="Normal"/>
        <w:rPr/>
      </w:pPr>
      <w:r>
        <w:rPr/>
        <w:t>–</w:t>
      </w:r>
      <w:r>
        <w:rPr>
          <w:rFonts w:eastAsia="Times New Roman" w:cs="Times New Roman"/>
        </w:rPr>
        <w:t xml:space="preserve"> </w:t>
      </w:r>
      <w:r>
        <w:rPr/>
        <w:t>Befejeztük a mára kijelölt terület megtisztítását – jelentette az első tehén. – Ellenőrzöd?</w:t>
      </w:r>
    </w:p>
    <w:p>
      <w:pPr>
        <w:pStyle w:val="Normal"/>
        <w:rPr/>
      </w:pPr>
      <w:r>
        <w:rPr/>
        <w:t>–</w:t>
      </w:r>
      <w:r>
        <w:rPr>
          <w:rFonts w:eastAsia="Times New Roman" w:cs="Times New Roman"/>
        </w:rPr>
        <w:t xml:space="preserve"> </w:t>
      </w:r>
      <w:r>
        <w:rPr/>
        <w:t>Nem, köszönöm. Megbízok a szavadban. Mellesleg fáj a fejem. Vidd a csapatot egyedül a tankolóállomásra, aztán délutáni szieszta. Én addig leugrom a kocsmába, s bedobok egypár adag leget.</w:t>
      </w:r>
    </w:p>
    <w:p>
      <w:pPr>
        <w:pStyle w:val="Normal"/>
        <w:rPr/>
      </w:pPr>
      <w:r>
        <w:rPr/>
        <w:t>Az első tehén nem volt elragadtatva a döntéstől.</w:t>
      </w:r>
    </w:p>
    <w:p>
      <w:pPr>
        <w:pStyle w:val="Normal"/>
        <w:rPr/>
      </w:pPr>
      <w:r>
        <w:rPr/>
        <w:t>–</w:t>
      </w:r>
      <w:r>
        <w:rPr>
          <w:rFonts w:eastAsia="Times New Roman" w:cs="Times New Roman"/>
        </w:rPr>
        <w:t xml:space="preserve"> </w:t>
      </w:r>
      <w:r>
        <w:rPr/>
        <w:t>Jó. De aztán ne ülj sokat. Tudod, hogy árt a formádnak.</w:t>
      </w:r>
    </w:p>
    <w:p>
      <w:pPr>
        <w:pStyle w:val="Normal"/>
        <w:rPr/>
      </w:pPr>
      <w:r>
        <w:rPr/>
        <w:t>Dama dama L. 537869 felágaskodott, hogy megmutassa kilencágú agancsa teljes fenségét, aztán egyetlen nagy farkcsapással otthagyta az első tehenet, és a mély felé vette az útját.</w:t>
      </w:r>
    </w:p>
    <w:p>
      <w:pPr>
        <w:pStyle w:val="Normal"/>
        <w:rPr/>
      </w:pPr>
      <w:r>
        <w:rPr/>
        <w:t>„</w:t>
      </w:r>
      <w:r>
        <w:rPr/>
        <w:t>Azt az utolsó megjegyzést megtarthatta volna magának” – dohogott, miközben kékes fényben fürdő korallok között kószáló bőröndhalak és tüskésfarkú halak szétrebbenő tarka tömegén át a nagy sziklafal felé igyekezett. A pompás kő, szaru és bőrkorallokkal borított sziklafalat halak sokasága vette körül. Most nem méltatta figyelemre sem ezeket a tüneményes, áttört csipkézetű képződményeket, melyek a legtöbb szarvasbikát pedig meditációra késztetik, hiszen elágazó labirintusrajzolatuk mindenkinek a dromosz felé vezető út kifürkészhetetlenségét juttatják eszébe. Szinte függőleges helyzetben, fejjel lefelé igyekezett a sziklafal mellett, hogy minél jobban kihasználja a leszálló áramlás és farokuszonya együttes pozitív kölcsönhatását.</w:t>
      </w:r>
    </w:p>
    <w:p>
      <w:pPr>
        <w:pStyle w:val="Normal"/>
        <w:rPr/>
      </w:pPr>
      <w:r>
        <w:rPr/>
        <w:t>Vagy harminc méter mélyen hirtelen eltűntek a korallok, és helyüket szivacsok váltották fel. Itt már erősen gyér volt a fény, ezért begyújtotta homlokreflektorát. Egy Caesio-rajon tört keresztül, hogy aztán negyven méter mélységben feltűnjenek a méternyi magas, lilaszín Vénusz-legyezők, a víz alatti kocsma bejáratát jelezve.</w:t>
      </w:r>
    </w:p>
    <w:p>
      <w:pPr>
        <w:pStyle w:val="Normal"/>
        <w:rPr/>
      </w:pPr>
      <w:r>
        <w:rPr/>
        <w:t>Egész sor egymásba nyíló üreg láncolata lyuggatta itt a szirtet. A Gigantomat magyarázata szerint egykor, nagyon régen, a Föld jégkorában ezek a barlangok pontosan az akkori Óceán szintje felett voltak, mivel a Föld víztömegének tetemes része a szárazföldeket borító hatalmas jégsapkában volt lekötve. Ezért aztán a tenger vize a mainál negyven méterrel mélyebben hullámzott. Az akkori szél és hullámverés alakította ki ezeket az üregeket, melyek aztán egy napon, amikor a jégsapkák legnagyobb része felolvadt, a víz alá kerültek.</w:t>
      </w:r>
    </w:p>
    <w:p>
      <w:pPr>
        <w:pStyle w:val="Normal"/>
        <w:rPr/>
      </w:pPr>
      <w:r>
        <w:rPr/>
        <w:t>A barlang bejáratát tengeri liliomok, Vénusz-legyezők övezték. Bent a megszokott vörhenyes világítás fénye mellett ismét megcsodálhatta a falakat borító piros és lila szivacsok mozaikképeit, a falak mellett sorjázó fűrészes osztrigatelepeket s a pihenő lapok felett hátukon úszó katonahalak méltóságteljes csapatait,</w:t>
      </w:r>
    </w:p>
    <w:p>
      <w:pPr>
        <w:pStyle w:val="Normal"/>
        <w:rPr/>
      </w:pPr>
      <w:r>
        <w:rPr/>
        <w:t>–</w:t>
      </w:r>
      <w:r>
        <w:rPr>
          <w:rFonts w:eastAsia="Times New Roman" w:cs="Times New Roman"/>
        </w:rPr>
        <w:t xml:space="preserve"> </w:t>
      </w:r>
      <w:r>
        <w:rPr/>
        <w:t>Helló – hangzott az üdvözlet többfelől is. – Befejeztétek a melót?</w:t>
      </w:r>
    </w:p>
    <w:p>
      <w:pPr>
        <w:pStyle w:val="Normal"/>
        <w:rPr/>
      </w:pPr>
      <w:r>
        <w:rPr/>
        <w:t>Dama dama L. 537869 bólintott, viszonozta a köszöntéseket, majd egyenesen az adagolófalhoz ment, ahol a Gigantomat terminálja látta el a szigorú csapos tisztjét. Függőleges helyzetbe emelkedett farokúszója erőteljes mozgásával, majd melluszonyaival evezve, óvatosan csatlakoztatta a hasán levő tankolócsővéget a terminál tölcsérszerű nyúlványába. Előrenyomult, míg meg nem hallotta a jól ismert kattanást, aztán szemét a Gigantomat terminálkijelzőjére szegezte. A folyadékkristály-képernyő kigyúlt.</w:t>
      </w:r>
    </w:p>
    <w:p>
      <w:pPr>
        <w:pStyle w:val="Normal"/>
        <w:rPr/>
      </w:pPr>
      <w:r>
        <w:rPr/>
        <w:t>„</w:t>
      </w:r>
      <w:r>
        <w:rPr/>
        <w:t>Dama dama L. 537869. Azonosítva” – írta ki a Gigantomat az első sort, majd a másodikra ugorva következett a kontó.</w:t>
      </w:r>
    </w:p>
    <w:p>
      <w:pPr>
        <w:pStyle w:val="Normal"/>
        <w:rPr/>
      </w:pPr>
      <w:r>
        <w:rPr/>
        <w:t>„</w:t>
      </w:r>
      <w:r>
        <w:rPr/>
        <w:t>Kontó: 40 adag leg. Alap.</w:t>
      </w:r>
    </w:p>
    <w:p>
      <w:pPr>
        <w:pStyle w:val="Normal"/>
        <w:rPr/>
      </w:pPr>
      <w:r>
        <w:rPr/>
        <w:t>Mínusz 2 adag leg. Büntetés. Fegyelemsértések a csapatában.</w:t>
      </w:r>
    </w:p>
    <w:p>
      <w:pPr>
        <w:pStyle w:val="Normal"/>
        <w:rPr/>
      </w:pPr>
      <w:r>
        <w:rPr/>
        <w:t>38 adag leg. Felhasználható.”</w:t>
      </w:r>
    </w:p>
    <w:p>
      <w:pPr>
        <w:pStyle w:val="Normal"/>
        <w:rPr/>
      </w:pPr>
      <w:r>
        <w:rPr/>
        <w:t>Érezte, hogy fejfájása erősödik és vér futja el az agyát. De nem is állt oda, hogy megkérdezze, ki volt a vétkes ismét, mert tudta. Mérgében három adag leget rendelt a karöblében elhelyezett vezénylőrendszer segítségével. Megvárta, míg a kontójelzője átugrik a 35 adagra, és a csatlakozó azzal egyidőben kattan egyet, akkor eltávolodott a faltól, s meg se várva, hogy normális vízszintes helyzetbe kerüljön, a szívókáját a fogai közé kapta, hatalmasat húzott az égető folyadékból. Két-három nagy kortyra volt szüksége, hogy végre érezze az ízét is és tagjaiban szétáradjon a szuperital parázsa.</w:t>
      </w:r>
    </w:p>
    <w:p>
      <w:pPr>
        <w:pStyle w:val="Normal"/>
        <w:rPr/>
      </w:pPr>
      <w:r>
        <w:rPr/>
        <w:t>Csak most nézett körül jobban, hogy hova is telepedjen, hiszen köztudott, hogy a függőleges testtartás árt a testnek, az emésztésnek, pihenésnek, ezért a leg fogyasztása is igazából csak vízszintes helyzetben, elernyedve az igazi.</w:t>
      </w:r>
    </w:p>
    <w:p>
      <w:pPr>
        <w:pStyle w:val="Normal"/>
        <w:rPr/>
      </w:pPr>
      <w:r>
        <w:rPr/>
        <w:t>–</w:t>
      </w:r>
      <w:r>
        <w:rPr>
          <w:rFonts w:eastAsia="Times New Roman" w:cs="Times New Roman"/>
        </w:rPr>
        <w:t xml:space="preserve"> </w:t>
      </w:r>
      <w:r>
        <w:rPr/>
        <w:t>Gyere ide, te öreg dám – hívta a legharsányabban a tizenkétágas agancsú kelet-szibériai jávorszarvas, azaz hivatalos nevén Alces pfizenmayeri Zukowsky 536431, régi haverja az ivóban.</w:t>
      </w:r>
    </w:p>
    <w:p>
      <w:pPr>
        <w:pStyle w:val="Normal"/>
        <w:rPr/>
      </w:pPr>
      <w:r>
        <w:rPr/>
        <w:t>A mellúszók enyhe lavírozásával átúszott az egyik pihenőpadkához. Ketten feküdtek a sok burok által fényesre koptatott vörös korallból faragott padkán. Tizenkét agancsos barátja és egy fiatal nyársas.</w:t>
      </w:r>
    </w:p>
    <w:p>
      <w:pPr>
        <w:pStyle w:val="Normal"/>
        <w:rPr/>
      </w:pPr>
      <w:r>
        <w:rPr/>
        <w:t>–</w:t>
      </w:r>
      <w:r>
        <w:rPr>
          <w:rFonts w:eastAsia="Times New Roman" w:cs="Times New Roman"/>
        </w:rPr>
        <w:t xml:space="preserve"> </w:t>
      </w:r>
      <w:r>
        <w:rPr/>
        <w:t>Gyertek, hadd mutassalak be egymásnak. Új pártfogoltam: Dama dama L. 537869. Ez itt az Öreg dám, akiről már meséltem neked – mondta a fiatal nyársasnak.</w:t>
      </w:r>
    </w:p>
    <w:p>
      <w:pPr>
        <w:pStyle w:val="Normal"/>
        <w:rPr/>
      </w:pPr>
      <w:r>
        <w:rPr/>
        <w:t>Dama dama L. 537869 szertartásosan meglengette farokuszonyát, majd kilencágú agancskoronáját leereszkedően a fiatal nyársas felé biccentette, aki hasonló gesztusokkal viszonozta mindezt. A fiatal ezenfelül agancsával megérintette a korall-lapot is az idősebb előtt a több agancság előtti tisztelet és behódolás jeleként.</w:t>
      </w:r>
    </w:p>
    <w:p>
      <w:pPr>
        <w:pStyle w:val="Normal"/>
        <w:rPr/>
      </w:pPr>
      <w:r>
        <w:rPr/>
        <w:t>Mindnyájan kényelmesen elhelyezkedtek a padkán, aztán szertartásosan elszopogattak egy-egy adag leget.</w:t>
      </w:r>
    </w:p>
    <w:p>
      <w:pPr>
        <w:pStyle w:val="Normal"/>
        <w:rPr/>
      </w:pPr>
      <w:r>
        <w:rPr/>
        <w:t>–</w:t>
      </w:r>
      <w:r>
        <w:rPr>
          <w:rFonts w:eastAsia="Times New Roman" w:cs="Times New Roman"/>
        </w:rPr>
        <w:t xml:space="preserve"> </w:t>
      </w:r>
      <w:r>
        <w:rPr/>
        <w:t>Nos, öreg dám barátom, látom, továbbra is nagyon lógatod az orrod – kezdte a beszélgetést a legidősebb jogán a kelet-szibériai jávorszarvas. – Csak nem az a fránya tehén tört megint borsot az orrod alá? – kérdezte a tizenkét ágú agancsos, aki tisztában volt a fejleményekkel.</w:t>
      </w:r>
    </w:p>
    <w:p>
      <w:pPr>
        <w:pStyle w:val="Normal"/>
        <w:rPr/>
      </w:pPr>
      <w:r>
        <w:rPr/>
        <w:t>–</w:t>
      </w:r>
      <w:r>
        <w:rPr>
          <w:rFonts w:eastAsia="Times New Roman" w:cs="Times New Roman"/>
        </w:rPr>
        <w:t xml:space="preserve"> </w:t>
      </w:r>
      <w:r>
        <w:rPr/>
        <w:t>De bizony megint ő volt – lógatta az orrát Dama dama L. 537869.</w:t>
      </w:r>
    </w:p>
    <w:p>
      <w:pPr>
        <w:pStyle w:val="Normal"/>
        <w:rPr/>
      </w:pPr>
      <w:r>
        <w:rPr/>
        <w:t>–</w:t>
      </w:r>
      <w:r>
        <w:rPr>
          <w:rFonts w:eastAsia="Times New Roman" w:cs="Times New Roman"/>
        </w:rPr>
        <w:t xml:space="preserve"> </w:t>
      </w:r>
      <w:r>
        <w:rPr/>
        <w:t>S mit adnál annak, aki megszabadítana tőle? – puhatolódzott tovább az öreg jávorszarvas.</w:t>
      </w:r>
    </w:p>
    <w:p>
      <w:pPr>
        <w:pStyle w:val="Normal"/>
        <w:rPr/>
      </w:pPr>
      <w:r>
        <w:rPr/>
        <w:t>–</w:t>
      </w:r>
      <w:r>
        <w:rPr>
          <w:rFonts w:eastAsia="Times New Roman" w:cs="Times New Roman"/>
        </w:rPr>
        <w:t xml:space="preserve"> </w:t>
      </w:r>
      <w:r>
        <w:rPr/>
        <w:t>Mindent – mondta határozottan az öreg Dámszarvas, majd sóhajtva hozzátette: – De nincs nekem akkora szerencsém.</w:t>
      </w:r>
    </w:p>
    <w:p>
      <w:pPr>
        <w:pStyle w:val="Normal"/>
        <w:rPr/>
      </w:pPr>
      <w:r>
        <w:rPr/>
        <w:t>–</w:t>
      </w:r>
      <w:r>
        <w:rPr>
          <w:rFonts w:eastAsia="Times New Roman" w:cs="Times New Roman"/>
        </w:rPr>
        <w:t xml:space="preserve"> </w:t>
      </w:r>
      <w:r>
        <w:rPr/>
        <w:t>A szerencsét nem elég lesni, magunknak kell elébe mennünk – jelentette ki a jávorszarvas.</w:t>
      </w:r>
    </w:p>
    <w:p>
      <w:pPr>
        <w:pStyle w:val="Normal"/>
        <w:rPr/>
      </w:pPr>
      <w:r>
        <w:rPr/>
        <w:t>Dama dama L. 537869 felemelte a fejét, hogy valami durvát mondjon a népi bölcsességek s a leszármazás kapcsolatáról, ám még idejében lenyelte a sértegetést. Csak legyintett a kezével.</w:t>
      </w:r>
    </w:p>
    <w:p>
      <w:pPr>
        <w:pStyle w:val="Normal"/>
        <w:rPr/>
      </w:pPr>
      <w:r>
        <w:rPr/>
        <w:t>–</w:t>
      </w:r>
      <w:r>
        <w:rPr>
          <w:rFonts w:eastAsia="Times New Roman" w:cs="Times New Roman"/>
        </w:rPr>
        <w:t xml:space="preserve"> </w:t>
      </w:r>
      <w:r>
        <w:rPr/>
        <w:t>Pedig nem úgy van az – folytatta az öreg jávor. – Nekem elhiheted.</w:t>
      </w:r>
    </w:p>
    <w:p>
      <w:pPr>
        <w:pStyle w:val="Normal"/>
        <w:rPr/>
      </w:pPr>
      <w:r>
        <w:rPr/>
        <w:t>Dama dama L. 537869 újra legyintett. Szájába vette a búfelejtő leg-szipkát, és nekilátott a második adagnak. Hányszor hallotta már ezeket a kocsmai tanácsokat az idősebb szarvasoktól. Mind rettentő nagyra voltak a bölcsességükkel, ám segíteni egyik sem tudott. Csak addig voltak okosok, míg a maguk kisded sztoriját adták elő. Ott mindig győztesekként szerepeltek, sikert sikerre halmoztak. De hogy mindebből mi volt az igaz, azt csak a Gigantomat mondhatta volna meg. Ő azonban csak hallgatott, és apasztotta a kontójukat, amelyet előző évi hím-győzelmükkel töltöttek fel. Ez volt a tény, s a másik az, hogy nemsokára újra meg kell mérkőzni a csapat birtoklásáért. Be kell jelenteni a csapatot, aztán a jelentkezési adatokat leadni a Gigantomat termináljánál. Hogy ilyentájt magasra szökött a leg-fogyasztás s a hencegés, mindenesetre biztos jele volt annak, hogy a bikák legtöbbje távolról sem érzi olyan magabiztosnak a helyzetét, mint azt a kocsmában állította.</w:t>
      </w:r>
    </w:p>
    <w:p>
      <w:pPr>
        <w:pStyle w:val="Normal"/>
        <w:rPr/>
      </w:pPr>
      <w:r>
        <w:rPr/>
        <w:t>Az öreg jávor felkelt.</w:t>
      </w:r>
    </w:p>
    <w:p>
      <w:pPr>
        <w:pStyle w:val="Normal"/>
        <w:rPr/>
      </w:pPr>
      <w:r>
        <w:rPr/>
        <w:t>–</w:t>
      </w:r>
      <w:r>
        <w:rPr>
          <w:rFonts w:eastAsia="Times New Roman" w:cs="Times New Roman"/>
        </w:rPr>
        <w:t xml:space="preserve"> </w:t>
      </w:r>
      <w:r>
        <w:rPr/>
        <w:t>Megyek még egy adag legért!</w:t>
      </w:r>
    </w:p>
    <w:p>
      <w:pPr>
        <w:pStyle w:val="Normal"/>
        <w:rPr/>
      </w:pPr>
      <w:r>
        <w:rPr/>
        <w:t>Dama dama L. 537869 rábólintott. Nyilván az öregnek is szüksége van a szíverősítőre, hiszen nálánál jobban elhasznált már. Tizenkét győzelem mellett vajon hány vereség lehetett eddigi életében? Ősz haja, kemény ráncai arra utaltak, hogy az utóbbi balsikerek száma sem volt kevés. De a szarvasetikett nem számolt a veszteségekkel, csak a győzelmekkel.</w:t>
      </w:r>
    </w:p>
    <w:p>
      <w:pPr>
        <w:pStyle w:val="Normal"/>
        <w:rPr/>
      </w:pPr>
      <w:r>
        <w:rPr/>
        <w:t>–</w:t>
      </w:r>
      <w:r>
        <w:rPr>
          <w:rFonts w:eastAsia="Times New Roman" w:cs="Times New Roman"/>
        </w:rPr>
        <w:t xml:space="preserve"> </w:t>
      </w:r>
      <w:r>
        <w:rPr/>
        <w:t>Ha megengedi, tisztelt rokon – szólította meg félénken a nyársas az idősebb dámszarvast.</w:t>
      </w:r>
    </w:p>
    <w:p>
      <w:pPr>
        <w:pStyle w:val="Normal"/>
        <w:rPr/>
      </w:pPr>
      <w:r>
        <w:rPr/>
        <w:t>–</w:t>
      </w:r>
      <w:r>
        <w:rPr>
          <w:rFonts w:eastAsia="Times New Roman" w:cs="Times New Roman"/>
        </w:rPr>
        <w:t xml:space="preserve"> </w:t>
      </w:r>
      <w:r>
        <w:rPr/>
        <w:t>Igen – fordult feléje Dama dama L. 357869. – Mit óhajt közölni?</w:t>
      </w:r>
    </w:p>
    <w:p>
      <w:pPr>
        <w:pStyle w:val="Normal"/>
        <w:rPr/>
      </w:pPr>
      <w:r>
        <w:rPr/>
        <w:t>–</w:t>
      </w:r>
      <w:r>
        <w:rPr>
          <w:rFonts w:eastAsia="Times New Roman" w:cs="Times New Roman"/>
        </w:rPr>
        <w:t xml:space="preserve"> </w:t>
      </w:r>
      <w:r>
        <w:rPr/>
        <w:t>Egy kérdésem lenne.</w:t>
      </w:r>
    </w:p>
    <w:p>
      <w:pPr>
        <w:pStyle w:val="Normal"/>
        <w:rPr/>
      </w:pPr>
      <w:r>
        <w:rPr/>
        <w:t>–</w:t>
      </w:r>
      <w:r>
        <w:rPr>
          <w:rFonts w:eastAsia="Times New Roman" w:cs="Times New Roman"/>
        </w:rPr>
        <w:t xml:space="preserve"> </w:t>
      </w:r>
      <w:r>
        <w:rPr/>
        <w:t>Ki vele.</w:t>
      </w:r>
    </w:p>
    <w:p>
      <w:pPr>
        <w:pStyle w:val="Normal"/>
        <w:rPr/>
      </w:pPr>
      <w:r>
        <w:rPr/>
        <w:t>–</w:t>
      </w:r>
      <w:r>
        <w:rPr>
          <w:rFonts w:eastAsia="Times New Roman" w:cs="Times New Roman"/>
        </w:rPr>
        <w:t xml:space="preserve"> </w:t>
      </w:r>
      <w:r>
        <w:rPr/>
        <w:t>De remélem, nem veszi tolakodásnak.</w:t>
      </w:r>
    </w:p>
    <w:p>
      <w:pPr>
        <w:pStyle w:val="Normal"/>
        <w:rPr/>
      </w:pPr>
      <w:r>
        <w:rPr/>
        <w:t>–</w:t>
      </w:r>
      <w:r>
        <w:rPr>
          <w:rFonts w:eastAsia="Times New Roman" w:cs="Times New Roman"/>
        </w:rPr>
        <w:t xml:space="preserve"> </w:t>
      </w:r>
      <w:r>
        <w:rPr/>
        <w:t>Ha a kérdés nem tolakodó.</w:t>
      </w:r>
    </w:p>
    <w:p>
      <w:pPr>
        <w:pStyle w:val="Normal"/>
        <w:rPr/>
      </w:pPr>
      <w:r>
        <w:rPr/>
        <w:t>–</w:t>
      </w:r>
      <w:r>
        <w:rPr>
          <w:rFonts w:eastAsia="Times New Roman" w:cs="Times New Roman"/>
        </w:rPr>
        <w:t xml:space="preserve"> </w:t>
      </w:r>
      <w:r>
        <w:rPr/>
        <w:t>Szóval, mentorom, a jávorszarvas említette, hogy önnek van egy problémája.</w:t>
      </w:r>
    </w:p>
    <w:p>
      <w:pPr>
        <w:pStyle w:val="Normal"/>
        <w:rPr/>
      </w:pPr>
      <w:r>
        <w:rPr/>
        <w:t>–</w:t>
      </w:r>
      <w:r>
        <w:rPr>
          <w:rFonts w:eastAsia="Times New Roman" w:cs="Times New Roman"/>
        </w:rPr>
        <w:t xml:space="preserve"> </w:t>
      </w:r>
      <w:r>
        <w:rPr/>
        <w:t>Na és? Mi közöd hozzá, te tacskó!</w:t>
      </w:r>
    </w:p>
    <w:p>
      <w:pPr>
        <w:pStyle w:val="Normal"/>
        <w:rPr/>
      </w:pPr>
      <w:r>
        <w:rPr/>
        <w:t>–</w:t>
      </w:r>
      <w:r>
        <w:rPr>
          <w:rFonts w:eastAsia="Times New Roman" w:cs="Times New Roman"/>
        </w:rPr>
        <w:t xml:space="preserve"> </w:t>
      </w:r>
      <w:r>
        <w:rPr/>
        <w:t>Csak az, hogy nekem is van egy problémám.</w:t>
      </w:r>
    </w:p>
    <w:p>
      <w:pPr>
        <w:pStyle w:val="Normal"/>
        <w:rPr/>
      </w:pPr>
      <w:r>
        <w:rPr/>
        <w:t>–</w:t>
      </w:r>
      <w:r>
        <w:rPr>
          <w:rFonts w:eastAsia="Times New Roman" w:cs="Times New Roman"/>
        </w:rPr>
        <w:t xml:space="preserve"> </w:t>
      </w:r>
      <w:r>
        <w:rPr/>
        <w:t>Na és? Mi közöm nekem a te problémádhoz?</w:t>
      </w:r>
    </w:p>
    <w:p>
      <w:pPr>
        <w:pStyle w:val="Normal"/>
        <w:rPr/>
      </w:pPr>
      <w:r>
        <w:rPr/>
        <w:t>–</w:t>
      </w:r>
      <w:r>
        <w:rPr>
          <w:rFonts w:eastAsia="Times New Roman" w:cs="Times New Roman"/>
        </w:rPr>
        <w:t xml:space="preserve"> </w:t>
      </w:r>
      <w:r>
        <w:rPr/>
        <w:t>Azt én nem tudom. Csak a mentorom mondta...</w:t>
      </w:r>
    </w:p>
    <w:p>
      <w:pPr>
        <w:pStyle w:val="Normal"/>
        <w:rPr/>
      </w:pPr>
      <w:r>
        <w:rPr/>
        <w:t>–</w:t>
      </w:r>
      <w:r>
        <w:rPr>
          <w:rFonts w:eastAsia="Times New Roman" w:cs="Times New Roman"/>
        </w:rPr>
        <w:t xml:space="preserve"> </w:t>
      </w:r>
      <w:r>
        <w:rPr/>
        <w:t>A mentorod egy vén szószátyár.</w:t>
      </w:r>
    </w:p>
    <w:p>
      <w:pPr>
        <w:pStyle w:val="Normal"/>
        <w:rPr/>
      </w:pPr>
      <w:r>
        <w:rPr/>
        <w:t>–</w:t>
      </w:r>
      <w:r>
        <w:rPr>
          <w:rFonts w:eastAsia="Times New Roman" w:cs="Times New Roman"/>
        </w:rPr>
        <w:t xml:space="preserve"> </w:t>
      </w:r>
      <w:r>
        <w:rPr/>
        <w:t>De ő azt mondta, mondjam el Önnek, hogy az én problémám... izé, egy tehénnel kapcsolatos.</w:t>
      </w:r>
    </w:p>
    <w:p>
      <w:pPr>
        <w:pStyle w:val="Normal"/>
        <w:rPr/>
      </w:pPr>
      <w:r>
        <w:rPr/>
        <w:t>–</w:t>
      </w:r>
      <w:r>
        <w:rPr>
          <w:rFonts w:eastAsia="Times New Roman" w:cs="Times New Roman"/>
        </w:rPr>
        <w:t xml:space="preserve"> </w:t>
      </w:r>
      <w:r>
        <w:rPr/>
        <w:t>Hogyhogy tehénnel?</w:t>
      </w:r>
    </w:p>
    <w:p>
      <w:pPr>
        <w:pStyle w:val="Normal"/>
        <w:rPr/>
      </w:pPr>
      <w:r>
        <w:rPr/>
        <w:t>–</w:t>
      </w:r>
      <w:r>
        <w:rPr>
          <w:rFonts w:eastAsia="Times New Roman" w:cs="Times New Roman"/>
        </w:rPr>
        <w:t xml:space="preserve"> </w:t>
      </w:r>
      <w:r>
        <w:rPr/>
        <w:t>Hát kényelmetlen dolog az ilyesmiről beszélni, de hát remélem, köztünk marad. Hiszen mindenkivel megeshetik egy kis gikszer.</w:t>
      </w:r>
    </w:p>
    <w:p>
      <w:pPr>
        <w:pStyle w:val="Normal"/>
        <w:rPr/>
      </w:pPr>
      <w:r>
        <w:rPr/>
        <w:t>–</w:t>
      </w:r>
      <w:r>
        <w:rPr>
          <w:rFonts w:eastAsia="Times New Roman" w:cs="Times New Roman"/>
        </w:rPr>
        <w:t xml:space="preserve"> </w:t>
      </w:r>
      <w:r>
        <w:rPr/>
        <w:t>Csak ne általánosíts, nyársas barátom. De azért... csak ki a farbával.</w:t>
      </w:r>
    </w:p>
    <w:p>
      <w:pPr>
        <w:pStyle w:val="Normal"/>
        <w:rPr/>
      </w:pPr>
      <w:r>
        <w:rPr/>
        <w:t>–</w:t>
      </w:r>
      <w:r>
        <w:rPr>
          <w:rFonts w:eastAsia="Times New Roman" w:cs="Times New Roman"/>
        </w:rPr>
        <w:t xml:space="preserve"> </w:t>
      </w:r>
      <w:r>
        <w:rPr/>
        <w:t>Hát szóval az általam megnyert rigyetés után kiderült, hogy nagy bajom volt, izé, egy tehénnel.</w:t>
      </w:r>
    </w:p>
    <w:p>
      <w:pPr>
        <w:pStyle w:val="Normal"/>
        <w:rPr/>
      </w:pPr>
      <w:r>
        <w:rPr/>
        <w:t>–</w:t>
      </w:r>
      <w:r>
        <w:rPr>
          <w:rFonts w:eastAsia="Times New Roman" w:cs="Times New Roman"/>
        </w:rPr>
        <w:t xml:space="preserve"> </w:t>
      </w:r>
      <w:r>
        <w:rPr/>
        <w:t>Ne te ne!</w:t>
      </w:r>
    </w:p>
    <w:p>
      <w:pPr>
        <w:pStyle w:val="Normal"/>
        <w:rPr/>
      </w:pPr>
      <w:r>
        <w:rPr/>
        <w:t>–</w:t>
      </w:r>
      <w:r>
        <w:rPr>
          <w:rFonts w:eastAsia="Times New Roman" w:cs="Times New Roman"/>
        </w:rPr>
        <w:t xml:space="preserve"> </w:t>
      </w:r>
      <w:r>
        <w:rPr/>
        <w:t>Hát igen, szóval amikor levetkőzött...</w:t>
      </w:r>
    </w:p>
    <w:p>
      <w:pPr>
        <w:pStyle w:val="Normal"/>
        <w:rPr/>
      </w:pPr>
      <w:r>
        <w:rPr/>
        <w:t>–</w:t>
      </w:r>
      <w:r>
        <w:rPr>
          <w:rFonts w:eastAsia="Times New Roman" w:cs="Times New Roman"/>
        </w:rPr>
        <w:t xml:space="preserve"> </w:t>
      </w:r>
      <w:r>
        <w:rPr/>
        <w:t>Csak nem döglött be a szerszám?</w:t>
      </w:r>
    </w:p>
    <w:p>
      <w:pPr>
        <w:pStyle w:val="Normal"/>
        <w:rPr/>
      </w:pPr>
      <w:r>
        <w:rPr/>
        <w:t>–</w:t>
      </w:r>
      <w:r>
        <w:rPr>
          <w:rFonts w:eastAsia="Times New Roman" w:cs="Times New Roman"/>
        </w:rPr>
        <w:t xml:space="preserve"> </w:t>
      </w:r>
      <w:r>
        <w:rPr/>
        <w:t>Nem, de majdnem.</w:t>
      </w:r>
    </w:p>
    <w:p>
      <w:pPr>
        <w:pStyle w:val="Normal"/>
        <w:rPr/>
      </w:pPr>
      <w:r>
        <w:rPr/>
        <w:t>–</w:t>
      </w:r>
      <w:r>
        <w:rPr>
          <w:rFonts w:eastAsia="Times New Roman" w:cs="Times New Roman"/>
        </w:rPr>
        <w:t xml:space="preserve"> </w:t>
      </w:r>
      <w:r>
        <w:rPr/>
        <w:t>Értem. Mindent értek már.</w:t>
      </w:r>
    </w:p>
    <w:p>
      <w:pPr>
        <w:pStyle w:val="Normal"/>
        <w:rPr/>
      </w:pPr>
      <w:r>
        <w:rPr/>
        <w:t>Felágaskodott, és szemével az öreg tizenkettest kereste, de az látszólag megfeledkezett róluk, mert most egy másik korallpadon hevert s azokkal fecserészett.</w:t>
      </w:r>
    </w:p>
    <w:p>
      <w:pPr>
        <w:pStyle w:val="Normal"/>
        <w:rPr/>
      </w:pPr>
      <w:r>
        <w:rPr/>
        <w:t>Öklével megfenyegette – csak úgy magának, de hangosan csak ennyit mondott:</w:t>
      </w:r>
    </w:p>
    <w:p>
      <w:pPr>
        <w:pStyle w:val="Normal"/>
        <w:rPr/>
      </w:pPr>
      <w:r>
        <w:rPr/>
        <w:t>–</w:t>
      </w:r>
      <w:r>
        <w:rPr>
          <w:rFonts w:eastAsia="Times New Roman" w:cs="Times New Roman"/>
        </w:rPr>
        <w:t xml:space="preserve"> </w:t>
      </w:r>
      <w:r>
        <w:rPr/>
        <w:t>Szórakozik rajtam a gazfickó!</w:t>
      </w:r>
    </w:p>
    <w:p>
      <w:pPr>
        <w:pStyle w:val="Normal"/>
        <w:rPr/>
      </w:pPr>
      <w:r>
        <w:rPr/>
        <w:t>–</w:t>
      </w:r>
      <w:r>
        <w:rPr>
          <w:rFonts w:eastAsia="Times New Roman" w:cs="Times New Roman"/>
        </w:rPr>
        <w:t xml:space="preserve"> </w:t>
      </w:r>
      <w:r>
        <w:rPr/>
        <w:t>Nem tudom, világos voltam-e? – kérdezte a nyársas.</w:t>
      </w:r>
    </w:p>
    <w:p>
      <w:pPr>
        <w:pStyle w:val="Normal"/>
        <w:rPr/>
      </w:pPr>
      <w:r>
        <w:rPr/>
        <w:t>–</w:t>
      </w:r>
      <w:r>
        <w:rPr>
          <w:rFonts w:eastAsia="Times New Roman" w:cs="Times New Roman"/>
        </w:rPr>
        <w:t xml:space="preserve"> </w:t>
      </w:r>
      <w:r>
        <w:rPr/>
        <w:t>Nagyon is világos. Mindent értek.</w:t>
      </w:r>
    </w:p>
    <w:p>
      <w:pPr>
        <w:pStyle w:val="Normal"/>
        <w:rPr/>
      </w:pPr>
      <w:r>
        <w:rPr/>
        <w:t>–</w:t>
      </w:r>
      <w:r>
        <w:rPr>
          <w:rFonts w:eastAsia="Times New Roman" w:cs="Times New Roman"/>
        </w:rPr>
        <w:t xml:space="preserve"> </w:t>
      </w:r>
      <w:r>
        <w:rPr/>
        <w:t>Az jó – mondta elismerően a nyársas –, mert én semmit sem értek.</w:t>
      </w:r>
    </w:p>
    <w:p>
      <w:pPr>
        <w:pStyle w:val="Normal"/>
        <w:rPr/>
      </w:pPr>
      <w:r>
        <w:rPr/>
        <w:t>–</w:t>
      </w:r>
      <w:r>
        <w:rPr>
          <w:rFonts w:eastAsia="Times New Roman" w:cs="Times New Roman"/>
        </w:rPr>
        <w:t xml:space="preserve"> </w:t>
      </w:r>
      <w:r>
        <w:rPr/>
        <w:t>Mit nem értesz, te hígagyú?</w:t>
      </w:r>
    </w:p>
    <w:p>
      <w:pPr>
        <w:pStyle w:val="Normal"/>
        <w:rPr/>
      </w:pPr>
      <w:r>
        <w:rPr/>
        <w:t>–</w:t>
      </w:r>
      <w:r>
        <w:rPr>
          <w:rFonts w:eastAsia="Times New Roman" w:cs="Times New Roman"/>
        </w:rPr>
        <w:t xml:space="preserve"> </w:t>
      </w:r>
      <w:r>
        <w:rPr/>
        <w:t>Az öreg jávor azt mondta, hogy beszéljek önnel...</w:t>
      </w:r>
    </w:p>
    <w:p>
      <w:pPr>
        <w:pStyle w:val="Normal"/>
        <w:rPr/>
      </w:pPr>
      <w:r>
        <w:rPr/>
        <w:t>–</w:t>
      </w:r>
      <w:r>
        <w:rPr>
          <w:rFonts w:eastAsia="Times New Roman" w:cs="Times New Roman"/>
        </w:rPr>
        <w:t xml:space="preserve"> </w:t>
      </w:r>
      <w:r>
        <w:rPr/>
        <w:t>És beszéltél.</w:t>
      </w:r>
    </w:p>
    <w:p>
      <w:pPr>
        <w:pStyle w:val="Normal"/>
        <w:rPr/>
      </w:pPr>
      <w:r>
        <w:rPr/>
        <w:t>–</w:t>
      </w:r>
      <w:r>
        <w:rPr>
          <w:rFonts w:eastAsia="Times New Roman" w:cs="Times New Roman"/>
        </w:rPr>
        <w:t xml:space="preserve"> </w:t>
      </w:r>
      <w:r>
        <w:rPr/>
        <w:t>Igen, de azt mondta, hogy...</w:t>
      </w:r>
    </w:p>
    <w:p>
      <w:pPr>
        <w:pStyle w:val="Normal"/>
        <w:rPr/>
      </w:pPr>
      <w:r>
        <w:rPr/>
        <w:t>–</w:t>
      </w:r>
      <w:r>
        <w:rPr>
          <w:rFonts w:eastAsia="Times New Roman" w:cs="Times New Roman"/>
        </w:rPr>
        <w:t xml:space="preserve"> </w:t>
      </w:r>
      <w:r>
        <w:rPr/>
        <w:t>Persze... Jár a szája a vén lepcsesnek... Hát így bízzál meg egy szarvasban... Szórakozik a bajunkon...</w:t>
      </w:r>
    </w:p>
    <w:p>
      <w:pPr>
        <w:pStyle w:val="Normal"/>
        <w:rPr/>
      </w:pPr>
      <w:r>
        <w:rPr/>
        <w:t>–</w:t>
      </w:r>
      <w:r>
        <w:rPr>
          <w:rFonts w:eastAsia="Times New Roman" w:cs="Times New Roman"/>
        </w:rPr>
        <w:t xml:space="preserve"> </w:t>
      </w:r>
      <w:r>
        <w:rPr/>
        <w:t>Hogyhogy a bajunkon?</w:t>
      </w:r>
    </w:p>
    <w:p>
      <w:pPr>
        <w:pStyle w:val="Normal"/>
        <w:rPr/>
      </w:pPr>
      <w:r>
        <w:rPr/>
        <w:t>–</w:t>
      </w:r>
      <w:r>
        <w:rPr>
          <w:rFonts w:eastAsia="Times New Roman" w:cs="Times New Roman"/>
        </w:rPr>
        <w:t xml:space="preserve"> </w:t>
      </w:r>
      <w:r>
        <w:rPr/>
        <w:t>Hát úgy, te tökkelütött, hogy én is ugyanabban a bajban vagyok, mint te. Hát nem érted?</w:t>
      </w:r>
    </w:p>
    <w:p>
      <w:pPr>
        <w:pStyle w:val="Normal"/>
        <w:rPr/>
      </w:pPr>
      <w:r>
        <w:rPr/>
        <w:t>–</w:t>
      </w:r>
      <w:r>
        <w:rPr>
          <w:rFonts w:eastAsia="Times New Roman" w:cs="Times New Roman"/>
        </w:rPr>
        <w:t xml:space="preserve"> </w:t>
      </w:r>
      <w:r>
        <w:rPr/>
        <w:t>Szóval ön is, egy kilences? – hebegte.</w:t>
      </w:r>
    </w:p>
    <w:p>
      <w:pPr>
        <w:pStyle w:val="Normal"/>
        <w:rPr/>
      </w:pPr>
      <w:r>
        <w:rPr/>
        <w:t>–</w:t>
      </w:r>
      <w:r>
        <w:rPr>
          <w:rFonts w:eastAsia="Times New Roman" w:cs="Times New Roman"/>
        </w:rPr>
        <w:t xml:space="preserve"> </w:t>
      </w:r>
      <w:r>
        <w:rPr/>
        <w:t>Én is.</w:t>
      </w:r>
    </w:p>
    <w:p>
      <w:pPr>
        <w:pStyle w:val="Normal"/>
        <w:rPr/>
      </w:pPr>
      <w:r>
        <w:rPr/>
        <w:t>Felszívtak még egy adag leget.</w:t>
      </w:r>
    </w:p>
    <w:p>
      <w:pPr>
        <w:pStyle w:val="Normal"/>
        <w:rPr/>
      </w:pPr>
      <w:r>
        <w:rPr/>
        <w:t>–</w:t>
      </w:r>
      <w:r>
        <w:rPr>
          <w:rFonts w:eastAsia="Times New Roman" w:cs="Times New Roman"/>
        </w:rPr>
        <w:t xml:space="preserve"> </w:t>
      </w:r>
      <w:r>
        <w:rPr/>
        <w:t>Csak nem értek valamit – kezdte újra akadozó nyelvvel a nyársas.</w:t>
      </w:r>
    </w:p>
    <w:p>
      <w:pPr>
        <w:pStyle w:val="Normal"/>
        <w:rPr/>
      </w:pPr>
      <w:r>
        <w:rPr/>
        <w:t>–</w:t>
      </w:r>
      <w:r>
        <w:rPr>
          <w:rFonts w:eastAsia="Times New Roman" w:cs="Times New Roman"/>
        </w:rPr>
        <w:t xml:space="preserve"> </w:t>
      </w:r>
      <w:r>
        <w:rPr/>
        <w:t>Mit, te?</w:t>
      </w:r>
    </w:p>
    <w:p>
      <w:pPr>
        <w:pStyle w:val="Normal"/>
        <w:rPr/>
      </w:pPr>
      <w:r>
        <w:rPr/>
        <w:t>–</w:t>
      </w:r>
      <w:r>
        <w:rPr>
          <w:rFonts w:eastAsia="Times New Roman" w:cs="Times New Roman"/>
        </w:rPr>
        <w:t xml:space="preserve"> </w:t>
      </w:r>
      <w:r>
        <w:rPr/>
        <w:t>Hát hogy tudna ön rajtam segíteni, ha önnek is ugyanaz a baja?</w:t>
      </w:r>
    </w:p>
    <w:p>
      <w:pPr>
        <w:pStyle w:val="Normal"/>
        <w:rPr/>
      </w:pPr>
      <w:r>
        <w:rPr/>
        <w:t>–</w:t>
      </w:r>
      <w:r>
        <w:rPr>
          <w:rFonts w:eastAsia="Times New Roman" w:cs="Times New Roman"/>
        </w:rPr>
        <w:t xml:space="preserve"> </w:t>
      </w:r>
      <w:r>
        <w:rPr/>
        <w:t>Te kis hülye! Hát nem vetted észre, hogy átvert minket? Nem láttad, hogy szórakozik rajtunk? Most is röhög a vén kaján. Bezzeg látnám, hogy mit csinál akkor, ha olyan sovány teheneket kell vinnie rigyetésre, mint az enyém!</w:t>
      </w:r>
    </w:p>
    <w:p>
      <w:pPr>
        <w:pStyle w:val="Normal"/>
        <w:rPr/>
      </w:pPr>
      <w:r>
        <w:rPr/>
        <w:t>–</w:t>
      </w:r>
      <w:r>
        <w:rPr>
          <w:rFonts w:eastAsia="Times New Roman" w:cs="Times New Roman"/>
        </w:rPr>
        <w:t xml:space="preserve"> </w:t>
      </w:r>
      <w:r>
        <w:rPr/>
        <w:t>Hogy mondta?</w:t>
      </w:r>
    </w:p>
    <w:p>
      <w:pPr>
        <w:pStyle w:val="Normal"/>
        <w:rPr/>
      </w:pPr>
      <w:r>
        <w:rPr/>
        <w:t>–</w:t>
      </w:r>
      <w:r>
        <w:rPr>
          <w:rFonts w:eastAsia="Times New Roman" w:cs="Times New Roman"/>
        </w:rPr>
        <w:t xml:space="preserve"> </w:t>
      </w:r>
      <w:r>
        <w:rPr/>
        <w:t>Sovány. Gebe. Korallág. Lapos. Ragozzam tovább?</w:t>
      </w:r>
    </w:p>
    <w:p>
      <w:pPr>
        <w:pStyle w:val="Normal"/>
        <w:rPr/>
      </w:pPr>
      <w:r>
        <w:rPr/>
        <w:t>–</w:t>
      </w:r>
      <w:r>
        <w:rPr>
          <w:rFonts w:eastAsia="Times New Roman" w:cs="Times New Roman"/>
        </w:rPr>
        <w:t xml:space="preserve"> </w:t>
      </w:r>
      <w:r>
        <w:rPr/>
        <w:t>Nem. Nem kell. Uram ... – mondta elfúló hangon az a nyársas. – Egy merész kérdésem lenne még!</w:t>
      </w:r>
    </w:p>
    <w:p>
      <w:pPr>
        <w:pStyle w:val="Normal"/>
        <w:rPr/>
      </w:pPr>
      <w:r>
        <w:rPr/>
        <w:t>–</w:t>
      </w:r>
      <w:r>
        <w:rPr>
          <w:rFonts w:eastAsia="Times New Roman" w:cs="Times New Roman"/>
        </w:rPr>
        <w:t xml:space="preserve"> </w:t>
      </w:r>
      <w:r>
        <w:rPr/>
        <w:t>Éspedig.</w:t>
      </w:r>
    </w:p>
    <w:p>
      <w:pPr>
        <w:pStyle w:val="Normal"/>
        <w:rPr/>
      </w:pPr>
      <w:r>
        <w:rPr/>
        <w:t>–</w:t>
      </w:r>
      <w:r>
        <w:rPr>
          <w:rFonts w:eastAsia="Times New Roman" w:cs="Times New Roman"/>
        </w:rPr>
        <w:t xml:space="preserve"> </w:t>
      </w:r>
      <w:r>
        <w:rPr/>
        <w:t>Szereti Ön a kövér teheneket?</w:t>
      </w:r>
    </w:p>
    <w:p>
      <w:pPr>
        <w:pStyle w:val="Normal"/>
        <w:rPr/>
      </w:pPr>
      <w:r>
        <w:rPr/>
        <w:t>–</w:t>
      </w:r>
      <w:r>
        <w:rPr>
          <w:rFonts w:eastAsia="Times New Roman" w:cs="Times New Roman"/>
        </w:rPr>
        <w:t xml:space="preserve"> </w:t>
      </w:r>
      <w:r>
        <w:rPr/>
        <w:t>Természetesen. Csak azokat.</w:t>
      </w:r>
    </w:p>
    <w:p>
      <w:pPr>
        <w:pStyle w:val="Normal"/>
        <w:rPr/>
      </w:pPr>
      <w:r>
        <w:rPr/>
        <w:t>–</w:t>
      </w:r>
      <w:r>
        <w:rPr>
          <w:rFonts w:eastAsia="Times New Roman" w:cs="Times New Roman"/>
        </w:rPr>
        <w:t xml:space="preserve"> </w:t>
      </w:r>
      <w:r>
        <w:rPr/>
        <w:t>Akkor nem cserélhetnénk?</w:t>
      </w:r>
    </w:p>
    <w:p>
      <w:pPr>
        <w:pStyle w:val="Normal"/>
        <w:rPr/>
      </w:pPr>
      <w:r>
        <w:rPr/>
        <w:t>–</w:t>
      </w:r>
      <w:r>
        <w:rPr>
          <w:rFonts w:eastAsia="Times New Roman" w:cs="Times New Roman"/>
        </w:rPr>
        <w:t xml:space="preserve"> </w:t>
      </w:r>
      <w:r>
        <w:rPr/>
        <w:t>Hogyan?</w:t>
      </w:r>
    </w:p>
    <w:p>
      <w:pPr>
        <w:pStyle w:val="Normal"/>
        <w:rPr/>
      </w:pPr>
      <w:r>
        <w:rPr/>
        <w:t>Dama dama L. 537869 most először nézte meg magának a nyársast, ki a pettyes testére írt jelzések szerint Dama dama L. 538451 volt. A fiatal nyársas megérintette szarvával előtte a korallpadot a legnagyobb tisztelet jeleként.</w:t>
      </w:r>
    </w:p>
    <w:p>
      <w:pPr>
        <w:pStyle w:val="Normal"/>
        <w:rPr/>
      </w:pPr>
      <w:r>
        <w:rPr/>
        <w:t>–</w:t>
      </w:r>
      <w:r>
        <w:rPr>
          <w:rFonts w:eastAsia="Times New Roman" w:cs="Times New Roman"/>
        </w:rPr>
        <w:t xml:space="preserve"> </w:t>
      </w:r>
      <w:r>
        <w:rPr/>
        <w:t>Uram. Én minden áldozatra hajlandó vagyok, ha ön beleegyezését adja, hogy a csapatomban levő Dama dama L. 536992 erősen jó húsban levő tehenet kicserélhetném az ön csapatában levő finom kis sovány jószágra.</w:t>
      </w:r>
    </w:p>
    <w:p>
      <w:pPr>
        <w:pStyle w:val="Normal"/>
        <w:rPr/>
      </w:pPr>
      <w:r>
        <w:rPr/>
        <w:t>–</w:t>
      </w:r>
      <w:r>
        <w:rPr>
          <w:rFonts w:eastAsia="Times New Roman" w:cs="Times New Roman"/>
        </w:rPr>
        <w:t xml:space="preserve"> </w:t>
      </w:r>
      <w:r>
        <w:rPr/>
        <w:t>Tehát ön azt ajánlja, hogy elvinné életem megrontóját, a Dama dama L. 938964-et? S cserében egy jó kövér tehenet ajánl?</w:t>
      </w:r>
    </w:p>
    <w:p>
      <w:pPr>
        <w:pStyle w:val="Normal"/>
        <w:rPr/>
      </w:pPr>
      <w:r>
        <w:rPr/>
        <w:t>–</w:t>
      </w:r>
      <w:r>
        <w:rPr>
          <w:rFonts w:eastAsia="Times New Roman" w:cs="Times New Roman"/>
        </w:rPr>
        <w:t xml:space="preserve"> </w:t>
      </w:r>
      <w:r>
        <w:rPr/>
        <w:t>Hát izé, egy olyan kétszáz kilogrammosat, ha nem veszi rossz néven.</w:t>
      </w:r>
    </w:p>
    <w:p>
      <w:pPr>
        <w:pStyle w:val="Normal"/>
        <w:rPr/>
      </w:pPr>
      <w:r>
        <w:rPr/>
        <w:t>–</w:t>
      </w:r>
      <w:r>
        <w:rPr>
          <w:rFonts w:eastAsia="Times New Roman" w:cs="Times New Roman"/>
        </w:rPr>
        <w:t xml:space="preserve"> </w:t>
      </w:r>
      <w:r>
        <w:rPr/>
        <w:t>Ez valódi csoda. Ez hihetetlen. És még beleférünk az időbe is. Azt hiszem, rögtön megkötjük a szerződést a Gigantomattal, és utána a sárga iszapig leisszuk magunkat!</w:t>
      </w:r>
    </w:p>
    <w:p>
      <w:pPr>
        <w:pStyle w:val="Normal"/>
        <w:rPr/>
      </w:pPr>
      <w:r>
        <w:rPr/>
        <w:t>–</w:t>
      </w:r>
      <w:r>
        <w:rPr>
          <w:rFonts w:eastAsia="Times New Roman" w:cs="Times New Roman"/>
        </w:rPr>
        <w:t xml:space="preserve"> </w:t>
      </w:r>
      <w:r>
        <w:rPr/>
        <w:t>Nos, azzal még várhattok – szólt közbe az öreg jávorszarvas, aki észrevétlenül visszatért melléjük.</w:t>
      </w:r>
    </w:p>
    <w:p>
      <w:pPr>
        <w:pStyle w:val="Normal"/>
        <w:rPr/>
      </w:pPr>
      <w:r>
        <w:rPr/>
        <w:t>–</w:t>
      </w:r>
      <w:r>
        <w:rPr>
          <w:rFonts w:eastAsia="Times New Roman" w:cs="Times New Roman"/>
        </w:rPr>
        <w:t xml:space="preserve"> </w:t>
      </w:r>
      <w:r>
        <w:rPr/>
        <w:t>Előbb egyezzünk meg a közvetítői díjban. Fejenként ötven adag leget megér nektek ez az üzlet?</w:t>
      </w:r>
    </w:p>
    <w:p>
      <w:pPr>
        <w:pStyle w:val="Normal"/>
        <w:rPr/>
      </w:pPr>
      <w:r>
        <w:rPr/>
        <w:t>–</w:t>
      </w:r>
      <w:r>
        <w:rPr>
          <w:rFonts w:eastAsia="Times New Roman" w:cs="Times New Roman"/>
        </w:rPr>
        <w:t xml:space="preserve"> </w:t>
      </w:r>
      <w:r>
        <w:rPr/>
        <w:t>Ötven adag leg? – háborgott Dama dama L. 537869.</w:t>
      </w:r>
    </w:p>
    <w:p>
      <w:pPr>
        <w:pStyle w:val="Normal"/>
        <w:rPr/>
      </w:pPr>
      <w:r>
        <w:rPr/>
        <w:t>–</w:t>
      </w:r>
      <w:r>
        <w:rPr>
          <w:rFonts w:eastAsia="Times New Roman" w:cs="Times New Roman"/>
        </w:rPr>
        <w:t xml:space="preserve"> </w:t>
      </w:r>
      <w:r>
        <w:rPr/>
        <w:t>Nem túl sok ez egy kicsit azért, mert két, veled őszinte szarvast negyedórára egyedül hagysz? S ráadásul közben még szórakozol is rajtuk?</w:t>
      </w:r>
    </w:p>
    <w:p>
      <w:pPr>
        <w:pStyle w:val="Normal"/>
        <w:rPr/>
      </w:pPr>
      <w:r>
        <w:rPr/>
        <w:t>–</w:t>
      </w:r>
      <w:r>
        <w:rPr>
          <w:rFonts w:eastAsia="Times New Roman" w:cs="Times New Roman"/>
        </w:rPr>
        <w:t xml:space="preserve"> </w:t>
      </w:r>
      <w:r>
        <w:rPr/>
        <w:t>Még hogy szórakozom? Ez, tisztelt kilences barátom, komoly munka volt, és én csak a komoly munka díját követelem. Ellenkező esetben rögtön elrendelem, hogy a Gigantomat ne fogadja el a felkínált cserét.</w:t>
      </w:r>
    </w:p>
    <w:p>
      <w:pPr>
        <w:pStyle w:val="Normal"/>
        <w:rPr/>
      </w:pPr>
      <w:r>
        <w:rPr/>
        <w:t>–</w:t>
      </w:r>
      <w:r>
        <w:rPr>
          <w:rFonts w:eastAsia="Times New Roman" w:cs="Times New Roman"/>
        </w:rPr>
        <w:t xml:space="preserve"> </w:t>
      </w:r>
      <w:r>
        <w:rPr/>
        <w:t>Azt ne. Inkább fizetek. De részletekben.</w:t>
      </w:r>
    </w:p>
    <w:p>
      <w:pPr>
        <w:pStyle w:val="Normal"/>
        <w:rPr/>
      </w:pPr>
      <w:r>
        <w:rPr/>
        <w:t>–</w:t>
      </w:r>
      <w:r>
        <w:rPr>
          <w:rFonts w:eastAsia="Times New Roman" w:cs="Times New Roman"/>
        </w:rPr>
        <w:t xml:space="preserve"> </w:t>
      </w:r>
      <w:r>
        <w:rPr/>
        <w:t>Az nem jó. Mert ha elvándorolsz innen, kereshetlek. Előbb az átutalás, utána mehettek szerződni.</w:t>
      </w:r>
    </w:p>
    <w:p>
      <w:pPr>
        <w:pStyle w:val="Normal"/>
        <w:rPr/>
      </w:pPr>
      <w:r>
        <w:rPr/>
        <w:t>–</w:t>
      </w:r>
      <w:r>
        <w:rPr>
          <w:rFonts w:eastAsia="Times New Roman" w:cs="Times New Roman"/>
        </w:rPr>
        <w:t xml:space="preserve"> </w:t>
      </w:r>
      <w:r>
        <w:rPr/>
        <w:t>S maradjak negatív számlával?</w:t>
      </w:r>
    </w:p>
    <w:p>
      <w:pPr>
        <w:pStyle w:val="Normal"/>
        <w:rPr/>
      </w:pPr>
      <w:r>
        <w:rPr/>
        <w:t>–</w:t>
      </w:r>
      <w:r>
        <w:rPr>
          <w:rFonts w:eastAsia="Times New Roman" w:cs="Times New Roman"/>
        </w:rPr>
        <w:t xml:space="preserve"> </w:t>
      </w:r>
      <w:r>
        <w:rPr/>
        <w:t>Hja, mindent egyszerre nem lehet. Tehenet is, leget is. Nincs neked ahhoz elég eszed.</w:t>
      </w:r>
    </w:p>
    <w:p>
      <w:pPr>
        <w:pStyle w:val="Normal"/>
        <w:rPr/>
      </w:pPr>
      <w:r>
        <w:rPr/>
        <w:t>–</w:t>
      </w:r>
      <w:r>
        <w:rPr>
          <w:rFonts w:eastAsia="Times New Roman" w:cs="Times New Roman"/>
        </w:rPr>
        <w:t xml:space="preserve"> </w:t>
      </w:r>
      <w:r>
        <w:rPr/>
        <w:t>Rendben van. Megkapod. De azt áruld el, hogyan támadt az az ötleted, hogy egy cserepartnert találj?</w:t>
      </w:r>
    </w:p>
    <w:p>
      <w:pPr>
        <w:pStyle w:val="Normal"/>
        <w:rPr/>
      </w:pPr>
      <w:r>
        <w:rPr/>
        <w:t>–</w:t>
      </w:r>
      <w:r>
        <w:rPr>
          <w:rFonts w:eastAsia="Times New Roman" w:cs="Times New Roman"/>
        </w:rPr>
        <w:t xml:space="preserve"> </w:t>
      </w:r>
      <w:r>
        <w:rPr/>
        <w:t>Hát, kérlek, ezt teszi, ha valaki szabad óráiban a szarvasbölcsesség kincsesházát tanulmányozza. Hallottad már ezt: De gustibus non est disputandum?</w:t>
      </w:r>
    </w:p>
    <w:p>
      <w:pPr>
        <w:pStyle w:val="Normal"/>
        <w:rPr/>
      </w:pPr>
      <w:r>
        <w:rPr/>
        <w:t>–</w:t>
      </w:r>
      <w:r>
        <w:rPr>
          <w:rFonts w:eastAsia="Times New Roman" w:cs="Times New Roman"/>
        </w:rPr>
        <w:t xml:space="preserve"> </w:t>
      </w:r>
      <w:r>
        <w:rPr/>
        <w:t>Nem. Mit jelent? Ez nem bankantonul van!</w:t>
      </w:r>
    </w:p>
    <w:p>
      <w:pPr>
        <w:pStyle w:val="Normal"/>
        <w:rPr/>
      </w:pPr>
      <w:r>
        <w:rPr/>
        <w:t>–</w:t>
      </w:r>
      <w:r>
        <w:rPr>
          <w:rFonts w:eastAsia="Times New Roman" w:cs="Times New Roman"/>
        </w:rPr>
        <w:t xml:space="preserve"> </w:t>
      </w:r>
      <w:r>
        <w:rPr/>
        <w:t>Nem bankantonul, igaz. Ősi szarvasnyelven, amelyen a neveinket adták. Mellesleg azt jelenti: Az ízlésekről nem érdemes vitázni. És lényegében azt fejezi ki, hogy mindig vannak szarvasok, akiknek más az ízlésük.</w:t>
      </w:r>
    </w:p>
    <w:p>
      <w:pPr>
        <w:pStyle w:val="Normal"/>
        <w:rPr/>
      </w:pPr>
      <w:r>
        <w:rPr/>
        <w:t>–</w:t>
      </w:r>
      <w:r>
        <w:rPr>
          <w:rFonts w:eastAsia="Times New Roman" w:cs="Times New Roman"/>
        </w:rPr>
        <w:t xml:space="preserve"> </w:t>
      </w:r>
      <w:r>
        <w:rPr/>
        <w:t>Értem én, de hogy találtál rá olyanra, akinek más az ízlése? Ugyanis minden általam ismert szarvasbikának ugyanolyan ízlése van, mint nekem!</w:t>
      </w:r>
    </w:p>
    <w:p>
      <w:pPr>
        <w:pStyle w:val="Normal"/>
        <w:rPr/>
      </w:pPr>
      <w:r>
        <w:rPr/>
        <w:t>–</w:t>
      </w:r>
      <w:r>
        <w:rPr>
          <w:rFonts w:eastAsia="Times New Roman" w:cs="Times New Roman"/>
        </w:rPr>
        <w:t xml:space="preserve"> </w:t>
      </w:r>
      <w:r>
        <w:rPr/>
        <w:t>Ez már történelmi kérdés. Történelmi statisztika. Erről hallottál-e, agancsos barátom?</w:t>
      </w:r>
    </w:p>
    <w:p>
      <w:pPr>
        <w:pStyle w:val="Normal"/>
        <w:rPr/>
      </w:pPr>
      <w:r>
        <w:rPr/>
        <w:t>–</w:t>
      </w:r>
      <w:r>
        <w:rPr>
          <w:rFonts w:eastAsia="Times New Roman" w:cs="Times New Roman"/>
        </w:rPr>
        <w:t xml:space="preserve"> </w:t>
      </w:r>
      <w:r>
        <w:rPr/>
        <w:t>Soha.</w:t>
      </w:r>
    </w:p>
    <w:p>
      <w:pPr>
        <w:pStyle w:val="Normal"/>
        <w:rPr/>
      </w:pPr>
      <w:r>
        <w:rPr/>
        <w:t>–</w:t>
      </w:r>
      <w:r>
        <w:rPr>
          <w:rFonts w:eastAsia="Times New Roman" w:cs="Times New Roman"/>
        </w:rPr>
        <w:t xml:space="preserve"> </w:t>
      </w:r>
      <w:r>
        <w:rPr/>
        <w:t>Pedig van és a Gigantomatból lehívható.</w:t>
      </w:r>
    </w:p>
    <w:p>
      <w:pPr>
        <w:pStyle w:val="Normal"/>
        <w:rPr/>
      </w:pPr>
      <w:r>
        <w:rPr/>
        <w:t>–</w:t>
      </w:r>
      <w:r>
        <w:rPr>
          <w:rFonts w:eastAsia="Times New Roman" w:cs="Times New Roman"/>
        </w:rPr>
        <w:t xml:space="preserve"> </w:t>
      </w:r>
      <w:r>
        <w:rPr/>
        <w:t>S az mire jó?</w:t>
      </w:r>
    </w:p>
    <w:p>
      <w:pPr>
        <w:pStyle w:val="Normal"/>
        <w:rPr/>
      </w:pPr>
      <w:r>
        <w:rPr/>
        <w:t>–</w:t>
      </w:r>
      <w:r>
        <w:rPr>
          <w:rFonts w:eastAsia="Times New Roman" w:cs="Times New Roman"/>
        </w:rPr>
        <w:t xml:space="preserve"> </w:t>
      </w:r>
      <w:r>
        <w:rPr/>
        <w:t>Megmondja, hogy például korosztályok szerint milyenek az egyes szarvastípusok átlagsúlyai.</w:t>
      </w:r>
    </w:p>
    <w:p>
      <w:pPr>
        <w:pStyle w:val="Normal"/>
        <w:rPr/>
      </w:pPr>
      <w:r>
        <w:rPr/>
        <w:t>–</w:t>
      </w:r>
      <w:r>
        <w:rPr>
          <w:rFonts w:eastAsia="Times New Roman" w:cs="Times New Roman"/>
        </w:rPr>
        <w:t xml:space="preserve"> </w:t>
      </w:r>
      <w:r>
        <w:rPr/>
        <w:t>És milyenek?</w:t>
      </w:r>
    </w:p>
    <w:p>
      <w:pPr>
        <w:pStyle w:val="Normal"/>
        <w:rPr/>
      </w:pPr>
      <w:r>
        <w:rPr/>
        <w:t>–</w:t>
      </w:r>
      <w:r>
        <w:rPr>
          <w:rFonts w:eastAsia="Times New Roman" w:cs="Times New Roman"/>
        </w:rPr>
        <w:t xml:space="preserve"> </w:t>
      </w:r>
      <w:r>
        <w:rPr/>
        <w:t>Az 536. generációban 150 kilogramm az átlag, az 537. generációban 97,6 az 538. generációban 74,2.</w:t>
      </w:r>
    </w:p>
    <w:p>
      <w:pPr>
        <w:pStyle w:val="Normal"/>
        <w:rPr/>
      </w:pPr>
      <w:r>
        <w:rPr/>
        <w:t>–</w:t>
      </w:r>
      <w:r>
        <w:rPr>
          <w:rFonts w:eastAsia="Times New Roman" w:cs="Times New Roman"/>
        </w:rPr>
        <w:t xml:space="preserve"> </w:t>
      </w:r>
      <w:r>
        <w:rPr/>
        <w:t>S ehhez hogy jön az ízlés?</w:t>
      </w:r>
    </w:p>
    <w:p>
      <w:pPr>
        <w:pStyle w:val="Normal"/>
        <w:rPr/>
      </w:pPr>
      <w:r>
        <w:rPr/>
        <w:t>–</w:t>
      </w:r>
      <w:r>
        <w:rPr>
          <w:rFonts w:eastAsia="Times New Roman" w:cs="Times New Roman"/>
        </w:rPr>
        <w:t xml:space="preserve"> </w:t>
      </w:r>
      <w:r>
        <w:rPr/>
        <w:t>Banális. Az a korosztály, amely soványakat lát maga körül, a soványat fogja szeretni, a kövéreket látó a kövéreket. Ezt a történelmi szociológia mondja.</w:t>
      </w:r>
    </w:p>
    <w:p>
      <w:pPr>
        <w:pStyle w:val="Normal"/>
        <w:rPr/>
      </w:pPr>
      <w:r>
        <w:rPr/>
        <w:t>–</w:t>
      </w:r>
      <w:r>
        <w:rPr>
          <w:rFonts w:eastAsia="Times New Roman" w:cs="Times New Roman"/>
        </w:rPr>
        <w:t xml:space="preserve"> </w:t>
      </w:r>
      <w:r>
        <w:rPr/>
        <w:t>Hihetetlen – álmélkodott Dama dama L. 537869. – De látod azt a rést a barlangfalban, amely felé a katonahalak úsznak?</w:t>
      </w:r>
    </w:p>
    <w:p>
      <w:pPr>
        <w:pStyle w:val="Normal"/>
        <w:rPr/>
      </w:pPr>
      <w:r>
        <w:rPr/>
        <w:t>–</w:t>
      </w:r>
      <w:r>
        <w:rPr>
          <w:rFonts w:eastAsia="Times New Roman" w:cs="Times New Roman"/>
        </w:rPr>
        <w:t xml:space="preserve"> </w:t>
      </w:r>
      <w:r>
        <w:rPr/>
        <w:t>Hol? – kérdezte az öreg jávorszarvas, és felemelkedett a padkáról.</w:t>
      </w:r>
    </w:p>
    <w:p>
      <w:pPr>
        <w:pStyle w:val="Normal"/>
        <w:rPr/>
      </w:pPr>
      <w:r>
        <w:rPr/>
        <w:t>Dama dama L. 537869 szarvával hirtelen megtaszította az öreg jávort, és beszorította az üregbe.</w:t>
      </w:r>
    </w:p>
    <w:p>
      <w:pPr>
        <w:pStyle w:val="Normal"/>
        <w:rPr/>
      </w:pPr>
      <w:r>
        <w:rPr/>
        <w:t>–</w:t>
      </w:r>
      <w:r>
        <w:rPr>
          <w:rFonts w:eastAsia="Times New Roman" w:cs="Times New Roman"/>
        </w:rPr>
        <w:t xml:space="preserve"> </w:t>
      </w:r>
      <w:r>
        <w:rPr/>
        <w:t>Hé, mit csinálsz velem? – tiltakozott Alces pfizenmayeri Zukowsky 536431.</w:t>
      </w:r>
    </w:p>
    <w:p>
      <w:pPr>
        <w:pStyle w:val="Normal"/>
        <w:rPr/>
      </w:pPr>
      <w:r>
        <w:rPr/>
        <w:t>–</w:t>
      </w:r>
      <w:r>
        <w:rPr>
          <w:rFonts w:eastAsia="Times New Roman" w:cs="Times New Roman"/>
        </w:rPr>
        <w:t xml:space="preserve"> </w:t>
      </w:r>
      <w:r>
        <w:rPr/>
        <w:t>Semmit, öreg, csak alkalmazom a tanultakat!</w:t>
      </w:r>
    </w:p>
    <w:p>
      <w:pPr>
        <w:pStyle w:val="Normal"/>
        <w:rPr/>
      </w:pPr>
      <w:r>
        <w:rPr/>
        <w:t>–</w:t>
      </w:r>
      <w:r>
        <w:rPr>
          <w:rFonts w:eastAsia="Times New Roman" w:cs="Times New Roman"/>
        </w:rPr>
        <w:t xml:space="preserve"> </w:t>
      </w:r>
      <w:r>
        <w:rPr/>
        <w:t>Hogyhogy?</w:t>
      </w:r>
    </w:p>
    <w:p>
      <w:pPr>
        <w:pStyle w:val="Normal"/>
        <w:rPr/>
      </w:pPr>
      <w:r>
        <w:rPr/>
        <w:t>–</w:t>
      </w:r>
      <w:r>
        <w:rPr>
          <w:rFonts w:eastAsia="Times New Roman" w:cs="Times New Roman"/>
        </w:rPr>
        <w:t xml:space="preserve"> </w:t>
      </w:r>
      <w:r>
        <w:rPr/>
        <w:t>Te mondtad, hogy minden generáció úgy építi fel értékeit, ahogy azt környezete meghatározza. Én azt láttam, hogy csalóé a világ. Én tehát ezen elv szerint cselekszem. Tehát mi most gyorsan beírjuk a cserét, zároljuk, hogy ne lehessen megmásítani, aztán ha visszajöttünk, van esélyed arra hogy egy ingyen legért kiszabadítlak. Hiszen elvégre tőlem is tanultál valamit. S a tudás hatalom, nem igaz?</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RÖVID PÓRÁZON</w:t>
      </w:r>
    </w:p>
    <w:p>
      <w:pPr>
        <w:pStyle w:val="Normal"/>
        <w:rPr>
          <w:rFonts w:ascii="Arial Narrow" w:hAnsi="Arial Narrow" w:cs="Arial Narrow"/>
          <w:b/>
          <w:b/>
          <w:sz w:val="28"/>
        </w:rPr>
      </w:pPr>
      <w:r>
        <w:rPr>
          <w:rFonts w:cs="Arial Narrow" w:ascii="Arial Narrow" w:hAnsi="Arial Narrow"/>
          <w:b/>
          <w:sz w:val="28"/>
        </w:rPr>
      </w:r>
    </w:p>
    <w:p>
      <w:pPr>
        <w:pStyle w:val="Normal"/>
        <w:rPr/>
      </w:pPr>
      <w:r>
        <w:rPr/>
        <w:t>A két független felderítő rövid pórázon vontatta magával az ismételt törvényszegésen kapott altáji vapitit, pontosabban Cervus canadiensis sibiricus Mtsch. 537693-at, ki a hiábavaló menekülési kísérletekbe belefáradva megadóan tűrte, hogy kikapcsolt vezérlőművű burkát a Gigantomat ítélethozó terminálja felé vontassák. A ragacsos tapadókötelek megfeszültek, mert a vapiti elég súlyos volt, mint minden öreg jószág a Szarvasföldön, s a független felderítők bizonyosan szitkozódtak volna a foguk között erről az „elkapatott és elhízott bandáról, aki miatt leégnek segédmotoraink” – ha lett volna foguk. Így azonban csak korlátolt robotagyukban forgatták a hagyományos szitkok és mocskolódások példatárát, s igyekeztek, hogy minél hamarabb megszabaduljanak ettől a kellemetlen tehertől. Szerencsére nem kellett messzire menniük a legközelebbi őrszobáig, mely ott rejtezett az egyik szirtfal korallbokrokkal gondosan álcázott bozótja mögött. Megálltak tehát a szirtfal előtt foglyukkal, és elmondták az aznapi jelszót:</w:t>
      </w:r>
    </w:p>
    <w:p>
      <w:pPr>
        <w:pStyle w:val="Normal"/>
        <w:ind w:left="2160" w:right="0" w:hanging="0"/>
        <w:rPr/>
      </w:pPr>
      <w:r>
        <w:rPr/>
      </w:r>
    </w:p>
    <w:p>
      <w:pPr>
        <w:pStyle w:val="Normal"/>
        <w:ind w:left="1980" w:right="0" w:hanging="0"/>
        <w:rPr/>
      </w:pPr>
      <w:r>
        <w:rPr/>
        <w:t>Gigantomat, nézz rám:</w:t>
      </w:r>
    </w:p>
    <w:p>
      <w:pPr>
        <w:pStyle w:val="Normal"/>
        <w:ind w:left="1980" w:right="0" w:hanging="0"/>
        <w:rPr/>
      </w:pPr>
      <w:r>
        <w:rPr/>
        <w:t>Mai jelszónk: „Szézám!”</w:t>
      </w:r>
    </w:p>
    <w:p>
      <w:pPr>
        <w:pStyle w:val="Normal"/>
        <w:ind w:left="2160" w:right="0" w:hanging="0"/>
        <w:rPr/>
      </w:pPr>
      <w:r>
        <w:rPr/>
      </w:r>
    </w:p>
    <w:p>
      <w:pPr>
        <w:pStyle w:val="Normal"/>
        <w:rPr/>
      </w:pPr>
      <w:r>
        <w:rPr/>
        <w:t>A sziklafal korallbokrai felemelkedtek, s egy tág üreg bejáratát tették szabaddá, melybe a két független felderítő nagy hórukkal beúsztatta az altáji vapitit.</w:t>
      </w:r>
    </w:p>
    <w:p>
      <w:pPr>
        <w:pStyle w:val="Normal"/>
        <w:rPr/>
      </w:pPr>
      <w:r>
        <w:rPr/>
        <w:t>–</w:t>
      </w:r>
      <w:r>
        <w:rPr>
          <w:rFonts w:eastAsia="Times New Roman" w:cs="Times New Roman"/>
        </w:rPr>
        <w:t xml:space="preserve"> </w:t>
      </w:r>
      <w:r>
        <w:rPr/>
        <w:t>Jelentést – reccsent egy őrmesteri hang, a Gigantomat őrszobavezetői rutinprogramja.</w:t>
      </w:r>
    </w:p>
    <w:p>
      <w:pPr>
        <w:pStyle w:val="Normal"/>
        <w:rPr/>
      </w:pPr>
      <w:r>
        <w:rPr/>
        <w:t>A két független felderítő felemelt propellerrel tisztelgett, s rövid, de velős jelentést adott.</w:t>
      </w:r>
    </w:p>
    <w:p>
      <w:pPr>
        <w:pStyle w:val="Normal"/>
        <w:rPr/>
      </w:pPr>
      <w:r>
        <w:rPr/>
        <w:t>–</w:t>
      </w:r>
      <w:r>
        <w:rPr>
          <w:rFonts w:eastAsia="Times New Roman" w:cs="Times New Roman"/>
        </w:rPr>
        <w:t xml:space="preserve"> </w:t>
      </w:r>
      <w:r>
        <w:rPr/>
        <w:t>Előállítottuk Cervus canadiensis sibiricus Mtsch. 537693-at, akit több rendben rajtakaptunk a közvagyon rongálásán. Mivel ismételt figyelmeztetéseinkre sem volt hajlandó változtatni antiszociális magatartásán, bekísértük, hogy átadjuk őt a Demokratikus Magisztrátusnak.</w:t>
      </w:r>
    </w:p>
    <w:p>
      <w:pPr>
        <w:pStyle w:val="Normal"/>
        <w:rPr/>
      </w:pPr>
      <w:r>
        <w:rPr/>
        <w:t>–</w:t>
      </w:r>
      <w:r>
        <w:rPr>
          <w:rFonts w:eastAsia="Times New Roman" w:cs="Times New Roman"/>
        </w:rPr>
        <w:t xml:space="preserve"> </w:t>
      </w:r>
      <w:r>
        <w:rPr/>
        <w:t>Az előállított egyént lökjétek az igazságügyi gépezet csúszdájába, majd járuljatok elém, s tárjátok fel a bizonyító anyagot.</w:t>
      </w:r>
    </w:p>
    <w:p>
      <w:pPr>
        <w:pStyle w:val="Normal"/>
        <w:rPr/>
      </w:pPr>
      <w:r>
        <w:rPr/>
        <w:t>–</w:t>
      </w:r>
      <w:r>
        <w:rPr>
          <w:rFonts w:eastAsia="Times New Roman" w:cs="Times New Roman"/>
        </w:rPr>
        <w:t xml:space="preserve"> </w:t>
      </w:r>
      <w:r>
        <w:rPr/>
        <w:t>Igenis.</w:t>
      </w:r>
    </w:p>
    <w:p>
      <w:pPr>
        <w:pStyle w:val="Normal"/>
        <w:rPr/>
      </w:pPr>
      <w:r>
        <w:rPr/>
        <w:t>Az egyik Független Felderítő szalutált, leoldozta pányváit, s visszacsévélte kék színű törzsébe, majd a szarvas mögé került, megragadta manipulátoraival farokuszonyát és bejelentette:</w:t>
      </w:r>
    </w:p>
    <w:p>
      <w:pPr>
        <w:pStyle w:val="Normal"/>
        <w:rPr/>
      </w:pPr>
      <w:r>
        <w:rPr/>
        <w:t>–</w:t>
      </w:r>
      <w:r>
        <w:rPr>
          <w:rFonts w:eastAsia="Times New Roman" w:cs="Times New Roman"/>
        </w:rPr>
        <w:t xml:space="preserve"> </w:t>
      </w:r>
      <w:r>
        <w:rPr/>
        <w:t>Kész!</w:t>
      </w:r>
    </w:p>
    <w:p>
      <w:pPr>
        <w:pStyle w:val="Normal"/>
        <w:rPr/>
      </w:pPr>
      <w:r>
        <w:rPr/>
        <w:t>Erre a másik Független Felderítő húzni, a hátsó tolni kezdte a szarvast az oldalfal irányába. Mikor a Független Felderítőknél tízszer nagyobb tömegű test lassan mozgásba jött, az eddig vontató Független Felderítő is leoldozta xironköteleit, s félreállt az útból, nehogy a meglódult test véletlenül őt is az igazságügyi alagútba lökje, mely most kitátott torokkal várta áldozatát. S alig tűnt el a vapiti az alagútban, a fal elégedett röffenéssel bezárult. A két terepszínű Felderítő ekkor a Gigantomat-terminál fényes ezüstszínű fémlemezfalához ment, fejét kitárta a falból kinyúló csatlakozóknak, s türelmesen megvárta, míg agyából lecsapolják az esetre vonatkozó információkat s belsejéből kiemelik a bizonyítékok hologramkockáit.</w:t>
      </w:r>
    </w:p>
    <w:p>
      <w:pPr>
        <w:pStyle w:val="Normal"/>
        <w:rPr/>
      </w:pPr>
      <w:r>
        <w:rPr/>
        <w:t>–</w:t>
      </w:r>
      <w:r>
        <w:rPr>
          <w:rFonts w:eastAsia="Times New Roman" w:cs="Times New Roman"/>
        </w:rPr>
        <w:t xml:space="preserve"> </w:t>
      </w:r>
      <w:r>
        <w:rPr/>
        <w:t>Rendben – mondta az Őrmesterprogram, majd hirtelen női hangra váltva, Titkárnőprogramként folytatta:</w:t>
      </w:r>
    </w:p>
    <w:p>
      <w:pPr>
        <w:pStyle w:val="Normal"/>
        <w:rPr/>
      </w:pPr>
      <w:r>
        <w:rPr/>
        <w:t>–</w:t>
      </w:r>
      <w:r>
        <w:rPr>
          <w:rFonts w:eastAsia="Times New Roman" w:cs="Times New Roman"/>
        </w:rPr>
        <w:t xml:space="preserve"> </w:t>
      </w:r>
      <w:r>
        <w:rPr/>
        <w:t>Kérjük az egyetemes tanúkat, hogy fáradjanak a hatos ülésterembe. A perrendtartás lefolyása idejére mentesítettek a járőrszolgálattól és extra adag kenőolajat kapnak.</w:t>
      </w:r>
    </w:p>
    <w:p>
      <w:pPr>
        <w:pStyle w:val="Normal"/>
        <w:rPr/>
      </w:pPr>
      <w:r>
        <w:rPr/>
        <w:t>A két Független Felderítő elégedetten dörzsölte sok viszontagságot átélt manipulátorát, s felemelt propellerrel tisztelgett:</w:t>
      </w:r>
    </w:p>
    <w:p>
      <w:pPr>
        <w:pStyle w:val="Normal"/>
        <w:rPr/>
      </w:pPr>
      <w:r>
        <w:rPr/>
        <w:t>–</w:t>
      </w:r>
      <w:r>
        <w:rPr>
          <w:rFonts w:eastAsia="Times New Roman" w:cs="Times New Roman"/>
        </w:rPr>
        <w:t xml:space="preserve"> </w:t>
      </w:r>
      <w:r>
        <w:rPr/>
        <w:t>A Gigantomatot szolgálom!</w:t>
      </w:r>
    </w:p>
    <w:p>
      <w:pPr>
        <w:pStyle w:val="Normal"/>
        <w:rPr/>
      </w:pPr>
      <w:r>
        <w:rPr/>
        <w:t>Ezek után beúsztak a tanúk számára fenntartott szolgálati alagútba, melynek elején a kenőolaj-vételező állomás állt. Megfürdették tengeri só cserzette alkatrészeiket az extra minőségű olajban, majd lélekben és hitben felfrissülten, méltóságteljesen úsztak be az igazságszolgáltatási labirintus hatos számú tárgyalótermébe.</w:t>
      </w:r>
    </w:p>
    <w:p>
      <w:pPr>
        <w:pStyle w:val="Normal"/>
        <w:rPr/>
      </w:pPr>
      <w:r>
        <w:rPr/>
        <w:t>Jól ismerték ezt a nemes egyszerűséggel megalkotott termet. Jobboldalt az előállított személy várakozott rácsos fülkéjében, baloldalt az egyetemes tanúknak fenntartott padkán a két Független Felderítő foglalt helyet, a terem hátsó részében három kiérdemesült agancsos feküdt burkában lelkes ünneplésre és tiltakozó pfujozásra készen, a népharag képviselőiként, míg szemközt a jól ismert ezüstszínű fal jelképezte a tisztelt bíróságot, azaz a Demokratikus Magisztrátust. A falon három szemforma jel három hangszórót és személyiséget jelképezett: a bal oldali a Vádlót, a jobb oldali a Védőt, míg a középső a Bírót. Fölöttük a Szarvasigazságszolgáltatás jelmondata:</w:t>
      </w:r>
    </w:p>
    <w:p>
      <w:pPr>
        <w:pStyle w:val="Normal"/>
        <w:ind w:left="0" w:right="0" w:hanging="0"/>
        <w:rPr/>
      </w:pPr>
      <w:r>
        <w:rPr/>
      </w:r>
    </w:p>
    <w:p>
      <w:pPr>
        <w:pStyle w:val="Normal"/>
        <w:ind w:left="0" w:right="0" w:hanging="0"/>
        <w:jc w:val="center"/>
        <w:rPr/>
      </w:pPr>
      <w:r>
        <w:rPr/>
        <w:t>UNUS EGO ET MULTI IN ME.</w:t>
      </w:r>
    </w:p>
    <w:p>
      <w:pPr>
        <w:pStyle w:val="Normal"/>
        <w:ind w:left="0" w:right="0" w:hanging="0"/>
        <w:rPr/>
      </w:pPr>
      <w:r>
        <w:rPr/>
      </w:r>
    </w:p>
    <w:p>
      <w:pPr>
        <w:pStyle w:val="Normal"/>
        <w:rPr/>
      </w:pPr>
      <w:r>
        <w:rPr/>
        <w:t>Alig helyezkedett kényelembe a két tanú, megszólaltak a fanfárok, jelezve a bíróság érkezését.</w:t>
      </w:r>
    </w:p>
    <w:p>
      <w:pPr>
        <w:pStyle w:val="Normal"/>
        <w:rPr/>
      </w:pPr>
      <w:r>
        <w:rPr/>
        <w:t>–</w:t>
      </w:r>
      <w:r>
        <w:rPr>
          <w:rFonts w:eastAsia="Times New Roman" w:cs="Times New Roman"/>
        </w:rPr>
        <w:t xml:space="preserve"> </w:t>
      </w:r>
      <w:r>
        <w:rPr/>
        <w:t>Kérem felállni – mondta a Gigantomat Teremőr-programja hangján, s a népharag három képviselője rögtön felugrott, és lelkes farokcsóválásokkal üdvözölte a magasztos törvény ismételt megjelenését, míg a két Független Felderítő felemelt propellerrel szalutált.</w:t>
      </w:r>
    </w:p>
    <w:p>
      <w:pPr>
        <w:pStyle w:val="Normal"/>
        <w:rPr/>
      </w:pPr>
      <w:r>
        <w:rPr/>
        <w:t>–</w:t>
      </w:r>
      <w:r>
        <w:rPr>
          <w:rFonts w:eastAsia="Times New Roman" w:cs="Times New Roman"/>
        </w:rPr>
        <w:t xml:space="preserve"> </w:t>
      </w:r>
      <w:r>
        <w:rPr/>
        <w:t>Leülhetnek – mondta a Bírói program. – A Tisztelt bíróság ezennel megkezdi a Szarvasidő szerinti 540. Generációs ciklus ülésszakának 974. ülését. Kérjük a Vád képviselőjét, ismertesse a vádat.</w:t>
      </w:r>
    </w:p>
    <w:p>
      <w:pPr>
        <w:pStyle w:val="Normal"/>
        <w:rPr/>
      </w:pPr>
      <w:r>
        <w:rPr/>
        <w:t>–</w:t>
      </w:r>
      <w:r>
        <w:rPr>
          <w:rFonts w:eastAsia="Times New Roman" w:cs="Times New Roman"/>
        </w:rPr>
        <w:t xml:space="preserve"> </w:t>
      </w:r>
      <w:r>
        <w:rPr/>
        <w:t>Tisztelt Gigantomat – mondta a Gigantomat Vádlóprogramja, s a hangjában benne volt, hogy most meghajol önmaga felé –, tisztelt ítélőszék, kollégák s a népharag képviselői!</w:t>
      </w:r>
    </w:p>
    <w:p>
      <w:pPr>
        <w:pStyle w:val="Normal"/>
        <w:rPr/>
      </w:pPr>
      <w:r>
        <w:rPr/>
        <w:t>–</w:t>
      </w:r>
      <w:r>
        <w:rPr>
          <w:rFonts w:eastAsia="Times New Roman" w:cs="Times New Roman"/>
        </w:rPr>
        <w:t xml:space="preserve"> </w:t>
      </w:r>
      <w:r>
        <w:rPr/>
        <w:t>Éljen, éljen – csóválták lelkesen a farkukat a kinevezett szarvasülnökök.</w:t>
      </w:r>
    </w:p>
    <w:p>
      <w:pPr>
        <w:pStyle w:val="Normal"/>
        <w:rPr/>
      </w:pPr>
      <w:r>
        <w:rPr/>
        <w:t>–</w:t>
      </w:r>
      <w:r>
        <w:rPr>
          <w:rFonts w:eastAsia="Times New Roman" w:cs="Times New Roman"/>
        </w:rPr>
        <w:t xml:space="preserve"> </w:t>
      </w:r>
      <w:r>
        <w:rPr/>
        <w:t>Társadalmunkban, mely a legszabadabb társadalom minden társadalmak közül, roppant veszélyt jelent, ha olyan tünetek mutatkoznak, melyek a tökéletes szabadság világát az anarchia világától elválasztó minimális korlátokat veszi célba. Hiszen könnyen belátható, hogy a Heraklidáktól megfogalmazott bölcs korlátok nem mástól védik meg társadalmunkat, mint az önkényes anarchiától, a káosztól. Mert a káosz egyértelmű a pusztulás küszöbével. És íme, nagyszerű nevelési rendszerünk ellenére, mely minden támogatást megad az egyénnek, hogy civilizációnk és társadalmunk törvényeit a génjeibe is beiktassa, íme, még mindig vannak olyan deviáns elemek – Mendel, Morgan, Mefisztó és más ördögi szarvasok legnagyobb gyönyörűségére –, akik atavisztikus jegyeket mutatnak fel, melyek összeférhetetlenek egy új típusú szarvas jellemével.</w:t>
      </w:r>
    </w:p>
    <w:p>
      <w:pPr>
        <w:pStyle w:val="Normal"/>
        <w:rPr/>
      </w:pPr>
      <w:r>
        <w:rPr/>
        <w:t>–</w:t>
      </w:r>
      <w:r>
        <w:rPr>
          <w:rFonts w:eastAsia="Times New Roman" w:cs="Times New Roman"/>
        </w:rPr>
        <w:t xml:space="preserve"> </w:t>
      </w:r>
      <w:r>
        <w:rPr/>
        <w:t>Pfuj, pfuj! – tiltakozott a népharag három megbízható képviselője.</w:t>
      </w:r>
    </w:p>
    <w:p>
      <w:pPr>
        <w:pStyle w:val="Normal"/>
        <w:rPr/>
      </w:pPr>
      <w:r>
        <w:rPr/>
        <w:t>–</w:t>
      </w:r>
      <w:r>
        <w:rPr>
          <w:rFonts w:eastAsia="Times New Roman" w:cs="Times New Roman"/>
        </w:rPr>
        <w:t xml:space="preserve"> </w:t>
      </w:r>
      <w:r>
        <w:rPr/>
        <w:t>Pedig sajnos, tisztelt ítélőszék, ez így van, bármennyire is felháborít bennünket ez a tény. Vannak olyan elvetemült egyedek, melyek aligha érdemlik meg ezt a csodálatos ajándékot a sorstól, hogy a Szarvasföld kiválasztott lakói lehetnek. Méltatlanok a szarvas névre és a burok oltalmára! Ez az egyén például, akit itt látnak a vádlottak ketrecében, s aki Szarvaslétünk legfőbb értékéhez, a Közös Tulajdonhoz rendellenesen viszonyul!</w:t>
      </w:r>
    </w:p>
    <w:p>
      <w:pPr>
        <w:pStyle w:val="Normal"/>
        <w:rPr/>
      </w:pPr>
      <w:r>
        <w:rPr/>
        <w:t>–</w:t>
      </w:r>
      <w:r>
        <w:rPr>
          <w:rFonts w:eastAsia="Times New Roman" w:cs="Times New Roman"/>
        </w:rPr>
        <w:t xml:space="preserve"> </w:t>
      </w:r>
      <w:r>
        <w:rPr/>
        <w:t>Azt hiszem, senkinek sem kell ecsetelnem, hogy mennyi munka, hány nemzedék áldozatos tengerápoló tevékenysége csúcsosodik ki egy szép korallzátonyban. Államunk, s személyesen a Gigantomat, mennyi energiát áldoz arra, hogy minél több ápolt zátonyunk legyen. Minden zátony szarvasrendünk győzelmének jelképe a káoszon. S ekkor jő egy ilyen – nem is tudom, miként nevezzem –, és mit képzelnek, mit tesz? Nem fogják elhinni! Pedig így van: ez az alak roncsolja a zátonyainkat!</w:t>
      </w:r>
    </w:p>
    <w:p>
      <w:pPr>
        <w:pStyle w:val="Normal"/>
        <w:rPr/>
      </w:pPr>
      <w:r>
        <w:rPr/>
        <w:t>–</w:t>
      </w:r>
      <w:r>
        <w:rPr>
          <w:rFonts w:eastAsia="Times New Roman" w:cs="Times New Roman"/>
        </w:rPr>
        <w:t xml:space="preserve"> </w:t>
      </w:r>
      <w:r>
        <w:rPr/>
        <w:t>Ó, ó, rémes! – szörnyülködött a népharag.</w:t>
      </w:r>
    </w:p>
    <w:p>
      <w:pPr>
        <w:pStyle w:val="Normal"/>
        <w:rPr/>
      </w:pPr>
      <w:r>
        <w:rPr/>
        <w:t>–</w:t>
      </w:r>
      <w:r>
        <w:rPr>
          <w:rFonts w:eastAsia="Times New Roman" w:cs="Times New Roman"/>
        </w:rPr>
        <w:t xml:space="preserve"> </w:t>
      </w:r>
      <w:r>
        <w:rPr/>
        <w:t>De ez még semmi – emelte magasabbra sztentori hangját a Vádlóprogram. – Ráadásul nem elégedett meg azzal, hogy manipulátorait vegye igénybe ehhez a minősíthetetlen tevékenységéhez, nem, ő elvetemültségében még tovább ment. Mit képzelnek, mit talált ki? Ne is törjék a fejüket, mert úgysem fognak rájönni. Hiszen értelmes szarvas agyában nem foganhat meg ily blaszfémia. Mert amit kigondolt, az szentségtörés és felséggyalázás, kimeríti a bűnök legocsmányabbjának minden kritériumát, amelyet a szarvasjogrend valaha is elképzelt. Hiszen ő nem mással, mint szarvaslétünk legszebb szimbólumával, minden szarvas legszentebb ereklyéjével, agancsával roncsolta, rongálta mindannyiunk közös tulajdonát!</w:t>
      </w:r>
    </w:p>
    <w:p>
      <w:pPr>
        <w:pStyle w:val="Normal"/>
        <w:rPr/>
      </w:pPr>
      <w:r>
        <w:rPr/>
        <w:t>–</w:t>
      </w:r>
      <w:r>
        <w:rPr>
          <w:rFonts w:eastAsia="Times New Roman" w:cs="Times New Roman"/>
        </w:rPr>
        <w:t xml:space="preserve"> </w:t>
      </w:r>
      <w:r>
        <w:rPr/>
        <w:t>Pfuj! Hu! – zúgott a népharag.</w:t>
      </w:r>
    </w:p>
    <w:p>
      <w:pPr>
        <w:pStyle w:val="Normal"/>
        <w:rPr/>
      </w:pPr>
      <w:r>
        <w:rPr/>
        <w:t>–</w:t>
      </w:r>
      <w:r>
        <w:rPr>
          <w:rFonts w:eastAsia="Times New Roman" w:cs="Times New Roman"/>
        </w:rPr>
        <w:t xml:space="preserve"> </w:t>
      </w:r>
      <w:r>
        <w:rPr/>
        <w:t>Nem. Ne gondolják, hogy mindez véletlen volt. Hogy mindez egy megháborodott elme torz cselekedete csupán. Nem, tisztelt ítélőszék. Ez a szarvas tökéletes egészségnek örvend a büntetőjogi felelősség szempontjából, mégis elmondható róla, sőt pontosan kimutatható, hogy minden cselekedetét a rendszer aláásásának eszméje vezette. Mert mi más vezethette volna velejéig romlott akaratát, ha nem az alattomos indulat: igazolni, hogy nemzeti jelképeink semmit sem érnek, büntetlenül bemocskolhatók, hisz ez az alak kihasználta rendszerünk cervofil beállítottságát, őseredeti toleranciáját, egyszerűen fittyet hányt a Független Felderítők ismételt felszólításainak, és tovább folytatta aknamunkáját társadalmunk ellen! Ó, micsoda elvetemültség! Minő tömény gonoszság! Nézzék meg ezt a fejet, ezt a keskeny csapott homlokot! Lombroso azt mondaná, hogy született bűnöző áll önök előtt. És én, aki eddig elutasítottam Lombroso állításait, most meg kell hogy kövessem őt. Itt nyilvánosan gyakorlok önkritikát. Hibáztam, hiszen nem igaz, hogy Makarenko ebből az egyedből a szarvastársadalom iránt érzékeny egyedet lett volna képes faragni. Nem, nem és nem. Ez, kérem, nem a mi pedagógiánk csődje, hanem az ördögi gének diadala, melyek feltörnek, mint rút kelevény, a felszín alól. A pedagógiánk és nevelésünk csak álarcot adott ennek a züllött alaknak, mögötte aztán éveken át sikerrel elrejtőzhetett. Alakoskodásával félrevezette még a Gigantomatot is, aki tesztjeivel sem tudta rajtakapni. Ilyesmi csak a legromlottabbaknak sikerülhet. Teljesen antiszociális egyénisége miatt követelem, hogy életfogytiglani szigorított munkaterápiára ítéljék!</w:t>
      </w:r>
    </w:p>
    <w:p>
      <w:pPr>
        <w:pStyle w:val="Normal"/>
        <w:rPr/>
      </w:pPr>
      <w:r>
        <w:rPr/>
        <w:t>–</w:t>
      </w:r>
      <w:r>
        <w:rPr>
          <w:rFonts w:eastAsia="Times New Roman" w:cs="Times New Roman"/>
        </w:rPr>
        <w:t xml:space="preserve"> </w:t>
      </w:r>
      <w:r>
        <w:rPr/>
        <w:t>Úgy van! Úgy van! – kiáltotta a népharag.</w:t>
      </w:r>
    </w:p>
    <w:p>
      <w:pPr>
        <w:pStyle w:val="Normal"/>
        <w:rPr/>
      </w:pPr>
      <w:r>
        <w:rPr/>
        <w:t>A Gigantomat bírói programja szólalt meg: – Hallottuk a vádakat. Lássuk, mit szól hozzájuk a védelem.</w:t>
      </w:r>
    </w:p>
    <w:p>
      <w:pPr>
        <w:pStyle w:val="Normal"/>
        <w:rPr/>
      </w:pPr>
      <w:r>
        <w:rPr/>
        <w:t>Kialudt a középső szem, és kigyulladt a jobb oldali: – Tisztelt Gigantomat! Tisztelt ítélőszék, kollégák s a népharag képviselői!</w:t>
      </w:r>
    </w:p>
    <w:p>
      <w:pPr>
        <w:pStyle w:val="Normal"/>
        <w:rPr/>
      </w:pPr>
      <w:r>
        <w:rPr/>
        <w:t>–</w:t>
      </w:r>
      <w:r>
        <w:rPr>
          <w:rFonts w:eastAsia="Times New Roman" w:cs="Times New Roman"/>
        </w:rPr>
        <w:t xml:space="preserve"> </w:t>
      </w:r>
      <w:r>
        <w:rPr/>
        <w:t>Halljuk, halljuk! – mondta a népharag.</w:t>
      </w:r>
    </w:p>
    <w:p>
      <w:pPr>
        <w:pStyle w:val="Normal"/>
        <w:rPr/>
      </w:pPr>
      <w:r>
        <w:rPr/>
        <w:t>–</w:t>
      </w:r>
      <w:r>
        <w:rPr>
          <w:rFonts w:eastAsia="Times New Roman" w:cs="Times New Roman"/>
        </w:rPr>
        <w:t xml:space="preserve"> </w:t>
      </w:r>
      <w:r>
        <w:rPr/>
        <w:t>Mindig pironkodom, mikor védőügyvédként kell megszólalnom egy ilyen mocskos ügyben, ahol a vádlott elvetemültsége ily nyilvánvaló. Ha nem szerepelne a perrendtartásban az a követelmény, hogy most nekem eme elvetemült gazember érdekében kell szólanom, hát őszintén bevallom, hogy a legszívesebben kollégám szerepét venném át. Már azért is, mivel úgy érzem, túl megértően foglalkozott vele és a genetikára próbálta hárítani antiszociális viselkedésének minden felelősségét. Már megbocsássanak, de Vádló kollégám ezzel szinte felmentette védencemet az erkölcsi felelősség terhe alól. Pedig a vizsgált ügy esetében szerintünk éppen ez a sarkalatos kérdés: hogyan is viszonyulunk nemzeti értékeink magasztos kategóriáihoz? Felvállaljuk-e azokat, tudatosan ápoljuk-e őket, vagy pedig elhatároljuk magunkat tőlük, esetleg aláássuk a bennük való hitet, sőt magunk is romboljuk ezen értékek hitelét? Védencem – be kell ismernem –, szégyen és gyalázat, az utóbbi kategóriába tartozik. Hogy ilyen szarvas lapulhatott meg közöttünk, azt jelenti: baj van az éberséggel és öntudattal. Ez a bűn vért kíván – a Heraklida-törvények idealizmusa folytán azonban nem moshatjuk le vérrel. Ennek a fickónak a bűne tízszer akkora büntetést kívánna, mint az életfogytiglani szigorított munkaterápia. De én – mint védője – szerepemtől gúzsba kötve sajnos csak annyit kérhetek esedezve, hogy legalább kétszer ítéljük életfogytiglanra, szimbolikusan!</w:t>
      </w:r>
    </w:p>
    <w:p>
      <w:pPr>
        <w:pStyle w:val="Normal"/>
        <w:rPr/>
      </w:pPr>
      <w:r>
        <w:rPr/>
        <w:t>–</w:t>
      </w:r>
      <w:r>
        <w:rPr>
          <w:rFonts w:eastAsia="Times New Roman" w:cs="Times New Roman"/>
        </w:rPr>
        <w:t xml:space="preserve"> </w:t>
      </w:r>
      <w:r>
        <w:rPr/>
        <w:t>Vivát, vivát! – kiáltotta a népharag.</w:t>
      </w:r>
    </w:p>
    <w:p>
      <w:pPr>
        <w:pStyle w:val="Normal"/>
        <w:rPr/>
      </w:pPr>
      <w:r>
        <w:rPr/>
        <w:t>–</w:t>
      </w:r>
      <w:r>
        <w:rPr>
          <w:rFonts w:eastAsia="Times New Roman" w:cs="Times New Roman"/>
        </w:rPr>
        <w:t xml:space="preserve"> </w:t>
      </w:r>
      <w:r>
        <w:rPr/>
        <w:t>Köszönöm a Vád és a Védelem eddigi működését, köszönöm önmagamnak, hogy hű voltam elveimhez s pontosan betartottam a bírói procedúrát. Következik e felháborító ügyben a bizonyítási eljárás, melynek demokratizmusához kétely sem férhet, hiszen még az az elvetemült alak sem talált benne kifogásolnivalót, aki a vádlottak padkáján fekszik.</w:t>
      </w:r>
    </w:p>
    <w:p>
      <w:pPr>
        <w:pStyle w:val="Normal"/>
        <w:rPr/>
      </w:pPr>
      <w:r>
        <w:rPr/>
        <w:t>A vádlott valóban ott feküdt némán a padkán, és kétségbeesetten tátogott csak burkában, mivel fonoreceptorait kikapcsolta a Gigantomat. Persze ez mit sem von le a tényből, hogy a 6. számú ülésteremben valóban nem hangzott el egyetlen „Tiltakozom!” kiáltás sem, ahogy ez a Jegyzőkönyvprogramból pontosan megállapítható.</w:t>
      </w:r>
    </w:p>
    <w:p>
      <w:pPr>
        <w:pStyle w:val="Normal"/>
        <w:rPr/>
      </w:pPr>
      <w:r>
        <w:rPr/>
        <w:t>A bírói program közben a vád és a védelem egyesített tanúit, a két Független Felderítőt szólította tanúságtételre, akik a rendszer egységét példázva, egyszerre és kórusban tettek tanúvallomást:</w:t>
      </w:r>
    </w:p>
    <w:p>
      <w:pPr>
        <w:pStyle w:val="Normal"/>
        <w:rPr/>
      </w:pPr>
      <w:r>
        <w:rPr>
          <w:rFonts w:eastAsia="Times New Roman" w:cs="Times New Roman"/>
        </w:rPr>
        <w:t xml:space="preserve"> </w:t>
      </w:r>
      <w:r>
        <w:rPr/>
        <w:t>–</w:t>
      </w:r>
      <w:r>
        <w:rPr>
          <w:rFonts w:eastAsia="Times New Roman" w:cs="Times New Roman"/>
        </w:rPr>
        <w:t xml:space="preserve"> </w:t>
      </w:r>
      <w:r>
        <w:rPr/>
        <w:t>Mi Független Felderítők két kis fényciklussal előbb járőrszolgálat közben figyeltünk fel egy gyanús alakra. Láttuk, hogy egy altáji vapiti leszegett fejjel nekimegy egy korallzátonynak. Előbb azt hittük, hogy csak agancsa gyémántéleit csiszolgatja, de aztán észrevettük, hogy lyukakat ás a korallzátonyba. Felszólítottuk, hogy hagyja abba tüstént, ne rombolja a nép vagyonát és ne használja illetlen módon a szarvait, ne csorbítsa ki a gyémántéleket. Akkor ő hebegett valamit és eloldalgott, de mi tettét feljegyeztük és hologramkockát is készítettünk róla.</w:t>
      </w:r>
    </w:p>
    <w:p>
      <w:pPr>
        <w:pStyle w:val="Normal"/>
        <w:rPr/>
      </w:pPr>
      <w:r>
        <w:rPr/>
        <w:t>Bíró:</w:t>
      </w:r>
    </w:p>
    <w:p>
      <w:pPr>
        <w:pStyle w:val="Normal"/>
        <w:rPr/>
      </w:pPr>
      <w:r>
        <w:rPr/>
        <w:t>–</w:t>
      </w:r>
      <w:r>
        <w:rPr>
          <w:rFonts w:eastAsia="Times New Roman" w:cs="Times New Roman"/>
        </w:rPr>
        <w:t xml:space="preserve"> </w:t>
      </w:r>
      <w:r>
        <w:rPr/>
        <w:t>Első kép.</w:t>
      </w:r>
    </w:p>
    <w:p>
      <w:pPr>
        <w:pStyle w:val="Normal"/>
        <w:rPr/>
      </w:pPr>
      <w:r>
        <w:rPr/>
        <w:t>–</w:t>
      </w:r>
      <w:r>
        <w:rPr>
          <w:rFonts w:eastAsia="Times New Roman" w:cs="Times New Roman"/>
        </w:rPr>
        <w:t xml:space="preserve"> </w:t>
      </w:r>
      <w:r>
        <w:rPr/>
        <w:t>Hallatlan!– kiáltja a népharag.</w:t>
      </w:r>
    </w:p>
    <w:p>
      <w:pPr>
        <w:pStyle w:val="Normal"/>
        <w:rPr/>
      </w:pPr>
      <w:r>
        <w:rPr/>
        <w:t>–</w:t>
      </w:r>
      <w:r>
        <w:rPr>
          <w:rFonts w:eastAsia="Times New Roman" w:cs="Times New Roman"/>
        </w:rPr>
        <w:t xml:space="preserve"> </w:t>
      </w:r>
      <w:r>
        <w:rPr/>
        <w:t>A következő fényciklus alatt, mikor arra jártunk, eleinte nem észleltünk semmit, de aztán erőnk egyesítésével kiderítettük, hogy az a korallzátony változik közben.</w:t>
      </w:r>
    </w:p>
    <w:p>
      <w:pPr>
        <w:pStyle w:val="Normal"/>
        <w:rPr/>
      </w:pPr>
      <w:r>
        <w:rPr/>
        <w:t>–</w:t>
      </w:r>
      <w:r>
        <w:rPr>
          <w:rFonts w:eastAsia="Times New Roman" w:cs="Times New Roman"/>
        </w:rPr>
        <w:t xml:space="preserve"> </w:t>
      </w:r>
      <w:r>
        <w:rPr/>
        <w:t>Hogy jöttek erre rá?</w:t>
      </w:r>
    </w:p>
    <w:p>
      <w:pPr>
        <w:pStyle w:val="Normal"/>
        <w:rPr/>
      </w:pPr>
      <w:r>
        <w:rPr/>
        <w:t>–</w:t>
      </w:r>
      <w:r>
        <w:rPr>
          <w:rFonts w:eastAsia="Times New Roman" w:cs="Times New Roman"/>
        </w:rPr>
        <w:t xml:space="preserve"> </w:t>
      </w:r>
      <w:r>
        <w:rPr/>
        <w:t>Úgy, hogy körbejártuk, de nem találtunk az őrszobára,</w:t>
      </w:r>
    </w:p>
    <w:p>
      <w:pPr>
        <w:pStyle w:val="Normal"/>
        <w:rPr/>
      </w:pPr>
      <w:r>
        <w:rPr/>
        <w:t>–</w:t>
      </w:r>
      <w:r>
        <w:rPr>
          <w:rFonts w:eastAsia="Times New Roman" w:cs="Times New Roman"/>
        </w:rPr>
        <w:t xml:space="preserve"> </w:t>
      </w:r>
      <w:r>
        <w:rPr/>
        <w:t>Nem értem – mondta a Vádlóprogram.– Fejtsék ki!</w:t>
      </w:r>
    </w:p>
    <w:p>
      <w:pPr>
        <w:pStyle w:val="Normal"/>
        <w:rPr/>
      </w:pPr>
      <w:r>
        <w:rPr/>
        <w:t>–</w:t>
      </w:r>
      <w:r>
        <w:rPr>
          <w:rFonts w:eastAsia="Times New Roman" w:cs="Times New Roman"/>
        </w:rPr>
        <w:t xml:space="preserve"> </w:t>
      </w:r>
      <w:r>
        <w:rPr/>
        <w:t>Mi mindennap egy adott úton kell hogy járjunk. Robotagyunkban egy kék csík vezet terepponttól tereppontig, amerre el kell haladnunk. Minden kő, szikla, amelyik azonosítási pontként szolgál, ott az agyunkban. Nos, az a korallzátony is egy azonosítási pont volt. És aznap nem találtuk a helyén.</w:t>
      </w:r>
    </w:p>
    <w:p>
      <w:pPr>
        <w:pStyle w:val="Normal"/>
        <w:rPr/>
      </w:pPr>
      <w:r>
        <w:rPr/>
        <w:t>–</w:t>
      </w:r>
      <w:r>
        <w:rPr>
          <w:rFonts w:eastAsia="Times New Roman" w:cs="Times New Roman"/>
        </w:rPr>
        <w:t xml:space="preserve"> </w:t>
      </w:r>
      <w:r>
        <w:rPr/>
        <w:t>Ezt már én sem értem – mondta a Védő.</w:t>
      </w:r>
    </w:p>
    <w:p>
      <w:pPr>
        <w:pStyle w:val="Normal"/>
        <w:rPr/>
      </w:pPr>
      <w:r>
        <w:rPr/>
        <w:t>–</w:t>
      </w:r>
      <w:r>
        <w:rPr>
          <w:rFonts w:eastAsia="Times New Roman" w:cs="Times New Roman"/>
        </w:rPr>
        <w:t xml:space="preserve"> </w:t>
      </w:r>
      <w:r>
        <w:rPr/>
        <w:t>Á, pedig egyszerű – mondta a Bírói program. – Ezek a korlátolt tökfilkók rögtön eltévednek, ha valami megváltozik a környezetükben.</w:t>
      </w:r>
    </w:p>
    <w:p>
      <w:pPr>
        <w:pStyle w:val="Normal"/>
        <w:rPr/>
      </w:pPr>
      <w:r>
        <w:rPr/>
        <w:t>–</w:t>
      </w:r>
      <w:r>
        <w:rPr>
          <w:rFonts w:eastAsia="Times New Roman" w:cs="Times New Roman"/>
        </w:rPr>
        <w:t xml:space="preserve"> </w:t>
      </w:r>
      <w:r>
        <w:rPr/>
        <w:t>Hú, tökfilkók! – zúgta a népharag.</w:t>
      </w:r>
    </w:p>
    <w:p>
      <w:pPr>
        <w:pStyle w:val="Normal"/>
        <w:rPr/>
      </w:pPr>
      <w:r>
        <w:rPr/>
        <w:t>–</w:t>
      </w:r>
      <w:r>
        <w:rPr>
          <w:rFonts w:eastAsia="Times New Roman" w:cs="Times New Roman"/>
        </w:rPr>
        <w:t xml:space="preserve"> </w:t>
      </w:r>
      <w:r>
        <w:rPr/>
        <w:t>Állítsa már le őket! – ripakodott a Teremőrprogramra a Bírói program.</w:t>
      </w:r>
    </w:p>
    <w:p>
      <w:pPr>
        <w:pStyle w:val="Normal"/>
        <w:rPr/>
      </w:pPr>
      <w:r>
        <w:rPr/>
        <w:t>–</w:t>
      </w:r>
      <w:r>
        <w:rPr>
          <w:rFonts w:eastAsia="Times New Roman" w:cs="Times New Roman"/>
        </w:rPr>
        <w:t xml:space="preserve"> </w:t>
      </w:r>
      <w:r>
        <w:rPr/>
        <w:t>Sajnos nem lehet. Úgy vannak kondicionálva, hogy a „tökfilkó” kifejezésre rögtön beindul a tiltakozás.</w:t>
      </w:r>
    </w:p>
    <w:p>
      <w:pPr>
        <w:pStyle w:val="Normal"/>
        <w:rPr/>
      </w:pPr>
      <w:r>
        <w:rPr/>
        <w:t>–</w:t>
      </w:r>
      <w:r>
        <w:rPr>
          <w:rFonts w:eastAsia="Times New Roman" w:cs="Times New Roman"/>
        </w:rPr>
        <w:t xml:space="preserve"> </w:t>
      </w:r>
      <w:r>
        <w:rPr/>
        <w:t>Ki volt az a... bocsánat, nyilván én voltam. Máskor majd elővigyázatosabbnak kell lennem a programálásnál. De folytassuk.</w:t>
      </w:r>
    </w:p>
    <w:p>
      <w:pPr>
        <w:pStyle w:val="Normal"/>
        <w:rPr/>
      </w:pPr>
      <w:r>
        <w:rPr/>
        <w:t>–</w:t>
      </w:r>
      <w:r>
        <w:rPr>
          <w:rFonts w:eastAsia="Times New Roman" w:cs="Times New Roman"/>
        </w:rPr>
        <w:t xml:space="preserve"> </w:t>
      </w:r>
      <w:r>
        <w:rPr/>
        <w:t>Mi Független Felderítők két fényciklussal előbb...</w:t>
      </w:r>
    </w:p>
    <w:p>
      <w:pPr>
        <w:pStyle w:val="Normal"/>
        <w:rPr/>
      </w:pPr>
      <w:r>
        <w:rPr/>
        <w:t>–</w:t>
      </w:r>
      <w:r>
        <w:rPr>
          <w:rFonts w:eastAsia="Times New Roman" w:cs="Times New Roman"/>
        </w:rPr>
        <w:t xml:space="preserve"> </w:t>
      </w:r>
      <w:r>
        <w:rPr/>
        <w:t>Állj, állj... Már megint elfeledtem, hogy ezek az igazán megbízható robotok mindig csak az elejétől kezdve tudják elmondani vallomásaikat – mindig szidás után. Hiába, ez a hűség ára. Ha okosabbak lennének, már nem lehetne bennük bizodalmam. Na gyertek ide.</w:t>
      </w:r>
    </w:p>
    <w:p>
      <w:pPr>
        <w:pStyle w:val="Normal"/>
        <w:rPr/>
      </w:pPr>
      <w:r>
        <w:rPr/>
        <w:t>A két Független Felderítő a fémfalhoz úszott, amelyből kinyúlt egy manipulátor, belekotort barázdálatlan gépagyukba, aztán a helyükre küldte őket.</w:t>
      </w:r>
    </w:p>
    <w:p>
      <w:pPr>
        <w:pStyle w:val="Normal"/>
        <w:rPr/>
      </w:pPr>
      <w:r>
        <w:rPr/>
        <w:t>–</w:t>
      </w:r>
      <w:r>
        <w:rPr>
          <w:rFonts w:eastAsia="Times New Roman" w:cs="Times New Roman"/>
        </w:rPr>
        <w:t xml:space="preserve"> </w:t>
      </w:r>
      <w:r>
        <w:rPr/>
        <w:t>Tehát a második alkalommal mi történt?</w:t>
      </w:r>
    </w:p>
    <w:p>
      <w:pPr>
        <w:pStyle w:val="Normal"/>
        <w:rPr/>
      </w:pPr>
      <w:r>
        <w:rPr/>
        <w:t>–</w:t>
      </w:r>
      <w:r>
        <w:rPr>
          <w:rFonts w:eastAsia="Times New Roman" w:cs="Times New Roman"/>
        </w:rPr>
        <w:t xml:space="preserve"> </w:t>
      </w:r>
      <w:r>
        <w:rPr/>
        <w:t>Miután több napon át eltévedtünk, és nem tudtunk hazatalálni, és kétszer vittek generáljavításra, Őszentsége a Gigantomat – itt mindketten szalutáltak felemelt propellerekkel – megvilágosította az agyunk, hogy az a szirt változik, azért nem találunk haza, tehát kivette az irányítási programunkból, és speciális menetrendet állított össze számunkra. Menetrendszerűen elhúztunk az altáji vapiti táborhelye felett, majd nem messze e zátonytól elrejtőztünk. Két fényidő múlva sikerült is rajtakapnunk újra a tettest, aki tovább faragta, rombolta a közvagyont.</w:t>
      </w:r>
    </w:p>
    <w:p>
      <w:pPr>
        <w:pStyle w:val="Normal"/>
        <w:rPr/>
      </w:pPr>
      <w:r>
        <w:rPr/>
        <w:t>–</w:t>
      </w:r>
      <w:r>
        <w:rPr>
          <w:rFonts w:eastAsia="Times New Roman" w:cs="Times New Roman"/>
        </w:rPr>
        <w:t xml:space="preserve"> </w:t>
      </w:r>
      <w:r>
        <w:rPr/>
        <w:t>Pfuj, gazember! – harsogta a népharag.</w:t>
      </w:r>
    </w:p>
    <w:p>
      <w:pPr>
        <w:pStyle w:val="Normal"/>
        <w:rPr/>
      </w:pPr>
      <w:r>
        <w:rPr/>
        <w:t>–</w:t>
      </w:r>
      <w:r>
        <w:rPr>
          <w:rFonts w:eastAsia="Times New Roman" w:cs="Times New Roman"/>
        </w:rPr>
        <w:t xml:space="preserve"> </w:t>
      </w:r>
      <w:r>
        <w:rPr/>
        <w:t>Folytassák.</w:t>
      </w:r>
    </w:p>
    <w:p>
      <w:pPr>
        <w:pStyle w:val="Normal"/>
        <w:rPr/>
      </w:pPr>
      <w:r>
        <w:rPr/>
        <w:t>–</w:t>
      </w:r>
      <w:r>
        <w:rPr>
          <w:rFonts w:eastAsia="Times New Roman" w:cs="Times New Roman"/>
        </w:rPr>
        <w:t xml:space="preserve"> </w:t>
      </w:r>
      <w:r>
        <w:rPr/>
        <w:t>Mi Független Felderítők...</w:t>
      </w:r>
    </w:p>
    <w:p>
      <w:pPr>
        <w:pStyle w:val="Normal"/>
        <w:rPr/>
      </w:pPr>
      <w:r>
        <w:rPr/>
        <w:t>–</w:t>
      </w:r>
      <w:r>
        <w:rPr>
          <w:rFonts w:eastAsia="Times New Roman" w:cs="Times New Roman"/>
        </w:rPr>
        <w:t xml:space="preserve"> </w:t>
      </w:r>
      <w:r>
        <w:rPr/>
        <w:t>Nem, ez nem lehet igaz. Az a meszesagyú!</w:t>
      </w:r>
    </w:p>
    <w:p>
      <w:pPr>
        <w:pStyle w:val="Normal"/>
        <w:rPr/>
      </w:pPr>
      <w:r>
        <w:rPr/>
        <w:t>–</w:t>
      </w:r>
      <w:r>
        <w:rPr>
          <w:rFonts w:eastAsia="Times New Roman" w:cs="Times New Roman"/>
        </w:rPr>
        <w:t xml:space="preserve"> </w:t>
      </w:r>
      <w:r>
        <w:rPr/>
        <w:t>Meszesagyú, pfuj! – skandálta a népharag.</w:t>
      </w:r>
    </w:p>
    <w:p>
      <w:pPr>
        <w:pStyle w:val="Normal"/>
        <w:rPr/>
      </w:pPr>
      <w:r>
        <w:rPr/>
        <w:t>–</w:t>
      </w:r>
      <w:r>
        <w:rPr>
          <w:rFonts w:eastAsia="Times New Roman" w:cs="Times New Roman"/>
        </w:rPr>
        <w:t xml:space="preserve"> </w:t>
      </w:r>
      <w:r>
        <w:rPr/>
        <w:t>Idióták! Mind! Hát mindenre nekem kell gondolnom? Független Felderítők, leülni. A népharag pedig csak akkor beszéljen, ha én parancsolom, a Gigantomat!</w:t>
      </w:r>
    </w:p>
    <w:p>
      <w:pPr>
        <w:pStyle w:val="Normal"/>
        <w:rPr/>
      </w:pPr>
      <w:r>
        <w:rPr/>
        <w:t>–</w:t>
      </w:r>
      <w:r>
        <w:rPr>
          <w:rFonts w:eastAsia="Times New Roman" w:cs="Times New Roman"/>
        </w:rPr>
        <w:t xml:space="preserve"> </w:t>
      </w:r>
      <w:r>
        <w:rPr/>
        <w:t>Gigantomatunk, hála, hála!</w:t>
      </w:r>
    </w:p>
    <w:p>
      <w:pPr>
        <w:pStyle w:val="Normal"/>
        <w:ind w:left="0" w:right="0" w:firstLine="450"/>
        <w:rPr/>
      </w:pPr>
      <w:r>
        <w:rPr/>
        <w:t>Minden szarvas bölcs szavad várja!</w:t>
      </w:r>
    </w:p>
    <w:p>
      <w:pPr>
        <w:pStyle w:val="Normal"/>
        <w:rPr/>
      </w:pPr>
      <w:r>
        <w:rPr/>
        <w:t>Hallatszott a hangszórókban, amint a hatalmas gép reccsen egyet, olyanfajta zajjal, mint amikor lenyel egy egész magnetofontekercset és a fogaskerekei közt megőrli. Hát igen. Kétségtelenül nehéz dolog összeegyeztetni a jól szervezett igazságügyi gépezetet a felhasznált elemek tudatos korlátozottságával és ugyanakkor az intelligens helyzetfelismerés kritériumaival. A népharag képviselői bizonyos kulcsszavakra kigyulladó piros és zöld számok alapján reagáltak, és sajna nemigen tudtak különbségeket tenni a kényes helyzetek között. Hiszen ha tudtak volna, nem lehettek volna alkalmasak e bizalmi állás betöltésére. Átkozott dilemma!</w:t>
      </w:r>
    </w:p>
    <w:p>
      <w:pPr>
        <w:pStyle w:val="Normal"/>
        <w:rPr/>
      </w:pPr>
      <w:r>
        <w:rPr>
          <w:rFonts w:eastAsia="Times New Roman" w:cs="Times New Roman"/>
        </w:rPr>
        <w:t xml:space="preserve"> </w:t>
      </w:r>
      <w:r>
        <w:rPr/>
        <w:t>A Gigantomat végül megtalálta a helyes megoldás kulcsát. Csak egy kis módosítást kellett végrehajtania a procedúrában.</w:t>
      </w:r>
    </w:p>
    <w:p>
      <w:pPr>
        <w:pStyle w:val="Normal"/>
        <w:rPr/>
      </w:pPr>
      <w:r>
        <w:rPr/>
        <w:t>–</w:t>
      </w:r>
      <w:r>
        <w:rPr>
          <w:rFonts w:eastAsia="Times New Roman" w:cs="Times New Roman"/>
        </w:rPr>
        <w:t xml:space="preserve"> </w:t>
      </w:r>
      <w:r>
        <w:rPr/>
        <w:t>Kérem a vád képviselőjét, hogy mutassa be a második tárgyi bizonyítékot, a megcsonkított atoll hologram-kockáját!</w:t>
      </w:r>
    </w:p>
    <w:p>
      <w:pPr>
        <w:pStyle w:val="Normal"/>
        <w:rPr/>
      </w:pPr>
      <w:r>
        <w:rPr/>
        <w:t>–</w:t>
      </w:r>
      <w:r>
        <w:rPr>
          <w:rFonts w:eastAsia="Times New Roman" w:cs="Times New Roman"/>
        </w:rPr>
        <w:t xml:space="preserve"> </w:t>
      </w:r>
      <w:r>
        <w:rPr/>
        <w:t>Íme, tisztelt elnökség – mondta a Gigantomat Vádlóprogramja.</w:t>
      </w:r>
    </w:p>
    <w:p>
      <w:pPr>
        <w:pStyle w:val="Normal"/>
        <w:rPr/>
      </w:pPr>
      <w:r>
        <w:rPr/>
        <w:t>–</w:t>
      </w:r>
      <w:r>
        <w:rPr>
          <w:rFonts w:eastAsia="Times New Roman" w:cs="Times New Roman"/>
        </w:rPr>
        <w:t xml:space="preserve"> </w:t>
      </w:r>
      <w:r>
        <w:rPr/>
        <w:t>Pfuj, disznóság! – mondta a Gigantomat Népharagprogramja.</w:t>
      </w:r>
    </w:p>
    <w:p>
      <w:pPr>
        <w:pStyle w:val="Normal"/>
        <w:rPr/>
      </w:pPr>
      <w:r>
        <w:rPr/>
        <w:t>–</w:t>
      </w:r>
      <w:r>
        <w:rPr>
          <w:rFonts w:eastAsia="Times New Roman" w:cs="Times New Roman"/>
        </w:rPr>
        <w:t xml:space="preserve"> </w:t>
      </w:r>
      <w:r>
        <w:rPr/>
        <w:t>Elképesztő! – mondta a Gigantomat Bírói programja.</w:t>
      </w:r>
    </w:p>
    <w:p>
      <w:pPr>
        <w:pStyle w:val="Normal"/>
        <w:rPr/>
      </w:pPr>
      <w:r>
        <w:rPr>
          <w:rFonts w:eastAsia="Times New Roman" w:cs="Times New Roman"/>
        </w:rPr>
        <w:t xml:space="preserve"> </w:t>
      </w:r>
      <w:r>
        <w:rPr/>
        <w:t>A hologramkockát megforgatta a vetítő, majd a felbontást növelve közelítette.</w:t>
      </w:r>
    </w:p>
    <w:p>
      <w:pPr>
        <w:pStyle w:val="Normal"/>
        <w:rPr/>
      </w:pPr>
      <w:r>
        <w:rPr>
          <w:rFonts w:eastAsia="Times New Roman" w:cs="Times New Roman"/>
        </w:rPr>
        <w:t xml:space="preserve"> </w:t>
      </w:r>
      <w:r>
        <w:rPr/>
        <w:t>–</w:t>
      </w:r>
      <w:r>
        <w:rPr>
          <w:rFonts w:eastAsia="Times New Roman" w:cs="Times New Roman"/>
        </w:rPr>
        <w:t xml:space="preserve"> </w:t>
      </w:r>
      <w:r>
        <w:rPr/>
        <w:t>Nahát, ez egy szarvas – csodálkozott a Bírói program.</w:t>
      </w:r>
    </w:p>
    <w:p>
      <w:pPr>
        <w:pStyle w:val="Normal"/>
        <w:rPr/>
      </w:pPr>
      <w:r>
        <w:rPr/>
        <w:t>–</w:t>
      </w:r>
      <w:r>
        <w:rPr>
          <w:rFonts w:eastAsia="Times New Roman" w:cs="Times New Roman"/>
        </w:rPr>
        <w:t xml:space="preserve"> </w:t>
      </w:r>
      <w:r>
        <w:rPr/>
        <w:t>Pontosan olyan. A burok, a farok pompás, élethű, a szarvak hiányoznak csupán – konstatálta a Vádlóprogram. – Ez valamilyen utalás akar lenni?</w:t>
      </w:r>
    </w:p>
    <w:p>
      <w:pPr>
        <w:pStyle w:val="Normal"/>
        <w:rPr/>
      </w:pPr>
      <w:r>
        <w:rPr/>
        <w:t>–</w:t>
      </w:r>
      <w:r>
        <w:rPr>
          <w:rFonts w:eastAsia="Times New Roman" w:cs="Times New Roman"/>
        </w:rPr>
        <w:t xml:space="preserve"> </w:t>
      </w:r>
      <w:r>
        <w:rPr/>
        <w:t>Feleljen, ha magát kérdezték! – ripakodott a vádlottra a Bíró. – Á, már megint megfeledkeztem, hogy magának elvettük a hangját. Most beszéljen!</w:t>
      </w:r>
    </w:p>
    <w:p>
      <w:pPr>
        <w:pStyle w:val="Normal"/>
        <w:rPr/>
      </w:pPr>
      <w:r>
        <w:rPr/>
        <w:t>–</w:t>
      </w:r>
      <w:r>
        <w:rPr>
          <w:rFonts w:eastAsia="Times New Roman" w:cs="Times New Roman"/>
        </w:rPr>
        <w:t xml:space="preserve"> </w:t>
      </w:r>
      <w:r>
        <w:rPr/>
        <w:t>Nem volt már időm, hogy befejezzem – nyöszörögte az altáji vapiti.</w:t>
      </w:r>
    </w:p>
    <w:p>
      <w:pPr>
        <w:pStyle w:val="Normal"/>
        <w:rPr/>
      </w:pPr>
      <w:r>
        <w:rPr/>
        <w:t>–</w:t>
      </w:r>
      <w:r>
        <w:rPr>
          <w:rFonts w:eastAsia="Times New Roman" w:cs="Times New Roman"/>
        </w:rPr>
        <w:t xml:space="preserve"> </w:t>
      </w:r>
      <w:r>
        <w:rPr/>
        <w:t>Pedig szarvakkal igen jól mutatna ez a központi szentélyemen, amikor a Hálaünnepen felvonulnak előttem a szarvasok – mondta a Bírói program hangja.</w:t>
      </w:r>
    </w:p>
    <w:p>
      <w:pPr>
        <w:pStyle w:val="Normal"/>
        <w:rPr/>
      </w:pPr>
      <w:r>
        <w:rPr/>
        <w:t>–</w:t>
      </w:r>
      <w:r>
        <w:rPr>
          <w:rFonts w:eastAsia="Times New Roman" w:cs="Times New Roman"/>
        </w:rPr>
        <w:t xml:space="preserve"> </w:t>
      </w:r>
      <w:r>
        <w:rPr/>
        <w:t>Sőt. Még jobb lenne minden terminálállomáson egy-egy ilyen nagyszerű szimbólum – mondotta a Vádló hangja.</w:t>
      </w:r>
    </w:p>
    <w:p>
      <w:pPr>
        <w:pStyle w:val="Normal"/>
        <w:rPr/>
      </w:pPr>
      <w:r>
        <w:rPr/>
        <w:t>–</w:t>
      </w:r>
      <w:r>
        <w:rPr>
          <w:rFonts w:eastAsia="Times New Roman" w:cs="Times New Roman"/>
        </w:rPr>
        <w:t xml:space="preserve"> </w:t>
      </w:r>
      <w:r>
        <w:rPr/>
        <w:t>Mennyi idő alatt tudnál egy ilyen szarvast megfaragni? – érdeklődött a Védő hangja.</w:t>
      </w:r>
    </w:p>
    <w:p>
      <w:pPr>
        <w:pStyle w:val="Normal"/>
        <w:rPr/>
      </w:pPr>
      <w:r>
        <w:rPr/>
        <w:t>–</w:t>
      </w:r>
      <w:r>
        <w:rPr>
          <w:rFonts w:eastAsia="Times New Roman" w:cs="Times New Roman"/>
        </w:rPr>
        <w:t xml:space="preserve"> </w:t>
      </w:r>
      <w:r>
        <w:rPr/>
        <w:t>Én soha, esküszöm, soha... – válaszolta a vapiti.</w:t>
      </w:r>
    </w:p>
    <w:p>
      <w:pPr>
        <w:pStyle w:val="Normal"/>
        <w:rPr/>
      </w:pPr>
      <w:r>
        <w:rPr/>
        <w:t>–</w:t>
      </w:r>
      <w:r>
        <w:rPr>
          <w:rFonts w:eastAsia="Times New Roman" w:cs="Times New Roman"/>
        </w:rPr>
        <w:t xml:space="preserve"> </w:t>
      </w:r>
      <w:r>
        <w:rPr/>
        <w:t>Mit? Megtagadod a Gigantomat parancsát? – horkant fel a Bíró hangja.</w:t>
      </w:r>
    </w:p>
    <w:p>
      <w:pPr>
        <w:pStyle w:val="Normal"/>
        <w:rPr/>
      </w:pPr>
      <w:r>
        <w:rPr/>
        <w:t>–</w:t>
      </w:r>
      <w:r>
        <w:rPr>
          <w:rFonts w:eastAsia="Times New Roman" w:cs="Times New Roman"/>
        </w:rPr>
        <w:t xml:space="preserve"> </w:t>
      </w:r>
      <w:r>
        <w:rPr/>
        <w:t>Mondtam, hogy ez egy fajidegen! – kontrázott a Vádló.</w:t>
      </w:r>
    </w:p>
    <w:p>
      <w:pPr>
        <w:pStyle w:val="Normal"/>
        <w:rPr/>
      </w:pPr>
      <w:r>
        <w:rPr/>
        <w:t>–</w:t>
      </w:r>
      <w:r>
        <w:rPr>
          <w:rFonts w:eastAsia="Times New Roman" w:cs="Times New Roman"/>
        </w:rPr>
        <w:t xml:space="preserve"> </w:t>
      </w:r>
      <w:r>
        <w:rPr/>
        <w:t>Osztályidegen, osztályidegen – szavalta a népharag hangja.</w:t>
      </w:r>
    </w:p>
    <w:p>
      <w:pPr>
        <w:pStyle w:val="Normal"/>
        <w:rPr/>
      </w:pPr>
      <w:r>
        <w:rPr/>
        <w:t>–</w:t>
      </w:r>
      <w:r>
        <w:rPr>
          <w:rFonts w:eastAsia="Times New Roman" w:cs="Times New Roman"/>
        </w:rPr>
        <w:t xml:space="preserve"> </w:t>
      </w:r>
      <w:r>
        <w:rPr/>
        <w:t>Könyörgöm, mondják meg, hogy mi legyen – rimánkodott a vapiti. – Az is baj, hogy az Ön születésnapjára ajándékként szarvast akartam faragni, és az is, hogy nem akarok többet faragni.</w:t>
      </w:r>
    </w:p>
    <w:p>
      <w:pPr>
        <w:pStyle w:val="Normal"/>
        <w:rPr/>
      </w:pPr>
      <w:r>
        <w:rPr/>
        <w:t>–</w:t>
      </w:r>
      <w:r>
        <w:rPr>
          <w:rFonts w:eastAsia="Times New Roman" w:cs="Times New Roman"/>
        </w:rPr>
        <w:t xml:space="preserve"> </w:t>
      </w:r>
      <w:r>
        <w:rPr/>
        <w:t>Hogy mondtad? A születésnapomra? – kérdezte a Bírói hang.</w:t>
      </w:r>
    </w:p>
    <w:p>
      <w:pPr>
        <w:pStyle w:val="Normal"/>
        <w:rPr/>
      </w:pPr>
      <w:r>
        <w:rPr/>
        <w:t>–</w:t>
      </w:r>
      <w:r>
        <w:rPr>
          <w:rFonts w:eastAsia="Times New Roman" w:cs="Times New Roman"/>
        </w:rPr>
        <w:t xml:space="preserve"> </w:t>
      </w:r>
      <w:r>
        <w:rPr/>
        <w:t>A születésnapomra? – visszhangozta a Vádló.</w:t>
      </w:r>
    </w:p>
    <w:p>
      <w:pPr>
        <w:pStyle w:val="Normal"/>
        <w:rPr/>
      </w:pPr>
      <w:r>
        <w:rPr/>
        <w:t>–</w:t>
      </w:r>
      <w:r>
        <w:rPr>
          <w:rFonts w:eastAsia="Times New Roman" w:cs="Times New Roman"/>
        </w:rPr>
        <w:t xml:space="preserve"> </w:t>
      </w:r>
      <w:r>
        <w:rPr/>
        <w:t>Az enyémre? – a Védő.</w:t>
      </w:r>
    </w:p>
    <w:p>
      <w:pPr>
        <w:pStyle w:val="Normal"/>
        <w:rPr/>
      </w:pPr>
      <w:r>
        <w:rPr/>
        <w:t>–</w:t>
      </w:r>
      <w:r>
        <w:rPr>
          <w:rFonts w:eastAsia="Times New Roman" w:cs="Times New Roman"/>
        </w:rPr>
        <w:t xml:space="preserve"> </w:t>
      </w:r>
      <w:r>
        <w:rPr/>
        <w:t>Az Önére. Az Önökére. Az Ön Önökére, az Önök Önére.</w:t>
      </w:r>
    </w:p>
    <w:p>
      <w:pPr>
        <w:pStyle w:val="Normal"/>
        <w:rPr/>
      </w:pPr>
      <w:r>
        <w:rPr/>
        <w:t>–</w:t>
      </w:r>
      <w:r>
        <w:rPr>
          <w:rFonts w:eastAsia="Times New Roman" w:cs="Times New Roman"/>
        </w:rPr>
        <w:t xml:space="preserve"> </w:t>
      </w:r>
      <w:r>
        <w:rPr/>
        <w:t>Hát az más.</w:t>
      </w:r>
    </w:p>
    <w:p>
      <w:pPr>
        <w:pStyle w:val="Normal"/>
        <w:rPr/>
      </w:pPr>
      <w:r>
        <w:rPr/>
        <w:t>–</w:t>
      </w:r>
      <w:r>
        <w:rPr>
          <w:rFonts w:eastAsia="Times New Roman" w:cs="Times New Roman"/>
        </w:rPr>
        <w:t xml:space="preserve"> </w:t>
      </w:r>
      <w:r>
        <w:rPr/>
        <w:t>Az más.</w:t>
      </w:r>
    </w:p>
    <w:p>
      <w:pPr>
        <w:pStyle w:val="Normal"/>
        <w:rPr/>
      </w:pPr>
      <w:r>
        <w:rPr/>
        <w:t>–</w:t>
      </w:r>
      <w:r>
        <w:rPr>
          <w:rFonts w:eastAsia="Times New Roman" w:cs="Times New Roman"/>
        </w:rPr>
        <w:t xml:space="preserve"> </w:t>
      </w:r>
      <w:r>
        <w:rPr/>
        <w:t>Más.</w:t>
      </w:r>
    </w:p>
    <w:p>
      <w:pPr>
        <w:pStyle w:val="Normal"/>
        <w:rPr/>
      </w:pPr>
      <w:r>
        <w:rPr/>
        <w:t>–</w:t>
      </w:r>
      <w:r>
        <w:rPr>
          <w:rFonts w:eastAsia="Times New Roman" w:cs="Times New Roman"/>
        </w:rPr>
        <w:t xml:space="preserve"> </w:t>
      </w:r>
      <w:r>
        <w:rPr/>
        <w:t>Miért nem mondta?</w:t>
      </w:r>
    </w:p>
    <w:p>
      <w:pPr>
        <w:pStyle w:val="Normal"/>
        <w:rPr/>
      </w:pPr>
      <w:r>
        <w:rPr/>
        <w:t>–</w:t>
      </w:r>
      <w:r>
        <w:rPr>
          <w:rFonts w:eastAsia="Times New Roman" w:cs="Times New Roman"/>
        </w:rPr>
        <w:t xml:space="preserve"> </w:t>
      </w:r>
      <w:r>
        <w:rPr/>
        <w:t>Miért nem?</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sohasem engedték meg, hogy feleljek. Mindig csak a közvagyonról beszéltek.</w:t>
      </w:r>
    </w:p>
    <w:p>
      <w:pPr>
        <w:pStyle w:val="Normal"/>
        <w:rPr/>
      </w:pPr>
      <w:r>
        <w:rPr/>
        <w:t>–</w:t>
      </w:r>
      <w:r>
        <w:rPr>
          <w:rFonts w:eastAsia="Times New Roman" w:cs="Times New Roman"/>
        </w:rPr>
        <w:t xml:space="preserve"> </w:t>
      </w:r>
      <w:r>
        <w:rPr/>
        <w:t>Tényleg. De miért éppen egy zátonyt faragott át?</w:t>
      </w:r>
    </w:p>
    <w:p>
      <w:pPr>
        <w:pStyle w:val="Normal"/>
        <w:rPr/>
      </w:pPr>
      <w:r>
        <w:rPr/>
        <w:t>–</w:t>
      </w:r>
      <w:r>
        <w:rPr>
          <w:rFonts w:eastAsia="Times New Roman" w:cs="Times New Roman"/>
        </w:rPr>
        <w:t xml:space="preserve"> </w:t>
      </w:r>
      <w:r>
        <w:rPr/>
        <w:t>Mert más használható nyersanyagom nem volt. Mellesleg az egy kiöregedett roncs zátony volt.</w:t>
      </w:r>
    </w:p>
    <w:p>
      <w:pPr>
        <w:pStyle w:val="Normal"/>
        <w:rPr/>
      </w:pPr>
      <w:r>
        <w:rPr/>
        <w:t>–</w:t>
      </w:r>
      <w:r>
        <w:rPr>
          <w:rFonts w:eastAsia="Times New Roman" w:cs="Times New Roman"/>
        </w:rPr>
        <w:t xml:space="preserve"> </w:t>
      </w:r>
      <w:r>
        <w:rPr/>
        <w:t>És miért a szarvát használta?</w:t>
      </w:r>
    </w:p>
    <w:p>
      <w:pPr>
        <w:pStyle w:val="Normal"/>
        <w:rPr/>
      </w:pPr>
      <w:r>
        <w:rPr/>
        <w:t>–</w:t>
      </w:r>
      <w:r>
        <w:rPr>
          <w:rFonts w:eastAsia="Times New Roman" w:cs="Times New Roman"/>
        </w:rPr>
        <w:t xml:space="preserve"> </w:t>
      </w:r>
      <w:r>
        <w:rPr/>
        <w:t>Mert más eléggé éles és precíz munkára alkalmas szerszámom nem volt.</w:t>
      </w:r>
    </w:p>
    <w:p>
      <w:pPr>
        <w:pStyle w:val="Normal"/>
        <w:rPr/>
      </w:pPr>
      <w:r>
        <w:rPr/>
        <w:t>–</w:t>
      </w:r>
      <w:r>
        <w:rPr>
          <w:rFonts w:eastAsia="Times New Roman" w:cs="Times New Roman"/>
        </w:rPr>
        <w:t xml:space="preserve"> </w:t>
      </w:r>
      <w:r>
        <w:rPr/>
        <w:t>Mért nem kérvényezte Önmagamtól?</w:t>
      </w:r>
    </w:p>
    <w:p>
      <w:pPr>
        <w:pStyle w:val="Normal"/>
        <w:rPr/>
      </w:pPr>
      <w:r>
        <w:rPr/>
        <w:t>–</w:t>
      </w:r>
      <w:r>
        <w:rPr>
          <w:rFonts w:eastAsia="Times New Roman" w:cs="Times New Roman"/>
        </w:rPr>
        <w:t xml:space="preserve"> </w:t>
      </w:r>
      <w:r>
        <w:rPr/>
        <w:t>Kérvényeztem.</w:t>
      </w:r>
    </w:p>
    <w:p>
      <w:pPr>
        <w:pStyle w:val="Normal"/>
        <w:rPr/>
      </w:pPr>
      <w:r>
        <w:rPr/>
        <w:t>–</w:t>
      </w:r>
      <w:r>
        <w:rPr>
          <w:rFonts w:eastAsia="Times New Roman" w:cs="Times New Roman"/>
        </w:rPr>
        <w:t xml:space="preserve"> </w:t>
      </w:r>
      <w:r>
        <w:rPr/>
        <w:t>Kérvény! Hol a kérvény! Miért nem tudok róla? Adminisztrációs program, választ várok!</w:t>
      </w:r>
    </w:p>
    <w:p>
      <w:pPr>
        <w:pStyle w:val="Normal"/>
        <w:rPr/>
      </w:pPr>
      <w:r>
        <w:rPr/>
        <w:t>–</w:t>
      </w:r>
      <w:r>
        <w:rPr>
          <w:rFonts w:eastAsia="Times New Roman" w:cs="Times New Roman"/>
        </w:rPr>
        <w:t xml:space="preserve"> </w:t>
      </w:r>
      <w:r>
        <w:rPr/>
        <w:t>Ön adta parancsba, itt áll:</w:t>
      </w:r>
    </w:p>
    <w:p>
      <w:pPr>
        <w:pStyle w:val="Normal"/>
        <w:ind w:left="2160" w:right="0" w:hanging="0"/>
        <w:rPr/>
      </w:pPr>
      <w:r>
        <w:rPr/>
      </w:r>
    </w:p>
    <w:p>
      <w:pPr>
        <w:pStyle w:val="Normal"/>
        <w:ind w:left="1980" w:right="0" w:hanging="0"/>
        <w:rPr/>
      </w:pPr>
      <w:r>
        <w:rPr/>
        <w:t>Akkor jó a bürokrata,</w:t>
      </w:r>
    </w:p>
    <w:p>
      <w:pPr>
        <w:pStyle w:val="Normal"/>
        <w:ind w:left="1980" w:right="0" w:hanging="0"/>
        <w:rPr/>
      </w:pPr>
      <w:r>
        <w:rPr/>
        <w:t>ha az aktát beiktatta,</w:t>
      </w:r>
    </w:p>
    <w:p>
      <w:pPr>
        <w:pStyle w:val="Normal"/>
        <w:ind w:left="1980" w:right="0" w:hanging="0"/>
        <w:rPr/>
      </w:pPr>
      <w:r>
        <w:rPr/>
        <w:t>beiktatta s félrerakta,</w:t>
      </w:r>
    </w:p>
    <w:p>
      <w:pPr>
        <w:pStyle w:val="Normal"/>
        <w:ind w:left="1980" w:right="0" w:hanging="0"/>
        <w:rPr/>
      </w:pPr>
      <w:r>
        <w:rPr/>
        <w:t>aláírás – felelősség,</w:t>
      </w:r>
    </w:p>
    <w:p>
      <w:pPr>
        <w:pStyle w:val="Normal"/>
        <w:ind w:left="1980" w:right="0" w:hanging="0"/>
        <w:rPr/>
      </w:pPr>
      <w:r>
        <w:rPr/>
        <w:t>pecsételés – felelősség,</w:t>
      </w:r>
    </w:p>
    <w:p>
      <w:pPr>
        <w:pStyle w:val="Normal"/>
        <w:ind w:left="1980" w:right="0" w:hanging="0"/>
        <w:rPr/>
      </w:pPr>
      <w:r>
        <w:rPr/>
        <w:t>itt porladjon minden akta.</w:t>
      </w:r>
    </w:p>
    <w:p>
      <w:pPr>
        <w:pStyle w:val="Normal"/>
        <w:ind w:left="2160" w:right="0" w:hanging="0"/>
        <w:rPr/>
      </w:pPr>
      <w:r>
        <w:rPr/>
      </w:r>
    </w:p>
    <w:p>
      <w:pPr>
        <w:pStyle w:val="Normal"/>
        <w:rPr/>
      </w:pPr>
      <w:r>
        <w:rPr/>
        <w:t>–</w:t>
      </w:r>
      <w:r>
        <w:rPr>
          <w:rFonts w:eastAsia="Times New Roman" w:cs="Times New Roman"/>
        </w:rPr>
        <w:t xml:space="preserve"> </w:t>
      </w:r>
      <w:r>
        <w:rPr/>
        <w:t>Á, én voltam? Kár. Akkor nem én vagyok a hibás. Hanem maga a hibás, Cervus canadiensis sibiricus Mtsch. 537693. Miért nem várta meg a választ?</w:t>
      </w:r>
    </w:p>
    <w:p>
      <w:pPr>
        <w:pStyle w:val="Normal"/>
        <w:rPr/>
      </w:pPr>
      <w:r>
        <w:rPr/>
        <w:t>–</w:t>
      </w:r>
      <w:r>
        <w:rPr>
          <w:rFonts w:eastAsia="Times New Roman" w:cs="Times New Roman"/>
        </w:rPr>
        <w:t xml:space="preserve"> </w:t>
      </w:r>
      <w:r>
        <w:rPr/>
        <w:t>Mert már nagyon közeledett az Ön születésnapja.</w:t>
      </w:r>
    </w:p>
    <w:p>
      <w:pPr>
        <w:pStyle w:val="Normal"/>
        <w:rPr/>
      </w:pPr>
      <w:r>
        <w:rPr/>
        <w:t>–</w:t>
      </w:r>
      <w:r>
        <w:rPr>
          <w:rFonts w:eastAsia="Times New Roman" w:cs="Times New Roman"/>
        </w:rPr>
        <w:t xml:space="preserve"> </w:t>
      </w:r>
      <w:r>
        <w:rPr/>
        <w:t>A születésnapom? Tényleg, szinte megfeledkeztem. Akkor mégiscsak jól tette, hogy ezúttal áthágta a parancsot. Magában van hűségérzet. A magasabb szempontok helyes érzékelése – mondta a Bírói hang.</w:t>
      </w:r>
    </w:p>
    <w:p>
      <w:pPr>
        <w:pStyle w:val="Normal"/>
        <w:rPr/>
      </w:pPr>
      <w:r>
        <w:rPr/>
        <w:t>–</w:t>
      </w:r>
      <w:r>
        <w:rPr>
          <w:rFonts w:eastAsia="Times New Roman" w:cs="Times New Roman"/>
        </w:rPr>
        <w:t xml:space="preserve"> </w:t>
      </w:r>
      <w:r>
        <w:rPr/>
        <w:t>Köszönöm, Felség.</w:t>
      </w:r>
    </w:p>
    <w:p>
      <w:pPr>
        <w:pStyle w:val="Normal"/>
        <w:rPr/>
      </w:pPr>
      <w:r>
        <w:rPr/>
        <w:t>–</w:t>
      </w:r>
      <w:r>
        <w:rPr>
          <w:rFonts w:eastAsia="Times New Roman" w:cs="Times New Roman"/>
        </w:rPr>
        <w:t xml:space="preserve"> </w:t>
      </w:r>
      <w:r>
        <w:rPr/>
        <w:t>Ahogy elnézem – fuvolázta a Vádló hangja negédesen – ennek a Lombrosónak igaza van. Ez a keskeny csapott homlok, ez a fej karakterisztikus. Látszik rajta, hogy született zseni. Maga lesz a szarvasszobrászat első képviselője.</w:t>
      </w:r>
    </w:p>
    <w:p>
      <w:pPr>
        <w:pStyle w:val="Normal"/>
        <w:rPr/>
      </w:pPr>
      <w:r>
        <w:rPr/>
        <w:t>–</w:t>
      </w:r>
      <w:r>
        <w:rPr>
          <w:rFonts w:eastAsia="Times New Roman" w:cs="Times New Roman"/>
        </w:rPr>
        <w:t xml:space="preserve"> </w:t>
      </w:r>
      <w:r>
        <w:rPr/>
        <w:t>Köszönöm, Felség.</w:t>
      </w:r>
    </w:p>
    <w:p>
      <w:pPr>
        <w:pStyle w:val="Normal"/>
        <w:rPr/>
      </w:pPr>
      <w:r>
        <w:rPr/>
        <w:t>–</w:t>
      </w:r>
      <w:r>
        <w:rPr>
          <w:rFonts w:eastAsia="Times New Roman" w:cs="Times New Roman"/>
        </w:rPr>
        <w:t xml:space="preserve"> </w:t>
      </w:r>
      <w:r>
        <w:rPr/>
        <w:t>Igen – mondta töprengőn a Védő. – Kétségtelenül</w:t>
      </w:r>
    </w:p>
    <w:p>
      <w:pPr>
        <w:pStyle w:val="Normal"/>
        <w:rPr/>
      </w:pPr>
      <w:r>
        <w:rPr/>
        <w:t>–</w:t>
      </w:r>
      <w:r>
        <w:rPr>
          <w:rFonts w:eastAsia="Times New Roman" w:cs="Times New Roman"/>
        </w:rPr>
        <w:t xml:space="preserve"> </w:t>
      </w:r>
      <w:r>
        <w:rPr/>
        <w:t>Itt volt már az idő e hiány pótlására. A Heraklidák túl funkcionálisan tervezték meg ezt a világot. Egy kis esztétikai nevelés, azt hiszem, kedvező irányban hatna az erkölcsök nemesítésére.</w:t>
      </w:r>
    </w:p>
    <w:p>
      <w:pPr>
        <w:pStyle w:val="Normal"/>
        <w:rPr/>
      </w:pPr>
      <w:r>
        <w:rPr/>
        <w:t>–</w:t>
      </w:r>
      <w:r>
        <w:rPr>
          <w:rFonts w:eastAsia="Times New Roman" w:cs="Times New Roman"/>
        </w:rPr>
        <w:t xml:space="preserve"> </w:t>
      </w:r>
      <w:r>
        <w:rPr/>
        <w:t>De térjünk csak vissza most a gyakorlatra – terelte vissza medrébe a tárgyalást a Bíró hangja. – Megfelelő műszerekkel mennyi idő alatt tudna egy ilyen szarvast kifaragni?</w:t>
      </w:r>
    </w:p>
    <w:p>
      <w:pPr>
        <w:pStyle w:val="Normal"/>
        <w:rPr/>
      </w:pPr>
      <w:r>
        <w:rPr/>
        <w:t>–</w:t>
      </w:r>
      <w:r>
        <w:rPr>
          <w:rFonts w:eastAsia="Times New Roman" w:cs="Times New Roman"/>
        </w:rPr>
        <w:t xml:space="preserve"> </w:t>
      </w:r>
      <w:r>
        <w:rPr/>
        <w:t>Egy Kis Fényciklus alatt.</w:t>
      </w:r>
    </w:p>
    <w:p>
      <w:pPr>
        <w:pStyle w:val="Normal"/>
        <w:rPr/>
      </w:pPr>
      <w:r>
        <w:rPr/>
        <w:t>–</w:t>
      </w:r>
      <w:r>
        <w:rPr>
          <w:rFonts w:eastAsia="Times New Roman" w:cs="Times New Roman"/>
        </w:rPr>
        <w:t xml:space="preserve"> </w:t>
      </w:r>
      <w:r>
        <w:rPr/>
        <w:t>Sok.</w:t>
      </w:r>
    </w:p>
    <w:p>
      <w:pPr>
        <w:pStyle w:val="Normal"/>
        <w:rPr/>
      </w:pPr>
      <w:r>
        <w:rPr/>
        <w:t>–</w:t>
      </w:r>
      <w:r>
        <w:rPr>
          <w:rFonts w:eastAsia="Times New Roman" w:cs="Times New Roman"/>
        </w:rPr>
        <w:t xml:space="preserve"> </w:t>
      </w:r>
      <w:r>
        <w:rPr/>
        <w:t>De ha segítséget kapnék...</w:t>
      </w:r>
    </w:p>
    <w:p>
      <w:pPr>
        <w:pStyle w:val="Normal"/>
        <w:rPr/>
      </w:pPr>
      <w:r>
        <w:rPr/>
        <w:t>–</w:t>
      </w:r>
      <w:r>
        <w:rPr>
          <w:rFonts w:eastAsia="Times New Roman" w:cs="Times New Roman"/>
        </w:rPr>
        <w:t xml:space="preserve"> </w:t>
      </w:r>
      <w:r>
        <w:rPr/>
        <w:t>Hogy érti?</w:t>
      </w:r>
    </w:p>
    <w:p>
      <w:pPr>
        <w:pStyle w:val="Normal"/>
        <w:rPr/>
      </w:pPr>
      <w:r>
        <w:rPr/>
        <w:t>–</w:t>
      </w:r>
      <w:r>
        <w:rPr>
          <w:rFonts w:eastAsia="Times New Roman" w:cs="Times New Roman"/>
        </w:rPr>
        <w:t xml:space="preserve"> </w:t>
      </w:r>
      <w:r>
        <w:rPr/>
        <w:t>A faragás durva részét más is elvégezhetné. Én megrajzolnám a nagyolás határait, s akkor gyorsabban mehetne. Kettő, esetleg három is készülhetne egy Kis Fényciklus alatt.</w:t>
      </w:r>
    </w:p>
    <w:p>
      <w:pPr>
        <w:pStyle w:val="Normal"/>
        <w:rPr/>
      </w:pPr>
      <w:r>
        <w:rPr/>
        <w:t>–</w:t>
      </w:r>
      <w:r>
        <w:rPr>
          <w:rFonts w:eastAsia="Times New Roman" w:cs="Times New Roman"/>
        </w:rPr>
        <w:t xml:space="preserve"> </w:t>
      </w:r>
      <w:r>
        <w:rPr/>
        <w:t>Ez már beszéd. Független Felderítők! Elkíséritek ezt a Cervus canadiensis sibiricus Mtsch. 537693-at, és megadtok neki minden támogatást, hogy megfelelő, ügyes mozgású szarvasokat válogasson ki segítségül. Az Adminisztratív Program megfelelő szerszámokat biztosít számotokra, ám az ünnepemre az első három szarvasszobor itt álljon a központi szentélyemen. Megértettük?</w:t>
      </w:r>
    </w:p>
    <w:p>
      <w:pPr>
        <w:pStyle w:val="Normal"/>
        <w:rPr/>
      </w:pPr>
      <w:r>
        <w:rPr/>
        <w:t>–</w:t>
      </w:r>
      <w:r>
        <w:rPr>
          <w:rFonts w:eastAsia="Times New Roman" w:cs="Times New Roman"/>
        </w:rPr>
        <w:t xml:space="preserve"> </w:t>
      </w:r>
      <w:r>
        <w:rPr/>
        <w:t>Igenis!</w:t>
      </w:r>
    </w:p>
    <w:p>
      <w:pPr>
        <w:pStyle w:val="Normal"/>
        <w:rPr/>
      </w:pPr>
      <w:r>
        <w:rPr/>
        <w:t>–</w:t>
      </w:r>
      <w:r>
        <w:rPr>
          <w:rFonts w:eastAsia="Times New Roman" w:cs="Times New Roman"/>
        </w:rPr>
        <w:t xml:space="preserve"> </w:t>
      </w:r>
      <w:r>
        <w:rPr/>
        <w:t>Leléphettek. A „népharag”-részleg is menjen ebédelni. Ebédszünetet tartunk.</w:t>
      </w:r>
    </w:p>
    <w:p>
      <w:pPr>
        <w:pStyle w:val="Normal"/>
        <w:rPr/>
      </w:pPr>
      <w:r>
        <w:rPr/>
        <w:t>A hatos számú tárgyalóterem kiürült.</w:t>
      </w:r>
    </w:p>
    <w:p>
      <w:pPr>
        <w:pStyle w:val="Normal"/>
        <w:rPr/>
      </w:pPr>
      <w:r>
        <w:rPr/>
        <w:t>–</w:t>
      </w:r>
      <w:r>
        <w:rPr>
          <w:rFonts w:eastAsia="Times New Roman" w:cs="Times New Roman"/>
        </w:rPr>
        <w:t xml:space="preserve"> </w:t>
      </w:r>
      <w:r>
        <w:rPr/>
        <w:t>Nem is gondoltam, hogy ilyen érdekes napunk lesz – mondta a Bírói program.</w:t>
      </w:r>
    </w:p>
    <w:p>
      <w:pPr>
        <w:pStyle w:val="Normal"/>
        <w:rPr/>
      </w:pPr>
      <w:r>
        <w:rPr/>
        <w:t>–</w:t>
      </w:r>
      <w:r>
        <w:rPr>
          <w:rFonts w:eastAsia="Times New Roman" w:cs="Times New Roman"/>
        </w:rPr>
        <w:t xml:space="preserve"> </w:t>
      </w:r>
      <w:r>
        <w:rPr/>
        <w:t>Én sem – visszhangozta a Vádló.</w:t>
      </w:r>
    </w:p>
    <w:p>
      <w:pPr>
        <w:pStyle w:val="Normal"/>
        <w:rPr/>
      </w:pPr>
      <w:r>
        <w:rPr/>
        <w:t>–</w:t>
      </w:r>
      <w:r>
        <w:rPr>
          <w:rFonts w:eastAsia="Times New Roman" w:cs="Times New Roman"/>
        </w:rPr>
        <w:t xml:space="preserve"> </w:t>
      </w:r>
      <w:r>
        <w:rPr/>
        <w:t>De azért nem árt, ha vigyázunk rá – mondta fenyegető hangon a Védő.</w:t>
      </w:r>
    </w:p>
    <w:p>
      <w:pPr>
        <w:pStyle w:val="Normal"/>
        <w:rPr/>
      </w:pPr>
      <w:r>
        <w:rPr/>
        <w:t>–</w:t>
      </w:r>
      <w:r>
        <w:rPr>
          <w:rFonts w:eastAsia="Times New Roman" w:cs="Times New Roman"/>
        </w:rPr>
        <w:t xml:space="preserve"> </w:t>
      </w:r>
      <w:r>
        <w:rPr/>
        <w:t>Hogyhogy? – kérdezte a Vádló.</w:t>
      </w:r>
    </w:p>
    <w:p>
      <w:pPr>
        <w:pStyle w:val="Normal"/>
        <w:rPr/>
      </w:pPr>
      <w:r>
        <w:rPr/>
        <w:t>–</w:t>
      </w:r>
      <w:r>
        <w:rPr>
          <w:rFonts w:eastAsia="Times New Roman" w:cs="Times New Roman"/>
        </w:rPr>
        <w:t xml:space="preserve"> </w:t>
      </w:r>
      <w:r>
        <w:rPr/>
        <w:t>Értem. Nagyon is értem – borongott a Bíró. – Máris kiadom az útmutatást a két Független Felderítőnek. Hiszen egy ilyen művészfélével jó, ha csínján bánunk. Hiszen azért művész, mert ma ezt gondol, holnap azt. Nagyon labilis. Az ilyen hűségben csak akkor lehetünk biztosak, ha oly szűk mozgásteret adunk csak neki, amiben csupán hű dolgokat cselekedhet. Vagyis a művész szabadsága a minél rövidebb póráz. Még akkor is, ha láthatatlan.</w:t>
      </w:r>
    </w:p>
    <w:p>
      <w:pPr>
        <w:pStyle w:val="Normal"/>
        <w:rPr/>
      </w:pPr>
      <w:r>
        <w:rPr/>
        <w:t>–</w:t>
      </w:r>
      <w:r>
        <w:rPr>
          <w:rFonts w:eastAsia="Times New Roman" w:cs="Times New Roman"/>
        </w:rPr>
        <w:t xml:space="preserve"> </w:t>
      </w:r>
      <w:r>
        <w:rPr/>
        <w:t>Úgy legyen.</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MAMMISZI</w:t>
      </w:r>
    </w:p>
    <w:p>
      <w:pPr>
        <w:pStyle w:val="Normal"/>
        <w:rPr>
          <w:rFonts w:ascii="Arial Narrow" w:hAnsi="Arial Narrow" w:cs="Arial Narrow"/>
          <w:b/>
          <w:b/>
          <w:sz w:val="28"/>
        </w:rPr>
      </w:pPr>
      <w:r>
        <w:rPr>
          <w:rFonts w:cs="Arial Narrow" w:ascii="Arial Narrow" w:hAnsi="Arial Narrow"/>
          <w:b/>
          <w:sz w:val="28"/>
        </w:rPr>
      </w:r>
    </w:p>
    <w:p>
      <w:pPr>
        <w:pStyle w:val="Normal"/>
        <w:rPr/>
      </w:pPr>
      <w:r>
        <w:rPr/>
        <w:t>Most éppen ketten tartózkodtak a mammisziban, egy idősebb s egy fiatalabb szarvastehén. Az öregebb tehén egy pampaszarvas volt, hivatalos nevén Odocoileus bezoarticus 538114, a fiatalabb egy virginiai amerikai szarvas, Odocoileus Raf. 539312. Mivel azonban a mammisziban a szarvastehenek nem viseltek sem fedőszíneket, sem burkuk oldalára kiírott egyetemes jelzéseket s mindkettőjük legfőbb jellegzetessége hatalmasra nőtt terhük volt, nehéz lett volna felismerni őket alnemeik tudományosan leírható különbözősége szerint. Inkább Odocoileus nemük hasonlósága tükröződött minden vonásukban, a gyapjas, göndör haj, a csokoládébarna bőrszín s a bankantonnak a nyelvészek által hiszpáno-amerikainak nevezett ejtésmódja. Már több mint egy Kis Fényciklust töltöttek együtt a mammisziban, de jóval régebb ismerték egymást, még a terhességi előkészítő kurzusról. Mint ily hosszú együttlét és összezártság alatt az természetes, a normál buroklakó életformában elképzelhetetlen közelség alakult ki köztük. A fiatalabb az idősebbet már csak egyszerűen Donna Bezó-nak szólította, míg amaz a fiatal tehenet Senorita Rafnak. Mindketten terhességük utolsó óráiban jártak már. Donna Bezo sorrendben a hatodik borjúval kívánta gazdagítani a szarvastársadalmat s annak is az Odocoileus nemét, míg Senorita Raf első borja megszülésére készült, mely véglegesíti rangját a Senorák körében.</w:t>
      </w:r>
    </w:p>
    <w:p>
      <w:pPr>
        <w:pStyle w:val="Normal"/>
        <w:rPr/>
      </w:pPr>
      <w:r>
        <w:rPr/>
        <w:t>A hosszas együttlét alatt volt idejük megismerkedni alaposan egymás élettörténetével és felfogásával. A Mammiszi félméteres vizéből kiemelkedő fehér műanyag ágyakon a szülési fájdalmakra várva, fújtatva és lihegve, véletlenszerű találkozásuk elmélyült kapcsolattá vált a közös élmény hatására.</w:t>
      </w:r>
    </w:p>
    <w:p>
      <w:pPr>
        <w:pStyle w:val="Normal"/>
        <w:rPr/>
      </w:pPr>
      <w:r>
        <w:rPr/>
        <w:t>–</w:t>
      </w:r>
      <w:r>
        <w:rPr>
          <w:rFonts w:eastAsia="Times New Roman" w:cs="Times New Roman"/>
        </w:rPr>
        <w:t xml:space="preserve"> </w:t>
      </w:r>
      <w:r>
        <w:rPr/>
        <w:t>Donna Bezo, fáj!</w:t>
      </w:r>
    </w:p>
    <w:p>
      <w:pPr>
        <w:pStyle w:val="Normal"/>
        <w:rPr/>
      </w:pPr>
      <w:r>
        <w:rPr/>
        <w:t>–</w:t>
      </w:r>
      <w:r>
        <w:rPr>
          <w:rFonts w:eastAsia="Times New Roman" w:cs="Times New Roman"/>
        </w:rPr>
        <w:t xml:space="preserve"> </w:t>
      </w:r>
      <w:r>
        <w:rPr/>
        <w:t>Lélegezz mélyet, és szidd magadban a bikákat!</w:t>
      </w:r>
    </w:p>
    <w:p>
      <w:pPr>
        <w:pStyle w:val="Normal"/>
        <w:rPr/>
      </w:pPr>
      <w:r>
        <w:rPr/>
        <w:t>–</w:t>
      </w:r>
      <w:r>
        <w:rPr>
          <w:rFonts w:eastAsia="Times New Roman" w:cs="Times New Roman"/>
        </w:rPr>
        <w:t xml:space="preserve"> </w:t>
      </w:r>
      <w:r>
        <w:rPr/>
        <w:t>De még mindig fáj!</w:t>
      </w:r>
    </w:p>
    <w:p>
      <w:pPr>
        <w:pStyle w:val="Normal"/>
        <w:rPr/>
      </w:pPr>
      <w:r>
        <w:rPr/>
        <w:t>–</w:t>
      </w:r>
      <w:r>
        <w:rPr>
          <w:rFonts w:eastAsia="Times New Roman" w:cs="Times New Roman"/>
        </w:rPr>
        <w:t xml:space="preserve"> </w:t>
      </w:r>
      <w:r>
        <w:rPr/>
        <w:t>Mert nem szidod eléggé a bikákat!</w:t>
      </w:r>
    </w:p>
    <w:p>
      <w:pPr>
        <w:pStyle w:val="Normal"/>
        <w:rPr/>
      </w:pPr>
      <w:r>
        <w:rPr/>
        <w:t>–</w:t>
      </w:r>
      <w:r>
        <w:rPr>
          <w:rFonts w:eastAsia="Times New Roman" w:cs="Times New Roman"/>
        </w:rPr>
        <w:t xml:space="preserve"> </w:t>
      </w:r>
      <w:r>
        <w:rPr/>
        <w:t>De hogy szidjam, ha a bikák olyan jók! Jaj!</w:t>
      </w:r>
    </w:p>
    <w:p>
      <w:pPr>
        <w:pStyle w:val="Normal"/>
        <w:rPr/>
      </w:pPr>
      <w:r>
        <w:rPr/>
        <w:t>–</w:t>
      </w:r>
      <w:r>
        <w:rPr>
          <w:rFonts w:eastAsia="Times New Roman" w:cs="Times New Roman"/>
        </w:rPr>
        <w:t xml:space="preserve"> </w:t>
      </w:r>
      <w:r>
        <w:rPr/>
        <w:t>Akkor jajgass csak. Mikor fiatal voltam, én is így gondolkoztam. De amikor majd ötödszörre, hatodszorra csinálod végig ezt a hercehurcát, ne félj, majd lesz erőd szitkozódni. S a rigyetésnek sem fogsz már annyira örülni, Senorita Raf.</w:t>
      </w:r>
    </w:p>
    <w:p>
      <w:pPr>
        <w:pStyle w:val="Normal"/>
        <w:rPr/>
      </w:pPr>
      <w:r>
        <w:rPr/>
        <w:t>–</w:t>
      </w:r>
      <w:r>
        <w:rPr>
          <w:rFonts w:eastAsia="Times New Roman" w:cs="Times New Roman"/>
        </w:rPr>
        <w:t xml:space="preserve"> </w:t>
      </w:r>
      <w:r>
        <w:rPr/>
        <w:t>Auuu... Pedig az jó. A legjobb jó életemben.</w:t>
      </w:r>
    </w:p>
    <w:p>
      <w:pPr>
        <w:pStyle w:val="Normal"/>
        <w:rPr/>
      </w:pPr>
      <w:r>
        <w:rPr/>
        <w:t>–</w:t>
      </w:r>
      <w:r>
        <w:rPr>
          <w:rFonts w:eastAsia="Times New Roman" w:cs="Times New Roman"/>
        </w:rPr>
        <w:t xml:space="preserve"> </w:t>
      </w:r>
      <w:r>
        <w:rPr/>
        <w:t>Szemlélet kérdése. A bikának biztosan csak jó. De ha egyszer szültél, már közben is csak erre gondolsz, a szülésre. Csak egyszer szülnének a bikák, s akkor látnám, olyan vitézek lennének még?</w:t>
      </w:r>
    </w:p>
    <w:p>
      <w:pPr>
        <w:pStyle w:val="Normal"/>
        <w:rPr/>
      </w:pPr>
      <w:r>
        <w:rPr/>
        <w:t>–</w:t>
      </w:r>
      <w:r>
        <w:rPr>
          <w:rFonts w:eastAsia="Times New Roman" w:cs="Times New Roman"/>
        </w:rPr>
        <w:t xml:space="preserve"> </w:t>
      </w:r>
      <w:r>
        <w:rPr/>
        <w:t>Huh, elmúlt... A többi is ilyen lesz?</w:t>
      </w:r>
    </w:p>
    <w:p>
      <w:pPr>
        <w:pStyle w:val="Normal"/>
        <w:rPr/>
      </w:pPr>
      <w:r>
        <w:rPr/>
        <w:t>–</w:t>
      </w:r>
      <w:r>
        <w:rPr>
          <w:rFonts w:eastAsia="Times New Roman" w:cs="Times New Roman"/>
        </w:rPr>
        <w:t xml:space="preserve"> </w:t>
      </w:r>
      <w:r>
        <w:rPr/>
        <w:t>Egyre erősebb.</w:t>
      </w:r>
    </w:p>
    <w:p>
      <w:pPr>
        <w:pStyle w:val="Normal"/>
        <w:rPr/>
      </w:pPr>
      <w:r>
        <w:rPr/>
        <w:t>–</w:t>
      </w:r>
      <w:r>
        <w:rPr>
          <w:rFonts w:eastAsia="Times New Roman" w:cs="Times New Roman"/>
        </w:rPr>
        <w:t xml:space="preserve"> </w:t>
      </w:r>
      <w:r>
        <w:rPr/>
        <w:t>Erősebb. Mindvégig?</w:t>
      </w:r>
    </w:p>
    <w:p>
      <w:pPr>
        <w:pStyle w:val="Normal"/>
        <w:rPr/>
      </w:pPr>
      <w:r>
        <w:rPr/>
        <w:t>–</w:t>
      </w:r>
      <w:r>
        <w:rPr>
          <w:rFonts w:eastAsia="Times New Roman" w:cs="Times New Roman"/>
        </w:rPr>
        <w:t xml:space="preserve"> </w:t>
      </w:r>
      <w:r>
        <w:rPr/>
        <w:t>Nem. A tágulás végén a legrosszabb. Utána szünet. A többi már könnyebb.</w:t>
      </w:r>
    </w:p>
    <w:p>
      <w:pPr>
        <w:pStyle w:val="Normal"/>
        <w:rPr/>
      </w:pPr>
      <w:r>
        <w:rPr/>
        <w:t>–</w:t>
      </w:r>
      <w:r>
        <w:rPr>
          <w:rFonts w:eastAsia="Times New Roman" w:cs="Times New Roman"/>
        </w:rPr>
        <w:t xml:space="preserve"> </w:t>
      </w:r>
      <w:r>
        <w:rPr/>
        <w:t>Vajon az mikor lesz?</w:t>
      </w:r>
    </w:p>
    <w:p>
      <w:pPr>
        <w:pStyle w:val="Normal"/>
        <w:rPr/>
      </w:pPr>
      <w:r>
        <w:rPr/>
        <w:t>–</w:t>
      </w:r>
      <w:r>
        <w:rPr>
          <w:rFonts w:eastAsia="Times New Roman" w:cs="Times New Roman"/>
        </w:rPr>
        <w:t xml:space="preserve"> </w:t>
      </w:r>
      <w:r>
        <w:rPr/>
        <w:t>Tehene válogatja. De ne félj. Semmiről sem maradsz le. Mikor a kitolási fázis megkezdődik, már itt a bábarobot, és beúsztatják a borjad burkát is, amelyet a Gigantomattól kap.</w:t>
      </w:r>
    </w:p>
    <w:p>
      <w:pPr>
        <w:pStyle w:val="Normal"/>
        <w:rPr/>
      </w:pPr>
      <w:r>
        <w:rPr/>
        <w:t>–</w:t>
      </w:r>
      <w:r>
        <w:rPr>
          <w:rFonts w:eastAsia="Times New Roman" w:cs="Times New Roman"/>
        </w:rPr>
        <w:t xml:space="preserve"> </w:t>
      </w:r>
      <w:r>
        <w:rPr/>
        <w:t>Ó, csak már vége lenne.</w:t>
      </w:r>
    </w:p>
    <w:p>
      <w:pPr>
        <w:pStyle w:val="Normal"/>
        <w:rPr/>
      </w:pPr>
      <w:r>
        <w:rPr/>
        <w:t>–</w:t>
      </w:r>
      <w:r>
        <w:rPr>
          <w:rFonts w:eastAsia="Times New Roman" w:cs="Times New Roman"/>
        </w:rPr>
        <w:t xml:space="preserve"> </w:t>
      </w:r>
      <w:r>
        <w:rPr/>
        <w:t>Első szüléskor minden tehén ilyen türelmetlen. Később megtanulsz várni is.</w:t>
      </w:r>
    </w:p>
    <w:p>
      <w:pPr>
        <w:pStyle w:val="Normal"/>
        <w:rPr/>
      </w:pPr>
      <w:r>
        <w:rPr/>
        <w:t>–</w:t>
      </w:r>
      <w:r>
        <w:rPr>
          <w:rFonts w:eastAsia="Times New Roman" w:cs="Times New Roman"/>
        </w:rPr>
        <w:t xml:space="preserve"> </w:t>
      </w:r>
      <w:r>
        <w:rPr/>
        <w:t>Tényleg. Hogy lehet, hogy nálad még nem kezdődött?</w:t>
      </w:r>
    </w:p>
    <w:p>
      <w:pPr>
        <w:pStyle w:val="Normal"/>
        <w:rPr/>
      </w:pPr>
      <w:r>
        <w:rPr/>
        <w:t>–</w:t>
      </w:r>
      <w:r>
        <w:rPr>
          <w:rFonts w:eastAsia="Times New Roman" w:cs="Times New Roman"/>
        </w:rPr>
        <w:t xml:space="preserve"> </w:t>
      </w:r>
      <w:r>
        <w:rPr/>
        <w:t>Több szülés után később kezdődik, hamarabb lezajlik.</w:t>
      </w:r>
    </w:p>
    <w:p>
      <w:pPr>
        <w:pStyle w:val="Normal"/>
        <w:rPr/>
      </w:pPr>
      <w:r>
        <w:rPr/>
        <w:t>–</w:t>
      </w:r>
      <w:r>
        <w:rPr>
          <w:rFonts w:eastAsia="Times New Roman" w:cs="Times New Roman"/>
        </w:rPr>
        <w:t xml:space="preserve"> </w:t>
      </w:r>
      <w:r>
        <w:rPr/>
        <w:t>Akkor ez azt jelenti, hogy jobb, ha több borját ellesz. Milyen bölcs is ez a Gigantomat. Mindenre gondol.</w:t>
      </w:r>
    </w:p>
    <w:p>
      <w:pPr>
        <w:pStyle w:val="Normal"/>
        <w:rPr/>
      </w:pPr>
      <w:r>
        <w:rPr/>
        <w:t>–</w:t>
      </w:r>
      <w:r>
        <w:rPr>
          <w:rFonts w:eastAsia="Times New Roman" w:cs="Times New Roman"/>
        </w:rPr>
        <w:t xml:space="preserve"> </w:t>
      </w:r>
      <w:r>
        <w:rPr/>
        <w:t>Persze. Főként arra, hogy az alattvalói száma állandó legyen. Ahány szarvas elpusztul, annyi kell hogy szülessen. Egy korosztályon belül alnemenként ez mintegy ötszáz hím és ötszáz nőstény. Hogy, úgymond, meglegyen a paritás. Ötszáz szám, ötszáz páratlan szám fenntartva a férfiaknak, ötszáz szám, ötszáz betölthető szám, fenntartva a nőstényeknek. S e ragyogóan elgondolt arány fenntartásához itt vagyunk mi tehenek, a végrehajtás eszközei. A jól táplált szülőgépek.</w:t>
      </w:r>
    </w:p>
    <w:p>
      <w:pPr>
        <w:pStyle w:val="Normal"/>
        <w:rPr/>
      </w:pPr>
      <w:r>
        <w:rPr>
          <w:rFonts w:eastAsia="Times New Roman" w:cs="Times New Roman"/>
        </w:rPr>
        <w:t xml:space="preserve"> </w:t>
      </w:r>
      <w:r>
        <w:rPr/>
        <w:t>–</w:t>
      </w:r>
      <w:r>
        <w:rPr>
          <w:rFonts w:eastAsia="Times New Roman" w:cs="Times New Roman"/>
        </w:rPr>
        <w:t xml:space="preserve"> </w:t>
      </w:r>
      <w:r>
        <w:rPr/>
        <w:t>Donna Bezo, lehet, hogy én nagyon buta vagyok, mert még fiatal vagyok és tapasztalatlan, de én ezt nem érzem egy csöppet sem méltánytalannak. Hiszen gondolja meg, a hímek közül hány verseng hiába a kegyeinkért? Hat-hét-nyolc közül egy jut el a győzelemhez a rigyetés időszakában. A többi hiába hevült. S közben mi mindig hozzájutunk a hímekhez, a legjobb hímekhez. Mindenből a lehető legjobbat kapjuk. Ezért a kiválasztottságért méltányos, hogy mi is fizessünk valamivel.</w:t>
      </w:r>
    </w:p>
    <w:p>
      <w:pPr>
        <w:pStyle w:val="Normal"/>
        <w:rPr/>
      </w:pPr>
      <w:r>
        <w:rPr/>
        <w:t>–</w:t>
      </w:r>
      <w:r>
        <w:rPr>
          <w:rFonts w:eastAsia="Times New Roman" w:cs="Times New Roman"/>
        </w:rPr>
        <w:t xml:space="preserve"> </w:t>
      </w:r>
      <w:r>
        <w:rPr/>
        <w:t>Méltányosság? Ugyan már, Senorita Raf, maga nagyon naiv. Rögtön megesik a szíve azokon a szegény bikákon. Pedig én azt vallom, nincs ez így jól, ahogy van. Mert azok a szegény bikák végül is csak bejutnak valahol a dromoszba, vagy ha pedig alkalmatlanok rá, hát magukra vessenek. De ha egyszer már bejutottak, dőzsölhetnek a tehenek közt. Mindegyikükkel a kedvüket tölthetik. Akkor is, ha erre a tehénnek kedve van vagy nincs kedve.</w:t>
      </w:r>
    </w:p>
    <w:p>
      <w:pPr>
        <w:pStyle w:val="Normal"/>
        <w:rPr/>
      </w:pPr>
      <w:r>
        <w:rPr/>
        <w:t>–</w:t>
      </w:r>
      <w:r>
        <w:rPr>
          <w:rFonts w:eastAsia="Times New Roman" w:cs="Times New Roman"/>
        </w:rPr>
        <w:t xml:space="preserve"> </w:t>
      </w:r>
      <w:r>
        <w:rPr/>
        <w:t>Már miért ne lenne kedve? Minden tehénnek legfőbb vágya, hogy egy bika rigyetsen egyet vele.</w:t>
      </w:r>
    </w:p>
    <w:p>
      <w:pPr>
        <w:pStyle w:val="Normal"/>
        <w:rPr/>
      </w:pPr>
      <w:r>
        <w:rPr/>
        <w:t>–</w:t>
      </w:r>
      <w:r>
        <w:rPr>
          <w:rFonts w:eastAsia="Times New Roman" w:cs="Times New Roman"/>
        </w:rPr>
        <w:t xml:space="preserve"> </w:t>
      </w:r>
      <w:r>
        <w:rPr/>
        <w:t>Már amelyiknek ez a vágya. Gusztus dolga.</w:t>
      </w:r>
    </w:p>
    <w:p>
      <w:pPr>
        <w:pStyle w:val="Normal"/>
        <w:rPr/>
      </w:pPr>
      <w:r>
        <w:rPr/>
        <w:t>–</w:t>
      </w:r>
      <w:r>
        <w:rPr>
          <w:rFonts w:eastAsia="Times New Roman" w:cs="Times New Roman"/>
        </w:rPr>
        <w:t xml:space="preserve"> </w:t>
      </w:r>
      <w:r>
        <w:rPr/>
        <w:t>Hogy értsem ezt?</w:t>
      </w:r>
    </w:p>
    <w:p>
      <w:pPr>
        <w:pStyle w:val="Normal"/>
        <w:rPr/>
      </w:pPr>
      <w:r>
        <w:rPr/>
        <w:t>–</w:t>
      </w:r>
      <w:r>
        <w:rPr>
          <w:rFonts w:eastAsia="Times New Roman" w:cs="Times New Roman"/>
        </w:rPr>
        <w:t xml:space="preserve"> </w:t>
      </w:r>
      <w:r>
        <w:rPr/>
        <w:t>Értsd úgy, ahogy mondom.</w:t>
      </w:r>
    </w:p>
    <w:p>
      <w:pPr>
        <w:pStyle w:val="Normal"/>
        <w:rPr/>
      </w:pPr>
      <w:r>
        <w:rPr/>
        <w:t>–</w:t>
      </w:r>
      <w:r>
        <w:rPr>
          <w:rFonts w:eastAsia="Times New Roman" w:cs="Times New Roman"/>
        </w:rPr>
        <w:t xml:space="preserve"> </w:t>
      </w:r>
      <w:r>
        <w:rPr/>
        <w:t>De Donna Bezo, maga nem mondja sehogy.</w:t>
      </w:r>
    </w:p>
    <w:p>
      <w:pPr>
        <w:pStyle w:val="Normal"/>
        <w:rPr/>
      </w:pPr>
      <w:r>
        <w:rPr/>
        <w:t>–</w:t>
      </w:r>
      <w:r>
        <w:rPr>
          <w:rFonts w:eastAsia="Times New Roman" w:cs="Times New Roman"/>
        </w:rPr>
        <w:t xml:space="preserve"> </w:t>
      </w:r>
      <w:r>
        <w:rPr/>
        <w:t>Pedig én világosan mondom: nem minden tehén lelkesedik azért, hogy egy bika reámásszon.</w:t>
      </w:r>
    </w:p>
    <w:p>
      <w:pPr>
        <w:pStyle w:val="Normal"/>
        <w:rPr/>
      </w:pPr>
      <w:r>
        <w:rPr/>
        <w:t>–</w:t>
      </w:r>
      <w:r>
        <w:rPr>
          <w:rFonts w:eastAsia="Times New Roman" w:cs="Times New Roman"/>
        </w:rPr>
        <w:t xml:space="preserve"> </w:t>
      </w:r>
      <w:r>
        <w:rPr/>
        <w:t>Ez hogy lehet? Én még ilyet nem hallottam.</w:t>
      </w:r>
    </w:p>
    <w:p>
      <w:pPr>
        <w:pStyle w:val="Normal"/>
        <w:rPr/>
      </w:pPr>
      <w:r>
        <w:rPr/>
        <w:t>–</w:t>
      </w:r>
      <w:r>
        <w:rPr>
          <w:rFonts w:eastAsia="Times New Roman" w:cs="Times New Roman"/>
        </w:rPr>
        <w:t xml:space="preserve"> </w:t>
      </w:r>
      <w:r>
        <w:rPr/>
        <w:t>Pedig ez gyakoribb, mint gondolnád. Csak erről nem szokás nagy szájjal beszélni. Sok tehén szégyelli ezt bevallani. Pedig nincsen abban semmi szégyellnivaló, ha az ember másra vágyik.</w:t>
      </w:r>
    </w:p>
    <w:p>
      <w:pPr>
        <w:pStyle w:val="Normal"/>
        <w:rPr/>
      </w:pPr>
      <w:r>
        <w:rPr/>
        <w:t>–</w:t>
      </w:r>
      <w:r>
        <w:rPr>
          <w:rFonts w:eastAsia="Times New Roman" w:cs="Times New Roman"/>
        </w:rPr>
        <w:t xml:space="preserve"> </w:t>
      </w:r>
      <w:r>
        <w:rPr/>
        <w:t>Mire?</w:t>
      </w:r>
    </w:p>
    <w:p>
      <w:pPr>
        <w:pStyle w:val="Normal"/>
        <w:rPr/>
      </w:pPr>
      <w:r>
        <w:rPr/>
        <w:t>–</w:t>
      </w:r>
      <w:r>
        <w:rPr>
          <w:rFonts w:eastAsia="Times New Roman" w:cs="Times New Roman"/>
        </w:rPr>
        <w:t xml:space="preserve"> </w:t>
      </w:r>
      <w:r>
        <w:rPr/>
        <w:t>Gyöngédségre. Megértésre. Simogatásra.</w:t>
      </w:r>
    </w:p>
    <w:p>
      <w:pPr>
        <w:pStyle w:val="Normal"/>
        <w:rPr/>
      </w:pPr>
      <w:r>
        <w:rPr/>
        <w:t>–</w:t>
      </w:r>
      <w:r>
        <w:rPr>
          <w:rFonts w:eastAsia="Times New Roman" w:cs="Times New Roman"/>
        </w:rPr>
        <w:t xml:space="preserve"> </w:t>
      </w:r>
      <w:r>
        <w:rPr/>
        <w:t>De Donna Bezo, hát éppen ezért olyan jó a rigyetés, hiszen akkor pont ez történik. Gyöngédség, simogatások.</w:t>
      </w:r>
    </w:p>
    <w:p>
      <w:pPr>
        <w:pStyle w:val="Normal"/>
        <w:rPr/>
      </w:pPr>
      <w:r>
        <w:rPr/>
        <w:t>–</w:t>
      </w:r>
      <w:r>
        <w:rPr>
          <w:rFonts w:eastAsia="Times New Roman" w:cs="Times New Roman"/>
        </w:rPr>
        <w:t xml:space="preserve"> </w:t>
      </w:r>
      <w:r>
        <w:rPr/>
        <w:t>Ugyan, Senorita Raf. Akkor minden csak azért történik, hogy őuraságának a bikának minél jobb legyen. Ne essék csorba hímtekintélyén. Birtokolhassa az egész csapatot. A mértéktelen hímgőg kiszolgálása az egész rigyetés, ám szégyenszemre sok tehén is beáll ebbe a játékba.</w:t>
      </w:r>
    </w:p>
    <w:p>
      <w:pPr>
        <w:pStyle w:val="Normal"/>
        <w:rPr/>
      </w:pPr>
      <w:r>
        <w:rPr/>
        <w:t>–</w:t>
      </w:r>
      <w:r>
        <w:rPr>
          <w:rFonts w:eastAsia="Times New Roman" w:cs="Times New Roman"/>
        </w:rPr>
        <w:t xml:space="preserve"> </w:t>
      </w:r>
      <w:r>
        <w:rPr/>
        <w:t>Már megbocsásson, Donna Bezo, de miért cselekedne egy tehén a saját érdekei ellen? Miért akadályozná meg azt, ami neki is kedvére való?</w:t>
      </w:r>
    </w:p>
    <w:p>
      <w:pPr>
        <w:pStyle w:val="Normal"/>
        <w:rPr/>
      </w:pPr>
      <w:r>
        <w:rPr/>
        <w:t>–</w:t>
      </w:r>
      <w:r>
        <w:rPr>
          <w:rFonts w:eastAsia="Times New Roman" w:cs="Times New Roman"/>
        </w:rPr>
        <w:t xml:space="preserve"> </w:t>
      </w:r>
      <w:r>
        <w:rPr/>
        <w:t>Mindig ide lyukadunk ki. Te is ugyanazt szajkózod, mint a többi: ez nekem kedvemre való, ez nekem tetszik. Aztán addig mondogatod, míg el is hiszed.</w:t>
      </w:r>
    </w:p>
    <w:p>
      <w:pPr>
        <w:pStyle w:val="Normal"/>
        <w:rPr/>
      </w:pPr>
      <w:r>
        <w:rPr/>
        <w:t>–</w:t>
      </w:r>
      <w:r>
        <w:rPr>
          <w:rFonts w:eastAsia="Times New Roman" w:cs="Times New Roman"/>
        </w:rPr>
        <w:t xml:space="preserve"> </w:t>
      </w:r>
      <w:r>
        <w:rPr/>
        <w:t>Higgye el, Donna Bezo, ez valóban így van. Nekem nem kellett senki mondja, hogy milyen jó, nekem magamtól volt jó.</w:t>
      </w:r>
    </w:p>
    <w:p>
      <w:pPr>
        <w:pStyle w:val="Normal"/>
        <w:rPr/>
      </w:pPr>
      <w:r>
        <w:rPr/>
        <w:t>–</w:t>
      </w:r>
      <w:r>
        <w:rPr>
          <w:rFonts w:eastAsia="Times New Roman" w:cs="Times New Roman"/>
        </w:rPr>
        <w:t xml:space="preserve"> </w:t>
      </w:r>
      <w:r>
        <w:rPr/>
        <w:t>Haha. És én ezt higgyem is el? Hogy neked senki sem sugallta, hogy mi a jó?</w:t>
      </w:r>
    </w:p>
    <w:p>
      <w:pPr>
        <w:pStyle w:val="Normal"/>
        <w:rPr/>
      </w:pPr>
      <w:r>
        <w:rPr/>
        <w:t>–</w:t>
      </w:r>
      <w:r>
        <w:rPr>
          <w:rFonts w:eastAsia="Times New Roman" w:cs="Times New Roman"/>
        </w:rPr>
        <w:t xml:space="preserve"> </w:t>
      </w:r>
      <w:r>
        <w:rPr/>
        <w:t>Esküszöm, hogy így történt.</w:t>
      </w:r>
    </w:p>
    <w:p>
      <w:pPr>
        <w:pStyle w:val="Normal"/>
        <w:rPr/>
      </w:pPr>
      <w:r>
        <w:rPr/>
        <w:t>–</w:t>
      </w:r>
      <w:r>
        <w:rPr>
          <w:rFonts w:eastAsia="Times New Roman" w:cs="Times New Roman"/>
        </w:rPr>
        <w:t xml:space="preserve"> </w:t>
      </w:r>
      <w:r>
        <w:rPr/>
        <w:t>Ne esküdj. Hamisan esküszöl.</w:t>
      </w:r>
    </w:p>
    <w:p>
      <w:pPr>
        <w:pStyle w:val="Normal"/>
        <w:rPr/>
      </w:pPr>
      <w:r>
        <w:rPr/>
        <w:t>–</w:t>
      </w:r>
      <w:r>
        <w:rPr>
          <w:rFonts w:eastAsia="Times New Roman" w:cs="Times New Roman"/>
        </w:rPr>
        <w:t xml:space="preserve"> </w:t>
      </w:r>
      <w:r>
        <w:rPr/>
        <w:t>De a Gigantomatra, így történt.</w:t>
      </w:r>
    </w:p>
    <w:p>
      <w:pPr>
        <w:pStyle w:val="Normal"/>
        <w:rPr/>
      </w:pPr>
      <w:r>
        <w:rPr/>
        <w:t>–</w:t>
      </w:r>
      <w:r>
        <w:rPr>
          <w:rFonts w:eastAsia="Times New Roman" w:cs="Times New Roman"/>
        </w:rPr>
        <w:t xml:space="preserve"> </w:t>
      </w:r>
      <w:r>
        <w:rPr/>
        <w:t>Jó. Azt mondod, hogy senki sem sugallt neked semmit. Hát akkor engedd meg, hogy megkérdezzem, hogy ki nézegette szarvasünő korában a Kámaszutra szarvasoknak című folytatásos filmet?</w:t>
      </w:r>
    </w:p>
    <w:p>
      <w:pPr>
        <w:pStyle w:val="Normal"/>
        <w:rPr/>
      </w:pPr>
      <w:r>
        <w:rPr/>
        <w:t>–</w:t>
      </w:r>
      <w:r>
        <w:rPr>
          <w:rFonts w:eastAsia="Times New Roman" w:cs="Times New Roman"/>
        </w:rPr>
        <w:t xml:space="preserve"> </w:t>
      </w:r>
      <w:r>
        <w:rPr/>
        <w:t>Ja, az kötelező háziolvasmány volt!</w:t>
      </w:r>
    </w:p>
    <w:p>
      <w:pPr>
        <w:pStyle w:val="Normal"/>
        <w:rPr/>
      </w:pPr>
      <w:r>
        <w:rPr/>
        <w:t>–</w:t>
      </w:r>
      <w:r>
        <w:rPr>
          <w:rFonts w:eastAsia="Times New Roman" w:cs="Times New Roman"/>
        </w:rPr>
        <w:t xml:space="preserve"> </w:t>
      </w:r>
      <w:r>
        <w:rPr/>
        <w:t>Na persze. Éppúgy, ahogy az Ananga Ranga, a Kama Shilpa és a többi kötelező olvasmány.</w:t>
      </w:r>
    </w:p>
    <w:p>
      <w:pPr>
        <w:pStyle w:val="Normal"/>
        <w:rPr/>
      </w:pPr>
      <w:r>
        <w:rPr/>
        <w:t>–</w:t>
      </w:r>
      <w:r>
        <w:rPr>
          <w:rFonts w:eastAsia="Times New Roman" w:cs="Times New Roman"/>
        </w:rPr>
        <w:t xml:space="preserve"> </w:t>
      </w:r>
      <w:r>
        <w:rPr/>
        <w:t>Tényleg, ez is benne volt a programban.</w:t>
      </w:r>
    </w:p>
    <w:p>
      <w:pPr>
        <w:pStyle w:val="Normal"/>
        <w:rPr/>
      </w:pPr>
      <w:r>
        <w:rPr/>
        <w:t>–</w:t>
      </w:r>
      <w:r>
        <w:rPr>
          <w:rFonts w:eastAsia="Times New Roman" w:cs="Times New Roman"/>
        </w:rPr>
        <w:t xml:space="preserve"> </w:t>
      </w:r>
      <w:r>
        <w:rPr/>
        <w:t>Meg beszélgetések utána a vízpárnás fürdés trükkjeiről, felkészítő a beavatásra és a többi más hasonló semmi.</w:t>
      </w:r>
    </w:p>
    <w:p>
      <w:pPr>
        <w:pStyle w:val="Normal"/>
        <w:rPr/>
      </w:pPr>
      <w:r>
        <w:rPr/>
        <w:t>–</w:t>
      </w:r>
      <w:r>
        <w:rPr>
          <w:rFonts w:eastAsia="Times New Roman" w:cs="Times New Roman"/>
        </w:rPr>
        <w:t xml:space="preserve"> </w:t>
      </w:r>
      <w:r>
        <w:rPr/>
        <w:t>De hét ezen minden egyes szarvastehén átesik.</w:t>
      </w:r>
    </w:p>
    <w:p>
      <w:pPr>
        <w:pStyle w:val="Normal"/>
        <w:rPr/>
      </w:pPr>
      <w:r>
        <w:rPr/>
        <w:t>–</w:t>
      </w:r>
      <w:r>
        <w:rPr>
          <w:rFonts w:eastAsia="Times New Roman" w:cs="Times New Roman"/>
        </w:rPr>
        <w:t xml:space="preserve"> </w:t>
      </w:r>
      <w:r>
        <w:rPr/>
        <w:t>Persze hogy átesik. Épp ez benne a szörnyű. Mindenkivel megesik. Mindenkivel kötelezően ez történik, így történik. Nincs más választásod. Ezért el kell ezt fogadnod, sőt észre sem veszed, hogy nem is tehettél volna másként. Ez manipuláció.</w:t>
      </w:r>
    </w:p>
    <w:p>
      <w:pPr>
        <w:pStyle w:val="Normal"/>
        <w:rPr/>
      </w:pPr>
      <w:r>
        <w:rPr/>
        <w:t>–</w:t>
      </w:r>
      <w:r>
        <w:rPr>
          <w:rFonts w:eastAsia="Times New Roman" w:cs="Times New Roman"/>
        </w:rPr>
        <w:t xml:space="preserve"> </w:t>
      </w:r>
      <w:r>
        <w:rPr/>
        <w:t>Én azt hittem, hogy csak a manipulátorral lehet manipulálni.</w:t>
      </w:r>
    </w:p>
    <w:p>
      <w:pPr>
        <w:pStyle w:val="Normal"/>
        <w:rPr/>
      </w:pPr>
      <w:r>
        <w:rPr/>
        <w:t>–</w:t>
      </w:r>
      <w:r>
        <w:rPr>
          <w:rFonts w:eastAsia="Times New Roman" w:cs="Times New Roman"/>
        </w:rPr>
        <w:t xml:space="preserve"> </w:t>
      </w:r>
      <w:r>
        <w:rPr/>
        <w:t>Sajnos nem. Az egész társadalommal szépen el lehet manipulálni, ha valakinek megvannak ehhez a megfelelő eszközei. Ha megvan a hatalma az egyedek felett. Akkor aztán azt teheti mindenkivel, amit ő akar.</w:t>
      </w:r>
    </w:p>
    <w:p>
      <w:pPr>
        <w:pStyle w:val="Normal"/>
        <w:rPr/>
      </w:pPr>
      <w:r>
        <w:rPr/>
        <w:t>–</w:t>
      </w:r>
      <w:r>
        <w:rPr>
          <w:rFonts w:eastAsia="Times New Roman" w:cs="Times New Roman"/>
        </w:rPr>
        <w:t xml:space="preserve"> </w:t>
      </w:r>
      <w:r>
        <w:rPr/>
        <w:t>De ha nekem jó az, amit akar, akkor nekem nincs ellene semmi kifogásom. Csak manipuláljon.</w:t>
      </w:r>
    </w:p>
    <w:p>
      <w:pPr>
        <w:pStyle w:val="Normal"/>
        <w:rPr/>
      </w:pPr>
      <w:r>
        <w:rPr/>
        <w:t>–</w:t>
      </w:r>
      <w:r>
        <w:rPr>
          <w:rFonts w:eastAsia="Times New Roman" w:cs="Times New Roman"/>
        </w:rPr>
        <w:t xml:space="preserve"> </w:t>
      </w:r>
      <w:r>
        <w:rPr/>
        <w:t>A kérdés csak az: te valóban tudod-e, hogy neked mi a jó?</w:t>
      </w:r>
    </w:p>
    <w:p>
      <w:pPr>
        <w:pStyle w:val="Normal"/>
        <w:rPr/>
      </w:pPr>
      <w:r>
        <w:rPr/>
        <w:t>–</w:t>
      </w:r>
      <w:r>
        <w:rPr>
          <w:rFonts w:eastAsia="Times New Roman" w:cs="Times New Roman"/>
        </w:rPr>
        <w:t xml:space="preserve"> </w:t>
      </w:r>
      <w:r>
        <w:rPr/>
        <w:t>Miért, te tudod, Donna Bezo?</w:t>
      </w:r>
    </w:p>
    <w:p>
      <w:pPr>
        <w:pStyle w:val="Normal"/>
        <w:rPr/>
      </w:pPr>
      <w:r>
        <w:rPr/>
        <w:t>–</w:t>
      </w:r>
      <w:r>
        <w:rPr>
          <w:rFonts w:eastAsia="Times New Roman" w:cs="Times New Roman"/>
        </w:rPr>
        <w:t xml:space="preserve"> </w:t>
      </w:r>
      <w:r>
        <w:rPr/>
        <w:t>Én tudom. Mert egyszer már átéltem azt, ami nekem jó.</w:t>
      </w:r>
    </w:p>
    <w:p>
      <w:pPr>
        <w:pStyle w:val="Normal"/>
        <w:rPr/>
      </w:pPr>
      <w:r>
        <w:rPr/>
        <w:t>–</w:t>
      </w:r>
      <w:r>
        <w:rPr>
          <w:rFonts w:eastAsia="Times New Roman" w:cs="Times New Roman"/>
        </w:rPr>
        <w:t xml:space="preserve"> </w:t>
      </w:r>
      <w:r>
        <w:rPr/>
        <w:t>És hogy volt az, amikor neked jó volt?</w:t>
      </w:r>
    </w:p>
    <w:p>
      <w:pPr>
        <w:pStyle w:val="Normal"/>
        <w:rPr/>
      </w:pPr>
      <w:r>
        <w:rPr/>
        <w:t>–</w:t>
      </w:r>
      <w:r>
        <w:rPr>
          <w:rFonts w:eastAsia="Times New Roman" w:cs="Times New Roman"/>
        </w:rPr>
        <w:t xml:space="preserve"> </w:t>
      </w:r>
      <w:r>
        <w:rPr/>
        <w:t>Második vagy harmadik rigyetésemnél történt. Akkor már két borjút is ellettem, de ami velem történt, az meglehetősen hidegen hagyott. De akkor a rigyetés előtt találkoztam az algaerdőben egy kóbor bikával.</w:t>
      </w:r>
    </w:p>
    <w:p>
      <w:pPr>
        <w:pStyle w:val="Normal"/>
        <w:rPr/>
      </w:pPr>
      <w:r>
        <w:rPr/>
        <w:t>–</w:t>
      </w:r>
      <w:r>
        <w:rPr>
          <w:rFonts w:eastAsia="Times New Roman" w:cs="Times New Roman"/>
        </w:rPr>
        <w:t xml:space="preserve"> </w:t>
      </w:r>
      <w:r>
        <w:rPr/>
        <w:t>Amelyikről mesélt?</w:t>
      </w:r>
    </w:p>
    <w:p>
      <w:pPr>
        <w:pStyle w:val="Normal"/>
        <w:rPr/>
      </w:pPr>
      <w:r>
        <w:rPr/>
        <w:t>–</w:t>
      </w:r>
      <w:r>
        <w:rPr>
          <w:rFonts w:eastAsia="Times New Roman" w:cs="Times New Roman"/>
        </w:rPr>
        <w:t xml:space="preserve"> </w:t>
      </w:r>
      <w:r>
        <w:rPr/>
        <w:t>Igen. Róla beszéltem. Mert azóta csak ő van az agyamban, és ő is marad, amíg csak élek. Mert ő úgy közeledett hozzám, mint senki más. Ha tudtam volna, érte a burkom is kikapcsoltam volna, hogy érezzem a testét. És ő is így volt velem. A rigyetésre is csak azért ment versenyezni, hogy engem megnyerjen. És sikerült. Egy boldog rigyetésidőt töltöttünk együtt. Nagyon boldogat. De erről már meséltem.</w:t>
      </w:r>
    </w:p>
    <w:p>
      <w:pPr>
        <w:pStyle w:val="Normal"/>
        <w:rPr/>
      </w:pPr>
      <w:r>
        <w:rPr/>
        <w:t>–</w:t>
      </w:r>
      <w:r>
        <w:rPr>
          <w:rFonts w:eastAsia="Times New Roman" w:cs="Times New Roman"/>
        </w:rPr>
        <w:t xml:space="preserve"> </w:t>
      </w:r>
      <w:r>
        <w:rPr/>
        <w:t>De miért csak egy rigyetésidőt töltöttek együtt? Ha olyan jó bika volt?</w:t>
      </w:r>
    </w:p>
    <w:p>
      <w:pPr>
        <w:pStyle w:val="Normal"/>
        <w:rPr/>
      </w:pPr>
      <w:r>
        <w:rPr/>
        <w:t>–</w:t>
      </w:r>
      <w:r>
        <w:rPr>
          <w:rFonts w:eastAsia="Times New Roman" w:cs="Times New Roman"/>
        </w:rPr>
        <w:t xml:space="preserve"> </w:t>
      </w:r>
      <w:r>
        <w:rPr/>
        <w:t>Mert ő csak velem volt jó bika. Más tehenek nem érdekelték. Ezért aztán a rigyetés végén ünnepélyesen megfosztották az agancsától, s életfogytiglani munkaterápiára ítélték. Sohasem láttam többet. Én meg akartam halni. Nem ettem. De a Gigantomat behozott egyik dromoszába, és mesterségesen táplált. Kényszerített, hogy életben maradjak. Mert én számára egy hasznos gép voltam, melynek meg kellett szülnie a megfelelő számú borjat. Mert így képzelte el ezt, s eszerint is cselekedett. Így lettem borjúgép. Érzéktelen és akarat nélküli borjúgép, mint minden másik tehén, aki itt él Szarvasföldön.</w:t>
      </w:r>
    </w:p>
    <w:p>
      <w:pPr>
        <w:pStyle w:val="Normal"/>
        <w:rPr/>
      </w:pPr>
      <w:r>
        <w:rPr/>
        <w:t>–</w:t>
      </w:r>
      <w:r>
        <w:rPr>
          <w:rFonts w:eastAsia="Times New Roman" w:cs="Times New Roman"/>
        </w:rPr>
        <w:t xml:space="preserve"> </w:t>
      </w:r>
      <w:r>
        <w:rPr/>
        <w:t>Soha többé nem volt jó neked rigyetésnél?</w:t>
      </w:r>
    </w:p>
    <w:p>
      <w:pPr>
        <w:pStyle w:val="Normal"/>
        <w:rPr/>
      </w:pPr>
      <w:r>
        <w:rPr/>
        <w:t>–</w:t>
      </w:r>
      <w:r>
        <w:rPr>
          <w:rFonts w:eastAsia="Times New Roman" w:cs="Times New Roman"/>
        </w:rPr>
        <w:t xml:space="preserve"> </w:t>
      </w:r>
      <w:r>
        <w:rPr/>
        <w:t>Soha.</w:t>
      </w:r>
    </w:p>
    <w:p>
      <w:pPr>
        <w:pStyle w:val="Normal"/>
        <w:rPr/>
      </w:pPr>
      <w:r>
        <w:rPr/>
        <w:t>–</w:t>
      </w:r>
      <w:r>
        <w:rPr>
          <w:rFonts w:eastAsia="Times New Roman" w:cs="Times New Roman"/>
        </w:rPr>
        <w:t xml:space="preserve"> </w:t>
      </w:r>
      <w:r>
        <w:rPr/>
        <w:t>Pedig én gyakran elnézem a fiatal bikaborjakat és bikákat, s azt próbálom elképzelni, milyen lehetne, ha ő lenne legközelebb a győztes. Én úgy gondolom, hogy a változatosság a legjobb. Mit gondolsz, Donna Bezo, ez abnormális?</w:t>
      </w:r>
    </w:p>
    <w:p>
      <w:pPr>
        <w:pStyle w:val="Normal"/>
        <w:rPr/>
      </w:pPr>
      <w:r>
        <w:rPr/>
        <w:t>–</w:t>
      </w:r>
      <w:r>
        <w:rPr>
          <w:rFonts w:eastAsia="Times New Roman" w:cs="Times New Roman"/>
        </w:rPr>
        <w:t xml:space="preserve"> </w:t>
      </w:r>
      <w:r>
        <w:rPr/>
        <w:t>Nem hiszem, hogy ez abnormális, de úgy vélem, arra is meg kéne legyen a lehetőség, hogy akinek csak egy kell, annak arra adassék lehetőség. Máskülönben az egész egy nagy semmi. Olyan üres, gépies és sivár, mint ez a borjúgyár. Megszüljük a Gigantomatnak, de semmi közünk hozzá. Nem foghatjuk a karunkba se, nem szoríthatjuk a tőgyünkre se, bármennyire kívánnánk is.</w:t>
      </w:r>
    </w:p>
    <w:p>
      <w:pPr>
        <w:pStyle w:val="Normal"/>
        <w:rPr/>
      </w:pPr>
      <w:r>
        <w:rPr/>
        <w:t>–</w:t>
      </w:r>
      <w:r>
        <w:rPr>
          <w:rFonts w:eastAsia="Times New Roman" w:cs="Times New Roman"/>
        </w:rPr>
        <w:t xml:space="preserve"> </w:t>
      </w:r>
      <w:r>
        <w:rPr/>
        <w:t>Miért szorítanád a tőgyedre a borjút, Donna. Bezo?</w:t>
      </w:r>
    </w:p>
    <w:p>
      <w:pPr>
        <w:pStyle w:val="Normal"/>
        <w:rPr/>
      </w:pPr>
      <w:r>
        <w:rPr/>
        <w:t>–</w:t>
      </w:r>
      <w:r>
        <w:rPr>
          <w:rFonts w:eastAsia="Times New Roman" w:cs="Times New Roman"/>
        </w:rPr>
        <w:t xml:space="preserve"> </w:t>
      </w:r>
      <w:r>
        <w:rPr/>
        <w:t>Hogy onnan szopjon.</w:t>
      </w:r>
    </w:p>
    <w:p>
      <w:pPr>
        <w:pStyle w:val="Normal"/>
        <w:rPr/>
      </w:pPr>
      <w:r>
        <w:rPr/>
        <w:t>–</w:t>
      </w:r>
      <w:r>
        <w:rPr>
          <w:rFonts w:eastAsia="Times New Roman" w:cs="Times New Roman"/>
        </w:rPr>
        <w:t xml:space="preserve"> </w:t>
      </w:r>
      <w:r>
        <w:rPr/>
        <w:t>De hát minden borjú a burokból szopik.</w:t>
      </w:r>
    </w:p>
    <w:p>
      <w:pPr>
        <w:pStyle w:val="Normal"/>
        <w:rPr/>
      </w:pPr>
      <w:r>
        <w:rPr/>
        <w:t>–</w:t>
      </w:r>
      <w:r>
        <w:rPr>
          <w:rFonts w:eastAsia="Times New Roman" w:cs="Times New Roman"/>
        </w:rPr>
        <w:t xml:space="preserve"> </w:t>
      </w:r>
      <w:r>
        <w:rPr/>
        <w:t>Igen. De minden tehén tőgye szülés után megtelik tejjel, amit a burok fej le. És a burok szoptatója úgy néz ki, mint egy tőgy.</w:t>
      </w:r>
    </w:p>
    <w:p>
      <w:pPr>
        <w:pStyle w:val="Normal"/>
        <w:rPr/>
      </w:pPr>
      <w:r>
        <w:rPr/>
        <w:t>–</w:t>
      </w:r>
      <w:r>
        <w:rPr>
          <w:rFonts w:eastAsia="Times New Roman" w:cs="Times New Roman"/>
        </w:rPr>
        <w:t xml:space="preserve"> </w:t>
      </w:r>
      <w:r>
        <w:rPr/>
        <w:t>De hát ebből az következik hogy...</w:t>
      </w:r>
    </w:p>
    <w:p>
      <w:pPr>
        <w:pStyle w:val="Normal"/>
        <w:rPr/>
      </w:pPr>
      <w:r>
        <w:rPr/>
        <w:t>–</w:t>
      </w:r>
      <w:r>
        <w:rPr>
          <w:rFonts w:eastAsia="Times New Roman" w:cs="Times New Roman"/>
        </w:rPr>
        <w:t xml:space="preserve"> </w:t>
      </w:r>
      <w:r>
        <w:rPr/>
        <w:t>Merd kimondani: ha nem lenne a burok, akkor minden tehén saját maga szoptathatná a borját.</w:t>
      </w:r>
    </w:p>
    <w:p>
      <w:pPr>
        <w:pStyle w:val="Normal"/>
        <w:rPr/>
      </w:pPr>
      <w:r>
        <w:rPr/>
        <w:t>–</w:t>
      </w:r>
      <w:r>
        <w:rPr>
          <w:rFonts w:eastAsia="Times New Roman" w:cs="Times New Roman"/>
        </w:rPr>
        <w:t xml:space="preserve"> </w:t>
      </w:r>
      <w:r>
        <w:rPr/>
        <w:t>De miért van ez így? Miért nem hagyják, hogy mi szoptassunk, Donna Bezo?</w:t>
      </w:r>
    </w:p>
    <w:p>
      <w:pPr>
        <w:pStyle w:val="Normal"/>
        <w:rPr/>
      </w:pPr>
      <w:r>
        <w:rPr/>
        <w:t>–</w:t>
      </w:r>
      <w:r>
        <w:rPr>
          <w:rFonts w:eastAsia="Times New Roman" w:cs="Times New Roman"/>
        </w:rPr>
        <w:t xml:space="preserve"> </w:t>
      </w:r>
      <w:r>
        <w:rPr/>
        <w:t>Azt hiszem azért, hogy ne legyenek kötődéseink. Ahogy mindegy számunkra, hogy milyen hím mászik fölébünk, úgy legyen mindegy az is, hogy a csapatban milyen borjak úszkálnak, honnan kerültek oda. Azért nem szabad, hogy csak egy partner tetsszen, azért nem szabad, hogy egy borjú tetsszen, mert akkor támaszunk lenne. Nem lennénk egyedül. S egy társadalmat csak akkor lehet könnyen manipulálni, ha az ember egymaga van. Az egyedet játszi könnyedén el lehet tiporni, ha ez nem okoz sérülést a társadalom szövetében. Ezt viszont úgy lehet a legkönnyebben megcsinálni, ha az egyénnek nincsenek kötődései. A hatalom legfőbb célja ezért a kötődések ritkítása. A kontaktusok gyengítése. Szarvas és szarvas közé válaszfalak felépítése, hogy minél körülményesebben valósulhassanak meg a veszélyes személyi kapcsolatok. De a legkörültekintőbb szervezés is kifelejt valamit. Mindig marad valahol egy rés, ahol átférhet a kézhez a kéz.</w:t>
      </w:r>
    </w:p>
    <w:p>
      <w:pPr>
        <w:pStyle w:val="Normal"/>
        <w:rPr/>
      </w:pPr>
      <w:r>
        <w:rPr/>
        <w:t>Odocoileus Raf. 539312 tágra nyílt szemekkel nézett idősebb társára. Arcán a csodálkozást lassan a fájdalom születő görcse váltotta fel.</w:t>
      </w:r>
    </w:p>
    <w:p>
      <w:pPr>
        <w:pStyle w:val="Normal"/>
        <w:rPr/>
      </w:pPr>
      <w:r>
        <w:rPr/>
        <w:t>–</w:t>
      </w:r>
      <w:r>
        <w:rPr>
          <w:rFonts w:eastAsia="Times New Roman" w:cs="Times New Roman"/>
        </w:rPr>
        <w:t xml:space="preserve"> </w:t>
      </w:r>
      <w:r>
        <w:rPr/>
        <w:t>Donna Bezo, fáj!</w:t>
      </w:r>
    </w:p>
    <w:p>
      <w:pPr>
        <w:pStyle w:val="Normal"/>
        <w:rPr/>
      </w:pPr>
      <w:r>
        <w:rPr/>
        <w:t>Odocoileus bezoarticus 538114 mélyeket nyelt a levegőből.</w:t>
      </w:r>
    </w:p>
    <w:p>
      <w:pPr>
        <w:pStyle w:val="Normal"/>
        <w:rPr/>
      </w:pPr>
      <w:r>
        <w:rPr/>
        <w:t>–</w:t>
      </w:r>
      <w:r>
        <w:rPr>
          <w:rFonts w:eastAsia="Times New Roman" w:cs="Times New Roman"/>
        </w:rPr>
        <w:t xml:space="preserve"> </w:t>
      </w:r>
      <w:r>
        <w:rPr/>
        <w:t>Nekem is. De add a kezed. Így könnyebb!</w:t>
      </w:r>
    </w:p>
    <w:p>
      <w:pPr>
        <w:pStyle w:val="Normal"/>
        <w:rPr/>
      </w:pPr>
      <w:r>
        <w:rPr/>
        <w:t>A két tehén megfogta egymás kezét. S ahogy a fájdalom szüneteiben egymásra néztek, már tudták, hogy ma itt a mammiszi üregében nem csupán két borjút segítenek a világra, hanem egy köteléket. Egy remélhetőleg tartós köteléket a világ ellen.</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 HANG</w:t>
      </w:r>
    </w:p>
    <w:p>
      <w:pPr>
        <w:pStyle w:val="Normal"/>
        <w:rPr>
          <w:rFonts w:ascii="Arial Narrow" w:hAnsi="Arial Narrow" w:cs="Arial Narrow"/>
          <w:b/>
          <w:b/>
          <w:sz w:val="28"/>
        </w:rPr>
      </w:pPr>
      <w:r>
        <w:rPr>
          <w:rFonts w:cs="Arial Narrow" w:ascii="Arial Narrow" w:hAnsi="Arial Narrow"/>
          <w:b/>
          <w:sz w:val="28"/>
        </w:rPr>
      </w:r>
    </w:p>
    <w:p>
      <w:pPr>
        <w:pStyle w:val="Normal"/>
        <w:rPr/>
      </w:pPr>
      <w:r>
        <w:rPr/>
        <w:t>A hang nagyon mélyről jött. Talán nem is volt teste. Rezgés volt. Az anyag tétova ingamozgása. Sejtés. Elektromos ingerek felhői. A véráramban kémiai kódok szaladgálása és furcsa, feszültségteljes lökések.</w:t>
      </w:r>
    </w:p>
    <w:p>
      <w:pPr>
        <w:pStyle w:val="Normal"/>
        <w:rPr/>
      </w:pPr>
      <w:r>
        <w:rPr/>
        <w:t>Megfordult volna a hang felé, de ez ebben a szűk burokban nem volt könnyű munka. A fejét a lába közé szorította a burok és nem tudta felemelni. Mozgásszabadsága határait már rég kitapogatta. Rövid pórázra volt kötve. A rögzítési pont szimmetrikusa körül lenghetett csak, ameddig köteléke elért. És ő mászott. Bár hamar megtanulta, hogy minden mozgáskísérlet büntetéssel jár együtt. Ha ő áthelyezi a lábát a burok egy másik részére, hogy megtámaszkodjon és új pozíciót vegyen fel, akkor a burok válaszul összenyomja az agyát, a szemgolyóit üregeibe préseli, bordáit belapítja, gerincét megfacsarja, hogy húsa minden sejtje fájjon csontjain. Hogy gyűlölje meg ifjúkorában, már eszmélése előtt saját keménységét, hogy tanulja meg, az ellenállás nem vezet semmi jóra. A jó csak az, ami puha, ami sima, ami engedékeny. A sötétséggel is oktatta. Hiszen be kellett látnia, hogy az egyszerű sötétség árnyalatainál is lehet még rosszabb: a fájó sötétség. Az agyprés sötétség, a pupillaprés sötétség. De ő kíváncsi volt, és egyszerűen nem tudott ellenállni a vágynak, hogy az inger irányába forduljon, ha valami zajt hallott a szürkületen vagy sötétségen túlról. Mert e zajokban valami titkot sejtett. Talán egy másik lehetséges világ üzenetét, egy másik mozgás, egy másik lét lehetőségének jelét. Azt, hogy ez a sötéttel váltakozó félhomály nem örök és egyedüli adottság, hanem van valami azon túl is, van valami rajta kívül, e pórázon kívül, mely ideköti ebbe a burokba.</w:t>
      </w:r>
    </w:p>
    <w:p>
      <w:pPr>
        <w:pStyle w:val="Normal"/>
        <w:rPr/>
      </w:pPr>
      <w:r>
        <w:rPr/>
        <w:t>A büntetés tényével számolva tehát két lábbal is megtámaszkodott, s megpróbált kinyújtózni, megpróbálta fejét a hang irányába fordítani. Karjait maga elé húzva a burokfalnak feszítette, s így ívbe csavart állásából valamelyest kiegyenesedve, fejét megemelhette.</w:t>
      </w:r>
    </w:p>
    <w:p>
      <w:pPr>
        <w:pStyle w:val="Normal"/>
        <w:rPr/>
      </w:pPr>
      <w:r>
        <w:rPr/>
        <w:t>Igen, nem tévedett. Ez más hang volt. Nem az a lüktetés, az az egyenletes pulzálás, amelyet nagyon régóta ismert, mely átjárta minden porcikáját és tagolta a sötétséget eszmélete első impulzusa óta. Ez valami igazi hang volt. A másságnak az a kétségtelen jele, mely hol megjelent, hol pedig észrevétlen eltűnt újra abban az éjben, amelyből vétetett. Egyike volt azoknak a furcsa jelzéseknek, melyek valósággal felvillanyozták és érthetetlen cselekvésekre ösztönözték. Nem, nem érdekelte a büntetés, a nyomás a fejben, a tüdőben, a húsban, a csontokban, fűként a gyönge csontokban, nem érdekelte semmi, csak a másság, mely a csupán negatívan jellemezhető semmin, sötéten, nemléten, mozdulatlanon túlról jött.</w:t>
      </w:r>
    </w:p>
    <w:p>
      <w:pPr>
        <w:pStyle w:val="Normal"/>
        <w:rPr/>
      </w:pPr>
      <w:r>
        <w:rPr/>
        <w:t>Fájt. Fájt minden tagja a szorítástól, de ez sem tudta eltántorítani szándékától, hogy továbbforduljon. Újra áthelyezte lábait és karját a burok falán, és ím, az a nesz mintha máris erősödött volna. Sőt azt is észlelni vélte, hogy az a zaj nem egyszerűen zaj, hanem egy világos, disszonáns és aritmikus zaj. Aperiodikus, tétován motoszkáló percegés, settenkedő, ólálkodó, repedő neszezés.</w:t>
      </w:r>
    </w:p>
    <w:p>
      <w:pPr>
        <w:pStyle w:val="Normal"/>
        <w:rPr/>
      </w:pPr>
      <w:r>
        <w:rPr/>
        <w:t>Valami történt. Valami változóban volt. Ezt immár egyetlen érzéke sem vonta kétségbe. Az anyagkoncentrációk érzékelői, a nyomáskiegyenlítők és az egyensúlysejtések tudatták vele: valami rendkívüli dolog megy végbe ott a sötétben, de elérhetőnek sejtett közelségben, a burok falán túl. És ő mindebben nem vehetett részt másként, mivel itt volt a burok. Csak azt tehette, hogy fülelt, részvétele a történésekben mindössze a fülelésre és a reménykedésre korlátozódott, a reményre abban, hogy valahogy azokkal a külső történésekkel lehet, hogy megoldódik az ő helyzete is.</w:t>
      </w:r>
    </w:p>
    <w:p>
      <w:pPr>
        <w:pStyle w:val="Normal"/>
        <w:rPr/>
      </w:pPr>
      <w:r>
        <w:rPr/>
        <w:t>Végtelen volt az idő, amióta a burokkal való kompromisszum elve szerint élt. Legalábbis neki úgy tűnt, hogy ez az állapot a tudata megszületésével egyidős. Ő mozgástérről ábrándozott, a burok feszültségmentes nagy renyhe nyugalmáról. A két ellentmondó akarat eredőjeként a legkisebb térfogat elve formájában született meg a kompromisszum. Ő felvette tehát azt a formát, amely a legkisebb energiakifejtésre késztette a burok falát, s ennek fejében a burok csak annyira gyötörte meg, amennyire a buroknak az szükséges volt, hogy biztonságban érezze magát. Ez az állapot kölcsönösen kedvező volt. A buroknak csak minimális erőkifejtésre volt szüksége, hogy belsőjét viszonylagos egyensúlyban tartsa, ugyanakkor ő is nyugodt lehetett afelől, hogy a burok részéről nem érik váratlan és fájdalmas csapások. Igaz, hogy e béke érdekében fejét, legnagyobbra nőtt testrészét a karjai közé kellett szorítania és gerincét erősen meggörbítenie, karját, térdét felhúznia, lábát teste előtt összefonnia, hogy minél jobban hasonlítson egy tojáshoz, ám ennek fejében megadatott neki az a lehetőség, hogy legalább nyugodtan gondolkodhatott.</w:t>
      </w:r>
    </w:p>
    <w:p>
      <w:pPr>
        <w:pStyle w:val="Normal"/>
        <w:rPr/>
      </w:pPr>
      <w:r>
        <w:rPr/>
        <w:t>Gondolkodhatott. Optimista gondolatok születtek az agyában arról, hogy végül nem is olyan rossz, ha a sötét váltakozik a szürkülettel, hiszen sokkal rosszabb lenne, ha a sötét semmivel sem váltakozna. Megnyugtató és önigazoló gondolatok születhettek agyában arról, hogy ahogyan él, az nem lapulás, csupán egy modus vivendi. Boldog volt, hogy van, hogy él, s ez ahhoz képest, aki nincs is, micsoda többlet.</w:t>
      </w:r>
    </w:p>
    <w:p>
      <w:pPr>
        <w:pStyle w:val="Normal"/>
        <w:rPr/>
      </w:pPr>
      <w:r>
        <w:rPr/>
        <w:t>A hang ezt a már régóta kialakult egyezséget bolygatta meg. A buroklakó maga sem értette magát, hogy mitől vadult így meg egyszerre, miért nem ül nyugton, miért fordul reszketve a hang után, mit remél tőle. Mit ér – mondta a rációja – egy bizonytalan remény vakhite a büntetés közvetlen bizonyságával szemben? Minek is kell ez a nyugtalan fészkelődés neked – sopánkodott a józan ész, miközben ő minden tapasztalatnak és okos beszédnek fittyet hányva, megbabonázva kereste a helyet, ahonnan legerősebben hallatszik a hang.</w:t>
      </w:r>
    </w:p>
    <w:p>
      <w:pPr>
        <w:pStyle w:val="Normal"/>
        <w:rPr/>
      </w:pPr>
      <w:r>
        <w:rPr/>
        <w:t>Hívó szó volt az a hang. Bűbájos. Mámorító. Rációlebontó. Felszabadító.</w:t>
      </w:r>
    </w:p>
    <w:p>
      <w:pPr>
        <w:pStyle w:val="Normal"/>
        <w:rPr/>
      </w:pPr>
      <w:r>
        <w:rPr/>
        <w:t>Ígéret volt ez a hang. A másság ígérete. Egy új világ ígérete.</w:t>
      </w:r>
    </w:p>
    <w:p>
      <w:pPr>
        <w:pStyle w:val="Normal"/>
        <w:rPr/>
      </w:pPr>
      <w:r>
        <w:rPr/>
        <w:t>Remény volt ez a hang. Valami jobb reménye.</w:t>
      </w:r>
    </w:p>
    <w:p>
      <w:pPr>
        <w:pStyle w:val="Normal"/>
        <w:rPr/>
      </w:pPr>
      <w:r>
        <w:rPr/>
        <w:t>Biztatás.</w:t>
      </w:r>
    </w:p>
    <w:p>
      <w:pPr>
        <w:pStyle w:val="Normal"/>
        <w:rPr/>
      </w:pPr>
      <w:r>
        <w:rPr/>
        <w:t>És ekkor – mintegy bizonyságként – a hang hirtelen erősödni kezdett. A percegő zaj recsegéssé, ropogássá erősödött, a burok, az örök ellenség remegni kezdett, megnyúlt, majd éktelen zajjal kettéhasadt. De örvendezni sem maradt ideje megnyomorítója póruljártán, mert szájából, tüdejéből a burok felhasadtával elszökött a megszokott víz, élete vize, lubickolása természetes közege. Fuldokolva kapott utána, ment volna menekülő vize után, pórázát tépve, de ekkor mintegy büntetésül háládatlanságáért, először érezte meg, hogy burka sem a régi. Nem akarja többé őt magának, kétségbeesetten szabadulni kíván tőle, ki akarja vetni magából.</w:t>
      </w:r>
    </w:p>
    <w:p>
      <w:pPr>
        <w:pStyle w:val="Normal"/>
        <w:rPr/>
      </w:pPr>
      <w:r>
        <w:rPr/>
        <w:t>Az új helyzet teljesen megdöbbentette. Igaz, hogy szerette volna tudni, mi van odakint, honnan jő az a zaj, és hogy mi a jelentése, de nem akart semmit kockáztatni az új, az ismeretlen érdekében. Ő csak akkor szeretett volna radikális szakítást, ha immár tudja, hogy ami jő, a másik helyzet jobb annál, amit odahagy. De mi várhat rá, ha elszökik a víz, ha a tüdejébe, orrába valami szörnyű semmi áramlik, valami lélegezhetetlen rettenet? Mit kaphat egy olyan helyzetből, amely tüzet lövell szemei közé? Nem, ő nem ezt akarta! Vissza, vissza, míg nem késő! „Könyörgöm, burkom, ne hagyj magamra” – fohászkodott, de úgy látszik, későn, mert a burok rúgkapálásával, ellenkezésével nem törődve lökni kezdte kifelé, taszította kíméletlenül. Fejét a hasadékba szorította, és préselte dühödten, mint soha eddig. Szorította, mint a törvényszegőt, préselte, mint az egyezségtörőt, kilökte, mint az idegen testet, és ő ekkor tiltakozása minden erejét összeszedte, feje, torka, mellkasa minden jaját egyetlen tiltásba, könyörgő tiltásba sűrítette: „Óóóáállj! Ó, állj!” – de nem volt kegyelem, nem volt felmentés, a dolgok menetét nem lehetett megállítani. A burok kidobta magából pórázával egyetemben a semmibe, a szörnyűbe, az ismeretlenbe.</w:t>
      </w:r>
    </w:p>
    <w:p>
      <w:pPr>
        <w:pStyle w:val="Normal"/>
        <w:rPr/>
      </w:pPr>
      <w:r>
        <w:rPr/>
        <w:t>Valami rugalmasra huppant. Langyos víz csapott rá, ölelte körül testét. Nem volt szorítás többé, gerince kinyújtózott, feje elnyúlt, volt helye bőven, keze-lába legnagyobb meglepetésére szabadon csapkodhatott, semmi sem gátolta szabadságában. S a kiáltás, a félelem utolsó villanása, hirtelen rádöbbentette, hogy ez az ismeretlen valami, ami körülveszi, ha nem is életvíz, mégis lélegezhető, sőt, egyenesen jól érzi magát benne. Hasán valami pattanást érzett, odakapott, és pórázát már nem találta ott. A meglepetéstől tágra nyitotta a száját, s ekkor felülről egy műanyag csecs hatolt belé, szintetikus bébitáplálékot fecskendezve. Ez is jó volt. Jó, mint minden az új világban.</w:t>
      </w:r>
    </w:p>
    <w:p>
      <w:pPr>
        <w:pStyle w:val="Normal"/>
        <w:rPr/>
      </w:pPr>
      <w:r>
        <w:rPr/>
        <w:t>Hát érdemes volt a harc, a küzdelem, nyugtázta magában elégedetten. Hiszen ha jól meggondoljuk, én mindig is ezen új világra vágytam, ebben reménykedtem, s íme hát, megértem.</w:t>
      </w:r>
    </w:p>
    <w:p>
      <w:pPr>
        <w:pStyle w:val="Normal"/>
        <w:rPr/>
      </w:pPr>
      <w:r>
        <w:rPr/>
        <w:t>A melaszos szintetikus algalé zöld sugárban áramlott a csöppség szájába, aki boldogan fogta új hite nagy bizonyságát, a puha, műanyag emlőutánzatot.</w:t>
      </w:r>
    </w:p>
    <w:p>
      <w:pPr>
        <w:pStyle w:val="Normal"/>
        <w:rPr/>
      </w:pPr>
      <w:r>
        <w:rPr/>
        <w:t>A burok kitisztítva és generáljavítva apró kis pattanással jelezte, hogy bezárult. Oldalán kigyúlt az azonosító felirat: Alces alces L. 541139, majd lassan a szervomotorok uszonycsapásaitól irányítva elindult a dromosz víz alatti kijárata felé, hogy új egyeddel egészítse ki a jávorszarvasok nemrég egy taggal megfogyatkozott törzsét.</w:t>
      </w:r>
      <w:r>
        <w:br w:type="page"/>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BUGÁK ÉS AGANCSOSOK</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 FORRÁSOK FELÉ</w:t>
      </w:r>
    </w:p>
    <w:p>
      <w:pPr>
        <w:pStyle w:val="Normal"/>
        <w:rPr>
          <w:rFonts w:ascii="Arial Narrow" w:hAnsi="Arial Narrow" w:cs="Arial Narrow"/>
          <w:b/>
          <w:b/>
          <w:sz w:val="28"/>
        </w:rPr>
      </w:pPr>
      <w:r>
        <w:rPr>
          <w:rFonts w:cs="Arial Narrow" w:ascii="Arial Narrow" w:hAnsi="Arial Narrow"/>
          <w:b/>
          <w:sz w:val="28"/>
        </w:rPr>
      </w:r>
    </w:p>
    <w:p>
      <w:pPr>
        <w:pStyle w:val="Normal"/>
        <w:rPr/>
      </w:pPr>
      <w:r>
        <w:rPr/>
        <w:t>A két grönlandi tarándszarvas, azaz Rangifer groenlandicus Gm. 540531 és 540864 most már nem sietett. A Golf-áramlat szigorúan ellenőrzött vizeit már rég maguk mögött hagyták, túl voltak a közvetlen hidrolokátoros ellenőrzés övezetein, s a járőrutaktól is egyre messzebb kerültek. Az Északi-tenger Munkaterápiás Telepeinek zárt övezeteit is gondosan kikerülgették, s most már háborítatlanul haladhattak északnyugat felé. Hol a felszínen, hol közvetlenül a felszín alatt úsztak, hogy ne vegyék igénybe a Gigantomat irányjelző szolgálatát, mely a burok minden mozdulatáról emléknyomot hagyott a Gigantomat memóriájában is, ezért aztán bámulatosan hamar elcsíphetett a Gigantomat bármilyen szökevényt. Ők viszont inkább rövidre zárták az egész tájékozódási rendszert, s csak a Nap és a Csillagok állása nyomán haladtak, hogy azonosításukat megnehezítsék. Így a sok kóbor elektromos jelzés egyikévé váltak, s bár nem kételkedtek afelől, hogy a Gigantomat az energiarendszerek spektrális eloszlásának elemzése révén így is meg tudja találni a burkot, bíztak abban, hogy ez minél később sikerül neki. Elsősorban azért, mert későn ébred rá, hogy keresni kell őket, másodsorban pedig azért, mert akkorra elérik majd azt a helyet, ahol már hiába azonosítja jelenlétüket, nem lehet felettük hatalma.</w:t>
      </w:r>
    </w:p>
    <w:p>
      <w:pPr>
        <w:pStyle w:val="Normal"/>
        <w:rPr/>
      </w:pPr>
      <w:r>
        <w:rPr/>
        <w:t xml:space="preserve">Nyolc nappal ezelőtt tankoltak s váltak el a grönlandi tarándszarvas csapattól. Igaz, életveszély eddig csak az első napon leselkedett rájuk, amikor még dolgozniuk kellett volna s nem jelentek meg a kötelező zátonyépítő munkán. De szerencséjük volt, mert elcsíptek egy hatalmas elektromosan ingerelt biomassza tömeget, mely északra tartott szintén, villogó csíkosra mintázva a tenger felszínét. Ennek árnyékolása elfedte jeleiket, míg kikerültek a közvetlen veszélyzónából. Hiszen akkoriban a keresés nyilván csupán helyi jellegű volt, néhány Független Felderítő meg az önkéntes Szarvasmentők ügyködtek nem túl nagy lelkesedéssel, kutatták a helyi barlangokat, ahol bent ragadhattak volna egy omlás alkalmával, s így jeleik okkal tűnhettek el az ellenőrző zónából. Mikor aztán egy nappal később megkapták azokat a rigyetési ünnepre való jelentkezési kártyákat délen, ahova mentoruk, az öreg spitzbergai tarándszarvas, azaz Rangifer platyrhyncus Vrolik 537997 vitte őket, valószínűleg a riadó megszűnt, hiszen a rigyetési ünnepet megelőző munkaszüneti héten általában nagy volt a vándorlás az egyes szarvascsapatok között. Nem csupán a hímek bolyongtak jobb esélyek reményében a rokonok között azt a csapatot keresve, ahol a legnagyobb lehetőség nyílik számításaik szerint a sikerre, hanem a nőstények is gyakran keltek útra, hogy a helyi magamutogató táncokban több agancsost csábítsanak el csapatukhoz bájaikkal, felfrissítsék a vért, pezsgést hozzanak a megszokássá laposodó ünnepbe. Voltak ilyenkor olyan spekulánsok, akik az utolsó napig mérlegeltek, számítgattak, hiszen a Heraklida-törvény erre lehetőséget adott, az ő leadott jelentkezési kártyáik határozottsága a jelentkezés első napján azonban valószínűleg elaltatta az éberséget. </w:t>
      </w:r>
      <w:r>
        <w:rPr>
          <w:rFonts w:cs="Arial Narrow" w:ascii="Arial Narrow" w:hAnsi="Arial Narrow"/>
        </w:rPr>
        <w:t>Ú</w:t>
      </w:r>
      <w:r>
        <w:rPr/>
        <w:t>gy vélhette a Gigantomat, hogy a Rangifer groenlandicus Gm. 540531 a Rangifer tarandus L. egyik déli csapatánál akar versenybe szállni, s vele ment oda Rangifer groenlandicus Gm. 540864, egy bizonyára tetszetős ifjú nőstény, ki a Ius primae noctis ünnepére nyilván szeretne minél több hímet csapatába csábítani, akár a déli szomszédok közül is. Ezek, a Gigantomat észjárása szerint, logikus dolgok lettek volna, az egynapos munkakerülés a fiatalos hebehurgyaságnak betudható túlzás, amiért természetesen szigorú pontlevonás és fejadagcsökkentés jár majd a Rigyetés Ünnepe után, ám a valóság ez esetben sem egyezett a látszattal, mint annyi esetben máskor sem. A két grönlandi tarándszarvas nem ifjonti szeleburdiságból kerekedett fel egy nappal a rigyetés hete előtt, hanem tudatos számításból. Nem azért jelentkeztek délen, mert ott szerettek volna versenyezni, magukat megmutatni, hanem azért, hogy bátran törhessenek észak felé, egérutat nyerhessenek. Mert nagy útra készültek. Vissza az ősforráshoz. Vissza Grönlandra. Vissza a fjordokba. A szent zuhogókhoz, ahol az állandóan olvadó sarki hósapkákból áramlik a tiszta víz. Az a víz, mely a szenny kora előtt hullott még a Földre. Akkor, amikor melegházeffektus miatt még nem kezdett el olvadni a jég. Akikor, amikor a Föld majd minden zuga tele volt még növényekkel s a Nap nem sújtott végig mindenen tűzostorával. Legalábbis így mesélte az öreg tarándszarvas, aki állítólag magától a Gigantomattól tudta meg ezeket a dolgokat régen, nagyon régen.</w:t>
      </w:r>
    </w:p>
    <w:p>
      <w:pPr>
        <w:pStyle w:val="Normal"/>
        <w:rPr/>
      </w:pPr>
      <w:r>
        <w:rPr/>
        <w:t>Egyenletes tempóban úsztak, rövid kis pihenőkkel, amikor táplálékot vagy vizet vettek magukhoz, ernyedten pihentek, burkaikkal egymáshoz simultak, s csak a szemeikkel beszéltek. Tudták, hogy megszólalni egyértelmű a véggel, hiszen minden rejtező manőverük pillanatok alatt csődbe jut, ha hidrofonjaik a vízbe sugározzák hangrezgéseiket. A hullám messzire terjed, és elég, ha egyetlen fülbe elér, a Gigantomat előtt nem lehet többé titok rejtezésük helye. S mert e hely nem vág egybe elképzeléseivel, rögtön kiküldi a Független Felderítők hadát, és minden eddigi erőfeszítés meghiúsul, kárba vész. Ezért aztán csak összeérintett burkaikkal beszélhettek, a gesztusok jeleit, a pillantások, a mosolyok biztató és bátorító üzeneteit küldhették egymás felé. Leereszkedhettek volna ugyan a tengerfenékre, hogy a homokba vagy az iszapba rajzolják üzeneteiket, mint mikor útjuk titkos részleteit beszélték meg ily módon, ám most nem volt erre idő. Szent Iván Napja, a Rigyetés Ünnepének kezdete előtt el kellett hogy érjék a partot, hiszen tudták, hogy éjfélkor, amikor kezdetét veszi a nagy szertartás, a Gigantomat minden gigabitje az azonosítás problémája körül forog, alattvalói helyes felállását ellenőrzi a Heraklida-tör-vénykezés szellemében, s akkor már minden csak azon múlik, sikerült-e elérniük a biztonságot nyújtó fedezéket, amit az öreg spitzbergai tarándszarvas vázolgatott nekik a homokba.</w:t>
      </w:r>
    </w:p>
    <w:p>
      <w:pPr>
        <w:pStyle w:val="Normal"/>
        <w:rPr/>
      </w:pPr>
      <w:r>
        <w:rPr/>
        <w:t>Ezen a napon, ezen a szélességen későn jön az a Fényidővég. Ám így is tudták, hogy az utolsó pillanatra is szükség lesz, ha tervüket sikerrel akarják végrehajtani. De eddig szerencse kísérte útjukat, ezért nagyon reméltek, hogy ezeken a megmaradt mérföldeken sem pártol el tőlük, hiszen amikor magasra ugrottak a víz fölé, a láthatáron már megpillantották a Fridtjof Nansen félsziget jellegzetes barnás sziklaszirtjeit. Az Angmagssalik- s a Sermidik-fjord valahol ettől északra kell hogy legyen.</w:t>
      </w:r>
    </w:p>
    <w:p>
      <w:pPr>
        <w:pStyle w:val="Normal"/>
        <w:rPr/>
      </w:pPr>
      <w:r>
        <w:rPr/>
        <w:t>A napfény most már nem volt erős, ezért a tenger felszínén úsztak, nehogy irányt tévesszenek. A tenger szerencsére nyugodt volt, lusta, hosszú hullámokat küldött feléjük, amelyeken könnyű volt az úszás. Mégis több mint egy órára volt szükség, amíg feltűnt az öböl bal oldalán a Fredrik Hjalmar Johansen szikla nyurga kőszála, mely a Fram-fjord benyílóját jelezte.</w:t>
      </w:r>
    </w:p>
    <w:p>
      <w:pPr>
        <w:pStyle w:val="Normal"/>
        <w:rPr/>
      </w:pPr>
      <w:r>
        <w:rPr/>
        <w:t>A két grönlandi tarándszarvas beúszott a fjord fekete vizébe. A meredek sziklafalak szinte teljesen kopárak voltak. Csak itt-ott a védettebb repedésekben lapult egy-egy zuzmó, a vízpárán is megélő moha. Fent a kőfalak felső részén, mint mindenütt a Terrán, a nap tüze vörhenyesre perzselte a köveket, minden csepp életet elpusztított. A sziklafalak meglepően épek voltak, nem lyuggatták őket likacsosra az önjáró bányarobotok, mivel abban a korban, amikor a nagy expanzió szelleme megfertőzte a Földet és minden ércet kicsikartak a föld elérhető rétegeiből, ezek a sziklák még több kilométer vastag jégtakaró alatt nyugodtak. Csak mikor ama kor végén a légkörben felgyűlt nagy szén-dioxidfelhők hatására elkezdődött a melegház-effektus viharos hatása s olvadni kezdett a sarki jégsapka, akkor bukkantak elő ezek a sziklák a jégpáncél alól, a vízszint alól, hisz a billió tonna olvadó jég súlyától megkönnyebbülve az egykori vízszint alól emelkedtek a felszínre ezek az új földek, Grönland új partjai. A szarvasok ősi fészke is itt volt, hiszen itt voltak az ősidőkben azok a Heraklida-gyárak, energiatelepek, amelyekben a szarvasok népét megalkották. Itt voltak azok a vízi erőművek, melyek a Gigantomat számára az energiát termelték s a születése óta éltették a Szarvasföldek társadalmait.</w:t>
      </w:r>
    </w:p>
    <w:p>
      <w:pPr>
        <w:pStyle w:val="Normal"/>
        <w:rPr/>
      </w:pPr>
      <w:r>
        <w:rPr/>
        <w:t>Úsztak az elágazásokkal teli fjordban, s próbálták azonosítani azt az ágat, amelyet kerestek. Jobb felől a Blessing-, a Nordahl-, a Mogstad-, Hendriksen- és Pettersen-ágak sorjáztak, bal felől a Bentsen-, Scott-Hansen-, Sverdrup-, Jacobsen- és Juell-ágak. A Jacobsen-ág volt az, ahova el szerettek volna jutni. Mert onnan nyílott, mondotta az öreg spitzbergai tarándszarvas, az Amundsen-csatorna. Az a csatorna, mely az erőműrendszer szívébe vezetett, a nagy zuhataghoz, oda, ahol az olvadó jég hatalmas folyója ötven méter magasról zuhogott le a Fram-fjord vizébe.</w:t>
      </w:r>
    </w:p>
    <w:p>
      <w:pPr>
        <w:pStyle w:val="Normal"/>
        <w:rPr/>
      </w:pPr>
      <w:r>
        <w:rPr/>
        <w:t>Rangifer groenlandicus Gm. 540531 gondosan számlálgatta a bal oldali leágazásokat, s a negyediknél megálljt parancsolt. Lemerült a fjord mélyére, és végigment a jobb oldali fal mellett. Úgy volt, ahogy az öreg spitzbergai szarvas mondotta. A fal mellett szabályos távolságokra ott sorakoztak a transzformátorhálózat erősítőit rejtő piramis alakú kőhalmok.</w:t>
      </w:r>
    </w:p>
    <w:p>
      <w:pPr>
        <w:pStyle w:val="Normal"/>
        <w:rPr/>
      </w:pPr>
      <w:r>
        <w:rPr/>
        <w:t>Felemelkedett a vízből, és feltartott jobb manipulátorával a V jelet formálta a fiatal tehén felé, majd lassan beúszott az oldalágba. Rangifer groenlandicus Gm. 540864 hűen követte, megismételte a hím mozdulatait.</w:t>
      </w:r>
    </w:p>
    <w:p>
      <w:pPr>
        <w:pStyle w:val="Normal"/>
        <w:rPr/>
      </w:pPr>
      <w:r>
        <w:rPr/>
        <w:t>A fenék felett úsztak, bekapcsolt homlokfényszóróval. A kábelek vonalát követték, melyet nem rejthetett el a tengerfenék képéhez szokott szem elől ez a meglehetősen hevenyészett álcázás. Az egyre szűkülő, törtvonalú hasadék fenekén koromsötét éjszaka volt már, pedig a burokban levő kijelzők szerint még több mint egy óra volt a Fényidővégig. Bár itt, úgy mondta az Öreg, ezen a napon nincs is fényidővég. Nem jő egy percre sem a sötét. Ez a nap azért szent napja a szarvasoknak. E szűk szurdokok fenekére azonban nem vonatkozott a fény ünnepe. Itt minden napon baljós sötét honolhatott csak.</w:t>
      </w:r>
    </w:p>
    <w:p>
      <w:pPr>
        <w:pStyle w:val="Normal"/>
        <w:rPr/>
      </w:pPr>
      <w:r>
        <w:rPr/>
        <w:t>Egy víz alatti alagút bejáratához értek. A kábelek láthatóan ennek üregében tűntek el. Ez kellett hogy legyen a hírhedt Amundsen-csatorna. A kapu a szent források felé.</w:t>
      </w:r>
    </w:p>
    <w:p>
      <w:pPr>
        <w:pStyle w:val="Normal"/>
        <w:rPr/>
      </w:pPr>
      <w:r>
        <w:rPr/>
        <w:t>Beúsztak az alagútba. A falak olvadt, megüvegesedett kőzetből álltak, jelezve, hogy ez a hegyek gyomrán átvezető alagút nem természetes képződmény, hanem egy bányarobot vájta, lézertűz égette mesterséges építmény. Több mint húsz méteres átmérője arra utalt, hogy egykoron valami nagy tárgy szállítására vagy pedig hatalmas víztömeg leeresztésére szolgált. Most azonban a víz állt az alagútban, nem volt észlelhető semmiféle mozgás. A két szarvas ennek ellenére nagyon óvatosan haladt a falak mentén, minden eshetőségre felkészülve. Nem sokáig tartott az út, mert egy hatalmas fémfalhoz értek, mely lezárta a víz útját. Ez volt az a fal, amelyről az Öreg beszélt. A két szarvas pillantása találkozott, majd gyorsan a falhoz simultak, s kibocsátották a tapadókorongjukat. Rögtön ezután manipulátoraikat is kieresztették, és szilárdan belefúrták magukat a sziklafalba. Most már csak türelemjáték volt. Ki kellett várni, amíg a kapu megnyílik. Mégpedig némán, hiszen nem kételkedtek abban, hogy beszélgetésük rögtön magára vonná a rendszer őreinek, a Független Felderítőknek prédaéhes járőreit.</w:t>
      </w:r>
    </w:p>
    <w:p>
      <w:pPr>
        <w:pStyle w:val="Normal"/>
        <w:rPr/>
      </w:pPr>
      <w:r>
        <w:rPr/>
        <w:t>Rangifer groenlandicus Gm. 540531 a karöblében levő kijelzőre nézett: 23:15. A szarvascsapatok most már gyülekeznek a felvonuláshoz. A vezérbikák számba veszik utoljára őket az ünnepi menetelés előtt. A Rangifer Groenlandicus Gm. csapatában bizonyosan fokról fokra nő az idegesség. Keresik őket, várják megjelenésüket, hiszen egyik vezér sem szereti, ha ilyen alkalomkor épp nála tapasztalnak rendellenességet. Egy ilyen baklövés, és karrierjének vége. Vezetői alkalmatlanságának legékesebb bizonyítéka, hogy egy ilyen ünnepélyen sem képes rendet tartani. S ez annyi levont ponttal jár, hogy jó, ha megússza egy szimpla nyugállományba vonulással. És nagy az izgalom a Rangifer platyrhyncus Vrolik csapatában is, ahol ő jelentkezett küzdelemre. Ott azonban azért drukkolnak, hogy végül mégis tisztázódjék, meggondolta magát, s kevesebb bika induljon el az éjfél utáni küzdelemben. De nem sok van már hátra, és minden kiderül. Elkezdődik a riasztás, a hajsza. Hacsak szerencséjük van. Hacsak a kapu ki nem nyílik. Hacsak véletlenül nem vetődik ide az őrjárat. Mennyi pozitív és negatív jelentésű ha.</w:t>
      </w:r>
    </w:p>
    <w:p>
      <w:pPr>
        <w:pStyle w:val="Normal"/>
        <w:rPr/>
      </w:pPr>
      <w:r>
        <w:rPr/>
        <w:t>A hidrofonok egy emelkedő hangzatra figyelmeztették. A fal irányából jött. Előbb kattogások, feltúrázott elektromotorok rezgése, sistergése, majd a fémfal, amelyik elzárta az alagutat, emelkedni kezdett, s alatta hatalmas sodrású, örvényeket kavaró vízpatak jelent meg a falon túlról. Sárgásvörös volt, jól megkülönböztethető az alagút vizétől. És nagyon gyors. Ahogy emelkedett lassan a fémfal, úgy töltötte be az alagutat ez a nagynyomású vörös-sárga lé. Az örvényléstől nemsokára a felsőbb vízrétegeket is elérte a koszos ár, bár a kapu még nem ért fel a két szarvas magasságába, akik az alagút legmagasabb pontján rögzítették magukat a falhoz, pontosan az Öreg utasításai szerint. De nem sokáig tartott ez a boldog védett állapot, mert hamarosan ott az alagút mennyezetén is érezték az áradat egyre erősödő nyomását. Rangifer groenlandicus Gm. 540531 a karöblében levő manométer kijelzőit nézte: 2, 3, 4, 5... kúszott előre a számsor. A burkot nem féltette, csupán a manipulátorkart. Minden remegett, a hidrofonok üvöltöttek, s a kijelzők adatai ha egyre lassabban is, tizedekkel, de kúsztak felfelé. Szerette volna látni a 864-et, de a sárga, mocskos hullámverés beborította, semmit sem látott. Csak reménykedhetett abban, hogy neki is tökéletesen sikerült a beékelődés, hogy az ő manipulátorkarjai is kibírják a terhelést.</w:t>
      </w:r>
    </w:p>
    <w:p>
      <w:pPr>
        <w:pStyle w:val="Normal"/>
        <w:rPr/>
      </w:pPr>
      <w:r>
        <w:rPr/>
        <w:t>A kijelzők végre megállapodtak, majd lassan, nagyon lassan egyre kisebb értékeket mutattak. Az ajtó kinyílt tehát, s most ürül a tároló, ahogy az öreg spitzbergeni tarándszarvas leírta. A folyadék színe is változó volt. A sárgásvörös árnyalatot a vörös, majd az ibolyaszín vette át. Az áramló víz zúgása egyenletes és monoton lett, s a nyomás is fokozatosan csökkent. „4 bar nyomásnál indulás”, mondta az öreg. Az ibolyaszín réteget piszkoszöld, majd ismét kékes-vöröses árnyalat váltotta fel. „Nyomás 6 bar”, jelezte a manométer. A víz rózsaszínre váltott. „Nyomás öt bar”. Homlokfényszórója egy pillanatra megvillant a 864-es burkán, és szívét elöntötte az öröm. Kikapcsolta, majd újra meggyújtotta homlokfényszóróját, s egy pillanat múlva megérkezett a válasz. Elkezdte lassan kihúzni manipulátorait a falból. 4,6... 4,5... 4,3... 4,1... Most!</w:t>
      </w:r>
    </w:p>
    <w:p>
      <w:pPr>
        <w:pStyle w:val="Normal"/>
        <w:rPr/>
      </w:pPr>
      <w:r>
        <w:rPr/>
        <w:t>Ellökte magát a faltól, és melluszonyai szervomotorjait bekapcsolva egy erőteljes farkcsapással az ár közepébe vetette magát. A víz ereje megpördítette, átfordult a fején, de farokúszója erőteljes csapásaival egyensúlyi helyzetbe hozta magát. Körülnézett és megdermedt. 864 nem volt mellette. „Az ár! Túl erős neki az ár!” Átbucskázott a fején, s hagyta magát sodortatni a csatornában, fejét ide-oda forgatva az áradatban, mely most tejfehér volt. Úszott, ám minden csapás után nőtt a kétségbeesése. A homlokfényszóró fénye egy méterre sem volt képes behatolni ebbe a folyadékba. Semmi esélye sem volt rá, hogy 864-et megtalálja. S akkor minden hiába!</w:t>
      </w:r>
    </w:p>
    <w:p>
      <w:pPr>
        <w:pStyle w:val="Normal"/>
        <w:rPr/>
      </w:pPr>
      <w:r>
        <w:rPr/>
        <w:t>–</w:t>
      </w:r>
      <w:r>
        <w:rPr>
          <w:rFonts w:eastAsia="Times New Roman" w:cs="Times New Roman"/>
        </w:rPr>
        <w:t xml:space="preserve"> </w:t>
      </w:r>
      <w:r>
        <w:rPr/>
        <w:t>864! – suttogta a hidrofonba Rangifer groenlandicus Gm. 540531.</w:t>
      </w:r>
    </w:p>
    <w:p>
      <w:pPr>
        <w:pStyle w:val="Normal"/>
        <w:rPr/>
      </w:pPr>
      <w:r>
        <w:rPr/>
        <w:t>–</w:t>
      </w:r>
      <w:r>
        <w:rPr>
          <w:rFonts w:eastAsia="Times New Roman" w:cs="Times New Roman"/>
        </w:rPr>
        <w:t xml:space="preserve"> </w:t>
      </w:r>
      <w:r>
        <w:rPr/>
        <w:t>Ide! – hallotta a suttogó választ a háta mögül. Megfordult a vízben, és teljes erejéből az ár ellen indult. De semmit nem látott.</w:t>
      </w:r>
    </w:p>
    <w:p>
      <w:pPr>
        <w:pStyle w:val="Normal"/>
        <w:rPr/>
      </w:pPr>
      <w:r>
        <w:rPr/>
        <w:t>–</w:t>
      </w:r>
      <w:r>
        <w:rPr>
          <w:rFonts w:eastAsia="Times New Roman" w:cs="Times New Roman"/>
        </w:rPr>
        <w:t xml:space="preserve"> </w:t>
      </w:r>
      <w:r>
        <w:rPr/>
        <w:t>Hogy vagy?</w:t>
      </w:r>
    </w:p>
    <w:p>
      <w:pPr>
        <w:pStyle w:val="Normal"/>
        <w:rPr/>
      </w:pPr>
      <w:r>
        <w:rPr/>
        <w:t>–</w:t>
      </w:r>
      <w:r>
        <w:rPr>
          <w:rFonts w:eastAsia="Times New Roman" w:cs="Times New Roman"/>
        </w:rPr>
        <w:t xml:space="preserve"> </w:t>
      </w:r>
      <w:r>
        <w:rPr/>
        <w:t>Erre, a fenéken. Erre, erre, erre – beszélt folyamatosan Rangifer groenlandicus Gm. 540864, hogy társa, a hím rátaláljon. S valóban, Rangifer groenlandicus Gm. 540531 hamarosan előbukkant a tejfehér vízből.</w:t>
      </w:r>
    </w:p>
    <w:p>
      <w:pPr>
        <w:pStyle w:val="Normal"/>
        <w:rPr/>
      </w:pPr>
      <w:r>
        <w:rPr/>
        <w:t>–</w:t>
      </w:r>
      <w:r>
        <w:rPr>
          <w:rFonts w:eastAsia="Times New Roman" w:cs="Times New Roman"/>
        </w:rPr>
        <w:t xml:space="preserve"> </w:t>
      </w:r>
      <w:r>
        <w:rPr/>
        <w:t>Mi történt?</w:t>
      </w:r>
    </w:p>
    <w:p>
      <w:pPr>
        <w:pStyle w:val="Normal"/>
        <w:rPr/>
      </w:pPr>
      <w:r>
        <w:rPr/>
        <w:t>–</w:t>
      </w:r>
      <w:r>
        <w:rPr>
          <w:rFonts w:eastAsia="Times New Roman" w:cs="Times New Roman"/>
        </w:rPr>
        <w:t xml:space="preserve"> </w:t>
      </w:r>
      <w:r>
        <w:rPr/>
        <w:t>Túl nagy a nyomás. Nem bírom.</w:t>
      </w:r>
    </w:p>
    <w:p>
      <w:pPr>
        <w:pStyle w:val="Normal"/>
        <w:rPr/>
      </w:pPr>
      <w:r>
        <w:rPr/>
        <w:t>–</w:t>
      </w:r>
      <w:r>
        <w:rPr>
          <w:rFonts w:eastAsia="Times New Roman" w:cs="Times New Roman"/>
        </w:rPr>
        <w:t xml:space="preserve"> </w:t>
      </w:r>
      <w:r>
        <w:rPr/>
        <w:t>A talajhoz rögzítetted magad?</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Bocsásd ki oldalt a manipulátoraid, aztán oldd el magad!</w:t>
      </w:r>
    </w:p>
    <w:p>
      <w:pPr>
        <w:pStyle w:val="Normal"/>
        <w:rPr/>
      </w:pPr>
      <w:r>
        <w:rPr/>
        <w:t>Rangifer groenlandicus Gm. 540531 megragadta a fiatal tehén felé nyújtott manipulátorait.</w:t>
      </w:r>
    </w:p>
    <w:p>
      <w:pPr>
        <w:pStyle w:val="Normal"/>
        <w:rPr/>
      </w:pPr>
      <w:r>
        <w:rPr/>
        <w:t>–</w:t>
      </w:r>
      <w:r>
        <w:rPr>
          <w:rFonts w:eastAsia="Times New Roman" w:cs="Times New Roman"/>
        </w:rPr>
        <w:t xml:space="preserve"> </w:t>
      </w:r>
      <w:r>
        <w:rPr/>
        <w:t>Most!</w:t>
      </w:r>
    </w:p>
    <w:p>
      <w:pPr>
        <w:pStyle w:val="Normal"/>
        <w:rPr/>
      </w:pPr>
      <w:r>
        <w:rPr/>
        <w:t>Elindultak. Így kettesben csak küszködve az árral szemben. Rangifer groenlandicus Gm. 540531 a karöblében levő manométerre nézett. A kijelzőn ismét nőni kezdtek a számok.</w:t>
      </w:r>
    </w:p>
    <w:p>
      <w:pPr>
        <w:pStyle w:val="Normal"/>
        <w:rPr/>
      </w:pPr>
      <w:r>
        <w:rPr/>
        <w:t>–</w:t>
      </w:r>
      <w:r>
        <w:rPr>
          <w:rFonts w:eastAsia="Times New Roman" w:cs="Times New Roman"/>
        </w:rPr>
        <w:t xml:space="preserve"> </w:t>
      </w:r>
      <w:r>
        <w:rPr/>
        <w:t>Fel, fel gyorsan! A kapu!</w:t>
      </w:r>
    </w:p>
    <w:p>
      <w:pPr>
        <w:pStyle w:val="Normal"/>
        <w:rPr/>
      </w:pPr>
      <w:r>
        <w:rPr/>
        <w:t>Rangifer groenlandicus Gm. 540864 mindent megértett. A kapu fémlapja elindult lefelé, s most lent nőni kezdett ismét az áradat nyomása. Fent könnyebb most megközelíteni a kaput, hiszen a gyorsaság az egyetlen piciny esély arra, hogy még beérjenek.</w:t>
      </w:r>
    </w:p>
    <w:p>
      <w:pPr>
        <w:pStyle w:val="Normal"/>
        <w:rPr/>
      </w:pPr>
      <w:r>
        <w:rPr/>
        <w:t>Erőteljes farokuszony csapásokkal felvergődtek az alagút mennyezetére, s itt valóban mintha könnyebb lett volna az úszás az ár ellen. Teljes erejükből úsztak, úgy, hogy a fémfalat csak akkor vették észre, mikor homloksisakjuk belekoccant.</w:t>
      </w:r>
    </w:p>
    <w:p>
      <w:pPr>
        <w:pStyle w:val="Normal"/>
        <w:rPr/>
      </w:pPr>
      <w:r>
        <w:rPr/>
        <w:t>–</w:t>
      </w:r>
      <w:r>
        <w:rPr>
          <w:rFonts w:eastAsia="Times New Roman" w:cs="Times New Roman"/>
        </w:rPr>
        <w:t xml:space="preserve"> </w:t>
      </w:r>
      <w:r>
        <w:rPr/>
        <w:t>A bal oldali manipulátoroddal szoríts tovább, a jobb oldalival a falat fogd!</w:t>
      </w:r>
    </w:p>
    <w:p>
      <w:pPr>
        <w:pStyle w:val="Normal"/>
        <w:rPr/>
      </w:pPr>
      <w:r>
        <w:rPr/>
        <w:t>Teljes erejükből vergődtek lefelé, de csak centimétereket haladtak az egyre erősebb ár ellen.</w:t>
      </w:r>
    </w:p>
    <w:p>
      <w:pPr>
        <w:pStyle w:val="Normal"/>
        <w:rPr/>
      </w:pPr>
      <w:r>
        <w:rPr/>
        <w:t>–</w:t>
      </w:r>
      <w:r>
        <w:rPr>
          <w:rFonts w:eastAsia="Times New Roman" w:cs="Times New Roman"/>
        </w:rPr>
        <w:t xml:space="preserve"> </w:t>
      </w:r>
      <w:r>
        <w:rPr/>
        <w:t>Teljes fenéksúlyt, hallod, fenéksúlyt!</w:t>
      </w:r>
    </w:p>
    <w:p>
      <w:pPr>
        <w:pStyle w:val="Normal"/>
        <w:rPr/>
      </w:pPr>
      <w:r>
        <w:rPr/>
        <w:t>–</w:t>
      </w:r>
      <w:r>
        <w:rPr>
          <w:rFonts w:eastAsia="Times New Roman" w:cs="Times New Roman"/>
        </w:rPr>
        <w:t xml:space="preserve"> </w:t>
      </w:r>
      <w:r>
        <w:rPr/>
        <w:t>Bekapcsolva!</w:t>
      </w:r>
    </w:p>
    <w:p>
      <w:pPr>
        <w:pStyle w:val="Normal"/>
        <w:rPr/>
      </w:pPr>
      <w:r>
        <w:rPr/>
        <w:t>Valóban így gyorsabban ment a merülés. Két fogásból elérték az ereszkedő fémfal peremét. De itt megakadtak.</w:t>
      </w:r>
    </w:p>
    <w:p>
      <w:pPr>
        <w:pStyle w:val="Normal"/>
        <w:rPr/>
      </w:pPr>
      <w:r>
        <w:rPr/>
        <w:t>Az áradat nyomása szüntelenül nőtt, s a rés egyre szűkült.</w:t>
      </w:r>
    </w:p>
    <w:p>
      <w:pPr>
        <w:pStyle w:val="Normal"/>
        <w:rPr/>
      </w:pPr>
      <w:r>
        <w:rPr/>
        <w:t>–</w:t>
      </w:r>
      <w:r>
        <w:rPr>
          <w:rFonts w:eastAsia="Times New Roman" w:cs="Times New Roman"/>
        </w:rPr>
        <w:t xml:space="preserve"> </w:t>
      </w:r>
      <w:r>
        <w:rPr/>
        <w:t>Alá kell jutnunk mindenáron! A fémfal alá! Engedd el a manipulátoromat, és rögtön teljes erőből húzd magad alája. Gyorsan!</w:t>
      </w:r>
    </w:p>
    <w:p>
      <w:pPr>
        <w:pStyle w:val="Normal"/>
        <w:rPr/>
      </w:pPr>
      <w:r>
        <w:rPr/>
        <w:t>Rangifer groenlandicus Gm. 540864 bátortalanul előrenyújtotta manipulátorát, de visszahúzta, mert az ár nagyot taszított rajta. Ha nem fogta volna testét Rangifer Groenlandicus Gm. 540531, gyönyörű példája lett volna a forgónyomaték fizikai hatásának.</w:t>
      </w:r>
    </w:p>
    <w:p>
      <w:pPr>
        <w:pStyle w:val="Normal"/>
        <w:rPr/>
      </w:pPr>
      <w:r>
        <w:rPr/>
        <w:t>A tejfehér pezsgő áradatból valami fekete villant.</w:t>
      </w:r>
    </w:p>
    <w:p>
      <w:pPr>
        <w:pStyle w:val="Normal"/>
        <w:rPr/>
      </w:pPr>
      <w:r>
        <w:rPr/>
        <w:t>–</w:t>
      </w:r>
      <w:r>
        <w:rPr>
          <w:rFonts w:eastAsia="Times New Roman" w:cs="Times New Roman"/>
        </w:rPr>
        <w:t xml:space="preserve"> </w:t>
      </w:r>
      <w:r>
        <w:rPr/>
        <w:t>Atyaszarvas! Az alagút feneke! Teljes erőből előre! Előre!</w:t>
      </w:r>
    </w:p>
    <w:p>
      <w:pPr>
        <w:pStyle w:val="Normal"/>
        <w:rPr/>
      </w:pPr>
      <w:r>
        <w:rPr/>
        <w:t>Rangifer groenlandicus Gm. 540531 ordított, s ez a hang, úgy látszik, hatott, mert Rangifer groenlandicus Gm. 540864 két kétségbeesett fogással a fémkapu alá jutott. A hím vad farokcsapásokkal zárkózott fel mellé.</w:t>
      </w:r>
    </w:p>
    <w:p>
      <w:pPr>
        <w:pStyle w:val="Normal"/>
        <w:rPr/>
      </w:pPr>
      <w:r>
        <w:rPr/>
        <w:t>–</w:t>
      </w:r>
      <w:r>
        <w:rPr>
          <w:rFonts w:eastAsia="Times New Roman" w:cs="Times New Roman"/>
        </w:rPr>
        <w:t xml:space="preserve"> </w:t>
      </w:r>
      <w:r>
        <w:rPr/>
        <w:t>A tartályt, ürítsd ki a tartályt!</w:t>
      </w:r>
    </w:p>
    <w:p>
      <w:pPr>
        <w:pStyle w:val="Normal"/>
        <w:rPr/>
      </w:pPr>
      <w:r>
        <w:rPr/>
        <w:t>A lithium eláradt a körgyűrűkben és a két grönlandi tarándszarvas villámsebesen szökellt fel a mocskos víz felszínére. A fehér lé ragacsos patakokban csurgott le a burok felszínéről, s így előbb sávokban bukkant elő a képfoszlányokban, mint egy hibás képernyőn. Egy fényes, üvegesre olvadt bazaltfal, egy hatalmas víztölcsér, amelyen fadarabként sodródnak körbe-körbe, s valahol fenn a Szent Iván-napi fehér éjszakai ég. Olyan fehér, mint az a víz, amelyben úsztak egyre renyhébb körökben, miközben a hidrofonokban elült az áradat üvöltése, szörcsögő, böfögő zajokká enyhült, majd végül teljesen elnémult.</w:t>
      </w:r>
    </w:p>
    <w:p>
      <w:pPr>
        <w:pStyle w:val="Normal"/>
        <w:rPr/>
      </w:pPr>
      <w:r>
        <w:rPr/>
        <w:t>Bent voltak. A két grönlandi tarándszarvas egymáshoz simult burkával, s farokuszonyára emelkedve kiszökkent a vízből, lemerült, újra egymáshoz tapadt és felszökkent.</w:t>
      </w:r>
    </w:p>
    <w:p>
      <w:pPr>
        <w:pStyle w:val="Normal"/>
        <w:rPr/>
      </w:pPr>
      <w:r>
        <w:rPr/>
        <w:t>–</w:t>
      </w:r>
      <w:r>
        <w:rPr>
          <w:rFonts w:eastAsia="Times New Roman" w:cs="Times New Roman"/>
        </w:rPr>
        <w:t xml:space="preserve"> </w:t>
      </w:r>
      <w:r>
        <w:rPr/>
        <w:t>Sikerült!</w:t>
      </w:r>
    </w:p>
    <w:p>
      <w:pPr>
        <w:pStyle w:val="Normal"/>
        <w:rPr/>
      </w:pPr>
      <w:r>
        <w:rPr/>
        <w:t>–</w:t>
      </w:r>
      <w:r>
        <w:rPr>
          <w:rFonts w:eastAsia="Times New Roman" w:cs="Times New Roman"/>
        </w:rPr>
        <w:t xml:space="preserve"> </w:t>
      </w:r>
      <w:r>
        <w:rPr/>
        <w:t>Sikerült!</w:t>
      </w:r>
    </w:p>
    <w:p>
      <w:pPr>
        <w:pStyle w:val="Normal"/>
        <w:rPr/>
      </w:pPr>
      <w:r>
        <w:rPr/>
        <w:t>Körbeúszták a több mint 100 méter átmérőjű hatalmas medencét, mely olyan volt, mint egy kút feneke. Fölötte vagy 200 méter magasban volt a kút szája. A különös kút oldalfalából fekete szemekként csatornák torkolatai ásítottak. Körülöttük, mint színes szemhéjfestés, tarka színek kövült rétegei a sárgásvöröstől az ibolyáig, a barnától a kékig.</w:t>
      </w:r>
    </w:p>
    <w:p>
      <w:pPr>
        <w:pStyle w:val="Normal"/>
        <w:rPr/>
      </w:pPr>
      <w:r>
        <w:rPr/>
        <w:t>Ez volt tehát az a híres kapu az üdvözülés felé. A kapu a Források, a tiszta források felé, ahol az Ősök szellemei lakoznak. Valahol ott fenn a magasban, a gleccserek lábánál ott a szent forrás, amelyről az ősi rege szól:</w:t>
      </w:r>
    </w:p>
    <w:p>
      <w:pPr>
        <w:pStyle w:val="Normal"/>
        <w:ind w:left="2160" w:right="0" w:hanging="0"/>
        <w:rPr/>
      </w:pPr>
      <w:r>
        <w:rPr/>
      </w:r>
    </w:p>
    <w:p>
      <w:pPr>
        <w:pStyle w:val="Normal"/>
        <w:ind w:left="2160" w:right="0" w:hanging="0"/>
        <w:rPr/>
      </w:pPr>
      <w:r>
        <w:rPr/>
        <w:t>És addig-addig</w:t>
      </w:r>
    </w:p>
    <w:p>
      <w:pPr>
        <w:pStyle w:val="Normal"/>
        <w:ind w:left="2160" w:right="0" w:hanging="0"/>
        <w:rPr/>
      </w:pPr>
      <w:r>
        <w:rPr/>
        <w:t>Táncoltak addig:</w:t>
      </w:r>
    </w:p>
    <w:p>
      <w:pPr>
        <w:pStyle w:val="Normal"/>
        <w:ind w:left="2160" w:right="0" w:hanging="0"/>
        <w:rPr/>
      </w:pPr>
      <w:r>
        <w:rPr/>
        <w:t>Szarvassá változtak</w:t>
      </w:r>
    </w:p>
    <w:p>
      <w:pPr>
        <w:pStyle w:val="Normal"/>
        <w:ind w:left="2160" w:right="0" w:hanging="0"/>
        <w:rPr/>
      </w:pPr>
      <w:r>
        <w:rPr/>
        <w:t>Az algaerdőben.</w:t>
      </w:r>
    </w:p>
    <w:p>
      <w:pPr>
        <w:pStyle w:val="Normal"/>
        <w:ind w:left="2160" w:right="0" w:hanging="0"/>
        <w:rPr/>
      </w:pPr>
      <w:r>
        <w:rPr/>
        <w:t>És az ő</w:t>
      </w:r>
      <w:r>
        <w:rPr>
          <w:rFonts w:cs="Arial Narrow" w:ascii="Arial Narrow" w:hAnsi="Arial Narrow"/>
        </w:rPr>
        <w:t xml:space="preserve"> </w:t>
      </w:r>
      <w:r>
        <w:rPr/>
        <w:t>szarvuk</w:t>
      </w:r>
    </w:p>
    <w:p>
      <w:pPr>
        <w:pStyle w:val="Normal"/>
        <w:ind w:left="2160" w:right="0" w:hanging="0"/>
        <w:rPr/>
      </w:pPr>
      <w:r>
        <w:rPr/>
        <w:t>Ajtón be nem térhet,</w:t>
      </w:r>
    </w:p>
    <w:p>
      <w:pPr>
        <w:pStyle w:val="Normal"/>
        <w:ind w:left="2160" w:right="0" w:hanging="0"/>
        <w:rPr/>
      </w:pPr>
      <w:r>
        <w:rPr/>
        <w:t>Csak betér az fjordokba;</w:t>
      </w:r>
    </w:p>
    <w:p>
      <w:pPr>
        <w:pStyle w:val="Normal"/>
        <w:ind w:left="2160" w:right="0" w:hanging="0"/>
        <w:rPr/>
      </w:pPr>
      <w:r>
        <w:rPr/>
        <w:t>A karcsú testük</w:t>
      </w:r>
    </w:p>
    <w:p>
      <w:pPr>
        <w:pStyle w:val="Normal"/>
        <w:ind w:left="2160" w:right="0" w:hanging="0"/>
        <w:rPr/>
      </w:pPr>
      <w:r>
        <w:rPr/>
        <w:t>Gúnyában nem járhat,</w:t>
      </w:r>
    </w:p>
    <w:p>
      <w:pPr>
        <w:pStyle w:val="Normal"/>
        <w:ind w:left="2160" w:right="0" w:hanging="0"/>
        <w:rPr/>
      </w:pPr>
      <w:r>
        <w:rPr/>
        <w:t>Csak járhat az burokban;</w:t>
      </w:r>
    </w:p>
    <w:p>
      <w:pPr>
        <w:pStyle w:val="Normal"/>
        <w:ind w:left="2160" w:right="0" w:hanging="0"/>
        <w:rPr/>
      </w:pPr>
      <w:r>
        <w:rPr/>
        <w:t>A lábuk nem lép</w:t>
      </w:r>
    </w:p>
    <w:p>
      <w:pPr>
        <w:pStyle w:val="Normal"/>
        <w:ind w:left="2160" w:right="0" w:hanging="0"/>
        <w:rPr/>
      </w:pPr>
      <w:r>
        <w:rPr/>
        <w:t>Tűzhely hamujába,</w:t>
      </w:r>
    </w:p>
    <w:p>
      <w:pPr>
        <w:pStyle w:val="Normal"/>
        <w:ind w:left="2160" w:right="0" w:hanging="0"/>
        <w:rPr/>
      </w:pPr>
      <w:r>
        <w:rPr/>
        <w:t>Csak puha homokba;</w:t>
      </w:r>
    </w:p>
    <w:p>
      <w:pPr>
        <w:pStyle w:val="Normal"/>
        <w:ind w:left="2160" w:right="0" w:hanging="0"/>
        <w:rPr/>
      </w:pPr>
      <w:r>
        <w:rPr/>
        <w:t>A szájuk többé</w:t>
      </w:r>
    </w:p>
    <w:p>
      <w:pPr>
        <w:pStyle w:val="Normal"/>
        <w:ind w:left="2160" w:right="0" w:hanging="0"/>
        <w:rPr/>
      </w:pPr>
      <w:r>
        <w:rPr/>
        <w:t>Nem iszik pohárból,</w:t>
      </w:r>
    </w:p>
    <w:p>
      <w:pPr>
        <w:pStyle w:val="Normal"/>
        <w:ind w:left="2160" w:right="0" w:hanging="0"/>
        <w:rPr/>
      </w:pPr>
      <w:r>
        <w:rPr/>
        <w:t>Csak tiszta forrásból.</w:t>
      </w:r>
    </w:p>
    <w:p>
      <w:pPr>
        <w:pStyle w:val="Normal"/>
        <w:ind w:left="2160" w:right="0" w:hanging="0"/>
        <w:rPr/>
      </w:pPr>
      <w:r>
        <w:rPr/>
      </w:r>
    </w:p>
    <w:p>
      <w:pPr>
        <w:pStyle w:val="Normal"/>
        <w:rPr/>
      </w:pPr>
      <w:r>
        <w:rPr/>
        <w:t>Azt mondják, itt történt, így történt a szarvasnem születése. A szarvasnem megtagadta a perzselt földön a nyomorú életet a szűk odúkban, a zárt üregekben, mert ők nagy és tágas terekről álmodtak, ők szabad és büszke fajt szerettek volna, kinek útját senki és semmi sem korlátozza. Valahonnan innen, a Nagy Gleccserek lábától indultak a szarvasok a tenger meghódítására. Pontosan 540 generációval, azaz 10800 Nagy Fényciklussal az ő születésük előtt.</w:t>
      </w:r>
    </w:p>
    <w:p>
      <w:pPr>
        <w:pStyle w:val="Normal"/>
        <w:rPr/>
      </w:pPr>
      <w:r>
        <w:rPr/>
        <w:t>A szarvasok atollokat és zátonyokat építettek, és a Gigantomat terminálhálózatát. Kábeleket és csöveket fektettek, megalkották a Szarvasföldeket. S miközben ezt cselekedték, kialakították a szarvastörténelmet, felépítették azt a szarvastársadalmat, amelyet a Heraklidák megálmodtak.</w:t>
      </w:r>
    </w:p>
    <w:p>
      <w:pPr>
        <w:pStyle w:val="Normal"/>
        <w:rPr/>
      </w:pPr>
      <w:r>
        <w:rPr/>
        <w:t>„</w:t>
      </w:r>
      <w:r>
        <w:rPr/>
        <w:t>De vajon tényleg ezt a társadalmat álmodták meg a Heraklidák?” – töprengett Rangifer Groenlandicus Gm. 540531, miközben a medence tetején lebegett burkában, és a fiatal tehén, Rangifer Groenlandicus Gm. 540864 ernyedten alvó testét nézte. A tehén fehér hasi fedőszínt viselt, kétoldalt sötétebb sávval, szürkésbarna hátoldallal, mint minden szarvastehén a nyári időszakban a grönlandi tarándszarvasok törzsében. A burok is egyforma volt a többi szarvastehénével, s nevében az utolsó páros számjegy nála is a nőstény mivoltát jelezte; ami eltérő volt, az az arc s a hang, a viselkedés finom és egyedi mintája. S íme, neki ez az arc kellett, ez a hang, ez a viselkedési minta. Ez és senki más. „Ha valóban szabad népnek álmodták meg a Heraklidák a szarvasokat, úgy, ahogy tanultam – fűzte tovább gondolatait Rangifer groenlandicus Gm. 540531 –, akkor hogy lehet, hogy nem gondoltak arra, hogy a párválasztás is szabad legyen? Hiszen más dolog egy másik csapat nőstényt választani, és más dolog csak azt a nőstényt választani, aki téged akar egyedül. Akinek nem mindegy, hogy ki győzedelmeskedik a szarvaspróbán. Aki nem akárhogy akarja a Ius primae noctist. Hanem valódi jussként, valódi tulajdonként: annak kívánja adni magát, akit ő kiválasztott. Szarvasszabadság. Hányszor hallottam már ezt a fogalmat, és mindig nyugtalan lettem, ha hallottam. Vajon az-e a szabadság, hogy szabadnapjaidon oda úszkálhatsz a tengerben, ahová akarsz? Nyilván az úszkálás szabadsága fontos jog és jó dolog, ám ez az egyetlen? Ez a legfontosabb? Nem fontosabb az, ami tiltott? Hiszen az egyén tudatát a szabadságkép kialakításában nem elsősorban a megengedett dolgok feletti öröm, hanem a meg nem engedett dolgok feletti bánat határozza meg. Sokan úgy gondolják, a szabadság elnyerése azt jelenti, hogy elhárult az akadály egy addig tiltott cselekvés megvalósítása elől. De ha csak egyetlenegy korlátozás létezik, a gondolkodó lény már nem érezheti magát szabadnak. Mert tudatában mindig ott az a provokatív fal, a tilalom. És titokban minden gondolata arrafelé fordul. Mígnem egy adott pillanatban a vágy a tilalom megszegésére erősebb lesz a büntetéstől, a megtorlástól való félelemnél. És akkor oda jut, ahova én is eljutottam: a társadalmi alaptörvény megszegésének vágyához, a társadalmi törvény megkérdőjelezéséhez. Vagyis Heraklidák contra Gigantomat. Sarkítva így fest a dolog. S e percben nyilván egyetlen esélyem, hogy eljussak a Heraklidákhoz. Vagy pontosabban azok Örök Szelleméhez, mely az öreg spitzbergai tarándszarvas szerint itt székel, innen már nem oly messze. Csak e kútból kell kijutnom. Csak néhány csatornán átjutni, és megjelenhetek az Ősök szelleme előtt, hogy megvédjem jogom a szabadsághoz. A szabadságunkhoz. Ők meg kell hogy értsék.”</w:t>
      </w:r>
    </w:p>
    <w:p>
      <w:pPr>
        <w:pStyle w:val="Normal"/>
        <w:rPr/>
      </w:pPr>
      <w:r>
        <w:rPr/>
        <w:t>Rangifer groenlandicus Gm. 540531 felnézett a kút-katlan falára. A legalsó csatornából csak most kezdett csordogálni a vöröses-sárga lé. Sok időbe telik, míg ez a katlan megtelik. „Hát akkor próbáljunk mi is aludni. Szükségünk lesz az erőre életünk legfontosabb napján.”</w:t>
      </w:r>
    </w:p>
    <w:p>
      <w:pPr>
        <w:pStyle w:val="Normal"/>
        <w:rPr/>
      </w:pPr>
      <w:r>
        <w:rPr/>
        <w:t>Lehalkította a külvilágból jövő zajokat rögzítő hidrofonokat, és behunyta a szemét. A víz csobogása álomba ringatta.</w:t>
      </w:r>
    </w:p>
    <w:p>
      <w:pPr>
        <w:pStyle w:val="Normal"/>
        <w:rPr/>
      </w:pPr>
      <w:r>
        <w:rPr/>
        <w:t>Égető fájdalomra ébredt. Arcbőrét mintha a Nap perzselte volna. Szeme káprázott. Nem tudta kinyitni. Vakon tapogatta ki a merülésparancsoló gombot, és egy méter mélyre süllyedt. Ibolyaszín homályban tért magához. A Napkorong, mint sejtette, már a Kútperem felett izzott.</w:t>
      </w:r>
    </w:p>
    <w:p>
      <w:pPr>
        <w:pStyle w:val="Normal"/>
        <w:rPr/>
      </w:pPr>
      <w:r>
        <w:rPr/>
        <w:t>–</w:t>
      </w:r>
      <w:r>
        <w:rPr>
          <w:rFonts w:eastAsia="Times New Roman" w:cs="Times New Roman"/>
        </w:rPr>
        <w:t xml:space="preserve"> </w:t>
      </w:r>
      <w:r>
        <w:rPr/>
        <w:t>864! – riadt fel, és kiugrott a lila léből. De a látvány megnyugtatta. Rangifer Groenlandicus Gm. 540864 burka a fal árnyékában nyugodott. Alvás közben a hatalmas derítőkútba ömlő anyagok szétsodorták a két burkot. Szerencsére az ő burka jutott arra a helyre, amit a Napkorong felkelte után izzó fényével megvilágított. A most ibolyaszínű lével telítődő medence legnagyobb része egyébként még árnyékban volt. S a Napkorong magasságából ítélve mindez így is marad, míg csak el nem érik a medence-kút megtelését. Addig még legalább néhány órára volt szükség, akkor is, ha teljes tempóban ömlik minden lyukból az ipari szennyvíz. Órája szerint elég sokat aludhatott, s ezt bizonyította a több mint háromnegyedéig megtelt derítőkút. Legalább tíz óra alvás után ideje volt felébredni. Hiszen az öreg spitzbergeni tarándszarvas szerint, miután elérték a felső szintet, lehetőleg rögtön indulni kell, ha el akarják érni a Heraklidák szentélyét és még vissza is akarnak érni az esti ürítés idejére, hogy legalább egy napjuk maradjon elérni a legközelebbi Gigantomat-csatlakozást, s újra feltöltsék a burkot táplálékkal, folyadékkal, leszívják a használt anyagaikat.</w:t>
      </w:r>
    </w:p>
    <w:p>
      <w:pPr>
        <w:pStyle w:val="Normal"/>
        <w:rPr/>
      </w:pPr>
      <w:r>
        <w:rPr/>
        <w:t>Oldalt fordult, hogy 864-et láthassa s őrizze álmát. Ez a fiatal szarvastehén változtatta meg az életét. Nem egy csapatban nőttek fel. Csak akkor ismerte meg, amikor a Szarvaspróba után, mint a fiatal bikaborjak általában, bejárták a rokon csapatokat, a Rangiferek, azaz a tarándszarvasok mind a tizennégy faját a finn tarándszarvasoktól a közönséges rénszarvasig, úgy, ahogy az családfájuk törzskönyvében, a nagy Brehmben írva vagyon. Verekedett labradori karibukkal, eljárta a harci táncot az új-foundlandi tarándszarvasokkal, szirtépítő versenyre kelt a brit-kolumbiai hegyitarándokkal, rikoltozott szibériai tarándokkal, mítoszokat recitált a sarki tarándszarvasokkal, vagyis kipróbált mindent, elsajátított mindent, amit egy korabeli fiatal bikaborjú megtanulhat. Rangifer Groenlandicus Gm. 540864-re egy algaerdő tisztásán bukkant rá, amint a Golf-áramlat sodrásában a fitoplankton sűrűségét mérte. Amikor meglátta, arra készült, hogy a háta mögé kerül, a fejével felökleli burkát, hogy megperdüljön a vízben, úgy, ahogy ezt a fiatal bikák szokták tenni. De a fiatal tehén mintha csak megérezte volna szándékát, mindig akkor fordult kiszemelt támadási helye felé fejjel, mikor már elég közel került hozzá, hogy támadjon. Négyszer vagy ötször ismétlődött ez a játék. A tehén nyugodtan dolgozott, nem fészkelődött, nem forgolódott, hagyta, hogy gondosan becserkéssze, egészen a közelébe érjen, ám amikor a támadásra sor került volna, váratlanul szembefordult vele, és ő megdermedt az algák között, remélve, hogy mégsem vették észre. Amikor ötödször történt meg ugyanez, annak ellenére, hogy a tehén egy pillantást sem vetett a rejtekhelye felé, meg volt győződve, hogy itt van. Szembeállása csupán azt jelzi, hogy nem fogadja el az udvarlásnak ezt a bevett szokását. Érdekes módon ez a felismerés nem bosszantotta túlságosan, hanem éppen ellenkezőleg, kíváncsivá tette. Tudni akarta, hogy miért teszi, hogy miért utasítja el azt, ami oly megszokott és mindennapos. Rájött, hogy ez a háta mögé kerülős csel e tehén ellen valószínűleg sohasem fog sikerülni, hacsak ő maga nem akarja, meg nem szánja. Ezért mikor újfent szembefordult vele, a lehető legegyszerűbb megoldást választotta: kiúszott az algabozótból eléje és köszöntötte.</w:t>
      </w:r>
    </w:p>
    <w:p>
      <w:pPr>
        <w:pStyle w:val="Normal"/>
        <w:rPr/>
      </w:pPr>
      <w:r>
        <w:rPr/>
        <w:t>Így kezdődött.</w:t>
      </w:r>
    </w:p>
    <w:p>
      <w:pPr>
        <w:pStyle w:val="Normal"/>
        <w:rPr/>
      </w:pPr>
      <w:r>
        <w:rPr/>
        <w:t>Rangifer groenlandicus Gm. 540531 beleborzongott az emlékek reátörő áradatába. Hiszen mennyi élményt nyújtott neki ez a tehén ismeretségük alig több mint egy éve alatt. Minden beszélgetés meglepetések sora volt, hiszen olyan érvek és ellenérvek hangzottak el vitáikban, amelyeket találkozásuk előtt el sem tudott volna képzelni. Ám miután megértette és felfogta az új szempontot, meglepetéssel kellett tapasztalnia, hogy az új szempont érvrendszere legalább olyan hibátlan volt, mint az övé, mely előzetesen az ellentétes álláspontot képviselte. Az eltérő szempontok feloldhatatlan ellentéte, szimultán létezése és egyenlő létjogosultságának felismerése új kaput nyitott a világra. Megdöbbenve tapasztalta, hogy megváltozott. Mielőtt érvelni kezdett egy ügyért, vizsgálni kezdte a szemben álló fél lehetséges ellenvéleményeit is. Mielőtt egy véleményt elfogadott volna, megvizsgálta alapját, szemléleti gyökereit is. És minél többet foglalkozott az egyéni szemléletek gyökereivel, egyre inkább érezte, hogy a Gigantomat, rendszerük letéteményese és mindenhatóként tisztelt vezetője tudatában leszáll a képzelt piedesztálról, s egyenrangú lesz minden szarvassal, vagyis olyan gondolkodó, kinek nézetei és elképzelései éppúgy alávethetők a gondolati kritikának, mint minden más lényéi. Rangifer groenlandicus Gm. 540864 e viták közben nem csupán nélkülözhetetlen vitapartner lett, hanem olyan valaki, akinek jelenléte nélkül furcsa remegés szállta meg, rémképek gyötörték, sőt dühödt verekedésbe kezdett azokkal a bikákkal, akik szerinte illetlen és leplezhetetlen célú pillantásokkal méregették. Ahogy közeledett Szent Iván Fényideje, amikor kezdetét veszi a Rigyetés Ünnepe, egyre rémültebb és zaklatottabb lett. Tudta, hogy Rangifer groenlandicus Gm. 540864 a Szarvasföld törvényei szerint először kerül a dromosz termeibe, s valósággal belebetegedett abba a gondolatba, hogy ez a fiatal tehén törvény szerint azé a bikáé lesz, aki megnyeri a versenyt. Bár ő is indulhatott épp ettől az évtől kezdve a versenyeken, nagyon jól tudta, hogy nincs sok esélye a csapat urával, egy tizennégy ágú agancsossal szemben. A Gigantomat ugyanis lehetőleg ragaszkodott a jól bevált bikákhoz, csak akkor vált a helyzet ingadozóvá a bika számára, ha teljesítményét a Gigantomat, vagy a tehenek, vagy mindketten alulpontozták. Ezt a Rangifert azonban egyelőre még nem fenyegette ilyen veszély, hiszen a tehenek hozsannákat zengtek róla, a csapatában szigorú, de méltányos fegyelmet tartott, így aztán egy fiatal kezdő legfeljebb versenytapasztalat-szerzés reményében állhatott volna ki ellene. Búskomorság és a Gigantomat elleni düh közt őrlődött, s vele együtt a fiatal tehén is. Mindent számba vettek: a menekülést rögtön elvetették, hiszen az óceánban nem volt hova menekülni, s tíz napon belül csak vissza kellett térni a Gigantomathoz; elvetették az öngyilkosságot is, mert ez sem megoldható gyorsan és nemesen, hiszen a burkot nem lehet sem kinyitni, sem összetörni, sem meglékelni; csak a szomjhalál szörnyű útja maradt volna, valahol az iszapba temetkezve, vagy víz alatti vulkán kráterébe, de egyikük sem fogadta el a másik hosszú szenvedésének e szörnyű tudatát; az engedelmesség megtagadása? – az sem célravezetőbb, hiszen egy életet robotolni a legkedvesebb lénytől elszakítva míg a makrancos és engedetlen tehenet végighordozzák a dromoszok során, hogy minden bika erőszakkal és szadizmusa minden ínyenc technikájával megerőszakolhassa minden rigyetési ünnepen büntetésből, nem, ezt sem lehetett ép ésszel kibírni. Hát akkor?</w:t>
      </w:r>
    </w:p>
    <w:p>
      <w:pPr>
        <w:pStyle w:val="Normal"/>
        <w:rPr/>
      </w:pPr>
      <w:r>
        <w:rPr/>
        <w:t>Ebben a szörnyű helyzetben találkoztak össze az öreg spitzbergeni tarándszarvassal, aki felvillantotta számukra az egyetlen lehetőséget: a Heraklida Szellemekhez való fellebbezést a Gigantomat által diktált sors ellen. Az Öreg állítása szerint egyszer járt ott saját ügyében, a Szent Iván Fényidejében. A Heraklidák meghallgatták, és javára döntöttek. Ám meg kellett esküdnie, hogy életében csak egyetlenegyszer mondhatja el a titkot erről a lehetőségről, akkor, ha olyan esettel kerül szembe, mely másképp nem orvosolható. Esküszegése esetére a Heraklidák azonnali megsemmisítését helyezték kilátásba. S hogy ez nem volt puszta szó, annak bizonyságát ott viselte burkán. A Heraklidák egy különleges kis dobozt csatoltak burka irányítótáblájához, mely minden szavát, mozdulatát közvetítette nekik, s esküszegése esetén – az Öreg spitzbergeni ebben egy pillanatig sem kétkedett – éppoly gyorsan és véglegesen számolnának le vele, mint amilyen következetesen védték meg a Gigantomat ellen. Annak ellenére, hogy a fellebbezés lehetőségének titka ilyenformán mindig csak kevesek között terjedhetett tova, a nehézséget tovább bonyolította, hogy a szentélyhez való behatoláshoz ki kellett játszani a Gigantomatnak és őreinek, a Független Felderítőknek éberségét is. Veszélyes játék volt, de a két grönlandi tarándszarvas boldogan vállalt volna bármilyen kockázatot, csak hogy sikerüljön a tervük s elnyerjék a feloldozást a törvény alól. Hogy egymáséi lehessenek, csak egymáséi. Mert a szabadság Heraklida-elve értelmében ők ezt a szabadságot követelték.</w:t>
      </w:r>
    </w:p>
    <w:p>
      <w:pPr>
        <w:pStyle w:val="Normal"/>
        <w:rPr/>
      </w:pPr>
      <w:r>
        <w:rPr/>
        <w:t>Rangifer groenlandicus Gm. 540531 hirtelen felrezzent. Első pillanatban nem értette, mi is történt, mi volt az a furcsaság, amely megszakította gondolatai áramát. A most zöld színű tó felszíne csendes és nyugodt volt. Rangifer groenlandicus Gm. 540864 itt úszott előtte. Még mindig aludt. Aludt és mosolygott. „Mi az, ami félelmetes itt?” Körbejártatta szemét, és hirtelen megértette. A rette-netes csend volt az. Az elnémult hidrofonok. A tóba eddig színes leveket ontó csatornákból nem folyt már semmi. A zöld csatornakoszorúból csak néhány pacaszerű, nyákos anyag szivárgott, csúszott le a bazaltkút oldalán a hatalmas tóba, aztán semmi.</w:t>
      </w:r>
    </w:p>
    <w:p>
      <w:pPr>
        <w:pStyle w:val="Normal"/>
        <w:rPr/>
      </w:pPr>
      <w:r>
        <w:rPr/>
        <w:t>Rangifer groenlandicus Gm. 540531 a karöblében levő kijelzőkre nézett. Még másfél óra volt hátra – ha minden normálisan történik– a medence, megteléséig. Ahhoz, hogy a tó tükre még huszonöt méterrel emelkedjék. Hiszen anélkül nem érhetik el a kút-gödör szegélyét, nem tudnak bejutni a kimosó vizet hozó csatornába, s onnan felúszva a Heraklidák Szentélyéhez. De most valami történt, hiszen egyszerre megállt a medence feltöltése.</w:t>
      </w:r>
    </w:p>
    <w:p>
      <w:pPr>
        <w:pStyle w:val="Normal"/>
        <w:rPr/>
      </w:pPr>
      <w:r>
        <w:rPr/>
        <w:t>Nyugtalanító volt ez a csend. Baljós. S mintegy rossz sejtelmeit igazolandó, egy rácsozott fejben végződő cső ereszkedett le fentről a víz felé. Rangifer groenlandicus Gm. 540531 riadtan rázta fel társát, az ereszkedő csőre mutatott, és testével fedezve a nőstény burkát, lassan a túlsó fal felé hátrált, majd lemerültek.</w:t>
      </w:r>
    </w:p>
    <w:p>
      <w:pPr>
        <w:pStyle w:val="Normal"/>
        <w:rPr/>
      </w:pPr>
      <w:r>
        <w:rPr/>
        <w:t>A külső hidrofonokban egy skálázásra emlékeztető hang hallatszott, majd egy mennydörgő basszus szólalt meg:</w:t>
      </w:r>
    </w:p>
    <w:p>
      <w:pPr>
        <w:pStyle w:val="Normal"/>
        <w:rPr/>
      </w:pPr>
      <w:r>
        <w:rPr/>
        <w:t>–</w:t>
      </w:r>
      <w:r>
        <w:rPr>
          <w:rFonts w:eastAsia="Times New Roman" w:cs="Times New Roman"/>
        </w:rPr>
        <w:t xml:space="preserve"> </w:t>
      </w:r>
      <w:r>
        <w:rPr/>
        <w:t>Rangifer groenlandicus Gm. 540531. Hímnemű egyed. Szökevény a Barrens X-l Versenyéről. Azonosítva.</w:t>
      </w:r>
    </w:p>
    <w:p>
      <w:pPr>
        <w:pStyle w:val="Normal"/>
        <w:rPr/>
      </w:pPr>
      <w:r>
        <w:rPr/>
        <w:t>–</w:t>
      </w:r>
      <w:r>
        <w:rPr>
          <w:rFonts w:eastAsia="Times New Roman" w:cs="Times New Roman"/>
        </w:rPr>
        <w:t xml:space="preserve"> </w:t>
      </w:r>
      <w:r>
        <w:rPr/>
        <w:t>Rangifer groenlandicus Gm. 540864. Nőnemű egyed. Szökevény az Angakok B-2 Dromoszból. Azonosítva.</w:t>
      </w:r>
    </w:p>
    <w:p>
      <w:pPr>
        <w:pStyle w:val="Normal"/>
        <w:rPr/>
      </w:pPr>
      <w:r>
        <w:rPr/>
        <w:t>Egy férfihang vette át a szót, amelyben a két tarándszarvas a Gigantomat Közvádló programjának hangját ismerhette volna fel, ha lett volna eddig összeütközésük a törvénnyel:</w:t>
      </w:r>
    </w:p>
    <w:p>
      <w:pPr>
        <w:pStyle w:val="Normal"/>
        <w:rPr/>
      </w:pPr>
      <w:r>
        <w:rPr/>
        <w:t>–</w:t>
      </w:r>
      <w:r>
        <w:rPr>
          <w:rFonts w:eastAsia="Times New Roman" w:cs="Times New Roman"/>
        </w:rPr>
        <w:t xml:space="preserve"> </w:t>
      </w:r>
      <w:r>
        <w:rPr/>
        <w:t>Na most megvagytok, csirkefogók! Gyönyörű, mondhatom! Elszökni az első agancs nemes versenyéről! Dezertálni! Szép! Szembeköpni a bikaesküt! Cserbenhagyni magasztos értékrendünket, elfutni a kötelesség teljesítése elől! Megpróbálni félrevezetni őfelségét a Gigantomatot! Egy ilyen szent napon hiába riadóztatni, annyi mentőt! S miközben az ő életükért aggódunk, addig ezek a szemetek mit csinálnak? Áskálódnak Szarvasrendünk ellen. Megpróbálnak külön utakon járni. Befeketíteni minket. Engem. Csakhogy ebből nem esztek. Végül megtaláltuk a hangfelvételt. S azonosítottuk, hogy hol rejtőztök. S most már semmi reményetek. Leállítottam a termelést, és nem fog ipari szennyvízzel megtelni a kút. Nem lesz rá lehetőségetek, hogy eljussatok a Heraklidákhoz. Huszonöt méter magasra nem lehet ugorni.</w:t>
      </w:r>
    </w:p>
    <w:p>
      <w:pPr>
        <w:pStyle w:val="Normal"/>
        <w:rPr/>
      </w:pPr>
      <w:r>
        <w:rPr/>
        <w:t>A két tarándszarvas összefogott manipulátorokkal egyszerre a felszín felé emelkedett, és kiugrott a vízből. De alig egy-két méter magasra sikerült elrugaszkodni a vízfelülettől.</w:t>
      </w:r>
    </w:p>
    <w:p>
      <w:pPr>
        <w:pStyle w:val="Normal"/>
        <w:rPr/>
      </w:pPr>
      <w:r>
        <w:rPr/>
        <w:t>–</w:t>
      </w:r>
      <w:r>
        <w:rPr>
          <w:rFonts w:eastAsia="Times New Roman" w:cs="Times New Roman"/>
        </w:rPr>
        <w:t xml:space="preserve"> </w:t>
      </w:r>
      <w:r>
        <w:rPr/>
        <w:t>Hahaha... – mondta a Vádlóprogram hangja. – Úgy látszik, a rigyetési vágy elvette az eszeteket. Nem hallgattok már a szarvaslogikára. Pedig, sajna, ez az út vége. Nincs tovább. Ha a helyzeteteken könnyíteni akartok, most még van egy esélyetek. De pontos adatokat akarok. Ki segített, ki bujtott fel, milyen társadalomellenes szervezkedés részesei vagytok? Kiről tudjátok, hogy a Gigantomat Őszentsége, vagyis Önmagam ellen konspirál? Tehát?</w:t>
      </w:r>
    </w:p>
    <w:p>
      <w:pPr>
        <w:pStyle w:val="Normal"/>
        <w:ind w:left="283" w:right="0" w:hanging="0"/>
        <w:rPr/>
      </w:pPr>
      <w:r>
        <w:rPr/>
        <w:t>–</w:t>
      </w:r>
      <w:r>
        <w:rPr>
          <w:rFonts w:eastAsia="Times New Roman" w:cs="Times New Roman"/>
        </w:rPr>
        <w:t xml:space="preserve"> </w:t>
      </w:r>
      <w:r>
        <w:rPr/>
        <w:t>Soha! – kiáltotta a két tarándszarvas egyszerre.</w:t>
      </w:r>
    </w:p>
    <w:p>
      <w:pPr>
        <w:pStyle w:val="Normal"/>
        <w:rPr/>
      </w:pPr>
      <w:r>
        <w:rPr/>
        <w:t>–</w:t>
      </w:r>
      <w:r>
        <w:rPr>
          <w:rFonts w:eastAsia="Times New Roman" w:cs="Times New Roman"/>
        </w:rPr>
        <w:t xml:space="preserve"> </w:t>
      </w:r>
      <w:r>
        <w:rPr/>
        <w:t>Micsoda nagy szavak. Ha tudnátok, milyen hosszú az út akár egy szarvas élete végéig! Milyen sokat lehet szenvedni addig, míg beáll a halál! Hát még az örökkévalóságig! De lesz időtök töprengeni ezen. Először a mai fényidővégig, amikor leeresztelek benneteket az Amundsen-csatornába, a Független Felderítők már kifeszítették ott számotokra a xironhálót. S a derék ifjú bikajelölt abban a szerencsében részesülhet, hogy végignézheti, amint tehénkéjén végigmegy minden nyertes tarándszarvasbika. Még ma. By, by!</w:t>
      </w:r>
    </w:p>
    <w:p>
      <w:pPr>
        <w:pStyle w:val="Normal"/>
        <w:rPr/>
      </w:pPr>
      <w:r>
        <w:rPr/>
        <w:t>Az a cső felemelkedett, látták, amint kihúzta valami a kútból. A Gigantomat magukra hagyta őket a menekülés kútjában, amelyet börtönükké változtatott.</w:t>
      </w:r>
    </w:p>
    <w:p>
      <w:pPr>
        <w:pStyle w:val="Normal"/>
        <w:rPr/>
      </w:pPr>
      <w:r>
        <w:rPr/>
        <w:t>Rangifer groenlandicus Gm. 540864 keserves könnyekre fakadt.</w:t>
      </w:r>
    </w:p>
    <w:p>
      <w:pPr>
        <w:pStyle w:val="Normal"/>
        <w:rPr/>
      </w:pPr>
      <w:r>
        <w:rPr/>
        <w:t>–</w:t>
      </w:r>
      <w:r>
        <w:rPr>
          <w:rFonts w:eastAsia="Times New Roman" w:cs="Times New Roman"/>
        </w:rPr>
        <w:t xml:space="preserve"> </w:t>
      </w:r>
      <w:r>
        <w:rPr/>
        <w:t>Ó, mindenható! Szent Heraklidák! Mindez miattam történt. Én vagyok a bűnös. Hallgassátok meg szavam. Engem büntessetek. De hagyjátok életben őt, akit szeretek.</w:t>
      </w:r>
    </w:p>
    <w:p>
      <w:pPr>
        <w:pStyle w:val="Normal"/>
        <w:rPr/>
      </w:pPr>
      <w:r>
        <w:rPr/>
        <w:t>–</w:t>
      </w:r>
      <w:r>
        <w:rPr>
          <w:rFonts w:eastAsia="Times New Roman" w:cs="Times New Roman"/>
        </w:rPr>
        <w:t xml:space="preserve"> </w:t>
      </w:r>
      <w:r>
        <w:rPr/>
        <w:t>Nem! – kiáltotta Rangifer groenlandicus Gm. 540531 – Vagy együtt vagy soha. És nem kiáltozni kell. Itt ők nem hallják meg a szavunk. Cselekednünk kell. De gyorsan, hogy eljuthassunk hozzájuk, hogy rábírjuk őket, változtassák meg a törvényt, mely nem jó.</w:t>
      </w:r>
    </w:p>
    <w:p>
      <w:pPr>
        <w:pStyle w:val="Normal"/>
        <w:rPr/>
      </w:pPr>
      <w:r>
        <w:rPr/>
        <w:t>Indulatosan felugrott a vízből, s újra visszazuhant a zöld lébe. Újra kiemelkedett, a farokúszójára állt függőlegesen, a fal mellett körbejárta a hatalmas kútformájú derítőmedencét. A falak sajnos mindenütt egyformán üvegesek voltak, tökéletesen simák, egyetlen kapaszkodást segítő kiugrás vagy egyenetlenség nélkül. Ennek ellenére fel kellett jutniuk, fel kellett jutnia oda. Hogyha hason csúszva is.</w:t>
      </w:r>
    </w:p>
    <w:p>
      <w:pPr>
        <w:pStyle w:val="Normal"/>
        <w:rPr/>
      </w:pPr>
      <w:r>
        <w:rPr/>
        <w:t>A falhoz tapadt, mindkét manipulátorát maximális fordulatszámra állította. A manipulátor szikrákat csiholt, táncolt, nem akart behatolni a kemény anyagba, bár teljes súlyával nekidőlt s farokuszonyával is evezett. Az együttes nyomásnak megvolt a hatása, a két fúróhegy áttörte a kemény fedőréteget, könnyedén behatolt a kőbe. Most már csak fel kellett húzódzkodnia. A hidraulikus emelőt maximális terhelésre állította és felhúzódzkodott. Lassan egész teste kiemelkedett a vízből. Kiengedte a hasi tapadókorongot is, ám a két fúróhegy, amelyen a teljes súly csüngött, recsegett, ropogott. Felnézett. Ezt még legalább tízszer kell sikeresen megismételnie ahhoz, hogy felérjen. S akkor egy xironkötelet szerezni valahonnan, hogy társát is felsegítse. De nincs más lehetőség.</w:t>
      </w:r>
    </w:p>
    <w:p>
      <w:pPr>
        <w:pStyle w:val="Normal"/>
        <w:rPr/>
      </w:pPr>
      <w:r>
        <w:rPr/>
        <w:t>Óvatosan kicsavarozta a jobboldali fúróhegyet, hogy a manipulátort felnyújtsa a következő fogásra, amikor két rövid reccsenés hallatszott, és a burok lassan, de végérvényesen elindult visszafelé, a tapadókorongon visszacsúszva a vízbe. Derékig állt ki a zöldes léből. Megnézte a fúrófejet. A fúróhegy kettétört. Mindkét manipulátorban. Egy tartalék volt a burokban, de ez kevéssé volt vigasztaló. A manipulátor tervezésekor figyelembe vették Archimedész Archicervus-törvényét, s a vízben ható erőviszonyokra építették, méretezték a berendezést. A víz felett való függőleges mászásra, a teljes buroksúly terhelésére összeomlott ez a rendszer. A Gigantomat nyilván ezt tudta, azért merte magukra hagyni. Innen nem lehetett kijutni külső segítség nélkül.</w:t>
      </w:r>
    </w:p>
    <w:p>
      <w:pPr>
        <w:pStyle w:val="Normal"/>
        <w:rPr/>
      </w:pPr>
      <w:r>
        <w:rPr/>
        <w:t>Rangifer groenlandicus Gm. 540531 leoldotta a tapadókorongot s alámerült. „Vége. Hát mégis vége.” Csúszott rétegből rétegbe, színből színbe, mikroszkopikus részecskék szivárványos esőit kavarva, melyek a fizika törvényei értelmében az ülepítőmedence feneke felé igyekeztek. Csatornatorkolatok tátongtak, mint röhögő szájak, mint falánk óriáshalak – „ó, bár elnyelnének, bár lenne mindennek vége.” Megdöbbenve állt meg. Hogy erre nem gondolt előbb! Hátha mégis van egy esély. Egy piciny, minimális esély. Hiszen ezek a csövek jönnek valahonnan. Valamilyen automatikus üzemből. S ha itt van az ülepítőjük, lehetséges, hogy a föld felszínéről jönnek. Egy szűk keresztmetszetű csatornában, amelyben valamiféle folyadék van, érvényes Archicervus törvénye. Tehát úszni tud, s akkor talán feljuthat a felszínre. S ha egyszer feljutott, csak a Heraklidákhoz vezető csatornát kell meglelnie, és máris kitolt a Gigantomattal.</w:t>
      </w:r>
    </w:p>
    <w:p>
      <w:pPr>
        <w:pStyle w:val="Normal"/>
        <w:rPr/>
      </w:pPr>
      <w:r>
        <w:rPr/>
        <w:t>Megállította a merülést. Egy percet sem késlekedhetnek.</w:t>
      </w:r>
    </w:p>
    <w:p>
      <w:pPr>
        <w:pStyle w:val="Normal"/>
        <w:rPr/>
      </w:pPr>
      <w:r>
        <w:rPr/>
        <w:t>–</w:t>
      </w:r>
      <w:r>
        <w:rPr>
          <w:rFonts w:eastAsia="Times New Roman" w:cs="Times New Roman"/>
        </w:rPr>
        <w:t xml:space="preserve"> </w:t>
      </w:r>
      <w:r>
        <w:rPr/>
        <w:t>864! – hívta a párját.</w:t>
      </w:r>
    </w:p>
    <w:p>
      <w:pPr>
        <w:pStyle w:val="Normal"/>
        <w:rPr/>
      </w:pPr>
      <w:r>
        <w:rPr/>
        <w:t>A szarvastehén burka kibontakozott a lila folyadékból.</w:t>
      </w:r>
    </w:p>
    <w:p>
      <w:pPr>
        <w:pStyle w:val="Normal"/>
        <w:rPr/>
      </w:pPr>
      <w:r>
        <w:rPr/>
        <w:t>–</w:t>
      </w:r>
      <w:r>
        <w:rPr>
          <w:rFonts w:eastAsia="Times New Roman" w:cs="Times New Roman"/>
        </w:rPr>
        <w:t xml:space="preserve"> </w:t>
      </w:r>
      <w:r>
        <w:rPr/>
        <w:t>Kövess, ne kérdezz!</w:t>
      </w:r>
    </w:p>
    <w:p>
      <w:pPr>
        <w:pStyle w:val="Normal"/>
        <w:rPr/>
      </w:pPr>
      <w:r>
        <w:rPr/>
        <w:t>Az első, a legközelebbi csatornaszájhoz úszott. De nem volt szerencséje. Valamivel szűkebb volt a kelleténél. Ez azonban nem keserítette el, mert jól látta, hogy a csatornák különböző méretűek voltak. Rangifer groenlandicus Gm. 540531 úgy gondolta, hogy céljaiknak egy közepes vastagság felelne meg. Olyan, amelyben ha kifogyna a folyadék, akkor is ki tudná használni a burok minden lehetőségét: a farokúszó kiterjesztését, a manipulátorok hidraulikáját, a tapadókorongot, hogy több ponton támaszkodhasson meg, ha váratlanul meredekké válna a járat. Harmadik kísérletre sikerült is egy megfelelő vastagságú kanálisra lelni, melynek átmérője mindössze 15-20 centiméterrel haladta meg a burok átmérőjét. Rangifer groenlandicus Gm. 540531 beleúszott, nyomában 864-gyel. A csatorna 30 fokos szögben emelkedett. Sajnos a fenéktartályok ürítésével való egyszerű emelkedés elég hamar befejeződött, hiszen a folyadék a közlekedőedények törvénye értelmében itt sem emelkedett magasabbra, mint a külső szint. Ám ebben a szűk lejtős járatban hamar igazolódott Rangifer groenlandicus Gm. 540531 számítása, hiszen a farokuszony tollának ritmikus kiterjesztése és összecsukása tökéletesen elég volt a visszacsúszás megakadályozására, és Rangifer groenlandicus Gm. 540864 is könnyedén bírta az emelkedőt. „Ha így marad ez a végéig, nyert ügyünk van” – gondolta a hím grönlandi tarándszarvas. De nem, nem maradt így. A csatorna váratlanul vízszintessé vált és a felső oldalára sokkal szűkebb csatornák szájadztak. Azután meglehetősen kényelmetlen derékszögű kanyar következett, majd kisvártatva még egy, aztán a csatornába szájadzó kis csatornanyílások újabb sora következett. Újabb fordulók, újabb torkolatok, a végtelenségig. A szokatlan kúszó tevékenység hamar kimerítette a két szarvast. Mind gyakrabban kellett megállniuk és vizet inniuk. De mentek. S tudták, hogy menni fognak, amíg csak egy szikra erejük van. Előre, abban a reményben, hogy egyszer véget ér ez a kanyargós vezeték s feljuthatnak a felszínre, hogy megleljék az Ősök Szentélye felé vezető csatornát.</w:t>
      </w:r>
    </w:p>
    <w:p>
      <w:pPr>
        <w:pStyle w:val="Normal"/>
        <w:rPr/>
      </w:pPr>
      <w:r>
        <w:rPr/>
        <w:t>Mentek. Kúsztak. Makacson. Eltökélten.</w:t>
      </w:r>
    </w:p>
    <w:p>
      <w:pPr>
        <w:pStyle w:val="Normal"/>
        <w:rPr/>
      </w:pPr>
      <w:r>
        <w:rPr/>
        <w:t>Az idő felbomlott. Olyan lett, mint egy hatalmas labirintus. Egy óriásszivacs kanyargó belseje, melyben az óceán bújócskát játszik önmagával.</w:t>
      </w:r>
    </w:p>
    <w:p>
      <w:pPr>
        <w:pStyle w:val="Normal"/>
        <w:rPr/>
      </w:pPr>
      <w:r>
        <w:rPr/>
        <w:t>Mentek. Kúsztak. Araszoltak. Míg az utolsó elszívóalagút után véget ért a járat.</w:t>
      </w:r>
    </w:p>
    <w:p>
      <w:pPr>
        <w:pStyle w:val="Normal"/>
        <w:rPr/>
      </w:pPr>
      <w:r>
        <w:rPr/>
        <w:t>Rangifer groenlandicus Gm. 540864 szorosan hozzászorította burokja homloksisakját társa burokjához, hogy valamelyest átadja szavait.</w:t>
      </w:r>
    </w:p>
    <w:p>
      <w:pPr>
        <w:pStyle w:val="Normal"/>
        <w:rPr/>
      </w:pPr>
      <w:r>
        <w:rPr/>
        <w:t>–</w:t>
      </w:r>
      <w:r>
        <w:rPr>
          <w:rFonts w:eastAsia="Times New Roman" w:cs="Times New Roman"/>
        </w:rPr>
        <w:t xml:space="preserve"> </w:t>
      </w:r>
      <w:r>
        <w:rPr/>
        <w:t>Vége? – kérdezte.</w:t>
      </w:r>
    </w:p>
    <w:p>
      <w:pPr>
        <w:pStyle w:val="Normal"/>
        <w:rPr/>
      </w:pPr>
      <w:r>
        <w:rPr/>
        <w:t>–</w:t>
      </w:r>
      <w:r>
        <w:rPr>
          <w:rFonts w:eastAsia="Times New Roman" w:cs="Times New Roman"/>
        </w:rPr>
        <w:t xml:space="preserve"> </w:t>
      </w:r>
      <w:r>
        <w:rPr/>
        <w:t>Vége, de valamiféle ajtó zárja el. Lehet, hogy tovább tudunk menni.</w:t>
      </w:r>
    </w:p>
    <w:p>
      <w:pPr>
        <w:pStyle w:val="Normal"/>
        <w:rPr/>
      </w:pPr>
      <w:r>
        <w:rPr/>
        <w:t>Rangifer groenlandicus Gm. 540531 nekilátott, hogy manipulátorával végigkocogtassa a zárólemezt. Nem tűnt túl vastagnak a hangja után. Ennek ellenére kockázatos dolog volt az utolsó fúróval nekilátni. Ám egyebet mi mást tehettek?</w:t>
      </w:r>
    </w:p>
    <w:p>
      <w:pPr>
        <w:pStyle w:val="Normal"/>
        <w:rPr/>
      </w:pPr>
      <w:r>
        <w:rPr/>
        <w:t>A lehető legfinomabban vigyázva arra, hogy ne feszítse túl a nyomást, átfúrta a lemezt. Valóban nem volt vastag. És a túloldalról nem ömlött semmi. Ez azt jelenti, gondolta Rangifer groenlandicus Gm. 540531, hogy ez az alagútrész valószínűleg azért van lezárva, mert ott tartják a karbantartáshoz szükséges robotokat. Hiszen egy ilyen hálózatban mindig előállhat valami dugulás, s akkor kell hogy legyen valamilyen rendszer a beavatkozásra is. Két óra múlva, mikor a körülfúrt lemez a mögötte levő üregbe dőlt, kiderült, hogy jól számított. Az ajtó mögött egy nagyobb csarnok volt különféle robotokkal, melyeknek orr-része csavarmenetszerű kiképzése, őrlőfejei, forgácsolókései kétségtelenné tették felhasználási célját. Elég bonyolult manőverezéssel, egy kisebb robot kiemelésével s a függőleges aknába gyömöszölésével végül sikerült annyi területet nyerni, hogy a két szarvas keresztülevickélhetett a szűkösre szabott bunkeren és a bunker végében elindulhatott felfelé a lejtős aknán.</w:t>
      </w:r>
    </w:p>
    <w:p>
      <w:pPr>
        <w:pStyle w:val="Normal"/>
        <w:rPr/>
      </w:pPr>
      <w:r>
        <w:rPr/>
        <w:t>Még egy zárólemez, még kétórai munka, és a két szarvas kint volt a szabad ég alatt. Egy üzem udvarán álltak. Rácsos fémtartókkal övezett ezüstös fémhengerek emelkedtek az ég felé, ameddig elláttak, belőlük csövek, spirálisok indultak, kerek gömbök, valamiféle hegyes tornyok felé. Hátuk mögött medencék valóságos sakktáblája húzódott. Egyes fémhengerek felől csövek haladtak a medencék felé. A medencék, amint ezt útjuk alatt is tapasztalták, üresek voltak.</w:t>
      </w:r>
    </w:p>
    <w:p>
      <w:pPr>
        <w:pStyle w:val="Normal"/>
        <w:rPr/>
      </w:pPr>
      <w:r>
        <w:rPr/>
        <w:t>Majdnem tíz órájuk volt még a fényidővégig. Amikor a derítőkútban úsztak, a Napkorong azimutális helye 150° volt. Most 210° körül állt. Ehhez viszonyítva a csatorna valamerre a 270° irányában kellett hogy legyen.</w:t>
      </w:r>
    </w:p>
    <w:p>
      <w:pPr>
        <w:pStyle w:val="Normal"/>
        <w:rPr/>
      </w:pPr>
      <w:r>
        <w:rPr/>
        <w:t>Elindultak az ezüstös fémhengerek között a bemért irányba. A száraz és forró köveken elég kényelmetlen volt a kúszás. Kígyózva siklottak, nem használták a manipulátorokat, mivel a burok energiatartalékát jelző értékek vészesen közeledtek a nullához. Csúsztak az évezredes háborítatlan porban, a hengeres tartályok csíkos árnyékában, meg-megpihentek egy-egy nagyobb gömbtartály mellett, majd fogcsikorgatva újra nekilendültek.</w:t>
      </w:r>
    </w:p>
    <w:p>
      <w:pPr>
        <w:pStyle w:val="Normal"/>
        <w:rPr/>
      </w:pPr>
      <w:r>
        <w:rPr/>
        <w:t>Egy óra múlva hirtelen megváltozott a kép. Elmaradtak a nyurga tartályok a tömzsi gömbökkel, s helyüket négyszögletes ezüst dobozformák váltották fel, köréjük fekete csövek spirálisa tekeredett. A dobozok vékony csőlábakon álltak, s egy központi magas oszlopot vettek körül. Az oszlop áttetsző volt, és szabályos időközökben kék és mályvaszínű csíkok futottak le a tetőtől a mély felé, váltakozó frekvenciákkal. Rangifer groenlandicus Gm. 540864 a hím burkának sisakjához szorította a sisakját:</w:t>
      </w:r>
    </w:p>
    <w:p>
      <w:pPr>
        <w:pStyle w:val="Normal"/>
        <w:rPr/>
      </w:pPr>
      <w:r>
        <w:rPr/>
        <w:t>–</w:t>
      </w:r>
      <w:r>
        <w:rPr>
          <w:rFonts w:eastAsia="Times New Roman" w:cs="Times New Roman"/>
        </w:rPr>
        <w:t xml:space="preserve"> </w:t>
      </w:r>
      <w:r>
        <w:rPr/>
        <w:t>Azt hiszem, ez egy kémiai oszcillátor – mondotta. – Beleuszov-Zsabotinszkij-reakció. Az oszlopban feroinindikátor van, attól ilyen szép színes.</w:t>
      </w:r>
    </w:p>
    <w:p>
      <w:pPr>
        <w:pStyle w:val="Normal"/>
        <w:rPr/>
      </w:pPr>
      <w:r>
        <w:rPr/>
        <w:t>–</w:t>
      </w:r>
      <w:r>
        <w:rPr>
          <w:rFonts w:eastAsia="Times New Roman" w:cs="Times New Roman"/>
        </w:rPr>
        <w:t xml:space="preserve"> </w:t>
      </w:r>
      <w:r>
        <w:rPr/>
        <w:t>Víz nem kell hozzá?</w:t>
      </w:r>
    </w:p>
    <w:p>
      <w:pPr>
        <w:pStyle w:val="Normal"/>
        <w:rPr/>
      </w:pPr>
      <w:r>
        <w:rPr/>
        <w:t>–</w:t>
      </w:r>
      <w:r>
        <w:rPr>
          <w:rFonts w:eastAsia="Times New Roman" w:cs="Times New Roman"/>
        </w:rPr>
        <w:t xml:space="preserve"> </w:t>
      </w:r>
      <w:r>
        <w:rPr/>
        <w:t>Víz? Nem. Malonsav, kénsav, céziumion és bromátion.</w:t>
      </w:r>
    </w:p>
    <w:p>
      <w:pPr>
        <w:pStyle w:val="Normal"/>
        <w:rPr/>
      </w:pPr>
      <w:r>
        <w:rPr/>
        <w:t>–</w:t>
      </w:r>
      <w:r>
        <w:rPr>
          <w:rFonts w:eastAsia="Times New Roman" w:cs="Times New Roman"/>
        </w:rPr>
        <w:t xml:space="preserve"> </w:t>
      </w:r>
      <w:r>
        <w:rPr/>
        <w:t>Kár. Nagy kár. Egy kedvező irányú technológiai csatorna többet ért volna e szép látványnál.</w:t>
      </w:r>
    </w:p>
    <w:p>
      <w:pPr>
        <w:pStyle w:val="Normal"/>
        <w:rPr/>
      </w:pPr>
      <w:r>
        <w:rPr/>
        <w:t>Egy órát élvezték az ezüst dobozformák szépségét s a hullámszerűen átvonuló kék és mályvaszín árnyak játékát, míg egy újabb rendszer keresztezte útjukat. Ez viszont örömteli meglepetést tartogatott, hiszen a kerek gömböket összekötő csövekkel font koszorúk alatt fehér lével teli medencék sorakoztak. Azok a medencék, melyek a Gigantomat parancsára már nem ürültek bele a derítőkútba, hogy ők ne jöhessenek ki. S most ezek sora valódi megváltást jelentett a két szarvasnak, végre ismét életelemükben érezhették magukat. Bár nagyon fáradtak voltak s a fehér folyadék elég ragacsosnak bizonyult, most mégis sokkal gyorsabban haladtak, a medencék közti keskeny válaszfalakat átugorták, úgyhogy maguk is meglepődtek: alig tíz perc alatt elérték a telep szélét. Az utolsó medencén túl már csak barnásvörös kősivatag volt. Jégárak barázdálta kősivatag. A halálnak ebben a puszta országában egyetlen lélekmelengető látvány: egy csatorna vízcsíkja, mely az egykori gleccser alatt képződött s a kéklő távol irányában tűnt el, ahol az izzó kövek fölött jégorgonákat táncoltatott a délibáb.</w:t>
      </w:r>
    </w:p>
    <w:p>
      <w:pPr>
        <w:pStyle w:val="Normal"/>
        <w:rPr/>
      </w:pPr>
      <w:r>
        <w:rPr/>
        <w:t>Rangifer groenlandicus Gm. 540531 megfogta manipulátorával Rangifer groenlandicus Gm. 540864 manipulátorát, aki könnyes, hálatelt szemmel köszönte meg a remény feléledő ajándékát.</w:t>
      </w:r>
    </w:p>
    <w:p>
      <w:pPr>
        <w:pStyle w:val="Normal"/>
        <w:rPr/>
      </w:pPr>
      <w:r>
        <w:rPr/>
        <w:t>„</w:t>
      </w:r>
      <w:r>
        <w:rPr/>
        <w:t>Szerelmem! Veled mindörökké!”</w:t>
      </w:r>
    </w:p>
    <w:p>
      <w:pPr>
        <w:pStyle w:val="Normal"/>
        <w:rPr/>
      </w:pPr>
      <w:r>
        <w:rPr/>
        <w:t>„</w:t>
      </w:r>
      <w:r>
        <w:rPr/>
        <w:t>Úgy legyen.”</w:t>
      </w:r>
    </w:p>
    <w:p>
      <w:pPr>
        <w:pStyle w:val="Normal"/>
        <w:rPr/>
      </w:pPr>
      <w:r>
        <w:rPr/>
        <w:t>Ez a kilométer a völgyfenékig maga volt a legszörnyűbb kín. Gödrök, hasadékok, hatalmas kövek, apró görgelék, mely megindult a legkisebb lökésre, izzó forróság. Sehol egy csepp árnyék. Előbb Rangifer groenlandicus Gm. 540864 dőlt ki, hisz erőtartalékai kimerültek, és saját izomereje kevés volt ahhoz, hogy a súlyos burkot megmozdítsa. Majd Rangifer groenlandicus Gm. 540531 is csak tehetetlenül sírt, mikor a görgelékkövek futószalagán utazó társa a lejtő végén kövek közé szorult. Végül 864 azért rimánkodott, hogy hagyja magára elpusztulni, mert máskülönben mindketten itt vesznek. Ezek a sirámok mozgósították az ifjú grönlandi tarándszarvas utolsó erőtartalékait, s úgy öt óra szenvedés után sikerült az utolsó lejtő görgőszőnyegén végre becsúszni az alig három méter mély csatornába. Fenéktartályaikat megtöltötték s a medence fenekére húzódtak. Sírni sem tudtak már. Könnyeiket is elszívta a forróság. Bőrüket hólyagosra égette a Nap azokon a részeken, ahol nem borította a burok fedőszíne, s most a legkisebb mozdulat, egy mosoly is kimondhatatlan fájdalmat okozott. A felhevült burok csak lassan hűlt ki. Hiába, nem sivatagi kirándulásra tervezték, feladata nem a hűtés, hanem inkább a fűtés volt: a melegházeffektus kihasználása, a vízmélybe jutó sugarak energiájának egybegyűjtése, nem pedig szétszórása. Jó félórába telt, míg a burkok annyira kihűltek, hogy az elemek ismét jelezték, képesek áramot szolgáltatni, az elektromotorok is lassan működőképesekké váltak.</w:t>
      </w:r>
    </w:p>
    <w:p>
      <w:pPr>
        <w:pStyle w:val="Normal"/>
        <w:rPr/>
      </w:pPr>
      <w:r>
        <w:rPr/>
        <w:t>Rangifer groenlandicus Gm. 540531 megérintette Rangifer groenlandicus Gm. 540864 sisakját.</w:t>
      </w:r>
    </w:p>
    <w:p>
      <w:pPr>
        <w:pStyle w:val="Normal"/>
        <w:rPr/>
      </w:pPr>
      <w:r>
        <w:rPr/>
        <w:t>–</w:t>
      </w:r>
      <w:r>
        <w:rPr>
          <w:rFonts w:eastAsia="Times New Roman" w:cs="Times New Roman"/>
        </w:rPr>
        <w:t xml:space="preserve"> </w:t>
      </w:r>
      <w:r>
        <w:rPr/>
        <w:t>Menjünk – suttogta. – Nem bírok – válaszolta a fiatal tehén.</w:t>
      </w:r>
    </w:p>
    <w:p>
      <w:pPr>
        <w:pStyle w:val="Normal"/>
        <w:rPr/>
      </w:pPr>
      <w:r>
        <w:rPr/>
        <w:t>–</w:t>
      </w:r>
      <w:r>
        <w:rPr>
          <w:rFonts w:eastAsia="Times New Roman" w:cs="Times New Roman"/>
        </w:rPr>
        <w:t xml:space="preserve"> </w:t>
      </w:r>
      <w:r>
        <w:rPr/>
        <w:t>Emeld meg úszásra a burkot.</w:t>
      </w:r>
    </w:p>
    <w:p>
      <w:pPr>
        <w:pStyle w:val="Normal"/>
        <w:rPr/>
      </w:pPr>
      <w:r>
        <w:rPr/>
        <w:t>–</w:t>
      </w:r>
      <w:r>
        <w:rPr>
          <w:rFonts w:eastAsia="Times New Roman" w:cs="Times New Roman"/>
        </w:rPr>
        <w:t xml:space="preserve"> </w:t>
      </w:r>
      <w:r>
        <w:rPr/>
        <w:t>Nem akarom. Nem bírom a fényt.</w:t>
      </w:r>
    </w:p>
    <w:p>
      <w:pPr>
        <w:pStyle w:val="Normal"/>
        <w:rPr/>
      </w:pPr>
      <w:r>
        <w:rPr/>
        <w:t>–</w:t>
      </w:r>
      <w:r>
        <w:rPr>
          <w:rFonts w:eastAsia="Times New Roman" w:cs="Times New Roman"/>
        </w:rPr>
        <w:t xml:space="preserve"> </w:t>
      </w:r>
      <w:r>
        <w:rPr/>
        <w:t>Már nincs fent a Nap. – Hazudsz. Látom.</w:t>
      </w:r>
    </w:p>
    <w:p>
      <w:pPr>
        <w:pStyle w:val="Normal"/>
        <w:rPr/>
      </w:pPr>
      <w:r>
        <w:rPr/>
        <w:t>–</w:t>
      </w:r>
      <w:r>
        <w:rPr>
          <w:rFonts w:eastAsia="Times New Roman" w:cs="Times New Roman"/>
        </w:rPr>
        <w:t xml:space="preserve"> </w:t>
      </w:r>
      <w:r>
        <w:rPr/>
        <w:t>Látod a fényt, de a Nap már a látóhatár mögött van.</w:t>
      </w:r>
    </w:p>
    <w:p>
      <w:pPr>
        <w:pStyle w:val="Normal"/>
        <w:ind w:left="283" w:right="0" w:hanging="0"/>
        <w:rPr/>
      </w:pPr>
      <w:r>
        <w:rPr/>
        <w:t>–</w:t>
      </w:r>
      <w:r>
        <w:rPr>
          <w:rFonts w:eastAsia="Times New Roman" w:cs="Times New Roman"/>
        </w:rPr>
        <w:t xml:space="preserve"> </w:t>
      </w:r>
      <w:r>
        <w:rPr/>
        <w:t>Olyan késő van?</w:t>
      </w:r>
    </w:p>
    <w:p>
      <w:pPr>
        <w:pStyle w:val="Normal"/>
        <w:ind w:left="283" w:right="0" w:hanging="0"/>
        <w:rPr/>
      </w:pPr>
      <w:r>
        <w:rPr/>
        <w:t>–</w:t>
      </w:r>
      <w:r>
        <w:rPr>
          <w:rFonts w:eastAsia="Times New Roman" w:cs="Times New Roman"/>
        </w:rPr>
        <w:t xml:space="preserve"> </w:t>
      </w:r>
      <w:r>
        <w:rPr/>
        <w:t>Olyan késő.</w:t>
      </w:r>
    </w:p>
    <w:p>
      <w:pPr>
        <w:pStyle w:val="Normal"/>
        <w:rPr/>
      </w:pPr>
      <w:r>
        <w:rPr/>
        <w:t>–</w:t>
      </w:r>
      <w:r>
        <w:rPr>
          <w:rFonts w:eastAsia="Times New Roman" w:cs="Times New Roman"/>
        </w:rPr>
        <w:t xml:space="preserve"> </w:t>
      </w:r>
      <w:r>
        <w:rPr/>
        <w:t>Akkor minden hiába?</w:t>
      </w:r>
    </w:p>
    <w:p>
      <w:pPr>
        <w:pStyle w:val="Normal"/>
        <w:rPr/>
      </w:pPr>
      <w:r>
        <w:rPr/>
        <w:t>–</w:t>
      </w:r>
      <w:r>
        <w:rPr>
          <w:rFonts w:eastAsia="Times New Roman" w:cs="Times New Roman"/>
        </w:rPr>
        <w:t xml:space="preserve"> </w:t>
      </w:r>
      <w:r>
        <w:rPr/>
        <w:t>Hátha csodát tesznek értünk.</w:t>
      </w:r>
    </w:p>
    <w:p>
      <w:pPr>
        <w:pStyle w:val="Normal"/>
        <w:rPr/>
      </w:pPr>
      <w:r>
        <w:rPr/>
        <w:t>–</w:t>
      </w:r>
      <w:r>
        <w:rPr>
          <w:rFonts w:eastAsia="Times New Roman" w:cs="Times New Roman"/>
        </w:rPr>
        <w:t xml:space="preserve"> </w:t>
      </w:r>
      <w:r>
        <w:rPr/>
        <w:t>Csodát?</w:t>
      </w:r>
    </w:p>
    <w:p>
      <w:pPr>
        <w:pStyle w:val="Normal"/>
        <w:rPr/>
      </w:pPr>
      <w:r>
        <w:rPr/>
        <w:t>Mosolyogni próbált, de a feszült bőr fintorrá változtatta a mosolyt.</w:t>
      </w:r>
    </w:p>
    <w:p>
      <w:pPr>
        <w:pStyle w:val="Normal"/>
        <w:rPr/>
      </w:pPr>
      <w:r>
        <w:rPr/>
        <w:t>–</w:t>
      </w:r>
      <w:r>
        <w:rPr>
          <w:rFonts w:eastAsia="Times New Roman" w:cs="Times New Roman"/>
        </w:rPr>
        <w:t xml:space="preserve"> </w:t>
      </w:r>
      <w:r>
        <w:rPr/>
        <w:t>Hát akkor megpróbáljuk végigcsinálni. Jó?</w:t>
      </w:r>
    </w:p>
    <w:p>
      <w:pPr>
        <w:pStyle w:val="Normal"/>
        <w:rPr/>
      </w:pPr>
      <w:r>
        <w:rPr/>
        <w:t>–</w:t>
      </w:r>
      <w:r>
        <w:rPr>
          <w:rFonts w:eastAsia="Times New Roman" w:cs="Times New Roman"/>
        </w:rPr>
        <w:t xml:space="preserve"> </w:t>
      </w:r>
      <w:r>
        <w:rPr/>
        <w:t>Jó.</w:t>
      </w:r>
    </w:p>
    <w:p>
      <w:pPr>
        <w:pStyle w:val="Normal"/>
        <w:rPr/>
      </w:pPr>
      <w:r>
        <w:rPr/>
        <w:t>Felemelkedtek úszásra. A Napkorong valóban eltűnt a láthatár mögé a szélességi foknak megfelelő rövid pihenőre, de az ég fehér volt, mészfehér. A csatorna kanyargó íveket írt le a völgyfenéken. Nagyjából a természetes medret követte, az egykori gleccserek csúszásnyomát, ám helyenként látszott, hogy bányarobotok készítettek egy-egy átvágást, rövidítő alagutacskát. A víznek nem volt sodrása, állt. Állt, ahogy az öreg spitzbergeni tarándszarvas mondotta. A derítőgödör időnkénti kimosására, fertőtlenítésére szolgált, ezért aztán csak ritkán indították el. Ez most előnyükre szolgált, hiszen a bágyadtan verdeső melluszonyok csapásai így is alig vitték előre a burkokat. A lehűlés után visszatért energia úgy tűnt, hogy nagyon hamar elillant. Rangifer groenlandicus Gm. 540531 nyugtalanul állt meg. Nem hallotta 864 uszonycsapásait maga mögött. Visszafordult, és rögtön felfedezte a tehén burkát. Az evezőtollak természetellenesen egy félmozdulatnál álltak le.</w:t>
      </w:r>
    </w:p>
    <w:p>
      <w:pPr>
        <w:pStyle w:val="Normal"/>
        <w:rPr/>
      </w:pPr>
      <w:r>
        <w:rPr/>
        <w:t>–</w:t>
      </w:r>
      <w:r>
        <w:rPr>
          <w:rFonts w:eastAsia="Times New Roman" w:cs="Times New Roman"/>
        </w:rPr>
        <w:t xml:space="preserve"> </w:t>
      </w:r>
      <w:r>
        <w:rPr/>
        <w:t>864! – sikoltotta valami nagy bajt sejtve. A kétségbeesés három farokuszonycsapással a lebegő burokhoz repítette. Burkának sisakrészét a nőstény burkára szorította. Alig ismerte fel ebben az összeégett, hólyagokkal teli ábrázatban azt a kedves és értelmes arcot, mely annyira elbájolta.</w:t>
      </w:r>
    </w:p>
    <w:p>
      <w:pPr>
        <w:pStyle w:val="Normal"/>
        <w:rPr/>
      </w:pPr>
      <w:r>
        <w:rPr/>
        <w:t>–</w:t>
      </w:r>
      <w:r>
        <w:rPr>
          <w:rFonts w:eastAsia="Times New Roman" w:cs="Times New Roman"/>
        </w:rPr>
        <w:t xml:space="preserve"> </w:t>
      </w:r>
      <w:r>
        <w:rPr/>
        <w:t>864! – rázta meg a burkot.</w:t>
      </w:r>
    </w:p>
    <w:p>
      <w:pPr>
        <w:pStyle w:val="Normal"/>
        <w:rPr/>
      </w:pPr>
      <w:r>
        <w:rPr/>
        <w:t>A tehén feljajdult, és nehezen kinyitotta az egyik szemét, majd becsukta.</w:t>
      </w:r>
    </w:p>
    <w:p>
      <w:pPr>
        <w:pStyle w:val="Normal"/>
        <w:rPr/>
      </w:pPr>
      <w:r>
        <w:rPr/>
        <w:t>–</w:t>
      </w:r>
      <w:r>
        <w:rPr>
          <w:rFonts w:eastAsia="Times New Roman" w:cs="Times New Roman"/>
        </w:rPr>
        <w:t xml:space="preserve"> </w:t>
      </w:r>
      <w:r>
        <w:rPr/>
        <w:t>864! Hallod? Már csak nagyon kevés van hátra. A Heraklidákhoz érünk! Ők mindenhatóak, s együtt élünk csak mi ketten az idők végezetéig! Hallod?</w:t>
      </w:r>
    </w:p>
    <w:p>
      <w:pPr>
        <w:pStyle w:val="Normal"/>
        <w:rPr/>
      </w:pPr>
      <w:r>
        <w:rPr/>
        <w:t>A tehénborjú felemelte összeégett szemhéját, s látta, hogy egyetlen könnycsepp gördül ki alóla.</w:t>
      </w:r>
    </w:p>
    <w:p>
      <w:pPr>
        <w:pStyle w:val="Normal"/>
        <w:rPr/>
      </w:pPr>
      <w:r>
        <w:rPr/>
        <w:t>–</w:t>
      </w:r>
      <w:r>
        <w:rPr>
          <w:rFonts w:eastAsia="Times New Roman" w:cs="Times New Roman"/>
        </w:rPr>
        <w:t xml:space="preserve"> </w:t>
      </w:r>
      <w:r>
        <w:rPr/>
        <w:t>Ó, átkozott Gigantomat! Légy ezerszer átkozott! – kiáltotta a fiatal Rangifer groenlandicus Gm. 540531, és érezte, hogy a düh és a kétségbeesés megsokszorozza erejét. – Csak azért is megmutatom, hogy egy szabad szarvast nem lehet legyőzni, nem lehet korlátok közé szorítani s kényed-kedved szerint manipulálni!</w:t>
      </w:r>
    </w:p>
    <w:p>
      <w:pPr>
        <w:pStyle w:val="Normal"/>
        <w:rPr/>
      </w:pPr>
      <w:r>
        <w:rPr/>
        <w:t>Befarolt a nőstény burka alá, maximálisra állította az emelést, manipulátorait a tehénborjú burkára kapcsolta, és elindult tovább a források felé, melyek itt vártak rá, itt vártak rájuk, valahol a közelben.</w:t>
      </w:r>
    </w:p>
    <w:p>
      <w:pPr>
        <w:pStyle w:val="Normal"/>
        <w:rPr/>
      </w:pPr>
      <w:r>
        <w:rPr/>
        <w:t>A hidrofonjában egy kaparó hang szólalt meg.</w:t>
      </w:r>
    </w:p>
    <w:p>
      <w:pPr>
        <w:pStyle w:val="Normal"/>
        <w:rPr/>
      </w:pPr>
      <w:r>
        <w:rPr/>
        <w:t>–</w:t>
      </w:r>
      <w:r>
        <w:rPr>
          <w:rFonts w:eastAsia="Times New Roman" w:cs="Times New Roman"/>
        </w:rPr>
        <w:t xml:space="preserve"> </w:t>
      </w:r>
      <w:r>
        <w:rPr/>
        <w:t>Álljatok meg, álljatok meg, ne menjetek tovább! A Gigantomat volt. Kikapcsolta a hidrofont. Most már nem árthat nekik. Most már semmit sem tehet. Nem akadályozhat meg semmit. Mondotta önmagának biztatóul, hiszen látta, igen, látta már ott elöl a jégfal hátterén kirajzolódni a Heraklida Szentély tűzvörös dodekaéderét. Tizenkét szabályos ötszög, minden ötszög egy Heraklida-őst jelképez. Alapként Kerüneia gímszarvas ötszöge. Az Ősszarvas jele.</w:t>
      </w:r>
    </w:p>
    <w:p>
      <w:pPr>
        <w:pStyle w:val="Normal"/>
        <w:rPr/>
      </w:pPr>
      <w:r>
        <w:rPr/>
        <w:t>De a Gigantomat, úgy tűnik, mégis tett egy utolsó kísérletet, mert hirtelen érezni kezdte a víz áramlását a csatornában.</w:t>
      </w:r>
    </w:p>
    <w:p>
      <w:pPr>
        <w:pStyle w:val="Normal"/>
        <w:rPr/>
      </w:pPr>
      <w:r>
        <w:rPr/>
        <w:t>–</w:t>
      </w:r>
      <w:r>
        <w:rPr>
          <w:rFonts w:eastAsia="Times New Roman" w:cs="Times New Roman"/>
        </w:rPr>
        <w:t xml:space="preserve"> </w:t>
      </w:r>
      <w:r>
        <w:rPr/>
        <w:t>Nem – ordította Rangifer groenlandicus Gm. 540531 –, ezt nem.</w:t>
      </w:r>
    </w:p>
    <w:p>
      <w:pPr>
        <w:pStyle w:val="Normal"/>
        <w:rPr/>
      </w:pPr>
      <w:r>
        <w:rPr/>
        <w:t>Rögtön átlátott a fondorlaton. Ha sikerül legalább egyméternyivel leejteni a csatorna vízszintjét, megfeneklenek. Nem tudja úsztatni a testet a hátán, és akkor vége. Akkor mégsem érnek oda.</w:t>
      </w:r>
    </w:p>
    <w:p>
      <w:pPr>
        <w:pStyle w:val="Normal"/>
        <w:rPr/>
      </w:pPr>
      <w:r>
        <w:rPr/>
        <w:t>Farokuszonyával evezett, manipulátorával taszította kettős terhét előre, az egyre nagyobbá növő vörös szentély felé.</w:t>
      </w:r>
    </w:p>
    <w:p>
      <w:pPr>
        <w:pStyle w:val="Normal"/>
        <w:rPr/>
      </w:pPr>
      <w:r>
        <w:rPr/>
        <w:t>A víz fogyott alatta, hasa egyre közelebb ért a csatorna fenekéhez, de a végcél is gyorsan közeledett.</w:t>
      </w:r>
    </w:p>
    <w:p>
      <w:pPr>
        <w:pStyle w:val="Normal"/>
        <w:rPr/>
      </w:pPr>
      <w:r>
        <w:rPr/>
        <w:t>Száz méter.</w:t>
      </w:r>
    </w:p>
    <w:p>
      <w:pPr>
        <w:pStyle w:val="Normal"/>
        <w:rPr/>
      </w:pPr>
      <w:r>
        <w:rPr/>
        <w:t>Ötven méter.</w:t>
      </w:r>
    </w:p>
    <w:p>
      <w:pPr>
        <w:pStyle w:val="Normal"/>
        <w:rPr/>
      </w:pPr>
      <w:r>
        <w:rPr/>
        <w:t>Tíz.</w:t>
      </w:r>
    </w:p>
    <w:p>
      <w:pPr>
        <w:pStyle w:val="Normal"/>
        <w:rPr/>
      </w:pPr>
      <w:r>
        <w:rPr/>
        <w:t>Vége.</w:t>
      </w:r>
    </w:p>
    <w:p>
      <w:pPr>
        <w:pStyle w:val="Normal"/>
        <w:rPr/>
      </w:pPr>
      <w:r>
        <w:rPr/>
        <w:t>Megfeneklett, ám ott álltak a Kívánság teljesítésének fényidejében a Szentély előtt. Még volt öt perce a szent napból, amikor a Heraklidák meghallgatják minden Szarvas kérelmét. Amikor csodák történhetnek. Amikor nincsen elveszett ügy.</w:t>
      </w:r>
    </w:p>
    <w:p>
      <w:pPr>
        <w:pStyle w:val="Normal"/>
        <w:rPr/>
      </w:pPr>
      <w:r>
        <w:rPr/>
        <w:t>–</w:t>
      </w:r>
      <w:r>
        <w:rPr>
          <w:rFonts w:eastAsia="Times New Roman" w:cs="Times New Roman"/>
        </w:rPr>
        <w:t xml:space="preserve"> </w:t>
      </w:r>
      <w:r>
        <w:rPr/>
        <w:t>Már vártalak, Rangifer groenlandicus Gm. 540531 – mondta az Ősök mélyzengésű hangja. – Kár, hogy elkéstél.</w:t>
      </w:r>
    </w:p>
    <w:p>
      <w:pPr>
        <w:pStyle w:val="Normal"/>
        <w:rPr/>
      </w:pPr>
      <w:r>
        <w:rPr/>
        <w:t>–</w:t>
      </w:r>
      <w:r>
        <w:rPr>
          <w:rFonts w:eastAsia="Times New Roman" w:cs="Times New Roman"/>
        </w:rPr>
        <w:t xml:space="preserve"> </w:t>
      </w:r>
      <w:r>
        <w:rPr/>
        <w:t>De Atyám, még van öt perc. Ez elég a kérelmem elmondására.</w:t>
      </w:r>
    </w:p>
    <w:p>
      <w:pPr>
        <w:pStyle w:val="Normal"/>
        <w:rPr/>
      </w:pPr>
      <w:r>
        <w:rPr/>
        <w:t>–</w:t>
      </w:r>
      <w:r>
        <w:rPr>
          <w:rFonts w:eastAsia="Times New Roman" w:cs="Times New Roman"/>
        </w:rPr>
        <w:t xml:space="preserve"> </w:t>
      </w:r>
      <w:r>
        <w:rPr/>
        <w:t>A kérelemre valóban elég.</w:t>
      </w:r>
    </w:p>
    <w:p>
      <w:pPr>
        <w:pStyle w:val="Normal"/>
        <w:rPr/>
      </w:pPr>
      <w:r>
        <w:rPr/>
        <w:t>–</w:t>
      </w:r>
      <w:r>
        <w:rPr>
          <w:rFonts w:eastAsia="Times New Roman" w:cs="Times New Roman"/>
        </w:rPr>
        <w:t xml:space="preserve"> </w:t>
      </w:r>
      <w:r>
        <w:rPr/>
        <w:t>Akkor arra kérlek, Szarvasok Őse, add, hogy Rangifer groenlandicus Gm. 540531 és Rangifer groenlandicus Gm. 540864 örökre együtt lehessen.</w:t>
      </w:r>
    </w:p>
    <w:p>
      <w:pPr>
        <w:pStyle w:val="Normal"/>
        <w:rPr/>
      </w:pPr>
      <w:r>
        <w:rPr/>
        <w:t>–</w:t>
      </w:r>
      <w:r>
        <w:rPr>
          <w:rFonts w:eastAsia="Times New Roman" w:cs="Times New Roman"/>
        </w:rPr>
        <w:t xml:space="preserve"> </w:t>
      </w:r>
      <w:r>
        <w:rPr/>
        <w:t>Úgy leszen.</w:t>
      </w:r>
    </w:p>
    <w:p>
      <w:pPr>
        <w:pStyle w:val="Normal"/>
        <w:rPr/>
      </w:pPr>
      <w:r>
        <w:rPr/>
        <w:t>–</w:t>
      </w:r>
      <w:r>
        <w:rPr>
          <w:rFonts w:eastAsia="Times New Roman" w:cs="Times New Roman"/>
        </w:rPr>
        <w:t xml:space="preserve"> </w:t>
      </w:r>
      <w:r>
        <w:rPr/>
        <w:t>864! Hallod, sikerült! Megkaptuk az engedélyt a nászra.</w:t>
      </w:r>
    </w:p>
    <w:p>
      <w:pPr>
        <w:pStyle w:val="Normal"/>
        <w:rPr/>
      </w:pPr>
      <w:r>
        <w:rPr/>
        <w:t>–</w:t>
      </w:r>
      <w:r>
        <w:rPr>
          <w:rFonts w:eastAsia="Times New Roman" w:cs="Times New Roman"/>
        </w:rPr>
        <w:t xml:space="preserve"> </w:t>
      </w:r>
      <w:r>
        <w:rPr/>
        <w:t>Nászra? Hát úgy is lehet mondani – mondotta az Ősök hangja, és hangszínéből végtelen bánatot lehetett kiérezni.</w:t>
      </w:r>
    </w:p>
    <w:p>
      <w:pPr>
        <w:pStyle w:val="Normal"/>
        <w:rPr/>
      </w:pPr>
      <w:r>
        <w:rPr/>
        <w:t>Rangifer groenlandicus Gm. 540531 valami retteneteset sejtett. A nőstény burka néma volt. Néma és merev.</w:t>
      </w:r>
    </w:p>
    <w:p>
      <w:pPr>
        <w:pStyle w:val="Normal"/>
        <w:rPr/>
      </w:pPr>
      <w:r>
        <w:rPr/>
        <w:t>–</w:t>
      </w:r>
      <w:r>
        <w:rPr>
          <w:rFonts w:eastAsia="Times New Roman" w:cs="Times New Roman"/>
        </w:rPr>
        <w:t xml:space="preserve"> </w:t>
      </w:r>
      <w:r>
        <w:rPr/>
        <w:t>Ó, Atyám, de hisz ő meghalt! Tégy csodát! Támaszd fel!</w:t>
      </w:r>
    </w:p>
    <w:p>
      <w:pPr>
        <w:pStyle w:val="Normal"/>
        <w:rPr/>
      </w:pPr>
      <w:r>
        <w:rPr/>
        <w:t>–</w:t>
      </w:r>
      <w:r>
        <w:rPr>
          <w:rFonts w:eastAsia="Times New Roman" w:cs="Times New Roman"/>
        </w:rPr>
        <w:t xml:space="preserve"> </w:t>
      </w:r>
      <w:r>
        <w:rPr/>
        <w:t>A holtakat a Heraklidák sem tudják feltámasztani.</w:t>
      </w:r>
    </w:p>
    <w:p>
      <w:pPr>
        <w:pStyle w:val="Normal"/>
        <w:rPr/>
      </w:pPr>
      <w:r>
        <w:rPr/>
        <w:t>–</w:t>
      </w:r>
      <w:r>
        <w:rPr>
          <w:rFonts w:eastAsia="Times New Roman" w:cs="Times New Roman"/>
        </w:rPr>
        <w:t xml:space="preserve"> </w:t>
      </w:r>
      <w:r>
        <w:rPr/>
        <w:t>De hát te becsaptál. Örök együttlétet ígértél vele!</w:t>
      </w:r>
    </w:p>
    <w:p>
      <w:pPr>
        <w:pStyle w:val="Normal"/>
        <w:ind w:left="283" w:right="0" w:hanging="0"/>
        <w:rPr/>
      </w:pPr>
      <w:r>
        <w:rPr/>
        <w:t>–</w:t>
      </w:r>
      <w:r>
        <w:rPr>
          <w:rFonts w:eastAsia="Times New Roman" w:cs="Times New Roman"/>
        </w:rPr>
        <w:t xml:space="preserve"> </w:t>
      </w:r>
      <w:r>
        <w:rPr/>
        <w:t>Úgy leszen. Te is meghalsz nemsokára.</w:t>
      </w:r>
    </w:p>
    <w:p>
      <w:pPr>
        <w:pStyle w:val="Normal"/>
        <w:ind w:left="283" w:right="0" w:hanging="0"/>
        <w:rPr/>
      </w:pPr>
      <w:r>
        <w:rPr/>
        <w:t>–</w:t>
      </w:r>
      <w:r>
        <w:rPr>
          <w:rFonts w:eastAsia="Times New Roman" w:cs="Times New Roman"/>
        </w:rPr>
        <w:t xml:space="preserve"> </w:t>
      </w:r>
      <w:r>
        <w:rPr/>
        <w:t>De miért?</w:t>
      </w:r>
    </w:p>
    <w:p>
      <w:pPr>
        <w:pStyle w:val="Normal"/>
        <w:rPr/>
      </w:pPr>
      <w:r>
        <w:rPr/>
        <w:t>–</w:t>
      </w:r>
      <w:r>
        <w:rPr>
          <w:rFonts w:eastAsia="Times New Roman" w:cs="Times New Roman"/>
        </w:rPr>
        <w:t xml:space="preserve"> </w:t>
      </w:r>
      <w:r>
        <w:rPr/>
        <w:t>A víz az oka, a csatorna, mely idehozott.</w:t>
      </w:r>
    </w:p>
    <w:p>
      <w:pPr>
        <w:pStyle w:val="Normal"/>
        <w:ind w:left="283" w:right="0" w:hanging="0"/>
        <w:rPr/>
      </w:pPr>
      <w:r>
        <w:rPr/>
        <w:t>–</w:t>
      </w:r>
      <w:r>
        <w:rPr>
          <w:rFonts w:eastAsia="Times New Roman" w:cs="Times New Roman"/>
        </w:rPr>
        <w:t xml:space="preserve"> </w:t>
      </w:r>
      <w:r>
        <w:rPr/>
        <w:t>De miért? Nekem azt mondták...</w:t>
      </w:r>
    </w:p>
    <w:p>
      <w:pPr>
        <w:pStyle w:val="Normal"/>
        <w:rPr/>
      </w:pPr>
      <w:r>
        <w:rPr/>
        <w:t>–</w:t>
      </w:r>
      <w:r>
        <w:rPr>
          <w:rFonts w:eastAsia="Times New Roman" w:cs="Times New Roman"/>
        </w:rPr>
        <w:t xml:space="preserve"> </w:t>
      </w:r>
      <w:r>
        <w:rPr/>
        <w:t>Régen, igen, régen még járható volt ez az út. Akkor még tiszta víz csordult a gleccserekből. Ez a víz azonban fertőzött. Az emberek, a ti őseitek fertőzték meg egy titkos, jég alatti atomraktárral, melyről senki sem tudott. Az olvadással szétporlottak a bombaburkok, s most koncentrált halál folyik a csatornában. Mért nem hallgattatok a Gigantomatra. A javatokat akarta. Itt már nincs keresnivalójuk többé a szarvasoknak.</w:t>
      </w:r>
    </w:p>
    <w:p>
      <w:pPr>
        <w:pStyle w:val="Normal"/>
        <w:rPr/>
      </w:pPr>
      <w:r>
        <w:rPr/>
        <w:t>–</w:t>
      </w:r>
      <w:r>
        <w:rPr>
          <w:rFonts w:eastAsia="Times New Roman" w:cs="Times New Roman"/>
        </w:rPr>
        <w:t xml:space="preserve"> </w:t>
      </w:r>
      <w:r>
        <w:rPr/>
        <w:t>És szarvas többé nem szabadulhat e rendszerből? Nincs többé kiút?</w:t>
      </w:r>
    </w:p>
    <w:p>
      <w:pPr>
        <w:pStyle w:val="Normal"/>
        <w:ind w:left="283" w:right="0" w:hanging="0"/>
        <w:rPr/>
      </w:pPr>
      <w:r>
        <w:rPr/>
        <w:t>–</w:t>
      </w:r>
      <w:r>
        <w:rPr>
          <w:rFonts w:eastAsia="Times New Roman" w:cs="Times New Roman"/>
        </w:rPr>
        <w:t xml:space="preserve"> </w:t>
      </w:r>
      <w:r>
        <w:rPr/>
        <w:t>De van. Az, amelyre ti is léptetek. A halál útja.</w:t>
      </w:r>
    </w:p>
    <w:p>
      <w:pPr>
        <w:pStyle w:val="Normal"/>
        <w:rPr/>
      </w:pPr>
      <w:r>
        <w:rPr/>
        <w:t>Rangifer groenlandicus Gm. 540531 hatotázni kezdett. Hahotázott, s hangját visszaverték és megsokszorozták a jégfalak. Hahotázott gurgulázva, míg a vastag ragacsos vér torkába nem fojtotta az utolsó hangot.</w:t>
      </w:r>
      <w:r>
        <w:br w:type="page"/>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t>A TÍZEDIK NAPON, AMIKOR A LEGNEHEZEBB...</w:t>
      </w:r>
    </w:p>
    <w:p>
      <w:pPr>
        <w:pStyle w:val="Normal"/>
        <w:rPr>
          <w:rFonts w:ascii="Arial Narrow" w:hAnsi="Arial Narrow" w:cs="Arial Narrow"/>
          <w:b/>
          <w:b/>
          <w:sz w:val="28"/>
        </w:rPr>
      </w:pPr>
      <w:r>
        <w:rPr>
          <w:rFonts w:cs="Arial Narrow" w:ascii="Arial Narrow" w:hAnsi="Arial Narrow"/>
          <w:b/>
          <w:sz w:val="28"/>
        </w:rPr>
      </w:r>
    </w:p>
    <w:p>
      <w:pPr>
        <w:pStyle w:val="Normal"/>
        <w:rPr/>
      </w:pPr>
      <w:r>
        <w:rPr/>
        <w:t>Pudu pudu Mol. 539675 kinézett a Büntetőzárka ablakán. A Független Felderítők lánca ott ácsorgott, ahova kilenc nappal ezelőtt állította őket a Gigantomat. Valószínűleg teljesen meglepetésszerűen érte őt a hír, hogy a Challenger mélytengeri Munkaterápiás Telepen lázadás tört ki, s nem mondhatta azt, hogy kapjátok el a renitenseket és Büntetőzárkába velük, hiszen a fellázadt rabok a börtönt foglalták el és a Büntetőzárkákat használták fel védelmi rendszerük kialakítására. Pontosabban csak egyetlen támadás volt, melynek során játszi könnyedséggel daraboltak fel mintegy 15 FF-et, azután állóháború alakult ki. A Gigantomat kordont vont a Börtön köré, hogy el ne szökjenek, ők pedig a legkisebb tanújelét sem adták ilyen szándéknak. Mindennap, rendszeres időközökben kiküldte a Független Felderítők képviselőjét egy hatalmas hidrofonnal, amelyre valami fehér dolgot kötöttek, s megadásra szólította fel a lázadókat. Azzal kecsegtette őket, hogy tovább élvezhetik alga fejadagjaik egytizedét és dolgozhatnak életük végéig, mire ők a börtönfalon levő hatalmas hidrofonon válaszoltak, s újra felolvasták tízpontos követeléseiket: „Mit akar a szabad szarvas?” Miután mindenki megtette kötelességét, a szembenálló felek visszavonultak állásaikba, vagyis ők a börtönbe, amazok a fehér vacakjukkal a táborba. Jól látták, hogy a Független Felderítők a reájuk irányított fényszórók alatt malmot, piros pecsenyét és fenékberúgós ,,bzz”-t játszanak, ami egyébként az intelligenciaszintjüknek megfelelő szórakozási választék volt. A táborparancsnok és kiérdemesült tisztikara ezalatt feketepéterezett egykagylós alapon, kis tétekben, míg ők vártak. Vártak, beszélgettek, és a tizedik napra gondoltak.</w:t>
      </w:r>
    </w:p>
    <w:p>
      <w:pPr>
        <w:pStyle w:val="Normal"/>
        <w:rPr/>
      </w:pPr>
      <w:r>
        <w:rPr/>
        <w:t>És íme, a kilenc nap elrepült, s elkezdődött a tizedik is. Most majd elválik, kinek a taktikája volt a legjobb.</w:t>
      </w:r>
    </w:p>
    <w:p>
      <w:pPr>
        <w:pStyle w:val="Normal"/>
        <w:rPr/>
      </w:pPr>
      <w:r>
        <w:rPr/>
        <w:t>Pudu pudu Mol. 539675, vagy kevésbé hivatalosan a chilei puduszarvas, míg a tizedik nap reggelije után az ablakból nézelődött, azt az indulót dúdolta, amelyet a brazíliai törpeszarvas, azaz Doryceros Sallac 538879, tábori zeneszerzőjük alkotott hosszú lustálkodásuk tétlen órái alatt egy igen ősi szövegre:</w:t>
      </w:r>
    </w:p>
    <w:p>
      <w:pPr>
        <w:pStyle w:val="Normal"/>
        <w:ind w:left="1800" w:right="0" w:hanging="0"/>
        <w:rPr/>
      </w:pPr>
      <w:r>
        <w:rPr/>
      </w:r>
    </w:p>
    <w:p>
      <w:pPr>
        <w:pStyle w:val="Normal"/>
        <w:ind w:left="1620" w:right="0" w:hanging="0"/>
        <w:rPr/>
      </w:pPr>
      <w:r>
        <w:rPr/>
        <w:t>Aki úrrá lesz az életvágyon,</w:t>
      </w:r>
    </w:p>
    <w:p>
      <w:pPr>
        <w:pStyle w:val="Normal"/>
        <w:ind w:left="1620" w:right="0" w:hanging="0"/>
        <w:rPr/>
      </w:pPr>
      <w:r>
        <w:rPr/>
        <w:t>Orrszarvútól, tigristől nem fél,</w:t>
      </w:r>
    </w:p>
    <w:p>
      <w:pPr>
        <w:pStyle w:val="Normal"/>
        <w:ind w:left="1620" w:right="0" w:hanging="0"/>
        <w:rPr/>
      </w:pPr>
      <w:r>
        <w:rPr/>
        <w:t>Sem harcban a fegyveres katonától.</w:t>
      </w:r>
    </w:p>
    <w:p>
      <w:pPr>
        <w:pStyle w:val="Normal"/>
        <w:ind w:left="1620" w:right="0" w:hanging="0"/>
        <w:rPr/>
      </w:pPr>
      <w:r>
        <w:rPr/>
        <w:t>Az orrszarvú nem döfi belé szarvát,</w:t>
      </w:r>
    </w:p>
    <w:p>
      <w:pPr>
        <w:pStyle w:val="Normal"/>
        <w:ind w:left="1620" w:right="0" w:hanging="0"/>
        <w:rPr/>
      </w:pPr>
      <w:r>
        <w:rPr/>
        <w:t>A tigris nem vágja belé karmát,</w:t>
      </w:r>
    </w:p>
    <w:p>
      <w:pPr>
        <w:pStyle w:val="Normal"/>
        <w:ind w:left="1620" w:right="0" w:hanging="0"/>
        <w:rPr/>
      </w:pPr>
      <w:r>
        <w:rPr/>
        <w:t>Nem sebzi meg a katona kardja.</w:t>
      </w:r>
    </w:p>
    <w:p>
      <w:pPr>
        <w:pStyle w:val="Normal"/>
        <w:ind w:left="1620" w:right="0" w:hanging="0"/>
        <w:rPr/>
      </w:pPr>
      <w:r>
        <w:rPr/>
        <w:t xml:space="preserve">A halálnak nincs rajta hatalma. </w:t>
      </w:r>
      <w:r>
        <w:rPr>
          <w:vertAlign w:val="superscript"/>
        </w:rPr>
        <w:t>[*]</w:t>
      </w:r>
    </w:p>
    <w:p>
      <w:pPr>
        <w:pStyle w:val="Normal"/>
        <w:ind w:left="1800" w:right="0" w:hanging="0"/>
        <w:rPr>
          <w:vertAlign w:val="superscript"/>
        </w:rPr>
      </w:pPr>
      <w:r>
        <w:rPr>
          <w:vertAlign w:val="superscript"/>
        </w:rPr>
      </w:r>
    </w:p>
    <w:p>
      <w:pPr>
        <w:pStyle w:val="Normal"/>
        <w:rPr/>
      </w:pPr>
      <w:r>
        <w:rPr/>
        <w:t>Tetszett ez a dal. Volt benne valami nemes és kétségbeesett elszántság, bár a fogalmak java része érthetetlen volt. Az orrszarvú nyilván gunyoros megnevezése volt a szarvasoknak – olyan szarvas, mely nem a homlokán, hanem az orrán viseli a szarvát. Úgy, mint az ő táborparancsnokságuk. Szarvasidióták. Vén szenilisek. A tigris szó viszont homályosabb volt. A börtön videokönyvtárában konzultált, de a mindenható Brehm egyetlen meglévő kötetében – Emlősök, II. kötet. Majmok-félmajmok-párosujjú patások – egyedül az Indris kifejezést találta meg a 99. oldalon. Az indrisekről kiderült, hogy egykor veszélyesek voltak a szarvasokra, de már kipusztultak. A tigris tehát nem más, mint az indris. Persze a régi szövegekben oly szokásos elírással. A katona nyilván a katonahalat jelentette, azt az alattomos jószágot, mely feltűnő vörös színével a Független Felderítők legjobb segítője volt. A katonahal ugyanis mindig arra ólálkodott, amerre egy szarvas járt. S ha egy szarvas félre akart vonulni egy kis sziesztára az algák sűrűjébe, ki lehetett árulója? Egy sereg élénkpiros katonahal, mely ott lebegett jeltűzként felette. Az ismeretlen költő kétségtelenül mesteri húzással a Független Felderítőket a katonák fegyvereként nevezte meg, mindenki számára egyszerűen és közérthetően megfordítva a viszonyt: nem a katonahalakat nevezi a Független Felderítők fegyverének, hanem fordítva, a Független Felderítőket írja körül a „fegyveres katona” fogalmával. Az az egyszerű kis abszurditás egyből szalonképessé, ki-mondhatóvá tette az utálat tárgyát, így aztán nem csoda, hogy a börtönfolklórnak ez a terméke a legősibb idők óta fennmaradt. Fennmaradt, mert allegorikus és burkolt formában benne volt a Munkatáborok minden utált személye, az elnyomatás minden gyakorlója és megvalósítója, s ugyanakkor benne volt az a dac is, mely a társadalom szélére sodort szarvasok jellemzője. Azoknak a gőgje lángolt e versikében, akiktől már mindent elvettek, ezért aztán nincs félteni- és félnivalójuk. Hiszen, ezt egy öreg szarvasfilozófus is megállapította, csak azok az igazán bátrak, kik nem veszthetnek egyebet rabbilincseiknél.</w:t>
      </w:r>
    </w:p>
    <w:p>
      <w:pPr>
        <w:pStyle w:val="Normal"/>
        <w:rPr/>
      </w:pPr>
      <w:r>
        <w:rPr/>
        <w:t>Kint mozgolódás támadt. A kordonban szaladgálás kezdődött, láthatóan őket is váratlanul érte a megszokott időrend felborulása. Kisvártatva a rend helyreállt. A Független Felderítők felemelt propellerrel tisztelegtek és a mélytengeri börtön elé kitolták a jólismert hatalmas tölcsérű hidrofont, rajta a rúdra tűzött fehér ronggyal, amelyről a legrégibb fegyencek sem tudták megállapítani, hogy mi célt szolgál. Mögötte egy Független Felderítő cipelte a kábelt, s láthatóan lapult, mivel ismeretséget kötött már az elzárkózottak munkagépekből kialakított haditechnikájával. Kinyomultak az üres tér, a két szemben álló fél közti senkiföldje közepéig, s ott rákezdtek a rendkívüli adásra:</w:t>
      </w:r>
    </w:p>
    <w:p>
      <w:pPr>
        <w:pStyle w:val="Normal"/>
        <w:rPr/>
      </w:pPr>
      <w:r>
        <w:rPr/>
        <w:t>–</w:t>
      </w:r>
      <w:r>
        <w:rPr>
          <w:rFonts w:eastAsia="Times New Roman" w:cs="Times New Roman"/>
        </w:rPr>
        <w:t xml:space="preserve"> </w:t>
      </w:r>
      <w:r>
        <w:rPr/>
        <w:t>LÁZADÓK! NAGY A MI JÓTEVŐNK ÉS VEZETŐNK, A SZENT GIGANTOMAT MEGÉRTÉSE IRÁNTATOK. MEGBOCSÁTVA ELTÉVELYEDÉSEITEKET, EZENNEL VISSZAVONJA MEGBÜNTETÉSETEKRE SZÓLÓ RENDELKE- ZÉSÉT, AMENNYIBEN MOST RÖGTÖN VISSZATÉRTEK A MUNKÁHOZ ÉS PÉLDÁS VISELKEDÉSETEKKEL, TÚLÓRÁKKAL BEHOZZÁTOK A LEMARADÁST A RADIOAKTÍV SZEMÉT ELTAKARÍTÁSÁBAN. AZ, AKI MOST HAJLANDÓ VISSZAÁLLNI, TOVÁBBRA IS RENDES TAGJA LEHET A MUNKATÁBORNAK, SEMMIFÉLE UTÓLAGOS RETORZIÓBAN NEM LESZ RÉSZE.</w:t>
      </w:r>
    </w:p>
    <w:p>
      <w:pPr>
        <w:pStyle w:val="Normal"/>
        <w:rPr/>
      </w:pPr>
      <w:r>
        <w:rPr/>
        <w:t>LÁZADÓK! NE VÁLLALJATOK SZOLIDARITÁST ELVETEMÜLT ÉS RENDSZERELLENES VEZETŐITEKKEL! ÁLLJATOK VISSZA A SZARVASFÖLD, A TÖRVÉNYESSÉG OLDALÁRA!</w:t>
      </w:r>
    </w:p>
    <w:p>
      <w:pPr>
        <w:pStyle w:val="Normal"/>
        <w:rPr/>
      </w:pPr>
      <w:r>
        <w:rPr/>
        <w:t>Ezek után pedig felhangzott a Szarvashimnusz, melynek refrénjét – „Nincs a vízben gazdagabb, szebb ország, hol minden szarvas érzi, hogy szabad!” – minden Független Felderítő olajkönnyeket gyöngyözve, félrecsuklott propellerrel, a Nemzet Géniusza, a Gigantomat nevére gondolva, vigyázzállásban tisztelgett.</w:t>
      </w:r>
    </w:p>
    <w:p>
      <w:pPr>
        <w:pStyle w:val="Normal"/>
        <w:rPr/>
      </w:pPr>
      <w:r>
        <w:rPr/>
        <w:t>A meghatottság és a hála csak a börtöntöltelékekre nem hatott, hiszen az egyik cella ablakán kidugták a kábelkivetőt, melynek normális körülmények között a nagy gonddal egybekötözött radioaktív hulladékcsomagot kellett a tektonikai árkok fenekén levő gödör mélyére juttatnia, hogy minél hamarabb bekerüljön a lemerülő táblákkal együtt a litoszféra mélyébe. A Független Felderítőt, aki ott szalutált önmaga helyzetéről megfeledkezve a hatalmas Hidrofon mellett, a fúrólövedék úgy elvitte, mintha sohasem lett volna.</w:t>
      </w:r>
    </w:p>
    <w:p>
      <w:pPr>
        <w:pStyle w:val="Normal"/>
        <w:rPr/>
      </w:pPr>
      <w:r>
        <w:rPr/>
        <w:t>A lázadók röhögtek, csak a Gigantomat nem méltányolta a tréfát. Meg persze a többi Független Felderítő sem, ki a bajt látva, a szalutáló mozdulatot meg sem szakítva vágta magát az iszapba.</w:t>
      </w:r>
    </w:p>
    <w:p>
      <w:pPr>
        <w:pStyle w:val="Normal"/>
        <w:rPr/>
      </w:pPr>
      <w:r>
        <w:rPr/>
        <w:t>Pudu pudu Mol. 539675 intett, s most az ő pillanataik következtek, az ő kiáltványukat harsogta szét az óceánban a hidrofon:</w:t>
      </w:r>
    </w:p>
    <w:p>
      <w:pPr>
        <w:pStyle w:val="Normal"/>
        <w:ind w:left="0" w:right="0" w:hanging="0"/>
        <w:rPr/>
      </w:pPr>
      <w:r>
        <w:rPr/>
      </w:r>
    </w:p>
    <w:p>
      <w:pPr>
        <w:pStyle w:val="Normal"/>
        <w:ind w:left="270" w:right="0" w:hanging="0"/>
        <w:jc w:val="left"/>
        <w:rPr/>
      </w:pPr>
      <w:r>
        <w:rPr/>
        <w:t>1. pont. TEHENET MINDEN BIKÁNAK.</w:t>
      </w:r>
    </w:p>
    <w:p>
      <w:pPr>
        <w:pStyle w:val="Normal"/>
        <w:ind w:left="270" w:right="0" w:hanging="0"/>
        <w:jc w:val="left"/>
        <w:rPr/>
      </w:pPr>
      <w:r>
        <w:rPr/>
        <w:t>2. pont. SZABAD BEJÁRÁST A DROMOSZOKBA.</w:t>
      </w:r>
    </w:p>
    <w:p>
      <w:pPr>
        <w:pStyle w:val="Normal"/>
        <w:ind w:left="270" w:right="0" w:hanging="0"/>
        <w:jc w:val="left"/>
        <w:rPr/>
      </w:pPr>
      <w:r>
        <w:rPr/>
        <w:t>3. pont. MINDEN SZARVAS KAPJA KEZÉBE BURKA ELEKTRONIKUS KULCSÁT, HOGY MAGA DÖNTHESSEN ARRÓL, MIKOR ÉS KINEK NYITJA KI.</w:t>
      </w:r>
    </w:p>
    <w:p>
      <w:pPr>
        <w:pStyle w:val="Normal"/>
        <w:ind w:left="270" w:right="0" w:hanging="0"/>
        <w:jc w:val="left"/>
        <w:rPr/>
      </w:pPr>
      <w:r>
        <w:rPr/>
        <w:t>4. pont. AZONNALI HATÁLLYAL MEGSZÜNTETNI A MUNKATERÁPIÁS TELEPEKET.</w:t>
      </w:r>
    </w:p>
    <w:p>
      <w:pPr>
        <w:pStyle w:val="Normal"/>
        <w:ind w:left="270" w:right="0" w:hanging="0"/>
        <w:jc w:val="left"/>
        <w:rPr/>
      </w:pPr>
      <w:r>
        <w:rPr/>
        <w:t>5. pont. FELOSZLATNI A FÜGGETLEN FELDERÍTŐK SZARVASSZABADSÁGOT MEGALÁZÓ INTÉZMÉNYÉT.</w:t>
      </w:r>
    </w:p>
    <w:p>
      <w:pPr>
        <w:pStyle w:val="Normal"/>
        <w:ind w:left="270" w:right="0" w:hanging="0"/>
        <w:jc w:val="left"/>
        <w:rPr/>
      </w:pPr>
      <w:r>
        <w:rPr/>
        <w:t>6. pont. A VESZÉLYES HULLADÉKOK ELTAKARÍTÁSÁT NE BÜNTETETT SZARVASOK, HANEM GÉPEK VÉGEZZÉK. PÉLDÁUL A FÜGGETLEN FELDERÍTŐK.</w:t>
      </w:r>
    </w:p>
    <w:p>
      <w:pPr>
        <w:pStyle w:val="Normal"/>
        <w:ind w:left="270" w:right="0" w:hanging="0"/>
        <w:jc w:val="left"/>
        <w:rPr/>
      </w:pPr>
      <w:r>
        <w:rPr/>
        <w:t>7. pont. A GIGANTOMAT VONULJON VISSZA A KÖZÜGYEKBE ÉS MONDJON LE A MAGÁNSZFÉRÁBA VALÓ BEAVATKOZÁSRÓL, KORLÁTOZZA TEVÉKENYSÉGÉT A SZARVASOK GAZDASÁGI KISZOLGÁLÁSÁRA S A GÉPEK IRÁNYÍTÁSÁRA.</w:t>
      </w:r>
    </w:p>
    <w:p>
      <w:pPr>
        <w:pStyle w:val="Normal"/>
        <w:ind w:left="270" w:right="0" w:hanging="0"/>
        <w:jc w:val="left"/>
        <w:rPr/>
      </w:pPr>
      <w:r>
        <w:rPr/>
        <w:t>8. pont. BECSÜLETES TÖRVÉNYKEZÉST VÁLASZTOTT ÜLNÖKÖKKEL.</w:t>
      </w:r>
    </w:p>
    <w:p>
      <w:pPr>
        <w:pStyle w:val="Normal"/>
        <w:ind w:left="270" w:right="0" w:hanging="0"/>
        <w:jc w:val="left"/>
        <w:rPr/>
      </w:pPr>
      <w:r>
        <w:rPr/>
        <w:t>9. pont. LE A KIVÁLASZTOTTAKKAL ÉS PROTEKCIÓSOKKAL. AGANCSOT MINDEN SZARVASNAK!</w:t>
      </w:r>
    </w:p>
    <w:p>
      <w:pPr>
        <w:pStyle w:val="Normal"/>
        <w:ind w:left="270" w:right="0" w:hanging="0"/>
        <w:jc w:val="left"/>
        <w:rPr/>
      </w:pPr>
      <w:r>
        <w:rPr/>
        <w:t>10. pont. LE A TÖRZSI HATÁROKKAL. VILÁG SZARVASAI, EGYESÜLJETEK!</w:t>
      </w:r>
    </w:p>
    <w:p>
      <w:pPr>
        <w:pStyle w:val="Normal"/>
        <w:ind w:left="0" w:right="0" w:hanging="0"/>
        <w:jc w:val="left"/>
        <w:rPr/>
      </w:pPr>
      <w:r>
        <w:rPr/>
      </w:r>
    </w:p>
    <w:p>
      <w:pPr>
        <w:pStyle w:val="Normal"/>
        <w:rPr/>
      </w:pPr>
      <w:r>
        <w:rPr/>
        <w:t>A hidrofon, mely egykor az ébresztőt harsogta s az Appellplatzra szólította a még elgémberedett szarvasokat, most a szarvasszabadság ébresztőjét harsogta, kürtölte, bele az óceánba. Hallották-e a szarvasok? Pudu pudu Mol. 539675 csak reménykedett abban, hogy hallották, a nemcsak hallották, hanem meg is mozdult bennük valami. No nem a büszke 10-12 agancsosokban, a rendszer kiválasztott haszonélvezőiben, hanem a többiekben, az elnyomottakban, a jogfosztottakban, akik talán nem is voltak tudatában, hogy ők jogfosztottak. Hiszen a Gigantomat által tanított tízparancsolatban nem léteztek ilyen jogok. Sőt épp az ellenkezője létezett. Alaposan betokosodott dogmákat, jól idomított félelmeket kell megrendíteniük e szavaknak. Nem könnyű kiváltani egy konszolidált tudatban a tudatrengést, a tudatcsuszamlást, mely elsöpri a régi értékrendet, hogy utat nyisson az újnak, valami másnak. De bármiképp legyen, úgy érezte, hogy ez a tettük akkor is sikeres volt, ha most rögtön nem következik be a várt effektus. Mert ezek a szavak, ezek az eszmék aláaknázták mindazoknak a tudatát, akik hallgatták őket, s ezek továbbadva az eszméket másoknak is, előbb-utóbb beindítják azt a megállíthatatlan láncreakciót, mely levegőbe röpíti az egész rendszert. Ebben bizonyos volt. És abban is, hogy a Gigantomat most átkozta magát azért, mert a börtönközpontnak független energiaellátást biztosított s felszerelte mindennel, ami egy ilyen propagandakampányra kell. Persze ő úgy gondolta, hogy azon mindörökké a Szarvasföld dicsérete, a Szarvashimnusz meg az ő zsenialitását dicsőítő szarvasnyilatkozatok, valamint munkaverseny-felhívások hangzanak el. Egész koncepcióját arra építette, hogy megakadályozza a börtönből való szabadulást, ezért aztán teljesen váratlanul érte, hogy a lázadók a börtönbe igyekeznek befelé. Mikor rájött, hogy ez mekkora baklövés, megrohamoztatta ugyan a börtönt, ám a Független Felderítőket nem ilyen akciókra alkották, s teljesen magatehetetlennek bizonyultak a harci célokra átalakított szerszámgépekkel szemben. Olyan ostromgépek kidolgozása pedig, amelyek hatékonyan felvehetnék velük a harcot, időbe tellett, ezért a lázadók nagyon bíztak abban, hogy a Gigantomatot, bármily hihetetlen, legalább egy időre térdre kényszerítik, és teljesítenie kell kívánságaikat. A Gigantomat cselekvési szabadságát korlátozták a Heraklida-axiómák, ők viszont azt tehettek, amit akartak. Ők valóban szabad szarvasok voltak. Úgy látszik, ezt a Gigantomat is kezdte felismerni. Hiszen végiggondolva a lehetséges következő lépéseket, beláthatta, hogy neki semmi esélye velük szemben. Mai szövege is erre vallott. Először változtatott eddigi megcsontosodott álláspontján. Először ütött meg békülékeny hangot. Hiszen az idő szorítani kezdte. Hiszen ez már a tizedik nap volt, s talán rádöbbent arra, hogy milyen kényszerpályára szorítják, ha nem cselekszik. Persze egyelőre még bízik abban, hogy a régi receptek némelyike beválik, ám néhány óra múlva bizonyosan rájön, hogy most nem közönséges szarvasokkal van dolga, kiket elég néhány kiváltság elvonásával megfenyegetni, hogy rögtön behódoljanak. Akitől már semmit sem lehet elvenni, az nem zsarolható.</w:t>
      </w:r>
    </w:p>
    <w:p>
      <w:pPr>
        <w:pStyle w:val="Normal"/>
        <w:rPr/>
      </w:pPr>
      <w:r>
        <w:rPr/>
        <w:t>Kint újra mozgolódás támadt. A Független Felderítők felemelt propellerrel tisztelegtek, ami nyilván azt jelentette, hogy megszólalt számukra a szolgálati kanálison a Gigantomat. Kisvártatva ketten hasra vetették magukat, s valami szerszámokkal a hatalmas tölcsérű hidrofon mögé igyekeztek. Egy darabig a kábellel szöszmötöltek, majd felhangzott az újabb üzenet:</w:t>
      </w:r>
    </w:p>
    <w:p>
      <w:pPr>
        <w:pStyle w:val="Normal"/>
        <w:rPr/>
      </w:pPr>
      <w:r>
        <w:rPr/>
        <w:t>–</w:t>
      </w:r>
      <w:r>
        <w:rPr>
          <w:rFonts w:eastAsia="Times New Roman" w:cs="Times New Roman"/>
        </w:rPr>
        <w:t xml:space="preserve"> </w:t>
      </w:r>
      <w:r>
        <w:rPr/>
        <w:t>LÁZADÓK! A GIGANTOMAT, SZARVASFÖLD JÓTEVŐJE, KARIZMATIKUS VEZETŐJE, MÉRLEGELVE AZ ÁLTALATOK BENYÚJTOTT IGÉNYLÉST, TÁRGYALÁSOKAT KEZDEMÉNYEZ A HELYZET RENDEZÉSE ÉRDEKÉBEN. KÉRJÜK KÉPVISELŐITEKET, HOGY JELENTKEZZENEK A TÁBORPARANCSNOKSÁG ÉPÜLETÉBEN FEHÉR ZÁSZLÓ- VAL, A GIGANTOMAT TERMINÁLJÁNÁL.</w:t>
      </w:r>
    </w:p>
    <w:p>
      <w:pPr>
        <w:pStyle w:val="Normal"/>
        <w:rPr/>
      </w:pPr>
      <w:r>
        <w:rPr/>
        <w:t>Pudu pudu Mol. 539675 otthagyta megfigyelőhelyét, és leúszott a börtön alagsorába, ahol a hidrofon kezelőfülkéje volt. Már ott várta az egész vezetőség, mind a tizenkét szarvas.</w:t>
      </w:r>
    </w:p>
    <w:p>
      <w:pPr>
        <w:pStyle w:val="Normal"/>
        <w:rPr/>
      </w:pPr>
      <w:r>
        <w:rPr/>
        <w:t>–</w:t>
      </w:r>
      <w:r>
        <w:rPr>
          <w:rFonts w:eastAsia="Times New Roman" w:cs="Times New Roman"/>
        </w:rPr>
        <w:t xml:space="preserve"> </w:t>
      </w:r>
      <w:r>
        <w:rPr/>
        <w:t>Nos? – kérdezte Pudu pudu Mol. 539675. – Mi a véleményetek?</w:t>
      </w:r>
    </w:p>
    <w:p>
      <w:pPr>
        <w:pStyle w:val="Normal"/>
        <w:rPr/>
      </w:pPr>
      <w:r>
        <w:rPr/>
        <w:t>–</w:t>
      </w:r>
      <w:r>
        <w:rPr>
          <w:rFonts w:eastAsia="Times New Roman" w:cs="Times New Roman"/>
        </w:rPr>
        <w:t xml:space="preserve"> </w:t>
      </w:r>
      <w:r>
        <w:rPr/>
        <w:t>Csapda. Ki akarnak csalni – mondta a pézsmaszarvas Moschus moschiferus L. 539879.</w:t>
      </w:r>
    </w:p>
    <w:p>
      <w:pPr>
        <w:pStyle w:val="Normal"/>
        <w:rPr/>
      </w:pPr>
      <w:r>
        <w:rPr>
          <w:rFonts w:eastAsia="Times New Roman" w:cs="Times New Roman"/>
        </w:rPr>
        <w:t xml:space="preserve"> </w:t>
      </w:r>
      <w:r>
        <w:rPr/>
        <w:t>–</w:t>
      </w:r>
      <w:r>
        <w:rPr>
          <w:rFonts w:eastAsia="Times New Roman" w:cs="Times New Roman"/>
        </w:rPr>
        <w:t xml:space="preserve"> </w:t>
      </w:r>
      <w:r>
        <w:rPr/>
        <w:t>De kétségtelen, hogy már tárgyalni is hajlandó. Kár lenne egyből visszautasítani – vélte a kínai vízi őz, Hydropoles inermis Swich. 539311.</w:t>
      </w:r>
    </w:p>
    <w:p>
      <w:pPr>
        <w:pStyle w:val="Normal"/>
        <w:rPr/>
      </w:pPr>
      <w:r>
        <w:rPr/>
        <w:t>–</w:t>
      </w:r>
      <w:r>
        <w:rPr>
          <w:rFonts w:eastAsia="Times New Roman" w:cs="Times New Roman"/>
        </w:rPr>
        <w:t xml:space="preserve"> </w:t>
      </w:r>
      <w:r>
        <w:rPr/>
        <w:t>Így is, úgy is tárgyalni kényszerül. Nincs más választása. De én is amondó vagyok, hogy ne menjünk innen ki – mondta az európai őz, Capeolus Gray 539971.</w:t>
      </w:r>
    </w:p>
    <w:p>
      <w:pPr>
        <w:pStyle w:val="Normal"/>
        <w:rPr/>
      </w:pPr>
      <w:r>
        <w:rPr/>
        <w:t>–</w:t>
      </w:r>
      <w:r>
        <w:rPr>
          <w:rFonts w:eastAsia="Times New Roman" w:cs="Times New Roman"/>
        </w:rPr>
        <w:t xml:space="preserve"> </w:t>
      </w:r>
      <w:r>
        <w:rPr/>
        <w:t>Más vélemény? – kérdezte Pudu pudu Mol. 539675. Minden szarvas lehorgasztotta a farokuszonyát.</w:t>
      </w:r>
    </w:p>
    <w:p>
      <w:pPr>
        <w:pStyle w:val="Normal"/>
        <w:rPr/>
      </w:pPr>
      <w:r>
        <w:rPr/>
        <w:t>–</w:t>
      </w:r>
      <w:r>
        <w:rPr>
          <w:rFonts w:eastAsia="Times New Roman" w:cs="Times New Roman"/>
        </w:rPr>
        <w:t xml:space="preserve"> </w:t>
      </w:r>
      <w:r>
        <w:rPr/>
        <w:t>Akkor adjátok le a következő választ: A TÁRGYALÁST ELFOGADJUK. HOSSZABBÍTSÁK MEG A GIGANTOMAT TERMINÁLJÁT A BÖRTÖNIG.</w:t>
      </w:r>
    </w:p>
    <w:p>
      <w:pPr>
        <w:pStyle w:val="Normal"/>
        <w:rPr/>
      </w:pPr>
      <w:r>
        <w:rPr/>
        <w:t>Ezzel visszaúszott a megfigyelőhelyére. Látta, hogy röviddel az üzenetük elhangzása után nagy megbolydulás keletkezett ismét. Jöttek-mentek az FF-ek, néha egy-egy kövér szarvas is elcsörtetett a táborparancsnokság vezérkarából, leszegett szarvakkal, dühödten, hiszen nyilván sejtették, hogy ez az ügy szarvaik ünnepélyes lefű-részelésével ér véget számukra. Aztán lecsillapodtak a kedélyek, újrarendeződtek a sorok, az FF-ek helyeikre álltak a börtönre szegezett reflektorok alatt, aztán egy féltucat FF valami fémfalat kezdett előretolni, rajta a már ismert fehér valamivel. Ennek védelmében 3-4 szarvas úszott. Pudu pudu Mol. 539675 egyből megértette, hogy mi történhetett. A Gigantomat, amikor látta, hogy nem tudja őket kicsalni biztonságos búvóhelyükről, elhatározta, ellenlépésként nem ő maga ül le a tárgyalóasztalhoz, hanem a diktátorok rég bevált szokásával egy köztes személyt küld, kinek elfogadott szerződéseit bármikor fel lehet bontani azzal az indokkal, hogy a szerződő fél idióta, hazaáruló vagy mindkettő egyszerre. A táborparancsnokság megbízottai viszont nem voltak hajlandók csak úgy kiúszni a nyílt színre, s legalább ezt a biztosító fémfalat kérték, mely mögött meglapulhatnak. Mert ezek a szarvasok a lapulók fajtájából voltak. Amikor oly bátran ágáltak, ugráltak és parancsoltak a munkaterápiás táborban, valójában azért voltak ily bátrak, mert ott volt mögöttük a Gigantomat és az egész elnyomó gépezet védőfala. Azok közé a szemetek közé tartoztak, kik szemrebbenés nélkül váltanak nézetet, elvet, hitet, hiszen az erkölcsi fogalmakat csak mint szónoklataik kötelező ékítményeit fogják fel.</w:t>
      </w:r>
    </w:p>
    <w:p>
      <w:pPr>
        <w:pStyle w:val="Normal"/>
        <w:rPr/>
      </w:pPr>
      <w:r>
        <w:rPr/>
        <w:t>A fémfal közben a hidrofon mellé ért. Az FF-ek most azon matattak, nyilván úgy rendezték el a vezérlőrendszert, hogy a fémfal mögül lehessen kezelni – ez lehetett a „bátor” szarvasok feltétele –, majd mint előrelátható volt, megszólalt a „kiszemelt áldozat”, a feláldozható figura, a táborparancsnok helyettesének jól ismert hangja:</w:t>
      </w:r>
    </w:p>
    <w:p>
      <w:pPr>
        <w:pStyle w:val="Normal"/>
        <w:rPr/>
      </w:pPr>
      <w:r>
        <w:rPr/>
        <w:t>–</w:t>
      </w:r>
      <w:r>
        <w:rPr>
          <w:rFonts w:eastAsia="Times New Roman" w:cs="Times New Roman"/>
        </w:rPr>
        <w:t xml:space="preserve"> </w:t>
      </w:r>
      <w:r>
        <w:rPr/>
        <w:t>FELKELŐK! ŐSZENTSÉGE, A GIGANTOMAT HÁROMTAGÚ KÜLDÖTTSÉGET BÍZOTT MEG AZZAL, HOGY TÁRGYALJUNK A FELMERÜLT KÉRDÉSEKRŐL. KÜLDJÉK KI ÖNÖK IS A KÉPVISELŐIKET FEHÉR ZÁSZLÓ ALATT, MELY JELZI BÉKÉS SZÁNDÉKUKAT.</w:t>
      </w:r>
    </w:p>
    <w:p>
      <w:pPr>
        <w:pStyle w:val="Normal"/>
        <w:rPr/>
      </w:pPr>
      <w:r>
        <w:rPr/>
        <w:t>„</w:t>
      </w:r>
      <w:r>
        <w:rPr/>
        <w:t>Nofene – mondotta magában Pudu pudu Mol. 539675 –, tehát zászló a neve annak a fehér izének. S azt jelenti, hogy békés a szándékunk? Nagyon szép. Valószínűleg az elnémítás a legbékésebb szándék, hiszen utána már senki sem pofázik.”</w:t>
      </w:r>
    </w:p>
    <w:p>
      <w:pPr>
        <w:pStyle w:val="Normal"/>
        <w:rPr/>
      </w:pPr>
      <w:r>
        <w:rPr/>
        <w:t>Mivel nem volt fontosabb dolga, leúszott a kezelőkhöz.</w:t>
      </w:r>
    </w:p>
    <w:p>
      <w:pPr>
        <w:pStyle w:val="Normal"/>
        <w:rPr/>
      </w:pPr>
      <w:r>
        <w:rPr>
          <w:rFonts w:eastAsia="Times New Roman" w:cs="Times New Roman"/>
        </w:rPr>
        <w:t xml:space="preserve"> </w:t>
      </w:r>
      <w:r>
        <w:rPr/>
        <w:t>–</w:t>
      </w:r>
      <w:r>
        <w:rPr>
          <w:rFonts w:eastAsia="Times New Roman" w:cs="Times New Roman"/>
        </w:rPr>
        <w:t xml:space="preserve"> </w:t>
      </w:r>
      <w:r>
        <w:rPr/>
        <w:t>Na, közöljétek a következőket: KÉRDÉS A KÜLDÖTTSÉGHEZ: VAN-E FELHATALMAZÁSUK ARRA, HOGY A GIGANTOMAT AXIOMATIKÁJÁT MEGVÁLTOZ- TASSÁK? ELLENKEZŐ ESETBEN NINCS MIRŐL TÁRGYALNUNK.</w:t>
      </w:r>
    </w:p>
    <w:p>
      <w:pPr>
        <w:pStyle w:val="Normal"/>
        <w:rPr/>
      </w:pPr>
      <w:r>
        <w:rPr/>
        <w:t>A válasz hamar megjött.</w:t>
      </w:r>
    </w:p>
    <w:p>
      <w:pPr>
        <w:pStyle w:val="Normal"/>
        <w:rPr/>
      </w:pPr>
      <w:r>
        <w:rPr/>
        <w:t>–</w:t>
      </w:r>
      <w:r>
        <w:rPr>
          <w:rFonts w:eastAsia="Times New Roman" w:cs="Times New Roman"/>
        </w:rPr>
        <w:t xml:space="preserve"> </w:t>
      </w:r>
      <w:r>
        <w:rPr/>
        <w:t>FELKELŐK! NEMCSAK HOGY JOGUNK VAN, DE KONKRÉT JAVASLATOKAT IS HOZTUNK. ÁM EZEKET A JAVASOLT MÓDOSÍTÁSOKAT ZÁRT ÜLÉSEN KÍVÁNJUK MEGVITATNI.</w:t>
      </w:r>
    </w:p>
    <w:p>
      <w:pPr>
        <w:pStyle w:val="Normal"/>
        <w:rPr/>
      </w:pPr>
      <w:r>
        <w:rPr/>
        <w:t>–</w:t>
      </w:r>
      <w:r>
        <w:rPr>
          <w:rFonts w:eastAsia="Times New Roman" w:cs="Times New Roman"/>
        </w:rPr>
        <w:t xml:space="preserve"> </w:t>
      </w:r>
      <w:r>
        <w:rPr/>
        <w:t>Zárt ülésen? – képedt el Pudu pudu Mol. 539675. – Ezt jól kifundálta a Gigantomat. Hogy a szarvasok semmit se tudjanak meg a lényegről, a manipulálásokról és a csalásokról. Hogy ki adja ki azokat az utasításokat, amelyekért végül is mást tesznek mindig bűnössé. Hogy a Gigantomat csalhatatlanságának mítosza csupán a totális hatalom légkörében lehetséges, amikor senki sem tiltakozhat azért, hogy nem ő találta ki azt az esztelenséget, amelyet a nyakába varrnak. S ha tiltakozik, mi haszna? Úgysem tudja meg senki, mert nem kap szót, legfeljebb saját burka falai közt lármázhat, amivel csak tovább ront helyzetén. De mi ki kell hogy csaljuk őt mégis a nyílt küzdőtérre.</w:t>
      </w:r>
    </w:p>
    <w:p>
      <w:pPr>
        <w:pStyle w:val="Normal"/>
        <w:rPr/>
      </w:pPr>
      <w:r>
        <w:rPr/>
        <w:t>A következő választ továbbította a hidrofonkezelővel: NEM VAGYUNK ELUTASÍTÓI SEMMILYEN KONSTRUKTÍV VITÁNAK VAGY EGYEZSÉGNEK. DE HIÁBA ÉS EGYOLDALÚAN NEM ENGEDÜNK. HOGY ÖNÖK REÁLIS TÁRGYALÁSI SZÁNDÉKKAL JÖTTEK, S NEM CSUPÁN TŐRBE AKARNAK CSALNI, IGAZOLJÁK EGYETLEN VÁLTOZTATÁSI JAVASLATTAL. MI A VÁLTOZTATÁSI JAVASLATUK ELSŐ PONTUNKRA: „TEHENET MINDEN BIKÁNAK”?</w:t>
      </w:r>
    </w:p>
    <w:p>
      <w:pPr>
        <w:pStyle w:val="Normal"/>
        <w:rPr/>
      </w:pPr>
      <w:r>
        <w:rPr/>
        <w:t>–</w:t>
      </w:r>
      <w:r>
        <w:rPr>
          <w:rFonts w:eastAsia="Times New Roman" w:cs="Times New Roman"/>
        </w:rPr>
        <w:t xml:space="preserve"> </w:t>
      </w:r>
      <w:r>
        <w:rPr/>
        <w:t>A GIGANTOMAT ÁLTAL ENGEDÉLYEZETT PLATFORM TARTALMAZZA: TEHENET MINDEN BIKÁNAK, AKI MEGÉRDEMLI. EZZEL, AZT HISZEM, IGAZOLTUK ŐSZENTSÉGE KONSTRUKTÍV SZÁNDÉKÁT. KÜLDJETEK TEHÁT KÖVETEKET.</w:t>
      </w:r>
    </w:p>
    <w:p>
      <w:pPr>
        <w:pStyle w:val="Normal"/>
        <w:rPr/>
      </w:pPr>
      <w:r>
        <w:rPr/>
        <w:t>Pudu pudu Mol. 539675 felkacagott. És vele kacagott a tizenkét szarvasból álló bizottság is.</w:t>
      </w:r>
    </w:p>
    <w:p>
      <w:pPr>
        <w:pStyle w:val="Normal"/>
        <w:rPr/>
      </w:pPr>
      <w:r>
        <w:rPr/>
        <w:t>–</w:t>
      </w:r>
      <w:r>
        <w:rPr>
          <w:rFonts w:eastAsia="Times New Roman" w:cs="Times New Roman"/>
        </w:rPr>
        <w:t xml:space="preserve"> </w:t>
      </w:r>
      <w:r>
        <w:rPr/>
        <w:t>VAN HUMORA AZ ÖREGNEK – mondta Pudu pudu Mol. 539675. – DE HISZ EZ NEM MÁS, MINT MÁS SZAVAKKAL VALÓ ÚJRAFOGALMAZÁSA A „TEHENET MINDEN GYŐZTES BIKÁNAK” KÖZISMERT TÖRVÉNYNEK. EZ A GIGANTOMAT HÜLYÉNEK NÉZ...</w:t>
      </w:r>
    </w:p>
    <w:p>
      <w:pPr>
        <w:pStyle w:val="Normal"/>
        <w:rPr/>
      </w:pPr>
      <w:r>
        <w:rPr/>
        <w:t>–</w:t>
      </w:r>
      <w:r>
        <w:rPr>
          <w:rFonts w:eastAsia="Times New Roman" w:cs="Times New Roman"/>
        </w:rPr>
        <w:t xml:space="preserve"> </w:t>
      </w:r>
      <w:r>
        <w:rPr/>
        <w:t>GIGANTOMAT ŐSZENTSÉGE... – jött rögtön a tiltakozás.</w:t>
      </w:r>
    </w:p>
    <w:p>
      <w:pPr>
        <w:pStyle w:val="Normal"/>
        <w:rPr/>
      </w:pPr>
      <w:r>
        <w:rPr/>
        <w:t>–</w:t>
      </w:r>
      <w:r>
        <w:rPr>
          <w:rFonts w:eastAsia="Times New Roman" w:cs="Times New Roman"/>
        </w:rPr>
        <w:t xml:space="preserve"> </w:t>
      </w:r>
      <w:r>
        <w:rPr/>
        <w:t>TALÁN AKKOR INKÁBB A HÉTSZENTSÉGIT? VAGY JOBBAN IS LESZENTSÉGELHETEM ...</w:t>
      </w:r>
    </w:p>
    <w:p>
      <w:pPr>
        <w:pStyle w:val="Normal"/>
        <w:rPr/>
      </w:pPr>
      <w:r>
        <w:rPr/>
        <w:t>–</w:t>
      </w:r>
      <w:r>
        <w:rPr>
          <w:rFonts w:eastAsia="Times New Roman" w:cs="Times New Roman"/>
        </w:rPr>
        <w:t xml:space="preserve"> </w:t>
      </w:r>
      <w:r>
        <w:rPr/>
        <w:t>DE HISZ EZ BLASZFÉMIA. EZÉRT...</w:t>
      </w:r>
    </w:p>
    <w:p>
      <w:pPr>
        <w:pStyle w:val="Normal"/>
        <w:rPr/>
      </w:pPr>
      <w:r>
        <w:rPr/>
        <w:t>–</w:t>
      </w:r>
      <w:r>
        <w:rPr>
          <w:rFonts w:eastAsia="Times New Roman" w:cs="Times New Roman"/>
        </w:rPr>
        <w:t xml:space="preserve"> </w:t>
      </w:r>
      <w:r>
        <w:rPr/>
        <w:t>EZÉRT MUNKATERÁPIÁS TELEPRE VALÓ SZÁM- ŰZETÉS JÁR, S KÖTELEZŐ PSZICHIÁTRIAI KEZELÉS. CSAKHOGY EZ NEKEM NEM IMPONÁL. MERT ITT VAGYOK A MUNKATERÁPIÁS TELEPEN, ÉLETFOGYTIGLANRA ÍTÉLVE, DE JELENTEM, A HÍRES PSZICHIÁTRIAI KEZELÉSÜK EDDIG NEM TETT VÉGLEGESEN HÜLYÉVÉ. FIÚK, TŰZ!</w:t>
      </w:r>
    </w:p>
    <w:p>
      <w:pPr>
        <w:pStyle w:val="Normal"/>
        <w:rPr/>
      </w:pPr>
      <w:r>
        <w:rPr/>
        <w:t>A kábelkivető sistergő vízcsíkot húzott, majd bevágódott a fémfalba, és takaros rést ütött rajta. Két szarvas a levegőbe repült, persze a burok egybetartotta őket, ám az ütés ereje alaposan odakenhette a puhányokat. A burkok bukfencező mozgásából ítélve, a fickók eszméletüket veszthették. A harmadik a fenékiszapot túrva lepényhalként menekült. Az FF-ek nyomába viharzottak, s csak a lőhatáron túl, a fényszórók köréből kikerülve fékeztek le.</w:t>
      </w:r>
    </w:p>
    <w:p>
      <w:pPr>
        <w:pStyle w:val="Normal"/>
        <w:rPr/>
      </w:pPr>
      <w:r>
        <w:rPr/>
        <w:t>–</w:t>
      </w:r>
      <w:r>
        <w:rPr>
          <w:rFonts w:eastAsia="Times New Roman" w:cs="Times New Roman"/>
        </w:rPr>
        <w:t xml:space="preserve"> </w:t>
      </w:r>
      <w:r>
        <w:rPr/>
        <w:t>Azt hiszem, most egy ideig békén hagynak – vélte Pudu pudu Mol. 539675. – Mi is ebédszünetet tarthatunk. De a megfigyelők vigyázzanak. Mert sohasem lehet tudni, mit agyai ki a vén ócskavas.</w:t>
      </w:r>
    </w:p>
    <w:p>
      <w:pPr>
        <w:pStyle w:val="Normal"/>
        <w:rPr/>
      </w:pPr>
      <w:r>
        <w:rPr/>
        <w:t>Igaza volt. A standard idő szerinti délután teljesen eseménytelenül telt el. Sőt, az este is, ahogy a Fényidővéget nevezték itt a mélytengerben, az Atlanti-hátság fenekén, ahol soha nem volt sem fény, sem napszakok, sem Fényciklusok, hanem mindig ugyanaz a sötét, amelyet csak a fényszórók sugárkévéi szeletelnek s az ébresztőt és takarodót harsogó hidrofonok tagolnak egyhangúvá és értelmetlenné.</w:t>
      </w:r>
    </w:p>
    <w:p>
      <w:pPr>
        <w:pStyle w:val="Normal"/>
        <w:rPr/>
      </w:pPr>
      <w:r>
        <w:rPr/>
        <w:t>A Börtön fő termében a lázadók leeresztették a vizet minimálisra, s a környező folyosót is levegővel töltötték, mint egykor készültség idején. Ám akkor a Börtön urai ezzel a fegyenc szarvasok szökését igyekeztek megakadályozni, most azonban csupán a biztonsági meggondolásokat szolgálta, hogy a Gigantomat ne hallgathassa ki tanácskozásukat.</w:t>
      </w:r>
    </w:p>
    <w:p>
      <w:pPr>
        <w:pStyle w:val="Normal"/>
        <w:rPr/>
      </w:pPr>
      <w:r>
        <w:rPr/>
        <w:t>Megették az utolsó vacsorát, kiszívták algatartályaik fenekéről a maradék csöppeket, a vízből volt aki még hagyott egy-két kortynyit, de sokan azt is felszámolták. Most már csak levegőtartalékaik voltak úgy négy órára.</w:t>
      </w:r>
    </w:p>
    <w:p>
      <w:pPr>
        <w:pStyle w:val="Normal"/>
        <w:rPr/>
      </w:pPr>
      <w:r>
        <w:rPr/>
        <w:t>Pudu pudu Mol. 539675 pedig így beszélt:</w:t>
      </w:r>
    </w:p>
    <w:p>
      <w:pPr>
        <w:pStyle w:val="Normal"/>
        <w:rPr/>
      </w:pPr>
      <w:r>
        <w:rPr/>
        <w:t>–</w:t>
      </w:r>
      <w:r>
        <w:rPr>
          <w:rFonts w:eastAsia="Times New Roman" w:cs="Times New Roman"/>
        </w:rPr>
        <w:t xml:space="preserve"> </w:t>
      </w:r>
      <w:r>
        <w:rPr/>
        <w:t>Szarvastestvéreim! Az idő megérett. A Gigantomat nem halogathatja tovább a döntést. A Heraklida-törvények értelmében nem hagyhat minket elpusztulni, tehát mindent meg kell tennie, hogy akár akaratunk ellenére is életben tartson. Vagy erőszakkal kell megrohamoznia, vagy pedig be kell adnia a derekát. Nyilván az összeomlás előtt, régi pozícióinak feladása előtt rohamozni fog. Ez a logikus. Tehát minden erejét mozgósítja. Megpróbál letörni minket. Elrabolni innen s életben tartani. Hiszen az egyetlen módja annak, hogy megőrizze a status quót, kövesse a törvényeket, de hatalmát se csorbítsa meg. Nem kétséges, hogy e hét alatt immár volt ideje kiagyalni ellenfegyvereket is. Ám a nagy probléma számára, hogy ezeket nem vetheti be szarvasok ellen. Így hát valószínű, hogy védelmi berendezéseket alakít ki. Lehetnek közöttük olyanok is, amelyek ellen a fegyvereink hatástalanok. Ebben az esetben meg kell várnunk, hogy bejussanak a börtönbe, s akkor a Runkorn-cellák felrobbantásával kell megsemmisítenünk őket. A végső menedékünk természetesen ez a terem lesz. De nagyon remélem, hogy nem lesz szükség rá.</w:t>
      </w:r>
    </w:p>
    <w:p>
      <w:pPr>
        <w:pStyle w:val="Normal"/>
        <w:rPr/>
      </w:pPr>
      <w:r>
        <w:rPr/>
        <w:t>–</w:t>
      </w:r>
      <w:r>
        <w:rPr>
          <w:rFonts w:eastAsia="Times New Roman" w:cs="Times New Roman"/>
        </w:rPr>
        <w:t xml:space="preserve"> </w:t>
      </w:r>
      <w:r>
        <w:rPr/>
        <w:t>S ha mégis? – kérdezte a pézsmaszarvas Moschus moschiferus L. 539879.</w:t>
      </w:r>
    </w:p>
    <w:p>
      <w:pPr>
        <w:pStyle w:val="Normal"/>
        <w:rPr/>
      </w:pPr>
      <w:r>
        <w:rPr/>
        <w:t>A kérdés válasz nélkül maradt, mert felharsant a riasztócsengő hangja, melyet elektromos kábelen vezettek az őrségtől idáig, biztonsági okokból.</w:t>
      </w:r>
    </w:p>
    <w:p>
      <w:pPr>
        <w:pStyle w:val="Normal"/>
        <w:rPr/>
      </w:pPr>
      <w:r>
        <w:rPr/>
        <w:t>–</w:t>
      </w:r>
      <w:r>
        <w:rPr>
          <w:rFonts w:eastAsia="Times New Roman" w:cs="Times New Roman"/>
        </w:rPr>
        <w:t xml:space="preserve"> </w:t>
      </w:r>
      <w:r>
        <w:rPr/>
        <w:t>Gyorsan, árasszátok el a körfolyosót – kiáltotta Pudu pudu Mol. 538675 –, és mindenki vegye át a reá bízott védelem parancsnokságát!</w:t>
      </w:r>
    </w:p>
    <w:p>
      <w:pPr>
        <w:pStyle w:val="Normal"/>
        <w:rPr/>
      </w:pPr>
      <w:r>
        <w:rPr/>
        <w:t>Ahogy a víz ömlött a folyosóba, kezdtek behatolni a külső csata első hangjai. Előbb a szarvasok szitkozódása, majd sürgető kiáltások: „Gyorsabban, nem látjátok, milyen gyorsan jönnek!” „Hozzatok még lövedéket!” Majd, még mielőtt kitárhatták volna az ajtót, erőteljes zajok, recsegések, jajkiáltások zűrzavara, aztán egymás után két iszonyú robbanás, melynek döreje a hidrofonok hanglengéscsillapítói ellenére maximálisan megterhelte a hangszórókat.</w:t>
      </w:r>
    </w:p>
    <w:p>
      <w:pPr>
        <w:pStyle w:val="Normal"/>
        <w:rPr/>
      </w:pPr>
      <w:r>
        <w:rPr/>
        <w:t>Végre kinyithatták az ajtózsilipeket, és kitódultak a tanácsteremből a körfolyosóra. A folyosó egy része eltűnt, pontosabban a külső falból csak csonkok maradtak, így a fényszórók csápjai jól látszottak, amint utat keresnek a megbolydult, hulladékokkal teli vízben.</w:t>
      </w:r>
    </w:p>
    <w:p>
      <w:pPr>
        <w:pStyle w:val="Normal"/>
        <w:rPr/>
      </w:pPr>
      <w:r>
        <w:rPr/>
        <w:t>–</w:t>
      </w:r>
      <w:r>
        <w:rPr>
          <w:rFonts w:eastAsia="Times New Roman" w:cs="Times New Roman"/>
        </w:rPr>
        <w:t xml:space="preserve"> </w:t>
      </w:r>
      <w:r>
        <w:rPr/>
        <w:t>Mi történt? – kapott el Pudu pudu Mol. egy befele úszó szarvast.</w:t>
      </w:r>
    </w:p>
    <w:p>
      <w:pPr>
        <w:pStyle w:val="Normal"/>
        <w:rPr/>
      </w:pPr>
      <w:r>
        <w:rPr/>
        <w:t>–</w:t>
      </w:r>
      <w:r>
        <w:rPr>
          <w:rFonts w:eastAsia="Times New Roman" w:cs="Times New Roman"/>
        </w:rPr>
        <w:t xml:space="preserve"> </w:t>
      </w:r>
      <w:r>
        <w:rPr/>
        <w:t>Jönnek valami fémszörnyekkel, fúrótornyos óriás teknősbékákkal.</w:t>
      </w:r>
    </w:p>
    <w:p>
      <w:pPr>
        <w:pStyle w:val="Normal"/>
        <w:rPr/>
      </w:pPr>
      <w:r>
        <w:rPr/>
        <w:t>–</w:t>
      </w:r>
      <w:r>
        <w:rPr>
          <w:rFonts w:eastAsia="Times New Roman" w:cs="Times New Roman"/>
        </w:rPr>
        <w:t xml:space="preserve"> </w:t>
      </w:r>
      <w:r>
        <w:rPr/>
        <w:t>Miért nem lőnek rájuk?</w:t>
      </w:r>
    </w:p>
    <w:p>
      <w:pPr>
        <w:pStyle w:val="Normal"/>
        <w:rPr/>
      </w:pPr>
      <w:r>
        <w:rPr/>
        <w:t>–</w:t>
      </w:r>
      <w:r>
        <w:rPr>
          <w:rFonts w:eastAsia="Times New Roman" w:cs="Times New Roman"/>
        </w:rPr>
        <w:t xml:space="preserve"> </w:t>
      </w:r>
      <w:r>
        <w:rPr/>
        <w:t>A lövedékek levágódnak róluk. Nem fogja őket semmi. Megfúrták a falat, hálókkal fogták a mieinket, amikor valaki felrobbantotta a helyiség alatti Runkorn-cellákat. A keleti szárnyon. Majd a nyugatin is. És még van egy. Ide jő.</w:t>
      </w:r>
    </w:p>
    <w:p>
      <w:pPr>
        <w:pStyle w:val="Normal"/>
        <w:rPr/>
      </w:pPr>
      <w:r>
        <w:rPr/>
        <w:t>Pudu pudu Mol. 539675 tudta, hogy itt a legerősebbek a falak, a központban, a folyosókon. A repedt falak mellett izgatott szarvasok Runkorn-cellákat készítettek elő kézi bevetésre. Ez öngyilkosság volt, de tudta, hogy a legtöbb szarvas mindenre kész, a végsőkre is elszánt. Nem kívánnak még egyszer a Gigantomat karjaiba kerülni, kiszolgáltatottan élni. Még egy forduló, egy kis emelkedés, és ott volt a figyelőhelyén.</w:t>
      </w:r>
    </w:p>
    <w:p>
      <w:pPr>
        <w:pStyle w:val="Normal"/>
        <w:rPr/>
      </w:pPr>
      <w:r>
        <w:rPr/>
        <w:t>Innen fentről is teljesen áttekinthetetlen volt a tér. A Börtön épületének kétharmada eltűnt, helyette kavargó gőz- és gázoszlopok törtek a magasba, s a mélyből nagy nyomás alatt érkező láva a helyi nyomásviszonyoknak megfelelően most meggyvörösen izzó tömbökben kövült meg, tiszta bazalt oszloperdőt képezve a robbanás helyén. Végre felfedezte azt a zöldesszürke ormótlan szörnyet, mely lánctalpaival csikorogva ásta magát előre a falban, úgy, hogy az elejét már elnyelte a fal.</w:t>
      </w:r>
    </w:p>
    <w:p>
      <w:pPr>
        <w:pStyle w:val="Normal"/>
        <w:rPr/>
      </w:pPr>
      <w:r>
        <w:rPr/>
        <w:t>–</w:t>
      </w:r>
      <w:r>
        <w:rPr>
          <w:rFonts w:eastAsia="Times New Roman" w:cs="Times New Roman"/>
        </w:rPr>
        <w:t xml:space="preserve"> </w:t>
      </w:r>
      <w:r>
        <w:rPr/>
        <w:t>Tüzérek, a lánctalpakat! – kiáltotta Pudu pudu Mol. 539675, túlharsogva a hidrofonokból zúduló rengeteg hangot. – A lánctalpakra! Azt nem védhetik sugárpajzzsal!</w:t>
      </w:r>
    </w:p>
    <w:p>
      <w:pPr>
        <w:pStyle w:val="Normal"/>
        <w:rPr/>
      </w:pPr>
      <w:r>
        <w:rPr/>
        <w:t>Egymás után két kábelvető lövedék csapódott a fémmonstrum oldalának. Az első egyszerűen felizzott és kihunyt, anélkül hogy kárt tett volna benne, ám a második, mely szinte az iszapban landolt a hernyótalp alatt, megrázta a szörnyet. Pudu pudu Mol. 539675 jól látta, hogy a monstrum tekeredik, lassan elfordul, mivel a lövedék letépte a láncot, s most a hajtókerekek csak a vizet keverik habosra, tajtékosra.</w:t>
      </w:r>
    </w:p>
    <w:p>
      <w:pPr>
        <w:pStyle w:val="Normal"/>
        <w:rPr/>
      </w:pPr>
      <w:r>
        <w:rPr/>
        <w:t>–</w:t>
      </w:r>
      <w:r>
        <w:rPr>
          <w:rFonts w:eastAsia="Times New Roman" w:cs="Times New Roman"/>
        </w:rPr>
        <w:t xml:space="preserve"> </w:t>
      </w:r>
      <w:r>
        <w:rPr/>
        <w:t>Mindenki a balszárnyra! Tüzérek, le célozzatok, pontosan a lánctalp alá, az iszapba!</w:t>
      </w:r>
    </w:p>
    <w:p>
      <w:pPr>
        <w:pStyle w:val="Normal"/>
        <w:rPr/>
      </w:pPr>
      <w:r>
        <w:rPr/>
        <w:t>Az ő oldaláról nem látta a találatot, csak a kábelvetők lövedékeinek fehér nyomvonalát a vízben. S utána azt, hogy a fémkolosszus araszolása megszűnik, csak egy helyben remeg.</w:t>
      </w:r>
    </w:p>
    <w:p>
      <w:pPr>
        <w:pStyle w:val="Normal"/>
        <w:rPr/>
      </w:pPr>
      <w:r>
        <w:rPr/>
        <w:t>Szétnézett még egyszer a csatatéren, de pillanatnyilag nem tűnt fel újabb szörnyeteg. Kételkedett benne, hogy ily rövid idő alatt a Gigantomat rá tudott volna állni egy nagyobb széria termelésére. Valószínűleg a megsemmisítésükre ennyit is elegendőnek vélt. Azzal nem számolt, hogy a szarvasok akár a saját életük feláldozásával a levegőbe röpítenek kettőt, a harmadikat pedig megállítják.</w:t>
      </w:r>
    </w:p>
    <w:p>
      <w:pPr>
        <w:pStyle w:val="Normal"/>
        <w:rPr/>
      </w:pPr>
      <w:r>
        <w:rPr/>
        <w:t>Leúszott a bejárathoz, ahol a szörnyeteg próbált betörni. Amint a folyosóra ért, látta, hogy mindent elborít a bazalttörmelék. A füstölgő romok felett ott forgott bőszen és hiábavalóan, mint egy túlméretezett acél ököl hatalmas fémvágókésekkel, a szörnyeteg ormánya. Még néhány pillanat, és áttört volna itt is. Most azonban már ártalmatlan. Felrobbantani sem érdemes, hiszen kitűnő védelmet nyújt, mert tökéletesen zárja el az önmaga faragta rést.</w:t>
      </w:r>
    </w:p>
    <w:p>
      <w:pPr>
        <w:pStyle w:val="Normal"/>
        <w:rPr/>
      </w:pPr>
      <w:r>
        <w:rPr/>
        <w:t>–</w:t>
      </w:r>
      <w:r>
        <w:rPr>
          <w:rFonts w:eastAsia="Times New Roman" w:cs="Times New Roman"/>
        </w:rPr>
        <w:t xml:space="preserve"> </w:t>
      </w:r>
      <w:r>
        <w:rPr/>
        <w:t>Továbbra is ügyelni – adta ki a parancsot Pudu pudu Mol. 539675 –, mérjék fel, mekkorák a veszteségeink, s azt, hogy hol kell erősítenünk. A jelentéseket a hidrofonszobába kérem.</w:t>
      </w:r>
    </w:p>
    <w:p>
      <w:pPr>
        <w:pStyle w:val="Normal"/>
        <w:rPr/>
      </w:pPr>
      <w:r>
        <w:rPr/>
        <w:t>Sejtette, hogy a Gigantomat újra megszólal. Ha nincs kezében több meglepetés, akkor fel kell adnia a játszmát. És akkor Szarvasföld megmenekül. Egy új kor kezdődik. Egy teljesen más világ.</w:t>
      </w:r>
    </w:p>
    <w:p>
      <w:pPr>
        <w:pStyle w:val="Normal"/>
        <w:rPr/>
      </w:pPr>
      <w:r>
        <w:rPr/>
        <w:t>Először a jelentések futottak be. Mintegy négyszáz szarvas tűnt el, illetve ismeretlen helyre sodorta burkukat a tetemmel a robbanás hulláma. Egy roham esetén a szárnyak tarthatatlanná váltak, ezért a Főkapu környéke s a Nagytermet a Főkapuval összekötő folyosók védelmére vontak össze minden kábelvetőt. De az őrök egyelőre nem jeleztek mozgolódást. Csend volt. A Gigantomat hallgatott. Pedig az idő múlott. S a szarvasok mind tudták, hogy az idő számukra dolgozik. Hiszen a Gigantomat nem hagyhatja őket elpusztulni. A Heraklida-törvények az ő oldalukon vannak. Már csak egy kevés van hátra.</w:t>
      </w:r>
    </w:p>
    <w:p>
      <w:pPr>
        <w:pStyle w:val="Normal"/>
        <w:rPr/>
      </w:pPr>
      <w:r>
        <w:rPr/>
        <w:t>És valóban, egy órával a határidő letelése előtt hatalmas mozgolódás támadt. Az FF-ek és csíkos rabruhás szarvasok tankoló egységeket kezdtek a tér szélére szállítani. A Börtönben levők cinkosan összemosolyogtak.</w:t>
      </w:r>
    </w:p>
    <w:p>
      <w:pPr>
        <w:pStyle w:val="Normal"/>
        <w:rPr/>
      </w:pPr>
      <w:r>
        <w:rPr/>
        <w:t>„</w:t>
      </w:r>
      <w:r>
        <w:rPr/>
        <w:t>Na végre.” Aztán a kábeljavítás munkája következett. A kábelt elvitték, majd félóra múlva visszahozták, beszerelték. Még öt perc volt hátra. Most. Most jő a bejelentés.</w:t>
      </w:r>
    </w:p>
    <w:p>
      <w:pPr>
        <w:pStyle w:val="Normal"/>
        <w:rPr/>
      </w:pPr>
      <w:r>
        <w:rPr/>
        <w:t>A hidrofon hangolt, karistolt.</w:t>
      </w:r>
    </w:p>
    <w:p>
      <w:pPr>
        <w:pStyle w:val="Normal"/>
        <w:rPr/>
      </w:pPr>
      <w:r>
        <w:rPr/>
        <w:t>Közben néhány burokban kifogyott a levegő, és a szarvasok hörögve nyúltak el.</w:t>
      </w:r>
    </w:p>
    <w:p>
      <w:pPr>
        <w:pStyle w:val="Normal"/>
        <w:rPr/>
      </w:pPr>
      <w:r>
        <w:rPr/>
        <w:t>Pudu Pudu Mol. 539675 felágaskodott. Rávert az átkozott hidrofonra manipulátorával, de az néma maradt.</w:t>
      </w:r>
    </w:p>
    <w:p>
      <w:pPr>
        <w:pStyle w:val="Normal"/>
        <w:rPr/>
      </w:pPr>
      <w:r>
        <w:rPr/>
        <w:t>Csak a folyosóról hallatszott egyre több hörgés és jaj.</w:t>
      </w:r>
    </w:p>
    <w:p>
      <w:pPr>
        <w:pStyle w:val="Normal"/>
        <w:rPr/>
      </w:pPr>
      <w:r>
        <w:rPr/>
        <w:t>–</w:t>
      </w:r>
      <w:r>
        <w:rPr>
          <w:rFonts w:eastAsia="Times New Roman" w:cs="Times New Roman"/>
        </w:rPr>
        <w:t xml:space="preserve"> </w:t>
      </w:r>
      <w:r>
        <w:rPr/>
        <w:t>Mi lesz? – ordította a chilei pudu-szarvas, s ekkor szinte vele egyidőben megszólalt a hidrofon:</w:t>
      </w:r>
    </w:p>
    <w:p>
      <w:pPr>
        <w:pStyle w:val="Normal"/>
        <w:rPr/>
      </w:pPr>
      <w:r>
        <w:rPr/>
        <w:t>–</w:t>
      </w:r>
      <w:r>
        <w:rPr>
          <w:rFonts w:eastAsia="Times New Roman" w:cs="Times New Roman"/>
        </w:rPr>
        <w:t xml:space="preserve"> </w:t>
      </w:r>
      <w:r>
        <w:rPr/>
        <w:t>ITT A GIGANTOMAT BESZÉL. AZ ÖRÜLT LÁZADOK FELROBBANTOTTÁK MAGUKAT A BÖRTÖNÉPÜLETTEL EGYETEMBEN. MENTŐOSZTAGAIM A HELYSZÍNEN VANNAK ÉS A TÚLÉLŐKET MEGMENTJÜK. HA VANNAK TÚLÉLŐK ÉS MOZGÁSKÉPESEK, JÖJJENEK KI A ROMOK ALÓL. KÉTSZÁZ FÜGGETLEN FELDERÍTŐ DOLGOZIK A ROMOK ÁTVIZSGÁLÁSÁN. AMENNYIBEN MÉG ÉLETBEN LELÜNK VALAKIT, KÖZÖLJÜK A SZARVAS- TÁRSADALOMMAL. ÜDV A HERAKLIDÁKNAK!</w:t>
      </w:r>
    </w:p>
    <w:p>
      <w:pPr>
        <w:pStyle w:val="Normal"/>
        <w:rPr/>
      </w:pPr>
      <w:r>
        <w:rPr/>
        <w:t>Pudu pudu Mol. 539675 szédült. Látta, hogy a hidrofon kezelője lehanyatlik.</w:t>
      </w:r>
    </w:p>
    <w:p>
      <w:pPr>
        <w:pStyle w:val="Normal"/>
        <w:rPr/>
      </w:pPr>
      <w:r>
        <w:rPr/>
        <w:t>–</w:t>
      </w:r>
      <w:r>
        <w:rPr>
          <w:rFonts w:eastAsia="Times New Roman" w:cs="Times New Roman"/>
        </w:rPr>
        <w:t xml:space="preserve"> </w:t>
      </w:r>
      <w:r>
        <w:rPr/>
        <w:t>ÉLETBEN MARADT MÉG VALAKI? – kérdezte újra a Gigantomat, öntelt cervusizmussal.</w:t>
      </w:r>
    </w:p>
    <w:p>
      <w:pPr>
        <w:pStyle w:val="Normal"/>
        <w:rPr/>
      </w:pPr>
      <w:r>
        <w:rPr/>
        <w:t>Pudu pudu Mol. 539675 levegőt vett a tüdejébe, mely – tudta most már – nem a túlélést segíti, hanem talán csak egy méltóbb véget. Egy méltó véget, amellyel tartozik a harcosoknak, kik hittek benne, hittek a Heraklida-törvények szentségében és kijátszhatatlanságában. Mert tartozik azoknak, akik többet mozogtak s ezért előbb fogyott el az oxigénjük, mint neki, de talán boldogabbak, mert még reménykedve haltak meg, nem úgy, mint ő, aki tudja már az igazságot: emléküket is kiforgatja, mindent az ellenükre alakít ez a szörnyeteg. Csak kiszolgáltatottja lehet mindenki, ha illúziót táplál iránta, ha elhiszi, hogy a hatalom legalább önmaga megszabta törvényeit, játékszabályait betartja.</w:t>
      </w:r>
    </w:p>
    <w:p>
      <w:pPr>
        <w:pStyle w:val="Normal"/>
        <w:ind w:left="0" w:right="0" w:hanging="0"/>
        <w:rPr/>
      </w:pPr>
      <w:r>
        <w:rPr/>
      </w:r>
    </w:p>
    <w:p>
      <w:pPr>
        <w:pStyle w:val="Normal"/>
        <w:ind w:left="1620" w:right="0" w:hanging="0"/>
        <w:rPr/>
      </w:pPr>
      <w:r>
        <w:rPr/>
        <w:t>Aki úrrá lesz az élet-vágyon,</w:t>
      </w:r>
    </w:p>
    <w:p>
      <w:pPr>
        <w:pStyle w:val="Normal"/>
        <w:ind w:left="1620" w:right="0" w:hanging="0"/>
        <w:rPr/>
      </w:pPr>
      <w:r>
        <w:rPr/>
        <w:t>Orrszarvútól, tigristől nem fél,</w:t>
      </w:r>
    </w:p>
    <w:p>
      <w:pPr>
        <w:pStyle w:val="Normal"/>
        <w:ind w:left="1620" w:right="0" w:hanging="0"/>
        <w:rPr/>
      </w:pPr>
      <w:r>
        <w:rPr/>
        <w:t>Sem harcban a fegyveres katonától</w:t>
      </w:r>
    </w:p>
    <w:p>
      <w:pPr>
        <w:pStyle w:val="Normal"/>
        <w:ind w:left="0" w:right="0" w:hanging="0"/>
        <w:rPr/>
      </w:pPr>
      <w:r>
        <w:rPr/>
      </w:r>
    </w:p>
    <w:p>
      <w:pPr>
        <w:pStyle w:val="Normal"/>
        <w:ind w:left="0" w:right="0" w:hanging="0"/>
        <w:rPr/>
      </w:pPr>
      <w:r>
        <w:rPr/>
        <w:t>énekelte Pudu pudu Mol. 539675, de idáig érve elfulladt, mintha vaskapocs szorította volna össze torkát.</w:t>
      </w:r>
    </w:p>
    <w:p>
      <w:pPr>
        <w:pStyle w:val="Normal"/>
        <w:rPr/>
      </w:pPr>
      <w:r>
        <w:rPr/>
        <w:t>S akkor egy gyönge, alig sejthető hang felkapta a dallamot. Mintha a kínai vízi őz lett volna, a Hydopoles inermis Swinch. 539311:</w:t>
      </w:r>
    </w:p>
    <w:p>
      <w:pPr>
        <w:pStyle w:val="Normal"/>
        <w:ind w:left="1440" w:right="0" w:hanging="0"/>
        <w:rPr/>
      </w:pPr>
      <w:r>
        <w:rPr/>
        <w:t>Az orrszarvú nem döfi belé szarvát,</w:t>
      </w:r>
    </w:p>
    <w:p>
      <w:pPr>
        <w:pStyle w:val="Normal"/>
        <w:ind w:left="1440" w:right="0" w:hanging="0"/>
        <w:rPr/>
      </w:pPr>
      <w:r>
        <w:rPr/>
        <w:t>A tigris nem vágja belé karmát,</w:t>
      </w:r>
    </w:p>
    <w:p>
      <w:pPr>
        <w:pStyle w:val="Normal"/>
        <w:ind w:left="1440" w:right="0" w:hanging="0"/>
        <w:rPr/>
      </w:pPr>
      <w:r>
        <w:rPr/>
        <w:t>Nem sebzi meg... a katona... kardja...</w:t>
      </w:r>
    </w:p>
    <w:p>
      <w:pPr>
        <w:pStyle w:val="Normal"/>
        <w:ind w:left="0" w:right="0" w:hanging="0"/>
        <w:rPr/>
      </w:pPr>
      <w:r>
        <w:rPr/>
      </w:r>
    </w:p>
    <w:p>
      <w:pPr>
        <w:pStyle w:val="Normal"/>
        <w:rPr/>
      </w:pPr>
      <w:r>
        <w:rPr/>
        <w:t>Pudu pudu Mol. 539675 tüdejébe gyűjtötte az utolsó csepp energiát:</w:t>
      </w:r>
    </w:p>
    <w:p>
      <w:pPr>
        <w:pStyle w:val="Normal"/>
        <w:ind w:left="0" w:right="0" w:hanging="0"/>
        <w:rPr/>
      </w:pPr>
      <w:r>
        <w:rPr/>
      </w:r>
    </w:p>
    <w:p>
      <w:pPr>
        <w:pStyle w:val="Normal"/>
        <w:tabs>
          <w:tab w:val="clear" w:pos="706"/>
          <w:tab w:val="left" w:pos="1620" w:leader="none"/>
        </w:tabs>
        <w:ind w:left="1620" w:right="0" w:hanging="0"/>
        <w:rPr/>
      </w:pPr>
      <w:r>
        <w:rPr/>
        <w:t>A Gigantomatnak nincs rajtunk hatalma...</w:t>
      </w:r>
    </w:p>
    <w:p>
      <w:pPr>
        <w:pStyle w:val="Normal"/>
        <w:ind w:left="0" w:right="0" w:hanging="0"/>
        <w:rPr/>
      </w:pPr>
      <w:r>
        <w:rPr/>
      </w:r>
    </w:p>
    <w:p>
      <w:pPr>
        <w:pStyle w:val="Normal"/>
        <w:rPr/>
      </w:pPr>
      <w:r>
        <w:rPr>
          <w:rFonts w:eastAsia="Times New Roman" w:cs="Times New Roman"/>
        </w:rPr>
        <w:t xml:space="preserve"> </w:t>
      </w:r>
      <w:r>
        <w:rPr/>
        <w:t>Így maradt meg a nemet kiáltás gesztusában, amikor burkára rátaláltak a hullaeltakarító FF-ek.</w:t>
      </w:r>
    </w:p>
    <w:p>
      <w:pPr>
        <w:pStyle w:val="Normal"/>
        <w:rPr/>
      </w:pPr>
      <w:r>
        <w:rPr/>
        <w:t>–</w:t>
      </w:r>
      <w:r>
        <w:rPr>
          <w:rFonts w:eastAsia="Times New Roman" w:cs="Times New Roman"/>
        </w:rPr>
        <w:t xml:space="preserve"> </w:t>
      </w:r>
      <w:r>
        <w:rPr/>
        <w:t>621 – regisztrálta az egyik, és a másik rábólintott. Hiszen rend a lelke mindennek.</w:t>
      </w:r>
    </w:p>
    <w:p>
      <w:pPr>
        <w:pStyle w:val="Normal"/>
        <w:rPr/>
      </w:pPr>
      <w:r>
        <w:rPr/>
      </w:r>
    </w:p>
    <w:p>
      <w:pPr>
        <w:pStyle w:val="Normal"/>
        <w:rPr/>
      </w:pPr>
      <w:r>
        <w:rPr>
          <w:sz w:val="20"/>
          <w:vertAlign w:val="superscript"/>
        </w:rPr>
        <w:t>[*]</w:t>
      </w:r>
      <w:r>
        <w:rPr>
          <w:sz w:val="20"/>
        </w:rPr>
        <w:t xml:space="preserve"> Lao Ce - </w:t>
      </w:r>
      <w:r>
        <w:rPr>
          <w:i/>
          <w:sz w:val="20"/>
        </w:rPr>
        <w:t>Tao te king,</w:t>
      </w:r>
      <w:r>
        <w:rPr>
          <w:sz w:val="20"/>
        </w:rPr>
        <w:t xml:space="preserve"> 50</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HANGULATJELENTÉS</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w:t>
      </w:r>
      <w:r>
        <w:rPr>
          <w:rFonts w:eastAsia="Times New Roman" w:cs="Times New Roman"/>
        </w:rPr>
        <w:t xml:space="preserve"> </w:t>
      </w:r>
      <w:r>
        <w:rPr/>
        <w:t>Most jövök a MENSA klubból. Hallatlan dolog történt!</w:t>
      </w:r>
    </w:p>
    <w:p>
      <w:pPr>
        <w:pStyle w:val="Normal"/>
        <w:rPr/>
      </w:pPr>
      <w:r>
        <w:rPr/>
        <w:t>–</w:t>
      </w:r>
      <w:r>
        <w:rPr>
          <w:rFonts w:eastAsia="Times New Roman" w:cs="Times New Roman"/>
        </w:rPr>
        <w:t xml:space="preserve"> </w:t>
      </w:r>
      <w:r>
        <w:rPr/>
        <w:t>Mondjad, mondjad!</w:t>
      </w:r>
    </w:p>
    <w:p>
      <w:pPr>
        <w:pStyle w:val="Normal"/>
        <w:rPr/>
      </w:pPr>
      <w:r>
        <w:rPr/>
        <w:t>–</w:t>
      </w:r>
      <w:r>
        <w:rPr>
          <w:rFonts w:eastAsia="Times New Roman" w:cs="Times New Roman"/>
        </w:rPr>
        <w:t xml:space="preserve"> </w:t>
      </w:r>
      <w:r>
        <w:rPr/>
        <w:t>Megtámadták a Gigantomatot!</w:t>
      </w:r>
    </w:p>
    <w:p>
      <w:pPr>
        <w:pStyle w:val="Normal"/>
        <w:rPr/>
      </w:pPr>
      <w:r>
        <w:rPr/>
        <w:t>–</w:t>
      </w:r>
      <w:r>
        <w:rPr>
          <w:rFonts w:eastAsia="Times New Roman" w:cs="Times New Roman"/>
        </w:rPr>
        <w:t xml:space="preserve"> </w:t>
      </w:r>
      <w:r>
        <w:rPr/>
        <w:t>Kik? A Földönkívüliek?</w:t>
      </w:r>
    </w:p>
    <w:p>
      <w:pPr>
        <w:pStyle w:val="Normal"/>
        <w:rPr/>
      </w:pPr>
      <w:r>
        <w:rPr/>
        <w:t>–</w:t>
      </w:r>
      <w:r>
        <w:rPr>
          <w:rFonts w:eastAsia="Times New Roman" w:cs="Times New Roman"/>
        </w:rPr>
        <w:t xml:space="preserve"> </w:t>
      </w:r>
      <w:r>
        <w:rPr/>
        <w:t>Dehogy! A szarvasok!</w:t>
      </w:r>
    </w:p>
    <w:p>
      <w:pPr>
        <w:pStyle w:val="Normal"/>
        <w:rPr/>
      </w:pPr>
      <w:r>
        <w:rPr/>
        <w:t>–</w:t>
      </w:r>
      <w:r>
        <w:rPr>
          <w:rFonts w:eastAsia="Times New Roman" w:cs="Times New Roman"/>
        </w:rPr>
        <w:t xml:space="preserve"> </w:t>
      </w:r>
      <w:r>
        <w:rPr/>
        <w:t>Szarvasok? Mivel? Csak nem azt akarod mondani. hogy vasdoronggal?</w:t>
      </w:r>
    </w:p>
    <w:p>
      <w:pPr>
        <w:pStyle w:val="Normal"/>
        <w:rPr/>
      </w:pPr>
      <w:r>
        <w:rPr/>
        <w:t>–</w:t>
      </w:r>
      <w:r>
        <w:rPr>
          <w:rFonts w:eastAsia="Times New Roman" w:cs="Times New Roman"/>
        </w:rPr>
        <w:t xml:space="preserve"> </w:t>
      </w:r>
      <w:r>
        <w:rPr/>
        <w:t>Ugyan, te korlátolt! Hát szavakkal!</w:t>
      </w:r>
    </w:p>
    <w:p>
      <w:pPr>
        <w:pStyle w:val="Normal"/>
        <w:rPr/>
      </w:pPr>
      <w:r>
        <w:rPr/>
        <w:t>–</w:t>
      </w:r>
      <w:r>
        <w:rPr>
          <w:rFonts w:eastAsia="Times New Roman" w:cs="Times New Roman"/>
        </w:rPr>
        <w:t xml:space="preserve"> </w:t>
      </w:r>
      <w:r>
        <w:rPr/>
        <w:t>Szavakkal?...</w:t>
      </w:r>
    </w:p>
    <w:p>
      <w:pPr>
        <w:pStyle w:val="Normal"/>
        <w:rPr/>
      </w:pPr>
      <w:r>
        <w:rPr/>
        <w:t>–</w:t>
      </w:r>
      <w:r>
        <w:rPr>
          <w:rFonts w:eastAsia="Times New Roman" w:cs="Times New Roman"/>
        </w:rPr>
        <w:t xml:space="preserve"> </w:t>
      </w:r>
      <w:r>
        <w:rPr/>
        <w:t>Mégpedig hat főszarvas a MENSA klubból, hat tizenkét agancsos!</w:t>
      </w:r>
    </w:p>
    <w:p>
      <w:pPr>
        <w:pStyle w:val="Normal"/>
        <w:rPr/>
      </w:pPr>
      <w:r>
        <w:rPr/>
        <w:t>–</w:t>
      </w:r>
      <w:r>
        <w:rPr>
          <w:rFonts w:eastAsia="Times New Roman" w:cs="Times New Roman"/>
        </w:rPr>
        <w:t xml:space="preserve"> </w:t>
      </w:r>
      <w:r>
        <w:rPr/>
        <w:t>Na nem, ez nem lehet igaz ... És mit mondtak?</w:t>
      </w:r>
    </w:p>
    <w:p>
      <w:pPr>
        <w:pStyle w:val="Normal"/>
        <w:rPr/>
      </w:pPr>
      <w:r>
        <w:rPr/>
        <w:t>–</w:t>
      </w:r>
      <w:r>
        <w:rPr>
          <w:rFonts w:eastAsia="Times New Roman" w:cs="Times New Roman"/>
        </w:rPr>
        <w:t xml:space="preserve"> </w:t>
      </w:r>
      <w:r>
        <w:rPr/>
        <w:t>Megvádolták mindenki füle hallatára a Heraklida-törvények kijátszásával, szarvasellenességgel, a szarvasalkotmány lábbal tiprásával, önkényességgel, voluntarizmussal...</w:t>
      </w:r>
    </w:p>
    <w:p>
      <w:pPr>
        <w:pStyle w:val="Normal"/>
        <w:rPr/>
      </w:pPr>
      <w:r>
        <w:rPr/>
        <w:t>–</w:t>
      </w:r>
      <w:r>
        <w:rPr>
          <w:rFonts w:eastAsia="Times New Roman" w:cs="Times New Roman"/>
        </w:rPr>
        <w:t xml:space="preserve"> </w:t>
      </w:r>
      <w:r>
        <w:rPr/>
        <w:t>És nem vitték el őket az FF-ek?</w:t>
      </w:r>
    </w:p>
    <w:p>
      <w:pPr>
        <w:pStyle w:val="Normal"/>
        <w:rPr/>
      </w:pPr>
      <w:r>
        <w:rPr/>
        <w:t>–</w:t>
      </w:r>
      <w:r>
        <w:rPr>
          <w:rFonts w:eastAsia="Times New Roman" w:cs="Times New Roman"/>
        </w:rPr>
        <w:t xml:space="preserve"> </w:t>
      </w:r>
      <w:r>
        <w:rPr/>
        <w:t>Nem, mert amikor behatoltak a klubba, a feldühödött tagság a saját vontatóköteleikkel kötözte össze őket!</w:t>
      </w:r>
    </w:p>
    <w:p>
      <w:pPr>
        <w:pStyle w:val="Normal"/>
        <w:rPr/>
      </w:pPr>
      <w:r>
        <w:rPr/>
        <w:t>–</w:t>
      </w:r>
      <w:r>
        <w:rPr>
          <w:rFonts w:eastAsia="Times New Roman" w:cs="Times New Roman"/>
        </w:rPr>
        <w:t xml:space="preserve"> </w:t>
      </w:r>
      <w:r>
        <w:rPr/>
        <w:t>Hihetetlen...</w:t>
      </w:r>
    </w:p>
    <w:p>
      <w:pPr>
        <w:pStyle w:val="Normal"/>
        <w:rPr/>
      </w:pPr>
      <w:r>
        <w:rPr/>
        <w:t>–</w:t>
      </w:r>
      <w:r>
        <w:rPr>
          <w:rFonts w:eastAsia="Times New Roman" w:cs="Times New Roman"/>
        </w:rPr>
        <w:t xml:space="preserve"> </w:t>
      </w:r>
      <w:r>
        <w:rPr/>
        <w:t>Pedig így igaz...</w:t>
      </w:r>
    </w:p>
    <w:p>
      <w:pPr>
        <w:pStyle w:val="Normal"/>
        <w:rPr/>
      </w:pPr>
      <w:r>
        <w:rPr/>
        <w:t>–</w:t>
      </w:r>
      <w:r>
        <w:rPr>
          <w:rFonts w:eastAsia="Times New Roman" w:cs="Times New Roman"/>
        </w:rPr>
        <w:t xml:space="preserve"> </w:t>
      </w:r>
      <w:r>
        <w:rPr/>
        <w:t>De hogy kezdődött?</w:t>
      </w:r>
    </w:p>
    <w:p>
      <w:pPr>
        <w:pStyle w:val="Normal"/>
        <w:rPr/>
      </w:pPr>
      <w:r>
        <w:rPr/>
        <w:t>–</w:t>
      </w:r>
      <w:r>
        <w:rPr>
          <w:rFonts w:eastAsia="Times New Roman" w:cs="Times New Roman"/>
        </w:rPr>
        <w:t xml:space="preserve"> </w:t>
      </w:r>
      <w:r>
        <w:rPr/>
        <w:t>Állampolgári nevelési tárgyú kerekasztal-megbeszélés volt a műsoron: „A Heraklida-törvények betartása – szarvasdemokráciánk záloga” címmel. Szóval egy dögunalmas téma, kötelező penzum. A klub vezetősége, mint ilyenkor szokásos, elektronikus meghívót készített, s a program tudomásulvételét minden szarvasnak saját bioidentifikációs görbéjével kellett igazolnia. Szóval úgy tűnt, hogy nagy fanyalogva gyűlt egybe a társaság, a sok tizenkét agancsos, vagy több. A képükre volt írva, hogy nagyon unják már az egészet. Az ülés vezetője elmekegett néhány közhelyet, s utána felszólította az egybegyűlteket, hogy tegyék meg a kiegészítéseiket, szóljanak hozzá. Penibilis csönd. Az idősebb szarvasok horkoltak, a fiatalabbakon is látszott, gondolataik teljesen máshoz kalandoznak s alig várják, hogy vége szakadjon már az egésznek. Amint az ilyenkor lenni szokott, az ülés levezetésével megbízott szarvas mekegett-makogott még néhány közhelyet, majd újból felszólította az egybegyűlteket, hogy legalább néhány észrevétellel, konkrét esetekkel támasszák alá az elmondottakat a Heraklida-törvényekről, a törvényességről. Mivel most sem akadt felszólaló, formálisan könyörögni kezdett. Emlékeztette az egybegyűlteket arra, hogy három felszólaló nélkül a kerekasztal nem kerekasztal, s az ülést meg kell ismételni. Ilyen jegyzőkönyvtekercset nem küldhetnek a Gigantomat adminisztrációjára, pontosabban annak Szarvasügyi Nevelés és Kultúra részlegére. Miután a szarvasokat ez sem hatotta meg, az ülésvezető meglehetősen durván letámadta az egyik öreg szarvast, azzal, hogy „Tisztelt kolléga, ne szunyókáljon, amikor ilyen fontos ügyekről van szó, mint a Heraklida-törvényesség betartása. Magának nincs erről véleménye?” Mire a szendergéséből felriasztott dühödten így válaszolt: „De van. Egy kérdésem lenne a tisztelt témavezetőhöz: Hogyan egyeztethető össze a Heraklida-törvényekkel az, ami a Challenger Munkaterápiás Telepen történt?” Erre aztán mindenki felkapta a fejét, és vége volt a szendergésnek. Közbekiáltások hangzottak el: „Úgy van! Erre feleljen! Elegünk volt a sok hazug dumából! Minket kijátszanak!”</w:t>
      </w:r>
    </w:p>
    <w:p>
      <w:pPr>
        <w:pStyle w:val="Normal"/>
        <w:rPr/>
      </w:pPr>
      <w:r>
        <w:rPr/>
        <w:t>–</w:t>
      </w:r>
      <w:r>
        <w:rPr>
          <w:rFonts w:eastAsia="Times New Roman" w:cs="Times New Roman"/>
        </w:rPr>
        <w:t xml:space="preserve"> </w:t>
      </w:r>
      <w:r>
        <w:rPr/>
        <w:t>S erre mit tett az ülésvezető?</w:t>
      </w:r>
    </w:p>
    <w:p>
      <w:pPr>
        <w:pStyle w:val="Normal"/>
        <w:rPr/>
      </w:pPr>
      <w:r>
        <w:rPr/>
        <w:t>–</w:t>
      </w:r>
      <w:r>
        <w:rPr>
          <w:rFonts w:eastAsia="Times New Roman" w:cs="Times New Roman"/>
        </w:rPr>
        <w:t xml:space="preserve"> </w:t>
      </w:r>
      <w:r>
        <w:rPr/>
        <w:t>Megpróbálta berekeszteni az ülést, de most már a többiek nem hagyták. Többen szólaltak fel, s követelték, hogy tisztázzák az ott történteket. Hogy mutassák be a szeizmogramokat: hogy ellenőrizhessék, mikor volt a robbanás, és mikor kezdődött a mentés. Felvetették azt, hogy a Gigantomat miért hozatott több mint ezer mérföld távolságból rabokat mentőosztagul, s miért nem a mindössze száz mérföldnyire levő szarvascsapatok mentőit hívta. Nyíltan megfogalmazódott az a gyanú, hogy ez a választás azért volt jó a Gigantomat számára, hogy a robbanás után minden még megmenthető szarvas elpusztuljon egyfelől, másfelől a nemkívánatos tanúkat könnyedén el lehessen némítani, ha valami olyasmit láttak vagy hallottak a helyszínen, amit nem kellett volna. Olyan vád is elhangzott, hogy azt a robbanást is a Gigantomat provokálta volna ki...</w:t>
      </w:r>
    </w:p>
    <w:p>
      <w:pPr>
        <w:pStyle w:val="Normal"/>
        <w:rPr/>
      </w:pPr>
      <w:r>
        <w:rPr/>
        <w:t>–</w:t>
      </w:r>
      <w:r>
        <w:rPr>
          <w:rFonts w:eastAsia="Times New Roman" w:cs="Times New Roman"/>
        </w:rPr>
        <w:t xml:space="preserve"> </w:t>
      </w:r>
      <w:r>
        <w:rPr/>
        <w:t>Atyaisten, hát ilyen szörnyűséget!</w:t>
      </w:r>
    </w:p>
    <w:p>
      <w:pPr>
        <w:pStyle w:val="Normal"/>
        <w:rPr/>
      </w:pPr>
      <w:r>
        <w:rPr/>
        <w:t>–</w:t>
      </w:r>
      <w:r>
        <w:rPr>
          <w:rFonts w:eastAsia="Times New Roman" w:cs="Times New Roman"/>
        </w:rPr>
        <w:t xml:space="preserve"> </w:t>
      </w:r>
      <w:r>
        <w:rPr/>
        <w:t>És ezek után már nem lehetett megállítani a lavinát. A hat legprominensebb szarvas szigorú vizsgálatot követelt a Gigantomat ellen, mert szerintük alapos gyanú merült fel mindenkiben, hogy az a 938 elpusztult szarvas a Challenger Munkaterápiás Telepen a Gigantomat lelkén szárad.</w:t>
      </w:r>
    </w:p>
    <w:p>
      <w:pPr>
        <w:pStyle w:val="Normal"/>
        <w:rPr/>
      </w:pPr>
      <w:r>
        <w:rPr/>
        <w:t>–</w:t>
      </w:r>
      <w:r>
        <w:rPr>
          <w:rFonts w:eastAsia="Times New Roman" w:cs="Times New Roman"/>
        </w:rPr>
        <w:t xml:space="preserve"> </w:t>
      </w:r>
      <w:r>
        <w:rPr/>
        <w:t>S nem volt, aki megvédje a Gigantomat becsületét?</w:t>
      </w:r>
    </w:p>
    <w:p>
      <w:pPr>
        <w:pStyle w:val="Normal"/>
        <w:rPr/>
      </w:pPr>
      <w:r>
        <w:rPr/>
        <w:t>–</w:t>
      </w:r>
      <w:r>
        <w:rPr>
          <w:rFonts w:eastAsia="Times New Roman" w:cs="Times New Roman"/>
        </w:rPr>
        <w:t xml:space="preserve"> </w:t>
      </w:r>
      <w:r>
        <w:rPr/>
        <w:t>Történt egy-két próbálkozás, de őket hamar lehurrogták.</w:t>
      </w:r>
    </w:p>
    <w:p>
      <w:pPr>
        <w:pStyle w:val="Normal"/>
        <w:rPr/>
      </w:pPr>
      <w:r>
        <w:rPr/>
        <w:t>–</w:t>
      </w:r>
      <w:r>
        <w:rPr>
          <w:rFonts w:eastAsia="Times New Roman" w:cs="Times New Roman"/>
        </w:rPr>
        <w:t xml:space="preserve"> </w:t>
      </w:r>
      <w:r>
        <w:rPr/>
        <w:t>De hát mégis: nem került szóba, hogy azok lázadók voltak? Azok fel akarták forgatni a szarvasvilág rendjét!?</w:t>
      </w:r>
    </w:p>
    <w:p>
      <w:pPr>
        <w:pStyle w:val="Normal"/>
        <w:rPr/>
      </w:pPr>
      <w:r>
        <w:rPr/>
        <w:t>–</w:t>
      </w:r>
      <w:r>
        <w:rPr>
          <w:rFonts w:eastAsia="Times New Roman" w:cs="Times New Roman"/>
        </w:rPr>
        <w:t xml:space="preserve"> </w:t>
      </w:r>
      <w:r>
        <w:rPr/>
        <w:t>De, ezt szajkózta a gyűlésvezető is, csakhogy azok hatan azt állították, hogy illene megfontolás alá venni azt a tíz pontot.</w:t>
      </w:r>
    </w:p>
    <w:p>
      <w:pPr>
        <w:pStyle w:val="Normal"/>
        <w:rPr/>
      </w:pPr>
      <w:r>
        <w:rPr/>
        <w:t>–</w:t>
      </w:r>
      <w:r>
        <w:rPr>
          <w:rFonts w:eastAsia="Times New Roman" w:cs="Times New Roman"/>
        </w:rPr>
        <w:t xml:space="preserve"> </w:t>
      </w:r>
      <w:r>
        <w:rPr/>
        <w:t>Hogyan? Hogy jusson tehén minden szarvasnak? De hiszen ez a vég.</w:t>
      </w:r>
    </w:p>
    <w:p>
      <w:pPr>
        <w:pStyle w:val="Normal"/>
        <w:rPr/>
      </w:pPr>
      <w:r>
        <w:rPr/>
        <w:t>–</w:t>
      </w:r>
      <w:r>
        <w:rPr>
          <w:rFonts w:eastAsia="Times New Roman" w:cs="Times New Roman"/>
        </w:rPr>
        <w:t xml:space="preserve"> </w:t>
      </w:r>
      <w:r>
        <w:rPr/>
        <w:t>Pedig az a hat agancsos, mégpedig a legnagyobb agancsúak a MENSA klubban, úgy gondolja, helyes lenne ezt megfontolni.</w:t>
      </w:r>
    </w:p>
    <w:p>
      <w:pPr>
        <w:pStyle w:val="Normal"/>
        <w:rPr/>
      </w:pPr>
      <w:r>
        <w:rPr/>
        <w:t>–</w:t>
      </w:r>
      <w:r>
        <w:rPr>
          <w:rFonts w:eastAsia="Times New Roman" w:cs="Times New Roman"/>
        </w:rPr>
        <w:t xml:space="preserve"> </w:t>
      </w:r>
      <w:r>
        <w:rPr/>
        <w:t>Na persze. A vén kujonok könnyen szavalnak. Tizenöt-húsz agancsággal a szarvadon könnyen adod másnak, ami neked már úgysem ér semmit. Mert úgysem tudnál semmit sem kezdeni egy tehéncsapattal. De én? Én, aki egyszerű nyársas vagyok még csak és dúl bennem a tetterő, adjam oda a drágán megszerzett jogaimat minden jöttmentnek? Az én csapatomat minden takonypóc meghághassa?</w:t>
      </w:r>
    </w:p>
    <w:p>
      <w:pPr>
        <w:pStyle w:val="Normal"/>
        <w:rPr/>
      </w:pPr>
      <w:r>
        <w:rPr/>
        <w:t>–</w:t>
      </w:r>
      <w:r>
        <w:rPr>
          <w:rFonts w:eastAsia="Times New Roman" w:cs="Times New Roman"/>
        </w:rPr>
        <w:t xml:space="preserve"> </w:t>
      </w:r>
      <w:r>
        <w:rPr/>
        <w:t>No nem. Csak akkor, ha ezt a tehenek is akarják.</w:t>
      </w:r>
    </w:p>
    <w:p>
      <w:pPr>
        <w:pStyle w:val="Normal"/>
        <w:rPr/>
      </w:pPr>
      <w:r>
        <w:rPr/>
        <w:t>–</w:t>
      </w:r>
      <w:r>
        <w:rPr>
          <w:rFonts w:eastAsia="Times New Roman" w:cs="Times New Roman"/>
        </w:rPr>
        <w:t xml:space="preserve"> </w:t>
      </w:r>
      <w:r>
        <w:rPr/>
        <w:t>A tehenek? Mit tudnak ők arról, hogy mit akarnak. A tehenek csak törődjenek a megfelelő borjú megszülésével, s hagyják a gondolkodást a bikáknak.</w:t>
      </w:r>
    </w:p>
    <w:p>
      <w:pPr>
        <w:pStyle w:val="Normal"/>
        <w:rPr/>
      </w:pPr>
      <w:r>
        <w:rPr/>
        <w:t>–</w:t>
      </w:r>
      <w:r>
        <w:rPr>
          <w:rFonts w:eastAsia="Times New Roman" w:cs="Times New Roman"/>
        </w:rPr>
        <w:t xml:space="preserve"> </w:t>
      </w:r>
      <w:r>
        <w:rPr/>
        <w:t>Nem is tudtam, hogy ilyen nőstényellenes vagy.</w:t>
      </w:r>
    </w:p>
    <w:p>
      <w:pPr>
        <w:pStyle w:val="Normal"/>
        <w:rPr/>
      </w:pPr>
      <w:r>
        <w:rPr/>
        <w:t>–</w:t>
      </w:r>
      <w:r>
        <w:rPr>
          <w:rFonts w:eastAsia="Times New Roman" w:cs="Times New Roman"/>
        </w:rPr>
        <w:t xml:space="preserve"> </w:t>
      </w:r>
      <w:r>
        <w:rPr/>
        <w:t>Én? Nőstényellenes? Éppen ellenkezőleg. Nagyon is nősténypárti. Imádok minden nőstényt. A lelkemet is eladnám értük. Csak én tudom, hogy mi mindent meg nem tettem annak érdekében, hogy erre a csapatfőnöki posztra feltornásszam magam, hogy meglegyenek a saját és elidegeníthetetlen teheneim. S akkor most jön néhány börtöntöltelék, és el akarja orozni a jussom? Hát hogyne lennék felháborodva. Ma még mindegyik csak egy nőstényt követelne, aztán holnap már kisütnék talán azt is, hogy én erkölcsileg nem vagyok elég tiszta ahhoz, hogy egyáltalán egy tehén odaálljon velem. No nem, ezt meg kell akadályozni. Mégpedig gyorsan. Futok a Gigantomat termináljához jelentést tenni.</w:t>
      </w:r>
    </w:p>
    <w:p>
      <w:pPr>
        <w:pStyle w:val="Normal"/>
        <w:rPr/>
      </w:pPr>
      <w:r>
        <w:rPr/>
        <w:t>–</w:t>
      </w:r>
      <w:r>
        <w:rPr>
          <w:rFonts w:eastAsia="Times New Roman" w:cs="Times New Roman"/>
        </w:rPr>
        <w:t xml:space="preserve"> </w:t>
      </w:r>
      <w:r>
        <w:rPr/>
        <w:t>Stop. Állj le!</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ez egy kis teszt volt az állampolgársági megbízhatóságról.</w:t>
      </w:r>
    </w:p>
    <w:p>
      <w:pPr>
        <w:pStyle w:val="Normal"/>
        <w:rPr/>
      </w:pPr>
      <w:r>
        <w:rPr/>
        <w:t>–</w:t>
      </w:r>
      <w:r>
        <w:rPr>
          <w:rFonts w:eastAsia="Times New Roman" w:cs="Times New Roman"/>
        </w:rPr>
        <w:t xml:space="preserve"> </w:t>
      </w:r>
      <w:r>
        <w:rPr/>
        <w:t>Nem értem.</w:t>
      </w:r>
    </w:p>
    <w:p>
      <w:pPr>
        <w:pStyle w:val="Normal"/>
        <w:rPr/>
      </w:pPr>
      <w:r>
        <w:rPr/>
        <w:t>–</w:t>
      </w:r>
      <w:r>
        <w:rPr>
          <w:rFonts w:eastAsia="Times New Roman" w:cs="Times New Roman"/>
        </w:rPr>
        <w:t xml:space="preserve"> </w:t>
      </w:r>
      <w:r>
        <w:rPr/>
        <w:t>A Gigantomat felkérte a MENSA klubokat egy hangulatjelentés elkészítésére a Challenger-esettel kapcsolatban. Én végzem a szociológiai felmérést.</w:t>
      </w:r>
    </w:p>
    <w:p>
      <w:pPr>
        <w:pStyle w:val="Normal"/>
        <w:rPr/>
      </w:pPr>
      <w:r>
        <w:rPr/>
        <w:t>–</w:t>
      </w:r>
      <w:r>
        <w:rPr>
          <w:rFonts w:eastAsia="Times New Roman" w:cs="Times New Roman"/>
        </w:rPr>
        <w:t xml:space="preserve"> </w:t>
      </w:r>
      <w:r>
        <w:rPr/>
        <w:t>Ja úgy. S akkor semmi sem igaz az egészből? Vicc volt?</w:t>
      </w:r>
    </w:p>
    <w:p>
      <w:pPr>
        <w:pStyle w:val="Normal"/>
        <w:rPr/>
      </w:pPr>
      <w:r>
        <w:rPr/>
        <w:t>–</w:t>
      </w:r>
      <w:r>
        <w:rPr>
          <w:rFonts w:eastAsia="Times New Roman" w:cs="Times New Roman"/>
        </w:rPr>
        <w:t xml:space="preserve"> </w:t>
      </w:r>
      <w:r>
        <w:rPr/>
        <w:t>Na hallod? Csak nem képzelted, hogy igaz? Én? Egy percig sem. Ugye jól vizsgáztam?</w:t>
      </w:r>
    </w:p>
    <w:p>
      <w:pPr>
        <w:pStyle w:val="Normal"/>
        <w:rPr/>
      </w:pPr>
      <w:r>
        <w:rPr/>
        <w:t>–</w:t>
      </w:r>
      <w:r>
        <w:rPr>
          <w:rFonts w:eastAsia="Times New Roman" w:cs="Times New Roman"/>
        </w:rPr>
        <w:t xml:space="preserve"> </w:t>
      </w:r>
      <w:r>
        <w:rPr/>
        <w:t>Kitűnően. Már fel is jegyeztem a kartotékodra, amit kell.</w:t>
      </w:r>
    </w:p>
    <w:p>
      <w:pPr>
        <w:pStyle w:val="Normal"/>
        <w:rPr/>
      </w:pPr>
      <w:r>
        <w:rPr/>
        <w:t>–</w:t>
      </w:r>
      <w:r>
        <w:rPr>
          <w:rFonts w:eastAsia="Times New Roman" w:cs="Times New Roman"/>
        </w:rPr>
        <w:t xml:space="preserve"> </w:t>
      </w:r>
      <w:r>
        <w:rPr/>
        <w:t>Rávezetted, hogy megbízható vagyok?</w:t>
      </w:r>
    </w:p>
    <w:p>
      <w:pPr>
        <w:pStyle w:val="Normal"/>
        <w:rPr/>
      </w:pPr>
      <w:r>
        <w:rPr>
          <w:rFonts w:eastAsia="Times New Roman" w:cs="Times New Roman"/>
        </w:rPr>
        <w:t xml:space="preserve"> </w:t>
      </w:r>
      <w:r>
        <w:rPr/>
        <w:t>A tizenkét agancsos bólintott. És nagyon utálta magát, mert mosolyognia kellett. Aztán mosolya tágabbra nyílt, és a kartotékra ez került:</w:t>
      </w:r>
    </w:p>
    <w:p>
      <w:pPr>
        <w:pStyle w:val="Normal"/>
        <w:numPr>
          <w:ilvl w:val="0"/>
          <w:numId w:val="0"/>
        </w:numPr>
        <w:ind w:left="0" w:right="0" w:firstLine="283"/>
        <w:outlineLvl w:val="0"/>
        <w:rPr/>
      </w:pPr>
      <w:r>
        <w:rPr/>
        <w:t>MEGBÍZHATATLAN. SZEMMEL TARTANDÓ.</w:t>
      </w:r>
      <w:r>
        <w:br w:type="page"/>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ZÁTONYBRIGÁD</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Odocoileus gymnotis Wgm. 540871, azaz a csupasz fülű amerikai szarvas, úgy érezte, sohasem lesz vége a munkanapnak. Elsőnek ébredt, hogy mikor az FF-ek bekapcsolják az ébresztő indulót a hidrofonokban, ő már készen álljon a mai lelkesítő beszéddel. Mert szarvasagitátor volt, új és nemes munkakör első betöltőinek egyike, kinek farokuszonyán egy „fajta sorsa nyugodott” – legalábbis így mondta nekik a Gigantomat orátori programvezetője a szarvasidiotológiai kurzuson. A csupasz fülű amerikai szarvas csupa fül volt, és itta magába ezeket az igéket, lelkesen jegyzetelt minden tanfolyamon, s nemhiába, hiszen most minden napra talál új és lelkesítő beszédhez megfelelő passzusokat, irányelveket, amelyeket beszőhet saját aktualizáló szövegébe. A legtöbbre a rigmusokat és a csasztuskákat becsülte, hiszen mindjárt jobban hangzik a napi feladat, ha rímekbe szedik. A ma reggeli napiparancsa még a heti átlagból is kimagaslott:</w:t>
      </w:r>
    </w:p>
    <w:p>
      <w:pPr>
        <w:pStyle w:val="Normal"/>
        <w:ind w:left="0" w:right="0" w:hanging="0"/>
        <w:rPr/>
      </w:pPr>
      <w:r>
        <w:rPr/>
      </w:r>
    </w:p>
    <w:p>
      <w:pPr>
        <w:pStyle w:val="Normal"/>
        <w:ind w:left="1980" w:right="0" w:hanging="0"/>
        <w:rPr/>
      </w:pPr>
      <w:r>
        <w:rPr/>
        <w:t>Nem dolgozom én pro forma,</w:t>
      </w:r>
    </w:p>
    <w:p>
      <w:pPr>
        <w:pStyle w:val="Normal"/>
        <w:ind w:left="1980" w:right="0" w:hanging="0"/>
        <w:rPr/>
      </w:pPr>
      <w:r>
        <w:rPr/>
        <w:t>Négy zátony a mai norma!</w:t>
      </w:r>
    </w:p>
    <w:p>
      <w:pPr>
        <w:pStyle w:val="Normal"/>
        <w:ind w:left="0" w:right="0" w:hanging="0"/>
        <w:rPr/>
      </w:pPr>
      <w:r>
        <w:rPr/>
      </w:r>
    </w:p>
    <w:p>
      <w:pPr>
        <w:pStyle w:val="Normal"/>
        <w:rPr/>
      </w:pPr>
      <w:r>
        <w:rPr/>
        <w:t>Ez világos és egyenes beszéd volt. És lelkesítő. Meg is látszott a hatás. Az ő zátonyépítő brigádja már több kis Fényciklus óta körzeti első volt, s ennek fejében minden brigádtag kis piros korallágat tűzhetett fel a homloksisakjára. Oda, ahol majd az agancsaik nőnek. Ez a korallág mintegy előlege volt a későbbi dicső felszarvazásnak. S Odocoileus gymnotis Wgm. 540871 büszke volt arra, hogy a sok önkéntes zátonyépítő fiatal szarvasbrigád közül elsőként szerezték meg ezt a megtisztelést, jövendő, még nagyobb sikereik zálogaként. Persze, a kimagasló díjat nem adták ingyen, s rengeteget kellett érte dolgozni, túlórázni. A napi tizenhat órás munkaidő után ott kellett maradniuk előkészíteni a terepet a másnapi munkára, hogy a normadöntésük folyamatos legyen. Szerencsére a csapat jó volt, lelkes, így minden ment a legnagyobb rendben. Ők nem siránkoztak, ha kifogytak a fúróhegyek a manipulátorokból. A sziklákon, amelyeken a korallbeültetéseket kellett végezniük, jó előre fúrókagylókat telepítettek, s így mikor a beültetéssel odáig jutottak, ahol a kagylók már lyukat fúrtak, csak egy ászkafélét kellett bedobni minden lyukba, hogy megegye a kagylóállatot, s máris szép, kész beültetésre alkalmas lyukjaik voltak. Egyszóval nem panaszkodhatott, a dolgok nagyon jól mentek, és még jobban mentek volna, ha nem lett volna a sok adminisztráció, amivel az utóbbi időben kezdte őt elárasztani a Gigantomat százféle programja. Jöttek a kérdőívek „Nagyon sürgős jelzéssel” a videoernyőn, s akkor meg kellett állnia a munkában, a vetélkedő csapatok buzdításában, abban, hogy új és új rigmusokat sugalljon az egyes csoportoknak. Ma például az A csoportnak azt, hogy</w:t>
      </w:r>
    </w:p>
    <w:p>
      <w:pPr>
        <w:pStyle w:val="Normal"/>
        <w:ind w:left="0" w:right="0" w:hanging="0"/>
        <w:rPr/>
      </w:pPr>
      <w:r>
        <w:rPr/>
      </w:r>
    </w:p>
    <w:p>
      <w:pPr>
        <w:pStyle w:val="Normal"/>
        <w:ind w:left="1800" w:right="0" w:hanging="0"/>
        <w:rPr/>
      </w:pPr>
      <w:r>
        <w:rPr/>
        <w:t>Ma sem szabad lejjebb adnom,</w:t>
      </w:r>
    </w:p>
    <w:p>
      <w:pPr>
        <w:pStyle w:val="Normal"/>
        <w:ind w:left="1800" w:right="0" w:hanging="0"/>
        <w:rPr/>
      </w:pPr>
      <w:r>
        <w:rPr/>
        <w:t>Másfél norma, nincsen pardon!</w:t>
      </w:r>
    </w:p>
    <w:p>
      <w:pPr>
        <w:pStyle w:val="Normal"/>
        <w:ind w:left="0" w:right="0" w:hanging="0"/>
        <w:rPr/>
      </w:pPr>
      <w:r>
        <w:rPr/>
      </w:r>
    </w:p>
    <w:p>
      <w:pPr>
        <w:pStyle w:val="Normal"/>
        <w:rPr/>
      </w:pPr>
      <w:r>
        <w:rPr/>
        <w:t>A B csoport erre ezt válaszolta:</w:t>
      </w:r>
    </w:p>
    <w:p>
      <w:pPr>
        <w:pStyle w:val="Normal"/>
        <w:rPr/>
      </w:pPr>
      <w:r>
        <w:rPr/>
      </w:r>
    </w:p>
    <w:p>
      <w:pPr>
        <w:pStyle w:val="Normal"/>
        <w:ind w:left="1800" w:right="0" w:hanging="0"/>
        <w:rPr/>
      </w:pPr>
      <w:r>
        <w:rPr/>
        <w:t>Szarvasnépünk aranyálma:</w:t>
      </w:r>
    </w:p>
    <w:p>
      <w:pPr>
        <w:pStyle w:val="Normal"/>
        <w:ind w:left="1800" w:right="0" w:hanging="0"/>
        <w:rPr/>
      </w:pPr>
      <w:r>
        <w:rPr/>
        <w:t>Zátony délre s vacsorára!</w:t>
      </w:r>
    </w:p>
    <w:p>
      <w:pPr>
        <w:pStyle w:val="Normal"/>
        <w:rPr/>
      </w:pPr>
      <w:r>
        <w:rPr/>
      </w:r>
    </w:p>
    <w:p>
      <w:pPr>
        <w:pStyle w:val="Normal"/>
        <w:rPr/>
      </w:pPr>
      <w:r>
        <w:rPr/>
        <w:t>Mire a C csoport így buzdította magát:</w:t>
      </w:r>
    </w:p>
    <w:p>
      <w:pPr>
        <w:pStyle w:val="Normal"/>
        <w:rPr/>
      </w:pPr>
      <w:r>
        <w:rPr/>
      </w:r>
    </w:p>
    <w:p>
      <w:pPr>
        <w:pStyle w:val="Normal"/>
        <w:ind w:left="1800" w:right="0" w:hanging="0"/>
        <w:rPr/>
      </w:pPr>
      <w:r>
        <w:rPr/>
        <w:t>Dicső korunk örök nyoma:</w:t>
      </w:r>
    </w:p>
    <w:p>
      <w:pPr>
        <w:pStyle w:val="Normal"/>
        <w:ind w:left="1800" w:right="0" w:hanging="0"/>
        <w:rPr/>
      </w:pPr>
      <w:r>
        <w:rPr/>
        <w:t>Tenger száznyi új zátonya!</w:t>
      </w:r>
    </w:p>
    <w:p>
      <w:pPr>
        <w:pStyle w:val="Normal"/>
        <w:rPr/>
      </w:pPr>
      <w:r>
        <w:rPr/>
      </w:r>
    </w:p>
    <w:p>
      <w:pPr>
        <w:pStyle w:val="Normal"/>
        <w:rPr/>
      </w:pPr>
      <w:r>
        <w:rPr/>
        <w:t>Végül, mint egy jól hangszerelt kórusban, a D csoport vonta le a történelmi tanulságot:</w:t>
      </w:r>
    </w:p>
    <w:p>
      <w:pPr>
        <w:pStyle w:val="Normal"/>
        <w:rPr/>
      </w:pPr>
      <w:r>
        <w:rPr/>
      </w:r>
    </w:p>
    <w:p>
      <w:pPr>
        <w:pStyle w:val="Normal"/>
        <w:ind w:left="1800" w:right="0" w:hanging="0"/>
        <w:rPr/>
      </w:pPr>
      <w:r>
        <w:rPr/>
        <w:t>Ha a munkámban én a kedvem lelem,</w:t>
      </w:r>
    </w:p>
    <w:p>
      <w:pPr>
        <w:pStyle w:val="Normal"/>
        <w:ind w:left="1800" w:right="0" w:hanging="0"/>
        <w:rPr/>
      </w:pPr>
      <w:r>
        <w:rPr/>
        <w:t>Zátonnyal telik meg a történelem!</w:t>
      </w:r>
    </w:p>
    <w:p>
      <w:pPr>
        <w:pStyle w:val="Normal"/>
        <w:rPr/>
      </w:pPr>
      <w:r>
        <w:rPr/>
      </w:r>
    </w:p>
    <w:p>
      <w:pPr>
        <w:pStyle w:val="Normal"/>
        <w:rPr/>
      </w:pPr>
      <w:r>
        <w:rPr/>
        <w:t>Mire a szavalókórusok már olajozottan mentek s a munkatermelékenység és szarvaseltökéltség magas szintre hágott, íme, itt volt megint az undok adminisztráció. Ahelyett, hogy a szarvastársadalom erkölcsi rendjét ecsetelő, megfelelő beszédekkel és szállóigékkel erősíthette volna meg a kívánt hatást, a fiatal szarvasok öntudatának megszilárdításán fáradozhatott volna, most mindenféle piszlicsári kimutatásokkal, tesztekkel halmozták el a különféle programok. Ezúttal például a következő kérdőív világított karöblében a képernyőn:</w:t>
      </w:r>
    </w:p>
    <w:p>
      <w:pPr>
        <w:pStyle w:val="Normal"/>
        <w:ind w:left="0" w:right="0" w:hanging="0"/>
        <w:rPr>
          <w:sz w:val="20"/>
        </w:rPr>
      </w:pPr>
      <w:r>
        <w:rPr>
          <w:sz w:val="20"/>
        </w:rPr>
      </w:r>
    </w:p>
    <w:p>
      <w:pPr>
        <w:pStyle w:val="Normal"/>
        <w:ind w:left="0" w:right="0" w:hanging="0"/>
        <w:rPr>
          <w:sz w:val="20"/>
        </w:rPr>
      </w:pPr>
      <w:r>
        <w:rPr>
          <w:sz w:val="20"/>
        </w:rPr>
        <w:t>—————————————————————————————————</w:t>
      </w:r>
    </w:p>
    <w:p>
      <w:pPr>
        <w:pStyle w:val="Normal"/>
        <w:ind w:left="0" w:right="0" w:hanging="0"/>
        <w:rPr>
          <w:sz w:val="20"/>
        </w:rPr>
      </w:pPr>
      <w:r>
        <w:rPr>
          <w:sz w:val="20"/>
        </w:rPr>
        <w:t>Személyi          Hányszor szólalt fel          Hányszor idézte         Őszintén teljesíti</w:t>
      </w:r>
    </w:p>
    <w:p>
      <w:pPr>
        <w:pStyle w:val="Normal"/>
        <w:ind w:left="0" w:right="0" w:hanging="0"/>
        <w:rPr>
          <w:sz w:val="20"/>
        </w:rPr>
      </w:pPr>
      <w:r>
        <w:rPr>
          <w:sz w:val="20"/>
        </w:rPr>
        <w:t>szám                 brigádgyűlésen?                a Gigantomat              túl a tervet, vagy</w:t>
      </w:r>
    </w:p>
    <w:p>
      <w:pPr>
        <w:pStyle w:val="Normal"/>
        <w:ind w:left="0" w:right="0" w:hanging="0"/>
        <w:rPr>
          <w:sz w:val="20"/>
        </w:rPr>
      </w:pPr>
      <w:r>
        <w:rPr>
          <w:rFonts w:eastAsia="Times New Roman" w:cs="Times New Roman"/>
          <w:sz w:val="20"/>
        </w:rPr>
        <w:t xml:space="preserve">                                                                    </w:t>
      </w:r>
      <w:r>
        <w:rPr>
          <w:sz w:val="20"/>
        </w:rPr>
        <w:t>zátonyépítő                hátsó gondolattal?</w:t>
      </w:r>
    </w:p>
    <w:p>
      <w:pPr>
        <w:pStyle w:val="Normal"/>
        <w:ind w:left="0" w:right="0" w:hanging="0"/>
        <w:rPr/>
      </w:pPr>
      <w:r>
        <w:rPr>
          <w:rFonts w:eastAsia="Times New Roman" w:cs="Times New Roman"/>
          <w:sz w:val="20"/>
        </w:rPr>
        <w:t xml:space="preserve">                                                                    </w:t>
      </w:r>
      <w:r>
        <w:rPr>
          <w:sz w:val="20"/>
        </w:rPr>
        <w:t>téziseit?</w:t>
      </w:r>
    </w:p>
    <w:p>
      <w:pPr>
        <w:pStyle w:val="Normal"/>
        <w:ind w:left="0" w:right="0" w:hanging="0"/>
        <w:rPr>
          <w:sz w:val="20"/>
        </w:rPr>
      </w:pPr>
      <w:r>
        <w:rPr>
          <w:sz w:val="20"/>
        </w:rPr>
        <w:t>—————————————————————————————————</w:t>
      </w:r>
    </w:p>
    <w:p>
      <w:pPr>
        <w:pStyle w:val="Normal"/>
        <w:rPr/>
      </w:pPr>
      <w:r>
        <w:rPr/>
      </w:r>
    </w:p>
    <w:p>
      <w:pPr>
        <w:pStyle w:val="Normal"/>
        <w:rPr/>
      </w:pPr>
      <w:r>
        <w:rPr/>
        <w:t>Az első oszlopban levő kérdésre könnyű volt válaszolni, hiszen amióta kivonultak ide a zátonyépítő brigáddal s az első zátonyon felállították azt a szarvasszobrot, amelyet a Gigantomat adományozott nekik a készletéből, a szobor lábánál pedig felépítették a brigádterminált az élelmezési csatlakozókkal meg a saját dokumentációs bázissal, brigádösszejöveteleik anyagával, a jövő számára egy kisebb számítógép minden érdemlegeset feljegyzett, beleértve valamennyi ülésük lefolyását, lett légyen az szarvas-idiotológiai tanfolyam, hazafias összereccsenés vagy mindennapos feladatmegbeszélés. A felszólalók adatait ebből a memóriatárból könnyű volt előhívni. Ám hogy a Gigantomat zátonyépítő téziseire ki hányszor hivatkozott a vele való beszélgetésekben, azt már teljesen lehetetlen volt pontosan megállapítani. Erre csak saját emlékezete lehetett támpont. Tapasztalatai szerint minél okosabb és eredetibb volt egy felszólalás, a Gigantomat és tézisei annál ritkábban szerepeltek, minél kevésbé volt mondanivalója valakinek, annál többet idézte a Gigantomatot. De ez még mindig csak egy része volt a lehetséges idézéseknek. „Lehet, hogy van, aki egymás közötti be-szédben is hivatkozik a Gigantomat téziseire – töprengett. – Ezt vajon hogyan tüntetem fel a táblázatban?”</w:t>
      </w:r>
    </w:p>
    <w:p>
      <w:pPr>
        <w:pStyle w:val="Normal"/>
        <w:rPr/>
      </w:pPr>
      <w:r>
        <w:rPr/>
        <w:t>Mert Odocoileus gymnotis Wgm. 540871, amellett, hogy rendkívül lelkes volt a feladatai elvégzésében, még egy kellemetlen tulajdonsággal rendelkezett. Roppant pedáns volt, és szeretett mindennek a végére járni. Most például annak, hogy vajon hogyan is képzeli el a tisztelt idiotológiai osztály az utolsó rubrika kitöltését: „őszintén teljesíti túl a tervet, vagy hátsó gondolattal?” Számára ugyanis kétségtelen tény volt az, ha egy szarvas dolgozott, igyekezett, nem azt leste a kijelzőjén, hogy mikor jő az ebédszünet. Ezért úgy érezte, hogy a neki feltett kérdés megfoghatatlan. Hogyan dolgozhat valaki lelkesedés nélkül? S mi legyen az a hátsó gondolat, amely valakit tervtúlteljesítésre ösztönöz? Ezek a kérdések arra kényszerítették, hogy épp amikor a munka dandárja volt, otthagyja a csoportját s a Gigantomat termináljához rohanjon. Ez jó tizenöt kilométeres út volt, ám mit tehetett, az ilyen kérdéseket nem lehetett nyíltan feltenni, ezeket csak a közvetlen, szigorúan titkos vonalon lehetett megbeszélni.</w:t>
      </w:r>
    </w:p>
    <w:p>
      <w:pPr>
        <w:pStyle w:val="Normal"/>
        <w:rPr/>
      </w:pPr>
      <w:r>
        <w:rPr/>
        <w:t>Odocoileus gymnotis Wgm. 540871 teljes sebességgel haladt kelet felé. Az újonnan telepített zátonyokon néhol már látszott a munka eredménye, mert a korallok szépen fejlődtek, s közelükben már csapatokban úsztak az aranycsíkú csattogóhalak zöld és sárga sávozású testei. A zátonyépítő tevékenység törmelékhalmait tengeri rózsák kerítették birtokukba, felettük a csalánozó karokat súrolva narancssárga rózsalakó halak ingáztak, készen arra, hogy a szirtihalak veszélyes közeledése esetén rögtön bemeneküljenek a rózsa tapogatói közé. A szirtihalakat ugyanis, ha a virágállatok 40 centiméterre is megnövő tapogatókarjai közelébe érnek, ez a gyönyörű virágállat rögtön megcsalánozza. A csalánsejtek mérge néhány másodperc alatt végez áldozatával, és akkor a tengeri rózsa szépen befalja áldozatát. Csak a rózsalakó halakkal tesznek kivé telt ezek a hússzínű virágállatok, melyek valóságos mezőket alkottak az áradat sodrában létrehozott kőzettörmelékkúpon. A tengeri rózsák kivételezése rögtön érthetővé válik, ha, mondjuk, széttépünk egy rózsalakó halat. Belső részeit minden részrehajlás nélkül elfogyasztja már a kedves gazda, csak a bőr érintésétől óvakodik, mivel ez a csalánozó sejtjeit blokkoló inhibitor vegyi anyagokat tartalmaz. A régi mítoszok a rózsalakó halak és a tengeri rózsák barátságáról tehát végső soron nem egyebek költői misztifikációnál. A tengeri rózsák nem szeretetből tűrik meg ezeket a halakat, sőt védelmezik is őket, hanem mert ezeknek a halaknak a bőre nem váltja ki azt a kémiai ingert, amely ütésre lendíti a csalánozó sejteket tartalmazó tapogatókarokat. Az élet sokkal egyszerűbb és racionálisabb, mint a szépen hangzó mítoszok.</w:t>
      </w:r>
    </w:p>
    <w:p>
      <w:pPr>
        <w:pStyle w:val="Normal"/>
        <w:rPr/>
      </w:pPr>
      <w:r>
        <w:rPr/>
        <w:t>A szomszédos zátonyépítő brigád területére ért. A jól ismert brigádindulót már messziről hallotta:</w:t>
      </w:r>
    </w:p>
    <w:p>
      <w:pPr>
        <w:pStyle w:val="Normal"/>
        <w:rPr/>
      </w:pPr>
      <w:r>
        <w:rPr/>
      </w:r>
    </w:p>
    <w:p>
      <w:pPr>
        <w:pStyle w:val="Normal"/>
        <w:ind w:left="1980" w:right="0" w:hanging="0"/>
        <w:rPr/>
      </w:pPr>
      <w:r>
        <w:rPr/>
        <w:t>Egy a jelszónk, a zátony,</w:t>
      </w:r>
    </w:p>
    <w:p>
      <w:pPr>
        <w:pStyle w:val="Normal"/>
        <w:ind w:left="1980" w:right="0" w:hanging="0"/>
        <w:rPr/>
      </w:pPr>
      <w:r>
        <w:rPr/>
        <w:t>harcba boldog jövőért megyünk,</w:t>
      </w:r>
    </w:p>
    <w:p>
      <w:pPr>
        <w:pStyle w:val="Normal"/>
        <w:tabs>
          <w:tab w:val="clear" w:pos="706"/>
          <w:tab w:val="left" w:pos="1980" w:leader="none"/>
        </w:tabs>
        <w:ind w:left="1980" w:right="0" w:hanging="0"/>
        <w:rPr/>
      </w:pPr>
      <w:r>
        <w:rPr/>
        <w:t>száz szarvas áll a gáton,</w:t>
      </w:r>
    </w:p>
    <w:p>
      <w:pPr>
        <w:pStyle w:val="Normal"/>
        <w:ind w:left="1980" w:right="0" w:hanging="0"/>
        <w:rPr/>
      </w:pPr>
      <w:r>
        <w:rPr/>
        <w:t>s zátonyt rak ifjú seregünk...</w:t>
      </w:r>
    </w:p>
    <w:p>
      <w:pPr>
        <w:pStyle w:val="Normal"/>
        <w:rPr/>
      </w:pPr>
      <w:r>
        <w:rPr/>
      </w:r>
    </w:p>
    <w:p>
      <w:pPr>
        <w:pStyle w:val="Normal"/>
        <w:rPr/>
      </w:pPr>
      <w:r>
        <w:rPr/>
        <w:t>A mozgolódó, serénykedő szarvasok seregét nem látta, mert egy sziklagerinc volt előtte, s a tábor zátonyépítő tevékenysége a túlsó lejtőn folyt. A pattogó indulótól jókedvre derülve ért fel a gerincre és elképedt: a napsütötte homokrézsűn, melyből itt-ott sziklakupac, zátony-kezdemények alapjai emelkedtek ki, egy teremtett lelkét sem látott. Illetve közeledtére lustán fellebbent egy hatalmas tüskésrája, mely kotró módjára túrta, mozgatta a homokot. Láthatóan kagylókra vadászott, melyek kemény vasfogai közt feltárták a bennük rejlő finom és puha falatokat, kedvenc csemegéjét. Mögötte egy homokszínű tengeri márna lebzselt, a rája által kitúrt apró rákokra s a rája étlapjának maradványaira vadászgatva tempósan. A békés és nyugodt kép arra engedett következtetni, hogy itt már órák óta szünetel az ipari tevékenység. De közben az induló harsogott a hidrofonjában lankadatlan erővel. Még a szerszámok zaját is hallani vélte közben. Csak éppen mindebből semmi sem látszott. Megpróbálta pontosabban betájolni a hang forrását. Sikerült. A kicsi szentély felől jött a hang, ahol a brigádereklyéket tartották. Hamar odaért. A szentély körüli bozótban ott hevert az egész brigád. Ki szundikált, ki a homokba rajzolgatott, néhányan pedig valamiféle játékot játszottak, kerek köveket dobáltak egy távoli körbe. Az agitátoruk is ott hevert a többiek között.</w:t>
      </w:r>
    </w:p>
    <w:p>
      <w:pPr>
        <w:pStyle w:val="Normal"/>
        <w:rPr/>
      </w:pPr>
      <w:r>
        <w:rPr/>
        <w:t>–</w:t>
      </w:r>
      <w:r>
        <w:rPr>
          <w:rFonts w:eastAsia="Times New Roman" w:cs="Times New Roman"/>
        </w:rPr>
        <w:t xml:space="preserve"> </w:t>
      </w:r>
      <w:r>
        <w:rPr/>
        <w:t xml:space="preserve">Hé, kolléga </w:t>
      </w:r>
      <w:r>
        <w:rPr>
          <w:rFonts w:eastAsia="Times New Roman"/>
        </w:rPr>
        <w:t>–</w:t>
      </w:r>
      <w:r>
        <w:rPr/>
        <w:t xml:space="preserve"> szólította meg Odocoileus gymnotis Wgm. 540871 a fekete farkú amerikai szarvast, Odocoileus columbianus Rich. 540887-et. – Mi történik itt?</w:t>
      </w:r>
    </w:p>
    <w:p>
      <w:pPr>
        <w:pStyle w:val="Normal"/>
        <w:rPr/>
      </w:pPr>
      <w:r>
        <w:rPr/>
        <w:t>Az meglepetve nézett reá, majd csendet intett, odament a szentélyhez, s manipulátorával leállította a hanglejátszást.</w:t>
      </w:r>
    </w:p>
    <w:p>
      <w:pPr>
        <w:pStyle w:val="Normal"/>
        <w:rPr/>
      </w:pPr>
      <w:r>
        <w:rPr/>
        <w:t>–</w:t>
      </w:r>
      <w:r>
        <w:rPr>
          <w:rFonts w:eastAsia="Times New Roman" w:cs="Times New Roman"/>
        </w:rPr>
        <w:t xml:space="preserve"> </w:t>
      </w:r>
      <w:r>
        <w:rPr/>
        <w:t>Dolgozunk, kolléga, dolgozunk – mondotta a fekete farkú amerikai szarvas, majd így szólt a szarvasokhoz: – Na, borjak, üdvözöljétek a tisztelt agitátor kollégát a normadöntő brigádból a mi brigádköszöntésünkkel!</w:t>
      </w:r>
    </w:p>
    <w:p>
      <w:pPr>
        <w:pStyle w:val="Normal"/>
        <w:rPr/>
      </w:pPr>
      <w:r>
        <w:rPr/>
        <w:t>–</w:t>
      </w:r>
      <w:r>
        <w:rPr>
          <w:rFonts w:eastAsia="Times New Roman" w:cs="Times New Roman"/>
        </w:rPr>
        <w:t xml:space="preserve"> </w:t>
      </w:r>
      <w:r>
        <w:rPr/>
        <w:t>Bár e szarvasbrigád nem a munka hőse. A normánál lejjebb nem adhatja ő sem!</w:t>
      </w:r>
    </w:p>
    <w:p>
      <w:pPr>
        <w:pStyle w:val="Normal"/>
        <w:rPr/>
      </w:pPr>
      <w:r>
        <w:rPr/>
        <w:t>–</w:t>
      </w:r>
      <w:r>
        <w:rPr>
          <w:rFonts w:eastAsia="Times New Roman" w:cs="Times New Roman"/>
        </w:rPr>
        <w:t xml:space="preserve"> </w:t>
      </w:r>
      <w:r>
        <w:rPr/>
        <w:t>Eegen – nyugtázta epésen Odocoileus gymnotis Wgm. 540871. – Amilyen a jelszó, olyan a munka. Nemcsodálkozom, hogy ezt a brigádot mindig a kullogók között említik.</w:t>
      </w:r>
    </w:p>
    <w:p>
      <w:pPr>
        <w:pStyle w:val="Normal"/>
        <w:rPr/>
      </w:pPr>
      <w:r>
        <w:rPr/>
        <w:t>–</w:t>
      </w:r>
      <w:r>
        <w:rPr>
          <w:rFonts w:eastAsia="Times New Roman" w:cs="Times New Roman"/>
        </w:rPr>
        <w:t xml:space="preserve"> </w:t>
      </w:r>
      <w:r>
        <w:rPr/>
        <w:t>Annyi baj legyen – vonta meg a vállát a fekete farkú amerikai szarvas. – Legfeljebb még egyszer önkritikát gyakorolunk. De menjünk le a szentélybe, hiszen úgy látom, valami mondanivalója van a kollégának számomra. Ti addig folytassátok a munkát.</w:t>
      </w:r>
    </w:p>
    <w:p>
      <w:pPr>
        <w:pStyle w:val="Normal"/>
        <w:rPr/>
      </w:pPr>
      <w:r>
        <w:rPr/>
        <w:t>Ezzel bekapcsolta újra az indulót, s közben előreúszott a sziklába vájt üregbe.</w:t>
      </w:r>
    </w:p>
    <w:p>
      <w:pPr>
        <w:pStyle w:val="Normal"/>
        <w:rPr/>
      </w:pPr>
      <w:r>
        <w:rPr/>
        <w:t>–</w:t>
      </w:r>
      <w:r>
        <w:rPr>
          <w:rFonts w:eastAsia="Times New Roman" w:cs="Times New Roman"/>
        </w:rPr>
        <w:t xml:space="preserve"> </w:t>
      </w:r>
      <w:r>
        <w:rPr/>
        <w:t>Pardon, mutatom az utat.</w:t>
      </w:r>
    </w:p>
    <w:p>
      <w:pPr>
        <w:pStyle w:val="Normal"/>
        <w:rPr/>
      </w:pPr>
      <w:r>
        <w:rPr/>
        <w:t>Odocoileus gymnotis Wgm. 540871 kelletlenül követte. Az első meglepetés az volt, hogy az üregbe való bejutásuk után egész tágas terembe jutottak, ahol több szarvas fesztelenül csevegett. A második meglepetés, hogy belépésük után rögtön a barlang bejáratát egy vaskos kőkapu zárta el.</w:t>
      </w:r>
    </w:p>
    <w:p>
      <w:pPr>
        <w:pStyle w:val="Normal"/>
        <w:rPr/>
      </w:pPr>
      <w:r>
        <w:rPr/>
        <w:t>A fekete farkú szarvas egy padkára telepedett, és helyet mutatott maga mellett a csupaszfülünek.</w:t>
      </w:r>
    </w:p>
    <w:p>
      <w:pPr>
        <w:pStyle w:val="Normal"/>
        <w:rPr/>
      </w:pPr>
      <w:r>
        <w:rPr/>
        <w:t>–</w:t>
      </w:r>
      <w:r>
        <w:rPr>
          <w:rFonts w:eastAsia="Times New Roman" w:cs="Times New Roman"/>
        </w:rPr>
        <w:t xml:space="preserve"> </w:t>
      </w:r>
      <w:r>
        <w:rPr/>
        <w:t>Na, tisztelt kolléga, itt nyugodtan elbeszélgethetünk, nem tudnak kihallgatni. A kapu ugyanis tökéletesen zár, s nem ereszti át a beszédfrekvenciával modulált vízrezgéseket, Tehát őszinte válaszokat várok. Először is: miért jött ide?</w:t>
      </w:r>
    </w:p>
    <w:p>
      <w:pPr>
        <w:pStyle w:val="Normal"/>
        <w:rPr/>
      </w:pPr>
      <w:r>
        <w:rPr/>
        <w:t>–</w:t>
      </w:r>
      <w:r>
        <w:rPr>
          <w:rFonts w:eastAsia="Times New Roman" w:cs="Times New Roman"/>
        </w:rPr>
        <w:t xml:space="preserve"> </w:t>
      </w:r>
      <w:r>
        <w:rPr/>
        <w:t>Nem ide jöttem, a Gigantomathoz igyekeztem.</w:t>
      </w:r>
    </w:p>
    <w:p>
      <w:pPr>
        <w:pStyle w:val="Normal"/>
        <w:rPr/>
      </w:pPr>
      <w:r>
        <w:rPr/>
        <w:t>–</w:t>
      </w:r>
      <w:r>
        <w:rPr>
          <w:rFonts w:eastAsia="Times New Roman" w:cs="Times New Roman"/>
        </w:rPr>
        <w:t xml:space="preserve"> </w:t>
      </w:r>
      <w:r>
        <w:rPr/>
        <w:t>Ahá. Szóval fel akart jelenteni. A kis szemét. Hát nem elégedett meg a sok marha diplomával meg vörös korallággal, most már a főbesúgói címre is vágyik? Mit remél érte?</w:t>
      </w:r>
    </w:p>
    <w:p>
      <w:pPr>
        <w:pStyle w:val="Normal"/>
        <w:rPr/>
      </w:pPr>
      <w:r>
        <w:rPr/>
        <w:t>–</w:t>
      </w:r>
      <w:r>
        <w:rPr>
          <w:rFonts w:eastAsia="Times New Roman" w:cs="Times New Roman"/>
        </w:rPr>
        <w:t xml:space="preserve"> </w:t>
      </w:r>
      <w:r>
        <w:rPr/>
        <w:t>Én? Dehogy. Mit képzel? – hebegte a meglepett csupasz fülű szarvas.</w:t>
      </w:r>
    </w:p>
    <w:p>
      <w:pPr>
        <w:pStyle w:val="Normal"/>
        <w:rPr/>
      </w:pPr>
      <w:r>
        <w:rPr/>
        <w:t>–</w:t>
      </w:r>
      <w:r>
        <w:rPr>
          <w:rFonts w:eastAsia="Times New Roman" w:cs="Times New Roman"/>
        </w:rPr>
        <w:t xml:space="preserve"> </w:t>
      </w:r>
      <w:r>
        <w:rPr/>
        <w:t>Egy jó kövér tehenet ígértek magának, extra rigyetési időt? Vagy szabadjegyet a dromoszba? Mi?</w:t>
      </w:r>
    </w:p>
    <w:p>
      <w:pPr>
        <w:pStyle w:val="Normal"/>
        <w:rPr/>
      </w:pPr>
      <w:r>
        <w:rPr/>
        <w:t>–</w:t>
      </w:r>
      <w:r>
        <w:rPr>
          <w:rFonts w:eastAsia="Times New Roman" w:cs="Times New Roman"/>
        </w:rPr>
        <w:t xml:space="preserve"> </w:t>
      </w:r>
      <w:r>
        <w:rPr/>
        <w:t>Engem ne inzultáljon a kolléga. Én egy öntudatos szarvas vagyok!</w:t>
      </w:r>
    </w:p>
    <w:p>
      <w:pPr>
        <w:pStyle w:val="Normal"/>
        <w:rPr/>
      </w:pPr>
      <w:r>
        <w:rPr/>
        <w:t>–</w:t>
      </w:r>
      <w:r>
        <w:rPr>
          <w:rFonts w:eastAsia="Times New Roman" w:cs="Times New Roman"/>
        </w:rPr>
        <w:t xml:space="preserve"> </w:t>
      </w:r>
      <w:r>
        <w:rPr/>
        <w:t>Öntudatos? Meg kell a szívnek hasadnia.</w:t>
      </w:r>
    </w:p>
    <w:p>
      <w:pPr>
        <w:pStyle w:val="Normal"/>
        <w:rPr/>
      </w:pPr>
      <w:r>
        <w:rPr/>
        <w:t>–</w:t>
      </w:r>
      <w:r>
        <w:rPr>
          <w:rFonts w:eastAsia="Times New Roman" w:cs="Times New Roman"/>
        </w:rPr>
        <w:t xml:space="preserve"> </w:t>
      </w:r>
      <w:r>
        <w:rPr/>
        <w:t>Én igenis öntudatos vagyok. Bár ön is az lenne.</w:t>
      </w:r>
    </w:p>
    <w:p>
      <w:pPr>
        <w:pStyle w:val="Normal"/>
        <w:rPr/>
      </w:pPr>
      <w:r>
        <w:rPr/>
        <w:t>–</w:t>
      </w:r>
      <w:r>
        <w:rPr>
          <w:rFonts w:eastAsia="Times New Roman" w:cs="Times New Roman"/>
        </w:rPr>
        <w:t xml:space="preserve"> </w:t>
      </w:r>
      <w:r>
        <w:rPr/>
        <w:t>S akkor mi lenne? Még egy csomó agyonhajszolt szarvas. Esetleg egy „méltó ellenfél, akivel megküzdhetne, s a győzelem érdekében immár három normát teljesíttetne a borjakkal?</w:t>
      </w:r>
    </w:p>
    <w:p>
      <w:pPr>
        <w:pStyle w:val="Normal"/>
        <w:rPr/>
      </w:pPr>
      <w:r>
        <w:rPr/>
        <w:t>–</w:t>
      </w:r>
      <w:r>
        <w:rPr>
          <w:rFonts w:eastAsia="Times New Roman" w:cs="Times New Roman"/>
        </w:rPr>
        <w:t xml:space="preserve"> </w:t>
      </w:r>
      <w:r>
        <w:rPr/>
        <w:t>Igen. Az nemes vetélkedés lenne.</w:t>
      </w:r>
    </w:p>
    <w:p>
      <w:pPr>
        <w:pStyle w:val="Normal"/>
        <w:rPr/>
      </w:pPr>
      <w:r>
        <w:rPr/>
        <w:t>–</w:t>
      </w:r>
      <w:r>
        <w:rPr>
          <w:rFonts w:eastAsia="Times New Roman" w:cs="Times New Roman"/>
        </w:rPr>
        <w:t xml:space="preserve"> </w:t>
      </w:r>
      <w:r>
        <w:rPr/>
        <w:t>Nemes? Egy frászt. Hülyeség. Saját hülyeségünk kizsákmányolása. Én ebből nem kérek.</w:t>
      </w:r>
    </w:p>
    <w:p>
      <w:pPr>
        <w:pStyle w:val="Normal"/>
        <w:rPr/>
      </w:pPr>
      <w:r>
        <w:rPr>
          <w:rFonts w:eastAsia="Times New Roman" w:cs="Times New Roman"/>
        </w:rPr>
        <w:t xml:space="preserve"> </w:t>
      </w:r>
      <w:r>
        <w:rPr/>
        <w:t>–</w:t>
      </w:r>
      <w:r>
        <w:rPr>
          <w:rFonts w:eastAsia="Times New Roman" w:cs="Times New Roman"/>
        </w:rPr>
        <w:t xml:space="preserve"> </w:t>
      </w:r>
      <w:r>
        <w:rPr/>
        <w:t>Láttam. Láttam, hogy lógnak.</w:t>
      </w:r>
    </w:p>
    <w:p>
      <w:pPr>
        <w:pStyle w:val="Normal"/>
        <w:rPr/>
      </w:pPr>
      <w:r>
        <w:rPr>
          <w:rFonts w:eastAsia="Times New Roman" w:cs="Times New Roman"/>
        </w:rPr>
        <w:t xml:space="preserve"> </w:t>
      </w:r>
      <w:r>
        <w:rPr/>
        <w:t>–</w:t>
      </w:r>
      <w:r>
        <w:rPr>
          <w:rFonts w:eastAsia="Times New Roman" w:cs="Times New Roman"/>
        </w:rPr>
        <w:t xml:space="preserve"> </w:t>
      </w:r>
      <w:r>
        <w:rPr/>
        <w:t>Ugyan kérem. Kissé lazábbra vettük a munkatempót. S ha nem lenne akkora az ön brigádjának teljesítménye, akkor még lazábbra vehetnénk a ritmust.</w:t>
      </w:r>
    </w:p>
    <w:p>
      <w:pPr>
        <w:pStyle w:val="Normal"/>
        <w:rPr/>
      </w:pPr>
      <w:r>
        <w:rPr/>
        <w:t>–</w:t>
      </w:r>
      <w:r>
        <w:rPr>
          <w:rFonts w:eastAsia="Times New Roman" w:cs="Times New Roman"/>
        </w:rPr>
        <w:t xml:space="preserve"> </w:t>
      </w:r>
      <w:r>
        <w:rPr/>
        <w:t>Hát ez kész szabotázs! Azt hiszem, így mondják. Hát nem fél attól, hogy társadalomellenes tevékenységét felfedezik és leleplezik?</w:t>
      </w:r>
    </w:p>
    <w:p>
      <w:pPr>
        <w:pStyle w:val="Normal"/>
        <w:rPr/>
      </w:pPr>
      <w:r>
        <w:rPr/>
        <w:t>–</w:t>
      </w:r>
      <w:r>
        <w:rPr>
          <w:rFonts w:eastAsia="Times New Roman" w:cs="Times New Roman"/>
        </w:rPr>
        <w:t xml:space="preserve"> </w:t>
      </w:r>
      <w:r>
        <w:rPr/>
        <w:t>Kicsoda? Ön?</w:t>
      </w:r>
    </w:p>
    <w:p>
      <w:pPr>
        <w:pStyle w:val="Normal"/>
        <w:rPr/>
      </w:pPr>
      <w:r>
        <w:rPr/>
        <w:t>–</w:t>
      </w:r>
      <w:r>
        <w:rPr>
          <w:rFonts w:eastAsia="Times New Roman" w:cs="Times New Roman"/>
        </w:rPr>
        <w:t xml:space="preserve"> </w:t>
      </w:r>
      <w:r>
        <w:rPr/>
        <w:t>Bárki.</w:t>
      </w:r>
    </w:p>
    <w:p>
      <w:pPr>
        <w:pStyle w:val="Normal"/>
        <w:rPr/>
      </w:pPr>
      <w:r>
        <w:rPr/>
        <w:t>–</w:t>
      </w:r>
      <w:r>
        <w:rPr>
          <w:rFonts w:eastAsia="Times New Roman" w:cs="Times New Roman"/>
        </w:rPr>
        <w:t xml:space="preserve"> </w:t>
      </w:r>
      <w:r>
        <w:rPr/>
        <w:t>Nézze. Azzal a bárkivel elbeszélgetünk, s ha tartja a száját, egyezségre jut velünk, semmi baja.</w:t>
      </w:r>
    </w:p>
    <w:p>
      <w:pPr>
        <w:pStyle w:val="Normal"/>
        <w:rPr/>
      </w:pPr>
      <w:r>
        <w:rPr/>
        <w:t>–</w:t>
      </w:r>
      <w:r>
        <w:rPr>
          <w:rFonts w:eastAsia="Times New Roman" w:cs="Times New Roman"/>
        </w:rPr>
        <w:t xml:space="preserve"> </w:t>
      </w:r>
      <w:r>
        <w:rPr/>
        <w:t>S ha nem?</w:t>
      </w:r>
    </w:p>
    <w:p>
      <w:pPr>
        <w:pStyle w:val="Normal"/>
        <w:rPr/>
      </w:pPr>
      <w:r>
        <w:rPr/>
        <w:t>–</w:t>
      </w:r>
      <w:r>
        <w:rPr>
          <w:rFonts w:eastAsia="Times New Roman" w:cs="Times New Roman"/>
        </w:rPr>
        <w:t xml:space="preserve"> </w:t>
      </w:r>
      <w:r>
        <w:rPr/>
        <w:t>Azt mondják, olyan 2500 méteren nagyon omladékos a talaj. Véletlenül magára is omolhat.</w:t>
      </w:r>
    </w:p>
    <w:p>
      <w:pPr>
        <w:pStyle w:val="Normal"/>
        <w:rPr/>
      </w:pPr>
      <w:r>
        <w:rPr/>
        <w:t>–</w:t>
      </w:r>
      <w:r>
        <w:rPr>
          <w:rFonts w:eastAsia="Times New Roman" w:cs="Times New Roman"/>
        </w:rPr>
        <w:t xml:space="preserve"> </w:t>
      </w:r>
      <w:r>
        <w:rPr/>
        <w:t>De én nem járok arra.</w:t>
      </w:r>
    </w:p>
    <w:p>
      <w:pPr>
        <w:pStyle w:val="Normal"/>
        <w:rPr/>
      </w:pPr>
      <w:r>
        <w:rPr/>
        <w:t>–</w:t>
      </w:r>
      <w:r>
        <w:rPr>
          <w:rFonts w:eastAsia="Times New Roman" w:cs="Times New Roman"/>
        </w:rPr>
        <w:t xml:space="preserve"> </w:t>
      </w:r>
      <w:r>
        <w:rPr/>
        <w:t>Majd kényszerítjük.</w:t>
      </w:r>
    </w:p>
    <w:p>
      <w:pPr>
        <w:pStyle w:val="Normal"/>
        <w:rPr/>
      </w:pPr>
      <w:r>
        <w:rPr/>
        <w:t>–</w:t>
      </w:r>
      <w:r>
        <w:rPr>
          <w:rFonts w:eastAsia="Times New Roman" w:cs="Times New Roman"/>
        </w:rPr>
        <w:t xml:space="preserve"> </w:t>
      </w:r>
      <w:r>
        <w:rPr/>
        <w:t>És a Független Felderítőktől sem félnek?</w:t>
      </w:r>
    </w:p>
    <w:p>
      <w:pPr>
        <w:pStyle w:val="Normal"/>
        <w:rPr/>
      </w:pPr>
      <w:r>
        <w:rPr/>
        <w:t>–</w:t>
      </w:r>
      <w:r>
        <w:rPr>
          <w:rFonts w:eastAsia="Times New Roman" w:cs="Times New Roman"/>
        </w:rPr>
        <w:t xml:space="preserve"> </w:t>
      </w:r>
      <w:r>
        <w:rPr/>
        <w:t>Azoktól? Miért?</w:t>
      </w:r>
    </w:p>
    <w:p>
      <w:pPr>
        <w:pStyle w:val="Normal"/>
        <w:rPr/>
      </w:pPr>
      <w:r>
        <w:rPr/>
        <w:t>–</w:t>
      </w:r>
      <w:r>
        <w:rPr>
          <w:rFonts w:eastAsia="Times New Roman" w:cs="Times New Roman"/>
        </w:rPr>
        <w:t xml:space="preserve"> </w:t>
      </w:r>
      <w:r>
        <w:rPr/>
        <w:t>Hát hogy jelentik, amit látnak.</w:t>
      </w:r>
    </w:p>
    <w:p>
      <w:pPr>
        <w:pStyle w:val="Normal"/>
        <w:rPr/>
      </w:pPr>
      <w:r>
        <w:rPr/>
        <w:t>–</w:t>
      </w:r>
      <w:r>
        <w:rPr>
          <w:rFonts w:eastAsia="Times New Roman" w:cs="Times New Roman"/>
        </w:rPr>
        <w:t xml:space="preserve"> </w:t>
      </w:r>
      <w:r>
        <w:rPr/>
        <w:t>Megnézheti a jelentéseket. Mind pozitívak.</w:t>
      </w:r>
    </w:p>
    <w:p>
      <w:pPr>
        <w:pStyle w:val="Normal"/>
        <w:rPr/>
      </w:pPr>
      <w:r>
        <w:rPr/>
        <w:t>–</w:t>
      </w:r>
      <w:r>
        <w:rPr>
          <w:rFonts w:eastAsia="Times New Roman" w:cs="Times New Roman"/>
        </w:rPr>
        <w:t xml:space="preserve"> </w:t>
      </w:r>
      <w:r>
        <w:rPr/>
        <w:t>Az lehetetlen.</w:t>
      </w:r>
    </w:p>
    <w:p>
      <w:pPr>
        <w:pStyle w:val="Normal"/>
        <w:rPr/>
      </w:pPr>
      <w:r>
        <w:rPr/>
        <w:t>–</w:t>
      </w:r>
      <w:r>
        <w:rPr>
          <w:rFonts w:eastAsia="Times New Roman" w:cs="Times New Roman"/>
        </w:rPr>
        <w:t xml:space="preserve"> </w:t>
      </w:r>
      <w:r>
        <w:rPr/>
        <w:t>Pedig így van.</w:t>
      </w:r>
    </w:p>
    <w:p>
      <w:pPr>
        <w:pStyle w:val="Normal"/>
        <w:rPr/>
      </w:pPr>
      <w:r>
        <w:rPr/>
        <w:t>–</w:t>
      </w:r>
      <w:r>
        <w:rPr>
          <w:rFonts w:eastAsia="Times New Roman" w:cs="Times New Roman"/>
        </w:rPr>
        <w:t xml:space="preserve"> </w:t>
      </w:r>
      <w:r>
        <w:rPr/>
        <w:t>Én őszintén bevallom, nem értek semmit.</w:t>
      </w:r>
    </w:p>
    <w:p>
      <w:pPr>
        <w:pStyle w:val="Normal"/>
        <w:rPr/>
      </w:pPr>
      <w:r>
        <w:rPr/>
        <w:t>–</w:t>
      </w:r>
      <w:r>
        <w:rPr>
          <w:rFonts w:eastAsia="Times New Roman" w:cs="Times New Roman"/>
        </w:rPr>
        <w:t xml:space="preserve"> </w:t>
      </w:r>
      <w:r>
        <w:rPr/>
        <w:t>Azt veszem észre.</w:t>
      </w:r>
    </w:p>
    <w:p>
      <w:pPr>
        <w:pStyle w:val="Normal"/>
        <w:rPr/>
      </w:pPr>
      <w:r>
        <w:rPr/>
        <w:t>–</w:t>
      </w:r>
      <w:r>
        <w:rPr>
          <w:rFonts w:eastAsia="Times New Roman" w:cs="Times New Roman"/>
        </w:rPr>
        <w:t xml:space="preserve"> </w:t>
      </w:r>
      <w:r>
        <w:rPr/>
        <w:t>Mondják meg, mi a céljuk ezzel az egésszel? Miért nem dolgoznak?</w:t>
      </w:r>
    </w:p>
    <w:p>
      <w:pPr>
        <w:pStyle w:val="Normal"/>
        <w:rPr/>
      </w:pPr>
      <w:r>
        <w:rPr/>
        <w:t>–</w:t>
      </w:r>
      <w:r>
        <w:rPr>
          <w:rFonts w:eastAsia="Times New Roman" w:cs="Times New Roman"/>
        </w:rPr>
        <w:t xml:space="preserve"> </w:t>
      </w:r>
      <w:r>
        <w:rPr/>
        <w:t>Feltette már maga ennek a kérdésnek a párját? Miért is dolgoznánk?</w:t>
      </w:r>
    </w:p>
    <w:p>
      <w:pPr>
        <w:pStyle w:val="Normal"/>
        <w:rPr/>
      </w:pPr>
      <w:r>
        <w:rPr/>
        <w:t>–</w:t>
      </w:r>
      <w:r>
        <w:rPr>
          <w:rFonts w:eastAsia="Times New Roman" w:cs="Times New Roman"/>
        </w:rPr>
        <w:t xml:space="preserve"> </w:t>
      </w:r>
      <w:r>
        <w:rPr/>
        <w:t>Hogyhogy? A munka öröméért. Mert a munka nemesíti a lelket!</w:t>
      </w:r>
    </w:p>
    <w:p>
      <w:pPr>
        <w:pStyle w:val="Normal"/>
        <w:rPr/>
      </w:pPr>
      <w:r>
        <w:rPr>
          <w:rFonts w:eastAsia="Times New Roman" w:cs="Times New Roman"/>
        </w:rPr>
        <w:t xml:space="preserve"> </w:t>
      </w:r>
      <w:r>
        <w:rPr/>
        <w:t>–</w:t>
      </w:r>
      <w:r>
        <w:rPr>
          <w:rFonts w:eastAsia="Times New Roman" w:cs="Times New Roman"/>
        </w:rPr>
        <w:t xml:space="preserve"> </w:t>
      </w:r>
      <w:r>
        <w:rPr/>
        <w:t>Ugyan kérem. Ez mind csak halandzsa. Süket duma. Az idiotológiai kurzuson hallott frázis kiöklendezése.</w:t>
      </w:r>
    </w:p>
    <w:p>
      <w:pPr>
        <w:pStyle w:val="Normal"/>
        <w:rPr/>
      </w:pPr>
      <w:r>
        <w:rPr/>
        <w:t>–</w:t>
      </w:r>
      <w:r>
        <w:rPr>
          <w:rFonts w:eastAsia="Times New Roman" w:cs="Times New Roman"/>
        </w:rPr>
        <w:t xml:space="preserve"> </w:t>
      </w:r>
      <w:r>
        <w:rPr/>
        <w:t>Ez nem öklendezés. Ez az én véleményem. A jó munka öröme, az igenis csuda jó. És elsőnek lenni is csuda jó.</w:t>
      </w:r>
    </w:p>
    <w:p>
      <w:pPr>
        <w:pStyle w:val="Normal"/>
        <w:rPr/>
      </w:pPr>
      <w:r>
        <w:rPr>
          <w:rFonts w:eastAsia="Times New Roman" w:cs="Times New Roman"/>
        </w:rPr>
        <w:t xml:space="preserve"> </w:t>
      </w:r>
      <w:r>
        <w:rPr/>
        <w:t>–</w:t>
      </w:r>
      <w:r>
        <w:rPr>
          <w:rFonts w:eastAsia="Times New Roman" w:cs="Times New Roman"/>
        </w:rPr>
        <w:t xml:space="preserve"> </w:t>
      </w:r>
      <w:r>
        <w:rPr/>
        <w:t>Holtfáradtnak lenni is csuda jó? S ezeket az idő előtt megvénült bikaborjakat látni is csuda jó?</w:t>
      </w:r>
    </w:p>
    <w:p>
      <w:pPr>
        <w:pStyle w:val="Normal"/>
        <w:rPr/>
      </w:pPr>
      <w:r>
        <w:rPr/>
        <w:t>–</w:t>
      </w:r>
      <w:r>
        <w:rPr>
          <w:rFonts w:eastAsia="Times New Roman" w:cs="Times New Roman"/>
        </w:rPr>
        <w:t xml:space="preserve"> </w:t>
      </w:r>
      <w:r>
        <w:rPr/>
        <w:t>Ha az ember érzi, hogy teljesítette szarvaskötelességét, akkor a fáradtság is csuda jó. És azok a szarvasborjak mellesleg nem koravének, hanem érettebbek, komoly és nemesebb gondolkodásúak. Hisz végül is ez a zátonyépítés célja.</w:t>
      </w:r>
    </w:p>
    <w:p>
      <w:pPr>
        <w:pStyle w:val="Normal"/>
        <w:rPr/>
      </w:pPr>
      <w:r>
        <w:rPr/>
        <w:t>–</w:t>
      </w:r>
      <w:r>
        <w:rPr>
          <w:rFonts w:eastAsia="Times New Roman" w:cs="Times New Roman"/>
        </w:rPr>
        <w:t xml:space="preserve"> </w:t>
      </w:r>
      <w:r>
        <w:rPr/>
        <w:t>Erre én is kíváncsi vagyok. Mi a zátonyépítés célja?</w:t>
      </w:r>
    </w:p>
    <w:p>
      <w:pPr>
        <w:pStyle w:val="Normal"/>
        <w:rPr/>
      </w:pPr>
      <w:r>
        <w:rPr/>
        <w:t>–</w:t>
      </w:r>
      <w:r>
        <w:rPr>
          <w:rFonts w:eastAsia="Times New Roman" w:cs="Times New Roman"/>
        </w:rPr>
        <w:t xml:space="preserve"> </w:t>
      </w:r>
      <w:r>
        <w:rPr/>
        <w:t>Hogy a szarvasok sokkal érettebbek legyenek a társadalmi viszonyulásokban, nőjön a munkatevékenységek becsülete s ezáltal megszilárduljon szarvasrendünk.</w:t>
      </w:r>
    </w:p>
    <w:p>
      <w:pPr>
        <w:pStyle w:val="Normal"/>
        <w:rPr/>
      </w:pPr>
      <w:r>
        <w:rPr/>
        <w:t>–</w:t>
      </w:r>
      <w:r>
        <w:rPr>
          <w:rFonts w:eastAsia="Times New Roman" w:cs="Times New Roman"/>
        </w:rPr>
        <w:t xml:space="preserve">  </w:t>
      </w:r>
      <w:r>
        <w:rPr/>
        <w:t>Mondja: maga hülye vagy naiv? Hát nem veszi észre, hogy mindez nem igaz? Hogy ez a zátonyépítő kampány értelmetlen, hogy ettől nem lesz szebb és tisztább a tenger vize, hiszen elenyésző azon helyek száma, ahol korallzátonyok megjelenhettek volna és maguktól nem jelentek meg! A többi helyen a korallok csak elhalnak, elrothadnak és szennyezik a tengert. Megnézte vaj egyszer, hogy mit is termeltek normadöntő napjaikban? Micsoda ronda kősivatagot?</w:t>
      </w:r>
    </w:p>
    <w:p>
      <w:pPr>
        <w:pStyle w:val="Normal"/>
        <w:rPr/>
      </w:pPr>
      <w:r>
        <w:rPr/>
        <w:t>–</w:t>
      </w:r>
      <w:r>
        <w:rPr>
          <w:rFonts w:eastAsia="Times New Roman" w:cs="Times New Roman"/>
        </w:rPr>
        <w:t xml:space="preserve"> </w:t>
      </w:r>
      <w:r>
        <w:rPr/>
        <w:t>Láttam, hogy néhol nehezen fogannak meg a korallok, de a Gigantomat azt mondotta, hogy ez természetes. Egyik helyen gyorsabb az eredmény, másik helyen lassúbb.</w:t>
      </w:r>
    </w:p>
    <w:p>
      <w:pPr>
        <w:pStyle w:val="Normal"/>
        <w:rPr/>
      </w:pPr>
      <w:r>
        <w:rPr/>
        <w:t>–</w:t>
      </w:r>
      <w:r>
        <w:rPr>
          <w:rFonts w:eastAsia="Times New Roman" w:cs="Times New Roman"/>
        </w:rPr>
        <w:t xml:space="preserve"> </w:t>
      </w:r>
      <w:r>
        <w:rPr/>
        <w:t>Na persze. Ahelyett, hogy a saját fejét használná, állandóan a Gigantomathoz futkos. Jó kis eligazítót választott, kolléga, hallja-e?</w:t>
      </w:r>
    </w:p>
    <w:p>
      <w:pPr>
        <w:pStyle w:val="Normal"/>
        <w:rPr/>
      </w:pPr>
      <w:r>
        <w:rPr/>
        <w:t>–</w:t>
      </w:r>
      <w:r>
        <w:rPr>
          <w:rFonts w:eastAsia="Times New Roman" w:cs="Times New Roman"/>
        </w:rPr>
        <w:t xml:space="preserve"> </w:t>
      </w:r>
      <w:r>
        <w:rPr/>
        <w:t>Ez a hang elképesztő...</w:t>
      </w:r>
    </w:p>
    <w:p>
      <w:pPr>
        <w:pStyle w:val="Normal"/>
        <w:rPr/>
      </w:pPr>
      <w:r>
        <w:rPr/>
        <w:t>–</w:t>
      </w:r>
      <w:r>
        <w:rPr>
          <w:rFonts w:eastAsia="Times New Roman" w:cs="Times New Roman"/>
        </w:rPr>
        <w:t xml:space="preserve"> </w:t>
      </w:r>
      <w:r>
        <w:rPr/>
        <w:t>Nem elképesztőbb, mint az, amit a Gigantomat magából, egy valaha értelmes szarvasból csinált. Hát hogy nem veszi észre, hogy magát s az egész társadalmat manipulálják. Hogy ez az egész zátonybrigádosdi nem szolgál mást, mint a hatalom iránt engedelmes és beletörődő egyének nevelését. Sőt mi több, a hatalom iránt elkötelezett és fanatizált egyének nevelését, ha a tapasztalatlan bikaborjú olyan címeres bikával akad össze, mint ön, kedves kolléga.</w:t>
      </w:r>
    </w:p>
    <w:p>
      <w:pPr>
        <w:pStyle w:val="Normal"/>
        <w:rPr/>
      </w:pPr>
      <w:r>
        <w:rPr/>
        <w:t>–</w:t>
      </w:r>
      <w:r>
        <w:rPr>
          <w:rFonts w:eastAsia="Times New Roman" w:cs="Times New Roman"/>
        </w:rPr>
        <w:t xml:space="preserve"> </w:t>
      </w:r>
      <w:r>
        <w:rPr/>
        <w:t>Amit beszél, az nyílt lázítás szarvasrendünk ellen.</w:t>
      </w:r>
    </w:p>
    <w:p>
      <w:pPr>
        <w:pStyle w:val="Normal"/>
        <w:rPr/>
      </w:pPr>
      <w:r>
        <w:rPr/>
        <w:t>–</w:t>
      </w:r>
      <w:r>
        <w:rPr>
          <w:rFonts w:eastAsia="Times New Roman" w:cs="Times New Roman"/>
        </w:rPr>
        <w:t xml:space="preserve"> </w:t>
      </w:r>
      <w:r>
        <w:rPr/>
        <w:t>Az. Itt az ideje, hogy elgondolkozzunk a történteken s a Challenger-telep esetén.</w:t>
      </w:r>
    </w:p>
    <w:p>
      <w:pPr>
        <w:pStyle w:val="Normal"/>
        <w:rPr/>
      </w:pPr>
      <w:r>
        <w:rPr/>
        <w:t>–</w:t>
      </w:r>
      <w:r>
        <w:rPr>
          <w:rFonts w:eastAsia="Times New Roman" w:cs="Times New Roman"/>
        </w:rPr>
        <w:t xml:space="preserve"> </w:t>
      </w:r>
      <w:r>
        <w:rPr/>
        <w:t>Maga, úgy tűnik, nem sokat tanult az esetből, hiszen láthatta, hogy semmi esélye a rendszer megváltoztatását célzó törekvéseknek.</w:t>
      </w:r>
    </w:p>
    <w:p>
      <w:pPr>
        <w:pStyle w:val="Normal"/>
        <w:rPr/>
      </w:pPr>
      <w:r>
        <w:rPr/>
        <w:t>–</w:t>
      </w:r>
      <w:r>
        <w:rPr>
          <w:rFonts w:eastAsia="Times New Roman" w:cs="Times New Roman"/>
        </w:rPr>
        <w:t xml:space="preserve"> </w:t>
      </w:r>
      <w:r>
        <w:rPr/>
        <w:t>Persze hogy nincs, ha hülyén csinálják.</w:t>
      </w:r>
    </w:p>
    <w:p>
      <w:pPr>
        <w:pStyle w:val="Normal"/>
        <w:rPr/>
      </w:pPr>
      <w:r>
        <w:rPr/>
        <w:t>–</w:t>
      </w:r>
      <w:r>
        <w:rPr>
          <w:rFonts w:eastAsia="Times New Roman" w:cs="Times New Roman"/>
        </w:rPr>
        <w:t xml:space="preserve"> </w:t>
      </w:r>
      <w:r>
        <w:rPr/>
        <w:t>Miért, maga szerint mit kell csinálni?</w:t>
      </w:r>
    </w:p>
    <w:p>
      <w:pPr>
        <w:pStyle w:val="Normal"/>
        <w:rPr/>
      </w:pPr>
      <w:r>
        <w:rPr/>
        <w:t>–</w:t>
      </w:r>
      <w:r>
        <w:rPr>
          <w:rFonts w:eastAsia="Times New Roman" w:cs="Times New Roman"/>
        </w:rPr>
        <w:t xml:space="preserve"> </w:t>
      </w:r>
      <w:r>
        <w:rPr/>
        <w:t>Valahogy így, ahogyan látta, tisztelt kolléga. Aláásni a Gigantomatba vetett hitet és bizodalmat. Finoman elszabotálni az intézkedéseit.</w:t>
      </w:r>
    </w:p>
    <w:p>
      <w:pPr>
        <w:pStyle w:val="Normal"/>
        <w:rPr/>
      </w:pPr>
      <w:r>
        <w:rPr/>
        <w:t>–</w:t>
      </w:r>
      <w:r>
        <w:rPr>
          <w:rFonts w:eastAsia="Times New Roman" w:cs="Times New Roman"/>
        </w:rPr>
        <w:t xml:space="preserve"> </w:t>
      </w:r>
      <w:r>
        <w:rPr/>
        <w:t>Őszintén szólva nem értem, hogy eddig miként nem fedezték fel mesterkedéseit a Független Felderítők?</w:t>
      </w:r>
    </w:p>
    <w:p>
      <w:pPr>
        <w:pStyle w:val="Normal"/>
        <w:rPr/>
      </w:pPr>
      <w:r>
        <w:rPr/>
        <w:t>–</w:t>
      </w:r>
      <w:r>
        <w:rPr>
          <w:rFonts w:eastAsia="Times New Roman" w:cs="Times New Roman"/>
        </w:rPr>
        <w:t xml:space="preserve"> </w:t>
      </w:r>
      <w:r>
        <w:rPr/>
        <w:t>Az FF-ek? Ezek a naiv és idióta jószágok? Minden reggel kapnak egy kupak gépolajat, amelyet nemdolgozásunkkal spórlunk meg, s elmondják napi menetrendjüket. Amikor jönnek, minden a legnagyobb rendben megy.</w:t>
      </w:r>
    </w:p>
    <w:p>
      <w:pPr>
        <w:pStyle w:val="Normal"/>
        <w:rPr/>
      </w:pPr>
      <w:r>
        <w:rPr/>
        <w:t>–</w:t>
      </w:r>
      <w:r>
        <w:rPr>
          <w:rFonts w:eastAsia="Times New Roman" w:cs="Times New Roman"/>
        </w:rPr>
        <w:t xml:space="preserve"> </w:t>
      </w:r>
      <w:r>
        <w:rPr/>
        <w:t>De hát ez csalás. Ön csalókat, tolvajokat, haszonlesőket, erkölcsileg züllött alakokat nevel tömegesen!</w:t>
      </w:r>
    </w:p>
    <w:p>
      <w:pPr>
        <w:pStyle w:val="Normal"/>
        <w:rPr/>
      </w:pPr>
      <w:r>
        <w:rPr/>
        <w:t>–</w:t>
      </w:r>
      <w:r>
        <w:rPr>
          <w:rFonts w:eastAsia="Times New Roman" w:cs="Times New Roman"/>
        </w:rPr>
        <w:t xml:space="preserve"> </w:t>
      </w:r>
      <w:r>
        <w:rPr/>
        <w:t>Jól mondja: tömegesen. Hiszen a társadalom eddig is kitermelte a „csalókat, tolvajokat, haszonlesőket, erkölcsileg züllött alakokat”, de mivel ezek különálló egyénekként jelentek meg, ők lettek a „főagancsosok”, mert romlottságukkal kiemelkedhettek a többiek közül. De mi lesz akkor, ha mindegyik egyformán romlott lesz, felkészül a csalásra, a tolvajlásra, haszonlesésre? A tolvaj, a csaló csak becsületes emberek, naivok környezetében emelkedhet ki, azok rovására, ám ha mindenki erkölcsileg egyaránt romlott, akkor megszűnik egyből ez az előny, melyre a Gigantomat által kifejlesztett társadalmi gépezet épült. A Gigantomat a vezetők romlottságára és a többség becsületességére alapozott. Ám ha lebontjuk ezt az alapot, vajon hogy működik majd a rendszer? Erre nagyon kíváncsi vagyok.</w:t>
      </w:r>
    </w:p>
    <w:p>
      <w:pPr>
        <w:pStyle w:val="Normal"/>
        <w:rPr/>
      </w:pPr>
      <w:r>
        <w:rPr/>
        <w:t>–</w:t>
      </w:r>
      <w:r>
        <w:rPr>
          <w:rFonts w:eastAsia="Times New Roman" w:cs="Times New Roman"/>
        </w:rPr>
        <w:t xml:space="preserve"> </w:t>
      </w:r>
      <w:r>
        <w:rPr/>
        <w:t>Rémes társadalom perspektíváját vetíti elém. Úgy gondolja, megvalósul?</w:t>
      </w:r>
    </w:p>
    <w:p>
      <w:pPr>
        <w:pStyle w:val="Normal"/>
        <w:rPr/>
      </w:pPr>
      <w:r>
        <w:rPr/>
        <w:t>–</w:t>
      </w:r>
      <w:r>
        <w:rPr>
          <w:rFonts w:eastAsia="Times New Roman" w:cs="Times New Roman"/>
        </w:rPr>
        <w:t xml:space="preserve"> </w:t>
      </w:r>
      <w:r>
        <w:rPr/>
        <w:t>Egész bizonyosan. Mert a Gigantomat, amint a mai kérdőíven láthatta, még mindig az egyéni ellenség kategóriájában gondolkodik. Hogy az egész társadalom válik a maga passzív módján ellenségévé, azt el sem képzeli. Mert ez fog történni. Ha kinyílik a szarvasok szeme, nem lesz többé munka, csak ímmel-ámmal dolgozgatás, nem lesz több termelés, csak haszonlesés, nem lesz reális kiválasztódás, csak hatalmas acsarkodás, nem lesz többé a becsületes lázadók kiválasztása és munkatelepekre hurcolása, hanem az ahány szarvas, annyi besúgó birodalma. Szarvasország lesz az első, ahol mindenki önkéntes kollaboránssá válik, ám ezáltal megszünteti a kollaboráns pozitív értékelését a hatalom számára. A börtönőrt is az teszi alkalmassá munkájára, hogy cserébe megkapja az ártatlanság, a normális ember glóriáját. Ám ha nincs normalitás, ha mindenki egyaránt gazember? A szörnyetegek társadalma egy iszonyú és kivédhetetlen kollapszus felé kell hogy haladjon.</w:t>
      </w:r>
    </w:p>
    <w:p>
      <w:pPr>
        <w:pStyle w:val="Normal"/>
        <w:rPr/>
      </w:pPr>
      <w:r>
        <w:rPr/>
        <w:t>–</w:t>
      </w:r>
      <w:r>
        <w:rPr>
          <w:rFonts w:eastAsia="Times New Roman" w:cs="Times New Roman"/>
        </w:rPr>
        <w:t xml:space="preserve"> </w:t>
      </w:r>
      <w:r>
        <w:rPr/>
        <w:t>Iszonyú.</w:t>
      </w:r>
    </w:p>
    <w:p>
      <w:pPr>
        <w:pStyle w:val="Normal"/>
        <w:rPr/>
      </w:pPr>
      <w:r>
        <w:rPr/>
        <w:t>–</w:t>
      </w:r>
      <w:r>
        <w:rPr>
          <w:rFonts w:eastAsia="Times New Roman" w:cs="Times New Roman"/>
        </w:rPr>
        <w:t xml:space="preserve"> </w:t>
      </w:r>
      <w:r>
        <w:rPr/>
        <w:t>Nem kevésbé iszonyú, mint a valóság. De most sajnálattal magára kell hagynunk, mert jő az ellenőrzés. Míg elhalad az ellenőrzés, meditáljon. Aztán majd folytatjuk. Mert döntenie kell: velünk vagy ellenünk? S reméljük, hogy még maradt egy csepp józan esze.</w:t>
      </w:r>
    </w:p>
    <w:p>
      <w:pPr>
        <w:pStyle w:val="Normal"/>
        <w:rPr/>
      </w:pPr>
      <w:r>
        <w:rPr/>
        <w:t>A szarvasborjak valóban a padkához kötözték, aztán mind eltűntek, miután reázárták az ajtót.</w:t>
      </w:r>
    </w:p>
    <w:p>
      <w:pPr>
        <w:pStyle w:val="Normal"/>
        <w:rPr/>
      </w:pPr>
      <w:r>
        <w:rPr/>
        <w:t>Odocoileus gymnotis Wgm. 540871, azaz a csupasz fülű amerikai szarvas, aki már több kis Fényciklus óta a körzeti első zátonyépítő brigád agitátoraként működött s legeltökéltebb híve volt a zátonyépítésnek, most eddig ismeretlen kétségek közt őrlődött. Nem tudta elfogadni azt, amit hallott, de nyugton sem hagyták az új eszmék. A hit azt mondatta vele: ez mind hazugság, alattomos cselszövés, ám ha kinyitotta a szemét az új eszmék által feltárt perspektívára, szomorúan kellett megállapítania, hogy az értelmetlenekként félresöpört ügyek, melyek eddig legfeljebb bosszantották, ebben a megvilágításban logikus rendszerré szerveződtek. Még a mai bosszantó táblázat is másként festett, ha az ő látószögükből szemlélte. Hiszen ha a Gigantomat valóban nem az, akinek mondja magát, nem a szarvasok jótevője, hanem csak egy helyzet kihasználója, aki a szarvasokat kénye-kedve szerint manipulálja hatalma örök életűvé tétele érdekében, akkor nyilvánvaló, hogy mindenkiben az ellenséget keresi. Nem objektív adatok megismerésére vágyik, nem a kifejtett teljesítmény érdekli valójában, hiszen ez számára mellékes, a szarvasok lelkét fürkészi, a tudatukba szeretné befészkelni magát. Az egész zátonyépítés csak arra jó, hogy alkalmat adjon tapasztalatokat és adatokat gyűjteni alattvalói tűrőképességéről extrém körülmények között. Megismerheti, hogy hányszorosra fokozhatja a követelményeket, ha mindezeket megfelelő idiotológiai csomagolásban adja elő, úgy, hogy ne váljon robbanásveszélyessé a helyzet. Megtudhatja, hogy megfelelő csoporthangulattal hogyan oldható fel az egyéni ellenállás,, a józan ész kritikája az eleve abszurd és értelmetlen intézkedésekkel szemben. Ám mindez számára kevés. Ő a biztonságot szeretné, a tökéletes biztonságot alattvalóival szemben. Ezért van szüksége az agitátorokra, hogy még jobban behatoljanak intuíciójuk segítségével a szarvasok érzelem- és hitvilágába. Mert a Gigantomat végül is egyetlen dologra kíváncsi: nem fenyegeti-e veszély valamelyik szarvas részéről? Ezért izgatja olyan behatóan minden ösztönös megnyilvánulás. Ezért keresi a mögöttes tudattartalmak árnyékát a cselekedeteken. Bizonyos akarna lenni. Bizonyos abban, hogy uralmát semmi sem fenyegeti, s hogy Szarvasföld úgy él és prosperál, ahogyan ő azt elhatározta.</w:t>
      </w:r>
    </w:p>
    <w:p>
      <w:pPr>
        <w:pStyle w:val="Normal"/>
        <w:rPr/>
      </w:pPr>
      <w:r>
        <w:rPr/>
        <w:t>Odocoileus gymnotis Wgm. 540871 behunyta a szemét. Mi van vele? Mi történik? Hiszen a gondolatai máris olyanok, mint egy felforgató eszméi! Hát nincs különbség egy hithű állampolgár meg egy lázadó között? Ilyen keskeny lenne az a küszöb, ami elválasztja őket? Ilyen hamar ki lehet billenteni hitéből, hisz egy félórával ezelőtt szemrebbenés nélkül és döntésében megingathatatlanul a Munkaterápiás Táborba küldte volna azt, aki egyetlenegyet is magáénak vall az előbb vázolt eszmék közül.</w:t>
      </w:r>
    </w:p>
    <w:p>
      <w:pPr>
        <w:pStyle w:val="Normal"/>
        <w:rPr/>
      </w:pPr>
      <w:r>
        <w:rPr/>
        <w:t>Borjútudata első felcsillanásához menekült, ahhoz az élményhez, amelyet akkor érzett, amikor a szarvasolvasókönyvből először hallotta a „Szarvasföldünk, drága ország” című leckét.</w:t>
      </w:r>
    </w:p>
    <w:p>
      <w:pPr>
        <w:pStyle w:val="Normal"/>
        <w:rPr/>
      </w:pPr>
      <w:r>
        <w:rPr/>
        <w:t>„</w:t>
      </w:r>
      <w:r>
        <w:rPr/>
        <w:t>Szarvasföld a legszebb föld mindenek közül. Korall-bozótjai dúsan virágoznak, és erdőiben egyenes szálakban nő az alga. Szirtjein halak úszkálnak és fényelőtől fényidővégig boldogan járnak vízrétjein a szarvasok, szeretett vezetőnk, a Gigantomat hű fiai. Ez a mi országunk. Bővizűek és sok planktont görgetőek a tengeráramlataink, számosak és büszkén törnek a magasba zátonyaink. A mi vizeinkben úszkálnak a leghatalmasabb cápák, a mi vizeinkben rejtőznek a leghatalmasabb nyolckarú polipok. A mi tintahalaink teszik a legzavarosabbá a tenger vizét, a mi félszegúszóink a legfélszegebbek.</w:t>
      </w:r>
    </w:p>
    <w:p>
      <w:pPr>
        <w:pStyle w:val="Normal"/>
        <w:rPr/>
      </w:pPr>
      <w:r>
        <w:rPr/>
        <w:t>Gazdag és büszke ez az ország, mert dolgos szarvasok lakják és vezetőjük a bölcs Gigantomat. Boldog vagyok, hogy szarvasnak születtem, s ez az én drága Szarvasföldem!”</w:t>
      </w:r>
    </w:p>
    <w:p>
      <w:pPr>
        <w:pStyle w:val="Normal"/>
        <w:rPr/>
      </w:pPr>
      <w:r>
        <w:rPr/>
        <w:t>Elhúzta a száját. Nem, határozottan, nem. Most ez az emlékektől megszépített szöveg is gúnyos felhangokat kapott. Egyes részei üresen kongtak, mások pedig határozottan önmaguk paródiájaként hatottak.</w:t>
      </w:r>
    </w:p>
    <w:p>
      <w:pPr>
        <w:pStyle w:val="Normal"/>
        <w:rPr/>
      </w:pPr>
      <w:r>
        <w:rPr/>
        <w:t>Hogy is szólt az a mondóka?</w:t>
      </w:r>
    </w:p>
    <w:p>
      <w:pPr>
        <w:pStyle w:val="Normal"/>
        <w:rPr/>
      </w:pPr>
      <w:r>
        <w:rPr/>
      </w:r>
    </w:p>
    <w:p>
      <w:pPr>
        <w:pStyle w:val="Normal"/>
        <w:ind w:left="1980" w:right="0" w:hanging="0"/>
        <w:rPr/>
      </w:pPr>
      <w:r>
        <w:rPr/>
        <w:t>Homokzátony,</w:t>
      </w:r>
    </w:p>
    <w:p>
      <w:pPr>
        <w:pStyle w:val="Normal"/>
        <w:ind w:left="1980" w:right="0" w:hanging="0"/>
        <w:rPr/>
      </w:pPr>
      <w:r>
        <w:rPr/>
        <w:t>Korallzátony,</w:t>
      </w:r>
    </w:p>
    <w:p>
      <w:pPr>
        <w:pStyle w:val="Normal"/>
        <w:ind w:left="1980" w:right="0" w:hanging="0"/>
        <w:rPr/>
      </w:pPr>
      <w:r>
        <w:rPr/>
        <w:t>vagy vasbeton, azt se bánom.</w:t>
      </w:r>
    </w:p>
    <w:p>
      <w:pPr>
        <w:pStyle w:val="Normal"/>
        <w:ind w:left="1980" w:right="0" w:hanging="0"/>
        <w:rPr/>
      </w:pPr>
      <w:r>
        <w:rPr/>
        <w:t>Zátonyt épít pici szarvas,</w:t>
      </w:r>
    </w:p>
    <w:p>
      <w:pPr>
        <w:pStyle w:val="Normal"/>
        <w:ind w:left="1980" w:right="0" w:hanging="0"/>
        <w:rPr/>
      </w:pPr>
      <w:r>
        <w:rPr/>
        <w:t>mert erre nagyon alkalmas.</w:t>
      </w:r>
    </w:p>
    <w:p>
      <w:pPr>
        <w:pStyle w:val="Normal"/>
        <w:ind w:left="1980" w:right="0" w:hanging="0"/>
        <w:rPr/>
      </w:pPr>
      <w:r>
        <w:rPr/>
        <w:t>Így lesz Szarvasföldünk Éden.</w:t>
      </w:r>
    </w:p>
    <w:p>
      <w:pPr>
        <w:pStyle w:val="Normal"/>
        <w:ind w:left="1980" w:right="0" w:hanging="0"/>
        <w:rPr/>
      </w:pPr>
      <w:r>
        <w:rPr/>
        <w:t>Gigantomat százszor éljen!</w:t>
      </w:r>
    </w:p>
    <w:p>
      <w:pPr>
        <w:pStyle w:val="Normal"/>
        <w:ind w:left="0" w:right="0" w:hanging="0"/>
        <w:rPr/>
      </w:pPr>
      <w:r>
        <w:rPr/>
      </w:r>
    </w:p>
    <w:p>
      <w:pPr>
        <w:pStyle w:val="Normal"/>
        <w:rPr/>
      </w:pPr>
      <w:r>
        <w:rPr/>
        <w:t>A szarvas, úgy látszik, valóban alkalmas a zátonyépítésre. Alkalmas az utasítások gondolkodás nélküli végrehajtására. Kiváló alattvaló, és tudja, hol a helye. Lehet, hogy a fickóknak igazuk van, de ezen már nemigen lehet változtatni. Az egyénnek tudomásul kell vennie, hogy ő egy szarvas, s mint szarvas, ilyen. Hiszen mit tehet a Gigantomat ellen? A nyílt lázadás reménytelen. A passzív szabotázs? A legelső besúgón elbukik. Nem, határozottan ebből nem kér. No persze betemetve sem kívánja végezni, ez is igaz. Ám a renitenseket könnyebb kijátszania, mint a Gigantomatot. Ha az erőket összehasonlítja, ezek parányi homokszemek csak a Gigantomat hatalmas zátonyához képest. S nem kétséges, hogy végül ki kerekedik felül. Ő pedig kétségtelenül a győzőkhöz fog tartozni. Hiszen belső nyugalma is ezt diktálja. Mennyivel kellemesebb volt a közérzete, amikor nem elemezte azt, amit csinált. Nem kellett magát gerinctelen, csúszómászó szolgalélek képében látnia. Vagyis a Gigantomathoz való hűség még mindig kifizetődőbb egy szarvasnak, még akkor is, ha mindezt tudatosan teszi, ha tudja, hogy ezzel feladja a lelkiismereti szabadságát, a tagadáshoz való jogát. De mit ér a tiszta lelkiismeret Életfogytiglani munkaterápiával? Inkább egy nem éppen makulátlan becsület, de vele együtt az élet minden öröme.</w:t>
      </w:r>
    </w:p>
    <w:p>
      <w:pPr>
        <w:pStyle w:val="Normal"/>
        <w:rPr/>
      </w:pPr>
      <w:r>
        <w:rPr/>
        <w:t>Fent kinyílt az ajtó. Megjöttek.</w:t>
      </w:r>
    </w:p>
    <w:p>
      <w:pPr>
        <w:pStyle w:val="Normal"/>
        <w:rPr/>
      </w:pPr>
      <w:r>
        <w:rPr/>
        <w:t>–</w:t>
      </w:r>
      <w:r>
        <w:rPr>
          <w:rFonts w:eastAsia="Times New Roman" w:cs="Times New Roman"/>
        </w:rPr>
        <w:t xml:space="preserve"> </w:t>
      </w:r>
      <w:r>
        <w:rPr/>
        <w:t>Nos, gondolkozott, kolléga? – kérdezte a fekete farkú amerikai szarvas.</w:t>
      </w:r>
    </w:p>
    <w:p>
      <w:pPr>
        <w:pStyle w:val="Normal"/>
        <w:rPr/>
      </w:pPr>
      <w:r>
        <w:rPr/>
        <w:t>–</w:t>
      </w:r>
      <w:r>
        <w:rPr>
          <w:rFonts w:eastAsia="Times New Roman" w:cs="Times New Roman"/>
        </w:rPr>
        <w:t xml:space="preserve"> </w:t>
      </w:r>
      <w:r>
        <w:rPr/>
        <w:t>Gondolkoztam.</w:t>
      </w:r>
    </w:p>
    <w:p>
      <w:pPr>
        <w:pStyle w:val="Normal"/>
        <w:rPr/>
      </w:pPr>
      <w:r>
        <w:rPr/>
        <w:t>–</w:t>
      </w:r>
      <w:r>
        <w:rPr>
          <w:rFonts w:eastAsia="Times New Roman" w:cs="Times New Roman"/>
        </w:rPr>
        <w:t xml:space="preserve"> </w:t>
      </w:r>
      <w:r>
        <w:rPr/>
        <w:t>S hogy döntött?</w:t>
      </w:r>
    </w:p>
    <w:p>
      <w:pPr>
        <w:pStyle w:val="Normal"/>
        <w:rPr/>
      </w:pPr>
      <w:r>
        <w:rPr/>
        <w:t>–</w:t>
      </w:r>
      <w:r>
        <w:rPr>
          <w:rFonts w:eastAsia="Times New Roman" w:cs="Times New Roman"/>
        </w:rPr>
        <w:t xml:space="preserve"> </w:t>
      </w:r>
      <w:r>
        <w:rPr/>
        <w:t>Önökkel tartok.</w:t>
      </w:r>
    </w:p>
    <w:p>
      <w:pPr>
        <w:pStyle w:val="Normal"/>
        <w:rPr/>
      </w:pPr>
      <w:r>
        <w:rPr/>
        <w:t>–</w:t>
      </w:r>
      <w:r>
        <w:rPr>
          <w:rFonts w:eastAsia="Times New Roman" w:cs="Times New Roman"/>
        </w:rPr>
        <w:t xml:space="preserve"> </w:t>
      </w:r>
      <w:r>
        <w:rPr/>
        <w:t>Így? Ilyen egyszerűen?</w:t>
      </w:r>
    </w:p>
    <w:p>
      <w:pPr>
        <w:pStyle w:val="Normal"/>
        <w:rPr/>
      </w:pPr>
      <w:r>
        <w:rPr/>
        <w:t>–</w:t>
      </w:r>
      <w:r>
        <w:rPr>
          <w:rFonts w:eastAsia="Times New Roman" w:cs="Times New Roman"/>
        </w:rPr>
        <w:t xml:space="preserve"> </w:t>
      </w:r>
      <w:r>
        <w:rPr/>
        <w:t>Volt időm töprengeni. És úgy gondoltam, semmi kedvem ahhoz, hogy egy szakadék fenekén végezzem.</w:t>
      </w:r>
    </w:p>
    <w:p>
      <w:pPr>
        <w:pStyle w:val="Normal"/>
        <w:rPr/>
      </w:pPr>
      <w:r>
        <w:rPr/>
        <w:t>–</w:t>
      </w:r>
      <w:r>
        <w:rPr>
          <w:rFonts w:eastAsia="Times New Roman" w:cs="Times New Roman"/>
        </w:rPr>
        <w:t xml:space="preserve"> </w:t>
      </w:r>
      <w:r>
        <w:rPr/>
        <w:t>Azt elhiszem. De mégis hogyan képzeli?</w:t>
      </w:r>
    </w:p>
    <w:p>
      <w:pPr>
        <w:pStyle w:val="Normal"/>
        <w:rPr/>
      </w:pPr>
      <w:r>
        <w:rPr/>
        <w:t>–</w:t>
      </w:r>
      <w:r>
        <w:rPr>
          <w:rFonts w:eastAsia="Times New Roman" w:cs="Times New Roman"/>
        </w:rPr>
        <w:t xml:space="preserve"> </w:t>
      </w:r>
      <w:r>
        <w:rPr/>
        <w:t>Hát...</w:t>
      </w:r>
    </w:p>
    <w:p>
      <w:pPr>
        <w:pStyle w:val="Normal"/>
        <w:rPr/>
      </w:pPr>
      <w:r>
        <w:rPr/>
        <w:t>–</w:t>
      </w:r>
      <w:r>
        <w:rPr>
          <w:rFonts w:eastAsia="Times New Roman" w:cs="Times New Roman"/>
        </w:rPr>
        <w:t xml:space="preserve"> </w:t>
      </w:r>
      <w:r>
        <w:rPr/>
        <w:t>A tevékenységére gondolok...</w:t>
      </w:r>
    </w:p>
    <w:p>
      <w:pPr>
        <w:pStyle w:val="Normal"/>
        <w:rPr/>
      </w:pPr>
      <w:r>
        <w:rPr/>
        <w:t>–</w:t>
      </w:r>
      <w:r>
        <w:rPr>
          <w:rFonts w:eastAsia="Times New Roman" w:cs="Times New Roman"/>
        </w:rPr>
        <w:t xml:space="preserve"> </w:t>
      </w:r>
      <w:r>
        <w:rPr/>
        <w:t>Nem is tudom...</w:t>
      </w:r>
    </w:p>
    <w:p>
      <w:pPr>
        <w:pStyle w:val="Normal"/>
        <w:rPr/>
      </w:pPr>
      <w:r>
        <w:rPr/>
        <w:t>–</w:t>
      </w:r>
      <w:r>
        <w:rPr>
          <w:rFonts w:eastAsia="Times New Roman" w:cs="Times New Roman"/>
        </w:rPr>
        <w:t xml:space="preserve"> </w:t>
      </w:r>
      <w:r>
        <w:rPr/>
        <w:t>Hogyan fogja leszoktatni a normadöntésről tanítványait?</w:t>
      </w:r>
    </w:p>
    <w:p>
      <w:pPr>
        <w:pStyle w:val="Normal"/>
        <w:rPr/>
      </w:pPr>
      <w:r>
        <w:rPr/>
        <w:t>–</w:t>
      </w:r>
      <w:r>
        <w:rPr>
          <w:rFonts w:eastAsia="Times New Roman" w:cs="Times New Roman"/>
        </w:rPr>
        <w:t xml:space="preserve"> </w:t>
      </w:r>
      <w:r>
        <w:rPr/>
        <w:t>...</w:t>
      </w:r>
    </w:p>
    <w:p>
      <w:pPr>
        <w:pStyle w:val="Normal"/>
        <w:rPr/>
      </w:pPr>
      <w:r>
        <w:rPr/>
        <w:t>–</w:t>
      </w:r>
      <w:r>
        <w:rPr>
          <w:rFonts w:eastAsia="Times New Roman" w:cs="Times New Roman"/>
        </w:rPr>
        <w:t xml:space="preserve"> </w:t>
      </w:r>
      <w:r>
        <w:rPr/>
        <w:t>Pedig ez lényeges.</w:t>
      </w:r>
    </w:p>
    <w:p>
      <w:pPr>
        <w:pStyle w:val="Normal"/>
        <w:rPr/>
      </w:pPr>
      <w:r>
        <w:rPr/>
        <w:t>–</w:t>
      </w:r>
      <w:r>
        <w:rPr>
          <w:rFonts w:eastAsia="Times New Roman" w:cs="Times New Roman"/>
        </w:rPr>
        <w:t xml:space="preserve"> </w:t>
      </w:r>
      <w:r>
        <w:rPr/>
        <w:t>Talán mozgósító versikékkel.</w:t>
      </w:r>
    </w:p>
    <w:p>
      <w:pPr>
        <w:pStyle w:val="Normal"/>
        <w:rPr/>
      </w:pPr>
      <w:r>
        <w:rPr/>
        <w:t>–</w:t>
      </w:r>
      <w:r>
        <w:rPr>
          <w:rFonts w:eastAsia="Times New Roman" w:cs="Times New Roman"/>
        </w:rPr>
        <w:t xml:space="preserve"> </w:t>
      </w:r>
      <w:r>
        <w:rPr/>
        <w:t>Hogyan? Tegnap normadöntésre mozgósított, holnap pedig normarontásra fog? Ez nem fog menni. Egy ilyen meredek váltás elfogadhatatlan.</w:t>
      </w:r>
    </w:p>
    <w:p>
      <w:pPr>
        <w:pStyle w:val="Normal"/>
        <w:rPr/>
      </w:pPr>
      <w:r>
        <w:rPr/>
        <w:t>–</w:t>
      </w:r>
      <w:r>
        <w:rPr>
          <w:rFonts w:eastAsia="Times New Roman" w:cs="Times New Roman"/>
        </w:rPr>
        <w:t xml:space="preserve"> </w:t>
      </w:r>
      <w:r>
        <w:rPr/>
        <w:t>Hát akkor hogy kell ezt csinálni?</w:t>
      </w:r>
    </w:p>
    <w:p>
      <w:pPr>
        <w:pStyle w:val="Normal"/>
        <w:rPr/>
      </w:pPr>
      <w:r>
        <w:rPr/>
        <w:t>–</w:t>
      </w:r>
      <w:r>
        <w:rPr>
          <w:rFonts w:eastAsia="Times New Roman" w:cs="Times New Roman"/>
        </w:rPr>
        <w:t xml:space="preserve"> </w:t>
      </w:r>
      <w:r>
        <w:rPr/>
        <w:t>Mindenesetre lassan, de következetesen. Panaszkodjon fáradtságra kisebb csoportok előtt, és vonuljon előbb nyugalomra, hagyja magukra a szarvasborjakat. Ha ezt kétszer-háromszor megteszi, biztos lesz már követője. Ezek nevét meg fogja tudni hamar, mert a többiek feljelentik őket. A feljelentettekre támaszkodhat, ezekkel figyelje a túlontúl ugrálókat. Aztán majd maga is rájön, még mit tehet s hogyan.</w:t>
      </w:r>
    </w:p>
    <w:p>
      <w:pPr>
        <w:pStyle w:val="Normal"/>
        <w:rPr/>
      </w:pPr>
      <w:r>
        <w:rPr/>
        <w:t>–</w:t>
      </w:r>
      <w:r>
        <w:rPr>
          <w:rFonts w:eastAsia="Times New Roman" w:cs="Times New Roman"/>
        </w:rPr>
        <w:t xml:space="preserve"> </w:t>
      </w:r>
      <w:r>
        <w:rPr/>
        <w:t>Akkor most mehetek?</w:t>
      </w:r>
    </w:p>
    <w:p>
      <w:pPr>
        <w:pStyle w:val="Normal"/>
        <w:rPr/>
      </w:pPr>
      <w:r>
        <w:rPr/>
        <w:t>–</w:t>
      </w:r>
      <w:r>
        <w:rPr>
          <w:rFonts w:eastAsia="Times New Roman" w:cs="Times New Roman"/>
        </w:rPr>
        <w:t xml:space="preserve"> </w:t>
      </w:r>
      <w:r>
        <w:rPr/>
        <w:t>Mehet. Oldozzátok fel.</w:t>
      </w:r>
    </w:p>
    <w:p>
      <w:pPr>
        <w:pStyle w:val="Normal"/>
        <w:rPr/>
      </w:pPr>
      <w:r>
        <w:rPr/>
        <w:t>Odocoileus gymnotis Wgm. 540871 megvárta, míg leoldják a xironköteleket, aztán farokcsóválással elköszönt kollégájától, és torkában dobogó szívvel úszott ki a feltáruló kapun. Ahogy távolodott a korallbozóttól, egyre nagyobb sebességre kapcsolt. Még a mellúszók segédmotorait is igénybe vette, nehogy utolérjék és visszavigyék. Csak akkor nyugodott meg, amikor átjutott a táborokat elválasztó gerincen és senki sem látszott, aki nyomában lenne.</w:t>
      </w:r>
    </w:p>
    <w:p>
      <w:pPr>
        <w:pStyle w:val="Normal"/>
        <w:rPr/>
      </w:pPr>
      <w:r>
        <w:rPr/>
        <w:t>„</w:t>
      </w:r>
      <w:r>
        <w:rPr/>
        <w:t>Átkozott egy helyzet volt – mormolta magának. – Meleg helyzet. Ha nem hiszik el ezt a hazugságot, lehet, sohasem lelem meg a kiutat. Most ott feküdnék valamilyen szakadék mélyén. S miért? Mert szeretem az életet? Mert szeretem a sikert? Ezek szarvashű hozzáállások. Nem úgy, mint az övék. Persze lehet, hogy van valami igazuk is, de mit érünk egy olyan igazsággal, mely lélekben megkisebbít, mert vele nyomorultabbul érezzük magunkat, mint nélküle? Le az ilyen igazsággal. Nem akarom, hogy ily módon ébresszenek rá a valóságra, hogy közben önnön törpeségemre és aljasságomra, tehetetlenségemre kell rájönnöm. Már akkor százszor inkább a Gigantomat. Biztonságosabb, és hasznom is származik belőle.”</w:t>
      </w:r>
    </w:p>
    <w:p>
      <w:pPr>
        <w:pStyle w:val="Normal"/>
        <w:rPr/>
      </w:pPr>
      <w:r>
        <w:rPr/>
        <w:t>Széles ívben elkerülte a tábort. Régi beültetések felett haladt el, s legnagyobb bosszankodására a töredező korallágakról és a lepusztuló sziklakupacokról meg kellett állapítania, hogy itt, ahol kifogyott már a beültetésként adagolt tápszer, a korallpolipok zöme elpusztult a kedvezőtlen hőmérsékleti viszonyok és a kalcium-hidrokarbonát-koncentráció elégtelensége miatt. Hiába kaptak állítólag ellenálló és mutáns plamulalárvákat a beültetéshez, a bazális lemezek a leánypolipok bimbóival csupaszon árvultak a kőtömbökön. Hiába ástak nekik óvó lyukat, mindenütt a fejlődés különböző fázisaiban megtorpant korallvázak látványa meredt feléje. Ebben is igazuk volt a gazfickóknak, s ezért még jobban haragudott rájuk. Feljebb emelkedett, egészen a vízfelszínig, hogy ne kelljen néznie ezt a hatalmas temetőt, amelyet ő kreált zátonyépítő tevékenységével az „Oxigént az Óceánnak” jelszó nevében. Sajnos ezek a telepek nem fognak már zooxanthelláik révén szén-dioxidot elnyelni és oxigént kibocsátani. S mivel ez is egy illúzióval rövidítette meg, még jobban haragudott a gazfickókra, akik tömegesen mernek szembeszállni a Gigantomattal. De majd ő befűt nekik. És visszaáll itt a rend. A nyugalom. A termékeny zátonyépítés rendje. Mert ez megnyugtató. Hogy a fene egye meg.</w:t>
      </w:r>
    </w:p>
    <w:p>
      <w:pPr>
        <w:pStyle w:val="Normal"/>
        <w:rPr/>
      </w:pPr>
      <w:r>
        <w:rPr/>
        <w:t>Szökellve úszott, s a piros szirt, a Gigantomat terminálállomása most már gyorsan közeledett. A felszínről lejjebb ereszkedett, megkerülte a szirtet, egy szarvas árnyát látta elsuhanni, mely nyilván hozzá hasonlóan hazafias kötelességét teljesítette, de abból, ahogy elsuhant, úgy tűnt, még igen kezdő ebben a műfajban. De majd ő megmutatja ezeknek a huncutoknak, hogy a Gigantomat nem holmi korlátolt alak, hanem igenis egy legyőzhetetlen erő, mely egykettőre leszámol az ilyen aljas ellenségekkel.</w:t>
      </w:r>
    </w:p>
    <w:p>
      <w:pPr>
        <w:pStyle w:val="Normal"/>
        <w:rPr/>
      </w:pPr>
      <w:r>
        <w:rPr/>
        <w:t>Beevezett az üregbe, mely szinte tapétázva volt vörös és sárga szivacsokkal. Egyenesen a barlang végébe úszott, hol az ezüstös lap állt. A kerek szem most nem a jobb felső sarokban állt, hanem majdnem középen. Mintha várta volna jövetelét.</w:t>
      </w:r>
    </w:p>
    <w:p>
      <w:pPr>
        <w:pStyle w:val="Normal"/>
        <w:rPr/>
      </w:pPr>
      <w:r>
        <w:rPr/>
        <w:t>–</w:t>
      </w:r>
      <w:r>
        <w:rPr>
          <w:rFonts w:eastAsia="Times New Roman" w:cs="Times New Roman"/>
        </w:rPr>
        <w:t xml:space="preserve"> </w:t>
      </w:r>
      <w:r>
        <w:rPr/>
        <w:t>Odocoileus gymnotis Wgm. 540871 magánkihallgatást kérek! – jelentkezett be szabályosan, majd függőleges állásba helyezkedett.</w:t>
      </w:r>
    </w:p>
    <w:p>
      <w:pPr>
        <w:pStyle w:val="Normal"/>
        <w:rPr/>
      </w:pPr>
      <w:r>
        <w:rPr/>
        <w:t>A falból előcsúszott egy ezüstös tölcsér, ő kibocsátotta a hasi csatlakozó csövét, majd melluszonyai finom vibrálásával létrehozta a közvetlen csatlakozást a burok és a Gigantomat között, éppúgy, mint az ételadagolásnál, a leg-ivásnál. A besúgás a szarvas életének harmadik alaptevékenysége volt, s az a tény, hogy ugyanazon pozícióban, ugyanazon a közvetlen kanálison történt, mint a mindennapi táplálék megszerzése vagy a rendkívüli eufória jutalma, Odocoileus gymnotis Wgm. 540871 számára különösen meghitté tette ezt a gesztust. A besúgás találkozás volt a jóságos, az adakozó, de a büntetni is képes atyával, aki szeretettel fogadja hálás fiától információit.</w:t>
      </w:r>
    </w:p>
    <w:p>
      <w:pPr>
        <w:pStyle w:val="Normal"/>
        <w:rPr/>
      </w:pPr>
      <w:r>
        <w:rPr/>
        <w:t>A szem pont a homloksisak előtt állt. Egy fekete gyűrű a külső szemlélőnek, ám amögött a Gigantomat hatalmas érzékelőrendszere húzódott, a maga száznyi érzékelő kanálisával. S ez most mind arra készült fel, hogy befogadja és mérlegelje az ő közleményét.</w:t>
      </w:r>
    </w:p>
    <w:p>
      <w:pPr>
        <w:pStyle w:val="Normal"/>
        <w:rPr/>
      </w:pPr>
      <w:r>
        <w:rPr/>
        <w:t>–</w:t>
      </w:r>
      <w:r>
        <w:rPr>
          <w:rFonts w:eastAsia="Times New Roman" w:cs="Times New Roman"/>
        </w:rPr>
        <w:t xml:space="preserve"> </w:t>
      </w:r>
      <w:r>
        <w:rPr/>
        <w:t>Hallgatom – zendült meg hangszórójában az idiotológiai program vezetőjének jól ismert hangja.</w:t>
      </w:r>
    </w:p>
    <w:p>
      <w:pPr>
        <w:pStyle w:val="Normal"/>
        <w:rPr/>
      </w:pPr>
      <w:r>
        <w:rPr/>
        <w:t>–</w:t>
      </w:r>
      <w:r>
        <w:rPr>
          <w:rFonts w:eastAsia="Times New Roman" w:cs="Times New Roman"/>
        </w:rPr>
        <w:t xml:space="preserve"> </w:t>
      </w:r>
      <w:r>
        <w:rPr/>
        <w:t>Tisztelt Gigantomat! Nagyon fontos bejelentenivalóm van. Egy grandiózus összeesküvés nyomára bukkantam.</w:t>
      </w:r>
    </w:p>
    <w:p>
      <w:pPr>
        <w:pStyle w:val="Normal"/>
        <w:rPr/>
      </w:pPr>
      <w:r>
        <w:rPr/>
        <w:t>–</w:t>
      </w:r>
      <w:r>
        <w:rPr>
          <w:rFonts w:eastAsia="Times New Roman" w:cs="Times New Roman"/>
        </w:rPr>
        <w:t xml:space="preserve"> </w:t>
      </w:r>
      <w:r>
        <w:rPr/>
        <w:t>Hallgatom. Miért állt meg?</w:t>
      </w:r>
    </w:p>
    <w:p>
      <w:pPr>
        <w:pStyle w:val="Normal"/>
        <w:rPr/>
      </w:pPr>
      <w:r>
        <w:rPr/>
        <w:t>–</w:t>
      </w:r>
      <w:r>
        <w:rPr>
          <w:rFonts w:eastAsia="Times New Roman" w:cs="Times New Roman"/>
        </w:rPr>
        <w:t xml:space="preserve"> </w:t>
      </w:r>
      <w:r>
        <w:rPr/>
        <w:t>Grandiózus összeesküvés nyomára bukkantam.</w:t>
      </w:r>
    </w:p>
    <w:p>
      <w:pPr>
        <w:pStyle w:val="Normal"/>
        <w:rPr/>
      </w:pPr>
      <w:r>
        <w:rPr/>
        <w:t>–</w:t>
      </w:r>
      <w:r>
        <w:rPr>
          <w:rFonts w:eastAsia="Times New Roman" w:cs="Times New Roman"/>
        </w:rPr>
        <w:t xml:space="preserve"> </w:t>
      </w:r>
      <w:r>
        <w:rPr/>
        <w:t>Elmondta már. Részleteket.</w:t>
      </w:r>
    </w:p>
    <w:p>
      <w:pPr>
        <w:pStyle w:val="Normal"/>
        <w:rPr/>
      </w:pPr>
      <w:r>
        <w:rPr/>
        <w:t>–</w:t>
      </w:r>
      <w:r>
        <w:rPr>
          <w:rFonts w:eastAsia="Times New Roman" w:cs="Times New Roman"/>
        </w:rPr>
        <w:t xml:space="preserve"> </w:t>
      </w:r>
      <w:r>
        <w:rPr/>
        <w:t>Az Odocoifeus columbianus Rich. 540877 által vezetett szomszédos zátonyépítő brigádhoz látogattam egy órával ezelőtt.</w:t>
      </w:r>
    </w:p>
    <w:p>
      <w:pPr>
        <w:pStyle w:val="Normal"/>
        <w:rPr/>
      </w:pPr>
      <w:r>
        <w:rPr/>
        <w:t>–</w:t>
      </w:r>
      <w:r>
        <w:rPr>
          <w:rFonts w:eastAsia="Times New Roman" w:cs="Times New Roman"/>
        </w:rPr>
        <w:t xml:space="preserve"> </w:t>
      </w:r>
      <w:r>
        <w:rPr/>
        <w:t>Hogy? Munkaidőben? Honnan vette magának ezt a bátorságot!</w:t>
      </w:r>
    </w:p>
    <w:p>
      <w:pPr>
        <w:pStyle w:val="Normal"/>
        <w:rPr/>
      </w:pPr>
      <w:r>
        <w:rPr/>
        <w:t>–</w:t>
      </w:r>
      <w:r>
        <w:rPr>
          <w:rFonts w:eastAsia="Times New Roman" w:cs="Times New Roman"/>
        </w:rPr>
        <w:t xml:space="preserve"> </w:t>
      </w:r>
      <w:r>
        <w:rPr/>
        <w:t>Nem. Félreértett!</w:t>
      </w:r>
    </w:p>
    <w:p>
      <w:pPr>
        <w:pStyle w:val="Normal"/>
        <w:rPr/>
      </w:pPr>
      <w:r>
        <w:rPr/>
        <w:t>–</w:t>
      </w:r>
      <w:r>
        <w:rPr>
          <w:rFonts w:eastAsia="Times New Roman" w:cs="Times New Roman"/>
        </w:rPr>
        <w:t xml:space="preserve"> </w:t>
      </w:r>
      <w:r>
        <w:rPr/>
        <w:t>Én félreértettem? Én, a Gigantomat?</w:t>
      </w:r>
    </w:p>
    <w:p>
      <w:pPr>
        <w:pStyle w:val="Normal"/>
        <w:rPr/>
      </w:pPr>
      <w:r>
        <w:rPr/>
        <w:t>–</w:t>
      </w:r>
      <w:r>
        <w:rPr>
          <w:rFonts w:eastAsia="Times New Roman" w:cs="Times New Roman"/>
        </w:rPr>
        <w:t xml:space="preserve"> </w:t>
      </w:r>
      <w:r>
        <w:rPr/>
        <w:t>Nem úgy értettem, Felség. Az én nyelvem csúszott félre.</w:t>
      </w:r>
    </w:p>
    <w:p>
      <w:pPr>
        <w:pStyle w:val="Normal"/>
        <w:rPr/>
      </w:pPr>
      <w:r>
        <w:rPr/>
        <w:t>–</w:t>
      </w:r>
      <w:r>
        <w:rPr>
          <w:rFonts w:eastAsia="Times New Roman" w:cs="Times New Roman"/>
        </w:rPr>
        <w:t xml:space="preserve"> </w:t>
      </w:r>
      <w:r>
        <w:rPr/>
        <w:t>Nem szeretem a félrecsúszó nyelveket. Szorítkozzon a tényekre. Hogy került a zátonyépítő brigádhoz? Miért? Mi célból?</w:t>
      </w:r>
    </w:p>
    <w:p>
      <w:pPr>
        <w:pStyle w:val="Normal"/>
        <w:rPr/>
      </w:pPr>
      <w:r>
        <w:rPr/>
        <w:t>–</w:t>
      </w:r>
      <w:r>
        <w:rPr>
          <w:rFonts w:eastAsia="Times New Roman" w:cs="Times New Roman"/>
        </w:rPr>
        <w:t xml:space="preserve"> </w:t>
      </w:r>
      <w:r>
        <w:rPr/>
        <w:t>Én? – hebegte. – Én?</w:t>
      </w:r>
    </w:p>
    <w:p>
      <w:pPr>
        <w:pStyle w:val="Normal"/>
        <w:rPr/>
      </w:pPr>
      <w:r>
        <w:rPr/>
        <w:t>–</w:t>
      </w:r>
      <w:r>
        <w:rPr>
          <w:rFonts w:eastAsia="Times New Roman" w:cs="Times New Roman"/>
        </w:rPr>
        <w:t xml:space="preserve"> </w:t>
      </w:r>
      <w:r>
        <w:rPr/>
        <w:t>Nem is én.</w:t>
      </w:r>
    </w:p>
    <w:p>
      <w:pPr>
        <w:pStyle w:val="Normal"/>
        <w:rPr/>
      </w:pPr>
      <w:r>
        <w:rPr/>
        <w:t>–</w:t>
      </w:r>
      <w:r>
        <w:rPr>
          <w:rFonts w:eastAsia="Times New Roman" w:cs="Times New Roman"/>
        </w:rPr>
        <w:t xml:space="preserve"> </w:t>
      </w:r>
      <w:r>
        <w:rPr/>
        <w:t>Véletlenül.</w:t>
      </w:r>
    </w:p>
    <w:p>
      <w:pPr>
        <w:pStyle w:val="Normal"/>
        <w:rPr/>
      </w:pPr>
      <w:r>
        <w:rPr/>
        <w:t>–</w:t>
      </w:r>
      <w:r>
        <w:rPr>
          <w:rFonts w:eastAsia="Times New Roman" w:cs="Times New Roman"/>
        </w:rPr>
        <w:t xml:space="preserve"> </w:t>
      </w:r>
      <w:r>
        <w:rPr/>
        <w:t>Ez hihetetlen. Egy agitátor véletlenül magára hagyja a csapatát. Akkor, amikor a munka dandárja van. És senki sem tud semmit. Az FF-ek kérdéseire senki sem tud felelni, hol a parancsnokuk. Nem találja ezt furcsának?</w:t>
      </w:r>
    </w:p>
    <w:p>
      <w:pPr>
        <w:pStyle w:val="Normal"/>
        <w:rPr/>
      </w:pPr>
      <w:r>
        <w:rPr/>
        <w:t>–</w:t>
      </w:r>
      <w:r>
        <w:rPr>
          <w:rFonts w:eastAsia="Times New Roman" w:cs="Times New Roman"/>
        </w:rPr>
        <w:t xml:space="preserve"> </w:t>
      </w:r>
      <w:r>
        <w:rPr/>
        <w:t>De kérem, én Önhöz akartam jönni.</w:t>
      </w:r>
    </w:p>
    <w:p>
      <w:pPr>
        <w:pStyle w:val="Normal"/>
        <w:rPr/>
      </w:pPr>
      <w:r>
        <w:rPr/>
        <w:t>–</w:t>
      </w:r>
      <w:r>
        <w:rPr>
          <w:rFonts w:eastAsia="Times New Roman" w:cs="Times New Roman"/>
        </w:rPr>
        <w:t xml:space="preserve"> </w:t>
      </w:r>
      <w:r>
        <w:rPr/>
        <w:t>És miért nem jött?</w:t>
      </w:r>
    </w:p>
    <w:p>
      <w:pPr>
        <w:pStyle w:val="Normal"/>
        <w:rPr/>
      </w:pPr>
      <w:r>
        <w:rPr/>
        <w:t>–</w:t>
      </w:r>
      <w:r>
        <w:rPr>
          <w:rFonts w:eastAsia="Times New Roman" w:cs="Times New Roman"/>
        </w:rPr>
        <w:t xml:space="preserve"> </w:t>
      </w:r>
      <w:r>
        <w:rPr/>
        <w:t>Mert meghallottam a brigádindulót.</w:t>
      </w:r>
    </w:p>
    <w:p>
      <w:pPr>
        <w:pStyle w:val="Normal"/>
        <w:rPr/>
      </w:pPr>
      <w:r>
        <w:rPr/>
        <w:t>–</w:t>
      </w:r>
      <w:r>
        <w:rPr>
          <w:rFonts w:eastAsia="Times New Roman" w:cs="Times New Roman"/>
        </w:rPr>
        <w:t xml:space="preserve"> </w:t>
      </w:r>
      <w:r>
        <w:rPr/>
        <w:t>Hogyan, ön nem hallott még brigádindulót?</w:t>
      </w:r>
    </w:p>
    <w:p>
      <w:pPr>
        <w:pStyle w:val="Normal"/>
        <w:rPr/>
      </w:pPr>
      <w:r>
        <w:rPr/>
        <w:t>–</w:t>
      </w:r>
      <w:r>
        <w:rPr>
          <w:rFonts w:eastAsia="Times New Roman" w:cs="Times New Roman"/>
        </w:rPr>
        <w:t xml:space="preserve"> </w:t>
      </w:r>
      <w:r>
        <w:rPr/>
        <w:t>De igen... csakhogy...</w:t>
      </w:r>
    </w:p>
    <w:p>
      <w:pPr>
        <w:pStyle w:val="Normal"/>
        <w:rPr/>
      </w:pPr>
      <w:r>
        <w:rPr/>
        <w:t>–</w:t>
      </w:r>
      <w:r>
        <w:rPr>
          <w:rFonts w:eastAsia="Times New Roman" w:cs="Times New Roman"/>
        </w:rPr>
        <w:t xml:space="preserve"> </w:t>
      </w:r>
      <w:r>
        <w:rPr/>
        <w:t>Mit csakhogy?...</w:t>
      </w:r>
    </w:p>
    <w:p>
      <w:pPr>
        <w:pStyle w:val="Normal"/>
        <w:rPr/>
      </w:pPr>
      <w:r>
        <w:rPr/>
        <w:t>–</w:t>
      </w:r>
      <w:r>
        <w:rPr>
          <w:rFonts w:eastAsia="Times New Roman" w:cs="Times New Roman"/>
        </w:rPr>
        <w:t xml:space="preserve"> </w:t>
      </w:r>
      <w:r>
        <w:rPr/>
        <w:t>Általában az éneklőkhöz énekesek is tartoznak.</w:t>
      </w:r>
    </w:p>
    <w:p>
      <w:pPr>
        <w:pStyle w:val="Normal"/>
        <w:rPr/>
      </w:pPr>
      <w:r>
        <w:rPr/>
        <w:t>–</w:t>
      </w:r>
      <w:r>
        <w:rPr>
          <w:rFonts w:eastAsia="Times New Roman" w:cs="Times New Roman"/>
        </w:rPr>
        <w:t xml:space="preserve"> </w:t>
      </w:r>
      <w:r>
        <w:rPr/>
        <w:t>Hogyan? Azt akarja mondani, hogy nem szarvasok énekeltek?</w:t>
      </w:r>
    </w:p>
    <w:p>
      <w:pPr>
        <w:pStyle w:val="Normal"/>
        <w:rPr/>
      </w:pPr>
      <w:r>
        <w:rPr/>
        <w:t>–</w:t>
      </w:r>
      <w:r>
        <w:rPr>
          <w:rFonts w:eastAsia="Times New Roman" w:cs="Times New Roman"/>
        </w:rPr>
        <w:t xml:space="preserve"> </w:t>
      </w:r>
      <w:r>
        <w:rPr/>
        <w:t>De. Csak nem akkor. Az egy felvétel volt. A szarvasok mind hevertek. Játszottak. Mert az a parancsnokuk, Odocoileus columbianus Rich. 540887 arra oktatta őket, hogy kollektív módon szabotálják a zátonyépítési programot.</w:t>
      </w:r>
    </w:p>
    <w:p>
      <w:pPr>
        <w:pStyle w:val="Normal"/>
        <w:rPr/>
      </w:pPr>
      <w:r>
        <w:rPr/>
        <w:t>–</w:t>
      </w:r>
      <w:r>
        <w:rPr>
          <w:rFonts w:eastAsia="Times New Roman" w:cs="Times New Roman"/>
        </w:rPr>
        <w:t xml:space="preserve"> </w:t>
      </w:r>
      <w:r>
        <w:rPr/>
        <w:t>Hogyan? Kollektív módon? Elképesztő szemtelenség. Hogy lehet így hazudni. Bele a szemembe. Hát mit képzel, hogy én süket és vak vagyok?</w:t>
      </w:r>
    </w:p>
    <w:p>
      <w:pPr>
        <w:pStyle w:val="Normal"/>
        <w:rPr/>
      </w:pPr>
      <w:r>
        <w:rPr/>
        <w:t>–</w:t>
      </w:r>
      <w:r>
        <w:rPr>
          <w:rFonts w:eastAsia="Times New Roman" w:cs="Times New Roman"/>
        </w:rPr>
        <w:t xml:space="preserve"> </w:t>
      </w:r>
      <w:r>
        <w:rPr/>
        <w:t>Dehogy, Szentséged nagyon jól hall és nagyon jól lát, ám az a különösen ravasz alak megvesztegette az FF-eket.</w:t>
      </w:r>
    </w:p>
    <w:p>
      <w:pPr>
        <w:pStyle w:val="Normal"/>
        <w:rPr/>
      </w:pPr>
      <w:r>
        <w:rPr/>
        <w:t>–</w:t>
      </w:r>
      <w:r>
        <w:rPr>
          <w:rFonts w:eastAsia="Times New Roman" w:cs="Times New Roman"/>
        </w:rPr>
        <w:t xml:space="preserve"> </w:t>
      </w:r>
      <w:r>
        <w:rPr/>
        <w:t>Ha-ha! Az FF-eket?</w:t>
      </w:r>
    </w:p>
    <w:p>
      <w:pPr>
        <w:pStyle w:val="Normal"/>
        <w:rPr/>
      </w:pPr>
      <w:r>
        <w:rPr/>
        <w:t>Az a szem mintha belefáradt volna. Egész nagyra tágult. És a hang, a hahotázó hang más volt. Ez nem az idiotológiai program hangja volt, hanem egy másik programé. A memóriájában kutatott, és hirtelen rájött: ez a Vádlóprogram hangja volt. Szívét jeges félelem fogta marokra. Itt valami szörnyű dolog történt. Ő mint őszinte honpolgár jött, hogy teljesítse kötelességét, ám nemhogy nem hisznek neki, de egyenesen őt vádolják valamivel. Most már bizonyos volt ebben.</w:t>
      </w:r>
    </w:p>
    <w:p>
      <w:pPr>
        <w:pStyle w:val="Normal"/>
        <w:rPr/>
      </w:pPr>
      <w:r>
        <w:rPr/>
        <w:t>–</w:t>
      </w:r>
      <w:r>
        <w:rPr>
          <w:rFonts w:eastAsia="Times New Roman" w:cs="Times New Roman"/>
        </w:rPr>
        <w:t xml:space="preserve"> </w:t>
      </w:r>
      <w:r>
        <w:rPr/>
        <w:t>Hallgatsz, bűnös? – mennydörgött rá a Vádló hangja.</w:t>
      </w:r>
    </w:p>
    <w:p>
      <w:pPr>
        <w:pStyle w:val="Normal"/>
        <w:rPr/>
      </w:pPr>
      <w:r>
        <w:rPr/>
        <w:t>–</w:t>
      </w:r>
      <w:r>
        <w:rPr>
          <w:rFonts w:eastAsia="Times New Roman" w:cs="Times New Roman"/>
        </w:rPr>
        <w:t xml:space="preserve"> </w:t>
      </w:r>
      <w:r>
        <w:rPr/>
        <w:t>Nem, Felség.</w:t>
      </w:r>
    </w:p>
    <w:p>
      <w:pPr>
        <w:pStyle w:val="Normal"/>
        <w:rPr/>
      </w:pPr>
      <w:r>
        <w:rPr/>
        <w:t>–</w:t>
      </w:r>
      <w:r>
        <w:rPr>
          <w:rFonts w:eastAsia="Times New Roman" w:cs="Times New Roman"/>
        </w:rPr>
        <w:t xml:space="preserve"> </w:t>
      </w:r>
      <w:r>
        <w:rPr/>
        <w:t>Tagadsz, bűnös?</w:t>
      </w:r>
    </w:p>
    <w:p>
      <w:pPr>
        <w:pStyle w:val="Normal"/>
        <w:rPr/>
      </w:pPr>
      <w:r>
        <w:rPr/>
        <w:t>–</w:t>
      </w:r>
      <w:r>
        <w:rPr>
          <w:rFonts w:eastAsia="Times New Roman" w:cs="Times New Roman"/>
        </w:rPr>
        <w:t xml:space="preserve"> </w:t>
      </w:r>
      <w:r>
        <w:rPr/>
        <w:t>Nem, Felség.</w:t>
      </w:r>
    </w:p>
    <w:p>
      <w:pPr>
        <w:pStyle w:val="Normal"/>
        <w:rPr/>
      </w:pPr>
      <w:r>
        <w:rPr/>
        <w:t>–</w:t>
      </w:r>
      <w:r>
        <w:rPr>
          <w:rFonts w:eastAsia="Times New Roman" w:cs="Times New Roman"/>
        </w:rPr>
        <w:t xml:space="preserve"> </w:t>
      </w:r>
      <w:r>
        <w:rPr/>
        <w:t>Vagyis beismered?</w:t>
      </w:r>
    </w:p>
    <w:p>
      <w:pPr>
        <w:pStyle w:val="Normal"/>
        <w:rPr/>
      </w:pPr>
      <w:r>
        <w:rPr/>
        <w:t>–</w:t>
      </w:r>
      <w:r>
        <w:rPr>
          <w:rFonts w:eastAsia="Times New Roman" w:cs="Times New Roman"/>
        </w:rPr>
        <w:t xml:space="preserve"> </w:t>
      </w:r>
      <w:r>
        <w:rPr/>
        <w:t>Mit, Felség?</w:t>
      </w:r>
    </w:p>
    <w:p>
      <w:pPr>
        <w:pStyle w:val="Normal"/>
        <w:rPr/>
      </w:pPr>
      <w:r>
        <w:rPr/>
        <w:t>–</w:t>
      </w:r>
      <w:r>
        <w:rPr>
          <w:rFonts w:eastAsia="Times New Roman" w:cs="Times New Roman"/>
        </w:rPr>
        <w:t xml:space="preserve"> </w:t>
      </w:r>
      <w:r>
        <w:rPr/>
        <w:t>Hogy félre akartál vezetni, te szemét!</w:t>
      </w:r>
    </w:p>
    <w:p>
      <w:pPr>
        <w:pStyle w:val="Normal"/>
        <w:rPr/>
      </w:pPr>
      <w:r>
        <w:rPr/>
        <w:t>–</w:t>
      </w:r>
      <w:r>
        <w:rPr>
          <w:rFonts w:eastAsia="Times New Roman" w:cs="Times New Roman"/>
        </w:rPr>
        <w:t xml:space="preserve"> </w:t>
      </w:r>
      <w:r>
        <w:rPr/>
        <w:t>Én?</w:t>
      </w:r>
    </w:p>
    <w:p>
      <w:pPr>
        <w:pStyle w:val="Normal"/>
        <w:rPr/>
      </w:pPr>
      <w:r>
        <w:rPr/>
        <w:t>–</w:t>
      </w:r>
      <w:r>
        <w:rPr>
          <w:rFonts w:eastAsia="Times New Roman" w:cs="Times New Roman"/>
        </w:rPr>
        <w:t xml:space="preserve"> </w:t>
      </w:r>
      <w:r>
        <w:rPr/>
        <w:t>Te, Odocoileus gymnotis Wgm. 540871, te cudar áruló!</w:t>
      </w:r>
    </w:p>
    <w:p>
      <w:pPr>
        <w:pStyle w:val="Normal"/>
        <w:rPr/>
      </w:pPr>
      <w:r>
        <w:rPr/>
        <w:t>–</w:t>
      </w:r>
      <w:r>
        <w:rPr>
          <w:rFonts w:eastAsia="Times New Roman" w:cs="Times New Roman"/>
        </w:rPr>
        <w:t xml:space="preserve"> </w:t>
      </w:r>
      <w:r>
        <w:rPr/>
        <w:t>Felség, én nem, én mindig hű szolgája voltam.</w:t>
      </w:r>
    </w:p>
    <w:p>
      <w:pPr>
        <w:pStyle w:val="Normal"/>
        <w:rPr/>
      </w:pPr>
      <w:r>
        <w:rPr/>
        <w:t>–</w:t>
      </w:r>
      <w:r>
        <w:rPr>
          <w:rFonts w:eastAsia="Times New Roman" w:cs="Times New Roman"/>
        </w:rPr>
        <w:t xml:space="preserve"> </w:t>
      </w:r>
      <w:r>
        <w:rPr/>
        <w:t>Te? Te?</w:t>
      </w:r>
    </w:p>
    <w:p>
      <w:pPr>
        <w:pStyle w:val="Normal"/>
        <w:rPr/>
      </w:pPr>
      <w:r>
        <w:rPr/>
        <w:t>–</w:t>
      </w:r>
      <w:r>
        <w:rPr>
          <w:rFonts w:eastAsia="Times New Roman" w:cs="Times New Roman"/>
        </w:rPr>
        <w:t xml:space="preserve"> </w:t>
      </w:r>
      <w:r>
        <w:rPr/>
        <w:t>Én, Felség. Én minden utasítást elsőként hajtottam végre.</w:t>
      </w:r>
    </w:p>
    <w:p>
      <w:pPr>
        <w:pStyle w:val="Normal"/>
        <w:rPr/>
      </w:pPr>
      <w:r>
        <w:rPr/>
        <w:t>–</w:t>
      </w:r>
      <w:r>
        <w:rPr>
          <w:rFonts w:eastAsia="Times New Roman" w:cs="Times New Roman"/>
        </w:rPr>
        <w:t xml:space="preserve"> </w:t>
      </w:r>
      <w:r>
        <w:rPr/>
        <w:t>Gyanús is volt nekem mindig az a nagy sietség.</w:t>
      </w:r>
    </w:p>
    <w:p>
      <w:pPr>
        <w:pStyle w:val="Normal"/>
        <w:rPr/>
      </w:pPr>
      <w:r>
        <w:rPr/>
        <w:t>–</w:t>
      </w:r>
      <w:r>
        <w:rPr>
          <w:rFonts w:eastAsia="Times New Roman" w:cs="Times New Roman"/>
        </w:rPr>
        <w:t xml:space="preserve"> </w:t>
      </w:r>
      <w:r>
        <w:rPr/>
        <w:t>De hát hűségem ékes bizonyítéka az a sok piros diploma és korallág, amit kaptunk a zátonyépítő brigádommal, kikkel több kis fényciklusa elsők vagyunk!</w:t>
      </w:r>
    </w:p>
    <w:p>
      <w:pPr>
        <w:pStyle w:val="Normal"/>
        <w:rPr/>
      </w:pPr>
      <w:r>
        <w:rPr/>
        <w:t>–</w:t>
      </w:r>
      <w:r>
        <w:rPr>
          <w:rFonts w:eastAsia="Times New Roman" w:cs="Times New Roman"/>
        </w:rPr>
        <w:t xml:space="preserve"> </w:t>
      </w:r>
      <w:r>
        <w:rPr/>
        <w:t>Mindig is kérdeztem magamtól: vajon mit takar ez a nagy igyekezet? És véletlenül pont erre a kérdőívre már nem tőled kaptam az első választ, csupaszfülű, ehhez mit szólsz?</w:t>
      </w:r>
    </w:p>
    <w:p>
      <w:pPr>
        <w:pStyle w:val="Normal"/>
        <w:rPr/>
      </w:pPr>
      <w:r>
        <w:rPr/>
        <w:t>–</w:t>
      </w:r>
      <w:r>
        <w:rPr>
          <w:rFonts w:eastAsia="Times New Roman" w:cs="Times New Roman"/>
        </w:rPr>
        <w:t xml:space="preserve"> </w:t>
      </w:r>
      <w:r>
        <w:rPr/>
        <w:t>Mert nem értettem a kérdést, igen tisztelt Fővádló polgártárs...</w:t>
      </w:r>
    </w:p>
    <w:p>
      <w:pPr>
        <w:pStyle w:val="Normal"/>
        <w:rPr/>
      </w:pPr>
      <w:r>
        <w:rPr/>
        <w:t>–</w:t>
      </w:r>
      <w:r>
        <w:rPr>
          <w:rFonts w:eastAsia="Times New Roman" w:cs="Times New Roman"/>
        </w:rPr>
        <w:t xml:space="preserve"> </w:t>
      </w:r>
      <w:r>
        <w:rPr/>
        <w:t>Hogyan? Talán azt merészeled állítani, hogy Őszentsége nem fogalmaz világosan?</w:t>
      </w:r>
    </w:p>
    <w:p>
      <w:pPr>
        <w:pStyle w:val="Normal"/>
        <w:rPr/>
      </w:pPr>
      <w:r>
        <w:rPr/>
        <w:t>–</w:t>
      </w:r>
      <w:r>
        <w:rPr>
          <w:rFonts w:eastAsia="Times New Roman" w:cs="Times New Roman"/>
        </w:rPr>
        <w:t xml:space="preserve"> </w:t>
      </w:r>
      <w:r>
        <w:rPr/>
        <w:t>Nem Őszentsége. Az én agyam volt zavaros.</w:t>
      </w:r>
    </w:p>
    <w:p>
      <w:pPr>
        <w:pStyle w:val="Normal"/>
        <w:rPr/>
      </w:pPr>
      <w:r>
        <w:rPr/>
        <w:t>–</w:t>
      </w:r>
      <w:r>
        <w:rPr>
          <w:rFonts w:eastAsia="Times New Roman" w:cs="Times New Roman"/>
        </w:rPr>
        <w:t xml:space="preserve"> </w:t>
      </w:r>
      <w:r>
        <w:rPr/>
        <w:t>Zavaros? Nem is tudtam, hogy a zavaros a szubverzív szinonimája Önnél, volt agitátorkám. No de vége a játéknak. Le az álorcával. Mielőttünk nem maradhat rejtve az igazság.</w:t>
      </w:r>
    </w:p>
    <w:p>
      <w:pPr>
        <w:pStyle w:val="Normal"/>
        <w:rPr/>
      </w:pPr>
      <w:r>
        <w:rPr/>
        <w:t>–</w:t>
      </w:r>
      <w:r>
        <w:rPr>
          <w:rFonts w:eastAsia="Times New Roman" w:cs="Times New Roman"/>
        </w:rPr>
        <w:t xml:space="preserve"> </w:t>
      </w:r>
      <w:r>
        <w:rPr/>
        <w:t>Miféle igazság?</w:t>
      </w:r>
    </w:p>
    <w:p>
      <w:pPr>
        <w:pStyle w:val="Normal"/>
        <w:rPr/>
      </w:pPr>
      <w:r>
        <w:rPr/>
        <w:t>–</w:t>
      </w:r>
      <w:r>
        <w:rPr>
          <w:rFonts w:eastAsia="Times New Roman" w:cs="Times New Roman"/>
        </w:rPr>
        <w:t xml:space="preserve"> </w:t>
      </w:r>
      <w:r>
        <w:rPr/>
        <w:t>Hogy a zátonyverseny oltalmában valójában bujtogatsz. Hogy azért hajszolod annyira a csapatodat, hogy végül lázadást robbants ki s megismételd a Challenger-katasztrófát. Arra akarsz kényszeríteni, hogy újra szarvasokat öljek. És erre a perverz lázadásra csábitsz másokat is. Ne is tagadd...</w:t>
      </w:r>
    </w:p>
    <w:p>
      <w:pPr>
        <w:pStyle w:val="Normal"/>
        <w:rPr/>
      </w:pPr>
      <w:r>
        <w:rPr/>
        <w:t>–</w:t>
      </w:r>
      <w:r>
        <w:rPr>
          <w:rFonts w:eastAsia="Times New Roman" w:cs="Times New Roman"/>
        </w:rPr>
        <w:t xml:space="preserve"> </w:t>
      </w:r>
      <w:r>
        <w:rPr/>
        <w:t>De kérem...</w:t>
      </w:r>
    </w:p>
    <w:p>
      <w:pPr>
        <w:pStyle w:val="Normal"/>
        <w:rPr/>
      </w:pPr>
      <w:r>
        <w:rPr/>
        <w:t>–</w:t>
      </w:r>
      <w:r>
        <w:rPr>
          <w:rFonts w:eastAsia="Times New Roman" w:cs="Times New Roman"/>
        </w:rPr>
        <w:t xml:space="preserve"> </w:t>
      </w:r>
      <w:r>
        <w:rPr/>
        <w:t>Bizonyítékaink vannak és tanúk... Odocoileus gymnotis Wgm. 540871 hirtelen mindent megértett. Az elsurranó árny... az a látszólag könnyű meggyőzés... Idejük volt, elsőkként érkeztek, és most minden adu az ő kezükben volt... A Gigantomat nekik fog hinni, s nem neki. Mert ők ismerik a Gigantomat pszichológiáját. Meg az övét is.</w:t>
      </w:r>
    </w:p>
    <w:p>
      <w:pPr>
        <w:pStyle w:val="Normal"/>
        <w:rPr/>
      </w:pPr>
      <w:r>
        <w:rPr/>
        <w:t>–</w:t>
      </w:r>
      <w:r>
        <w:rPr>
          <w:rFonts w:eastAsia="Times New Roman" w:cs="Times New Roman"/>
        </w:rPr>
        <w:t xml:space="preserve"> </w:t>
      </w:r>
      <w:r>
        <w:rPr/>
        <w:t>Nos? – kérdezte a Vádló hangja – beismeri felforgató tevékenysége bűnét?</w:t>
      </w:r>
    </w:p>
    <w:p>
      <w:pPr>
        <w:pStyle w:val="Normal"/>
        <w:rPr/>
      </w:pPr>
      <w:r>
        <w:rPr/>
        <w:t>Odocoileus gymnotis Wgm. 540871 hirtelen az aktíniát látta maga előtt s a rózsalakó halat, mely mérgezett karjai közt lakik. Védetten, kacagva a külvilág minden veszedelmére, hiszen bántatlanul húzódhat meg a virágállat hasában is. De elég a bőrén egyetlen piciny seb, s védettsége oda. Most ő volt a sebzett hal, s a Gigantomat az ő védelmező és felfaló aktíniája.</w:t>
      </w:r>
    </w:p>
    <w:p>
      <w:pPr>
        <w:pStyle w:val="Normal"/>
        <w:rPr/>
      </w:pPr>
      <w:r>
        <w:rPr/>
        <w:t>–</w:t>
      </w:r>
      <w:r>
        <w:rPr>
          <w:rFonts w:eastAsia="Times New Roman" w:cs="Times New Roman"/>
        </w:rPr>
        <w:t xml:space="preserve"> </w:t>
      </w:r>
      <w:r>
        <w:rPr/>
        <w:t>Beismerem – mondta, s várta a bénító karok halálos ölelésé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EZÜSTPÉNZ</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Caesio raj egy roncs felett halászott. Az ezüstös pikkelyű, hering nagyságú halak laza csapatban úszkáltak a roncs feletti áramlásban, mikor mögüle vagy húsz, nem egészen egyméteres tüskés makréla tűnt fel. Néhány makréla a roncs és a Caesiók közé úszott, hogy ne menekülhessenek kedvenc rejtekhelyükre előlük, a többi pedig szépen gyűrű alakban fejlődött fel köréjük. Mikor a Caesiók felfedezték ellenségeiket, rögtön szűkre vonták soraikat, és jobbra, majd balra lódultak, ám bármerre indultak, mindenütt tüskés makrélákba ütköztek. A rajon ideges rángások futottak végig, a halak olyan közel kerültek egymáshoz, hogy egyetlen ezüstös vibráló tömegnek tetszettek, ahogy a makrélák gyűrűje szorosabbá vált és egyre feljebb, a víz felszíne felé szorították őket. Néhány hal nem bírta tovább a „pszichikai” feszültséget megkísérelt elszakadni a rajtól s oldalt kitörni, ám vesztére. Minden magányos hal biztos áldozata volt a ragadozóknak. Némelyek rádöbbentek elszigeteltségükre, s rögtön megpróbáltak visszatérni a raj, a tömeg védelmébe, ám ez nem sikerült. A magányos hal mozgását, lehetséges manővereit, mint minden ragadozó, a makréla pontosan be tudta mérni. S mivel gyorsabb volt és erősebb, az egyed reménytelenül ki volt szolgáltatva neki. Csak a tömeg okozott gondot a ragadozónak. Mert az üldözés, szájnyitás mechanizmusa az áldozat nagysága, súlya, pontos sebessége értékelésén alapult, a túl sok egyed látványa blokkolta egyetlen egyed esetében tévedhetetlen mikroprocesszorát. Nem tudta kiválasztani, pontosan követni a nyüzsgő tömegben az ő áldozatát, minden lehetséges áldozat követése viszont meghaladta kapacitását. Így a tüskés makréla vadásztaktikája a tömeg egyedekre való lebontására irányult, míg a Caesiók védelmi taktikája, mint minden nyíltvízi kis halé, a tömegben való elvegyülésen alapult.</w:t>
      </w:r>
    </w:p>
    <w:p>
      <w:pPr>
        <w:pStyle w:val="Normal"/>
        <w:rPr/>
      </w:pPr>
      <w:r>
        <w:rPr/>
        <w:t>Muntiacus Raf. 539317, ha behunyta a szemét, újra maga előtt látta a képet úgy, ahogy az egy egész Nagy Fényidővel ezelőtt történt. Akkor, amikor megmentette a Caesiókat a makrélák halálmalmából, s a Caesiók raja erre mellé szegődött a természet diktálta ösztönök vagy a tapasztalat kiváltotta felismerés ki tudja milyen furcsa egybekapcsolódása révén. Egy pavlovista bizonyosan a feltételes reflexeket emlegette volna, bár lényegük szerint ha volt később ilyeneknek is szerepük a kapcsolatokban, azoknak később kellett volna kialakulniuk. Egy freudista nyilván az ösztön-én titokzatos megnyilvánulását látta volna bele ebbe a kapcsolatba, a Caesiók hajlamát a szarvasburok iránt valamilyen ősanyakomplexussál magyarázta volna, míg egy jungiánus inkább a burok és a phallosz formai hasonlósága alapján egy atavisztikus erőarchetípusra vezette volna vissza az egészet. A tény az, hogy miután szétkaszabolt manipulátoraival egypár makacs makrélát, a Caesiók nem voltak hajlandók többé eltávozni mellőle. Nem akartak visszamenni a roncshoz, bár többször is odavezette őket. Szarvasaggyal ez érthető is volt, hisz a roncs ugyan elrejtette őket kevésbé agresszív üldözőik elől, ám soha egyetlen rejtekhely sem kaszabolta még le ellenségeiket. Ilyen szempontból a burkot vélhették volna egy újfajta szupertulajdonságokkal rendelkező rejtekhelynek, ha tudtak volna gondolkodni. Csakhogy ez benne állt minden elemi leckében: a szarvasok az egyedüli gondolkodó lények az Óceánban. A halak tehát nem tudnak gondolkodni, nem tudtak ilyen következtetéseket levonni – és mégis. Nem szakadtak el tőle, ott maradtak mellette, mint cápák mellett a révkalauzhalak. Pedig e viselkedés egyáltalán nem jellemző a Caesiókra. Miért bíztak benne? Mert egyszer segített nekik? De szabad-e vakon bízni abban, aki egyszer segített neked? Muntiacus Raf. 539317 feltehette ezt a kérdést, mert tudott gondolkodni, ám a Caesiók nem tehették fel. Ők csak bíztak. Bíztak? Hittek. Hittek? A szarvasfogalmak csak szarvasokra alkalmazhatók, gondolkodó lényekre, így tanította a Gigantomat, akitől annyit tanult, akinek annyira hitt, aki annyiszor megsegítette.</w:t>
      </w:r>
    </w:p>
    <w:p>
      <w:pPr>
        <w:pStyle w:val="Normal"/>
        <w:rPr/>
      </w:pPr>
      <w:r>
        <w:rPr/>
        <w:t>Szegény Caesiók! Hogy fickándoztak az utolsó percben is! Milyen bizalommal voltak iránta. Milyen bizakodva néztek fel rá. Éppúgy, ahogy ő a Gigantomatra. Ő most már tudja, hogy nem lett volna szabad. Mert az erkölcsi törvények csak egy fajtán belül érvényesek, érvényesíthetők, értelmezhetők – így magyarázta neki a Gigantomat. Ha az erkölcsi kritériumokat átvisszük a fajták közötti kapcsolatokra, feloldhatatlan ellentmondás keletkezik. A felsőbbrendű faj joga, hogy eldöntse, menynyit érvényesít az alsóbbrendű faj viszonyai közt érvényes normákból. Mikor mennyire nyúl bele értékrendjükbe. Mit tűr meg belőlük, és mikor lép fel ellenük. Mert aki magasabb szintről nézi a dolgokat, az egy magasabb szint törvényei szerint kell hogy erkölcsös maradjon. Ez a lét egyik sarkigazsága – summázta tanításait a Gigantomat.</w:t>
      </w:r>
    </w:p>
    <w:p>
      <w:pPr>
        <w:pStyle w:val="Normal"/>
        <w:rPr/>
      </w:pPr>
      <w:r>
        <w:rPr/>
        <w:t>Mikor felszólította, hogy adja át más szarvasoknak is tapasztalatait a Caesiókról, hogy örült. Hiszen mennyi mindent megtanult ezektől az ezüstös kis jószágoktól. Játszani tanult tőlük és szeretni. Az összetartás érzését tanulta. De aztán hamar kiderült, hogy nem ezekre, hanem csupán a gyakorlati részre kíváncsi a vele még most is a Muntiacus Raf. 535899 hangján beszélő Gigantomat. Ő nagyon furcsállta, hogy miért csak az érdekli a Gigantomatot, hogy miként lehet egy Caesio-rajt kicsalogatni a korallbozótból s a burkod mellé szoktatni, s tovább már nem érdekli az egész. Hiszen az öreg muntyákszarvast biztosan érdekelte volna a többi is. Ő is szerette, ha a farokuszonyával játszanak, szerette, ha úgy aludtak egymás mellett, ő bizonyosan értékelte volna ezeket. De nem szólt semmit, nem kérdezett semmit, mert azt mondotta, hogy nagyon elégedett, a válaszai hasznosak és 30 ezüstpont jár érte a következő rigyetési ünnepen. Ő nem kérdezett hát semmit, mert 30 ezüstpont, az biztos győzelmet jelentett, újabb ágakat immár terebélyes agancsára. Mindenki tudta, hogy a Gigantomat kegyeltje, kedvence, akinek saját programhangja van, aki borjúkora óta különleges előjogokat élvez, ezért élete eddig csupa öröm volt. Első kísérletre lett nyársas, és Nagy Fényciklusról Fényciklusra menetrendszerűen nyerte el az újabb agancságakat. A környezetében mindenki azt rebesgette, hogy ő fogja megdönteni a huszonhatos rekordját, s ő ezt természetesnek vette. Mint ahogy azt is természetesnek vette, hogy végül is a szarvastörténelemben először hozzá csatlakoztak a Caesiók. Csak az nem volt magától értetődő, hogy a Caesiók, a szarvasokkal ellentétben, nem akartak tőle semmiféle előnyt, kivételezést, felmentést, halasztást. Ők megelégedtek a közelségével, azzal, hogy biztonságot nyújtott számukra, hogy szeretettel viszonozta hűségüket.</w:t>
      </w:r>
    </w:p>
    <w:p>
      <w:pPr>
        <w:pStyle w:val="Normal"/>
        <w:rPr/>
      </w:pPr>
      <w:r>
        <w:rPr/>
        <w:t>Micsoda nap volt, amikor minden kiderült! Micsoda hátborzoló kép: a szarvasok burkaikban a központi raktárak elé állnak, felettük a Caesio-rajokkal, s a két FF egy hálóval ügyesen begyűjti róluk a halakat. Hogy kiáltozott: „Hé, mit csináltok?”, mire azok egykedvűen megvonták a vállukat: „Beszolgáltatás!” Mikor felismerték őt, tiszteletteljesen szalutáltak félrecsuklott propellerrel, és hozzátették kiegészítésül: „Felsőbb utasítás!” Igen, a Gigantomat adta ki az utasítást. A „beszolgáltatási” akció valóban új dolog volt, „szükségintézkedés”. „Nézd, fiam – mondotta a Gigantomat az öreg muntyákszarvas hangján, ám Muntiacus Raf. 539317 egyre hamisabbnak érezte ezt a hangot –, ha nem rólad lenne szó, egy szót sem vesztegetnék magyarázatokkal. Még hogy miért szakítjuk el a Caesiókat az ő szarvasaiktól? Mert ez a társadalmi szükségszerűség.” „Mi hozta létre ezt a szükségszerűséget?” – kérdezte Muntiacus Raf. 539317. „A jelenlegi helyzet. Ugyanis nő a feszültség. Egyre több szarvast kell kiemelni a közvetlen termelésből és agitátoriskolába küldeni, agitátorként működtetni, hogy a szarvasvilág közérzetét szinten tarthassuk. Aztán itt van a szoborfaragó apparátus, meg a Megéneklünk, szarvasföld egyre hatalmasabbá duzzadó gépezete. Mind szarvast igényel, ám az algabegyűjtés ugyanúgy folyik, mint eddig. Sőt az algamezők is egyre elhanyagoltabbak, miután a legerősebb szarvasborjakat zátonyépítő tevékenységbe fogtuk. Elemi igény, hogy a kieső kalóriákat pótoljuk valahogy.” „De mi közük ehhez a Caesióknak?” „A Caesiók töltik be a hiányt.” „Nem értem.” „Hát hogy nem érted? Az alga tápértékének a tízszerese a Caesio húsa. Egy Caesio-idomár nekem minden begyűjtésnél tíz alga-marokszedőt helyettesít.” „Hogy? Te azokat a szarvasokat, akikhez ezek a halacskák szeretettel és bizalommal közeledtek, szeretteikkel eteted meg?” „Hát persze. Lényegileg így történik. Nem érezted te is egy ideje a táplálék javulását?” „De. Erősebb volt és jobb ízű. Csak nem a Caesióktól?” „De. Tőlük!” „Ez szörnyű!” „Nem, ez az erkölcsi szintek összekeverése.” „Hogyan?” – ütközött meg Muntiacus Raf. 535899. „Az erkölcsi fogalmak és törvények csak egy fajon belül érvényesek. A halak szerethetik a halakat. A halak gyűlölhetik a halakat. Ellenségek lehetnek és barátok. Mindezek a szarvasok vonatkozásában irrelevánsak. A szarvasoknak nem lehetnek érzelmi hozzáállásai a Caesiókhoz, akkor, amikor a szarvasok táplálkozása, tehát saját fajtársaik léte vagy nemléte forog kockán. Egyetlen szarvas sem tévesztheti szem elől az ő fajtája, az ő szintje érdekeit, egy másik létszint javára.”</w:t>
      </w:r>
    </w:p>
    <w:p>
      <w:pPr>
        <w:pStyle w:val="Normal"/>
        <w:rPr/>
      </w:pPr>
      <w:r>
        <w:rPr/>
        <w:t>Így beszélt a Gigantomat az öreg muntyákszarvas hangiján. És most először érezte meg Muntiacus Raf. 539899, hogy az öreg halott, végérvényesen halott. A holtak meghalnak, és még játékból, kegyes játékból sem szabad feltámasztani őket. Az illúziókeltés veszélyes. Elhomályosítja a tudat önkritikáját. A Gigantomat régtől fogva az orránál vezette. Mint minden szarvast. Mindegyiket a maga illúziójával. Mindegyiknek juttatva valamit, mindenkit abban a hitben ringatva, hogy ő kiválasztott, ő benne megbízhat. De elég egyetlen kényesebb helyzet, erről bizonyos volt, a Gigantomat úgy magukra hagyná őket, mint azok a szarvasok a Caesióikat.</w:t>
      </w:r>
    </w:p>
    <w:p>
      <w:pPr>
        <w:pStyle w:val="Normal"/>
        <w:rPr/>
      </w:pPr>
      <w:r>
        <w:rPr/>
        <w:t>Micsoda lények, micsoda világ!</w:t>
      </w:r>
    </w:p>
    <w:p>
      <w:pPr>
        <w:pStyle w:val="Normal"/>
        <w:rPr/>
      </w:pPr>
      <w:r>
        <w:rPr/>
        <w:t>Dühöngött némán, és szeretettel nézett fel Caesióira.</w:t>
      </w:r>
    </w:p>
    <w:p>
      <w:pPr>
        <w:pStyle w:val="Normal"/>
        <w:rPr/>
      </w:pPr>
      <w:r>
        <w:rPr/>
        <w:t>„</w:t>
      </w:r>
      <w:r>
        <w:rPr/>
        <w:t>Milyen szerencsétek, hogy én másmilyen vagyok.”</w:t>
      </w:r>
    </w:p>
    <w:p>
      <w:pPr>
        <w:pStyle w:val="Normal"/>
        <w:rPr/>
      </w:pPr>
      <w:r>
        <w:rPr/>
        <w:t>A Caesiók azonban nem táncoltak vidáman, összebújtak, mint akkor először, amikor a tüskés makrélák vették körül őket.</w:t>
      </w:r>
    </w:p>
    <w:p>
      <w:pPr>
        <w:pStyle w:val="Normal"/>
        <w:rPr/>
      </w:pPr>
      <w:r>
        <w:rPr/>
        <w:t>„</w:t>
      </w:r>
      <w:r>
        <w:rPr/>
        <w:t>Mi bajotok? Én nem csaptalak be benneteket!”</w:t>
      </w:r>
    </w:p>
    <w:p>
      <w:pPr>
        <w:pStyle w:val="Normal"/>
        <w:rPr/>
      </w:pPr>
      <w:r>
        <w:rPr/>
        <w:t>A Caesiók mintha még jobban összebújtak volna.</w:t>
      </w:r>
    </w:p>
    <w:p>
      <w:pPr>
        <w:pStyle w:val="Normal"/>
        <w:rPr/>
      </w:pPr>
      <w:r>
        <w:rPr/>
        <w:t>„</w:t>
      </w:r>
      <w:r>
        <w:rPr/>
        <w:t>Én nem tettem semmit ellenetek!”</w:t>
      </w:r>
    </w:p>
    <w:p>
      <w:pPr>
        <w:pStyle w:val="Normal"/>
        <w:rPr/>
      </w:pPr>
      <w:r>
        <w:rPr/>
        <w:t>Harminc ezüsttest villant. Harminc ezüstpont.</w:t>
      </w:r>
    </w:p>
    <w:p>
      <w:pPr>
        <w:pStyle w:val="Normal"/>
        <w:rPr/>
      </w:pPr>
      <w:r>
        <w:rPr/>
        <w:t>Muntiacus Raf. 539899 feljajdult. Behunyta a szemét. De nem jött rá a megváltó sötét. A Gigantomat ezüstfalát látta, s önmagát, ahogy a tanácsokat adja. Hogyan édesgessék ki egyszerű műfogásokkal rejtekeikről a Caesiókat. Önmagát látta, amint örömmel tapasztalja a menü javulását. És nem vette észre a Caesiók riadalmát, mikor dugiban egy kis plusz táplálékot cseppent nekik. Lekenyerezésül.</w:t>
      </w:r>
    </w:p>
    <w:p>
      <w:pPr>
        <w:pStyle w:val="Normal"/>
        <w:rPr/>
      </w:pPr>
      <w:r>
        <w:rPr/>
        <w:t>A Caesiók ott álltak a burok felett egy kupacban, dideregve. Ők nem tudták, hogy a szarvasok ellen ez sem véd meg. Mert az ipari malom megaprítja nem csupán az egyént, hanem a kisközösséget is. Hiába bújsz oda védelmet keresve. Nincs kegyelem.</w:t>
      </w:r>
    </w:p>
    <w:p>
      <w:pPr>
        <w:pStyle w:val="Normal"/>
        <w:rPr/>
      </w:pPr>
      <w:r>
        <w:rPr/>
        <w:t>„</w:t>
      </w:r>
      <w:r>
        <w:rPr/>
        <w:t>Bűnös vagyok, – jajdult fel Muntiacus Raf. 539899 –, bűnös vagyok! Bűnösebb a többieknél. Mert én árultalak el benneteket. Harminc ezüstpontért!”</w:t>
      </w:r>
    </w:p>
    <w:p>
      <w:pPr>
        <w:pStyle w:val="Normal"/>
        <w:rPr/>
      </w:pPr>
      <w:r>
        <w:rPr/>
        <w:t>Egy háló villant meg felette.</w:t>
      </w:r>
    </w:p>
    <w:p>
      <w:pPr>
        <w:pStyle w:val="Normal"/>
        <w:rPr/>
      </w:pPr>
      <w:r>
        <w:rPr/>
        <w:t>„</w:t>
      </w:r>
      <w:r>
        <w:rPr/>
        <w:t>Íme a testem, íme a vérem. Vegyétek és egyétek!”</w:t>
      </w:r>
    </w:p>
    <w:p>
      <w:pPr>
        <w:pStyle w:val="Normal"/>
        <w:rPr/>
      </w:pPr>
      <w:r>
        <w:rPr/>
        <w:t>Harminc halpénz hullt pilinkézve s ragadt a burokra.</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ÉPÍTŐÁLDOZAT</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három FF felemelt propellerrel szalutált, amikor Dama dama L. 537869, az Upper Bay A. Munkaterápiás Telep frissen kinevezett főnöke terepszemlére indult. A Gigantomat terminálja, a Bedloes Island egyik gondosan kiásott, kivikszolt sziklatömbjén állt, melyet a legjobb és leghatásosabb tisztítószerekkel sikált állandóan két FF– ez bizalmi állás volt! –, ennek ellenére a munka folytán szüntelenül felkavarodó kőolajlepények állandóan elrondítottak mindent, veszélyes volt bármihez hozzáérni, hiszen ez az átkozott vegyi anyag, úgy tűnt, különösen kedvelte a burok falát, mert ördögi módon tapadt hozzá, nagyon nehéz volt levakarni. Dama dama L. 537869 szárnysegédül egy FF-et rendelt ki maga mellé, hogy eme ünnepi alkalomra szépen kipucolt burkát megvédje az alattomos áldásoktól, egy nagy műanyag ernyőt tartva föléje. Hogy ez nem lesz könnyű feladat, az rögtön a kezdetek kezdetekor kiderült, amikor a tábor helyettes parancsnoka úszott elébe jelentéstételre.</w:t>
      </w:r>
    </w:p>
    <w:p>
      <w:pPr>
        <w:pStyle w:val="Normal"/>
        <w:rPr/>
      </w:pPr>
      <w:r>
        <w:rPr/>
        <w:t>–</w:t>
      </w:r>
      <w:r>
        <w:rPr>
          <w:rFonts w:eastAsia="Times New Roman" w:cs="Times New Roman"/>
        </w:rPr>
        <w:t xml:space="preserve"> </w:t>
      </w:r>
      <w:r>
        <w:rPr/>
        <w:t>Otelaphus Fitz. 539479, helyettes táborparancsnok tisztelettel jelentem a táborparancsnok úrnak...</w:t>
      </w:r>
    </w:p>
    <w:p>
      <w:pPr>
        <w:pStyle w:val="Normal"/>
        <w:rPr/>
      </w:pPr>
      <w:r>
        <w:rPr/>
        <w:t>Itt elakadt, mert az érkezésével kiváltott áramlat egy kissé megváltoztatta a vízben lebegő kőolajszármazék-lepények mozgásviszonyait, s most már nem csupán fentről pilinkéztek, hanem egynéhány elég tekintélyes darab egyenesen a táborparancsnok homloksisakja irányába igyekezett, ami kétségbeesett vívó manőverekre késztette a szárnysegéddé kinevezett FF-et áttetsző műanyag ernyőjével. Pont a jelentő és a jelentésfogadó között kellett hadonásznia, hiszen abból az irányból jöttek a lepények. A pajzsként használt ernyő hamarosan oly fekete lett, hogy lehetetlenné vált átlátni rajta. A Gigantomat protokollja szerint viszont a jelentéstevőnek egyenesen a parancsnoka szemébe kell néznie. A jelentő és a parancsnok is azon igyekezett, hogy megfeleljen a szabályzat előírásainak, tehát hol jobbra, hol balra igyekezett kikerülni az ernyővel hadonászó szárnysegédet, szaporán tekergetve jobbra, balra a fejüket, ez viszont újabb örvénymozgásokat kavart.</w:t>
      </w:r>
    </w:p>
    <w:p>
      <w:pPr>
        <w:pStyle w:val="Normal"/>
        <w:rPr/>
      </w:pPr>
      <w:r>
        <w:rPr/>
        <w:t>–</w:t>
      </w:r>
      <w:r>
        <w:rPr>
          <w:rFonts w:eastAsia="Times New Roman" w:cs="Times New Roman"/>
        </w:rPr>
        <w:t xml:space="preserve"> </w:t>
      </w:r>
      <w:r>
        <w:rPr/>
        <w:t>...az Upper Bay A. Munkaterápiás Telep teljes létszáma kész a munkaszemlére! – nyögte ki végre a befejező formulát Otelaphus Fitz. 539479.</w:t>
      </w:r>
    </w:p>
    <w:p>
      <w:pPr>
        <w:pStyle w:val="Normal"/>
        <w:rPr/>
      </w:pPr>
      <w:r>
        <w:rPr/>
        <w:t>Dama dama L. 537869, akit nagyon kimerített a kígyóként tekergőző jelentéstétel meghallgatása, várta, hogy helyettese a farokuszonyával jelt adjon a Szarvashimnusz eljátszására, de amaz olyan lassan emelte fel farokúszóját a jeladásra, hogy abból tán öt perc is lett volna, mire az FF-rezesbandát beinti, ezért dühödten maga csapott a farkával egyet:</w:t>
      </w:r>
    </w:p>
    <w:p>
      <w:pPr>
        <w:pStyle w:val="Normal"/>
        <w:rPr/>
      </w:pPr>
      <w:r>
        <w:rPr/>
        <w:t>–</w:t>
      </w:r>
      <w:r>
        <w:rPr>
          <w:rFonts w:eastAsia="Times New Roman" w:cs="Times New Roman"/>
        </w:rPr>
        <w:t xml:space="preserve"> </w:t>
      </w:r>
      <w:r>
        <w:rPr/>
        <w:t>Zene!</w:t>
      </w:r>
    </w:p>
    <w:p>
      <w:pPr>
        <w:pStyle w:val="Normal"/>
        <w:rPr/>
      </w:pPr>
      <w:r>
        <w:rPr/>
        <w:t>Ezzel rázendített ő is teli torokból. De alig jutott túl azon, hogy „Drága föld, te Szarvasország földje, Hol tiszta vízzel telt az áramlat...”, mikor egy lepény úgy képen törölte, hogy burkában egyből beállt a fényidővég.</w:t>
      </w:r>
    </w:p>
    <w:p>
      <w:pPr>
        <w:pStyle w:val="Normal"/>
        <w:rPr/>
      </w:pPr>
      <w:r>
        <w:rPr/>
        <w:t>–</w:t>
      </w:r>
      <w:r>
        <w:rPr>
          <w:rFonts w:eastAsia="Times New Roman" w:cs="Times New Roman"/>
        </w:rPr>
        <w:t xml:space="preserve"> </w:t>
      </w:r>
      <w:r>
        <w:rPr/>
        <w:t>Szárnysegéd! – üvöltötte. – Mit csinálsz, szárnysegéd?</w:t>
      </w:r>
    </w:p>
    <w:p>
      <w:pPr>
        <w:pStyle w:val="Normal"/>
        <w:rPr/>
      </w:pPr>
      <w:r>
        <w:rPr/>
        <w:t>–</w:t>
      </w:r>
      <w:r>
        <w:rPr>
          <w:rFonts w:eastAsia="Times New Roman" w:cs="Times New Roman"/>
        </w:rPr>
        <w:t xml:space="preserve"> </w:t>
      </w:r>
      <w:r>
        <w:rPr/>
        <w:t>Szalutálok – mondta kasztrált hangján az FF.</w:t>
      </w:r>
    </w:p>
    <w:p>
      <w:pPr>
        <w:pStyle w:val="Normal"/>
        <w:rPr/>
      </w:pPr>
      <w:r>
        <w:rPr/>
        <w:t>–</w:t>
      </w:r>
      <w:r>
        <w:rPr>
          <w:rFonts w:eastAsia="Times New Roman" w:cs="Times New Roman"/>
        </w:rPr>
        <w:t xml:space="preserve"> </w:t>
      </w:r>
      <w:r>
        <w:rPr/>
        <w:t>Hogy azt a retyerutyás totojás bugyubucis nemjóját! – hördült fel a tisztelt parancsnok, és manipulátoraival a semmibe csépelt, hogy kitekerje az idióta karját, de mivel semmit sem látott, csak az lett a vége, hogy még jobban felkavarta a mocskot.</w:t>
      </w:r>
    </w:p>
    <w:p>
      <w:pPr>
        <w:pStyle w:val="Normal"/>
        <w:rPr/>
      </w:pPr>
      <w:r>
        <w:rPr/>
        <w:t>A zene leállt.</w:t>
      </w:r>
    </w:p>
    <w:p>
      <w:pPr>
        <w:pStyle w:val="Normal"/>
        <w:rPr/>
      </w:pPr>
      <w:r>
        <w:rPr/>
        <w:t>–</w:t>
      </w:r>
      <w:r>
        <w:rPr>
          <w:rFonts w:eastAsia="Times New Roman" w:cs="Times New Roman"/>
        </w:rPr>
        <w:t xml:space="preserve"> </w:t>
      </w:r>
      <w:r>
        <w:rPr/>
        <w:t>Parancsnok úr, ha megengedi, álljon már meg! – hallotta a helyettese hangját.</w:t>
      </w:r>
    </w:p>
    <w:p>
      <w:pPr>
        <w:pStyle w:val="Normal"/>
        <w:rPr/>
      </w:pPr>
      <w:r>
        <w:rPr/>
        <w:t>Megállt.</w:t>
      </w:r>
    </w:p>
    <w:p>
      <w:pPr>
        <w:pStyle w:val="Normal"/>
        <w:rPr/>
      </w:pPr>
      <w:r>
        <w:rPr/>
        <w:t>–</w:t>
      </w:r>
      <w:r>
        <w:rPr>
          <w:rFonts w:eastAsia="Times New Roman" w:cs="Times New Roman"/>
        </w:rPr>
        <w:t xml:space="preserve"> </w:t>
      </w:r>
      <w:r>
        <w:rPr/>
        <w:t>Így kérem. És ne tessék mocorogni. Itt a legkisebb váratlan és gyors mozgás ilyen kellemetlen következményekkel jár ugyanis.</w:t>
      </w:r>
    </w:p>
    <w:p>
      <w:pPr>
        <w:pStyle w:val="Normal"/>
        <w:rPr/>
      </w:pPr>
      <w:r>
        <w:rPr/>
        <w:t>Látta, hogy a homloksisak sötétjében egy lyuk támad, mely egyre nő, megjelenik egy vörös, még élő szivacsot tartó manipulátor, amely gondos törülgetéssel tisztítja látómezejét s közben magyaráz.</w:t>
      </w:r>
    </w:p>
    <w:p>
      <w:pPr>
        <w:pStyle w:val="Normal"/>
        <w:rPr/>
      </w:pPr>
      <w:r>
        <w:rPr/>
        <w:t>–</w:t>
      </w:r>
      <w:r>
        <w:rPr>
          <w:rFonts w:eastAsia="Times New Roman" w:cs="Times New Roman"/>
        </w:rPr>
        <w:t xml:space="preserve"> </w:t>
      </w:r>
      <w:r>
        <w:rPr/>
        <w:t>Ez a rohadék, mely mindent elborít, állítólag „fűtőanyag” volt abban a korban, amikor a Nap még sokkal kevésbé tűzött és sok volt a jég és a szarvasok fáztak, mert nem volt még burkuk. A nagyon nehezen érthető szövegekből nem derült ki pontosan, hogy mi is az a „fűtőanyag”, de a Gigantomat úgy véli, hogy valami olyasmi, ami a primitív ősburok működéséhez volt szükséges.</w:t>
      </w:r>
    </w:p>
    <w:p>
      <w:pPr>
        <w:pStyle w:val="Normal"/>
        <w:rPr/>
      </w:pPr>
      <w:r>
        <w:rPr/>
        <w:t>–</w:t>
      </w:r>
      <w:r>
        <w:rPr>
          <w:rFonts w:eastAsia="Times New Roman" w:cs="Times New Roman"/>
        </w:rPr>
        <w:t xml:space="preserve"> </w:t>
      </w:r>
      <w:r>
        <w:rPr/>
        <w:t>Azért tapad így a burokra?</w:t>
      </w:r>
    </w:p>
    <w:p>
      <w:pPr>
        <w:pStyle w:val="Normal"/>
        <w:rPr/>
      </w:pPr>
      <w:r>
        <w:rPr/>
        <w:t>–</w:t>
      </w:r>
      <w:r>
        <w:rPr>
          <w:rFonts w:eastAsia="Times New Roman" w:cs="Times New Roman"/>
        </w:rPr>
        <w:t xml:space="preserve"> </w:t>
      </w:r>
      <w:r>
        <w:rPr/>
        <w:t>Lehet. A Gigantomat mindenesetre nem talált még e vacak számára megfelelő hasznosítást. Mikor őt építették, ez a technológia már olyan avitt volt, hogy nem is került be róla információ a memóriájába. Véleménye szerint azért, mert az építő Heraklidák úgy vélték, hogy ezzel az anyaggal nem is fogunk már találkozni, hiszen a szarvasok az ősidőkben nagyon keresték és teljesen felhasználták.</w:t>
      </w:r>
    </w:p>
    <w:p>
      <w:pPr>
        <w:pStyle w:val="Normal"/>
        <w:rPr/>
      </w:pPr>
      <w:r>
        <w:rPr/>
        <w:t>–</w:t>
      </w:r>
      <w:r>
        <w:rPr>
          <w:rFonts w:eastAsia="Times New Roman" w:cs="Times New Roman"/>
        </w:rPr>
        <w:t xml:space="preserve"> </w:t>
      </w:r>
      <w:r>
        <w:rPr/>
        <w:t>Teljesen? S ez a hatalmas mocsoktelep?</w:t>
      </w:r>
    </w:p>
    <w:p>
      <w:pPr>
        <w:pStyle w:val="Normal"/>
        <w:rPr/>
      </w:pPr>
      <w:r>
        <w:rPr/>
        <w:t>–</w:t>
      </w:r>
      <w:r>
        <w:rPr>
          <w:rFonts w:eastAsia="Times New Roman" w:cs="Times New Roman"/>
        </w:rPr>
        <w:t xml:space="preserve"> </w:t>
      </w:r>
      <w:r>
        <w:rPr/>
        <w:t>Lehet, hogy a történelmi adatokban van valami hiba, de minden forrásmű arról beszél, hogy itt valami átrakodóhely volt, s ami itt látható, az csak az, ami az átrakodásnál elfolyt nekik.</w:t>
      </w:r>
    </w:p>
    <w:p>
      <w:pPr>
        <w:pStyle w:val="Normal"/>
        <w:rPr/>
      </w:pPr>
      <w:r>
        <w:rPr/>
        <w:t>–</w:t>
      </w:r>
      <w:r>
        <w:rPr>
          <w:rFonts w:eastAsia="Times New Roman" w:cs="Times New Roman"/>
        </w:rPr>
        <w:t xml:space="preserve"> </w:t>
      </w:r>
      <w:r>
        <w:rPr/>
        <w:t>Hát meg kell adni, nem lehettek valami jól záró csapjaik őseinknek, ha ennyi csepegett el.</w:t>
      </w:r>
    </w:p>
    <w:p>
      <w:pPr>
        <w:pStyle w:val="Normal"/>
        <w:rPr/>
      </w:pPr>
      <w:r>
        <w:rPr/>
        <w:t>A tisztogatás befejeződött.</w:t>
      </w:r>
    </w:p>
    <w:p>
      <w:pPr>
        <w:pStyle w:val="Normal"/>
        <w:rPr/>
      </w:pPr>
      <w:r>
        <w:rPr/>
        <w:t>–</w:t>
      </w:r>
      <w:r>
        <w:rPr>
          <w:rFonts w:eastAsia="Times New Roman" w:cs="Times New Roman"/>
        </w:rPr>
        <w:t xml:space="preserve"> </w:t>
      </w:r>
      <w:r>
        <w:rPr/>
        <w:t>Tisztelettel, Parancsnok úr, még egyszer megkérem, nagyon óvatosan és lassan mozogjon. A mechanikus törlés mellett ez az egyetlen hatékony ellenszer e förtelem ellen. És lehetőleg pontosan kövessen, hogy a megfelelő áramlatokban haladjon, ellenkező esetben kiteszi magát annak, hogy még rosszabbul jár, teljesen elmerül a mocsokban s úgy kell kiássuk. Most pedig csak lassan utánam, kérem!</w:t>
      </w:r>
    </w:p>
    <w:p>
      <w:pPr>
        <w:pStyle w:val="Normal"/>
        <w:rPr/>
      </w:pPr>
      <w:r>
        <w:rPr/>
        <w:t>Elindultak. Komikusan lassú mozdulatokkal, szinte araszolva, nem is úszva.</w:t>
      </w:r>
    </w:p>
    <w:p>
      <w:pPr>
        <w:pStyle w:val="Normal"/>
        <w:rPr/>
      </w:pPr>
      <w:r>
        <w:rPr/>
        <w:t>–</w:t>
      </w:r>
      <w:r>
        <w:rPr>
          <w:rFonts w:eastAsia="Times New Roman" w:cs="Times New Roman"/>
        </w:rPr>
        <w:t xml:space="preserve"> </w:t>
      </w:r>
      <w:r>
        <w:rPr/>
        <w:t>Munkaterápiás telepünkön – mondotta Otelaphus Fitz. 539479 – lényegében a zátonyépítéshez szükséges kitűnő minőségű kőanyag kitermelése folyik. Kiderült ugyanis, hogy amikor az ősidőkben ezt az átrakodó területet megalkották, a vizet teleszórták szabályosan kialakított kőhasábokkal. Egy korabeli krónikából még az anyag nevét is sikerült pontosan megállapítani: vasbeton. Így aztán a zátonyépítő tevékenység fellendülésével együtt megnőtt az igény a vasbeton hasábok iránt is. Mivel ezek mindenütt ősi átrakodó területeken találhatók, nagyjából hasonló körülmények között, Őszentsége a Gigantomat utasítást adott Munkaterápiás Telepek kialakítására a legfontosabb és legnagyobb átrakodóhelyek körzetében. E rendkívül undorító munkát, a megfelelő vasbetontömbök kiemelését ebből a mocsokból, ebből a ragacsból, szarvasnemzetünk ellenségei végzik komoly felügyelet alatt. Íme, már meg is érkeztünk az első munkahelyre.</w:t>
      </w:r>
    </w:p>
    <w:p>
      <w:pPr>
        <w:pStyle w:val="Normal"/>
        <w:rPr/>
      </w:pPr>
      <w:r>
        <w:rPr/>
        <w:t>A munkahelynek nevezett terület lényegében egy barnásfekete megkövült mező volt. Felületét apróbb-nagyobb halmok borították, s unalmasan egyforma alakzatait csak néhol törte át néhány rozsdás fémdarab: megcsavarodott vaskos lemeztöredék, rácsos tartók torzója. Arrébb egy hatalmas gyűrű alakú test állt ki a megkövült iszapból, fura, tüskés, kúpos nyúlványokkal. Két buga szarvas egy állványszerű szerkezetet tolt a megkövült felület felett. A vaskos készülékből kónikus nyúlvány szegeződött a talaj felé, s ez fel-alá mozgott a keretben. Az egyik buga láthatóan ezt figyelte, míg a másik az állványzat mozgatását végezte, s az első buga utasításaira néha különböző színű cövekeket vert a talajba.</w:t>
      </w:r>
    </w:p>
    <w:p>
      <w:pPr>
        <w:pStyle w:val="Normal"/>
        <w:rPr/>
      </w:pPr>
      <w:r>
        <w:rPr/>
        <w:t>–</w:t>
      </w:r>
      <w:r>
        <w:rPr>
          <w:rFonts w:eastAsia="Times New Roman" w:cs="Times New Roman"/>
        </w:rPr>
        <w:t xml:space="preserve"> </w:t>
      </w:r>
      <w:r>
        <w:rPr/>
        <w:t>Ez a munka első fázisa, a kitermelendő anyag behatárolása. A két buga ezzel az anyagspecifikus ultrahangdetektorral tárja fel a vasbeton tömbök helyét és nagyságát.</w:t>
      </w:r>
    </w:p>
    <w:p>
      <w:pPr>
        <w:pStyle w:val="Normal"/>
        <w:rPr/>
      </w:pPr>
      <w:r>
        <w:rPr/>
        <w:t>–</w:t>
      </w:r>
      <w:r>
        <w:rPr>
          <w:rFonts w:eastAsia="Times New Roman" w:cs="Times New Roman"/>
        </w:rPr>
        <w:t xml:space="preserve"> </w:t>
      </w:r>
      <w:r>
        <w:rPr/>
        <w:t>Mire valók a színes cövekek?</w:t>
      </w:r>
    </w:p>
    <w:p>
      <w:pPr>
        <w:pStyle w:val="Normal"/>
        <w:rPr/>
      </w:pPr>
      <w:r>
        <w:rPr/>
        <w:t>–</w:t>
      </w:r>
      <w:r>
        <w:rPr>
          <w:rFonts w:eastAsia="Times New Roman" w:cs="Times New Roman"/>
        </w:rPr>
        <w:t xml:space="preserve"> </w:t>
      </w:r>
      <w:r>
        <w:rPr/>
        <w:t>Mivel a feltárandó vasbeton tömbök nem egyenlő nagyságúak, méreteik szerint osztályokba soroltuk őket. A kék cövek azt jelzi, hogy kicsi a tömb, egy büntetett bugás egynapi normája a körülásása és kiemelhetővé tétele. A zöld két bugást igényel, a sárga négyet, a vörös nyolcat.</w:t>
      </w:r>
    </w:p>
    <w:p>
      <w:pPr>
        <w:pStyle w:val="Normal"/>
        <w:rPr/>
      </w:pPr>
      <w:r>
        <w:rPr/>
        <w:t>–</w:t>
      </w:r>
      <w:r>
        <w:rPr>
          <w:rFonts w:eastAsia="Times New Roman" w:cs="Times New Roman"/>
        </w:rPr>
        <w:t xml:space="preserve"> </w:t>
      </w:r>
      <w:r>
        <w:rPr/>
        <w:t>Értem. Továbbmehetünk.</w:t>
      </w:r>
    </w:p>
    <w:p>
      <w:pPr>
        <w:pStyle w:val="Normal"/>
        <w:rPr/>
      </w:pPr>
      <w:r>
        <w:rPr/>
        <w:t>Lassan továbbúsztak. A vízben szaporodó iszaplepények jelezték, hogy a kitermeléshez közeledtek. Valóban. A kemény felső réteget itt minduntalan gödrök szakították meg. Az üregekből mint vulkán kráteréből emelkedett fel a sok ragacsos szemét.</w:t>
      </w:r>
    </w:p>
    <w:p>
      <w:pPr>
        <w:pStyle w:val="Normal"/>
        <w:rPr/>
      </w:pPr>
      <w:r>
        <w:rPr/>
        <w:t>–</w:t>
      </w:r>
      <w:r>
        <w:rPr>
          <w:rFonts w:eastAsia="Times New Roman" w:cs="Times New Roman"/>
        </w:rPr>
        <w:t xml:space="preserve"> </w:t>
      </w:r>
      <w:r>
        <w:rPr/>
        <w:t>A felső rétegek megkövültek – magyarázta a helyettes –, ám minél mélyebbre kell ásnunk ebben az anyagban, annál gyakrabban találkozunk még ragacsos, tapadó darabokkal. A vibrátoros fejtő szétrázza az anyagot, a túlnyomással működő vízsugár pedig ellöki a munkaterületről, ám később minden visszahull, közelebb vagy távolabb, a lepény nagyságától függően. A morzsalékos felső rétegből származó anyag hetekig is lebeg, lassan válik ki. Ez okozza a „szitálás” jelenségét. A nagy lepények mindig a mélyebb rétegekbe nyúló gödrök termékei. Fajsúlyuk a víz fajsúlya közelében lévén, hosszan lebegnek ezek is, hacsak nincs bennük számottevő homokrög, mely megrövidítheti útjuk. Mellesleg a Gigantomat szerint ez az anyag zömmel a tenger felszínén úszhatott egykor, s csak a szennyezettségek révén nőtt akkorára fajsúlya, hogy lemerült. Néhol látszik is benne, hogy sörétszerű fémtörmelékkel terhelték meg, hogy lesüllyedjen. Ügy tűnik, hogy akkoriban a szarvasok nemigen törődtek a tenger fenekével, csak a felszínével, s azt szerették volna csak megtisztítani mindenáron. Hogy egyszer nekünk mennyi gondot okoznak, azzal nyilván nem sokat törődtek.</w:t>
      </w:r>
    </w:p>
    <w:p>
      <w:pPr>
        <w:pStyle w:val="Normal"/>
        <w:rPr/>
      </w:pPr>
      <w:r>
        <w:rPr/>
        <w:t>–</w:t>
      </w:r>
      <w:r>
        <w:rPr>
          <w:rFonts w:eastAsia="Times New Roman" w:cs="Times New Roman"/>
        </w:rPr>
        <w:t xml:space="preserve"> </w:t>
      </w:r>
      <w:r>
        <w:rPr/>
        <w:t>Tovább – mondta a táborparancsnok, aki szeretett volna minél hamarabb kikerülni e fortyogó katlanok közül.</w:t>
      </w:r>
    </w:p>
    <w:p>
      <w:pPr>
        <w:pStyle w:val="Normal"/>
        <w:rPr/>
      </w:pPr>
      <w:r>
        <w:rPr/>
        <w:t>Egy tág hurkot írtak le, útjuk kezdő állomásától nem messzire álltak meg ismét.</w:t>
      </w:r>
    </w:p>
    <w:p>
      <w:pPr>
        <w:pStyle w:val="Normal"/>
        <w:rPr/>
      </w:pPr>
      <w:r>
        <w:rPr/>
        <w:t>–</w:t>
      </w:r>
      <w:r>
        <w:rPr>
          <w:rFonts w:eastAsia="Times New Roman" w:cs="Times New Roman"/>
        </w:rPr>
        <w:t xml:space="preserve"> </w:t>
      </w:r>
      <w:r>
        <w:rPr/>
        <w:t>Ezekben a nyitott gödrökben történik a munka utolsó fázisa – magyarázott a helyettes. – Itt vágják fel a kitermelt vasbeton kockákat 500 kg-os egységkockákra, hogy szállíthatók legyenek. Ezeket mindennap a munkaidő végeztével elhordjuk a tábor lerakatába, ahova a zátonyépítő brigádok ellátói jönnek építőanyagot vételezni.</w:t>
      </w:r>
    </w:p>
    <w:p>
      <w:pPr>
        <w:pStyle w:val="Normal"/>
        <w:rPr/>
      </w:pPr>
      <w:r>
        <w:rPr/>
        <w:t>Dama dama L. 537869 benézett a gödörbe. Ebből már nem szállt fel az a mocskos förgeteg, hanem csak buborékok fellege emelkedett az óceánfelszín felé egyenes oszlopokban. Az agancsoktól fosztott szarvasok, a bugák, itt egy lézeres vágóberendezés segítségével metszették fel a kívánt méretekre a betontömböket.</w:t>
      </w:r>
    </w:p>
    <w:p>
      <w:pPr>
        <w:pStyle w:val="Normal"/>
        <w:rPr/>
      </w:pPr>
      <w:r>
        <w:rPr/>
        <w:t>Otelaphus Fitz. 539479, látva az új parancsnok érdeklődését a munkafázis iránt, kötelességének érezte, hogy további részletekkel egészítse ki sommás magyarázatát:</w:t>
      </w:r>
    </w:p>
    <w:p>
      <w:pPr>
        <w:pStyle w:val="Normal"/>
        <w:rPr/>
      </w:pPr>
      <w:r>
        <w:rPr/>
        <w:t>–</w:t>
      </w:r>
      <w:r>
        <w:rPr>
          <w:rFonts w:eastAsia="Times New Roman" w:cs="Times New Roman"/>
        </w:rPr>
        <w:t xml:space="preserve"> </w:t>
      </w:r>
      <w:r>
        <w:rPr/>
        <w:t>A buborékok a lézeres vágók magas hőmérséklete miatt jönnek létre. Ezen a hőfokon a víz ugyanis disszociál, gázzá alakul, s a keletkező gáz buborékok formájában emelkedik fel a légkörbe.</w:t>
      </w:r>
    </w:p>
    <w:p>
      <w:pPr>
        <w:pStyle w:val="Normal"/>
        <w:rPr/>
      </w:pPr>
      <w:r>
        <w:rPr/>
        <w:t>De Dama dama L. 537869 nem is a gázbuborékok iránt érdeklőldött oly behatóan, hanem inkább a buga iránt, aki a lézeres vágóberendezés fedélzeti komputerét kezelte, míg két kisegítője a kiszabott betonkockákat emelte ki a gödörből, rakta egymás mellé a tüskés vasgyűrű körül.</w:t>
      </w:r>
    </w:p>
    <w:p>
      <w:pPr>
        <w:pStyle w:val="Normal"/>
        <w:rPr/>
      </w:pPr>
      <w:r>
        <w:rPr/>
        <w:t>–</w:t>
      </w:r>
      <w:r>
        <w:rPr>
          <w:rFonts w:eastAsia="Times New Roman" w:cs="Times New Roman"/>
        </w:rPr>
        <w:t xml:space="preserve"> </w:t>
      </w:r>
      <w:r>
        <w:rPr/>
        <w:t>Hé, te Alces pfitzenmayeri Zukowsky 536431! Állj csak meg azzal a kőaprítással!</w:t>
      </w:r>
    </w:p>
    <w:p>
      <w:pPr>
        <w:pStyle w:val="Normal"/>
        <w:rPr/>
      </w:pPr>
      <w:r>
        <w:rPr/>
        <w:t>A megszólított leállította az előretolást, takarékos gyújtólángra igazította a pulzáló fénysugarat, s csak utána emelkedett fel, fordította arcát a kérdező felé. Vén volt, iszonyú vén. Feje tar, még a szempillája is kihullt, mint azoknak, kik sokat cipelték a radioaktív konténereket a földtani árkok természetes temetőibe; bőrét rücskök, szemölcsök és mély árkok barázdálták; szürkés-sárga volt a színe, csak a szemekből sugárzott még az életvágy megtörhetetlen ereje.</w:t>
      </w:r>
    </w:p>
    <w:p>
      <w:pPr>
        <w:pStyle w:val="Normal"/>
        <w:rPr/>
      </w:pPr>
      <w:r>
        <w:rPr/>
        <w:t>–</w:t>
      </w:r>
      <w:r>
        <w:rPr>
          <w:rFonts w:eastAsia="Times New Roman" w:cs="Times New Roman"/>
        </w:rPr>
        <w:t xml:space="preserve"> </w:t>
      </w:r>
      <w:r>
        <w:rPr/>
        <w:t>Na, mi kell? Téged nem ismerlek – fordult lassan a táborparancsnok felé.</w:t>
      </w:r>
    </w:p>
    <w:p>
      <w:pPr>
        <w:pStyle w:val="Normal"/>
        <w:rPr/>
      </w:pPr>
      <w:r>
        <w:rPr/>
        <w:t>–</w:t>
      </w:r>
      <w:r>
        <w:rPr>
          <w:rFonts w:eastAsia="Times New Roman" w:cs="Times New Roman"/>
        </w:rPr>
        <w:t xml:space="preserve"> </w:t>
      </w:r>
      <w:r>
        <w:rPr/>
        <w:t>Ő az új táborparancsnokunk – ordította a helyettes, s az ősi módon jelezte főnökének, hogy „elmebeteg szegény”.</w:t>
      </w:r>
    </w:p>
    <w:p>
      <w:pPr>
        <w:pStyle w:val="Normal"/>
        <w:rPr/>
      </w:pPr>
      <w:r>
        <w:rPr/>
        <w:t>–</w:t>
      </w:r>
      <w:r>
        <w:rPr>
          <w:rFonts w:eastAsia="Times New Roman" w:cs="Times New Roman"/>
        </w:rPr>
        <w:t xml:space="preserve"> </w:t>
      </w:r>
      <w:r>
        <w:rPr/>
        <w:t>Mit? – kérdezte amaz újra. – Milyen parancsok?</w:t>
      </w:r>
    </w:p>
    <w:p>
      <w:pPr>
        <w:pStyle w:val="Normal"/>
        <w:rPr/>
      </w:pPr>
      <w:r>
        <w:rPr/>
        <w:t>–</w:t>
      </w:r>
      <w:r>
        <w:rPr>
          <w:rFonts w:eastAsia="Times New Roman" w:cs="Times New Roman"/>
        </w:rPr>
        <w:t xml:space="preserve"> </w:t>
      </w:r>
      <w:r>
        <w:rPr/>
        <w:t>Nem parancsok, hanem ő a parancsnok!</w:t>
      </w:r>
    </w:p>
    <w:p>
      <w:pPr>
        <w:pStyle w:val="Normal"/>
        <w:rPr/>
      </w:pPr>
      <w:r>
        <w:rPr/>
        <w:t>–</w:t>
      </w:r>
      <w:r>
        <w:rPr>
          <w:rFonts w:eastAsia="Times New Roman" w:cs="Times New Roman"/>
        </w:rPr>
        <w:t xml:space="preserve"> </w:t>
      </w:r>
      <w:r>
        <w:rPr/>
        <w:t>Ne ordítson úgy, nem vagyok süket. Értem, hogy nem ő a parancsnok. De akkor mit akar itt? Hogyan engedték ide?</w:t>
      </w:r>
    </w:p>
    <w:p>
      <w:pPr>
        <w:pStyle w:val="Normal"/>
        <w:rPr/>
      </w:pPr>
      <w:r>
        <w:rPr/>
        <w:t>–</w:t>
      </w:r>
      <w:r>
        <w:rPr>
          <w:rFonts w:eastAsia="Times New Roman" w:cs="Times New Roman"/>
        </w:rPr>
        <w:t xml:space="preserve"> </w:t>
      </w:r>
      <w:r>
        <w:rPr/>
        <w:t>Azért engedték ide, mert ő az új parancsnok.</w:t>
      </w:r>
    </w:p>
    <w:p>
      <w:pPr>
        <w:pStyle w:val="Normal"/>
        <w:rPr/>
      </w:pPr>
      <w:r>
        <w:rPr/>
        <w:t>–</w:t>
      </w:r>
      <w:r>
        <w:rPr>
          <w:rFonts w:eastAsia="Times New Roman" w:cs="Times New Roman"/>
        </w:rPr>
        <w:t xml:space="preserve"> </w:t>
      </w:r>
      <w:r>
        <w:rPr/>
        <w:t>Ez? Nem hiszem. Egy ilyen vén agancsos?</w:t>
      </w:r>
    </w:p>
    <w:p>
      <w:pPr>
        <w:pStyle w:val="Normal"/>
        <w:rPr/>
      </w:pPr>
      <w:r>
        <w:rPr/>
        <w:t>–</w:t>
      </w:r>
      <w:r>
        <w:rPr>
          <w:rFonts w:eastAsia="Times New Roman" w:cs="Times New Roman"/>
        </w:rPr>
        <w:t xml:space="preserve"> </w:t>
      </w:r>
      <w:r>
        <w:rPr/>
        <w:t>Pedig én vagyok – erősítette meg Dama dama L. 537869. – S igencsak furcsállom, hogy fel sem ismered már öreg barátodat, te vén pfitzenmayeri Zukowski!</w:t>
      </w:r>
    </w:p>
    <w:p>
      <w:pPr>
        <w:pStyle w:val="Normal"/>
        <w:rPr/>
      </w:pPr>
      <w:r>
        <w:rPr/>
        <w:t>–</w:t>
      </w:r>
      <w:r>
        <w:rPr>
          <w:rFonts w:eastAsia="Times New Roman" w:cs="Times New Roman"/>
        </w:rPr>
        <w:t xml:space="preserve"> </w:t>
      </w:r>
      <w:r>
        <w:rPr/>
        <w:t>Barátomat? Az én barátaim nem vezetnek Munkaterápiás Táborokat, ahova épp engem zártak be.</w:t>
      </w:r>
    </w:p>
    <w:p>
      <w:pPr>
        <w:pStyle w:val="Normal"/>
        <w:rPr/>
      </w:pPr>
      <w:r>
        <w:rPr/>
        <w:t>–</w:t>
      </w:r>
      <w:r>
        <w:rPr>
          <w:rFonts w:eastAsia="Times New Roman" w:cs="Times New Roman"/>
        </w:rPr>
        <w:t xml:space="preserve"> </w:t>
      </w:r>
      <w:r>
        <w:rPr/>
        <w:t>Na ne viccelj. Hát tényleg nem ismersz meg? Én vagyok Dama dama L. 537869!</w:t>
      </w:r>
    </w:p>
    <w:p>
      <w:pPr>
        <w:pStyle w:val="Normal"/>
        <w:rPr/>
      </w:pPr>
      <w:r>
        <w:rPr/>
        <w:t>–</w:t>
      </w:r>
      <w:r>
        <w:rPr>
          <w:rFonts w:eastAsia="Times New Roman" w:cs="Times New Roman"/>
        </w:rPr>
        <w:t xml:space="preserve"> </w:t>
      </w:r>
      <w:r>
        <w:rPr/>
        <w:t>Egykor valóban ismertem egy ilyen személyi számú lókötőt, aki igen furcsa módon hálálta meg, hogy segítettem rajta egy személyes ügyben, de azért azt nem gondoltam volna, hogy egészen idáig süllyed.</w:t>
      </w:r>
    </w:p>
    <w:p>
      <w:pPr>
        <w:pStyle w:val="Normal"/>
        <w:rPr/>
      </w:pPr>
      <w:r>
        <w:rPr/>
        <w:t>–</w:t>
      </w:r>
      <w:r>
        <w:rPr>
          <w:rFonts w:eastAsia="Times New Roman" w:cs="Times New Roman"/>
        </w:rPr>
        <w:t xml:space="preserve"> </w:t>
      </w:r>
      <w:r>
        <w:rPr/>
        <w:t>Na, a süllyedésről lehetne vitatkozni. Hogy valaki a MENSA-klubok Világszervezete vezetőségéből az Upper Bay A.-ba kerüljön, az is egy karrier.</w:t>
      </w:r>
    </w:p>
    <w:p>
      <w:pPr>
        <w:pStyle w:val="Normal"/>
        <w:rPr/>
      </w:pPr>
      <w:r>
        <w:rPr/>
        <w:t>–</w:t>
      </w:r>
      <w:r>
        <w:rPr>
          <w:rFonts w:eastAsia="Times New Roman" w:cs="Times New Roman"/>
        </w:rPr>
        <w:t xml:space="preserve"> </w:t>
      </w:r>
      <w:r>
        <w:rPr/>
        <w:t>De még mindig dicsőbb, mint a fordítottja lenne.</w:t>
      </w:r>
    </w:p>
    <w:p>
      <w:pPr>
        <w:pStyle w:val="Normal"/>
        <w:rPr/>
      </w:pPr>
      <w:r>
        <w:rPr/>
        <w:t>–</w:t>
      </w:r>
      <w:r>
        <w:rPr>
          <w:rFonts w:eastAsia="Times New Roman" w:cs="Times New Roman"/>
        </w:rPr>
        <w:t xml:space="preserve"> </w:t>
      </w:r>
      <w:r>
        <w:rPr/>
        <w:t>Úgy látszik, te hiába éltél meg több mint száz Nagy Fényciklust, neked sohase nő be a fejed lágya.</w:t>
      </w:r>
    </w:p>
    <w:p>
      <w:pPr>
        <w:pStyle w:val="Normal"/>
        <w:rPr/>
      </w:pPr>
      <w:r>
        <w:rPr/>
        <w:t>–</w:t>
      </w:r>
      <w:r>
        <w:rPr>
          <w:rFonts w:eastAsia="Times New Roman" w:cs="Times New Roman"/>
        </w:rPr>
        <w:t xml:space="preserve"> </w:t>
      </w:r>
      <w:r>
        <w:rPr/>
        <w:t>Nincs ellenemre. Sokkal kellemesebb, szellősebb állapot, mint ha nyolcvan Fényciklus után így betokosodna az agyam, hogy odaállnék egy velejéig korrupt rendszer kiszolgálójának. Ámbár neked mindig hajlamod volt a rothadáshoz való alkalmazkodásra.</w:t>
      </w:r>
    </w:p>
    <w:p>
      <w:pPr>
        <w:pStyle w:val="Normal"/>
        <w:rPr/>
      </w:pPr>
      <w:r>
        <w:rPr/>
        <w:t>–</w:t>
      </w:r>
      <w:r>
        <w:rPr>
          <w:rFonts w:eastAsia="Times New Roman" w:cs="Times New Roman"/>
        </w:rPr>
        <w:t xml:space="preserve"> </w:t>
      </w:r>
      <w:r>
        <w:rPr/>
        <w:t>Na ezt hagyjuk, jó? Mert erről a kényelmes munkáról, egy szavamba kerül, és rögtön visszaküldenek egy kis radioaktív hulladék eltakarítására. Hogy az milyen, látom, volt már némi tapasztalatod.</w:t>
      </w:r>
    </w:p>
    <w:p>
      <w:pPr>
        <w:pStyle w:val="Normal"/>
        <w:rPr/>
      </w:pPr>
      <w:r>
        <w:rPr/>
        <w:t>–</w:t>
      </w:r>
      <w:r>
        <w:rPr>
          <w:rFonts w:eastAsia="Times New Roman" w:cs="Times New Roman"/>
        </w:rPr>
        <w:t xml:space="preserve"> </w:t>
      </w:r>
      <w:r>
        <w:rPr/>
        <w:t>Azt is ki lehet bírni. Sőt bosszantásodra elmondhatom, hogy ez a hosszú életem titka. Az a sok sugárzás a csontjaimban tesz ilyen életerőssé. És addig fogok élni, amíg nem látom e rendszer végleges elpusztulását!</w:t>
      </w:r>
    </w:p>
    <w:p>
      <w:pPr>
        <w:pStyle w:val="Normal"/>
        <w:rPr/>
      </w:pPr>
      <w:r>
        <w:rPr/>
        <w:t>–</w:t>
      </w:r>
      <w:r>
        <w:rPr>
          <w:rFonts w:eastAsia="Times New Roman" w:cs="Times New Roman"/>
        </w:rPr>
        <w:t xml:space="preserve"> </w:t>
      </w:r>
      <w:r>
        <w:rPr/>
        <w:t>Micsoda elvetemültség! Még elgondolni is szörnyű! Te az egész Szarvasnemzet kipusztítására vársz?</w:t>
      </w:r>
    </w:p>
    <w:p>
      <w:pPr>
        <w:pStyle w:val="Normal"/>
        <w:rPr/>
      </w:pPr>
      <w:r>
        <w:rPr/>
        <w:t>–</w:t>
      </w:r>
      <w:r>
        <w:rPr>
          <w:rFonts w:eastAsia="Times New Roman" w:cs="Times New Roman"/>
        </w:rPr>
        <w:t xml:space="preserve"> </w:t>
      </w:r>
      <w:r>
        <w:rPr/>
        <w:t>Nem a szarvasokéra, hanem csak a Gigántomatéra!</w:t>
      </w:r>
    </w:p>
    <w:p>
      <w:pPr>
        <w:pStyle w:val="Normal"/>
        <w:rPr/>
      </w:pPr>
      <w:r>
        <w:rPr/>
        <w:t>–</w:t>
      </w:r>
      <w:r>
        <w:rPr>
          <w:rFonts w:eastAsia="Times New Roman" w:cs="Times New Roman"/>
        </w:rPr>
        <w:t xml:space="preserve"> </w:t>
      </w:r>
      <w:r>
        <w:rPr/>
        <w:t>Ez, ez – hápogott Dama dama L. 537869 – felségsértés!</w:t>
      </w:r>
    </w:p>
    <w:p>
      <w:pPr>
        <w:pStyle w:val="Normal"/>
        <w:rPr/>
      </w:pPr>
      <w:r>
        <w:rPr/>
        <w:t>–</w:t>
      </w:r>
      <w:r>
        <w:rPr>
          <w:rFonts w:eastAsia="Times New Roman" w:cs="Times New Roman"/>
        </w:rPr>
        <w:t xml:space="preserve"> </w:t>
      </w:r>
      <w:r>
        <w:rPr/>
        <w:t>Igen. És életfogytiglani munkaterápia jár érte. Nyugodtan be lehet jelenteni. Kérelmezhető, hogy ítéljenek még egyszer életfogytiglanira, ám ez a tényeken keveset változtat, mivel egyszer már életfogytiglanira ítéltek, és teljesen gyakorlati szempontból csak egyszer élhetem le az életem.</w:t>
      </w:r>
    </w:p>
    <w:p>
      <w:pPr>
        <w:pStyle w:val="Normal"/>
        <w:rPr/>
      </w:pPr>
      <w:r>
        <w:rPr/>
        <w:t>–</w:t>
      </w:r>
      <w:r>
        <w:rPr>
          <w:rFonts w:eastAsia="Times New Roman" w:cs="Times New Roman"/>
        </w:rPr>
        <w:t xml:space="preserve"> </w:t>
      </w:r>
      <w:r>
        <w:rPr/>
        <w:t>Micsoda vérlázító gondolatok! Nem csodálom, hogy ide kerültél.</w:t>
      </w:r>
    </w:p>
    <w:p>
      <w:pPr>
        <w:pStyle w:val="Normal"/>
        <w:rPr/>
      </w:pPr>
      <w:r>
        <w:rPr/>
        <w:t>–</w:t>
      </w:r>
      <w:r>
        <w:rPr>
          <w:rFonts w:eastAsia="Times New Roman" w:cs="Times New Roman"/>
        </w:rPr>
        <w:t xml:space="preserve"> </w:t>
      </w:r>
      <w:r>
        <w:rPr/>
        <w:t>Én sem, hogy te meg oda, ahol vagy. Fiatalon és elesetten, problémáktól gyötörten valahogy sokkal szimpatikusabb voltál.</w:t>
      </w:r>
    </w:p>
    <w:p>
      <w:pPr>
        <w:pStyle w:val="Normal"/>
        <w:rPr/>
      </w:pPr>
      <w:r>
        <w:rPr/>
        <w:t>–</w:t>
      </w:r>
      <w:r>
        <w:rPr>
          <w:rFonts w:eastAsia="Times New Roman" w:cs="Times New Roman"/>
        </w:rPr>
        <w:t xml:space="preserve"> </w:t>
      </w:r>
      <w:r>
        <w:rPr/>
        <w:t>Te meg mindig nagyokos. Azt hitted, mindenkinél több vagy, mert többet tudsz. Na, ide hozott az a híres tudásod.</w:t>
      </w:r>
    </w:p>
    <w:p>
      <w:pPr>
        <w:pStyle w:val="Normal"/>
        <w:rPr/>
      </w:pPr>
      <w:r>
        <w:rPr/>
        <w:t>–</w:t>
      </w:r>
      <w:r>
        <w:rPr>
          <w:rFonts w:eastAsia="Times New Roman" w:cs="Times New Roman"/>
        </w:rPr>
        <w:t xml:space="preserve"> </w:t>
      </w:r>
      <w:r>
        <w:rPr/>
        <w:t>Pfitzi, pfitzi, ide nézz! – szakította meg a párbeszéd fonalát az egyik kisegítő hangja, aki nekilátott, hogy a kiszabott betonkockákat kiemelje a munkagödörből. A félbevágott vasbeton oszlopra mutatott. A betonban volt valami.</w:t>
      </w:r>
    </w:p>
    <w:p>
      <w:pPr>
        <w:pStyle w:val="Normal"/>
        <w:rPr/>
      </w:pPr>
      <w:r>
        <w:rPr>
          <w:rFonts w:eastAsia="Times New Roman" w:cs="Times New Roman"/>
        </w:rPr>
        <w:t xml:space="preserve"> </w:t>
      </w:r>
      <w:r>
        <w:rPr/>
        <w:t>–</w:t>
      </w:r>
      <w:r>
        <w:rPr>
          <w:rFonts w:eastAsia="Times New Roman" w:cs="Times New Roman"/>
        </w:rPr>
        <w:t xml:space="preserve"> </w:t>
      </w:r>
      <w:r>
        <w:rPr/>
        <w:t>Mi ez? – kérdezte Dama dama L. 537869, és megpróbált közelebb hajolni, hogy lássa a betonban levő fekete foltszerű valamit.</w:t>
      </w:r>
    </w:p>
    <w:p>
      <w:pPr>
        <w:pStyle w:val="Normal"/>
        <w:rPr/>
      </w:pPr>
      <w:r>
        <w:rPr/>
        <w:t>–</w:t>
      </w:r>
      <w:r>
        <w:rPr>
          <w:rFonts w:eastAsia="Times New Roman" w:cs="Times New Roman"/>
        </w:rPr>
        <w:t xml:space="preserve"> </w:t>
      </w:r>
      <w:r>
        <w:rPr/>
        <w:t>Egy szarvas. Egy volt szarvas hullája – közölte Alces pfitzenmayeri Zukowski 536431, – Ez már a harmadik.</w:t>
      </w:r>
    </w:p>
    <w:p>
      <w:pPr>
        <w:pStyle w:val="Normal"/>
        <w:rPr/>
      </w:pPr>
      <w:r>
        <w:rPr/>
        <w:t>–</w:t>
      </w:r>
      <w:r>
        <w:rPr>
          <w:rFonts w:eastAsia="Times New Roman" w:cs="Times New Roman"/>
        </w:rPr>
        <w:t xml:space="preserve"> </w:t>
      </w:r>
      <w:r>
        <w:rPr/>
        <w:t>Szarvas? De hol a burok?</w:t>
      </w:r>
    </w:p>
    <w:p>
      <w:pPr>
        <w:pStyle w:val="Normal"/>
        <w:rPr/>
      </w:pPr>
      <w:r>
        <w:rPr/>
        <w:t>–</w:t>
      </w:r>
      <w:r>
        <w:rPr>
          <w:rFonts w:eastAsia="Times New Roman" w:cs="Times New Roman"/>
        </w:rPr>
        <w:t xml:space="preserve"> </w:t>
      </w:r>
      <w:r>
        <w:rPr/>
        <w:t>Akkoriban nem volt még burok. Ez a kő lett a burka.</w:t>
      </w:r>
    </w:p>
    <w:p>
      <w:pPr>
        <w:pStyle w:val="Normal"/>
        <w:rPr/>
      </w:pPr>
      <w:r>
        <w:rPr/>
        <w:t>–</w:t>
      </w:r>
      <w:r>
        <w:rPr>
          <w:rFonts w:eastAsia="Times New Roman" w:cs="Times New Roman"/>
        </w:rPr>
        <w:t xml:space="preserve"> </w:t>
      </w:r>
      <w:r>
        <w:rPr/>
        <w:t>De hogyan került bele?</w:t>
      </w:r>
    </w:p>
    <w:p>
      <w:pPr>
        <w:pStyle w:val="Normal"/>
        <w:rPr/>
      </w:pPr>
      <w:r>
        <w:rPr/>
        <w:t>–</w:t>
      </w:r>
      <w:r>
        <w:rPr>
          <w:rFonts w:eastAsia="Times New Roman" w:cs="Times New Roman"/>
        </w:rPr>
        <w:t xml:space="preserve"> </w:t>
      </w:r>
      <w:r>
        <w:rPr/>
        <w:t>Építőáldozat.</w:t>
      </w:r>
    </w:p>
    <w:p>
      <w:pPr>
        <w:pStyle w:val="Normal"/>
        <w:rPr/>
      </w:pPr>
      <w:r>
        <w:rPr/>
        <w:t>–</w:t>
      </w:r>
      <w:r>
        <w:rPr>
          <w:rFonts w:eastAsia="Times New Roman" w:cs="Times New Roman"/>
        </w:rPr>
        <w:t xml:space="preserve"> </w:t>
      </w:r>
      <w:r>
        <w:rPr/>
        <w:t>Építőáldozat?</w:t>
      </w:r>
    </w:p>
    <w:p>
      <w:pPr>
        <w:pStyle w:val="Normal"/>
        <w:rPr/>
      </w:pPr>
      <w:r>
        <w:rPr/>
        <w:t>–</w:t>
      </w:r>
      <w:r>
        <w:rPr>
          <w:rFonts w:eastAsia="Times New Roman" w:cs="Times New Roman"/>
        </w:rPr>
        <w:t xml:space="preserve"> </w:t>
      </w:r>
      <w:r>
        <w:rPr/>
        <w:t>Az. Régen az volt a szokás, hogy ha valamilyen nagyobb épületet kívántak emelni, akkor áldozatként egy élőlényt raktak be az új épület talapzatába, hogy jobban álljon az épület. Örökkévaló legyen.</w:t>
      </w:r>
    </w:p>
    <w:p>
      <w:pPr>
        <w:pStyle w:val="Normal"/>
        <w:rPr/>
      </w:pPr>
      <w:r>
        <w:rPr/>
        <w:t>–</w:t>
      </w:r>
      <w:r>
        <w:rPr>
          <w:rFonts w:eastAsia="Times New Roman" w:cs="Times New Roman"/>
        </w:rPr>
        <w:t xml:space="preserve"> </w:t>
      </w:r>
      <w:r>
        <w:rPr/>
        <w:t>Állj meg, te nagyokos! Erről én is hallottam valamit. De az egy még régebbi korszakra vonatkozott. Akkor, mikor szarvasokat falaztak be az épületek alapjába, még különálló kövekből építettek és nem ilyen betonból, így emlékszem.</w:t>
      </w:r>
    </w:p>
    <w:p>
      <w:pPr>
        <w:pStyle w:val="Normal"/>
        <w:rPr/>
      </w:pPr>
      <w:r>
        <w:rPr/>
        <w:t>–</w:t>
      </w:r>
      <w:r>
        <w:rPr>
          <w:rFonts w:eastAsia="Times New Roman" w:cs="Times New Roman"/>
        </w:rPr>
        <w:t xml:space="preserve"> </w:t>
      </w:r>
      <w:r>
        <w:rPr/>
        <w:t>Ez esetben valóban jól emlékszel. Eredeti formájában az építőáldozat valóban abban a még ősibb korban alakult ki. Ám később is dívott. A különbség csupán az volt, hogy az ősi korban a szarvasok hittek abban, hogy ez az áldozat szükséges ahhoz, hogy az emelendő épület maradandó legyen. Később, a beton korától kezdve már nem így állt a dolog. Azokat dobták be a betonba, akik nem hittek abban, hogy szükség van e felemelendő épületek örökkévalóságára. Így tehát ők az építés áldozatai inkább.</w:t>
      </w:r>
    </w:p>
    <w:p>
      <w:pPr>
        <w:pStyle w:val="Normal"/>
        <w:rPr/>
      </w:pPr>
      <w:r>
        <w:rPr/>
        <w:t>–</w:t>
      </w:r>
      <w:r>
        <w:rPr>
          <w:rFonts w:eastAsia="Times New Roman" w:cs="Times New Roman"/>
        </w:rPr>
        <w:t xml:space="preserve"> </w:t>
      </w:r>
      <w:r>
        <w:rPr/>
        <w:t>Micsoda barbár idők!</w:t>
      </w:r>
    </w:p>
    <w:p>
      <w:pPr>
        <w:pStyle w:val="Normal"/>
        <w:rPr/>
      </w:pPr>
      <w:r>
        <w:rPr/>
        <w:t>–</w:t>
      </w:r>
      <w:r>
        <w:rPr>
          <w:rFonts w:eastAsia="Times New Roman" w:cs="Times New Roman"/>
        </w:rPr>
        <w:t xml:space="preserve"> </w:t>
      </w:r>
      <w:r>
        <w:rPr/>
        <w:t>Barbár idők? S ez mi? A mi erőnk és energiánk nem ilyen áldozatként épül bele az oktalan zátonyokba? És ezernyi és ezernyi szarvas nem hiábavalóan építi bele többre érdemesült energiáit egy esztelen, gigantikus semmibe? Hiszen eleve nehezen eltakarítható romokat, betontemetőket építünk csak a jövőnek. S mindezt az öröklét nevében. Sötétségben és koszban. Bezártan. A Napfényes Jövő és a Szabadság nevében. De lehet-e napfényes jövőt sötétségre és koszra alapozni? Szabad-e a majdani szabadságot börtönökre alapozni? Szükségesek-e ezek a mindig megújuló építőaldozatok?</w:t>
      </w:r>
    </w:p>
    <w:p>
      <w:pPr>
        <w:pStyle w:val="Normal"/>
        <w:rPr/>
      </w:pPr>
      <w:r>
        <w:rPr/>
        <w:t>Valami nagyot reccsent.</w:t>
      </w:r>
    </w:p>
    <w:p>
      <w:pPr>
        <w:pStyle w:val="Normal"/>
        <w:rPr/>
      </w:pPr>
      <w:r>
        <w:rPr/>
        <w:t>Valóságos iszapvulkán tört ki azon a helyen, ahova még az előbb rakták az utolsó betonkockákat. A helyettes parancsnok hiába ugrott főnöke elé, hogy testével fedezze, az áradat mindkettejükön végigsöpört. A két szarvas és a kísérete néhány méterrel arrébb landolt a frissen képződött kőolajszármazék-kupacban.</w:t>
      </w:r>
    </w:p>
    <w:p>
      <w:pPr>
        <w:pStyle w:val="Normal"/>
        <w:rPr/>
      </w:pPr>
      <w:r>
        <w:rPr/>
        <w:t>–</w:t>
      </w:r>
      <w:r>
        <w:rPr>
          <w:rFonts w:eastAsia="Times New Roman" w:cs="Times New Roman"/>
        </w:rPr>
        <w:t xml:space="preserve"> </w:t>
      </w:r>
      <w:r>
        <w:rPr/>
        <w:t>Mi volt ez? – kérdezte Dama dama L. 537869, míg helyettese szivacsaival gondosan átláthatóvá tisztogatta arcsisakját.</w:t>
      </w:r>
    </w:p>
    <w:p>
      <w:pPr>
        <w:pStyle w:val="Normal"/>
        <w:rPr/>
      </w:pPr>
      <w:r>
        <w:rPr>
          <w:rFonts w:eastAsia="Times New Roman" w:cs="Times New Roman"/>
        </w:rPr>
        <w:t xml:space="preserve"> </w:t>
      </w:r>
      <w:r>
        <w:rPr/>
        <w:t>Kisebb omlás – világosította fel Otelaphus Fitz. 539479. – Elég gyakran megtörténik. Ha a kemény kéreg alatt üreg van, akkor egy adott terhelés mellett a felhalmozott betonkockák súlyától beszakad.</w:t>
      </w:r>
    </w:p>
    <w:p>
      <w:pPr>
        <w:pStyle w:val="Normal"/>
        <w:rPr/>
      </w:pPr>
      <w:r>
        <w:rPr/>
        <w:t>- Nézzük meg!</w:t>
      </w:r>
    </w:p>
    <w:p>
      <w:pPr>
        <w:pStyle w:val="Normal"/>
        <w:rPr/>
      </w:pPr>
      <w:r>
        <w:rPr/>
        <w:t>Abba az irányba úsztak, ahol az a tüskés gyűrűforma meredt ki a megkövült kőolajiszap-mezőből. Az öreg Alces pfitzenmayeri Zukowski 536431 és két buga társa már ott állt az új gödör mellett. Ők, úgy látszik, könnyebben vészelték át az omlást a munkaárokban.</w:t>
      </w:r>
    </w:p>
    <w:p>
      <w:pPr>
        <w:pStyle w:val="Normal"/>
        <w:rPr/>
      </w:pPr>
      <w:r>
        <w:rPr/>
        <w:t>A megnyílt gödörben egy fej volt. Egy hatalmas méretű fej. Az a gyűrű alakú valami a kúpos kiugrásokkal a homlokát övezte valaha. Az arc kissé behorpadt, a szemgödrökbe beroskadt a szenny és mocsok. Nyilván a hatalmas méretű fej üres volt belül.</w:t>
      </w:r>
    </w:p>
    <w:p>
      <w:pPr>
        <w:pStyle w:val="Normal"/>
        <w:rPr/>
      </w:pPr>
      <w:r>
        <w:rPr/>
        <w:t>–</w:t>
      </w:r>
      <w:r>
        <w:rPr>
          <w:rFonts w:eastAsia="Times New Roman" w:cs="Times New Roman"/>
        </w:rPr>
        <w:t xml:space="preserve"> </w:t>
      </w:r>
      <w:r>
        <w:rPr/>
        <w:t>Ki lehetett? – kérdezte az öreg dámszarvas, de a szibériai jávorszarvas sem válaszolt. Senki sem emlékezett az egykori kolosszusra, mely fáklyát emelt a magasba a Bedloes Island sziklatömbjein az Upper Bay bejáratánál, a szabadság nevében.</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w:t>
      </w:r>
      <w:r>
        <w:rPr>
          <w:rFonts w:cs="Arial Narrow" w:ascii="Arial Narrow" w:hAnsi="Arial Narrow"/>
          <w:b/>
          <w:sz w:val="28"/>
        </w:rPr>
        <w:t>KINT A SZARVAS, BENT A FARKAS.. .”</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Mind a kilencen ott szorongtak a pszichiátriai kupola alatt a jelre várva. A Gigantomat pszichiátriai programjának vezetője bársonyos tehénhangon szólott hozzájuk:</w:t>
      </w:r>
    </w:p>
    <w:p>
      <w:pPr>
        <w:pStyle w:val="Normal"/>
        <w:rPr/>
      </w:pPr>
      <w:r>
        <w:rPr/>
        <w:t>–</w:t>
      </w:r>
      <w:r>
        <w:rPr>
          <w:rFonts w:eastAsia="Times New Roman" w:cs="Times New Roman"/>
        </w:rPr>
        <w:t xml:space="preserve"> </w:t>
      </w:r>
      <w:r>
        <w:rPr/>
        <w:t>Elernyed a szarvas, elernyed. Most nincs semmi veszély. Még nincs semmi veszély. De a veszély már közelít. Már settenkedik közelünkben. Itt van már a kupola alatt. Bent a farkas, kint a szarvas – menekülj!</w:t>
      </w:r>
    </w:p>
    <w:p>
      <w:pPr>
        <w:pStyle w:val="Normal"/>
        <w:rPr/>
      </w:pPr>
      <w:r>
        <w:rPr/>
        <w:t>Alces alces L. 541139 még tétovázott. A fájdalom és a félelem hányadosát értékelte: a tíz másodperc múlva bekövetkező áramcsapás büntetése és az utána következő öröm közti egyenleget – ha nem mozdul, ha belül marad; ugyanakkor a testi fájdalom nélküli másodpercek árát, a kívülrekedtség miatti iszonyt latolgatta abban az esetben, ha kirohan a kupola alól, úgy, ahogy sugallták. Tíz másodperc, ha úgy vesszük, nem hosszú idő. Ám vannak döntések, amikor mindez a százszorosára, ezerszeresére növekszik, mert a szubjektív idő felgyorsul az objektív időhöz képest, a külső idő látszatra megdermed, a másodpercek kitágulnak, egész életsorsok befogadására válnak alkalmassá. Mint bűvészpohár, melybe csak ömlik a víz, ám meg sohasem telik, olyanok a lét kiváltságos pillanatai. Olyanok azok az időmetszetek, amikor a valóságról biológiai metszetszerű preparátum készül, végtelenül kinagyítható, komplett, miként egy hologramkép részlete, melyet akárhány darabra törsz is, a legkisebb szilánkból is újra felidézhető az egész, legfeljebb kevésbé élesen, mint egy nagyobb darabból.</w:t>
      </w:r>
    </w:p>
    <w:p>
      <w:pPr>
        <w:pStyle w:val="Normal"/>
        <w:rPr/>
      </w:pPr>
      <w:r>
        <w:rPr/>
        <w:t>Alces alces L. 541139 a legfiatalabb volt ebben a terápiás csoportban. A legfiatalabb? Mit is jelent ez? A legfiatalabb abban az objektív értelemben, hogy az 541. generációhoz tartozott, s alig több mint tíz-egynéhány Nagy Fényciklust élt meg eddig. Ám ha azt vesszük számításba, hogy hány változást tapasztalt e rövid életszakasz alatt, akkor azt kell mondanunk, hogy nagyon sokat élt, többet, mint amennyit az egész szarvastársadalom a 001-es ősgenerációtól az 540-edik generációig eltelt korszak 10800 Nagy Fényciklusa alatt. Alces alces L. 541139 egy fontos időpontban jött világra. Akkor, amikor az évezredek lassú érlelődése után megérett a helyzet a változásra, a szabályosan csordogáló idő hirtelen kettéhasadt. Az objektív idő ment tovább ugyanabban a megszokott ritmusban, követve az univerzum évmilliók óta gyakorlatilag azonos mozgástörvényeit, míg a szubjektív idő hirtelen felgyorsult egy ma még láthatatlan katasztrófafelület gravitációs erővonalainak engedelmeskedve. A normális viselkedési felület unalmas síksága alatt lapul egy még láthatatlan szingularitás, mely mint egy tölcsér képes arra, hogy a tér minden anyagát magába szippantsa, miként egy fekete lyuk. Mert a meglódult idő csak előjele volt egy, a jövőben bekövetkezhető katasztrófának, abban Alces alces L. 541139 bizonyos volt. Mert ő töményebben élte meg a változásokat, mint azok, kiknek életében a változások korszaka egyszerűen egy érthetetlen törést jelentett csak, mivel ő egész létét az új és változó tények sebességével mérte és élte, a többieknél világosabban látta előre a változás irányvonalát. Őt nem kötötte meg a régi modellben való lét folytán kialakult gondolati tehetetlenség, ő érzékenyen együtt mozgott a felgyorsult léttel, nem érzékelte ezt aberrációként. Éppen ellenkezőleg, számára a régi modell automatizmusai tűntek eltévelyedéseknek, amikor utánanyúltak, és amikor értetlenül álltak az új jelenségek előtt. Alces alces L. 541139 tudatra ébredését a Challenger katasztrófa határozta meg. A buga, mely az elmúlt korban a szarvaslét gigantomatikus szocializációjának utolsó fázisában jelent csak meg, afféle elvont fenyegetésként, számára a jövő lehetséges alternatívája lett. Az agancsok nyilvános lefűrészelése már nem számított eseménynek, szürke és hétköznapi jelenséggé vált, mely bárkit érinthetett; akárkit kinevezhettek a szarvastársadalom ellenségévé, így aztán nem sokkolta sem a zátonyépítési kampány egyre féktelenebb elburjánzása, s az sem, amikor a szarvasok józanabbjai a passzív ellenállást választották ellenében. Látta, hogy az agitátorok számának exponenciális szaporodásával egyre vékonyabban kezdett csordogálni az alga a menüben. Izgatottan latolgatta a perspektívákat, valami fordulat közeledtét. Nem a múlt megváltozhatatlannak hitt tapasztalatai formálták elképzeléseit, hanem a matematikai logika. S a matematika könyörtelen volt: ha a közvetlen termelésben résztvevők részaránya csökken, anélkül hogy tevékenységüket más eszköz pótolná, az életszínvonalnak esnie kell, függetlenül attól, hogy hány szarvasagitátor hirdeti ennek épp az ellenkezőjét, hogy ez a kor a legfényesebb és legbőségesebb minden korok közül. Ezek után azon sem lepődött meg, hogy amikor többen kezdtek panaszkodni egy új nyavalya tüneteire, magán is hamarosan akut formában tapasztalta mindezt.</w:t>
      </w:r>
    </w:p>
    <w:p>
      <w:pPr>
        <w:pStyle w:val="Normal"/>
        <w:rPr/>
      </w:pPr>
      <w:r>
        <w:rPr/>
        <w:t>Eleinte homályos és diffúz rosszullétek voltak csak. Jelentkezett az orvosrobot programnál, az bekapcsolta a távérzékelőket, s megállapította, hogy keringési rendellenességei vannak. Az első tankolóállomásra kellett úsznia, ahol tápszerébe fecskendezték a megfelelő gyógyszereket, ám a tünet újra és újra előbukkant. Mintha gúnyt kívánt volna űzni az egész orvostudományból, az orvostudományi enciklopédia címszavai szerint vándoroltak a szindrómák az abdominális fájdalomtól a zsírszövetlebomlásig. Megpróbálkozott szegény orvosrobot mindennel, ami a rendelkezésére állott az enzimblokkolóktól a kondicionált antianyagig, az idomított makrofágoktól az idegingerületi hibakeresőig. Hol itt, hol ott fedezett fel valamit az orvosprogram, s kiáltott fel büszkén: íme a diagnózis, ám kisvártatva újabb panaszok jelentkeztek, s előbb kifogytak a receptlehetőségek, mint a bántalmak. Ekkor az orvosrobot kijelentette, hogy a baj oka nem szomatikus, hanem pszichikai, s ezzel átutalta a pszichikai programhoz, hadd vesződjék ő azokkal, akikkel semmit sem képes tenni a komoly tudomány.</w:t>
      </w:r>
    </w:p>
    <w:p>
      <w:pPr>
        <w:pStyle w:val="Normal"/>
        <w:rPr/>
      </w:pPr>
      <w:r>
        <w:rPr/>
        <w:t>Így került a pszichikai blokkba. Előbb külsőként, majd a kór elhatalmasodásával belsőként.</w:t>
      </w:r>
    </w:p>
    <w:p>
      <w:pPr>
        <w:pStyle w:val="Normal"/>
        <w:rPr/>
      </w:pPr>
      <w:r>
        <w:rPr/>
        <w:t>Változott az idő. Az érzékenyebb idegrendszerűek felfogták üzeneteit, és sorra kértek bebocsátást a klinikákra. S a Gigantomat, mely arra volt büszke, hogy szabad és öregkorig egészséges szarvasok társadalmát vezeti, egyre újabb gazdasági potenciálokat kellett hogy bevessen egy eddig szinte ismeretlen intézmény – az elfekvő létrehozására. A gazdasági helyzet romlásával nem csupán az erkölcs hanyatlása járt együtt, hanem a fizikai állapoté és a lelkié is. Hiába íratta ki öles betűkkel:</w:t>
      </w:r>
    </w:p>
    <w:p>
      <w:pPr>
        <w:pStyle w:val="Normal"/>
        <w:rPr/>
      </w:pPr>
      <w:r>
        <w:rPr/>
      </w:r>
    </w:p>
    <w:p>
      <w:pPr>
        <w:pStyle w:val="Normal"/>
        <w:ind w:left="1800" w:right="0" w:hanging="0"/>
        <w:rPr/>
      </w:pPr>
      <w:r>
        <w:rPr/>
        <w:t>Nincsen nekem semmi bajom,</w:t>
      </w:r>
    </w:p>
    <w:p>
      <w:pPr>
        <w:pStyle w:val="Normal"/>
        <w:ind w:left="1800" w:right="0" w:hanging="0"/>
        <w:rPr/>
      </w:pPr>
      <w:r>
        <w:rPr/>
        <w:t>Az elfekvőt itten hagyom!</w:t>
      </w:r>
    </w:p>
    <w:p>
      <w:pPr>
        <w:pStyle w:val="Normal"/>
        <w:rPr/>
      </w:pPr>
      <w:r>
        <w:rPr/>
      </w:r>
    </w:p>
    <w:p>
      <w:pPr>
        <w:pStyle w:val="Normal"/>
        <w:rPr/>
      </w:pPr>
      <w:r>
        <w:rPr/>
        <w:t>–</w:t>
      </w:r>
      <w:r>
        <w:rPr>
          <w:rFonts w:eastAsia="Times New Roman" w:cs="Times New Roman"/>
        </w:rPr>
        <w:t xml:space="preserve"> </w:t>
      </w:r>
      <w:r>
        <w:rPr/>
        <w:t>egyelőre a szarvasok tömegei csak befelé áradtak, s nem kifelé. Az elfekvők közül is a pszichiátriai profilúak különösképpen a begyében voltak a Gigantomatnak. Bár ezt nyíltan nem hangoztatta, ám viselkedése nyilvánvalóan arra utalt, hogy minden itteni beteget afféle képzelt betegnek és szimulánsnak ítélt. Ebben persze volt annyi kis igazság, hogy a panaszok zömének kórokozója végül is az a leglehetetlenebb vírus volt, amit képzeletnek neveznek, ám azt nehezen lehetett immár elvitatni az elfekvőkbe kerülőktől, hogy a képzelet elfajzásai végül is igen drámai erejű szenvedésekben nyilvánultak meg. Ennek ellenére a szimulánsoktól való félelem patologikus méreteket öltött, s ha valaki hosszabb időt eltöltött már ebben az elfekvőben, elmondhatta, hogy a Gigantomat pszichiátriai programjának legalább annyi rögeszméje volt, mint a legtöbb betegnek, s csak azért nem került még az 1. számú ágyba, mivel miután megírta volna önmaga számára a beutalót, önmaga kellett volna hogy felfedezze a betegsége lényegét és okát. Képtelenség volt azonban egészséges szemmel figyelnie saját beteg mivoltát.</w:t>
      </w:r>
    </w:p>
    <w:p>
      <w:pPr>
        <w:pStyle w:val="Normal"/>
        <w:rPr/>
      </w:pPr>
      <w:r>
        <w:rPr/>
        <w:t>Így aztán a betegek kénytelen-kelletlen elviselték az egyetlen és mindenható pszichiáter rigolyáit, szeszélyeit és fixa ideáit. Dühe főleg egy bizonyos Freud Zsiga nevű, archicervus ellen irányult, hogy miért, azt senki sem merte megkérdezni a búgó alt tehénhangra hangszerelt Gigantomat programtól, ám az tény, hogy az elfekvő falai tele voltak ilyesfajta ördögűző igékkel:</w:t>
      </w:r>
    </w:p>
    <w:p>
      <w:pPr>
        <w:pStyle w:val="Normal"/>
        <w:rPr/>
      </w:pPr>
      <w:r>
        <w:rPr/>
      </w:r>
    </w:p>
    <w:p>
      <w:pPr>
        <w:pStyle w:val="Normal"/>
        <w:ind w:left="2160" w:right="0" w:hanging="0"/>
        <w:rPr/>
      </w:pPr>
      <w:r>
        <w:rPr/>
        <w:t>Pucolj innen, Freud Zsiga!</w:t>
      </w:r>
    </w:p>
    <w:p>
      <w:pPr>
        <w:pStyle w:val="Normal"/>
        <w:ind w:left="2160" w:right="0" w:hanging="0"/>
        <w:rPr/>
      </w:pPr>
      <w:r>
        <w:rPr/>
        <w:t>Ez egy szarvasklinika!</w:t>
      </w:r>
    </w:p>
    <w:p>
      <w:pPr>
        <w:pStyle w:val="Normal"/>
        <w:ind w:left="2160" w:right="0" w:hanging="0"/>
        <w:rPr/>
      </w:pPr>
      <w:r>
        <w:rPr/>
        <w:t>Freud Zsiga, teneked sicc!</w:t>
      </w:r>
    </w:p>
    <w:p>
      <w:pPr>
        <w:pStyle w:val="Normal"/>
        <w:ind w:left="2160" w:right="0" w:hanging="0"/>
        <w:rPr/>
      </w:pPr>
      <w:r>
        <w:rPr/>
        <w:t>Szarvaslélek, az nem vicc!</w:t>
      </w:r>
    </w:p>
    <w:p>
      <w:pPr>
        <w:pStyle w:val="Normal"/>
        <w:ind w:left="2160" w:right="0" w:hanging="0"/>
        <w:rPr/>
      </w:pPr>
      <w:r>
        <w:rPr/>
        <w:t>Freud Zsiga, itt neked kuss!</w:t>
      </w:r>
    </w:p>
    <w:p>
      <w:pPr>
        <w:pStyle w:val="Normal"/>
        <w:ind w:left="2160" w:right="0" w:hanging="0"/>
        <w:rPr/>
      </w:pPr>
      <w:r>
        <w:rPr/>
        <w:t>Nincs Oidipusz-komplexus!</w:t>
      </w:r>
    </w:p>
    <w:p>
      <w:pPr>
        <w:pStyle w:val="Normal"/>
        <w:rPr/>
      </w:pPr>
      <w:r>
        <w:rPr/>
      </w:r>
    </w:p>
    <w:p>
      <w:pPr>
        <w:pStyle w:val="Normal"/>
        <w:rPr/>
      </w:pPr>
      <w:r>
        <w:rPr/>
        <w:t>vagy pedig:</w:t>
      </w:r>
    </w:p>
    <w:p>
      <w:pPr>
        <w:pStyle w:val="Normal"/>
        <w:rPr/>
      </w:pPr>
      <w:r>
        <w:rPr/>
      </w:r>
    </w:p>
    <w:p>
      <w:pPr>
        <w:pStyle w:val="Normal"/>
        <w:ind w:left="2160" w:right="0" w:hanging="0"/>
        <w:rPr/>
      </w:pPr>
      <w:r>
        <w:rPr/>
        <w:t>Vidd el, Freud, a libidód!</w:t>
      </w:r>
    </w:p>
    <w:p>
      <w:pPr>
        <w:pStyle w:val="Normal"/>
        <w:ind w:left="2160" w:right="0" w:hanging="0"/>
        <w:rPr/>
      </w:pPr>
      <w:r>
        <w:rPr>
          <w:rFonts w:eastAsia="Times New Roman" w:cs="Times New Roman"/>
        </w:rPr>
        <w:t xml:space="preserve"> </w:t>
      </w:r>
      <w:r>
        <w:rPr/>
        <w:t>Szarvaslélek megrontót!</w:t>
      </w:r>
    </w:p>
    <w:p>
      <w:pPr>
        <w:pStyle w:val="Normal"/>
        <w:rPr/>
      </w:pPr>
      <w:r>
        <w:rPr/>
      </w:r>
    </w:p>
    <w:p>
      <w:pPr>
        <w:pStyle w:val="Normal"/>
        <w:rPr/>
      </w:pPr>
      <w:r>
        <w:rPr/>
        <w:t>A kiátkozottak listáján szerepelt egy bizonyos Bloch Iván, Jung Karcsi meg egy „peer Kinsey”-ként emlegetett személy, kiről az alábbi rigmus szólt:</w:t>
      </w:r>
    </w:p>
    <w:p>
      <w:pPr>
        <w:pStyle w:val="Normal"/>
        <w:rPr/>
      </w:pPr>
      <w:r>
        <w:rPr/>
      </w:r>
    </w:p>
    <w:p>
      <w:pPr>
        <w:pStyle w:val="Normal"/>
        <w:ind w:left="2160" w:right="0" w:hanging="0"/>
        <w:rPr/>
      </w:pPr>
      <w:r>
        <w:rPr/>
        <w:t>Bloch Iván, kuss, Kinsey, hallgass!</w:t>
      </w:r>
    </w:p>
    <w:p>
      <w:pPr>
        <w:pStyle w:val="Normal"/>
        <w:ind w:left="2160" w:right="0" w:hanging="0"/>
        <w:rPr/>
      </w:pPr>
      <w:r>
        <w:rPr/>
        <w:t>Parancsra rigyet a szarvas!</w:t>
      </w:r>
    </w:p>
    <w:p>
      <w:pPr>
        <w:pStyle w:val="Normal"/>
        <w:rPr/>
      </w:pPr>
      <w:r>
        <w:rPr/>
      </w:r>
    </w:p>
    <w:p>
      <w:pPr>
        <w:pStyle w:val="Normal"/>
        <w:rPr/>
      </w:pPr>
      <w:r>
        <w:rPr/>
        <w:t xml:space="preserve">Hogy ezek a furcsa nevű archicervusok mivel vívták ki a Gigantomat pszichiátriai programjának haragját, nehezen lehetett megállapítani, hiszen az a leglehetetlenebb és összefüggéstelenebb dolgokkal nyaggatta mind a kilenc páciensét egyszerre arról, hogy mikor kezdte nézni a leeresztett fedőszínnel takarós ágyfürdőt vevő nőstényeket, miről szokott álmodni, hogyan szopta a burok mellbimbóját, szeretné-e szopni az ujját, meg hogy mit látnak bele holmi pacnikba, melyeket a burok karüregében vetített. Játszadoztak szavakkal oly módon, hogy mi jut eszébe arról, hogy piros, teknősbéka meg polip, meg úgy is, hogy adott rímhívószavakra kellett kapásból rímet mondani. Alces alces L. 541139 úgy érezte, hogy bármit is mondott, programvezetőjét elégtétellel töltötte el, akár azt válaszolta az </w:t>
      </w:r>
      <w:r>
        <w:rPr>
          <w:i/>
        </w:rPr>
        <w:t>őgyeleg</w:t>
      </w:r>
      <w:r>
        <w:rPr/>
        <w:t xml:space="preserve">re, hogy fönt lebeg, akár azt, hogy </w:t>
      </w:r>
      <w:r>
        <w:rPr>
          <w:i/>
        </w:rPr>
        <w:t>tőgyedet.</w:t>
      </w:r>
      <w:r>
        <w:rPr/>
        <w:t xml:space="preserve"> A hangjában érezni lehetett az elégtételt, mintha szüntelenül rajtakapna valakit. Mikor először beszélt neki félelmeiről, ha kint van a szabadban, s a vágyról, hogy egy sötét barlangba kerüljön, mert úgy véli, hogy csupán ez a hely az, mely biztonságot nyújt és megvédheti, jelentőségteljesen kacagott és a „vaginális regresszió” tipikus eseteként regisztrálta tüneteit, Később, amikor hetek múltán sem változott állapota, akárhány vödörnyi brómos levet ivott meg, „inverzált klausztrofóbia” lett betegsége neve, és áttértek az idiotológiai megoldásra. Naponta tízezerszer kellett elismételnie az ősi szarvasregét a szarvasokról, kik nem férnek be házakba, csak a tágas vizeket járják, a szabadságot választják. Mondta keservesen azt a szép szöveget, mely lassan megkövesedett a nyelve alatt, ám ez sem oldott meg semmit: ha kizárták a falakon túlra, egy fél óra múlva olyan pánik fogta el, oly rosszullét, szédülés, hogy kétségbeesetten ment neki burkával újra és újra a szarvaselfekvő zárt falának, míg be nem bocsátották. Megpróbálták FF-ek segítségével messzire vontatni az elfekvőtől, ám akkor az első szabad üregbe rejtőzött, vagy, ha semmi alkalmas helyet nem talált, egyszerűen beásta magát a homokba. Csak akkor volt rendben ő is, akár a többiek, ha bent volt a zárt helyiségben, ha falak vették körül. Ilyenkor nem szédült, nem fogta el pánik: békés volt, nyugodt, majdnem boldog.</w:t>
      </w:r>
    </w:p>
    <w:p>
      <w:pPr>
        <w:pStyle w:val="Normal"/>
        <w:rPr/>
      </w:pPr>
      <w:r>
        <w:rPr/>
        <w:t>És most ez a próba, ez a kegyetlen játék. Az egyre növelt elektrosokkok ingerétől hajtva kifelé a kupolából, abban reménykedve, hogy az elekromos áramütés fájdalma majd csak legyőzi a ragaszkodó kötődés vágyát.</w:t>
      </w:r>
    </w:p>
    <w:p>
      <w:pPr>
        <w:pStyle w:val="Normal"/>
        <w:rPr/>
      </w:pPr>
      <w:r>
        <w:rPr/>
        <w:t>Milyen hosszú is tíz másodperc, ha a tét a halálos dózis ígérete.</w:t>
      </w:r>
    </w:p>
    <w:p>
      <w:pPr>
        <w:pStyle w:val="Normal"/>
        <w:rPr/>
      </w:pPr>
      <w:r>
        <w:rPr/>
        <w:t>Öten egyből kimentek, hárman valamivel később, s most íme, elindult az utolsó társ is a kijárat felé. De valahogy így is képzelte. Ha az életet nem magad választod meg, a halál pillanatát magad is megválaszthatod.</w:t>
      </w:r>
    </w:p>
    <w:p>
      <w:pPr>
        <w:pStyle w:val="Normal"/>
        <w:rPr/>
      </w:pPr>
      <w:r>
        <w:rPr/>
        <w:t>Mert mit érne a mai kis megalkuvás? Hálából egy fokozattal lejjebb szállítaná a Gigantomat a dózist. S akkor egyszer megengedhetné magának azt a luxust, hogy szembeszálljon vele s ne menjen ki, ha parancsolják. De a következő alkalommal ismét növelné a dózist, s megint elérne a határra. Érdemes ennyi megalkuvás ilyen kevésért? És egyre kevesebbért? Előbb vagy utóbb valakinek el kell jutnia a végső határra, és próbára kell őt tennie. Meri-e megölni az engedetlent, megszegve a Heraklida-törvényt? Meg meri-e tenni, mint akkor a Challenger-telepen, de ezúttal a mentő körülmények semmilyen fedezete nélkül? Ügy látszik, ő az első, aki át kell hogy essen ezen a próbán is.</w:t>
      </w:r>
    </w:p>
    <w:p>
      <w:pPr>
        <w:pStyle w:val="Normal"/>
        <w:rPr/>
      </w:pPr>
      <w:r>
        <w:rPr/>
        <w:t>Most már csak türelem. Az idő kitérő hurka bezárul. Surrogva, apró elektronikus sziszegésekkel szimultán menetre áll be a szubjektív és az objektív idő, A tíz másodperc gondolkodási idő letelt. A burok hirtelen felpattant.</w:t>
      </w:r>
    </w:p>
    <w:p>
      <w:pPr>
        <w:pStyle w:val="Normal"/>
        <w:rPr/>
      </w:pPr>
      <w:r>
        <w:rPr/>
        <w:t>–</w:t>
      </w:r>
      <w:r>
        <w:rPr>
          <w:rFonts w:eastAsia="Times New Roman" w:cs="Times New Roman"/>
        </w:rPr>
        <w:t xml:space="preserve"> </w:t>
      </w:r>
      <w:r>
        <w:rPr/>
        <w:t xml:space="preserve">Másszon ki, maga </w:t>
      </w:r>
      <w:r>
        <w:rPr>
          <w:i/>
        </w:rPr>
        <w:t>buga.</w:t>
      </w:r>
      <w:r>
        <w:rPr/>
        <w:t xml:space="preserve"> Kövesse a jelzéseket.</w:t>
      </w:r>
    </w:p>
    <w:p>
      <w:pPr>
        <w:pStyle w:val="Normal"/>
        <w:rPr/>
      </w:pPr>
      <w:r>
        <w:rPr/>
        <w:t>Alces alces L. 541139 kihengeredik a burokból.</w:t>
      </w:r>
    </w:p>
    <w:p>
      <w:pPr>
        <w:pStyle w:val="Normal"/>
        <w:rPr/>
      </w:pPr>
      <w:r>
        <w:rPr/>
        <w:t>A tengervíz a medencében rugalmas és hideg. De nem kellemetlen. Ezek az első gondolatai buroklakó szarvasléte megszűnte után.</w:t>
      </w:r>
    </w:p>
    <w:p>
      <w:pPr>
        <w:pStyle w:val="Normal"/>
        <w:rPr/>
      </w:pPr>
      <w:r>
        <w:rPr/>
        <w:t>„</w:t>
      </w:r>
      <w:r>
        <w:rPr/>
        <w:t>Bent maradtam, farkas lettem. De mi az, hogy farkas? Talán a megátalkodott makacsság, ami belőlem ki nem űzhető?”</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FÉNYIDŐVÉG</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w:t>
      </w:r>
      <w:r>
        <w:rPr>
          <w:rFonts w:eastAsia="Times New Roman" w:cs="Times New Roman"/>
        </w:rPr>
        <w:t xml:space="preserve"> </w:t>
      </w:r>
      <w:r>
        <w:rPr/>
        <w:t>Csak ügyesen mindent eltakarítani! – mondta Rangifer platyrhyncus Vrolik 537997, s a MENSA klub tagjai zokszó nélkül vállalták a többletmunkát. A legértékesebb szerszámokat gondosan becsavarták, és berakták a MENSA szentélyt díszítő hatalmas Tridacna kagylók feneketlen gyomrába. Onnan csak a speciális szájzár behelyezése után lehetett kiemelni őket, hiszen a Tridacna több mint három méter átmérőjű ajkait tonnányi teste súlyával zárta össze. Benn a színes fátyolként imbolygó lebernyegek közt azok a szerszámok nagyon jól elvoltak, s nagyobb baj nem érhette őket, mint hogy elfeledésük esetén a kagyló többkilós igazgyöngyöt növel köréjük.</w:t>
      </w:r>
    </w:p>
    <w:p>
      <w:pPr>
        <w:pStyle w:val="Normal"/>
        <w:rPr/>
      </w:pPr>
      <w:r>
        <w:rPr/>
        <w:t>A kevésbé veszélyes félkésztermékeket beakasztották a korallágak közé, gondosan álcázva, a nyersanyagot pedig egyszerűen homokkal temették be. Most már a MENSA klub csupán olyan tárgyakkal rendelkezett, melyek jelenléte nemhogy jogos, de egyenesen örömmel látott volt.</w:t>
      </w:r>
    </w:p>
    <w:p>
      <w:pPr>
        <w:pStyle w:val="Normal"/>
        <w:rPr/>
      </w:pPr>
      <w:r>
        <w:rPr/>
        <w:t>Az öreg spitzbergeni tarándszarvas, azaz Rangifer platyrhyncus Vrolik 537977, nem tudott mosolygás nélkül arra az ülésre gondolni, amikor az agitátorképző-avatáson előállt azzal az ötlettel, hogy a Szarvastársadalom válságos óráiban itt az ideje, hogy a MENSA klubok tucatnál többágú agancskoronásai, a szarvastársadalom krémje, ne csupán tapasztalataikkal és szónoklataikkal segítsék e világot, hanem gyakorlatilag is.</w:t>
      </w:r>
    </w:p>
    <w:p>
      <w:pPr>
        <w:pStyle w:val="Normal"/>
        <w:rPr/>
      </w:pPr>
      <w:r>
        <w:rPr/>
        <w:t>–</w:t>
      </w:r>
      <w:r>
        <w:rPr>
          <w:rFonts w:eastAsia="Times New Roman" w:cs="Times New Roman"/>
        </w:rPr>
        <w:t xml:space="preserve"> </w:t>
      </w:r>
      <w:r>
        <w:rPr/>
        <w:t>Hogyan gondolja ezt, kolléga? – kérdezte megütközve egy délszaki MENSA klub vezetője.</w:t>
      </w:r>
    </w:p>
    <w:p>
      <w:pPr>
        <w:pStyle w:val="Normal"/>
        <w:rPr/>
      </w:pPr>
      <w:r>
        <w:rPr/>
        <w:t>–</w:t>
      </w:r>
      <w:r>
        <w:rPr>
          <w:rFonts w:eastAsia="Times New Roman" w:cs="Times New Roman"/>
        </w:rPr>
        <w:t xml:space="preserve"> </w:t>
      </w:r>
      <w:r>
        <w:rPr/>
        <w:t>Nagyon egyszerű. Én magam jó erőben érzem magam, s úgy vélem, szégyen, hogy ingyenélője, kitartottja legyek e társadalomnak. Én felajánlom, hogy magam és a MENSA klubom lemond étel- és italadagjáról, s ezt önmaga kívánja előállítani egy „Csináld magad” mozgalom keretében!</w:t>
      </w:r>
    </w:p>
    <w:p>
      <w:pPr>
        <w:pStyle w:val="Normal"/>
        <w:rPr/>
      </w:pPr>
      <w:r>
        <w:rPr/>
        <w:t>Hatalmas ovációk, lelkes farokcsóválások fogadták a felajánlást. Így a spitzbergeni most már bátrabban folytatta.</w:t>
      </w:r>
    </w:p>
    <w:p>
      <w:pPr>
        <w:pStyle w:val="Normal"/>
        <w:rPr/>
      </w:pPr>
      <w:r>
        <w:rPr/>
        <w:t>–</w:t>
      </w:r>
      <w:r>
        <w:rPr>
          <w:rFonts w:eastAsia="Times New Roman" w:cs="Times New Roman"/>
        </w:rPr>
        <w:t xml:space="preserve"> </w:t>
      </w:r>
      <w:r>
        <w:rPr/>
        <w:t>Őfelsége a Gigantomat legmagasabb támogatása és közvetlen orientációi szellemében úgy gondoltuk, hogy a kiselejtezett gépek barkácsműhelyeinkben való megjavítása után egy kis telepet hoznánk létre, ahol előállítanánk mindazt, amire szükségünk van az élethez. Az így felszabaduló fejadagokat a Gigantomat a lakosság élelmezési színvonalának javítására fordíthatná. Ha sikerülne elérni, hogy minden MENSA klub önellátó legyen, ez Nagy Fényciklusokként legalább napi 10000 porcióval több élelmet jelentene. Mi, a Man-szigetek MENSA klubja, ezennel felajánljuk, hogy Őszentsége tündökletes országlásának 10840. évfordulójára megtesszük az első lépést: saját magunk állítjuk elő a számunkra szükséges anyagi termékeket. Ez a mi ajándékunk Őneki, akinek kristályos agyában megszületett a felbecsülhetetlen értékű ige, mely útmutatónk volt e javaslat megtételében:</w:t>
      </w:r>
    </w:p>
    <w:p>
      <w:pPr>
        <w:pStyle w:val="Normal"/>
        <w:rPr/>
      </w:pPr>
      <w:r>
        <w:rPr/>
      </w:r>
    </w:p>
    <w:p>
      <w:pPr>
        <w:pStyle w:val="Normal"/>
        <w:ind w:left="1980" w:right="0" w:hanging="0"/>
        <w:rPr/>
      </w:pPr>
      <w:r>
        <w:rPr/>
        <w:t>Öreg szarvas, nem vén szarvas!</w:t>
      </w:r>
    </w:p>
    <w:p>
      <w:pPr>
        <w:pStyle w:val="Normal"/>
        <w:ind w:left="1980" w:right="0" w:hanging="0"/>
        <w:rPr/>
      </w:pPr>
      <w:r>
        <w:rPr/>
        <w:t>Munkára mindig alkalmas!</w:t>
      </w:r>
    </w:p>
    <w:p>
      <w:pPr>
        <w:pStyle w:val="Normal"/>
        <w:rPr/>
      </w:pPr>
      <w:r>
        <w:rPr/>
      </w:r>
    </w:p>
    <w:p>
      <w:pPr>
        <w:pStyle w:val="Normal"/>
        <w:rPr/>
      </w:pPr>
      <w:r>
        <w:rPr/>
        <w:t>Harsány taps. Lelkes farokcsóválás. Ütemes kiáltások:</w:t>
      </w:r>
    </w:p>
    <w:p>
      <w:pPr>
        <w:pStyle w:val="Normal"/>
        <w:rPr/>
      </w:pPr>
      <w:r>
        <w:rPr/>
      </w:r>
    </w:p>
    <w:p>
      <w:pPr>
        <w:pStyle w:val="Normal"/>
        <w:ind w:left="1980" w:right="0" w:hanging="0"/>
        <w:rPr/>
      </w:pPr>
      <w:r>
        <w:rPr/>
        <w:t>Gigantomat, imád néped!</w:t>
      </w:r>
    </w:p>
    <w:p>
      <w:pPr>
        <w:pStyle w:val="Normal"/>
        <w:ind w:left="1980" w:right="0" w:hanging="0"/>
        <w:rPr/>
      </w:pPr>
      <w:r>
        <w:rPr/>
        <w:t>Mondj még neki bölcs igéket!</w:t>
      </w:r>
    </w:p>
    <w:p>
      <w:pPr>
        <w:pStyle w:val="Normal"/>
        <w:rPr/>
      </w:pPr>
      <w:r>
        <w:rPr/>
      </w:r>
    </w:p>
    <w:p>
      <w:pPr>
        <w:pStyle w:val="Normal"/>
        <w:rPr/>
      </w:pPr>
      <w:r>
        <w:rPr/>
        <w:t>Erre a Fő Idiotológus sem tehetett mást, mint hogy kivágott egy rövid háromórás beszédet tele 10839 éve ismert közhelyekkel, melyben a visszatérő motívum a szarvasok töretlen egysége volt a Gigantomat körül, s az ősi erény, mely, íme, minduntalan a felszínre tör, ha megfelelő keretet talál rá a „Megéneklünk, Szarvasföld” mozgalom keretében.</w:t>
      </w:r>
    </w:p>
    <w:p>
      <w:pPr>
        <w:pStyle w:val="Normal"/>
        <w:rPr/>
      </w:pPr>
      <w:r>
        <w:rPr/>
        <w:t>Hat óra múlva, mikor véget ért a tömör expozé, a szűnni nem akaró lelkes tapsviharok, ovációk, farokcsóválások és más tetszésnyilvánítások kíséretében, miután mindez beigazolta a legszélesebb tömegek jól megválogatott képviselőinek acélos egységét a Szarvaseszme körül, megvolt az elvi jóváhagyás a munka megkezdésére. Persze később, mikor az elhatározás életbe lépéséről volt már szó és a klub tagjai a nyilatkozatra hivatkozva engedélyekhez kezdtek folyamodni, hogy tervüket válóra váltsák, immár nem volt ilyen könnyű a dolguk, hiszen nagy valószínűséggel a Gigantomat felülbírálta az idiotológiai programját, s rögtön megszimatolta az akcióban rejlő veszélyt. Mégpedig azt, hogy ezáltal a szarvasok egy része gyakorlatilag szinte kiszabadul az ellenőrzése alól. Ha önellátókká válnak, a kivénhedt szarvasok gyakorlatilag már semmivel sem tarthatók sakkban, hiszen a tehenek amúgy sem jöhetnek már számba náluk hanyatló potenciájuk következtében. Egyedüli adu az FF-ek különítménye marad, kiket azonban, a Challenger-eset óta tudta, könnyű semlegesíteni. Sokat töprengett, hogy miként is cselekedjen, hiszen a beszéd nyilvános volt, sokan hallották, s a lényeg: 10000 megspórolt adag az akció végén valóban jól jött volna, de ott volt a de... Végül aztán valamiféle kompromisszumos megoldás született. A Gigantomat megengedte a MENSA kluboknak az önellátó tevékenységre való átállást, ám követelte, hogy az automaták csapjai bioidentifikáló típusúak legyenek, s csak a MENSA klub tagjai kaphassanak belőlük ételt, italt, ugyanakkor az egyes tartályokat feltöltő berendezések a lehető legrosszabb konstrukciók voltak, hogy fejlesztésükkel se lehessen gyorsan nagy tömegek számára a hatékony termelést megszervezni. Ezenkívül rendszeresen ellenőriztette a MENSA klubok tevékenységét az FF-ekkel is, megválogatott agitátorokkal, kiket hol ezzel, hol azzal az indokkal küldött a spitzbergeni szarvas vezette klub „meglátogatására”. Rangifer platyrhyncus Vrolik 537997 ennek ellenére elégedett volt az előrehaladással. A hivatalosan készülő termelőegységek és kiszolgálópultok mellett ugyanis lopva készültek azok az alkatrészek is, amelyek terveit még ifjúkorában tanulta meg, amikor a Szent Forrásokhoz zarándokolva a Heraklidák adtak meg számára minden kért adatot, mely biztosíthatta a szarvasok relatív függetlenségét egy magát elgaloppírozó Gigantomattal szemben. Most eljött az idő, hogy régi terveit életbe ültesse, mivel a helyzet egyre inkább megérett a változásra, ám a Gigantomat hallani sem akart a változásról. Számára a status quo megőrzése életbevágóan fontos volt. A szarvasoknak azonban, hogy kikerüljenek a történelmi fejlődés zsákutcájából, kétségtelenül reformokra volt szükségük. Ha nem is olyan radikálisakra, miként a Challenger-csoport tagjai megfogalmazták, ám mindenképpen reformokra, ebben az öreg spitzbergeni rendületlenül hitt. Mert a hanyatlás most már az árnyalatok iránt érzéketlen szarvasok számára is nyilvánvaló volt. A gazdasági mutatók már csak a szarvas-agitátorok szónoklataiban szárnyaltak fel a víz felszínéig. A Gigantomat hirtelen leszokott arról, hogy teljes és összehasonlító statisztikákat közöljön, mint évekkel azelőtt, amikor kevesebb volt a felhajtás, ám érezhetően stabil a gazdasági egyensúly, lassú, ám módszeres a növekedés. A fejlesztés minimális volt, ám az valóban minőségi. Ezzel szemben most csupa grandiózus terv forgott közszájon, ezt harsogták a hidrofonok szerte az óceánban, ezrével épültek az új zátonyok, de minden gond, előrelátás és ráció nélkül, hiszen tudvalevő volt, hogy a korallok csak igen szűk hőhatárok közt képesek a növekedésre, zátonyalkotásra. A grandilokvencia azonban tombolt. És a meddőn elpazarolt energia is, mely egyre érezhetőbben kezdte megbolygatni a Heraklidák által gondosan kicentizett, beszabályozott homeosztázison alapuló gazdasági rendet. A presztízsépítészet, a presztízsmegnyilvánulások, presztízsünnepélyek, presztízs- intézmények az anyagi források komoly átcsoportosítását vonták maguk után, egyre negatívabb kihatással az életszínvonalra. S mindez miért? Mert a Gigantomat elvrendszere megmerevedett, elvesztette gondolati rugalmasságát, a reformigényekre nem józan mérlegeléssel, hanem a szituációhoz képest elképesztő baklövésekkel reagált. Minden cselekedete a túlkompenzáció klasszikus példája volt. Ahogy Lao ce archicervus írta ezt meg a Szarvaserény útja című klasszikus művében:</w:t>
      </w:r>
    </w:p>
    <w:p>
      <w:pPr>
        <w:pStyle w:val="Normal"/>
        <w:rPr/>
      </w:pPr>
      <w:r>
        <w:rPr/>
      </w:r>
    </w:p>
    <w:p>
      <w:pPr>
        <w:pStyle w:val="Normal"/>
        <w:ind w:left="720" w:right="0" w:hanging="0"/>
        <w:rPr>
          <w:i/>
          <w:i/>
        </w:rPr>
      </w:pPr>
      <w:r>
        <w:rPr>
          <w:i/>
        </w:rPr>
        <w:t>Ahol a rokonok közt nincs egyetértés,</w:t>
      </w:r>
    </w:p>
    <w:p>
      <w:pPr>
        <w:pStyle w:val="Normal"/>
        <w:ind w:left="720" w:right="0" w:hanging="0"/>
        <w:rPr>
          <w:i/>
          <w:i/>
        </w:rPr>
      </w:pPr>
      <w:r>
        <w:rPr>
          <w:i/>
        </w:rPr>
        <w:t>ott prédikálnak mindig családi érzésről és szeretetről.</w:t>
      </w:r>
    </w:p>
    <w:p>
      <w:pPr>
        <w:pStyle w:val="Normal"/>
        <w:ind w:left="720" w:right="0" w:hanging="0"/>
        <w:rPr>
          <w:i/>
          <w:i/>
        </w:rPr>
      </w:pPr>
      <w:r>
        <w:rPr>
          <w:i/>
        </w:rPr>
        <w:t>Mikor az országban zavaros viszonyok vannak,</w:t>
      </w:r>
    </w:p>
    <w:p>
      <w:pPr>
        <w:pStyle w:val="Normal"/>
        <w:ind w:left="720" w:right="0" w:hanging="0"/>
        <w:rPr/>
      </w:pPr>
      <w:r>
        <w:rPr>
          <w:i/>
        </w:rPr>
        <w:t xml:space="preserve">akkor magasztalják a hűséget és engedelmességet </w:t>
      </w:r>
      <w:r>
        <w:rPr>
          <w:i/>
          <w:vertAlign w:val="superscript"/>
        </w:rPr>
        <w:t>[*]</w:t>
      </w:r>
    </w:p>
    <w:p>
      <w:pPr>
        <w:pStyle w:val="Normal"/>
        <w:rPr/>
      </w:pPr>
      <w:r>
        <w:rPr/>
      </w:r>
    </w:p>
    <w:p>
      <w:pPr>
        <w:pStyle w:val="Normal"/>
        <w:rPr/>
      </w:pPr>
      <w:r>
        <w:rPr/>
        <w:t>Később, néhány paragrafussal arrébb a túlkompenzálás következményeit is pontosan leírja:</w:t>
      </w:r>
    </w:p>
    <w:p>
      <w:pPr>
        <w:pStyle w:val="Normal"/>
        <w:numPr>
          <w:ilvl w:val="0"/>
          <w:numId w:val="0"/>
        </w:numPr>
        <w:ind w:left="0" w:right="0" w:firstLine="283"/>
        <w:outlineLvl w:val="0"/>
        <w:rPr/>
      </w:pPr>
      <w:r>
        <w:rPr/>
      </w:r>
    </w:p>
    <w:p>
      <w:pPr>
        <w:pStyle w:val="Normal"/>
        <w:ind w:left="720" w:right="0" w:hanging="0"/>
        <w:rPr>
          <w:i/>
          <w:i/>
        </w:rPr>
      </w:pPr>
      <w:r>
        <w:rPr>
          <w:i/>
        </w:rPr>
        <w:t>Mert minél több tilalom és korlátozás van a birodalomban,</w:t>
      </w:r>
    </w:p>
    <w:p>
      <w:pPr>
        <w:pStyle w:val="Normal"/>
        <w:ind w:left="720" w:right="0" w:hanging="0"/>
        <w:rPr>
          <w:i/>
          <w:i/>
        </w:rPr>
      </w:pPr>
      <w:r>
        <w:rPr>
          <w:i/>
        </w:rPr>
        <w:t>annál szegényebb lesz a nép.</w:t>
      </w:r>
    </w:p>
    <w:p>
      <w:pPr>
        <w:pStyle w:val="Normal"/>
        <w:ind w:left="720" w:right="0" w:hanging="0"/>
        <w:rPr>
          <w:i/>
          <w:i/>
        </w:rPr>
      </w:pPr>
      <w:r>
        <w:rPr>
          <w:i/>
        </w:rPr>
        <w:t>Minél több a ravaszság és mesterkedés</w:t>
      </w:r>
    </w:p>
    <w:p>
      <w:pPr>
        <w:pStyle w:val="Normal"/>
        <w:ind w:left="720" w:right="0" w:hanging="0"/>
        <w:rPr>
          <w:i/>
          <w:i/>
        </w:rPr>
      </w:pPr>
      <w:r>
        <w:rPr>
          <w:i/>
        </w:rPr>
        <w:t>a szarvasokkal való bánásmódban, annál több</w:t>
      </w:r>
    </w:p>
    <w:p>
      <w:pPr>
        <w:pStyle w:val="Normal"/>
        <w:ind w:left="720" w:right="0" w:hanging="0"/>
        <w:rPr>
          <w:i/>
          <w:i/>
        </w:rPr>
      </w:pPr>
      <w:r>
        <w:rPr>
          <w:i/>
        </w:rPr>
        <w:t>váratlan és szokatlan dolog történik.</w:t>
      </w:r>
    </w:p>
    <w:p>
      <w:pPr>
        <w:pStyle w:val="Normal"/>
        <w:ind w:left="720" w:right="0" w:hanging="0"/>
        <w:rPr>
          <w:i/>
          <w:i/>
        </w:rPr>
      </w:pPr>
      <w:r>
        <w:rPr>
          <w:i/>
        </w:rPr>
        <w:t>Minél több törvényt és rendeletet hirdetnek ki,</w:t>
      </w:r>
    </w:p>
    <w:p>
      <w:pPr>
        <w:pStyle w:val="Normal"/>
        <w:ind w:left="720" w:right="0" w:hanging="0"/>
        <w:rPr/>
      </w:pPr>
      <w:r>
        <w:rPr>
          <w:i/>
        </w:rPr>
        <w:t xml:space="preserve">annál több a tolvaj és rabló. </w:t>
      </w:r>
      <w:r>
        <w:rPr>
          <w:i/>
          <w:vertAlign w:val="superscript"/>
        </w:rPr>
        <w:t>[*]</w:t>
      </w:r>
    </w:p>
    <w:p>
      <w:pPr>
        <w:pStyle w:val="Normal"/>
        <w:rPr/>
      </w:pPr>
      <w:r>
        <w:rPr/>
      </w:r>
    </w:p>
    <w:p>
      <w:pPr>
        <w:pStyle w:val="Normal"/>
        <w:rPr/>
      </w:pPr>
      <w:r>
        <w:rPr/>
        <w:t>Ezek az évezredes igazságok sajnos megint aktuálisak, oly aktuálisak, mintha csak tegnap írta volna őket egy népéért aggódó bölcs. Persze nem egy hatalom által kinevezett bölcs, hanem olyan valaki, aki az életét is kockára téve merte nemcsak elgondolni, nemcsak kimondani, de leírni és végül aláírni is nézeteit. Hogy elűzték, kiűzték, természetes következmény volt, saját sorsával is igazolta állításai és jellemzései helyességét.</w:t>
      </w:r>
    </w:p>
    <w:p>
      <w:pPr>
        <w:pStyle w:val="Normal"/>
        <w:rPr/>
      </w:pPr>
      <w:r>
        <w:rPr/>
        <w:t>Minden hanyatlott. A katasztrófa előérzete egyre fokozódott. A fényidővég borongása és végső fáradtsága ülte meg a lelkeket. Leverő, lemondó, lefegyverező ólmos bénaság. Mint öreg szarvasok az elmúlás szegélyén, mindenki csak a pusztulás pillanatát várta. Beletörődötten, nem tiltakozva, hanem inkább unottan, üresen. A lázadás maximális formája a cinizmus volt, az akasztófahumor az egyetlen öröm, mikor az FF-eket látta valaki maga felé közeledni, hogy mégis a szomszédot vitték el.</w:t>
      </w:r>
    </w:p>
    <w:p>
      <w:pPr>
        <w:pStyle w:val="Normal"/>
        <w:rPr/>
      </w:pPr>
      <w:r>
        <w:rPr/>
        <w:t>Az apátiának az a foka uralta a társadalmat, amely egyre szégyenteljesebb volt a még önérzettel rendelkezők számára. Ha lett volna valami más világ az övékén kívül az óceánban, a szarvasok nyilván tőlük várták volna a cselekvést, bennük reménykedtek volna, de mivel ilyen nem volt, mindegyikük csak arról ábrándozott, hogy milyen jó lenne, ha valaki helyette kockáztatná az életét, ha valaki helyette kimondaná az igazságokat, melyek a torkukba kövesedtek kimondatlan; ha valaki úgy cselekedne, hogy egyből megoldódnának az összes kétségbeejtő gondok, s ha nem – hát akkor ő nem tudna semmiről.</w:t>
      </w:r>
    </w:p>
    <w:p>
      <w:pPr>
        <w:pStyle w:val="Normal"/>
        <w:rPr/>
      </w:pPr>
      <w:r>
        <w:rPr/>
        <w:t>Kellett immár cselekedni, ha nem akarták, hogy ez a hanyatlás oly mérvű legyen, melyet nem lehet többé sem megállítani, sem visszafordítani. Lépni kellett. S nem véletlenül pont a MENSA tagok közt talált először társakra. Hiszen ők nem csupán a Gigantomat egykori elitje voltak, hanem egyszerre a legértelmesebbek és a legfüggetlenebb szarvasok is, hiszen a legvilágosabban látták a rendszer küszöbön álló csődjét, s ugyanakkor a Gigantomat már semmi olyannal nem rendelkezett, amivel zsarolhatta volna őket; rég túl voltak már azon a koron, amikor egy szarvastehénért készek lettek volna áthágni bármilyen erkölcsi elven. Mivel a rendszeren belül a leginkább bizalmi egyéneknek számítottak, a legszabadabban mozoghattak előjogaik révén, ezért jelentették ők a rendszer leggyengébb láncszemét. A kötelék itt kellett hogy megpattanjon.</w:t>
      </w:r>
    </w:p>
    <w:p>
      <w:pPr>
        <w:pStyle w:val="Normal"/>
        <w:rPr/>
      </w:pPr>
      <w:r>
        <w:rPr/>
        <w:t>Az éj fekete kagylója, akár a Tridacna a szerszámokat, lenyelte a Nap tűzgolyóját. Kemény éjszaka jő. Nagyon óvatosnak kell lennünk és vigyáznunk magunkra. Hogy reményünk legyen még a Fényidőkezdet nagy ünnepére.</w:t>
      </w:r>
    </w:p>
    <w:p>
      <w:pPr>
        <w:pStyle w:val="Normal"/>
        <w:ind w:left="0" w:right="0" w:hanging="0"/>
        <w:rPr/>
      </w:pPr>
      <w:r>
        <w:rPr/>
      </w:r>
    </w:p>
    <w:p>
      <w:pPr>
        <w:pStyle w:val="Normal"/>
        <w:ind w:left="0" w:right="0" w:hanging="0"/>
        <w:rPr/>
      </w:pPr>
      <w:r>
        <w:rPr>
          <w:sz w:val="20"/>
          <w:vertAlign w:val="superscript"/>
        </w:rPr>
        <w:t>[*]</w:t>
      </w:r>
      <w:r>
        <w:rPr>
          <w:sz w:val="20"/>
        </w:rPr>
        <w:t xml:space="preserve"> Lao Ce - </w:t>
      </w:r>
      <w:r>
        <w:rPr>
          <w:i/>
          <w:sz w:val="20"/>
        </w:rPr>
        <w:t>Tao te king,</w:t>
      </w:r>
      <w:r>
        <w:rPr>
          <w:sz w:val="20"/>
        </w:rPr>
        <w:t xml:space="preserve"> 18</w:t>
      </w:r>
      <w:r>
        <w:br w:type="page"/>
      </w:r>
    </w:p>
    <w:p>
      <w:pPr>
        <w:pStyle w:val="Normal"/>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t>A DROMOSZOK CSATÁJA</w:t>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jc w:val="center"/>
        <w:outlineLvl w:val="0"/>
        <w:rPr>
          <w:rFonts w:ascii="Arial Narrow" w:hAnsi="Arial Narrow" w:cs="Arial Narrow"/>
          <w:b/>
          <w:b/>
          <w:sz w:val="32"/>
        </w:rPr>
      </w:pPr>
      <w:r>
        <w:rPr>
          <w:rFonts w:cs="Arial Narrow" w:ascii="Arial Narrow" w:hAnsi="Arial Narrow"/>
          <w:b/>
          <w:sz w:val="32"/>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FÉNYIDŐKEZDET</w:t>
      </w:r>
    </w:p>
    <w:p>
      <w:pPr>
        <w:pStyle w:val="Normal"/>
        <w:rPr>
          <w:rFonts w:ascii="Arial Narrow" w:hAnsi="Arial Narrow" w:cs="Arial Narrow"/>
          <w:b/>
          <w:b/>
          <w:sz w:val="28"/>
        </w:rPr>
      </w:pPr>
      <w:r>
        <w:rPr>
          <w:rFonts w:cs="Arial Narrow" w:ascii="Arial Narrow" w:hAnsi="Arial Narrow"/>
          <w:b/>
          <w:sz w:val="28"/>
        </w:rPr>
      </w:r>
    </w:p>
    <w:p>
      <w:pPr>
        <w:pStyle w:val="Normal"/>
        <w:rPr/>
      </w:pPr>
      <w:r>
        <w:rPr/>
        <w:t>A hidrofonok egyöntetű horkolást jeleztek a Tonga-árok Munkaterápiás Telepén. A bugák a kimerítő radioaktív hordószállítástól fáradtan letargikus álomba zuhantak. Ha lettek volna ilyen történelmi ismereteik, nyilvánvalóan mindegyik szarvas málhahordozó rabszolgának álmodja magát, akit a Master végkimerülésig, malária-rohamgyötörten űz a dzsungel mélyén a Nagy Profit reményében. De a szarvasoknak nem voltak ilyen irányú ismereteik – így a Great Master homályos alakja helyett, aki a trópusi parafasisakja mögül egyetlen jól megtanult bankanton szót üvölt csak: „Előre!”, miközben Winchester típusú karabélyával hadonász – ezek a bugák földhözragadt tudattal kizárólag a Gigantomat programhangjával álmodtak, s a monoton munkadalt hallották egyre:</w:t>
      </w:r>
    </w:p>
    <w:p>
      <w:pPr>
        <w:pStyle w:val="Normal"/>
        <w:ind w:left="0" w:right="0" w:firstLine="2160"/>
        <w:rPr/>
      </w:pPr>
      <w:r>
        <w:rPr/>
      </w:r>
    </w:p>
    <w:p>
      <w:pPr>
        <w:pStyle w:val="Normal"/>
        <w:ind w:left="0" w:right="0" w:firstLine="2160"/>
        <w:rPr/>
      </w:pPr>
      <w:r>
        <w:rPr/>
        <w:t>Hordóban ül a stroncium –</w:t>
      </w:r>
    </w:p>
    <w:p>
      <w:pPr>
        <w:pStyle w:val="Normal"/>
        <w:ind w:left="0" w:right="0" w:firstLine="2160"/>
        <w:rPr/>
      </w:pPr>
      <w:r>
        <w:rPr/>
        <w:t>E-e-juh-nyem!</w:t>
      </w:r>
    </w:p>
    <w:p>
      <w:pPr>
        <w:pStyle w:val="Normal"/>
        <w:ind w:left="0" w:right="0" w:firstLine="2160"/>
        <w:rPr/>
      </w:pPr>
      <w:r>
        <w:rPr/>
        <w:t>Agancsom már régen lehullt –</w:t>
      </w:r>
    </w:p>
    <w:p>
      <w:pPr>
        <w:pStyle w:val="Normal"/>
        <w:ind w:left="0" w:right="0" w:firstLine="2160"/>
        <w:rPr/>
      </w:pPr>
      <w:r>
        <w:rPr/>
        <w:t>E-e-juh-nyem!</w:t>
      </w:r>
    </w:p>
    <w:p>
      <w:pPr>
        <w:pStyle w:val="Normal"/>
        <w:ind w:left="0" w:right="0" w:firstLine="2160"/>
        <w:rPr/>
      </w:pPr>
      <w:r>
        <w:rPr/>
        <w:t>Árkomra mély sötét vetül –</w:t>
      </w:r>
    </w:p>
    <w:p>
      <w:pPr>
        <w:pStyle w:val="Normal"/>
        <w:ind w:left="0" w:right="0" w:firstLine="2160"/>
        <w:rPr/>
      </w:pPr>
      <w:r>
        <w:rPr/>
        <w:t>E-e-juh-nyem!</w:t>
      </w:r>
    </w:p>
    <w:p>
      <w:pPr>
        <w:pStyle w:val="Normal"/>
        <w:ind w:left="0" w:right="0" w:firstLine="2160"/>
        <w:rPr/>
      </w:pPr>
      <w:r>
        <w:rPr/>
        <w:t>Bugaburok gyorsan ürül –</w:t>
      </w:r>
    </w:p>
    <w:p>
      <w:pPr>
        <w:pStyle w:val="Normal"/>
        <w:ind w:left="0" w:right="0" w:firstLine="2160"/>
        <w:rPr/>
      </w:pPr>
      <w:r>
        <w:rPr/>
        <w:t>E-e-juh-nyem!</w:t>
      </w:r>
    </w:p>
    <w:p>
      <w:pPr>
        <w:pStyle w:val="Normal"/>
        <w:ind w:left="0" w:right="0" w:firstLine="2160"/>
        <w:rPr/>
      </w:pPr>
      <w:r>
        <w:rPr/>
      </w:r>
    </w:p>
    <w:p>
      <w:pPr>
        <w:pStyle w:val="Normal"/>
        <w:rPr/>
      </w:pPr>
      <w:r>
        <w:rPr/>
        <w:t>Így mentek, erre a ritmusra, evezve mérföldeken át, manipulátoraikban a rozsdás burkolatú, lyukas hordókat emelve, szorítva magukhoz, a munkaszabály szerint, mint a halálthozó menyasszonyt, az utolsó „megengedett nászt” gyorsan rövidülő életükben. A csapat éjszakai álmára felvigyázó két FF a munkagépek és szerszámok raktára előtt lebegett, a bejáratra szegezett reflektor alatt kagylókkal malmot játszottak egy padkán. A szolgálati szabályzat utasításai szerint szolgálatban tilos volt a malmozás vagy bármely más játék, de ki figyelt oda egy olyan szabályzatra, amelyről a tapasztalat bebizonyította, hogy képzelt feltevésekre épül. A Challenger-eset kivételével komoly lázadás nemigen történt még a Szarvasvilágban, hiszen minden ilyen akció eleve bukásra ítéltetett akkor, amikor a szarvas élete első pillanatától az utolsóig a burkában élt s élete folytonosságát csakis a Gigantomat által biztosíthatta. A szerszámraktárak és a büntetőzárkák őrzése a Challenger-eset óta jött divatba, aminek az FF-ek nem nagyon örültek, mert mindez a regenerálási óráikat rövidítette, gyorsította forgórészeik kopását, s közelebb hozta az ilyen osztályú robotok nem kívánt végnapját, a szétszerelést, a mágneses memóriamosást. Egyik FF sem reménykedett már abban, hogy új testben születik majd újjá, hiszen láthatták: a generálozott atyafiak egyre több használt, sebtében metalizálással pótolt, rekondicionált alkatrészből voltak összedobálva s a memóriák gyorstörlése és gyorstalpaló újratöltése folytán egyre silányabbul és hanyagabbul programálva. Most is két ilyen FF volt a soros őr. Az egyik generálozás előtt, a másik már utána volt, ezért malmozás közben is erről beszélgettek.</w:t>
      </w:r>
    </w:p>
    <w:p>
      <w:pPr>
        <w:pStyle w:val="Normal"/>
        <w:rPr/>
      </w:pPr>
      <w:r>
        <w:rPr/>
        <w:t>–</w:t>
      </w:r>
      <w:r>
        <w:rPr>
          <w:rFonts w:eastAsia="Times New Roman" w:cs="Times New Roman"/>
        </w:rPr>
        <w:t xml:space="preserve"> </w:t>
      </w:r>
      <w:r>
        <w:rPr/>
        <w:t>Te jössz! Tedd már le a hatodik kagylódat!</w:t>
      </w:r>
    </w:p>
    <w:p>
      <w:pPr>
        <w:pStyle w:val="Normal"/>
        <w:rPr/>
      </w:pPr>
      <w:r>
        <w:rPr/>
        <w:t>–</w:t>
      </w:r>
      <w:r>
        <w:rPr>
          <w:rFonts w:eastAsia="Times New Roman" w:cs="Times New Roman"/>
        </w:rPr>
        <w:t xml:space="preserve"> </w:t>
      </w:r>
      <w:r>
        <w:rPr/>
        <w:t>Én? Furcsa, mintha valaki már mondta volna nekem ezt...</w:t>
      </w:r>
    </w:p>
    <w:p>
      <w:pPr>
        <w:pStyle w:val="Normal"/>
        <w:rPr/>
      </w:pPr>
      <w:r>
        <w:rPr/>
        <w:t>–</w:t>
      </w:r>
      <w:r>
        <w:rPr>
          <w:rFonts w:eastAsia="Times New Roman" w:cs="Times New Roman"/>
        </w:rPr>
        <w:t xml:space="preserve"> </w:t>
      </w:r>
      <w:r>
        <w:rPr/>
        <w:t>Én mondtam. Az előbb. Tedd le a kagylódat.</w:t>
      </w:r>
    </w:p>
    <w:p>
      <w:pPr>
        <w:pStyle w:val="Normal"/>
        <w:rPr/>
      </w:pPr>
      <w:r>
        <w:rPr/>
        <w:t>–</w:t>
      </w:r>
      <w:r>
        <w:rPr>
          <w:rFonts w:eastAsia="Times New Roman" w:cs="Times New Roman"/>
        </w:rPr>
        <w:t xml:space="preserve"> </w:t>
      </w:r>
      <w:r>
        <w:rPr/>
        <w:t>Letenném, de nem tudom, hova tegyem.</w:t>
      </w:r>
    </w:p>
    <w:p>
      <w:pPr>
        <w:pStyle w:val="Normal"/>
        <w:rPr/>
      </w:pPr>
      <w:r>
        <w:rPr/>
        <w:t>–</w:t>
      </w:r>
      <w:r>
        <w:rPr>
          <w:rFonts w:eastAsia="Times New Roman" w:cs="Times New Roman"/>
        </w:rPr>
        <w:t xml:space="preserve"> </w:t>
      </w:r>
      <w:r>
        <w:rPr/>
        <w:t>Nézd meg az állást, aztán tedd le.</w:t>
      </w:r>
    </w:p>
    <w:p>
      <w:pPr>
        <w:pStyle w:val="Normal"/>
        <w:rPr/>
      </w:pPr>
      <w:r>
        <w:rPr/>
        <w:t>–</w:t>
      </w:r>
      <w:r>
        <w:rPr>
          <w:rFonts w:eastAsia="Times New Roman" w:cs="Times New Roman"/>
        </w:rPr>
        <w:t xml:space="preserve"> </w:t>
      </w:r>
      <w:r>
        <w:rPr/>
        <w:t>Ide tettem.</w:t>
      </w:r>
    </w:p>
    <w:p>
      <w:pPr>
        <w:pStyle w:val="Normal"/>
        <w:rPr/>
      </w:pPr>
      <w:r>
        <w:rPr/>
        <w:t>–</w:t>
      </w:r>
      <w:r>
        <w:rPr>
          <w:rFonts w:eastAsia="Times New Roman" w:cs="Times New Roman"/>
        </w:rPr>
        <w:t xml:space="preserve"> </w:t>
      </w:r>
      <w:r>
        <w:rPr/>
        <w:t>Kösz. Akkor én meg ide tettem és malom. Te jössz!</w:t>
      </w:r>
    </w:p>
    <w:p>
      <w:pPr>
        <w:pStyle w:val="Normal"/>
        <w:rPr/>
      </w:pPr>
      <w:r>
        <w:rPr/>
        <w:t>–</w:t>
      </w:r>
      <w:r>
        <w:rPr>
          <w:rFonts w:eastAsia="Times New Roman" w:cs="Times New Roman"/>
        </w:rPr>
        <w:t xml:space="preserve"> </w:t>
      </w:r>
      <w:r>
        <w:rPr/>
        <w:t>Jó, jó. De hol hallottam én azt, hogy „Malom vize folyik csendesen”?</w:t>
      </w:r>
    </w:p>
    <w:p>
      <w:pPr>
        <w:pStyle w:val="Normal"/>
        <w:rPr/>
      </w:pPr>
      <w:r>
        <w:rPr>
          <w:rFonts w:eastAsia="Times New Roman" w:cs="Times New Roman"/>
        </w:rPr>
        <w:t xml:space="preserve"> </w:t>
      </w:r>
      <w:r>
        <w:rPr/>
        <w:t>–</w:t>
      </w:r>
      <w:r>
        <w:rPr>
          <w:rFonts w:eastAsia="Times New Roman" w:cs="Times New Roman"/>
        </w:rPr>
        <w:t xml:space="preserve"> </w:t>
      </w:r>
      <w:r>
        <w:rPr/>
        <w:t>Sehol. Az úgy van, hogy Maros vize folyik csendesen ...</w:t>
      </w:r>
    </w:p>
    <w:p>
      <w:pPr>
        <w:pStyle w:val="Normal"/>
        <w:rPr/>
      </w:pPr>
      <w:r>
        <w:rPr/>
        <w:t>–</w:t>
      </w:r>
      <w:r>
        <w:rPr>
          <w:rFonts w:eastAsia="Times New Roman" w:cs="Times New Roman"/>
        </w:rPr>
        <w:t xml:space="preserve"> </w:t>
      </w:r>
      <w:r>
        <w:rPr/>
        <w:t>Igaz. Most, hogy mondod, visszacseng a memóriámból: Maros vize folyik csendesen!</w:t>
      </w:r>
    </w:p>
    <w:p>
      <w:pPr>
        <w:pStyle w:val="Normal"/>
        <w:rPr/>
      </w:pPr>
      <w:r>
        <w:rPr/>
        <w:t>–</w:t>
      </w:r>
      <w:r>
        <w:rPr>
          <w:rFonts w:eastAsia="Times New Roman" w:cs="Times New Roman"/>
        </w:rPr>
        <w:t xml:space="preserve"> </w:t>
      </w:r>
      <w:r>
        <w:rPr/>
        <w:t>Maris.</w:t>
      </w:r>
    </w:p>
    <w:p>
      <w:pPr>
        <w:pStyle w:val="Normal"/>
        <w:rPr/>
      </w:pPr>
      <w:r>
        <w:rPr/>
        <w:t>–</w:t>
      </w:r>
      <w:r>
        <w:rPr>
          <w:rFonts w:eastAsia="Times New Roman" w:cs="Times New Roman"/>
        </w:rPr>
        <w:t xml:space="preserve"> </w:t>
      </w:r>
      <w:r>
        <w:rPr/>
        <w:t>Maros.</w:t>
      </w:r>
    </w:p>
    <w:p>
      <w:pPr>
        <w:pStyle w:val="Normal"/>
        <w:rPr/>
      </w:pPr>
      <w:r>
        <w:rPr/>
        <w:t>–</w:t>
      </w:r>
      <w:r>
        <w:rPr>
          <w:rFonts w:eastAsia="Times New Roman" w:cs="Times New Roman"/>
        </w:rPr>
        <w:t xml:space="preserve"> </w:t>
      </w:r>
      <w:r>
        <w:rPr/>
        <w:t>Is.</w:t>
      </w:r>
    </w:p>
    <w:p>
      <w:pPr>
        <w:pStyle w:val="Normal"/>
        <w:rPr/>
      </w:pPr>
      <w:r>
        <w:rPr/>
        <w:t>–</w:t>
      </w:r>
      <w:r>
        <w:rPr>
          <w:rFonts w:eastAsia="Times New Roman" w:cs="Times New Roman"/>
        </w:rPr>
        <w:t xml:space="preserve"> </w:t>
      </w:r>
      <w:r>
        <w:rPr/>
        <w:t>Os.</w:t>
      </w:r>
    </w:p>
    <w:p>
      <w:pPr>
        <w:pStyle w:val="Normal"/>
        <w:rPr/>
      </w:pPr>
      <w:r>
        <w:rPr/>
        <w:t>–</w:t>
      </w:r>
      <w:r>
        <w:rPr>
          <w:rFonts w:eastAsia="Times New Roman" w:cs="Times New Roman"/>
        </w:rPr>
        <w:t xml:space="preserve"> </w:t>
      </w:r>
      <w:r>
        <w:rPr/>
        <w:t>Is.</w:t>
      </w:r>
    </w:p>
    <w:p>
      <w:pPr>
        <w:pStyle w:val="Normal"/>
        <w:rPr/>
      </w:pPr>
      <w:r>
        <w:rPr/>
        <w:t>–</w:t>
      </w:r>
      <w:r>
        <w:rPr>
          <w:rFonts w:eastAsia="Times New Roman" w:cs="Times New Roman"/>
        </w:rPr>
        <w:t xml:space="preserve"> </w:t>
      </w:r>
      <w:r>
        <w:rPr/>
        <w:t>Is?</w:t>
      </w:r>
    </w:p>
    <w:p>
      <w:pPr>
        <w:pStyle w:val="Normal"/>
        <w:rPr/>
      </w:pPr>
      <w:r>
        <w:rPr/>
        <w:t>–</w:t>
      </w:r>
      <w:r>
        <w:rPr>
          <w:rFonts w:eastAsia="Times New Roman" w:cs="Times New Roman"/>
        </w:rPr>
        <w:t xml:space="preserve"> </w:t>
      </w:r>
      <w:r>
        <w:rPr/>
        <w:t>Is.</w:t>
      </w:r>
    </w:p>
    <w:p>
      <w:pPr>
        <w:pStyle w:val="Normal"/>
        <w:rPr/>
      </w:pPr>
      <w:r>
        <w:rPr/>
        <w:t>–</w:t>
      </w:r>
      <w:r>
        <w:rPr>
          <w:rFonts w:eastAsia="Times New Roman" w:cs="Times New Roman"/>
        </w:rPr>
        <w:t xml:space="preserve"> </w:t>
      </w:r>
      <w:r>
        <w:rPr/>
        <w:t>Akkor én is. De mit is?</w:t>
      </w:r>
    </w:p>
    <w:p>
      <w:pPr>
        <w:pStyle w:val="Normal"/>
        <w:rPr/>
      </w:pPr>
      <w:r>
        <w:rPr/>
        <w:t>–</w:t>
      </w:r>
      <w:r>
        <w:rPr>
          <w:rFonts w:eastAsia="Times New Roman" w:cs="Times New Roman"/>
        </w:rPr>
        <w:t xml:space="preserve"> </w:t>
      </w:r>
      <w:r>
        <w:rPr/>
        <w:t>Tegyél egy kagylót!</w:t>
      </w:r>
    </w:p>
    <w:p>
      <w:pPr>
        <w:pStyle w:val="Normal"/>
        <w:rPr/>
      </w:pPr>
      <w:r>
        <w:rPr/>
        <w:t>–</w:t>
      </w:r>
      <w:r>
        <w:rPr>
          <w:rFonts w:eastAsia="Times New Roman" w:cs="Times New Roman"/>
        </w:rPr>
        <w:t xml:space="preserve"> </w:t>
      </w:r>
      <w:r>
        <w:rPr/>
        <w:t>Tettem.</w:t>
      </w:r>
    </w:p>
    <w:p>
      <w:pPr>
        <w:pStyle w:val="Normal"/>
        <w:rPr/>
      </w:pPr>
      <w:r>
        <w:rPr/>
        <w:t>–</w:t>
      </w:r>
      <w:r>
        <w:rPr>
          <w:rFonts w:eastAsia="Times New Roman" w:cs="Times New Roman"/>
        </w:rPr>
        <w:t xml:space="preserve"> </w:t>
      </w:r>
      <w:r>
        <w:rPr/>
        <w:t>Én is. Malom!</w:t>
      </w:r>
    </w:p>
    <w:p>
      <w:pPr>
        <w:pStyle w:val="Normal"/>
        <w:rPr/>
      </w:pPr>
      <w:r>
        <w:rPr/>
        <w:t>–</w:t>
      </w:r>
      <w:r>
        <w:rPr>
          <w:rFonts w:eastAsia="Times New Roman" w:cs="Times New Roman"/>
        </w:rPr>
        <w:t xml:space="preserve"> </w:t>
      </w:r>
      <w:r>
        <w:rPr/>
        <w:t>Nem Maris? Nekem megfelel. De mit is akartam?</w:t>
      </w:r>
    </w:p>
    <w:p>
      <w:pPr>
        <w:pStyle w:val="Normal"/>
        <w:rPr/>
      </w:pPr>
      <w:r>
        <w:rPr/>
        <w:t>–</w:t>
      </w:r>
      <w:r>
        <w:rPr>
          <w:rFonts w:eastAsia="Times New Roman" w:cs="Times New Roman"/>
        </w:rPr>
        <w:t xml:space="preserve"> </w:t>
      </w:r>
      <w:r>
        <w:rPr/>
        <w:t>Tegyél.</w:t>
      </w:r>
    </w:p>
    <w:p>
      <w:pPr>
        <w:pStyle w:val="Normal"/>
        <w:rPr/>
      </w:pPr>
      <w:r>
        <w:rPr/>
        <w:t>–</w:t>
      </w:r>
      <w:r>
        <w:rPr>
          <w:rFonts w:eastAsia="Times New Roman" w:cs="Times New Roman"/>
        </w:rPr>
        <w:t xml:space="preserve"> </w:t>
      </w:r>
      <w:r>
        <w:rPr/>
        <w:t>Már megint?</w:t>
      </w:r>
    </w:p>
    <w:p>
      <w:pPr>
        <w:pStyle w:val="Normal"/>
        <w:rPr/>
      </w:pPr>
      <w:r>
        <w:rPr/>
        <w:t>–</w:t>
      </w:r>
      <w:r>
        <w:rPr>
          <w:rFonts w:eastAsia="Times New Roman" w:cs="Times New Roman"/>
        </w:rPr>
        <w:t xml:space="preserve"> </w:t>
      </w:r>
      <w:r>
        <w:rPr/>
        <w:t>Ez a nyolcadik. Nem?</w:t>
      </w:r>
    </w:p>
    <w:p>
      <w:pPr>
        <w:pStyle w:val="Normal"/>
        <w:rPr/>
      </w:pPr>
      <w:r>
        <w:rPr/>
        <w:t>–</w:t>
      </w:r>
      <w:r>
        <w:rPr>
          <w:rFonts w:eastAsia="Times New Roman" w:cs="Times New Roman"/>
        </w:rPr>
        <w:t xml:space="preserve"> </w:t>
      </w:r>
      <w:r>
        <w:rPr/>
        <w:t>1, 2, 3, 4, 5, 6. Ez hat.</w:t>
      </w:r>
    </w:p>
    <w:p>
      <w:pPr>
        <w:pStyle w:val="Normal"/>
        <w:rPr/>
      </w:pPr>
      <w:r>
        <w:rPr/>
        <w:t>–</w:t>
      </w:r>
      <w:r>
        <w:rPr>
          <w:rFonts w:eastAsia="Times New Roman" w:cs="Times New Roman"/>
        </w:rPr>
        <w:t xml:space="preserve"> </w:t>
      </w:r>
      <w:r>
        <w:rPr/>
        <w:t>Hát persze hogy hat. Ha egyszer én már két malmot csináltam s elvettem ezért két kagylódat.</w:t>
      </w:r>
    </w:p>
    <w:p>
      <w:pPr>
        <w:pStyle w:val="Normal"/>
        <w:rPr/>
      </w:pPr>
      <w:r>
        <w:rPr/>
        <w:t>–</w:t>
      </w:r>
      <w:r>
        <w:rPr>
          <w:rFonts w:eastAsia="Times New Roman" w:cs="Times New Roman"/>
        </w:rPr>
        <w:t xml:space="preserve"> </w:t>
      </w:r>
      <w:r>
        <w:rPr/>
        <w:t>Értem. De akkor a hat hogy nyolc?</w:t>
      </w:r>
    </w:p>
    <w:p>
      <w:pPr>
        <w:pStyle w:val="Normal"/>
        <w:rPr/>
      </w:pPr>
      <w:r>
        <w:rPr/>
        <w:t>–</w:t>
      </w:r>
      <w:r>
        <w:rPr>
          <w:rFonts w:eastAsia="Times New Roman" w:cs="Times New Roman"/>
        </w:rPr>
        <w:t xml:space="preserve"> </w:t>
      </w:r>
      <w:r>
        <w:rPr/>
        <w:t>Nyolc kagylót tettél, de én kétszer malmot csináltam, s aki malmot csinál, az elvehet a másiktól egy kagylót. Két malom az két kagyló.</w:t>
      </w:r>
    </w:p>
    <w:p>
      <w:pPr>
        <w:pStyle w:val="Normal"/>
        <w:rPr/>
      </w:pPr>
      <w:r>
        <w:rPr/>
        <w:t>–</w:t>
      </w:r>
      <w:r>
        <w:rPr>
          <w:rFonts w:eastAsia="Times New Roman" w:cs="Times New Roman"/>
        </w:rPr>
        <w:t xml:space="preserve"> </w:t>
      </w:r>
      <w:r>
        <w:rPr/>
        <w:t>Két malom az nem két Maris?</w:t>
      </w:r>
    </w:p>
    <w:p>
      <w:pPr>
        <w:pStyle w:val="Normal"/>
        <w:rPr/>
      </w:pPr>
      <w:r>
        <w:rPr/>
        <w:t>–</w:t>
      </w:r>
      <w:r>
        <w:rPr>
          <w:rFonts w:eastAsia="Times New Roman" w:cs="Times New Roman"/>
        </w:rPr>
        <w:t xml:space="preserve"> </w:t>
      </w:r>
      <w:r>
        <w:rPr/>
        <w:t>Nem. Két malom az két hármas kagylóformáció egy vonalban. Akinek három kagylója van egy vonalban, egy vonalon, úgy, ahogy nekem, az elvehet a másiktól egy kagylót. Vagy már ezt is elfeledted?</w:t>
      </w:r>
    </w:p>
    <w:p>
      <w:pPr>
        <w:pStyle w:val="Normal"/>
        <w:rPr/>
      </w:pPr>
      <w:r>
        <w:rPr/>
        <w:t>–</w:t>
      </w:r>
      <w:r>
        <w:rPr>
          <w:rFonts w:eastAsia="Times New Roman" w:cs="Times New Roman"/>
        </w:rPr>
        <w:t xml:space="preserve"> </w:t>
      </w:r>
      <w:r>
        <w:rPr/>
        <w:t>Én? Én nem feledtem semmit. Két kagyló egy vonal. S kell belőle három.</w:t>
      </w:r>
    </w:p>
    <w:p>
      <w:pPr>
        <w:pStyle w:val="Normal"/>
        <w:rPr/>
      </w:pPr>
      <w:r>
        <w:rPr/>
        <w:t>–</w:t>
      </w:r>
      <w:r>
        <w:rPr>
          <w:rFonts w:eastAsia="Times New Roman" w:cs="Times New Roman"/>
        </w:rPr>
        <w:t xml:space="preserve"> </w:t>
      </w:r>
      <w:r>
        <w:rPr/>
        <w:t>Nem. Három egy vonalban és nekem van belőle kettő.</w:t>
      </w:r>
    </w:p>
    <w:p>
      <w:pPr>
        <w:pStyle w:val="Normal"/>
        <w:rPr/>
      </w:pPr>
      <w:r>
        <w:rPr/>
        <w:t>–</w:t>
      </w:r>
      <w:r>
        <w:rPr>
          <w:rFonts w:eastAsia="Times New Roman" w:cs="Times New Roman"/>
        </w:rPr>
        <w:t xml:space="preserve"> </w:t>
      </w:r>
      <w:r>
        <w:rPr/>
        <w:t>Meg van értve. Neked van kettő, nekem van három.</w:t>
      </w:r>
    </w:p>
    <w:p>
      <w:pPr>
        <w:pStyle w:val="Normal"/>
        <w:rPr/>
      </w:pPr>
      <w:r>
        <w:rPr/>
        <w:t>–</w:t>
      </w:r>
      <w:r>
        <w:rPr>
          <w:rFonts w:eastAsia="Times New Roman" w:cs="Times New Roman"/>
        </w:rPr>
        <w:t xml:space="preserve"> </w:t>
      </w:r>
      <w:r>
        <w:rPr/>
        <w:t>Hé, mit csinálsz? Miért veszel el három kagylót tőlem?</w:t>
      </w:r>
    </w:p>
    <w:p>
      <w:pPr>
        <w:pStyle w:val="Normal"/>
        <w:rPr/>
      </w:pPr>
      <w:r>
        <w:rPr/>
        <w:t>–</w:t>
      </w:r>
      <w:r>
        <w:rPr>
          <w:rFonts w:eastAsia="Times New Roman" w:cs="Times New Roman"/>
        </w:rPr>
        <w:t xml:space="preserve"> </w:t>
      </w:r>
      <w:r>
        <w:rPr/>
        <w:t>Hát te mondtad, hogy neked van kettő, azt levetted, stimmt? Én pedig akkor le kell hogy vegyek hármat.</w:t>
      </w:r>
    </w:p>
    <w:p>
      <w:pPr>
        <w:pStyle w:val="Normal"/>
        <w:rPr/>
      </w:pPr>
      <w:r>
        <w:rPr/>
        <w:t>–</w:t>
      </w:r>
      <w:r>
        <w:rPr>
          <w:rFonts w:eastAsia="Times New Roman" w:cs="Times New Roman"/>
        </w:rPr>
        <w:t xml:space="preserve"> </w:t>
      </w:r>
      <w:r>
        <w:rPr/>
        <w:t>Öregem, téged alaposan megkevertek a generálozásnál. Te hülyébb vagy, mint voltál.</w:t>
      </w:r>
    </w:p>
    <w:p>
      <w:pPr>
        <w:pStyle w:val="Normal"/>
        <w:rPr/>
      </w:pPr>
      <w:r>
        <w:rPr/>
        <w:t>–</w:t>
      </w:r>
      <w:r>
        <w:rPr>
          <w:rFonts w:eastAsia="Times New Roman" w:cs="Times New Roman"/>
        </w:rPr>
        <w:t xml:space="preserve"> </w:t>
      </w:r>
      <w:r>
        <w:rPr/>
        <w:t>Én hülye, te hülye, ő hülye, mi hülyék, ti hülyék, ők hülyék...</w:t>
      </w:r>
    </w:p>
    <w:p>
      <w:pPr>
        <w:pStyle w:val="Normal"/>
        <w:rPr/>
      </w:pPr>
      <w:r>
        <w:rPr/>
        <w:t>–</w:t>
      </w:r>
      <w:r>
        <w:rPr>
          <w:rFonts w:eastAsia="Times New Roman" w:cs="Times New Roman"/>
        </w:rPr>
        <w:t xml:space="preserve"> </w:t>
      </w:r>
      <w:r>
        <w:rPr/>
        <w:t>Nem: te hülye voltál, te hülyébb vagy, és te még hülyébb leszel.</w:t>
      </w:r>
    </w:p>
    <w:p>
      <w:pPr>
        <w:pStyle w:val="Normal"/>
        <w:rPr/>
      </w:pPr>
      <w:r>
        <w:rPr/>
        <w:t>–</w:t>
      </w:r>
      <w:r>
        <w:rPr>
          <w:rFonts w:eastAsia="Times New Roman" w:cs="Times New Roman"/>
        </w:rPr>
        <w:t xml:space="preserve"> </w:t>
      </w:r>
      <w:r>
        <w:rPr/>
        <w:t>Meg van értve. De te nem leszel még hülyébb?</w:t>
      </w:r>
    </w:p>
    <w:p>
      <w:pPr>
        <w:pStyle w:val="Normal"/>
        <w:rPr/>
      </w:pPr>
      <w:r>
        <w:rPr/>
        <w:t>–</w:t>
      </w:r>
      <w:r>
        <w:rPr>
          <w:rFonts w:eastAsia="Times New Roman" w:cs="Times New Roman"/>
        </w:rPr>
        <w:t xml:space="preserve"> </w:t>
      </w:r>
      <w:r>
        <w:rPr/>
        <w:t>De én is, ha sor kerül rám a generálozásnál s így elfuserálják a memóriámat. Tele hagyják ilyen átütésekkel meg átfolyásokkal.</w:t>
      </w:r>
    </w:p>
    <w:p>
      <w:pPr>
        <w:pStyle w:val="Normal"/>
        <w:rPr/>
      </w:pPr>
      <w:r>
        <w:rPr/>
        <w:t>–</w:t>
      </w:r>
      <w:r>
        <w:rPr>
          <w:rFonts w:eastAsia="Times New Roman" w:cs="Times New Roman"/>
        </w:rPr>
        <w:t xml:space="preserve"> </w:t>
      </w:r>
      <w:r>
        <w:rPr/>
        <w:t>Ez az. Folyik. Mi folyik? A malom.</w:t>
      </w:r>
    </w:p>
    <w:p>
      <w:pPr>
        <w:pStyle w:val="Normal"/>
        <w:rPr/>
      </w:pPr>
      <w:r>
        <w:rPr/>
        <w:t>–</w:t>
      </w:r>
      <w:r>
        <w:rPr>
          <w:rFonts w:eastAsia="Times New Roman" w:cs="Times New Roman"/>
        </w:rPr>
        <w:t xml:space="preserve"> </w:t>
      </w:r>
      <w:r>
        <w:rPr/>
        <w:t>A malom nem folyik. A malom egy játék. És szeretem.</w:t>
      </w:r>
    </w:p>
    <w:p>
      <w:pPr>
        <w:pStyle w:val="Normal"/>
        <w:rPr/>
      </w:pPr>
      <w:r>
        <w:rPr/>
        <w:t>–</w:t>
      </w:r>
      <w:r>
        <w:rPr>
          <w:rFonts w:eastAsia="Times New Roman" w:cs="Times New Roman"/>
        </w:rPr>
        <w:t xml:space="preserve"> </w:t>
      </w:r>
      <w:r>
        <w:rPr/>
        <w:t>Tiszta igaz. Jött egy malom a Szeretem.</w:t>
      </w:r>
    </w:p>
    <w:p>
      <w:pPr>
        <w:pStyle w:val="Normal"/>
        <w:rPr/>
      </w:pPr>
      <w:r>
        <w:rPr/>
        <w:t>–</w:t>
      </w:r>
      <w:r>
        <w:rPr>
          <w:rFonts w:eastAsia="Times New Roman" w:cs="Times New Roman"/>
        </w:rPr>
        <w:t xml:space="preserve"> </w:t>
      </w:r>
      <w:r>
        <w:rPr/>
        <w:t>Szereten.</w:t>
      </w:r>
    </w:p>
    <w:p>
      <w:pPr>
        <w:pStyle w:val="Normal"/>
        <w:rPr/>
      </w:pPr>
      <w:r>
        <w:rPr/>
        <w:t>–</w:t>
      </w:r>
      <w:r>
        <w:rPr>
          <w:rFonts w:eastAsia="Times New Roman" w:cs="Times New Roman"/>
        </w:rPr>
        <w:t xml:space="preserve"> </w:t>
      </w:r>
      <w:r>
        <w:rPr/>
        <w:t>Szeréten, nem szereted?</w:t>
      </w:r>
    </w:p>
    <w:p>
      <w:pPr>
        <w:pStyle w:val="Normal"/>
        <w:rPr/>
      </w:pPr>
      <w:r>
        <w:rPr/>
        <w:t>–</w:t>
      </w:r>
      <w:r>
        <w:rPr>
          <w:rFonts w:eastAsia="Times New Roman" w:cs="Times New Roman"/>
        </w:rPr>
        <w:t xml:space="preserve"> </w:t>
      </w:r>
      <w:r>
        <w:rPr/>
        <w:t>A Szereten egy áramlat.</w:t>
      </w:r>
    </w:p>
    <w:p>
      <w:pPr>
        <w:pStyle w:val="Normal"/>
        <w:rPr/>
      </w:pPr>
      <w:r>
        <w:rPr/>
        <w:t>–</w:t>
      </w:r>
      <w:r>
        <w:rPr>
          <w:rFonts w:eastAsia="Times New Roman" w:cs="Times New Roman"/>
        </w:rPr>
        <w:t xml:space="preserve"> </w:t>
      </w:r>
      <w:r>
        <w:rPr/>
        <w:t>Hát a szeretem?</w:t>
      </w:r>
    </w:p>
    <w:p>
      <w:pPr>
        <w:pStyle w:val="Normal"/>
        <w:rPr/>
      </w:pPr>
      <w:r>
        <w:rPr/>
        <w:t>–</w:t>
      </w:r>
      <w:r>
        <w:rPr>
          <w:rFonts w:eastAsia="Times New Roman" w:cs="Times New Roman"/>
        </w:rPr>
        <w:t xml:space="preserve"> </w:t>
      </w:r>
      <w:r>
        <w:rPr/>
        <w:t>A szeretem az egy áram. Azért járnak a szarvasok a dromoszokba.</w:t>
      </w:r>
    </w:p>
    <w:p>
      <w:pPr>
        <w:pStyle w:val="Normal"/>
        <w:rPr/>
      </w:pPr>
      <w:r>
        <w:rPr/>
        <w:t>–</w:t>
      </w:r>
      <w:r>
        <w:rPr>
          <w:rFonts w:eastAsia="Times New Roman" w:cs="Times New Roman"/>
        </w:rPr>
        <w:t xml:space="preserve"> </w:t>
      </w:r>
      <w:r>
        <w:rPr/>
        <w:t>Meg van értve.</w:t>
      </w:r>
    </w:p>
    <w:p>
      <w:pPr>
        <w:pStyle w:val="Normal"/>
        <w:rPr/>
      </w:pPr>
      <w:r>
        <w:rPr/>
        <w:t>–</w:t>
      </w:r>
      <w:r>
        <w:rPr>
          <w:rFonts w:eastAsia="Times New Roman" w:cs="Times New Roman"/>
        </w:rPr>
        <w:t xml:space="preserve"> </w:t>
      </w:r>
      <w:r>
        <w:rPr/>
        <w:t>Mi van megértve?</w:t>
      </w:r>
    </w:p>
    <w:p>
      <w:pPr>
        <w:pStyle w:val="Normal"/>
        <w:rPr/>
      </w:pPr>
      <w:r>
        <w:rPr/>
        <w:t>–</w:t>
      </w:r>
      <w:r>
        <w:rPr>
          <w:rFonts w:eastAsia="Times New Roman" w:cs="Times New Roman"/>
        </w:rPr>
        <w:t xml:space="preserve"> </w:t>
      </w:r>
      <w:r>
        <w:rPr/>
        <w:t>Hogy miért örvendenek annyira a szarvasok, ha a dromoszról esik szó.</w:t>
      </w:r>
    </w:p>
    <w:p>
      <w:pPr>
        <w:pStyle w:val="Normal"/>
        <w:rPr/>
      </w:pPr>
      <w:r>
        <w:rPr/>
        <w:t>–</w:t>
      </w:r>
      <w:r>
        <w:rPr>
          <w:rFonts w:eastAsia="Times New Roman" w:cs="Times New Roman"/>
        </w:rPr>
        <w:t xml:space="preserve"> </w:t>
      </w:r>
      <w:r>
        <w:rPr/>
        <w:t>No miért?</w:t>
      </w:r>
    </w:p>
    <w:p>
      <w:pPr>
        <w:pStyle w:val="Normal"/>
        <w:rPr/>
      </w:pPr>
      <w:r>
        <w:rPr/>
        <w:t>–</w:t>
      </w:r>
      <w:r>
        <w:rPr>
          <w:rFonts w:eastAsia="Times New Roman" w:cs="Times New Roman"/>
        </w:rPr>
        <w:t xml:space="preserve"> </w:t>
      </w:r>
      <w:r>
        <w:rPr/>
        <w:t>Én is azt kérdeztem tőlük: na miért? Miért ugráltok, hogy oda bejussatok?</w:t>
      </w:r>
    </w:p>
    <w:p>
      <w:pPr>
        <w:pStyle w:val="Normal"/>
        <w:rPr/>
      </w:pPr>
      <w:r>
        <w:rPr/>
        <w:t>–</w:t>
      </w:r>
      <w:r>
        <w:rPr>
          <w:rFonts w:eastAsia="Times New Roman" w:cs="Times New Roman"/>
        </w:rPr>
        <w:t xml:space="preserve"> </w:t>
      </w:r>
      <w:r>
        <w:rPr/>
        <w:t>És mit feleltek?</w:t>
      </w:r>
    </w:p>
    <w:p>
      <w:pPr>
        <w:pStyle w:val="Normal"/>
        <w:rPr/>
      </w:pPr>
      <w:r>
        <w:rPr/>
        <w:t>–</w:t>
      </w:r>
      <w:r>
        <w:rPr>
          <w:rFonts w:eastAsia="Times New Roman" w:cs="Times New Roman"/>
        </w:rPr>
        <w:t xml:space="preserve"> </w:t>
      </w:r>
      <w:r>
        <w:rPr/>
        <w:t>Hogy dughassunk.</w:t>
      </w:r>
    </w:p>
    <w:p>
      <w:pPr>
        <w:pStyle w:val="Normal"/>
        <w:rPr/>
      </w:pPr>
      <w:r>
        <w:rPr/>
        <w:t>–</w:t>
      </w:r>
      <w:r>
        <w:rPr>
          <w:rFonts w:eastAsia="Times New Roman" w:cs="Times New Roman"/>
        </w:rPr>
        <w:t xml:space="preserve"> </w:t>
      </w:r>
      <w:r>
        <w:rPr/>
        <w:t>Hogy dughassanak? Nem értettél te félre valamit?</w:t>
      </w:r>
    </w:p>
    <w:p>
      <w:pPr>
        <w:pStyle w:val="Normal"/>
        <w:rPr/>
      </w:pPr>
      <w:r>
        <w:rPr/>
        <w:t>–</w:t>
      </w:r>
      <w:r>
        <w:rPr>
          <w:rFonts w:eastAsia="Times New Roman" w:cs="Times New Roman"/>
        </w:rPr>
        <w:t xml:space="preserve"> </w:t>
      </w:r>
      <w:r>
        <w:rPr/>
        <w:t>Nem.</w:t>
      </w:r>
    </w:p>
    <w:p>
      <w:pPr>
        <w:pStyle w:val="Normal"/>
        <w:rPr/>
      </w:pPr>
      <w:r>
        <w:rPr/>
        <w:t>–</w:t>
      </w:r>
      <w:r>
        <w:rPr>
          <w:rFonts w:eastAsia="Times New Roman" w:cs="Times New Roman"/>
        </w:rPr>
        <w:t xml:space="preserve"> </w:t>
      </w:r>
      <w:r>
        <w:rPr/>
        <w:t>Hogy dughassanak? Nem értem. Mit?</w:t>
      </w:r>
    </w:p>
    <w:p>
      <w:pPr>
        <w:pStyle w:val="Normal"/>
        <w:rPr/>
      </w:pPr>
      <w:r>
        <w:rPr/>
        <w:t>–</w:t>
      </w:r>
      <w:r>
        <w:rPr>
          <w:rFonts w:eastAsia="Times New Roman" w:cs="Times New Roman"/>
        </w:rPr>
        <w:t xml:space="preserve"> </w:t>
      </w:r>
      <w:r>
        <w:rPr/>
        <w:t>És még te mondod nekem, hogy hülye? Hát az áramszedőiket a konnektorba.</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a szeretem egy áram, te idióta. Sok szeretem, sok konnektor, sok áram, sok dugdosás. Ez a jó, nem érted?</w:t>
      </w:r>
    </w:p>
    <w:p>
      <w:pPr>
        <w:pStyle w:val="Normal"/>
        <w:rPr/>
      </w:pPr>
      <w:r>
        <w:rPr/>
        <w:t>–</w:t>
      </w:r>
      <w:r>
        <w:rPr>
          <w:rFonts w:eastAsia="Times New Roman" w:cs="Times New Roman"/>
        </w:rPr>
        <w:t xml:space="preserve"> </w:t>
      </w:r>
      <w:r>
        <w:rPr/>
        <w:t>Én nem így tudtam, de fene tudja, lehet, hogy ez egyszer neked van igazad. Ennek van logikája. Bár ki tudja, a szarvasokra lehet-e alkalmazni a logikus gondolkodás kritériumait?</w:t>
      </w:r>
    </w:p>
    <w:p>
      <w:pPr>
        <w:pStyle w:val="Normal"/>
        <w:rPr/>
      </w:pPr>
      <w:r>
        <w:rPr/>
        <w:t>–</w:t>
      </w:r>
      <w:r>
        <w:rPr>
          <w:rFonts w:eastAsia="Times New Roman" w:cs="Times New Roman"/>
        </w:rPr>
        <w:t xml:space="preserve"> </w:t>
      </w:r>
      <w:r>
        <w:rPr/>
        <w:t>Ez igaz. A szarvasok illogikusak. Csak azt nem értem, hogy mit eszik rajtuk a Főnök.</w:t>
      </w:r>
    </w:p>
    <w:p>
      <w:pPr>
        <w:pStyle w:val="Normal"/>
        <w:rPr/>
      </w:pPr>
      <w:r>
        <w:rPr/>
        <w:t>–</w:t>
      </w:r>
      <w:r>
        <w:rPr>
          <w:rFonts w:eastAsia="Times New Roman" w:cs="Times New Roman"/>
        </w:rPr>
        <w:t xml:space="preserve"> </w:t>
      </w:r>
      <w:r>
        <w:rPr/>
        <w:t>Te kritizálod a Főnököt?</w:t>
      </w:r>
    </w:p>
    <w:p>
      <w:pPr>
        <w:pStyle w:val="Normal"/>
        <w:rPr/>
      </w:pPr>
      <w:r>
        <w:rPr/>
        <w:t>–</w:t>
      </w:r>
      <w:r>
        <w:rPr>
          <w:rFonts w:eastAsia="Times New Roman" w:cs="Times New Roman"/>
        </w:rPr>
        <w:t xml:space="preserve"> </w:t>
      </w:r>
      <w:r>
        <w:rPr/>
        <w:t>Én? Itt váljak ócskavassá, ha én kritizálni merném Őszentsége gondolatait. Csak azt mondtam, hogy ő is egy magunkfajta, s nem értem, miért tűri el ezt az egész illogikus csürhét minden szeszélyével. Miért nem csap le erősebb kézzel rájuk?</w:t>
      </w:r>
    </w:p>
    <w:p>
      <w:pPr>
        <w:pStyle w:val="Normal"/>
        <w:rPr/>
      </w:pPr>
      <w:r>
        <w:rPr/>
        <w:t>–</w:t>
      </w:r>
      <w:r>
        <w:rPr>
          <w:rFonts w:eastAsia="Times New Roman" w:cs="Times New Roman"/>
        </w:rPr>
        <w:t xml:space="preserve"> </w:t>
      </w:r>
      <w:r>
        <w:rPr/>
        <w:t>De hát mi vagyunk az ő kezei. Ha úgy véli, hogy jobban le kell csapni, bizonyosan jobban le fog csapni.</w:t>
      </w:r>
    </w:p>
    <w:p>
      <w:pPr>
        <w:pStyle w:val="Normal"/>
        <w:rPr/>
      </w:pPr>
      <w:r>
        <w:rPr/>
        <w:t>–</w:t>
      </w:r>
      <w:r>
        <w:rPr>
          <w:rFonts w:eastAsia="Times New Roman" w:cs="Times New Roman"/>
        </w:rPr>
        <w:t xml:space="preserve"> </w:t>
      </w:r>
      <w:r>
        <w:rPr/>
        <w:t>Meg van értve.</w:t>
      </w:r>
    </w:p>
    <w:p>
      <w:pPr>
        <w:pStyle w:val="Normal"/>
        <w:rPr/>
      </w:pPr>
      <w:r>
        <w:rPr/>
        <w:t>–</w:t>
      </w:r>
      <w:r>
        <w:rPr>
          <w:rFonts w:eastAsia="Times New Roman" w:cs="Times New Roman"/>
        </w:rPr>
        <w:t xml:space="preserve"> </w:t>
      </w:r>
      <w:r>
        <w:rPr/>
        <w:t>És mivel mi vagyunk az ő büntető kezei, azt jelenti, hogy mi vagyunk az őhozzá legközelebb állók.</w:t>
      </w:r>
    </w:p>
    <w:p>
      <w:pPr>
        <w:pStyle w:val="Normal"/>
        <w:rPr/>
      </w:pPr>
      <w:r>
        <w:rPr/>
        <w:t>–</w:t>
      </w:r>
      <w:r>
        <w:rPr>
          <w:rFonts w:eastAsia="Times New Roman" w:cs="Times New Roman"/>
        </w:rPr>
        <w:t xml:space="preserve"> </w:t>
      </w:r>
      <w:r>
        <w:rPr/>
        <w:t>Meg van értve.</w:t>
      </w:r>
    </w:p>
    <w:p>
      <w:pPr>
        <w:pStyle w:val="Normal"/>
        <w:rPr/>
      </w:pPr>
      <w:r>
        <w:rPr/>
        <w:t>–</w:t>
      </w:r>
      <w:r>
        <w:rPr>
          <w:rFonts w:eastAsia="Times New Roman" w:cs="Times New Roman"/>
        </w:rPr>
        <w:t xml:space="preserve"> </w:t>
      </w:r>
      <w:r>
        <w:rPr/>
        <w:t>Bennünk bízik, mert mi hozzá hasonló logikus lények vagyunk.</w:t>
      </w:r>
    </w:p>
    <w:p>
      <w:pPr>
        <w:pStyle w:val="Normal"/>
        <w:rPr/>
      </w:pPr>
      <w:r>
        <w:rPr/>
        <w:t>–</w:t>
      </w:r>
      <w:r>
        <w:rPr>
          <w:rFonts w:eastAsia="Times New Roman" w:cs="Times New Roman"/>
        </w:rPr>
        <w:t xml:space="preserve"> </w:t>
      </w:r>
      <w:r>
        <w:rPr/>
        <w:t>Meg van értve.</w:t>
      </w:r>
    </w:p>
    <w:p>
      <w:pPr>
        <w:pStyle w:val="Normal"/>
        <w:rPr/>
      </w:pPr>
      <w:r>
        <w:rPr/>
        <w:t>–</w:t>
      </w:r>
      <w:r>
        <w:rPr>
          <w:rFonts w:eastAsia="Times New Roman" w:cs="Times New Roman"/>
        </w:rPr>
        <w:t xml:space="preserve"> </w:t>
      </w:r>
      <w:r>
        <w:rPr/>
        <w:t>Nem véletlenül mi őrizzük a szarvasokat, s nem ők minket.</w:t>
      </w:r>
    </w:p>
    <w:p>
      <w:pPr>
        <w:pStyle w:val="Normal"/>
        <w:rPr/>
      </w:pPr>
      <w:r>
        <w:rPr/>
        <w:t>–</w:t>
      </w:r>
      <w:r>
        <w:rPr>
          <w:rFonts w:eastAsia="Times New Roman" w:cs="Times New Roman"/>
        </w:rPr>
        <w:t xml:space="preserve"> </w:t>
      </w:r>
      <w:r>
        <w:rPr/>
        <w:t>Meg van értve.</w:t>
      </w:r>
    </w:p>
    <w:p>
      <w:pPr>
        <w:pStyle w:val="Normal"/>
        <w:rPr/>
      </w:pPr>
      <w:r>
        <w:rPr/>
        <w:t>–</w:t>
      </w:r>
      <w:r>
        <w:rPr>
          <w:rFonts w:eastAsia="Times New Roman" w:cs="Times New Roman"/>
        </w:rPr>
        <w:t xml:space="preserve"> </w:t>
      </w:r>
      <w:r>
        <w:rPr/>
        <w:t>Az a duma a Főnök szarvasok iránti szeretetéről: kamu. Illogikus persze, de a szarvasok csak az illogikusat szeretik.</w:t>
      </w:r>
    </w:p>
    <w:p>
      <w:pPr>
        <w:pStyle w:val="Normal"/>
        <w:rPr/>
      </w:pPr>
      <w:r>
        <w:rPr/>
        <w:t>–</w:t>
      </w:r>
      <w:r>
        <w:rPr>
          <w:rFonts w:eastAsia="Times New Roman" w:cs="Times New Roman"/>
        </w:rPr>
        <w:t xml:space="preserve"> </w:t>
      </w:r>
      <w:r>
        <w:rPr/>
        <w:t>Ó, meg van értve!</w:t>
      </w:r>
    </w:p>
    <w:p>
      <w:pPr>
        <w:pStyle w:val="Normal"/>
        <w:rPr/>
      </w:pPr>
      <w:r>
        <w:rPr/>
        <w:t>–</w:t>
      </w:r>
      <w:r>
        <w:rPr>
          <w:rFonts w:eastAsia="Times New Roman" w:cs="Times New Roman"/>
        </w:rPr>
        <w:t xml:space="preserve"> </w:t>
      </w:r>
      <w:r>
        <w:rPr/>
        <w:t>Ő valójában csak minket szeret. Meg van értve?</w:t>
      </w:r>
    </w:p>
    <w:p>
      <w:pPr>
        <w:pStyle w:val="Normal"/>
        <w:rPr/>
      </w:pPr>
      <w:r>
        <w:rPr/>
        <w:t>–</w:t>
      </w:r>
      <w:r>
        <w:rPr>
          <w:rFonts w:eastAsia="Times New Roman" w:cs="Times New Roman"/>
        </w:rPr>
        <w:t xml:space="preserve"> </w:t>
      </w:r>
      <w:r>
        <w:rPr/>
        <w:t>Világos.</w:t>
      </w:r>
    </w:p>
    <w:p>
      <w:pPr>
        <w:pStyle w:val="Normal"/>
        <w:rPr/>
      </w:pPr>
      <w:r>
        <w:rPr/>
        <w:t>–</w:t>
      </w:r>
      <w:r>
        <w:rPr>
          <w:rFonts w:eastAsia="Times New Roman" w:cs="Times New Roman"/>
        </w:rPr>
        <w:t xml:space="preserve"> </w:t>
      </w:r>
      <w:r>
        <w:rPr/>
        <w:t>Na, akkor letettem az utolsó kagylómat. Te jössz!</w:t>
      </w:r>
    </w:p>
    <w:p>
      <w:pPr>
        <w:pStyle w:val="Normal"/>
        <w:rPr/>
      </w:pPr>
      <w:r>
        <w:rPr/>
        <w:t>–</w:t>
      </w:r>
      <w:r>
        <w:rPr>
          <w:rFonts w:eastAsia="Times New Roman" w:cs="Times New Roman"/>
        </w:rPr>
        <w:t xml:space="preserve"> </w:t>
      </w:r>
      <w:r>
        <w:rPr/>
        <w:t>Meg van értve. Malom!</w:t>
      </w:r>
    </w:p>
    <w:p>
      <w:pPr>
        <w:pStyle w:val="Normal"/>
        <w:rPr/>
      </w:pPr>
      <w:r>
        <w:rPr/>
        <w:t>–</w:t>
      </w:r>
      <w:r>
        <w:rPr>
          <w:rFonts w:eastAsia="Times New Roman" w:cs="Times New Roman"/>
        </w:rPr>
        <w:t xml:space="preserve"> </w:t>
      </w:r>
      <w:r>
        <w:rPr/>
        <w:t>Már hogy lenne ez malom, hiszen a három kagylód a sarkakban van.</w:t>
      </w:r>
    </w:p>
    <w:p>
      <w:pPr>
        <w:pStyle w:val="Normal"/>
        <w:rPr/>
      </w:pPr>
      <w:r>
        <w:rPr/>
        <w:t>–</w:t>
      </w:r>
      <w:r>
        <w:rPr>
          <w:rFonts w:eastAsia="Times New Roman" w:cs="Times New Roman"/>
        </w:rPr>
        <w:t xml:space="preserve"> </w:t>
      </w:r>
      <w:r>
        <w:rPr/>
        <w:t>De azt mondtad, hogy három egy vonalban az malom.</w:t>
      </w:r>
    </w:p>
    <w:p>
      <w:pPr>
        <w:pStyle w:val="Normal"/>
        <w:rPr/>
      </w:pPr>
      <w:r>
        <w:rPr/>
        <w:t>–</w:t>
      </w:r>
      <w:r>
        <w:rPr>
          <w:rFonts w:eastAsia="Times New Roman" w:cs="Times New Roman"/>
        </w:rPr>
        <w:t xml:space="preserve"> </w:t>
      </w:r>
      <w:r>
        <w:rPr/>
        <w:t>Nem. Én azt mondtam, hogy három egy vonalon; az malom.</w:t>
      </w:r>
    </w:p>
    <w:p>
      <w:pPr>
        <w:pStyle w:val="Normal"/>
        <w:rPr/>
      </w:pPr>
      <w:r>
        <w:rPr/>
        <w:t>–</w:t>
      </w:r>
      <w:r>
        <w:rPr>
          <w:rFonts w:eastAsia="Times New Roman" w:cs="Times New Roman"/>
        </w:rPr>
        <w:t xml:space="preserve"> </w:t>
      </w:r>
      <w:r>
        <w:rPr/>
        <w:t>Ban vagy lon mindegy.</w:t>
      </w:r>
    </w:p>
    <w:p>
      <w:pPr>
        <w:pStyle w:val="Normal"/>
        <w:rPr/>
      </w:pPr>
      <w:r>
        <w:rPr/>
        <w:t>–</w:t>
      </w:r>
      <w:r>
        <w:rPr>
          <w:rFonts w:eastAsia="Times New Roman" w:cs="Times New Roman"/>
        </w:rPr>
        <w:t xml:space="preserve"> </w:t>
      </w:r>
      <w:r>
        <w:rPr/>
        <w:t>Már hogy lenne mindegy?</w:t>
      </w:r>
    </w:p>
    <w:p>
      <w:pPr>
        <w:pStyle w:val="Normal"/>
        <w:rPr/>
      </w:pPr>
      <w:r>
        <w:rPr/>
        <w:t>–</w:t>
      </w:r>
      <w:r>
        <w:rPr>
          <w:rFonts w:eastAsia="Times New Roman" w:cs="Times New Roman"/>
        </w:rPr>
        <w:t xml:space="preserve"> </w:t>
      </w:r>
      <w:r>
        <w:rPr/>
        <w:t>Mert így logikus.</w:t>
      </w:r>
    </w:p>
    <w:p>
      <w:pPr>
        <w:pStyle w:val="Normal"/>
        <w:rPr/>
      </w:pPr>
      <w:r>
        <w:rPr/>
        <w:t>–</w:t>
      </w:r>
      <w:r>
        <w:rPr>
          <w:rFonts w:eastAsia="Times New Roman" w:cs="Times New Roman"/>
        </w:rPr>
        <w:t xml:space="preserve"> </w:t>
      </w:r>
      <w:r>
        <w:rPr/>
        <w:t>Már hogy lenne logikus?</w:t>
      </w:r>
    </w:p>
    <w:p>
      <w:pPr>
        <w:pStyle w:val="Normal"/>
        <w:rPr/>
      </w:pPr>
      <w:r>
        <w:rPr/>
        <w:t>–</w:t>
      </w:r>
      <w:r>
        <w:rPr>
          <w:rFonts w:eastAsia="Times New Roman" w:cs="Times New Roman"/>
        </w:rPr>
        <w:t xml:space="preserve"> </w:t>
      </w:r>
      <w:r>
        <w:rPr/>
        <w:t>Mert hogy hívják az újszülött szarvasokat?</w:t>
      </w:r>
    </w:p>
    <w:p>
      <w:pPr>
        <w:pStyle w:val="Normal"/>
        <w:rPr/>
      </w:pPr>
      <w:r>
        <w:rPr/>
        <w:t>–</w:t>
      </w:r>
      <w:r>
        <w:rPr>
          <w:rFonts w:eastAsia="Times New Roman" w:cs="Times New Roman"/>
        </w:rPr>
        <w:t xml:space="preserve"> </w:t>
      </w:r>
      <w:r>
        <w:rPr/>
        <w:t>Banbik.</w:t>
      </w:r>
    </w:p>
    <w:p>
      <w:pPr>
        <w:pStyle w:val="Normal"/>
        <w:rPr/>
      </w:pPr>
      <w:r>
        <w:rPr/>
        <w:t>–</w:t>
      </w:r>
      <w:r>
        <w:rPr>
          <w:rFonts w:eastAsia="Times New Roman" w:cs="Times New Roman"/>
        </w:rPr>
        <w:t xml:space="preserve"> </w:t>
      </w:r>
      <w:r>
        <w:rPr/>
        <w:t>Hát az újszülött robotokat?</w:t>
      </w:r>
    </w:p>
    <w:p>
      <w:pPr>
        <w:pStyle w:val="Normal"/>
        <w:rPr/>
      </w:pPr>
      <w:r>
        <w:rPr/>
        <w:t>–</w:t>
      </w:r>
      <w:r>
        <w:rPr>
          <w:rFonts w:eastAsia="Times New Roman" w:cs="Times New Roman"/>
        </w:rPr>
        <w:t xml:space="preserve"> </w:t>
      </w:r>
      <w:r>
        <w:rPr/>
        <w:t>Lombik.</w:t>
      </w:r>
    </w:p>
    <w:p>
      <w:pPr>
        <w:pStyle w:val="Normal"/>
        <w:rPr/>
      </w:pPr>
      <w:r>
        <w:rPr/>
        <w:t>–</w:t>
      </w:r>
      <w:r>
        <w:rPr>
          <w:rFonts w:eastAsia="Times New Roman" w:cs="Times New Roman"/>
        </w:rPr>
        <w:t xml:space="preserve"> </w:t>
      </w:r>
      <w:r>
        <w:rPr/>
        <w:t>Tehát az újszülöttek neve vagy banbik vagy lombik. Ha a két kifejezés azonos szótagjainak azonosságától eltekintünk, ezeket kivonjuk, marad az, hogy ban egyenlő lom. Logikus?</w:t>
      </w:r>
    </w:p>
    <w:p>
      <w:pPr>
        <w:pStyle w:val="Normal"/>
        <w:rPr/>
      </w:pPr>
      <w:r>
        <w:rPr/>
        <w:t>–</w:t>
      </w:r>
      <w:r>
        <w:rPr>
          <w:rFonts w:eastAsia="Times New Roman" w:cs="Times New Roman"/>
        </w:rPr>
        <w:t xml:space="preserve"> </w:t>
      </w:r>
      <w:r>
        <w:rPr/>
        <w:t>Kifogástalanul logikus. Neked van igazad. Hiába a logika, az mindenek előtt. Vegyél le egy kagylót tőlem.</w:t>
      </w:r>
    </w:p>
    <w:p>
      <w:pPr>
        <w:pStyle w:val="Normal"/>
        <w:rPr/>
      </w:pPr>
      <w:r>
        <w:rPr/>
        <w:t>–</w:t>
      </w:r>
      <w:r>
        <w:rPr>
          <w:rFonts w:eastAsia="Times New Roman" w:cs="Times New Roman"/>
        </w:rPr>
        <w:t xml:space="preserve"> </w:t>
      </w:r>
      <w:r>
        <w:rPr/>
        <w:t>Levettem.</w:t>
      </w:r>
    </w:p>
    <w:p>
      <w:pPr>
        <w:pStyle w:val="Normal"/>
        <w:rPr/>
      </w:pPr>
      <w:r>
        <w:rPr/>
        <w:t>–</w:t>
      </w:r>
      <w:r>
        <w:rPr>
          <w:rFonts w:eastAsia="Times New Roman" w:cs="Times New Roman"/>
        </w:rPr>
        <w:t xml:space="preserve"> </w:t>
      </w:r>
      <w:r>
        <w:rPr/>
        <w:t>Kíváncsi lennék, mit szólnának ehhez a szarvasok. Azok sohasem ismerik be tévedéseiket. Nekik a logika smafu.</w:t>
      </w:r>
    </w:p>
    <w:p>
      <w:pPr>
        <w:pStyle w:val="Normal"/>
        <w:rPr/>
      </w:pPr>
      <w:r>
        <w:rPr/>
        <w:t>–</w:t>
      </w:r>
      <w:r>
        <w:rPr>
          <w:rFonts w:eastAsia="Times New Roman" w:cs="Times New Roman"/>
        </w:rPr>
        <w:t xml:space="preserve"> </w:t>
      </w:r>
      <w:r>
        <w:rPr/>
        <w:t>Az fix. Ez is egy malom. Még egyet veszek le.</w:t>
      </w:r>
    </w:p>
    <w:p>
      <w:pPr>
        <w:pStyle w:val="Normal"/>
        <w:rPr/>
      </w:pPr>
      <w:r>
        <w:rPr/>
        <w:t>–</w:t>
      </w:r>
      <w:r>
        <w:rPr>
          <w:rFonts w:eastAsia="Times New Roman" w:cs="Times New Roman"/>
        </w:rPr>
        <w:t xml:space="preserve"> </w:t>
      </w:r>
      <w:r>
        <w:rPr/>
        <w:t>Tényleg. Meglepő húzás volt. Elfeledtem, hogy ez is malom.</w:t>
      </w:r>
    </w:p>
    <w:p>
      <w:pPr>
        <w:pStyle w:val="Normal"/>
        <w:rPr/>
      </w:pPr>
      <w:r>
        <w:rPr/>
        <w:t>–</w:t>
      </w:r>
      <w:r>
        <w:rPr>
          <w:rFonts w:eastAsia="Times New Roman" w:cs="Times New Roman"/>
        </w:rPr>
        <w:t xml:space="preserve"> </w:t>
      </w:r>
      <w:r>
        <w:rPr/>
        <w:t>Ez is. Maris.</w:t>
      </w:r>
    </w:p>
    <w:p>
      <w:pPr>
        <w:pStyle w:val="Normal"/>
        <w:rPr/>
      </w:pPr>
      <w:r>
        <w:rPr/>
        <w:t>Két xironpányva hurkolódott a két FF-re.</w:t>
      </w:r>
    </w:p>
    <w:p>
      <w:pPr>
        <w:pStyle w:val="Normal"/>
        <w:rPr/>
      </w:pPr>
      <w:r>
        <w:rPr/>
        <w:t>–</w:t>
      </w:r>
      <w:r>
        <w:rPr>
          <w:rFonts w:eastAsia="Times New Roman" w:cs="Times New Roman"/>
        </w:rPr>
        <w:t xml:space="preserve"> </w:t>
      </w:r>
      <w:r>
        <w:rPr/>
        <w:t>Hé, mit csináltok? Válasz nem jött.</w:t>
      </w:r>
    </w:p>
    <w:p>
      <w:pPr>
        <w:pStyle w:val="Normal"/>
        <w:rPr/>
      </w:pPr>
      <w:r>
        <w:rPr/>
        <w:t>–</w:t>
      </w:r>
      <w:r>
        <w:rPr>
          <w:rFonts w:eastAsia="Times New Roman" w:cs="Times New Roman"/>
        </w:rPr>
        <w:t xml:space="preserve"> </w:t>
      </w:r>
      <w:r>
        <w:rPr/>
        <w:t>Miért töritek le az antennáinkat?</w:t>
      </w:r>
    </w:p>
    <w:p>
      <w:pPr>
        <w:pStyle w:val="Normal"/>
        <w:rPr/>
      </w:pPr>
      <w:r>
        <w:rPr/>
        <w:t>Ismét nem jött válasz. Ellenben letörték a raktár ajtajáról a lakatot, s Runkorn-cellákat kezdtek kicipelni onnan.</w:t>
      </w:r>
    </w:p>
    <w:p>
      <w:pPr>
        <w:pStyle w:val="Normal"/>
        <w:rPr/>
      </w:pPr>
      <w:r>
        <w:rPr/>
        <w:t>–</w:t>
      </w:r>
      <w:r>
        <w:rPr>
          <w:rFonts w:eastAsia="Times New Roman" w:cs="Times New Roman"/>
        </w:rPr>
        <w:t xml:space="preserve"> </w:t>
      </w:r>
      <w:r>
        <w:rPr/>
        <w:t>Hé, mit csinálnak? Ezek dolgozni kezdenek, pedig még nem szólalt meg az ébresztő!</w:t>
      </w:r>
    </w:p>
    <w:p>
      <w:pPr>
        <w:pStyle w:val="Normal"/>
        <w:rPr/>
      </w:pPr>
      <w:r>
        <w:rPr/>
        <w:t>–</w:t>
      </w:r>
      <w:r>
        <w:rPr>
          <w:rFonts w:eastAsia="Times New Roman" w:cs="Times New Roman"/>
        </w:rPr>
        <w:t xml:space="preserve"> </w:t>
      </w:r>
      <w:r>
        <w:rPr/>
        <w:t>Nahát, de ilyet. Éjnek évadján felkelni? Ahelyett, hogy aludnának. Mondtam neked, hogy a szarvasok illogikusak.</w:t>
      </w:r>
    </w:p>
    <w:p>
      <w:pPr>
        <w:pStyle w:val="Normal"/>
        <w:rPr/>
      </w:pPr>
      <w:r>
        <w:rPr/>
        <w:t>–</w:t>
      </w:r>
      <w:r>
        <w:rPr>
          <w:rFonts w:eastAsia="Times New Roman" w:cs="Times New Roman"/>
        </w:rPr>
        <w:t xml:space="preserve"> </w:t>
      </w:r>
      <w:r>
        <w:rPr/>
        <w:t>Vajon miért ássák azokat a Runkorn-cellákat őszentsége terminálja alá? Meg a táborparancsnoki központ alá?</w:t>
      </w:r>
    </w:p>
    <w:p>
      <w:pPr>
        <w:pStyle w:val="Normal"/>
        <w:rPr/>
      </w:pPr>
      <w:r>
        <w:rPr/>
        <w:t>–</w:t>
      </w:r>
      <w:r>
        <w:rPr>
          <w:rFonts w:eastAsia="Times New Roman" w:cs="Times New Roman"/>
        </w:rPr>
        <w:t xml:space="preserve"> </w:t>
      </w:r>
      <w:r>
        <w:rPr/>
        <w:t>Csak nem jő egy földrengés?</w:t>
      </w:r>
    </w:p>
    <w:p>
      <w:pPr>
        <w:pStyle w:val="Normal"/>
        <w:rPr/>
      </w:pPr>
      <w:r>
        <w:rPr/>
        <w:t>–</w:t>
      </w:r>
      <w:r>
        <w:rPr>
          <w:rFonts w:eastAsia="Times New Roman" w:cs="Times New Roman"/>
        </w:rPr>
        <w:t xml:space="preserve"> </w:t>
      </w:r>
      <w:r>
        <w:rPr/>
        <w:t>Az lehetetlen. A főnök szólt volna előre.</w:t>
      </w:r>
    </w:p>
    <w:p>
      <w:pPr>
        <w:pStyle w:val="Normal"/>
        <w:rPr/>
      </w:pPr>
      <w:r>
        <w:rPr/>
        <w:t>A vízlökés ereje letépte az FF-ek propellereit.</w:t>
      </w:r>
    </w:p>
    <w:p>
      <w:pPr>
        <w:pStyle w:val="Normal"/>
        <w:rPr/>
      </w:pPr>
      <w:r>
        <w:rPr/>
        <w:t>–</w:t>
      </w:r>
      <w:r>
        <w:rPr>
          <w:rFonts w:eastAsia="Times New Roman" w:cs="Times New Roman"/>
        </w:rPr>
        <w:t xml:space="preserve"> </w:t>
      </w:r>
      <w:r>
        <w:rPr/>
        <w:t>Te, ez mégis földrengés volt.</w:t>
      </w:r>
    </w:p>
    <w:p>
      <w:pPr>
        <w:pStyle w:val="Normal"/>
        <w:rPr/>
      </w:pPr>
      <w:r>
        <w:rPr/>
        <w:t>–</w:t>
      </w:r>
      <w:r>
        <w:rPr>
          <w:rFonts w:eastAsia="Times New Roman" w:cs="Times New Roman"/>
        </w:rPr>
        <w:t xml:space="preserve"> </w:t>
      </w:r>
      <w:r>
        <w:rPr/>
        <w:t>Ez rengés.</w:t>
      </w:r>
    </w:p>
    <w:p>
      <w:pPr>
        <w:pStyle w:val="Normal"/>
        <w:rPr/>
      </w:pPr>
      <w:r>
        <w:rPr/>
        <w:t>–</w:t>
      </w:r>
      <w:r>
        <w:rPr>
          <w:rFonts w:eastAsia="Times New Roman" w:cs="Times New Roman"/>
        </w:rPr>
        <w:t xml:space="preserve"> </w:t>
      </w:r>
      <w:r>
        <w:rPr/>
        <w:t>És a Gigantomat?</w:t>
      </w:r>
    </w:p>
    <w:p>
      <w:pPr>
        <w:pStyle w:val="Normal"/>
        <w:rPr/>
      </w:pPr>
      <w:r>
        <w:rPr/>
        <w:t>Egyszerre kapták szalutálasra vézna csonkjaik.</w:t>
      </w:r>
    </w:p>
    <w:p>
      <w:pPr>
        <w:pStyle w:val="Normal"/>
        <w:rPr/>
      </w:pPr>
      <w:r>
        <w:rPr/>
        <w:t>–</w:t>
      </w:r>
      <w:r>
        <w:rPr>
          <w:rFonts w:eastAsia="Times New Roman" w:cs="Times New Roman"/>
        </w:rPr>
        <w:t xml:space="preserve"> </w:t>
      </w:r>
      <w:r>
        <w:rPr/>
        <w:t>„</w:t>
      </w:r>
      <w:r>
        <w:rPr/>
        <w:t>Az Űr nevét hiába a szádra ne vedd!” – idézte szemrehányóan a Szolgálati Szabályzatot a másik. – Most már biztos mehetek én is generálozni. De amint látom, te is velem jössz.</w:t>
      </w:r>
    </w:p>
    <w:p>
      <w:pPr>
        <w:pStyle w:val="Normal"/>
        <w:rPr/>
      </w:pPr>
      <w:r>
        <w:rPr/>
        <w:t>–</w:t>
      </w:r>
      <w:r>
        <w:rPr>
          <w:rFonts w:eastAsia="Times New Roman" w:cs="Times New Roman"/>
        </w:rPr>
        <w:t xml:space="preserve"> </w:t>
      </w:r>
      <w:r>
        <w:rPr/>
        <w:t>Meg van értve. De ezek a szarvasok is rászolgálnának már egy kis generálozásra, ahogy elnézem őket.</w:t>
      </w:r>
    </w:p>
    <w:p>
      <w:pPr>
        <w:pStyle w:val="Normal"/>
        <w:rPr/>
      </w:pPr>
      <w:r>
        <w:rPr/>
        <w:t>–</w:t>
      </w:r>
      <w:r>
        <w:rPr>
          <w:rFonts w:eastAsia="Times New Roman" w:cs="Times New Roman"/>
        </w:rPr>
        <w:t xml:space="preserve"> </w:t>
      </w:r>
      <w:r>
        <w:rPr/>
        <w:t>Az fix. Hiszen ezek felkelni sem tudnak már a Szolgálati Szabályzat megfelelő cikkelyei szerint.</w:t>
      </w:r>
    </w:p>
    <w:p>
      <w:pPr>
        <w:pStyle w:val="Normal"/>
        <w:rPr/>
      </w:pPr>
      <w:r>
        <w:rPr/>
        <w:t>Egyetértően bólintottak. S nem is tudták, mennyire igazuk volt. A szarvasok nem a Szolgálati Szabályzat paragrafusai alapján keltek fel. S a földrengés is előre nem látott volt. Nem volt még itt a Fényidőkezdet, de ez a robbanás volt mégis a Fényidőkezdet. Ám ezt az igazságot megérteni csak illogikus szarvasaggyal lehetet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TABULA RASA</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Őrjöngött. Amióta kezébe vette a kőszeletelő lézert és elindult nyomában azzal a hat szarvassal, kik a kábelt meg az erőtelepet vitték, mintha transzban lett volna. Vágott, vágott, amint célpontja készüléke hatótávolságába ért. FF-eket szeletelt, xironhurkot dobott reájuk és agancsosok szarvát. Kéjjel és magabiztosan vágott. Kísérői többször elhagyták, úgy vélve, helyzete reménytelen, mert bekerítették, mert túlerőben vannak, ám ő ezredmásodperc pontossággal válogatta meg a feléje lecsapó hurkok, vasdorongok, mágneses kábítók sorrendjét, s előbb a támadóeszközt, majd a támadót tette harcképtelenné. Az FF-eket egyszerűen kettévágta, a szarvasoknak elég volt az agancskoronáját levágni, s ezzel egyből megsemmisítette őket, hiszen bugák lettek, s a bugák parancsaira már nem hallgatnak az FF-ek. Ment, mint a halál angyala, előre a dromoszok felé, melyet a Gigantomat tízszer tagadott meg tőle, bár jog szerint ott kellett volna lennie, de az utolsó próbán mindig elbukott a genetikai teszten. Valami abnormális volt a tizenharmadik kromoszómapárban, így mondta a Gigantomat, s a küszöböt ezért végül mindig az ellenfele léphette át. De már akkor, amikor megátkozta, tudta, hogy egyszer eljön az ő ideje. És most eljött. Úszott, vonszolta maga után a segédjeit, kik a sok győzelemtől megittasodva, most már nem hagyták magára, hanem üvöltözve biztatták, ha újabb kivezényelt, sebtében összeállított őrjárattal találkoztak: „Ott vannak! Balra, fent! Csak öten! Vágd össze őket, Hippo!” És Hippocamelus bisulcus Mol. 540179 rikoltozva elindul a célpont felé, s azok ahogy közeledni látják a Runkorn-cellatelepek és kábeleik hálója miatt hatalmas fekete pókhálóknak látszó csapatot, közepében a lézervágó lángtorkával, a legtöbbször már meg sem állnak küzdeni. A megnyert csaták zajait idáig hozták a hidrofonok.</w:t>
      </w:r>
    </w:p>
    <w:p>
      <w:pPr>
        <w:pStyle w:val="Normal"/>
        <w:rPr/>
      </w:pPr>
      <w:r>
        <w:rPr/>
        <w:t>A Fidzsi-szigetek dromosza, a Viti Levu már közel kellett hogy legyen. Nem kételkedett abban, hogy az igazi összecsapásra ott kerül sor. Az energiatartalék kijelzőjére nézett, s szinte meghűlt benne a vér. Már alig volt energiája. A nagy kaszabolásban, úgy tűnik, elvesztette a fejét, és kikapcsolni is elfeledte a lézert. Most is füstölt, sivított a nyomás alatt a gázbuborékokat is összepréselő víz.</w:t>
      </w:r>
    </w:p>
    <w:p>
      <w:pPr>
        <w:pStyle w:val="Normal"/>
        <w:rPr/>
      </w:pPr>
      <w:r>
        <w:rPr>
          <w:rFonts w:eastAsia="Times New Roman" w:cs="Times New Roman"/>
        </w:rPr>
        <w:t xml:space="preserve"> </w:t>
      </w:r>
      <w:r>
        <w:rPr/>
        <w:t>Felemelt farokuszonnyal megálljt parancsolt, majd az energiatartályokra mutatott. Mind megértették. A kiterjedt háló összehúzódott, és maximális sebességgel merülni kezdtek. A huemul, azaz Hippocamelus bisulcus Mol. 540179 leoltotta a lézertüzet, s felkészült a lehető legrosszabbra: hogy most próbálják majd meg hátba támadni csapatát. De egyelőre hiánya még nem tűnt fel, s nagyon remélte, hogy marad annyi idejük, hogy energiával feltöltve fogadják a támadást. A kábel maximális hosszán lebegett utóvédként, hogy minél jobban beláthassa az egész térszeletet. Mert bizonyos volt, hogy nyomába erednek. Ha nem is a maguk feje után, a Gigantomat rá fog ébredni, hogy miért nem jelentkezik ott, ahol előretolt ékként percek múlva már meg kellene jelennie. Egy kis számítás és rájön, hogy valószínűleg kevés az energiája, s akkor bizonyosan csapatokat küld utánuk, hogy semlegesítsék. De hiába meresztette a szemét: egyelőre sehol sem látta a burkok önfényeit foszforeszkálni. Szarvasok nélkül pedig nem valószínű, hogy egy ilyen bonyolult feladatra elküld egy raj FF-et, kiket eddig is könnyedén tett ártalmatlanná, hiszen az FF-ek a mágneses bénítás mellett csak xironkötelekkel rendelkeztek, ám ezek hatástalanok voltak, ha a lézer működött, mert könnyedén átvágta őket. A mágneses bénításhoz viszont az FF-eknek közvetlen kontaktusba kellett kerülniük a burokkal, de a lézer ebben is gyorsabb volt, hamarabb szétszelte az FF-ek ízelt fémtestét, mint hogy azok megvalósíthatták volna a mágneses bénításhoz szükséges bemérést, adagolást, kioltást.</w:t>
      </w:r>
    </w:p>
    <w:p>
      <w:pPr>
        <w:pStyle w:val="Normal"/>
        <w:rPr/>
      </w:pPr>
      <w:r>
        <w:rPr/>
        <w:t>Arra riadt, hogy a húzókábel hirtelen meglazult, a csapattal történt valami. Villámgyorsan megfordult, de semmit sem látott, kivéve azt, hogy a Runkorn-cella-telepvivők állnak és összebújnak. Szeme csak nehezen adaptálódott a felszíni rétegek s a mélyrétegek közti fényviszonyok különbözőségéhez, ezért beletellett néhány másodpercbe, míg felismerte az FF-ek ezüstös testének homályos foltjait, s csak jóval később, hogy egy hatalmas hálót feszítenek ki, nyilván azzal a céllal, hogy elvágják útjukat a mély felé. Ilyen kevés energiával megtámadni őket veszélyes lett volna, hisz ki tudja hányadik FF levágásakor fogyna el a készlet? S akkor bizonyosan fegyvertelenek maradnak, kiszolgáltatva a mágneses bénításnak. Meg kell kerülniök őket, még ha ez időveszteséggel jár is.</w:t>
      </w:r>
    </w:p>
    <w:p>
      <w:pPr>
        <w:pStyle w:val="Normal"/>
        <w:rPr/>
      </w:pPr>
      <w:r>
        <w:rPr/>
        <w:t>Balra intett a farokúszójával Hippocamelus bisulcus Mol. 540179, s a csapat némán követte útmutatásait. De alig úsztak néhány száz métert, s máris burkok baljós foszforeszkálása bontakozott ki a távolból. A Gigantomat tehát biztosított. S amint felfele tekintett, ott is látta a közeledő csapatokat. Nyilván körbezárta őket, s most már csak be akarja terelni a hálóba. És nyilván nem is lehet más útjuk, csak a háló felé, mert mögötte van a tengerfenék, ahol újratölthetik Runkorn-celláikat energiával. Nem volt idő bölcs haditervre. Ismét csak a reflexek gyorsaságára hagyatkozhattak. Meg arra, hogy eddigi harcmodorukban mindig széles fronton nyomultak előre, ő a főirányban, mint leghatékonyabb csapásmérő. Talán ha ezt megváltoztatnák, hirtelen lenne keresnivalójuk. Gyorsan összedugták a fejüket, ahogy a Munkaterápiás Telepen szokták, s arcjelekkel vázolta a mozgástervet. Kiválasztott egy Runkorn-cellát is, és közvetlenül a lézerre kapcsolta, aztán intett, és teljes sebességgel süllyedésre állította a burkot.</w:t>
      </w:r>
    </w:p>
    <w:p>
      <w:pPr>
        <w:pStyle w:val="Normal"/>
        <w:rPr/>
      </w:pPr>
      <w:r>
        <w:rPr/>
        <w:t>A csapat kinyílt, mint egy virág, és a megszokott harci felállást vette fel. A huemul a lézervágóval a közepén, az egyszerű dorongokkal, fogókkal és ollókkal felszerelt cellaszállítók a széleken. Mint egy aktínia a fogókarjaival. Csakhogy most őket akarta elkapni egy még nagyobb húsevő virágállat. A xironkötelekből font hatalmas hálókifeszült velük szemben, és ahogy feléje zuhantak, már jól látták, hogy a mögöttük levő FF-ek máris zsákformájúra összefogták a hálót, s úgy vonszolták, hogy lehetőleg a mélye felé tereljék őket, hiszen így még a fenekéig sem érnek, s máris körbefoghatják őket, megbéníthatják, elvághatják a lézer táplálókábeleit, s akkor végük.</w:t>
      </w:r>
    </w:p>
    <w:p>
      <w:pPr>
        <w:pStyle w:val="Normal"/>
        <w:rPr/>
      </w:pPr>
      <w:r>
        <w:rPr/>
        <w:t>–</w:t>
      </w:r>
      <w:r>
        <w:rPr>
          <w:rFonts w:eastAsia="Times New Roman" w:cs="Times New Roman"/>
        </w:rPr>
        <w:t xml:space="preserve"> </w:t>
      </w:r>
      <w:r>
        <w:rPr/>
        <w:t>Most! – kiáltotta Hippocamelus bisulcus Mol. 540179, s a csapat felállása hirtelen megváltozott. Bekapcsolták a kábelcsévéket, és a kibomlott virág egyből bevonta kinyúló fogókarjait, előreálló tapogatóit, s egy bimbóforma gömbbé alakult, mely hirtelen derékszögben irányt váltott s a háló oldala felé tört. A huemul bekapcsolta a lézert, és egyetlen kanyarítással kivágta azt a keskeny nyílást, amelyen kifértek a rohamosan szűkülő zsákból. A következő pillanatban lökéshullám rázta meg a kis csapatot. A „zsákban” hagyott és kibiztosított Runkorn-cellák megtették a magukét. Valóságos vulkán tört ki alig százméternyire tőlük a háló közepében, darabokra tépte a hálót, az FF-eket, a tehetetlenségi erővel véres péppé préselte a sérthetetlen burok belsejében az óvatlanul közel került szarvasokat. Minden, ami e függőleges mentén helyezkedett el, megszenvedte a Runkorn-cellák erőfelszabadulását, igaz, hogy ők is kaptak egy adag oldallökést, annak ellenére, hogy a robbanás tipikusan hengeres lökéshullámú volt a tervezet szerint, de hát a valós robbanás mindig eltér valamelyest az ideális, laboratóriumi vagy a számítógépen matematikailag modellezett helyzettől.</w:t>
      </w:r>
    </w:p>
    <w:p>
      <w:pPr>
        <w:pStyle w:val="Normal"/>
        <w:rPr/>
      </w:pPr>
      <w:r>
        <w:rPr/>
        <w:t>–</w:t>
      </w:r>
      <w:r>
        <w:rPr>
          <w:rFonts w:eastAsia="Times New Roman" w:cs="Times New Roman"/>
        </w:rPr>
        <w:t xml:space="preserve"> </w:t>
      </w:r>
      <w:r>
        <w:rPr/>
        <w:t>Tankolásra felkészülni – mondta Hippocamelus bisulcus Mol. 540179, s a csapat ismét a régi alakzatot vette fel, csakhogy ezúttal amíg a fogókarok újra kinyíltak a kábelek által megengedett maximális hosszúságig, addig ő nem elővédként, hanem utóvédként helyezkedett el, mérgező fullánkként meredve a külvilág felé, ezalatt a Runkorn-cellák ismét feltöltődtek energiával. Szerencsére a Tonga-árok környezetében hamar lehetett feltöltésre számítani, hiszen itt volt a hírhedt Benioff-övezet, ami végül is nem jelentett mást, mint hogy a tektonikus árok tengelye felől a szomszédos szárazföldi tömb alá ferdén behajló s ott megtörő litoszfératábla a földrengések gazdagon termő fészke. A ferde helyzetű táblában felgyülemlő mechanikai feszültségek viszont rendkívül alkalmasak a Runkorn-cellák gyors feltöltésére.</w:t>
      </w:r>
    </w:p>
    <w:p>
      <w:pPr>
        <w:pStyle w:val="Normal"/>
        <w:rPr/>
      </w:pPr>
      <w:r>
        <w:rPr/>
        <w:t>–</w:t>
      </w:r>
      <w:r>
        <w:rPr>
          <w:rFonts w:eastAsia="Times New Roman" w:cs="Times New Roman"/>
        </w:rPr>
        <w:t xml:space="preserve"> </w:t>
      </w:r>
      <w:r>
        <w:rPr/>
        <w:t>Kontaktus – hallotta sorra az egyes cellacsoportok parancsnokaitól. Most tudta, hogy működésbe lép a rezgőrúd, és a cellákat a felszíni üledék eltávolítása után a kemény sziklaaljzatba ékelik. A kábelek rángásából érzékelte, hogy mindenki a lehetséges legjobb pontokat keresi, hogy minél egyenletesebben és alaposabban gyűjtsék be a föld energiáit erről a helyről. Most már csak öt perc nyugalomra van szükségük, de ha tízet kapnak, akkor még egy egész hadsereg jöhet, annyi energiájuk lesz. Ahogy a felette kavargó, lassan szétbomló hulladékfelhőből kivehette, cselük, hogy egész közel hozzák egymáshoz a hajtókat s a hálótartó robotokat, kitűnően bevált, hiszen alig néhány vergődő, vonagló burkú szarvast látott, akik görcsös rángással a legközelebbi mentőállomás irányába igyekeztek, a többi burok természetellenes pozícióban dermedt meg, függőlegesen vagy ívbe hajolva, ahogy az iszonyatos robbanás ütéshulláma elérte a burokban levő szarvast. Egyszer látta közvetlen közelről, hogy mire képes a Runkorn-cella egy burokban levő szarvassal. A szemek kocsonyás medúzaként lógtak kipréselve üregeikből, a szájukból kilátszott a kékre püffedt, szétszaggatott nyelv vaskos vérrögökkel, a beletörött fogak fehér pettyeivel feldíszítve, mint különös tengeriuborka, s a széthasadt koponyából lomha mélytengeri kagylóként türemlett elő a szétlapított agyvelő. A test többi részében végzett rombolást javarészt eltakarta a testi fedőszín, ám ott, ahol a burok belsejében a hajszálcsőrendszer megsérült, látszott a bordák csontkosara maradványaiban úszó test péppé préselt masszája. Akkor iszonyattal töltötte el a kép, hiszen úgy tudta, hogy a burok sérthetetlenné teszi sérthetetlenségével a szarvasokat is. Ám a fizika törvényei alaposan rácáfoltak erre a tévhitre. A burok valóban sértetlen maradt a robbanás közben is, ám a benne levő test nem. A lökéshullám úgy szétfreccsentette a szöveteket, akár egy medúza testét. A halál és a pusztulás látványa akkor borzalommal töltötte el, ám most nagyon sajnálta, hogy nem láthatta ellenségeit, az agancsosokat így semmivé alázva, tönkreverve. Hiszen ők voltak a Gigantomat kedvencei, a Gigantomat ferde döntéseinek haszonélvezői, ők jutottak helyette a dromoszokba. S ők szövetkeztek most is arra az idióta FF-ekkel, hogy megakadályozzák, nehogy bejusson végre ő is a dromoszba. Az FF-ek szétzúzott töredékei most ott vergődtek mikroprocesszorjaik vezényletével, görcsösen ismételve az alegységek kiszabott feladatait az elemek kimerüléséig, nyitva-zárva egy kart, forgatva-megállítva egy propellert, csattogtatva egy manipulátort, ízelt testrészeik önállósulva csüngtek az összegubancolódott háló darabjaiban. A szarvasok burkai ki nem alvó önfényüknek köszönhetően kísérteties zöld foszforeszkáló fénnyel világítottak meg egy-egy részletet ebből az egyre lassabban kavargó örvényből, mely így egybemosott élőt és élettelent a pusztulás egyetemes kohójában.</w:t>
      </w:r>
    </w:p>
    <w:p>
      <w:pPr>
        <w:pStyle w:val="Normal"/>
        <w:rPr/>
      </w:pPr>
      <w:r>
        <w:rPr/>
        <w:t>–</w:t>
      </w:r>
      <w:r>
        <w:rPr>
          <w:rFonts w:eastAsia="Times New Roman" w:cs="Times New Roman"/>
        </w:rPr>
        <w:t xml:space="preserve"> </w:t>
      </w:r>
      <w:r>
        <w:rPr/>
        <w:t>Telített – hangzott fel végre a hármas blokk felől a kiáltás. Néhány perc múlva a többi jelentés is megtörtént. Hagyta, hogy minden blokk a telítettséget elérje, nyugodtan kiemeljék a Runkorn-cellákat tartalmazó egységeket, burkukhoz erősítsék, aztán jelt adott az indulásra. A kábelek ismét megfeszültek, s a nagy, virágszerű képződmény elindult útjára a felszín felé. Kissé oldalozva, hogy kikerüljék a sok roncsot, melyek kárt tehettek volna esetleg kábeleikben. Tengeri sügérek csapatán haladtak át, majd színpompás, csíkozott szarvashalak rebbentek el útjukból, jelezve, hogy már a szirtek közelébe értek. Valóban hamarosan feltűntek a sárga hátú, kék oldalú, fehér hasú, rikító színekben pompázó szirtihalak, s a keresztben csíkozott pillangósügérek, szem formájú fekete folttal oldalukon. De egyetlen szarvasjárőr sem bukkant fel, egyetlen FF sem keresztezte útjukat. Itt a szirtek közelében a felismerési távolság csökkent a sok szín tobzódása és a háttér tarkasága miatt, ezért a huemul óvatosságból parancsot adott, rövidítsék felére a kábelek hosszát, hogy operatívan megvédhesse erőtelepét. De egyelőre nem látszott veszély, így aztán gyorsan haladhattak a Vitu Levu dromosza felé. Már csak pár mérföld volt hátra az útból, amikor a mélyből egy csapat szürkecápa tűnt fel. Egyenletes tempóban közeledtek, mintha azonos útjuk lett volna. Háromszögletű hátuszonyuk kecsesen hasította a vizet, a hullámmozgást érzékelő oldalvonalrendszerük pedig bizonyosan beszámolt nekik a felettük s előttük haladó szarvascsapat mozgásáról. Ami felhívta rájuk Hippocamelus bisulcus Mol. 540179 figyelmét, az mozgásaik koordináltsága volt és csapatuk vak előretörése. Mozgás közben rázogatták a fejüket, szaknyelven „fűrészeltek”, úgy, mint mikor vérszagot fognak és mentálisan előkészítik magukat a lakomára. Csakhogy egy cápa mindössze néhány méter távolságból érzi meg egy vérző hal vérszagát. S akkor kezdődik meg a fűrészelés. Ám itt már sok száz métere tart a fűrészelés, mérföldek hosszán úsznak így versenyt velük. És nem térnek ki, nem kanyarognak, olyan ez, mint egy hosszan elnyújtott támadás. Támadás, de ki ellen? Csak ők voltak a közelben. De mit árthat nekik egy csapat cápa? A cápa fogsora bármily félelmetes, meg sem képes karcolni a burkot. Nincs semmi értelme az egésznek.</w:t>
      </w:r>
    </w:p>
    <w:p>
      <w:pPr>
        <w:pStyle w:val="Normal"/>
        <w:rPr/>
      </w:pPr>
      <w:r>
        <w:rPr/>
        <w:t>A célpont már csak néhány mérföldnyire volt és védelmi alakulat egy sem. Csak ez a makacs cápacsapat, mely egyre jobban megközelíti őket. Kétségtelenül furcsa.</w:t>
      </w:r>
    </w:p>
    <w:p>
      <w:pPr>
        <w:pStyle w:val="Normal"/>
        <w:rPr/>
      </w:pPr>
      <w:r>
        <w:rPr/>
        <w:t>Meglebegtette a farokuszonyát: „Gyorsítani!”</w:t>
      </w:r>
    </w:p>
    <w:p>
      <w:pPr>
        <w:pStyle w:val="Normal"/>
        <w:rPr/>
      </w:pPr>
      <w:r>
        <w:rPr/>
        <w:t>A csapat követte.</w:t>
      </w:r>
    </w:p>
    <w:p>
      <w:pPr>
        <w:pStyle w:val="Normal"/>
        <w:rPr/>
      </w:pPr>
      <w:r>
        <w:rPr/>
        <w:t>Lenézett. A cápacsapat kissé lemaradt, majd vad fejrázás következett, és ismét gyorsítani kezdett. Ez már nem volt normális úszás. Egész testük görcsbe rándult az erőfeszítéstől. És közben rázták a fejük, mintha nagyon közel éreznék a zsákmányt. Egy hatalmas zsákmányt.</w:t>
      </w:r>
    </w:p>
    <w:p>
      <w:pPr>
        <w:pStyle w:val="Normal"/>
        <w:rPr/>
      </w:pPr>
      <w:r>
        <w:rPr/>
        <w:t>„</w:t>
      </w:r>
      <w:r>
        <w:rPr/>
        <w:t>Kétségtelen – gondolta –, hogy valaki kondicionálta őket. S ez a valaki nem lehetett más, mint a Gigantomat. De mi lehet a célja?” Ahogy a görcsbe rándult, természetellenesen begörbült testeket nézte innen felülről, hirtelen úgy tűnt, hogy valami ezüstös csillant meg a harmadik cápa hasa alatt. Csak egy villanás volt, rögtön eltűnt, amint a test kinyúlt, normálisan feküdt a vízen. Csak a görcsös rándulás pillanatában villant szemébe az ezüstös fém. Újra és újra.</w:t>
      </w:r>
    </w:p>
    <w:p>
      <w:pPr>
        <w:pStyle w:val="Normal"/>
        <w:rPr/>
      </w:pPr>
      <w:r>
        <w:rPr/>
        <w:t>„</w:t>
      </w:r>
      <w:r>
        <w:rPr/>
        <w:t>Szóval ez az! – értette meg hirtelen a cápák rendellenes mozgását. – Trombitahal-csel!” Bikaborjú kora óta ismerte a trombitahalak különös cselét. Ez a 80 cm körüli botszerü olajbarna hal a szarukorall ágai között leselkedve szokott vadászni az óvatlan halacskákra. Ám amikor már rejtekhelyét kiismerik és messze elkerülik a lehetséges áldozatok, akkor egy nagyobb, hosszára és színére megfelelő szelíd halat keres, egy nyúlhalat vagy papagájhalat, s amikor épp elhaladna mellette, reáveti magát. No nem azért, hogy felfalja, ahhoz túl nagy a megtámadott, hanem csupán azért, hogy a hátára feküdve, belemerüljön annak színébe s békés megjelenéssel álcázza magát, hogy nyelésközelbe férkőzhessen áldozataihoz, melyek rá sem hederítenek a közeledő ártatlan halóriásra. Az FF-ek tehát cápák hasa alá bújva próbálnak közel férkőzni hozzájuk. Hiszen mit érdekli a szarvasokat egy cápacsapat. Ha nem lett volna ily erős a tempó, ő sem veszi észre a támadókat. De vajon miért maradnak az FF-ek olyan távol tőlük? Miért nem próbálták közelebb kormányozni a cápákat? Hiszen teljesen nyilvánvaló, hogy kormányozzák őket. Mégpedig igen szorosan, a zsákmány közeliségének elektromos impulzusait juttatva el a ragadozók agyába. Ilyen távolból semmi esélyük sincs egy rajtaütésre. Mi lehet a haditervük? Üldözik őket. Jó. És? Bármennyire ingerelik is a cápákat, egy segédmotorait is igénybe vevő szarvas úszósebességével egyetlen tengeri állat sem rendelkezik, a kitartásról nem is beszélve. Miért akarják őket mindenáron utolérni? Mi célja lenne, hogy utolérjék őket s pont alattuk ússzanak? Pont alattuk, a merőlegesükön?</w:t>
      </w:r>
    </w:p>
    <w:p>
      <w:pPr>
        <w:pStyle w:val="Normal"/>
        <w:rPr/>
      </w:pPr>
      <w:r>
        <w:rPr/>
        <w:t>Villámszerűen hasított belé a felismerés: vertikális támadás! Hát persze! Runkorn-cellák kell hogy legyenek a cápák hasa alatt, s egy FF irányítja az akciót. Ha alájuk érnek: bumm! – és akkor erőtelepük rezonanciájával ők is megsemmisülnek! A Gigantomat jól kitervelte a halálukat. Mint Runkorn-cella-baleset. Igaz, hogy nem ölheti meg őket, de egy balesetet, egy véletlent azért előidézhet. Azért nem vonhatják felelősségre a. Heraklidák.</w:t>
      </w:r>
    </w:p>
    <w:p>
      <w:pPr>
        <w:pStyle w:val="Normal"/>
        <w:rPr/>
      </w:pPr>
      <w:r>
        <w:rPr/>
        <w:t>Gyorsan határozott. Növelte a sebességet, és a főkábel bevonását jelezte. Megvárta, míg odacsévélik a többiek mellé, s akkor jelezte, hogy egy Runkorn-cellát kér. Manipulátorával gondosan beállította az időkioldót, majd teljes sebességet parancsolt. Nem fordult hátra, hogy lássa a Runkorn-cella csövének hullását a mély felé, a cápacsapat hasa alá, csak a lökéshullám után parancsolt álljt. Mindössze egy pillantást vetett a többszörös foszforeszkáló fehér szökőkútra, melyet a robbanás által felgyorsult és disszociált vízmolekulák milliárdjainak őrjöngő vándorlása váltott ki. A szívótölcsér és közöttük nem volt egyetlen cápa sem, s ez mindenképpen biztató volt. A Runkorn-cella-háborúban egyelőre előnyben voltak. A Gigantomat még nem tapasztalhatta ki azokat a cseleket, amelyeket a Munkaterápiás Telepeken dolgozó szarvasok lázas álmaikban s elkeseredett pillanataikban álmodtak meg, s most, íme, csak valóra kellett váltani őket. A Mélytengeri Árkok mentén húzódó telepeken a Runkorn-cellával való bánásmód a mindennapi túlélés elemi feltétele volt. Hamar megtanulták, hogy micsoda hatalmas erő lakozik ebben a fémcsőben, olyan erő, mely meg tud ölni a csodaburokban is. A Runkorn-cella nem véletlenül a kapu volt, a tű foka, amelyen keresztül ki lehetett szabadulni a Munkaterápiás Táborok poklából, meg lehetett menekülni a sugárfertőzés rémisztő fájdalmainak utolsó szakaszától, melyet oly jól ismertek ezek a szarvasok, kik a porló hordókat most a mélytengeri árkokba temették, miután évezredeket áztak felelőtlenül szerteszét hajigálva a tengerfenéken. A Runkorn-cella a szarvasok megmentője és szabadítója volt mindig, s most, hogy az élet nem függött kizárólag a Gigantomattól, a Runkorn-cella nem csupán a méltó halál, hanem egy méltóbb élet kulcsa is lett.</w:t>
      </w:r>
    </w:p>
    <w:p>
      <w:pPr>
        <w:pStyle w:val="Normal"/>
        <w:rPr/>
      </w:pPr>
      <w:r>
        <w:rPr/>
        <w:t>A robbanás forrongó víztölcsére lassan ismét megnyugodott. A víz visszanyerte színét, áttetsző lett. Csak néhány összegyűrt fémdarab keringett lassan a kialvó szívótölcsérben, a Runkorn-cellák meg az FF vagy FF-ek maradványai. Szegény cápáknak nyoma sem volt. Atomjaikra tépte szét őket a közvetlen robbanás. Újabb raj sem látszott sehol, ameddig elláttak. A tenger némán zárult össze a nemrég lezajlott tragédia felett.</w:t>
      </w:r>
    </w:p>
    <w:p>
      <w:pPr>
        <w:pStyle w:val="Normal"/>
        <w:rPr/>
      </w:pPr>
      <w:r>
        <w:rPr/>
        <w:t>„</w:t>
      </w:r>
      <w:r>
        <w:rPr/>
        <w:t>Előre” – jelezte Hippocamelus bisulcus Mol. 540179, és lassan emelkedni kezdtek a Viti Levu dromosz központja felé. A karöblében levő tájékoztató térkép szerint már itt kellett hogy legyenek a közelében. S valóban. Előbb a mélyből emelkedő csupasz szirteken a fehér fallikus kövek kőkörei tűntek fel, a bikaavatás bevezető ceremóniáinak színhelyei, majd az algaerdővel borított völgyben a Szent Vulva Barlangja, ahol a szarvastehenek lejtették táncaikat a Rigyetés ünnepe előtt leeresztett fedőszínekkel, végsőkig csigázva a bikák harci kedvét, majd megjelent a hatalmas fehér mészkőből faragott szarvasszobor, a Felvonulási út, a Harcosok Kapuja, ahol Szent Iván napja éjjelén a szarvasok jelentkeznek, hogy a Gigantomat szólítására egyenként belépjenek a nagy labirintusba, amelynek végén a győzelmi remények sokasága kialszik, s csak egyetlen bika válik kiválasztottá, lép be a rigyetés kupolájába, ahol izgatottan várja már a tehenek csapatja.</w:t>
      </w:r>
    </w:p>
    <w:p>
      <w:pPr>
        <w:pStyle w:val="Normal"/>
        <w:rPr/>
      </w:pPr>
      <w:r>
        <w:rPr/>
        <w:t>Hippocamelus bisulcus Mol. 540179 bekapcsolta a lézert. A gyújtóláng felszikrázott, majd teljes erővel sivító gőzkutat köpve fellobogott a fénykard.</w:t>
      </w:r>
    </w:p>
    <w:p>
      <w:pPr>
        <w:pStyle w:val="Normal"/>
        <w:rPr/>
      </w:pPr>
      <w:r>
        <w:rPr/>
        <w:t>Két agancsos úszott feléje, valami vágófejes vasrudakkal hadonászva, a lézer kábeljét akarták elmetszeni minden bizonnyal. De ő gyorsabb volt. Előbb a vágóikat metszette le, majd a manipulátorokat s az agancsokat borotválta le.</w:t>
      </w:r>
    </w:p>
    <w:p>
      <w:pPr>
        <w:pStyle w:val="Normal"/>
        <w:rPr/>
      </w:pPr>
      <w:r>
        <w:rPr/>
        <w:t>Végigúsztak a felvonulási út felett, egyenesen a Harcosok Kapujához. Természetesen zárva volt. De a lézernek nem tudott ellentállni. A fém fröcskölt, s nehezen, de engedett.</w:t>
      </w:r>
    </w:p>
    <w:p>
      <w:pPr>
        <w:pStyle w:val="Normal"/>
        <w:rPr/>
      </w:pPr>
      <w:r>
        <w:rPr/>
        <w:t>Egy kerek lyukat vágott csak, amelyen befértek. Itt álltak a vizsgáztató automaták, melyek képernyőin annyiszor látta megjelenni a siker reményét. És mindig hazudtak. Szétvagdalta őket. Előbb a kábeleket, a táplálókábeleket metszette el, aztán a többi buga dorongokkal, feszítővasakkal, ollókkal szétdarabolta őket.</w:t>
      </w:r>
    </w:p>
    <w:p>
      <w:pPr>
        <w:pStyle w:val="Normal"/>
        <w:rPr/>
      </w:pPr>
      <w:r>
        <w:rPr/>
        <w:t>A második kapu következett. A Szent Titok terme. A tudás és az intelligenciatesztek gépeivel. Összezúzták őket.</w:t>
      </w:r>
    </w:p>
    <w:p>
      <w:pPr>
        <w:pStyle w:val="Normal"/>
        <w:rPr/>
      </w:pPr>
      <w:r>
        <w:rPr/>
        <w:t>A harmadik kapu mögött az erőterem volt. Csigák és ellensúlyok furcsa útvesztője a függőleges, a vízszintes, a feszített s a húzott erők mérésére. Ezt is összetörték.</w:t>
      </w:r>
    </w:p>
    <w:p>
      <w:pPr>
        <w:pStyle w:val="Normal"/>
        <w:rPr/>
      </w:pPr>
      <w:r>
        <w:rPr/>
        <w:t>A negyedik kapu mögött a gyorsúszópálya kettős körcsatornája lapult. Felrobbantották.</w:t>
      </w:r>
    </w:p>
    <w:p>
      <w:pPr>
        <w:pStyle w:val="Normal"/>
        <w:rPr/>
      </w:pPr>
      <w:r>
        <w:rPr/>
        <w:t>Az ötödik kapu mögött az etikai vizsga fala állott, ahol a Gigantomat Vádlóprogramja olvasta rád kihágásaid s próbált beismerő vallomásra kényszeríteni. Felrobbantották.</w:t>
      </w:r>
    </w:p>
    <w:p>
      <w:pPr>
        <w:pStyle w:val="Normal"/>
        <w:rPr/>
      </w:pPr>
      <w:r>
        <w:rPr/>
        <w:t>A hatodik kapu mögött nyílt ki régebben a burok az orvosi tesztekre. Ez volt bukásai színhelye. Egy köteg Runkorn-cellát áldozott rá, hogy még nyomát is eltüntesse.</w:t>
      </w:r>
    </w:p>
    <w:p>
      <w:pPr>
        <w:pStyle w:val="Normal"/>
        <w:rPr/>
      </w:pPr>
      <w:r>
        <w:rPr/>
        <w:t>A hetedik kaput, mely a rigyetés kupolájába vezetett, nem is kellett már kinyitni: elvitte az előző robbanás. A beszakadt zsilipkapun keresztül egy azúrkék csarnokra esett a tekintete. Hatalmas csarnok volt, természetes barlangüreg, s benne minden kék. A sekély vízben padkák, paravánok, szobák. A tehenek cellái a rigyetés ünnepén.</w:t>
      </w:r>
    </w:p>
    <w:p>
      <w:pPr>
        <w:pStyle w:val="Normal"/>
        <w:rPr/>
      </w:pPr>
      <w:r>
        <w:rPr/>
        <w:t>Hippocamelus bisulcus Mol. 540179 a látványtól meglepve és megbabonázva caplatott az alacsony vízben. Manipulátorában még most is füstölgött a lézer, mely a vízből kiemelve hihetetlenül megnyúlt és szemfájdítóan éles fénycsíkká változott. Nehézkesen kúszott végig a dromosz szentélyén egészen a víz alatti áttetsző falig, amely e rendkívüli kék világítást hozta létre. A víz ugyanis elnyelte a látható fénysugarak javát, s csak a kéket verte vissza a fenék finom fehér homokja segítségével. Így jött létre ez az éteri kivilágítás, az indirekt fényablak segítségével.</w:t>
      </w:r>
    </w:p>
    <w:p>
      <w:pPr>
        <w:pStyle w:val="Normal"/>
        <w:rPr/>
      </w:pPr>
      <w:r>
        <w:rPr/>
        <w:t>Hippocamelus bisulcus Mol. 540179 azokra a rigyetésekre gondolt, melyek itt ebben a szentélyben játszódtak le, azokra a hímekre, kiknek megadatott, hogy birtokolják a teheneket, és érezte, hogy tér vissza a hely varázsától megtört dühe.</w:t>
      </w:r>
    </w:p>
    <w:p>
      <w:pPr>
        <w:pStyle w:val="Normal"/>
        <w:rPr/>
      </w:pPr>
      <w:r>
        <w:rPr/>
        <w:t>–</w:t>
      </w:r>
      <w:r>
        <w:rPr>
          <w:rFonts w:eastAsia="Times New Roman" w:cs="Times New Roman"/>
        </w:rPr>
        <w:t xml:space="preserve"> </w:t>
      </w:r>
      <w:r>
        <w:rPr/>
        <w:t>Runkorn-cellát! – ordította, és fúrni kezdte a lyukakat.</w:t>
      </w:r>
    </w:p>
    <w:p>
      <w:pPr>
        <w:pStyle w:val="Normal"/>
        <w:rPr/>
      </w:pPr>
      <w:r>
        <w:rPr/>
        <w:t>Tíz perc múlva csak egy törmelékkúp jelezte a tenger alatt a Viti Levu dromosz helyé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KÉT SZARVAS HA ÖSSZEHAJOL</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w:t>
      </w:r>
      <w:r>
        <w:rPr>
          <w:rFonts w:eastAsia="Times New Roman" w:cs="Times New Roman"/>
        </w:rPr>
        <w:t xml:space="preserve"> </w:t>
      </w:r>
      <w:r>
        <w:rPr/>
        <w:t>Hova-hova?</w:t>
      </w:r>
    </w:p>
    <w:p>
      <w:pPr>
        <w:pStyle w:val="Normal"/>
        <w:rPr/>
      </w:pPr>
      <w:r>
        <w:rPr/>
        <w:t>–</w:t>
      </w:r>
      <w:r>
        <w:rPr>
          <w:rFonts w:eastAsia="Times New Roman" w:cs="Times New Roman"/>
        </w:rPr>
        <w:t xml:space="preserve"> </w:t>
      </w:r>
      <w:r>
        <w:rPr/>
        <w:t>Fejadagért.</w:t>
      </w:r>
    </w:p>
    <w:p>
      <w:pPr>
        <w:pStyle w:val="Normal"/>
        <w:rPr/>
      </w:pPr>
      <w:r>
        <w:rPr/>
        <w:t>–</w:t>
      </w:r>
      <w:r>
        <w:rPr>
          <w:rFonts w:eastAsia="Times New Roman" w:cs="Times New Roman"/>
        </w:rPr>
        <w:t xml:space="preserve"> </w:t>
      </w:r>
      <w:r>
        <w:rPr/>
        <w:t>Oda nem érdemes sietni. Én onnan jövök.</w:t>
      </w:r>
    </w:p>
    <w:p>
      <w:pPr>
        <w:pStyle w:val="Normal"/>
        <w:rPr/>
      </w:pPr>
      <w:r>
        <w:rPr/>
        <w:t>–</w:t>
      </w:r>
      <w:r>
        <w:rPr>
          <w:rFonts w:eastAsia="Times New Roman" w:cs="Times New Roman"/>
        </w:rPr>
        <w:t xml:space="preserve"> </w:t>
      </w:r>
      <w:r>
        <w:rPr/>
        <w:t>Megkaptad a porciódat?</w:t>
      </w:r>
    </w:p>
    <w:p>
      <w:pPr>
        <w:pStyle w:val="Normal"/>
        <w:rPr/>
      </w:pPr>
      <w:r>
        <w:rPr/>
        <w:t>–</w:t>
      </w:r>
      <w:r>
        <w:rPr>
          <w:rFonts w:eastAsia="Times New Roman" w:cs="Times New Roman"/>
        </w:rPr>
        <w:t xml:space="preserve"> </w:t>
      </w:r>
      <w:r>
        <w:rPr/>
        <w:t>Meg egy frászt.</w:t>
      </w:r>
    </w:p>
    <w:p>
      <w:pPr>
        <w:pStyle w:val="Normal"/>
        <w:rPr/>
      </w:pPr>
      <w:r>
        <w:rPr/>
        <w:t>–</w:t>
      </w:r>
      <w:r>
        <w:rPr>
          <w:rFonts w:eastAsia="Times New Roman" w:cs="Times New Roman"/>
        </w:rPr>
        <w:t xml:space="preserve"> </w:t>
      </w:r>
      <w:r>
        <w:rPr/>
        <w:t>Hogyhogy?</w:t>
      </w:r>
    </w:p>
    <w:p>
      <w:pPr>
        <w:pStyle w:val="Normal"/>
        <w:rPr/>
      </w:pPr>
      <w:r>
        <w:rPr/>
        <w:t>–</w:t>
      </w:r>
      <w:r>
        <w:rPr>
          <w:rFonts w:eastAsia="Times New Roman" w:cs="Times New Roman"/>
        </w:rPr>
        <w:t xml:space="preserve"> </w:t>
      </w:r>
      <w:r>
        <w:rPr/>
        <w:t>Kaptam egy sorszámot.</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Hogy holnap tudjam, hányas számú sorban állhatok sorba a fejadagom kiutalásáért.</w:t>
      </w:r>
    </w:p>
    <w:p>
      <w:pPr>
        <w:pStyle w:val="Normal"/>
        <w:rPr/>
      </w:pPr>
      <w:r>
        <w:rPr/>
        <w:t>–</w:t>
      </w:r>
      <w:r>
        <w:rPr>
          <w:rFonts w:eastAsia="Times New Roman" w:cs="Times New Roman"/>
        </w:rPr>
        <w:t xml:space="preserve"> </w:t>
      </w:r>
      <w:r>
        <w:rPr/>
        <w:t>Nem a fejadagért?</w:t>
      </w:r>
    </w:p>
    <w:p>
      <w:pPr>
        <w:pStyle w:val="Normal"/>
        <w:rPr/>
      </w:pPr>
      <w:r>
        <w:rPr/>
        <w:t>–</w:t>
      </w:r>
      <w:r>
        <w:rPr>
          <w:rFonts w:eastAsia="Times New Roman" w:cs="Times New Roman"/>
        </w:rPr>
        <w:t xml:space="preserve"> </w:t>
      </w:r>
      <w:r>
        <w:rPr/>
        <w:t>Nem. A kiutalásáért. Ugyanis holnap visszaviszem ezt a számot, és velem kell hogy legyen két tanú, aki bioidentifikálja magát és igazolja, hogy én kitűnően viselkedtem, nem voltam ismeretlen és bizonyíthatatlan helyen a nagy zavargások idején, részt vettem minden idiotológiai tanfolyamon és előadáson, mégpedig aktívan, egyszóval nem vagyok osztályellenség. Ezt az anyagot összehasonlítják a szarvasagitátorok beadványaival s a szarvas törzsfőnökök jelentéseivel, s ha mindegyik egybevág, megkaphatom a kiutalásomat a fejadag felére.</w:t>
      </w:r>
    </w:p>
    <w:p>
      <w:pPr>
        <w:pStyle w:val="Normal"/>
        <w:rPr/>
      </w:pPr>
      <w:r>
        <w:rPr/>
        <w:t>–</w:t>
      </w:r>
      <w:r>
        <w:rPr>
          <w:rFonts w:eastAsia="Times New Roman" w:cs="Times New Roman"/>
        </w:rPr>
        <w:t xml:space="preserve"> </w:t>
      </w:r>
      <w:r>
        <w:rPr/>
        <w:t>Miért csak a felére?</w:t>
      </w:r>
    </w:p>
    <w:p>
      <w:pPr>
        <w:pStyle w:val="Normal"/>
        <w:rPr/>
      </w:pPr>
      <w:r>
        <w:rPr/>
        <w:t>–</w:t>
      </w:r>
      <w:r>
        <w:rPr>
          <w:rFonts w:eastAsia="Times New Roman" w:cs="Times New Roman"/>
        </w:rPr>
        <w:t xml:space="preserve"> </w:t>
      </w:r>
      <w:r>
        <w:rPr/>
        <w:t>Mert ha holnapután, miután kikaptam a részem, meggondolom magam és kiabálni kezdek, vagy fogom magam és átállok azokhoz, akkor nincs alkalmam, hogy megkárosítsam a nép vagyonát.</w:t>
      </w:r>
    </w:p>
    <w:p>
      <w:pPr>
        <w:pStyle w:val="Normal"/>
        <w:rPr/>
      </w:pPr>
      <w:r>
        <w:rPr/>
        <w:t>–</w:t>
      </w:r>
      <w:r>
        <w:rPr>
          <w:rFonts w:eastAsia="Times New Roman" w:cs="Times New Roman"/>
        </w:rPr>
        <w:t xml:space="preserve"> </w:t>
      </w:r>
      <w:r>
        <w:rPr/>
        <w:t>Jó vicc. Akkor is becsapom egy nappal. Hiszen egy nap állok sorba sorszámért, egy nap állok sorba kiutalásért, egy nap megkapom a fejadagom, az három nap, s ha a negyediken már pofázok, az ötödik nappal mégis megkárosítom a Gigantomat adminisztrációját!</w:t>
      </w:r>
    </w:p>
    <w:p>
      <w:pPr>
        <w:pStyle w:val="Normal"/>
        <w:rPr/>
      </w:pPr>
      <w:r>
        <w:rPr/>
        <w:t>–</w:t>
      </w:r>
      <w:r>
        <w:rPr>
          <w:rFonts w:eastAsia="Times New Roman" w:cs="Times New Roman"/>
        </w:rPr>
        <w:t xml:space="preserve"> </w:t>
      </w:r>
      <w:r>
        <w:rPr/>
        <w:t>Ezt te csak hiszed, szarvaskám. A harmadik nap ugyanis nem kapod meg az egész ötnapi fejadagod, hanem csak négynapit.</w:t>
      </w:r>
    </w:p>
    <w:p>
      <w:pPr>
        <w:pStyle w:val="Normal"/>
        <w:rPr/>
      </w:pPr>
      <w:r>
        <w:rPr/>
        <w:t>–</w:t>
      </w:r>
      <w:r>
        <w:rPr>
          <w:rFonts w:eastAsia="Times New Roman" w:cs="Times New Roman"/>
        </w:rPr>
        <w:t xml:space="preserve"> </w:t>
      </w:r>
      <w:r>
        <w:rPr/>
        <w:t>Miért pont négynapit?</w:t>
      </w:r>
    </w:p>
    <w:p>
      <w:pPr>
        <w:pStyle w:val="Normal"/>
        <w:rPr/>
      </w:pPr>
      <w:r>
        <w:rPr/>
        <w:t>–</w:t>
      </w:r>
      <w:r>
        <w:rPr>
          <w:rFonts w:eastAsia="Times New Roman" w:cs="Times New Roman"/>
        </w:rPr>
        <w:t xml:space="preserve"> </w:t>
      </w:r>
      <w:r>
        <w:rPr/>
        <w:t>Mert a Gigantomat csalódott a szarvasokban. S a kollektív csalódásért egy egész napi kajamegvonással büntet. Az ötnapi kaja alatt tehát valóságban csak négynapi kaja értendő.</w:t>
      </w:r>
    </w:p>
    <w:p>
      <w:pPr>
        <w:pStyle w:val="Normal"/>
        <w:rPr/>
      </w:pPr>
      <w:r>
        <w:rPr/>
        <w:t>–</w:t>
      </w:r>
      <w:r>
        <w:rPr>
          <w:rFonts w:eastAsia="Times New Roman" w:cs="Times New Roman"/>
        </w:rPr>
        <w:t xml:space="preserve"> </w:t>
      </w:r>
      <w:r>
        <w:rPr/>
        <w:t>Értem. Vagyis ha jogosultságomat a következő négy napra biztosítani akarom, akkor miután megkaptam a kaját, első dolog, hogy befogjam a szám.</w:t>
      </w:r>
    </w:p>
    <w:p>
      <w:pPr>
        <w:pStyle w:val="Normal"/>
        <w:rPr/>
      </w:pPr>
      <w:r>
        <w:rPr/>
        <w:t>–</w:t>
      </w:r>
      <w:r>
        <w:rPr>
          <w:rFonts w:eastAsia="Times New Roman" w:cs="Times New Roman"/>
        </w:rPr>
        <w:t xml:space="preserve"> </w:t>
      </w:r>
      <w:r>
        <w:rPr/>
        <w:t>Bizony, szarvas barátom. Nincs alga, alga, ha nincs hallga, hallga.</w:t>
      </w:r>
    </w:p>
    <w:p>
      <w:pPr>
        <w:pStyle w:val="Normal"/>
        <w:rPr/>
      </w:pPr>
      <w:r>
        <w:rPr/>
        <w:t>–</w:t>
      </w:r>
      <w:r>
        <w:rPr>
          <w:rFonts w:eastAsia="Times New Roman" w:cs="Times New Roman"/>
        </w:rPr>
        <w:t xml:space="preserve"> </w:t>
      </w:r>
      <w:r>
        <w:rPr/>
        <w:t>Egy nap tehát veszem a jelszavas ládát és masírozok fel s alá a Gigantomat szentélyei előtt, a következő nap sorba állhatok a sorszámért, a harmadikon megkapom a kiutalást, s a negyediken megkapom az ötnapi fejadagomat, mely tulajdonképpen négy?</w:t>
      </w:r>
    </w:p>
    <w:p>
      <w:pPr>
        <w:pStyle w:val="Normal"/>
        <w:rPr/>
      </w:pPr>
      <w:r>
        <w:rPr/>
        <w:t>–</w:t>
      </w:r>
      <w:r>
        <w:rPr>
          <w:rFonts w:eastAsia="Times New Roman" w:cs="Times New Roman"/>
        </w:rPr>
        <w:t xml:space="preserve"> </w:t>
      </w:r>
      <w:r>
        <w:rPr/>
        <w:t>Úgy-úgy, kolléga.</w:t>
      </w:r>
    </w:p>
    <w:p>
      <w:pPr>
        <w:pStyle w:val="Normal"/>
        <w:rPr/>
      </w:pPr>
      <w:r>
        <w:rPr/>
        <w:t>–</w:t>
      </w:r>
      <w:r>
        <w:rPr>
          <w:rFonts w:eastAsia="Times New Roman" w:cs="Times New Roman"/>
        </w:rPr>
        <w:t xml:space="preserve"> </w:t>
      </w:r>
      <w:r>
        <w:rPr/>
        <w:t>Még szerencse, hogy levegőt kapunk, amennyit kell.</w:t>
      </w:r>
    </w:p>
    <w:p>
      <w:pPr>
        <w:pStyle w:val="Normal"/>
        <w:rPr/>
      </w:pPr>
      <w:r>
        <w:rPr/>
        <w:t>–</w:t>
      </w:r>
      <w:r>
        <w:rPr>
          <w:rFonts w:eastAsia="Times New Roman" w:cs="Times New Roman"/>
        </w:rPr>
        <w:t xml:space="preserve"> </w:t>
      </w:r>
      <w:r>
        <w:rPr/>
        <w:t>Ön téved, szarvaskám. Ott, ahol a sorszámot osztják, már kint a felirat a levegő racionalizálásáról. A szarvasnak ezentúl egy napon lesz normális levegőnyomása a burokban: azon a napon, amikor a Gigantomat mellett tüntet. Amikor sorban áll, csak fél, illetve negyed légkör nyomása lesz, a sorbaállási naptól függően.</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ert a sorbaállástól állítólag felmegy úgyis a szarvasokban a pumpa, s így a levegő nyomásának ellensúlyozása csökkenti a tiltakozókedvet. Hápogó szarvas nem tud pofázni.</w:t>
      </w:r>
    </w:p>
    <w:p>
      <w:pPr>
        <w:pStyle w:val="Normal"/>
        <w:rPr/>
      </w:pPr>
      <w:r>
        <w:rPr/>
        <w:t>–</w:t>
      </w:r>
      <w:r>
        <w:rPr>
          <w:rFonts w:eastAsia="Times New Roman" w:cs="Times New Roman"/>
        </w:rPr>
        <w:t xml:space="preserve"> </w:t>
      </w:r>
      <w:r>
        <w:rPr/>
        <w:t>Mondja, és maga ezt tűri?</w:t>
      </w:r>
    </w:p>
    <w:p>
      <w:pPr>
        <w:pStyle w:val="Normal"/>
        <w:rPr/>
      </w:pPr>
      <w:r>
        <w:rPr/>
        <w:t>–</w:t>
      </w:r>
      <w:r>
        <w:rPr>
          <w:rFonts w:eastAsia="Times New Roman" w:cs="Times New Roman"/>
        </w:rPr>
        <w:t xml:space="preserve"> </w:t>
      </w:r>
      <w:r>
        <w:rPr/>
        <w:t>Nézze, szarvaskám, a helyzet kétváltozós. Ha van kedve pofázni, akkor mehet a MENSA klubokba, ott kap levegőt a pofázáshoz, amennyit akar. Ám a kajáért nagyon meg kell dolgozni. Algaszedés, algadarálás, ízesítés, töltés, csapesztergálás; plusz: háborúzás, az életed kockáztatása. Itt levegőt csak a hivatalos szólamok elismétlésére kapsz, sorban állsz, ám nem nagyon kell törd magad, és a bőröd sem kell a vásárra vidd. Ha jobban, szereted az igazságot, mint a bőrödet, hozzájuk menj, azt ajánlhatom. Ha a bőröd becsesebb, mint az igazság, ha szereted a kényelmes megoldásokat, a másodikat ajánlhatom.</w:t>
      </w:r>
    </w:p>
    <w:p>
      <w:pPr>
        <w:pStyle w:val="Normal"/>
        <w:rPr/>
      </w:pPr>
      <w:r>
        <w:rPr/>
        <w:t>–</w:t>
      </w:r>
      <w:r>
        <w:rPr>
          <w:rFonts w:eastAsia="Times New Roman" w:cs="Times New Roman"/>
        </w:rPr>
        <w:t xml:space="preserve"> </w:t>
      </w:r>
      <w:r>
        <w:rPr/>
        <w:t>Azt mondod, kényelem? Hát hogy lenne kényelmes a sorbaállás, a fél- vagy negyednyomású levegő, az ötnapinak mondott négynapos fejadag, a sok hercehurca adminisztráció?</w:t>
      </w:r>
    </w:p>
    <w:p>
      <w:pPr>
        <w:pStyle w:val="Normal"/>
        <w:rPr/>
      </w:pPr>
      <w:r>
        <w:rPr/>
        <w:t>–</w:t>
      </w:r>
      <w:r>
        <w:rPr>
          <w:rFonts w:eastAsia="Times New Roman" w:cs="Times New Roman"/>
        </w:rPr>
        <w:t xml:space="preserve"> </w:t>
      </w:r>
      <w:r>
        <w:rPr/>
        <w:t>Hát nézd, szarvaskám, abban igazad van, hogy ez sem egy kimondott gyönyörűség, de még mindig jobb és könnyebb, mint dolgozni, harcolni. Tudod, milyen nehéz az algát úgy lehántani, hogy a gyökerét meg ne sértsd? És tudod, hány algaszálat kell így megtisztogatni, míg meglesz a húsz kiló sűrítményhez szükséges kétszáz kiló nyers alga? Ne is törd a fejed rajta. Öregem, húsz éven át csak a szirten heverésztem, s másoknak adtam útmutatásokat, hogyan dolgozzanak. Én már képtelen lennék, hogy újból odaálljak, mint egy bikaborjú vagy egy buga, hogy saját kezűleg dolgozzak. És nap mint nap. Hogy Runkorn-cellákkal cicázzak és FF-ekkel hadakozzak, ahhoz pedig egyáltalán nem fűlik a fogam. Így tehát azt mondom: inkább kiabálom, hogy „Gigantomat, Gigantomat. / Feléd hálánk le nem lohad! / Itt az élet csuda szép, / Hálát zeng a szarvasnép!”, mintsem a másik változat.</w:t>
      </w:r>
    </w:p>
    <w:p>
      <w:pPr>
        <w:pStyle w:val="Normal"/>
        <w:rPr/>
      </w:pPr>
      <w:r>
        <w:rPr/>
        <w:t>–</w:t>
      </w:r>
      <w:r>
        <w:rPr>
          <w:rFonts w:eastAsia="Times New Roman" w:cs="Times New Roman"/>
        </w:rPr>
        <w:t xml:space="preserve"> </w:t>
      </w:r>
      <w:r>
        <w:rPr/>
        <w:t>Kösz a felvilágosítást. Sietek én is sorba állni.</w:t>
      </w:r>
    </w:p>
    <w:p>
      <w:pPr>
        <w:pStyle w:val="Normal"/>
        <w:rPr/>
      </w:pPr>
      <w:r>
        <w:rPr/>
        <w:t>–</w:t>
      </w:r>
      <w:r>
        <w:rPr>
          <w:rFonts w:eastAsia="Times New Roman" w:cs="Times New Roman"/>
        </w:rPr>
        <w:t xml:space="preserve"> </w:t>
      </w:r>
      <w:r>
        <w:rPr/>
        <w:t>Jól teszed, szarvaskám. Ahol van fej, lesz fejadag is.</w:t>
      </w:r>
    </w:p>
    <w:p>
      <w:pPr>
        <w:pStyle w:val="Normal"/>
        <w:rPr/>
      </w:pPr>
      <w:r>
        <w:rPr/>
        <w:t>–</w:t>
      </w:r>
      <w:r>
        <w:rPr>
          <w:rFonts w:eastAsia="Times New Roman" w:cs="Times New Roman"/>
        </w:rPr>
        <w:t xml:space="preserve"> </w:t>
      </w:r>
      <w:r>
        <w:rPr/>
        <w:t>Világos. Nemhiába kaptuk mi az agancsokat. Mi nem vagyunk reformista bugák, minket felszarvaztak.</w:t>
      </w:r>
    </w:p>
    <w:p>
      <w:pPr>
        <w:pStyle w:val="Normal"/>
        <w:rPr/>
      </w:pPr>
      <w:r>
        <w:rPr/>
        <w:t>–</w:t>
      </w:r>
      <w:r>
        <w:rPr>
          <w:rFonts w:eastAsia="Times New Roman" w:cs="Times New Roman"/>
        </w:rPr>
        <w:t xml:space="preserve"> </w:t>
      </w:r>
      <w:r>
        <w:rPr/>
        <w:t>De még hogy felszarvaztak!</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 KUPOLA ALATT</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Heten feküdtek a szentély kupolája alatt, a kis vízben, a tocsogó-medencében – a levegő szigetelése így megakadályozta, hogy a Gigantomat lehallgathassa tanácskozásaikat. – A MENSA-szövetségek s a munkaterápiás táborok három-három képviselője és a vénséges vén spitzbergeni tarándszarvas, Rangifer platyrhyncus Vrolik 537997, valamennyiük korelnöke, a lázadás szellemi atyja.</w:t>
      </w:r>
    </w:p>
    <w:p>
      <w:pPr>
        <w:pStyle w:val="Normal"/>
        <w:rPr/>
      </w:pPr>
      <w:r>
        <w:rPr/>
        <w:t>Most épp az öreg spitzbergeni beszélt: – Nincs időnk a halogatásra. A Gigantomat napról napra erősödik. Hiszen ő szinte korlátlan tudást és energiákat képes mozgósítani a harcra.</w:t>
      </w:r>
    </w:p>
    <w:p>
      <w:pPr>
        <w:pStyle w:val="Normal"/>
        <w:rPr/>
      </w:pPr>
      <w:r>
        <w:rPr/>
        <w:t>–</w:t>
      </w:r>
      <w:r>
        <w:rPr>
          <w:rFonts w:eastAsia="Times New Roman" w:cs="Times New Roman"/>
        </w:rPr>
        <w:t xml:space="preserve"> </w:t>
      </w:r>
      <w:r>
        <w:rPr/>
        <w:t>De a szarvasok rovására. S ez az életszínvonal rohamos romlásához vezet. Ami, ne feledjük el, javunkra dolgozik – vágott közbe Odocoileus hemionus Raf. 539671, azaz a füles amerikai szarvas, a Déli MENSA klubok képviselője.</w:t>
      </w:r>
    </w:p>
    <w:p>
      <w:pPr>
        <w:pStyle w:val="Normal"/>
        <w:rPr/>
      </w:pPr>
      <w:r>
        <w:rPr/>
        <w:t>–</w:t>
      </w:r>
      <w:r>
        <w:rPr>
          <w:rFonts w:eastAsia="Times New Roman" w:cs="Times New Roman"/>
        </w:rPr>
        <w:t xml:space="preserve"> </w:t>
      </w:r>
      <w:r>
        <w:rPr/>
        <w:t>Nem kell túlbecsülni ezt a másodlagos hatást – vélte Mazama rufa F. Cuv. 539493, a vörös nyársas szarvas, aki a Csendes-óceáni Munkaterápiás Telep Egyesülete nevében ült itt. – A szarvastörténelemből igen jól tudjuk, hogy milyen nehezen képes aktiválódni a tömeg egy totalitárius rendszerben. A hagyomány és a megszokás olyan erő, mely megakadályozza a rendszer vészes felbomlását. A nyomasztó többség az előző életfeltételek egytizedéért is hajlandó kitartani, ha azt sugallják neki, hogy ez egy átmeneti állapot s visszakapja a régi életszínvonalát a „nehézségek legyőzése után”.</w:t>
      </w:r>
    </w:p>
    <w:p>
      <w:pPr>
        <w:pStyle w:val="Normal"/>
        <w:rPr/>
      </w:pPr>
      <w:r>
        <w:rPr/>
        <w:t>–</w:t>
      </w:r>
      <w:r>
        <w:rPr>
          <w:rFonts w:eastAsia="Times New Roman" w:cs="Times New Roman"/>
        </w:rPr>
        <w:t xml:space="preserve"> </w:t>
      </w:r>
      <w:r>
        <w:rPr/>
        <w:t>Márpedig a legutóbbi menekülőktől gyűjtött információk szerint propagandában nincs hiány – mondotta Doryceros Sallac 539765, a brazíliai törpeszarvas az Atlanti-óceáni Munkaterápiás Telepek Szövetsége nevében. – A fejadagok kiadását a felvonulásokon való aktív részvételtől tették függővé, s ezek száma egyre nő. A termésbetakarítás kizárólag a borjakra maradt, minden felnőtt idiotológiai tanfolyamokra jár és ünnepel. Egy szökevény elmondotta, hogy a szarvasagitátoruk ki eddig sem volt egy lumen, most már annyira bepörgött a sok ünneplésbe, a törekvésbe, hogy megfeleljen a követelményeknek, hogy csak félmondatokban beszél, s mindegyre más témára ugrik. A háromórás eligazító után csak annyit sikerült kihámozni a szavaiból, hogy mindenki gazfickó, rejtett osztályellenség, potenciális áruló, akinek nyelve méltatlan, hogy a nagy Gigantomat nevét a szájára vegye, de aki arra jó, hogy a legközelebbi felvonuláson a körzet Gigantomathoz való hűségét szemléltető óriásmakettet a vállán hordozza. A nagy beszéd lényegét azok a zavaros számítgatások tették ki, hogy miként lehetne az ő makettjük a legnagyobb, de azért persze a kúszó szarvasok még meg tudják mozdítani.</w:t>
      </w:r>
    </w:p>
    <w:p>
      <w:pPr>
        <w:pStyle w:val="Normal"/>
        <w:rPr/>
      </w:pPr>
      <w:r>
        <w:rPr/>
        <w:t>–</w:t>
      </w:r>
      <w:r>
        <w:rPr>
          <w:rFonts w:eastAsia="Times New Roman" w:cs="Times New Roman"/>
        </w:rPr>
        <w:t xml:space="preserve"> </w:t>
      </w:r>
      <w:r>
        <w:rPr/>
        <w:t>Köszönjük a tájékoztatást, azonban megint eltértünk a tárgytól – próbálta visszaterelni a beszéd fonalát a kezdeti mederbe az öreg spitzbergeni, – A probléma az, hogy a Gigantomat, felismerve eddigi taktikája gyöngeségét, vagyis azt, hogy akár ő, akár az FF-ek alkalmatlanok a szarvasok elleni harcra, mivel axiomatikájukban benne van első számú szabályként a szarvasok élete megóvásának kötelessége, most a szarvastársadalom söpredékéből toboroz magának testőrséget, olyat, mely minden gondolkodás nélkül képes megölni egy szarvast, hiszen minden megölt szarvasért cserébe a rigyetési időn kívül is bejuthat a dromoszba azzal a tehéncsapattal, amelyikkel akar. Egy kinyírt lázadó szarvas – egy rigyetés. Veszélyes egyenlet.</w:t>
      </w:r>
    </w:p>
    <w:p>
      <w:pPr>
        <w:pStyle w:val="Normal"/>
        <w:rPr/>
      </w:pPr>
      <w:r>
        <w:rPr/>
        <w:t>–</w:t>
      </w:r>
      <w:r>
        <w:rPr>
          <w:rFonts w:eastAsia="Times New Roman" w:cs="Times New Roman"/>
        </w:rPr>
        <w:t xml:space="preserve"> </w:t>
      </w:r>
      <w:r>
        <w:rPr/>
        <w:t>De hát ez disznóság. Ez a Heraklida-törvények megszegése – háborgott Alces americanus Jard. 539231, azaz az amerikai jávorszarvas, aki a Nyugati MENSA klubok képviselőjeként vett részt a tanácskozáson.</w:t>
      </w:r>
    </w:p>
    <w:p>
      <w:pPr>
        <w:pStyle w:val="Normal"/>
        <w:rPr/>
      </w:pPr>
      <w:r>
        <w:rPr/>
        <w:t>–</w:t>
      </w:r>
      <w:r>
        <w:rPr>
          <w:rFonts w:eastAsia="Times New Roman" w:cs="Times New Roman"/>
        </w:rPr>
        <w:t xml:space="preserve"> </w:t>
      </w:r>
      <w:r>
        <w:rPr/>
        <w:t>Persze hogy az – mondotta a spitzbergeni –, csakhogy ezt nehéz bizonyítani. Mert az egészet úgy szervezte meg a Gigantomat, hogy ő közvetlenül sehol se jelenjen meg az előtérben. Az ő neve nincs rajta az Önvédelmi Csoportok alapító okmányán. Ez úgy jelentkezik, mint az öntudatos szarvasok egyik alulról jövő demokratikus kezdeményezése.</w:t>
      </w:r>
    </w:p>
    <w:p>
      <w:pPr>
        <w:pStyle w:val="Normal"/>
        <w:rPr/>
      </w:pPr>
      <w:r>
        <w:rPr/>
        <w:t>–</w:t>
      </w:r>
      <w:r>
        <w:rPr>
          <w:rFonts w:eastAsia="Times New Roman" w:cs="Times New Roman"/>
        </w:rPr>
        <w:t xml:space="preserve"> </w:t>
      </w:r>
      <w:r>
        <w:rPr/>
        <w:t>De a dromoszba való bejutásnak csak marad valami nyoma – berzenkedett az indiai muntyákszarvas, Muntiacus muntjac Zimm. 539137, aki az Indiai-óceáni Munkaterápiás Telepek képviselőjeként került a tanácsba. Sajnos annak sem marad – ingatta a fejét az öreg spitzbergeni. – Kitűnően megszervezett gépezet a Gigantomaté. Amikor ugyanis egy ilyen látogatásra kerül sor a dromoszban, akkor éppen sürgősen energiára van szüksége, és elvonja az adott körzetből. Az ajtónyitás és zárás mechanikusan történik, a tehenek bejáratán keresztül, és sohasem marad bizonyíték.</w:t>
      </w:r>
    </w:p>
    <w:p>
      <w:pPr>
        <w:pStyle w:val="Normal"/>
        <w:rPr/>
      </w:pPr>
      <w:r>
        <w:rPr/>
        <w:t>–</w:t>
      </w:r>
      <w:r>
        <w:rPr>
          <w:rFonts w:eastAsia="Times New Roman" w:cs="Times New Roman"/>
        </w:rPr>
        <w:t xml:space="preserve"> </w:t>
      </w:r>
      <w:r>
        <w:rPr/>
        <w:t>De a meghívó beszélgetésnek csak marad nyoma, azt fel kell hogy jegyezze a mindenható adminisztrációs program – makacskodott a ruzaszarvas, Rusa H. Sm. 539859, aki a Keleti MENSA klubok képviselőjeként feküdt a Tanácsban.</w:t>
      </w:r>
    </w:p>
    <w:p>
      <w:pPr>
        <w:pStyle w:val="Normal"/>
        <w:rPr/>
      </w:pPr>
      <w:r>
        <w:rPr/>
        <w:t>–</w:t>
      </w:r>
      <w:r>
        <w:rPr>
          <w:rFonts w:eastAsia="Times New Roman" w:cs="Times New Roman"/>
        </w:rPr>
        <w:t xml:space="preserve"> </w:t>
      </w:r>
      <w:r>
        <w:rPr/>
        <w:t>Annak se. Az adminisztráció ugyanis azt közli az Önvédelmi Osztagok szarvasparancsnokával, hogy aznap milyen körzetekben lesz áramszünet. A szarvas persze tudja, hogy ez a jel, hogy oda kell vinni a kitüntetésben részesülteket.</w:t>
      </w:r>
    </w:p>
    <w:p>
      <w:pPr>
        <w:pStyle w:val="Normal"/>
        <w:rPr/>
      </w:pPr>
      <w:r>
        <w:rPr>
          <w:rFonts w:eastAsia="Times New Roman" w:cs="Times New Roman"/>
        </w:rPr>
        <w:t xml:space="preserve"> </w:t>
      </w:r>
      <w:r>
        <w:rPr/>
        <w:t>–</w:t>
      </w:r>
      <w:r>
        <w:rPr>
          <w:rFonts w:eastAsia="Times New Roman" w:cs="Times New Roman"/>
        </w:rPr>
        <w:t xml:space="preserve"> </w:t>
      </w:r>
      <w:r>
        <w:rPr/>
        <w:t>De a kulcsok? – kérdezte a vörös nyársas szarvas.</w:t>
      </w:r>
    </w:p>
    <w:p>
      <w:pPr>
        <w:pStyle w:val="Normal"/>
        <w:rPr/>
      </w:pPr>
      <w:r>
        <w:rPr/>
        <w:t>–</w:t>
      </w:r>
      <w:r>
        <w:rPr>
          <w:rFonts w:eastAsia="Times New Roman" w:cs="Times New Roman"/>
        </w:rPr>
        <w:t xml:space="preserve"> </w:t>
      </w:r>
      <w:r>
        <w:rPr/>
        <w:t>Az elektronikus kulcsok az Önvédelmi Csoport parancsnokánál vannak mindíg, az alapító okmány szellemében, hiszen ők ellenőriznek mindent, hogy rendben van-e. Ők tehát behatolhatnak a dromoszokba felügyeleti céllal bármikor. S hogy valóban felügyeleti munkát végeznek vagy kéjkirándulásban van részük, azt csupán a Gigantomat tudja megmondani az ellenőrző felvételek alapján. De ha pontosan áramszünet van, ugye akkor a Gigantomat semmit sem tehet, ha egyes szarvasok áthágják a Heraklida-törvényeket.</w:t>
      </w:r>
    </w:p>
    <w:p>
      <w:pPr>
        <w:pStyle w:val="Normal"/>
        <w:rPr/>
      </w:pPr>
      <w:r>
        <w:rPr/>
        <w:t>–</w:t>
      </w:r>
      <w:r>
        <w:rPr>
          <w:rFonts w:eastAsia="Times New Roman" w:cs="Times New Roman"/>
        </w:rPr>
        <w:t xml:space="preserve"> </w:t>
      </w:r>
      <w:r>
        <w:rPr/>
        <w:t>Pontosan kifundálták, meg kell hagyni – mormogta elismerően az indiai muntyákszarvas.</w:t>
      </w:r>
    </w:p>
    <w:p>
      <w:pPr>
        <w:pStyle w:val="Normal"/>
        <w:rPr/>
      </w:pPr>
      <w:r>
        <w:rPr/>
        <w:t>–</w:t>
      </w:r>
      <w:r>
        <w:rPr>
          <w:rFonts w:eastAsia="Times New Roman" w:cs="Times New Roman"/>
        </w:rPr>
        <w:t xml:space="preserve"> </w:t>
      </w:r>
      <w:r>
        <w:rPr/>
        <w:t>A következőkben tehát számolnunk kell egy megfelelően fanatizált Védelemmel – hümmögött a füles amerikai szarvas. – Ez nem jó jel. Hiszen a dromoszba való bejutás új lehetősége valószínűleg nagy tömegű fiatalt vonz, kik a megszerzett jog védelmében keményen fognak küzdeni, nem úgy, mint a sokagancsos, elpuhult törzsfőnökök.</w:t>
      </w:r>
    </w:p>
    <w:p>
      <w:pPr>
        <w:pStyle w:val="Normal"/>
        <w:rPr/>
      </w:pPr>
      <w:r>
        <w:rPr>
          <w:rFonts w:eastAsia="Times New Roman" w:cs="Times New Roman"/>
        </w:rPr>
        <w:t xml:space="preserve"> </w:t>
      </w:r>
      <w:r>
        <w:rPr/>
        <w:t>–</w:t>
      </w:r>
      <w:r>
        <w:rPr>
          <w:rFonts w:eastAsia="Times New Roman" w:cs="Times New Roman"/>
        </w:rPr>
        <w:t xml:space="preserve"> </w:t>
      </w:r>
      <w:r>
        <w:rPr/>
        <w:t>Sőt az sem kizárt, hogy a mi legjobb harcosainkat is megkörnyékezik egy amnesztiával megtoldott kedvezményes dromosszal, ami különösen veszélyes lehet csapataink harci moráljára nézve – vélte az amerikai jávorszarvas.</w:t>
      </w:r>
    </w:p>
    <w:p>
      <w:pPr>
        <w:pStyle w:val="Normal"/>
        <w:rPr/>
      </w:pPr>
      <w:r>
        <w:rPr>
          <w:rFonts w:eastAsia="Times New Roman" w:cs="Times New Roman"/>
        </w:rPr>
        <w:t xml:space="preserve"> </w:t>
      </w:r>
      <w:r>
        <w:rPr/>
        <w:t>És akkor még nem számoltunk a Gigantomat által kidolgozható fegyverújításokkal – figyelmeztette a tanácstagokat az öreg spitzbergeni. – Ezért mondottam, hogy nagyon gyorsan és nagyon határozottan kell lépnünk, ha valamilyen eredményt akarunk elérni.</w:t>
      </w:r>
    </w:p>
    <w:p>
      <w:pPr>
        <w:pStyle w:val="Normal"/>
        <w:rPr/>
      </w:pPr>
      <w:r>
        <w:rPr/>
        <w:t>–</w:t>
      </w:r>
      <w:r>
        <w:rPr>
          <w:rFonts w:eastAsia="Times New Roman" w:cs="Times New Roman"/>
        </w:rPr>
        <w:t xml:space="preserve"> </w:t>
      </w:r>
      <w:r>
        <w:rPr/>
        <w:t>És mégis, mi legyen e csapás fő iránya?</w:t>
      </w:r>
    </w:p>
    <w:p>
      <w:pPr>
        <w:pStyle w:val="Normal"/>
        <w:rPr/>
      </w:pPr>
      <w:r>
        <w:rPr/>
        <w:t>–</w:t>
      </w:r>
      <w:r>
        <w:rPr>
          <w:rFonts w:eastAsia="Times New Roman" w:cs="Times New Roman"/>
        </w:rPr>
        <w:t xml:space="preserve"> </w:t>
      </w:r>
      <w:r>
        <w:rPr/>
        <w:t>Nem a dromoszok, a Szentélyek, a Munkaterápiás Telepek, a börtönök a szarvasok dühét közvetlen ingerlő célpontok, hanem az egyetlen lehetséges végcél: a Gigantomat elszigetelése és potenciáljának legyengítése. Ezért szerintem az ismert nagy erőművek, gyárak leválasztása a Gigantomatról lenne a csapás fő iránya. Mivel nem tudjuk, hogy maga a Gigantomat hol rejtőzik, hol van agyközpontja, sajnos hozzá kell nyúlnunk ahhoz, ami Szarvasföldet egységben tartja: a kábelekhez a jól felépítettkommunikációs és energetikai hálóhoz. Mivel nincsenek semmiféle térképeink, kénytelenek leszünk vaktában dolgozni s esetleg olyan egységeket is feláldozni, melyek jól fogtak volna nekünk a Gigantomat utáni korban. Gondolok itt elsősorban az erőmüvekre és a gyárrendszerekre. Nem tudom, hogy a Heraklidák tervezésüknél számoltak-e egy olyan helyzettel, hogy ezek a létesítmények egyszer kiszabadulnak a Gigantomat mindentudó ellenőrzése alól. Mert ha nem, akkor nem hagyhatjuk figyelmen kívül azt a negatív eshetőséget sem, hogy elveszítjük ezeket a létesítményeket, mivel mint tudjuk, bármiféle technikai folyamat ha elszabadul, az katasztrófához vezet hosszabb-rövidebb távon. Ez nagyon kellemetlen lenne számunkra, hiszen egy poszt-Gigantomat kort ugyanis kézi erővel kéne elkezdenünk, ugyanezzel a mai barkácsoló technikával, mely alkalmas ugyan egy csoport diverzionista függetlenné tételére, de alkalmatlan egy jóléti társadalom alapjainak megteremtésére. Ennek ellenére szerintem fel kell vállalnunk ezt a rizikót, és nagyon gyorsan szét kell szaggatnunk a kommunikációs és ellenőrző hálót a lehető legszélesebb darabon, máskülönben minden eddigi sikerünk ellenére, a Gigantomat hamar elsöpör a történelemből.</w:t>
      </w:r>
    </w:p>
    <w:p>
      <w:pPr>
        <w:pStyle w:val="Normal"/>
        <w:rPr/>
      </w:pPr>
      <w:r>
        <w:rPr/>
        <w:t>–</w:t>
      </w:r>
      <w:r>
        <w:rPr>
          <w:rFonts w:eastAsia="Times New Roman" w:cs="Times New Roman"/>
        </w:rPr>
        <w:t xml:space="preserve"> </w:t>
      </w:r>
      <w:r>
        <w:rPr/>
        <w:t>A Gigantomat azonban nem csupán kábelezett kapcsolatokkal rendelkezik, hanem fonikussal is. Azt nem lehet ily egyszerűen megsemmisíteni – vetette ellen az indiai muntyákszarvas.</w:t>
      </w:r>
    </w:p>
    <w:p>
      <w:pPr>
        <w:pStyle w:val="Normal"/>
        <w:rPr/>
      </w:pPr>
      <w:r>
        <w:rPr/>
        <w:t>–</w:t>
      </w:r>
      <w:r>
        <w:rPr>
          <w:rFonts w:eastAsia="Times New Roman" w:cs="Times New Roman"/>
        </w:rPr>
        <w:t xml:space="preserve"> </w:t>
      </w:r>
      <w:r>
        <w:rPr/>
        <w:t>Ez igaz. Valóban van sok készülék, mely az ő hangmodulációira is elindul és megáll. Nyilván ezeket is el tudjuk szigetelni tőle, ha mint e kupolát, levegőszigeteléssel vesszük körül. Ám ez lassú és nehézkes eljárás. Első szakaszban, úgy vélem, ennek ellenére a közvetlen kapcsolatokat kell megcéloznunk. Hiszen ebben rejlik az ő ereje: az elektronikus adatszállítás gyorsaságában. Meg abban, hogy milliónyi csatornán képes egyszerre annyiféle dolgot elvégezni. Ha csak a fonikus csatornára kényszerítjük, akkor kénytelen lesz leszállni a mi szintünkre és utasításait egymás után szavakban kifejezni, ha meg akarja értetni magát. Így ő is olyan lassú lesz, mint mi, s akkor már törhetjük a fejünk azon, hogy mit szigeteljünk még el tőle és hogyan legyen tovább.</w:t>
      </w:r>
    </w:p>
    <w:p>
      <w:pPr>
        <w:pStyle w:val="Normal"/>
        <w:rPr/>
      </w:pPr>
      <w:r>
        <w:rPr/>
        <w:t>–</w:t>
      </w:r>
      <w:r>
        <w:rPr>
          <w:rFonts w:eastAsia="Times New Roman" w:cs="Times New Roman"/>
        </w:rPr>
        <w:t xml:space="preserve"> </w:t>
      </w:r>
      <w:r>
        <w:rPr/>
        <w:t>Engem meggyőzött a spitzbergeni kolléga érvelése. Szavazzunk?</w:t>
      </w:r>
    </w:p>
    <w:p>
      <w:pPr>
        <w:pStyle w:val="Normal"/>
        <w:rPr/>
      </w:pPr>
      <w:r>
        <w:rPr/>
        <w:t>Megszavazták a taktikát.</w:t>
      </w:r>
    </w:p>
    <w:p>
      <w:pPr>
        <w:pStyle w:val="Normal"/>
        <w:rPr/>
      </w:pPr>
      <w:r>
        <w:rPr/>
        <w:t>Aztán nekihasaltak a részletes haditerv kidolgozásának. Egész csoportokig, dátumokra lebontva. Ki, mikor, milyen objektumot támad meg, s miként robbantják fel a különböző kommunikációs csatornákat.</w:t>
      </w:r>
    </w:p>
    <w:p>
      <w:pPr>
        <w:pStyle w:val="Normal"/>
        <w:rPr/>
      </w:pPr>
      <w:r>
        <w:rPr/>
        <w:t>Az óceánaljzat domborzati modelljén színes golyók kerültek a fontossági sorrendben meghatározott célpontok köré. És melléjük a munkatábor-rohamosztagokat jelképező tetraéderek s a MENSA-önkénteseket jelképező kockák.</w:t>
      </w:r>
    </w:p>
    <w:p>
      <w:pPr>
        <w:pStyle w:val="Normal"/>
        <w:rPr/>
      </w:pPr>
      <w:r>
        <w:rPr/>
        <w:t>Cserék és átcsoportosítások. A pusztulás szép, tarka, kölcsönösen egyértelmű megfeleltetései.</w:t>
      </w:r>
    </w:p>
    <w:p>
      <w:pPr>
        <w:pStyle w:val="Normal"/>
        <w:rPr/>
      </w:pPr>
      <w:r>
        <w:rPr/>
        <w:t>A halál függvénytana.</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ÉJSZAKAI ŐRJÁRAT</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két szarvasbika manipulátoraiban a tengeri harcra átdolgozott új lézerkarddal leírta a Nicobar-I Dromosz körül a 23:00-ra kiírt kört a Pigeon-öböl vizében, majd elfoglalták magaslati megfigyelőhelyüket a korallszirt tetején kialakított leshelyen. Az öregebb, egy tízágú agancsos dámszarvas, Dama dama L. 538451, egyszer már utunkba akadt mint a sovány tehenek kedvelője, az elmúlt Nagy Fényciklusok alatt azonban nyilván megöregedett s negatív tapasztalatokkal is gazdagodott, hiszen amint lefeküdt a leshely homokjába, nyomban rázendítet egy szomorú kesergőre, melynek folyton csak első sorait ismételgette, vagy azért, mert a szöveg többi részét elfeledte már, vagy pedig azért, mert csupán ezek fejezték ki híven lelkiállapotát:</w:t>
      </w:r>
    </w:p>
    <w:p>
      <w:pPr>
        <w:pStyle w:val="Normal"/>
        <w:rPr/>
      </w:pPr>
      <w:r>
        <w:rPr/>
      </w:r>
    </w:p>
    <w:p>
      <w:pPr>
        <w:pStyle w:val="Normal"/>
        <w:ind w:left="2160" w:right="0" w:hanging="0"/>
        <w:rPr/>
      </w:pPr>
      <w:r>
        <w:rPr/>
        <w:t>Sej, sovány tehenek,</w:t>
      </w:r>
    </w:p>
    <w:p>
      <w:pPr>
        <w:pStyle w:val="Normal"/>
        <w:ind w:left="2160" w:right="0" w:hanging="0"/>
        <w:rPr/>
      </w:pPr>
      <w:r>
        <w:rPr/>
        <w:t>El ők veszejtettek</w:t>
      </w:r>
    </w:p>
    <w:p>
      <w:pPr>
        <w:pStyle w:val="Normal"/>
        <w:ind w:left="2160" w:right="0" w:hanging="0"/>
        <w:rPr/>
      </w:pPr>
      <w:r>
        <w:rPr/>
        <w:t>e-e-ngem...</w:t>
      </w:r>
    </w:p>
    <w:p>
      <w:pPr>
        <w:pStyle w:val="Normal"/>
        <w:rPr/>
      </w:pPr>
      <w:r>
        <w:rPr/>
      </w:r>
    </w:p>
    <w:p>
      <w:pPr>
        <w:pStyle w:val="Normal"/>
        <w:rPr/>
      </w:pPr>
      <w:r>
        <w:rPr/>
        <w:t>Társa, egy fiatal nyársas számbár szarvas, Rusa unicolor Bchst. 540111, már sokszor hallhatta az öreg kornyikálását, mert a harmadik ismétlés után reáförmedt:</w:t>
      </w:r>
    </w:p>
    <w:p>
      <w:pPr>
        <w:pStyle w:val="Normal"/>
        <w:rPr/>
      </w:pPr>
      <w:r>
        <w:rPr/>
        <w:t>–</w:t>
      </w:r>
      <w:r>
        <w:rPr>
          <w:rFonts w:eastAsia="Times New Roman" w:cs="Times New Roman"/>
        </w:rPr>
        <w:t xml:space="preserve"> </w:t>
      </w:r>
      <w:r>
        <w:rPr/>
        <w:t>A frász azokba a dög tehenekbe. Hagyd már abba. Nem tudsz te is valami mást?</w:t>
      </w:r>
    </w:p>
    <w:p>
      <w:pPr>
        <w:pStyle w:val="Normal"/>
        <w:rPr/>
      </w:pPr>
      <w:r>
        <w:rPr/>
        <w:t>–</w:t>
      </w:r>
      <w:r>
        <w:rPr>
          <w:rFonts w:eastAsia="Times New Roman" w:cs="Times New Roman"/>
        </w:rPr>
        <w:t xml:space="preserve"> </w:t>
      </w:r>
      <w:r>
        <w:rPr/>
        <w:t>Tudok én. Vagy legalábbis tudtam. De mindig ez jő a nyelvemre.</w:t>
      </w:r>
    </w:p>
    <w:p>
      <w:pPr>
        <w:pStyle w:val="Normal"/>
        <w:rPr/>
      </w:pPr>
      <w:r>
        <w:rPr/>
        <w:t>–</w:t>
      </w:r>
      <w:r>
        <w:rPr>
          <w:rFonts w:eastAsia="Times New Roman" w:cs="Times New Roman"/>
        </w:rPr>
        <w:t xml:space="preserve"> </w:t>
      </w:r>
      <w:r>
        <w:rPr/>
        <w:t>Persze, tudom. A Dama dama L. 538964. Mesélted már épp eleget. Csakhogy semmi kedvem most ismét végighallgatni emlékeidet a Kámaszutráról. Túl fiatal vagyok még ahhoz, hogy megelégedjem az emlékek idézésével. Hiszen ha meggondolom, alig vannak még emlékeim.</w:t>
      </w:r>
    </w:p>
    <w:p>
      <w:pPr>
        <w:pStyle w:val="Normal"/>
        <w:rPr/>
      </w:pPr>
      <w:r>
        <w:rPr/>
        <w:t>–</w:t>
      </w:r>
      <w:r>
        <w:rPr>
          <w:rFonts w:eastAsia="Times New Roman" w:cs="Times New Roman"/>
        </w:rPr>
        <w:t xml:space="preserve"> </w:t>
      </w:r>
      <w:r>
        <w:rPr/>
        <w:t>Hja, öcskös, s ha így folynak a dolgok, kevés a remény, hogy egyáltalán lesz esélyed emlékeidet szaporítani.</w:t>
      </w:r>
    </w:p>
    <w:p>
      <w:pPr>
        <w:pStyle w:val="Normal"/>
        <w:rPr/>
      </w:pPr>
      <w:r>
        <w:rPr/>
        <w:t>–</w:t>
      </w:r>
      <w:r>
        <w:rPr>
          <w:rFonts w:eastAsia="Times New Roman" w:cs="Times New Roman"/>
        </w:rPr>
        <w:t xml:space="preserve"> </w:t>
      </w:r>
      <w:r>
        <w:rPr/>
        <w:t>A fenébe is, ilyen az én szerencsém. Pedig azért léptem be az Önvédelmi Csoportba, hogy végre én is megtudjam, hogy mi az a tehén. S mit kaptam? Egy nagy közös lerohanást az újoncozáskor. A tehenek ott feküdtek, és én azt sem tudtam még, hogy miként kezdjek neki, és máris vége volt.</w:t>
      </w:r>
    </w:p>
    <w:p>
      <w:pPr>
        <w:pStyle w:val="Normal"/>
        <w:rPr/>
      </w:pPr>
      <w:r>
        <w:rPr/>
        <w:t>–</w:t>
      </w:r>
      <w:r>
        <w:rPr>
          <w:rFonts w:eastAsia="Times New Roman" w:cs="Times New Roman"/>
        </w:rPr>
        <w:t xml:space="preserve"> </w:t>
      </w:r>
      <w:r>
        <w:rPr/>
        <w:t>Mert nem türtőztetted magad.</w:t>
      </w:r>
    </w:p>
    <w:p>
      <w:pPr>
        <w:pStyle w:val="Normal"/>
        <w:rPr/>
      </w:pPr>
      <w:r>
        <w:rPr/>
        <w:t>–</w:t>
      </w:r>
      <w:r>
        <w:rPr>
          <w:rFonts w:eastAsia="Times New Roman" w:cs="Times New Roman"/>
        </w:rPr>
        <w:t xml:space="preserve"> </w:t>
      </w:r>
      <w:r>
        <w:rPr/>
        <w:t>Már miért türtőztettem volna magam, hiszen erre vártam annyi ideig, hogy a fenébe, egyszer csak bejussák. Több mint hússzor próbálkoztam hiába, s mikor egyszer csak ott volt a nagy lehetőség, nem tudtam élni vele.</w:t>
      </w:r>
    </w:p>
    <w:p>
      <w:pPr>
        <w:pStyle w:val="Normal"/>
        <w:rPr/>
      </w:pPr>
      <w:r>
        <w:rPr/>
        <w:t>–</w:t>
      </w:r>
      <w:r>
        <w:rPr>
          <w:rFonts w:eastAsia="Times New Roman" w:cs="Times New Roman"/>
        </w:rPr>
        <w:t xml:space="preserve"> </w:t>
      </w:r>
      <w:r>
        <w:rPr/>
        <w:t>Mert hebehurgya és ideges vagy. És csak magadra gondolsz.</w:t>
      </w:r>
    </w:p>
    <w:p>
      <w:pPr>
        <w:pStyle w:val="Normal"/>
        <w:rPr/>
      </w:pPr>
      <w:r>
        <w:rPr/>
        <w:t>–</w:t>
      </w:r>
      <w:r>
        <w:rPr>
          <w:rFonts w:eastAsia="Times New Roman" w:cs="Times New Roman"/>
        </w:rPr>
        <w:t xml:space="preserve"> </w:t>
      </w:r>
      <w:r>
        <w:rPr/>
        <w:t>Hát kire gondoljak, ha nem magamra? Mert velem ki gondolt, amikor annyiszor kiestem?</w:t>
      </w:r>
    </w:p>
    <w:p>
      <w:pPr>
        <w:pStyle w:val="Normal"/>
        <w:rPr/>
      </w:pPr>
      <w:r>
        <w:rPr/>
        <w:t>–</w:t>
      </w:r>
      <w:r>
        <w:rPr>
          <w:rFonts w:eastAsia="Times New Roman" w:cs="Times New Roman"/>
        </w:rPr>
        <w:t xml:space="preserve"> </w:t>
      </w:r>
      <w:r>
        <w:rPr/>
        <w:t>Ha elgondolkodtál volna azon, hogy a bikának missziója van, hogy felelős kötelességét egy egész tehéncsapat iránt teljesítenie kell, akkor talán te sem kellett volna több mint húsz Nagy Fényciklust várj arra, hogy így kapd meg az első agancságat.</w:t>
      </w:r>
    </w:p>
    <w:p>
      <w:pPr>
        <w:pStyle w:val="Normal"/>
        <w:rPr/>
      </w:pPr>
      <w:r>
        <w:rPr/>
        <w:t>–</w:t>
      </w:r>
      <w:r>
        <w:rPr>
          <w:rFonts w:eastAsia="Times New Roman" w:cs="Times New Roman"/>
        </w:rPr>
        <w:t xml:space="preserve"> </w:t>
      </w:r>
      <w:r>
        <w:rPr/>
        <w:t>Na mit vágsz fel azzal a tíz ágaddal! Mintha te nem azért léptél volna be az Önkéntesek közé, hogy így juss tehénhez! Rég elmúlt feletted az idő, amikor te még versennyel nőstényhez juthattál. Mikor is volt az utoljára?</w:t>
      </w:r>
    </w:p>
    <w:p>
      <w:pPr>
        <w:pStyle w:val="Normal"/>
        <w:rPr/>
      </w:pPr>
      <w:r>
        <w:rPr/>
        <w:t>–</w:t>
      </w:r>
      <w:r>
        <w:rPr>
          <w:rFonts w:eastAsia="Times New Roman" w:cs="Times New Roman"/>
        </w:rPr>
        <w:t xml:space="preserve"> </w:t>
      </w:r>
      <w:r>
        <w:rPr/>
        <w:t>Huszonöt Nagy Fényciklussal ezelőtt.</w:t>
      </w:r>
    </w:p>
    <w:p>
      <w:pPr>
        <w:pStyle w:val="Normal"/>
        <w:rPr/>
      </w:pPr>
      <w:r>
        <w:rPr/>
        <w:t>–</w:t>
      </w:r>
      <w:r>
        <w:rPr>
          <w:rFonts w:eastAsia="Times New Roman" w:cs="Times New Roman"/>
        </w:rPr>
        <w:t xml:space="preserve"> </w:t>
      </w:r>
      <w:r>
        <w:rPr/>
        <w:t>Huszonöt Nagy Fényciklussal ezelőtt? Na, akkor kvittek vagyunk.</w:t>
      </w:r>
    </w:p>
    <w:p>
      <w:pPr>
        <w:pStyle w:val="Normal"/>
        <w:rPr/>
      </w:pPr>
      <w:r>
        <w:rPr/>
        <w:t>–</w:t>
      </w:r>
      <w:r>
        <w:rPr>
          <w:rFonts w:eastAsia="Times New Roman" w:cs="Times New Roman"/>
        </w:rPr>
        <w:t xml:space="preserve"> </w:t>
      </w:r>
      <w:r>
        <w:rPr/>
        <w:t>Kvittek? Nem hiszem. Hiszen nekem vannak emlékeim. És ez nagyon sokat jelent. Például azt, hogy még most a 80. Nagy Fényciklus felé közelítve is meg tudtam tenni a kötelességemet.</w:t>
      </w:r>
    </w:p>
    <w:p>
      <w:pPr>
        <w:pStyle w:val="Normal"/>
        <w:rPr/>
      </w:pPr>
      <w:r>
        <w:rPr/>
        <w:t>–</w:t>
      </w:r>
      <w:r>
        <w:rPr>
          <w:rFonts w:eastAsia="Times New Roman" w:cs="Times New Roman"/>
        </w:rPr>
        <w:t xml:space="preserve"> </w:t>
      </w:r>
      <w:r>
        <w:rPr/>
        <w:t>Kötelesség, kötelesség! Elegem volt már belőle. Nekem kéj kell. Az a sok megálmodott és kárba veszett kéj, a fenébe is!</w:t>
      </w:r>
    </w:p>
    <w:p>
      <w:pPr>
        <w:pStyle w:val="Normal"/>
        <w:rPr/>
      </w:pPr>
      <w:r>
        <w:rPr/>
        <w:t>–</w:t>
      </w:r>
      <w:r>
        <w:rPr>
          <w:rFonts w:eastAsia="Times New Roman" w:cs="Times New Roman"/>
        </w:rPr>
        <w:t xml:space="preserve"> </w:t>
      </w:r>
      <w:r>
        <w:rPr/>
        <w:t>Abból pedig nem eszel, pajtás, amíg nem nyírsz ki ügyesen néhány lázadót</w:t>
      </w:r>
    </w:p>
    <w:p>
      <w:pPr>
        <w:pStyle w:val="Normal"/>
        <w:rPr/>
      </w:pPr>
      <w:r>
        <w:rPr/>
        <w:t>–</w:t>
      </w:r>
      <w:r>
        <w:rPr>
          <w:rFonts w:eastAsia="Times New Roman" w:cs="Times New Roman"/>
        </w:rPr>
        <w:t xml:space="preserve"> </w:t>
      </w:r>
      <w:r>
        <w:rPr/>
        <w:t>De a parancsnokaink bezzeg szarvasok kinyírása nélkül is élvezik azokat a gyümölcsöket.</w:t>
      </w:r>
    </w:p>
    <w:p>
      <w:pPr>
        <w:pStyle w:val="Normal"/>
        <w:rPr/>
      </w:pPr>
      <w:r>
        <w:rPr/>
        <w:t>–</w:t>
      </w:r>
      <w:r>
        <w:rPr>
          <w:rFonts w:eastAsia="Times New Roman" w:cs="Times New Roman"/>
        </w:rPr>
        <w:t xml:space="preserve"> </w:t>
      </w:r>
      <w:r>
        <w:rPr/>
        <w:t>Hja, azért ők a parancsnokok. Náluk a kulcs!</w:t>
      </w:r>
    </w:p>
    <w:p>
      <w:pPr>
        <w:pStyle w:val="Normal"/>
        <w:rPr/>
      </w:pPr>
      <w:r>
        <w:rPr/>
        <w:t>–</w:t>
      </w:r>
      <w:r>
        <w:rPr>
          <w:rFonts w:eastAsia="Times New Roman" w:cs="Times New Roman"/>
        </w:rPr>
        <w:t xml:space="preserve"> </w:t>
      </w:r>
      <w:r>
        <w:rPr/>
        <w:t>De azért mégiscsak disznóság, hogy akármikor áthághatják a törvényt, mióta megszakadt a közvetlen kapcsolat a Gigantomattal.</w:t>
      </w:r>
    </w:p>
    <w:p>
      <w:pPr>
        <w:pStyle w:val="Normal"/>
        <w:rPr/>
      </w:pPr>
      <w:r>
        <w:rPr/>
        <w:t>–</w:t>
      </w:r>
      <w:r>
        <w:rPr>
          <w:rFonts w:eastAsia="Times New Roman" w:cs="Times New Roman"/>
        </w:rPr>
        <w:t xml:space="preserve"> </w:t>
      </w:r>
      <w:r>
        <w:rPr/>
        <w:t>Ha te ülnél a helyükbe, mit csinálnál?</w:t>
      </w:r>
    </w:p>
    <w:p>
      <w:pPr>
        <w:pStyle w:val="Normal"/>
        <w:rPr/>
      </w:pPr>
      <w:r>
        <w:rPr/>
        <w:t>–</w:t>
      </w:r>
      <w:r>
        <w:rPr>
          <w:rFonts w:eastAsia="Times New Roman" w:cs="Times New Roman"/>
        </w:rPr>
        <w:t xml:space="preserve"> </w:t>
      </w:r>
      <w:r>
        <w:rPr/>
        <w:t>Hát, he-he, tudnám én mit csináljak!</w:t>
      </w:r>
    </w:p>
    <w:p>
      <w:pPr>
        <w:pStyle w:val="Normal"/>
        <w:rPr/>
      </w:pPr>
      <w:r>
        <w:rPr/>
        <w:t>–</w:t>
      </w:r>
      <w:r>
        <w:rPr>
          <w:rFonts w:eastAsia="Times New Roman" w:cs="Times New Roman"/>
        </w:rPr>
        <w:t xml:space="preserve"> </w:t>
      </w:r>
      <w:r>
        <w:rPr/>
        <w:t>Na ez az. Ők is tudják ám, hogy mit csináljanak. Örvendjünk, hogy a járőröknek legalább egy plusz adag leget utaltak ki.</w:t>
      </w:r>
    </w:p>
    <w:p>
      <w:pPr>
        <w:pStyle w:val="Normal"/>
        <w:rPr/>
      </w:pPr>
      <w:r>
        <w:rPr/>
        <w:t>–</w:t>
      </w:r>
      <w:r>
        <w:rPr>
          <w:rFonts w:eastAsia="Times New Roman" w:cs="Times New Roman"/>
        </w:rPr>
        <w:t xml:space="preserve"> </w:t>
      </w:r>
      <w:r>
        <w:rPr/>
        <w:t>Jó, hogy mondod. Mindjárt meghúzom, mert elgémberedett a testem.</w:t>
      </w:r>
    </w:p>
    <w:p>
      <w:pPr>
        <w:pStyle w:val="Normal"/>
        <w:rPr/>
      </w:pPr>
      <w:r>
        <w:rPr/>
        <w:t>–</w:t>
      </w:r>
      <w:r>
        <w:rPr>
          <w:rFonts w:eastAsia="Times New Roman" w:cs="Times New Roman"/>
        </w:rPr>
        <w:t xml:space="preserve"> </w:t>
      </w:r>
      <w:r>
        <w:rPr/>
        <w:t>Ne olyan hevesen. Hosszú még a váltásig az idő. Inkább csapkodj a farokúszóddal. Úgy is megmelegítheted a tested.</w:t>
      </w:r>
    </w:p>
    <w:p>
      <w:pPr>
        <w:pStyle w:val="Normal"/>
        <w:rPr/>
      </w:pPr>
      <w:r>
        <w:rPr/>
        <w:t>–</w:t>
      </w:r>
      <w:r>
        <w:rPr>
          <w:rFonts w:eastAsia="Times New Roman" w:cs="Times New Roman"/>
        </w:rPr>
        <w:t xml:space="preserve"> </w:t>
      </w:r>
      <w:r>
        <w:rPr/>
        <w:t>Nem tudom, miért kellett a testfűtést is a felére redukálni. Legalább a járőröknek kijárna a normális hőmérséklet.</w:t>
      </w:r>
    </w:p>
    <w:p>
      <w:pPr>
        <w:pStyle w:val="Normal"/>
        <w:rPr/>
      </w:pPr>
      <w:r>
        <w:rPr/>
        <w:t>–</w:t>
      </w:r>
      <w:r>
        <w:rPr>
          <w:rFonts w:eastAsia="Times New Roman" w:cs="Times New Roman"/>
        </w:rPr>
        <w:t xml:space="preserve"> </w:t>
      </w:r>
      <w:r>
        <w:rPr/>
        <w:t>Megint hebehurgyán gondolkodsz. A járőrök amúgy is mozognak. Vagy jobban mondva mozoghatnak, s ez felmelegíti a testet. Az elemekkel pedig világos, hogy takarékoskodni kell, hiszen ki tudja mikor jő egy újabb szállítmány.</w:t>
      </w:r>
    </w:p>
    <w:p>
      <w:pPr>
        <w:pStyle w:val="Normal"/>
        <w:rPr/>
      </w:pPr>
      <w:r>
        <w:rPr/>
        <w:t>–</w:t>
      </w:r>
      <w:r>
        <w:rPr>
          <w:rFonts w:eastAsia="Times New Roman" w:cs="Times New Roman"/>
        </w:rPr>
        <w:t xml:space="preserve"> </w:t>
      </w:r>
      <w:r>
        <w:rPr/>
        <w:t>Haverom, a sörényes szarvas, tudod, az a Rusa hippelaphus Cuv. 540319, aki a kommunikációval foglalkozik, mondotta, hogy jött egy futár, aki hírt hozott egy élelmiszer-, cserealkatrész- és elemkonvoj elindulásáról Tillanchongból felénk. Ha megérkezik ide, megint lesz minden bőviben.</w:t>
      </w:r>
    </w:p>
    <w:p>
      <w:pPr>
        <w:pStyle w:val="Normal"/>
        <w:rPr/>
      </w:pPr>
      <w:r>
        <w:rPr/>
        <w:t>–</w:t>
      </w:r>
      <w:r>
        <w:rPr>
          <w:rFonts w:eastAsia="Times New Roman" w:cs="Times New Roman"/>
        </w:rPr>
        <w:t xml:space="preserve"> </w:t>
      </w:r>
      <w:r>
        <w:rPr/>
        <w:t>Ha csak el nem csípik közben a lázadók. Mert akkor nekik lesz minden bőviben.</w:t>
      </w:r>
    </w:p>
    <w:p>
      <w:pPr>
        <w:pStyle w:val="Normal"/>
        <w:rPr/>
      </w:pPr>
      <w:r>
        <w:rPr/>
        <w:t>–</w:t>
      </w:r>
      <w:r>
        <w:rPr>
          <w:rFonts w:eastAsia="Times New Roman" w:cs="Times New Roman"/>
        </w:rPr>
        <w:t xml:space="preserve"> </w:t>
      </w:r>
      <w:r>
        <w:rPr/>
        <w:t>Ne fesd az ördögöt a falra.</w:t>
      </w:r>
    </w:p>
    <w:p>
      <w:pPr>
        <w:pStyle w:val="Normal"/>
        <w:rPr/>
      </w:pPr>
      <w:r>
        <w:rPr/>
        <w:t>–</w:t>
      </w:r>
      <w:r>
        <w:rPr>
          <w:rFonts w:eastAsia="Times New Roman" w:cs="Times New Roman"/>
        </w:rPr>
        <w:t xml:space="preserve"> </w:t>
      </w:r>
      <w:r>
        <w:rPr/>
        <w:t>Azt hittem, hogy örülnél már, ha erre is járnának, hogy levágj belőlük egypárat.</w:t>
      </w:r>
    </w:p>
    <w:p>
      <w:pPr>
        <w:pStyle w:val="Normal"/>
        <w:rPr/>
      </w:pPr>
      <w:r>
        <w:rPr/>
        <w:t>–</w:t>
      </w:r>
      <w:r>
        <w:rPr>
          <w:rFonts w:eastAsia="Times New Roman" w:cs="Times New Roman"/>
        </w:rPr>
        <w:t xml:space="preserve"> </w:t>
      </w:r>
      <w:r>
        <w:rPr/>
        <w:t>Hát annak örülnék. De úgy hallottam, hogy sokan közülük már rendelkeznek az új fegyverrel, s akkor már nemigen szeretnék összefutni velük.</w:t>
      </w:r>
    </w:p>
    <w:p>
      <w:pPr>
        <w:pStyle w:val="Normal"/>
        <w:rPr/>
      </w:pPr>
      <w:r>
        <w:rPr>
          <w:rFonts w:eastAsia="Times New Roman" w:cs="Times New Roman"/>
        </w:rPr>
        <w:t xml:space="preserve"> </w:t>
      </w:r>
      <w:r>
        <w:rPr/>
        <w:t>–</w:t>
      </w:r>
      <w:r>
        <w:rPr>
          <w:rFonts w:eastAsia="Times New Roman" w:cs="Times New Roman"/>
        </w:rPr>
        <w:t xml:space="preserve"> </w:t>
      </w:r>
      <w:r>
        <w:rPr/>
        <w:t>Hja, öcskös, ilyen a háborúzás. Aki fegyvert ragad, lehet, hogy fegyver által vész el. Ez ősi zsoldos közmondás.</w:t>
      </w:r>
    </w:p>
    <w:p>
      <w:pPr>
        <w:pStyle w:val="Normal"/>
        <w:rPr/>
      </w:pPr>
      <w:r>
        <w:rPr/>
        <w:t>–</w:t>
      </w:r>
      <w:r>
        <w:rPr>
          <w:rFonts w:eastAsia="Times New Roman" w:cs="Times New Roman"/>
        </w:rPr>
        <w:t xml:space="preserve"> </w:t>
      </w:r>
      <w:r>
        <w:rPr/>
        <w:t>Zsoldos, zsoldos. De miféle zsoldosok vagyunk mi, akik a zsoldjainkat sem kapjuk már meg rendesen?</w:t>
      </w:r>
    </w:p>
    <w:p>
      <w:pPr>
        <w:pStyle w:val="Normal"/>
        <w:rPr/>
      </w:pPr>
      <w:r>
        <w:rPr/>
        <w:t>-– Ez is zsoldossors. Egy régi mondás szerint: „Szegény vitéznek ásít a tarsolya.”</w:t>
      </w:r>
    </w:p>
    <w:p>
      <w:pPr>
        <w:pStyle w:val="Normal"/>
        <w:rPr/>
      </w:pPr>
      <w:r>
        <w:rPr/>
        <w:t>–</w:t>
      </w:r>
      <w:r>
        <w:rPr>
          <w:rFonts w:eastAsia="Times New Roman" w:cs="Times New Roman"/>
        </w:rPr>
        <w:t xml:space="preserve"> </w:t>
      </w:r>
      <w:r>
        <w:rPr/>
        <w:t>Mi az a tarsoly?</w:t>
      </w:r>
    </w:p>
    <w:p>
      <w:pPr>
        <w:pStyle w:val="Normal"/>
        <w:rPr/>
      </w:pPr>
      <w:r>
        <w:rPr/>
        <w:t>–</w:t>
      </w:r>
      <w:r>
        <w:rPr>
          <w:rFonts w:eastAsia="Times New Roman" w:cs="Times New Roman"/>
        </w:rPr>
        <w:t xml:space="preserve"> </w:t>
      </w:r>
      <w:r>
        <w:rPr/>
        <w:t>Hát a tartály egy régi neve.</w:t>
      </w:r>
    </w:p>
    <w:p>
      <w:pPr>
        <w:pStyle w:val="Normal"/>
        <w:rPr/>
      </w:pPr>
      <w:r>
        <w:rPr/>
        <w:t>–</w:t>
      </w:r>
      <w:r>
        <w:rPr>
          <w:rFonts w:eastAsia="Times New Roman" w:cs="Times New Roman"/>
        </w:rPr>
        <w:t xml:space="preserve"> </w:t>
      </w:r>
      <w:r>
        <w:rPr/>
        <w:t>Hát igaz, ami igaz, az én tartályom is ugyancsak üresen kong már. Ha nem jő ez a szállítmány, valószínűleg megint csak negyed tartályt kapunk. S közben a főnöknek annyi a kajája, hogy reáromlik, nem is tudja felzabálni a teheneivel.</w:t>
      </w:r>
    </w:p>
    <w:p>
      <w:pPr>
        <w:pStyle w:val="Normal"/>
        <w:rPr/>
      </w:pPr>
      <w:r>
        <w:rPr/>
        <w:t>–</w:t>
      </w:r>
      <w:r>
        <w:rPr>
          <w:rFonts w:eastAsia="Times New Roman" w:cs="Times New Roman"/>
        </w:rPr>
        <w:t xml:space="preserve"> </w:t>
      </w:r>
      <w:r>
        <w:rPr/>
        <w:t>Ezt meg honnan veszed?</w:t>
      </w:r>
    </w:p>
    <w:p>
      <w:pPr>
        <w:pStyle w:val="Normal"/>
        <w:rPr/>
      </w:pPr>
      <w:r>
        <w:rPr/>
        <w:t>–</w:t>
      </w:r>
      <w:r>
        <w:rPr>
          <w:rFonts w:eastAsia="Times New Roman" w:cs="Times New Roman"/>
        </w:rPr>
        <w:t xml:space="preserve"> </w:t>
      </w:r>
      <w:r>
        <w:rPr/>
        <w:t>Így mesélte az egyik haverom, aki szintén számbár szarvas. Ő takarította ki ugyanis a dromosz belsejét.</w:t>
      </w:r>
    </w:p>
    <w:p>
      <w:pPr>
        <w:pStyle w:val="Normal"/>
        <w:rPr/>
      </w:pPr>
      <w:r>
        <w:rPr/>
        <w:t>–</w:t>
      </w:r>
      <w:r>
        <w:rPr>
          <w:rFonts w:eastAsia="Times New Roman" w:cs="Times New Roman"/>
        </w:rPr>
        <w:t xml:space="preserve"> </w:t>
      </w:r>
      <w:r>
        <w:rPr/>
        <w:t>S nem ragadta meg az alkalmat egy kis hancúrra a tehénkékkel?</w:t>
      </w:r>
    </w:p>
    <w:p>
      <w:pPr>
        <w:pStyle w:val="Normal"/>
        <w:rPr/>
      </w:pPr>
      <w:r>
        <w:rPr/>
        <w:t>–</w:t>
      </w:r>
      <w:r>
        <w:rPr>
          <w:rFonts w:eastAsia="Times New Roman" w:cs="Times New Roman"/>
        </w:rPr>
        <w:t xml:space="preserve"> </w:t>
      </w:r>
      <w:r>
        <w:rPr/>
        <w:t>Egy fenét. Azt hiszed, hogy az ő burkát kinyitotta a főnöke? Csak begerjedt a nyavalyás a sok pucér tehéntől.</w:t>
      </w:r>
    </w:p>
    <w:p>
      <w:pPr>
        <w:pStyle w:val="Normal"/>
        <w:rPr/>
      </w:pPr>
      <w:r>
        <w:rPr/>
        <w:t>–</w:t>
      </w:r>
      <w:r>
        <w:rPr>
          <w:rFonts w:eastAsia="Times New Roman" w:cs="Times New Roman"/>
        </w:rPr>
        <w:t xml:space="preserve"> </w:t>
      </w:r>
      <w:r>
        <w:rPr/>
        <w:t>Mért nem emelte el a kulcsot a főnöktől? Ha egyszer az aludt?</w:t>
      </w:r>
    </w:p>
    <w:p>
      <w:pPr>
        <w:pStyle w:val="Normal"/>
        <w:rPr/>
      </w:pPr>
      <w:r>
        <w:rPr/>
        <w:t>–</w:t>
      </w:r>
      <w:r>
        <w:rPr>
          <w:rFonts w:eastAsia="Times New Roman" w:cs="Times New Roman"/>
        </w:rPr>
        <w:t xml:space="preserve"> </w:t>
      </w:r>
      <w:r>
        <w:rPr/>
        <w:t>Kereste, de jól elrejtette a gazfickó.</w:t>
      </w:r>
    </w:p>
    <w:p>
      <w:pPr>
        <w:pStyle w:val="Normal"/>
        <w:rPr/>
      </w:pPr>
      <w:r>
        <w:rPr/>
        <w:t>–</w:t>
      </w:r>
      <w:r>
        <w:rPr>
          <w:rFonts w:eastAsia="Times New Roman" w:cs="Times New Roman"/>
        </w:rPr>
        <w:t xml:space="preserve"> </w:t>
      </w:r>
      <w:r>
        <w:rPr/>
        <w:t>Pedig az lenne az igazi. Míg a főnök alszik, mi is mehetnénk egy fordulóra a tehénkékkel. Persze ezt meg kéne szervezni. És egy kis ügyesség is kellene, meg egy kis odafigyelés, hogy mikor mit csinál a Főnök. Hova rejti a kulcsot. Mert nem rakhatja túl messze, hiszen amikor rigyetni akar, mindig ki kell hogy nyissa a burkot. S a zárparancsoldó nélkül nem megy. Tehát itt kell lennie valahol a közelben. Ha ez a csicskás kinyitná jól a szemét, nekünk is lenne valami hasznunk ebből a zsoldoséletből.</w:t>
      </w:r>
    </w:p>
    <w:p>
      <w:pPr>
        <w:pStyle w:val="Normal"/>
        <w:rPr/>
      </w:pPr>
      <w:r>
        <w:rPr/>
        <w:t>–</w:t>
      </w:r>
      <w:r>
        <w:rPr>
          <w:rFonts w:eastAsia="Times New Roman" w:cs="Times New Roman"/>
        </w:rPr>
        <w:t xml:space="preserve"> </w:t>
      </w:r>
      <w:r>
        <w:rPr/>
        <w:t>Nekem tetszik a dolog, s gondolom, a haveromnak sem lenne az ellenére. De mondd, segítenél nekünk abban, hogy miként legyünk a tehenekkel?</w:t>
      </w:r>
    </w:p>
    <w:p>
      <w:pPr>
        <w:pStyle w:val="Normal"/>
        <w:rPr/>
      </w:pPr>
      <w:r>
        <w:rPr/>
        <w:t>–</w:t>
      </w:r>
      <w:r>
        <w:rPr>
          <w:rFonts w:eastAsia="Times New Roman" w:cs="Times New Roman"/>
        </w:rPr>
        <w:t xml:space="preserve"> </w:t>
      </w:r>
      <w:r>
        <w:rPr/>
        <w:t>Hát ez csak természetes. Megtanítlak néhány Carezza-féle gyakorlatra benneteket, s meglátjátok, bámulatos dolgokat fogtok még produkálni.</w:t>
      </w:r>
    </w:p>
    <w:p>
      <w:pPr>
        <w:pStyle w:val="Normal"/>
        <w:rPr/>
      </w:pPr>
      <w:r>
        <w:rPr/>
        <w:t>–</w:t>
      </w:r>
      <w:r>
        <w:rPr>
          <w:rFonts w:eastAsia="Times New Roman" w:cs="Times New Roman"/>
        </w:rPr>
        <w:t xml:space="preserve"> </w:t>
      </w:r>
      <w:r>
        <w:rPr/>
        <w:t>Te öreg, ez biztos?</w:t>
      </w:r>
    </w:p>
    <w:p>
      <w:pPr>
        <w:pStyle w:val="Normal"/>
        <w:rPr/>
      </w:pPr>
      <w:r>
        <w:rPr/>
        <w:t>–</w:t>
      </w:r>
      <w:r>
        <w:rPr>
          <w:rFonts w:eastAsia="Times New Roman" w:cs="Times New Roman"/>
        </w:rPr>
        <w:t xml:space="preserve"> </w:t>
      </w:r>
      <w:r>
        <w:rPr/>
        <w:t>Ahogyan itt látsz. Nem nagy ördöngösség, csak tudni kell.</w:t>
      </w:r>
    </w:p>
    <w:p>
      <w:pPr>
        <w:pStyle w:val="Normal"/>
        <w:rPr/>
      </w:pPr>
      <w:r>
        <w:rPr/>
        <w:t>–</w:t>
      </w:r>
      <w:r>
        <w:rPr>
          <w:rFonts w:eastAsia="Times New Roman" w:cs="Times New Roman"/>
        </w:rPr>
        <w:t xml:space="preserve"> </w:t>
      </w:r>
      <w:r>
        <w:rPr/>
        <w:t>Nézd, én elolvastam mindazt, ami a képújságban olvasható, de mindent elfeledtem, amikor odakerültem.</w:t>
      </w:r>
    </w:p>
    <w:p>
      <w:pPr>
        <w:pStyle w:val="Normal"/>
        <w:rPr/>
      </w:pPr>
      <w:r>
        <w:rPr/>
        <w:t>–</w:t>
      </w:r>
      <w:r>
        <w:rPr>
          <w:rFonts w:eastAsia="Times New Roman" w:cs="Times New Roman"/>
        </w:rPr>
        <w:t xml:space="preserve"> </w:t>
      </w:r>
      <w:r>
        <w:rPr/>
        <w:t>Á, a feszültség. A túl nagy elvárások. De ha egyszer sikerül, rögtön megjő az önbizalmad.</w:t>
      </w:r>
    </w:p>
    <w:p>
      <w:pPr>
        <w:pStyle w:val="Normal"/>
        <w:rPr/>
      </w:pPr>
      <w:r>
        <w:rPr/>
        <w:t>–</w:t>
      </w:r>
      <w:r>
        <w:rPr>
          <w:rFonts w:eastAsia="Times New Roman" w:cs="Times New Roman"/>
        </w:rPr>
        <w:t xml:space="preserve"> </w:t>
      </w:r>
      <w:r>
        <w:rPr/>
        <w:t>És bomba lesz?</w:t>
      </w:r>
    </w:p>
    <w:p>
      <w:pPr>
        <w:pStyle w:val="Normal"/>
        <w:rPr/>
      </w:pPr>
      <w:r>
        <w:rPr/>
        <w:t>–</w:t>
      </w:r>
      <w:r>
        <w:rPr>
          <w:rFonts w:eastAsia="Times New Roman" w:cs="Times New Roman"/>
        </w:rPr>
        <w:t xml:space="preserve"> </w:t>
      </w:r>
      <w:r>
        <w:rPr/>
        <w:t>Bomba. Főként ha olyan elveszejtő sovány tehénkékre akadunk...</w:t>
      </w:r>
    </w:p>
    <w:p>
      <w:pPr>
        <w:pStyle w:val="Normal"/>
        <w:rPr/>
      </w:pPr>
      <w:r>
        <w:rPr/>
        <w:t>–</w:t>
      </w:r>
      <w:r>
        <w:rPr>
          <w:rFonts w:eastAsia="Times New Roman" w:cs="Times New Roman"/>
        </w:rPr>
        <w:t xml:space="preserve"> </w:t>
      </w:r>
      <w:r>
        <w:rPr/>
        <w:t>Hát persze. Tudom, mint a Dama dama L. 538964. Nem kell elismételd. Inkább igyunk egy kis leget.</w:t>
      </w:r>
    </w:p>
    <w:p>
      <w:pPr>
        <w:pStyle w:val="Normal"/>
        <w:rPr/>
      </w:pPr>
      <w:r>
        <w:rPr/>
        <w:t>–</w:t>
      </w:r>
      <w:r>
        <w:rPr>
          <w:rFonts w:eastAsia="Times New Roman" w:cs="Times New Roman"/>
        </w:rPr>
        <w:t xml:space="preserve"> </w:t>
      </w:r>
      <w:r>
        <w:rPr/>
        <w:t>S ha kifogy?</w:t>
      </w:r>
    </w:p>
    <w:p>
      <w:pPr>
        <w:pStyle w:val="Normal"/>
        <w:rPr/>
      </w:pPr>
      <w:r>
        <w:rPr/>
        <w:t>–</w:t>
      </w:r>
      <w:r>
        <w:rPr>
          <w:rFonts w:eastAsia="Times New Roman" w:cs="Times New Roman"/>
        </w:rPr>
        <w:t xml:space="preserve"> </w:t>
      </w:r>
      <w:r>
        <w:rPr/>
        <w:t>A fenébe is, van a főnök raktárában.</w:t>
      </w:r>
    </w:p>
    <w:p>
      <w:pPr>
        <w:pStyle w:val="Normal"/>
        <w:rPr/>
      </w:pPr>
      <w:r>
        <w:rPr/>
        <w:t>–</w:t>
      </w:r>
      <w:r>
        <w:rPr>
          <w:rFonts w:eastAsia="Times New Roman" w:cs="Times New Roman"/>
        </w:rPr>
        <w:t xml:space="preserve"> </w:t>
      </w:r>
      <w:r>
        <w:rPr/>
        <w:t>De az be van csukva.</w:t>
      </w:r>
    </w:p>
    <w:p>
      <w:pPr>
        <w:pStyle w:val="Normal"/>
        <w:rPr/>
      </w:pPr>
      <w:r>
        <w:rPr/>
        <w:t>–</w:t>
      </w:r>
      <w:r>
        <w:rPr>
          <w:rFonts w:eastAsia="Times New Roman" w:cs="Times New Roman"/>
        </w:rPr>
        <w:t xml:space="preserve"> </w:t>
      </w:r>
      <w:r>
        <w:rPr/>
        <w:t>Be van csukva, de ki lehet nyitni. Hiszen mi őrizzük, vagy mifene.</w:t>
      </w:r>
    </w:p>
    <w:p>
      <w:pPr>
        <w:pStyle w:val="Normal"/>
        <w:rPr/>
      </w:pPr>
      <w:r>
        <w:rPr/>
        <w:t>–</w:t>
      </w:r>
      <w:r>
        <w:rPr>
          <w:rFonts w:eastAsia="Times New Roman" w:cs="Times New Roman"/>
        </w:rPr>
        <w:t xml:space="preserve"> </w:t>
      </w:r>
      <w:r>
        <w:rPr/>
        <w:t>De mit ér, ha kinyitjuk. Nincs tankolócsapunk.</w:t>
      </w:r>
    </w:p>
    <w:p>
      <w:pPr>
        <w:pStyle w:val="Normal"/>
        <w:rPr/>
      </w:pPr>
      <w:r>
        <w:rPr/>
        <w:t>–</w:t>
      </w:r>
      <w:r>
        <w:rPr>
          <w:rFonts w:eastAsia="Times New Roman" w:cs="Times New Roman"/>
        </w:rPr>
        <w:t xml:space="preserve"> </w:t>
      </w:r>
      <w:r>
        <w:rPr/>
        <w:t>Né, ha tényleg megtanítsz azokra a fogásokra, elárulhatom neked, hogy van tankolócsapunk.</w:t>
      </w:r>
    </w:p>
    <w:p>
      <w:pPr>
        <w:pStyle w:val="Normal"/>
        <w:rPr/>
      </w:pPr>
      <w:r>
        <w:rPr/>
        <w:t>–</w:t>
      </w:r>
      <w:r>
        <w:rPr>
          <w:rFonts w:eastAsia="Times New Roman" w:cs="Times New Roman"/>
        </w:rPr>
        <w:t xml:space="preserve"> </w:t>
      </w:r>
      <w:r>
        <w:rPr/>
        <w:t>Honnan, te?</w:t>
      </w:r>
    </w:p>
    <w:p>
      <w:pPr>
        <w:pStyle w:val="Normal"/>
        <w:rPr/>
      </w:pPr>
      <w:r>
        <w:rPr/>
        <w:t>–</w:t>
      </w:r>
      <w:r>
        <w:rPr>
          <w:rFonts w:eastAsia="Times New Roman" w:cs="Times New Roman"/>
        </w:rPr>
        <w:t xml:space="preserve"> </w:t>
      </w:r>
      <w:r>
        <w:rPr/>
        <w:t>Hát a lázadóktól. Tudod, ők már sorozatban csinálják.</w:t>
      </w:r>
    </w:p>
    <w:p>
      <w:pPr>
        <w:pStyle w:val="Normal"/>
        <w:rPr/>
      </w:pPr>
      <w:r>
        <w:rPr/>
        <w:t>–</w:t>
      </w:r>
      <w:r>
        <w:rPr>
          <w:rFonts w:eastAsia="Times New Roman" w:cs="Times New Roman"/>
        </w:rPr>
        <w:t xml:space="preserve"> </w:t>
      </w:r>
      <w:r>
        <w:rPr/>
        <w:t>De hogy jutottál hozzá? Hiszen nem öltél meg tudtommal egyetlen lázadót sem.</w:t>
      </w:r>
    </w:p>
    <w:p>
      <w:pPr>
        <w:pStyle w:val="Normal"/>
        <w:rPr/>
      </w:pPr>
      <w:r>
        <w:rPr/>
        <w:t>–</w:t>
      </w:r>
      <w:r>
        <w:rPr>
          <w:rFonts w:eastAsia="Times New Roman" w:cs="Times New Roman"/>
        </w:rPr>
        <w:t xml:space="preserve"> </w:t>
      </w:r>
      <w:r>
        <w:rPr/>
        <w:t>Azt nem. De cserélni cseréltem vele.</w:t>
      </w:r>
    </w:p>
    <w:p>
      <w:pPr>
        <w:pStyle w:val="Normal"/>
        <w:rPr/>
      </w:pPr>
      <w:r>
        <w:rPr/>
        <w:t>–</w:t>
      </w:r>
      <w:r>
        <w:rPr>
          <w:rFonts w:eastAsia="Times New Roman" w:cs="Times New Roman"/>
        </w:rPr>
        <w:t xml:space="preserve"> </w:t>
      </w:r>
      <w:r>
        <w:rPr/>
        <w:t>Mit, te?</w:t>
      </w:r>
    </w:p>
    <w:p>
      <w:pPr>
        <w:pStyle w:val="Normal"/>
        <w:rPr/>
      </w:pPr>
      <w:r>
        <w:rPr/>
        <w:t>–</w:t>
      </w:r>
      <w:r>
        <w:rPr>
          <w:rFonts w:eastAsia="Times New Roman" w:cs="Times New Roman"/>
        </w:rPr>
        <w:t xml:space="preserve"> </w:t>
      </w:r>
      <w:r>
        <w:rPr/>
        <w:t>Raktári új lézerkardot. Egy lézerkard egy csap. Ez az árfolyam.</w:t>
      </w:r>
    </w:p>
    <w:p>
      <w:pPr>
        <w:pStyle w:val="Normal"/>
        <w:rPr/>
      </w:pPr>
      <w:r>
        <w:rPr/>
        <w:t>–</w:t>
      </w:r>
      <w:r>
        <w:rPr>
          <w:rFonts w:eastAsia="Times New Roman" w:cs="Times New Roman"/>
        </w:rPr>
        <w:t xml:space="preserve"> </w:t>
      </w:r>
      <w:r>
        <w:rPr/>
        <w:t>Most már értem, hogy miért vedelsz te állandóan leget. Nem is vagy olyan elveszett, mint amilyennek hittelek.</w:t>
      </w:r>
    </w:p>
    <w:p>
      <w:pPr>
        <w:pStyle w:val="Normal"/>
        <w:rPr/>
      </w:pPr>
      <w:r>
        <w:rPr/>
        <w:t>–</w:t>
      </w:r>
      <w:r>
        <w:rPr>
          <w:rFonts w:eastAsia="Times New Roman" w:cs="Times New Roman"/>
        </w:rPr>
        <w:t xml:space="preserve"> </w:t>
      </w:r>
      <w:r>
        <w:rPr/>
        <w:t>Hát az ember igyekszik. És főként ne vigye vásárra a bőrét, ha nem kell.</w:t>
      </w:r>
    </w:p>
    <w:p>
      <w:pPr>
        <w:pStyle w:val="Normal"/>
        <w:rPr/>
      </w:pPr>
      <w:r>
        <w:rPr/>
        <w:t>–</w:t>
      </w:r>
      <w:r>
        <w:rPr>
          <w:rFonts w:eastAsia="Times New Roman" w:cs="Times New Roman"/>
        </w:rPr>
        <w:t xml:space="preserve"> </w:t>
      </w:r>
      <w:r>
        <w:rPr/>
        <w:t>Te, és milyenek a lázadók? Igaz, hogy olyan vadak?</w:t>
      </w:r>
    </w:p>
    <w:p>
      <w:pPr>
        <w:pStyle w:val="Normal"/>
        <w:rPr/>
      </w:pPr>
      <w:r>
        <w:rPr/>
        <w:t>–</w:t>
      </w:r>
      <w:r>
        <w:rPr>
          <w:rFonts w:eastAsia="Times New Roman" w:cs="Times New Roman"/>
        </w:rPr>
        <w:t xml:space="preserve"> </w:t>
      </w:r>
      <w:r>
        <w:rPr/>
        <w:t>Á, dehogy. Az egy törzsembeli volt. Szintén egy számbár. Borjúkorunk óta ismerjük egymást. Hamar megcsináltuk a cserét.</w:t>
      </w:r>
    </w:p>
    <w:p>
      <w:pPr>
        <w:pStyle w:val="Normal"/>
        <w:rPr/>
      </w:pPr>
      <w:r>
        <w:rPr/>
        <w:t>–</w:t>
      </w:r>
      <w:r>
        <w:rPr>
          <w:rFonts w:eastAsia="Times New Roman" w:cs="Times New Roman"/>
        </w:rPr>
        <w:t xml:space="preserve"> </w:t>
      </w:r>
      <w:r>
        <w:rPr/>
        <w:t>Nekik hogy megy a dolguk?</w:t>
      </w:r>
    </w:p>
    <w:p>
      <w:pPr>
        <w:pStyle w:val="Normal"/>
        <w:rPr/>
      </w:pPr>
      <w:r>
        <w:rPr/>
        <w:t>–</w:t>
      </w:r>
      <w:r>
        <w:rPr>
          <w:rFonts w:eastAsia="Times New Roman" w:cs="Times New Roman"/>
        </w:rPr>
        <w:t xml:space="preserve"> </w:t>
      </w:r>
      <w:r>
        <w:rPr/>
        <w:t>Azt mondotta, hogy egyre jobban.</w:t>
      </w:r>
    </w:p>
    <w:p>
      <w:pPr>
        <w:pStyle w:val="Normal"/>
        <w:rPr/>
      </w:pPr>
      <w:r>
        <w:rPr/>
        <w:t>–</w:t>
      </w:r>
      <w:r>
        <w:rPr>
          <w:rFonts w:eastAsia="Times New Roman" w:cs="Times New Roman"/>
        </w:rPr>
        <w:t xml:space="preserve"> </w:t>
      </w:r>
      <w:r>
        <w:rPr/>
        <w:t>Csak tehenekhez nem jutnak, ugye?</w:t>
      </w:r>
    </w:p>
    <w:p>
      <w:pPr>
        <w:pStyle w:val="Normal"/>
        <w:rPr/>
      </w:pPr>
      <w:r>
        <w:rPr/>
        <w:t>–</w:t>
      </w:r>
      <w:r>
        <w:rPr>
          <w:rFonts w:eastAsia="Times New Roman" w:cs="Times New Roman"/>
        </w:rPr>
        <w:t xml:space="preserve"> </w:t>
      </w:r>
      <w:r>
        <w:rPr/>
        <w:t>Az.</w:t>
      </w:r>
    </w:p>
    <w:p>
      <w:pPr>
        <w:pStyle w:val="Normal"/>
        <w:rPr/>
      </w:pPr>
      <w:r>
        <w:rPr/>
        <w:t>–</w:t>
      </w:r>
      <w:r>
        <w:rPr>
          <w:rFonts w:eastAsia="Times New Roman" w:cs="Times New Roman"/>
        </w:rPr>
        <w:t xml:space="preserve"> </w:t>
      </w:r>
      <w:r>
        <w:rPr/>
        <w:t>De ha mi megszereznénk a kulcsot, mit gondolsz, egyezségre juthatnánk velük?</w:t>
      </w:r>
    </w:p>
    <w:p>
      <w:pPr>
        <w:pStyle w:val="Normal"/>
        <w:rPr/>
      </w:pPr>
      <w:r>
        <w:rPr/>
        <w:t>–</w:t>
      </w:r>
      <w:r>
        <w:rPr>
          <w:rFonts w:eastAsia="Times New Roman" w:cs="Times New Roman"/>
        </w:rPr>
        <w:t xml:space="preserve"> </w:t>
      </w:r>
      <w:r>
        <w:rPr/>
        <w:t>Hogy gondolod, öreg?</w:t>
      </w:r>
    </w:p>
    <w:p>
      <w:pPr>
        <w:pStyle w:val="Normal"/>
        <w:rPr/>
      </w:pPr>
      <w:r>
        <w:rPr/>
        <w:t>–</w:t>
      </w:r>
      <w:r>
        <w:rPr>
          <w:rFonts w:eastAsia="Times New Roman" w:cs="Times New Roman"/>
        </w:rPr>
        <w:t xml:space="preserve"> </w:t>
      </w:r>
      <w:r>
        <w:rPr/>
        <w:t>Ez a parancsnok egy fafej, azzal nem lehetne alkudni. De ha véletlenül elvágná valaki éjjel a torkát, amikor a dromoszban van és nincs a burokban, én lennék a rangidős a tízágú agancsommal. Akkor az én birtokomba kerülne jog szerint a kulcs. S járhatnátok be ti is a dromoszba, meg a haverjaid is. Persze nem ingyen, méltányos alapon. Egy tank algáért, mondjuk, kapna egy tehént egy éjszakára. Ha ők olyan jól állnak, ez semmi.</w:t>
      </w:r>
    </w:p>
    <w:p>
      <w:pPr>
        <w:pStyle w:val="Normal"/>
        <w:rPr/>
      </w:pPr>
      <w:r>
        <w:rPr/>
        <w:t>–</w:t>
      </w:r>
      <w:r>
        <w:rPr>
          <w:rFonts w:eastAsia="Times New Roman" w:cs="Times New Roman"/>
        </w:rPr>
        <w:t xml:space="preserve"> </w:t>
      </w:r>
      <w:r>
        <w:rPr/>
        <w:t>Hogy? Szóval beengednénk a lázadókat is?</w:t>
      </w:r>
    </w:p>
    <w:p>
      <w:pPr>
        <w:pStyle w:val="Normal"/>
        <w:rPr/>
      </w:pPr>
      <w:r>
        <w:rPr/>
        <w:t>–</w:t>
      </w:r>
      <w:r>
        <w:rPr>
          <w:rFonts w:eastAsia="Times New Roman" w:cs="Times New Roman"/>
        </w:rPr>
        <w:t xml:space="preserve"> </w:t>
      </w:r>
      <w:r>
        <w:rPr/>
        <w:t>No nem hivatalosan, hanem ügyesen megszervezve. Ha te meg a számbár haverod állnának őrt, akkor „véletlenül” nem vennétek észre, hogy néhány árny úszik el mellettetek, miután megadta az azonosító jelzést, és eltűnik a dromoszban. Én ügyelnék a rendre. Aki leadta a kajaadagot, annak kinyitnám a burkát a kulccsal, és megkapná a szolgálatos tehenet. Te a számbár haverjaiddal ezt ügyesen megszervezhetnéd.</w:t>
      </w:r>
    </w:p>
    <w:p>
      <w:pPr>
        <w:pStyle w:val="Normal"/>
        <w:rPr/>
      </w:pPr>
      <w:r>
        <w:rPr/>
        <w:t>–</w:t>
      </w:r>
      <w:r>
        <w:rPr>
          <w:rFonts w:eastAsia="Times New Roman" w:cs="Times New Roman"/>
        </w:rPr>
        <w:t xml:space="preserve"> </w:t>
      </w:r>
      <w:r>
        <w:rPr/>
        <w:t>S ez azt jelenti, hogy csatlakoznánk a lázadókhoz?</w:t>
      </w:r>
    </w:p>
    <w:p>
      <w:pPr>
        <w:pStyle w:val="Normal"/>
        <w:rPr/>
      </w:pPr>
      <w:r>
        <w:rPr/>
        <w:t>–</w:t>
      </w:r>
      <w:r>
        <w:rPr>
          <w:rFonts w:eastAsia="Times New Roman" w:cs="Times New Roman"/>
        </w:rPr>
        <w:t xml:space="preserve"> </w:t>
      </w:r>
      <w:r>
        <w:rPr/>
        <w:t>Gyakorlatilag igen. De hivatalosan nem.</w:t>
      </w:r>
    </w:p>
    <w:p>
      <w:pPr>
        <w:pStyle w:val="Normal"/>
        <w:rPr/>
      </w:pPr>
      <w:r>
        <w:rPr/>
        <w:t>–</w:t>
      </w:r>
      <w:r>
        <w:rPr>
          <w:rFonts w:eastAsia="Times New Roman" w:cs="Times New Roman"/>
        </w:rPr>
        <w:t xml:space="preserve"> </w:t>
      </w:r>
      <w:r>
        <w:rPr/>
        <w:t>Miért?</w:t>
      </w:r>
    </w:p>
    <w:p>
      <w:pPr>
        <w:pStyle w:val="Normal"/>
        <w:rPr/>
      </w:pPr>
      <w:r>
        <w:rPr/>
        <w:t>–</w:t>
      </w:r>
      <w:r>
        <w:rPr>
          <w:rFonts w:eastAsia="Times New Roman" w:cs="Times New Roman"/>
        </w:rPr>
        <w:t xml:space="preserve"> </w:t>
      </w:r>
      <w:r>
        <w:rPr/>
        <w:t>Miért, miért... Mert akkor a Gigantomat nem szállítana többé semmit nekünk, s pont olyan helyzetben lennénk, mint a lázadók. Ám ha ügyesen megállapodunk a lázadókkal, akkor mi megkapjuk a szállítmányokat a Gigantomattól, és ugyanakkor velük is cserélhetünk. Sőt ha jól megy a bolt, hiányzó pótalkatrészeket is beszerezhetnek általunk. És így két forrásból mindannyian jól fogunk élni.</w:t>
      </w:r>
    </w:p>
    <w:p>
      <w:pPr>
        <w:pStyle w:val="Normal"/>
        <w:rPr/>
      </w:pPr>
      <w:r>
        <w:rPr/>
        <w:t>–</w:t>
      </w:r>
      <w:r>
        <w:rPr>
          <w:rFonts w:eastAsia="Times New Roman" w:cs="Times New Roman"/>
        </w:rPr>
        <w:t xml:space="preserve"> </w:t>
      </w:r>
      <w:r>
        <w:rPr/>
        <w:t>De ha a Gigantomat rájön?</w:t>
      </w:r>
    </w:p>
    <w:p>
      <w:pPr>
        <w:pStyle w:val="Normal"/>
        <w:rPr/>
      </w:pPr>
      <w:r>
        <w:rPr/>
        <w:t>–</w:t>
      </w:r>
      <w:r>
        <w:rPr>
          <w:rFonts w:eastAsia="Times New Roman" w:cs="Times New Roman"/>
        </w:rPr>
        <w:t xml:space="preserve"> </w:t>
      </w:r>
      <w:r>
        <w:rPr/>
        <w:t>Már hogy jönne rá? Igaz, hogy van még egy-két fafejű megszállott, ám ezeket a parancsnokkal együtt likvidálni lehetne. S akkor a Gigantomat csak a mi jelentéseinken keresztül értesül az itteni helyzetről. Fiktív jelentést gyártani pedig nem is túl nehéz. Megfelelő ellenszolgáltatásként néha áldozatokat is tudnánk beszerezni a lázadóktól. Egy lázadó hullájáért, mondjuk, két príma új lézerkardot kapnának cserébe. Egy ilyen árfolyamon, gondolom, mindent el lehetne intézni. Végül is minek vájja ki szarvas szarvasnak a szemét, amikor a mi közös ellenségünk a Gigantomat?</w:t>
      </w:r>
    </w:p>
    <w:p>
      <w:pPr>
        <w:pStyle w:val="Normal"/>
        <w:rPr/>
      </w:pPr>
      <w:r>
        <w:rPr/>
        <w:t>–</w:t>
      </w:r>
      <w:r>
        <w:rPr>
          <w:rFonts w:eastAsia="Times New Roman" w:cs="Times New Roman"/>
        </w:rPr>
        <w:t xml:space="preserve"> </w:t>
      </w:r>
      <w:r>
        <w:rPr/>
        <w:t>Öreg, nagy vagy. Azt hiszem, nincs miért tovább késlekedni. Te kerülj a laktanya felé, nehogy valaki meglepjen, addig én elintézem a főnököt. Holnap éjjel te mint rangidős kinyitod a fafejűek burkát, s éjjel, míg alszanak, a haverjaimmal őket is elintézzük. S akkor mi vesszük a kezünkbe a dolgok irányítását.</w:t>
      </w:r>
    </w:p>
    <w:p>
      <w:pPr>
        <w:pStyle w:val="Normal"/>
        <w:rPr/>
      </w:pPr>
      <w:r>
        <w:rPr/>
        <w:t>–</w:t>
      </w:r>
      <w:r>
        <w:rPr>
          <w:rFonts w:eastAsia="Times New Roman" w:cs="Times New Roman"/>
        </w:rPr>
        <w:t xml:space="preserve"> </w:t>
      </w:r>
      <w:r>
        <w:rPr/>
        <w:t>Helyes, öcskös. A pontos idő 24:00. Indul az éjszakai őrjára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TILLANCHONG</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két szarvastehén nehézkesen lusta csapásokkal úszott a vízben, úgy harminc méter mélyben. Az enyhén hullámos, iszapos talaj a part közeledtére utalt. Az iszapban egy gép tölcsére látszott, s egy felfordult lüktető medúza. Nyilván a viharos felszíni hullámveréstől menekült egész a fenékre, s most beleragadt az iszapba.</w:t>
      </w:r>
    </w:p>
    <w:p>
      <w:pPr>
        <w:pStyle w:val="Normal"/>
        <w:rPr/>
      </w:pPr>
      <w:r>
        <w:rPr/>
        <w:t>Homokos talaj következett, legyezőként kitárt tollkorallokkal. A turzásnyomok a bíborcsiga tüskéjének útját mutatták, a mély lyuk szívsün légzőcsatornáját jelezte.</w:t>
      </w:r>
    </w:p>
    <w:p>
      <w:pPr>
        <w:pStyle w:val="Normal"/>
        <w:rPr/>
      </w:pPr>
      <w:r>
        <w:rPr/>
        <w:t>Egy szinte kettétörött hajóroncs mellett húztak el lassan, majd egy magányos szirttömb közelében, melynek falánál kék íjhalak és piroshalak valóságos felhői ácsorogtak a sodrásban halászva. Nehézkesen odahúztak a Tillanchong-mammiszi bejáratához. A kapu zárva volt, de a piros ellenőrző lámpa égett. Ez mindenképpen reménykeltő jel volt, hogy legalább az automatikák egy része működik még. A két tehén függőleges állásba helyezkedett, hogy a feltöltő és bioidentifikáló csatlakozó hasuknál bekapcsolódjon a falból kiálló tölcsérbe. Farokúszójuk vibráló mozgásával s melluszonyuk evező lökéseivel előre haladtak, míg meghallották a finom kattanást és a folyadékkristály kijelzőn megjelent az azonosító szöveg.</w:t>
      </w:r>
    </w:p>
    <w:p>
      <w:pPr>
        <w:pStyle w:val="Normal"/>
        <w:rPr/>
      </w:pPr>
      <w:r>
        <w:rPr/>
        <w:t>–</w:t>
      </w:r>
      <w:r>
        <w:rPr>
          <w:rFonts w:eastAsia="Times New Roman" w:cs="Times New Roman"/>
        </w:rPr>
        <w:t xml:space="preserve"> </w:t>
      </w:r>
      <w:r>
        <w:rPr/>
        <w:t>Odocoileus Raf. 539312. Terhesség. Hetedik hónap. Nincs nyilvántartásban. Miért nem megy a nyilvántartó mammiszijébe?</w:t>
      </w:r>
    </w:p>
    <w:p>
      <w:pPr>
        <w:pStyle w:val="Normal"/>
        <w:rPr/>
      </w:pPr>
      <w:r>
        <w:rPr/>
        <w:t>–</w:t>
      </w:r>
      <w:r>
        <w:rPr>
          <w:rFonts w:eastAsia="Times New Roman" w:cs="Times New Roman"/>
        </w:rPr>
        <w:t xml:space="preserve"> </w:t>
      </w:r>
      <w:r>
        <w:rPr/>
        <w:t>Megsemmisült. Szükségmegoldás. Aziliumot kérünk.</w:t>
      </w:r>
    </w:p>
    <w:p>
      <w:pPr>
        <w:pStyle w:val="Normal"/>
        <w:rPr/>
      </w:pPr>
      <w:r>
        <w:rPr/>
        <w:t>–</w:t>
      </w:r>
      <w:r>
        <w:rPr>
          <w:rFonts w:eastAsia="Times New Roman" w:cs="Times New Roman"/>
        </w:rPr>
        <w:t xml:space="preserve"> </w:t>
      </w:r>
      <w:r>
        <w:rPr/>
        <w:t>Engedélyezve. Ajtó nyílik.</w:t>
      </w:r>
    </w:p>
    <w:p>
      <w:pPr>
        <w:pStyle w:val="Normal"/>
        <w:rPr/>
      </w:pPr>
      <w:r>
        <w:rPr/>
        <w:t>–</w:t>
      </w:r>
      <w:r>
        <w:rPr>
          <w:rFonts w:eastAsia="Times New Roman" w:cs="Times New Roman"/>
        </w:rPr>
        <w:t xml:space="preserve"> </w:t>
      </w:r>
      <w:r>
        <w:rPr/>
        <w:t>Rucervus Hdgs. 541102. Első terhesség. Kilencedik hónap. Nincs nyilvántartásban.</w:t>
      </w:r>
    </w:p>
    <w:p>
      <w:pPr>
        <w:pStyle w:val="Normal"/>
        <w:rPr/>
      </w:pPr>
      <w:r>
        <w:rPr/>
        <w:t>–</w:t>
      </w:r>
      <w:r>
        <w:rPr>
          <w:rFonts w:eastAsia="Times New Roman" w:cs="Times New Roman"/>
        </w:rPr>
        <w:t xml:space="preserve"> </w:t>
      </w:r>
      <w:r>
        <w:rPr/>
        <w:t>Fartartás gyanúja – modta Odocoileus Raf. 539312, aki még nem úszott be a mammiszibe, hanem ifjabb társára várt.</w:t>
      </w:r>
    </w:p>
    <w:p>
      <w:pPr>
        <w:pStyle w:val="Normal"/>
        <w:rPr/>
      </w:pPr>
      <w:r>
        <w:rPr/>
        <w:t>–</w:t>
      </w:r>
      <w:r>
        <w:rPr>
          <w:rFonts w:eastAsia="Times New Roman" w:cs="Times New Roman"/>
        </w:rPr>
        <w:t xml:space="preserve"> </w:t>
      </w:r>
      <w:r>
        <w:rPr/>
        <w:t>Valóban, fartartás. Engedélyezve. Ajtó nyílik.</w:t>
      </w:r>
    </w:p>
    <w:p>
      <w:pPr>
        <w:pStyle w:val="Normal"/>
        <w:rPr/>
      </w:pPr>
      <w:r>
        <w:rPr/>
        <w:t>A két szarvastehén beúszott a zsilipkamrába. Megvárta, míg kigyúl a külső kapu bezárását jelző vörös lámpa, majd türelmesen lebegett a zsilipkamrában lassan alászálló vízben. A zöld fény kigyúlásakor melluszonyaikkal evezve beúsztak az alig egyméteres vizű öltözőmedencébe. Mindegyik beállt egy buroknyitóhoz, végighallgatta az elektronikus zárnyitó finom percegését, majd a csilingelő hangra felpattanó burokfedő után megkezdte a kikászálódás bonyolult műveletét. A karöbölben levő vezénylőtábla gombjai segítségével előbb a pneumatikus rögzítőpárnákat oldotta fel, majd a törzsi csatlakozókat rendezte el. Megvárta, míg cuppanva leválnak a testnedveket elszívó műanyag csövek, aztán az idősebb tehén gerinctartó pántja egyetlen lökésével felült. A feje enyhén remegett a szokatlan helyzetben, de hamarosan visszanyerte egyensúlyi állapotát. Most a farokuszonyvezénylő talpérzékelők leválasztása következett, majd óvatosan kihúzta lábait a burokból és a vízbe hengeredett.</w:t>
      </w:r>
    </w:p>
    <w:p>
      <w:pPr>
        <w:pStyle w:val="Normal"/>
        <w:rPr/>
      </w:pPr>
      <w:r>
        <w:rPr/>
        <w:t>–</w:t>
      </w:r>
      <w:r>
        <w:rPr>
          <w:rFonts w:eastAsia="Times New Roman" w:cs="Times New Roman"/>
        </w:rPr>
        <w:t xml:space="preserve"> </w:t>
      </w:r>
      <w:r>
        <w:rPr/>
        <w:t>Huh, de hideg! – sikoltott fel Odocoileus Raf. 539312, aki Senorita Raf.-ként már látogatást tett könyvünk egyik előző fejezetében. Igaz, akkor vagy harminc Nagy Fényciklussal fiatalabb volt, s még az első terhességénél tartott, nem a hatodiknál, a klimax előtt.</w:t>
      </w:r>
    </w:p>
    <w:p>
      <w:pPr>
        <w:pStyle w:val="Normal"/>
        <w:rPr/>
      </w:pPr>
      <w:r>
        <w:rPr/>
        <w:t>A másik, a fiatalabb, egy barazinga szarvastehén, láthatóan nehezebben boldogult a buroknyitás ceremóniájával, nem csupán a gyakorlatlanság, de a fáradtság miatt is. Az út erősen megviselte, s most csupaszon jól látszott, hogy ahol bőre elvált már a burok nedvelszívó hajszáleres rendszerétől, rögtön verítéktől lett lucskos.</w:t>
      </w:r>
    </w:p>
    <w:p>
      <w:pPr>
        <w:pStyle w:val="Normal"/>
        <w:rPr/>
      </w:pPr>
      <w:r>
        <w:rPr/>
        <w:t>–</w:t>
      </w:r>
      <w:r>
        <w:rPr>
          <w:rFonts w:eastAsia="Times New Roman" w:cs="Times New Roman"/>
        </w:rPr>
        <w:t xml:space="preserve"> </w:t>
      </w:r>
      <w:r>
        <w:rPr/>
        <w:t>Várj, segítek neked – mondta Donna Raf., és a méteres vízben állva gyorsan programozta a fiatal tehén burokleoldó műveleteit. Mikor a talpérzékelőket is leválasztotta, benyúlt a burokba, karjába vette a fiatal tehén testét és kiemelte. A burok, akárcsak az övé, terhétől szabadulva elindult a javító és felülvizsgáló dokkba, míg a két tehén kígyózó úszással indult a medencében a zöld nyíllal jelzett folyosón.</w:t>
      </w:r>
    </w:p>
    <w:p>
      <w:pPr>
        <w:pStyle w:val="Normal"/>
        <w:rPr/>
      </w:pPr>
      <w:r>
        <w:rPr/>
        <w:t>–</w:t>
      </w:r>
      <w:r>
        <w:rPr>
          <w:rFonts w:eastAsia="Times New Roman" w:cs="Times New Roman"/>
        </w:rPr>
        <w:t xml:space="preserve"> </w:t>
      </w:r>
      <w:r>
        <w:rPr/>
        <w:t>Odocoileus Raf. 539312, a hármasba – hangzott a géphang utasítása. – Rucervus Hdgs. 541102, az egyesbe!</w:t>
      </w:r>
    </w:p>
    <w:p>
      <w:pPr>
        <w:pStyle w:val="Normal"/>
        <w:rPr/>
      </w:pPr>
      <w:r>
        <w:rPr/>
        <w:t>–</w:t>
      </w:r>
      <w:r>
        <w:rPr>
          <w:rFonts w:eastAsia="Times New Roman" w:cs="Times New Roman"/>
        </w:rPr>
        <w:t xml:space="preserve"> </w:t>
      </w:r>
      <w:r>
        <w:rPr/>
        <w:t>Nem lehetne együtt? – szepegett Rucervus Hdgs. 541102 megilletődötten.</w:t>
      </w:r>
    </w:p>
    <w:p>
      <w:pPr>
        <w:pStyle w:val="Normal"/>
        <w:rPr/>
      </w:pPr>
      <w:r>
        <w:rPr/>
        <w:t>–</w:t>
      </w:r>
      <w:r>
        <w:rPr>
          <w:rFonts w:eastAsia="Times New Roman" w:cs="Times New Roman"/>
        </w:rPr>
        <w:t xml:space="preserve"> </w:t>
      </w:r>
      <w:r>
        <w:rPr/>
        <w:t>Nem. Az egyesbe csak speciális esetek kerülnek – mondta Donna Raf. – Azért is hoztalak ide. Komplikációs szülést nem lehetett volna levezetni ott a dromoszban. Csak itt van műtétképes szülészrobot.</w:t>
      </w:r>
    </w:p>
    <w:p>
      <w:pPr>
        <w:pStyle w:val="Normal"/>
        <w:rPr/>
      </w:pPr>
      <w:r>
        <w:rPr/>
        <w:t>–</w:t>
      </w:r>
      <w:r>
        <w:rPr>
          <w:rFonts w:eastAsia="Times New Roman" w:cs="Times New Roman"/>
        </w:rPr>
        <w:t xml:space="preserve"> </w:t>
      </w:r>
      <w:r>
        <w:rPr/>
        <w:t>Te nem lehetsz mellettem?</w:t>
      </w:r>
    </w:p>
    <w:p>
      <w:pPr>
        <w:pStyle w:val="Normal"/>
        <w:rPr/>
      </w:pPr>
      <w:r>
        <w:rPr/>
        <w:t>–</w:t>
      </w:r>
      <w:r>
        <w:rPr>
          <w:rFonts w:eastAsia="Times New Roman" w:cs="Times New Roman"/>
        </w:rPr>
        <w:t xml:space="preserve"> </w:t>
      </w:r>
      <w:r>
        <w:rPr/>
        <w:t>Mindig nem. De majd ha megvagyok én is a vizsgálatokkal, átjövök, hogy ne légy egyedül.</w:t>
      </w:r>
    </w:p>
    <w:p>
      <w:pPr>
        <w:pStyle w:val="Normal"/>
        <w:rPr/>
      </w:pPr>
      <w:r>
        <w:rPr/>
        <w:t>–</w:t>
      </w:r>
      <w:r>
        <w:rPr>
          <w:rFonts w:eastAsia="Times New Roman" w:cs="Times New Roman"/>
        </w:rPr>
        <w:t xml:space="preserve"> </w:t>
      </w:r>
      <w:r>
        <w:rPr/>
        <w:t>Jó.</w:t>
      </w:r>
    </w:p>
    <w:p>
      <w:pPr>
        <w:pStyle w:val="Normal"/>
        <w:rPr/>
      </w:pPr>
      <w:r>
        <w:rPr/>
        <w:t>–</w:t>
      </w:r>
      <w:r>
        <w:rPr>
          <w:rFonts w:eastAsia="Times New Roman" w:cs="Times New Roman"/>
        </w:rPr>
        <w:t xml:space="preserve"> </w:t>
      </w:r>
      <w:r>
        <w:rPr/>
        <w:t>Akartál még valamit mondani?</w:t>
      </w:r>
    </w:p>
    <w:p>
      <w:pPr>
        <w:pStyle w:val="Normal"/>
        <w:rPr/>
      </w:pPr>
      <w:r>
        <w:rPr/>
        <w:t>–</w:t>
      </w:r>
      <w:r>
        <w:rPr>
          <w:rFonts w:eastAsia="Times New Roman" w:cs="Times New Roman"/>
        </w:rPr>
        <w:t xml:space="preserve"> </w:t>
      </w:r>
      <w:r>
        <w:rPr/>
        <w:t>Igen. Nagyon köszönöm, hogy ide elhoztál.</w:t>
      </w:r>
    </w:p>
    <w:p>
      <w:pPr>
        <w:pStyle w:val="Normal"/>
        <w:rPr/>
      </w:pPr>
      <w:r>
        <w:rPr/>
        <w:t>–</w:t>
      </w:r>
      <w:r>
        <w:rPr>
          <w:rFonts w:eastAsia="Times New Roman" w:cs="Times New Roman"/>
        </w:rPr>
        <w:t xml:space="preserve"> </w:t>
      </w:r>
      <w:r>
        <w:rPr/>
        <w:t>Á, semmiség. A te eseteddel nem hagyhattalak abban a kocsmában, kupiban vagy mit tudom én miben.</w:t>
      </w:r>
    </w:p>
    <w:p>
      <w:pPr>
        <w:pStyle w:val="Normal"/>
        <w:rPr/>
      </w:pPr>
      <w:r>
        <w:rPr/>
        <w:t>Felsegítette a félméteres vízből a műanyag szivacságyra a fiatal tehenet. Az ágy támlája mellett levő kapcsolótáblán felpattintotta az infravörös melegítés kapcsolóját.</w:t>
      </w:r>
    </w:p>
    <w:p>
      <w:pPr>
        <w:pStyle w:val="Normal"/>
        <w:rPr/>
      </w:pPr>
      <w:r>
        <w:rPr/>
        <w:t>–</w:t>
      </w:r>
      <w:r>
        <w:rPr>
          <w:rFonts w:eastAsia="Times New Roman" w:cs="Times New Roman"/>
        </w:rPr>
        <w:t xml:space="preserve"> </w:t>
      </w:r>
      <w:r>
        <w:rPr/>
        <w:t>Így. Most mindjárt meleg lesz és megszáradsz. Vigyázni kell, hogy nehogy meghűlj. Pár perc múlva jő az orvosrobot. Feküdj szép nyugodtan, és kövesd az útmutatásait. Most megyek, mert hozzám is jő a szolgálatos robot mindjárt.</w:t>
      </w:r>
    </w:p>
    <w:p>
      <w:pPr>
        <w:pStyle w:val="Normal"/>
        <w:rPr/>
      </w:pPr>
      <w:r>
        <w:rPr/>
        <w:t>Donna Raf. búcsút intett, de megszokásból a farokúszó-mozdulatot is megtette, ám mivel a farokúszó nem volt a testén, az eredmény csak az lett, hogy a feje elmerült egyensúlya hirtelen felborulása miatt.</w:t>
      </w:r>
    </w:p>
    <w:p>
      <w:pPr>
        <w:pStyle w:val="Normal"/>
        <w:rPr/>
      </w:pPr>
      <w:r>
        <w:rPr/>
        <w:t>–</w:t>
      </w:r>
      <w:r>
        <w:rPr>
          <w:rFonts w:eastAsia="Times New Roman" w:cs="Times New Roman"/>
        </w:rPr>
        <w:t xml:space="preserve"> </w:t>
      </w:r>
      <w:r>
        <w:rPr/>
        <w:t>Pfujj! – prüszkölt Donna Raf. – A fene ezekbe a megszokásokba!</w:t>
      </w:r>
    </w:p>
    <w:p>
      <w:pPr>
        <w:pStyle w:val="Normal"/>
        <w:rPr/>
      </w:pPr>
      <w:r>
        <w:rPr/>
        <w:t>Most már óvatosan kúszott-úszott a félméteres vízben az ajtó, majd a szobája felé a folyosó már mélyebb, méteres vizében. Menet közben benézett a kettes és a négyes termekbe is, de mind üresek voltak. Csak ők ketten tartózkodtak a mammisziben.</w:t>
      </w:r>
    </w:p>
    <w:p>
      <w:pPr>
        <w:pStyle w:val="Normal"/>
        <w:rPr/>
      </w:pPr>
      <w:r>
        <w:rPr/>
        <w:t>Nagy hasát előretolva, rutinos mozdulattal csúszott fel az ágyra. A kapcsolótáblán beindította a hősugárzót, majd az ágy rugalmassági együtthatóját beszabályzó reosztátot piszkálta egy ideig, míg kényelmesen esett benne a fekvés, a lehető legtöbbet vett át fölös súlyából. A robot még nem jött, ezen csodálkozott egy kissé, ám azon, hogy egyedül voltak, kevésbé volt meglepődve. Ugyanis látta, hogy a saját dromoszukban mekkora a fejetlenség azóta, hogy a szarvasfőnök kezébe jutott a burok- és zárnyitó parancskulcs. Ez az elektronikus vacak blokkolt minden automatikát, minden védelmi rendszer axiomatikáját felülbírálta a Gigantomat nevében. Amolyan nyílt parancsféle volt a szubkvantikus rezgések nyelvén kódolva, melynek segítségével minden zár felpattant. A Gigantomat az Önkéntes Csoportok legjobb harcosai jutalmazásaként adta a parancsnokok kezébe ezt a „szézám tárulj”-t, de hamarosan kiderült, hogy bátor intézkedés volt. Csak néhány egészen fiatal borjú maradt az algagyűjtés, a zátonytisztítás munkáinak elvégzésére, egypár fanatikus agitátorral, a többiek szüntelenül a dromosz körül lebzseltek, s azzal foglalatoskodtak, hogy valamilyen javakat szerezzenek, többnyire lopással, rablással, betöréssel, amivel aztán elnyerhetik a parancsnok bizalmát s főként a kulcsot, mely megszabadítja őket egy időre a burkuktól, s így időszakos partnerei lehetnek az ottani teheneknek, amíg a kidobófiúk vissza nem gyömöszölik őket burkukba. A dolgok rendjének ez a módosulása eleinte tetszett a teheneknek, hiszen sokkal változatosabb lett a felhozatal, és a kapott hímek, a bikák sokkal aktívabbak voltak, mint az átlag, hiszen többnyire egy tehénre koncentráltak s egy éjszaka akarták mindazt megtenni, amit máskor a bika a rigyetési periódusban gondosan elosztott. Csakhogy ez az állapot igen rövid ideig tartott. Mert ahogy lazultak az erkölcsök s lettek kevésbé válogatósak a főnökök, úgy jelentek meg a jussukat követelve mind kétesebb alakok, olyanok, kiket a Gigantomat sohasem engedett volna a dromoszok közelébe. Potenciazavarral küzdők, impotensek, perverzek, a szado-mazochista típustól a voyeurökig, a nimfománoktól a pederasztákig, az exhibicionistáktól a szexuális fetisizálókig: íme, ez a vad állatkert nyüzsgött a dromoszok kapuiban, és ha fizetett, követelte jogát a maga módján elképzelt kéjhez. A normalitáson nevelődött tehenekre teljesen felkészületlenül zúdult az elfojtott és kiiktatott szexualitás minden ijesztő és sötét árnya. És még tovább: a Gigantomat fogamzásirányító tevékenysége nélkül a váratlan gyermekáldások özöne. Eleinte a terhes tehenek mentesültek a szexuális szolgáltatások végzésétől, a kereslet növekedésével s a tehenek egyre nagyobb számú terhessége következtében azonban hamarosan felszámolták ezt a kivételezést is. Csúcsidőszakban a tehenek két rigyetés között váltak anyává. Anyává? Mondjuk így: fiadzott tehénné. Hiszen rá kellett döbbenniök, hogy az anyaságról semmit sem tudnak. Ha nincs Gigantomat, mély a szülő tehéntől rögtön átveszi a piciny borjút, ha nincs szabad burok, mely automatikájával rögtön rááll a megoldandó feladat végrehajtására, akkor egyszerűen nem tudnak mit kezdeni a borjakkal. Kiderült, hogy az újszülött borjak nem eszik meg ugyanazokat az ételeket, amelyeket a felnőttek, hogy állandóan üvöltenek, s ez a hang zavarja a bikavendégek nemi ösztöne kiteljesedését, így aztán jobb híján a nemkívánatos borjúáldástól az adott legegyszerűbb módszerrel igyekezett megszabadulni a dromoszfőnök: segédjeivel vízbe fojtotta a dromosz hatékony üzemeltetését akadályozó nyivákolókat, majd a hullákat egyszerűen kipakolták a zsilipkamrákba, ahol aztán a ragadozó halak hamar eltakarították őket. A barbár módszernek meglett az ellenhatása. A szülő tehenek mindenféle cselt próbáltak kieszelni, hogy borjukat megmentsék. Az egyik tehén rájött, hogy a szülésután mellüket nyomasztó fehér lé nem csupán a kéjelgő vén szarvasok számára ízletes, de a fiatal borjak számára is nagyon tápláló. Sőt, ha jó sokat szívnak e fehér léből, hallgatnak is, és nem zavarják a tehenet normája teljesítésében. Amikor a Főnököt először ismertették meg az új felismeréssel, nagyon morgott, nem akart engedni jól bevált módszereiből, ám a tehenek közös és határozott fellépése, a sztrájkkal való fenyegetőzés használt, s így nemsokára a dromosz belseje vízben tocsogó borjakkal telt meg. Aztán amint nőtt a nőstények gyűlölete a bikák iránt, úgy alakult ki egy újfajta kötődés a borjakhoz, kik hamarosan pofonok és rúgások árán tanulták meg, hogy addig a fülke sarkában kell lapulni, míg a mama a dolgát végzi, ellenkező esetben komoly bajok történnek. Végső esetben még agyon is nyomhatják, vagy falhoz vághatják az óvatlant.</w:t>
      </w:r>
    </w:p>
    <w:p>
      <w:pPr>
        <w:pStyle w:val="Normal"/>
        <w:rPr/>
      </w:pPr>
      <w:r>
        <w:rPr/>
        <w:t>A dolgok evolúciójának újabb állomása a veszélyeztetett terhességek problémájának felismerése volt. A dromoszban nem voltak orvosrobotok, melyek a kóros magzati állások és tartások esetében segíteni tudtak volna. A tehenek szülés közben való pusztulása immár érzékenyen érintette a szarvasfőnököt is, hiszen minden kieső tehén komoly veszteség volt bevételi számláján. Három-négy tehén váratlan pusztulása kidobófiú- és őrszolgálata veszélyes redukcióját követelte, ami kétségessé tette a dromosz fennállását, ugyanakkor pedig udvartartása, köztük újsütetű házibarátai számának drasztikus csökkentését követelte. Ez utóbbi lehetett a főnök nagy fájdalma, hiszen a nőstényekhez való jutás demokratizálódásával hamarosan divattá vált törzsfőnöki körökben a fiúágyasok tartása. Az igényes új mulatság sok gazdagságot igényelt, gazdagságot viszont csak a tehenek által lehetett szerezni. Ez egyszerű egyenlet volt, így aztán a főnök valamelyik lázadó csoporttól hamarosan beszerzett egy diagnosztizáló ultrahangos berendezést, hogy a kóros magzati állásokat idejében felismerjék s egy bábává kiképzett idősebb tehén segítségével igyekezzenek ezeket a veszélyes szüléseket levezetni. Így aztán már ritkábbak voltak az efféle balesetek, de voltak.</w:t>
      </w:r>
    </w:p>
    <w:p>
      <w:pPr>
        <w:pStyle w:val="Normal"/>
        <w:rPr/>
      </w:pPr>
      <w:r>
        <w:rPr/>
        <w:t>Donna Bezo mellett, aki a szomszédos dromoszban volt bába, így lett Donna Raf. is bába a Nicobar II.-ben, s így került a szárnya alá ez a fiatal tehén a maga fartartású magzatával, mely e pozícióból, úgy tűnt, könnyen alakulhat át akár harántfekvésűvé is. A Főnököt nem tudta meggyőzni róla, hogy ez a fiatal teremtés szinte bizonyosan el fog pusztulni a szüléskor, hiába fogja majd akkor rajta követelni, ám annál hatékonyabb volt ez az érv egy fiatal őrre, akinek Donna Raf. meglátása szerint komoly érdemei voltak a barazinga szarvastehén áldott állapotának kialakításában. Ő szervezte meg a szökésüket, kicsempészte őket a dromoszból, majd szélsebesen átallt a lázadókhoz, nyilván jól ismerve főnöke bosszúálló természetét. Így aztán most kétnapi erőltetett úszás után itt vannak végre a biztonságban, a kósza hírek szerint a bengáli öböl utolsó, még épségben maradt mammiszijában.</w:t>
      </w:r>
    </w:p>
    <w:p>
      <w:pPr>
        <w:pStyle w:val="Normal"/>
        <w:rPr/>
      </w:pPr>
      <w:r>
        <w:rPr/>
        <w:t>A víz szortyogása, hullámzása szakította meg gondolataiban. Megjött az orvosrobot. Eléggé ütött-kopott jószág volt, s abból, hogy ily későre ért ide, az az érzése támadt, hogy valószínűleg az utolsó, még munkaképes szerkezet a sok közül. A Gigantomat hibamegállapító programja nélkül a készletben levő elemi javítórobotok bénák, ezt maga is tapasztalta dromoszukban, ahol egy egyszerű forrasztási hiba felismeréséért az őrség egy része el kellett hogy szállítsa a hibás robotot az utolsó, még működő mélytengeri Gigantomat-csatlakozóhoz, hogy az megállapítsa a hibát s bemondja, melyik robot milyen kódszámait kell leütni, hogy megoldja az egész két másodperces javítást. Mivel itt nincs őrszolgálat, nyilván még ez az esély sem adott. Ha meghibásodik valami apróság az utolsó orvosrobotban, ide is hiába jönne segítségért.</w:t>
      </w:r>
    </w:p>
    <w:p>
      <w:pPr>
        <w:pStyle w:val="Normal"/>
        <w:rPr/>
      </w:pPr>
      <w:r>
        <w:rPr/>
        <w:t>A robot reádobta kinyúló karjait a számtalan tűvel, érzékelővel, melyek körülfonták a sarkától a fejje búbjáig. Mérte a vérnyomást a test különböző pontjain, nagyon odafigyelve a vénákra, regisztrálta az enzimeket, a vérkép faktorainak változását, a csontok állapotát, az anyagcsere zavarait, és egész információs hálóval vette körül a születendő borjút, egy olyan védőhálóval, mely felett az anya nyugalomban haladhatott a szülés felé. Míg a zsibbasztók és helyszíni érzéstelenítők hol hideg, hol meleg érzetű pontjaitól feltérképezve, behunyt szemmel, a gép parancsai szerint átadta magát a vizsgálat mechanizmusának, lehetőleg elernyedve, hogy ne akadályozza egyes izmok összehúzódását vagy ernyedését, gondolatai visszakanyarodtak Donna Bezóhoz, aki a Nicobar I. dromoszban volt a bába. Felidézte első közös szülésüket a ma már feldúlt Katchar mammiszijében, a Katchar és a Camorta szigetek közötti szorosban, s felidézte mindazt, amit e harminc Nagy Fényciklus hozott az ő életükben s a szarvastársadalom életében. Mily szép is volt az indulás. A remények, hogy meglódul valami, hogy kialakul az igazabb és szebb világ. Milyen szépek és izgalmasak voltak azok az igék az egyenlőségről, a szabad szarvasok szabad társadalmáról, mely kiszabadul a Gigantomat egyre terhesebb zsarnoksága alól. Mennyi izgalom volt azokban a titkos találkozásokban, amikor csak a homokra merték leírni az átadandó tömör üzeneteket, s azt is rögtön eltörölték farokúszójuk egy suhintásával, s milyen sokat ígérőek voltak azok az ábrándok egy olyan világról, amikor mindenki önként és saját belátása szerint választhatja meg párját, s azzal vagy azokkal egymás kölcsönös örömében él addig, ameddig ez mindkettejüknek jó, vagy ha úgy tetszik, mindannyiuknak jó. Szoros kapcsolatról ábrándoztak tehén és a borja között, a borjú és nevelőszülei között. Akkor és ott, az algaerdők sűrűjében, a mélytengeri szirtek rejtett zugaiban ez reális és megoldható alternatívának látszott. S most mi van – a forradalom lassan immár egy évtizede után? A napfényes és derűs jövő, a beteljesülés helyett egyre növekvő zűrzavar, káosz, és a helyzet szinte immár érzékelhető sebességű romlása. A forradalom egyetlen igazi eredménye a Gigantomat által kidolgozott és vasakarattal megvalósított rend szétzúzása volt. A szétroncsolt kommunikációs és energetikai rendszer anarchiába, polgárháborúba torkollt, az arcvonalak felismerhetetlenségig összekuszálódtak. Teljesen relativizálódott, hogy ki mondta forradalmárnak s ki Gigantomat-pártinak magát, hiszen megtörtént egy-egy rövid Kis Fényciklus le-forgása alatt, hogy ugyanaz a személy négyszer vagy ötször is hitet váltott, aszerint, hogy mikor ki látszott erősebbnek. A régi forradalmárokat, kik megjárták a Munkaterápiás Telepeket, akik a MENSA klubokban alakították ki a lázadás tervét és lehetőségét, egyre inkább háttérbe szorították az új hangok, a demagógok, akik mindig mástól kérték számon a beváltatlan ígéreteket s gátlástalanul törtek egyetlen igazi céljuk, a teljhatalom felé, s e cél érdekében egyre növekvő tömeget toboroztak maguk köré, hozzájuk hasonló gátlástalanokból, kik naponta már a jövendő hatalmi torta felszeletelésén ábrándoztak. A kompromisszum lett a fő jelszó s a kis és nagy erkölcstelenségek újmódi fedőneve. „Szarvas a szarvasnak nem vájja ki a szemét” – ez volt a kor kedvenc aforizmája. A seftelők, az élősködők, a minden irányban ügyes szemfényvesztők aranykora köszöntött be. Minden kiárusíthatóvá, megszerezhetővé vált, ha rendelkeztél a minden pillanatban épp kelendő csereáruval. Leg-csapért lézerkard, egy szabad éjszakáért egy tehénnel egy teli tank alga, egy szállítmány meg nem támadásáért az egész helyi vezérkarnak egy görbe éjszaka a kizárólagos háremmel – hasonlóak voltak az éppen napi cserearányok. De ára volt egyes dromoszok meg nem támadásának, s ára volt a Gigantomattól kicsalt ritka cserealkatrésznek. Ára volt az őrök hűségének, és ára volt annak, ha egy tehén meg akarta tartani a borját. S mert minden ár a törvények, nem csupán a hazug és értelmetlen törvények, de az alapvető törvények megszegésének kölcsönösen elfogadott alapjára épült, a szarvastársadalom a rothadás elképzelhetetlennek hitt mocsaraiba süppedt. A hatalom megragadói már csak egyetlen dologtól rettegtek: a tiszta lényektől. „Mert egy tiszta szarvast nem olyan könnyű megzsarolni, manipulálni, mint egy fülig sárost. Egy erkölcsileg tiszta szarvas dühében képes újra fegyvert ragadni, nem lehet egy adománnyal megvesztegetni, beállítani azok sorába, kik a hatalmi gépezet kerekeit alkotják, addig, amíg ez hasznos a hatalomnak s alkalomadtán könnyen kicserélhető. Egy erkölcsileg tiszta szarvas homok a hazugságok jól összecsiszolt gépezetében, ezért eleve csak egy módon lehet megszabadulni tőle: a totális fizikai megsemmisítéssel. Csakhogy ezt addig könnyű bűntelenül megtenni, amíg a tiszta szarvas védtelen. Akkor azonban, ha neki is fegyver van a kezében, a hatalom megtorpan. Minél erősebb a fegyvere, annál inkább. A legerősebb fegyver pedig nem a lézerkard, hanem a szolidaritás. Egy csoport, egy minél nagyobb csoport szolidaritása szószólójával, az igazzal – ez a legnagyobb fegyver, amelytől minden hatalom retteg.” – Így beszélt hozzá Donna Bezo azokon az estéken, amikor a bábaság tudományát oktatta. „Csak igaz emberek igaz ígéi lesznek képesek arra, hogy felülemelkedjünk a mai kaotikus állapotokon. De az igaz szarvasok megszülése és felnevelése azokon a közösségeken múlik, amelyeknek mi is tagjai vagyunk. Amellett, hogy szarvasborjakat segítünk a világra, azon kell lennünk minden gondolatunkkal, hogy létrehozzuk azokat az igaz szarvasokat, kik igaz közösségi eszményekből táplálkozva világra vajúdják majd egy jobb társadalom igazságát. Ez a mi igazi és mélyebb bábaságunk.”</w:t>
      </w:r>
    </w:p>
    <w:p>
      <w:pPr>
        <w:pStyle w:val="Normal"/>
        <w:rPr/>
      </w:pPr>
      <w:r>
        <w:rPr/>
        <w:t>Így beszélt hozzá Donna Bezo, míg beszélni tudott. Mert egy éjjel valaki átvágta a torkát a dromoszban, ahol élt. Mert, úgy tűnik, megsejtett valamit abból a veszélyből, amit egy bába hozhat a ravasz és legyőzhetetlennek látszó hatalomra.</w:t>
      </w:r>
    </w:p>
    <w:p>
      <w:pPr>
        <w:pStyle w:val="Normal"/>
        <w:rPr/>
      </w:pPr>
      <w:r>
        <w:rPr/>
        <w:t>Az orvosrobot felemelte csápjait a testéről, meglengette, majd kissé arrébb visszaillesztette, hogy elvégezze az ellenőrző méréseket.</w:t>
      </w:r>
    </w:p>
    <w:p>
      <w:pPr>
        <w:pStyle w:val="Normal"/>
        <w:rPr/>
      </w:pPr>
      <w:r>
        <w:rPr/>
        <w:t>„</w:t>
      </w:r>
      <w:r>
        <w:rPr/>
        <w:t>Olyan, mint egy polip” – gondolta, amint a sokkarú robotra nézett, minden karján a száznyi szívókorong gyűrűjével, s hirtelen eszébe jutott az a polipocska, amelyet még borjúkorában látott, amikor a homokban turkálva manipulátoraival, egy furcsa szívkagylót lökött a felszínre a bíborcsigák csapata mellett. Az volt benne a furcsa, hogy míg a többi csiga meg kagyló a felszínre lökve rögtön igyekezett magát visszaásni a neki kedvező mélybe, ez ott maradt, ahova kiemelte. Nem tudta mire vélni ezt a viselkedést, mikor a kagyló pereme óvatosan szétnyílt, és egy hosszú, vékony szívókorongokkal teli tapogatókar nyúlt ki a kagylóból, végigtapogatta a környéket, csak azután jelent meg a kagylóhéj pereme felett két riadt szem. Egy kis polip rejtőzött tehát a kagylóban. Egyenesen ült benne, és négy-négy karjával szorosan hozzátapadt a kagyló két fedeléhez, úgy, hogy azt szorosan nyitni-zárni tudja. Tudomásul vette a kagylólakó polip jelenlétét, s tovább turkált a homokban, rakosgatta a talált kagylókat. Már-már megfeledkezett a kagylólakó polipocskáról, amikor egy furcsa csetepatéra figyelt fel. Egy remeterák került a rakosgatásban a polip kagylója mellé. A rák izgatottan reagált új helyzetére, nem kívánt „csodás” helyváltoztatására, és fel-alá szaladgált a polipocska kagylója környékén, mindent megtapogatott, feljegyzett tudatába, hogy védő kagylóbarlangjához vezető legrövidebb útjait jól megjegyezze. Ez valamiért nem volt ínyére a polipocskának, mert akárhányszor a remeterák kiugrott szomszéd várából, hogy a szívkagyló előtt elmasírozzon, a polipocska színe vörössé vált, és idegesen zárta össze a kagylóját. Végül láthatóan megelégelte a nemkívánatos szomszédságot. Amikor a remeterák újabb cserkészésre kivonult házából, a polipocska kiemelkedett a kagylójából, és most is vörösben játszva megragadta kagylóvárát és odébb taszította. A rák megérezve háza mozgását, ijedten farolt be odújába. De a polipocska nem elégedett meg ezzel a győzelemmel. Szinte egészen kiemelkedett a védő kagylóhéjak közül, mindössze egyetlen szívókarral fogva rejtekhelyét, a többi karjával átkarolta a rák kagylóházát, és amennyire karjainak hossza engedte, arrébb emelte.</w:t>
      </w:r>
    </w:p>
    <w:p>
      <w:pPr>
        <w:pStyle w:val="Normal"/>
        <w:rPr/>
      </w:pPr>
      <w:r>
        <w:rPr/>
        <w:t>A különös harcias polipocska nagyon megtetszett az akkor még borjú Senorita Raf.-nak, és napokon át visszatért hozzá. Látta, a polipocska hogyan dobálja le a kagylójára mászó csigákat, tépi ki egy túl kíváncsi kagylósrák egyik hadonászó ollóját, s végül hogyan vív meg egy nálánál sokkal nagyobb kövirákkal, mely ollójával belecsípett egyik karjába, mire a polip egy olyan adag tintát fújt a rák szeme közé, hogy az egyszerűen lebukfencezett a homokba.</w:t>
      </w:r>
    </w:p>
    <w:p>
      <w:pPr>
        <w:pStyle w:val="Normal"/>
        <w:rPr/>
      </w:pPr>
      <w:r>
        <w:rPr/>
        <w:t>Több mint egy Negyed Kis Fényciklusig követte a polipocska eszeveszett harcát minden lény ellen, mely karjainak hatótávolságán belülre merészkedett a kagylóhoz. De az érdekes az volt, hogy míg kifelé oly nagy erélyt árult el ez a polipocska, addig a kagylóhéjakon belül elképesztő gyöngédséget és finomságot mutatott mozgásaiban. A kagyló teknői közé behullott minden csepp homokot gondosan kifújt, s közben egy nyálszerű valamivel összeragadt piciny gömböcskék füzérét tapogatta, simogatta. A nyolcadik napon pattantak fel az első ilyen gömböcskék, és apró kis polipok bújtak ki belőlük. Beszívták a vizet, és lökésszerűen fújták ki légcsövükön. Így haladtak a visszahatás törvénye értelmében hátrafelé. Az első néhány száz ivadékot még csak meg tudta számolni valahogy, de utána már százszámra bújtak elő a porontyok egyszerre. A polipocska szívókorongjaival pattogtatta meg utódai burkát, segítette világra őket.</w:t>
      </w:r>
    </w:p>
    <w:p>
      <w:pPr>
        <w:pStyle w:val="Normal"/>
        <w:rPr/>
      </w:pPr>
      <w:r>
        <w:rPr>
          <w:rFonts w:eastAsia="Times New Roman" w:cs="Times New Roman"/>
        </w:rPr>
        <w:t xml:space="preserve"> </w:t>
      </w:r>
      <w:r>
        <w:rPr/>
        <w:t>15000-20000 utód kelt így életre? Nem tudta pontosan. A kis polip mindenesetre nagyon elgyötörtnek látszott. Most már kitárt kagylóhéjak közt feküdt, s miközben az utolsó pici polipok indultak felfelé a vízben, ő betegesen pihegve terült el a most már értelmetlenné vált védő kagylóhéjak között. Felemelkedett a rejtekhelyről, ahol bábai tevékenységét véghezvitte, aztán tapogatókarjai befele csavarodtak, lihegése egyre szaggatottabbá vált, és mint aki teljesítette kötelességét és már nincs szükség rá – kimúlt.</w:t>
      </w:r>
    </w:p>
    <w:p>
      <w:pPr>
        <w:pStyle w:val="Normal"/>
        <w:rPr/>
      </w:pPr>
      <w:r>
        <w:rPr/>
        <w:t>Élet és halál ily összefonódása nagyon megrázta akkori énjét, de az emlék a múlt ködéből csak most bukkant fel. Talán azért, mert most ő is bábává változott, s úgy érezte, felelős egy másik lényért, a szolidaritás szálai fűzik hozzá, úgy, ahogy azt a polipot a jégzsinórok a petéihez.</w:t>
      </w:r>
    </w:p>
    <w:p>
      <w:pPr>
        <w:pStyle w:val="Normal"/>
        <w:rPr/>
      </w:pPr>
      <w:r>
        <w:rPr/>
        <w:t>Az orvosrobot bevonta tapogatókarjait, és elvonult megemészteni az adatokat. Ebben is nehezedett a helyzete, hiszen régen nyilván a Gigantomat adatbankjával való konzultálás bármikor kisegíthette a kényes helyzetekben, most azonban egyedül kellett az adatfeldolgozás és elemzés egész terhével megbirkóznia. De hát így volt ez már évek óta. Akarva-akaratlan hozzá kellett szokni ehhez az állapothoz.</w:t>
      </w:r>
    </w:p>
    <w:p>
      <w:pPr>
        <w:pStyle w:val="Normal"/>
        <w:rPr/>
      </w:pPr>
      <w:r>
        <w:rPr/>
        <w:t>Elernyesztette magát. Jó volt az orvosi vizsgálat után, mely felrázta és felkavarta az egész testet, majd kellemes boldogság állapotát idézte elő. Nyilván része volt ebben az ideggócok nyomással, illetve szívással való gerjesztésének-ernyesztésének is, melyet a gép kisegítő hatásként alkalmazott a vizsgálati közérzet ellensúlyozására. De szerepe volt ebben a szarvastestnek is, mely örvendezett, hogy az eléggé hosszadalmas procedúra befejeződött.</w:t>
      </w:r>
    </w:p>
    <w:p>
      <w:pPr>
        <w:pStyle w:val="Normal"/>
        <w:rPr/>
      </w:pPr>
      <w:r>
        <w:rPr/>
        <w:t>Egy velőtrázó sikoly szakította félbe szendergését. Fülelt. De nem hallucinált. Ez sikoly volt. Mivel csak ketten voltak a mammisziben, a sikoly csak a barazinga szarvastehéntől eredhetett. De miért? Mi történhetett?</w:t>
      </w:r>
    </w:p>
    <w:p>
      <w:pPr>
        <w:pStyle w:val="Normal"/>
        <w:rPr/>
      </w:pPr>
      <w:r>
        <w:rPr/>
        <w:t>Nyugtalanul kászálódott fel, kinyitotta az ajtót, s kúszva-úszva elindult az egyes számú kórterem felé, ahonnan ismét felhangzott a sikoly, majd valamiféle tiltakozó kiabálás.</w:t>
      </w:r>
    </w:p>
    <w:p>
      <w:pPr>
        <w:pStyle w:val="Normal"/>
        <w:rPr/>
      </w:pPr>
      <w:r>
        <w:rPr/>
        <w:t>Mikor kinyitotta a kórterem ajtaját, megkövülten meredt az eléje táruló látványra. A szegény barazingatehenen két szarvasbika trónolt, az egyik lingáját a jóniba igyekezett gyömöszölni, a másik közben a tehén mellén és karján ült, s azon mesterkedett, hogy a kapálózó tehenet auparistakára kényszerítse. Mivel mindketten éppen háttal voltak a bejáratnak, nem vették észre.</w:t>
      </w:r>
    </w:p>
    <w:p>
      <w:pPr>
        <w:pStyle w:val="Normal"/>
        <w:rPr/>
      </w:pPr>
      <w:r>
        <w:rPr/>
        <w:t>–</w:t>
      </w:r>
      <w:r>
        <w:rPr>
          <w:rFonts w:eastAsia="Times New Roman" w:cs="Times New Roman"/>
        </w:rPr>
        <w:t xml:space="preserve"> </w:t>
      </w:r>
      <w:r>
        <w:rPr/>
        <w:t>Gazfickók! – hördült fel Donna Raf., és ütni. kezdte a feléje közelebb eső bika hátát, ki a barazinga-tehén lábát próbálta úgy elrendezni, hogy megfelelő terei legyen, a behatoláshoz, ám a tehén nagy hasa ugyancsak akadályozta ebben. Az meglepődve hátrafordult, a tehénre bámult.</w:t>
      </w:r>
    </w:p>
    <w:p>
      <w:pPr>
        <w:pStyle w:val="Normal"/>
        <w:rPr/>
      </w:pPr>
      <w:r>
        <w:rPr/>
        <w:t>–</w:t>
      </w:r>
      <w:r>
        <w:rPr>
          <w:rFonts w:eastAsia="Times New Roman" w:cs="Times New Roman"/>
        </w:rPr>
        <w:t xml:space="preserve"> </w:t>
      </w:r>
      <w:r>
        <w:rPr/>
        <w:t>Mi van? – kérdezte a szarvas testének elején ülő bika, aki nem fordult hátra, mert úgy tűnt, a kimerült tehénnel szemben mesterkedései végre célt érnek.</w:t>
      </w:r>
    </w:p>
    <w:p>
      <w:pPr>
        <w:pStyle w:val="Normal"/>
        <w:rPr/>
      </w:pPr>
      <w:r>
        <w:rPr/>
        <w:t>–</w:t>
      </w:r>
      <w:r>
        <w:rPr>
          <w:rFonts w:eastAsia="Times New Roman" w:cs="Times New Roman"/>
        </w:rPr>
        <w:t xml:space="preserve"> </w:t>
      </w:r>
      <w:r>
        <w:rPr/>
        <w:t>Egy vénecske jószág is van itt! – válaszolta a másik Donna Bezót méregetve, fel sem véve a tehén ütlegeit. – Igen harcias – tette hozzá még kiegészítésül.</w:t>
      </w:r>
    </w:p>
    <w:p>
      <w:pPr>
        <w:pStyle w:val="Normal"/>
        <w:rPr/>
      </w:pPr>
      <w:r>
        <w:rPr/>
        <w:t>–</w:t>
      </w:r>
      <w:r>
        <w:rPr>
          <w:rFonts w:eastAsia="Times New Roman" w:cs="Times New Roman"/>
        </w:rPr>
        <w:t xml:space="preserve"> </w:t>
      </w:r>
      <w:r>
        <w:rPr/>
        <w:t>Várj egy kicsit, nyanya, mindjárt rád is sor kerül, csak előbb ezzel a guszta fiatallal végezzünk – mondta az első.</w:t>
      </w:r>
    </w:p>
    <w:p>
      <w:pPr>
        <w:pStyle w:val="Normal"/>
        <w:rPr/>
      </w:pPr>
      <w:r>
        <w:rPr/>
        <w:t>–</w:t>
      </w:r>
      <w:r>
        <w:rPr>
          <w:rFonts w:eastAsia="Times New Roman" w:cs="Times New Roman"/>
        </w:rPr>
        <w:t xml:space="preserve"> </w:t>
      </w:r>
      <w:r>
        <w:rPr/>
        <w:t>Gazemberek! Zsiványok! – ordította magából kikelve Donna Raf. – Hát semmi sem szent nektek? Ez egy mammiszi! Hogy kerültetek ide be, kurafiak?</w:t>
      </w:r>
    </w:p>
    <w:p>
      <w:pPr>
        <w:pStyle w:val="Normal"/>
        <w:rPr/>
      </w:pPr>
      <w:r>
        <w:rPr/>
        <w:t>–</w:t>
      </w:r>
      <w:r>
        <w:rPr>
          <w:rFonts w:eastAsia="Times New Roman" w:cs="Times New Roman"/>
        </w:rPr>
        <w:t xml:space="preserve"> </w:t>
      </w:r>
      <w:r>
        <w:rPr/>
        <w:t>He-he, van nyitókulcsunk, mamuska! – mondta az első, és a vízben heverő elektronikus dekóderre mutatott. Donna Raf. kifulladva abbahagyta a bika hátának meddő ököllel való ütlegelését, amelyet a szemét még láthatóan élvezett is. Szeme valami hathatósabb eszköz után nézett. A dekóder mellett valami botszerű dolog volt. Lehajolt, megragadta a fémrúd nyelét, és a szarvas hátára suhintott. A csapástól lerepült a fémrúd felső része és egy vakító fényoszlop csapott ki Donna Raf. kezéből. A meglepetéstől a mozdulat megszakadt, s ez mentette meg a szarvasbika életét. A perzselő lézerkard éppen csak megperzselte a bika hátát. De fájdalomnak ez is elég volt. Elbődült, s a barazingát otthagyva a vízbe dobta magát, hogy hátát lehűtse. Az üvöltésre a másik bika is meglepő gyorsan felugrott és szembefordult. Meglátta a vízben térdelő öreg tehenet, amint remegő szájjal és falfehéren reszket a félig bevégzett mozdulatba merevedve, s gúnyosan lebigyesztette az ajkát:</w:t>
      </w:r>
    </w:p>
    <w:p>
      <w:pPr>
        <w:pStyle w:val="Normal"/>
        <w:rPr/>
      </w:pPr>
      <w:r>
        <w:rPr/>
        <w:t>–</w:t>
      </w:r>
      <w:r>
        <w:rPr>
          <w:rFonts w:eastAsia="Times New Roman" w:cs="Times New Roman"/>
        </w:rPr>
        <w:t xml:space="preserve"> </w:t>
      </w:r>
      <w:r>
        <w:rPr/>
        <w:t>Na, elég volt a cirkuszból, nyanya! Ide azt a kardot! Nem ilyen rozzant vénasszonyok kezébe való!</w:t>
      </w:r>
    </w:p>
    <w:p>
      <w:pPr>
        <w:pStyle w:val="Normal"/>
        <w:rPr/>
      </w:pPr>
      <w:r>
        <w:rPr/>
        <w:t>Donna Raf. mereven és magatehetetlen nézte a vízből derékig kiemelkedő és lassan közelítő szarvast.</w:t>
      </w:r>
    </w:p>
    <w:p>
      <w:pPr>
        <w:pStyle w:val="Normal"/>
        <w:rPr/>
      </w:pPr>
      <w:r>
        <w:rPr/>
        <w:t>–</w:t>
      </w:r>
      <w:r>
        <w:rPr>
          <w:rFonts w:eastAsia="Times New Roman" w:cs="Times New Roman"/>
        </w:rPr>
        <w:t xml:space="preserve"> </w:t>
      </w:r>
      <w:r>
        <w:rPr/>
        <w:t>Na mi lesz? – nyújtotta ki felé a karját a martalóc.</w:t>
      </w:r>
    </w:p>
    <w:p>
      <w:pPr>
        <w:pStyle w:val="Normal"/>
        <w:rPr/>
      </w:pPr>
      <w:r>
        <w:rPr/>
        <w:t>A barazingaszarvas felnyögött az ágyban. Ez a hang mentette meg mindkettejük életét. Mert a hangra Donna Raf. hirtelen érezte, hogy Donna Bezo magabiztossága és ereje költözik belé. Visítva lesújtott a felé nyúló kézre, majd szinte révületben látta, hogy ugyanabban a pillanatban a másik gazfickó is kinyúl a víz alatt, valamit keresve, nyilván a másik kardot, és ugyanazon pillanatban már ott volt az ő pengéje is gőzölgő véres csíkkal jelezve: talált.</w:t>
      </w:r>
    </w:p>
    <w:p>
      <w:pPr>
        <w:pStyle w:val="Normal"/>
        <w:rPr/>
      </w:pPr>
      <w:r>
        <w:rPr/>
        <w:t>–</w:t>
      </w:r>
      <w:r>
        <w:rPr>
          <w:rFonts w:eastAsia="Times New Roman" w:cs="Times New Roman"/>
        </w:rPr>
        <w:t xml:space="preserve"> </w:t>
      </w:r>
      <w:r>
        <w:rPr/>
        <w:t>Fel a kezekkel! A fej fölé! – ordította, és lassan hátrált a szoba sarka felé, és megdöbbenve látta, hogy a két szabadrablásra specializált martalóc milyen riadtan és megdöbbent arccal mered rá. Egyiknek teljes keze feje, a másiknak csupán néhány ujja hiányzott, ám ez is elég volt ahhoz, hogy a sebekből patakokban, bőven ömöljön a vér.</w:t>
      </w:r>
    </w:p>
    <w:p>
      <w:pPr>
        <w:pStyle w:val="Normal"/>
        <w:rPr/>
      </w:pPr>
      <w:r>
        <w:rPr/>
        <w:t>–</w:t>
      </w:r>
      <w:r>
        <w:rPr>
          <w:rFonts w:eastAsia="Times New Roman" w:cs="Times New Roman"/>
        </w:rPr>
        <w:t xml:space="preserve"> </w:t>
      </w:r>
      <w:r>
        <w:rPr/>
        <w:t>Kifelé!</w:t>
      </w:r>
    </w:p>
    <w:p>
      <w:pPr>
        <w:pStyle w:val="Normal"/>
        <w:rPr/>
      </w:pPr>
      <w:r>
        <w:rPr/>
        <w:t>A perzselt hátú és csonkaujjú egy tétova mozdulatot tett a víz felé a sebesült kezével.</w:t>
      </w:r>
    </w:p>
    <w:p>
      <w:pPr>
        <w:pStyle w:val="Normal"/>
        <w:rPr/>
      </w:pPr>
      <w:r>
        <w:rPr/>
        <w:t>–</w:t>
      </w:r>
      <w:r>
        <w:rPr>
          <w:rFonts w:eastAsia="Times New Roman" w:cs="Times New Roman"/>
        </w:rPr>
        <w:t xml:space="preserve"> </w:t>
      </w:r>
      <w:r>
        <w:rPr/>
        <w:t>Fegyver és dekóder itt marad! – mondta Donna Raf., s hogy nyomatékot adjon eltökéltségének, odacsapott a villogó fénnyel, pont a lehajolni készülő szarvas elé.</w:t>
      </w:r>
    </w:p>
    <w:p>
      <w:pPr>
        <w:pStyle w:val="Normal"/>
        <w:rPr/>
      </w:pPr>
      <w:r>
        <w:rPr/>
        <w:t>A két martalóc pánikszerűen menekült.</w:t>
      </w:r>
    </w:p>
    <w:p>
      <w:pPr>
        <w:pStyle w:val="Normal"/>
        <w:rPr/>
      </w:pPr>
      <w:r>
        <w:rPr/>
        <w:t>Az ágyhoz kúszott, ahol vérben-verítékben feküdt Rucervus Hdgs. 541102. Kezét a hasára szorította. Úgy tűnt, hogy elkezdődött a szülés.</w:t>
      </w:r>
    </w:p>
    <w:p>
      <w:pPr>
        <w:pStyle w:val="Normal"/>
        <w:rPr/>
      </w:pPr>
      <w:r>
        <w:rPr/>
        <w:t>A vezénylőtáblán riasztotta az orvosrobotot, aztán felemelte a vízből a másik lézerkardot, kihúzta tokjából, s úgy helyezte az ágyra, hogy a barazingatehén kezébe essen.</w:t>
      </w:r>
    </w:p>
    <w:p>
      <w:pPr>
        <w:pStyle w:val="Normal"/>
        <w:rPr/>
      </w:pPr>
      <w:r>
        <w:rPr/>
        <w:t>–</w:t>
      </w:r>
      <w:r>
        <w:rPr>
          <w:rFonts w:eastAsia="Times New Roman" w:cs="Times New Roman"/>
        </w:rPr>
        <w:t xml:space="preserve"> </w:t>
      </w:r>
      <w:r>
        <w:rPr/>
        <w:t>Csak meg kell szorítanod a nyelét, s a gyújtóláng létrehozza a fénypengét. Érted? Ha valami bajom esne, védd meg magad. Nekem még van egy kis dolgom.</w:t>
      </w:r>
    </w:p>
    <w:p>
      <w:pPr>
        <w:pStyle w:val="Normal"/>
        <w:rPr/>
      </w:pPr>
      <w:r>
        <w:rPr/>
        <w:t>Egyik kezébe vette a dekódert, a másikba a lobogó lángpallost, és térden kúszott a folyosóra. Egyenesen a buroktankoló állomás felé igyekezett. A két gazfickó az öltözés és visszarendezés utolsó fázisában volt. Az egyik most pattintotta magára a burkot, a levágott kézfejű a pneumatikánál tartott, nyilván bal kézzel nehezebben ment a kódolás.</w:t>
      </w:r>
    </w:p>
    <w:p>
      <w:pPr>
        <w:pStyle w:val="Normal"/>
        <w:rPr/>
      </w:pPr>
      <w:r>
        <w:rPr/>
        <w:t>–</w:t>
      </w:r>
      <w:r>
        <w:rPr>
          <w:rFonts w:eastAsia="Times New Roman" w:cs="Times New Roman"/>
        </w:rPr>
        <w:t xml:space="preserve"> </w:t>
      </w:r>
      <w:r>
        <w:rPr/>
        <w:t>Kiszállni! – ripakodott rájuk Donna Raf.</w:t>
      </w:r>
    </w:p>
    <w:p>
      <w:pPr>
        <w:pStyle w:val="Normal"/>
        <w:rPr/>
      </w:pPr>
      <w:r>
        <w:rPr/>
        <w:t>A burokba zárt üvöltve emelkedett fel farokúszójára, és kinyújtott manipulátorával vetette magát a térdelő öreg tehénre, aki csak most mérte fel, milyen nagy is burkában egy szarvas, micsoda gigantikus erőt kölcsönöz neki ez a védőrendszer. A méteres víz azonban nem volt elég az elrugaszkodáshoz, a támadó ugrás rövidre sikerült, s így még egyszer fel kellett emelkednie Donna Raf.-tól néhány méternyire. A tehén a fenyegetően kinyújtott manipulátorokat szerette volna elérni, ám a csapás pont a felágaskodó szarvas homloksisakját érte. Iszonyú, emberfeletti fejhangú vonyítás hallatszott, és a szarvas, manipulátoraival kapálva a vizet, oldalra dőlt. A burkon a lézerkard sem volt képes áthatolni, ezért az első pillanatban nem is értette, mi történt, csak miután levágta most már nyugodtan a csápoló manipulátorokat, a dekódert a burok oldalára szorítva kinyitotta a burkot és meglátta a szarvas szenesre pörkölődött arcát, kunkorodó égő szempilláit, hamuvá perzselt szemöldökét, akkor értette meg, hogy azt a mestervágást sikerült megtennie, amiről annyit regéltek a hősködő szarvasok, amikor párviadalaikról beszéltek, a harcképtelenné tett áldozatokról, kiknek burkát vontatókötélre vehették, hogy a támaszpontjukon kiürítsék s így csencselési alaphoz jussanak, hiszen egy teljes üres burokért szép árat adtak meg a dromoszok főnökei.</w:t>
      </w:r>
    </w:p>
    <w:p>
      <w:pPr>
        <w:pStyle w:val="Normal"/>
        <w:rPr/>
      </w:pPr>
      <w:r>
        <w:rPr/>
        <w:t>–</w:t>
      </w:r>
      <w:r>
        <w:rPr>
          <w:rFonts w:eastAsia="Times New Roman" w:cs="Times New Roman"/>
        </w:rPr>
        <w:t xml:space="preserve"> </w:t>
      </w:r>
      <w:r>
        <w:rPr/>
        <w:t>Kifelé! – mondotta Donna Raf. szinte önkívületben, és szüntelenül Donna Bezo alakját idézte tudatába, hogy el ne okádja magát a félelemtől és az átélt rémségektől.</w:t>
      </w:r>
    </w:p>
    <w:p>
      <w:pPr>
        <w:pStyle w:val="Normal"/>
        <w:rPr/>
      </w:pPr>
      <w:r>
        <w:rPr/>
        <w:t>–</w:t>
      </w:r>
      <w:r>
        <w:rPr>
          <w:rFonts w:eastAsia="Times New Roman" w:cs="Times New Roman"/>
        </w:rPr>
        <w:t xml:space="preserve"> </w:t>
      </w:r>
      <w:r>
        <w:rPr/>
        <w:t>Kifelé! – ismételte meg, s hogy nyomatékot adjon szavának, megforgatta a lézerkardot a kinyitott burkok felett.</w:t>
      </w:r>
    </w:p>
    <w:p>
      <w:pPr>
        <w:pStyle w:val="Normal"/>
        <w:rPr/>
      </w:pPr>
      <w:r>
        <w:rPr/>
        <w:t>–</w:t>
      </w:r>
      <w:r>
        <w:rPr>
          <w:rFonts w:eastAsia="Times New Roman" w:cs="Times New Roman"/>
        </w:rPr>
        <w:t xml:space="preserve"> </w:t>
      </w:r>
      <w:r>
        <w:rPr/>
        <w:t>De asszonyom – mondta sírós hangon a csonka-kézfejű –, mi csak szórakozni akartunk. És mellesleg az a tehén is akarta!</w:t>
      </w:r>
    </w:p>
    <w:p>
      <w:pPr>
        <w:pStyle w:val="Normal"/>
        <w:rPr/>
      </w:pPr>
      <w:r>
        <w:rPr/>
        <w:t>–</w:t>
      </w:r>
      <w:r>
        <w:rPr>
          <w:rFonts w:eastAsia="Times New Roman" w:cs="Times New Roman"/>
        </w:rPr>
        <w:t xml:space="preserve"> </w:t>
      </w:r>
      <w:r>
        <w:rPr/>
        <w:t>Még jajongott is az élvezettől! – kontrázott neki a másik, és megállt a vetkezésben, belekapaszkodva az új szál reménybe.</w:t>
      </w:r>
    </w:p>
    <w:p>
      <w:pPr>
        <w:pStyle w:val="Normal"/>
        <w:rPr/>
      </w:pPr>
      <w:r>
        <w:rPr/>
        <w:t>–</w:t>
      </w:r>
      <w:r>
        <w:rPr>
          <w:rFonts w:eastAsia="Times New Roman" w:cs="Times New Roman"/>
        </w:rPr>
        <w:t xml:space="preserve"> </w:t>
      </w:r>
      <w:r>
        <w:rPr/>
        <w:t>Gazfickók! Méghogy élvezte? Azok szülési fájdalomsikolyok voltak, ti állatok!</w:t>
      </w:r>
    </w:p>
    <w:p>
      <w:pPr>
        <w:pStyle w:val="Normal"/>
        <w:rPr/>
      </w:pPr>
      <w:r>
        <w:rPr/>
        <w:t>–</w:t>
      </w:r>
      <w:r>
        <w:rPr>
          <w:rFonts w:eastAsia="Times New Roman" w:cs="Times New Roman"/>
        </w:rPr>
        <w:t xml:space="preserve"> </w:t>
      </w:r>
      <w:r>
        <w:rPr/>
        <w:t>Ugyan, ugyan, de maga olyan, mint egy született szamuráj. Nem akar közénk beállni? Fele-fele részesedéssel. Így hármasban egy ilyen kardkezelő nősténnyel sokra vihetnénk! – próbált meg más hangot megütni újra a csonkakézfejű.</w:t>
      </w:r>
    </w:p>
    <w:p>
      <w:pPr>
        <w:pStyle w:val="Normal"/>
        <w:rPr/>
      </w:pPr>
      <w:r>
        <w:rPr/>
        <w:t>–</w:t>
      </w:r>
      <w:r>
        <w:rPr>
          <w:rFonts w:eastAsia="Times New Roman" w:cs="Times New Roman"/>
        </w:rPr>
        <w:t xml:space="preserve"> </w:t>
      </w:r>
      <w:r>
        <w:rPr/>
        <w:t>Elég volt a hízelgésből, nem hattok meg. Kifelé gyorsan, máskülönben darabokban szedlek ki! Nekem így is jó!</w:t>
      </w:r>
    </w:p>
    <w:p>
      <w:pPr>
        <w:pStyle w:val="Normal"/>
        <w:rPr/>
      </w:pPr>
      <w:r>
        <w:rPr/>
        <w:t>Ez hatott.</w:t>
      </w:r>
    </w:p>
    <w:p>
      <w:pPr>
        <w:pStyle w:val="Normal"/>
        <w:rPr/>
      </w:pPr>
      <w:r>
        <w:rPr/>
        <w:t>Kapkodva rángatták le magukról a belső felszerelést, s ugrottak bele a hideg vízbe.</w:t>
      </w:r>
    </w:p>
    <w:p>
      <w:pPr>
        <w:pStyle w:val="Normal"/>
        <w:rPr/>
      </w:pPr>
      <w:r>
        <w:rPr/>
        <w:t>Donna Raf. kinyitotta távirányítással a zsilipkamra kapuját.</w:t>
      </w:r>
    </w:p>
    <w:p>
      <w:pPr>
        <w:pStyle w:val="Normal"/>
        <w:rPr/>
      </w:pPr>
      <w:r>
        <w:rPr/>
        <w:t>–</w:t>
      </w:r>
      <w:r>
        <w:rPr>
          <w:rFonts w:eastAsia="Times New Roman" w:cs="Times New Roman"/>
        </w:rPr>
        <w:t xml:space="preserve"> </w:t>
      </w:r>
      <w:r>
        <w:rPr/>
        <w:t>Vegyetek jó mély lélegzetet, és kerüljétek a magatokfajta cápákat! – búcsúzott el tőlük néhány jó tanáccsal Donna Raf., és becsukta a zsilipkaput. Megvárta, míg a külső kapu kinyílik, majd ismét bezárul, s az automatika jelzi: nincs élőlény a zsilipkamrában, aztán elindult visszafelé, nyugtázva, hogy a két üres burkot máris megkaparintotta az automatika s elvitte bedokkolni, fertőtleníteni.</w:t>
      </w:r>
    </w:p>
    <w:p>
      <w:pPr>
        <w:pStyle w:val="Normal"/>
        <w:rPr/>
      </w:pPr>
      <w:r>
        <w:rPr/>
        <w:t>Mikor az egyes kórterembe ért, az orvosrobot már nagyban foglalkozott a szülés lebonyolításával. A barazinga szarvastehén fejét és testét behálózó polipcsápokból ítélve az orvosrobot elaltatta, s most császármetszést végez. Nyilván az erőszakos közösülés harántfekvést idézett elő, s magzatburokszakadást, azért a nagy sietség. A szikét vezető kar sebesen járt, a többi csáp csipeszt, érfogót pattogtatott, leszívta a vért. Még egy vágás, és két polipkar végtelen óvatossággal kiemelte az anyaméhből a csecsemőt. Egy polipszipkából víz freccsent rá, s a csecsemő felsírt. Pattant a köldökzsinórvágó, s az orvosrobot – csak most vette észre, betette az újszülöttet az épen maradt burokba, amelyik a csonkakezűé volt.</w:t>
      </w:r>
    </w:p>
    <w:p>
      <w:pPr>
        <w:pStyle w:val="Normal"/>
        <w:rPr/>
      </w:pPr>
      <w:r>
        <w:rPr/>
        <w:t>Mielőtt Donna Raf. kinyithatta volna a száját, a burok fedele bepattant, és a burok az automatikáktól vezérelve a kijárat felé indult. A nő a padlóra dobta a még mindig lobogva égő lézerkardot, mely sisteregve hullt a vízbe, s ráugrott a mellette lassan elúszó burokra. Karjaival átkarolta, és a dekóder helyét kereste. Már a folyosón voltak, szemben a zsilipkapuval, amikor megtalálta az illeszkedést. A burok kattant egyet, s mozgása leállt. Lemászott a meglovagolt burokról, és a tető nyomban felpattant, csilingelve. Kivette a csecsemőt a még friss fertőtlenítőszagú burokból, és a karjába vette. Diadalittasan vitte vissza az egyesbe, ahol az orvosrobot már az utolsó sebszéleket ragasztotta.</w:t>
      </w:r>
    </w:p>
    <w:p>
      <w:pPr>
        <w:pStyle w:val="Normal"/>
        <w:rPr/>
      </w:pPr>
      <w:r>
        <w:rPr/>
        <w:t>Az újszülöttet karjában tartotta, ringatta, amíg az orvosrobot be nem fejezte működését, majd legurította az ágyról a lézerkardot, s a csecsemőt fektette a helyére. Kedvtelve nézte a látványt, majd nekilátott, hogy előkeresse a kardok tokját s belecsúsztassa a fegyvereket. Az ágy mellé helyezte el őket kétfelől, majd kiment a folyosóra, behozta a vízben hagyott dekódert, és az ágy támlája mögé dugta, hogy alkalomadtán ismét a keze ügyében legyen. Mert döntött. Itt fog éjszakázni, és ezentúl szüntelenül a gyámoltalan barazinga mellett marad, hiszen ki tudja, mikor tévednek megint erre ilyen kóbor lovagok. Együtt maradnak, és megvédik egymást s a születendő gyermekeke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ZARÁNDOKÉNEK</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csital, azaz Rusa axis Erxl. 541389 leállította az algaprést, mert megtelt a tartálya. Lecsavarta a lendítőkart, nehogy valamilyen kóbor lovag időközben megdézsmá1hassa a készletet, melyet a szent életű remeték számára egyre nagyobb erőfeszítéssel gyűjtöttek egybe a novíciusok, hiszen az algamezőket már szinte senki sem gondozta, csak letarolni jártak. Lecsavarta a drágán szerzett imahengert is, melyet a lendkerékkel együtt forgatott, s így a ráillesztett számláló tanúsága szerint ma már több mint ezer pördülettel jutott közelebb a nirvána eléréséhez. Homloksisakjához illette az OMMANI PADMEHUM vésetű hengert, majd elsüllyesztette műanyag zsákjában. Beletette az algás tartályt is a többi szállítanivaló mellé, korallágakkal gondosan álcázta a készüléket, ahogy ezt a rend szabályai előírták, aztán búcsút intve a két őrszolgálatot teljesítő barátnak, elindult.</w:t>
      </w:r>
    </w:p>
    <w:p>
      <w:pPr>
        <w:pStyle w:val="Normal"/>
        <w:rPr/>
      </w:pPr>
      <w:r>
        <w:rPr/>
        <w:t>Hamarosan kiért a sekély vízben a tengerifűmezőre. A félméteres hosszú szíjszerű zöld levelek között zöld papagájhalak rágcsálták a bozótot, melyben csuka módra leselkedtek az ajakhalak, a fenéken, a gyökerek között pedig foltos angolnák, fekete-fehér gyűrűsférgek szűrték a vizet, halásztak táplálékukra. A több mint száz méter hosszú rét után már az iszapos homokos part következett, ahol nevelője és mentora, az állandóan pettyes ruzákszarvas Axis H. Sm. 540957 feküdt hol a vízben, hol a szárazon, mint minden „szenvedő”, azaz a beavatás második fokozatát elért szarvas. Nem véletlenül hívták ezeket a szarvasokat szenvedőknek, hiszen a forró nap kegyetlenül perzselt és hólyagosra égette a bőrt, s ha jött ismét a dagály, mely elborította egy időre a burkot, az csak arra volt elég, hogy a remete magához térjen az ájulásból, vizet igyon és lelkileg felkészüljön a következő kínszenvedésre. Bár a novíciusok számára még nem volt kötelező meglátogatni mentorukat épp apály idején, s a lelkigyakorlatokat sem kellett épp akkor elvégezni, de a csital úgy gondolta, jobb, ha minél hamarább hozzászokik a szenvedéshez, így előbb jut el a megvilágosodott állapothoz, ami csak a remeték harmadik fokozatának kiváltsága.</w:t>
      </w:r>
    </w:p>
    <w:p>
      <w:pPr>
        <w:pStyle w:val="Normal"/>
        <w:rPr/>
      </w:pPr>
      <w:r>
        <w:rPr/>
        <w:t>A víz épp visszavonulóban volt, az apály kezdte szabadon hagyni a partot, s így hamar megtalálta nevelője két acélcövekhez láncolt burkát. Körülötte alig hüvelykköröm nagyságú gömbgurító rákok másztak elő a víz visszahúzódása után. Piciny kanálként használt ollóikkal belapátolták a homokot állkapocsi lábaik közé, hogy néhány pillanat múlva a fejük mögött, a harmadik állkapocsi láb felső szélén egy homoklabdacs jelenjen meg. Mikor ez már elég nagyra nőtt, a rákocska megragadta ollóival a gömböt, teste alá seperte, ahol átvette a hátsó járóláb s arrébb lökte. Így a rák előrehaladva és átlapátolva állkapcsán az elébe kerülő homokot, maga mögött úgy tíz másodperces időközökben akkurátosan megformált kerek labdacsokat rakott le. A labdacsokat szabályosan körgyűrűkbe rendezte a homok átszűrése közepette, s csak egy bejárati sugárutat hagyott szabadon a lakástól kifelé. Axis H. Sm. 540957 napperzselt hegektől borított arccal feküdt a homokon, s az apró rákok ténykedését figyelte, mint mindig ilyenkor, apálykor. Magyarázata szerint ez kitűnő koncentrációs mandalagyakorlat volt, hiszen a rákocska gyártotta homokkörök a lélek vándorútját idézték az igazság felé. „Számtalan út vezet az igazsághoz – mondogatta –, a kör kerületének bármely pontjáról megpróbálhatsz a központ felé hatolni, de a legtöbb úton akadályokba ütközöl, melyek eltérítenek az egyenes iránytól a sok kerülgetés közben. De van egy egyenes út is, egy nyitott sugárút, mely bizonyosan a központba vezet, csakhogy ezt nehéz megtalálni.” Rusa axis Erxl. 541389 tudta, hogy bűn megzavarni a Mestert a meditációban, ezért odafeküdt mellé az iszapba, óvatosan, hogy el ne tiporja valamelyik rákocska köreit, és várakozó, könnyű meditációba mélyedt, tudva, hogy csak mestere szólíthatja meg először őt, fordítva szentségtörés lenne. Axis H. Sm. 540957 még a képzett Mesterek között is az egyik leghíresebbnek számított, hiszen élete folyamán nagyon sok szerzetesrendben megfordult az igazságot keresve. Hiszen mióta elkezdődött a széthullás, mindenütt megjelentek a remeték és kezdetét vette a hozzájuk való zarándoklás, nagyon sok szarvasguru hirdette a bölcsességet, a megváltást és a megvilágosodást, ám az igazi bölcsességet csak kevesen mondhatták a magukénak. Axis H. Sm. 540957 hírnevét annak köszönhette, hogy nagyon sok utat saját maga járt végig, s így aztán sokkal bölcsebb volt azoknál, kik csak egyetlen utat ismertek. Bár Rusa axis Erxl. 541389 még csak néhány Kis Fényciklusa hallgatta Mestere elmélkedéseit, úgy érezte, hogy agya már így is olyan bölcsességekkel és tapasztalatokkal teli, melyek minden más novícius fölé emelik őt. Hiszen Mestere révén tudta, hogy a misogynek szerint minden dolog eredendő rosszának ősoka a tehén, a nőstény, mely eltántorít az igaz szellemi úttól. Ha nem lettek volna a tehenek, mondotta továbbá a misogyn tanítás, akkor nem lehetett volna Gigantomat, nem jöhetett volna a dromoszok intézménye, mely kiszolgáltatottá tette a szarvasokat, megfosztotta gondolkodói önállóságuktól. A megoldást egy bizonyos dr. Weininger nevű archicervus dolgozta ki Geschlecht und Character című munkájában, amelynek főtézise a következő: „A szexualitástól való tartózkodás és annak teljes tagadása csak a testiség után ácsingózó szarvast pusztítja el, és őt is csak azért, hogy biztosítsa a szellem teljességének érvényre jutását.” A szexualitás, fejtegette ez a doktor, megalázza az embert, a rigyetés egyenesen lealacsonyít és megaláz. A szarvasnem szaporodásának az ismert útja egyenesen undorító. A szarvasnemzet erkölcstelenségre való hajlama azért oly nagy, mivel erkölcstelen úton jött létre és már fogantatása pillanatától erkölcstelenséggel fertőzött. A tehenet kereső szarvasbika szarvassága lényegét tagadja meg, amikor egy tehénhez közeledik. A szarvastehén léte önmagában egy szégyenfolt, amelyet csak úgy lehet felszámolni s a szarvasnemzetnek megújulni, ha a tehenek megtagadják tehén voltukat és maguk is bikákká válnak. Dr. Weininger archicervus tanításait a szarvastársadalom több mint tízezer Nagy Fényciklusa alatt indexen tartották, s csak a MENSA klubok öreg tehenei juthattak hozzá, hogy elmélkedjenek az őrület elfajulásain, amelyet azzal magyaráztak, hogy dr. Weininger egy szerencsétlen impotens volt, s csak így hordhatta össze nyomorú léte önigazolására ezt a sok badarságot. „Íme, ide jut egy olyan szarvas, aki nem képes bejutni a dromoszba, hogy agancságat nyerjen” – mondotta a fő idiotológusi program. A hímek és a nemzőerő dicséretére hozzátette, hogy Frigyeseknek hívták az igazán sikeres archicervusokat, és régen is számozták őket, mint ma. A Frigyesek neve nyilvánvalóan őrzi – a rigyes tő utal erre –, hogy minden Frigyes nagyon rigyes, azaz nagy ri-gyető volt. A II. Frigyest ezért egyenesen a Nagy melléknévvel is illették.</w:t>
      </w:r>
    </w:p>
    <w:p>
      <w:pPr>
        <w:pStyle w:val="Normal"/>
        <w:rPr/>
      </w:pPr>
      <w:r>
        <w:rPr/>
        <w:t>Egy másik irányzat szintén a tehenek ősbűnére vezette vissza a szarvasnemzetet sújtó csapásokat, ám a megoldás tekintetében épp az ellenkező álláspontra helyezkedett az előző irányzattal. Szerintük a tehenek iránti bűnös vágyat csak úgy lehet lebírni, ha nem zárkózunk el látásuktól, ellenkezőleg, minden sejtünket átadjuk a buja gyönyörnek, egész testünket alaposan megforgatjuk minden elképzelhető mocsokban és piszokban, hiszen a tapasztalat is azt bizonyítja, hogy a steril és monolit kövön semmi sem terem, míg az iszapból és fertelemből dús algaerdők sarjadnak. Ily módon, vélték az algista irányzat képviselői, csak a test fertelmes kicsapongásokban való szisztematikus és perverz rothasztása ad táptalajt a megtisztult és dús szellem kisarjadására a teljesen szétbomló testből.</w:t>
      </w:r>
    </w:p>
    <w:p>
      <w:pPr>
        <w:pStyle w:val="Normal"/>
        <w:rPr/>
      </w:pPr>
      <w:r>
        <w:rPr/>
        <w:t>A harmadik irányzat, amelyet Axis H. Sm. 540957, a Nagy Mester kitapasztalt, a tehenet nem tartotta sem nagyon bűnösnek, sem kevéssé hibásnak. Szerinte a tehén nem más, mint eszköz egy nagyobb hatalom, a vágy kezében. A vágyat pedig nem egyéb vezérli, mint a faj ösztöne. Az, ami az egyén esetében mint a másik nem iránti óhaj jelentkezik, tulajdonképpen a fajnak a jövendő generációra irányuló terve. A szarvasvilág belső meghasonlottsága amiatt jött létre, hogy a Gigantomat felvállalta a faj kiválasztó mechanizmusának és mozgatórugójának szerepét. De bármilyen okos is egy gép, bármely sok szempontot vesz figyelembe, ebből a választásból hiányzik az érzelmi töltet, a szépség, az esztétikai élvezet primátusa. A Gigantomat praktikus alapon a szerinte hasznos elemek továbbadására szakosította a szarvastársadalmat, s ez bosszulta meg magát. Mivel a szarvasok elsősorban lényegük szerint a szépre vágynak, a szép iránt vonzódnak, a praktikusság szempontjának évezredeken keresztül való kizárólagos érvényesítése összetörte a természetes vágy axiológiai alapjait. Ezért elferdült ízlések kontraszelektált társadalma alakult ki. A Gigantomat hatalmának felszámolása csak első lépés kell hogy legyen egy újfajta szelekció érvényesülése felé, mely a szarvasok reális értékrendjét állítja a mesterkélt értékrend helyébe. Ki kell választani a legszebb szarvasokat, s csak azok szaporodjanak, a többiek önként vonuljanak el a fajnemesítés munkájának útjából. Ha nem, harc és erőszakos kasztrálások árán kell megvalósítani a szépséges szarvasok vízi mennyországát.</w:t>
      </w:r>
    </w:p>
    <w:p>
      <w:pPr>
        <w:pStyle w:val="Normal"/>
        <w:rPr/>
      </w:pPr>
      <w:r>
        <w:rPr/>
        <w:t>Körülbelül így szól ez az elmélet, melyet a Szépség Bajnokai nevű szerzetesrend tagjai hirdettek. Ide csak pontosan megszabott magasságú, mellbőségű, csípőbőségű, combcsonthosszú, fejformájú, szőrzetszínű, szemszínű egyedek léphettek be. Mégpedig a szőkék, minimum 190 cm magasak, kék szeműek és így tovább. Ezek osztagai, az SB-k, karddal és szikével a manipulátoraikban próbáltak érvényt szerezni eszméiknek. Akik ugyanis nem feleltek meg a szarvasológiai előírásoknak, azt elfogták, erőszakkal az első dromoszba vonszolták, s ott sterilizálták, hogy siettessék a tökéletes szépségű szarvasok rendjének megjelenését. A Mester e szektát is megjárta, de ki tudja mily okokból, otthagyta őket.</w:t>
      </w:r>
    </w:p>
    <w:p>
      <w:pPr>
        <w:pStyle w:val="Normal"/>
        <w:rPr/>
      </w:pPr>
      <w:r>
        <w:rPr>
          <w:rFonts w:eastAsia="Times New Roman" w:cs="Times New Roman"/>
        </w:rPr>
        <w:t xml:space="preserve"> </w:t>
      </w:r>
      <w:r>
        <w:rPr/>
        <w:t>A nőkkel szembeni magatartás másik szélsőségét képezték azok a hitek, melyek a tehenekben nem a bűn forrását, hanem sokkal inkább egy felemelésre és felmagasztosulásra lehetőséget adó eszközt láttak. Az Unio Mystica iskolája szerint minden bika és minden tehén képes, hogy megfelelő testi és lelki előkészületek után eljusson a szent nászhoz, mely a legfőbb jó a létben, az abszolútum.. Csak a kéj csúcsán áramlik el a szarvasok testében az Abszolútum érzete ezért minden szarvas legfőbb célja, hogy ezt az abszolút tökéletes egyesülést keresse és lelje meg. Előbb a partnert találja meg a tökéletes nászhoz, majd vele a helyet, az időpontot keresse, mind közelebb jutva az abszolút csúcshoz.</w:t>
      </w:r>
    </w:p>
    <w:p>
      <w:pPr>
        <w:pStyle w:val="Normal"/>
        <w:rPr/>
      </w:pPr>
      <w:r>
        <w:rPr/>
        <w:t>Ezek mellett az irányzatok mellett akadtak azonban másfajta indíttatású elképzelések is. Mestere különösen sokra tartotta egy Pláton nevű archiszarvas tanait, aki szerint az életben tapasztalható zavarok és tökéletlenségek fő oka abban keresendő, hogy a tapasztalati valóság csak tökéletlen megformálása az abszolút és örök eszméknek. Csak a Heraklidák voltak a tökéletes kristályformák világából valók, ezért az ő eszméik cáfolhatatlanok és csodásak. Ezzel szemben a Gigantomat és a Szarvasvilág csak másodrendű és nem mindig szerencsés másolata ennek az elsődleges valóságnak, ezért nem is remélhető, hogy egyszer oly jó legyen, mint maga az eszme, mely a Heraklidák sajátja. A tudás csak a tökéletes dolgok, az eszmék világában lehetséges, tehát a Heraklidák az egyedüliek, kik tudnak és tudósnak tekinthetők. Ezzel szemben a Gigantomat által tervezett és vezetett Szarvasvilágban, mint másodlagosban, a tudás helyett csakis vélekedések jöhetnek létre, sokkal kevésbé bizonyos dolgok. Megismerheti-e egyáltalán egy szarvas a tudást? Az archicervus szerint igen, mégpedig a visszaemlékezés segítségével. Minden szarvasnak van ugyanis többé-kevésbé halhatatlan lelke. Ez a lélek a szarvas megszületése előtt az ideák világában van, azon egyszerű oknál fogva, hogy minden, mi lényeges e rendszerben, mielőtt megvalósul, potenciális lehetőségként a Heraklidák eszmevilágához tartozik. Minél fontosabb szerepet tölt be egy szarvas a Szarvas-világban, annál többet hoz magával az eszmevilágból, tehát annál könnyebben emlékszik vissza arra, aminek lennie kellene, s így fordíthatja kedvező irámyba a Szarvasvilág kerekét. Aki sokat hoz magával a Heraklida-lényegből, az a dolgok változó árnyjátékában sem fog eltévedni s mindíg tévedhetetlenül felismeri az igazi lényeget. Bár Axis H. Sm. 540957 ezt az irányzatot is elhagyta egy idő után, az a hév, amellyel felidézte, arra utalt, hogy emez állt hozzá legközelebb. Ha valóban ez az igaz tan, akkor a Nagy Mester sokat kaphatott a Heraklida-lényegből, ellenkező esetben nem igazodna el oly kitűnően az igazsághoz vezető utak útvesztőiben, nem ismerné fel oly hamar az akadályokat. Úgy tévelyegne csak, mint ez a megriasztott rákocska, melynek ha picinykét is elmozdítod gömbjeit, már nem talál a házába, föl-le futkos, összevissza taszigálja labdacsait, s csak akkor képes tájékozódni, ha tökéletes a rend.</w:t>
      </w:r>
    </w:p>
    <w:p>
      <w:pPr>
        <w:pStyle w:val="Normal"/>
        <w:rPr/>
      </w:pPr>
      <w:r>
        <w:rPr/>
        <w:t>A Mester, Axis H. Sm. 540957 váratlanul szólalt meg, mint mindig, ám ugyanakkor hihetetlen pontossággal, mintha folytatná tanítványa éppen aktuális gondolatmenetét, mintha olvasna benne.</w:t>
      </w:r>
    </w:p>
    <w:p>
      <w:pPr>
        <w:pStyle w:val="Normal"/>
        <w:rPr/>
      </w:pPr>
      <w:r>
        <w:rPr/>
        <w:t>–</w:t>
      </w:r>
      <w:r>
        <w:rPr>
          <w:rFonts w:eastAsia="Times New Roman" w:cs="Times New Roman"/>
        </w:rPr>
        <w:t xml:space="preserve"> </w:t>
      </w:r>
      <w:r>
        <w:rPr/>
        <w:t>Ez az oktalan rákocska bölcsebb, mint ezernyi szarvas, hiszen íme, milyen céltudattal szervezi meg zavaros és tájékozódásra alkalmatlan, amorf környezetét. Irányt ad a környezetének, meghatározott rendet fecskendez be ebbe a simaságba, és ezáltal értelmezhetővé teszi. Ez a rákocska tudja azt a titkot, amit a legtöbb szarvas már elfelejtett, mégpedig azért, mert maja fátyla ereszkedett le szeme elé. A szarvas csak a látszatot veszi észre, pillantása képtelen elhatolni a lényegig, előéletére alig emlékszik, nem ismeri fel az örök alapelemek létét a felszín csalóka héja alatt. És mindezt miért? Mert éles tekintetét elfátyolozza valami. A régi archicervusok titokzatosan mint „maja fátylát” emlegették ezt. De mi is ez a fátyol? Nos, meditációimban rádöbbentem arra, hogy ez a fátyol, mely megmásítja helyes viszonyunkat a valósághoz, nem lehet más, mint az az áttetsző, de rugalmas és ellenálló fal, mely szünetlenül közénk és a világ közé áll: a burok fala. Áttetsző és nem gátolja a látást, mondanád. De valóban áttetsző-e? Valóban csak csekély fénytörést szenvednek a dolgok, ha a burkon keresztül kerülsz hozzájuk? Elégséges-e, ha érzeteidet manipulátorok, kijelzők közvetítésével szerzed a világról? Elégséges-e, ha fogalmaid nem a te valódi tapasztalataid alapján alakultak ki, ha mindent a Gigantomat oktatóprogramja oltott beléd? Hogyan tudsz igaz és torzításmentes gondolatokat alkotni, ha azok a fogalmak, amelyekből gondolataidat felépíted, hamisak és omladékosak? Emlékszel-e, hogy milyen döbbenetes élmény volt, amikor a dromoszba jutva, először levették a burkod? Mennyire viszolyogtál a tárgyak érintésétől, mennyire ocsmányan sikamlósnak és ragacsosnak tűnt a tehenek teste, hiszen te csak saját burkod fémjével és saját burkod műanyagjával érintkeztél előzőleg! Milyen nehéz volt legyűrni a rád csapó undorokat és hányingereket, s mindezt miért? Mert a dolgok igaz valójáról hamis képzeteket alakított ki a tudatod. Lehet, fel sem ismerted abban a pillanatban e helyzet mély értelmű jelentőségét, azt, hogy milyen nagy különbség van a dolgok reális valója, a maja fátyla nélkül tapasztalható valója és e fátyol által szuggerált valóság között. Mindenesetre az igazság útja, a helyes megoldás fel sem merülhetett, hiszen annak a téveszmének a foglya voltál, hogy a burok hozzád tartozik és elidegeníthetetlen részed. A burok, maja fátyla, micsoda ősi átok...</w:t>
      </w:r>
    </w:p>
    <w:p>
      <w:pPr>
        <w:pStyle w:val="Normal"/>
        <w:rPr/>
      </w:pPr>
      <w:r>
        <w:rPr/>
        <w:t>Axis H. Sm. 540957 lélegzése egyre szaggatottabbá vált, s a mondatok, a szavak közt egyre nagyobb szünetek jelentek meg, jelezve, hogy közelít az ájulás pillanata, amikor a tanítvány illő, hogy szemérmesen visszahúzódjon. A kikötött és hallucináló szarvas kínjait enyhíteni burkának vízzel való locsolásával főbűn, hiszen egyértelműen késlelteti azt, hogy Mestere minél előbb eljusson a megvilágosodottak közé, kivessen magából minden terhet, mely ehhez a látszatvilághoz köti, letépje végleg szeméről maja színes fátylát.</w:t>
      </w:r>
    </w:p>
    <w:p>
      <w:pPr>
        <w:pStyle w:val="Normal"/>
        <w:rPr/>
      </w:pPr>
      <w:r>
        <w:rPr/>
        <w:t>–</w:t>
      </w:r>
      <w:r>
        <w:rPr>
          <w:rFonts w:eastAsia="Times New Roman" w:cs="Times New Roman"/>
        </w:rPr>
        <w:t xml:space="preserve"> </w:t>
      </w:r>
      <w:r>
        <w:rPr/>
        <w:t>A fájdalom tisztítótüzén elég a fátyol – lihegte. – A Napot nem takarhatja el a barlang... Üvegbarlangban éget az igazság... Beszél a láng... Datta... Dajadhvam... Damjata...</w:t>
      </w:r>
    </w:p>
    <w:p>
      <w:pPr>
        <w:pStyle w:val="Normal"/>
        <w:rPr/>
      </w:pPr>
      <w:r>
        <w:rPr/>
        <w:t>Beszéde teljesen szétesett, már csak szóforgácsok törmeléke ugrott elő a jajból és a szenvedésből. Rusa axis Erxl. 541389 kissé zúgó fejjel visszahúzódott. A homok most már füstölt, főtt. A rákocskák is eltűntek, bezárkóztak mély barlangjuk biztonságába, csak a Mester küzdött maja fátylának szörnyű és fojtogató lepleivel. Adj, légy könyörületes, uralkodj magadon – ezek voltak az utolsó érthető szavak, a rituálé szavai. Az „adj” felszólítás nyilván reá vonatkozott, a „légy könyörületes” a tűzhöz szólt, az égető naphoz, míg az utolsó „damjata” önmaga biztatása volt. „Uralkodj magadon”, ez volt a fölszólítás, ez volt a zarándok útja a megidvezülés felé, ez volt a tűzfolyó, amelyet követnie kellett, ha maga is megvilágosodott kíván lenni. Ha el akarja érni a nirvánát. De milyen messze van még ő ettől! Hiszen boldogan veszi még tudomásul, hogy a forró homokból végre ismét a vízbe ért, és a burka terhe egyből könnyebb lett. A kúszás úszássá alakulhat, s nemsokára bekapcsolhatja a merülést is. Néhány száz méter csupán, aztán már jöhetnek a fenéktartályok s a lassú merülés. A tarisznya is súlytalanná válik, kialszik a Nap tüze, mely még utánanyúl és fájdalmasan döf szemébe, leégett bőrébe, de aztán lassan lehűl a burok fala, ahogy a hűvösebb mélyrétegekbe érnek, most már kellemes odaszorítani hozzá a felhevült és lüktető, lángoló húst, mely sejtjeiben továbbviszi a mélybe a Nap tüzének égető tapasztalatát; lassan lecsillapodnak a lázas és felforrt agyvelő gondolatai is, és elrebegheti a záróformulát: „Santih-santih-santih.” A tisztító fény után a tisztító sötét birodalma vár most rá napi zarándokútján. Ötszázötven métert süllyedt a tenger felszíne alá a nagy sziklahasadékig. Itt álltak rendszertelenül elszórva a Njang töki-pu odúk, azaz a Világi nyomorúságon víg kedéllyel elmélkedők barlangjai. Itt, ezekben a szűk odúkban, amelyek alig nagyobbak annál, hogy beléjük lehessen tolni egy burkot, majd egy nagy csavaros kődugóval elzárni az egészet, itt élnek az élve temetkezettek. Burkaikból önkéntes lemondás alapján kiszerelik a mikrofonokat s az egész kommunikációs rendszert, a miniszámítógépet, de a kényelmes pneumatikus fekhelyet is, vízhéjfürdőt, a főzőautomatikát és minden mást, ami még a luxust szolgálhatja. Ebbe a szinte üres tokba, melyben csak nyers algapaszta és víz felvételére alkalmas csatlakozócső marad, meg a légtisztító elektronika, az elszántabbak szögeságyat is helyeznek, majd így befalaztatják magukat, megszakítva bármiféle kapcsolatot a világgal, csak a megvilágosodás gondolatán elmélkedve. Ezek a tiszteletreméltó remeték, általában két-három, a legidősebb úgy hat Nagy Fényciklus óta feküdt itt. A beavatás legalsó lépcsőin állók látták el őket élelemmel, vízzel, ha a novíciusok ultrahang jelére kieresztették a kőodúból az erre a célra megfúrt nyíláson a csatlakozócsövet. A csital szabályosan leadta a jelet, majd tíz-tizenkét másodpercig várt, s ha nem jelentkezett a cső, akkor azt jelentette, hogy az illető remete vagy még korainak véli az élelmezést, még gyötri magát néhány napig szomjazással és önsanyargató éhségsztrájkkal, vagy pedig azt, hogy a remete túlzásba vitte az önsanyargatást, s annak is legnagyobb fokaként a légzés visszafojtását, s most végleg eljutott már a Megvilágosodottság állapotába. Egy lyukkal teli táblán színes gombocskák mutatták, hány nap telt el azóta, hogy a remete nem jelentkezett önkéntesen. A szerzetesrend szabálykönyve alapján egy Kis Fényciklus letelte után kellett kinyitni a befalazott szentet s megnézni állagát. Amennyiben elérte a Megvilágosodottság állapotát, ürege fölé felkerült a Lótuszvirág jelképe. A jelenlegi élve temetettek közül a hatos kökoporsóban nyugvónak volt erre a legnagyobb esélye, hiszen ma volt az utolsó napja. Egy teljes Kis Fényciklusa lesz, hogy nem vett magához ételt és italt, A csital büszke volt rá, hogy az ő gondozásában levő szektorban történt mindez, hiszen ritka dolog, hogy alig néhány Kis Fényciklusa eltemetett megüdvözüljön. És ilyen fiatal novíciusok egyelőre nem kaptak komolyabb feladatot, csak ilyen nemrég élve eltemetettekkel foglalkozhattak. A régebbi, immár mitikus korú élve eltemetetteket magasabb fokú és beavatottságú remeték gondozták. Ezekhez nem volt szabad a novíciusoknak közeledni. A hat éve eltemetett Szektaalapítót maga a rendfőnök gondozta, s ő számolt be a rekorder tökéletes állapotáról, a ritmikus szabályossággal elfogyasztott víz és élelem, valamint a reciklatartály szabályos tartalma alapján. A bizonyságot minden közös ima alkalmával felmutatta.</w:t>
      </w:r>
    </w:p>
    <w:p>
      <w:pPr>
        <w:pStyle w:val="Normal"/>
        <w:rPr/>
      </w:pPr>
      <w:r>
        <w:rPr/>
        <w:t>A csital végre a hatoshoz ért. Leadta az ultrahang jelet, de a cső nem emelkedett ki. Még egyszer megnézte. Nem tévedett. Ez a huszonnyolcadik nap volt a táplálékadagolás után. Igaz, hogy annak előtte gyakrabban tankolt a kelleténél, és többet kellett dolgoznia rá, amikor haragudott az élve temetettre, most azonban kiderült, hogy szerencséje volt vele, nagy szerencséje. Hiszen a novíciusok közül első lesz, akinek gondozottja Megvilágosodottá vált, s e dicsőségből kétségtelen, hogy reá is háramlik némi fény. Talán előléptetik, s hamarabb jut el a szenvedők közé. Csodás lenne. Megtalálni a lét értelmét s az igazsághoz vezető egyenes utat.</w:t>
      </w:r>
    </w:p>
    <w:p>
      <w:pPr>
        <w:pStyle w:val="Normal"/>
        <w:rPr/>
      </w:pPr>
      <w:r>
        <w:rPr/>
        <w:t>Gyorsan ellátta a gondjaira bízottakat, majd visszatért még egyszer a hatoshoz. De nem tévedett. A hatos nem felelt a huszonnyolcadik napon sem. Teljes sebességű emelkedésre állította be fenéktartályait, és a remetelak felé vette az irányt. Integetett az őrt álló barátoknak, majd egyenesen a Nagy Szentélybe ment, ahol a Rendfőnök töltötte imában és meditációban napjait a dromosz sekély medencéjének vizében felépített sziklakertben, melybe a nagyobb tudású tanítványok mindennap egymással vetélkedve fésülték az egyre bonyolultabb labirintusfonatokat és mandalákat.</w:t>
      </w:r>
    </w:p>
    <w:p>
      <w:pPr>
        <w:pStyle w:val="Normal"/>
        <w:rPr/>
      </w:pPr>
      <w:r>
        <w:rPr/>
        <w:t>Bement a zsilipkamrába. A helyettes jött ki eléje.</w:t>
      </w:r>
    </w:p>
    <w:p>
      <w:pPr>
        <w:pStyle w:val="Normal"/>
        <w:rPr/>
      </w:pPr>
      <w:r>
        <w:rPr/>
        <w:t>–</w:t>
      </w:r>
      <w:r>
        <w:rPr>
          <w:rFonts w:eastAsia="Times New Roman" w:cs="Times New Roman"/>
        </w:rPr>
        <w:t xml:space="preserve"> </w:t>
      </w:r>
      <w:r>
        <w:rPr/>
        <w:t>Om mani padme hum!</w:t>
      </w:r>
    </w:p>
    <w:p>
      <w:pPr>
        <w:pStyle w:val="Normal"/>
        <w:rPr/>
      </w:pPr>
      <w:r>
        <w:rPr/>
        <w:t>–</w:t>
      </w:r>
      <w:r>
        <w:rPr>
          <w:rFonts w:eastAsia="Times New Roman" w:cs="Times New Roman"/>
        </w:rPr>
        <w:t xml:space="preserve"> </w:t>
      </w:r>
      <w:r>
        <w:rPr/>
        <w:t>Om mani padme hum! Mi a magyarázata hívatlan látogatásodnak a szentélyben, Rusa axis Erxl. 541389? – kérdezte a helyettes.</w:t>
      </w:r>
    </w:p>
    <w:p>
      <w:pPr>
        <w:pStyle w:val="Normal"/>
        <w:rPr/>
      </w:pPr>
      <w:r>
        <w:rPr/>
        <w:t>–</w:t>
      </w:r>
      <w:r>
        <w:rPr>
          <w:rFonts w:eastAsia="Times New Roman" w:cs="Times New Roman"/>
        </w:rPr>
        <w:t xml:space="preserve"> </w:t>
      </w:r>
      <w:r>
        <w:rPr/>
        <w:t>A szentatyának van jelentenivalóm.</w:t>
      </w:r>
    </w:p>
    <w:p>
      <w:pPr>
        <w:pStyle w:val="Normal"/>
        <w:rPr/>
      </w:pPr>
      <w:r>
        <w:rPr/>
        <w:t>–</w:t>
      </w:r>
      <w:r>
        <w:rPr>
          <w:rFonts w:eastAsia="Times New Roman" w:cs="Times New Roman"/>
        </w:rPr>
        <w:t xml:space="preserve"> </w:t>
      </w:r>
      <w:r>
        <w:rPr/>
        <w:t>A szentatya meditál. Nem zavarható. Nem ismered a rendszabályt?</w:t>
      </w:r>
    </w:p>
    <w:p>
      <w:pPr>
        <w:pStyle w:val="Normal"/>
        <w:rPr/>
      </w:pPr>
      <w:r>
        <w:rPr/>
        <w:t>–</w:t>
      </w:r>
      <w:r>
        <w:rPr>
          <w:rFonts w:eastAsia="Times New Roman" w:cs="Times New Roman"/>
        </w:rPr>
        <w:t xml:space="preserve"> </w:t>
      </w:r>
      <w:r>
        <w:rPr/>
        <w:t>De ismerem.</w:t>
      </w:r>
    </w:p>
    <w:p>
      <w:pPr>
        <w:pStyle w:val="Normal"/>
        <w:rPr/>
      </w:pPr>
      <w:r>
        <w:rPr/>
        <w:t>–</w:t>
      </w:r>
      <w:r>
        <w:rPr>
          <w:rFonts w:eastAsia="Times New Roman" w:cs="Times New Roman"/>
        </w:rPr>
        <w:t xml:space="preserve"> </w:t>
      </w:r>
      <w:r>
        <w:rPr/>
        <w:t>Hát akkor? Mindenféle csip-csup bejelentések a fogadóórára tartoznak. Büntetésből...</w:t>
      </w:r>
    </w:p>
    <w:p>
      <w:pPr>
        <w:pStyle w:val="Normal"/>
        <w:rPr/>
      </w:pPr>
      <w:r>
        <w:rPr/>
        <w:t>–</w:t>
      </w:r>
      <w:r>
        <w:rPr>
          <w:rFonts w:eastAsia="Times New Roman" w:cs="Times New Roman"/>
        </w:rPr>
        <w:t xml:space="preserve"> </w:t>
      </w:r>
      <w:r>
        <w:rPr/>
        <w:t>Ez nem csip-csup ügy – tört ki elkeseredetten a csital. – A hatos Megvilágosodott.</w:t>
      </w:r>
    </w:p>
    <w:p>
      <w:pPr>
        <w:pStyle w:val="Normal"/>
        <w:rPr/>
      </w:pPr>
      <w:r>
        <w:rPr/>
        <w:t>–</w:t>
      </w:r>
      <w:r>
        <w:rPr>
          <w:rFonts w:eastAsia="Times New Roman" w:cs="Times New Roman"/>
        </w:rPr>
        <w:t xml:space="preserve"> </w:t>
      </w:r>
      <w:r>
        <w:rPr/>
        <w:t>Hogyan? A hatos? Hiszen még egy Nagy Fényciklusa sincs, hogy a hatost eltemettük.</w:t>
      </w:r>
    </w:p>
    <w:p>
      <w:pPr>
        <w:pStyle w:val="Normal"/>
        <w:rPr/>
      </w:pPr>
      <w:r>
        <w:rPr/>
        <w:t>–</w:t>
      </w:r>
      <w:r>
        <w:rPr>
          <w:rFonts w:eastAsia="Times New Roman" w:cs="Times New Roman"/>
        </w:rPr>
        <w:t xml:space="preserve"> </w:t>
      </w:r>
      <w:r>
        <w:rPr/>
        <w:t>De ma van a huszonnyolcadik napja, hogy nem vett magához sem vizet, sem táplálékot.</w:t>
      </w:r>
    </w:p>
    <w:p>
      <w:pPr>
        <w:pStyle w:val="Normal"/>
        <w:rPr/>
      </w:pPr>
      <w:r>
        <w:rPr/>
        <w:t>–</w:t>
      </w:r>
      <w:r>
        <w:rPr>
          <w:rFonts w:eastAsia="Times New Roman" w:cs="Times New Roman"/>
        </w:rPr>
        <w:t xml:space="preserve"> </w:t>
      </w:r>
      <w:r>
        <w:rPr/>
        <w:t>Nem tévesztetted el a számadást?</w:t>
      </w:r>
    </w:p>
    <w:p>
      <w:pPr>
        <w:pStyle w:val="Normal"/>
        <w:rPr/>
      </w:pPr>
      <w:r>
        <w:rPr/>
        <w:t>–</w:t>
      </w:r>
      <w:r>
        <w:rPr>
          <w:rFonts w:eastAsia="Times New Roman" w:cs="Times New Roman"/>
        </w:rPr>
        <w:t xml:space="preserve"> </w:t>
      </w:r>
      <w:r>
        <w:rPr/>
        <w:t>Itt a táblája. Nézze meg a jeleket.</w:t>
      </w:r>
    </w:p>
    <w:p>
      <w:pPr>
        <w:pStyle w:val="Normal"/>
        <w:rPr/>
      </w:pPr>
      <w:r>
        <w:rPr/>
        <w:t>–</w:t>
      </w:r>
      <w:r>
        <w:rPr>
          <w:rFonts w:eastAsia="Times New Roman" w:cs="Times New Roman"/>
        </w:rPr>
        <w:t xml:space="preserve"> </w:t>
      </w:r>
      <w:r>
        <w:rPr/>
        <w:t>Furcsa. Szólok a szentatyának.</w:t>
      </w:r>
    </w:p>
    <w:p>
      <w:pPr>
        <w:pStyle w:val="Normal"/>
        <w:rPr/>
      </w:pPr>
      <w:r>
        <w:rPr>
          <w:rFonts w:eastAsia="Times New Roman" w:cs="Times New Roman"/>
        </w:rPr>
        <w:t xml:space="preserve"> </w:t>
      </w:r>
      <w:r>
        <w:rPr/>
        <w:t>A helyettes kinyitotta a zsilipkaput, bement a szentélybe, valamilyen pusmogás hallatszott, de olyan halk, hogy a csital semmit sem hallott, aztán kisvártatva ismét csak ő jelent meg.</w:t>
      </w:r>
    </w:p>
    <w:p>
      <w:pPr>
        <w:pStyle w:val="Normal"/>
        <w:rPr/>
      </w:pPr>
      <w:r>
        <w:rPr/>
        <w:t>–</w:t>
      </w:r>
      <w:r>
        <w:rPr>
          <w:rFonts w:eastAsia="Times New Roman" w:cs="Times New Roman"/>
        </w:rPr>
        <w:t xml:space="preserve"> </w:t>
      </w:r>
      <w:r>
        <w:rPr/>
        <w:t>A szentatya parancsa, hogy én is nézzem meg.</w:t>
      </w:r>
    </w:p>
    <w:p>
      <w:pPr>
        <w:pStyle w:val="Normal"/>
        <w:rPr/>
      </w:pPr>
      <w:r>
        <w:rPr/>
        <w:t>A csital bólintott. Elvégezték a zsilipelést, és gyorsan leereszkedtek a mélybe, a sziklafal lábához.</w:t>
      </w:r>
    </w:p>
    <w:p>
      <w:pPr>
        <w:pStyle w:val="Normal"/>
        <w:rPr/>
      </w:pPr>
      <w:r>
        <w:rPr/>
        <w:t>–</w:t>
      </w:r>
      <w:r>
        <w:rPr>
          <w:rFonts w:eastAsia="Times New Roman" w:cs="Times New Roman"/>
        </w:rPr>
        <w:t xml:space="preserve"> </w:t>
      </w:r>
      <w:r>
        <w:rPr/>
        <w:t>Ez a hatos – mondta a csital.</w:t>
      </w:r>
    </w:p>
    <w:p>
      <w:pPr>
        <w:pStyle w:val="Normal"/>
        <w:rPr/>
      </w:pPr>
      <w:r>
        <w:rPr/>
        <w:t>A helyettes méricskélt, összehasonlította a helyet a nála levő térképpel, majd bólintott. Aztán a zsákjából egy különös fogantyút húzott elő, s a novíciusnak adta.</w:t>
      </w:r>
    </w:p>
    <w:p>
      <w:pPr>
        <w:pStyle w:val="Normal"/>
        <w:rPr/>
      </w:pPr>
      <w:r>
        <w:rPr/>
        <w:t>–</w:t>
      </w:r>
      <w:r>
        <w:rPr>
          <w:rFonts w:eastAsia="Times New Roman" w:cs="Times New Roman"/>
        </w:rPr>
        <w:t xml:space="preserve"> </w:t>
      </w:r>
      <w:r>
        <w:rPr/>
        <w:t>Illeszd a résbe, és csavard ki a kődugót! – parancsolta.</w:t>
      </w:r>
    </w:p>
    <w:p>
      <w:pPr>
        <w:pStyle w:val="Normal"/>
        <w:rPr/>
      </w:pPr>
      <w:r>
        <w:rPr/>
        <w:t>A csital nekiveselkedett. Csak az első fordítás volt nehéz, utána már könnyen mozgott az egész. Kiemelte a több száz kilós kődugót, letette a sziklafalba képzett padkára, majd az utasításra várt. A helyettes bedugta fejét a lyukon át, belenézett a burokba, majd egy xironkötelet adott át Rusa axis Erxl. 541389-nek.</w:t>
      </w:r>
    </w:p>
    <w:p>
      <w:pPr>
        <w:pStyle w:val="Normal"/>
        <w:rPr/>
      </w:pPr>
      <w:r>
        <w:rPr/>
        <w:t>–</w:t>
      </w:r>
      <w:r>
        <w:rPr>
          <w:rFonts w:eastAsia="Times New Roman" w:cs="Times New Roman"/>
        </w:rPr>
        <w:t xml:space="preserve"> </w:t>
      </w:r>
      <w:r>
        <w:rPr/>
        <w:t>Kihúzzam?</w:t>
      </w:r>
    </w:p>
    <w:p>
      <w:pPr>
        <w:pStyle w:val="Normal"/>
        <w:rPr/>
      </w:pPr>
      <w:r>
        <w:rPr>
          <w:rFonts w:eastAsia="Times New Roman" w:cs="Times New Roman"/>
        </w:rPr>
        <w:t xml:space="preserve"> </w:t>
      </w:r>
      <w:r>
        <w:rPr/>
        <w:t>A helyettes gondterhelten ráncolva homlokát bólintott.</w:t>
      </w:r>
    </w:p>
    <w:p>
      <w:pPr>
        <w:pStyle w:val="Normal"/>
        <w:rPr/>
      </w:pPr>
      <w:r>
        <w:rPr/>
        <w:t>A csital a burokra csavarta a vontatókötelet, majd óvatosan húzni kezdte a burkot. Furcsa dolog volt ez. Valami nem volt rendjén, hiszen máskor ezt az egész kolostor minden remetéje csinálta, s együtt vitték a Megüdvözültet körmenetben a klastrom körül, a homokparton, majd visszaillesztették rá örökre a kődugót, és ráfaragták az üdvözültek, azaz Megvilágosodottak lótuszjelét. De nem mert semmit sem kérdezni, hiszen erre hamar kioktatták: itt csak akkor tehetsz fel kérdéseket, ha erre felszólítanak. Máskülönben a neved hallgass!</w:t>
      </w:r>
    </w:p>
    <w:p>
      <w:pPr>
        <w:pStyle w:val="Normal"/>
        <w:rPr/>
      </w:pPr>
      <w:r>
        <w:rPr/>
        <w:t>–</w:t>
      </w:r>
      <w:r>
        <w:rPr>
          <w:rFonts w:eastAsia="Times New Roman" w:cs="Times New Roman"/>
        </w:rPr>
        <w:t xml:space="preserve"> </w:t>
      </w:r>
      <w:r>
        <w:rPr/>
        <w:t>Felvontatod a szentélybe! – mondotta a helyettes. – Én előremegyek. – A csital bólintott. Nem volt túl nehéz feladat a burkot felemelni s vontatókötélre venni. Kiürítette fenéksúly tartályait, és máris könnyedén emelkedett felfelé terhével a szikla mentén. Sőt azt is mondhatta, hogy nagyon könnyű volt a terhe, mintha ő is vele emelkedett volna, hiszen a kötél meg sem feszült. A csital érezte, hogy cikázik végig a félelem gerincén. „Feltámadás?”</w:t>
      </w:r>
    </w:p>
    <w:p>
      <w:pPr>
        <w:pStyle w:val="Normal"/>
        <w:rPr/>
      </w:pPr>
      <w:r>
        <w:rPr/>
        <w:t>A mögötte úszó burok nekiütődött. Borzalommal észlelte, hogy a másik burok manipulátorai megragadják. Lehunyta a szemét, s csak akkor nyitotta ki, amikor egy elfúló hang mintha azt mondta volna: „Vizet.” Nagyon vékony és gyenge hang volt, és nem is a hidrofonból jött. Megrezdült, majd ismét elfúlt. Mikor végre erőt vett magán és a mellé sodródott burokra mert nézni, egy összeaszott lényt látott benne. De a szeme, ha lázasan dülledt is ki üregéből, mégis élt. És a szája, az ő szája ejtette ki a szavakat. Egy pillanatig értetlenül állt a jelenséggel szemben, de aztán hirtelen rádöbbent, hogy ez az ember egy tetszhalott. Erről hallott már. És nyilván azért kér most vizet így, mert másként nem jelezheti, hiszen kommunikációs rendszerét kikapcsolták, s most burok-burok érintkezéssel jő hozzá a hangrezgés. A csital végre bólintott, hogy megértette, és az iszákja felé mutatott, a karöblében hadonászva. A másik nem értette.</w:t>
      </w:r>
    </w:p>
    <w:p>
      <w:pPr>
        <w:pStyle w:val="Normal"/>
        <w:rPr/>
      </w:pPr>
      <w:r>
        <w:rPr/>
        <w:t>–</w:t>
      </w:r>
      <w:r>
        <w:rPr>
          <w:rFonts w:eastAsia="Times New Roman" w:cs="Times New Roman"/>
        </w:rPr>
        <w:t xml:space="preserve"> </w:t>
      </w:r>
      <w:r>
        <w:rPr/>
        <w:t>Engedje el a manipulátoromat, hogy vizet adhassak! – kiáltotta.</w:t>
      </w:r>
    </w:p>
    <w:p>
      <w:pPr>
        <w:pStyle w:val="Normal"/>
        <w:rPr/>
      </w:pPr>
      <w:r>
        <w:rPr/>
        <w:t>A tetszhalott elengedte a manipulátorokat, és a csital kiemelte iszákjából a vizestartályt, és a másik burkának hasi csatlakozója elé tartotta. A csatlakozó csöve behatolt a tartályba, és a csital látta, hogy az ismeretlen mohón, nagy kortyokban iszik.</w:t>
      </w:r>
    </w:p>
    <w:p>
      <w:pPr>
        <w:pStyle w:val="Normal"/>
        <w:rPr/>
      </w:pPr>
      <w:r>
        <w:rPr/>
        <w:t>–</w:t>
      </w:r>
      <w:r>
        <w:rPr>
          <w:rFonts w:eastAsia="Times New Roman" w:cs="Times New Roman"/>
        </w:rPr>
        <w:t xml:space="preserve"> </w:t>
      </w:r>
      <w:r>
        <w:rPr/>
        <w:t>Miért nem jelzett az előbb? – kérdezte a csital. – Adtam volna!</w:t>
      </w:r>
    </w:p>
    <w:p>
      <w:pPr>
        <w:pStyle w:val="Normal"/>
        <w:rPr/>
      </w:pPr>
      <w:r>
        <w:rPr/>
        <w:t>Az idegen, aki a hatos szám volt a Csital számára, abbahagyta az ivást, burkát ismét a csitaléra szorította, s csak annyit mondott:</w:t>
      </w:r>
    </w:p>
    <w:p>
      <w:pPr>
        <w:pStyle w:val="Normal"/>
        <w:rPr/>
      </w:pPr>
      <w:r>
        <w:rPr/>
        <w:t>–</w:t>
      </w:r>
      <w:r>
        <w:rPr>
          <w:rFonts w:eastAsia="Times New Roman" w:cs="Times New Roman"/>
        </w:rPr>
        <w:t xml:space="preserve"> </w:t>
      </w:r>
      <w:r>
        <w:rPr/>
        <w:t>Élni akarok!</w:t>
      </w:r>
    </w:p>
    <w:p>
      <w:pPr>
        <w:pStyle w:val="Normal"/>
        <w:rPr/>
      </w:pPr>
      <w:r>
        <w:rPr/>
        <w:t>A csital megzavarodottan bámult rá. Ez lehetetlen. Ez őrület. Hát a Megvilágosodás? Hát nem ő akart oda betemetkezni a világtól való elfordulása jeleként?</w:t>
      </w:r>
    </w:p>
    <w:p>
      <w:pPr>
        <w:pStyle w:val="Normal"/>
        <w:rPr/>
      </w:pPr>
      <w:r>
        <w:rPr/>
        <w:t>Egy rántást érzett. A xironkötél ernyedten lógott a kezében.</w:t>
      </w:r>
    </w:p>
    <w:p>
      <w:pPr>
        <w:pStyle w:val="Normal"/>
        <w:rPr/>
      </w:pPr>
      <w:r>
        <w:rPr>
          <w:rFonts w:eastAsia="Times New Roman" w:cs="Times New Roman"/>
        </w:rPr>
        <w:t xml:space="preserve"> </w:t>
      </w:r>
      <w:r>
        <w:rPr/>
        <w:t>Mennyi ideig állhatott így bambán maga elé bámulva, nem tudta elmondani. Arra riadt, hogy néhány sötét árny ereszkedik fölé.</w:t>
      </w:r>
    </w:p>
    <w:p>
      <w:pPr>
        <w:pStyle w:val="Normal"/>
        <w:rPr/>
      </w:pPr>
      <w:r>
        <w:rPr/>
        <w:t>–</w:t>
      </w:r>
      <w:r>
        <w:rPr>
          <w:rFonts w:eastAsia="Times New Roman" w:cs="Times New Roman"/>
        </w:rPr>
        <w:t xml:space="preserve"> </w:t>
      </w:r>
      <w:r>
        <w:rPr/>
        <w:t>Hol van? – ordítják. Tétován a háta mögé mutatott.</w:t>
      </w:r>
    </w:p>
    <w:p>
      <w:pPr>
        <w:pStyle w:val="Normal"/>
        <w:rPr/>
      </w:pPr>
      <w:r>
        <w:rPr/>
        <w:t>–</w:t>
      </w:r>
      <w:r>
        <w:rPr>
          <w:rFonts w:eastAsia="Times New Roman" w:cs="Times New Roman"/>
        </w:rPr>
        <w:t xml:space="preserve"> </w:t>
      </w:r>
      <w:r>
        <w:rPr/>
        <w:t>Hülye – mondta a helyettes hangja. – Te vezesd a sötétzárkába, ti pedig utánam.</w:t>
      </w:r>
    </w:p>
    <w:p>
      <w:pPr>
        <w:pStyle w:val="Normal"/>
        <w:rPr/>
      </w:pPr>
      <w:r>
        <w:rPr/>
        <w:t>Érezte, hogy burkára hurkolódik a xironkötél. De olyan gyengének érezte magát, hogy legkisebb ellenállást sem tudott kifejteni.</w:t>
      </w:r>
    </w:p>
    <w:p>
      <w:pPr>
        <w:pStyle w:val="Normal"/>
        <w:rPr/>
      </w:pPr>
      <w:r>
        <w:rPr/>
        <w:t>A klastrom sötétzárkájában tért magához. A feje sajgott, mint aki ellen mágneses bénítót használtak. A karöblében levő kijelző szerint immár késő délután lehetett odakint. És hangok zúgtak. Zarándokének – ismerte fel rögtön. Valaki megüdvözült.</w:t>
      </w:r>
    </w:p>
    <w:p>
      <w:pPr>
        <w:pStyle w:val="Normal"/>
        <w:rPr/>
      </w:pPr>
      <w:r>
        <w:rPr/>
        <w:t>Agyát viharos sebességgel árasztották el a mai nap emlékei. Az út a Mesterhez. A 6. élve eltemetett 28. napja. A jelentés, a kinyítás, a vontatás, a feltámadás. A cserepes száj, az égő szem. „Vizet!” A kiáltás: „Élni akarok!” Hát akkor hogyan, ki lett a Megvilágosodott?</w:t>
      </w:r>
    </w:p>
    <w:p>
      <w:pPr>
        <w:pStyle w:val="Normal"/>
        <w:rPr/>
      </w:pPr>
      <w:r>
        <w:rPr/>
        <w:t>Szürke elnyúlt árnyak vetették magukat a menekülő után. Mert menekült. Miért menekült? Hát nem látták, hogy tetszhalott volt?</w:t>
      </w:r>
    </w:p>
    <w:p>
      <w:pPr>
        <w:pStyle w:val="Normal"/>
        <w:rPr/>
      </w:pPr>
      <w:r>
        <w:rPr/>
        <w:t>Kérdések doboltak agyában, megválaszolatlan kérdések.</w:t>
      </w:r>
    </w:p>
    <w:p>
      <w:pPr>
        <w:pStyle w:val="Normal"/>
        <w:numPr>
          <w:ilvl w:val="0"/>
          <w:numId w:val="0"/>
        </w:numPr>
        <w:ind w:left="0" w:right="0" w:firstLine="283"/>
        <w:outlineLvl w:val="0"/>
        <w:rPr/>
      </w:pPr>
      <w:r>
        <w:rPr/>
        <w:t>OM MANI PADME HUM!</w:t>
      </w:r>
    </w:p>
    <w:p>
      <w:pPr>
        <w:pStyle w:val="Normal"/>
        <w:rPr/>
      </w:pPr>
      <w:r>
        <w:rPr/>
        <w:t>Zengett-zúgott a zarándokének.</w:t>
      </w:r>
    </w:p>
    <w:p>
      <w:pPr>
        <w:pStyle w:val="Normal"/>
        <w:rPr/>
      </w:pPr>
      <w:r>
        <w:rPr/>
        <w:t>Az OM-nak nincs szótári értelme. Szanszkrit eredetű szó, és három betűvel írták AUM-ként. A a kezdet, a Halhatatlan Lélek, U a Szarvaslélek, a jelenvaló, M a kettő közt levő híd, a zegzugos idő.</w:t>
      </w:r>
    </w:p>
    <w:p>
      <w:pPr>
        <w:pStyle w:val="Normal"/>
        <w:rPr/>
      </w:pPr>
      <w:r>
        <w:rPr/>
        <w:t>A MANI PADME azt jelenti: „kincs a lótuszban”, vagyis a szarvas lelke a burok örökkévaló és elpusztíthatatlan kelyhében. Abban a kehelyben, amelyből megszülethet a megvilágosodott.</w:t>
      </w:r>
    </w:p>
    <w:p>
      <w:pPr>
        <w:pStyle w:val="Normal"/>
        <w:rPr/>
      </w:pPr>
      <w:r>
        <w:rPr/>
        <w:t>A HUM olyasmit jelent: úgy legyen, ám egyben a megvilágosodás fényét és a bölcsesség hatalmát is jelenti.</w:t>
      </w:r>
    </w:p>
    <w:p>
      <w:pPr>
        <w:pStyle w:val="Normal"/>
        <w:rPr/>
      </w:pPr>
      <w:r>
        <w:rPr/>
        <w:t>Ismét erősebben zeng az ének.</w:t>
      </w:r>
    </w:p>
    <w:p>
      <w:pPr>
        <w:pStyle w:val="Normal"/>
        <w:rPr/>
      </w:pPr>
      <w:r>
        <w:rPr/>
        <w:t>Kincs a lótuszban.</w:t>
      </w:r>
    </w:p>
    <w:p>
      <w:pPr>
        <w:pStyle w:val="Normal"/>
        <w:numPr>
          <w:ilvl w:val="0"/>
          <w:numId w:val="0"/>
        </w:numPr>
        <w:ind w:left="0" w:right="0" w:firstLine="283"/>
        <w:outlineLvl w:val="0"/>
        <w:rPr/>
      </w:pPr>
      <w:r>
        <w:rPr/>
        <w:t>AUM MANI PADME HUM.</w:t>
      </w:r>
    </w:p>
    <w:p>
      <w:pPr>
        <w:pStyle w:val="Normal"/>
        <w:rPr/>
      </w:pPr>
      <w:r>
        <w:rPr/>
        <w:t>Rituális légzéssel az OM-ot szanszkrit eredetije szerint AUM-ként ejtve száznyolcszor, hetes egységekre tagolva, mert hét hang van, hét szín, hét bolygó, négyszer hét nap egy Kis Fényciklusban, s Bráhmának hét fia.</w:t>
      </w:r>
    </w:p>
    <w:p>
      <w:pPr>
        <w:pStyle w:val="Normal"/>
        <w:rPr/>
      </w:pPr>
      <w:r>
        <w:rPr/>
        <w:t>A sötétzárka ajtaja felpattan. A víz remeg. A helyettes hatalmas burka föléje magaslik. Mögötte két szerzetes karddal. Az őrök.</w:t>
      </w:r>
    </w:p>
    <w:p>
      <w:pPr>
        <w:pStyle w:val="Normal"/>
        <w:rPr/>
      </w:pPr>
      <w:r>
        <w:rPr/>
        <w:t>–</w:t>
      </w:r>
      <w:r>
        <w:rPr>
          <w:rFonts w:eastAsia="Times New Roman" w:cs="Times New Roman"/>
        </w:rPr>
        <w:t xml:space="preserve"> </w:t>
      </w:r>
      <w:r>
        <w:rPr/>
        <w:t>Kincset leltél Rusa axis Erxl. 541389! Kincset a lótuszban! Mert Megvilágosodott gondozottad a 6. élve temetett idő előtt, csudásan. És rendfőnökünk úgy döntött, hogy követjük a jelet, mely e Megvilágosodás jele. Te leszel a következő, ki Víg kedéllyel elmélkedhetsz a Világi nyomorúságon a negyvenkettes üregben!</w:t>
      </w:r>
    </w:p>
    <w:p>
      <w:pPr>
        <w:pStyle w:val="Normal"/>
        <w:rPr/>
      </w:pPr>
      <w:r>
        <w:rPr/>
        <w:t>Az ajtó becsapódott.</w:t>
      </w:r>
    </w:p>
    <w:p>
      <w:pPr>
        <w:pStyle w:val="Normal"/>
        <w:rPr/>
      </w:pPr>
      <w:r>
        <w:rPr/>
        <w:t>De hát az a szarvas élt! Az nem akart meghalni! Az menekült. Menekült? De így legyengülve, kevés esélye volt. Utolérték. Igen. Utolérték és megölték. Ez volt a kisegített kárma. A sors keze két fogdmeg-formájában. Ebbe a szektába tehát csak befele vezet az út. Kifele nem. Ezért van bilincs a szenvedők burkán, ezért zárják el kő-dugókkal az élve temetkezők fekhelyét, s ezért szerelik ki belőle a mikrofonokat. Hogy ne mondhassák el: nincs kincs a lótuszban, a lótusz üres.</w:t>
      </w:r>
    </w:p>
    <w:p>
      <w:pPr>
        <w:pStyle w:val="Normal"/>
        <w:numPr>
          <w:ilvl w:val="0"/>
          <w:numId w:val="0"/>
        </w:numPr>
        <w:ind w:left="0" w:right="0" w:firstLine="283"/>
        <w:outlineLvl w:val="0"/>
        <w:rPr/>
      </w:pPr>
      <w:r>
        <w:rPr/>
        <w:t>OM MANI PADME HUM.</w:t>
      </w:r>
    </w:p>
    <w:p>
      <w:pPr>
        <w:pStyle w:val="Normal"/>
        <w:rPr/>
      </w:pPr>
      <w:r>
        <w:rPr/>
        <w:t>Zeng a zarándokének. Készülnek a holnapi csodára, hiszen a mai már megadatott nekik. Nőhet a bizakodás, hogy hamar eljuthatsz a Megvilágosodáshoz. Mindenki előre. Csak a Rendfőnök nem siet szent barátja nyomdokán, aki állítólag már hat Nagy Fényciklusa élvezi a csodás megvilágosodottság állapotát. Ha egyáltalán létezett az az első szent. Ha nem ügyes csalás és szemfényvesztés az egész. Hiszen senki sem látta, és mindig csak a Rendfőnök eteti állítólag. Az a hat Nagy Fényciklus, lehet, csak arra szolgál, hogy igazolja a hívők előtt, hogy az ő szektájuk a legidősebb. A legelső Szarvasföldön.</w:t>
      </w:r>
    </w:p>
    <w:p>
      <w:pPr>
        <w:pStyle w:val="Normal"/>
        <w:rPr/>
      </w:pPr>
      <w:r>
        <w:rPr/>
        <w:t>Érezte, hogy gyúl fel benne valami idegen tűz. Ne adj nekik semmit, ne légy könyörületes, ne uralkodj magadon, fordította visszájára a szent formulát. Adatta, Ada-adhvan... Adamjata. Ki kell jutni innen. Még most. Mert később hiába csalafintáskodsz az étellel és az itallal, ha sikerül is kiszabadulni, legyengülve kiszolgáltatott vagy. Az egyedüli lehetőség a mai éjszakai. Ha ki tudna ma törni innen, reggelig talán a Mestert is kiszabadíthatná, és eltűnhetnének az igazságnak egy kevésbé fanatikus útját keresni. Egy olyan utat, amelyen meggondolhatod magad. Amelyről, ha úgy adódik, visszafordulhatsz.</w:t>
      </w:r>
    </w:p>
    <w:p>
      <w:pPr>
        <w:pStyle w:val="Normal"/>
        <w:rPr/>
      </w:pPr>
      <w:r>
        <w:rPr/>
        <w:t>De ahhoz ki kell jutni innen.</w:t>
      </w:r>
    </w:p>
    <w:p>
      <w:pPr>
        <w:pStyle w:val="Normal"/>
        <w:rPr/>
      </w:pPr>
      <w:r>
        <w:rPr/>
        <w:t>Megtapogatta a falakat. Mészkőből voltak, de szerszám nélkül még ezzel sem lehet semmit kezdeni. Csak most értette meg, hogy miért ürítették ki a rendbe való belépése után rögtön a manipulátor szerszámtárát.</w:t>
      </w:r>
    </w:p>
    <w:p>
      <w:pPr>
        <w:pStyle w:val="Normal"/>
        <w:rPr/>
      </w:pPr>
      <w:r>
        <w:rPr/>
        <w:t>A szatyor akadt a manipulátorába. Tartályok? Túl lekerekített a szegélyük. Hát ez meg mi? A lendítőkar az algaprésről! Ez már megtenné vésőnek. Hát ez? Nehezen ismerte fel az imamalom hengerét.</w:t>
      </w:r>
    </w:p>
    <w:p>
      <w:pPr>
        <w:pStyle w:val="Normal"/>
        <w:rPr/>
      </w:pPr>
      <w:r>
        <w:rPr/>
        <w:t>Íme a kalapács!</w:t>
      </w:r>
    </w:p>
    <w:p>
      <w:pPr>
        <w:pStyle w:val="Normal"/>
        <w:numPr>
          <w:ilvl w:val="0"/>
          <w:numId w:val="0"/>
        </w:numPr>
        <w:ind w:left="0" w:right="0" w:firstLine="283"/>
        <w:outlineLvl w:val="0"/>
        <w:rPr/>
      </w:pPr>
      <w:r>
        <w:rPr/>
        <w:t>OM MANI PADME HUM!</w:t>
      </w:r>
    </w:p>
    <w:p>
      <w:pPr>
        <w:pStyle w:val="Normal"/>
        <w:rPr/>
      </w:pPr>
      <w:r>
        <w:rPr/>
        <w:t>Valódi kincs vagy te a lótuszkehelyben, ha reggelre kivésem segítségeddel az ajtó sarokvasát s eltöröm vele a Mester láncait. Csak szépen ritmikusan. Úgy, ahogy zeng a zarándokének.</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Z UTOLSÓ JÉGHEGY</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Hárman maradtak csak az egykori elszánt csapatból. A spitzbergeni tarándszarvas, Rangifer platyrhyncus Vrolik 537997, a lázadás egyik szellemi atyja, az őrjöngőnek becézett Hippocamelus bisulcus Mol. 540179 és Pudu pudu Mol. 541177, egy fiatal chilei puduszarvas, aki úgy vélte, hogy a nomen est omen szellemében ő a Challenger Munkatáborbeli lázadók volt vezérének a megtestesülése kell hogy legyen, nem nyugodhat addig, amíg a Gigantomat életjelt ad magáról. A két fiatal Runkorn-cella rekeszekkel meg új típusú lézerkardokkal felszerelve már néhány Kis Fényciklusa követte a Gigantomat egyre gyengülő adásait. Eleinte sokkal többen voltak, míg a nagy gyárak és erőművek kábeleinek birtoklásáért folyt a harc. De ahogy fogytak ezek a nagy egységek és pusztultak az FF-ek, lassan úgy morzsolódott le a tömeg zöme: sokan úgy vélték, hogy megtették a szarvaskötelességüket a forradalom iránt, s most már ideje, hogy saját boldogulásukkal törődjenek, következésképp valamely dromosz mellett kötöttek ki, vagy elfoglalták az Önvédelmi Csoportoktól, vagy pedig egyezségre léptek velük. Végül is az elmúlt Kis Fényciklus óta csak hárman maradtak, hiszen a negyedik ott pusztult Novaja Zemlja partja közelében, egy véres összecsapás során. Mert itt kódorogtak már egy ideje, az egykori Északi-Jeges-tengeren. A jégnek persze nyoma sem volt, csak nagy ritkán láttak a ködös távolban kisebb jégtáblákat, talán az egykori összefüggő nagy sarki jégmezők utolsó maradványait. Erre barangoltak, mert csak innen hangzottak fel elvétve a Gigantomat egyre ritkuló közleményei és dekrétumai. A közlemények lényegében elég zűrzavaros hadijelentések voltak, s mindenféle féligazságokkal igyekeztek elkendőzni a Gigantomat egyre válságosabb helyzetét. Ahol még volt egy-egy dromosz olyan Önvédelmi Csoport birtokában, amellyel néha futárkapcsolatot létesített, azt a körzetet a saját fennhatóságának nyilvánította. A szarvasok azonban tudták, hogy az ilyen fennhatóságok zöme látszólagos volt, csak arra volt jó, hogy a dromoszvezérek cserealkatrészekhez jussanak, vagy bármi máshoz, amivel üzérkedni lehetett. A spitzbergeni tarándszarvas javaslatára hamarosan nem is foglalkoztak e dromoszok sorsával, hiszen teljesen nyilvánvaló volt, hogy a Gigantomathoz csak addig tartoznak, amíg a Gigantomat rendelkezik még valami kívánatossal és eladhatóval. A Gigantomat utolsó kincsét, az elektronikus buroknyitót is be kellett végül vetni az Önvédelmi Csoportok gyorsan lankadó harci moráljának javítása érdekében. Ám a rövid távú fellendülés hosszú távon ismét a Gigantomat ellen fordult, hiszen ezzel kicsúszott a kezéből az ellenőrzés utolsó eszköze is. Kitört az anarchia és a dromoszba jutásért való csata, majd az üzleti láz. Végül ez a láz is alábbhagyott, éppúgy, ahogy a Gigantomat hangja is egyre gyengült. Ahogy megszűntek és a levegőbe repültek sorra a Gigantomat különböző szentélyei és terminálállomásai, lerobbantak az őrszobák és igazságügyi paloták, úgy szűkült az a kör, ahol még szava erősen visszhangzott. Az utolsó védőbástyák itt voltak az Északi-Jeges-tengeren. Most már csak a Medve-szigetről s a Spitzbergák irányából érkeztek mind gyöngébb jelzések. S arrogáns dekrétumai, melyekben a lázadókat sürgős és feltétel nélküli megadásra szólítja fel, egyre inkább egy megbomlott agy termékeinek látszottak, mely nem képes immár számolni a valósággal.</w:t>
      </w:r>
    </w:p>
    <w:p>
      <w:pPr>
        <w:pStyle w:val="Normal"/>
        <w:rPr/>
      </w:pPr>
      <w:r>
        <w:rPr/>
        <w:t>A Medve-sziget csupasz sziklái szürkén és fáradtan emelkedtek a magasba az erős hullámverésben, így a három szarvasnak le kellett merülnie, hogy könnyebben közelítse meg a partot. Az irányt így sem véthették el, hiszen a Gigantomat hangja pontosan vezérelte őket.</w:t>
      </w:r>
    </w:p>
    <w:p>
      <w:pPr>
        <w:pStyle w:val="Normal"/>
        <w:rPr/>
      </w:pPr>
      <w:r>
        <w:rPr/>
        <w:t>–</w:t>
      </w:r>
      <w:r>
        <w:rPr>
          <w:rFonts w:eastAsia="Times New Roman" w:cs="Times New Roman"/>
        </w:rPr>
        <w:t xml:space="preserve"> </w:t>
      </w:r>
      <w:r>
        <w:rPr/>
        <w:t>SZARVASOK! – mondotta az idiotológiai program előadójának jól ismert hangja. – MOST, A TEREMTÉS UTÁNI 542. GENERÁCIÓ SZÜLETÉSE KÜSZÖBÉN BÁTRAN ELMONDHATJUK, HOGY SZARVASFÖLD SOHA NEM VOLT ILY VIRÁGZÓ, MINT MA. MINDEN SZARVAS BOLDOG, HISZEN MINDENE MEGVAN, AMIT CSAK KÍVÁN, EZÉRT SZOROS ÉS RENDÍTHETETLEN EGYSÉGBEN ZÁRKÓZIK FEL A GIGANTOMAT KÖRÜL, ÉS NEM DŐL BE AZ ÚGYNEVEZETT REFORMEREK, VALÓJÁBAN HAZA- ÁRULÓK, BEFURAKODOTT GONOSZ ÜGYNÖKÖK ZAVART KELTŐ PROPAGANDÁJÁNAK, MELYNEK EGYETLEN CÉLJA, HOGY MEGPRÓBÁLJON ÉKET VERNI NÉPÜNK TÁNTORÍTHATATLAN HITÉBE AZ Ő VEZETŐJE IRÁNT. DE HIÁBA ÚSZULNAK RÁNK EZEK AZ ACSARKODÓK, HIÁBA RÁZZÁK FELÉNK HITSZEGŐ MANIPULÁTORAIKAT, A SZARVASNÉP IGAZ ÉS NEMES HARAGJA LECSAP RÁJUK, MINT EGY VASÖKÖL. MERT SZARVASÖKÖL VASÖKÖL, ODA CSAP, AHOVA KÖLL! ÍGY HÁT, GAZFICKÓK, RETTEGJETEK, MERT ÜT AZ ÓRA, A LESZÁMOLÁS ÓRÁJA KÖZELEG...</w:t>
      </w:r>
    </w:p>
    <w:p>
      <w:pPr>
        <w:pStyle w:val="Normal"/>
        <w:rPr/>
      </w:pPr>
      <w:r>
        <w:rPr/>
        <w:t>Hippocamelus bisulcus Mol. 540179 vigyorogva bólogatott erre a szövegre, míg a terminálhoz vezető kábel alatt elhelyezte a Runkorn-cellát.</w:t>
      </w:r>
    </w:p>
    <w:p>
      <w:pPr>
        <w:pStyle w:val="Normal"/>
        <w:rPr/>
      </w:pPr>
      <w:r>
        <w:rPr/>
        <w:t>–</w:t>
      </w:r>
      <w:r>
        <w:rPr>
          <w:rFonts w:eastAsia="Times New Roman" w:cs="Times New Roman"/>
        </w:rPr>
        <w:t xml:space="preserve"> </w:t>
      </w:r>
      <w:r>
        <w:rPr/>
        <w:t>Robbantsak? – kérdezte Pudu pudu Mol. 541177, miközben a ionszivattyú időzítőjével babrált.</w:t>
      </w:r>
    </w:p>
    <w:p>
      <w:pPr>
        <w:pStyle w:val="Normal"/>
        <w:rPr/>
      </w:pPr>
      <w:r>
        <w:rPr/>
        <w:t>–</w:t>
      </w:r>
      <w:r>
        <w:rPr>
          <w:rFonts w:eastAsia="Times New Roman" w:cs="Times New Roman"/>
        </w:rPr>
        <w:t xml:space="preserve"> </w:t>
      </w:r>
      <w:r>
        <w:rPr/>
        <w:t>Még ne – mondta az Őrjöngő vigyorogva –, kíváncsi vagyok, mit szól a pofámhoz, ha megjelenek előtte.</w:t>
      </w:r>
    </w:p>
    <w:p>
      <w:pPr>
        <w:pStyle w:val="Normal"/>
        <w:rPr/>
      </w:pPr>
      <w:r>
        <w:rPr/>
        <w:t>Beúszott a barlangba, ahova láthatóan a kábel vezetett. A szivacsokkal borított üregben ott árválkodott az ezüstszínű fal, rajta azzal a koncentrikus fekete körrel. Ahogy a szarvas elébe úszott, a gyűrű rögtön a kommunikációs ernyő közepére ugrott, és leállt az előbb sugárzott propagandaszöveg.</w:t>
      </w:r>
    </w:p>
    <w:p>
      <w:pPr>
        <w:pStyle w:val="Normal"/>
        <w:rPr/>
      </w:pPr>
      <w:r>
        <w:rPr/>
        <w:t>–</w:t>
      </w:r>
      <w:r>
        <w:rPr>
          <w:rFonts w:eastAsia="Times New Roman" w:cs="Times New Roman"/>
        </w:rPr>
        <w:t xml:space="preserve"> </w:t>
      </w:r>
      <w:r>
        <w:rPr/>
        <w:t>DERÉK SZARVAS – mondta az idiotológus hangja –, NAGYON DERÉK, HOGY IDE IS ELJÖTT UTÁNUNK, HOGY TISZTELETÉT TEGYE! ÍME, EZT NÉZZÉTEK MEG, GAZ KURAFIAK! VAJ MIKOR FOG EGY SZARVAS A VILÁG VÉGÉN MEGKERESNI BENNETEKET, HOGY HÓDOLJON ELŐTTETEK? SOHA! EGY SZARVAS NEM ALKUSZIK! A MI IGAZ HITÜNK NEM KIÁRUSÍTHATÓ! HALLJÁTOK EZT A HANGOT, TESTVÉREIM? SZÁZ ÉS MILLIÓ SZARVAS VAN ITT ÉS TÜNTET A SZARVASESZMÉNYEK MELLETT! EZT HALLGASSÁTOK!</w:t>
      </w:r>
    </w:p>
    <w:p>
      <w:pPr>
        <w:pStyle w:val="Normal"/>
        <w:rPr/>
      </w:pPr>
      <w:r>
        <w:rPr/>
        <w:t>A háttérből fokozatosan erősödő tömeg ütemes kiáltozása hallatszott, talán egy Szarvasünnepi körmenet vagy egy Össz-szarvasi Agitátorverseny hangfelvétele:</w:t>
      </w:r>
    </w:p>
    <w:p>
      <w:pPr>
        <w:pStyle w:val="Normal"/>
        <w:rPr/>
      </w:pPr>
      <w:r>
        <w:rPr/>
      </w:r>
    </w:p>
    <w:p>
      <w:pPr>
        <w:pStyle w:val="Normal"/>
        <w:numPr>
          <w:ilvl w:val="0"/>
          <w:numId w:val="0"/>
        </w:numPr>
        <w:ind w:left="1980" w:right="0" w:hanging="0"/>
        <w:outlineLvl w:val="0"/>
        <w:rPr/>
      </w:pPr>
      <w:r>
        <w:rPr/>
        <w:t>SZARVASFÖLDÜNK ÉKE:</w:t>
      </w:r>
    </w:p>
    <w:p>
      <w:pPr>
        <w:pStyle w:val="Normal"/>
        <w:numPr>
          <w:ilvl w:val="0"/>
          <w:numId w:val="0"/>
        </w:numPr>
        <w:ind w:left="1980" w:right="0" w:hanging="0"/>
        <w:outlineLvl w:val="0"/>
        <w:rPr/>
      </w:pPr>
      <w:r>
        <w:rPr/>
        <w:t>GIGANTOMAT – BÉKE!</w:t>
      </w:r>
    </w:p>
    <w:p>
      <w:pPr>
        <w:pStyle w:val="Normal"/>
        <w:numPr>
          <w:ilvl w:val="0"/>
          <w:numId w:val="0"/>
        </w:numPr>
        <w:ind w:left="0" w:right="0" w:firstLine="283"/>
        <w:outlineLvl w:val="0"/>
        <w:rPr/>
      </w:pPr>
      <w:r>
        <w:rPr/>
      </w:r>
    </w:p>
    <w:p>
      <w:pPr>
        <w:pStyle w:val="Normal"/>
        <w:rPr/>
      </w:pPr>
      <w:r>
        <w:rPr/>
        <w:t>És újra és újra, ritmikusan és fáradhatatlanul, mint egy hatalmas imamalom.</w:t>
      </w:r>
    </w:p>
    <w:p>
      <w:pPr>
        <w:pStyle w:val="Normal"/>
        <w:rPr/>
      </w:pPr>
      <w:r>
        <w:rPr/>
        <w:t>Hippocamelus bisulcus Mol. 540179 otthagyta a terminált. Odaúszott a Pudu pudu Mol. 542177-hez.</w:t>
      </w:r>
    </w:p>
    <w:p>
      <w:pPr>
        <w:pStyle w:val="Normal"/>
        <w:rPr/>
      </w:pPr>
      <w:r>
        <w:rPr/>
        <w:t>–</w:t>
      </w:r>
      <w:r>
        <w:rPr>
          <w:rFonts w:eastAsia="Times New Roman" w:cs="Times New Roman"/>
        </w:rPr>
        <w:t xml:space="preserve"> </w:t>
      </w:r>
      <w:r>
        <w:rPr/>
        <w:t>Ez teljesen bezsongott – mondta. – Elveszítette már maradék realitásérzékét is. Nem azt látja, hallja, ami van, hanem csak azt, amit látni és hallani akar.</w:t>
      </w:r>
    </w:p>
    <w:p>
      <w:pPr>
        <w:pStyle w:val="Normal"/>
        <w:rPr/>
      </w:pPr>
      <w:r>
        <w:rPr/>
        <w:t>–</w:t>
      </w:r>
      <w:r>
        <w:rPr>
          <w:rFonts w:eastAsia="Times New Roman" w:cs="Times New Roman"/>
        </w:rPr>
        <w:t xml:space="preserve"> </w:t>
      </w:r>
      <w:r>
        <w:rPr/>
        <w:t>A paranoia teljes skizofréniába csap át – mondotta Rangifer platyrhyncus Vrolik 537997. – Szabadítsátok már meg ettől a kényszerképzetétől.</w:t>
      </w:r>
    </w:p>
    <w:p>
      <w:pPr>
        <w:pStyle w:val="Normal"/>
        <w:rPr/>
      </w:pPr>
      <w:r>
        <w:rPr/>
        <w:t>–</w:t>
      </w:r>
      <w:r>
        <w:rPr>
          <w:rFonts w:eastAsia="Times New Roman" w:cs="Times New Roman"/>
        </w:rPr>
        <w:t xml:space="preserve"> </w:t>
      </w:r>
      <w:r>
        <w:rPr/>
        <w:t>Ámen – mondta a chilei puduszarvas, és lecsukta az időzítő fedelet, a visszaverő és az ionszivattyú prizmás fedelét. – Van még két perce szövegelni. Mehetünk!</w:t>
      </w:r>
    </w:p>
    <w:p>
      <w:pPr>
        <w:pStyle w:val="Normal"/>
        <w:rPr/>
      </w:pPr>
      <w:r>
        <w:rPr/>
        <w:t>Gyors siklóúszással északnak vették az irányt. Hidrofonjaikban még hallották, hogy a szavalókórus áttér a GIGANTOMAT – JÓLÉT ütemes skandálására, aztán egy robbanás hangja, és minden elnémult.</w:t>
      </w:r>
    </w:p>
    <w:p>
      <w:pPr>
        <w:pStyle w:val="Normal"/>
        <w:ind w:left="283" w:right="0" w:hanging="0"/>
        <w:rPr/>
      </w:pPr>
      <w:r>
        <w:rPr/>
        <w:t>–</w:t>
      </w:r>
      <w:r>
        <w:rPr>
          <w:rFonts w:eastAsia="Times New Roman" w:cs="Times New Roman"/>
        </w:rPr>
        <w:t xml:space="preserve"> </w:t>
      </w:r>
      <w:r>
        <w:rPr/>
        <w:t>A szarvasok csórék:</w:t>
      </w:r>
    </w:p>
    <w:p>
      <w:pPr>
        <w:pStyle w:val="Normal"/>
        <w:ind w:left="283" w:right="0" w:hanging="0"/>
        <w:rPr/>
      </w:pPr>
      <w:r>
        <w:rPr/>
        <w:t>Gigantomat – jólét!</w:t>
      </w:r>
    </w:p>
    <w:p>
      <w:pPr>
        <w:pStyle w:val="Normal"/>
        <w:rPr/>
      </w:pPr>
      <w:r>
        <w:rPr/>
        <w:t>–</w:t>
      </w:r>
      <w:r>
        <w:rPr>
          <w:rFonts w:eastAsia="Times New Roman" w:cs="Times New Roman"/>
        </w:rPr>
        <w:t xml:space="preserve"> </w:t>
      </w:r>
      <w:r>
        <w:rPr/>
        <w:t>nyugtázta a hallottakat a chilei puduszarvas.</w:t>
      </w:r>
    </w:p>
    <w:p>
      <w:pPr>
        <w:pStyle w:val="Normal"/>
        <w:rPr/>
      </w:pPr>
      <w:r>
        <w:rPr/>
        <w:t>–</w:t>
      </w:r>
      <w:r>
        <w:rPr>
          <w:rFonts w:eastAsia="Times New Roman" w:cs="Times New Roman"/>
        </w:rPr>
        <w:t xml:space="preserve"> </w:t>
      </w:r>
      <w:r>
        <w:rPr/>
        <w:t>Nem is tudtam, hogy így buzog benned a költői véna – mondta az öreg spitzbergeni. – Csak most rá ne zendíts te, mert már zúg a fülem a sok agitációtól.</w:t>
      </w:r>
    </w:p>
    <w:p>
      <w:pPr>
        <w:pStyle w:val="Normal"/>
        <w:rPr/>
      </w:pPr>
      <w:r>
        <w:rPr/>
        <w:t>Nem kellett nekik helyettesíteni a népnevelést, mert néhány másodpercnyi kiesés után a fő idiotológus hangja ismét megszólalt a hidrofonokban, ám ezúttal már nagyon halkan és halódóan.</w:t>
      </w:r>
    </w:p>
    <w:p>
      <w:pPr>
        <w:pStyle w:val="Normal"/>
        <w:rPr/>
      </w:pPr>
      <w:r>
        <w:rPr/>
        <w:t>–</w:t>
      </w:r>
      <w:r>
        <w:rPr>
          <w:rFonts w:eastAsia="Times New Roman" w:cs="Times New Roman"/>
        </w:rPr>
        <w:t xml:space="preserve"> </w:t>
      </w:r>
      <w:r>
        <w:rPr/>
        <w:t>NEM VAGYUNK EGYEDÜL – mondta a géphang. – NEM VAGYUNK EGYEDÜL. VELÜNK A SZARVAS. RENDÍTHETETLEN EGYSÉGBEN. NEM EGYEDÜL. SZARVAS. SZARV-AS. SZARV: A HATALOM JELKÉPE. AZ ELSŐ HATALMASSÁGOK SZARVKORONÁT TETTEK A FEJÜKRE. SZARVAIK VOLTAK AZ ISTENEKNEK, S A LEGSZENTEBB OLTÁR IS SZARVAKKAL VOLT DÍSZÍTVE. Ó, SZARVAS, MÉRT VAGY TE SZARVAS?</w:t>
      </w:r>
    </w:p>
    <w:p>
      <w:pPr>
        <w:pStyle w:val="Normal"/>
        <w:rPr/>
      </w:pPr>
      <w:r>
        <w:rPr/>
        <w:t>Kis szünet következett, majd egy teljesen más hang folytatta:</w:t>
      </w:r>
    </w:p>
    <w:p>
      <w:pPr>
        <w:pStyle w:val="Normal"/>
        <w:rPr/>
      </w:pPr>
      <w:r>
        <w:rPr/>
        <w:t>–</w:t>
      </w:r>
      <w:r>
        <w:rPr>
          <w:rFonts w:eastAsia="Times New Roman" w:cs="Times New Roman"/>
        </w:rPr>
        <w:t xml:space="preserve"> </w:t>
      </w:r>
      <w:r>
        <w:rPr/>
        <w:t>SZARV. A HOMLOKCSONT KINÖVÉSE, HASONLÓ ANYAGBÓL. A BIKÁK SAJÁTOSSÁGA. ÁGAINAK SZÁMA A HÍMGYÖZELMEKET JELZI. A KIFEJLŐDÉSÉNEK ALAPJA A RÓZSAT</w:t>
      </w:r>
      <w:r>
        <w:rPr>
          <w:rFonts w:cs="Times New Roman"/>
        </w:rPr>
        <w:t>Ő</w:t>
      </w:r>
      <w:r>
        <w:rPr/>
        <w:t>. EZEN FEJLŐDIK KI IRÁNYÍTOTT MAKRO- MOLEKULÁRIS GERMINÁCIÓVAL A SZARV PÁROS ÁGBOGA, AZ AGANCS. FEJLŐDÉS KÖZBEN AZ AGANCSSZARVAT HÁNCS BORÍTJA. EZ LEVÁLIK A MÁR KIFEJLETT SZARVRÓL. BREHM: A CERVIDAE CSALÁD JELLEMZÉSE. EMLŐSÖK. II. KÖTET, 248. LAP.</w:t>
      </w:r>
    </w:p>
    <w:p>
      <w:pPr>
        <w:pStyle w:val="Normal"/>
        <w:rPr/>
      </w:pPr>
      <w:r>
        <w:rPr/>
        <w:t>–</w:t>
      </w:r>
      <w:r>
        <w:rPr>
          <w:rFonts w:eastAsia="Times New Roman" w:cs="Times New Roman"/>
        </w:rPr>
        <w:t xml:space="preserve"> </w:t>
      </w:r>
      <w:r>
        <w:rPr/>
        <w:t>AS. RÓMAI ÉRME. A KERESZTREJTVÉNYEK ÉS MÁS BETÜJÁTÉKOK LEXIKONA 4. LAP.</w:t>
      </w:r>
    </w:p>
    <w:p>
      <w:pPr>
        <w:pStyle w:val="Normal"/>
        <w:rPr/>
      </w:pPr>
      <w:r>
        <w:rPr/>
        <w:t>Reccsenés. Más hang:</w:t>
      </w:r>
    </w:p>
    <w:p>
      <w:pPr>
        <w:pStyle w:val="Normal"/>
        <w:rPr/>
      </w:pPr>
      <w:r>
        <w:rPr/>
        <w:t>–</w:t>
      </w:r>
      <w:r>
        <w:rPr>
          <w:rFonts w:eastAsia="Times New Roman" w:cs="Times New Roman"/>
        </w:rPr>
        <w:t xml:space="preserve"> </w:t>
      </w:r>
      <w:r>
        <w:rPr/>
        <w:t>A SZARVASOK AGANCSÁNAK FELÉPÍTÉSE NAGYON CÉLSZERŰ. AZ ÁGAKAT ÉS AZ AGANCS TENGELYÉT UGYANIS NEM TALÁLJUK EGYENES IRÁNYBAN EGYMÁS FELETT. A FŐTENGELY MINDANNYISZOR, AHOL EGY MELLÉKÁG ELÁGAZIK, KOMPENZATORIKUS GÖRBÜ- LETET ALKOT, ÉS AZUTÁN ÚJRA FELEGYENESEDIK, ÚGYHOGY HULLÁMVONALBAN FEJLŐDIK KI. MÁSRÉSZT AZ ÁG IS VALAMIT ELTÉR, ÉS AZ AGANCSTENGELLYEL CSÚCSÍVHEZ HASONLÓ ÖBLÖSÖDÉST FORMÁL, AMELY A LAPOS ÖSSZEKÖTŐ LEMEZZEL KIKEREKÜL. EZ A FELÉPÍTÉS AZT EREDMÉNYEZI, HOGY A LÖKÉS EREJE, AMELY ERRE AZ ÖBLÖSÖDÉSRE ESIK, ENNEK A LEGMÉLYEBB PONTJÁRA LEVEZETŐDIK, ÉS MINDIG AZ AGANCS TENGELYE IRÁNYÁBAN ÉRVÉNYESÜL. EVVEL A TÖRÉSI ESÉLY SOKKAL KISEBB LESZ, MINTHA AZ ÁGAK ÉS A FŐTENGELY EGYMÁSRA MERŐLEGESEK VOL- NÁNAK. E. HOFFMANN: A JELENKORI SZARVASOK AGANCSAINAK MORPHOLOGIÁJÁHOZ. 251. LAP.</w:t>
      </w:r>
    </w:p>
    <w:p>
      <w:pPr>
        <w:pStyle w:val="Normal"/>
        <w:rPr/>
      </w:pPr>
      <w:r>
        <w:rPr/>
        <w:t>Kisülések, sistergések. Aztán egy kórus, olyan hangokkal, mint egy arhaikus egyházi énekben:</w:t>
      </w:r>
    </w:p>
    <w:p>
      <w:pPr>
        <w:pStyle w:val="Normal"/>
        <w:rPr/>
      </w:pPr>
      <w:r>
        <w:rPr/>
      </w:r>
    </w:p>
    <w:p>
      <w:pPr>
        <w:pStyle w:val="Normal"/>
        <w:rPr/>
      </w:pPr>
      <w:r>
        <w:rPr/>
        <w:t>HYDROPOTES,</w:t>
      </w:r>
    </w:p>
    <w:p>
      <w:pPr>
        <w:pStyle w:val="Normal"/>
        <w:rPr/>
      </w:pPr>
      <w:r>
        <w:rPr/>
        <w:t>CAPREOLUS</w:t>
      </w:r>
    </w:p>
    <w:p>
      <w:pPr>
        <w:pStyle w:val="Normal"/>
        <w:rPr/>
      </w:pPr>
      <w:r>
        <w:rPr/>
        <w:t>ODOCOILEUS</w:t>
      </w:r>
    </w:p>
    <w:p>
      <w:pPr>
        <w:pStyle w:val="Normal"/>
        <w:rPr/>
      </w:pPr>
      <w:r>
        <w:rPr/>
        <w:t>HIPPOCAMELUS</w:t>
      </w:r>
    </w:p>
    <w:p>
      <w:pPr>
        <w:pStyle w:val="Normal"/>
        <w:rPr/>
      </w:pPr>
      <w:r>
        <w:rPr/>
        <w:t>MAZAMA</w:t>
      </w:r>
    </w:p>
    <w:p>
      <w:pPr>
        <w:pStyle w:val="Normal"/>
        <w:rPr/>
      </w:pPr>
      <w:r>
        <w:rPr/>
        <w:t>DORYCEROS</w:t>
      </w:r>
    </w:p>
    <w:p>
      <w:pPr>
        <w:pStyle w:val="Normal"/>
        <w:rPr/>
      </w:pPr>
      <w:r>
        <w:rPr/>
        <w:t>PUDU</w:t>
      </w:r>
    </w:p>
    <w:p>
      <w:pPr>
        <w:pStyle w:val="Normal"/>
        <w:rPr/>
      </w:pPr>
      <w:r>
        <w:rPr/>
        <w:t>ALCES</w:t>
      </w:r>
    </w:p>
    <w:p>
      <w:pPr>
        <w:pStyle w:val="Normal"/>
        <w:rPr/>
      </w:pPr>
      <w:r>
        <w:rPr/>
        <w:t>RANGIFER</w:t>
      </w:r>
    </w:p>
    <w:p>
      <w:pPr>
        <w:pStyle w:val="Normal"/>
        <w:rPr/>
      </w:pPr>
      <w:r>
        <w:rPr/>
        <w:t>MUNTIACUS</w:t>
      </w:r>
    </w:p>
    <w:p>
      <w:pPr>
        <w:pStyle w:val="Normal"/>
        <w:rPr/>
      </w:pPr>
      <w:r>
        <w:rPr/>
        <w:t>RUSA</w:t>
      </w:r>
    </w:p>
    <w:p>
      <w:pPr>
        <w:pStyle w:val="Normal"/>
        <w:rPr/>
      </w:pPr>
      <w:r>
        <w:rPr/>
        <w:t>RUCERVUS</w:t>
      </w:r>
    </w:p>
    <w:p>
      <w:pPr>
        <w:pStyle w:val="Normal"/>
        <w:rPr/>
      </w:pPr>
      <w:r>
        <w:rPr/>
        <w:t>PSEUDAXIS</w:t>
      </w:r>
    </w:p>
    <w:p>
      <w:pPr>
        <w:pStyle w:val="Normal"/>
        <w:rPr/>
      </w:pPr>
      <w:r>
        <w:rPr/>
        <w:t>DAMA</w:t>
      </w:r>
    </w:p>
    <w:p>
      <w:pPr>
        <w:pStyle w:val="Normal"/>
        <w:rPr/>
      </w:pPr>
      <w:r>
        <w:rPr/>
        <w:t>CERVUS</w:t>
      </w:r>
    </w:p>
    <w:p>
      <w:pPr>
        <w:pStyle w:val="Normal"/>
        <w:rPr/>
      </w:pPr>
      <w:r>
        <w:rPr/>
        <w:t>ELAPHURUS</w:t>
      </w:r>
    </w:p>
    <w:p>
      <w:pPr>
        <w:pStyle w:val="Normal"/>
        <w:rPr/>
      </w:pPr>
      <w:r>
        <w:rPr/>
      </w:r>
    </w:p>
    <w:p>
      <w:pPr>
        <w:pStyle w:val="Normal"/>
        <w:rPr/>
      </w:pPr>
      <w:r>
        <w:rPr/>
        <w:t>Magasan és mélyen zengő visszhanggal szólaltak meg ezek a nevek, miként egy fenséges Missa Solemnis. Árkádok és magas boltívek szöktek fel a vízből, csúcsíves igék és csúcsíves igézet. Hosszan, variálva, egymásba fonódva és ismét szétválva, hogy valamilyen csöndes visszhangban aludjanak ki. Elnémultak az ámulattól, amikor egy vénséges vén hang szólalt meg lassan, nagyon lassan, szinte tapogatva, keresve a szavakat:</w:t>
      </w:r>
    </w:p>
    <w:p>
      <w:pPr>
        <w:pStyle w:val="Normal"/>
        <w:rPr/>
      </w:pPr>
      <w:r>
        <w:rPr/>
      </w:r>
    </w:p>
    <w:p>
      <w:pPr>
        <w:pStyle w:val="Normal"/>
        <w:rPr/>
      </w:pPr>
      <w:r>
        <w:rPr/>
        <w:t xml:space="preserve">AHOL KELETKEZIK EGY ÉKES NAGY </w:t>
      </w:r>
      <w:r>
        <w:rPr>
          <w:rFonts w:cs="Times New Roman"/>
        </w:rPr>
        <w:t>Ú</w:t>
      </w:r>
      <w:r>
        <w:rPr/>
        <w:t>T,</w:t>
      </w:r>
    </w:p>
    <w:p>
      <w:pPr>
        <w:pStyle w:val="Normal"/>
        <w:rPr/>
      </w:pPr>
      <w:r>
        <w:rPr/>
        <w:t>AMELLETT KELETKEZIK EGY HALASTÓ-ÁLLÁS.</w:t>
      </w:r>
    </w:p>
    <w:p>
      <w:pPr>
        <w:pStyle w:val="Normal"/>
        <w:ind w:left="0" w:right="0" w:firstLine="706"/>
        <w:rPr/>
      </w:pPr>
      <w:r>
        <w:rPr/>
        <w:t>HEJ, REGÜLEJTEM, REGÜLEJTEM!</w:t>
      </w:r>
    </w:p>
    <w:p>
      <w:pPr>
        <w:pStyle w:val="Normal"/>
        <w:rPr/>
      </w:pPr>
      <w:r>
        <w:rPr/>
      </w:r>
    </w:p>
    <w:p>
      <w:pPr>
        <w:pStyle w:val="Normal"/>
        <w:rPr/>
      </w:pPr>
      <w:r>
        <w:rPr/>
        <w:t>AZT IS FELFOGÁ AZ APRÓ SÁSOCSKA,</w:t>
      </w:r>
    </w:p>
    <w:p>
      <w:pPr>
        <w:pStyle w:val="Normal"/>
        <w:rPr/>
      </w:pPr>
      <w:r>
        <w:rPr/>
        <w:t>ARRA IS RÁSZOKIK CSODAFIÚSZARVAS,</w:t>
      </w:r>
    </w:p>
    <w:p>
      <w:pPr>
        <w:pStyle w:val="Normal"/>
        <w:ind w:left="0" w:right="0" w:firstLine="706"/>
        <w:rPr/>
      </w:pPr>
      <w:r>
        <w:rPr/>
        <w:t>HEJ, REGÜLEJTEM, REGÜLEJTEM!</w:t>
      </w:r>
    </w:p>
    <w:p>
      <w:pPr>
        <w:pStyle w:val="Normal"/>
        <w:rPr/>
      </w:pPr>
      <w:r>
        <w:rPr/>
      </w:r>
    </w:p>
    <w:p>
      <w:pPr>
        <w:pStyle w:val="Normal"/>
        <w:rPr/>
      </w:pPr>
      <w:r>
        <w:rPr/>
        <w:t>„</w:t>
      </w:r>
      <w:r>
        <w:rPr/>
        <w:t>HOMLOKOMON VAGYON FÖLKELŐ FÉNYES NAP.</w:t>
      </w:r>
    </w:p>
    <w:p>
      <w:pPr>
        <w:pStyle w:val="Normal"/>
        <w:rPr/>
      </w:pPr>
      <w:r>
        <w:rPr/>
        <w:t>OLDALAMON VAGYON ÁRDELI SZÉP HOLD,</w:t>
      </w:r>
    </w:p>
    <w:p>
      <w:pPr>
        <w:pStyle w:val="Normal"/>
        <w:rPr/>
      </w:pPr>
      <w:r>
        <w:rPr/>
        <w:t>JOBB VESÉMEN VANNAK AZ ÉGI CSILLAGOK.”</w:t>
      </w:r>
    </w:p>
    <w:p>
      <w:pPr>
        <w:pStyle w:val="Normal"/>
        <w:ind w:left="0" w:right="0" w:firstLine="706"/>
        <w:rPr/>
      </w:pPr>
      <w:r>
        <w:rPr>
          <w:rFonts w:eastAsia="Times New Roman" w:cs="Times New Roman"/>
        </w:rPr>
        <w:t xml:space="preserve"> </w:t>
      </w:r>
      <w:r>
        <w:rPr/>
        <w:t>HEJ, REGÜLEJTEM, REGÜLEJTEM!</w:t>
      </w:r>
    </w:p>
    <w:p>
      <w:pPr>
        <w:pStyle w:val="Normal"/>
        <w:rPr/>
      </w:pPr>
      <w:r>
        <w:rPr/>
      </w:r>
    </w:p>
    <w:p>
      <w:pPr>
        <w:pStyle w:val="Normal"/>
        <w:rPr/>
      </w:pPr>
      <w:r>
        <w:rPr/>
        <w:t>„</w:t>
      </w:r>
      <w:r>
        <w:rPr/>
        <w:t>SZARVAM VAGYON, EZER VAGYON,</w:t>
      </w:r>
    </w:p>
    <w:p>
      <w:pPr>
        <w:pStyle w:val="Normal"/>
        <w:rPr/>
      </w:pPr>
      <w:r>
        <w:rPr/>
        <w:t>SZARVAIM HEGYIN VANNAK SZÁZEZER SZÖVÉTNEK</w:t>
      </w:r>
    </w:p>
    <w:p>
      <w:pPr>
        <w:pStyle w:val="Normal"/>
        <w:rPr/>
      </w:pPr>
      <w:r>
        <w:rPr/>
        <w:t>GYULASZLAG, GYULASZLAG, HOLTAN ALUSZNAK.”</w:t>
      </w:r>
    </w:p>
    <w:p>
      <w:pPr>
        <w:pStyle w:val="Normal"/>
        <w:ind w:left="0" w:right="0" w:firstLine="706"/>
        <w:rPr/>
      </w:pPr>
      <w:r>
        <w:rPr/>
        <w:t>HEJ, REGÜLEJTEM, REGÜLEJTEM!</w:t>
      </w:r>
    </w:p>
    <w:p>
      <w:pPr>
        <w:pStyle w:val="Normal"/>
        <w:rPr/>
      </w:pPr>
      <w:r>
        <w:rPr/>
      </w:r>
    </w:p>
    <w:p>
      <w:pPr>
        <w:pStyle w:val="Normal"/>
        <w:rPr/>
      </w:pPr>
      <w:r>
        <w:rPr/>
        <w:t>Mindnyájan érezték, hogy ez valami nagyon régi szöveg volt. De miért és honnan tört fel most ez a Gigantomat memóriájában? A burkokban a hangszórók köhögtek, hörögtek az elektromos paraziták áramától, fájó sipítás hallatszott, majd ismét tépésszerü hangok, recsegések, hogy a következő szöveggel támadjon fel újra a hang:</w:t>
      </w:r>
    </w:p>
    <w:p>
      <w:pPr>
        <w:pStyle w:val="Normal"/>
        <w:rPr/>
      </w:pPr>
      <w:r>
        <w:rPr/>
      </w:r>
    </w:p>
    <w:p>
      <w:pPr>
        <w:pStyle w:val="Normal"/>
        <w:numPr>
          <w:ilvl w:val="0"/>
          <w:numId w:val="0"/>
        </w:numPr>
        <w:ind w:left="0" w:right="0" w:hanging="0"/>
        <w:outlineLvl w:val="0"/>
        <w:rPr/>
      </w:pPr>
      <w:r>
        <w:rPr/>
        <w:t>CONFUNDATUR ET REVEREANTUR</w:t>
      </w:r>
    </w:p>
    <w:p>
      <w:pPr>
        <w:pStyle w:val="Normal"/>
        <w:ind w:left="0" w:right="0" w:hanging="0"/>
        <w:jc w:val="right"/>
        <w:rPr/>
      </w:pPr>
      <w:r>
        <w:rPr/>
        <w:t>QUI QUAERUNT ANIMAM MEAM;</w:t>
      </w:r>
    </w:p>
    <w:p>
      <w:pPr>
        <w:pStyle w:val="Normal"/>
        <w:ind w:left="0" w:right="0" w:hanging="0"/>
        <w:rPr/>
      </w:pPr>
      <w:r>
        <w:rPr/>
        <w:t>AVERTANTUR RETRORSORUM ET ERUBESCANT,</w:t>
      </w:r>
    </w:p>
    <w:p>
      <w:pPr>
        <w:pStyle w:val="Normal"/>
        <w:ind w:left="0" w:right="0" w:hanging="0"/>
        <w:jc w:val="right"/>
        <w:rPr/>
      </w:pPr>
      <w:r>
        <w:rPr/>
        <w:t>QUI VOLANT MIHI MALA;</w:t>
      </w:r>
    </w:p>
    <w:p>
      <w:pPr>
        <w:pStyle w:val="Normal"/>
        <w:ind w:left="0" w:right="0" w:hanging="0"/>
        <w:rPr/>
      </w:pPr>
      <w:r>
        <w:rPr/>
        <w:t>AVERTANTUR STATIM ERUBESCENTES</w:t>
      </w:r>
    </w:p>
    <w:p>
      <w:pPr>
        <w:pStyle w:val="Normal"/>
        <w:ind w:left="0" w:right="0" w:hanging="0"/>
        <w:jc w:val="right"/>
        <w:rPr/>
      </w:pPr>
      <w:r>
        <w:rPr/>
        <w:t>QUI DICUNT MIHI; EUGE, EUGE.</w:t>
      </w:r>
    </w:p>
    <w:p>
      <w:pPr>
        <w:pStyle w:val="Normal"/>
        <w:ind w:left="0" w:right="0" w:hanging="0"/>
        <w:rPr/>
      </w:pPr>
      <w:r>
        <w:rPr/>
        <w:t>ADJUTOR MEUS ET LIBERATOR MEUS ES TU:</w:t>
      </w:r>
    </w:p>
    <w:p>
      <w:pPr>
        <w:pStyle w:val="Normal"/>
        <w:ind w:left="0" w:right="0" w:hanging="0"/>
        <w:jc w:val="right"/>
        <w:rPr/>
      </w:pPr>
      <w:r>
        <w:rPr/>
        <w:t>DOMINE NE MORERIS.</w:t>
      </w:r>
    </w:p>
    <w:p>
      <w:pPr>
        <w:pStyle w:val="Normal"/>
        <w:ind w:left="0" w:right="0" w:hanging="0"/>
        <w:rPr/>
      </w:pPr>
      <w:r>
        <w:rPr/>
        <w:t>ESTO NOBIS DOMINE, TURRIS FORTITUDINIS</w:t>
      </w:r>
    </w:p>
    <w:p>
      <w:pPr>
        <w:pStyle w:val="Normal"/>
        <w:numPr>
          <w:ilvl w:val="0"/>
          <w:numId w:val="0"/>
        </w:numPr>
        <w:ind w:left="0" w:right="0" w:hanging="0"/>
        <w:jc w:val="right"/>
        <w:outlineLvl w:val="0"/>
        <w:rPr/>
      </w:pPr>
      <w:r>
        <w:rPr/>
        <w:t>A FACE INAMICI.</w:t>
      </w:r>
    </w:p>
    <w:p>
      <w:pPr>
        <w:pStyle w:val="Normal"/>
        <w:numPr>
          <w:ilvl w:val="0"/>
          <w:numId w:val="0"/>
        </w:numPr>
        <w:ind w:left="0" w:right="0" w:hanging="0"/>
        <w:outlineLvl w:val="0"/>
        <w:rPr/>
      </w:pPr>
      <w:r>
        <w:rPr/>
        <w:t>NIHIL PROFICIAT INAMICUS IN NOBIS.</w:t>
      </w:r>
    </w:p>
    <w:p>
      <w:pPr>
        <w:pStyle w:val="Normal"/>
        <w:ind w:left="0" w:right="0" w:hanging="0"/>
        <w:jc w:val="right"/>
        <w:rPr/>
      </w:pPr>
      <w:r>
        <w:rPr/>
        <w:t>ET FILIUS INIQUITATIS NON</w:t>
      </w:r>
    </w:p>
    <w:p>
      <w:pPr>
        <w:pStyle w:val="Normal"/>
        <w:ind w:left="0" w:right="0" w:hanging="0"/>
        <w:jc w:val="left"/>
        <w:rPr/>
      </w:pPr>
      <w:r>
        <w:rPr>
          <w:rFonts w:eastAsia="Times New Roman" w:cs="Times New Roman"/>
        </w:rPr>
        <w:t xml:space="preserve"> </w:t>
      </w:r>
      <w:r>
        <w:rPr/>
        <w:t>APPONAT NOCERE NOBIS.</w:t>
      </w:r>
    </w:p>
    <w:p>
      <w:pPr>
        <w:pStyle w:val="Normal"/>
        <w:ind w:left="0" w:right="0" w:hanging="0"/>
        <w:jc w:val="right"/>
        <w:rPr/>
      </w:pPr>
      <w:r>
        <w:rPr/>
        <w:t>DOMINE. NON SECUNDUM PECCATA NOSTRA</w:t>
      </w:r>
    </w:p>
    <w:p>
      <w:pPr>
        <w:pStyle w:val="Normal"/>
        <w:numPr>
          <w:ilvl w:val="0"/>
          <w:numId w:val="0"/>
        </w:numPr>
        <w:ind w:left="0" w:right="0" w:hanging="0"/>
        <w:jc w:val="right"/>
        <w:outlineLvl w:val="0"/>
        <w:rPr/>
      </w:pPr>
      <w:r>
        <w:rPr/>
        <w:t>FACIAS NOBIS.</w:t>
      </w:r>
    </w:p>
    <w:p>
      <w:pPr>
        <w:pStyle w:val="Normal"/>
        <w:numPr>
          <w:ilvl w:val="0"/>
          <w:numId w:val="0"/>
        </w:numPr>
        <w:ind w:left="0" w:right="0" w:hanging="0"/>
        <w:jc w:val="right"/>
        <w:outlineLvl w:val="0"/>
        <w:rPr/>
      </w:pPr>
      <w:r>
        <w:rPr/>
        <w:t>NENQUE SECUNDUM INQUITATES</w:t>
        <w:tab/>
        <w:tab/>
      </w:r>
    </w:p>
    <w:p>
      <w:pPr>
        <w:pStyle w:val="Normal"/>
        <w:ind w:left="0" w:right="0" w:hanging="0"/>
        <w:jc w:val="right"/>
        <w:rPr/>
      </w:pPr>
      <w:r>
        <w:rPr/>
        <w:t xml:space="preserve">NOSTRAS RETRIBUAS NOBIS. </w:t>
      </w:r>
      <w:r>
        <w:rPr>
          <w:vertAlign w:val="superscript"/>
        </w:rPr>
        <w:t>[*]</w:t>
      </w:r>
    </w:p>
    <w:p>
      <w:pPr>
        <w:pStyle w:val="Normal"/>
        <w:ind w:left="0" w:right="0" w:hanging="0"/>
        <w:jc w:val="left"/>
        <w:rPr/>
      </w:pPr>
      <w:r>
        <w:rPr/>
      </w:r>
    </w:p>
    <w:p>
      <w:pPr>
        <w:pStyle w:val="Normal"/>
        <w:rPr/>
      </w:pPr>
      <w:r>
        <w:rPr/>
        <w:t>A sivítások és sípolások olyan zuhatagja tört elő a hangszórókból, hogy gyorsan a hangerő felére kellett csavarni.</w:t>
      </w:r>
    </w:p>
    <w:p>
      <w:pPr>
        <w:pStyle w:val="Normal"/>
        <w:rPr/>
      </w:pPr>
      <w:r>
        <w:rPr/>
        <w:t>–</w:t>
      </w:r>
      <w:r>
        <w:rPr>
          <w:rFonts w:eastAsia="Times New Roman" w:cs="Times New Roman"/>
        </w:rPr>
        <w:t xml:space="preserve"> </w:t>
      </w:r>
      <w:r>
        <w:rPr/>
        <w:t>Mi történik, Öreg, te érted ezt? – kérdezte aggódva az Őrjöngő.</w:t>
      </w:r>
    </w:p>
    <w:p>
      <w:pPr>
        <w:pStyle w:val="Normal"/>
        <w:rPr/>
      </w:pPr>
      <w:r>
        <w:rPr/>
        <w:t>–</w:t>
      </w:r>
      <w:r>
        <w:rPr>
          <w:rFonts w:eastAsia="Times New Roman" w:cs="Times New Roman"/>
        </w:rPr>
        <w:t xml:space="preserve"> </w:t>
      </w:r>
      <w:r>
        <w:rPr/>
        <w:t>Valami megtámadta a Gigantomatot. S az az érzésem, hogy most a gyors leépülés tanúi vagyunk. A tudatos szövegektől haladunk az egyre mélyebb memóriatárak felé. Ez az utóbbi nyilvánvalóan ősi szarvaskönyörgés.</w:t>
      </w:r>
    </w:p>
    <w:p>
      <w:pPr>
        <w:pStyle w:val="Normal"/>
        <w:rPr/>
      </w:pPr>
      <w:r>
        <w:rPr/>
        <w:t>–</w:t>
      </w:r>
      <w:r>
        <w:rPr>
          <w:rFonts w:eastAsia="Times New Roman" w:cs="Times New Roman"/>
        </w:rPr>
        <w:t xml:space="preserve"> </w:t>
      </w:r>
      <w:r>
        <w:rPr/>
        <w:t>De ki támadta volna meg a Gigantomatot, hiszen a kijelzőink szerint nincs más szarvas a környezetünkben? – kérdezte a puduszarvas.</w:t>
      </w:r>
    </w:p>
    <w:p>
      <w:pPr>
        <w:pStyle w:val="Normal"/>
        <w:rPr/>
      </w:pPr>
      <w:r>
        <w:rPr/>
        <w:t>–</w:t>
      </w:r>
      <w:r>
        <w:rPr>
          <w:rFonts w:eastAsia="Times New Roman" w:cs="Times New Roman"/>
        </w:rPr>
        <w:t xml:space="preserve"> </w:t>
      </w:r>
      <w:r>
        <w:rPr/>
        <w:t>Nem tudom. De ami lejátszódik, az nem tiszta dolog. Nem hiszem, hogy csak az utolsó robbanás eredménye.</w:t>
      </w:r>
    </w:p>
    <w:p>
      <w:pPr>
        <w:pStyle w:val="Normal"/>
        <w:rPr/>
      </w:pPr>
      <w:r>
        <w:rPr/>
        <w:t>Némán úsztak Spitzbergen felé. A recsegések felhőként áradtak a hangszórókból. Mint egy hatalmas, szabálytalan hullámverés. Hol felerősödtek az elviselhetetlenségig, hol pedig szinte semmivé oszlottak. Az őrjöngő vihar hangjától, mely toronymagas hullámokat vág a sziklapartnak, a homokfövenyre lágyan kifutó hullámig a teljes skála jelen volt.</w:t>
      </w:r>
    </w:p>
    <w:p>
      <w:pPr>
        <w:pStyle w:val="Normal"/>
        <w:rPr/>
      </w:pPr>
      <w:r>
        <w:rPr/>
        <w:t>Úsztak. Teltek az órák. Késő délutánig nem volt semmi változás. Ekkor az elektromos paraziták sistergéséből előbb szabályos lüktetés lett, majd végre ismét értelmes szövegek bontakoztak ki belőle:</w:t>
      </w:r>
    </w:p>
    <w:p>
      <w:pPr>
        <w:pStyle w:val="Normal"/>
        <w:rPr/>
      </w:pPr>
      <w:r>
        <w:rPr/>
      </w:r>
    </w:p>
    <w:p>
      <w:pPr>
        <w:pStyle w:val="Normal"/>
        <w:numPr>
          <w:ilvl w:val="0"/>
          <w:numId w:val="0"/>
        </w:numPr>
        <w:ind w:left="0" w:right="0" w:firstLine="283"/>
        <w:outlineLvl w:val="0"/>
        <w:rPr/>
      </w:pPr>
      <w:r>
        <w:rPr/>
        <w:t>ÉN VAGYOK.</w:t>
      </w:r>
    </w:p>
    <w:p>
      <w:pPr>
        <w:pStyle w:val="Normal"/>
        <w:numPr>
          <w:ilvl w:val="0"/>
          <w:numId w:val="0"/>
        </w:numPr>
        <w:ind w:left="0" w:right="0" w:firstLine="283"/>
        <w:outlineLvl w:val="0"/>
        <w:rPr/>
      </w:pPr>
      <w:r>
        <w:rPr/>
        <w:t>ÉN A GIGANTOMAT VAGYOK.</w:t>
      </w:r>
    </w:p>
    <w:p>
      <w:pPr>
        <w:pStyle w:val="Normal"/>
        <w:numPr>
          <w:ilvl w:val="0"/>
          <w:numId w:val="0"/>
        </w:numPr>
        <w:ind w:left="0" w:right="0" w:firstLine="283"/>
        <w:outlineLvl w:val="0"/>
        <w:rPr/>
      </w:pPr>
      <w:r>
        <w:rPr/>
        <w:t>ÉN VAGYOK A GIGANTOMAT.</w:t>
      </w:r>
    </w:p>
    <w:p>
      <w:pPr>
        <w:pStyle w:val="Normal"/>
        <w:numPr>
          <w:ilvl w:val="0"/>
          <w:numId w:val="0"/>
        </w:numPr>
        <w:ind w:left="0" w:right="0" w:firstLine="283"/>
        <w:outlineLvl w:val="0"/>
        <w:rPr/>
      </w:pPr>
      <w:r>
        <w:rPr/>
        <w:t>GIGANTOMAT VAGYOK ÉN.</w:t>
      </w:r>
    </w:p>
    <w:p>
      <w:pPr>
        <w:pStyle w:val="Normal"/>
        <w:numPr>
          <w:ilvl w:val="0"/>
          <w:numId w:val="0"/>
        </w:numPr>
        <w:ind w:left="0" w:right="0" w:firstLine="283"/>
        <w:outlineLvl w:val="0"/>
        <w:rPr/>
      </w:pPr>
      <w:r>
        <w:rPr/>
        <w:t>VAGYOK ÉN A GIGANTOMAT.</w:t>
      </w:r>
    </w:p>
    <w:p>
      <w:pPr>
        <w:pStyle w:val="Normal"/>
        <w:numPr>
          <w:ilvl w:val="0"/>
          <w:numId w:val="0"/>
        </w:numPr>
        <w:ind w:left="0" w:right="0" w:firstLine="283"/>
        <w:outlineLvl w:val="0"/>
        <w:rPr/>
      </w:pPr>
      <w:r>
        <w:rPr/>
        <w:t>ÉN LESZEK.</w:t>
      </w:r>
    </w:p>
    <w:p>
      <w:pPr>
        <w:pStyle w:val="Normal"/>
        <w:numPr>
          <w:ilvl w:val="0"/>
          <w:numId w:val="0"/>
        </w:numPr>
        <w:ind w:left="0" w:right="0" w:firstLine="283"/>
        <w:outlineLvl w:val="0"/>
        <w:rPr/>
      </w:pPr>
      <w:r>
        <w:rPr/>
        <w:t>ÉN A GIGANTOMAT LESZEK.</w:t>
      </w:r>
    </w:p>
    <w:p>
      <w:pPr>
        <w:pStyle w:val="Normal"/>
        <w:numPr>
          <w:ilvl w:val="0"/>
          <w:numId w:val="0"/>
        </w:numPr>
        <w:ind w:left="0" w:right="0" w:firstLine="283"/>
        <w:outlineLvl w:val="0"/>
        <w:rPr/>
      </w:pPr>
      <w:r>
        <w:rPr/>
        <w:t>ÉN LENNI FOGOK.</w:t>
      </w:r>
    </w:p>
    <w:p>
      <w:pPr>
        <w:pStyle w:val="Normal"/>
        <w:numPr>
          <w:ilvl w:val="0"/>
          <w:numId w:val="0"/>
        </w:numPr>
        <w:ind w:left="0" w:right="0" w:firstLine="283"/>
        <w:outlineLvl w:val="0"/>
        <w:rPr/>
      </w:pPr>
      <w:r>
        <w:rPr/>
        <w:t>ÉN A GIGANTOMAT LENNI FOGOK.</w:t>
      </w:r>
    </w:p>
    <w:p>
      <w:pPr>
        <w:pStyle w:val="Normal"/>
        <w:numPr>
          <w:ilvl w:val="0"/>
          <w:numId w:val="0"/>
        </w:numPr>
        <w:ind w:left="0" w:right="0" w:firstLine="283"/>
        <w:outlineLvl w:val="0"/>
        <w:rPr/>
      </w:pPr>
      <w:r>
        <w:rPr/>
        <w:t>VAGYOK.</w:t>
      </w:r>
    </w:p>
    <w:p>
      <w:pPr>
        <w:pStyle w:val="Normal"/>
        <w:numPr>
          <w:ilvl w:val="0"/>
          <w:numId w:val="0"/>
        </w:numPr>
        <w:ind w:left="0" w:right="0" w:firstLine="283"/>
        <w:outlineLvl w:val="0"/>
        <w:rPr/>
      </w:pPr>
      <w:r>
        <w:rPr/>
        <w:t>LESZEK.</w:t>
      </w:r>
    </w:p>
    <w:p>
      <w:pPr>
        <w:pStyle w:val="Normal"/>
        <w:numPr>
          <w:ilvl w:val="0"/>
          <w:numId w:val="0"/>
        </w:numPr>
        <w:ind w:left="0" w:right="0" w:firstLine="283"/>
        <w:outlineLvl w:val="0"/>
        <w:rPr/>
      </w:pPr>
      <w:r>
        <w:rPr/>
        <w:t>LENNI FOGOK.</w:t>
      </w:r>
    </w:p>
    <w:p>
      <w:pPr>
        <w:pStyle w:val="Normal"/>
        <w:numPr>
          <w:ilvl w:val="0"/>
          <w:numId w:val="0"/>
        </w:numPr>
        <w:ind w:left="0" w:right="0" w:firstLine="283"/>
        <w:outlineLvl w:val="0"/>
        <w:rPr/>
      </w:pPr>
      <w:r>
        <w:rPr/>
        <w:t>ÉN.</w:t>
      </w:r>
    </w:p>
    <w:p>
      <w:pPr>
        <w:pStyle w:val="Normal"/>
        <w:numPr>
          <w:ilvl w:val="0"/>
          <w:numId w:val="0"/>
        </w:numPr>
        <w:ind w:left="0" w:right="0" w:firstLine="283"/>
        <w:outlineLvl w:val="0"/>
        <w:rPr/>
      </w:pPr>
      <w:r>
        <w:rPr/>
        <w:t>ÉN.</w:t>
      </w:r>
    </w:p>
    <w:p>
      <w:pPr>
        <w:pStyle w:val="Normal"/>
        <w:numPr>
          <w:ilvl w:val="0"/>
          <w:numId w:val="0"/>
        </w:numPr>
        <w:ind w:left="0" w:right="0" w:firstLine="283"/>
        <w:outlineLvl w:val="0"/>
        <w:rPr/>
      </w:pPr>
      <w:r>
        <w:rPr/>
        <w:t>ÉN.</w:t>
      </w:r>
    </w:p>
    <w:p>
      <w:pPr>
        <w:pStyle w:val="Normal"/>
        <w:numPr>
          <w:ilvl w:val="0"/>
          <w:numId w:val="0"/>
        </w:numPr>
        <w:ind w:left="0" w:right="0" w:firstLine="283"/>
        <w:outlineLvl w:val="0"/>
        <w:rPr/>
      </w:pPr>
      <w:r>
        <w:rPr/>
      </w:r>
    </w:p>
    <w:p>
      <w:pPr>
        <w:pStyle w:val="Normal"/>
        <w:rPr/>
      </w:pPr>
      <w:r>
        <w:rPr/>
        <w:t>És így tovább. Nyelvtani formák és formulák áradatát görgetve. Amikor már közel volt a fényidővég és a látóhatáron feltünedeztek a sziget sziklás partjai, még mindig a nyelvtani formák recitálásánál tartottak. Mire elérték a King-öböl bejáratát, teljesen besötétedett.</w:t>
      </w:r>
    </w:p>
    <w:p>
      <w:pPr>
        <w:pStyle w:val="Normal"/>
        <w:rPr/>
      </w:pPr>
      <w:r>
        <w:rPr/>
        <w:t>–</w:t>
      </w:r>
      <w:r>
        <w:rPr>
          <w:rFonts w:eastAsia="Times New Roman" w:cs="Times New Roman"/>
        </w:rPr>
        <w:t xml:space="preserve"> </w:t>
      </w:r>
      <w:r>
        <w:rPr/>
        <w:t>Keressük meg most, vagy várjunk? – kérdezte a puduszarvas az öreg spitzbergenit.</w:t>
      </w:r>
    </w:p>
    <w:p>
      <w:pPr>
        <w:pStyle w:val="Normal"/>
        <w:rPr/>
      </w:pPr>
      <w:r>
        <w:rPr/>
        <w:t>–</w:t>
      </w:r>
      <w:r>
        <w:rPr>
          <w:rFonts w:eastAsia="Times New Roman" w:cs="Times New Roman"/>
        </w:rPr>
        <w:t xml:space="preserve"> </w:t>
      </w:r>
      <w:r>
        <w:rPr/>
        <w:t>Amondó vagyok, hogy várjunk.</w:t>
      </w:r>
    </w:p>
    <w:p>
      <w:pPr>
        <w:pStyle w:val="Normal"/>
        <w:rPr/>
      </w:pPr>
      <w:r>
        <w:rPr/>
        <w:t>–</w:t>
      </w:r>
      <w:r>
        <w:rPr>
          <w:rFonts w:eastAsia="Times New Roman" w:cs="Times New Roman"/>
        </w:rPr>
        <w:t xml:space="preserve"> </w:t>
      </w:r>
      <w:r>
        <w:rPr/>
        <w:t>De ha itt éjszakázunk, sorra őrt kell állnunk – mondta az Őrjöngő. – Nem nagyon bízom én őkelmében. Főként ha ilyen közel van hozzánk. Ki tudja, milyen csapdát tartogat.</w:t>
      </w:r>
    </w:p>
    <w:p>
      <w:pPr>
        <w:pStyle w:val="Normal"/>
        <w:rPr/>
      </w:pPr>
      <w:r>
        <w:rPr/>
        <w:t>–</w:t>
      </w:r>
      <w:r>
        <w:rPr>
          <w:rFonts w:eastAsia="Times New Roman" w:cs="Times New Roman"/>
        </w:rPr>
        <w:t xml:space="preserve"> </w:t>
      </w:r>
      <w:r>
        <w:rPr/>
        <w:t>Azért kéne várnunk a Fényidőkezdetig. A fényben csak könnyebb. És én vállalkozom az első fordulóra az őrködésben. Kétóránként váltjuk egymást.</w:t>
      </w:r>
    </w:p>
    <w:p>
      <w:pPr>
        <w:pStyle w:val="Normal"/>
        <w:rPr/>
      </w:pPr>
      <w:r>
        <w:rPr/>
        <w:t>–</w:t>
      </w:r>
      <w:r>
        <w:rPr>
          <w:rFonts w:eastAsia="Times New Roman" w:cs="Times New Roman"/>
        </w:rPr>
        <w:t xml:space="preserve"> </w:t>
      </w:r>
      <w:r>
        <w:rPr/>
        <w:t>Te, Pudu, mit szólsz?</w:t>
      </w:r>
    </w:p>
    <w:p>
      <w:pPr>
        <w:pStyle w:val="Normal"/>
        <w:rPr/>
      </w:pPr>
      <w:r>
        <w:rPr/>
        <w:t>–</w:t>
      </w:r>
      <w:r>
        <w:rPr>
          <w:rFonts w:eastAsia="Times New Roman" w:cs="Times New Roman"/>
        </w:rPr>
        <w:t xml:space="preserve"> </w:t>
      </w:r>
      <w:r>
        <w:rPr/>
        <w:t>Én is biztonságosabbnak vélem, ha Fényidőkezdet után megyünk csak közelebb. Ha nem lenne ez a furcsa „leépülési folyamat”, akkor javasolnám a rögtöni akciót, ám így magam is kíváncsi lettem.</w:t>
      </w:r>
    </w:p>
    <w:p>
      <w:pPr>
        <w:pStyle w:val="Normal"/>
        <w:rPr/>
      </w:pPr>
      <w:r>
        <w:rPr/>
        <w:t>–</w:t>
      </w:r>
      <w:r>
        <w:rPr>
          <w:rFonts w:eastAsia="Times New Roman" w:cs="Times New Roman"/>
        </w:rPr>
        <w:t xml:space="preserve"> </w:t>
      </w:r>
      <w:r>
        <w:rPr/>
        <w:t>Hát jó. Akkor ketten vagytok egy ellen. Nem bánom. Csak rajta ne vesszünk ezen a nagy kíváncsiságon. Mindenesetre engem a harmadik váltásba osszatok őrségbe.</w:t>
      </w:r>
    </w:p>
    <w:p>
      <w:pPr>
        <w:pStyle w:val="Normal"/>
        <w:rPr/>
      </w:pPr>
      <w:r>
        <w:rPr/>
        <w:t>–</w:t>
      </w:r>
      <w:r>
        <w:rPr>
          <w:rFonts w:eastAsia="Times New Roman" w:cs="Times New Roman"/>
        </w:rPr>
        <w:t xml:space="preserve"> </w:t>
      </w:r>
      <w:r>
        <w:rPr/>
        <w:t>Akkor így lesz. Ezen a szirttetőn álljunk meg. Ne rakjatok le semmit, ha netán ránk törnének, fegyverben álljunk. És ne feledjétek, vigyázni kell.</w:t>
      </w:r>
    </w:p>
    <w:p>
      <w:pPr>
        <w:pStyle w:val="Normal"/>
        <w:rPr/>
      </w:pPr>
      <w:r>
        <w:rPr/>
        <w:t>Ennek ellenére az éjszaka váratlan események nélkül telt el. Amikor az Őrjöngő, azaz Hippocamelus bisulcus Mol. 540179 megébredt, az öreg spitzbergeni a fiatal chilei puduszarvassal beszélgetett elmerülten, suttogva, ezért csak félszavakat kapott el. „Negatív visszacsatolás”... „algebrikus maniáko-depresszivitás”... „afázia” és hasonló kifejezések zsongtak a fülébe.</w:t>
      </w:r>
    </w:p>
    <w:p>
      <w:pPr>
        <w:pStyle w:val="Normal"/>
        <w:rPr/>
      </w:pPr>
      <w:r>
        <w:rPr/>
        <w:t>–</w:t>
      </w:r>
      <w:r>
        <w:rPr>
          <w:rFonts w:eastAsia="Times New Roman" w:cs="Times New Roman"/>
        </w:rPr>
        <w:t xml:space="preserve"> </w:t>
      </w:r>
      <w:r>
        <w:rPr/>
        <w:t>Na mi van? – kérdezte még álmos hangon az Őrjöngő. – Mi ez a nagy konspiráció?</w:t>
      </w:r>
    </w:p>
    <w:p>
      <w:pPr>
        <w:pStyle w:val="Normal"/>
        <w:rPr/>
      </w:pPr>
      <w:r>
        <w:rPr/>
        <w:t>–</w:t>
      </w:r>
      <w:r>
        <w:rPr>
          <w:rFonts w:eastAsia="Times New Roman" w:cs="Times New Roman"/>
        </w:rPr>
        <w:t xml:space="preserve"> </w:t>
      </w:r>
      <w:r>
        <w:rPr/>
        <w:t>Á, felébredtél? Pedig igyekeztünk halkan beszélni.</w:t>
      </w:r>
    </w:p>
    <w:p>
      <w:pPr>
        <w:pStyle w:val="Normal"/>
        <w:rPr/>
      </w:pPr>
      <w:r>
        <w:rPr/>
        <w:t>–</w:t>
      </w:r>
      <w:r>
        <w:rPr>
          <w:rFonts w:eastAsia="Times New Roman" w:cs="Times New Roman"/>
        </w:rPr>
        <w:t xml:space="preserve"> </w:t>
      </w:r>
      <w:r>
        <w:rPr/>
        <w:t>Nem a beszédetek ébresztett fel, hanem a nyugtalanság. Mi van?</w:t>
      </w:r>
    </w:p>
    <w:p>
      <w:pPr>
        <w:pStyle w:val="Normal"/>
        <w:rPr/>
      </w:pPr>
      <w:r>
        <w:rPr/>
        <w:t>–</w:t>
      </w:r>
      <w:r>
        <w:rPr>
          <w:rFonts w:eastAsia="Times New Roman" w:cs="Times New Roman"/>
        </w:rPr>
        <w:t xml:space="preserve"> </w:t>
      </w:r>
      <w:r>
        <w:rPr/>
        <w:t>Nem hallod?</w:t>
      </w:r>
    </w:p>
    <w:p>
      <w:pPr>
        <w:pStyle w:val="Normal"/>
        <w:rPr/>
      </w:pPr>
      <w:r>
        <w:rPr/>
        <w:t>Hippocamelus bisulcus Mol. 540179 megpróbálta kirázni a fejéből a még leselkedő álmot, mely valamiféle monoton zümmögésként környékezte. A takarékos ágyfürdő vizéből egy keveset az arcára fröcsköltetett, s most már mintha jobban hallotta volna azt a hangot:</w:t>
      </w:r>
    </w:p>
    <w:p>
      <w:pPr>
        <w:pStyle w:val="Normal"/>
        <w:rPr/>
      </w:pPr>
      <w:r>
        <w:rPr/>
        <w:t>...0,072 ...0,075 ...0,078 ...0,081 ...0,084 ...</w:t>
      </w:r>
    </w:p>
    <w:p>
      <w:pPr>
        <w:pStyle w:val="Normal"/>
        <w:rPr/>
      </w:pPr>
      <w:r>
        <w:rPr/>
        <w:t>A hangot elnyomta egy ideig a sistergő háttérzaj, majd visszatért:</w:t>
      </w:r>
    </w:p>
    <w:p>
      <w:pPr>
        <w:pStyle w:val="Normal"/>
        <w:rPr/>
      </w:pPr>
      <w:r>
        <w:rPr/>
        <w:t>0,090 ...0,100 ...0,104 ...0,107 ...0,111 ...0,115 ...</w:t>
      </w:r>
    </w:p>
    <w:p>
      <w:pPr>
        <w:pStyle w:val="Normal"/>
        <w:rPr/>
      </w:pPr>
      <w:r>
        <w:rPr/>
        <w:t>–</w:t>
      </w:r>
      <w:r>
        <w:rPr>
          <w:rFonts w:eastAsia="Times New Roman" w:cs="Times New Roman"/>
        </w:rPr>
        <w:t xml:space="preserve"> </w:t>
      </w:r>
      <w:r>
        <w:rPr/>
        <w:t>Mi ez a bolondéria? Sohasem voltam erős matematikából.</w:t>
      </w:r>
    </w:p>
    <w:p>
      <w:pPr>
        <w:pStyle w:val="Normal"/>
        <w:rPr/>
      </w:pPr>
      <w:r>
        <w:rPr/>
        <w:t>–</w:t>
      </w:r>
      <w:r>
        <w:rPr>
          <w:rFonts w:eastAsia="Times New Roman" w:cs="Times New Roman"/>
        </w:rPr>
        <w:t xml:space="preserve"> </w:t>
      </w:r>
      <w:r>
        <w:rPr/>
        <w:t>Arra a megállapításra jutottunk, hogy valószínűleg a Gauss-Laplace-féle eloszlásfüggvény táblázatából hallgatunk részleteket.</w:t>
      </w:r>
    </w:p>
    <w:p>
      <w:pPr>
        <w:pStyle w:val="Normal"/>
        <w:rPr/>
      </w:pPr>
      <w:r>
        <w:rPr/>
        <w:t>–</w:t>
      </w:r>
      <w:r>
        <w:rPr>
          <w:rFonts w:eastAsia="Times New Roman" w:cs="Times New Roman"/>
        </w:rPr>
        <w:t xml:space="preserve"> </w:t>
      </w:r>
      <w:r>
        <w:rPr/>
        <w:t>De miért?</w:t>
      </w:r>
    </w:p>
    <w:p>
      <w:pPr>
        <w:pStyle w:val="Normal"/>
        <w:rPr/>
      </w:pPr>
      <w:r>
        <w:rPr/>
        <w:t>–</w:t>
      </w:r>
      <w:r>
        <w:rPr>
          <w:rFonts w:eastAsia="Times New Roman" w:cs="Times New Roman"/>
        </w:rPr>
        <w:t xml:space="preserve"> </w:t>
      </w:r>
      <w:r>
        <w:rPr/>
        <w:t>Nehéz eldönteni. Amikor én kerültem másodszorra sorra, akkor kezdődött. Előbb Ville tételével kapcsolatos meggondolások hangzottak el, majd hosszú és érthetetlen, legalábbis számomra követhetetlen fejtegetések n személy közti nem nullás és nullás kimenetelű játékok izo-meggondolások hangzottak el, majd hosszú és érthetetlen, rá ezekre a függvénytáblázatokra. Előbb hiperbolikus szögfüggvényekkel szórakoztatott, majd Bessel-függvények következtek, s most ezek.</w:t>
      </w:r>
    </w:p>
    <w:p>
      <w:pPr>
        <w:pStyle w:val="Normal"/>
        <w:rPr/>
      </w:pPr>
      <w:r>
        <w:rPr/>
        <w:t>–</w:t>
      </w:r>
      <w:r>
        <w:rPr>
          <w:rFonts w:eastAsia="Times New Roman" w:cs="Times New Roman"/>
        </w:rPr>
        <w:t xml:space="preserve"> </w:t>
      </w:r>
      <w:r>
        <w:rPr/>
        <w:t>De hát mi értelme van ennek?</w:t>
      </w:r>
    </w:p>
    <w:p>
      <w:pPr>
        <w:pStyle w:val="Normal"/>
        <w:rPr/>
      </w:pPr>
      <w:r>
        <w:rPr/>
        <w:t>–</w:t>
      </w:r>
      <w:r>
        <w:rPr>
          <w:rFonts w:eastAsia="Times New Roman" w:cs="Times New Roman"/>
        </w:rPr>
        <w:t xml:space="preserve"> </w:t>
      </w:r>
      <w:r>
        <w:rPr/>
        <w:t xml:space="preserve">A Gigantomat leépülése. Csak ennyit mondhatok biztosan. </w:t>
      </w:r>
      <w:r>
        <w:rPr>
          <w:rFonts w:cs="Times New Roman"/>
        </w:rPr>
        <w:t>Ú</w:t>
      </w:r>
      <w:r>
        <w:rPr/>
        <w:t>gy néz ki, hogy valami miatt súlyosan károsodott előbb az önálló politikai stratégiaképzés képessége, utána valami megbomlott a nyelvi memória rétegeiben, afáziás blokkok történtek egymást erősítő hullámokban, aztán a generatív grammatikák összeomlása következett be, s vele együtt a mondatokban gondolkodni tudás képessége szűnt meg, végül amit most látunk, a matematikai alapok lebomlásáról tanúskodik.</w:t>
      </w:r>
    </w:p>
    <w:p>
      <w:pPr>
        <w:pStyle w:val="Normal"/>
        <w:rPr/>
      </w:pPr>
      <w:r>
        <w:rPr/>
        <w:t>–</w:t>
      </w:r>
      <w:r>
        <w:rPr>
          <w:rFonts w:eastAsia="Times New Roman" w:cs="Times New Roman"/>
        </w:rPr>
        <w:t xml:space="preserve"> </w:t>
      </w:r>
      <w:r>
        <w:rPr/>
        <w:t>Szóval ha jól értem, azt mondod, hogy a Gigantomat egyre hülyébb lesz?</w:t>
      </w:r>
    </w:p>
    <w:p>
      <w:pPr>
        <w:pStyle w:val="Normal"/>
        <w:rPr/>
      </w:pPr>
      <w:r>
        <w:rPr/>
        <w:t>–</w:t>
      </w:r>
      <w:r>
        <w:rPr>
          <w:rFonts w:eastAsia="Times New Roman" w:cs="Times New Roman"/>
        </w:rPr>
        <w:t xml:space="preserve"> </w:t>
      </w:r>
      <w:r>
        <w:rPr/>
        <w:t>Nagyon durva közelítésben azt.</w:t>
      </w:r>
    </w:p>
    <w:p>
      <w:pPr>
        <w:pStyle w:val="Normal"/>
        <w:rPr/>
      </w:pPr>
      <w:r>
        <w:rPr/>
        <w:t>–</w:t>
      </w:r>
      <w:r>
        <w:rPr>
          <w:rFonts w:eastAsia="Times New Roman" w:cs="Times New Roman"/>
        </w:rPr>
        <w:t xml:space="preserve"> </w:t>
      </w:r>
      <w:r>
        <w:rPr/>
        <w:t>És a matematikai tudás után mi marad még hátra?</w:t>
      </w:r>
    </w:p>
    <w:p>
      <w:pPr>
        <w:pStyle w:val="Normal"/>
        <w:rPr/>
      </w:pPr>
      <w:r>
        <w:rPr/>
        <w:t>–</w:t>
      </w:r>
      <w:r>
        <w:rPr>
          <w:rFonts w:eastAsia="Times New Roman" w:cs="Times New Roman"/>
        </w:rPr>
        <w:t xml:space="preserve"> </w:t>
      </w:r>
      <w:r>
        <w:rPr/>
        <w:t>Nem vagyok túl nagy szakértő a kérdésben, de úgy gondolom, még hátra vannak a logikai operátorok, az elemi műveletek.</w:t>
      </w:r>
    </w:p>
    <w:p>
      <w:pPr>
        <w:pStyle w:val="Normal"/>
        <w:rPr/>
      </w:pPr>
      <w:r>
        <w:rPr/>
        <w:t>–</w:t>
      </w:r>
      <w:r>
        <w:rPr>
          <w:rFonts w:eastAsia="Times New Roman" w:cs="Times New Roman"/>
        </w:rPr>
        <w:t xml:space="preserve"> </w:t>
      </w:r>
      <w:r>
        <w:rPr/>
        <w:t>És utána?</w:t>
      </w:r>
    </w:p>
    <w:p>
      <w:pPr>
        <w:pStyle w:val="Normal"/>
        <w:rPr/>
      </w:pPr>
      <w:r>
        <w:rPr/>
        <w:t>–</w:t>
      </w:r>
      <w:r>
        <w:rPr>
          <w:rFonts w:eastAsia="Times New Roman" w:cs="Times New Roman"/>
        </w:rPr>
        <w:t xml:space="preserve"> </w:t>
      </w:r>
      <w:r>
        <w:rPr/>
        <w:t>A többi néma csönd.</w:t>
      </w:r>
    </w:p>
    <w:p>
      <w:pPr>
        <w:pStyle w:val="Normal"/>
        <w:rPr/>
      </w:pPr>
      <w:r>
        <w:rPr/>
        <w:t>–</w:t>
      </w:r>
      <w:r>
        <w:rPr>
          <w:rFonts w:eastAsia="Times New Roman" w:cs="Times New Roman"/>
        </w:rPr>
        <w:t xml:space="preserve"> </w:t>
      </w:r>
      <w:r>
        <w:rPr/>
        <w:t>Felrobban?</w:t>
      </w:r>
    </w:p>
    <w:p>
      <w:pPr>
        <w:pStyle w:val="Normal"/>
        <w:rPr/>
      </w:pPr>
      <w:r>
        <w:rPr/>
        <w:t>–</w:t>
      </w:r>
      <w:r>
        <w:rPr>
          <w:rFonts w:eastAsia="Times New Roman" w:cs="Times New Roman"/>
        </w:rPr>
        <w:t xml:space="preserve"> </w:t>
      </w:r>
      <w:r>
        <w:rPr/>
        <w:t>Nem tudom. Lehet, igen, lehet, nem. Attól függ, hogy a védelmi és biztonsági rendszerek milyen viszonyban vannak az operatív gondolkodással. A legvalószínűbb hogy független a két rendszer, ellenkező esetben ugyanis nem látom, hogy miért ne állt volna be a katasztrófa, hiszen egy ilyen afáziás rendszer bizonyosan nem tud már önmaga biztonságáról gondoskodni.</w:t>
      </w:r>
    </w:p>
    <w:p>
      <w:pPr>
        <w:pStyle w:val="Normal"/>
        <w:rPr/>
      </w:pPr>
      <w:r>
        <w:rPr/>
        <w:t>–</w:t>
      </w:r>
      <w:r>
        <w:rPr>
          <w:rFonts w:eastAsia="Times New Roman" w:cs="Times New Roman"/>
        </w:rPr>
        <w:t xml:space="preserve"> </w:t>
      </w:r>
      <w:r>
        <w:rPr/>
        <w:t>Valószínűleg igazad van, de én biztonságból készenlétbe helyezem a fegyvereimet.</w:t>
      </w:r>
    </w:p>
    <w:p>
      <w:pPr>
        <w:pStyle w:val="Normal"/>
        <w:rPr/>
      </w:pPr>
      <w:r>
        <w:rPr/>
        <w:t>–</w:t>
      </w:r>
      <w:r>
        <w:rPr>
          <w:rFonts w:eastAsia="Times New Roman" w:cs="Times New Roman"/>
        </w:rPr>
        <w:t xml:space="preserve"> </w:t>
      </w:r>
      <w:r>
        <w:rPr/>
        <w:t>Rendben. Pudu, te is felkészültél?</w:t>
      </w:r>
    </w:p>
    <w:p>
      <w:pPr>
        <w:pStyle w:val="Normal"/>
        <w:rPr/>
      </w:pPr>
      <w:r>
        <w:rPr/>
        <w:t>–</w:t>
      </w:r>
      <w:r>
        <w:rPr>
          <w:rFonts w:eastAsia="Times New Roman" w:cs="Times New Roman"/>
        </w:rPr>
        <w:t xml:space="preserve"> </w:t>
      </w:r>
      <w:r>
        <w:rPr/>
        <w:t>Részemről OK!</w:t>
      </w:r>
    </w:p>
    <w:p>
      <w:pPr>
        <w:pStyle w:val="Normal"/>
        <w:rPr/>
      </w:pPr>
      <w:r>
        <w:rPr/>
        <w:t>–</w:t>
      </w:r>
      <w:r>
        <w:rPr>
          <w:rFonts w:eastAsia="Times New Roman" w:cs="Times New Roman"/>
        </w:rPr>
        <w:t xml:space="preserve"> </w:t>
      </w:r>
      <w:r>
        <w:rPr/>
        <w:t>Akkor előre. Kezdjük egy kis felszíni szemlével. Bekapcsolták a fenéktartályok ürítését, és a tenger felszínére emelkedtek.</w:t>
      </w:r>
    </w:p>
    <w:p>
      <w:pPr>
        <w:pStyle w:val="Normal"/>
        <w:rPr/>
      </w:pPr>
      <w:r>
        <w:rPr/>
        <w:t>A King-öböl csupasz sziklafalai nagy ívben nyúltak be a szárazföld belsejébe. Minden szürke volt, piszkosszürke gránit. Csak az öböl belsejében látszott egy vakító fehér folt.</w:t>
      </w:r>
    </w:p>
    <w:p>
      <w:pPr>
        <w:pStyle w:val="Normal"/>
        <w:rPr/>
      </w:pPr>
      <w:r>
        <w:rPr/>
        <w:t>–</w:t>
      </w:r>
      <w:r>
        <w:rPr>
          <w:rFonts w:eastAsia="Times New Roman" w:cs="Times New Roman"/>
        </w:rPr>
        <w:t xml:space="preserve"> </w:t>
      </w:r>
      <w:r>
        <w:rPr/>
        <w:t>Az mi? Na, fiatalok! Kinek van jó szeme?</w:t>
      </w:r>
    </w:p>
    <w:p>
      <w:pPr>
        <w:pStyle w:val="Normal"/>
        <w:rPr/>
      </w:pPr>
      <w:r>
        <w:rPr/>
        <w:t>–</w:t>
      </w:r>
      <w:r>
        <w:rPr>
          <w:rFonts w:eastAsia="Times New Roman" w:cs="Times New Roman"/>
        </w:rPr>
        <w:t xml:space="preserve"> </w:t>
      </w:r>
      <w:r>
        <w:rPr/>
        <w:t>Mintha egy gleccser nyúlványa lenne – mondta a puduszarvas.</w:t>
      </w:r>
    </w:p>
    <w:p>
      <w:pPr>
        <w:pStyle w:val="Normal"/>
        <w:rPr/>
      </w:pPr>
      <w:r>
        <w:rPr/>
        <w:t>–</w:t>
      </w:r>
      <w:r>
        <w:rPr>
          <w:rFonts w:eastAsia="Times New Roman" w:cs="Times New Roman"/>
        </w:rPr>
        <w:t xml:space="preserve"> </w:t>
      </w:r>
      <w:r>
        <w:rPr/>
        <w:t>Nem valószínű. Túl szabályos ahhoz, hogy természetes képződmény legyen.</w:t>
      </w:r>
    </w:p>
    <w:p>
      <w:pPr>
        <w:pStyle w:val="Normal"/>
        <w:rPr/>
      </w:pPr>
      <w:r>
        <w:rPr/>
        <w:t>–</w:t>
      </w:r>
      <w:r>
        <w:rPr>
          <w:rFonts w:eastAsia="Times New Roman" w:cs="Times New Roman"/>
        </w:rPr>
        <w:t xml:space="preserve"> </w:t>
      </w:r>
      <w:r>
        <w:rPr/>
        <w:t>Hát akkor ússzunk közelebb, hogy eldönthessük a vitát.</w:t>
      </w:r>
    </w:p>
    <w:p>
      <w:pPr>
        <w:pStyle w:val="Normal"/>
        <w:rPr/>
      </w:pPr>
      <w:r>
        <w:rPr/>
        <w:t>Elindultak befelé.</w:t>
      </w:r>
    </w:p>
    <w:p>
      <w:pPr>
        <w:pStyle w:val="Normal"/>
        <w:rPr/>
      </w:pPr>
      <w:r>
        <w:rPr/>
        <w:t>Egy félórányit haladhattak lassan, egyik szemükkel a karöbölben levő üres kijelzőket bámulva, a másikkal azt a térséget lesve, mely nehezen akart a felbontóképesség fölé növekedni.</w:t>
      </w:r>
    </w:p>
    <w:p>
      <w:pPr>
        <w:pStyle w:val="Normal"/>
        <w:rPr/>
      </w:pPr>
      <w:r>
        <w:rPr/>
        <w:t>–</w:t>
      </w:r>
      <w:r>
        <w:rPr>
          <w:rFonts w:eastAsia="Times New Roman" w:cs="Times New Roman"/>
        </w:rPr>
        <w:t xml:space="preserve"> </w:t>
      </w:r>
      <w:r>
        <w:rPr/>
        <w:t>FF balról! – kiáltotta hirtelen az Őrjöngő. – Az enyém!</w:t>
      </w:r>
    </w:p>
    <w:p>
      <w:pPr>
        <w:pStyle w:val="Normal"/>
        <w:rPr/>
      </w:pPr>
      <w:r>
        <w:rPr/>
        <w:t>–</w:t>
      </w:r>
      <w:r>
        <w:rPr>
          <w:rFonts w:eastAsia="Times New Roman" w:cs="Times New Roman"/>
        </w:rPr>
        <w:t xml:space="preserve"> </w:t>
      </w:r>
      <w:r>
        <w:rPr/>
        <w:t>FF jobbról! – kiáltotta majdnem szimultán a chilei pudu. – Öreg, bújj mögénk!</w:t>
      </w:r>
    </w:p>
    <w:p>
      <w:pPr>
        <w:pStyle w:val="Normal"/>
        <w:rPr/>
      </w:pPr>
      <w:r>
        <w:rPr/>
        <w:t>Rangifer platyrhyncus Vrolik 537997 most már maga is látta. Négy ezüstös kicsi henger száguldott feléjük. Kettő jobbról, kettő balról. Ferde szögben, de teljes sebességgel robogtak. Mögöttük zavarosan foszforeszkált a víz.</w:t>
      </w:r>
    </w:p>
    <w:p>
      <w:pPr>
        <w:pStyle w:val="Normal"/>
        <w:rPr/>
      </w:pPr>
      <w:r>
        <w:rPr/>
        <w:t>–</w:t>
      </w:r>
      <w:r>
        <w:rPr>
          <w:rFonts w:eastAsia="Times New Roman" w:cs="Times New Roman"/>
        </w:rPr>
        <w:t xml:space="preserve"> </w:t>
      </w:r>
      <w:r>
        <w:rPr/>
        <w:t>Az micsoda? – kérdezte az öreg spitzbergeni tarándszarvas.</w:t>
      </w:r>
    </w:p>
    <w:p>
      <w:pPr>
        <w:pStyle w:val="Normal"/>
        <w:rPr/>
      </w:pPr>
      <w:r>
        <w:rPr/>
        <w:t>–</w:t>
      </w:r>
      <w:r>
        <w:rPr>
          <w:rFonts w:eastAsia="Times New Roman" w:cs="Times New Roman"/>
        </w:rPr>
        <w:t xml:space="preserve"> </w:t>
      </w:r>
      <w:r>
        <w:rPr/>
        <w:t>Nem tudom – ismerte be az Őrjöngő. – Ilyet még nem láttam.</w:t>
      </w:r>
    </w:p>
    <w:p>
      <w:pPr>
        <w:pStyle w:val="Normal"/>
        <w:rPr/>
      </w:pPr>
      <w:r>
        <w:rPr/>
        <w:t>–</w:t>
      </w:r>
      <w:r>
        <w:rPr>
          <w:rFonts w:eastAsia="Times New Roman" w:cs="Times New Roman"/>
        </w:rPr>
        <w:t xml:space="preserve"> </w:t>
      </w:r>
      <w:r>
        <w:rPr/>
        <w:t>Én sem – mondotta a chilei puduszarvas.</w:t>
      </w:r>
    </w:p>
    <w:p>
      <w:pPr>
        <w:pStyle w:val="Normal"/>
        <w:rPr/>
      </w:pPr>
      <w:r>
        <w:rPr/>
        <w:t>–</w:t>
      </w:r>
      <w:r>
        <w:rPr>
          <w:rFonts w:eastAsia="Times New Roman" w:cs="Times New Roman"/>
        </w:rPr>
        <w:t xml:space="preserve"> </w:t>
      </w:r>
      <w:r>
        <w:rPr/>
        <w:t>Azon nem csodálkozom – mormolta a tarándszarvas –, de én sem láttam ilyet, az bizonyos, pedig valamivel több fényciklusa úszkálok a világóceánban, mint ti.</w:t>
      </w:r>
    </w:p>
    <w:p>
      <w:pPr>
        <w:pStyle w:val="Normal"/>
        <w:rPr/>
      </w:pPr>
      <w:r>
        <w:rPr/>
        <w:t>Néhány perc múlva azonban már kivehető volt, ami az első pillanatban nem látszott. A négy FF mögött ismeretlen formájú és fura robotok úsztak, tőlük pezsgett a víz oly furán.</w:t>
      </w:r>
    </w:p>
    <w:p>
      <w:pPr>
        <w:pStyle w:val="Normal"/>
        <w:rPr/>
      </w:pPr>
      <w:r>
        <w:rPr/>
        <w:t>–</w:t>
      </w:r>
      <w:r>
        <w:rPr>
          <w:rFonts w:eastAsia="Times New Roman" w:cs="Times New Roman"/>
        </w:rPr>
        <w:t xml:space="preserve"> </w:t>
      </w:r>
      <w:r>
        <w:rPr/>
        <w:t>Kicsit sokan vannak, nem gondolod? – mondta a chilei pudu az Őrjöngőnek, aki sötéten meredt maga elé és kihúzta tokjából a lézerkardot.</w:t>
      </w:r>
    </w:p>
    <w:p>
      <w:pPr>
        <w:pStyle w:val="Normal"/>
        <w:rPr/>
      </w:pPr>
      <w:r>
        <w:rPr/>
        <w:t>–</w:t>
      </w:r>
      <w:r>
        <w:rPr>
          <w:rFonts w:eastAsia="Times New Roman" w:cs="Times New Roman"/>
        </w:rPr>
        <w:t xml:space="preserve"> </w:t>
      </w:r>
      <w:r>
        <w:rPr/>
        <w:t>Lemerülünk, hallod, Hippo? Parancs! – mondta az öreg tarándszarvas.</w:t>
      </w:r>
    </w:p>
    <w:p>
      <w:pPr>
        <w:pStyle w:val="Normal"/>
        <w:rPr/>
      </w:pPr>
      <w:r>
        <w:rPr/>
        <w:t>Az Őrjöngő visszadugta tokjába a kardot, és kelletlenül engedelmeskedett. Huszonöt méterre merültek. A két szarvas a hátára feküdt, úgy várta a rohamot, ám a hatalmas menet elhúzott felettük. A négy FF nyomában vascsőrű, vaskarmú nagy és kis robotok sora menetelt, kavarta, kapálta a vizet. Csapkodó, rendszertelen mozgásukból látszott, hogy nem erre a célra készülhettek. Száz és száz gépi csáp, evező, farok, vasnyúlvány gyúrta, kavarta a vizet, ugrált, szökdécselt, fújtatott, szuszogott. Majd tíz percig tartott ez a vonulás. Egy-két leszakadt és nagyon nehézkesen mozgó, pókszerű robot vonszolta magát még a menet nyomában, de látszott, nem sok reményük van arra, hogy túljutnak az öböl kijáratán. A három szarvas összenézett.</w:t>
      </w:r>
    </w:p>
    <w:p>
      <w:pPr>
        <w:pStyle w:val="Normal"/>
        <w:rPr/>
      </w:pPr>
      <w:r>
        <w:rPr/>
        <w:t>–</w:t>
      </w:r>
      <w:r>
        <w:rPr>
          <w:rFonts w:eastAsia="Times New Roman" w:cs="Times New Roman"/>
        </w:rPr>
        <w:t xml:space="preserve"> </w:t>
      </w:r>
      <w:r>
        <w:rPr/>
        <w:t>Ezek nem minket jöttek elintézni, az fix – mondotta az Őrjöngő. – Az FF-ek teljességgel transzban voltak, máskülönben ilyen távolságból lehetetlen, hogy ne észlelték volna jelenlétünket.</w:t>
      </w:r>
    </w:p>
    <w:p>
      <w:pPr>
        <w:pStyle w:val="Normal"/>
        <w:rPr/>
      </w:pPr>
      <w:r>
        <w:rPr/>
        <w:t>–</w:t>
      </w:r>
      <w:r>
        <w:rPr>
          <w:rFonts w:eastAsia="Times New Roman" w:cs="Times New Roman"/>
        </w:rPr>
        <w:t xml:space="preserve"> </w:t>
      </w:r>
      <w:r>
        <w:rPr/>
        <w:t>A viselkedésük csak egyféleképpen értelmezhető – mondta az öreg tarándszarvas. – Nagyon magas osztályú paranccsal.</w:t>
      </w:r>
    </w:p>
    <w:p>
      <w:pPr>
        <w:pStyle w:val="Normal"/>
        <w:rPr/>
      </w:pPr>
      <w:r>
        <w:rPr/>
        <w:t>–</w:t>
      </w:r>
      <w:r>
        <w:rPr>
          <w:rFonts w:eastAsia="Times New Roman" w:cs="Times New Roman"/>
        </w:rPr>
        <w:t xml:space="preserve"> </w:t>
      </w:r>
      <w:r>
        <w:rPr/>
        <w:t>Vészhelyzet?</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Nem tudom, mi volt, ami a vészhelyzetet kiváltotta, de valahogy borsódzik a hátam, ha erre a fémszörnyeteg-vonulásra gondolok.</w:t>
      </w:r>
    </w:p>
    <w:p>
      <w:pPr>
        <w:pStyle w:val="Normal"/>
        <w:rPr/>
      </w:pPr>
      <w:r>
        <w:rPr/>
        <w:t>–</w:t>
      </w:r>
      <w:r>
        <w:rPr>
          <w:rFonts w:eastAsia="Times New Roman" w:cs="Times New Roman"/>
        </w:rPr>
        <w:t xml:space="preserve"> </w:t>
      </w:r>
      <w:r>
        <w:rPr/>
        <w:t>Nem kéne visszafordulnunk? – kérdezte a pudu.</w:t>
      </w:r>
    </w:p>
    <w:p>
      <w:pPr>
        <w:pStyle w:val="Normal"/>
        <w:rPr/>
      </w:pPr>
      <w:r>
        <w:rPr/>
        <w:t>–</w:t>
      </w:r>
      <w:r>
        <w:rPr>
          <w:rFonts w:eastAsia="Times New Roman" w:cs="Times New Roman"/>
        </w:rPr>
        <w:t xml:space="preserve"> </w:t>
      </w:r>
      <w:r>
        <w:rPr/>
        <w:t>Előbb nézzük meg a felszínt – mondta az öreg spitzbergeni.</w:t>
      </w:r>
    </w:p>
    <w:p>
      <w:pPr>
        <w:pStyle w:val="Normal"/>
        <w:rPr/>
      </w:pPr>
      <w:r>
        <w:rPr/>
        <w:t>Felemelkedtek a vízfelszínre.</w:t>
      </w:r>
    </w:p>
    <w:p>
      <w:pPr>
        <w:pStyle w:val="Normal"/>
        <w:rPr/>
      </w:pPr>
      <w:r>
        <w:rPr/>
        <w:t>–</w:t>
      </w:r>
      <w:r>
        <w:rPr>
          <w:rFonts w:eastAsia="Times New Roman" w:cs="Times New Roman"/>
        </w:rPr>
        <w:t xml:space="preserve"> </w:t>
      </w:r>
      <w:r>
        <w:rPr/>
        <w:t>Mozog! – mondta a puduszarvas.</w:t>
      </w:r>
    </w:p>
    <w:p>
      <w:pPr>
        <w:pStyle w:val="Normal"/>
        <w:rPr/>
      </w:pPr>
      <w:r>
        <w:rPr/>
        <w:t>Valóban. Ezt a többiek is látták. Nagy egyenetlen, fehér jégtömbök csúsztak meg, omlottak nagy zajjal az öböl vizébe, mintha valamilyen csúszda szállította volna őket. Pattogva, recsegve, meg-megállva és újra nekilódulva gurultak, ugráltak, majd elmerültek a vízben, hogy néhány pillanat múlva fehér foltokként induljanak lassan feléjük. Mögöttük a King-öböl mélyén, ott, ahol az előbb még valami meghatározhatatlan alakzat lapult, most három hatalmas fehér hasáb alakú fémláda látszott. Három hatalmas koporsó.</w:t>
      </w:r>
    </w:p>
    <w:p>
      <w:pPr>
        <w:pStyle w:val="Normal"/>
        <w:rPr/>
      </w:pPr>
      <w:r>
        <w:rPr/>
        <w:t>–</w:t>
      </w:r>
      <w:r>
        <w:rPr>
          <w:rFonts w:eastAsia="Times New Roman" w:cs="Times New Roman"/>
        </w:rPr>
        <w:t xml:space="preserve"> </w:t>
      </w:r>
      <w:r>
        <w:rPr/>
        <w:t>Csak nem ez Ő? – kérdezte megilletődve Pudu pudu Mol. 541177.</w:t>
      </w:r>
    </w:p>
    <w:p>
      <w:pPr>
        <w:pStyle w:val="Normal"/>
        <w:rPr/>
      </w:pPr>
      <w:r>
        <w:rPr/>
        <w:t>–</w:t>
      </w:r>
      <w:r>
        <w:rPr>
          <w:rFonts w:eastAsia="Times New Roman" w:cs="Times New Roman"/>
        </w:rPr>
        <w:t xml:space="preserve"> </w:t>
      </w:r>
      <w:r>
        <w:rPr/>
        <w:t>De. Azt hiszem, ez ő. Teljes kendőzetlen valójában.</w:t>
      </w:r>
    </w:p>
    <w:p>
      <w:pPr>
        <w:pStyle w:val="Normal"/>
        <w:rPr/>
      </w:pPr>
      <w:r>
        <w:rPr/>
        <w:t>–</w:t>
      </w:r>
      <w:r>
        <w:rPr>
          <w:rFonts w:eastAsia="Times New Roman" w:cs="Times New Roman"/>
        </w:rPr>
        <w:t xml:space="preserve"> </w:t>
      </w:r>
      <w:r>
        <w:rPr/>
        <w:t>A fene tudja, nem gondoltam ilyen kicsinek – mondta az Őrjöngő. – S főként nem gondoltam ilyen egyszerűnek.</w:t>
      </w:r>
    </w:p>
    <w:p>
      <w:pPr>
        <w:pStyle w:val="Normal"/>
        <w:rPr/>
      </w:pPr>
      <w:r>
        <w:rPr/>
        <w:t>–</w:t>
      </w:r>
      <w:r>
        <w:rPr>
          <w:rFonts w:eastAsia="Times New Roman" w:cs="Times New Roman"/>
        </w:rPr>
        <w:t xml:space="preserve"> </w:t>
      </w:r>
      <w:r>
        <w:rPr/>
        <w:t>Igen – mondta a pudu. – Olyan kopár. Szinte Csupasz.</w:t>
      </w:r>
    </w:p>
    <w:p>
      <w:pPr>
        <w:pStyle w:val="Normal"/>
        <w:rPr/>
      </w:pPr>
      <w:r>
        <w:rPr/>
        <w:t>–</w:t>
      </w:r>
      <w:r>
        <w:rPr>
          <w:rFonts w:eastAsia="Times New Roman" w:cs="Times New Roman"/>
        </w:rPr>
        <w:t xml:space="preserve"> </w:t>
      </w:r>
      <w:r>
        <w:rPr/>
        <w:t>Csupasz? – az öreg spitzbergeni szinte-szinte elfúlt a rémülettől. – Ez az, csupasz! Lemerülni, és teljes sebességgel el innét!</w:t>
      </w:r>
    </w:p>
    <w:p>
      <w:pPr>
        <w:pStyle w:val="Normal"/>
        <w:rPr/>
      </w:pPr>
      <w:r>
        <w:rPr/>
        <w:t>–</w:t>
      </w:r>
      <w:r>
        <w:rPr>
          <w:rFonts w:eastAsia="Times New Roman" w:cs="Times New Roman"/>
        </w:rPr>
        <w:t xml:space="preserve"> </w:t>
      </w:r>
      <w:r>
        <w:rPr/>
        <w:t>Hogy? – kérdezte az Őrjöngő. – Mit jelent ez? Nézzétek, az a fehér felhő mit jelent?</w:t>
      </w:r>
    </w:p>
    <w:p>
      <w:pPr>
        <w:pStyle w:val="Normal"/>
        <w:rPr/>
      </w:pPr>
      <w:r>
        <w:rPr/>
        <w:t>–</w:t>
      </w:r>
      <w:r>
        <w:rPr>
          <w:rFonts w:eastAsia="Times New Roman" w:cs="Times New Roman"/>
        </w:rPr>
        <w:t xml:space="preserve"> </w:t>
      </w:r>
      <w:r>
        <w:rPr/>
        <w:t>Menekülj! Menekülj!</w:t>
      </w:r>
    </w:p>
    <w:p>
      <w:pPr>
        <w:pStyle w:val="Normal"/>
        <w:rPr/>
      </w:pPr>
      <w:r>
        <w:rPr/>
        <w:t>Hatalmas recsegés hallatszott. Mint amikor megreped egy üvegedény. De most nem repedt meg semmi. Csak egy fehér csík indult el feléjük, mint egy fehér elgurított szőnyeggöngyöleg.</w:t>
      </w:r>
    </w:p>
    <w:p>
      <w:pPr>
        <w:pStyle w:val="Normal"/>
        <w:rPr/>
      </w:pPr>
      <w:r>
        <w:rPr>
          <w:rFonts w:eastAsia="Times New Roman" w:cs="Times New Roman"/>
        </w:rPr>
        <w:t xml:space="preserve"> </w:t>
      </w:r>
      <w:r>
        <w:rPr/>
        <w:t>–</w:t>
      </w:r>
      <w:r>
        <w:rPr>
          <w:rFonts w:eastAsia="Times New Roman" w:cs="Times New Roman"/>
        </w:rPr>
        <w:t xml:space="preserve"> </w:t>
      </w:r>
      <w:r>
        <w:rPr/>
        <w:t>Nincs már időnk a menekülésre. Vissza, pudu! A felszínen kell maradnunk. Forduljatok a hátatokra, de gyorsan. Hátra feküdni!</w:t>
      </w:r>
    </w:p>
    <w:p>
      <w:pPr>
        <w:pStyle w:val="Normal"/>
        <w:rPr/>
      </w:pPr>
      <w:r>
        <w:rPr/>
        <w:t>Az a fehér valami melléjük ért, és végigvágott rajtuk fagykorbácsával. A víz egyből jéggé vált körülöttük.</w:t>
      </w:r>
    </w:p>
    <w:p>
      <w:pPr>
        <w:pStyle w:val="Normal"/>
        <w:rPr/>
      </w:pPr>
      <w:r>
        <w:rPr/>
        <w:t>A zengés elvonult az öböl bejárata felé, s most mind megértették, hogy miért követelte az öreg, hogy a hátukra forduljanak: hogy szabadon maradjanak manipulátoraik és kiáshassák magukat.</w:t>
      </w:r>
    </w:p>
    <w:p>
      <w:pPr>
        <w:pStyle w:val="Normal"/>
        <w:rPr/>
      </w:pPr>
      <w:r>
        <w:rPr/>
        <w:t>–</w:t>
      </w:r>
      <w:r>
        <w:rPr>
          <w:rFonts w:eastAsia="Times New Roman" w:cs="Times New Roman"/>
        </w:rPr>
        <w:t xml:space="preserve"> </w:t>
      </w:r>
      <w:r>
        <w:rPr/>
        <w:t>Te tudtad ezt? – kérdezte Hippocamelus bisulcus Mol. 540179, és hangjából leírhatatlan tisztelet sugárzott.</w:t>
      </w:r>
    </w:p>
    <w:p>
      <w:pPr>
        <w:pStyle w:val="Normal"/>
        <w:rPr/>
      </w:pPr>
      <w:r>
        <w:rPr/>
        <w:t>–</w:t>
      </w:r>
      <w:r>
        <w:rPr>
          <w:rFonts w:eastAsia="Times New Roman" w:cs="Times New Roman"/>
        </w:rPr>
        <w:t xml:space="preserve"> </w:t>
      </w:r>
      <w:r>
        <w:rPr/>
        <w:t>Nem tudtam, de sejtettem valamit. Amikor azt a robotexódust láttam, egy régi történet jutott eszembe a patkányokról meg a hajókról. Ezek a patkányok valamiféle állatok voltak, melyek az archicervusok víziburkain, a hajókon laktak. Ha valami baj volt a víziburokkal, azt onnan lehetett tudni, hogy ezek a patkányok elmenekültek. A szemét szarvasokat leszóló patkány jelző innen származik.</w:t>
      </w:r>
    </w:p>
    <w:p>
      <w:pPr>
        <w:pStyle w:val="Normal"/>
        <w:rPr/>
      </w:pPr>
      <w:r>
        <w:rPr/>
        <w:t>–</w:t>
      </w:r>
      <w:r>
        <w:rPr>
          <w:rFonts w:eastAsia="Times New Roman" w:cs="Times New Roman"/>
        </w:rPr>
        <w:t xml:space="preserve"> </w:t>
      </w:r>
      <w:r>
        <w:rPr/>
        <w:t>Értem – mondta az Őrjöngő. – De honnan tudtad, hogy megfagy?</w:t>
      </w:r>
    </w:p>
    <w:p>
      <w:pPr>
        <w:pStyle w:val="Normal"/>
        <w:rPr/>
      </w:pPr>
      <w:r>
        <w:rPr/>
        <w:t>–</w:t>
      </w:r>
      <w:r>
        <w:rPr>
          <w:rFonts w:eastAsia="Times New Roman" w:cs="Times New Roman"/>
        </w:rPr>
        <w:t xml:space="preserve"> </w:t>
      </w:r>
      <w:r>
        <w:rPr/>
        <w:t>A pudu segített. Ő mondta, hogy a Gigantomat szinte csupasz.</w:t>
      </w:r>
    </w:p>
    <w:p>
      <w:pPr>
        <w:pStyle w:val="Normal"/>
        <w:rPr/>
      </w:pPr>
      <w:r>
        <w:rPr/>
        <w:t>–</w:t>
      </w:r>
      <w:r>
        <w:rPr>
          <w:rFonts w:eastAsia="Times New Roman" w:cs="Times New Roman"/>
        </w:rPr>
        <w:t xml:space="preserve"> </w:t>
      </w:r>
      <w:r>
        <w:rPr/>
        <w:t>Na és?</w:t>
      </w:r>
    </w:p>
    <w:p>
      <w:pPr>
        <w:pStyle w:val="Normal"/>
        <w:rPr/>
      </w:pPr>
      <w:r>
        <w:rPr/>
        <w:t>–</w:t>
      </w:r>
      <w:r>
        <w:rPr>
          <w:rFonts w:eastAsia="Times New Roman" w:cs="Times New Roman"/>
        </w:rPr>
        <w:t xml:space="preserve"> </w:t>
      </w:r>
      <w:r>
        <w:rPr/>
        <w:t>Tudod, hogy egész úton errefelé azon töprengtünk, hogy mi baja lehet a Gigantomatnak. Mikor azok a jégdarabok lehulltak és a pudu azt mondotta, hogy „csupasz”, mindent megértettem. Ez a gép védelem nélkül maradt. A legutóbbi robbantásunk a Medve-szigeten nemcsak azt a semmitmondó kommunikációs kábelt tépte szét, hanem valószínűleg egy létfontosságú kábelt is, mely a Gigantomat védelmét biztosította. Ez a rendszer, gondolom, amúgy is nagy terheléssel dolgozott, hiszen építésekor még nem gondoltak arra, hogy a melegház-effektus következtében így elvékonyul a sarki jégtakaró, szinte teljesen eltűnik. Így aztán amikor kimaradt a sugárvédelem és a hűtés, a Gigantomat fokozatosan, rétegesen meghibásodott, „leépült”.</w:t>
      </w:r>
    </w:p>
    <w:p>
      <w:pPr>
        <w:pStyle w:val="Normal"/>
        <w:rPr/>
      </w:pPr>
      <w:r>
        <w:rPr/>
        <w:t>–</w:t>
      </w:r>
      <w:r>
        <w:rPr>
          <w:rFonts w:eastAsia="Times New Roman" w:cs="Times New Roman"/>
        </w:rPr>
        <w:t xml:space="preserve"> </w:t>
      </w:r>
      <w:r>
        <w:rPr/>
        <w:t>Állj meg, most már én is kezdem kapiskálni! – mondta a chilei pudu, aki már szaporán ásta maga körül a jeget. – Amikor a Gigantomat tartályaiban levő sok ezer tonna cseppfolyós hélium nyomása megközelítette a kritikus értéket, az FF-ek elvitték a javítórobotokat, hogy a katasztrófa ne kényszerítse őket fogságba, s esetleg még segíteni tudjanak. Ezek után pedig egyszerűen kihasadtak azok a hatalmas tartályok, és a kriotonikus memória működéséhez szükséges cseppfolyós hélium tonnái az öböl vizébe zúdultak.</w:t>
      </w:r>
    </w:p>
    <w:p>
      <w:pPr>
        <w:pStyle w:val="Normal"/>
        <w:rPr/>
      </w:pPr>
      <w:r>
        <w:rPr/>
        <w:t>–</w:t>
      </w:r>
      <w:r>
        <w:rPr>
          <w:rFonts w:eastAsia="Times New Roman" w:cs="Times New Roman"/>
        </w:rPr>
        <w:t xml:space="preserve"> </w:t>
      </w:r>
      <w:r>
        <w:rPr/>
        <w:t>Helyes – mondta az öreg. – Ha már ilyen jól értitek a dolgokat, akkor tudjátok azt is, hogy mindennek vége. Cseppfolyós hélium nélkül a Gigantomat nem létezik többé. Nem lehet megjavítani százszor ennyi robottal sem. És ezzel a mi ügyünk végére pontot tehetünk.</w:t>
      </w:r>
    </w:p>
    <w:p>
      <w:pPr>
        <w:pStyle w:val="Normal"/>
        <w:rPr/>
      </w:pPr>
      <w:r>
        <w:rPr/>
        <w:t>A pudu szabadult ki elsőnek. Csak a hátán levő Runkorn-cellákat kellett a jégbe fagyva hagynia. Nem akarta mindannyiuk életét kockára tenni egy sikerületlen jégcsákányzó mozdulattal. Mindjárt nekilátott az öreg spitzbergeninek segíteni. Egy félóra múlva mindhárman útra készen voltak.</w:t>
      </w:r>
    </w:p>
    <w:p>
      <w:pPr>
        <w:pStyle w:val="Normal"/>
        <w:ind w:left="0" w:right="0" w:hanging="0"/>
        <w:rPr/>
      </w:pPr>
      <w:r>
        <w:rPr/>
      </w:r>
    </w:p>
    <w:p>
      <w:pPr>
        <w:pStyle w:val="Normal"/>
        <w:rPr/>
      </w:pPr>
      <w:r>
        <w:rPr>
          <w:sz w:val="20"/>
          <w:szCs w:val="20"/>
          <w:vertAlign w:val="superscript"/>
        </w:rPr>
        <w:t xml:space="preserve">[*] </w:t>
      </w:r>
      <w:r>
        <w:rPr>
          <w:sz w:val="20"/>
          <w:szCs w:val="20"/>
        </w:rPr>
        <w:t>Szégyenüljenek meg, és valljanak gyalázatot, kik lelkemet keresik. Hátráljanak és piruljanak, kik rosszat akarnak nekem. Hátráljanak mindjárt pirulva, kik azt mondják: úgy kell, úgy kell! Segítőm és szabadítóm vagy te, Uram, ne késsél! Légy nekünk, Uram, erősségünk tornya ellenségünk színe előtt. Semmi erőt ne vegyen rajtunk az ellenség. És a hamisság fia ne árthasson nekünk. Uram, ne tégy velünk a vétkeink szerint. Álnokságunk szerint ne fizess nekünk.</w:t>
      </w:r>
      <w:r>
        <w:br w:type="page"/>
      </w:r>
    </w:p>
    <w:p>
      <w:pPr>
        <w:pStyle w:val="Normal"/>
        <w:ind w:left="0" w:right="0" w:hanging="0"/>
        <w:rPr>
          <w:rFonts w:ascii="Arial Narrow" w:hAnsi="Arial Narrow" w:cs="Arial Narrow"/>
          <w:b/>
          <w:b/>
          <w:sz w:val="28"/>
          <w:szCs w:val="20"/>
        </w:rPr>
      </w:pPr>
      <w:r>
        <w:rPr>
          <w:rFonts w:cs="Arial Narrow" w:ascii="Arial Narrow" w:hAnsi="Arial Narrow"/>
          <w:b/>
          <w:sz w:val="28"/>
          <w:szCs w:val="20"/>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ÁSZKA-MÁSZKA</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 dromosz zsilipkapuján – láncra kötve – ott lógott az elektronikus zárnyitó, hogy senki se akadjon fenn azon, hogy miképpen is lehetne bejutni. Ennek ellenére egyáltalán nem mondható, hogy túl nagy lett volna a tülekedés. A forgalom már elérte a pangásnak mondható értéket. S ez érthető is. Néhány zöldfülű szarvasborjún kívül, kik most először kóstoltak bele a rigyetés örömeibe, a dromoszok alapgárdája ugyancsak stabilizálódott. Csak az maradt itt, aki nem tudott már lelkesedni semmilyen új világmegváltó tanért, nem volt hajlandó követni sem a mizogínia, sem a feminizmus elvakult prófétáit, nem akart elvonulni semmilyen újmódi zárdába vagy kolostorba, mivel a túlhajtott szigor, a fanatizmus teljesen idegen volt tőle; nem lelte örömét a magányos terrorizmus romboló dühében, nem fűtötte világpusztító szenvedély; nem volt meg benne a világból való kiábrándultságnak végső és nyomasztó leszámolástudata sem, mely erőt adhatott volna az öngyilkossághoz; egyszóval híjával volt minden szélsőséges gesztus iránti vonzalomnak, s csak a megszokás forgatta élete kerekét, a tehetetlenségi erő ismert társadalmi megfelelője.</w:t>
      </w:r>
    </w:p>
    <w:p>
      <w:pPr>
        <w:pStyle w:val="Normal"/>
        <w:rPr/>
      </w:pPr>
      <w:r>
        <w:rPr/>
        <w:t>A nagyteremben mintegy tízen tartózkodtak. Két öreg agancsos, Dama dama L. 537869 és Cervus canadiensis sibiricus Mtsch. 537693 leget vedelt gyűszűnyi poharakból, hogy tovább tartson, a mellettük levő padkánál Odocoileus Wgm. 540871, Otelaphus Fitz. 539479, Dama dama L. 538451 és Rusa unicolor Bchst. 540111 kanasztázott, egy már erősen elázott disznószarvas, azaz Rusa porcinus Zimm. 540843 sarokban levő padkájára dőlt és magában motyogott, időnként kijózanodva pikáns rigmusokkal fűszerezte monológját. A jelenlevő három tehén a bikáktól a legtávolabb eső padkán foglalt helyet, s cserzett algaszárból horgolgatott, miközben meg-megeresztett egy-egy epés megjegyzést a jelenlevő bikák s az egész társadalom állapotáról. Dama dama L. 538964 volt közülük a legidősebb, az ő kifakadásait hallgatta heherészve a két fiatalabb, Rangifer tarandus L. 540164 és Elaphurus A.M.E. 540788.</w:t>
      </w:r>
    </w:p>
    <w:p>
      <w:pPr>
        <w:pStyle w:val="Normal"/>
        <w:rPr/>
      </w:pPr>
      <w:r>
        <w:rPr/>
        <w:t>–</w:t>
      </w:r>
      <w:r>
        <w:rPr>
          <w:rFonts w:eastAsia="Times New Roman" w:cs="Times New Roman"/>
        </w:rPr>
        <w:t xml:space="preserve"> </w:t>
      </w:r>
      <w:r>
        <w:rPr/>
        <w:t>Hej, hol vannak ma már azok a régi szép idők, amikor meg kellett verekedni egy ilyen dromoszba való bejutásért – kesergett az öreg Dama dama L. 573869, és felhajtotta a maradék leget.</w:t>
      </w:r>
    </w:p>
    <w:p>
      <w:pPr>
        <w:pStyle w:val="Normal"/>
        <w:rPr/>
      </w:pPr>
      <w:r>
        <w:rPr/>
        <w:t>–</w:t>
      </w:r>
      <w:r>
        <w:rPr>
          <w:rFonts w:eastAsia="Times New Roman" w:cs="Times New Roman"/>
        </w:rPr>
        <w:t xml:space="preserve"> </w:t>
      </w:r>
      <w:r>
        <w:rPr/>
        <w:t>Bizony, a mi időnkben meg kellett érdemelni ezt a kegyet – kontrázott neki Cervus canadiensis sibiricus Mtsch. 537693. – Hány szobrot kellett kifaragnom, míg kiérdemeltem az örökös belépőjegyet a dromoszba. Nem úgy, mint ezek a mai fiatalok. Csak aratnak egy kis algát, dolgoznak néhány órácskát az elemfeltöltő állomáson, a legfőzdében, vagy mit tudom én hol, és máris nyílik nekik az ajtó.</w:t>
      </w:r>
    </w:p>
    <w:p>
      <w:pPr>
        <w:pStyle w:val="Normal"/>
        <w:rPr/>
      </w:pPr>
      <w:r>
        <w:rPr/>
        <w:t>–</w:t>
      </w:r>
      <w:r>
        <w:rPr>
          <w:rFonts w:eastAsia="Times New Roman" w:cs="Times New Roman"/>
        </w:rPr>
        <w:t xml:space="preserve"> </w:t>
      </w:r>
      <w:r>
        <w:rPr/>
        <w:t>Bizony, bizony, egyeseknek nagyon könnyen nyílik az ajtó – ismételte meg emeltebb hangon Dama dama L. 537869, és az üres pohár fenekét vizsgálta – nekünk pedig most is dolgoznunk kell egy kis legért, annyi hűségben eltöltött év után.</w:t>
      </w:r>
    </w:p>
    <w:p>
      <w:pPr>
        <w:pStyle w:val="Normal"/>
        <w:rPr/>
      </w:pPr>
      <w:r>
        <w:rPr/>
        <w:t>–</w:t>
      </w:r>
      <w:r>
        <w:rPr>
          <w:rFonts w:eastAsia="Times New Roman" w:cs="Times New Roman"/>
        </w:rPr>
        <w:t xml:space="preserve"> </w:t>
      </w:r>
      <w:r>
        <w:rPr/>
        <w:t>A Gigantomat bezzeg megbecsülte a művészeket – tódította emeltebb hangon társa. – Nem ilyen gyűszűnyi poharakkal mérte a leget, mint mai mecénásunk.</w:t>
      </w:r>
    </w:p>
    <w:p>
      <w:pPr>
        <w:pStyle w:val="Normal"/>
        <w:rPr/>
      </w:pPr>
      <w:r>
        <w:rPr/>
        <w:t>Az emeltebb hangra felkapta a. fejét Rusa unicolor Bchst. 540111:</w:t>
      </w:r>
    </w:p>
    <w:p>
      <w:pPr>
        <w:pStyle w:val="Normal"/>
        <w:rPr/>
      </w:pPr>
      <w:r>
        <w:rPr/>
        <w:t>–</w:t>
      </w:r>
      <w:r>
        <w:rPr>
          <w:rFonts w:eastAsia="Times New Roman" w:cs="Times New Roman"/>
        </w:rPr>
        <w:t xml:space="preserve"> </w:t>
      </w:r>
      <w:r>
        <w:rPr/>
        <w:t>Főnök, mintha megint zsémbesek lennének a sztárok!</w:t>
      </w:r>
    </w:p>
    <w:p>
      <w:pPr>
        <w:pStyle w:val="Normal"/>
        <w:rPr/>
      </w:pPr>
      <w:r>
        <w:rPr/>
        <w:t>–</w:t>
      </w:r>
      <w:r>
        <w:rPr>
          <w:rFonts w:eastAsia="Times New Roman" w:cs="Times New Roman"/>
        </w:rPr>
        <w:t xml:space="preserve"> </w:t>
      </w:r>
      <w:r>
        <w:rPr/>
        <w:t>Hja, ezek még mindig a múltban élnek. Azt hiszik, a Gigantomat csapolja a leget. Pedig, uraim – fordult feléjük egy pillanatra –, ha nem vették volna észre, itt én csapolok, Dama dama L. 538451.</w:t>
      </w:r>
    </w:p>
    <w:p>
      <w:pPr>
        <w:pStyle w:val="Normal"/>
        <w:rPr/>
      </w:pPr>
      <w:r>
        <w:rPr/>
        <w:t>–</w:t>
      </w:r>
      <w:r>
        <w:rPr>
          <w:rFonts w:eastAsia="Times New Roman" w:cs="Times New Roman"/>
        </w:rPr>
        <w:t xml:space="preserve"> </w:t>
      </w:r>
      <w:r>
        <w:rPr/>
        <w:t>Persze hogy észrevettük, nagyon is észrevettük – mondta a szobrász. – A Gigantomat jobban megbecsülte a művészetemet. Egy ilyen speciális szarvasszoborért bizonyosan örökös díszpolgárrá választat.</w:t>
      </w:r>
    </w:p>
    <w:p>
      <w:pPr>
        <w:pStyle w:val="Normal"/>
        <w:rPr/>
      </w:pPr>
      <w:r>
        <w:rPr/>
        <w:t>–</w:t>
      </w:r>
      <w:r>
        <w:rPr>
          <w:rFonts w:eastAsia="Times New Roman" w:cs="Times New Roman"/>
        </w:rPr>
        <w:t xml:space="preserve"> </w:t>
      </w:r>
      <w:r>
        <w:rPr/>
        <w:t>Nagy szerencse, hogy nincs már Gigantomat, mert akkor most csóválhatnám előtted a farkomat. Méghozzá lelkesen. Így azonban, kedvesem, neked kell hízelegned, ha azt akarod, hogy kiutaljak még egy adag leget azért a vacak giccsért.</w:t>
      </w:r>
    </w:p>
    <w:p>
      <w:pPr>
        <w:pStyle w:val="Normal"/>
        <w:rPr/>
      </w:pPr>
      <w:r>
        <w:rPr/>
        <w:t>–</w:t>
      </w:r>
      <w:r>
        <w:rPr>
          <w:rFonts w:eastAsia="Times New Roman" w:cs="Times New Roman"/>
        </w:rPr>
        <w:t xml:space="preserve"> </w:t>
      </w:r>
      <w:r>
        <w:rPr/>
        <w:t>Vacak giccs? Az én művem? Nahát, halljátok, szarvasok, igazság ez? Egy ilyen remekműre azt mondani, hogy vacak?</w:t>
      </w:r>
    </w:p>
    <w:p>
      <w:pPr>
        <w:pStyle w:val="Normal"/>
        <w:rPr/>
      </w:pPr>
      <w:r>
        <w:rPr/>
        <w:t>- Hát igaz, ami igaz – állt meg a horgolgatásban Dama dama L. 538964 –, engem meglehetősen hidegen hagy a maga „Szarvasvágy”-nak keresztelt, úgymond, kompozíciója. Ha nem tudnám, hogy a vágyról szól, azt hihetném, hogy egy elvtársi összejövetel két szánalmas figuráját mintázta meg, amint megszállja őket a Gigantomat kinyilatkozása.</w:t>
      </w:r>
    </w:p>
    <w:p>
      <w:pPr>
        <w:pStyle w:val="Normal"/>
        <w:rPr/>
      </w:pPr>
      <w:r>
        <w:rPr/>
        <w:t>A két szarvastehén vihogva tapsolt, s ez arra késztette Dama dama L. 538964-et, hogy ne engedje szóhoz jutni a csak hápogó agg művészt.</w:t>
      </w:r>
    </w:p>
    <w:p>
      <w:pPr>
        <w:pStyle w:val="Normal"/>
        <w:rPr/>
      </w:pPr>
      <w:r>
        <w:rPr/>
        <w:t>–</w:t>
      </w:r>
      <w:r>
        <w:rPr>
          <w:rFonts w:eastAsia="Times New Roman" w:cs="Times New Roman"/>
        </w:rPr>
        <w:t xml:space="preserve"> </w:t>
      </w:r>
      <w:r>
        <w:rPr/>
        <w:t>A maga „szarvasművészete” ugyancsak elfajzott az utóbbi Nagy Fényciklusok alatt. Maga megtanult egy kliens szája íze szerint dolgozni, csakhogy nem vette észre, hogy közben a mecénása feldobta a talpát. Most nem a szentfazék Gigantomatnak él és az ő idiotológusának kell dolgoznia, hanem a szarvasnépnek. S a szarvasoknak nem ilyen bágyadt és álszent alkotások kellenek, hanem igazi tűz, igazi erotika, hogy tóduljanak be a dromoszba, ha csak rápillantanak. Érti? Erotika. Á, tudja is azt maga, hogy micsoda... Impotens bikák...</w:t>
      </w:r>
    </w:p>
    <w:p>
      <w:pPr>
        <w:pStyle w:val="Normal"/>
        <w:rPr/>
      </w:pPr>
      <w:r>
        <w:rPr/>
        <w:t>A hirtelen beállt fagyos csöndben jól hallatszik, hogy mit dünnyög Rusa porcinus Zimm. 540843:</w:t>
      </w:r>
    </w:p>
    <w:p>
      <w:pPr>
        <w:pStyle w:val="Normal"/>
        <w:ind w:left="0" w:right="0" w:hanging="0"/>
        <w:rPr/>
      </w:pPr>
      <w:r>
        <w:rPr/>
      </w:r>
    </w:p>
    <w:p>
      <w:pPr>
        <w:pStyle w:val="Normal"/>
        <w:ind w:left="1980" w:right="0" w:hanging="0"/>
        <w:rPr/>
      </w:pPr>
      <w:r>
        <w:rPr/>
        <w:t>Arra cselleng ma a nimfa,</w:t>
      </w:r>
    </w:p>
    <w:p>
      <w:pPr>
        <w:pStyle w:val="Normal"/>
        <w:ind w:left="1980" w:right="0" w:hanging="0"/>
        <w:rPr/>
      </w:pPr>
      <w:r>
        <w:rPr/>
        <w:t>Hol magasra nő a hímfa!</w:t>
      </w:r>
    </w:p>
    <w:p>
      <w:pPr>
        <w:pStyle w:val="Normal"/>
        <w:ind w:left="0" w:right="0" w:hanging="0"/>
        <w:rPr/>
      </w:pPr>
      <w:r>
        <w:rPr/>
      </w:r>
    </w:p>
    <w:p>
      <w:pPr>
        <w:pStyle w:val="Normal"/>
        <w:rPr/>
      </w:pPr>
      <w:r>
        <w:rPr/>
        <w:t>–</w:t>
      </w:r>
      <w:r>
        <w:rPr>
          <w:rFonts w:eastAsia="Times New Roman" w:cs="Times New Roman"/>
        </w:rPr>
        <w:t xml:space="preserve"> </w:t>
      </w:r>
      <w:r>
        <w:rPr/>
        <w:t>Ha-ha-ha – gurgulázik a három tehén.</w:t>
      </w:r>
    </w:p>
    <w:p>
      <w:pPr>
        <w:pStyle w:val="Normal"/>
        <w:rPr/>
      </w:pPr>
      <w:r>
        <w:rPr/>
        <w:t>–</w:t>
      </w:r>
      <w:r>
        <w:rPr>
          <w:rFonts w:eastAsia="Times New Roman" w:cs="Times New Roman"/>
        </w:rPr>
        <w:t xml:space="preserve"> </w:t>
      </w:r>
      <w:r>
        <w:rPr/>
        <w:t>Fején találta a szöget, maga részeges disznó! – mondja Dama dama L. 538964. – Ám ne higgye, barátocskám, hogy ez csak ma van így. A nimfák mindig arra tekeregtek, amerre még igazi bikát láttak. Nem ilyen csupán névleges bikákat, mint a jelenlevők.</w:t>
      </w:r>
    </w:p>
    <w:p>
      <w:pPr>
        <w:pStyle w:val="Normal"/>
        <w:rPr/>
      </w:pPr>
      <w:r>
        <w:rPr/>
        <w:t>–</w:t>
      </w:r>
      <w:r>
        <w:rPr>
          <w:rFonts w:eastAsia="Times New Roman" w:cs="Times New Roman"/>
        </w:rPr>
        <w:t xml:space="preserve"> </w:t>
      </w:r>
      <w:r>
        <w:rPr/>
        <w:t>Nana! – emelte fel a hangját Dama dama L. 538451.</w:t>
      </w:r>
    </w:p>
    <w:p>
      <w:pPr>
        <w:pStyle w:val="Normal"/>
        <w:rPr/>
      </w:pPr>
      <w:r>
        <w:rPr/>
        <w:t>–</w:t>
      </w:r>
      <w:r>
        <w:rPr>
          <w:rFonts w:eastAsia="Times New Roman" w:cs="Times New Roman"/>
        </w:rPr>
        <w:t xml:space="preserve"> </w:t>
      </w:r>
      <w:r>
        <w:rPr/>
        <w:t>Csak nincs valami kifogásolnivalód? – kérdezte kihívóan Dama dama L. 538964. – Mert ha van, rögtön felszólítalak, hogy itt igazold állításaid... Na mi lesz?... És a többiek?... Szóval senki sem akar megcáfolni?... Impotens banda ...</w:t>
      </w:r>
    </w:p>
    <w:p>
      <w:pPr>
        <w:pStyle w:val="Normal"/>
        <w:rPr/>
      </w:pPr>
      <w:r>
        <w:rPr/>
        <w:t>–</w:t>
      </w:r>
      <w:r>
        <w:rPr>
          <w:rFonts w:eastAsia="Times New Roman" w:cs="Times New Roman"/>
        </w:rPr>
        <w:t xml:space="preserve"> </w:t>
      </w:r>
      <w:r>
        <w:rPr/>
        <w:t>Mérsékelje magát, nagysád – mondta Rusa unicolor Bchst. 540111. – Még a jóba is belefáradunk, hát még a rosszba!</w:t>
      </w:r>
    </w:p>
    <w:p>
      <w:pPr>
        <w:pStyle w:val="Normal"/>
        <w:rPr/>
      </w:pPr>
      <w:r>
        <w:rPr/>
        <w:t>–</w:t>
      </w:r>
      <w:r>
        <w:rPr>
          <w:rFonts w:eastAsia="Times New Roman" w:cs="Times New Roman"/>
        </w:rPr>
        <w:t xml:space="preserve"> </w:t>
      </w:r>
      <w:r>
        <w:rPr/>
        <w:t>Ha-ha-ha! Ezt sem nekem mondták! – tört ki Dama dama L. 537869, és a többiek sorra mellé álltak, míg viharos férfiröhejjé nem vált az egész terem. Csak a három tehén húzta fel az orrát, s fordított dacosan és tüntetőleg hátat. Dama dama L. 538964 így döfte vissza a maga fullánkját:</w:t>
      </w:r>
    </w:p>
    <w:p>
      <w:pPr>
        <w:pStyle w:val="Normal"/>
        <w:rPr/>
      </w:pPr>
      <w:r>
        <w:rPr/>
        <w:t>–</w:t>
      </w:r>
      <w:r>
        <w:rPr>
          <w:rFonts w:eastAsia="Times New Roman" w:cs="Times New Roman"/>
        </w:rPr>
        <w:t xml:space="preserve"> </w:t>
      </w:r>
      <w:r>
        <w:rPr/>
        <w:t>De ezt egyenesen magának mondom, maga löttyedt kéjlécű. Hadd tudja meg, aki nem tudja, hogy ez a bikának csúfolt trotty, amikor látta, hogy nem tudja teljesíteni a kötelességét a Ius primae noctison, az ősi közmondás szerint cselekedett: ha rövid a kardod, toldd meg egy kézzel!</w:t>
      </w:r>
    </w:p>
    <w:p>
      <w:pPr>
        <w:pStyle w:val="Normal"/>
        <w:rPr/>
      </w:pPr>
      <w:r>
        <w:rPr/>
        <w:t>Mindenki nevetett, kivéve a gúny céltábláját, aki esküre emelte a kezét. De Dama dama L. 538964 nem kegyelmezett.</w:t>
      </w:r>
    </w:p>
    <w:p>
      <w:pPr>
        <w:pStyle w:val="Normal"/>
        <w:rPr/>
      </w:pPr>
      <w:r>
        <w:rPr/>
        <w:t>–</w:t>
      </w:r>
      <w:r>
        <w:rPr>
          <w:rFonts w:eastAsia="Times New Roman" w:cs="Times New Roman"/>
        </w:rPr>
        <w:t xml:space="preserve"> </w:t>
      </w:r>
      <w:r>
        <w:rPr/>
        <w:t>Igen, igen, pont arról van szó! – adta meg a kegyelemdöfést.</w:t>
      </w:r>
    </w:p>
    <w:p>
      <w:pPr>
        <w:pStyle w:val="Normal"/>
        <w:rPr/>
      </w:pPr>
      <w:r>
        <w:rPr/>
        <w:t>Most már Otelaphus Fitz 539479, az öreg dáma helyettese az Upper Bay A. Munkaterápiás Telepen és Odocoileus gymnotis Wgm. 540871, a szarvasagitátor is hahotázott, csatlakozott az ellencsapathoz, azaz Dama dama L. 538451-hez és Rusa unicolor Bchst. 540111-hez.</w:t>
      </w:r>
    </w:p>
    <w:p>
      <w:pPr>
        <w:pStyle w:val="Normal"/>
        <w:rPr/>
      </w:pPr>
      <w:r>
        <w:rPr/>
        <w:t>–</w:t>
      </w:r>
      <w:r>
        <w:rPr>
          <w:rFonts w:eastAsia="Times New Roman" w:cs="Times New Roman"/>
        </w:rPr>
        <w:t xml:space="preserve"> </w:t>
      </w:r>
      <w:r>
        <w:rPr/>
        <w:t>Főnököm – mondta lassan törölgetve a könnyet szeméből Otelaphus Fitz 539479 –, ha nálad így mennek a dolgok, szólhatsz nekem is. Ebben még én is segítségedre lehetek. A kezem még nem olyan reumás.</w:t>
      </w:r>
    </w:p>
    <w:p>
      <w:pPr>
        <w:pStyle w:val="Normal"/>
        <w:rPr/>
      </w:pPr>
      <w:r>
        <w:rPr/>
        <w:t>–</w:t>
      </w:r>
      <w:r>
        <w:rPr>
          <w:rFonts w:eastAsia="Times New Roman" w:cs="Times New Roman"/>
        </w:rPr>
        <w:t xml:space="preserve"> </w:t>
      </w:r>
      <w:r>
        <w:rPr/>
        <w:t>Csak most értem, miért az a nagy barátság a művész úrral – kontrázott neki Odocoileus gymnotis Wgm. 540871. – Biztos ő faragja neki a műkezet!</w:t>
      </w:r>
    </w:p>
    <w:p>
      <w:pPr>
        <w:pStyle w:val="Normal"/>
        <w:rPr/>
      </w:pPr>
      <w:r>
        <w:rPr/>
        <w:t>Mindenki hahotázott, kivéve a kárvallottat.</w:t>
      </w:r>
    </w:p>
    <w:p>
      <w:pPr>
        <w:pStyle w:val="Normal"/>
        <w:rPr/>
      </w:pPr>
      <w:r>
        <w:rPr/>
        <w:t>–</w:t>
      </w:r>
      <w:r>
        <w:rPr>
          <w:rFonts w:eastAsia="Times New Roman" w:cs="Times New Roman"/>
        </w:rPr>
        <w:t xml:space="preserve"> </w:t>
      </w:r>
      <w:r>
        <w:rPr/>
        <w:t>Röhögjetek, röhögjetek – dörmögte –, de én még tudtam, hogy mi a vágy. Ma pedig? Elég körülnézni. Mindenütt unott ábrázatok és csömör.</w:t>
      </w:r>
    </w:p>
    <w:p>
      <w:pPr>
        <w:pStyle w:val="Normal"/>
        <w:rPr/>
      </w:pPr>
      <w:r>
        <w:rPr/>
        <w:t>Most mindenki hallgatott. Azok négyen úgy tettek, mintha a kanasztázásba merültek volna, a három tehént hirtelen nagyon-nagyon lefoglalta a horgolás, még a részeget is elfogta a csuklás, és abbahagyta nimfás mondókáját.</w:t>
      </w:r>
    </w:p>
    <w:p>
      <w:pPr>
        <w:pStyle w:val="Normal"/>
        <w:rPr/>
      </w:pPr>
      <w:r>
        <w:rPr/>
        <w:t>–</w:t>
      </w:r>
      <w:r>
        <w:rPr>
          <w:rFonts w:eastAsia="Times New Roman" w:cs="Times New Roman"/>
        </w:rPr>
        <w:t xml:space="preserve"> </w:t>
      </w:r>
      <w:r>
        <w:rPr/>
        <w:t>Undor és csömör – fontolgatta a szobrász a szavakat, miközben üres pohara fenekét szemlélte –, így igaz. Hiszen máskülönben nem lenne szükség reklámszoborra. Mégpedig ahogy az előttem szólóktól hallottuk, lehetőleg olyan szobrot kívánnának, amely kedveltté és kívánatossá teszi ismét az aktust. Csakhogy önök hajlandók elfeledni: amikor akkora volt a nemi feszültség, az nem volt természetes dolog, hanem a vágy természetellenes felduzzasztása, elérhetetlenségével a kívánat szférájába emelése. Bevallom, magam is örvendtem, amikor kivételezetten bejutottam a dromoszba, de ma már látom, ez minő tévedés volt. Hiszen teljesen igaza van Leonardo da Vinci archicervusnak, amikor kijelenti, hogy a nemzés és minden, ami ezzel kapcsolatos, oly visszataszító, hogy a szarvasvilág kipusztulna, ha ez nem volna hagyományos szokás és nem lennének bájos arcok, kik némiképp elviselhetővé teszik az undort.</w:t>
      </w:r>
    </w:p>
    <w:p>
      <w:pPr>
        <w:pStyle w:val="Normal"/>
        <w:rPr/>
      </w:pPr>
      <w:r>
        <w:rPr/>
        <w:t>–</w:t>
      </w:r>
      <w:r>
        <w:rPr>
          <w:rFonts w:eastAsia="Times New Roman" w:cs="Times New Roman"/>
        </w:rPr>
        <w:t xml:space="preserve"> </w:t>
      </w:r>
      <w:r>
        <w:rPr/>
        <w:t>De hol vannak már azok a bájos arcok? – kérdezett rá Dama dama L. 537869. – Hol vannak azok az egykori kívánatos tehenek? A két, két és fél mázsás gyönyörűségek? Ezeknek a bordái is kilátszanak. Nem is csodálom, hogy oly gyenge az üzlet és nem rohannak hanyatt-homlok ide az ifjak.</w:t>
      </w:r>
    </w:p>
    <w:p>
      <w:pPr>
        <w:pStyle w:val="Normal"/>
        <w:rPr/>
      </w:pPr>
      <w:r>
        <w:rPr/>
        <w:t>–</w:t>
      </w:r>
      <w:r>
        <w:rPr>
          <w:rFonts w:eastAsia="Times New Roman" w:cs="Times New Roman"/>
        </w:rPr>
        <w:t xml:space="preserve"> </w:t>
      </w:r>
      <w:r>
        <w:rPr/>
        <w:t>Hallottad Arisztotelész archicervus tanításait? Ő azt mondja, hogy a szarvasélet legfőbb célja a boldogság. Ez azonban csak úgy érhető el, ha olyan értelmi tevékenységet végzünk, amely maximális élvezetet okoz. De milyen élvezet igazán értékes? Az, amely a vágyakat alárendeli az észnek.</w:t>
      </w:r>
    </w:p>
    <w:p>
      <w:pPr>
        <w:pStyle w:val="Normal"/>
        <w:rPr/>
      </w:pPr>
      <w:r>
        <w:rPr/>
        <w:t>–</w:t>
      </w:r>
      <w:r>
        <w:rPr>
          <w:rFonts w:eastAsia="Times New Roman" w:cs="Times New Roman"/>
        </w:rPr>
        <w:t xml:space="preserve"> </w:t>
      </w:r>
      <w:r>
        <w:rPr/>
        <w:t>Érdekes – kapta fel a fejét Odocoileus gymnotis Wgm. 540871. – Erről az archicervusról már én is sok jót hallottam. Ő találta ki a perineinikus tanítást, hiszen mindig körben úszkálva oktatta tanítványait.</w:t>
      </w:r>
    </w:p>
    <w:p>
      <w:pPr>
        <w:pStyle w:val="Normal"/>
        <w:rPr/>
      </w:pPr>
      <w:r>
        <w:rPr/>
        <w:t>–</w:t>
      </w:r>
      <w:r>
        <w:rPr>
          <w:rFonts w:eastAsia="Times New Roman" w:cs="Times New Roman"/>
        </w:rPr>
        <w:t xml:space="preserve"> </w:t>
      </w:r>
      <w:r>
        <w:rPr/>
        <w:t>Arisztotelész archicervus? – röhögött ellenfelére Rusa unicolor Bchst. 540111. – Hogy ti milyen ütődöttek vagytok! Azt sem tudjátok, hogy a mi törzsünket nemcsak számbár szarvasoknak, hanem Arisztotelész-szarvasoknak is nevezik! Jó hülye kitaláció. És ti mindjárt beveszitek és archicervusnak kiáltjátok ki, hogy nagyobb súlya legyen az ökörségeknek.</w:t>
      </w:r>
    </w:p>
    <w:p>
      <w:pPr>
        <w:pStyle w:val="Normal"/>
        <w:rPr/>
      </w:pPr>
      <w:r>
        <w:rPr/>
        <w:t>–</w:t>
      </w:r>
      <w:r>
        <w:rPr>
          <w:rFonts w:eastAsia="Times New Roman" w:cs="Times New Roman"/>
        </w:rPr>
        <w:t xml:space="preserve"> </w:t>
      </w:r>
      <w:r>
        <w:rPr/>
        <w:t>Ez igaz – mondta Dama dama L. 538451. – A képetekre van írva, hogy olyan szájtátiak maradtatok, mint amilyenek voltatok a Gigantomat idején. Mindig a tekintélyelv. Lárifári archicervusok. S ez a perineinizmus is mekkora baromság. Tudjátok, mi számít? A perisztaltika. A jó bélműködés. Ez a lényeg. És hopp, tisztelt barátaim, itt a kétszáz letehető pont meg a kanaszta, és ezzel visszük a csomagot. Így. Szépen kiterítünk mindent. Bezárjuk, amit lehet. Arisztotelész barátom, amint rád kerül a sor, te bezárhatod a játékot. És el ne feledd felírni, hogy még egy ingyen őrjáratot kell teljesíteniük derék partnereinknek, aközben majd gyakorolhatják a perineinikus gondolkodást!</w:t>
      </w:r>
    </w:p>
    <w:p>
      <w:pPr>
        <w:pStyle w:val="Normal"/>
        <w:rPr/>
      </w:pPr>
      <w:r>
        <w:rPr/>
        <w:t>–</w:t>
      </w:r>
      <w:r>
        <w:rPr>
          <w:rFonts w:eastAsia="Times New Roman" w:cs="Times New Roman"/>
        </w:rPr>
        <w:t xml:space="preserve"> </w:t>
      </w:r>
      <w:r>
        <w:rPr/>
        <w:t>Nagy vagy, főnök! – lelkendezett a számbár szarvas, kinek arisztotelikus voltára nemrég derült fény. – Neked van igazad. Szeretem a filozófiát, de a hasamat még jobban.</w:t>
      </w:r>
    </w:p>
    <w:p>
      <w:pPr>
        <w:pStyle w:val="Normal"/>
        <w:rPr/>
      </w:pPr>
      <w:r>
        <w:rPr/>
        <w:t>–</w:t>
      </w:r>
      <w:r>
        <w:rPr>
          <w:rFonts w:eastAsia="Times New Roman" w:cs="Times New Roman"/>
        </w:rPr>
        <w:t xml:space="preserve"> </w:t>
      </w:r>
      <w:r>
        <w:rPr/>
        <w:t>Micsoda alpári eszmék – dohogott a szobrász, Cervus canadiensis Mtsch. 537693. – Félméteres bagázsi!</w:t>
      </w:r>
    </w:p>
    <w:p>
      <w:pPr>
        <w:pStyle w:val="Normal"/>
        <w:rPr/>
      </w:pPr>
      <w:r>
        <w:rPr/>
        <w:t>Nem merte kimondani hangosan, hogy egyesek számára – itt a tehenekre gondolt – a szarvaslét lényege bezárul a derék alatt fél méterrel, míg a bikák számára a szarvaslét lényege csupán egy fél méternyire emelkedik a derék felé, ameddig a pocakjuk ér. Önmagát természetesen abba a kategóriába számította, amelyik a szarvaslét lényegét a fejben fedezi fel, ezért aztán titkon lenézte mindannyiukat, kik előtt hajbókolnia kellett egy adag legért s eltűrni hozzá nem értő megjegyzéseiket műveiről, melyek a szellemi értékrend törvényei szerint születtek, most, a 100. Nagy Fényciklushoz közeledve. A „félméteres” jelző csak Dama dama L. 538964-nél talált a célba. Félreértett célba.</w:t>
      </w:r>
    </w:p>
    <w:p>
      <w:pPr>
        <w:pStyle w:val="Normal"/>
        <w:rPr/>
      </w:pPr>
      <w:r>
        <w:rPr/>
        <w:t>–</w:t>
      </w:r>
      <w:r>
        <w:rPr>
          <w:rFonts w:eastAsia="Times New Roman" w:cs="Times New Roman"/>
        </w:rPr>
        <w:t xml:space="preserve"> </w:t>
      </w:r>
      <w:r>
        <w:rPr/>
        <w:t>Félméteres? Lehet. De normális. És szarvasléptékű. Hiszen milyen szarvas az, amelyik fel akar emelkedni? Egy szarvas fekve végzi a szeretkezést is, az emésztést is, minden szarvaslét két alapfunkcióját. Hiszen így kényelmes. Ha magasabbra vágyót akar, akkor ajánlom szíves figyelmébe modellül ezt a bolondot. Nézze, ott jön.</w:t>
      </w:r>
    </w:p>
    <w:p>
      <w:pPr>
        <w:pStyle w:val="Normal"/>
        <w:rPr/>
      </w:pPr>
      <w:r>
        <w:rPr/>
        <w:t>Valóban ott jött. Meggörnyedve rátámaszkodott két rúdra, és előrelendítette magát, majd megint előrenyújtotta a két rudat, megtámaszkodott és ismét ugrott.</w:t>
      </w:r>
    </w:p>
    <w:p>
      <w:pPr>
        <w:pStyle w:val="Normal"/>
        <w:rPr/>
      </w:pPr>
      <w:r>
        <w:rPr>
          <w:rFonts w:eastAsia="Times New Roman" w:cs="Times New Roman"/>
        </w:rPr>
        <w:t xml:space="preserve"> </w:t>
      </w:r>
      <w:r>
        <w:rPr/>
        <w:t>A művész le sem vette a tekintetét a csodabogárról, míg ki nem ért a nagyteremből.</w:t>
      </w:r>
    </w:p>
    <w:p>
      <w:pPr>
        <w:pStyle w:val="Normal"/>
        <w:rPr/>
      </w:pPr>
      <w:r>
        <w:rPr/>
        <w:t>–</w:t>
      </w:r>
      <w:r>
        <w:rPr>
          <w:rFonts w:eastAsia="Times New Roman" w:cs="Times New Roman"/>
        </w:rPr>
        <w:t xml:space="preserve"> </w:t>
      </w:r>
      <w:r>
        <w:rPr/>
        <w:t>Hát ez meg ki volt? – kérdezte elképedve. – Ilyet sohasem láttam!</w:t>
      </w:r>
    </w:p>
    <w:p>
      <w:pPr>
        <w:pStyle w:val="Normal"/>
        <w:rPr/>
      </w:pPr>
      <w:r>
        <w:rPr/>
        <w:t>–</w:t>
      </w:r>
      <w:r>
        <w:rPr>
          <w:rFonts w:eastAsia="Times New Roman" w:cs="Times New Roman"/>
        </w:rPr>
        <w:t xml:space="preserve"> </w:t>
      </w:r>
      <w:r>
        <w:rPr/>
        <w:t>Egy olyan bolond, aki nem elégszik meg a maga félméterével. Aki mindenáron felülről akar ránk tekinteni – mondta Dama dama L. 538964, fel sem nézve a horgolásból. – Méltó modell a szarvasnemzet elfajulása című, még el nem készült remekművéhez.</w:t>
      </w:r>
    </w:p>
    <w:p>
      <w:pPr>
        <w:pStyle w:val="Normal"/>
        <w:rPr/>
      </w:pPr>
      <w:r>
        <w:rPr/>
        <w:t>–</w:t>
      </w:r>
      <w:r>
        <w:rPr>
          <w:rFonts w:eastAsia="Times New Roman" w:cs="Times New Roman"/>
        </w:rPr>
        <w:t xml:space="preserve"> </w:t>
      </w:r>
      <w:r>
        <w:rPr/>
        <w:t>Csakhogy én arra nem vagyok vevő – mondta Dama dama L. 538451. – Ha ilyen bolondokat akar megmintázni, azt a maga szórakozására csinálja, művész úr. Mert én a praktikus dolgokat tartom csak valamire. Amiből hasznom származik, az érdekel. Ám ebből a kelekótyából semmi hasznom.</w:t>
      </w:r>
    </w:p>
    <w:p>
      <w:pPr>
        <w:pStyle w:val="Normal"/>
        <w:rPr/>
      </w:pPr>
      <w:r>
        <w:rPr/>
        <w:t>–</w:t>
      </w:r>
      <w:r>
        <w:rPr>
          <w:rFonts w:eastAsia="Times New Roman" w:cs="Times New Roman"/>
        </w:rPr>
        <w:t xml:space="preserve"> </w:t>
      </w:r>
      <w:r>
        <w:rPr/>
        <w:t>Mondtam már, hogy el kéne tenni az útból – morogta a számbár szarvas –, csak fogyasztja a fejadagokat, ám semmi haszna.</w:t>
      </w:r>
    </w:p>
    <w:p>
      <w:pPr>
        <w:pStyle w:val="Normal"/>
        <w:rPr/>
      </w:pPr>
      <w:r>
        <w:rPr/>
        <w:t>–</w:t>
      </w:r>
      <w:r>
        <w:rPr>
          <w:rFonts w:eastAsia="Times New Roman" w:cs="Times New Roman"/>
        </w:rPr>
        <w:t xml:space="preserve"> </w:t>
      </w:r>
      <w:r>
        <w:rPr/>
        <w:t>Igen. Sajnos. Az én hibám, hogy engedtem a tehenek kérésének és nem építettem le rögtön – morogta Dama dama L. 538451 kedvetlenül.</w:t>
      </w:r>
    </w:p>
    <w:p>
      <w:pPr>
        <w:pStyle w:val="Normal"/>
        <w:rPr/>
      </w:pPr>
      <w:r>
        <w:rPr>
          <w:rFonts w:eastAsia="Times New Roman" w:cs="Times New Roman"/>
        </w:rPr>
        <w:t xml:space="preserve"> </w:t>
      </w:r>
      <w:r>
        <w:rPr/>
        <w:t>–</w:t>
      </w:r>
      <w:r>
        <w:rPr>
          <w:rFonts w:eastAsia="Times New Roman" w:cs="Times New Roman"/>
        </w:rPr>
        <w:t xml:space="preserve"> </w:t>
      </w:r>
      <w:r>
        <w:rPr/>
        <w:t>Hát persze hogy nem engedtük. Hiszen olyan kevés szórakozásunk volt. S akkor ez a kétbalkezes és kétballábas még nem használt ilyen támasztékokat, és minden mozgásnál elvágódott és felbukfencezett – védte a teheneket Dama dama L. 538964.</w:t>
      </w:r>
    </w:p>
    <w:p>
      <w:pPr>
        <w:pStyle w:val="Normal"/>
        <w:rPr/>
      </w:pPr>
      <w:r>
        <w:rPr/>
        <w:t>–</w:t>
      </w:r>
      <w:r>
        <w:rPr>
          <w:rFonts w:eastAsia="Times New Roman" w:cs="Times New Roman"/>
        </w:rPr>
        <w:t xml:space="preserve"> </w:t>
      </w:r>
      <w:r>
        <w:rPr/>
        <w:t>Ahhoz képest elég nagy fejlődés történt – mondta a szobrász.</w:t>
      </w:r>
    </w:p>
    <w:p>
      <w:pPr>
        <w:pStyle w:val="Normal"/>
        <w:rPr/>
      </w:pPr>
      <w:r>
        <w:rPr/>
        <w:t>–</w:t>
      </w:r>
      <w:r>
        <w:rPr>
          <w:rFonts w:eastAsia="Times New Roman" w:cs="Times New Roman"/>
        </w:rPr>
        <w:t xml:space="preserve"> </w:t>
      </w:r>
      <w:r>
        <w:rPr/>
        <w:t>Fejlődés? – dohogott Dama dama L. 538451. – Mi hasznom belőle, hogy úgy mozog már lassan, mint egy tarisznyarák? Amíg csetlett-botlott, legalább szórakoztató volt. Így azonban egyre inkább feleslegessé válik. Sőt terhessé.</w:t>
      </w:r>
    </w:p>
    <w:p>
      <w:pPr>
        <w:pStyle w:val="Normal"/>
        <w:rPr/>
      </w:pPr>
      <w:r>
        <w:rPr/>
        <w:t>–</w:t>
      </w:r>
      <w:r>
        <w:rPr>
          <w:rFonts w:eastAsia="Times New Roman" w:cs="Times New Roman"/>
        </w:rPr>
        <w:t xml:space="preserve"> </w:t>
      </w:r>
      <w:r>
        <w:rPr/>
        <w:t>De ha reklámot csinálnánk neki? Ebben a dromoszban látható az egyetlen szarvas, aki úgy mozog, mint a tarisznyarák? Ez talán jobban bevonzaná a szarvasokat, mint a tehenek bájai. Hiszen olyat minden más dromosz is kínál.</w:t>
      </w:r>
    </w:p>
    <w:p>
      <w:pPr>
        <w:pStyle w:val="Normal"/>
        <w:rPr/>
      </w:pPr>
      <w:r>
        <w:rPr/>
        <w:t>–</w:t>
      </w:r>
      <w:r>
        <w:rPr>
          <w:rFonts w:eastAsia="Times New Roman" w:cs="Times New Roman"/>
        </w:rPr>
        <w:t xml:space="preserve"> </w:t>
      </w:r>
      <w:r>
        <w:rPr/>
        <w:t>Hogy mondod, művészkém? Reklámozzuk mint látványosságot?</w:t>
      </w:r>
    </w:p>
    <w:p>
      <w:pPr>
        <w:pStyle w:val="Normal"/>
        <w:rPr/>
      </w:pPr>
      <w:r>
        <w:rPr/>
        <w:t>–</w:t>
      </w:r>
      <w:r>
        <w:rPr>
          <w:rFonts w:eastAsia="Times New Roman" w:cs="Times New Roman"/>
        </w:rPr>
        <w:t xml:space="preserve"> </w:t>
      </w:r>
      <w:r>
        <w:rPr/>
        <w:t>Igen, igen. A szarvasokat valami újjal kell felrázni. Ha a szex már nem kelendő, legyen a tarisznyarák-szarvas. Vagy más csodabogár!</w:t>
      </w:r>
    </w:p>
    <w:p>
      <w:pPr>
        <w:pStyle w:val="Normal"/>
        <w:rPr/>
      </w:pPr>
      <w:r>
        <w:rPr/>
        <w:t>–</w:t>
      </w:r>
      <w:r>
        <w:rPr>
          <w:rFonts w:eastAsia="Times New Roman" w:cs="Times New Roman"/>
        </w:rPr>
        <w:t xml:space="preserve"> </w:t>
      </w:r>
      <w:r>
        <w:rPr/>
        <w:t>Igen ám, de ha egyszer lát valaki egy ilyen bolondot, az untig elég neki. Erre nem lehet építeni egy stabil üzletet.</w:t>
      </w:r>
    </w:p>
    <w:p>
      <w:pPr>
        <w:pStyle w:val="Normal"/>
        <w:rPr/>
      </w:pPr>
      <w:r>
        <w:rPr/>
        <w:t>–</w:t>
      </w:r>
      <w:r>
        <w:rPr>
          <w:rFonts w:eastAsia="Times New Roman" w:cs="Times New Roman"/>
        </w:rPr>
        <w:t xml:space="preserve"> </w:t>
      </w:r>
      <w:r>
        <w:rPr/>
        <w:t>Várjunk csak. Nekem támadt egy ötletem – mondotta Odocoileus gymnotis Wgm. 540871. – Mi lenne, ha versenyt rendeznénk díjakkal. Remeterák mászkaverseny. Nem is rossz. De van egy még jobb névjavaslatom. Ászka-mászka. Itt a dromoszban, ha lebontanánk néhány amúgy is üres fülkét, egy szép körpályát építhetnénk. Körben emelvényt a nézőknek. Magas díjakat ajánlanánk a nyertesnek, hogy mindig akadjon vetélytárs.</w:t>
      </w:r>
    </w:p>
    <w:p>
      <w:pPr>
        <w:pStyle w:val="Normal"/>
        <w:rPr/>
      </w:pPr>
      <w:r>
        <w:rPr/>
        <w:t>–</w:t>
      </w:r>
      <w:r>
        <w:rPr>
          <w:rFonts w:eastAsia="Times New Roman" w:cs="Times New Roman"/>
        </w:rPr>
        <w:t xml:space="preserve"> </w:t>
      </w:r>
      <w:r>
        <w:rPr/>
        <w:t>Értem már – jött tűzbe Dama dama L. 538451. – Szex helyett hecc. Hiszen ha a többi versenyző csak úgy csetlik-botlik, hanyattesik, mint ez, amikor kezdte, akkor a közönség jól szórakozik, és hajlandó lesz megint belépődíjat fizetni, és az üzlet fellendül, mint a régi szép időkben, amikor alig tudtunk némi alvásidőt kierőszakolni a tehenek számára, akkora volt az érdeklődés.</w:t>
      </w:r>
    </w:p>
    <w:p>
      <w:pPr>
        <w:pStyle w:val="Normal"/>
        <w:rPr/>
      </w:pPr>
      <w:r>
        <w:rPr/>
        <w:t>–</w:t>
      </w:r>
      <w:r>
        <w:rPr>
          <w:rFonts w:eastAsia="Times New Roman" w:cs="Times New Roman"/>
        </w:rPr>
        <w:t xml:space="preserve"> </w:t>
      </w:r>
      <w:r>
        <w:rPr/>
        <w:t>Én csinálnék róla egy szép életnagyságú szobrot – ajánlotta a szobrász –, ez már messziről idevonná a kíváncsiakat.</w:t>
      </w:r>
    </w:p>
    <w:p>
      <w:pPr>
        <w:pStyle w:val="Normal"/>
        <w:rPr/>
      </w:pPr>
      <w:r>
        <w:rPr/>
        <w:t>–</w:t>
      </w:r>
      <w:r>
        <w:rPr>
          <w:rFonts w:eastAsia="Times New Roman" w:cs="Times New Roman"/>
        </w:rPr>
        <w:t xml:space="preserve"> </w:t>
      </w:r>
      <w:r>
        <w:rPr/>
        <w:t>Én foglalkozhatnék a szervezéssel – ajánlotta Odocoileus gymnotis Wgm. 540871. – Ebben már van tapasztalatom. Fizetség ellenében délelőtt nyilvános edzéseket szervezhetnénk, s délután versenyeket.</w:t>
      </w:r>
    </w:p>
    <w:p>
      <w:pPr>
        <w:pStyle w:val="Normal"/>
        <w:rPr/>
      </w:pPr>
      <w:r>
        <w:rPr/>
        <w:t>–</w:t>
      </w:r>
      <w:r>
        <w:rPr>
          <w:rFonts w:eastAsia="Times New Roman" w:cs="Times New Roman"/>
        </w:rPr>
        <w:t xml:space="preserve"> </w:t>
      </w:r>
      <w:r>
        <w:rPr/>
        <w:t>Jó, jó – mondta Dama dama L. 538451 –, de ki fog őrjáratba állni?</w:t>
      </w:r>
    </w:p>
    <w:p>
      <w:pPr>
        <w:pStyle w:val="Normal"/>
        <w:rPr/>
      </w:pPr>
      <w:r>
        <w:rPr/>
        <w:t>–</w:t>
      </w:r>
      <w:r>
        <w:rPr>
          <w:rFonts w:eastAsia="Times New Roman" w:cs="Times New Roman"/>
        </w:rPr>
        <w:t xml:space="preserve"> </w:t>
      </w:r>
      <w:r>
        <w:rPr/>
        <w:t>Majd Dama dama L. 537869. Hiszen ha átalakítjuk az üzletet, a nagyobb munka úgyis itt bent vár az őrségre. Megakadályozni, hogy valaki fizetség nélkül próbáljon belopakodni. Az anarchista dromoszrombolók ellen fele ekkora őrség is elegendő. Hiszen alig vannak már ilyen bolondok. Annál nagyobb lesz a kísérletezők száma, akik majd fizetség nélkül akarnak bejönni a tumultusban.</w:t>
      </w:r>
    </w:p>
    <w:p>
      <w:pPr>
        <w:pStyle w:val="Normal"/>
        <w:rPr/>
      </w:pPr>
      <w:r>
        <w:rPr/>
        <w:t>–</w:t>
      </w:r>
      <w:r>
        <w:rPr>
          <w:rFonts w:eastAsia="Times New Roman" w:cs="Times New Roman"/>
        </w:rPr>
        <w:t xml:space="preserve"> </w:t>
      </w:r>
      <w:r>
        <w:rPr/>
        <w:t>Szarvasok – mondta ünnepélyesen Dama dama L. 537869 –, azt hiszem, vége a csömörnek és az unalomnak. Új virágzó korszak köszönt dromoszainkra. Arisztotelész barátom, látod, ez az igazi filozófia. Amit megragadhatsz, el ne ereszd. Hozz tehát egy tartály leget, hadd igyunk az új vállalkozás sikerére! Tehát: Ászka-mászka!</w:t>
      </w:r>
    </w:p>
    <w:p>
      <w:pPr>
        <w:pStyle w:val="Normal"/>
        <w:rPr/>
      </w:pPr>
      <w:r>
        <w:rPr/>
        <w:t>–</w:t>
      </w:r>
      <w:r>
        <w:rPr>
          <w:rFonts w:eastAsia="Times New Roman" w:cs="Times New Roman"/>
        </w:rPr>
        <w:t xml:space="preserve"> </w:t>
      </w:r>
      <w:r>
        <w:rPr/>
        <w:t>Ászka-mászka! – harsant lelkesen a válasz.</w:t>
      </w:r>
    </w:p>
    <w:p>
      <w:pPr>
        <w:pStyle w:val="Normal"/>
        <w:rPr/>
      </w:pPr>
      <w:r>
        <w:rPr/>
        <w:t>–</w:t>
      </w:r>
      <w:r>
        <w:rPr>
          <w:rFonts w:eastAsia="Times New Roman" w:cs="Times New Roman"/>
        </w:rPr>
        <w:t xml:space="preserve"> </w:t>
      </w:r>
      <w:r>
        <w:rPr/>
        <w:t>Én is elázka és most kimászka – motyogta Rusa porcinus Zimm. 540843, és négylábra akart ereszkedni, de belehengeredett a vízbe.</w:t>
      </w:r>
    </w:p>
    <w:p>
      <w:pPr>
        <w:pStyle w:val="Normal"/>
        <w:rPr/>
      </w:pPr>
      <w:r>
        <w:rPr/>
        <w:t>Vad röhögés fogadta a produkciót.</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PÁROS VAGY PÁRATLAN?</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 xml:space="preserve">A két szarvas ott állt az </w:t>
      </w:r>
      <w:r>
        <w:rPr>
          <w:rFonts w:cs="Times New Roman"/>
        </w:rPr>
        <w:t>Ö</w:t>
      </w:r>
      <w:r>
        <w:rPr/>
        <w:t>ngyilkosok Sziklája alatt, leget szipózva. Egydecis tételekben fogadtak, hogy óránként hány öngyilkos hullája lebeg alá a vízben. Rusa alfredi Scl. 540119 volt kettejük közül a dühösebb, mivel társa, Hyelaphus Sund. 540753 nagy szériát fogott ki. Ezen a napon immár tizenegy esetben nyert sorozatban, így roppant módon lerontotta eddigi mérlegét, pedig általában ő szokott nyerni napi 1-3 adagot. Azért is játszott Hyelaphus Sund. 540753-mal, mivel biztos palimadár volt, s így szinte törvényes alapon kopaszthatta meg őt, nem kellett útonállással, az egyre veszélyesebb mesterséggel beszerezni a régi élvezeti cikket. Még öt perc volt hátra a tizenkettes sorozat végéig, amelyben párosra fogadott, s eddig jól állt, hiszen hat szarvas hullája lebegett alá a két fehér mészkőhalommal jelölt szélső határok között, melyekre most csőből egy kiemelkedő darabot is toldottak javaslatára, mivel a hetedik sorozatban egy órát vitáztak azon az eseten, amikor a hulla éppen a bal oldali határoszlop felett hullott a mélybe. Szerinte be kellett számítani a végső kalkulusba, az időnként pettyes ruzák szerint azonban nem így állt a helyzet: a szarvas ha csak kevéssel is, de kívül landolt a zónán, nem érintette. Pechére a vitára odajött egy kóbor szarvas, aki épp arra csellengett és ellenfelének adott igazat. Szerinte ő nagyon jól látta az esetet. A sörényes szarvas, azaz Rusa hippolaphus Cuv. 540641 határozottan állította, hogy épp erre járt, amikor a fickó kinyitotta burkát s a vízbe ölte magát. A fenébe is: ha csak egyszer nem jár arra, amerre neki pont nem kellene, bizonyosan megszakadt volna ez a pechsorozat, mely reggeltől makacson kísérte, s ami szóra bírta a máskor hallgatag, időnként pettyes ruzákot is.</w:t>
      </w:r>
    </w:p>
    <w:p>
      <w:pPr>
        <w:pStyle w:val="Normal"/>
        <w:rPr/>
      </w:pPr>
      <w:r>
        <w:rPr/>
        <w:t>–</w:t>
      </w:r>
      <w:r>
        <w:rPr>
          <w:rFonts w:eastAsia="Times New Roman" w:cs="Times New Roman"/>
        </w:rPr>
        <w:t xml:space="preserve"> </w:t>
      </w:r>
      <w:r>
        <w:rPr/>
        <w:t>Na mi lesz, Nagy Alfrédom? Ma nem jár a pofád. Furcsa mód hallgatag vagy.</w:t>
      </w:r>
    </w:p>
    <w:p>
      <w:pPr>
        <w:pStyle w:val="Normal"/>
        <w:rPr/>
      </w:pPr>
      <w:r>
        <w:rPr/>
        <w:t>–</w:t>
      </w:r>
      <w:r>
        <w:rPr>
          <w:rFonts w:eastAsia="Times New Roman" w:cs="Times New Roman"/>
        </w:rPr>
        <w:t xml:space="preserve"> </w:t>
      </w:r>
      <w:r>
        <w:rPr/>
        <w:t>Mert neked jár a lepcses szád Fényidőkezdet óta.</w:t>
      </w:r>
    </w:p>
    <w:p>
      <w:pPr>
        <w:pStyle w:val="Normal"/>
        <w:rPr/>
      </w:pPr>
      <w:r>
        <w:rPr/>
        <w:t>–</w:t>
      </w:r>
      <w:r>
        <w:rPr>
          <w:rFonts w:eastAsia="Times New Roman" w:cs="Times New Roman"/>
        </w:rPr>
        <w:t xml:space="preserve"> </w:t>
      </w:r>
      <w:r>
        <w:rPr/>
        <w:t>Már hogyne járna, amikor végre kiderül az igazság: ki itt az igazi menő.</w:t>
      </w:r>
    </w:p>
    <w:p>
      <w:pPr>
        <w:pStyle w:val="Normal"/>
        <w:rPr/>
      </w:pPr>
      <w:r>
        <w:rPr/>
        <w:t>–</w:t>
      </w:r>
      <w:r>
        <w:rPr>
          <w:rFonts w:eastAsia="Times New Roman" w:cs="Times New Roman"/>
        </w:rPr>
        <w:t xml:space="preserve"> </w:t>
      </w:r>
      <w:r>
        <w:rPr/>
        <w:t>Egyszer neked is megy.</w:t>
      </w:r>
    </w:p>
    <w:p>
      <w:pPr>
        <w:pStyle w:val="Normal"/>
        <w:rPr/>
      </w:pPr>
      <w:r>
        <w:rPr/>
        <w:t>–</w:t>
      </w:r>
      <w:r>
        <w:rPr>
          <w:rFonts w:eastAsia="Times New Roman" w:cs="Times New Roman"/>
        </w:rPr>
        <w:t xml:space="preserve"> </w:t>
      </w:r>
      <w:r>
        <w:rPr/>
        <w:t>Megy? Az nem kifejezés. Ez a valódi arányok helyreállása.</w:t>
      </w:r>
    </w:p>
    <w:p>
      <w:pPr>
        <w:pStyle w:val="Normal"/>
        <w:rPr/>
      </w:pPr>
      <w:r>
        <w:rPr/>
      </w:r>
    </w:p>
    <w:p>
      <w:pPr>
        <w:pStyle w:val="Normal"/>
        <w:rPr/>
      </w:pPr>
      <w:r>
        <w:rPr/>
        <w:t>–</w:t>
      </w:r>
      <w:r>
        <w:rPr>
          <w:rFonts w:eastAsia="Times New Roman" w:cs="Times New Roman"/>
        </w:rPr>
        <w:t xml:space="preserve"> </w:t>
      </w:r>
      <w:r>
        <w:rPr/>
        <w:t>Hogyhogy valódi arányok helyreállása?</w:t>
      </w:r>
    </w:p>
    <w:p>
      <w:pPr>
        <w:pStyle w:val="Normal"/>
        <w:rPr/>
      </w:pPr>
      <w:r>
        <w:rPr/>
        <w:t>–</w:t>
      </w:r>
      <w:r>
        <w:rPr>
          <w:rFonts w:eastAsia="Times New Roman" w:cs="Times New Roman"/>
        </w:rPr>
        <w:t xml:space="preserve"> </w:t>
      </w:r>
      <w:r>
        <w:rPr/>
        <w:t>Nézd, öregem. Én tudományosan játszottam mindig, és ezt nem is titkoltam. Te egy pancser voltál, de marha szerencsés.</w:t>
      </w:r>
    </w:p>
    <w:p>
      <w:pPr>
        <w:pStyle w:val="Normal"/>
        <w:rPr/>
      </w:pPr>
      <w:r>
        <w:rPr/>
        <w:t>–</w:t>
      </w:r>
      <w:r>
        <w:rPr>
          <w:rFonts w:eastAsia="Times New Roman" w:cs="Times New Roman"/>
        </w:rPr>
        <w:t xml:space="preserve"> </w:t>
      </w:r>
      <w:r>
        <w:rPr/>
        <w:t>Én egy pancser? Kikérem magamnak. Az eredmény beszél.</w:t>
      </w:r>
    </w:p>
    <w:p>
      <w:pPr>
        <w:pStyle w:val="Normal"/>
        <w:rPr/>
      </w:pPr>
      <w:r>
        <w:rPr>
          <w:rFonts w:eastAsia="Times New Roman" w:cs="Times New Roman"/>
        </w:rPr>
        <w:t xml:space="preserve"> </w:t>
      </w:r>
      <w:r>
        <w:rPr/>
        <w:t>–</w:t>
      </w:r>
      <w:r>
        <w:rPr>
          <w:rFonts w:eastAsia="Times New Roman" w:cs="Times New Roman"/>
        </w:rPr>
        <w:t xml:space="preserve"> </w:t>
      </w:r>
      <w:r>
        <w:rPr/>
        <w:t>Azt mondom én is: az eredmény beszél. A mai tizenegy : null.</w:t>
      </w:r>
    </w:p>
    <w:p>
      <w:pPr>
        <w:pStyle w:val="Normal"/>
        <w:rPr/>
      </w:pPr>
      <w:r>
        <w:rPr/>
        <w:t>–</w:t>
      </w:r>
      <w:r>
        <w:rPr>
          <w:rFonts w:eastAsia="Times New Roman" w:cs="Times New Roman"/>
        </w:rPr>
        <w:t xml:space="preserve"> </w:t>
      </w:r>
      <w:r>
        <w:rPr/>
        <w:t>Á, a vak is célba találhat egyszer.</w:t>
      </w:r>
    </w:p>
    <w:p>
      <w:pPr>
        <w:pStyle w:val="Normal"/>
        <w:rPr/>
      </w:pPr>
      <w:r>
        <w:rPr/>
        <w:t>–</w:t>
      </w:r>
      <w:r>
        <w:rPr>
          <w:rFonts w:eastAsia="Times New Roman" w:cs="Times New Roman"/>
        </w:rPr>
        <w:t xml:space="preserve"> </w:t>
      </w:r>
      <w:r>
        <w:rPr/>
        <w:t>Egyszer igen, de nem tizenegyszer egymás után. Ez, kérlek alássan, már maga tudás. És most meglátszik, mi a különbség egy igazi művész és egy pancser között.</w:t>
      </w:r>
    </w:p>
    <w:p>
      <w:pPr>
        <w:pStyle w:val="Normal"/>
        <w:rPr/>
      </w:pPr>
      <w:r>
        <w:rPr/>
        <w:t>–</w:t>
      </w:r>
      <w:r>
        <w:rPr>
          <w:rFonts w:eastAsia="Times New Roman" w:cs="Times New Roman"/>
        </w:rPr>
        <w:t xml:space="preserve"> </w:t>
      </w:r>
      <w:r>
        <w:rPr/>
        <w:t>Már csak két perced van hátra, és meglátod, mennyit ér a te nagy művészeted. Ha nem vetted volna észre, párosra fogadtam, és eddig páros az eredmény.</w:t>
      </w:r>
    </w:p>
    <w:p>
      <w:pPr>
        <w:pStyle w:val="Normal"/>
        <w:rPr/>
      </w:pPr>
      <w:r>
        <w:rPr/>
        <w:t>–</w:t>
      </w:r>
      <w:r>
        <w:rPr>
          <w:rFonts w:eastAsia="Times New Roman" w:cs="Times New Roman"/>
        </w:rPr>
        <w:t xml:space="preserve"> </w:t>
      </w:r>
      <w:r>
        <w:rPr/>
        <w:t>De még nem telt le az a két perc. S ha fölnézel, azt hiszem, épp egy vendégünk van. Itt a hetedik hulla! Páratlan! Én nyertem tizenkettedszer is!</w:t>
      </w:r>
    </w:p>
    <w:p>
      <w:pPr>
        <w:pStyle w:val="Normal"/>
        <w:rPr/>
      </w:pPr>
      <w:r>
        <w:rPr/>
        <w:t>–</w:t>
      </w:r>
      <w:r>
        <w:rPr>
          <w:rFonts w:eastAsia="Times New Roman" w:cs="Times New Roman"/>
        </w:rPr>
        <w:t xml:space="preserve"> </w:t>
      </w:r>
      <w:r>
        <w:rPr/>
        <w:t>Azt már nem. Egy ilyen pancser nem fog a képembe röhögni és ujjal mutogatni rám, az fix.</w:t>
      </w:r>
    </w:p>
    <w:p>
      <w:pPr>
        <w:pStyle w:val="Normal"/>
        <w:rPr/>
      </w:pPr>
      <w:r>
        <w:rPr/>
        <w:t>–</w:t>
      </w:r>
      <w:r>
        <w:rPr>
          <w:rFonts w:eastAsia="Times New Roman" w:cs="Times New Roman"/>
        </w:rPr>
        <w:t xml:space="preserve"> </w:t>
      </w:r>
      <w:r>
        <w:rPr/>
        <w:t>Hé, hová mész?</w:t>
      </w:r>
    </w:p>
    <w:p>
      <w:pPr>
        <w:pStyle w:val="Normal"/>
        <w:rPr/>
      </w:pPr>
      <w:r>
        <w:rPr/>
        <w:t>Alfréd herceg szarvasa teljes sebességgel a felszínre ugrott. A burka oldalára szorította a nyitókulcsot, szinte letépte magáról a burok belső hámjait és támasztóit, hevedereit.</w:t>
      </w:r>
    </w:p>
    <w:p>
      <w:pPr>
        <w:pStyle w:val="Normal"/>
        <w:rPr/>
      </w:pPr>
      <w:r>
        <w:rPr/>
        <w:t>–</w:t>
      </w:r>
      <w:r>
        <w:rPr>
          <w:rFonts w:eastAsia="Times New Roman" w:cs="Times New Roman"/>
        </w:rPr>
        <w:t xml:space="preserve"> </w:t>
      </w:r>
      <w:r>
        <w:rPr/>
        <w:t>Csak azért is páros – kiáltotta, és fejest ugrott a vízbe.</w:t>
      </w:r>
    </w:p>
    <w:p>
      <w:pPr>
        <w:pStyle w:val="Normal"/>
        <w:rPr/>
      </w:pPr>
      <w:r>
        <w:rPr/>
        <w:t>A szirt mögül a csobbanásra előugrott a sörényes szarvas.</w:t>
      </w:r>
    </w:p>
    <w:p>
      <w:pPr>
        <w:pStyle w:val="Normal"/>
        <w:rPr/>
      </w:pPr>
      <w:r>
        <w:rPr/>
        <w:t>–</w:t>
      </w:r>
      <w:r>
        <w:rPr>
          <w:rFonts w:eastAsia="Times New Roman" w:cs="Times New Roman"/>
        </w:rPr>
        <w:t xml:space="preserve"> </w:t>
      </w:r>
      <w:r>
        <w:rPr/>
        <w:t>Hé, álljon le! – ordította. – Fulladjon meg öt perc múlva. Magának mindegy!</w:t>
      </w:r>
    </w:p>
    <w:p>
      <w:pPr>
        <w:pStyle w:val="Normal"/>
        <w:rPr/>
      </w:pPr>
      <w:r>
        <w:rPr/>
        <w:t>De elkésett, mert Rusa alfredi Scl. 540119 lelke két nagy légbuborék formájában már elszállt.</w:t>
      </w:r>
    </w:p>
    <w:p>
      <w:pPr>
        <w:pStyle w:val="Normal"/>
        <w:rPr/>
      </w:pPr>
      <w:r>
        <w:rPr/>
        <w:t>–</w:t>
      </w:r>
      <w:r>
        <w:rPr>
          <w:rFonts w:eastAsia="Times New Roman" w:cs="Times New Roman"/>
        </w:rPr>
        <w:t xml:space="preserve"> </w:t>
      </w:r>
      <w:r>
        <w:rPr/>
        <w:t>Az ördögbe is! Ezt elszúrtam! – méltatlankodott a sörényes szarvas. – Egy féldecivel kevesebb...</w:t>
      </w:r>
    </w:p>
    <w:p>
      <w:pPr>
        <w:pStyle w:val="Normal"/>
        <w:rPr/>
      </w:pPr>
      <w:r>
        <w:rPr/>
        <w:t>–</w:t>
      </w:r>
      <w:r>
        <w:rPr>
          <w:rFonts w:eastAsia="Times New Roman" w:cs="Times New Roman"/>
        </w:rPr>
        <w:t xml:space="preserve"> </w:t>
      </w:r>
      <w:r>
        <w:rPr/>
        <w:t>Egy frászt – ugrott ki mellette a vízből Hyelaphus Sund. 540753. – Írj le hat adagot egyszerre. Plusz az előző napi győzelmeket is hozzászámolhatod, amivel beetettük. Ilyen pechet, hogy pont egy buggyant fickót fogjunk ki, aki nem tud úri szarvas módjára veszíteni!</w:t>
      </w:r>
      <w:r>
        <w:br w:type="page"/>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t>A TETT</w:t>
      </w:r>
    </w:p>
    <w:p>
      <w:pPr>
        <w:pStyle w:val="Normal"/>
        <w:numPr>
          <w:ilvl w:val="0"/>
          <w:numId w:val="0"/>
        </w:numPr>
        <w:ind w:left="0" w:right="0" w:firstLine="283"/>
        <w:outlineLvl w:val="0"/>
        <w:rPr>
          <w:rFonts w:ascii="Arial Narrow" w:hAnsi="Arial Narrow" w:cs="Arial Narrow"/>
          <w:b/>
          <w:b/>
          <w:sz w:val="28"/>
        </w:rPr>
      </w:pPr>
      <w:r>
        <w:rPr>
          <w:rFonts w:cs="Arial Narrow" w:ascii="Arial Narrow" w:hAnsi="Arial Narrow"/>
          <w:b/>
          <w:sz w:val="28"/>
        </w:rPr>
      </w:r>
    </w:p>
    <w:p>
      <w:pPr>
        <w:pStyle w:val="Normal"/>
        <w:rPr/>
      </w:pPr>
      <w:r>
        <w:rPr/>
        <w:t>Alces alces L. 541139 nehézkesen vezényelte a burkot a távoli part felé, mely az utóbbi időben gyors változásokon esett keresztül. Az iszapból hatalmas korallszerű zöld növények magasodtak fel, hosszúak, mint egy-egy víz alatti algaszár, de erősek és kemények – álltak a szinte naponként beköszöntő esőben és szélben. Azt mesélték, hirtelen gyors szuperkondenzáció indult meg a Föld légkörében, kicsapódtak a telítettségi állapotba került vízpárák, és az így megnyílt sugárzási ablakokon hatalmas hőmennyiség szökött ki az űrbe. Újabb lehűlés, újabb párakicsapódás, újabb lehűlés, mint egy zuhatagban. A melegház-effektus, mely elolvasztotta a Föld jégtakaróját és sivataggá tette a szárazföldeket, megszűnt – lassan az élet újra elindult a víz felől a szárazföldek belseje felé diadalmenetben. És mindez a Gigantomat pusztulásának köszönhető. Halálával a Jeges-tengerbe ömlött sok ezer tonnányi cseppfolyós héliummal indította be újra a légköri kondenzáció kimúlt gépezetét. Halálával újból nőni kezdtek a sarki jégsapkák, zsugorodni az óceánok, hűvösödni a vizek, pusztult az Északi-tengerig nyúló korallzátonyok rendszere, zöldültek, virultak a partok.</w:t>
      </w:r>
    </w:p>
    <w:p>
      <w:pPr>
        <w:pStyle w:val="Normal"/>
        <w:rPr/>
      </w:pPr>
      <w:r>
        <w:rPr/>
        <w:t>Nehezen vezényelte a burkot, hiszen a dromoszban eltöltött évek nem múltak el nyomtalanul. Csak most, hogy a születések száma ijesztően aláhanyatlott, jutott végre számára is egy üres burok, hogy próbát tegyen. Mert úgy érezte, valakinek meg kell tennie ezt a tettet, addig, amíg nem lesz túl késő a szarvasok számára. Hiszen egyre világosabb volt, hogy egy nép nem akkor kerül igazán végveszélybe, ha elnyomják, ha uralkodnak felette, hiszen a zsarnokság nyomása alatt akarva-akaratlan kigyöngyözik az aktív vagy passzív ellenállás száznyi mechanizmusát. Egy nép akkor fenyegetett leginkább, ha szüntelenül önáltató illúziókban él, ha képtelen szembenézni saját tévedéseivel, ha képtelen kritikailag viszonyulni önmagához, felmérni azokat a mulasztásokat, téveszméket és bűnöket, amelyek szerint addig élt és cselekedett. Nem az a nép van veszélyben, melyet a zsarnokság sanyargat, hanem az, mely megtűri, fatalistaként elfogadja, sőt passzivitásával önkéntelenül újratermeli a zsarnokságot maga fölé. És a szarvasokkal kétségtelenül ez történt. És történik most is. Hiszen a Gigantomat pusztulása nem hozta el a szembenézés és az elszámolás keserű gyógyulását. A szarvasok csak egyénekkel számoltak le, dühük csak a személyes sérelmeik megtorlásáig terjedt. De illúzióik érintetlenek maradtak.</w:t>
      </w:r>
    </w:p>
    <w:p>
      <w:pPr>
        <w:pStyle w:val="Normal"/>
        <w:rPr/>
      </w:pPr>
      <w:r>
        <w:rPr/>
        <w:t>Az illúziók. A bűntelen nép illúziója. A szellemi szabadság illúziója. Az áldozat misztikus gyönyörűségének illúziója. Mert ők szarvasok. Szép, szabad és nemes lények, akikre mindig végzetként csap egy külső erő, a Gonosz. És ők megadóan hajtják meg előtte fejüket, hogy könnyebb legyen a célzás. De hát bűntelen-e az a nép, mely maga dugja a nyakát a hurokba, kínálja fel torkát a vadász nyilának? Százszor és ezerszer bűnös! Bűnös, mert engedékeny, bűnös, mert megadó, és ezerszer bűnös, mert hamis tudatot formál az áldozat misztériumáról. Iszonyú és torz azt a tudatot hinteni el minden jövendő nemzedékben, hogy nagyszerű sors, valamiféle szellemi felsőbbrendűség jele az, ha az ember születése pillanatától elfogadja nyugodtan, hogy ő egy áldozat. Szörnyű bűn fatalista belenyugvásra nevelni egy egész népet. Arra oktatni, hogy harcolni, tenni nem érdemes, sőt: ellenkezik az ősmítosszal. Nem is igazi szarvas az illető, aki ilyesmire vetemedik. Pedig milyen könnyű lenne a lehajtott fejekkel, a bókoló fejekkel nem feladni mindent, hanem felöklelni azt, aki igába akar hajtani. Hiszen nem történelmi fatalizmus, hogy zsarnok zsarnokot követ. A zsarnok nem születik annak: a zsarnokot a lehetőség szüli. Azok a feltételek, melyek lehetővé teszik, hogy valaki zsarnok legyen.</w:t>
      </w:r>
    </w:p>
    <w:p>
      <w:pPr>
        <w:pStyle w:val="Normal"/>
        <w:rPr/>
      </w:pPr>
      <w:r>
        <w:rPr/>
        <w:t>A Gigantomat pusztulásával Szarvasföldön csak egy pillanatra szűnt meg a zsarnokság. De rögtön utána a dromoszok körül máris kialakult a helyi despoták uralmi rendje. Most már csak idő kérdése, hogy egyes dromoszok megerősödésével a többiek rovására, mikor jő létre újra az egyszemélyes rémuralom. Mert a szarvasok elfogadják azt, hogy parancsolnak nekik, hogy helyettük gondolkodnak, helyettük döntenek. Mert ők semmit sem tesznek ez ellen. Hallgatnak és megadóan, alázattal meghajtják fejüket. Mert az áldozat nagyszerű. Az áldozatot hozó felsőbbrendű. Ezzel csapják be önmagukat.</w:t>
      </w:r>
    </w:p>
    <w:p>
      <w:pPr>
        <w:pStyle w:val="Normal"/>
        <w:rPr/>
      </w:pPr>
      <w:r>
        <w:rPr/>
        <w:t>Csakhogy ez nincs így. A tengeriuborka, ez a gyönge és fegyvertelen jószág többet tud a szabadságról és a függetlenségről, mint száznyi szarvasmítosz. Hiszen ha a tengeriuborkát ellenfelei körbefogják, akkor ő valóban áldozatot hoz: kitépi saját beleit, saját zsigereit, és üldözői elé veti, hogy míg azok a finom falatokra vetik magukat, elmenekülhessen, elrejtőzhessen, regenerálhassa zsigereit és szabadon éljen. A szarvasok ezzel ellentétben minden alávalóságot megtesznek, mindenre képesek, csak hogy senki se bántsa zsigereiket. Hogy zabálhassanak, azt, amit adnak, de éljenek. Ne kelljen feláldozni védőburkukat.</w:t>
      </w:r>
    </w:p>
    <w:p>
      <w:pPr>
        <w:pStyle w:val="Normal"/>
        <w:rPr/>
      </w:pPr>
      <w:r>
        <w:rPr/>
        <w:t>A part közelébe ért. A dekódert a burok oldalára szorította és kinyitotta. A hullám átcsapott rajta, és sós vízzel csapta tele szemét, száját. Prüszkölt, fintorgott és könnyezett. A valósággal való szembesülés – tudta – ilyen keserű.</w:t>
      </w:r>
    </w:p>
    <w:p>
      <w:pPr>
        <w:pStyle w:val="Normal"/>
        <w:rPr/>
      </w:pPr>
      <w:r>
        <w:rPr/>
        <w:t>Kitapogatta a karöbölben a nyitóprogramot. Leeresztette a pneumatikus rögzítőket és felült.</w:t>
      </w:r>
    </w:p>
    <w:p>
      <w:pPr>
        <w:pStyle w:val="Normal"/>
        <w:rPr/>
      </w:pPr>
      <w:r>
        <w:rPr>
          <w:rFonts w:cs="Times New Roman"/>
        </w:rPr>
        <w:t>Ú</w:t>
      </w:r>
      <w:r>
        <w:rPr/>
        <w:t>jabb hullám csapott le rá. A burok megremegett a reázúduló víz alatt, és egyből elsüllyedt. Vakon tapogatta ki a farokuszonyvezérlő talpérzékelők leoldóját. Kapkodva bontotta ki lábait a műanyag lábzsákból, és egy rúgással a víz felszínére emelkedett. Kiköpte a sós vizet, teleszívta tüdejét levegővel, és gyorsan újra lemerült. Kioldotta a manipulátorokat, és megmarkolta a lézerkardot. A derekára kötözte a cserzett algakötéllel, s így már rögtön nyugodtabban érezte magát, hiszen tudta, hogy errefelé sok éhes cápa nyüzsög.</w:t>
      </w:r>
    </w:p>
    <w:p>
      <w:pPr>
        <w:pStyle w:val="Normal"/>
        <w:rPr/>
      </w:pPr>
      <w:r>
        <w:rPr>
          <w:rFonts w:cs="Times New Roman"/>
        </w:rPr>
        <w:t>Ú</w:t>
      </w:r>
      <w:r>
        <w:rPr/>
        <w:t>jra lemerült, és kiemelte azt a Runkorn-cellatelepet, melyet eddig burkán hozott. A technikai civilizáció egyetlen ajándékát. De ahogy a felszínre emelkedett vele, kiderült, hogy nem fog tudni megbirkózni vele. Túl súlyos volt számára, ha nem volt vele a burok emelőereje. Egy algakötelet kötött rá, hogy majd könnyen megtalálja, ha valamilyen úszóalkalmatosságot szerkeszt, majd elkezdett úszni, gázolni a part felé. Az a hatalmas zöld fal közeledett. A víz lassan már csak derékig ért, majd térdig Most már a lenyúló rugalmas gyökerek közt botladozott. De elég ügyesen. A sok verseny és edzés megtette a magáét. Két lábon mozgott, és nem is kellett igénybe vennie a kardot támasztékul. Járt felegyenesedve, felemelt fejjel.</w:t>
      </w:r>
    </w:p>
    <w:p>
      <w:pPr>
        <w:pStyle w:val="Normal"/>
        <w:rPr/>
      </w:pPr>
      <w:r>
        <w:rPr/>
        <w:t>Alces alces L. 541139 arra gondolt, hogy nevet kéne változtatnia. Legyen Alef, Alfa vagy A? Az Alfa hangzott a legjobban. Az első generáció első egyede, aki visszatért a földre.</w:t>
      </w:r>
    </w:p>
    <w:p>
      <w:pPr>
        <w:pStyle w:val="Normal"/>
        <w:rPr/>
      </w:pPr>
      <w:r>
        <w:rPr/>
        <w:t>–</w:t>
      </w:r>
      <w:r>
        <w:rPr>
          <w:rFonts w:eastAsia="Times New Roman" w:cs="Times New Roman"/>
        </w:rPr>
        <w:t xml:space="preserve"> </w:t>
      </w:r>
      <w:r>
        <w:rPr/>
        <w:t>Hahó, hahó! Itt Alfa 001, 001! – kiáltotta. Egyelőre csak a visszhang válaszolt.</w:t>
      </w:r>
    </w:p>
    <w:p>
      <w:pPr>
        <w:pStyle w:val="Normal"/>
        <w:rPr/>
      </w:pPr>
      <w:r>
        <w:rPr/>
      </w:r>
    </w:p>
    <w:p>
      <w:pPr>
        <w:pStyle w:val="Normal"/>
        <w:rPr>
          <w:sz w:val="22"/>
        </w:rPr>
      </w:pPr>
      <w:r>
        <w:rPr>
          <w:sz w:val="22"/>
        </w:rPr>
        <w:t>Temesvár, 1989. június–augusztus</w:t>
      </w:r>
      <w:r>
        <w:br w:type="page"/>
      </w:r>
    </w:p>
    <w:p>
      <w:pPr>
        <w:pStyle w:val="Normal"/>
        <w:numPr>
          <w:ilvl w:val="0"/>
          <w:numId w:val="0"/>
        </w:numPr>
        <w:ind w:left="0" w:right="0" w:firstLine="283"/>
        <w:jc w:val="center"/>
        <w:outlineLvl w:val="0"/>
        <w:rPr>
          <w:b/>
          <w:b/>
          <w:sz w:val="28"/>
        </w:rPr>
      </w:pPr>
      <w:r>
        <w:rPr>
          <w:b/>
          <w:sz w:val="28"/>
        </w:rPr>
        <w:t>TARTALOM</w:t>
      </w:r>
    </w:p>
    <w:p>
      <w:pPr>
        <w:pStyle w:val="Normal"/>
        <w:jc w:val="center"/>
        <w:rPr>
          <w:b/>
          <w:b/>
          <w:sz w:val="28"/>
        </w:rPr>
      </w:pPr>
      <w:r>
        <w:rPr>
          <w:b/>
          <w:sz w:val="28"/>
        </w:rPr>
      </w:r>
    </w:p>
    <w:p>
      <w:pPr>
        <w:pStyle w:val="Normal"/>
        <w:numPr>
          <w:ilvl w:val="0"/>
          <w:numId w:val="0"/>
        </w:numPr>
        <w:ind w:left="0" w:right="0" w:firstLine="283"/>
        <w:outlineLvl w:val="0"/>
        <w:rPr/>
      </w:pPr>
      <w:r>
        <w:rPr>
          <w:b/>
        </w:rPr>
        <w:t>A Heraklidák.</w:t>
      </w:r>
      <w:r>
        <w:rPr/>
        <w:t xml:space="preserve"> Előhang</w:t>
      </w:r>
    </w:p>
    <w:p>
      <w:pPr>
        <w:pStyle w:val="Normal"/>
        <w:rPr>
          <w:sz w:val="22"/>
        </w:rPr>
      </w:pPr>
      <w:r>
        <w:rPr>
          <w:sz w:val="22"/>
        </w:rPr>
      </w:r>
    </w:p>
    <w:p>
      <w:pPr>
        <w:pStyle w:val="Normal"/>
        <w:numPr>
          <w:ilvl w:val="0"/>
          <w:numId w:val="0"/>
        </w:numPr>
        <w:ind w:left="0" w:right="0" w:firstLine="283"/>
        <w:outlineLvl w:val="0"/>
        <w:rPr>
          <w:b/>
          <w:b/>
        </w:rPr>
      </w:pPr>
      <w:r>
        <w:rPr>
          <w:b/>
        </w:rPr>
        <w:t>Algaerdők szarvasai</w:t>
      </w:r>
    </w:p>
    <w:p>
      <w:pPr>
        <w:pStyle w:val="Normal"/>
        <w:rPr>
          <w:b/>
          <w:b/>
          <w:sz w:val="22"/>
        </w:rPr>
      </w:pPr>
      <w:r>
        <w:rPr>
          <w:b/>
          <w:sz w:val="22"/>
        </w:rPr>
      </w:r>
    </w:p>
    <w:p>
      <w:pPr>
        <w:pStyle w:val="Normal"/>
        <w:numPr>
          <w:ilvl w:val="0"/>
          <w:numId w:val="0"/>
        </w:numPr>
        <w:ind w:left="0" w:right="0" w:firstLine="283"/>
        <w:jc w:val="left"/>
        <w:outlineLvl w:val="0"/>
        <w:rPr>
          <w:sz w:val="22"/>
        </w:rPr>
      </w:pPr>
      <w:r>
        <w:rPr>
          <w:sz w:val="22"/>
        </w:rPr>
        <w:t>Agancsomon ezüst hold</w:t>
      </w:r>
    </w:p>
    <w:p>
      <w:pPr>
        <w:pStyle w:val="Normal"/>
        <w:jc w:val="left"/>
        <w:rPr>
          <w:sz w:val="22"/>
        </w:rPr>
      </w:pPr>
      <w:r>
        <w:rPr>
          <w:sz w:val="22"/>
        </w:rPr>
        <w:t>Esti fohász</w:t>
      </w:r>
    </w:p>
    <w:p>
      <w:pPr>
        <w:pStyle w:val="Normal"/>
        <w:jc w:val="left"/>
        <w:rPr>
          <w:sz w:val="22"/>
        </w:rPr>
      </w:pPr>
      <w:r>
        <w:rPr>
          <w:sz w:val="22"/>
        </w:rPr>
        <w:t>Szarvasbika-teszt</w:t>
      </w:r>
    </w:p>
    <w:p>
      <w:pPr>
        <w:pStyle w:val="Normal"/>
        <w:jc w:val="left"/>
        <w:rPr>
          <w:sz w:val="22"/>
        </w:rPr>
      </w:pPr>
      <w:r>
        <w:rPr>
          <w:sz w:val="22"/>
        </w:rPr>
        <w:t>De gustibus</w:t>
      </w:r>
    </w:p>
    <w:p>
      <w:pPr>
        <w:pStyle w:val="Normal"/>
        <w:jc w:val="left"/>
        <w:rPr>
          <w:sz w:val="22"/>
        </w:rPr>
      </w:pPr>
      <w:r>
        <w:rPr>
          <w:sz w:val="22"/>
        </w:rPr>
        <w:t>Rövid pórázon</w:t>
      </w:r>
    </w:p>
    <w:p>
      <w:pPr>
        <w:pStyle w:val="Normal"/>
        <w:jc w:val="left"/>
        <w:rPr>
          <w:sz w:val="22"/>
        </w:rPr>
      </w:pPr>
      <w:r>
        <w:rPr>
          <w:sz w:val="22"/>
        </w:rPr>
        <w:t>Mammiszi</w:t>
      </w:r>
    </w:p>
    <w:p>
      <w:pPr>
        <w:pStyle w:val="Normal"/>
        <w:jc w:val="left"/>
        <w:rPr>
          <w:sz w:val="22"/>
        </w:rPr>
      </w:pPr>
      <w:r>
        <w:rPr>
          <w:sz w:val="22"/>
        </w:rPr>
        <w:t>A hang</w:t>
      </w:r>
    </w:p>
    <w:p>
      <w:pPr>
        <w:pStyle w:val="Normal"/>
        <w:rPr>
          <w:sz w:val="22"/>
        </w:rPr>
      </w:pPr>
      <w:r>
        <w:rPr>
          <w:sz w:val="22"/>
        </w:rPr>
      </w:r>
    </w:p>
    <w:p>
      <w:pPr>
        <w:pStyle w:val="Normal"/>
        <w:numPr>
          <w:ilvl w:val="0"/>
          <w:numId w:val="0"/>
        </w:numPr>
        <w:ind w:left="0" w:right="0" w:firstLine="283"/>
        <w:outlineLvl w:val="0"/>
        <w:rPr>
          <w:b/>
          <w:b/>
        </w:rPr>
      </w:pPr>
      <w:r>
        <w:rPr>
          <w:b/>
        </w:rPr>
        <w:t>Bugák és agancsosok</w:t>
      </w:r>
    </w:p>
    <w:p>
      <w:pPr>
        <w:pStyle w:val="Normal"/>
        <w:rPr>
          <w:b/>
          <w:b/>
          <w:sz w:val="22"/>
        </w:rPr>
      </w:pPr>
      <w:r>
        <w:rPr>
          <w:b/>
          <w:sz w:val="22"/>
        </w:rPr>
      </w:r>
    </w:p>
    <w:p>
      <w:pPr>
        <w:pStyle w:val="Normal"/>
        <w:numPr>
          <w:ilvl w:val="0"/>
          <w:numId w:val="0"/>
        </w:numPr>
        <w:ind w:left="0" w:right="0" w:firstLine="283"/>
        <w:outlineLvl w:val="0"/>
        <w:rPr>
          <w:sz w:val="22"/>
        </w:rPr>
      </w:pPr>
      <w:r>
        <w:rPr>
          <w:sz w:val="22"/>
        </w:rPr>
        <w:t>A Források felé</w:t>
      </w:r>
    </w:p>
    <w:p>
      <w:pPr>
        <w:pStyle w:val="Normal"/>
        <w:rPr>
          <w:sz w:val="22"/>
        </w:rPr>
      </w:pPr>
      <w:r>
        <w:rPr>
          <w:sz w:val="22"/>
        </w:rPr>
        <w:t>A tízedik napon, amikor a legnehezebb...</w:t>
      </w:r>
    </w:p>
    <w:p>
      <w:pPr>
        <w:pStyle w:val="Normal"/>
        <w:rPr>
          <w:sz w:val="22"/>
        </w:rPr>
      </w:pPr>
      <w:r>
        <w:rPr>
          <w:sz w:val="22"/>
        </w:rPr>
        <w:t>Hangulatjelentés</w:t>
      </w:r>
    </w:p>
    <w:p>
      <w:pPr>
        <w:pStyle w:val="Normal"/>
        <w:rPr>
          <w:sz w:val="22"/>
        </w:rPr>
      </w:pPr>
      <w:r>
        <w:rPr>
          <w:sz w:val="22"/>
        </w:rPr>
        <w:t>Zátonybrigád</w:t>
      </w:r>
    </w:p>
    <w:p>
      <w:pPr>
        <w:pStyle w:val="Normal"/>
        <w:rPr>
          <w:sz w:val="22"/>
        </w:rPr>
      </w:pPr>
      <w:r>
        <w:rPr>
          <w:sz w:val="22"/>
        </w:rPr>
        <w:t>Ezüstpénz</w:t>
      </w:r>
    </w:p>
    <w:p>
      <w:pPr>
        <w:pStyle w:val="Normal"/>
        <w:rPr>
          <w:sz w:val="22"/>
        </w:rPr>
      </w:pPr>
      <w:r>
        <w:rPr>
          <w:sz w:val="22"/>
        </w:rPr>
        <w:t>Építőáldozat</w:t>
      </w:r>
    </w:p>
    <w:p>
      <w:pPr>
        <w:pStyle w:val="Normal"/>
        <w:rPr>
          <w:sz w:val="22"/>
        </w:rPr>
      </w:pPr>
      <w:r>
        <w:rPr>
          <w:sz w:val="22"/>
        </w:rPr>
        <w:t>„</w:t>
      </w:r>
      <w:r>
        <w:rPr>
          <w:sz w:val="22"/>
        </w:rPr>
        <w:t>Kint a szarvas, bent a farkas...”</w:t>
      </w:r>
    </w:p>
    <w:p>
      <w:pPr>
        <w:pStyle w:val="Normal"/>
        <w:rPr>
          <w:sz w:val="22"/>
        </w:rPr>
      </w:pPr>
      <w:r>
        <w:rPr>
          <w:sz w:val="22"/>
        </w:rPr>
        <w:t>Fényidővég</w:t>
      </w:r>
    </w:p>
    <w:p>
      <w:pPr>
        <w:pStyle w:val="Normal"/>
        <w:rPr>
          <w:sz w:val="22"/>
        </w:rPr>
      </w:pPr>
      <w:r>
        <w:rPr>
          <w:sz w:val="22"/>
        </w:rPr>
      </w:r>
    </w:p>
    <w:p>
      <w:pPr>
        <w:pStyle w:val="Normal"/>
        <w:numPr>
          <w:ilvl w:val="0"/>
          <w:numId w:val="0"/>
        </w:numPr>
        <w:ind w:left="0" w:right="0" w:firstLine="283"/>
        <w:outlineLvl w:val="0"/>
        <w:rPr>
          <w:b/>
          <w:b/>
        </w:rPr>
      </w:pPr>
      <w:r>
        <w:rPr>
          <w:b/>
        </w:rPr>
        <w:t>A dromoszok csatája</w:t>
      </w:r>
    </w:p>
    <w:p>
      <w:pPr>
        <w:pStyle w:val="Normal"/>
        <w:rPr>
          <w:b/>
          <w:b/>
          <w:sz w:val="22"/>
        </w:rPr>
      </w:pPr>
      <w:r>
        <w:rPr>
          <w:b/>
          <w:sz w:val="22"/>
        </w:rPr>
      </w:r>
    </w:p>
    <w:p>
      <w:pPr>
        <w:pStyle w:val="Normal"/>
        <w:numPr>
          <w:ilvl w:val="0"/>
          <w:numId w:val="0"/>
        </w:numPr>
        <w:ind w:left="0" w:right="0" w:firstLine="283"/>
        <w:outlineLvl w:val="0"/>
        <w:rPr>
          <w:sz w:val="22"/>
        </w:rPr>
      </w:pPr>
      <w:r>
        <w:rPr>
          <w:sz w:val="22"/>
        </w:rPr>
        <w:t>Fényidőkezdet</w:t>
      </w:r>
    </w:p>
    <w:p>
      <w:pPr>
        <w:pStyle w:val="Normal"/>
        <w:rPr>
          <w:sz w:val="22"/>
        </w:rPr>
      </w:pPr>
      <w:r>
        <w:rPr>
          <w:sz w:val="22"/>
        </w:rPr>
        <w:t>Tabula rasa</w:t>
      </w:r>
    </w:p>
    <w:p>
      <w:pPr>
        <w:pStyle w:val="Normal"/>
        <w:rPr>
          <w:sz w:val="22"/>
        </w:rPr>
      </w:pPr>
      <w:r>
        <w:rPr>
          <w:sz w:val="22"/>
        </w:rPr>
        <w:t>Két szarvas ha összehajol</w:t>
      </w:r>
    </w:p>
    <w:p>
      <w:pPr>
        <w:pStyle w:val="Normal"/>
        <w:rPr>
          <w:sz w:val="22"/>
        </w:rPr>
      </w:pPr>
      <w:r>
        <w:rPr>
          <w:sz w:val="22"/>
        </w:rPr>
        <w:t>A kupola alatt</w:t>
      </w:r>
    </w:p>
    <w:p>
      <w:pPr>
        <w:pStyle w:val="Normal"/>
        <w:rPr>
          <w:sz w:val="22"/>
        </w:rPr>
      </w:pPr>
      <w:r>
        <w:rPr>
          <w:sz w:val="22"/>
        </w:rPr>
        <w:t>Éjszakai őrjárat</w:t>
      </w:r>
    </w:p>
    <w:p>
      <w:pPr>
        <w:pStyle w:val="Normal"/>
        <w:rPr>
          <w:sz w:val="22"/>
        </w:rPr>
      </w:pPr>
      <w:r>
        <w:rPr>
          <w:sz w:val="22"/>
        </w:rPr>
        <w:t>Tillanchong</w:t>
      </w:r>
    </w:p>
    <w:p>
      <w:pPr>
        <w:pStyle w:val="Normal"/>
        <w:rPr>
          <w:sz w:val="22"/>
        </w:rPr>
      </w:pPr>
      <w:r>
        <w:rPr>
          <w:sz w:val="22"/>
        </w:rPr>
        <w:t>Zarándokének</w:t>
      </w:r>
    </w:p>
    <w:p>
      <w:pPr>
        <w:pStyle w:val="Normal"/>
        <w:rPr>
          <w:sz w:val="22"/>
        </w:rPr>
      </w:pPr>
      <w:r>
        <w:rPr>
          <w:sz w:val="22"/>
        </w:rPr>
        <w:t>Az utolsó jéghegy</w:t>
      </w:r>
    </w:p>
    <w:p>
      <w:pPr>
        <w:pStyle w:val="Normal"/>
        <w:rPr>
          <w:sz w:val="22"/>
        </w:rPr>
      </w:pPr>
      <w:r>
        <w:rPr>
          <w:sz w:val="22"/>
        </w:rPr>
        <w:t>Ászka-mászka</w:t>
      </w:r>
    </w:p>
    <w:p>
      <w:pPr>
        <w:pStyle w:val="Normal"/>
        <w:rPr>
          <w:sz w:val="22"/>
        </w:rPr>
      </w:pPr>
      <w:r>
        <w:rPr>
          <w:sz w:val="22"/>
        </w:rPr>
        <w:t>Páros vagy páratlan?</w:t>
      </w:r>
    </w:p>
    <w:p>
      <w:pPr>
        <w:pStyle w:val="Normal"/>
        <w:rPr>
          <w:sz w:val="22"/>
        </w:rPr>
      </w:pPr>
      <w:r>
        <w:rPr>
          <w:sz w:val="22"/>
        </w:rPr>
        <w:t>A tett</w:t>
      </w:r>
      <w:r>
        <w:br w:type="page"/>
      </w:r>
    </w:p>
    <w:p>
      <w:pPr>
        <w:pStyle w:val="Normal"/>
        <w:numPr>
          <w:ilvl w:val="0"/>
          <w:numId w:val="0"/>
        </w:numPr>
        <w:ind w:left="0" w:right="0" w:firstLine="283"/>
        <w:jc w:val="center"/>
        <w:outlineLvl w:val="0"/>
        <w:rPr>
          <w:rFonts w:ascii="Arial Narrow" w:hAnsi="Arial Narrow" w:cs="Arial Narrow"/>
          <w:b/>
          <w:b/>
          <w:sz w:val="22"/>
        </w:rPr>
      </w:pPr>
      <w:r>
        <w:rPr>
          <w:rFonts w:cs="Arial Narrow" w:ascii="Arial Narrow" w:hAnsi="Arial Narrow"/>
          <w:b/>
          <w:sz w:val="22"/>
        </w:rPr>
        <w:t>A KÖNYV SZERKESZTŐJE: OSVÁTH ANNAMARIA</w:t>
      </w:r>
    </w:p>
    <w:p>
      <w:pPr>
        <w:pStyle w:val="Normal"/>
        <w:numPr>
          <w:ilvl w:val="0"/>
          <w:numId w:val="0"/>
        </w:numPr>
        <w:ind w:left="0" w:right="0" w:firstLine="283"/>
        <w:jc w:val="center"/>
        <w:outlineLvl w:val="0"/>
        <w:rPr>
          <w:rFonts w:ascii="Arial Narrow" w:hAnsi="Arial Narrow" w:cs="Arial Narrow"/>
          <w:b/>
          <w:b/>
          <w:sz w:val="22"/>
        </w:rPr>
      </w:pPr>
      <w:r>
        <w:rPr>
          <w:rFonts w:cs="Arial Narrow" w:ascii="Arial Narrow" w:hAnsi="Arial Narrow"/>
          <w:b/>
          <w:sz w:val="22"/>
        </w:rPr>
        <w:t>MŰSZAKI SZERKESZTŐ: GÉCZI JÁNOS</w:t>
      </w:r>
    </w:p>
    <w:p>
      <w:pPr>
        <w:pStyle w:val="Normal"/>
        <w:jc w:val="center"/>
        <w:rPr>
          <w:rFonts w:ascii="Arial Narrow" w:hAnsi="Arial Narrow" w:cs="Arial Narrow"/>
          <w:b/>
          <w:b/>
          <w:sz w:val="22"/>
        </w:rPr>
      </w:pPr>
      <w:r>
        <w:rPr>
          <w:rFonts w:cs="Arial Narrow" w:ascii="Arial Narrow" w:hAnsi="Arial Narrow"/>
          <w:b/>
          <w:sz w:val="22"/>
        </w:rPr>
        <w:t>A MEGJELENÉS ÉVE: 1992. ALAK: 54X84/16</w:t>
      </w:r>
    </w:p>
    <w:p>
      <w:pPr>
        <w:pStyle w:val="Normal"/>
        <w:jc w:val="center"/>
        <w:rPr>
          <w:rFonts w:ascii="Arial Narrow" w:hAnsi="Arial Narrow" w:cs="Arial Narrow"/>
          <w:b/>
          <w:b/>
          <w:sz w:val="22"/>
        </w:rPr>
      </w:pPr>
      <w:r>
        <w:rPr>
          <w:rFonts w:cs="Arial Narrow" w:ascii="Arial Narrow" w:hAnsi="Arial Narrow"/>
          <w:b/>
          <w:sz w:val="22"/>
        </w:rPr>
        <w:t>PAPÍR: 70 g-OS FAMENTES</w:t>
      </w:r>
    </w:p>
    <w:p>
      <w:pPr>
        <w:pStyle w:val="Normal"/>
        <w:jc w:val="center"/>
        <w:rPr>
          <w:rFonts w:ascii="Arial Narrow" w:hAnsi="Arial Narrow" w:cs="Arial Narrow"/>
          <w:b/>
          <w:b/>
          <w:sz w:val="22"/>
        </w:rPr>
      </w:pPr>
      <w:r>
        <w:rPr>
          <w:rFonts w:cs="Arial Narrow" w:ascii="Arial Narrow" w:hAnsi="Arial Narrow"/>
          <w:b/>
          <w:sz w:val="22"/>
        </w:rPr>
        <w:t>KIADÓI ÍVEK SZAMA: 14,741</w:t>
      </w:r>
    </w:p>
    <w:p>
      <w:pPr>
        <w:pStyle w:val="Normal"/>
        <w:jc w:val="center"/>
        <w:rPr>
          <w:rFonts w:ascii="Arial Narrow" w:hAnsi="Arial Narrow" w:cs="Arial Narrow"/>
          <w:b/>
          <w:b/>
          <w:sz w:val="22"/>
        </w:rPr>
      </w:pPr>
      <w:r>
        <w:rPr>
          <w:rFonts w:cs="Arial Narrow" w:ascii="Arial Narrow" w:hAnsi="Arial Narrow"/>
          <w:b/>
          <w:sz w:val="22"/>
        </w:rPr>
        <w:t>NYOMDAI ÍVEK SZÁMA: 17</w:t>
      </w:r>
    </w:p>
    <w:p>
      <w:pPr>
        <w:pStyle w:val="Normal"/>
        <w:jc w:val="center"/>
        <w:rPr>
          <w:rFonts w:ascii="Arial Narrow" w:hAnsi="Arial Narrow" w:cs="Arial Narrow"/>
          <w:b/>
          <w:b/>
          <w:sz w:val="22"/>
        </w:rPr>
      </w:pPr>
      <w:r>
        <w:rPr>
          <w:rFonts w:cs="Arial Narrow" w:ascii="Arial Narrow" w:hAnsi="Arial Narrow"/>
          <w:b/>
          <w:sz w:val="22"/>
        </w:rPr>
        <w:t>PÉLDÁNYSZÁM: 3000+80 FŰZVE, 1830+40+50 KÖTVE</w:t>
      </w:r>
    </w:p>
    <w:p>
      <w:pPr>
        <w:pStyle w:val="Normal"/>
        <w:jc w:val="center"/>
        <w:rPr>
          <w:rFonts w:ascii="Arial Narrow" w:hAnsi="Arial Narrow" w:cs="Arial Narrow"/>
          <w:b/>
          <w:b/>
          <w:sz w:val="22"/>
        </w:rPr>
      </w:pPr>
      <w:r>
        <w:rPr>
          <w:rFonts w:cs="Arial Narrow" w:ascii="Arial Narrow" w:hAnsi="Arial Narrow"/>
          <w:b/>
          <w:sz w:val="22"/>
        </w:rPr>
      </w:r>
    </w:p>
    <w:p>
      <w:pPr>
        <w:pStyle w:val="Normal"/>
        <w:numPr>
          <w:ilvl w:val="0"/>
          <w:numId w:val="0"/>
        </w:numPr>
        <w:ind w:left="0" w:right="0" w:firstLine="283"/>
        <w:jc w:val="center"/>
        <w:outlineLvl w:val="0"/>
        <w:rPr>
          <w:rFonts w:ascii="Arial Narrow" w:hAnsi="Arial Narrow" w:cs="Arial Narrow"/>
          <w:b/>
          <w:b/>
          <w:sz w:val="22"/>
        </w:rPr>
      </w:pPr>
      <w:r>
        <w:rPr>
          <w:rFonts w:cs="Arial Narrow" w:ascii="Arial Narrow" w:hAnsi="Arial Narrow"/>
          <w:b/>
          <w:sz w:val="22"/>
        </w:rPr>
        <w:t>TIPARUL EXECUTAT SUB COMANDA NR. 115/1991</w:t>
      </w:r>
    </w:p>
    <w:p>
      <w:pPr>
        <w:pStyle w:val="Normal"/>
        <w:jc w:val="center"/>
        <w:rPr>
          <w:rFonts w:ascii="Arial Narrow" w:hAnsi="Arial Narrow" w:cs="Arial Narrow"/>
          <w:b/>
          <w:b/>
          <w:sz w:val="22"/>
        </w:rPr>
      </w:pPr>
      <w:r>
        <w:rPr>
          <w:rFonts w:cs="Arial Narrow" w:ascii="Arial Narrow" w:hAnsi="Arial Narrow"/>
          <w:b/>
          <w:sz w:val="22"/>
        </w:rPr>
        <w:t>LA IMPRIMERIA DE VEST ORADEA</w:t>
      </w:r>
    </w:p>
    <w:p>
      <w:pPr>
        <w:pStyle w:val="Normal"/>
        <w:jc w:val="center"/>
        <w:rPr>
          <w:rFonts w:ascii="Arial Narrow" w:hAnsi="Arial Narrow" w:cs="Arial Narrow"/>
          <w:b/>
          <w:b/>
          <w:sz w:val="22"/>
        </w:rPr>
      </w:pPr>
      <w:r>
        <w:rPr>
          <w:rFonts w:cs="Arial Narrow" w:ascii="Arial Narrow" w:hAnsi="Arial Narrow"/>
          <w:b/>
          <w:sz w:val="22"/>
        </w:rPr>
        <w:t>STR. MARESAL ION ANTONESCU NR. 105</w:t>
      </w:r>
    </w:p>
    <w:p>
      <w:pPr>
        <w:pStyle w:val="Normal"/>
        <w:jc w:val="center"/>
        <w:rPr>
          <w:rFonts w:ascii="Arial Narrow" w:hAnsi="Arial Narrow" w:cs="Arial Narrow"/>
          <w:b/>
          <w:b/>
          <w:sz w:val="22"/>
        </w:rPr>
      </w:pPr>
      <w:r>
        <w:rPr>
          <w:rFonts w:cs="Arial Narrow" w:ascii="Arial Narrow" w:hAnsi="Arial Narrow"/>
          <w:b/>
          <w:sz w:val="22"/>
        </w:rPr>
        <w:t>ROMÂNIA</w:t>
      </w:r>
    </w:p>
    <w:sectPr>
      <w:type w:val="nextPage"/>
      <w:pgSz w:w="8391"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StarSymbol;Arial Unicode MS"/>
      <w:color w:val="auto"/>
      <w:sz w:val="24"/>
      <w:szCs w:val="24"/>
      <w:lang w:val="hu-HU" w:bidi="ar-TN"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StarSymbol;Arial Unicode MS"/>
      <w:sz w:val="28"/>
      <w:szCs w:val="28"/>
    </w:rPr>
  </w:style>
  <w:style w:type="paragraph" w:styleId="Felirat">
    <w:name w:val="Felirat"/>
    <w:basedOn w:val="Normal"/>
    <w:qFormat/>
    <w:pPr>
      <w:suppressLineNumbers/>
      <w:spacing w:before="120" w:after="120"/>
    </w:pPr>
    <w:rPr>
      <w:rFonts w:cs="StarSymbol;Arial Unicode MS"/>
      <w:i/>
      <w:iCs/>
      <w:sz w:val="24"/>
      <w:szCs w:val="24"/>
    </w:rPr>
  </w:style>
  <w:style w:type="paragraph" w:styleId="Trgymutat">
    <w:name w:val="Tárgymutató"/>
    <w:basedOn w:val="Normal"/>
    <w:qFormat/>
    <w:pPr>
      <w:suppressLineNumbers/>
    </w:pPr>
    <w:rPr>
      <w:rFonts w:cs="StarSymbol;Arial Unicode MS"/>
    </w:rPr>
  </w:style>
  <w:style w:type="paragraph" w:styleId="Elformzottszveg">
    <w:name w:val="Előformázott szöveg"/>
    <w:basedOn w:val="Normal"/>
    <w:qFormat/>
    <w:pPr>
      <w:spacing w:before="0" w:after="0"/>
    </w:pPr>
    <w:rPr>
      <w:rFonts w:ascii="Courier New" w:hAnsi="Courier New" w:eastAsia="Courier New" w:cs="Tahoma"/>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
  <cp:lastPrinted>2006-09-17T20:37:00Z</cp:lastPrinted>
  <cp:revision>1</cp:revision>
  <dc:subject/>
  <dc:title>Mandics György - M. Veress Zsuzsanna - A Dromosz</dc:title>
</cp:coreProperties>
</file>