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4"/>
        </w:rPr>
      </w:pPr>
      <w:r>
        <w:rPr/>
        <w:t>BRONISLAW MALINOWSKI</w:t>
      </w:r>
    </w:p>
    <w:p>
      <w:pPr>
        <w:pStyle w:val="Heading1"/>
        <w:rPr>
          <w:rFonts w:cs="Times New Roman"/>
          <w:b w:val="false"/>
          <w:b w:val="false"/>
          <w:bCs w:val="false"/>
          <w:sz w:val="44"/>
          <w:szCs w:val="24"/>
        </w:rPr>
      </w:pPr>
      <w:r>
        <w:rPr>
          <w:rFonts w:cs="Times New Roman"/>
          <w:b w:val="false"/>
          <w:bCs w:val="false"/>
          <w:sz w:val="44"/>
        </w:rPr>
        <w:t>BALOMA</w:t>
      </w:r>
    </w:p>
    <w:p>
      <w:pPr>
        <w:pStyle w:val="Normal"/>
        <w:shd w:fill="FFFFFF" w:val="clear"/>
        <w:jc w:val="center"/>
        <w:rPr>
          <w:sz w:val="24"/>
          <w:szCs w:val="24"/>
        </w:rPr>
      </w:pPr>
      <w:r>
        <w:rPr>
          <w:sz w:val="42"/>
          <w:szCs w:val="38"/>
        </w:rPr>
        <w:t>VÁLOGATOTT ÍRÁSOK</w:t>
      </w:r>
    </w:p>
    <w:p>
      <w:pPr>
        <w:pStyle w:val="Normal"/>
        <w:shd w:fill="FFFFFF" w:val="clear"/>
        <w:jc w:val="center"/>
        <w:rPr>
          <w:sz w:val="28"/>
          <w:szCs w:val="24"/>
        </w:rPr>
      </w:pPr>
      <w:r>
        <w:rPr>
          <w:sz w:val="28"/>
          <w:szCs w:val="24"/>
        </w:rPr>
      </w:r>
    </w:p>
    <w:p>
      <w:pPr>
        <w:pStyle w:val="Heading2"/>
        <w:rPr/>
      </w:pPr>
      <w:r>
        <w:rPr/>
        <w:t xml:space="preserve">GONDOLAT  </w:t>
      </w:r>
    </w:p>
    <w:p>
      <w:pPr>
        <w:pStyle w:val="Normal"/>
        <w:shd w:fill="FFFFFF" w:val="clear"/>
        <w:jc w:val="center"/>
        <w:rPr>
          <w:sz w:val="24"/>
          <w:szCs w:val="24"/>
        </w:rPr>
      </w:pPr>
      <w:r>
        <w:rPr>
          <w:sz w:val="28"/>
          <w:szCs w:val="38"/>
        </w:rPr>
        <w:t>BUDAPEST 1972</w:t>
      </w:r>
    </w:p>
    <w:p>
      <w:pPr>
        <w:pStyle w:val="Normal"/>
        <w:shd w:fill="FFFFFF" w:val="clear"/>
        <w:ind w:firstLine="284"/>
        <w:jc w:val="both"/>
        <w:rPr>
          <w:sz w:val="24"/>
          <w:szCs w:val="24"/>
        </w:rPr>
      </w:pPr>
      <w:r>
        <w:rPr>
          <w:sz w:val="24"/>
          <w:szCs w:val="24"/>
        </w:rPr>
      </w:r>
    </w:p>
    <w:p>
      <w:pPr>
        <w:pStyle w:val="Normal"/>
        <w:shd w:fill="FFFFFF" w:val="clear"/>
        <w:jc w:val="center"/>
        <w:rPr>
          <w:sz w:val="24"/>
          <w:szCs w:val="24"/>
        </w:rPr>
      </w:pPr>
      <w:r>
        <w:rPr>
          <w:sz w:val="22"/>
          <w:szCs w:val="18"/>
        </w:rPr>
        <w:t>AZ EREDETI MÜVEK CÍMEI</w:t>
      </w:r>
    </w:p>
    <w:p>
      <w:pPr>
        <w:pStyle w:val="Normal"/>
        <w:shd w:fill="FFFFFF" w:val="clear"/>
        <w:jc w:val="center"/>
        <w:rPr>
          <w:sz w:val="24"/>
          <w:szCs w:val="24"/>
        </w:rPr>
      </w:pPr>
      <w:r>
        <w:rPr>
          <w:sz w:val="24"/>
        </w:rPr>
        <w:t xml:space="preserve">BRONISLAW MALINOWSKI: </w:t>
      </w:r>
      <w:r>
        <w:rPr>
          <w:sz w:val="24"/>
          <w:lang w:val="en-US"/>
        </w:rPr>
        <w:t xml:space="preserve">Argonauts of the </w:t>
      </w:r>
      <w:r>
        <w:rPr>
          <w:sz w:val="24"/>
        </w:rPr>
        <w:t xml:space="preserve">Western Pacific: </w:t>
      </w:r>
      <w:r>
        <w:rPr>
          <w:sz w:val="24"/>
          <w:lang w:val="en-US"/>
        </w:rPr>
        <w:t xml:space="preserve">An </w:t>
      </w:r>
      <w:r>
        <w:rPr>
          <w:sz w:val="24"/>
        </w:rPr>
        <w:t xml:space="preserve">Account </w:t>
      </w:r>
      <w:r>
        <w:rPr>
          <w:sz w:val="24"/>
          <w:lang w:val="en-US"/>
        </w:rPr>
        <w:t xml:space="preserve">of Native </w:t>
      </w:r>
      <w:r>
        <w:rPr>
          <w:sz w:val="24"/>
        </w:rPr>
        <w:t xml:space="preserve">Enterprise </w:t>
      </w:r>
      <w:r>
        <w:rPr>
          <w:sz w:val="24"/>
          <w:lang w:val="en-US"/>
        </w:rPr>
        <w:t xml:space="preserve">and Adventure in the Archipelagoes of Melanesian New Guinea. Routledge and Kegan Paul Ltd. London </w:t>
      </w:r>
      <w:r>
        <w:rPr>
          <w:sz w:val="24"/>
        </w:rPr>
        <w:t xml:space="preserve">1950. </w:t>
      </w:r>
      <w:r>
        <w:rPr>
          <w:sz w:val="24"/>
          <w:lang w:val="en-US"/>
        </w:rPr>
        <w:t xml:space="preserve">XXXII + </w:t>
      </w:r>
      <w:r>
        <w:rPr>
          <w:sz w:val="24"/>
        </w:rPr>
        <w:t xml:space="preserve">527 oldal. </w:t>
      </w:r>
      <w:r>
        <w:rPr>
          <w:sz w:val="24"/>
          <w:lang w:val="en-US"/>
        </w:rPr>
        <w:t xml:space="preserve">(I-IIL, </w:t>
      </w:r>
      <w:r>
        <w:rPr>
          <w:sz w:val="24"/>
          <w:lang w:val="fr-FR"/>
        </w:rPr>
        <w:t xml:space="preserve">VIL, </w:t>
      </w:r>
      <w:r>
        <w:rPr>
          <w:sz w:val="24"/>
          <w:lang w:val="en-US"/>
        </w:rPr>
        <w:t xml:space="preserve">XIV., XIX., Xkll. </w:t>
      </w:r>
      <w:r>
        <w:rPr>
          <w:sz w:val="24"/>
        </w:rPr>
        <w:t xml:space="preserve">fejezetek); </w:t>
      </w:r>
      <w:r>
        <w:rPr>
          <w:sz w:val="24"/>
          <w:lang w:val="en-US"/>
        </w:rPr>
        <w:t xml:space="preserve">The Sexual Life of Savages in North-Western/Melanesia: An Ethnographic Account of Courtship, Marriage and Family Life among the Natives of the Trobriand Islands, British New Guinea. Horace Liveright – George Routledge and Sons, Ltd. New York-London </w:t>
      </w:r>
      <w:r>
        <w:rPr>
          <w:sz w:val="24"/>
        </w:rPr>
        <w:t xml:space="preserve">1929. </w:t>
      </w:r>
      <w:r>
        <w:rPr>
          <w:sz w:val="24"/>
          <w:lang w:val="en-US"/>
        </w:rPr>
        <w:t xml:space="preserve">XXVIII + </w:t>
      </w:r>
      <w:r>
        <w:rPr>
          <w:sz w:val="24"/>
        </w:rPr>
        <w:t xml:space="preserve">603 oldal. (Előszó, </w:t>
      </w:r>
      <w:r>
        <w:rPr>
          <w:sz w:val="24"/>
          <w:lang w:val="en-US"/>
        </w:rPr>
        <w:t xml:space="preserve">I., III., V-VII, IX-X., XIII. </w:t>
      </w:r>
      <w:r>
        <w:rPr>
          <w:sz w:val="24"/>
        </w:rPr>
        <w:t xml:space="preserve">fejezetek); </w:t>
      </w:r>
      <w:r>
        <w:rPr>
          <w:sz w:val="24"/>
          <w:lang w:val="en-US"/>
        </w:rPr>
        <w:t xml:space="preserve">Crime and Custom in Savage Society. International Library of Psychology, Philosophy and Scientific Method. Kegan Paul, Trench, Trubner and Co, Ltd. London </w:t>
      </w:r>
      <w:r>
        <w:rPr>
          <w:sz w:val="24"/>
        </w:rPr>
        <w:t xml:space="preserve">1947. </w:t>
      </w:r>
      <w:r>
        <w:rPr>
          <w:sz w:val="24"/>
          <w:lang w:val="en-US"/>
        </w:rPr>
        <w:t xml:space="preserve">(II. </w:t>
      </w:r>
      <w:r>
        <w:rPr>
          <w:sz w:val="24"/>
        </w:rPr>
        <w:t xml:space="preserve">rész); </w:t>
      </w:r>
      <w:r>
        <w:rPr>
          <w:sz w:val="24"/>
          <w:lang w:val="en-US"/>
        </w:rPr>
        <w:t xml:space="preserve">Baloma: The Spirits of the Dead in the Trobriand Islands. Journal of the Royal Anthropological Institute </w:t>
      </w:r>
      <w:r>
        <w:rPr>
          <w:sz w:val="24"/>
        </w:rPr>
        <w:t xml:space="preserve">1916. </w:t>
      </w:r>
      <w:r>
        <w:rPr>
          <w:sz w:val="24"/>
          <w:lang w:val="en-US"/>
        </w:rPr>
        <w:t xml:space="preserve">XLVI. </w:t>
      </w:r>
      <w:r>
        <w:rPr>
          <w:sz w:val="24"/>
        </w:rPr>
        <w:t xml:space="preserve">évfolyam; </w:t>
      </w:r>
      <w:r>
        <w:rPr>
          <w:sz w:val="24"/>
          <w:lang w:val="en-US"/>
        </w:rPr>
        <w:t xml:space="preserve">Myth in Primitive Religion, in: Magic, Science and Religion and Other Essays. Doubleday and Company, Inc. Garden City, New York </w:t>
      </w:r>
      <w:r>
        <w:rPr>
          <w:sz w:val="24"/>
        </w:rPr>
        <w:t xml:space="preserve">1948. </w:t>
      </w:r>
      <w:r>
        <w:rPr>
          <w:sz w:val="24"/>
          <w:lang w:val="en-US"/>
        </w:rPr>
        <w:t xml:space="preserve">(I-IL, IV-V. </w:t>
      </w:r>
      <w:r>
        <w:rPr>
          <w:sz w:val="24"/>
        </w:rPr>
        <w:t xml:space="preserve">fejezetek); </w:t>
      </w:r>
      <w:r>
        <w:rPr>
          <w:sz w:val="24"/>
          <w:lang w:val="en-US"/>
        </w:rPr>
        <w:t xml:space="preserve">The Functional Theory, in: A Scientific Theory and Other Essays. The University of North Carolina Press. Chapell </w:t>
      </w:r>
      <w:r>
        <w:rPr>
          <w:sz w:val="22"/>
          <w:szCs w:val="18"/>
          <w:lang w:val="en-US"/>
        </w:rPr>
        <w:t xml:space="preserve">Hill  </w:t>
      </w:r>
      <w:r>
        <w:rPr>
          <w:sz w:val="22"/>
          <w:szCs w:val="18"/>
        </w:rPr>
        <w:t>1944.</w:t>
      </w:r>
    </w:p>
    <w:p>
      <w:pPr>
        <w:pStyle w:val="Normal"/>
        <w:shd w:fill="FFFFFF" w:val="clear"/>
        <w:jc w:val="center"/>
        <w:rPr>
          <w:sz w:val="24"/>
          <w:szCs w:val="24"/>
        </w:rPr>
      </w:pPr>
      <w:r>
        <w:rPr>
          <w:sz w:val="24"/>
        </w:rPr>
        <w:t>Szerkesztette, válogatta, az utószót és a jegyzeteket írta, a fordítást ellenőrizte</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rPr>
        <w:t>BODROGI TIBOR</w:t>
      </w:r>
    </w:p>
    <w:p>
      <w:pPr>
        <w:pStyle w:val="Normal"/>
        <w:shd w:fill="FFFFFF" w:val="clear"/>
        <w:jc w:val="center"/>
        <w:rPr>
          <w:sz w:val="24"/>
          <w:szCs w:val="24"/>
        </w:rPr>
      </w:pPr>
      <w:r>
        <w:rPr>
          <w:sz w:val="24"/>
        </w:rPr>
        <w:t xml:space="preserve">A II-VII. részt </w:t>
      </w:r>
      <w:r>
        <w:rPr>
          <w:sz w:val="22"/>
          <w:szCs w:val="18"/>
        </w:rPr>
        <w:t>BÓNIS  GYÖRGY</w:t>
      </w:r>
    </w:p>
    <w:p>
      <w:pPr>
        <w:pStyle w:val="Normal"/>
        <w:shd w:fill="FFFFFF" w:val="clear"/>
        <w:jc w:val="center"/>
        <w:rPr>
          <w:sz w:val="24"/>
          <w:szCs w:val="24"/>
        </w:rPr>
      </w:pPr>
      <w:r>
        <w:rPr>
          <w:sz w:val="24"/>
        </w:rPr>
        <w:t xml:space="preserve">az </w:t>
      </w:r>
      <w:r>
        <w:rPr>
          <w:sz w:val="24"/>
          <w:lang w:val="en-US"/>
        </w:rPr>
        <w:t xml:space="preserve">I. </w:t>
      </w:r>
      <w:r>
        <w:rPr>
          <w:sz w:val="24"/>
        </w:rPr>
        <w:t xml:space="preserve">részt </w:t>
      </w:r>
      <w:r>
        <w:rPr>
          <w:sz w:val="22"/>
          <w:szCs w:val="18"/>
        </w:rPr>
        <w:t>ECSEDY  CSABA</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rPr>
        <w:t>fordította</w:t>
      </w:r>
    </w:p>
    <w:p>
      <w:pPr>
        <w:pStyle w:val="Normal"/>
        <w:shd w:fill="FFFFFF" w:val="clear"/>
        <w:jc w:val="center"/>
        <w:rPr>
          <w:sz w:val="24"/>
          <w:szCs w:val="24"/>
        </w:rPr>
      </w:pPr>
      <w:r>
        <w:rPr>
          <w:sz w:val="24"/>
          <w:szCs w:val="24"/>
        </w:rPr>
      </w:r>
    </w:p>
    <w:p>
      <w:pPr>
        <w:pStyle w:val="Normal"/>
        <w:shd w:fill="FFFFFF" w:val="clear"/>
        <w:jc w:val="center"/>
        <w:rPr>
          <w:sz w:val="24"/>
          <w:szCs w:val="24"/>
        </w:rPr>
      </w:pPr>
      <w:r>
        <w:rPr>
          <w:sz w:val="24"/>
          <w:szCs w:val="24"/>
        </w:rPr>
      </w:r>
    </w:p>
    <w:p>
      <w:pPr>
        <w:pStyle w:val="Normal"/>
        <w:shd w:fill="FFFFFF" w:val="clear"/>
        <w:jc w:val="center"/>
        <w:rPr>
          <w:sz w:val="24"/>
        </w:rPr>
      </w:pPr>
      <w:r>
        <w:rPr>
          <w:sz w:val="24"/>
        </w:rPr>
        <w:t>Az utószót lektorálta ORTUTAY GYULA</w:t>
      </w:r>
      <w:r>
        <w:br w:type="page"/>
      </w:r>
    </w:p>
    <w:p>
      <w:pPr>
        <w:pStyle w:val="Heading1"/>
        <w:rPr>
          <w:rFonts w:cs="Times New Roman"/>
          <w:b w:val="false"/>
          <w:b w:val="false"/>
          <w:bCs w:val="false"/>
          <w:sz w:val="24"/>
          <w:szCs w:val="24"/>
        </w:rPr>
      </w:pPr>
      <w:r>
        <w:rPr>
          <w:rFonts w:cs="Times New Roman"/>
          <w:b w:val="false"/>
          <w:bCs w:val="false"/>
        </w:rPr>
        <w:t xml:space="preserve">A NYUGATI </w:t>
      </w:r>
      <w:r>
        <w:rPr>
          <w:rFonts w:cs="Times New Roman"/>
          <w:b w:val="false"/>
          <w:bCs w:val="false"/>
          <w:lang w:val="hu-HU"/>
        </w:rPr>
        <w:t>PACIFIKUM ARGONAUTÁI</w:t>
      </w:r>
    </w:p>
    <w:p>
      <w:pPr>
        <w:pStyle w:val="Heading1"/>
        <w:rPr>
          <w:rFonts w:cs="Times New Roman"/>
          <w:b w:val="false"/>
          <w:b w:val="false"/>
          <w:bCs w:val="false"/>
          <w:szCs w:val="24"/>
        </w:rPr>
      </w:pPr>
      <w:r>
        <w:rPr>
          <w:rFonts w:cs="Times New Roman"/>
          <w:b w:val="false"/>
          <w:bCs w:val="false"/>
          <w:sz w:val="38"/>
        </w:rPr>
        <w:t>1. FEJEZET</w:t>
      </w:r>
    </w:p>
    <w:p>
      <w:pPr>
        <w:pStyle w:val="Heading1"/>
        <w:rPr>
          <w:rFonts w:cs="Times New Roman"/>
          <w:b w:val="false"/>
          <w:b w:val="false"/>
          <w:bCs w:val="false"/>
          <w:szCs w:val="24"/>
        </w:rPr>
      </w:pPr>
      <w:r>
        <w:rPr>
          <w:rFonts w:cs="Times New Roman"/>
          <w:b w:val="false"/>
          <w:bCs w:val="false"/>
          <w:sz w:val="38"/>
        </w:rPr>
        <w:t>A KULA-KÖRZET TERÜLETE ÉS LAKÓI</w:t>
      </w:r>
    </w:p>
    <w:p>
      <w:pPr>
        <w:pStyle w:val="Normal"/>
        <w:shd w:fill="FFFFFF" w:val="clear"/>
        <w:jc w:val="center"/>
        <w:rPr>
          <w:sz w:val="24"/>
          <w:szCs w:val="24"/>
        </w:rPr>
      </w:pPr>
      <w:r>
        <w:rPr>
          <w:sz w:val="24"/>
          <w:szCs w:val="38"/>
        </w:rPr>
        <w:t>1.</w:t>
      </w:r>
    </w:p>
    <w:p>
      <w:pPr>
        <w:pStyle w:val="Normal"/>
        <w:shd w:fill="FFFFFF" w:val="clear"/>
        <w:ind w:firstLine="284"/>
        <w:jc w:val="both"/>
        <w:rPr>
          <w:sz w:val="24"/>
          <w:szCs w:val="24"/>
        </w:rPr>
      </w:pPr>
      <w:r>
        <w:rPr>
          <w:sz w:val="24"/>
        </w:rPr>
        <w:t xml:space="preserve">A </w:t>
      </w:r>
      <w:r>
        <w:rPr>
          <w:i/>
          <w:iCs/>
          <w:sz w:val="24"/>
        </w:rPr>
        <w:t xml:space="preserve">kula </w:t>
      </w:r>
      <w:r>
        <w:rPr>
          <w:sz w:val="24"/>
        </w:rPr>
        <w:t>kereskedelmi rendszerének szféráján belül élő törzsek – talán egyedül a rossel-szigeti bennszülöttek kivételével, akikről szinte semmit nem tudunk – valamennyien ugyanahhoz a rasszcsoporthoz tartoznak, és Új-Guinea keleti sarkán, valamint abban a szigetvilágban élnek, amely a szárazföld délkeleti irányát folytatja, mintegy áthidalva az Új-Guinea és a Salamon-szigetek közötti tengerszakaszt.</w:t>
      </w:r>
    </w:p>
    <w:p>
      <w:pPr>
        <w:pStyle w:val="Normal"/>
        <w:shd w:fill="FFFFFF" w:val="clear"/>
        <w:ind w:firstLine="284"/>
        <w:jc w:val="both"/>
        <w:rPr>
          <w:sz w:val="24"/>
          <w:szCs w:val="24"/>
        </w:rPr>
      </w:pPr>
      <w:r>
        <w:rPr>
          <w:sz w:val="24"/>
        </w:rPr>
        <w:t>Új-Guinea hegységekkel borított, kontinensnek is beillő sziget, amelynek belsejébe igen nehéz behatolni, és nem kevésbé nehéz egyes részeit megközelíteni, mert a u zátonysorok, mocsarak és szirtek gyakorlatilag lehetetlenné teszik, hogy bennszülöttek csónakjai kikössenek, vagy akár csak megközelítsék a partot. Ilyen területen természetesen nem mehet végbe mindenütt ugyanolyan méretű népvándorlás, mint amilyenek során a déli tengerek mai népességének összetétele minden bizonnyal kialakult. A part és a környező szigetek könnyen elérhető részei feltehetően kedveztek a magasabb szinten álló bevándorló csoportoknak; ugyanakkor a magas hegyek, a mocsaras lapályok és a veszélyes, partraszállásra alig alkalmas partok kitűnő védelmet nyújthattak az őslakóknak, és megakadályozták a vándorok behatolását.</w:t>
      </w:r>
    </w:p>
    <w:p>
      <w:pPr>
        <w:pStyle w:val="Normal"/>
        <w:shd w:fill="FFFFFF" w:val="clear"/>
        <w:ind w:firstLine="284"/>
        <w:jc w:val="both"/>
        <w:rPr>
          <w:sz w:val="24"/>
          <w:szCs w:val="24"/>
        </w:rPr>
      </w:pPr>
      <w:r>
        <w:rPr>
          <w:sz w:val="24"/>
        </w:rPr>
        <w:t xml:space="preserve">Új-Guineában a rasszok mai megoszlása teljes mértékben igazolja ezeket a feltevéseket. A szárazföld belsejében, a Pápua-öböl folyódeltáiban és alacsonyan fekvő szágómocsaraiban – azaz Új-Guinea északi és délnyugati partvidékeinek nagyobb részén – egy „viszonylag magas, sötét bőrű, göndör hajú” embertípus él, amelyet C. G. Seligman </w:t>
      </w:r>
      <w:r>
        <w:rPr>
          <w:i/>
          <w:iCs/>
          <w:sz w:val="24"/>
        </w:rPr>
        <w:t xml:space="preserve">pápuának </w:t>
      </w:r>
      <w:r>
        <w:rPr>
          <w:sz w:val="24"/>
        </w:rPr>
        <w:t>nevezett; a hegyekben pedig elsősorban pigmeus törzsek találhatók. Keveset tudunk ezekről a mocsári és hegyvidéki népekről, amelyek talán a világ e részének legősibb lakói.</w:t>
      </w:r>
      <w:r>
        <w:rPr>
          <w:rStyle w:val="FootnoteCharacters"/>
          <w:rStyle w:val="FootnoteAnchor"/>
          <w:sz w:val="24"/>
        </w:rPr>
        <w:footnoteReference w:id="2"/>
      </w:r>
      <w:r>
        <w:rPr>
          <w:sz w:val="24"/>
        </w:rPr>
        <w:t xml:space="preserve"> Minthogy a továbbiakban sem fogunk találkozni velük, helyesebb, ha rátérünk azokra a törzsekre, amelyek Új-Guinea elérhető vidékein laknak. A keleti pápuákat, azaz Új-Guinea keleti félszigetének és a szomszédos szigetvilágnak többnyire alacsony termetű, világosabb bőrű, göndör hajú embertípusát valamiképpen el kell neveznünk, és mivel az igazi melanéziai elem dominál bennük, nevezhetjük őket pápua-melanézeknek. Ezekről a keleti pápuákról </w:t>
      </w:r>
      <w:r>
        <w:rPr>
          <w:sz w:val="24"/>
          <w:lang w:val="en-US"/>
        </w:rPr>
        <w:t xml:space="preserve">dr. A. C. </w:t>
      </w:r>
      <w:r>
        <w:rPr>
          <w:sz w:val="24"/>
        </w:rPr>
        <w:t>Haddon megállapította, hogy egy „Új-Guineába irányuló melanéziai migráció” során érkeztek mai lakóhelyükre, továbbá, hogy egyetlen népvándorlás nem indokolhat bizonyos titokzatos tényeket.</w:t>
      </w:r>
      <w:r>
        <w:rPr>
          <w:rStyle w:val="FootnoteCharacters"/>
          <w:rStyle w:val="FootnoteAnchor"/>
          <w:sz w:val="24"/>
        </w:rPr>
        <w:footnoteReference w:id="3"/>
      </w:r>
    </w:p>
    <w:p>
      <w:pPr>
        <w:pStyle w:val="Normal"/>
        <w:shd w:fill="FFFFFF" w:val="clear"/>
        <w:ind w:firstLine="284"/>
        <w:jc w:val="both"/>
        <w:rPr>
          <w:sz w:val="24"/>
          <w:szCs w:val="24"/>
        </w:rPr>
      </w:pPr>
      <w:r>
        <w:rPr>
          <w:sz w:val="24"/>
        </w:rPr>
        <w:t>A pápua-melanézeket két csoportra oszthatjuk, nyugatira és keletire, ezeket dr. Seligman terminológiája szerint nyugati pápua-melanézeknek, illetve masszimoknak fogjuk nevezni. A következő oldalakon az utóbbiakkal ismerkedünk meg.</w:t>
      </w:r>
    </w:p>
    <w:p>
      <w:pPr>
        <w:pStyle w:val="Normal"/>
        <w:shd w:fill="FFFFFF" w:val="clear"/>
        <w:ind w:firstLine="284"/>
        <w:jc w:val="both"/>
        <w:rPr>
          <w:sz w:val="24"/>
          <w:szCs w:val="24"/>
        </w:rPr>
      </w:pPr>
      <w:r>
        <w:rPr>
          <w:sz w:val="24"/>
        </w:rPr>
        <w:t xml:space="preserve">Ha egy pillantást vetünk a térképre, követvén Kelet-Új-Guinea és partvonala domborzati vonásait, láthatjuk, hogy a magas hegységek fő gerince lejteni kezd a 149. és 150. hosszúsági fok között, valamint hogy ugyanott – azaz az Orangerie-öböl nyugati végén – a partszegély zátonyai eltűnnek. Ez azt jelenti, hogy Új-Guinea legkeletibb csücske a szomszédos szigetekkel egyetemben – más szóval a Masszim-vidék – a legkönnyebben megközelíthető terület, </w:t>
      </w:r>
      <w:r>
        <w:rPr>
          <w:sz w:val="24"/>
          <w:lang w:val="fr-FR"/>
        </w:rPr>
        <w:t xml:space="preserve">s </w:t>
      </w:r>
      <w:r>
        <w:rPr>
          <w:sz w:val="24"/>
        </w:rPr>
        <w:t>elképzelhető, hogy az őslakos bennszülöttekkel alig keveredett bevándorlókból álló homogén népcsoport lakja. „Valóban, míg a Masszim térség mai állapota azt sugallja, hogy nem beszélhetünk a betolakodók és egy korábban ott élő népcsoport lassú keveredéséről, a nyugati pápua-melanézek dombos, hegyes, mocsaras vidékének földrajzi jegyei olyanok, hogy az invázió nem söpörhetett sebesen végig az országon, és a beözönlők sem óvhatták meg magukat az őslakosság hatásától…”</w:t>
      </w:r>
      <w:r>
        <w:rPr>
          <w:rStyle w:val="FootnoteCharacters"/>
          <w:rStyle w:val="FootnoteAnchor"/>
          <w:sz w:val="24"/>
        </w:rPr>
        <w:footnoteReference w:id="4"/>
      </w:r>
    </w:p>
    <w:p>
      <w:pPr>
        <w:pStyle w:val="TextBodyIndent"/>
        <w:rPr/>
      </w:pPr>
      <w:r>
        <w:rPr/>
        <w:t>Javaslom, hogy az olvasó ismerkedjék meg dr. Seligman idézett munkájával, amelyben a pápua-melanéz társadalom és kultúra minden fő típusáról sorra alapos leírást találunk. A keleti pápua-melanéz vagy Masszim-térség törzseivel azonban itt</w:t>
      </w:r>
      <w:r>
        <w:br w:type="page"/>
      </w:r>
    </w:p>
    <w:p>
      <w:pPr>
        <w:pStyle w:val="TextBodyIndent"/>
        <w:rPr>
          <w:szCs w:val="24"/>
        </w:rPr>
      </w:pPr>
      <w:r>
        <w:rPr>
          <w:szCs w:val="24"/>
        </w:rPr>
      </w:r>
    </w:p>
    <w:p>
      <w:pPr>
        <w:pStyle w:val="Normal"/>
        <w:shd w:fill="FFFFFF" w:val="clear"/>
        <w:jc w:val="center"/>
        <w:rPr>
          <w:sz w:val="24"/>
          <w:szCs w:val="24"/>
        </w:rPr>
      </w:pPr>
      <w:r>
        <w:rPr>
          <w:sz w:val="24"/>
          <w:szCs w:val="24"/>
        </w:rPr>
        <w:drawing>
          <wp:inline distT="0" distB="0" distL="0" distR="0">
            <wp:extent cx="5047615" cy="6894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47615" cy="6894830"/>
                    </a:xfrm>
                    <a:prstGeom prst="rect">
                      <a:avLst/>
                    </a:prstGeom>
                  </pic:spPr>
                </pic:pic>
              </a:graphicData>
            </a:graphic>
          </wp:inline>
        </w:drawing>
      </w:r>
    </w:p>
    <w:p>
      <w:pPr>
        <w:pStyle w:val="Normal"/>
        <w:shd w:fill="FFFFFF" w:val="clear"/>
        <w:jc w:val="center"/>
        <w:rPr>
          <w:sz w:val="24"/>
          <w:szCs w:val="24"/>
        </w:rPr>
      </w:pPr>
      <w:r>
        <w:rPr>
          <w:sz w:val="22"/>
          <w:szCs w:val="18"/>
        </w:rPr>
        <w:t>I. térkép</w:t>
      </w:r>
      <w:r>
        <w:br w:type="page"/>
      </w:r>
    </w:p>
    <w:p>
      <w:pPr>
        <w:pStyle w:val="Normal"/>
        <w:shd w:fill="FFFFFF" w:val="clear"/>
        <w:jc w:val="both"/>
        <w:rPr>
          <w:sz w:val="24"/>
          <w:szCs w:val="24"/>
        </w:rPr>
      </w:pPr>
      <w:r>
        <w:rPr>
          <w:sz w:val="24"/>
        </w:rPr>
        <w:t xml:space="preserve">részlegesebben kell foglalkoznunk, minthogy ez az a nagyjából egységes terület, ahol a </w:t>
      </w:r>
      <w:r>
        <w:rPr>
          <w:i/>
          <w:iCs/>
          <w:sz w:val="24"/>
        </w:rPr>
        <w:t>kulá</w:t>
      </w:r>
      <w:r>
        <w:rPr>
          <w:sz w:val="24"/>
        </w:rPr>
        <w:t>t</w:t>
      </w:r>
      <w:r>
        <w:rPr>
          <w:i/>
          <w:iCs/>
          <w:sz w:val="24"/>
        </w:rPr>
        <w:t xml:space="preserve"> találjuk. </w:t>
      </w:r>
      <w:r>
        <w:rPr>
          <w:sz w:val="24"/>
        </w:rPr>
        <w:t xml:space="preserve">Valóban, a </w:t>
      </w:r>
      <w:r>
        <w:rPr>
          <w:i/>
          <w:iCs/>
          <w:sz w:val="24"/>
        </w:rPr>
        <w:t xml:space="preserve">kula </w:t>
      </w:r>
      <w:r>
        <w:rPr>
          <w:sz w:val="24"/>
        </w:rPr>
        <w:t xml:space="preserve">hatásának szférája és a masszim törzsek néprajzi területe csaknem tökéletesen egybeesik, és a </w:t>
      </w:r>
      <w:r>
        <w:rPr>
          <w:i/>
          <w:iCs/>
          <w:sz w:val="24"/>
        </w:rPr>
        <w:t xml:space="preserve">kula-típusú </w:t>
      </w:r>
      <w:r>
        <w:rPr>
          <w:sz w:val="24"/>
        </w:rPr>
        <w:t>kultúráról, valamint a masszim kultúráról úgy beszélhetünk, hogy a két kifejezést csaknem egymás szinonimájaként használjuk.</w:t>
      </w:r>
    </w:p>
    <w:p>
      <w:pPr>
        <w:pStyle w:val="Heading3"/>
        <w:rPr>
          <w:b w:val="false"/>
          <w:b w:val="false"/>
          <w:bCs w:val="false"/>
          <w:sz w:val="24"/>
          <w:szCs w:val="24"/>
        </w:rPr>
      </w:pPr>
      <w:r>
        <w:rPr>
          <w:b w:val="false"/>
          <w:bCs w:val="false"/>
        </w:rPr>
        <w:t>II</w:t>
      </w:r>
    </w:p>
    <w:p>
      <w:pPr>
        <w:pStyle w:val="Normal"/>
        <w:shd w:fill="FFFFFF" w:val="clear"/>
        <w:ind w:firstLine="284"/>
        <w:jc w:val="both"/>
        <w:rPr>
          <w:sz w:val="24"/>
          <w:szCs w:val="24"/>
        </w:rPr>
      </w:pPr>
      <w:r>
        <w:rPr>
          <w:sz w:val="24"/>
        </w:rPr>
        <w:t xml:space="preserve">A mellékelt I. térkép a </w:t>
      </w:r>
      <w:r>
        <w:rPr>
          <w:i/>
          <w:iCs/>
          <w:sz w:val="24"/>
        </w:rPr>
        <w:t xml:space="preserve">kula-körzetet </w:t>
      </w:r>
      <w:r>
        <w:rPr>
          <w:sz w:val="24"/>
        </w:rPr>
        <w:t>ábrázolja, azaz Új-Guinea keleti sarkát és az attól keletre és északkeletre eső szigeteket. Mint C. G. Seligman professzor mondja: „Ezt a területet két részre oszthatjuk, egy kisebb északi csoportra, amely a Trobriand-, Marshall Bennett-, Woodlark (Murua)-szigetekből és még néhány apróbb szigetből áll – mint a Laughlan (Nada)-szigetek –, és egy ]óval nagyobb déli csoportra, amelyet az összes egyéb masszimlakta vidék alkot.”</w:t>
      </w:r>
      <w:r>
        <w:rPr>
          <w:rStyle w:val="FootnoteCharacters"/>
          <w:rStyle w:val="FootnoteAnchor"/>
          <w:sz w:val="24"/>
        </w:rPr>
        <w:footnoteReference w:id="5"/>
      </w:r>
    </w:p>
    <w:p>
      <w:pPr>
        <w:pStyle w:val="Normal"/>
        <w:shd w:fill="FFFFFF" w:val="clear"/>
        <w:ind w:firstLine="284"/>
        <w:jc w:val="both"/>
        <w:rPr>
          <w:sz w:val="24"/>
          <w:szCs w:val="24"/>
        </w:rPr>
      </w:pPr>
      <w:r>
        <w:rPr>
          <w:sz w:val="24"/>
        </w:rPr>
        <w:t xml:space="preserve">Ezt a felosztást az I. térképen a vastag vonal mutatja, melytől északra esnek az Amphlettek, a Trobriand-szigetek, a kicsiny Marshall Bennett-, a Woodlark- és a Laughlan-szigetcsoport. Helyesnek láttam a déli területet további két részre osztani egy függőleges vonallal, amely kelet felé elkülöníti Misimát, a Sud-Est-szigetet és a Rossel-szigetet, és minthogy ismereteink erről a vidékről hiányosak, jobbnak tartom, ha a déli masszim területnek ezzel a részével nem foglalkozom. A kihagyott szigetekről csak a misimai bennszülöttek kapcsolódnak bele a </w:t>
      </w:r>
      <w:r>
        <w:rPr>
          <w:i/>
          <w:iCs/>
          <w:sz w:val="24"/>
        </w:rPr>
        <w:t xml:space="preserve">kulába, </w:t>
      </w:r>
      <w:r>
        <w:rPr>
          <w:sz w:val="24"/>
        </w:rPr>
        <w:t>de részvételük nagyon csekély szerepet fog játszani a további beszámolóban. A nyugati oldal, amelyről mint a déli masszim területről fogunk beszélni, magába foglalja Új-Guinea keleti sarkát a néhány közvetlenül szomszédos szigettel, Saribával, Rogelával, Si-de'ával és Basilakival együtt, dél felé Warit, keletre a kicsiny, de fontos Tubetube (Engineer) szigetcsoportot; és északra a nagy d'Entrecasteaux-szigeteket. Utóbbiak közül csak Dobu körzete érdekes különösebben számunkra. A déli masszimok kulturálisan homogén törzseit térképünkön mint V., a dobuiakat mint IV. körzetet jelöltük.</w:t>
      </w:r>
    </w:p>
    <w:p>
      <w:pPr>
        <w:pStyle w:val="Normal"/>
        <w:shd w:fill="FFFFFF" w:val="clear"/>
        <w:ind w:firstLine="284"/>
        <w:jc w:val="both"/>
        <w:rPr>
          <w:sz w:val="24"/>
          <w:szCs w:val="24"/>
        </w:rPr>
      </w:pPr>
      <w:r>
        <w:rPr>
          <w:sz w:val="24"/>
        </w:rPr>
        <w:t>Térjünk vissza a fő – déli és északi – részekre. Az utóbbi területet nagyon egyöntetű népesség lakja, amely mind nyelvileg, mind kulturálisan homogén, és ők maguk is világosan felismerik saját etnikai egységüket. Hogy tovább idézzük Seligman professzort, ezt az etnikai egységet „a kannibalizmus hiánya jellemzi, noha az – amíg a kormányzat meg nem szüntette – általános volt a térség más részein”. Másik jellemvonása, hogy „bizonyos területeken – bár nem mindenütt – jelentős hatalmat gyakorló főnökeik vannak”. (I. m. 7.) Az északi rész bennszülöttjei régebben – azt mondom, régebben, mert a hadakozás ma már a múlté – nyílt és lovagias módon háborúztak, ellentétben a déli masszimok rajtaütésszerű támadásai</w:t>
      </w:r>
      <w:r>
        <w:rPr>
          <w:sz w:val="24"/>
          <w:lang w:val="fr-FR"/>
        </w:rPr>
        <w:t xml:space="preserve">val. </w:t>
      </w:r>
      <w:r>
        <w:rPr>
          <w:sz w:val="24"/>
        </w:rPr>
        <w:t>Falvaik nagy zárt tömbökben épültek, és cölöpökre emelt tárolóik vannak az élelem elraktározására; másrészt viszont lakóépületeik meglehetősen nyomorúságosak, cölöpök nélkül, közvetlenül a talajon állnak. Amint a térképen látható, az északi masszimokat további három alcsoportra kell osztanunk; az egyikbe a trobriand-szigetiek kerülnek – ez a nyugati ág; a másodikba a Woodiark- és a Marshall Bennett-szigetek lakói – ez a keleti ág; végül a harmadik kis csoport az amphletti bennszülötteké.</w:t>
      </w:r>
    </w:p>
    <w:p>
      <w:pPr>
        <w:pStyle w:val="Normal"/>
        <w:shd w:fill="FFFFFF" w:val="clear"/>
        <w:ind w:firstLine="284"/>
        <w:jc w:val="both"/>
        <w:rPr>
          <w:sz w:val="24"/>
          <w:szCs w:val="24"/>
        </w:rPr>
      </w:pPr>
      <w:r>
        <w:rPr>
          <w:sz w:val="24"/>
        </w:rPr>
        <w:t xml:space="preserve">A </w:t>
      </w:r>
      <w:r>
        <w:rPr>
          <w:i/>
          <w:iCs/>
          <w:sz w:val="24"/>
        </w:rPr>
        <w:t xml:space="preserve">kula-törzsek </w:t>
      </w:r>
      <w:r>
        <w:rPr>
          <w:sz w:val="24"/>
        </w:rPr>
        <w:t>másik nagy egységét a déli masszimok alkotják, akik közül – mint mondottuk – főként csak a nyugatiakkal foglalkozunk. Ez utóbbi bennszülöttek termete alacsonyabb, és általában sokkal kevésbé vonzó megjelenésűek, mint az északiak.</w:t>
      </w:r>
      <w:r>
        <w:rPr>
          <w:rStyle w:val="FootnoteCharacters"/>
          <w:rStyle w:val="FootnoteAnchor"/>
          <w:sz w:val="24"/>
        </w:rPr>
        <w:footnoteReference w:id="6"/>
      </w:r>
      <w:r>
        <w:rPr>
          <w:sz w:val="24"/>
        </w:rPr>
        <w:t xml:space="preserve"> Szétszórt közösségekben élnek; minden ház vagy házcsoport saját kis pálma- és gyümölcsfaligete közepén áll, a többiektől elkülönülve. Korábban kannibálok és fejvadászok voltak, és meglepetésszerűen szokták lerohanni ellenfeleiket. Főnöki tisztség nincs, a hatalmat minden közösségben az öregek gyakorolják. Nagyon gondosan szerkesztett és szépen díszített cölöpházakat építenek.</w:t>
      </w:r>
    </w:p>
    <w:p>
      <w:pPr>
        <w:pStyle w:val="Normal"/>
        <w:shd w:fill="FFFFFF" w:val="clear"/>
        <w:ind w:firstLine="284"/>
        <w:jc w:val="both"/>
        <w:rPr>
          <w:sz w:val="24"/>
          <w:szCs w:val="24"/>
        </w:rPr>
      </w:pPr>
      <w:r>
        <w:rPr>
          <w:sz w:val="24"/>
        </w:rPr>
        <w:t xml:space="preserve">Szükségesnek tartottam könyvem céljaira a déli masszimok nyugati csoportját kettészakítani (jelük IV. és V. az I. térképen), minthogy ezek különösen fontosak a </w:t>
      </w:r>
      <w:r>
        <w:rPr>
          <w:i/>
          <w:iCs/>
          <w:sz w:val="24"/>
        </w:rPr>
        <w:t xml:space="preserve">kula </w:t>
      </w:r>
      <w:r>
        <w:rPr>
          <w:sz w:val="24"/>
        </w:rPr>
        <w:t>szempontjából. Szeretném azonban felhívni a figyelmet arra, hogy mai ismereteink egyáltalán nem teszik lehetővé a déli masszimok végfő rendszerezését.</w:t>
      </w:r>
    </w:p>
    <w:p>
      <w:pPr>
        <w:pStyle w:val="Normal"/>
        <w:shd w:fill="FFFFFF" w:val="clear"/>
        <w:ind w:firstLine="284"/>
        <w:jc w:val="both"/>
        <w:rPr>
          <w:sz w:val="24"/>
          <w:szCs w:val="24"/>
        </w:rPr>
      </w:pPr>
      <w:r>
        <w:rPr>
          <w:sz w:val="24"/>
        </w:rPr>
        <w:t xml:space="preserve">Ezek voltak tehát, néhány szóban elmondva, az északi, illetve a déli masszimok általános jellemvonásai. Mielőtt azonban tárgyunkra térnénk, rövid leírást kell adnunk e törzsek mindegyikéről. A legdélibb körzettel fogom kezdeni, követvén azt a sorrendet, ahogyan a Port Moresbyből induló postahajó utasa érinti egymás után ezeket a területeket – azaz, ahogyan jómagam is szereztem első benyomásaimat. Személyes tapasztalataim a különféle törzsekről természetesen eltérőek. Hosszú ideig tartózkodtam a Trobriand-szigeteken (I. körzet), egy hónapig tanulmányoztam az amphlettieket (III. körzet), néhány hetet töltöttem a Woodlark-szigeten, vagyis Muruán (II. körzet), Samarái környékén (V. körzet) és Új-Guinea déli partvidékén; ezenkívül három rövid látogatást tettem Dobun (IV. körzet). A </w:t>
      </w:r>
      <w:r>
        <w:rPr>
          <w:i/>
          <w:iCs/>
          <w:sz w:val="24"/>
        </w:rPr>
        <w:t xml:space="preserve">kulában </w:t>
      </w:r>
      <w:r>
        <w:rPr>
          <w:sz w:val="24"/>
        </w:rPr>
        <w:t>részt vevő egyéb vidékekről csupán a bennszülöttekkel való beszélgetéseim alapján tudok, valamint másodkézből, fehér tisztviselők tájékoztatásából. C. G. Seligman professzor munkája viszont kiegészítette személyes ismereteimet Tubetube, a Wood-lark-sziget, a Marshall Bennett-szigetek és több más körzet adataival.</w:t>
      </w:r>
    </w:p>
    <w:p>
      <w:pPr>
        <w:pStyle w:val="Normal"/>
        <w:shd w:fill="FFFFFF" w:val="clear"/>
        <w:ind w:firstLine="284"/>
        <w:jc w:val="both"/>
        <w:rPr>
          <w:sz w:val="24"/>
          <w:szCs w:val="24"/>
        </w:rPr>
      </w:pPr>
      <w:r>
        <w:rPr>
          <w:sz w:val="24"/>
        </w:rPr>
        <w:t xml:space="preserve">A </w:t>
      </w:r>
      <w:r>
        <w:rPr>
          <w:i/>
          <w:iCs/>
          <w:sz w:val="24"/>
        </w:rPr>
        <w:t xml:space="preserve">kulától </w:t>
      </w:r>
      <w:r>
        <w:rPr>
          <w:sz w:val="24"/>
        </w:rPr>
        <w:t xml:space="preserve">való egész beszámolót így természetszerűleg a Trobriand-szigetek nézőpontjából írom meg. Ezt a körzetet könyvemben gyakran bennszülött nevén, Boyowának hívom, az ott beszélt nyelvet pedig kiriwinainak, mivel Kiriwina a körzet fő tartománya, és nyelvét a bennszülöttek közvetítőnek tekintik. Hozzátehetem </w:t>
      </w:r>
      <w:r>
        <w:rPr>
          <w:i/>
          <w:iCs/>
          <w:sz w:val="24"/>
        </w:rPr>
        <w:t xml:space="preserve">azonban, </w:t>
      </w:r>
      <w:r>
        <w:rPr>
          <w:sz w:val="24"/>
        </w:rPr>
        <w:t xml:space="preserve">hogy a </w:t>
      </w:r>
      <w:r>
        <w:rPr>
          <w:i/>
          <w:iCs/>
          <w:sz w:val="24"/>
        </w:rPr>
        <w:t xml:space="preserve">kula </w:t>
      </w:r>
      <w:r>
        <w:rPr>
          <w:sz w:val="24"/>
        </w:rPr>
        <w:t xml:space="preserve">vizsgálata során </w:t>
      </w:r>
      <w:r>
        <w:rPr>
          <w:i/>
          <w:iCs/>
          <w:sz w:val="24"/>
        </w:rPr>
        <w:t xml:space="preserve">ipso facto </w:t>
      </w:r>
      <w:r>
        <w:rPr>
          <w:sz w:val="24"/>
        </w:rPr>
        <w:t xml:space="preserve">tanulmányoztam közeli útvonalait a Trobriand- és az Amphlett-szigetek, a Trobriand-szigetek és Kitava, valamint a Trobriand-szigetek és Dobu között; tehát láttam a boyowai előkészületeket és útnak indulást, valamint más körzetek lakóinak érkezését is, és személyesen részt vettem egy-két ilyen expedíción. Ezenfelül – lévén, hogy a </w:t>
      </w:r>
      <w:r>
        <w:rPr>
          <w:i/>
          <w:iCs/>
          <w:sz w:val="24"/>
        </w:rPr>
        <w:t xml:space="preserve">kula-törzsek. </w:t>
      </w:r>
      <w:r>
        <w:rPr>
          <w:sz w:val="24"/>
        </w:rPr>
        <w:t xml:space="preserve">közötti ügy – egy törzs bennszülöttei többet tudnak más törzsek </w:t>
      </w:r>
      <w:r>
        <w:rPr>
          <w:i/>
          <w:iCs/>
          <w:sz w:val="24"/>
        </w:rPr>
        <w:t>kula</w:t>
      </w:r>
      <w:r>
        <w:rPr>
          <w:sz w:val="24"/>
        </w:rPr>
        <w:t xml:space="preserve">-szokásairól, mint bármely egyéb témáról. A csere szokásai és törzsi szabályai pedig minden lényeges ponton azonosak az egész </w:t>
      </w:r>
      <w:r>
        <w:rPr>
          <w:i/>
          <w:iCs/>
          <w:sz w:val="24"/>
        </w:rPr>
        <w:t>kula-övezetben.</w:t>
      </w:r>
    </w:p>
    <w:p>
      <w:pPr>
        <w:pStyle w:val="Heading3"/>
        <w:rPr>
          <w:b w:val="false"/>
          <w:b w:val="false"/>
          <w:bCs w:val="false"/>
          <w:sz w:val="24"/>
          <w:szCs w:val="24"/>
        </w:rPr>
      </w:pPr>
      <w:r>
        <w:rPr>
          <w:b w:val="false"/>
          <w:bCs w:val="false"/>
        </w:rPr>
        <w:t>III</w:t>
      </w:r>
    </w:p>
    <w:p>
      <w:pPr>
        <w:pStyle w:val="Normal"/>
        <w:shd w:fill="FFFFFF" w:val="clear"/>
        <w:ind w:firstLine="284"/>
        <w:jc w:val="both"/>
        <w:rPr>
          <w:sz w:val="24"/>
          <w:szCs w:val="24"/>
        </w:rPr>
      </w:pPr>
      <w:r>
        <w:rPr>
          <w:sz w:val="24"/>
        </w:rPr>
        <w:t>Képzeljük azt, hogy Új-Guinea déli partja mentén hajózunk a sziget keleti vége felé. Az Orangerie-öböl közepe táján a masszimok határvonalához érkezünk, amely ettől a ponttól északnyugat felé halad, míg el nem éri az északi partot, a Nelson-fok közelében. Mint említettem, a masszimlakta terület határai bizonyos földrajzi körülményekkel állnak összhangban: nincsenek természeti, térszíni akadályok, a partra szállást nem gátolja semmi.</w:t>
      </w:r>
    </w:p>
    <w:p>
      <w:pPr>
        <w:pStyle w:val="Normal"/>
        <w:shd w:fill="FFFFFF" w:val="clear"/>
        <w:ind w:firstLine="284"/>
        <w:jc w:val="both"/>
        <w:rPr>
          <w:sz w:val="24"/>
          <w:szCs w:val="24"/>
        </w:rPr>
      </w:pPr>
      <w:r>
        <w:rPr>
          <w:sz w:val="24"/>
        </w:rPr>
        <w:t>A Nagy Korallgát itt végleg eltűnik a tenger színe alatt, és véget ér a hegyeknek eddig a pontig nyúló fővonulata is, amelyet mindenütt kisebb hegygerincek választanak el a partszegélytől.</w:t>
      </w:r>
    </w:p>
    <w:p>
      <w:pPr>
        <w:pStyle w:val="Normal"/>
        <w:shd w:fill="FFFFFF" w:val="clear"/>
        <w:ind w:firstLine="284"/>
        <w:jc w:val="both"/>
        <w:rPr>
          <w:sz w:val="24"/>
          <w:szCs w:val="24"/>
        </w:rPr>
      </w:pPr>
      <w:r>
        <w:rPr>
          <w:sz w:val="24"/>
        </w:rPr>
        <w:t>Az Orangerie-öblöt keleten egy hegyfok zárja le, az első a tengerből közvetlenül felszökő dombok sorából. Ahogy közelítünk a szárazföldhöz, egyenként pillantjuk meg a meredeken hullámzó lejtőket, hátukon sűrű dzsungellel, amelyen csak itt-ott derengenek át a hegyoldal lalangfüves tisztásai. A partot eleinte kicsiny, földsávval körülzárt öblök vagy lagúnák szaggatják meg, később, a Fife-öböl után egy vagy két nagyobb öböl következik, lapos, hordalékos parti sávval, majd a Déli-foktól kezdődően a partvidék csaknem töretlen vonalban nyúlik el sok mérföldnyire, a szárazföld végéig.</w:t>
      </w:r>
    </w:p>
    <w:p>
      <w:pPr>
        <w:pStyle w:val="Normal"/>
        <w:shd w:fill="FFFFFF" w:val="clear"/>
        <w:ind w:firstLine="284"/>
        <w:jc w:val="both"/>
        <w:rPr>
          <w:sz w:val="24"/>
          <w:szCs w:val="24"/>
        </w:rPr>
      </w:pPr>
      <w:r>
        <w:rPr>
          <w:sz w:val="24"/>
        </w:rPr>
        <w:t>Új-Guinea keleti vége trópusi vidék, ahol a száraz és esős évszak közötti különbség nem érzékelhető túlságosan. Valójában nincs is igazi száraz évszak, ezért a földet mindig buja, ragyogó örökzöld növényzet borítja, amely éles kontrasztban áll a tenger kékjével. A hegyormok sokszor gomolygó ködbe burkolóznak, és tétovázó vagy száguldó fellegek szakítják meg a tenger felett a hűvös kék és telített zöld színek egyhangúságát. Nehéz leírni annak a déltengerek tájait, aki nem ismeri, a derűs ünnepélyesség lenyűgöző hatását, az őserdő fáitól és pálmáitól övezett, fehér tajtékkal és kéklő vízzel szegélyezett tengerpart csalogató tisztaságát, amint fölötte termékeny és sűrű, sötét- és világoszöld hullámokban emelkednek csúcsuk felé a gőzölgő trópusi párától csipkézett és árnyékolt hegyoldalak.</w:t>
      </w:r>
    </w:p>
    <w:p>
      <w:pPr>
        <w:pStyle w:val="Normal"/>
        <w:shd w:fill="FFFFFF" w:val="clear"/>
        <w:ind w:firstLine="284"/>
        <w:jc w:val="both"/>
        <w:rPr>
          <w:sz w:val="24"/>
          <w:szCs w:val="24"/>
        </w:rPr>
      </w:pPr>
      <w:r>
        <w:rPr>
          <w:sz w:val="24"/>
        </w:rPr>
        <w:t xml:space="preserve">Amikor először hajóztam itt végig a part mentén, éppen a </w:t>
      </w:r>
      <w:r>
        <w:rPr>
          <w:i/>
          <w:iCs/>
          <w:sz w:val="24"/>
        </w:rPr>
        <w:t xml:space="preserve">szomszédos </w:t>
      </w:r>
      <w:r>
        <w:rPr>
          <w:sz w:val="24"/>
        </w:rPr>
        <w:t xml:space="preserve">Mailu-körzetben töltött néhány hónapos terepmunkám után voltam. </w:t>
      </w:r>
      <w:r>
        <w:rPr>
          <w:sz w:val="24"/>
          <w:lang w:val="fr-FR"/>
        </w:rPr>
        <w:t xml:space="preserve">Toulon </w:t>
      </w:r>
      <w:r>
        <w:rPr>
          <w:sz w:val="24"/>
        </w:rPr>
        <w:t xml:space="preserve">szigetéről, a mailuk fő centrumából és legjelentősebb településéről gyakran tekintettem az Orangerie-öböl keleti vége felé, </w:t>
      </w:r>
      <w:r>
        <w:rPr>
          <w:sz w:val="24"/>
          <w:lang w:val="fr-FR"/>
        </w:rPr>
        <w:t xml:space="preserve">s </w:t>
      </w:r>
      <w:r>
        <w:rPr>
          <w:sz w:val="24"/>
        </w:rPr>
        <w:t xml:space="preserve">tiszta napokon láthattam Bonabona, Gadogadoa kúp alakú hegyeinek kék körvonalait a messzeségben. Munkám hatására én is úgy kezdtem látni ezt a vidéket – a némiképp szűk bennszülött látóhatár szerint –, mint távoli földet, ahová évszakonként kockázatos utazások indulnak, </w:t>
      </w:r>
      <w:r>
        <w:rPr>
          <w:sz w:val="24"/>
          <w:lang w:val="fr-FR"/>
        </w:rPr>
        <w:t xml:space="preserve">s </w:t>
      </w:r>
      <w:r>
        <w:rPr>
          <w:sz w:val="24"/>
        </w:rPr>
        <w:t xml:space="preserve">ahonnan különösen jól formált, a helyben készítetteknél jobb holmik – kosarak, díszes faragványok, fegyverek, ékszerek – érkeznek; azt a földet, amely felé a bennszülöttek félelemmel és gyanakvással mutogattak, amikor a varázslat nagyon gonosz és hatékony módjairól beszélgettek; otthonát egy olyan népnek, amelyet borzadva, emberevőnek neveznek. Minden, ami valóban finom, művészi ízlésről tanúskodott a mailu faragásban, egyenesen keletről érkezett vagy a keleti utánzata volt, </w:t>
      </w:r>
      <w:r>
        <w:rPr>
          <w:sz w:val="24"/>
          <w:lang w:val="fr-FR"/>
        </w:rPr>
        <w:t xml:space="preserve">s </w:t>
      </w:r>
      <w:r>
        <w:rPr>
          <w:sz w:val="24"/>
        </w:rPr>
        <w:t xml:space="preserve">úgy találtam, a leglágyabb és legdallamosabb dalok, a legkifinomultabb táncok ugyancsak a masszimoktól származnak. Sok szokásuk és intézményük különösnek és szokatlannak tűnt előttem, </w:t>
      </w:r>
      <w:r>
        <w:rPr>
          <w:sz w:val="24"/>
          <w:lang w:val="fr-FR"/>
        </w:rPr>
        <w:t xml:space="preserve">s </w:t>
      </w:r>
      <w:r>
        <w:rPr>
          <w:sz w:val="24"/>
        </w:rPr>
        <w:t>ez nekem, a két kultúra határán kutató etnográfusnak felkeltette érdeklődésemet és kíváncsiságomat. Ügy tűnt, a viszonylag durva és nem túlságosan értelmes mailukhoz képest a keleti népeknek sokkal többrétűeknek kell lenniük, részint kegyetlen, emberevő vadságuk miatt, részint mert ők a primitív erdőségek és tengerek tehetséges, poétikus urai. Nem csoda tehát, hogy partjaikhoz közeledve – akkoriban kicsiny lélekvesztőben – feszült figyelemmel szemléltem a tájat, sóváran vágyakozva, mikor pillantom meg az első bennszülötteket vagy nyomaikat.</w:t>
      </w:r>
    </w:p>
    <w:p>
      <w:pPr>
        <w:pStyle w:val="Normal"/>
        <w:shd w:fill="FFFFFF" w:val="clear"/>
        <w:ind w:firstLine="284"/>
        <w:jc w:val="both"/>
        <w:rPr>
          <w:sz w:val="24"/>
          <w:szCs w:val="24"/>
        </w:rPr>
      </w:pPr>
      <w:r>
        <w:rPr>
          <w:sz w:val="24"/>
        </w:rPr>
        <w:t xml:space="preserve">Az ember jelenlétének első szembeszökő jelei ezen a vidéken az ültetvények foltjai. Ezek a háromszög alakú, csúcsukkal a hegyre kúszó nagy irtásföldek olyanok, mintha felragasztották volna őket a meredek lejtőkre. Abban az évszakban – augusztustól novemberig –, amikor a bennszülöttek kiirtják és felégetik a bozótot, éjjelente jól láthatók a csöndesen parázsló fatörzsek, </w:t>
      </w:r>
      <w:r>
        <w:rPr>
          <w:sz w:val="24"/>
          <w:lang w:val="fr-FR"/>
        </w:rPr>
        <w:t xml:space="preserve">s </w:t>
      </w:r>
      <w:r>
        <w:rPr>
          <w:sz w:val="24"/>
        </w:rPr>
        <w:t>nappal az irtások felett megülő és a hegyoldalban lassan sodródó füstjük. Később, az év folyamán, amikor a növényzet kihajt, a friss levelek világoszöldjével ragyogó folttá alakul át.</w:t>
      </w:r>
    </w:p>
    <w:p>
      <w:pPr>
        <w:pStyle w:val="Normal"/>
        <w:shd w:fill="FFFFFF" w:val="clear"/>
        <w:ind w:firstLine="284"/>
        <w:jc w:val="both"/>
        <w:rPr>
          <w:sz w:val="24"/>
          <w:szCs w:val="24"/>
        </w:rPr>
      </w:pPr>
      <w:r>
        <w:rPr>
          <w:sz w:val="24"/>
        </w:rPr>
        <w:t>Ezen a vidéken falvak csak a tengerparton találhatók, a hegyek lábánál, ligetek árnyékában, ahonnan a levelek sötétzöldjéből itt-ott aranyló vagy bíborban játszó tetők darabkái villannak elő. Ha csöndes az idő, a parttól nem messze néhány csónak halászik, ha pedig a látogató elég szerencsés ahhoz, hogy ünnepek, kereskedelmi utazások vagy bármely más nagy törzsi összejövetel idején érkezzék, soksok szép tengerjáró csónakot láthat a falu felé közeledni, kagylókürtök dallamos bugása kíséretében.</w:t>
      </w:r>
    </w:p>
    <w:p>
      <w:pPr>
        <w:pStyle w:val="Normal"/>
        <w:shd w:fill="FFFFFF" w:val="clear"/>
        <w:ind w:firstLine="284"/>
        <w:jc w:val="both"/>
        <w:rPr>
          <w:sz w:val="24"/>
          <w:szCs w:val="24"/>
        </w:rPr>
      </w:pPr>
      <w:r>
        <w:rPr>
          <w:sz w:val="24"/>
        </w:rPr>
        <w:t>Ahhoz, hogy a tipikus nagy bennszülött települések egyikét – mondjuk, a déli parton a Fife-öbölnél vagy Sáriba, esetleg Roge'a szigetén – meglátogassuk, leghelyesebb, ha végigmegyünk valamelyik nagy, védett öböl mentén vagy egyik dombos sziget parti homoksávján. Nemsokára világos, magas lombozatú, pálmákból, kenyérfákból, mangó- és egyéb gyümölcsfákból álló ligetbe érkezünk, amelynek talaja gyakran homokos, szépen gyomlált és tiszta, és ahol díszbokrok foltocskái</w:t>
      </w:r>
      <w:r>
        <w:rPr>
          <w:sz w:val="24"/>
          <w:szCs w:val="24"/>
        </w:rPr>
        <w:t xml:space="preserve"> </w:t>
      </w:r>
      <w:r>
        <w:rPr>
          <w:sz w:val="24"/>
        </w:rPr>
        <w:t xml:space="preserve">növekednek: piros virágú hibiszkuszok, creten-cserjék vagy fűszernövények. Itt találjuk a falut. A lagúna közepén hosszú cölöpökre emelt motu lakóházak, az aroma és mailu települések csinos utcái, vagy a trobriandi partok apró kunyhóinak rendetlen zugai bármilyen elbűvölő látványt nyújtanak, nem vetekedhetnek a déli masszimok falvainak varázslatosan festői bájával. Ha egy forró napon belépünk a gyümölcsfák és pálmák mély árnyékába, itt-ott zöld függöny mögé búvó, kagyló- és virágdíszes kis kertekkel, </w:t>
      </w:r>
      <w:r>
        <w:rPr>
          <w:sz w:val="24"/>
          <w:lang w:val="fr-FR"/>
        </w:rPr>
        <w:t xml:space="preserve">s </w:t>
      </w:r>
      <w:r>
        <w:rPr>
          <w:sz w:val="24"/>
        </w:rPr>
        <w:t xml:space="preserve">bennük kavicsos ösvényekkel, kővel kirakott, kör alakú pihenőkkel övezett, csodálatosan épített és díszített házak szabálytalan csoportjai között találjuk magunkat, </w:t>
      </w:r>
      <w:r>
        <w:rPr>
          <w:sz w:val="24"/>
          <w:lang w:val="fr-FR"/>
        </w:rPr>
        <w:t xml:space="preserve">s </w:t>
      </w:r>
      <w:r>
        <w:rPr>
          <w:sz w:val="24"/>
        </w:rPr>
        <w:t xml:space="preserve">úgy érezzük, mintha egy ősi, boldog természeti élet emelkedett volna hirtelen valósággá, még ha csak egy elröppenő impresszió idejére is. A parton messze kihúzott </w:t>
      </w:r>
      <w:r>
        <w:rPr>
          <w:sz w:val="24"/>
          <w:lang w:val="fr-FR"/>
        </w:rPr>
        <w:t xml:space="preserve">s </w:t>
      </w:r>
      <w:r>
        <w:rPr>
          <w:sz w:val="24"/>
        </w:rPr>
        <w:t xml:space="preserve">pálmalevelekkel letakart nagy csónakok fekszenek; helyenként hálók száradnak külön erre a célra készített állványaikon, </w:t>
      </w:r>
      <w:r>
        <w:rPr>
          <w:sz w:val="24"/>
          <w:lang w:val="fr-FR"/>
        </w:rPr>
        <w:t xml:space="preserve">s a </w:t>
      </w:r>
      <w:r>
        <w:rPr>
          <w:sz w:val="24"/>
        </w:rPr>
        <w:t>házak előtti emelvényeken házimunkával foglalatoskodó, dohányzó és diskuráló férfiak és asszonyok csoportjai üldögélnek.</w:t>
      </w:r>
    </w:p>
    <w:p>
      <w:pPr>
        <w:pStyle w:val="Normal"/>
        <w:shd w:fill="FFFFFF" w:val="clear"/>
        <w:ind w:firstLine="284"/>
        <w:jc w:val="both"/>
        <w:rPr>
          <w:sz w:val="24"/>
          <w:szCs w:val="24"/>
        </w:rPr>
      </w:pPr>
      <w:r>
        <w:rPr>
          <w:sz w:val="24"/>
        </w:rPr>
        <w:t xml:space="preserve">A mérföldekre nyúló ösvényen végigsétálva minden pár száz méterre néhány házból álló falucskára bukkanunk. Egyik-másik szembetűnően új és frissen díszített, némelyik viszont elhagyottan áll, körülötte kupacokban hever a törött háztartási holmi, arról árulkodva, hogy az egyik öreg halála miatt hagyták el a házat. Amint leszáll az est, az élet megélénkül; a bennszülöttek tüzet gyűjtanak, </w:t>
      </w:r>
      <w:r>
        <w:rPr>
          <w:sz w:val="24"/>
          <w:lang w:val="fr-FR"/>
        </w:rPr>
        <w:t xml:space="preserve">s </w:t>
      </w:r>
      <w:r>
        <w:rPr>
          <w:sz w:val="24"/>
        </w:rPr>
        <w:t>hozzálátnak a főzéshez és az étkezéshez. A tánc évadján, szürkületkor férfiak és nők csoportjai verődnek Össze: énekelnek, táncolnak, dobolnak.</w:t>
      </w:r>
    </w:p>
    <w:p>
      <w:pPr>
        <w:pStyle w:val="Normal"/>
        <w:shd w:fill="FFFFFF" w:val="clear"/>
        <w:ind w:firstLine="284"/>
        <w:jc w:val="both"/>
        <w:rPr>
          <w:sz w:val="24"/>
          <w:szCs w:val="24"/>
        </w:rPr>
      </w:pPr>
      <w:r>
        <w:rPr>
          <w:sz w:val="24"/>
        </w:rPr>
        <w:t xml:space="preserve">Ha közelebb lépünk a bennszülöttekhez, </w:t>
      </w:r>
      <w:r>
        <w:rPr>
          <w:sz w:val="24"/>
          <w:lang w:val="fr-FR"/>
        </w:rPr>
        <w:t xml:space="preserve">s </w:t>
      </w:r>
      <w:r>
        <w:rPr>
          <w:sz w:val="24"/>
        </w:rPr>
        <w:t xml:space="preserve">jobban megnézzük őket, meglepetéssel tapasztaljuk, hogy – nyugati szomszédaikhoz viszonyítva – mennyire világos a bőrük, milyen zömök, sőt formátlan a testalkatuk. Egész testi felépítésük lágy, vonásaik szinte elpuhultak. Kövér, széles arcuk, széles, lapított orruk </w:t>
      </w:r>
      <w:r>
        <w:rPr>
          <w:sz w:val="24"/>
          <w:lang w:val="fr-FR"/>
        </w:rPr>
        <w:t xml:space="preserve">s </w:t>
      </w:r>
      <w:r>
        <w:rPr>
          <w:sz w:val="24"/>
        </w:rPr>
        <w:t xml:space="preserve">gyakorta ferde szemük inkább furcsa és groteszk, semmint vad benyomást kelt. Hajukat – amely nem olyan gyapjas, mint a tiszta pápuáké, és nem is nő olyan hatalmas bozonttá, mint a motuké – nagy csomóban viselik, amelyet gyakran körben lenyírnak, </w:t>
      </w:r>
      <w:r>
        <w:rPr>
          <w:sz w:val="24"/>
          <w:lang w:val="fr-FR"/>
        </w:rPr>
        <w:t xml:space="preserve">s </w:t>
      </w:r>
      <w:r>
        <w:rPr>
          <w:sz w:val="24"/>
        </w:rPr>
        <w:t>ez fejüknek hosszúkás, csaknem henger alakú formát ad. Viselkedésük bizalmatlan és félénk, de nem barátságtalan – inkább mosolygós és csaknem alázatos, éles ellentétben a mogorva pápuákkal vagy a déli part ellenséges, tartózkodó mailu és aroma lakóival. Első pillantásra tehát nem annyira vad bennszülötteknek tűnnek, mint inkább önelégült és kiegyensúlyozott polgároknak.</w:t>
      </w:r>
    </w:p>
    <w:p>
      <w:pPr>
        <w:pStyle w:val="Normal"/>
        <w:shd w:fill="FFFFFF" w:val="clear"/>
        <w:ind w:firstLine="284"/>
        <w:jc w:val="both"/>
        <w:rPr>
          <w:sz w:val="24"/>
          <w:szCs w:val="24"/>
        </w:rPr>
      </w:pPr>
      <w:r>
        <w:rPr>
          <w:sz w:val="24"/>
        </w:rPr>
        <w:t xml:space="preserve">Díszeik sokkal kevésbé kidolgozottak, és ezek száma is kevesebb, mint nyugati szomszédaiknál. Sötétesbarna páfrányszárból fonott övek és karperecek, kis vörös kagylókorongokból és teknőchéj karikákból készített fülbevalók; csupán ezek hétköznapi, állandó ékszereik. Mint Kelet-Új-Guinea minden melanéz lakója, nagyon tiszták, és a hozzájuk való közeledés egyáltalán nem kellemetlen semmilyen értelemben sem. Külsejüket szelíddé teszik a hajukba tűzött piros hibiszkuszvirágok, a fejüket övező virágkoszorúk </w:t>
      </w:r>
      <w:r>
        <w:rPr>
          <w:sz w:val="24"/>
          <w:lang w:val="fr-FR"/>
        </w:rPr>
        <w:t xml:space="preserve">s </w:t>
      </w:r>
      <w:r>
        <w:rPr>
          <w:sz w:val="24"/>
        </w:rPr>
        <w:t>az övük és karpereceik mögé szúrt illatos levelek. A nyugati törzsek hatalmas, fölfelé meredő tollaihoz viszonyítva nagy ünnepi hajdíszük különösen egyszerű: hajukba körös-körül fehér kakadutollakat tűznek koszorúformára.</w:t>
      </w:r>
    </w:p>
    <w:p>
      <w:pPr>
        <w:pStyle w:val="Normal"/>
        <w:shd w:fill="FFFFFF" w:val="clear"/>
        <w:ind w:firstLine="284"/>
        <w:jc w:val="both"/>
        <w:rPr>
          <w:sz w:val="24"/>
          <w:szCs w:val="24"/>
        </w:rPr>
      </w:pPr>
      <w:r>
        <w:rPr>
          <w:sz w:val="24"/>
        </w:rPr>
        <w:t xml:space="preserve">Régebben, a fehér ember ideérkezése előtt, ezek a kedves, látszólag puhány emberek megrögzött kannibálok és fejvadászok voltak; nagy harci csónakjaikban alattomos, kegyetlen portyákra indultak. Egymás után rontottak rá az alvó falvakra, legyilkolták a férfiakat, nőket, gyermekeket, </w:t>
      </w:r>
      <w:r>
        <w:rPr>
          <w:sz w:val="24"/>
          <w:lang w:val="fr-FR"/>
        </w:rPr>
        <w:t xml:space="preserve">s a </w:t>
      </w:r>
      <w:r>
        <w:rPr>
          <w:sz w:val="24"/>
        </w:rPr>
        <w:t>holttestekből mindjárt nagy lakomát csaptak. Falvaikban a kőből látványosan kirakott körök mind-mind kannibáli ünnepségeikkel álltak kapcsolatban.</w:t>
      </w:r>
      <w:r>
        <w:rPr>
          <w:rStyle w:val="FootnoteCharacters"/>
          <w:rStyle w:val="FootnoteAnchor"/>
          <w:sz w:val="24"/>
        </w:rPr>
        <w:footnoteReference w:id="7"/>
      </w:r>
    </w:p>
    <w:p>
      <w:pPr>
        <w:pStyle w:val="Normal"/>
        <w:shd w:fill="FFFFFF" w:val="clear"/>
        <w:ind w:firstLine="284"/>
        <w:jc w:val="both"/>
        <w:rPr>
          <w:sz w:val="24"/>
          <w:szCs w:val="24"/>
        </w:rPr>
      </w:pPr>
      <w:r>
        <w:rPr>
          <w:sz w:val="24"/>
        </w:rPr>
        <w:t xml:space="preserve">Az utazó, ha alkalma van arra, hogy letelepedjék a déli masszimok falvainak valamelyikében, </w:t>
      </w:r>
      <w:r>
        <w:rPr>
          <w:sz w:val="24"/>
          <w:lang w:val="fr-FR"/>
        </w:rPr>
        <w:t xml:space="preserve">s </w:t>
      </w:r>
      <w:r>
        <w:rPr>
          <w:sz w:val="24"/>
        </w:rPr>
        <w:t>elég hosszú ideig marad ott ahhoz, hogy életmódjukat tanulmányozhassa és törzsi életükbe betekinthessen, rövidesen meglepődik azon, hogy látszólag nincs náluk semmiféle (hatalom. Ebben a tekintetben azonban az itteni bennszülöttek nemcsak Új-Guinea nyugati melanézeihez állnak közel, hanem a melanéz szigetvilág lakóihoz is. A déli masszim törzsben a hatalom, akárcsak másutt, a falu öregjeinek kezében van. A legidősebb férfi minden falucskában nagy személyes befolyással rendelkezik. Ezek az öregek minden esetben együttesen képviselik a törzset, együtt hozzák meg és hajtják végre döntéseiket, amelyek mindig szigorúan összhangban állnak a törzsi hagyományokkal.</w:t>
      </w:r>
    </w:p>
    <w:p>
      <w:pPr>
        <w:pStyle w:val="Normal"/>
        <w:shd w:fill="FFFFFF" w:val="clear"/>
        <w:ind w:firstLine="284"/>
        <w:jc w:val="both"/>
        <w:rPr>
          <w:sz w:val="24"/>
          <w:szCs w:val="24"/>
        </w:rPr>
      </w:pPr>
      <w:r>
        <w:rPr>
          <w:sz w:val="24"/>
        </w:rPr>
        <w:t xml:space="preserve">Behatóbb szociológiai kutatásnak kellene feltárnia ezeknek a bennszülötteknek jellegzetes totemizmusát, valamint társadalmuk matrilineáris szerkezetét. A leszármazás, öröklés és a társadalmi pozíció a nőágat követi; egy férfi mindig anyja totem-egységébe és lokális csoportjába tartozik, </w:t>
      </w:r>
      <w:r>
        <w:rPr>
          <w:sz w:val="24"/>
          <w:lang w:val="fr-FR"/>
        </w:rPr>
        <w:t xml:space="preserve">s </w:t>
      </w:r>
      <w:r>
        <w:rPr>
          <w:sz w:val="24"/>
        </w:rPr>
        <w:t>anyja fivérétől örököl. A nők helyzete emellett nagyon független, rendkívül jól bánnak velük, és kiemelkedő szerepet játszanak törzsi ügyekben és az ünnepek alkalmával. Ezenfelül egyes asszonyok varázserejük birtokában jelentős befolyáshoz jutnak.</w:t>
      </w:r>
      <w:r>
        <w:rPr>
          <w:rStyle w:val="FootnoteCharacters"/>
          <w:rStyle w:val="FootnoteAnchor"/>
          <w:sz w:val="24"/>
        </w:rPr>
        <w:footnoteReference w:id="8"/>
      </w:r>
    </w:p>
    <w:p>
      <w:pPr>
        <w:pStyle w:val="Normal"/>
        <w:shd w:fill="FFFFFF" w:val="clear"/>
        <w:ind w:firstLine="284"/>
        <w:jc w:val="both"/>
        <w:rPr>
          <w:sz w:val="24"/>
          <w:szCs w:val="24"/>
        </w:rPr>
      </w:pPr>
      <w:r>
        <w:rPr>
          <w:sz w:val="24"/>
        </w:rPr>
        <w:t>A déli masszimok szexuális élete kifejezetten laza. Még ha Új-Guinea melanéz törzseinek, például a motuknak vagy a mailuknak igen szabados szexuális normáival hasonlítjuk is össze, a déli masszimok hallatlanul nemtörődömök az efféle dolgokban. Még a megkötések és a látszat, amelyeket más törzsek rendszerint fenntartanak, azok is teljesen hiányoznak itt. Mint sok olyan közösségben, ahol a nemi erkölcsök lazák, a természetellenes kapcsolatok és a szexuális eltévelyedések teljesen ismeretlenek. A házasságról pedig azt tartják, hogy minden hosszú és tartós viszony természetes végeredménye.</w:t>
      </w:r>
      <w:r>
        <w:rPr>
          <w:rStyle w:val="FootnoteCharacters"/>
          <w:rStyle w:val="FootnoteAnchor"/>
          <w:sz w:val="24"/>
        </w:rPr>
        <w:footnoteReference w:id="9"/>
      </w:r>
    </w:p>
    <w:p>
      <w:pPr>
        <w:pStyle w:val="Normal"/>
        <w:shd w:fill="FFFFFF" w:val="clear"/>
        <w:ind w:firstLine="284"/>
        <w:jc w:val="both"/>
        <w:rPr>
          <w:sz w:val="24"/>
          <w:szCs w:val="24"/>
        </w:rPr>
      </w:pPr>
      <w:r>
        <w:rPr>
          <w:sz w:val="24"/>
        </w:rPr>
        <w:t xml:space="preserve">Ezek a bennszülöttek kitűnő és szorgalmas mesteremberek és szenvedélyes kereskedők. Hatalmas tengerjáró csónakjaikat azonban nem maguk készítik, hanem az északi masszimok területéről vagy Panayatiról szerzik be. Kultúrájuk másik vonása, amellyel később újra találkozunk, a nagy </w:t>
      </w:r>
      <w:r>
        <w:rPr>
          <w:i/>
          <w:iCs/>
          <w:sz w:val="24"/>
        </w:rPr>
        <w:t xml:space="preserve">szo'i </w:t>
      </w:r>
      <w:r>
        <w:rPr>
          <w:sz w:val="24"/>
        </w:rPr>
        <w:t xml:space="preserve">ünnepség, amely kapcsolatban· , áll a temetési szertartásokkal és egy speciális, </w:t>
      </w:r>
      <w:r>
        <w:rPr>
          <w:i/>
          <w:iCs/>
          <w:sz w:val="24"/>
        </w:rPr>
        <w:t xml:space="preserve">gwara </w:t>
      </w:r>
      <w:r>
        <w:rPr>
          <w:sz w:val="24"/>
        </w:rPr>
        <w:t>nevű gyászoló tabuval. A törzsek «közti nagy fekete-kereskedelemben ezek az ünnepségek fontos szerepet kapnak.</w:t>
      </w:r>
    </w:p>
    <w:p>
      <w:pPr>
        <w:pStyle w:val="Normal"/>
        <w:shd w:fill="FFFFFF" w:val="clear"/>
        <w:ind w:firstLine="284"/>
        <w:jc w:val="both"/>
        <w:rPr>
          <w:sz w:val="24"/>
          <w:szCs w:val="24"/>
        </w:rPr>
      </w:pPr>
      <w:r>
        <w:rPr>
          <w:sz w:val="24"/>
        </w:rPr>
        <w:t xml:space="preserve">Általános és szükségszerűen felületes leírásomnak a célja az volt, hogy határozott képet adjon az olvasónak ezekről a csoportokról; a bennszülöttek külső megjelenését írtam </w:t>
      </w:r>
      <w:r>
        <w:rPr>
          <w:sz w:val="24"/>
          <w:lang w:val="fr-FR"/>
        </w:rPr>
        <w:t xml:space="preserve">le, s </w:t>
      </w:r>
      <w:r>
        <w:rPr>
          <w:sz w:val="24"/>
        </w:rPr>
        <w:t>nem törzsi szervezetüket ismertettem. A teljesebb leírást az olvasó megtalálja C. G. Seligman professzor értekezésében, az új-guineai bennszülöttekről való ismereteink fő forrásában. A fenti vázlat azokról a bennszülöttekről szól, akiket Seligman professzor déli masszimoknak nevez – vagy még pontosabban arról a területről, amely az I. számú etnográfiai térképvázlaton az „V. déli masszimok” felírással van jelölve –, azaz Új-Guinea legkeletibb sarka és a szomszédos szigetvilág lakóiról.</w:t>
      </w:r>
    </w:p>
    <w:p>
      <w:pPr>
        <w:pStyle w:val="Heading3"/>
        <w:rPr>
          <w:b w:val="false"/>
          <w:b w:val="false"/>
          <w:bCs w:val="false"/>
          <w:sz w:val="24"/>
          <w:szCs w:val="24"/>
        </w:rPr>
      </w:pPr>
      <w:r>
        <w:rPr>
          <w:b w:val="false"/>
          <w:bCs w:val="false"/>
        </w:rPr>
        <w:t>IV</w:t>
      </w:r>
    </w:p>
    <w:p>
      <w:pPr>
        <w:pStyle w:val="Normal"/>
        <w:shd w:fill="FFFFFF" w:val="clear"/>
        <w:ind w:firstLine="284"/>
        <w:jc w:val="both"/>
        <w:rPr>
          <w:sz w:val="24"/>
          <w:szCs w:val="24"/>
        </w:rPr>
      </w:pPr>
      <w:r>
        <w:rPr>
          <w:sz w:val="24"/>
        </w:rPr>
        <w:t xml:space="preserve">Forduljunk most északnak, a térképünkön „IV. Dobu”-ként jelzett körzet irányába, amely a </w:t>
      </w:r>
      <w:r>
        <w:rPr>
          <w:i/>
          <w:iCs/>
          <w:sz w:val="24"/>
        </w:rPr>
        <w:t xml:space="preserve">kula </w:t>
      </w:r>
      <w:r>
        <w:rPr>
          <w:sz w:val="24"/>
        </w:rPr>
        <w:t xml:space="preserve">láncában az egyik legfontosabb láncszem; igen nagy hatású kulturális centrum, Amint észak felé hajózunk, magunk mögött hagyva Új-Guinea keleti csücskét, az East Cape-et, a hosszú, lapos, pálmákkal borított és gyümölcsfákkal övezett hegyfokot, aljában a tengerparton igen sűrű népességgel, – egy új világ tárul elénk, amely földrajzilag és néprajzilag egyaránt más, mint ahonnan jöttünk. Eleinte az egész csupán egy halvány, kéklő sziluett, mint a messzi északi horizont felett lebegő távoli hegylánc árnyéka. Amint közelítünk, a d'Entrecasteaux-csoport három nagy szigete közül az első, Normanby hegyei öltenek mind tisztább és határozottabb körvonalakat. Néhány magas csúcs szökik elő a szokásos trópusi párából, közöttük a Bwebweso jellegzetes kétcsúcsú orma, az a hegy, amelyen a bennszülött mondák szerint a holtak szellemei folytatják túlvilági életüket. Normanby déli partját és a sziget belsejét olyan törzs vagy törzsek lakják, amelyekről néprajzi szempontból semmit sem tudunk, hacsak azt nem, hogy kultúrájuk különbözik szomszédaikétól. Ezek a törzsek nem is vesznek részt közvetlenül a </w:t>
      </w:r>
      <w:r>
        <w:rPr>
          <w:i/>
          <w:iCs/>
          <w:sz w:val="24"/>
        </w:rPr>
        <w:t>kulában.</w:t>
      </w:r>
    </w:p>
    <w:p>
      <w:pPr>
        <w:pStyle w:val="Normal"/>
        <w:shd w:fill="FFFFFF" w:val="clear"/>
        <w:ind w:firstLine="284"/>
        <w:jc w:val="both"/>
        <w:rPr>
          <w:sz w:val="24"/>
          <w:szCs w:val="24"/>
        </w:rPr>
      </w:pPr>
      <w:r>
        <w:rPr>
          <w:sz w:val="24"/>
        </w:rPr>
        <w:t xml:space="preserve">Normanby északi végén, a Normanbyt és a Fergusson-szigetet elválasztó Dawson-szoros mindkét oldalán, valamint Fergusson délkeleti csúcsán egy nagyon jelentős törzs él, a dobu. Körzetük szívében kicsiny kialudt vulkán van, amely a Dawson-szoros keleti bejáratánál kis szigetet alkot – nevej Dobui és erről nevezték el a sziget lakóit. Ha el akarunk jutni hozzájuk, keresztül kell hajóznunk ezen a rendkívül festői tengerszoroson. A kanyargó, szűk csatorna mindkét oldalán zöld dombok emelkednek, szinte bezárják a víztükröt, amely mindinkább hasonlít egy hegyi tóhoz. A dombok itt-ott visszahúzódnak, </w:t>
      </w:r>
      <w:r>
        <w:rPr>
          <w:sz w:val="24"/>
          <w:lang w:val="fr-FR"/>
        </w:rPr>
        <w:t xml:space="preserve">s </w:t>
      </w:r>
      <w:r>
        <w:rPr>
          <w:sz w:val="24"/>
        </w:rPr>
        <w:t>helyet adnak egy nyílt lagúnának, másutt meredeken törnek a magasba, és lejtőjükön világosan látni a háromszög alakú ültetvényeket, a bennszülöttek cölöpházait, az érintetlen őserdő nagy foltjait és a rétek füves sávjait. Ahogy tovább haladunk, a szűk szoros kiszélesedik, és jobbra, a Normanby-szigeten megpillantjuk Sulomona'i hegyének vaskos tömbjét. Tőlünk balra sekély öböl fekszik, mögötte nagy lapos síkság, messze benyúlva a</w:t>
      </w:r>
      <w:r>
        <w:rPr>
          <w:sz w:val="24"/>
          <w:szCs w:val="24"/>
        </w:rPr>
        <w:t xml:space="preserve"> </w:t>
      </w:r>
      <w:r>
        <w:rPr>
          <w:sz w:val="24"/>
        </w:rPr>
        <w:t>sziget belsejébe, efölött széles völgyekbe látunk, a távolban pedig hegyláncok emelkednek. Még egy forduló, és nagy öbölbe érkezünk, amelyet lapos partsáv ölel körül, és közepén Dobu szigete, egy kialudt vulkán tropikus vegetációtól övezett ráncos kúpja emelkedik.</w:t>
      </w:r>
    </w:p>
    <w:p>
      <w:pPr>
        <w:pStyle w:val="Normal"/>
        <w:shd w:fill="FFFFFF" w:val="clear"/>
        <w:ind w:firstLine="284"/>
        <w:jc w:val="both"/>
        <w:rPr>
          <w:sz w:val="24"/>
          <w:szCs w:val="24"/>
        </w:rPr>
      </w:pPr>
      <w:r>
        <w:rPr>
          <w:sz w:val="24"/>
        </w:rPr>
        <w:t xml:space="preserve">Sűrű népességű és néprajzilag fontos körzet középpontjában állunk. Erről a szigetről egykor ádáz és vakmerő kannibál- és fejvadász-expedíciók szálltak tengerre, </w:t>
      </w:r>
      <w:r>
        <w:rPr>
          <w:sz w:val="24"/>
          <w:lang w:val="fr-FR"/>
        </w:rPr>
        <w:t xml:space="preserve">s </w:t>
      </w:r>
      <w:r>
        <w:rPr>
          <w:sz w:val="24"/>
        </w:rPr>
        <w:t xml:space="preserve">a szomszédos törzseket állandó rettegésben tartották. A közvetlen környéken, a szoros két partján és a közeli nagy szigeteken élő bennszülöttek szövetségesek voltak. A távoli körzetek lakói azonban gyakran száz mérföldes hajóútnyi távolságból </w:t>
      </w:r>
      <w:r>
        <w:rPr>
          <w:sz w:val="24"/>
          <w:lang w:val="fr-FR"/>
        </w:rPr>
        <w:t xml:space="preserve">sem </w:t>
      </w:r>
      <w:r>
        <w:rPr>
          <w:sz w:val="24"/>
        </w:rPr>
        <w:t xml:space="preserve">érezhették biztonságban magukat a dobuiaktól. Ugyanakkor ez a vidék volt, és ez ma is az egyik legfőbb összekötő kapocs a </w:t>
      </w:r>
      <w:r>
        <w:rPr>
          <w:i/>
          <w:iCs/>
          <w:sz w:val="24"/>
        </w:rPr>
        <w:t xml:space="preserve">kulában; </w:t>
      </w:r>
      <w:r>
        <w:rPr>
          <w:sz w:val="24"/>
        </w:rPr>
        <w:t xml:space="preserve">kereskedelmi, kézműves és nagy befolyású általános kulturális központ. Jellemző a dobuiak nemzetközi pozíciójára, hogy nyelvüket mint afféle </w:t>
      </w:r>
      <w:r>
        <w:rPr>
          <w:i/>
          <w:iCs/>
          <w:sz w:val="24"/>
        </w:rPr>
        <w:t xml:space="preserve">lingua francát </w:t>
      </w:r>
      <w:r>
        <w:rPr>
          <w:sz w:val="24"/>
        </w:rPr>
        <w:t>beszélik szerte a d'Entrecasteaux-szigetcsoporton, az Amphlett-szigeteken, sőt messze északon, a Trobriand-szigete-ken is. Az utóbbi szigetcsoport déli részén csaknem mindenki beszéli a dobui nyelvet, jóllehet Dobun a trobriandi vagy kiriwinai nyelvet aligha ismeri bárki is. Ez figyelemre méltó tény, amelyet nemigen lehet megmagyarázni, ha csak a mai helyzetet vizsgáljuk, ugyanis a trobriandiak a kulturális fejlődésnek mindenképpen magasabb fokán állnak, mint a dobuiak; többen vannak, és ugyanolyan általános tekintélynek örvendenek.</w:t>
      </w:r>
      <w:r>
        <w:rPr>
          <w:rStyle w:val="FootnoteCharacters"/>
          <w:rStyle w:val="FootnoteAnchor"/>
          <w:sz w:val="24"/>
        </w:rPr>
        <w:footnoteReference w:id="10"/>
      </w:r>
    </w:p>
    <w:p>
      <w:pPr>
        <w:pStyle w:val="TextBodyIndent"/>
        <w:rPr>
          <w:szCs w:val="24"/>
        </w:rPr>
      </w:pPr>
      <w:r>
        <w:rPr/>
        <w:t xml:space="preserve">Egy másik figyelemre méltó tény, hogy Dobu és körzeteitek van mitológiai vonatkozású helyekkel. Varázslatos látképe, a vulkáni kúpok, a tágas, csöndes öblök és lagúnák fölött a magasba szökő zöld hegyek, északon a zátonyokkal pettyezett szigetekkel telehintett óceán, mind-mind mondai jelentéseket hordoz a bennszülöttek számára. Ez az a föld és tenger, ahol a régmúlt mágikus ihletésű hajósai és hősei merész és halhatatlan tetteiket végrehajtották. Amint túljutunk a Dawson-szoros bejáratán, Dobun és az Amphletteken Boyowáig, a vidék szinte minden új alakzata, amely mellett elhaladunk, valamelyik mitikus esemény színhelye. Emitt a fiieredek szurdok akkor szakadt le, amikor egy mágikus csónak siklott keresztül fajta. Ott, az a tengerből fölemelkedő két szikla két mitológiai hős megkövült teste, kik viszálykodásuk során hajótörést szenvedtek. A zárt lagúna egy mitikus csónak hajósainak adott egykor menedéket. Az elénk táruló látkép, amely szép önmagában is, még igézőbb lesz, ha tudjuk, hogy az északi szigetek valóban bátor bennszülöttei számára nemzedékeken keresztül ez a vidék volt a messzi Eldorádó, az ígéret és a reménység földje, </w:t>
      </w:r>
      <w:r>
        <w:rPr>
          <w:lang w:val="fr-FR"/>
        </w:rPr>
        <w:t xml:space="preserve">s </w:t>
      </w:r>
      <w:r>
        <w:rPr/>
        <w:t>az ma is. És nyugodtan állíthatjuk, hogy egykor ezek a szigetek és vizek népvándorlásoknak és csatáknak, törzsi invázióknak, népek és kultúrák fokozatos beszivárgásának voltak tanúi. Személyes megjelenésüket tekintve a dobuiak sajátos fizikai típust képviselnek, amely élesen különbözik a déli masszimokétól és a trobriandiakétól; nagyon sötét bőrűek, kis termetűek; fejük nagy és válluk csapott; első pillantásra furcsa, csaknem gnómszerű benyomást keltenek. Viselkedésükben és törzsi karakterükben van valami határozottan kellemes, tisztességes és nyílt jelleg, és ezt a vélekedést a közelebbi megismerkedés csak hitelesíti és erősíti. Általában a fehérek kedvencei, a legjobb és legmegbízhatóbb szolgák, és a náluk hosszabb időt töltő kereskedők mindig kedvezőbben nyilatkoznak róluk, mint más bennszülött törzsekről.</w:t>
      </w:r>
    </w:p>
    <w:p>
      <w:pPr>
        <w:pStyle w:val="Normal"/>
        <w:shd w:fill="FFFFFF" w:val="clear"/>
        <w:ind w:firstLine="284"/>
        <w:jc w:val="both"/>
        <w:rPr>
          <w:sz w:val="24"/>
          <w:szCs w:val="24"/>
        </w:rPr>
      </w:pPr>
      <w:r>
        <w:rPr>
          <w:sz w:val="24"/>
        </w:rPr>
        <w:t>Falvaik, akárcsak a korábban leírt masszimoké, nagy területen szétszórva helyezkednek el. A termékeny, sík partszegélyt, amelyen a dobuiak élnek, véges-végig kicsiny, tucatnyi házból álló falucskák ékesítik, elő-előbújva a gyümölcsfa-, pálma-, banán- és yamültetvények hosszú sávjának zöldjéből. A házak cölöpökre épültek, de architektúrájuk durvább, mint a déli masszim épületeké, és szinte semmi sem díszíti őket, ámbár valaha, a fejvadászat napjaiban, néhányukon koponyákat lehetett látni.</w:t>
      </w:r>
    </w:p>
    <w:p>
      <w:pPr>
        <w:pStyle w:val="Normal"/>
        <w:shd w:fill="FFFFFF" w:val="clear"/>
        <w:ind w:firstLine="284"/>
        <w:jc w:val="both"/>
        <w:rPr>
          <w:sz w:val="24"/>
          <w:szCs w:val="24"/>
        </w:rPr>
      </w:pPr>
      <w:r>
        <w:rPr>
          <w:sz w:val="24"/>
        </w:rPr>
        <w:t>Társadalomszervezetük totemikus: több exogám nemzetségre oszlanak, amelyek mindegyikéhez egy-egy totem kapcsolódik. Nincs állandó főnöki intézmény, sem pedig bármilyen rang- vagy kasztrendszer, mint amilyenekkel majd a trobriandiaknál találkozunk. A hatalom a törzs öregjeinek kezében van. Minden falucskában van egy ember, aki ott a legnagyobb befolyásnak örvend, és mint saját lokális közösségének képviselője, részt vesz a szertartásokkal és expedíciókkal kapcsolatos törzsi tanácskozásokon.</w:t>
      </w:r>
    </w:p>
    <w:p>
      <w:pPr>
        <w:pStyle w:val="Normal"/>
        <w:shd w:fill="FFFFFF" w:val="clear"/>
        <w:ind w:firstLine="284"/>
        <w:jc w:val="both"/>
        <w:rPr>
          <w:sz w:val="24"/>
          <w:szCs w:val="24"/>
        </w:rPr>
      </w:pPr>
      <w:r>
        <w:rPr>
          <w:sz w:val="24"/>
        </w:rPr>
        <w:t xml:space="preserve">Rokonsági rendszerük matrilineáris; az asszonyok helyzete igen jó, és befolyásuk sem csekély. Ügy tűnik, sokkal állandóbb és kiemelkedőbb helyet foglalnak el a törzsi életben, mint a szomszédos népek asszonyai. A dobui társadalom egyik vonása különösképpen meglepő furcsaságnak számít a trobriandiak szemében, </w:t>
      </w:r>
      <w:r>
        <w:rPr>
          <w:sz w:val="24"/>
          <w:lang w:val="fr-FR"/>
        </w:rPr>
        <w:t xml:space="preserve">s </w:t>
      </w:r>
      <w:r>
        <w:rPr>
          <w:sz w:val="24"/>
        </w:rPr>
        <w:t>minden esetben kitértek rá, amikor információkat gyűjtöttem tőlük, annak ellenére, hogy a Trobriand-szigetek asszonyainak társadalmi helyzete is meglehetősen jó. Dobuban a nők fontos szerepet játszanak a földművelésben, és kiveszik részüket az ültetvénnyel kapcsolatos/mágia végrehajtásában is; ez már önmagában is magasabb státusba emeli őket. Ezenfelül azonban a hatalom és a büntetéskiszabás fő eszköze – amely errefelé a varázslás – jelentős mértékben az asszonyok kezében van. A kelet-új-guineai típusú kultúrára annyira jellemző repülő boszorkányoknak Dobu egyik fő erőssége. Jobban elmélyedünk majd ebben a témában, amikor a hajótörésről és a hajózás veszedelmeiről beszélünk. Mindezeken túl a nők gyakorolják a .közönséges varázslást is, ami más törzsekben kizárólag a férfiak előjoga.</w:t>
      </w:r>
    </w:p>
    <w:p>
      <w:pPr>
        <w:pStyle w:val="Normal"/>
        <w:shd w:fill="FFFFFF" w:val="clear"/>
        <w:ind w:firstLine="284"/>
        <w:jc w:val="both"/>
        <w:rPr>
          <w:sz w:val="24"/>
          <w:szCs w:val="24"/>
        </w:rPr>
      </w:pPr>
      <w:r>
        <w:rPr>
          <w:sz w:val="24"/>
        </w:rPr>
        <w:t>A bennszülött társadalmakban az asszonyok kiemelkedő helyzetének következménye rendszerint a szexuális lazaság. Ebben a tekintetben Dobu kivétel. Nemcsak a férjes asszonyoknak kell hűségeseknek maradniuk – a házasságtörés nagy bűnnek</w:t>
      </w:r>
      <w:r>
        <w:rPr>
          <w:sz w:val="24"/>
          <w:szCs w:val="24"/>
        </w:rPr>
        <w:t xml:space="preserve"> </w:t>
      </w:r>
      <w:r>
        <w:rPr>
          <w:sz w:val="24"/>
        </w:rPr>
        <w:t>számít –, de szöges ellentétben a kórnyék törzseivel, a dobui hajadon lányok is szigorúan megőrzik érintetlenségüket. A szabadosságnak nincs szertartásos vagy szokásjoggal szentesített formája, és egy szerelmi viszonyt bizonyára bűnnek tartanának.</w:t>
      </w:r>
    </w:p>
    <w:p>
      <w:pPr>
        <w:pStyle w:val="Normal"/>
        <w:shd w:fill="FFFFFF" w:val="clear"/>
        <w:ind w:firstLine="284"/>
        <w:jc w:val="both"/>
        <w:rPr>
          <w:sz w:val="24"/>
          <w:szCs w:val="24"/>
        </w:rPr>
      </w:pPr>
      <w:r>
        <w:rPr>
          <w:sz w:val="24"/>
        </w:rPr>
        <w:t xml:space="preserve">Még néhány szót kell itt ejtenünk a varázslatról, minthogy ez rendkívül fontos minden törzsek közti kapcsolatban. A varázslattól való félelem nagyon erős, és amikor a bennszülöttek távoli vidékekre látogatnak, ezt a félelmet fokozza az ismeretlentől és az idegentől való rettegés. A repülő boszorkányokon kívül Dobun élnek olyan férfiak és nők is, akik varázsigéikkel és rítusaikkal betegségeket idézhetnek elő, és halált is okozhatnak. A varázslók módszerei és a varázsláshoz kapcsolódó minden hiedelem azonos a trobriandival, amellyel később találkozunk. Nagyon jellemző ezekre a módszerekre, hogy igen racionálisak és közvetlenek, </w:t>
      </w:r>
      <w:r>
        <w:rPr>
          <w:sz w:val="24"/>
          <w:lang w:val="fr-FR"/>
        </w:rPr>
        <w:t xml:space="preserve">s </w:t>
      </w:r>
      <w:r>
        <w:rPr>
          <w:sz w:val="24"/>
        </w:rPr>
        <w:t>alig tartalmaznak természetfeletti elemet. A varázslónak hangosan ki kell mondania az igéket a varázsszer felett, amelyet vagy szájon keresztül kell bejuttatnia a szervezetbe, vagy pedig el kell égetnie a kiszemelt áldozat kunyhójában. A rámutató fát szintén használják a varázslók egyes rítusok alkalmával.</w:t>
      </w:r>
    </w:p>
    <w:p>
      <w:pPr>
        <w:pStyle w:val="Normal"/>
        <w:shd w:fill="FFFFFF" w:val="clear"/>
        <w:ind w:firstLine="284"/>
        <w:jc w:val="both"/>
        <w:rPr>
          <w:sz w:val="24"/>
          <w:szCs w:val="24"/>
        </w:rPr>
      </w:pPr>
      <w:r>
        <w:rPr>
          <w:sz w:val="24"/>
        </w:rPr>
        <w:t xml:space="preserve">Ha ezeket az eljárásokat összehasonlítjuk a repülő boszorkányok módszereivel – akik megeszik ellenségeik szívét és tüdejét, megisszák vérüket, és összetörik csontjaikat, ezenfelül képességeik még azt is lehetővé teszik, hogy láthatatlanná váljanak, és repülhessenek –, a dobui varázslónak csupán egyszerű és esetlen eszközök állnak rendelkezésére. Messze elmarad még mailu és motu névrokonaitól is; névrokonaitól, mert a varázslókat végig a masszimlakta vidéken </w:t>
      </w:r>
      <w:r>
        <w:rPr>
          <w:i/>
          <w:iCs/>
          <w:sz w:val="24"/>
        </w:rPr>
        <w:t xml:space="preserve">bara'unák </w:t>
      </w:r>
      <w:r>
        <w:rPr>
          <w:sz w:val="24"/>
        </w:rPr>
        <w:t xml:space="preserve">hívják, és ezt a szót használják Mailuban is, míg a motuknál a varázsló neve szótagkettőzéssel </w:t>
      </w:r>
      <w:r>
        <w:rPr>
          <w:i/>
          <w:iCs/>
          <w:sz w:val="24"/>
        </w:rPr>
        <w:t xml:space="preserve">babara'u. </w:t>
      </w:r>
      <w:r>
        <w:rPr>
          <w:sz w:val="24"/>
        </w:rPr>
        <w:t>Arrafelé a varázslók igen hatékony eszközökkel rendelkeznek céljuk eléréséhez: az áldozatot megölik, testét felnyitják, belsejét összekeverik, szétmarcangolják, és elvarázsolják, majd újra életre keltik – de csak azért, hogy hamarosan megbetegedjék, és nemsokára meghaljon.</w:t>
      </w:r>
      <w:r>
        <w:rPr>
          <w:rStyle w:val="FootnoteCharacters"/>
          <w:rStyle w:val="FootnoteAnchor"/>
          <w:sz w:val="24"/>
        </w:rPr>
        <w:footnoteReference w:id="11"/>
      </w:r>
    </w:p>
    <w:p>
      <w:pPr>
        <w:pStyle w:val="Normal"/>
        <w:shd w:fill="FFFFFF" w:val="clear"/>
        <w:ind w:firstLine="284"/>
        <w:jc w:val="both"/>
        <w:rPr>
          <w:sz w:val="24"/>
          <w:szCs w:val="24"/>
        </w:rPr>
      </w:pPr>
      <w:r>
        <w:rPr>
          <w:sz w:val="24"/>
        </w:rPr>
        <w:t>A dobui hiedelem szerint a holtak szellemei a Bwebweso-hegy csúcsára költöznek, Normanby szigetére. Ez a szűk terület ad menedéket – az északi Goodenough-sziget kivételével – a d'Entrecasteaux-szigetcsoport valamennyi bennszülöttje szellemének. A goodenoughiak – néhány ottani adatközlőm szerint – a trobriandi bennszülöttek szellemotthonába térnek meg haláluk után.</w:t>
      </w:r>
      <w:r>
        <w:rPr>
          <w:rStyle w:val="FootnoteCharacters"/>
          <w:rStyle w:val="FootnoteAnchor"/>
          <w:sz w:val="24"/>
        </w:rPr>
        <w:footnoteReference w:id="12"/>
      </w:r>
      <w:r>
        <w:rPr>
          <w:sz w:val="24"/>
        </w:rPr>
        <w:t xml:space="preserve"> Dobu lakóinak másik hiedelme a kettős lélek – az egyik árnyékszerű és személytelen, amely a fizikai halált csak néhány nappal éli túl, és a sír környékén marad; a másik az igazi szeljem, amely a Bwebwesóra költözik.</w:t>
      </w:r>
    </w:p>
    <w:p>
      <w:pPr>
        <w:pStyle w:val="Normal"/>
        <w:shd w:fill="FFFFFF" w:val="clear"/>
        <w:ind w:firstLine="284"/>
        <w:jc w:val="both"/>
        <w:rPr>
          <w:sz w:val="24"/>
          <w:szCs w:val="24"/>
        </w:rPr>
      </w:pPr>
      <w:r>
        <w:rPr>
          <w:sz w:val="24"/>
        </w:rPr>
        <w:t>Érdemes megvizsgálni, hogy a két kultúra és két hiedelemtípus határán élő bennszülöttek hogyan fogják fel az eltéréseket. Ha egy dél-boyowainak nekiszegezzük a</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6"/>
          <w:szCs w:val="22"/>
        </w:rPr>
        <w:t>\</w:t>
      </w:r>
    </w:p>
    <w:p>
      <w:pPr>
        <w:pStyle w:val="Normal"/>
        <w:shd w:fill="FFFFFF" w:val="clear"/>
        <w:ind w:firstLine="284"/>
        <w:jc w:val="both"/>
        <w:rPr>
          <w:sz w:val="24"/>
          <w:szCs w:val="24"/>
        </w:rPr>
      </w:pPr>
      <w:r>
        <w:rPr>
          <w:sz w:val="24"/>
        </w:rPr>
        <w:t>kérdést: – hogyan lehetséges, hogy a dobuiaknak a Bwebwesón van a szellemföldjük, nekik, a trobriandiaknak pedig Tuma szigetén? – nem jön zavarba, nem tekinti úgy a különbséget, mint amely dogmatikus konfliktust okoz a tanokban, hanem egészen egyszerűen így válaszol:</w:t>
      </w:r>
    </w:p>
    <w:p>
      <w:pPr>
        <w:pStyle w:val="Normal"/>
        <w:shd w:fill="FFFFFF" w:val="clear"/>
        <w:ind w:firstLine="284"/>
        <w:jc w:val="both"/>
        <w:rPr>
          <w:sz w:val="24"/>
          <w:szCs w:val="24"/>
        </w:rPr>
      </w:pPr>
      <w:r>
        <w:rPr>
          <w:sz w:val="24"/>
        </w:rPr>
        <w:t>- Az ő halottaik a Bwebwesóra mennek, a mieink pedig Tumára.</w:t>
      </w:r>
    </w:p>
    <w:p>
      <w:pPr>
        <w:pStyle w:val="Normal"/>
        <w:shd w:fill="FFFFFF" w:val="clear"/>
        <w:ind w:firstLine="284"/>
        <w:jc w:val="both"/>
        <w:rPr>
          <w:sz w:val="24"/>
          <w:szCs w:val="24"/>
        </w:rPr>
      </w:pPr>
      <w:r>
        <w:rPr>
          <w:sz w:val="24"/>
        </w:rPr>
        <w:t xml:space="preserve">A lét metafizikus törvényeit tehát még nem rendelik alá egyetlen változhatatlan igazságnak. Ahogy az ember sorsa változik élete folyamán a törzsi szokások módosulása következtében, úgy változik az is, amit a szellemek tesznek! Érdekes teóriát alkottak, hogy ily módon a kétféle hiedelemvilágot egyetlen keverékké hangolják össze. Van egy hiedelem, amely szerint, ha egy trobriandi Dobun hal meg a </w:t>
      </w:r>
      <w:r>
        <w:rPr>
          <w:i/>
          <w:iCs/>
          <w:sz w:val="24"/>
        </w:rPr>
        <w:t xml:space="preserve">kula-expedíció </w:t>
      </w:r>
      <w:r>
        <w:rPr>
          <w:sz w:val="24"/>
        </w:rPr>
        <w:t xml:space="preserve">során, szelleme egy időre a Bwebwesóra megy. A megfelelő évszakban a trobriandiak szellemei Tumarol, szellemországukból a Bwebwesóra hajóznak egy </w:t>
      </w:r>
      <w:r>
        <w:rPr>
          <w:i/>
          <w:iCs/>
          <w:sz w:val="24"/>
        </w:rPr>
        <w:t xml:space="preserve">széllem-kula </w:t>
      </w:r>
      <w:r>
        <w:rPr>
          <w:sz w:val="24"/>
        </w:rPr>
        <w:t>keretében, és az újonnan elhunyt itt csatlakozik társaságukhoz, hogy együtt térjenek vissza Tumára.</w:t>
      </w:r>
    </w:p>
    <w:p>
      <w:pPr>
        <w:pStyle w:val="Normal"/>
        <w:shd w:fill="FFFFFF" w:val="clear"/>
        <w:ind w:firstLine="284"/>
        <w:jc w:val="both"/>
        <w:rPr>
          <w:sz w:val="24"/>
          <w:szCs w:val="24"/>
        </w:rPr>
      </w:pPr>
      <w:r>
        <w:rPr>
          <w:sz w:val="24"/>
        </w:rPr>
        <w:t xml:space="preserve">Elhagyván Dobut, a nyílt tengeren hajózunk tovább, amelyet korallfoltok és homokpadok csipkéznek, a láthatár szegélyén hosszan elnyúló zátonyokkal. Csalóka áramlatok vonulnak itt, gyakran ötcsomós sebességgel; ezek teszik igazán veszélyessé a hajózást, főként bennszülött csónakok számára, amelyek sehonnan sem számíthatnak segítségre. Ez a </w:t>
      </w:r>
      <w:r>
        <w:rPr>
          <w:i/>
          <w:iCs/>
          <w:sz w:val="24"/>
        </w:rPr>
        <w:t xml:space="preserve">kula </w:t>
      </w:r>
      <w:r>
        <w:rPr>
          <w:sz w:val="24"/>
        </w:rPr>
        <w:t>tengere, a további leírásainkban szereplő törzsek közti expedíciók és kalandozások színhelye.</w:t>
      </w:r>
    </w:p>
    <w:p>
      <w:pPr>
        <w:pStyle w:val="Normal"/>
        <w:shd w:fill="FFFFFF" w:val="clear"/>
        <w:ind w:firstLine="284"/>
        <w:jc w:val="both"/>
        <w:rPr>
          <w:sz w:val="24"/>
          <w:szCs w:val="24"/>
        </w:rPr>
      </w:pPr>
      <w:r>
        <w:rPr>
          <w:sz w:val="24"/>
        </w:rPr>
        <w:t xml:space="preserve">Dobu mellett végighajózva a 'Fergusson-sziget ikeleti partjához közelítünk, amelyen vulkáni kúpok és csúcsok sora vonul végig, a tájnak valami befejezetlen és durván összetákolt jelleget kölcsönözve. A hegyek lábánál széles, üledékes lapály nyúlik több mérföldre Dobu mögé, rajta néhány falu – Deide'i, Tu'útauna, Bwayowa –, mind fontos kereskedelmi központ, és a trobriandiak közvetlen </w:t>
      </w:r>
      <w:r>
        <w:rPr>
          <w:i/>
          <w:iCs/>
          <w:sz w:val="24"/>
        </w:rPr>
        <w:t>kula-parte</w:t>
      </w:r>
      <w:r>
        <w:rPr>
          <w:sz w:val="24"/>
        </w:rPr>
        <w:t>reinek otthona. Az őserdők felett a Deide'i néhány percenként magas sugárban kitörő gejzíreiből felszálló nehéz pára lebeg.</w:t>
      </w:r>
    </w:p>
    <w:p>
      <w:pPr>
        <w:pStyle w:val="Normal"/>
        <w:shd w:fill="FFFFFF" w:val="clear"/>
        <w:ind w:firstLine="284"/>
        <w:jc w:val="both"/>
        <w:rPr>
          <w:sz w:val="24"/>
          <w:szCs w:val="24"/>
        </w:rPr>
      </w:pPr>
      <w:r>
        <w:rPr>
          <w:sz w:val="24"/>
        </w:rPr>
        <w:t>Hamarosan két jellegzetes alakú sötét szikla mellé érünk, amelyek egyikét félig beborítja a parti növényzet, a másik a tengerben áll, a kettőt elválasztó hosszú fövénycsík végén. Ez Atu'a'ine és Aturamo'a, a mitikus hagyományok két kővé dermedt férfialakja. A nagy hajóexpedíciók – akár Dobuból indulnak északra, akár északról érkeznek –, engedelmeskedve az évszázados szokásnak, még ma is megállnak itt, és sok-sok tabu betartása mellett áldozati ajándékokat raknak le a kövekhez, kedvező üzletért való rituális könyörgések kíséretében.</w:t>
      </w:r>
    </w:p>
    <w:p>
      <w:pPr>
        <w:pStyle w:val="Normal"/>
        <w:shd w:fill="FFFFFF" w:val="clear"/>
        <w:ind w:firstLine="284"/>
        <w:jc w:val="both"/>
        <w:rPr>
          <w:sz w:val="24"/>
          <w:szCs w:val="24"/>
        </w:rPr>
      </w:pPr>
      <w:r>
        <w:rPr>
          <w:sz w:val="24"/>
        </w:rPr>
        <w:t>A két szikla szél felőli oldalán</w:t>
      </w:r>
      <w:r>
        <w:rPr>
          <w:rStyle w:val="FootnoteCharacters"/>
          <w:rStyle w:val="FootnoteAnchor"/>
          <w:sz w:val="24"/>
        </w:rPr>
        <w:footnoteReference w:id="13"/>
      </w:r>
      <w:r>
        <w:rPr>
          <w:sz w:val="24"/>
        </w:rPr>
        <w:t xml:space="preserve"> a Sarubwoynának nevezett kis öböl húzódik meg, tiszta homokparttal. A szerencsés látogató itt festőién érdekes látképben gyönyörködhet, feltéve, hogy a megfelelő évszak megfelelő pillanatában érkezik. Ötven-száz csónakból álló nagy flotta tűnik szemébe, a sekély vízben lehorgonyozva, tele nyüzsgő bennszülöttekkel, akik mind valami furcsa, titokzatos dologgal foglalatoskodnak. Egyesek növénykupacok fölé hajolnak, mintha varázsigéket mormolnának, mások testüket festik és cicomázzák. A két generációval ezelőtt erre vetődő </w:t>
      </w:r>
      <w:r>
        <w:rPr>
          <w:sz w:val="24"/>
          <w:lang w:val="fr-FR"/>
        </w:rPr>
        <w:t xml:space="preserve">s </w:t>
      </w:r>
      <w:r>
        <w:rPr>
          <w:sz w:val="24"/>
        </w:rPr>
        <w:t xml:space="preserve">ugyanezt a képet megpillantó látogató kétségtelenül azonnal gyanakodni kezdett volna, hogy valami szörnyűséges háború, valami egész falvakat és törzseket a föld színéről elsöprő nagy támadás előkészületeit figyeli. Még az is nehéz lett volna számára, hogy kitalálja a bennszülöttek viselkedéséből: vajon a rettegés vagy a pusztítás szelleme hajtja-e inkább őket, mint ahogy mindkét érzés felfedezhető – és valóban benne is van – magatartásukban és cselekedeteikben. Hogy az öbölbeli látvány semmiféle háborús mozzanatot nem tartalmaz, hogy ez a flotta mintegy száz mérföld hajóútnyi távolságból igen tisztességes törzsi látogatásra érkezett, és hogy éppen most végzik a végső és legfontosabb  előkészületeket ehhez – mindezt nem lett volna könnyű elhinni. Mostanában – minthogy ezt mind a mai napig változatlan pompával rendezik meg – ugyanolyan festői a kép, csak éppen szelídebb, amennyiben a veszély romantikája eltűnt a bennszülöttek életéből. Ha többet tudunk a bennszülöttekről, életükről és szokásaikról, és még inkább hiedelmeikről, gondolkodásuknak és érzelmeiknek a </w:t>
      </w:r>
      <w:r>
        <w:rPr>
          <w:i/>
          <w:iCs/>
          <w:sz w:val="24"/>
        </w:rPr>
        <w:t xml:space="preserve">kulához </w:t>
      </w:r>
      <w:r>
        <w:rPr>
          <w:sz w:val="24"/>
        </w:rPr>
        <w:t>kapcsolódó köréről – akkor majd megértjük ezt a jelenetet, a rettegésnek és a heves, csaknem agresszív mohóságnak ezt a keverékét: azt a magatartást, amely megfélemlített és kegyetlen egyszerre.</w:t>
      </w:r>
    </w:p>
    <w:p>
      <w:pPr>
        <w:pStyle w:val="Heading2"/>
        <w:rPr>
          <w:sz w:val="24"/>
          <w:szCs w:val="24"/>
        </w:rPr>
      </w:pPr>
      <w:r>
        <w:rPr>
          <w:szCs w:val="24"/>
        </w:rPr>
        <w:t>V</w:t>
      </w:r>
    </w:p>
    <w:p>
      <w:pPr>
        <w:pStyle w:val="Normal"/>
        <w:shd w:fill="FFFFFF" w:val="clear"/>
        <w:ind w:firstLine="284"/>
        <w:jc w:val="both"/>
        <w:rPr>
          <w:sz w:val="24"/>
          <w:szCs w:val="24"/>
        </w:rPr>
      </w:pPr>
      <w:r>
        <w:rPr>
          <w:sz w:val="24"/>
        </w:rPr>
        <w:t>Közvetlenül Sarubwoyna elhagyása és a két szirtfok körülhajózása után megpillantjuk) Sanaroa szigetét – egy nagy, elterpeszkedő korallzátonyt, nyugati oldalán vulkanikus dombokkal. A szigettől keletre eső tágas lagúnában van az a halászterület, ahonnan a trobriandiak Dobuból visszatérőben minden esztendőben azt az értékes</w:t>
      </w:r>
      <w:r>
        <w:rPr>
          <w:sz w:val="24"/>
          <w:szCs w:val="24"/>
        </w:rPr>
        <w:t xml:space="preserve"> </w:t>
      </w:r>
      <w:r>
        <w:rPr>
          <w:sz w:val="24"/>
        </w:rPr>
        <w:t xml:space="preserve">pondylus-kagylót szerzik, amelyet hazatérésük után vörös kagylókorongokká dolgoznak fel – a bennszülött gazdagság egyik fő jeleként. Sanaroa északi részén, az egyik dagálycsatornában van egy szikla, amelyet a néhai Sinatemubadiye'i-ről, Atu'a'ine és Aturamo'a nővéréről neveztek el, aki fivéreivel érkezett ide, és kővé vált még az utazás utolsó állomása előtt. Ö ugyancsak kap áldozatokat a </w:t>
      </w:r>
      <w:r>
        <w:rPr>
          <w:i/>
          <w:iCs/>
          <w:sz w:val="24"/>
        </w:rPr>
        <w:t>kula-</w:t>
      </w:r>
      <w:r>
        <w:rPr>
          <w:sz w:val="24"/>
        </w:rPr>
        <w:t>expedíciók hajósaitól, bármelyik irányban haladjanak is.</w:t>
      </w:r>
    </w:p>
    <w:p>
      <w:pPr>
        <w:pStyle w:val="Normal"/>
        <w:shd w:fill="FFFFFF" w:val="clear"/>
        <w:ind w:firstLine="284"/>
        <w:jc w:val="both"/>
        <w:rPr>
          <w:sz w:val="24"/>
          <w:szCs w:val="24"/>
        </w:rPr>
      </w:pPr>
      <w:r>
        <w:rPr>
          <w:sz w:val="24"/>
        </w:rPr>
        <w:t xml:space="preserve">IV Továbbhajózva, balról gyönyörű vidék tárul elénk, a magas hegylánc közeledik a tengerparthoz, és apró öblök, mély völgyek és erdős hegyoldalak követik egymást. Ha gondosan megnézzük a lejtőket, három-hat nyomorúságos kunyhóból álló kis házcsoportokat láthatunk. Ezeknek a településeknek a lakói jóval alacsonyabb kulturális szinten állnak, mint a dobuiak; nem vesznek részt a </w:t>
      </w:r>
      <w:r>
        <w:rPr>
          <w:i/>
          <w:iCs/>
          <w:sz w:val="24"/>
        </w:rPr>
        <w:t xml:space="preserve">kulában, </w:t>
      </w:r>
      <w:r>
        <w:rPr>
          <w:sz w:val="24"/>
        </w:rPr>
        <w:t xml:space="preserve">és valaha állandó félelemben élő boldogtalan áldozatai voltak szomszédaiknak. </w:t>
      </w:r>
    </w:p>
    <w:p>
      <w:pPr>
        <w:pStyle w:val="Normal"/>
        <w:shd w:fill="FFFFFF" w:val="clear"/>
        <w:ind w:firstLine="284"/>
        <w:jc w:val="both"/>
        <w:rPr>
          <w:sz w:val="24"/>
          <w:szCs w:val="24"/>
        </w:rPr>
      </w:pPr>
      <w:r>
        <w:rPr>
          <w:sz w:val="24"/>
        </w:rPr>
        <w:t>Jobbfelé Sanaroa mögött emelkedik Uwama és Tewara szigete. Az utóbbit dobuiak lakják. Tewara érdekes számunkra, mert az egyik mítosz szerint – amellyel</w:t>
      </w:r>
      <w:r>
        <w:rPr>
          <w:sz w:val="24"/>
          <w:szCs w:val="24"/>
        </w:rPr>
        <w:t xml:space="preserve"> </w:t>
      </w:r>
      <w:r>
        <w:rPr>
          <w:sz w:val="24"/>
        </w:rPr>
        <w:t xml:space="preserve">később találkozunk – itt volt a </w:t>
      </w:r>
      <w:r>
        <w:rPr>
          <w:i/>
          <w:iCs/>
          <w:sz w:val="24"/>
        </w:rPr>
        <w:t xml:space="preserve">kula </w:t>
      </w:r>
      <w:r>
        <w:rPr>
          <w:sz w:val="24"/>
        </w:rPr>
        <w:t>bölcsője. Továbbvitorlázva, és a Fergusson-sziget keleti nyúlványait megkerülve, az utolsó hegyfok mögül, a távoli láthatár szélén erőteljesen kirajzolódó monumentális körvonalaikkal az Amphlet-szigetek csoportja tűnik elénk: az a kapocs, amely mind földrajzi, mind kulturális szempontból összeköti Dobu vulkanikus vidékének parti törzseit és a Trobriand-csoport lapos korallszigeteinek lakóit. Ez a tengerrész igen festői, és még ebben a szép és változatos környezetben is sajátos varázsa van. Délről tekintve az Amphlettek irányába, közvetlenül a tengerből kiemelkedő karcsú, kecses piramist pillantunk meg Fergusson szigetén: Koyatabu hatalmas hegyét, amely a sziget legmagasabb csúcsa. Nagy zöld lejtőjét vízmosás fehér pántlikája metszi ketté, amely csaknem a hegy fele magasságában kezdődik, és egészen a tengerig fut le. Mint pásztor a nyáj felett, úgy uralkodik Koyatabu az Amphlett-szigetcsoport kisebb-nagyobb szigetein, a különös és sokszínű, jellegzetes formájú, meredek, sziklás piramisok, szfinxek és kupolák gyülekezetén.</w:t>
      </w:r>
    </w:p>
    <w:p>
      <w:pPr>
        <w:pStyle w:val="Normal"/>
        <w:shd w:fill="FFFFFF" w:val="clear"/>
        <w:ind w:firstLine="284"/>
        <w:jc w:val="both"/>
        <w:rPr>
          <w:sz w:val="24"/>
          <w:szCs w:val="24"/>
        </w:rPr>
      </w:pPr>
      <w:r>
        <w:rPr>
          <w:sz w:val="24"/>
        </w:rPr>
        <w:t>Erős délkeleti széllel – amely errefelé az év háromnegyed részében állandóan fúj – hamar elérjük a szigeteket, közülük is a két legfontosabbat, Gumawanát ésOmtatl amelyek szinte elénk ugranak a párából. Gumawana falu előtt a sziget délkeleti végén horgonyt vetünk, és nem tudunk szabadulni a lenyűgöző látványtól. A hullámverés felé nyitott falu a part keskeny sávjára épült. A háta mögött csaknem átmenet nélkül kezdődő őserdő egészen a partszegélynek szorítja. A falut a tenger romboló munkájától a házak köré felrakott hullámtörő kőfalak védik, a parton végighúzódó, apró mesterséges kikötőket alkotó kőgátakkal együtt. A cölöpökre épült, toldott-foldott, dísztelen kunyhók kitűnően beleillenek ebbe a környezetbe.</w:t>
      </w:r>
    </w:p>
    <w:p>
      <w:pPr>
        <w:pStyle w:val="Normal"/>
        <w:shd w:fill="FFFFFF" w:val="clear"/>
        <w:ind w:firstLine="284"/>
        <w:jc w:val="both"/>
        <w:rPr>
          <w:sz w:val="24"/>
          <w:szCs w:val="24"/>
        </w:rPr>
      </w:pPr>
      <w:r>
        <w:rPr>
          <w:sz w:val="24"/>
        </w:rPr>
        <w:t>A falu lakói – mint ahogy a szigetek többi négy falujáé is – furcsa emberek. Ez a törzs alacsony lélekszámú, a tengerről könnyen lerohanható, és alig képes elegendő táplálékot szerezni sziklás szigetein. Mégis, páratlan ügyességük a fazekasságban és merész, kitartó hajóshírük, másrészt az, hogy éppen félúton vannak Dobu és a Trobriand-szigetek között, a világ e részének kereskedelmi egyeduralkodóivá teszi őket. Élnek is a monopolhelyzetükkel: kapzsik és fukarok, barátságtalanok és mohók; féltékenyen tartják saját kezükben a cserét és a kereskedelmet, ugyanakkor képtelenek bármilyen áldozatot hozni fejlesztése érdekében; bizalmatlanok, vagy inkább szemtelenek mindenkihez, akinek dolga van velük – déli és északi szomszédaikhoz képest igen kedvezőtlen benyomást keltenek. És ez nem csupán a fehér ember nézete.</w:t>
      </w:r>
      <w:r>
        <w:rPr>
          <w:rStyle w:val="FootnoteCharacters"/>
          <w:rStyle w:val="FootnoteAnchor"/>
          <w:sz w:val="24"/>
        </w:rPr>
        <w:footnoteReference w:id="14"/>
      </w:r>
      <w:r>
        <w:rPr>
          <w:sz w:val="24"/>
        </w:rPr>
        <w:t xml:space="preserve"> A trobriandiak és dobuiak egyaránt nagyon rossz véleménnyel vannak az amphletti bennszülöttekről, akik fösvények és tisztességtelenek minden </w:t>
      </w:r>
      <w:r>
        <w:rPr>
          <w:i/>
          <w:iCs/>
          <w:sz w:val="24"/>
        </w:rPr>
        <w:t>kula</w:t>
      </w:r>
      <w:r>
        <w:rPr>
          <w:sz w:val="24"/>
        </w:rPr>
        <w:t>-ügyletben, és fogalmuk sincs a bőkezűségről és a vendégszeretetről.</w:t>
      </w:r>
    </w:p>
    <w:p>
      <w:pPr>
        <w:pStyle w:val="Normal"/>
        <w:shd w:fill="FFFFFF" w:val="clear"/>
        <w:ind w:firstLine="284"/>
        <w:jc w:val="both"/>
        <w:rPr>
          <w:sz w:val="24"/>
          <w:szCs w:val="24"/>
        </w:rPr>
      </w:pPr>
      <w:r>
        <w:rPr>
          <w:sz w:val="24"/>
        </w:rPr>
        <w:t xml:space="preserve">Amikor lehorgonyzunk, a bennszülöttek mellénk siklanak csónakjaikkal, hogy felkínálják megvételre agyagedényeiket. Ha azonban partra akarunk szállni, hogy megtekintsük falujukat, nagy nyugtalanság támad, és minden nő eltűnik a szabadból. A fiatalok elrohannak, </w:t>
      </w:r>
      <w:r>
        <w:rPr>
          <w:sz w:val="24"/>
          <w:lang w:val="fr-FR"/>
        </w:rPr>
        <w:t xml:space="preserve">s </w:t>
      </w:r>
      <w:r>
        <w:rPr>
          <w:sz w:val="24"/>
        </w:rPr>
        <w:t>elbújnak a falu mögötti erdőség sűrűjébe, és még a vénasszonyok is elrejtőznek a házakban. így hát, ha látni akarunk valamit az agyagedény-készítésből – ami szinte kizárólag női munka –, először ki kell csalogatnunk néhány öregasszonyt rejtekhelyéről, bőkezűen ígérgetve sok-sok dohányt, és biztosítva őket tisztességes szándékainkról.</w:t>
      </w:r>
    </w:p>
    <w:p>
      <w:pPr>
        <w:pStyle w:val="Normal"/>
        <w:shd w:fill="FFFFFF" w:val="clear"/>
        <w:ind w:firstLine="284"/>
        <w:jc w:val="both"/>
        <w:rPr>
          <w:sz w:val="24"/>
          <w:szCs w:val="24"/>
        </w:rPr>
      </w:pPr>
      <w:r>
        <w:rPr>
          <w:sz w:val="24"/>
        </w:rPr>
        <w:t>Mindezt azért mondtuk el itt, mert néprajzilag érdekes, hogy nem csupán a fehér ember serkenti ezt a bizalmatlanságot: ha távolról kereskedni érkező idegen bennszülöttek lépnek rövid időre az Amphlettekre, a nők ugyanígy menekülnek. Ez a nagyon tüntető tartózkodás nem ámítás és álszemérem, mivel az Amphletteken még jellemzőbb – a házasulatlanok és házasok életére egyaránt – a szigorú érintetlenség és hűség, mint Dobun. Az asszonyoknak itt is jelentős befolyásuk van; a földművelést és az ültetvényekkel kapcsolatos mágiát javarészt ők végzik. Társadalmi intézményeikben és szokásaikban északi és a déli masszimelemek keverednek. Nincsenek főnökök; a hatalmat a tekintélyes öregek tartják a kezükben, és minden faluban van egy főember, aki a szertartásokat és az egyéb nagy törzsi ügyeket irányítja. Totemikus nemzetségeik ugyanolyanok, mint a Muruán élő bennszülötteké. Némiképp bizonytalan élelemellátásukat részben a szegényes ültetvények fedezik, részint a halászsárkánnyal és csapdával való halászat, amelyet azonban ritkán folytatnak, és nem is hoz a konyhára nagyon sokat. Nem önellátók, hanem ajándékok és kereskedelem révén nagy mennyiségű növényi élelmet és sertést kapjak Fergussonról, Doburól és a Trobriandokról. Személyes megjelenésükben igen hasonlítanak a trobriandiakhoz, azaz magasabbak, világosabb bőrűek és finomabb alkatúak a dobuiaknál.</w:t>
      </w:r>
    </w:p>
    <w:p>
      <w:pPr>
        <w:pStyle w:val="TextBodyIndent"/>
        <w:rPr>
          <w:szCs w:val="24"/>
        </w:rPr>
      </w:pPr>
      <w:r>
        <w:rPr/>
        <w:t>Most pedig el kell hagynunk az Amphletteket, hogy továbbvitorlázzunk a Trobriand-szigetek felé, amely a könyvünkben leírt események legtöbbjének színhelye, és egyben az a vidék, amelyről a számszerűleg is legjelentősebb néprajzi adatokat nyertem.</w:t>
      </w:r>
    </w:p>
    <w:p>
      <w:pPr>
        <w:pStyle w:val="Heading"/>
        <w:rPr>
          <w:sz w:val="24"/>
          <w:szCs w:val="24"/>
        </w:rPr>
      </w:pPr>
      <w:r>
        <w:rPr/>
        <w:t>2. FEJEZET</w:t>
      </w:r>
    </w:p>
    <w:p>
      <w:pPr>
        <w:pStyle w:val="Heading"/>
        <w:rPr>
          <w:sz w:val="24"/>
          <w:szCs w:val="24"/>
        </w:rPr>
      </w:pPr>
      <w:r>
        <w:rPr/>
        <w:t>A TROBRIAND-SZIGETEK BENNSZÜLÖTTEI</w:t>
      </w:r>
    </w:p>
    <w:p>
      <w:pPr>
        <w:pStyle w:val="Normal"/>
        <w:shd w:fill="FFFFFF" w:val="clear"/>
        <w:jc w:val="center"/>
        <w:rPr>
          <w:sz w:val="24"/>
          <w:szCs w:val="24"/>
        </w:rPr>
      </w:pPr>
      <w:r>
        <w:rPr>
          <w:sz w:val="34"/>
          <w:szCs w:val="30"/>
        </w:rPr>
        <w:t>I.</w:t>
      </w:r>
    </w:p>
    <w:p>
      <w:pPr>
        <w:pStyle w:val="Normal"/>
        <w:shd w:fill="FFFFFF" w:val="clear"/>
        <w:ind w:firstLine="284"/>
        <w:jc w:val="both"/>
        <w:rPr>
          <w:sz w:val="24"/>
          <w:szCs w:val="24"/>
        </w:rPr>
      </w:pPr>
      <w:r>
        <w:rPr>
          <w:sz w:val="24"/>
        </w:rPr>
        <w:t xml:space="preserve">Az Amphlettek bronzszínű szikláit és sötét erdőségeit elhagyván – legalábbis egyelőre, minthogy vizsgálódásaink folyamán visszatérünk még ide, és akkor többet tudunk meg lakóiról – északnak hajózunk, lapos korallszigetek merőben eltérő világába; olyan néprajzi területre, amely nagyon sok sajátos vonásában különbözik Pápua-Melanézia más vidékeitől. Mindeddig mélykék, áttetsző tengereken vitorláztunk, ahol a sekélyebb vizek alján a korallok végtelen forma- és színgazdagsága, a növények és halak hihetetlen változatossága már önmagában is csodálatos látvány; olyan tengereken, amelyeket mindenütt a trópusi őserdő pompája övez. Körös-körül vulkánok és széles hegységek sorakoznak, fürge patakokkal és vízesésekkel, </w:t>
      </w:r>
      <w:r>
        <w:rPr>
          <w:sz w:val="24"/>
          <w:lang w:val="fr-FR"/>
        </w:rPr>
        <w:t xml:space="preserve">s a </w:t>
      </w:r>
      <w:r>
        <w:rPr>
          <w:sz w:val="24"/>
        </w:rPr>
        <w:t xml:space="preserve">magasan fekvő völgyekben tömör, gomolygó felhőkkel. Mindettől most elbúcsúzunk észak felé haladtunkban. Az Amphlettek körvonalai hamarosan trópusi párába burkolóznak, csupán a Koyatabu-szigetek fölé emelkedő karcsú kúpja marad a horizonton, </w:t>
      </w:r>
      <w:r>
        <w:rPr>
          <w:sz w:val="24"/>
          <w:lang w:val="fr-FR"/>
        </w:rPr>
        <w:t xml:space="preserve">s </w:t>
      </w:r>
      <w:r>
        <w:rPr>
          <w:sz w:val="24"/>
        </w:rPr>
        <w:t>kecses formája elkísér bennünket egészen a kiriwinai lagunáig.</w:t>
      </w:r>
    </w:p>
    <w:p>
      <w:pPr>
        <w:pStyle w:val="Normal"/>
        <w:shd w:fill="FFFFFF" w:val="clear"/>
        <w:ind w:firstLine="284"/>
        <w:jc w:val="both"/>
        <w:rPr>
          <w:sz w:val="24"/>
          <w:szCs w:val="24"/>
        </w:rPr>
      </w:pPr>
      <w:r>
        <w:rPr>
          <w:sz w:val="24"/>
        </w:rPr>
        <w:t xml:space="preserve">Átlátszatlan, zöldes vizekre érünk, amelyeknek egyhangúságát csak néhány homokpad töri meg, kopár és vízmosta hátuk alig emelkedik ki a tengerből. Némelyiken egy-két pandanuszfa guggol léggyökerein, magasan a homok felett. Az amphletti bennszülöttek heteket töltenek itt teknős- és dugong-vadászaton. Van  homokpadok között néhány, amelyik ősi </w:t>
      </w:r>
      <w:r>
        <w:rPr>
          <w:i/>
          <w:iCs/>
          <w:sz w:val="24"/>
        </w:rPr>
        <w:t xml:space="preserve">kulák </w:t>
      </w:r>
      <w:r>
        <w:rPr>
          <w:sz w:val="24"/>
        </w:rPr>
        <w:t>mitikus eseményeinek színtere. Előttünk távolabb</w:t>
      </w:r>
      <w:r>
        <w:rPr>
          <w:sz w:val="24"/>
          <w:lang w:val="fr-FR"/>
        </w:rPr>
        <w:t xml:space="preserve"> </w:t>
      </w:r>
      <w:r>
        <w:rPr>
          <w:sz w:val="24"/>
        </w:rPr>
        <w:t>a párás messzeségben a láthatár</w:t>
      </w:r>
      <w:r>
        <w:rPr>
          <w:i/>
          <w:iCs/>
          <w:sz w:val="24"/>
        </w:rPr>
        <w:t xml:space="preserve"> </w:t>
      </w:r>
      <w:r>
        <w:rPr>
          <w:sz w:val="24"/>
        </w:rPr>
        <w:t>vonala itt-ott megvastagszik, mintha gyakorlatlan kéz húzta volna végig rajta bátortalanul ceruzáját. Egyre kivehetőbbekké válnak, egyikük hosszú és széles marad, a többi apró szigetecskékké hullik szét, és máris a Torbriandok nagy lagúnájában találjuk magunkat, jobbra Boyowá</w:t>
      </w:r>
      <w:r>
        <w:rPr>
          <w:sz w:val="24"/>
          <w:lang w:val="fr-FR"/>
        </w:rPr>
        <w:t xml:space="preserve">val, a </w:t>
      </w:r>
      <w:r>
        <w:rPr>
          <w:sz w:val="24"/>
        </w:rPr>
        <w:t>legnagyobb szigettel, északra és északnyugatra pedig sok-sok más, lakott és lakatlan földdarabkával.</w:t>
      </w:r>
    </w:p>
    <w:p>
      <w:pPr>
        <w:pStyle w:val="Normal"/>
        <w:shd w:fill="FFFFFF" w:val="clear"/>
        <w:ind w:firstLine="284"/>
        <w:jc w:val="both"/>
        <w:rPr>
          <w:sz w:val="24"/>
          <w:szCs w:val="24"/>
        </w:rPr>
      </w:pPr>
      <w:r>
        <w:rPr>
          <w:sz w:val="24"/>
        </w:rPr>
        <w:t>A lagúnában a hajózva a tekervényes átjárót követjük a zátonyok között. Amint a főszigethez közeledünk, az alacsony erdőség vastag gubancos szőnyege itt-ott megszakad a homokpart mentén, és ilyenkor beláthatunk egy-egy pálmaligetbe, mint valami cölöpön emelkedő épület belsejébe. A pálmaliget mutatja, hol találunk falut.</w:t>
      </w:r>
    </w:p>
    <w:p>
      <w:pPr>
        <w:pStyle w:val="Normal"/>
        <w:shd w:fill="FFFFFF" w:val="clear"/>
        <w:ind w:firstLine="284"/>
        <w:jc w:val="both"/>
        <w:rPr>
          <w:sz w:val="24"/>
          <w:szCs w:val="24"/>
        </w:rPr>
      </w:pPr>
      <w:r>
        <w:rPr>
          <w:sz w:val="24"/>
        </w:rPr>
        <w:t>Kilépünk a csónakból a partra, amely rendszerint sáros és mocskos; rajta messzire kihúzott csónakok száradnak. Átmegyünk a ligeten, és megérkezünk a faluba.</w:t>
      </w:r>
    </w:p>
    <w:p>
      <w:pPr>
        <w:pStyle w:val="Normal"/>
        <w:shd w:fill="FFFFFF" w:val="clear"/>
        <w:ind w:firstLine="284"/>
        <w:jc w:val="both"/>
        <w:rPr>
          <w:sz w:val="24"/>
          <w:szCs w:val="24"/>
        </w:rPr>
      </w:pPr>
      <w:r>
        <w:rPr>
          <w:sz w:val="24"/>
        </w:rPr>
        <w:t>Hamarosan a yam-ház homlokzata elé épített építmények egyikén, ülünk,   amelyre az előreugró tető vet árnyékot. A kerek, szürke tuskók, amelyeket simára csiszoltak már a meztelen lábak és testek; a falu kitaposott utcája; a látogatót azonnal nagy csoportokban körülvevő bennszülöttek barna bőre – mindez olyan bronz- és szürke színű összképet nyújt, amely feledhetetlen annak, aki – mint jómagam is – ezek között az emberek között élt.</w:t>
      </w:r>
    </w:p>
    <w:p>
      <w:pPr>
        <w:pStyle w:val="Normal"/>
        <w:shd w:fill="FFFFFF" w:val="clear"/>
        <w:ind w:firstLine="284"/>
        <w:jc w:val="both"/>
        <w:rPr>
          <w:sz w:val="24"/>
          <w:szCs w:val="24"/>
        </w:rPr>
      </w:pPr>
      <w:r>
        <w:rPr>
          <w:sz w:val="24"/>
        </w:rPr>
        <w:t>Nehéz leírni, milyen élénk kíváncsiság és izgatott várakozás fogja el az etnográfust, midőn először lép arra a területre, amely további terepmunkája színhelye lesz. Néhány szembeszökő, a helyre jellemző különlegesség azonnal magára vonja a figyelmét, és reménységgel vagy nyugtalansággal tölti el. A bennszülöttek megjelenése; magatartása, viselkedésmódja a gyors és könnyű kutatási lehetőségek szempontjából egyaránt tűnhet jónak vagy rossznak. Van, aki a mélyebb, szociológiai tények jeleit keresi, más a dolgok köznapi aspektusa mögött bujkáló sok-sok titokzatos néprajzi jelenséget. Lehet, hogy az a furcsa kinézésű, értelmes bennszülött híres varázsló; az amott álló két csoport között talán valami vetélkedés vagy vérbosszú folyik, ami fényt vetne az itteni nép szokásaira és jellemére, ha valaki képes volna megragadni. Legalábbis efféle gondolataim és érzéseim támadtak, amikor megérkezésem napján Boyowán megpillantottam a trobriandi bennszülöttek egyik csevegő csapatát.</w:t>
      </w:r>
    </w:p>
    <w:p>
      <w:pPr>
        <w:pStyle w:val="Normal"/>
        <w:shd w:fill="FFFFFF" w:val="clear"/>
        <w:ind w:firstLine="284"/>
        <w:jc w:val="both"/>
        <w:rPr>
          <w:sz w:val="24"/>
          <w:szCs w:val="24"/>
        </w:rPr>
      </w:pPr>
      <w:r>
        <w:rPr>
          <w:sz w:val="24"/>
        </w:rPr>
        <w:t>Boyowán legelőször az idevalósiak fizikai megjelenése ötlik szembe.</w:t>
      </w:r>
      <w:r>
        <w:rPr>
          <w:rStyle w:val="FootnoteCharacters"/>
          <w:rStyle w:val="FootnoteAnchor"/>
          <w:sz w:val="24"/>
        </w:rPr>
        <w:footnoteReference w:id="15"/>
      </w:r>
      <w:r>
        <w:rPr>
          <w:sz w:val="24"/>
        </w:rPr>
        <w:t xml:space="preserve"> Vannak férfiak és nők, akiknek termete magas, tartása kecses, vonásai finomak; éles metszésű, sasorrú profillal, magas homlokkal, formás orral és állal – nyílt, intelligens arckifejezéssel. Ezek mellett azonban másmilyen típust is találunk, az ő arcuk prognatikus, negroid, szájuk széles, ajkaik vastagok, homlokuk alacsony és arckifejezésük nyers. A szebb arcvonásúak bőre is világosabb. Még hajuk is különbözik, számos változatot találunk a teljesen egyenes szálú hajfürtöktől a tipikus melanéz göndör csomókig. Ugyanolyan díszeket hordanak, mint más masszimok: főként rostokból font karpereceket és öveket, teknőchéjból és spondylus-kagylóból készített</w:t>
      </w:r>
      <w:r>
        <w:rPr>
          <w:sz w:val="24"/>
          <w:szCs w:val="24"/>
        </w:rPr>
        <w:t xml:space="preserve"> </w:t>
      </w:r>
      <w:r>
        <w:rPr>
          <w:sz w:val="24"/>
        </w:rPr>
        <w:t xml:space="preserve">fülbevalókat, és rendkívül találékonyak a virágok és illatos növények testdíszítésre való használatában. Sokkal fesztelenebbek, bizalmasabbak és barátkozóbbak, mint bármely más bennszülöttek, akikkel találkoztam. Amint egy érdekes idegen megérkezik, a fél falu köréje gyűl, hangosan beszélgetnek, </w:t>
      </w:r>
      <w:r>
        <w:rPr>
          <w:sz w:val="24"/>
          <w:lang w:val="fr-FR"/>
        </w:rPr>
        <w:t xml:space="preserve">s </w:t>
      </w:r>
      <w:r>
        <w:rPr>
          <w:sz w:val="24"/>
        </w:rPr>
        <w:t>megjegyzéseket – gyakran nem túl hízelgő megjegyzéseket – tesznek rá, de mindezt a tréfás családiasság hangnemében. Van egy fontos társadalmi vonás, amely a most érkezett kutatónak azonnal feltűnik: a rang- és társadalmi különbségek. Egyes bennszülöttekkel (nagyon gyakran a finomabb külsejű típus tagjaival) szemben a többiek megkülönböztetett tisztelettel viseltetnek, és ezek a főnökök és egyéb rangos emberek egészen másképp viselkednek az idegenekkel. Ami igaz, igaz, előkelő magatartást tanúsítanak a szó legteljesebb értelmében.</w:t>
      </w:r>
    </w:p>
    <w:p>
      <w:pPr>
        <w:pStyle w:val="Normal"/>
        <w:shd w:fill="FFFFFF" w:val="clear"/>
        <w:ind w:firstLine="284"/>
        <w:jc w:val="both"/>
        <w:rPr>
          <w:sz w:val="24"/>
          <w:szCs w:val="24"/>
        </w:rPr>
      </w:pPr>
      <w:r>
        <w:rPr>
          <w:sz w:val="24"/>
        </w:rPr>
        <w:t>Amikor egy főnök jelen van, a közemberek közül senki sem merészel magasabb helyen tartózkodni, sőt magasabb lenni, mint ő, hanem inkább összegörnyed vagy leguggol. Hasonlóképpen, amikor a főnök leül, senki nem mer állva maradni. A valóságos főnöki intgziggnj; – amelyhez az alázat ilyen túlzott jegyei társulnak egy sor kezdetleges udvari szertartással, a rang és hatalom jelvényeivel – olyannyira idegen a melanéz törzsi élet egész szellemétől, hogy az etnográfus az első pillanatban másik világban érzi magát. Vizsgálataink folyamán állandóan találkozunk majd a kiriwinai főnöki hatalom megnyilatkozásaival, és fel fogjuk jegyezni a különbségeket e tekintetben a trobriandiak és más törzsek között, és azt is, hogy mennyiben befolyásolják a törzsi életet.</w:t>
      </w:r>
    </w:p>
    <w:p>
      <w:pPr>
        <w:pStyle w:val="Heading4"/>
        <w:rPr>
          <w:sz w:val="24"/>
          <w:szCs w:val="24"/>
        </w:rPr>
      </w:pPr>
      <w:r>
        <w:rPr/>
        <w:t>II</w:t>
      </w:r>
    </w:p>
    <w:p>
      <w:pPr>
        <w:pStyle w:val="Normal"/>
        <w:shd w:fill="FFFFFF" w:val="clear"/>
        <w:ind w:firstLine="284"/>
        <w:jc w:val="both"/>
        <w:rPr>
          <w:sz w:val="24"/>
          <w:szCs w:val="24"/>
        </w:rPr>
      </w:pPr>
      <w:r>
        <w:rPr>
          <w:sz w:val="24"/>
        </w:rPr>
        <w:t>A másik társadalmi vonás, amely azonnal szembeötlik: az asszonyok társadalmi helyzete. Barátságosan bizalmas magatartásuk – főként a dobui nők hideg zárkózottsága és az amphlettiek egyáltalán nem hívogató bánásmódja után – csaknem sokkhatású. Természetesen a rangos asszonyok viselkedése is élesen eltér a köz-rendűekétől. Egészében azonban sem az előkelő, sem a közember egyáltalán nem tartózkodó, hanem derűsen és szívélyesen közeledik, sokuk pedig igen csinos. Viseletük szintén különbözik minden mástól, amit eddig láttam. Az összes új-guineai nő fűből készített alsószoknyát hord. A déli masszimoknál a fűszoknya hosszú, térdig ér vagy még lejjebb, míg a Trobriand-szigeteken sokkal rövidebb és tömöttebb, több rétegben eláll a testtől, mint egy gallér. Ennek a ruhadarabnak rendkívül ékes hatását növeli az ugyancsak több rétegű felsőszoknya háromszínű, finom díszítése. Az egész igen jól áll csinos fiatal nőknek, és a kis termetű, karcsú lányok megjelenését tündérien kecsessé teszi.</w:t>
      </w:r>
    </w:p>
    <w:p>
      <w:pPr>
        <w:pStyle w:val="Normal"/>
        <w:shd w:fill="FFFFFF" w:val="clear"/>
        <w:ind w:firstLine="284"/>
        <w:jc w:val="both"/>
        <w:rPr>
          <w:sz w:val="24"/>
          <w:szCs w:val="24"/>
        </w:rPr>
      </w:pPr>
      <w:r>
        <w:rPr>
          <w:sz w:val="24"/>
        </w:rPr>
        <w:t>A szüzesség ismeretlen erény errefelé. Hihetetlenül korán avatják be a lányokat</w:t>
      </w:r>
      <w:r>
        <w:rPr>
          <w:sz w:val="24"/>
          <w:szCs w:val="24"/>
        </w:rPr>
        <w:t xml:space="preserve"> </w:t>
      </w:r>
      <w:r>
        <w:rPr>
          <w:sz w:val="24"/>
        </w:rPr>
        <w:t xml:space="preserve">a szexuális életbe, és számos, még gyermekinek tűnő játék sem olyan ártatlan, mint amilyennek látszik. Ahogy felnőnek, válogatás nélküli szabad szerelmet élnek, amely fokozatosan fejlődik tartósabb kapcsolatokká, </w:t>
      </w:r>
      <w:r>
        <w:rPr>
          <w:sz w:val="24"/>
          <w:lang w:val="fr-FR"/>
        </w:rPr>
        <w:t xml:space="preserve">s </w:t>
      </w:r>
      <w:r>
        <w:rPr>
          <w:sz w:val="24"/>
        </w:rPr>
        <w:t xml:space="preserve">ezek egyike aztán házassággal végződik. Mielőtt azonban ez bekövetkezne, a házasulatlan lányokat a közvélemény egészen szabadoknak tekinti; tehetnek, amit akarnak, és még szertartásos egyezmény is van arra, hogy egy falu lányai csapatban átmenjenek valamely más faluba, ahol nyilvánosan felsorakoznak megtekintésre, és mindegyiket kiválasztja egy-egy ottani fiú, aki vele akar tölteni egy éjszakát. Ezt </w:t>
      </w:r>
      <w:r>
        <w:rPr>
          <w:i/>
          <w:iCs/>
          <w:sz w:val="24"/>
        </w:rPr>
        <w:t xml:space="preserve">katuyauszinak </w:t>
      </w:r>
      <w:r>
        <w:rPr>
          <w:sz w:val="24"/>
        </w:rPr>
        <w:t>nevezik. Ugyanígy, ha egy másik körzetből látogatócsoport érkezik faluba hajadon lányok hoznak élelmet, de a látogatók azt is elvárják tőlük, hogy kielégítsék szexuális kívánságaikat. Az éppen elhunyt halott teste melletti nagy temetési virrasztások alkalmából a szomszédos falvakból nagy csoportok érkeznek, hogy részt vegyenek a siratásban és az éneklésben. A szokás elvárja, hogy a látogatók leányai megvigasztalják a gyászoló faluban élő fiatalembereket, méghozzá olyan módon, ami „hivatalos” szeretőiknek sok gyötrelmet okoz. A szertartásos szabadosságnak van egy másik nevezetes formája, amelyet nyilvánvalóan a nők kezdeményeznek. A földművelési időszak során, a gyomlálás alkalmával az asszonyok közösségi munkát végeznek, és bármely idegen férfi, aki vállalkozik arra, hogy áthaladjon a vidéken, nagy veszélynek teszi ki magát, mivel a nők utána rohannak, megragadják, leszakítják ágyékkötőjét, és a leggyalázatosabb módon orgiasztikusan bántalmazzák. A nemi szabadosság eme szertartásos formái mellett vannak a dolgok rendje szerinti állandó szerelmi viszonyok is, amelyek az ünnepek idején intenzívebben folynak, de mindjárt kevésbé feltűnővé szelídülnek, amint az ültetvényeken végzett munka, a kereskedő expedíciók vagy a betakarítás elvonja a törzs figyelmét és energiáját.</w:t>
      </w:r>
    </w:p>
    <w:p>
      <w:pPr>
        <w:pStyle w:val="Normal"/>
        <w:shd w:fill="FFFFFF" w:val="clear"/>
        <w:ind w:firstLine="284"/>
        <w:jc w:val="both"/>
        <w:rPr>
          <w:sz w:val="24"/>
          <w:szCs w:val="24"/>
        </w:rPr>
      </w:pPr>
      <w:r>
        <w:rPr>
          <w:sz w:val="24"/>
        </w:rPr>
        <w:t xml:space="preserve">A házasság alig áll kapcsolatban bármilyen nyilvános vagy zárt körű rítussal vagy szertartással. A nő egyszerűen férjéhez költözik, később egy sor ajándékot cserélnek, amit azonban semmiképpen sem lehet úgy felfogni, mint vételárat a feleségért. Tény, hogy a trobriandi házasság legfontosabb jegye az, hogy a feleség családjának hozzá kell járulnia – méghozzá tekintélyes mértékben – a lányuk háztartásához, és hogy mindenféle szolgálatot kell teljesíteniük a férjnek. Az asszonytól házasélete során elvárják, hogy hű maradjon férjéhez, ezt a szabályt azonban nem tartják be szigorúan, és nem torolják meg a megszegését. Minden más szempontból a nő nagymértékben független marad, és férjének jól és kíméletesen kell bánnia vele. Ellenkező esetben az asszony egyszerűen elhagyja, és hazamegy családjához, </w:t>
      </w:r>
      <w:r>
        <w:rPr>
          <w:sz w:val="24"/>
          <w:lang w:val="fr-FR"/>
        </w:rPr>
        <w:t xml:space="preserve">s </w:t>
      </w:r>
      <w:r>
        <w:rPr>
          <w:sz w:val="24"/>
        </w:rPr>
        <w:t>minthogy rendszerint a férj az, aki ezen gazdaságilag veszít, igyekeznie kell visszaszerezni feleségét ajándékokkal és rábeszéléssel. Ha pedig a nő úgy akarja, végleg el is hagyhatja, tudván, hogy mindig talál mást, aki feleségül veszi.</w:t>
      </w:r>
    </w:p>
    <w:p>
      <w:pPr>
        <w:pStyle w:val="Normal"/>
        <w:shd w:fill="FFFFFF" w:val="clear"/>
        <w:ind w:firstLine="284"/>
        <w:jc w:val="both"/>
        <w:rPr>
          <w:sz w:val="24"/>
          <w:szCs w:val="24"/>
        </w:rPr>
      </w:pPr>
      <w:r>
        <w:rPr>
          <w:sz w:val="24"/>
        </w:rPr>
        <w:t xml:space="preserve">A nők a törzsi életben is igen magasan állnak. Általában nem vesznek részt a férfiak tanácskozásain, de számos dologban a maguk útját járják, </w:t>
      </w:r>
      <w:r>
        <w:rPr>
          <w:sz w:val="24"/>
          <w:lang w:val="fr-FR"/>
        </w:rPr>
        <w:t xml:space="preserve">s a </w:t>
      </w:r>
      <w:r>
        <w:rPr>
          <w:sz w:val="24"/>
        </w:rPr>
        <w:t>törzsi élet jó néhány területét ellenőrzik. így az ő dolguk az ültetvényen végzett munkák egy-némelyike, és munkájukat épp annyira privilégiumnak, mint kötelességnek tekintik.</w:t>
      </w:r>
    </w:p>
    <w:p>
      <w:pPr>
        <w:pStyle w:val="Normal"/>
        <w:shd w:fill="FFFFFF" w:val="clear"/>
        <w:ind w:firstLine="284"/>
        <w:jc w:val="both"/>
        <w:rPr>
          <w:sz w:val="24"/>
          <w:szCs w:val="24"/>
        </w:rPr>
      </w:pPr>
      <w:r>
        <w:rPr>
          <w:sz w:val="24"/>
        </w:rPr>
        <w:t>Felügyelnek a nagy, szertartásos élelemosztás bizonyos fázisaira is, amelyek a boyowaiak igen sokrétű és kifinomult temetési rítusaival kapcsolatosak. A mágia egyes formái – mint az elsőszülött csecsemő fölött végzett mágia, a törzsi szertartások során a szépségmágia, a varázslás néhány fajtája – ugyancsak az asszonyok monopóliuma. A rangos asszonyoknak megvannak a ranggal járó privilégiumaik, és az alacsony kasztba tartozó férfiak mind meghajolnak előttük, megtartva az összes formalitást és tabut, ami egy főnöknek kijár. A közemberrel összeházasodó főnöki rangú nő megtartja státusát még férjével szemben is, és ennek megfelelő bánásmódban részesül.</w:t>
      </w:r>
    </w:p>
    <w:p>
      <w:pPr>
        <w:pStyle w:val="Normal"/>
        <w:shd w:fill="FFFFFF" w:val="clear"/>
        <w:ind w:firstLine="284"/>
        <w:jc w:val="both"/>
        <w:rPr>
          <w:sz w:val="24"/>
          <w:szCs w:val="24"/>
        </w:rPr>
      </w:pPr>
      <w:r>
        <w:rPr>
          <w:sz w:val="24"/>
        </w:rPr>
        <w:t>A trobriandiak társadalomszervezete matrilineáris, azaz leszármazás és öröklés tekintetében az anyai ágat követi. A gyermek anyja nemzetségéhez és faluközösségéhez tartozik; a vagyon és a társadalmi pozíció nem apáról fiúra, hanem az anyai nagybácsiról az unokaöcsre öröklődik. Ez a szabály nem vonatkozik néhány fontos és érdekes kivételre, amelyről szólni fogunk vizsgálódásunk folyamán.</w:t>
      </w:r>
    </w:p>
    <w:p>
      <w:pPr>
        <w:pStyle w:val="Heading5"/>
        <w:rPr>
          <w:szCs w:val="24"/>
        </w:rPr>
      </w:pPr>
      <w:r>
        <w:rPr/>
        <w:t>III</w:t>
      </w:r>
    </w:p>
    <w:p>
      <w:pPr>
        <w:pStyle w:val="Normal"/>
        <w:shd w:fill="FFFFFF" w:val="clear"/>
        <w:ind w:firstLine="284"/>
        <w:jc w:val="both"/>
        <w:rPr>
          <w:sz w:val="24"/>
          <w:szCs w:val="24"/>
        </w:rPr>
      </w:pPr>
      <w:r>
        <w:rPr>
          <w:sz w:val="24"/>
        </w:rPr>
        <w:t>Miután megelégeltük a bennszülöttek külsejének és viselkedésének szemlélését, a következő programpontunk: séta a faluban. Séta közben újra sok minden elénk kerül, ami gyakorlott szem számára azonnal mélyebb társadalmi tényekről árulkodik. A Trobriandokon természetesen jobb, ha első vizsgálatunkat a sziget belsejének valamelyik nagy falujában végezzük, a sík, lapályos területeken, ahol – elegendő tér lévén – a település a maga tipikus módján épülhet. A mocsaras talajra és korallkitüremkedésekre épült parti falvakban a változatos térszíni viszonyok és a terület szűkössége lehetetlenné teszi a település szokásszerű kialakítását, így a falu a tökéletes káosz képét mutatja. A központi körzetek nagy falvai viszont egytől egyig csaknem geometrikus szabályossággal épültek.</w:t>
      </w:r>
    </w:p>
    <w:p>
      <w:pPr>
        <w:pStyle w:val="Normal"/>
        <w:shd w:fill="FFFFFF" w:val="clear"/>
        <w:ind w:firstLine="284"/>
        <w:jc w:val="both"/>
        <w:rPr>
          <w:sz w:val="24"/>
          <w:szCs w:val="24"/>
        </w:rPr>
      </w:pPr>
      <w:r>
        <w:rPr>
          <w:sz w:val="24"/>
        </w:rPr>
        <w:t xml:space="preserve">A falu közepén nagy, kerek teret találunk, amelyet a yam-házak gyűrűje vesz körül. Utóbbiak cölöpökre épültek, finoman díszített homlokzattal, nagy, egymást keresztező hengeres gerendákból készített falakkal, amelynek résein át jól látni az elraktározott yamot. Néhány raktárház nagyobbnak, magasabbnak és jobb építésűnek tűnik, mint a többi: oromzatukat körös-körül és keresztben nagy, díszített deszkák borítják. Ezek a főnökök vagy más rangos emberek yam-házai. Rendszerint minden yam-ház előtt van egy kis emelvény, ahol esténként férfitársaság ül és társalog, </w:t>
      </w:r>
      <w:r>
        <w:rPr>
          <w:sz w:val="24"/>
          <w:lang w:val="fr-FR"/>
        </w:rPr>
        <w:t xml:space="preserve">s </w:t>
      </w:r>
      <w:r>
        <w:rPr>
          <w:sz w:val="24"/>
        </w:rPr>
        <w:t>ahol a látogatók megpihennek.</w:t>
      </w:r>
    </w:p>
    <w:p>
      <w:pPr>
        <w:pStyle w:val="Normal"/>
        <w:shd w:fill="FFFFFF" w:val="clear"/>
        <w:ind w:firstLine="284"/>
        <w:jc w:val="both"/>
        <w:rPr>
          <w:sz w:val="24"/>
          <w:szCs w:val="24"/>
        </w:rPr>
      </w:pPr>
      <w:r>
        <w:rPr>
          <w:sz w:val="24"/>
        </w:rPr>
        <w:t>A yam-házak gyűrűjén kívül, azzal párhuzamosan lakókunyhók sora húzódik -a falut így egy utca veszi körül, amely ebből a két gyűrűből tevődik össze. A kunyhók alacsonyabbak a yam-házaknál, és nem cölöpökre, hanem közvetlenül a talajra épültek. Belsejük sötét, levegőjük nagyon áporodott. Egyetlen nyílásuk az ajtó, és</w:t>
      </w:r>
      <w:r>
        <w:rPr>
          <w:sz w:val="24"/>
          <w:szCs w:val="24"/>
        </w:rPr>
        <w:t xml:space="preserve"> </w:t>
      </w:r>
      <w:r>
        <w:rPr>
          <w:sz w:val="24"/>
        </w:rPr>
        <w:t>rendszerint még az is zárva van. Minden kunyhóban egy család lakik, tehát a férj, feleség és kisgyermekeik, míg a serdülő fiúk és lányok a házasulatlanoknak fenntartott külön kis házacskákban élnek; néha kettesével, de néha hatan is együtt. Főnökök és rangos emberek saját, a többiekétől eltérő külsejű házaikban laknak, és feleségeiknek is saját kunyhójuk van. A főnök háza gyakran a főtérre néző raktárházak középső gyűrűjében áll.</w:t>
      </w:r>
    </w:p>
    <w:p>
      <w:pPr>
        <w:pStyle w:val="Normal"/>
        <w:shd w:fill="FFFFFF" w:val="clear"/>
        <w:ind w:firstLine="284"/>
        <w:jc w:val="both"/>
        <w:rPr>
          <w:sz w:val="24"/>
          <w:szCs w:val="24"/>
        </w:rPr>
      </w:pPr>
      <w:r>
        <w:rPr>
          <w:sz w:val="24"/>
        </w:rPr>
        <w:t xml:space="preserve">A falu áttekintése tehát feltárja előttünk a rangjelző díszítmények szerepét, a házasulatlan legények és lányok elhelyezésére szolgáló kunyhók meglétét, a yam-betakarítás nagy jelentőségét – mindazokat az apró jeleket, amelyeket követve eljuthatunk a bennszülött társadalom problémáihoz. Mi több, egy ilyesfajta vizsgálódás elvezet bennünket ahhoz, hogy feltámadjon érdeklődésünk: vajon milyen szelepet játszanak az egyes falurészek a törzsi életben. Akkor pedig megtudhatjuk, hogy a </w:t>
      </w:r>
      <w:r>
        <w:rPr>
          <w:i/>
          <w:iCs/>
          <w:sz w:val="24"/>
        </w:rPr>
        <w:t xml:space="preserve">baku, </w:t>
      </w:r>
      <w:r>
        <w:rPr>
          <w:sz w:val="24"/>
        </w:rPr>
        <w:t>a középső kerek tér a közös szertartások és ünnepségek, például a tánc színhelye; itt osztják szét az élelmet, itt zajlanak a törzsi ünnepek, itt virrasztanak haláleset alkalmával – röviden, minden esemény itt megy végbe, amely a falut mint közösséget megmozgatja. A körkörös utcában, a raktárépületek és a lakóházak között folyik a mindennapi élet: az ételek elkészítése és elfogyasztása, a pletykázás és az életet kellemessé tevő egyéb apróságok. A házakat csak éjszaka használják vagy esős napokon; belsejük tehát inkább háló-, mint lakószoba. A házak hátsó oldalánál és a szomszédos pálmaligetekben a gyermekek játszóhelyét találjuk, és az asszonyok is itt végzik munkájukat. A pálmaliget távolabbi része egészségügyi célokat szolgál, ahol a félrevonuláshoz mindkét nemnek saját területe van.</w:t>
      </w:r>
    </w:p>
    <w:p>
      <w:pPr>
        <w:pStyle w:val="Normal"/>
        <w:shd w:fill="FFFFFF" w:val="clear"/>
        <w:ind w:firstLine="284"/>
        <w:jc w:val="both"/>
        <w:rPr>
          <w:sz w:val="24"/>
          <w:szCs w:val="24"/>
        </w:rPr>
      </w:pPr>
      <w:r>
        <w:rPr>
          <w:sz w:val="24"/>
        </w:rPr>
        <w:t xml:space="preserve">A </w:t>
      </w:r>
      <w:r>
        <w:rPr>
          <w:i/>
          <w:iCs/>
          <w:sz w:val="24"/>
        </w:rPr>
        <w:t xml:space="preserve">baku – </w:t>
      </w:r>
      <w:r>
        <w:rPr>
          <w:sz w:val="24"/>
        </w:rPr>
        <w:t xml:space="preserve">a központi tér – a falu legfestőibb része, ahol a kissé monoton barna és szürke színegyveleget kellemesen élénkíti a pálmaliget magasba szökő levélzete a yam-házak takaros homlokzatai és tarka díszítményei felett, és az emberek ékszerei egy-egy tánc vagy szertartás alkalmával. Tánc csak egyszer van egy évben, a betakarítási ünnepségek, a </w:t>
      </w:r>
      <w:r>
        <w:rPr>
          <w:i/>
          <w:iCs/>
          <w:sz w:val="24"/>
        </w:rPr>
        <w:t xml:space="preserve">milamala során; </w:t>
      </w:r>
      <w:r>
        <w:rPr>
          <w:sz w:val="24"/>
        </w:rPr>
        <w:t xml:space="preserve">ez az az időszak egyúttal, amikor a halottak szellemei Tumarol, a túlvilágról visszatérnek a falvakba, amelyekből származtak. Néha a tánc csak néhány hétig, esetleg csupán pár napig tart, néha pedig különleges táncidőszakká, </w:t>
      </w:r>
      <w:r>
        <w:rPr>
          <w:i/>
          <w:iCs/>
          <w:sz w:val="24"/>
        </w:rPr>
        <w:t xml:space="preserve">uszigolává </w:t>
      </w:r>
      <w:r>
        <w:rPr>
          <w:sz w:val="24"/>
        </w:rPr>
        <w:t xml:space="preserve">növekszik. Az ilyen ünnepségciklus alatt a falu lakói nap nap után táncolnak, egy hónapig is, vagy még tovább. A periódus lakomával kezdődik, ezt továbbiak követik, </w:t>
      </w:r>
      <w:r>
        <w:rPr>
          <w:sz w:val="24"/>
          <w:lang w:val="fr-FR"/>
        </w:rPr>
        <w:t xml:space="preserve">s a </w:t>
      </w:r>
      <w:r>
        <w:rPr>
          <w:sz w:val="24"/>
        </w:rPr>
        <w:t xml:space="preserve">befejező ünnepség minden előzőt felülmúl. Sok falu nézőként vesz részt rajta. Ilyenkor történik az élelem elosztása. Az </w:t>
      </w:r>
      <w:r>
        <w:rPr>
          <w:i/>
          <w:iCs/>
          <w:sz w:val="24"/>
        </w:rPr>
        <w:t xml:space="preserve">uszigola </w:t>
      </w:r>
      <w:r>
        <w:rPr>
          <w:sz w:val="24"/>
        </w:rPr>
        <w:t>során teljes öltözékben táncolnak: arcukat kifestik, virágdíszeket, értékes ékszereket és fehér kakadútollakból készített fejéket öltenek. Egy-egy ünnepség folyamán táncolnak is, körbeállva, ének- és dobkísérettel, amelyet a középen elhelyezkedő csoport szolgáltat. Egyes táncoknál használják a faragott táncpajzsokat is.</w:t>
      </w:r>
    </w:p>
    <w:p>
      <w:pPr>
        <w:pStyle w:val="Normal"/>
        <w:shd w:fill="FFFFFF" w:val="clear"/>
        <w:ind w:firstLine="284"/>
        <w:jc w:val="both"/>
        <w:rPr>
          <w:sz w:val="24"/>
          <w:szCs w:val="24"/>
        </w:rPr>
      </w:pPr>
      <w:r>
        <w:rPr>
          <w:sz w:val="24"/>
        </w:rPr>
        <w:t>A Trobriandokon a falu fontos társadalmi egység. Még a legszélesebb fennhatóságú trobriandi főnök is elsősorban saját faluja felett gyakorolja hatalmát, a körzet felett csak másodlagosan. A faluközösség együtt használja az ültetvényföldeket, végzi a szertartásokat, visel háborút, vagy vesz részt a kereskedelmi expedíciókban, ahol ugyanazon csónakban vagy flottillában hajózik, egyetlen csoportként.</w:t>
      </w:r>
    </w:p>
    <w:p>
      <w:pPr>
        <w:pStyle w:val="Normal"/>
        <w:shd w:fill="FFFFFF" w:val="clear"/>
        <w:ind w:firstLine="284"/>
        <w:jc w:val="both"/>
        <w:rPr>
          <w:sz w:val="24"/>
          <w:szCs w:val="24"/>
        </w:rPr>
      </w:pPr>
      <w:r>
        <w:rPr>
          <w:sz w:val="24"/>
        </w:rPr>
        <w:t>A falu első áttekintése után természetesen többet akarunk megtudni a környező vidékről, ezért sétára indulunk a vadonban. Itt azonban, ha történetesen festői és változatos tájat reméltünk, nagy csalódásban lesz részünk. A hatalmas, lapos sziget egyetlen termékeny síkság, a part egyes részei mentén alacsony korallháttal. Ezt a vidéket csaknem teljes egészében talaj váltó rendszerben művelik meg, és a bozót, amelyet néhány évenként rendszeresen kiirtanak, idő híján képtelen magasra nőni. Alacsony, sűrű erdőség nő itt zűrzavaros kuszaságban, és gyakorlatilag bárhova megyünk a szigeten, egyre két zöld fal között haladunk, amely semmi változatosságot nem nyújt, és még a kilátást is elzárja. Az egyhangúságot csak néha szakítja meg egy-egy állva hagyott öregebb facsoport – rendszerint tabuhely –, vagy a sűrűn lakott vidék minden egy-két mérföldjén elénk bukkanó számos falu egyike. Látvány és néprajzi érdekesség szempontjából a bennszülöttek ültetvényei nyújtanak némi kárpótlást a táj unalmáért. Minden esztendőben a teljes területnek mintegy egynegyede vagy egyötöde kerül megművelésre, és ezek a gondozott ültetvények szívderítő változást jelentenek a vadon egyhangúsága után. Korai fázisában az ültetvény csupán kopár, kiirtott terület, amely fölött szélesebb kilátás nyílik a távoli keleti korallgerinc és a láthatáron elszórt, falvakat vagy tabukkal védett facsoportokat jelző magas ligetek felé. Később, amikor a yam indái, a táró és a cukornád sarjadni és növekedni kezdenek, a csupasz barna talajt a zsenge növényzet friss zöldje borítja el. Rövid idő után minden yampalánta mellé erős, magas karókat szúrnak, amelyekre az indák felcsavarodnak, és tömött, árnyékos lombozattá növekednek, úgyhogy az egész egy nagy, dús komlóültetvény hatását kelti.</w:t>
      </w:r>
    </w:p>
    <w:p>
      <w:pPr>
        <w:pStyle w:val="Heading5"/>
        <w:rPr>
          <w:szCs w:val="24"/>
        </w:rPr>
      </w:pPr>
      <w:r>
        <w:rPr/>
        <w:t>IV</w:t>
      </w:r>
    </w:p>
    <w:p>
      <w:pPr>
        <w:pStyle w:val="Normal"/>
        <w:shd w:fill="FFFFFF" w:val="clear"/>
        <w:ind w:firstLine="284"/>
        <w:jc w:val="both"/>
        <w:rPr>
          <w:sz w:val="24"/>
          <w:szCs w:val="24"/>
        </w:rPr>
      </w:pPr>
      <w:r>
        <w:rPr>
          <w:sz w:val="24"/>
        </w:rPr>
        <w:t xml:space="preserve">A bennszülöttek munkaidejük felét az ültetvényen töltik, és az ültetvényre összpontosul érdeklődésüknek és becsvágyuknak nagyobbik része. És itt meg kell állnunk egy pillanatra, hogy megértsük a bennszülött magatartását ebben a kérdésben, minthogy ez a tipikus minden más munkájában is. Ha megmaradunk abban a tévedésben, hogy a bennszülött a természet együgyűen lusta gyermeke, aki amennyire csak lehet, menekül minden munka és erőfeszítés elől, várva, míg a bőkezű trópusi természet oly gazdagon termő érett gyümölcsei a szájába hullanak – egyáltalán nem tudjuk megérteni céljait és indítékait, amikor </w:t>
      </w:r>
      <w:r>
        <w:rPr>
          <w:i/>
          <w:iCs/>
          <w:sz w:val="24"/>
        </w:rPr>
        <w:t xml:space="preserve">kula- </w:t>
      </w:r>
      <w:r>
        <w:rPr>
          <w:sz w:val="24"/>
        </w:rPr>
        <w:t>vagy egyéb vállalkozásba kezd. Az igazság éppen az, hogy a bennszülött tud dolgozni, és ha kell, keményen és rendszeresen, kitartóan és tervszerűen teszi, és nem vár addig, amíg közvetlen szükségletei kényszerítik a munkára.</w:t>
      </w:r>
    </w:p>
    <w:p>
      <w:pPr>
        <w:pStyle w:val="Normal"/>
        <w:shd w:fill="FFFFFF" w:val="clear"/>
        <w:ind w:firstLine="284"/>
        <w:jc w:val="both"/>
        <w:rPr>
          <w:sz w:val="24"/>
          <w:szCs w:val="24"/>
        </w:rPr>
      </w:pPr>
      <w:r>
        <w:rPr>
          <w:sz w:val="24"/>
        </w:rPr>
        <w:t>Az ültetvényeken például a bennszülöttek sokkal többet termelnek, mint amennyire éppen szükségük lenne, és bármely átlagos esztendőben a termés kétszer akkora is lehet, mint amennyit meg tudnak enni. Manapság ezt a többlettermést az</w:t>
      </w:r>
      <w:r>
        <w:rPr>
          <w:sz w:val="24"/>
          <w:szCs w:val="24"/>
        </w:rPr>
        <w:t xml:space="preserve"> </w:t>
      </w:r>
      <w:r>
        <w:rPr>
          <w:sz w:val="24"/>
        </w:rPr>
        <w:t xml:space="preserve">európaiak exportálják az Új-Guinea más részein levő ültetvények munkásainak élelmezésére, régen azonban egyszerűen hagyták, hogy megrothadjon. Emellett többletüket olyan módon termelik meg, amely sokkal több munkát kíván, mint amennyi valójában szükséges a termények megszerzéséhez. Sok időt és munkát fordítanak esztétikai célokra; arra, hogy az ültetvények takarosak, tiszták legyenek, minden törmeléket eltakarítsanak; arra, hogy szép, egyenes kerítéseket építsenek, hogy különlegesen erős és nagy yam-karókat készítsenek. Minderre bizonyos mértékig szükség van a növények fejlődéséhez, de kétségtelen, hogy a bennszülöttek túlzott lelkiismeretességükben jócskán túlmennek a puszta szükséglet határain. Az ültetvényeiken folytatott tevékenység nem hasznos eleme még inkább szembetűnik, ha megfigyeljük azokat a különféle munkákat, amelyeket merőben csak a díszítés kedvéért, a mágikus szertartásokkal kapcsolatosan és a törzsi megszokás kényszerítő erejénél fogva végeznek el. így – miután a talajt lelkiismeretesen megtisztították, </w:t>
      </w:r>
      <w:r>
        <w:rPr>
          <w:sz w:val="24"/>
          <w:lang w:val="fr-FR"/>
        </w:rPr>
        <w:t xml:space="preserve">s </w:t>
      </w:r>
      <w:r>
        <w:rPr>
          <w:sz w:val="24"/>
        </w:rPr>
        <w:t xml:space="preserve">ültetésre előkészítették – minden telekrészt pár yard hosszú és széles kis négyszögekre osztanak, és ezt csupán azért teszik, mert így szokás – így lesz az ültetvény takaros. Nem mulaszthatja ezt el senki, aki ad magára. A különösen jó karban tartott kertekben pedig hosszú rudakat kötöznek vízszintesen a yam-karókhoz, díszítésül. És még egy – talán a legérdekesebb – példa a hasznot nem hajtó munkára: a nagy, prizma alakú kupacok, a </w:t>
      </w:r>
      <w:r>
        <w:rPr>
          <w:i/>
          <w:iCs/>
          <w:sz w:val="24"/>
        </w:rPr>
        <w:t xml:space="preserve">kamkokolák, </w:t>
      </w:r>
      <w:r>
        <w:rPr>
          <w:sz w:val="24"/>
        </w:rPr>
        <w:t>amelyek díszítő és mágikus célokat szolgálnak, de semmi közük a növények fejlődéséhez.</w:t>
      </w:r>
    </w:p>
    <w:p>
      <w:pPr>
        <w:pStyle w:val="Normal"/>
        <w:shd w:fill="FFFFFF" w:val="clear"/>
        <w:ind w:firstLine="284"/>
        <w:jc w:val="both"/>
        <w:rPr>
          <w:sz w:val="24"/>
          <w:szCs w:val="24"/>
        </w:rPr>
      </w:pPr>
      <w:r>
        <w:rPr>
          <w:sz w:val="24"/>
        </w:rPr>
        <w:t xml:space="preserve">Az ültetvények művelését fenntartó és szabályozó erők és hiedelmek közül talán a mágia a legfontosabb. A mágia öntörvényű világ, </w:t>
      </w:r>
      <w:r>
        <w:rPr>
          <w:sz w:val="24"/>
          <w:lang w:val="fr-FR"/>
        </w:rPr>
        <w:t xml:space="preserve">s </w:t>
      </w:r>
      <w:r>
        <w:rPr>
          <w:sz w:val="24"/>
        </w:rPr>
        <w:t xml:space="preserve">az ültetvény varázslója – a főnök és a varázslók után – a falu harmadik legfontosabb személyisége. Pozíciója öröklődő, és minden faluban sajátos mágiarendszert hagyományoz anyai ágon egyik nemzedék a másikra. </w:t>
      </w:r>
      <w:r>
        <w:rPr>
          <w:i/>
          <w:iCs/>
          <w:sz w:val="24"/>
        </w:rPr>
        <w:t xml:space="preserve">Rendszernek </w:t>
      </w:r>
      <w:r>
        <w:rPr>
          <w:sz w:val="24"/>
        </w:rPr>
        <w:t xml:space="preserve">nevezem, mivel a varázslónak egy sor rítust kell elvégeznie, és varázsigét elmondania az ültetvényen, és ez a tevékenysége párhuzamos a munkával; közelebbről, a munka minden egyes fázisát és a növekedés minden újabb állomását mintegy bevezeti, sőt, mielőtt az ültetvény művelése megkezdődne, a varázslónak meg kell szentelnie a helyet egy nagy szertartás során, amelyen a falu minden férfitagja részt vesz. Ez a szertartás hivatalosan megnyitja a földművelési évadot, </w:t>
      </w:r>
      <w:r>
        <w:rPr>
          <w:sz w:val="24"/>
          <w:lang w:val="fr-FR"/>
        </w:rPr>
        <w:t xml:space="preserve">s </w:t>
      </w:r>
      <w:r>
        <w:rPr>
          <w:sz w:val="24"/>
        </w:rPr>
        <w:t xml:space="preserve">csak elvégzése után kezdhetnek hozzá a falubeliek telkeiken a bozót irtásához. A továbbiakban a varázsló egy sor rítussal jelzi a munka további fázisait: a bozót felégetését, az irtást, az ültetést, a gyomlálást és a betakarítást. Egy másik rítus- és varázsige-sorozat a növények sarjadzását szolgálja, a bimbózást, levelezést, az indák felkúszását a karókra, a dús lombfüzérek kialakulását </w:t>
      </w:r>
      <w:r>
        <w:rPr>
          <w:sz w:val="24"/>
          <w:lang w:val="fr-FR"/>
        </w:rPr>
        <w:t xml:space="preserve">s </w:t>
      </w:r>
      <w:r>
        <w:rPr>
          <w:sz w:val="24"/>
        </w:rPr>
        <w:t>az ehető gumók növekedését.</w:t>
      </w:r>
    </w:p>
    <w:p>
      <w:pPr>
        <w:pStyle w:val="Normal"/>
        <w:shd w:fill="FFFFFF" w:val="clear"/>
        <w:ind w:firstLine="284"/>
        <w:jc w:val="both"/>
        <w:rPr>
          <w:sz w:val="24"/>
          <w:szCs w:val="24"/>
        </w:rPr>
      </w:pPr>
      <w:r>
        <w:rPr>
          <w:sz w:val="24"/>
        </w:rPr>
        <w:t>A bennszülött gondolkodás szerint az ültetvények varázslója ilyeténképp egyszerre gyakorol ellenőrzést az emberi munka és a természet erői felett. Közvetlen hatáskörébe tartozik a földművelés felügyelete; gondoskodik arról, hogy az emberek ne végezzék felületesen munkájukat, vagy hogy ne maradjanak el vele. A mágia így rendszerező, szabályozó és ellenőrző szerepet kap a földművelésben. A varázsló pedig a rítusok elvégzésével az iramot diktálja; kényszeríti az embereket, hogy</w:t>
      </w:r>
      <w:r>
        <w:rPr>
          <w:sz w:val="24"/>
          <w:szCs w:val="24"/>
        </w:rPr>
        <w:t xml:space="preserve"> </w:t>
      </w:r>
      <w:r>
        <w:rPr>
          <w:sz w:val="24"/>
        </w:rPr>
        <w:t>bizonyos feladatokat a megfelelő módon és időben végezzenek el. A mágia egyébként nem kevés külön munkát jelent a törzsnek – nyilvánvalóan fölösleges, akadályozó tabukat és szabályokat –, hosszú távon azonban gazdaságilag kétségtelenül felbecsülhetetlen a bennszülöttek számára, mint a munka rendező, rendszerező és szabályozó elve.</w:t>
      </w:r>
      <w:r>
        <w:rPr>
          <w:rStyle w:val="FootnoteCharacters"/>
          <w:rStyle w:val="FootnoteAnchor"/>
          <w:sz w:val="24"/>
        </w:rPr>
        <w:footnoteReference w:id="16"/>
      </w:r>
    </w:p>
    <w:p>
      <w:pPr>
        <w:pStyle w:val="Normal"/>
        <w:shd w:fill="FFFFFF" w:val="clear"/>
        <w:ind w:firstLine="284"/>
        <w:jc w:val="both"/>
        <w:rPr>
          <w:sz w:val="24"/>
          <w:szCs w:val="24"/>
        </w:rPr>
      </w:pPr>
      <w:r>
        <w:rPr>
          <w:sz w:val="24"/>
        </w:rPr>
        <w:t xml:space="preserve">A másik elképzelés, amelyet egyszer </w:t>
      </w:r>
      <w:r>
        <w:rPr>
          <w:sz w:val="24"/>
          <w:lang w:val="fr-FR"/>
        </w:rPr>
        <w:t xml:space="preserve">s </w:t>
      </w:r>
      <w:r>
        <w:rPr>
          <w:sz w:val="24"/>
        </w:rPr>
        <w:t xml:space="preserve">mindenkorra szét kell oszlatnunk: némely közgazdaságtani kézikönyv „primitív gazdasági ember” fogalma. Ez a képzelet teremtette, mondvacsinált kreatúra – amely olyan szilárdan tartja magát a népszerű és félig népszerű közgazdasági szakirodalomban, és amelynek árnyéka ott kísért még hozzáértő antropológusok gondolkodásában is, előítélettel rontván meg szemléletmódjukat –, ez a teremtmény tehát egy képzeletbeli primitív ember vagy vadember, akinek minden cselekedetét az önérdek racionalista eszméje serkenti, céljait pedig közvetlenül és minimális erőfeszítéssel éri el. Már </w:t>
      </w:r>
      <w:r>
        <w:rPr>
          <w:i/>
          <w:iCs/>
          <w:sz w:val="24"/>
        </w:rPr>
        <w:t xml:space="preserve">egyetlen </w:t>
      </w:r>
      <w:r>
        <w:rPr>
          <w:sz w:val="24"/>
        </w:rPr>
        <w:t xml:space="preserve">jól megalapozott példa bebizonyíthatja, mennyire ostoba az a feltételezés, hogy az embert, és különösen az alacsony kulturális szinten álló embert a felismert önérdek pusztán gazdasági ösztönzői indítanák cselekvésre. A primitív trobriandi bennszülött kitűnő példaként szolgál nekünk ennek a téves elméletnek a cáfolására. Munkájának hajtóerői nagyon összetett, társadalmi és tradicionális természetéből fakadnak, és olyan célok felé tör, amelyek minden bizonnyal nem a pillanatnyi igények közvetlen kielégítésére vagy utilitárius szándékok közvetlen végrehajtására irányulnak. Mint láttuk tehát, a munkavégzés sem a legkisebb erőfeszítés elve alapján történik. Éppen ellenkezőleg, a bennszülöttek rengeteg időt és energiát fordítanak teljesen fölösleges erőfeszítésekre, legalábbis a haszonelvűség szemszögéből nézve. A munka és az erőfeszítés emellett nem pusztán a cél elérésének eszköze, hanem bizonyos tekintetben maga a cél. A Trobriandokon egy jó földműves tekintélyre tehet szert azáltal, hogy milyen mennyiségű </w:t>
      </w:r>
      <w:r>
        <w:rPr>
          <w:sz w:val="24"/>
          <w:lang w:val="fr-FR"/>
        </w:rPr>
        <w:t xml:space="preserve">à </w:t>
      </w:r>
      <w:r>
        <w:rPr>
          <w:sz w:val="24"/>
        </w:rPr>
        <w:t xml:space="preserve">munka, amelyet el tud végezni, és mekkora az az ültetvény, amelyet képes megművelni. A </w:t>
      </w:r>
      <w:r>
        <w:rPr>
          <w:i/>
          <w:iCs/>
          <w:sz w:val="24"/>
        </w:rPr>
        <w:t xml:space="preserve">tokwaybagula </w:t>
      </w:r>
      <w:r>
        <w:rPr>
          <w:sz w:val="24"/>
        </w:rPr>
        <w:t xml:space="preserve">címet – ami „jó” vagy  „eredményes” földművest jelent – kitüntetésként adományozzák, és büszkén viselik. Több </w:t>
      </w:r>
      <w:r>
        <w:rPr>
          <w:i/>
          <w:iCs/>
          <w:sz w:val="24"/>
        </w:rPr>
        <w:t xml:space="preserve">tokwaybagulaként </w:t>
      </w:r>
      <w:r>
        <w:rPr>
          <w:sz w:val="24"/>
        </w:rPr>
        <w:t>ismert barátom dicsekedett nekem azzal, hogy milyen sokat dolgozott, micsoda nagy darab földet művelt meg, és összehasonlították fáradozásukat más, kevésbé eredményes emberekével. A részben közösen végzett munka során nagy vetélkedés folyik; a férfiak versenyeznek egymással abban, hogy melyikük gyorsabb, melyikük alaposabb, és melyikük tud nagyobb súlyt felemelni, amikor a nagy cölöpöket cipelik a kertbe, vagy elviszik a betakarított yamot.</w:t>
      </w:r>
    </w:p>
    <w:p>
      <w:pPr>
        <w:pStyle w:val="Normal"/>
        <w:shd w:fill="FFFFFF" w:val="clear"/>
        <w:ind w:firstLine="284"/>
        <w:jc w:val="both"/>
        <w:rPr>
          <w:sz w:val="24"/>
          <w:szCs w:val="24"/>
        </w:rPr>
      </w:pPr>
      <w:r>
        <w:rPr>
          <w:sz w:val="24"/>
        </w:rPr>
        <w:t>Az egészben azonban a leglényegesebb éppen az, hogy minden, vagy majdnem minden, ami a munkából származik, és bármely többlet, amit a bennszülött növekvő erőfeszítéssel elér, nem hozzá magához, hanem a sógorsághoz kerül. Anélkül,</w:t>
      </w:r>
      <w:r>
        <w:rPr>
          <w:sz w:val="24"/>
          <w:szCs w:val="24"/>
        </w:rPr>
        <w:t xml:space="preserve"> </w:t>
      </w:r>
      <w:r>
        <w:rPr>
          <w:sz w:val="24"/>
        </w:rPr>
        <w:t>hogy a termés elosztásának részleteibe bocsátkoznánk – amelynek szociológiája meglehetősen bonyolult, és leírása megkövetelné azt, hogy előzőleg megvizsgáljuk a trobriandi rokonsági rendszert és a rokonságról alkotott eszméket –, elmondhatjuk, hogy egy férfi termését mintegy háromnegyed részben a főnök kapja meg adóként, részben a férfi nővére (vagy anyja) férjének és annak családjának jut mint járandóság.</w:t>
      </w:r>
    </w:p>
    <w:p>
      <w:pPr>
        <w:pStyle w:val="Normal"/>
        <w:shd w:fill="FFFFFF" w:val="clear"/>
        <w:ind w:firstLine="284"/>
        <w:jc w:val="both"/>
        <w:rPr>
          <w:sz w:val="24"/>
          <w:szCs w:val="24"/>
        </w:rPr>
      </w:pPr>
      <w:r>
        <w:rPr>
          <w:sz w:val="24"/>
        </w:rPr>
        <w:t xml:space="preserve">Annak ellenére azonban, hogy a földműves így utilitárius értelemben semmiféle személyes haszonra nem tesz szert a termésből, nagy tekintélyt és hírnevet szerez a termés mennyisége és minősége révén, </w:t>
      </w:r>
      <w:r>
        <w:rPr>
          <w:sz w:val="24"/>
          <w:lang w:val="fr-FR"/>
        </w:rPr>
        <w:t xml:space="preserve">s </w:t>
      </w:r>
      <w:r>
        <w:rPr>
          <w:sz w:val="24"/>
        </w:rPr>
        <w:t>ezt közvetlen és szertartásos formában nyeri el. Mert a betakarítás után röviddel minden terményt közszemlére bocsátanak az ültetvényen, kis yamindákból készített védőtetők alatt, takaros, kúp alakú halmokban felhalmozva. így minden férfi kiállítja termését a saját telkén, bírálat céljából, és a csoportok kertről kertre járnak, hogy megbámulják, összehasonlítsák és magasztalják a legjobb eredményeket. Az élelem fontosságát le lehet mérni azon a tényen, hogy valaha – amikor a főnök hatalma sokkal jelentősebb volt, mint ma – veszélyt jelentett bárki számára, aki sem magas rangú nem volt, sem nem kívánt azzá válni, ha olyan terményeket mutatott be, amelyeknek a főnökéivel való összehasonlítása túlságosan előnyös volt számára.</w:t>
      </w:r>
    </w:p>
    <w:p>
      <w:pPr>
        <w:pStyle w:val="Normal"/>
        <w:shd w:fill="FFFFFF" w:val="clear"/>
        <w:ind w:firstLine="284"/>
        <w:jc w:val="both"/>
        <w:rPr>
          <w:sz w:val="24"/>
          <w:szCs w:val="24"/>
        </w:rPr>
      </w:pPr>
      <w:r>
        <w:rPr>
          <w:sz w:val="24"/>
        </w:rPr>
        <w:t>„</w:t>
      </w:r>
      <w:r>
        <w:rPr>
          <w:sz w:val="24"/>
        </w:rPr>
        <w:t xml:space="preserve">Azokban az években, amikor bő termés ígérkezik, a főnök </w:t>
      </w:r>
      <w:r>
        <w:rPr>
          <w:i/>
          <w:iCs/>
          <w:sz w:val="24"/>
        </w:rPr>
        <w:t xml:space="preserve">kayasza-betakarítást </w:t>
      </w:r>
      <w:r>
        <w:rPr>
          <w:sz w:val="24"/>
        </w:rPr>
        <w:t xml:space="preserve">hirdet, azaz az élelem szertartásos versenykiállítását, </w:t>
      </w:r>
      <w:r>
        <w:rPr>
          <w:sz w:val="24"/>
          <w:lang w:val="fr-FR"/>
        </w:rPr>
        <w:t xml:space="preserve">s </w:t>
      </w:r>
      <w:r>
        <w:rPr>
          <w:sz w:val="24"/>
        </w:rPr>
        <w:t xml:space="preserve">ilyenkor a jó eredményekért való erőfeszítés és az irántuk való érdeklődés még nagyobb. Később találkozni fogunk </w:t>
      </w:r>
      <w:r>
        <w:rPr>
          <w:i/>
          <w:iCs/>
          <w:sz w:val="24"/>
        </w:rPr>
        <w:t xml:space="preserve">kayasza-típusú </w:t>
      </w:r>
      <w:r>
        <w:rPr>
          <w:sz w:val="24"/>
        </w:rPr>
        <w:t xml:space="preserve">szertartásos vállalkozásokkal, </w:t>
      </w:r>
      <w:r>
        <w:rPr>
          <w:sz w:val="24"/>
          <w:lang w:val="fr-FR"/>
        </w:rPr>
        <w:t xml:space="preserve">s </w:t>
      </w:r>
      <w:r>
        <w:rPr>
          <w:sz w:val="24"/>
        </w:rPr>
        <w:t xml:space="preserve">látni fogjuk, hogy jelentős szerepet játszanak a </w:t>
      </w:r>
      <w:r>
        <w:rPr>
          <w:i/>
          <w:iCs/>
          <w:sz w:val="24"/>
        </w:rPr>
        <w:t xml:space="preserve">kulában. </w:t>
      </w:r>
      <w:r>
        <w:rPr>
          <w:sz w:val="24"/>
        </w:rPr>
        <w:t>Mindez mutatja, hogy az igazi hús-vér bennszülött mennyire különbözik a valószínűtlen „primitív gazdasági embertől”, akinek képzelt magatartásán az elvont közgazdaságtan sok skolasztikus dedukciója alapul.</w:t>
      </w:r>
      <w:r>
        <w:rPr>
          <w:rStyle w:val="FootnoteCharacters"/>
          <w:rStyle w:val="FootnoteAnchor"/>
          <w:sz w:val="24"/>
        </w:rPr>
        <w:footnoteReference w:id="17"/>
      </w:r>
      <w:r>
        <w:rPr>
          <w:sz w:val="24"/>
        </w:rPr>
        <w:t xml:space="preserve"> A trobriandi jórészt magának a munkának a kedvéért dolgozik, és nagy esztétikai értéket tulajdonít ültetvénye rendezettségének és általános külső képének. Elsősorban nem kívánságai kielégítésének vágya vezeti, hanem hagyományos erő, a kötelesség és tisztelettudás, a mágiába vetett hit, a társadalmi becsvágy és hiúság komplex rendszere. Kívánsága – amennyiben férfinak tartja magát – a társadalmi kiemelkedés: </w:t>
      </w:r>
      <w:r>
        <w:rPr>
          <w:i/>
          <w:iCs/>
          <w:sz w:val="24"/>
        </w:rPr>
        <w:t xml:space="preserve">jó földműves </w:t>
      </w:r>
      <w:r>
        <w:rPr>
          <w:sz w:val="24"/>
        </w:rPr>
        <w:t>akar lenni, és általában jó dolgozó.</w:t>
      </w:r>
    </w:p>
    <w:p>
      <w:pPr>
        <w:pStyle w:val="Normal"/>
        <w:shd w:fill="FFFFFF" w:val="clear"/>
        <w:ind w:firstLine="284"/>
        <w:jc w:val="both"/>
        <w:rPr>
          <w:sz w:val="24"/>
          <w:szCs w:val="24"/>
        </w:rPr>
      </w:pPr>
      <w:r>
        <w:rPr>
          <w:sz w:val="24"/>
        </w:rPr>
        <w:t xml:space="preserve">Azért foglalkoztam ilyen hosszan azokkal a kérdésekkel, amelyek rámutatnak a </w:t>
      </w:r>
      <w:r>
        <w:rPr>
          <w:sz w:val="24"/>
          <w:lang w:val="fr-FR"/>
        </w:rPr>
        <w:t xml:space="preserve">trobriandiak </w:t>
      </w:r>
      <w:r>
        <w:rPr>
          <w:sz w:val="24"/>
        </w:rPr>
        <w:t xml:space="preserve">indítékaira és céljaira a földművesmunkában, mert a következő fejezetekben a gazdasági tevékenységet fogjuk tanulmányozni, </w:t>
      </w:r>
      <w:r>
        <w:rPr>
          <w:sz w:val="24"/>
          <w:lang w:val="fr-FR"/>
        </w:rPr>
        <w:t xml:space="preserve">s </w:t>
      </w:r>
      <w:r>
        <w:rPr>
          <w:sz w:val="24"/>
        </w:rPr>
        <w:t>az olvasó akkor érti  meg legjobban a bennszülöttek magatartását, ha azt különféle példákkal illusztrálom. Mindaz, amit ebben a kérdésben a trobriandiakról mondottunk, érvényes a szomszédos törzsekre is.</w:t>
      </w:r>
    </w:p>
    <w:p>
      <w:pPr>
        <w:pStyle w:val="Heading6"/>
        <w:rPr>
          <w:sz w:val="24"/>
          <w:szCs w:val="24"/>
        </w:rPr>
      </w:pPr>
      <w:r>
        <w:rPr/>
        <w:t>V</w:t>
      </w:r>
    </w:p>
    <w:p>
      <w:pPr>
        <w:pStyle w:val="Normal"/>
        <w:shd w:fill="FFFFFF" w:val="clear"/>
        <w:ind w:firstLine="284"/>
        <w:jc w:val="both"/>
        <w:rPr>
          <w:sz w:val="24"/>
          <w:szCs w:val="24"/>
        </w:rPr>
      </w:pPr>
      <w:r>
        <w:rPr>
          <w:sz w:val="24"/>
          <w:lang w:val="el-GR"/>
        </w:rPr>
        <w:t xml:space="preserve">Α </w:t>
      </w:r>
      <w:r>
        <w:rPr>
          <w:sz w:val="24"/>
        </w:rPr>
        <w:t>bennszülött gondolkodásról és terméselosztásuk társadalmi sémájáról nyert újabb ismeretek segítségével könnyebb lesz leírni a főnöki hatalom természetét. A Trobriandokon a főnökség két intézmény kombinációja: először is főség vagy falusi hatalom, másodszor pedig totemikus nemzetségi szervezet, azaz a közösség osztályokra vagy kasztokra való felosztása, amelyek mindegyikéhez bizonyos, többé-kevésbé meghatározott rang tartozik.</w:t>
      </w:r>
    </w:p>
    <w:p>
      <w:pPr>
        <w:pStyle w:val="Normal"/>
        <w:shd w:fill="FFFFFF" w:val="clear"/>
        <w:ind w:firstLine="284"/>
        <w:jc w:val="both"/>
        <w:rPr>
          <w:sz w:val="24"/>
          <w:szCs w:val="24"/>
        </w:rPr>
      </w:pPr>
      <w:r>
        <w:rPr>
          <w:sz w:val="24"/>
        </w:rPr>
        <w:t xml:space="preserve">Minden trobriandi közösségben van egy ember, aki a legnagyobb hatalom birtokosa, ámbár ez gyakorlatilag nem jelent túlságosan sokat. Számos esetben nem több, mint </w:t>
      </w:r>
      <w:r>
        <w:rPr>
          <w:i/>
          <w:iCs/>
          <w:sz w:val="24"/>
        </w:rPr>
        <w:t xml:space="preserve">primus inter pares </w:t>
      </w:r>
      <w:r>
        <w:rPr>
          <w:sz w:val="24"/>
        </w:rPr>
        <w:t xml:space="preserve">a falu öregjeinek csoportjában, akik minden fontos ügyet </w:t>
      </w:r>
      <w:r>
        <w:rPr>
          <w:i/>
          <w:iCs/>
          <w:sz w:val="24"/>
        </w:rPr>
        <w:t xml:space="preserve">együtt </w:t>
      </w:r>
      <w:r>
        <w:rPr>
          <w:sz w:val="24"/>
        </w:rPr>
        <w:t>tanácskoznak meg, és döntésüket közös akarattal hozzák. Nem szabad elfelejtenünk, hogy aligha fordulhat elő sok bizonytalankodás vagy fontolgatás, mivel a bennszülöttek – közösségileg és egyénileg egyaránt – soha sem cselekednek a hagyományos és megszokott módoktól eltérően. A falufőnök így rendszerint nem több, mint a törzs szertartásmestere, és a fő szóvivő a törzsön belül és kívül, ahol csak szükséges.</w:t>
      </w:r>
    </w:p>
    <w:p>
      <w:pPr>
        <w:pStyle w:val="Normal"/>
        <w:shd w:fill="FFFFFF" w:val="clear"/>
        <w:ind w:firstLine="284"/>
        <w:jc w:val="both"/>
        <w:rPr>
          <w:sz w:val="24"/>
          <w:szCs w:val="24"/>
        </w:rPr>
      </w:pPr>
      <w:r>
        <w:rPr>
          <w:sz w:val="24"/>
        </w:rPr>
        <w:t>Ugyanakkor azonban a főnök pozíciója ennél nyomban jóval többet jelent, ha magas rangú, ami egyáltalán nem minden esetben van így. A Trobriandokon négy totemikus nemzetség található, és mindegyik néhány kisebb alnemzetségre oszlik – amelyeket nevezhetünk családoknak vagy kasztoknak is, minthogy mindegyikük tagjai egyetlen közös ősanyától származtatják magukat, és mindegyik egy meghatározott rang birtokosa. Ezek az alnemzetségek egyúttal lokális jellegűek is, mivel az eredeti ősanya a földből, egy lyukból jött elő, mégpedig rendszerint valahol jövendőbeli faluközössége szomszédságában. Nincs egyetlen alnemzetség a Trobriandokon, amelynek tagjai meg ne tudnák mutatni csoportjuk eredeti helyét, ahol a csoport az ősanya képében először látta meg a napvilágot. Korallnyúlványokat, vizesgödröket, kis üregeket vagy barlangokat jelölnek meg általában az eredeti „lyukak” vagy „házak” gyanánt. Gyakran az ilyen lyukat a már említett tabuliget veszi körül. Legtöbb a falut övező ligetekben, néhány a tengerpart közelében található. Egyetlen egy sincs megművelhető földön.</w:t>
      </w:r>
    </w:p>
    <w:p>
      <w:pPr>
        <w:pStyle w:val="Normal"/>
        <w:shd w:fill="FFFFFF" w:val="clear"/>
        <w:ind w:firstLine="284"/>
        <w:jc w:val="both"/>
        <w:rPr>
          <w:sz w:val="24"/>
          <w:szCs w:val="24"/>
        </w:rPr>
      </w:pPr>
      <w:r>
        <w:rPr>
          <w:sz w:val="24"/>
        </w:rPr>
        <w:t xml:space="preserve">A legmagasabb rangú alnemzetség a Malaszi totemikus nemzetséghez tartozó Tabalu. Ennek az alnemzetségnek tagja To'uluwa, Kiriwina nagyfőnöke, akinek székhelye Omarakana falu. To'uluwa elsősorban saját falujának főnöke, </w:t>
      </w:r>
      <w:r>
        <w:rPr>
          <w:sz w:val="24"/>
          <w:lang w:val="fr-FR"/>
        </w:rPr>
        <w:t xml:space="preserve">s </w:t>
      </w:r>
      <w:r>
        <w:rPr>
          <w:sz w:val="24"/>
        </w:rPr>
        <w:t>az alacsony rangú falufőnökökkel ellentétben igen nagy hatalommal rendelkezik. Magas rangja körülötte mindenkit a legnagyobb és legőszintébb tiszteletre és félelemre késztet, és hatalmának maradványa meglepően jelentős még ma is, amikor a fehér hatóságok – nagyon ostobán és végzetes következményekkel – mindent elkövettek annak érdekében, hogy aláássák presztízsét és befolyását.</w:t>
      </w:r>
    </w:p>
    <w:p>
      <w:pPr>
        <w:pStyle w:val="Normal"/>
        <w:shd w:fill="FFFFFF" w:val="clear"/>
        <w:ind w:firstLine="284"/>
        <w:jc w:val="both"/>
        <w:rPr>
          <w:sz w:val="24"/>
          <w:szCs w:val="24"/>
        </w:rPr>
      </w:pPr>
      <w:r>
        <w:rPr>
          <w:sz w:val="24"/>
        </w:rPr>
        <w:t>A nagyfőnöknek – ezzel a szóval fogom nevezni a rangos falufőnököt – nemcsak saját falujában van igen nagy hatalma, hanem azon jóval túl is jelentős befolyással rendelkezik. Számos falu az adófizetője, és több tekintetben hatalma van fölöttük. Háború esetén ezek a falvak szövetségesei, és az ő falujában kell gyülekezniük. Ha szüksége van emberekre valamilyen feladat elvégzéséhez, küldöncöt meneszt alárendelt falvaiba, és azok ellátják őt munkásokkal. Körzetének falvai minden nagy ünnepségen összegyűlnek, és a nagyfőnök ilyenkor szertartásmesterként működik. Mindezekért a szolgálatokért azonban fizetnie kell. Sőt, fizetnie kell még bármely átvett adóért is, saját készleteiből. A gazdagság a Trobriandokon a hatalom külső jele és lényege, egyúttal pedig gyakorlásának eszköze. De hogyan szerzi meg vagyonát a nagyfőnök? Itt érintjük a vazallus falvaknak a nagyfőnök iránt való fő kötelességét. A nagyfőnök minden alárendelt faluból feleségül vesz egy lányt, akinek családja, a trobriandi törvények szerint, köteles ellátni a férjet nagy mennyiségű terménnyel. Ez a feleség mindig az alárendelt falu főnökének nővére vagy más rokona; így gyakorlatilag az egész közösség a nagyfőnöknek dolgozik. Régente Omarakana főnökének negyven felesége is volt, és Kiriwina összes ültetvényei termésének megkapta vagy harminc-ötven százalékát. Még ma is, amikor feleségeinek a száma mindössze tizenhat, hatalmas raktárakkal rendelkezik, amelyek betakarításkor színültig tele vannak yammal.</w:t>
      </w:r>
    </w:p>
    <w:p>
      <w:pPr>
        <w:pStyle w:val="Normal"/>
        <w:shd w:fill="FFFFFF" w:val="clear"/>
        <w:ind w:firstLine="284"/>
        <w:jc w:val="both"/>
        <w:rPr>
          <w:sz w:val="24"/>
          <w:szCs w:val="24"/>
        </w:rPr>
      </w:pPr>
      <w:r>
        <w:rPr>
          <w:sz w:val="24"/>
        </w:rPr>
        <w:t>Ekkora készletekkel fizetni tud mindazért a sok szolgálatért, amelyet megkövetel; pl. tudja látni élelemmel a nagy ünnepségek, a törzsi gyűlések vagy a hosszú tengeri utazások résztvevőit. Az élelmiszer egy része bennszülött értéktárgyak megszerzésére vagy elkészítésük fizetségéül szolgál. Röviden szólva, a többnejűség gyakorlásának privilégiuma révén a nagyfőnök gazdagon el van látva élelemmel és értéktárgyakkal, amelyeket magas pozíciója fenntartására, törzsi ünnepségek és vállalkozások megszervezésére, és – a szokáshoz híven – a neki járó számos személyes szolgálat megfizetésére használ.</w:t>
      </w:r>
    </w:p>
    <w:p>
      <w:pPr>
        <w:pStyle w:val="Normal"/>
        <w:shd w:fill="FFFFFF" w:val="clear"/>
        <w:ind w:firstLine="284"/>
        <w:jc w:val="both"/>
        <w:rPr>
          <w:sz w:val="24"/>
          <w:szCs w:val="24"/>
        </w:rPr>
      </w:pPr>
      <w:r>
        <w:rPr>
          <w:sz w:val="24"/>
        </w:rPr>
        <w:t>A nagyfőnök hatalmának van egy különös figyelmet érdemlő vonatkozása. A hatalom nem csupán a jutalmazás lehetőségét jelenti, hanem a büntetés eszközét is. A Trobriandokon a büntetés rendszerint közvetett módon, a varázslás segítségével történik. A nagyfőnöknek mindig rendelkezésre állnak a körzet legjobb varázslói. Természetesen ezeket is meg kell jutalmaznia, ha valamilyen szolgálatot tesznek neki. Ha valaki megsérti vagy vétkezik fennhatósága ellen, a nagyfőnök varázslót hívat, és elrendeli a bűnös fekete mágia általi halálát. És a főnököt célja elérésében nagymértékben segíti, hogy mindezt nyíltan teheti, olyannyira, hogy mindenki, de még az áldozat maga is tudja, hogy varázsló üldözi. Minthogy a bennszülöttek mélységesen és őszintén félnek a varázslattól, már csupán az az érzés, hogy üldözik őket, hogy elítéltnek vélik magukat, önmagában is elegendő ahhoz, hogy ténylegesen halálraítéltek legyenek. Csak különleges esetekben rendeli el a főnök egy vétkes közvetlen megbüntetését. Van egy vagy két hóhéra – a tisztség öröklődő –, ezek feladata megölni azt, aki annyira megsérti a főnököt, hogy csakis a tényleges halál lehet egyetlen büntetése. Valójában nagyon kevés ilyen esetről szól a fáma, és manapság természetesen a halálbüntetés már végképp megszűnt.</w:t>
      </w:r>
    </w:p>
    <w:p>
      <w:pPr>
        <w:pStyle w:val="Normal"/>
        <w:shd w:fill="FFFFFF" w:val="clear"/>
        <w:ind w:firstLine="284"/>
        <w:jc w:val="both"/>
        <w:rPr>
          <w:sz w:val="24"/>
          <w:szCs w:val="24"/>
        </w:rPr>
      </w:pPr>
      <w:r>
        <w:rPr>
          <w:sz w:val="24"/>
        </w:rPr>
        <w:t>A nagyfőnök pozícióját tehát csupán úgy érthetjük meg, ha figyelembe vesszük</w:t>
      </w:r>
      <w:r>
        <w:rPr>
          <w:sz w:val="24"/>
          <w:szCs w:val="24"/>
        </w:rPr>
        <w:t xml:space="preserve"> </w:t>
      </w:r>
      <w:r>
        <w:rPr>
          <w:sz w:val="24"/>
        </w:rPr>
        <w:t>a gazdagság elsőrendű fontosságát és realizációját (mindenért, még a neki járó, és meg nem tagadható szolgálatokért is fizetni köteles). Ezt a vagyont pedig sógorságától kapja a főnök, így valójában a. poligámiához való joga az, amelynek révén pozícióját eléri és hatalmát gyakorolja.</w:t>
      </w:r>
    </w:p>
    <w:p>
      <w:pPr>
        <w:pStyle w:val="Normal"/>
        <w:shd w:fill="FFFFFF" w:val="clear"/>
        <w:ind w:firstLine="284"/>
        <w:jc w:val="both"/>
        <w:rPr>
          <w:sz w:val="24"/>
          <w:szCs w:val="24"/>
        </w:rPr>
      </w:pPr>
      <w:r>
        <w:rPr>
          <w:sz w:val="24"/>
        </w:rPr>
        <w:t>A fennhatóság effajta meglehetősen összetett mechanizmusa mellett a ranggal járó presztízs és személyes fensőbbségének nyílt elismerése a főnöknek mérhetetlen hatalmat ad, még körzetének határain túl is. A néhány rangjabélit kivéve a Trobriandok egyetlen bennszülöttje sem állhat egyenes derékkal, ha Omarakana nagyfőnöke közeledik, még ma, a törzsi szétbomlás napjaiban sem. Bárhová is menjen, úgy fogadják, mint a legjelentősebb személyiséget; kimagasló helyre ültetik, és figyelmesek hozzá. Természetesen az a tény, hogy a hódolat jeleivel fogadják, és úgy közelítenek hozzá, mintha hatalmas despota volna, nem jelenti azt, hogy ne tökéletes jó barátság és jó személyes kapcsolat fűzné társaihoz és alárendeltjeihez. Érdeklődési körét és szemléletmódját tekintve nincs semmi különbség közte és alattvalói között, összeülnek és diskurálnak, elmondják a falusi pletykákat; az egyetlen, amiben eltérő a viselkedésük, az, hogy a főnök mindig óvatos, és sokkal szűkszavúbb és diplomatikusabb társainál, bár őt éppen úgy érdekli a szóban forgó téma. A főnök – hacsak nem túlságosan öreg – részt vesz a táncban, sőt a játékokban is, és ilyenkor persze magától értetődően elsőbbséget élvez.</w:t>
      </w:r>
    </w:p>
    <w:p>
      <w:pPr>
        <w:pStyle w:val="Normal"/>
        <w:shd w:fill="FFFFFF" w:val="clear"/>
        <w:ind w:firstLine="284"/>
        <w:jc w:val="both"/>
        <w:rPr>
          <w:sz w:val="24"/>
          <w:szCs w:val="24"/>
        </w:rPr>
      </w:pPr>
      <w:r>
        <w:rPr>
          <w:sz w:val="24"/>
        </w:rPr>
        <w:t xml:space="preserve">Ha megkíséreljük elképzelni a trobriandiak és szomszédaik társadalmi viszonyait, nem feledkezhetünk meg arról, hogy társadalomszervezetük némely tekintetben bonyolult és kevéssé meghatározott. A szigorúan betartott, nagyon határozott törvények mellett van egy sor furcsa szokás, bizonytalan érvényességű szabály, amelyek alól annyi a kivétel, hogy azok már nem erősítik, hanem eltörlik őket. A saját körletén túl alig tekintő, szűk látókörű bennszülött társadalomszemlélet, a különlegességek és rendkívüli esetek túlsúlya egyik fő és számos okból eléggé meg nem ismerhető jellemvonása a bennszülött szociológiának. A főnöki intézmény imént bemutatott fő jellemzői azonban lehetővé teszik, hogy világos elképzelésünk legyen a főnökségről és arról a légkörről, amely körülveszi, legalább annyira, amennyi valóban szükséges a főnök </w:t>
      </w:r>
      <w:r>
        <w:rPr>
          <w:i/>
          <w:iCs/>
          <w:sz w:val="24"/>
        </w:rPr>
        <w:t xml:space="preserve">kulában </w:t>
      </w:r>
      <w:r>
        <w:rPr>
          <w:sz w:val="24"/>
        </w:rPr>
        <w:t>betöltött szerepének a megértéséhez. Bizonyos mértékig ki kell azonban egészítenünk a képet a Trobriandok politikai körzeteire vonatkozó konkrét adatokkal.</w:t>
      </w:r>
    </w:p>
    <w:p>
      <w:pPr>
        <w:pStyle w:val="Normal"/>
        <w:shd w:fill="FFFFFF" w:val="clear"/>
        <w:ind w:firstLine="284"/>
        <w:jc w:val="both"/>
        <w:rPr>
          <w:sz w:val="24"/>
          <w:szCs w:val="24"/>
        </w:rPr>
      </w:pPr>
      <w:r>
        <w:rPr>
          <w:sz w:val="24"/>
        </w:rPr>
        <w:t xml:space="preserve">A legjelentősebb főnök – mint mondják – az, aki Omarakanában lakik, és Kiriwina, a mezőgazdaságilag leggazdagabb és legfontosabb körzet fölött uralkodik. Családjáról vagy alnemzetségéről, a Tabaluról úgy tartják, hogy messze a legmagasabb rangú a szigetvilágban. Híre elszállt szerte a </w:t>
      </w:r>
      <w:r>
        <w:rPr>
          <w:i/>
          <w:iCs/>
          <w:sz w:val="24"/>
        </w:rPr>
        <w:t xml:space="preserve">kula-körzetben. </w:t>
      </w:r>
      <w:r>
        <w:rPr>
          <w:sz w:val="24"/>
        </w:rPr>
        <w:t>Az egész kiriwinai terület tekintélyhez jut főnöke révén; személyi tabuit az itt lakó bennszülöttek valamennyien megtartják – ez kötelesség, ugyanakkor azonban kitüntetés is. A nagyfőnök után a két mérfölddel odébb levő faluban székelő személyiség következik, aki, noha több tekintetben a nagyfőnök vazallusa, ugyanakkor azonban fő ellenfele és riválisa is: Kabwaku falufőnöke és Tilataua körzetének uralkodója. A cím jelenlegi hordozója egy Moliaszi nevű idős gazember. Valaha időről időre</w:t>
      </w:r>
      <w:r>
        <w:rPr>
          <w:sz w:val="24"/>
          <w:szCs w:val="24"/>
        </w:rPr>
        <w:t xml:space="preserve"> </w:t>
      </w:r>
      <w:r>
        <w:rPr>
          <w:sz w:val="24"/>
        </w:rPr>
        <w:t xml:space="preserve">háború tört ki a két körzet között, amelyek mindegyike talán tizenkét falut vonultathatott fel a másik elleni harcban. Ezek a háborúk nem voltak soha különösebben véresek, sem nem tartottak hosszú ideig, és a harc versenyhez hasonló, sportszerű keretek között folyt, minthogy a dobuiaktól és a déli masszimoktól eltérően a boyowaiaknál mind a fejvadászat, mind a kannibalizmus ismeretlen volt. Mégis súlyos dolognak számított a vereség, amely a vesztes fél falvainak ideiglenes lerombolásával és lakóinak egy-két éves száműzetésével járt. Ezután a kibékülés szertartása következett, </w:t>
      </w:r>
      <w:r>
        <w:rPr>
          <w:sz w:val="24"/>
          <w:lang w:val="fr-FR"/>
        </w:rPr>
        <w:t xml:space="preserve">s </w:t>
      </w:r>
      <w:r>
        <w:rPr>
          <w:sz w:val="24"/>
        </w:rPr>
        <w:t>barát és ellenség közös erővel segédkezett a falvak újjáépítésében.</w:t>
      </w:r>
      <w:r>
        <w:rPr>
          <w:rStyle w:val="FootnoteCharacters"/>
          <w:rStyle w:val="FootnoteAnchor"/>
          <w:sz w:val="24"/>
        </w:rPr>
        <w:footnoteReference w:id="18"/>
      </w:r>
      <w:r>
        <w:rPr>
          <w:sz w:val="24"/>
        </w:rPr>
        <w:t xml:space="preserve"> Tilataua uralkodójának rangja nem olyan magas, mint Omarakana nagyfőnökéé; körzetének határain túl nincs sok tekintélye. Körzetén belül azonban jelentős hatalom birtokosa, </w:t>
      </w:r>
      <w:r>
        <w:rPr>
          <w:sz w:val="24"/>
          <w:lang w:val="fr-FR"/>
        </w:rPr>
        <w:t xml:space="preserve">s </w:t>
      </w:r>
      <w:r>
        <w:rPr>
          <w:sz w:val="24"/>
        </w:rPr>
        <w:t>nem kevésbé jeles gazdagságé – elraktározott élelem és szertartási cikkek formájában. Természetesen minden alárendelt falujának saját független falufőnöke van, aki – alacsony rangú lévén – csupán csekély helyi fennhatósággal rendelkezik.</w:t>
      </w:r>
    </w:p>
    <w:p>
      <w:pPr>
        <w:pStyle w:val="Normal"/>
        <w:shd w:fill="FFFFFF" w:val="clear"/>
        <w:ind w:firstLine="284"/>
        <w:jc w:val="both"/>
        <w:rPr>
          <w:sz w:val="24"/>
          <w:szCs w:val="24"/>
        </w:rPr>
      </w:pPr>
      <w:r>
        <w:rPr>
          <w:sz w:val="24"/>
        </w:rPr>
        <w:t xml:space="preserve">Boyowa – tehát a Trobriand-csoport fő szigete – nagy északi felének nyugati részén újabb két körzetet találunk, amelyek egykor szintén gyakran háborúztak egymással. Egyikük Kuboma, amely a magas rangú, bár a kiriwinainál alsóbb rendű $timilababai főnök alattvalója. Mintegy tíz, a tengerparttól távolabb eső faluból áll, lés igen fontos kézműves központ. A falvak közé tartozik Yalaka, Buduwaylaka, Kudukwaykela, ahol a bételrágáshoz szükséges oltatlan meszet állítják elő, és a mésztartókat készítik. A mésztartók rendkívül művészi égetett díszítése az idevalósiak specialitása, sajnos azonban a kézművességnek ez az ága gyorsan hanyatlik. Luya lakói kosárfonásukról híresek; a vidék legszebb darabjai az ő termékeik. De a leginkább említésre méltó mind közül Bwoytalu faluja, amelynek lakói egyszerre a legmegvetettebb páriák, a legrettegettebb varázslók és a legügyesebb, legszorgalmasabb mesteremberek a szigeten. Különféle alnemzetségekhez tartoznak, amelyek mind a falu környékéről eredeztetik magukat. A hagyomány szerint az első varázsló is errefelé jött elő a földből, rák formájában. A bwoytaluiak megeszik a vaddisznóhúst, megfogják és megeszik a mérges ráját, amelyek szigorú tabuk és őszinte utálatnak örvendenek Észak-Boyowa más lakói között, akik ezért a bwoytaluiakat megvetik és tisztátalanoknak tartják. Régente mélyebben és alázatosabban kellett Meghajolniuk, mint bárki másnak. Egyetlen férfi vagy nő sem lehetett bwoytaluinak sem házastársa, sem szeretője. Pedig a fafaragásban – elsősorban a csodálatos, kerek tálak megmunkálásában –, a rostfonásban és a fésűkészítésben jóval ügyesebbek a többieknél, és ezt el is ismerik róluk. Mindezeknek a holmiknak nagybani előállítói és exportálói, </w:t>
      </w:r>
      <w:r>
        <w:rPr>
          <w:sz w:val="24"/>
          <w:lang w:val="fr-FR"/>
        </w:rPr>
        <w:t xml:space="preserve">s </w:t>
      </w:r>
      <w:r>
        <w:rPr>
          <w:sz w:val="24"/>
        </w:rPr>
        <w:t>azt a munkát, amelyet ők képesek elvégezni, aligha szárnyalja túl más falu.</w:t>
      </w:r>
    </w:p>
    <w:p>
      <w:pPr>
        <w:pStyle w:val="Normal"/>
        <w:shd w:fill="FFFFFF" w:val="clear"/>
        <w:ind w:firstLine="284"/>
        <w:jc w:val="both"/>
        <w:rPr>
          <w:sz w:val="24"/>
          <w:szCs w:val="24"/>
        </w:rPr>
      </w:pPr>
      <w:r>
        <w:rPr>
          <w:sz w:val="24"/>
        </w:rPr>
        <w:t>A sziget északi felének nyugati partján a lagúna mentén fekvő öt falu alkotja</w:t>
      </w:r>
      <w:r>
        <w:rPr>
          <w:sz w:val="24"/>
          <w:szCs w:val="24"/>
        </w:rPr>
        <w:t xml:space="preserve"> </w:t>
      </w:r>
      <w:r>
        <w:rPr>
          <w:sz w:val="24"/>
        </w:rPr>
        <w:t>Kulumata körzetet. Egytől egyig halászfalu, módszereik azonban eltérőek; mindegyiknek megvan a halászterülete és saját kiaknázást megoldásai.</w:t>
      </w:r>
      <w:r>
        <w:rPr>
          <w:rStyle w:val="FootnoteCharacters"/>
          <w:rStyle w:val="FootnoteAnchor"/>
          <w:sz w:val="24"/>
        </w:rPr>
        <w:footnoteReference w:id="19"/>
      </w:r>
      <w:r>
        <w:rPr>
          <w:sz w:val="24"/>
        </w:rPr>
        <w:t xml:space="preserve"> A körzet az összes előbbinél kevésbé egységes. Nincs nagyfőnöke, sőt a falusiak háború esetén nem azonos oldalon szoktak harcolni. De lehetetlen itt kitérnünk a politikai rendszer mindeme árnyalataira és furcsaságaira.</w:t>
      </w:r>
    </w:p>
    <w:p>
      <w:pPr>
        <w:pStyle w:val="Normal"/>
        <w:shd w:fill="FFFFFF" w:val="clear"/>
        <w:ind w:firstLine="284"/>
        <w:jc w:val="both"/>
        <w:rPr>
          <w:sz w:val="24"/>
          <w:szCs w:val="24"/>
        </w:rPr>
      </w:pPr>
      <w:r>
        <w:rPr>
          <w:sz w:val="24"/>
        </w:rPr>
        <w:t xml:space="preserve">Boyowa déli részén, a sziget hosszú földszorossá szűkülő derekán Luba körzetét találjuk. A vidék felett egy magas rangú főnök uralkodik, akinek lakóhelye Olivilevi. Ugyanahhoz a családhoz tartozik, mint Omarakana főnöke. Ez a déli domínium talán három nemzedékkel ezelőtt keletkezett. A család egy fiatalabb ága elszakadt Omarakanától egy sikertelen háború után, amikor Kiriwina egész törzse Lubába menekült, </w:t>
      </w:r>
      <w:r>
        <w:rPr>
          <w:sz w:val="24"/>
          <w:lang w:val="fr-FR"/>
        </w:rPr>
        <w:t xml:space="preserve">s </w:t>
      </w:r>
      <w:r>
        <w:rPr>
          <w:sz w:val="24"/>
        </w:rPr>
        <w:t xml:space="preserve">ott élt két évig egy ideiglenes településen. A többség ezután visszaköltözött, néhányan azonban itt maradtak a nagyfőnök fivérével, </w:t>
      </w:r>
      <w:r>
        <w:rPr>
          <w:sz w:val="24"/>
          <w:lang w:val="fr-FR"/>
        </w:rPr>
        <w:t xml:space="preserve">s </w:t>
      </w:r>
      <w:r>
        <w:rPr>
          <w:sz w:val="24"/>
        </w:rPr>
        <w:t xml:space="preserve">megalakították </w:t>
      </w:r>
      <w:r>
        <w:rPr>
          <w:i/>
          <w:iCs/>
          <w:sz w:val="24"/>
        </w:rPr>
        <w:t xml:space="preserve">Oliv'úevi </w:t>
      </w:r>
      <w:r>
        <w:rPr>
          <w:sz w:val="24"/>
        </w:rPr>
        <w:t>faluját.</w:t>
      </w:r>
    </w:p>
    <w:p>
      <w:pPr>
        <w:pStyle w:val="Normal"/>
        <w:shd w:fill="FFFFFF" w:val="clear"/>
        <w:ind w:firstLine="284"/>
        <w:jc w:val="both"/>
        <w:rPr>
          <w:sz w:val="24"/>
          <w:szCs w:val="24"/>
        </w:rPr>
      </w:pPr>
      <w:r>
        <w:rPr>
          <w:sz w:val="24"/>
        </w:rPr>
        <w:t xml:space="preserve">Wawela – amely korábban nagyon nagy falu volt, </w:t>
      </w:r>
      <w:r>
        <w:rPr>
          <w:sz w:val="24"/>
          <w:lang w:val="fr-FR"/>
        </w:rPr>
        <w:t xml:space="preserve">s ma </w:t>
      </w:r>
      <w:r>
        <w:rPr>
          <w:sz w:val="24"/>
        </w:rPr>
        <w:t xml:space="preserve">alig számlál többet, mint húsz kunyfiót – az egyetlen település, amely közvetlenül a keleti tengerparton fekszik, és a széles öböl sima parti sávján festői látványt nyújt. Jelentőségét az adja, hogy a csillagászati ismeretek hagyományos központja: nemzedékről nemzedékre, a mai napig itt szabályozzák a naptárt, minthogy a néhány legfontosabb dátum rögzített, elsősorban a nagy évenkénti </w:t>
      </w:r>
      <w:r>
        <w:rPr>
          <w:i/>
          <w:iCs/>
          <w:sz w:val="24"/>
        </w:rPr>
        <w:t xml:space="preserve">milamala-ünnepségé, </w:t>
      </w:r>
      <w:r>
        <w:rPr>
          <w:sz w:val="24"/>
        </w:rPr>
        <w:t xml:space="preserve">amelyet mindig teliholdkor kell megtartani. Wawela emellett egyike a varázslás repülő boszorkányokkal kapcsolatos második formája legfontosabb trobriandi otthonainak. A bennszülött hitvilág szerint ez a varázslási forma tulajdonképpen csak a déli vidékekre szorítkozik, és ismeretlen az északi nők körében, bár a déli boszorkányok működési területe égés? Boyowára kiterjed. A keletre néző Wawela, amely mindig szoros kapcsolatban állott Kitava falvaival és a Marshall Bennett-csoport többi szigetével, megosztja ezekkel a földdarabkákkal annak „dicsőségét”, hogy menedéket nyújt számos repülni képes, mágiával gyilkoló, hullákkal táplálkozó, </w:t>
      </w:r>
      <w:r>
        <w:rPr>
          <w:sz w:val="24"/>
          <w:lang w:val="fr-FR"/>
        </w:rPr>
        <w:t xml:space="preserve">s a </w:t>
      </w:r>
      <w:r>
        <w:rPr>
          <w:sz w:val="24"/>
        </w:rPr>
        <w:t>bajba jutott hajósokra különösen veszélyes asszonynak.</w:t>
      </w:r>
    </w:p>
    <w:p>
      <w:pPr>
        <w:pStyle w:val="Normal"/>
        <w:shd w:fill="FFFFFF" w:val="clear"/>
        <w:ind w:firstLine="284"/>
        <w:jc w:val="both"/>
        <w:rPr>
          <w:sz w:val="24"/>
          <w:szCs w:val="24"/>
        </w:rPr>
      </w:pPr>
      <w:r>
        <w:rPr>
          <w:sz w:val="24"/>
        </w:rPr>
        <w:t xml:space="preserve">Délebbre, a lagúna nyugati partján találjuk Sinaketa nagy települését. Pár száz yardnyira egymást követő hat falucskából áll, amelyek mindegyikének megvan a saját falufőnöke, és egész sor helyi jellegzetessége. A háborúzás és a </w:t>
      </w:r>
      <w:r>
        <w:rPr>
          <w:i/>
          <w:iCs/>
          <w:sz w:val="24"/>
        </w:rPr>
        <w:t xml:space="preserve">kula </w:t>
      </w:r>
      <w:r>
        <w:rPr>
          <w:sz w:val="24"/>
        </w:rPr>
        <w:t xml:space="preserve">szempontjából viszont egyetlen közösséget alkotnak. Némelyik sinaketai falufőnök a legmagasabb rangúnak vallja magát, mások közemberek, egészében azonban minél délebbre megyünk, annál csökevényesebb a rang és a főnöki hatalom elve. Sinake-tán túl akad még néhány falu, amely lokális </w:t>
      </w:r>
      <w:r>
        <w:rPr>
          <w:i/>
          <w:iCs/>
          <w:sz w:val="24"/>
        </w:rPr>
        <w:t xml:space="preserve">kulát </w:t>
      </w:r>
      <w:r>
        <w:rPr>
          <w:sz w:val="24"/>
        </w:rPr>
        <w:t>gyakorol; ezekkel később foglalkozunk. Maga Sinaketa kiemelkedő szerepet kap a további leírásokban. A sziget déli részét néha Kaybwaginának nevezik, de nem alkot határozott politikai egységet, mint az északi körzetek.</w:t>
      </w:r>
    </w:p>
    <w:p>
      <w:pPr>
        <w:pStyle w:val="Normal"/>
        <w:shd w:fill="FFFFFF" w:val="clear"/>
        <w:ind w:firstLine="284"/>
        <w:jc w:val="both"/>
        <w:rPr>
          <w:sz w:val="24"/>
          <w:szCs w:val="24"/>
        </w:rPr>
      </w:pPr>
      <w:r>
        <w:rPr>
          <w:sz w:val="24"/>
        </w:rPr>
        <w:t>Végül a fő szigettől délre, egy szűk szoros túlsó partján fekszik Vakuta félhold</w:t>
      </w:r>
      <w:r>
        <w:rPr>
          <w:sz w:val="24"/>
          <w:szCs w:val="24"/>
        </w:rPr>
        <w:t xml:space="preserve"> </w:t>
      </w:r>
      <w:r>
        <w:rPr>
          <w:sz w:val="24"/>
        </w:rPr>
        <w:t>alakú szigete, rajta négy kisebb és egy nagy faluval. Nem túlságosan régen, talán négy-hat emberöltővel ezelőtt érkezett és települt itt meg a legmagasabb rangú főnöki család, az igazi Tabaluk egyik ága. Hatalmukat tekintve azonban soha nem érték el még az apró sinaketai főnökök szintjét se. Vakután a törzs öregjeinek tipikusan pápua-melanéz kormányzati rendszere virágzik, ahol egy ember kiemelkedik a többi közül, de ez nem a legfőbb egyúttal, azaz nem főnök.</w:t>
      </w:r>
    </w:p>
    <w:p>
      <w:pPr>
        <w:pStyle w:val="Normal"/>
        <w:shd w:fill="FFFFFF" w:val="clear"/>
        <w:ind w:firstLine="284"/>
        <w:jc w:val="both"/>
        <w:rPr>
          <w:sz w:val="24"/>
          <w:szCs w:val="24"/>
        </w:rPr>
      </w:pPr>
      <w:r>
        <w:rPr>
          <w:sz w:val="24"/>
        </w:rPr>
        <w:t xml:space="preserve">Sinaketa és Vakuta, e két nagy település jelentős szerepet játszik a </w:t>
      </w:r>
      <w:r>
        <w:rPr>
          <w:i/>
          <w:iCs/>
          <w:sz w:val="24"/>
        </w:rPr>
        <w:t xml:space="preserve">kulában, </w:t>
      </w:r>
      <w:r>
        <w:rPr>
          <w:sz w:val="24"/>
        </w:rPr>
        <w:t xml:space="preserve">és az egész Trobriand-csoporton csak ez a két közösség készíti a vörös kagylókorongokat. Mint látni fogjuk, ez a mesterség szoros kapcsolatban áll a </w:t>
      </w:r>
      <w:r>
        <w:rPr>
          <w:i/>
          <w:iCs/>
          <w:sz w:val="24"/>
        </w:rPr>
        <w:t xml:space="preserve">kulával. </w:t>
      </w:r>
      <w:r>
        <w:rPr>
          <w:sz w:val="24"/>
        </w:rPr>
        <w:t>Politikailag Sinaketa és Vakuta ellenfelek; régebben időről időre háborúba keveredtek egymással.</w:t>
      </w:r>
    </w:p>
    <w:p>
      <w:pPr>
        <w:pStyle w:val="Normal"/>
        <w:shd w:fill="FFFFFF" w:val="clear"/>
        <w:ind w:firstLine="284"/>
        <w:jc w:val="both"/>
        <w:rPr>
          <w:sz w:val="24"/>
          <w:szCs w:val="24"/>
        </w:rPr>
      </w:pPr>
      <w:r>
        <w:rPr>
          <w:sz w:val="24"/>
        </w:rPr>
        <w:t>Van még egy körzet, amely határozott politikai és kulturális egységet formál, ez pedig Kayleula szigete, Boyowától nyugatra. Lakói halászok, csónaképítők és kereskedők, és nagy expedíciókat indítanak a nyugati d'Entrecasteaux-szigetekre, ahonnan bételdiót, szágót, agyagedényt és teknőchéjat cserélnek saját kézműipari termékeikért.</w:t>
      </w:r>
    </w:p>
    <w:p>
      <w:pPr>
        <w:pStyle w:val="Normal"/>
        <w:shd w:fill="FFFFFF" w:val="clear"/>
        <w:ind w:firstLine="284"/>
        <w:jc w:val="both"/>
        <w:rPr>
          <w:sz w:val="24"/>
          <w:szCs w:val="24"/>
        </w:rPr>
      </w:pPr>
      <w:r>
        <w:rPr>
          <w:sz w:val="24"/>
        </w:rPr>
        <w:t xml:space="preserve">Szükséges volt, hogy a főnökségről és a politikai körzetekről némiképp részletesebb leírást adjunk, mivel a fő politikai intézmények beható ismerete alapvetően fontos a </w:t>
      </w:r>
      <w:r>
        <w:rPr>
          <w:i/>
          <w:iCs/>
          <w:sz w:val="24"/>
        </w:rPr>
        <w:t xml:space="preserve">kula </w:t>
      </w:r>
      <w:r>
        <w:rPr>
          <w:sz w:val="24"/>
        </w:rPr>
        <w:t xml:space="preserve">megértéséhez. A törzsi élet, a vallás, mágia és a gazdasági rendszer minden vonatkozásban összefonódik, de a törzs </w:t>
      </w:r>
      <w:r>
        <w:rPr>
          <w:i/>
          <w:iCs/>
          <w:sz w:val="24"/>
        </w:rPr>
        <w:t xml:space="preserve">társadalomszervezete </w:t>
      </w:r>
      <w:r>
        <w:rPr>
          <w:sz w:val="24"/>
        </w:rPr>
        <w:t>az egésznek alapjául szolgál. Nagyon lényeges tehát észben tartanunk, hogy a Trobriand-szigetek lakói egyetlen kulturális egységet alkotnak; ugyanazt a nyelvet beszélik, azonosak az intézményeik, ugyanazon törvényeknek és szabályoknak engedelmeskednek, és ugyanazok a szokások és hiedelmek irányítják őket. A Trobriandok imént felsorolt körzetei politikailag, és nem kulturálisan különböznek – azaz mindegyikükben ugyanolyan bennszülöttek élnek, csak éppen valamennyien saját főnökeiknek engedelmeskednek, vagy legalábbis elismerik őket; sajátos az érdeklődésük és foglalkozásuk, és háború esetén mind saját harcukat vívják.</w:t>
      </w:r>
    </w:p>
    <w:p>
      <w:pPr>
        <w:pStyle w:val="Normal"/>
        <w:shd w:fill="FFFFFF" w:val="clear"/>
        <w:ind w:firstLine="284"/>
        <w:jc w:val="both"/>
        <w:rPr>
          <w:sz w:val="24"/>
          <w:szCs w:val="24"/>
        </w:rPr>
      </w:pPr>
      <w:r>
        <w:rPr>
          <w:sz w:val="24"/>
        </w:rPr>
        <w:t>Ezenkívül a számos körzeti faluközösség mindegyike nagymértékben független. A faluközösséget a falufőnök reprezentálja, tagjai egy tagban művelik meg ültetvényeiket, saját ültetvényi varázslójuk irányítása alatt; saját ünnepségeik és szertartásaik vannak, halottaikat közösen siratják el, és maguk végzik halottaik emlékére az élelemelosztások végtelen sorozatát. Minden nagy kérdésben – legyen az körzeti vagy törzsi szintű – a faluközösség összetart, és egyetlen csoportként cselekszik.</w:t>
      </w:r>
    </w:p>
    <w:p>
      <w:pPr>
        <w:pStyle w:val="Heading5"/>
        <w:rPr>
          <w:szCs w:val="24"/>
        </w:rPr>
      </w:pPr>
      <w:r>
        <w:rPr/>
        <w:t>VI</w:t>
      </w:r>
    </w:p>
    <w:p>
      <w:pPr>
        <w:pStyle w:val="Normal"/>
        <w:shd w:fill="FFFFFF" w:val="clear"/>
        <w:ind w:firstLine="284"/>
        <w:jc w:val="both"/>
        <w:rPr>
          <w:sz w:val="24"/>
          <w:szCs w:val="24"/>
        </w:rPr>
      </w:pPr>
      <w:r>
        <w:rPr>
          <w:sz w:val="24"/>
        </w:rPr>
        <w:t>A politikai és lokális körzetek metszik a totemikus nemzetségeket, amelyek mindegyikéhez egy sor totem kapcsolódik, közülük is a legjelesebb egy madár.</w:t>
      </w:r>
      <w:r>
        <w:rPr>
          <w:rStyle w:val="FootnoteCharacters"/>
          <w:rStyle w:val="FootnoteAnchor"/>
          <w:sz w:val="24"/>
        </w:rPr>
        <w:footnoteReference w:id="20"/>
      </w:r>
      <w:r>
        <w:rPr>
          <w:sz w:val="24"/>
        </w:rPr>
        <w:t xml:space="preserve"> A négy klán tagjai szétszóródtak az egész boyowai törzsben, és minden faluközösségben megtaláljuk mind a négynek a tagjait, sőt minden házban is kettő tagjai vannak jelen, minthogy a férjnek más nemzetségbe tartozónak kell lennie, mint feleségének és gyermekeinek. Fellelhető a nemzetségen belül némi szolidaritás, amely a közösség totemmadarához és egyéb totemállatokhoz való kapcsolódásának igen bizonytalan érzésén alapul, de még sokkal inkább a számos társadalmi kötelezettségen (mint például egyes szertartások lebonyolítása, elsősorban a temetésieké, amelyeknek során egy nemzetség tagjai összegyűlnek). Igazi szolidaritás azonban csupán egy alnemzetség tagjai között áll fenn. Az alnemzetség a klán lokális csoportja, amelynek tagjai közös őstől származtatják magukat, testi lényegüket tehát azonosnak tartják; emellett ahhoz a helyhez tartoznak, ahol őseik a világra jöttek. Ezek az alnemzetségek azok, amelyekhez egy meghatározott rang eszméje kapcsolódik. Az egyik totemikus nemzetséghez, a Malaszihoz tartozik a legarisztokratikusabb alnemzetség, a Tabalu, de a Malaszihoz tartozik a legalacsonyabb rangú is, a bwoytalui lokális csoport. Egy Tabalu főnök igencsak sértve érezné magát, ha csupán célzás is esne arról, hogy ő rokona a tisztátalan falu valamelyik rája-evőjének, noha az éppúgy Malaszi, mint egy Tabalu. A totemikus csoportokhoz fűződő rang elvével csakis a trobriandi társadalmi életben találkozunk, más pápua-melanéz törzsektől teljesen idegen.</w:t>
      </w:r>
    </w:p>
    <w:p>
      <w:pPr>
        <w:pStyle w:val="Normal"/>
        <w:shd w:fill="FFFFFF" w:val="clear"/>
        <w:ind w:firstLine="284"/>
        <w:jc w:val="both"/>
        <w:rPr>
          <w:sz w:val="24"/>
          <w:szCs w:val="24"/>
        </w:rPr>
      </w:pPr>
      <w:r>
        <w:rPr>
          <w:sz w:val="24"/>
        </w:rPr>
        <w:t>A rokonsági rendszerben a legfontosabb, amit meg kell jegyeznünk, a matrilineáris, tehát anyaági leszármazás; a rangutódlást, a bármely társadalmi csoportban va1ó tagságot és a vagyonöröklést anyai ágon vezetik le. Az anya fivérét tartják egy fiú igazi gondnokának, és egy sor kölcsönös kötelezettség létesít igen szoros és fontos viszonyt a kettő között. A bennszülöttek szerint igazi rokonság, igazi, lényegi azonosság csupán egy férfi és anyai rokonsága között van. Közülük első helyen, a férfihoz különösen közel állnak fivérei és nővérei. Nővére vagy nővérei számára dolgoznia kell, amint azok felnőnek, és megházasodnak. Ennek dacára azonban a legszigorúbb tabuk egymás számára, már kora gyerekkortól kezdődően. Egyetlen férfi sem tréfálkozhat vagy társaloghat büntetlenül nővére jelenlétében, vagy akár ha csak látja is őt. Ha egy fivér vagy nővér csupán a legcsekélyebb célzást teszi akár tiltott, akár házastársi szexuális ügyekre a másik jelenlétében, az már a legszörnyűbb halálos sértésnek, valóságos meggyalázásnak számít. Amikor egy férfi olyan csoporthoz közelít, amelyben nővére beszélget – vagy az vonul vissza, vagy a férfi megy máshova.</w:t>
      </w:r>
    </w:p>
    <w:p>
      <w:pPr>
        <w:pStyle w:val="Normal"/>
        <w:shd w:fill="FFFFFF" w:val="clear"/>
        <w:ind w:firstLine="284"/>
        <w:jc w:val="both"/>
        <w:rPr>
          <w:sz w:val="24"/>
          <w:szCs w:val="24"/>
        </w:rPr>
      </w:pPr>
      <w:r>
        <w:rPr>
          <w:sz w:val="24"/>
        </w:rPr>
        <w:t>Figyelemre méltó az apa viszonya gyermekeihez. A fiziológiai apaság ismeretlen</w:t>
      </w:r>
      <w:r>
        <w:rPr>
          <w:rStyle w:val="FootnoteCharacters"/>
          <w:rStyle w:val="FootnoteAnchor"/>
          <w:sz w:val="24"/>
        </w:rPr>
        <w:footnoteReference w:id="21"/>
      </w:r>
      <w:r>
        <w:rPr>
          <w:sz w:val="24"/>
        </w:rPr>
        <w:t xml:space="preserve">, és semmiféle rokonsági köteléket vagy viszonyt nem tételeznek fel az apa és gyermeke között, kivéve azt, amely anya férje, ill. a feleség gyermeke között van. Az apa ugyanakkor a legközelebbi és leggyöngédebb barátja gyermekeinek, Nagyon sok esetben tapasztalhattam, hogy amikor egy gyermek, fiatal fiú vagy lány bajba jutott vagy megbetegedett, </w:t>
      </w:r>
      <w:r>
        <w:rPr>
          <w:sz w:val="24"/>
          <w:lang w:val="fr-FR"/>
        </w:rPr>
        <w:t xml:space="preserve">s </w:t>
      </w:r>
      <w:r>
        <w:rPr>
          <w:sz w:val="24"/>
        </w:rPr>
        <w:t xml:space="preserve">felmerült a kérdés, ki vállalja a nehézségeket vagy veszélyt a gyermek érdekében, mindig az apa, és nem az anyai nagybácsi volt az, aki nyugtalankodott, aki minden szükséges nélkülözésnek alávetette magát. A bennszülöttek egészen világosan felismerik, hogyan is állnak a dolgok, és nyíltan megfogalmazzák. Öröklési és vagyonkezelési kérdésekben a férfi mindig kimutatja szándékát, hogy annyit juttasson gyermekeinek, amennyit csak </w:t>
      </w:r>
      <w:r>
        <w:rPr>
          <w:i/>
          <w:iCs/>
          <w:sz w:val="24"/>
        </w:rPr>
        <w:t xml:space="preserve">bid </w:t>
      </w:r>
      <w:r>
        <w:rPr>
          <w:sz w:val="24"/>
        </w:rPr>
        <w:t xml:space="preserve">nővérének családjával szemben vállalt kötelezettségei mellett. – Nehéz egy vagy két szóban összefoglalni a különbséget a fiú és anyai nagybátyja, valamint a fiú és apja viszonya között. A legjobb megoldás az lenne, ha röviden azt mondanánk: a felfogás szerint az anyai nagybácsi szoros kapcsolatát unoka-öccsével törvény és szokás szabályozza, míg az apa érdeklődése és gyöngédsége gyermekei iránt érzelemből és a közöttük fennálló bensőséges személyes kapcsolatból származik. Az apa törődött a felnövekvő gyermekekkel, segített az anyának a csecsemő igényelte sokféle apró és szerető gondoskodásban, karján hordozta a gyermeket, és olyan nevelést nyújtott neki, amilyent az idősebbek munka közben történő megfigyelése </w:t>
      </w:r>
      <w:r>
        <w:rPr>
          <w:sz w:val="24"/>
          <w:lang w:val="fr-FR"/>
        </w:rPr>
        <w:t xml:space="preserve">s </w:t>
      </w:r>
      <w:r>
        <w:rPr>
          <w:sz w:val="24"/>
        </w:rPr>
        <w:t>az abba való fokozatos bevonás révén egyáltalán kaphatott. Öröklés esetén az apa mindent gyermekének ad, amit csalt tud, mégpedig nem kötelességből, hanem örömmel; az anyai nagybácsi viszont csupán a szokás kényszere alatt adja mindazt, amit nem foghat vissza és tarthat meg saját gyermekeinek.</w:t>
      </w:r>
    </w:p>
    <w:p>
      <w:pPr>
        <w:pStyle w:val="Heading5"/>
        <w:rPr>
          <w:szCs w:val="24"/>
        </w:rPr>
      </w:pPr>
      <w:r>
        <w:rPr/>
        <w:t>VII</w:t>
      </w:r>
    </w:p>
    <w:p>
      <w:pPr>
        <w:pStyle w:val="Normal"/>
        <w:shd w:fill="FFFFFF" w:val="clear"/>
        <w:ind w:firstLine="284"/>
        <w:jc w:val="both"/>
        <w:rPr>
          <w:sz w:val="24"/>
          <w:szCs w:val="24"/>
        </w:rPr>
      </w:pPr>
      <w:r>
        <w:rPr>
          <w:sz w:val="24"/>
        </w:rPr>
        <w:t xml:space="preserve">Még néhány szót kell szólnunk a trobriandiak egynémely mágikus-vallási eszméjéről. Ami leginkább feltűnő volt számomra a halottak szellemébe vetett hitükkel kapcsolatban, az az, hogy csaknem teljesen hiányzik náluk a kísértetektől való félelem, bármiféle olyan hátborzongató érzés, amelyet a halott esetleges visszatérésének gondolata kelt bennük. A bennszülöttek minden aggodalma és rettegése a fekete mágiával, repülő boszorkányokkal, rossz akaratú, betegséghozó lényekkel, mindenekfelett a varázslókkal és a boszorkányokkal kapcsolatos. Közvetlenül a halál beállta után a szellemek a Boyowától északnyugatra fekvő Tuma szigetére költöznek, </w:t>
      </w:r>
      <w:r>
        <w:rPr>
          <w:sz w:val="24"/>
          <w:lang w:val="fr-FR"/>
        </w:rPr>
        <w:t xml:space="preserve">s </w:t>
      </w:r>
      <w:r>
        <w:rPr>
          <w:sz w:val="24"/>
        </w:rPr>
        <w:t xml:space="preserve">ott folytatják létüket – egyesek szerint a föld alatt, mások szerint a föld felszínén – láthatatlanul. Évente egyszer hazalátogatnak falujukba, és részt vesznek a nagy évi </w:t>
      </w:r>
      <w:r>
        <w:rPr>
          <w:i/>
          <w:iCs/>
          <w:sz w:val="24"/>
        </w:rPr>
        <w:t xml:space="preserve">milamala-ünnepségen, </w:t>
      </w:r>
      <w:r>
        <w:rPr>
          <w:sz w:val="24"/>
        </w:rPr>
        <w:t>ahol áldozatokat kapnak. Az ünnep idején néha megmutatják magukat az élőknek, akik azonban nem riadnak meg tőlük, és általában, a szellemek nemigen befolyásolják az emberek sorsát sem jó, sem rossz irányban.</w:t>
      </w:r>
      <w:r>
        <w:rPr>
          <w:rStyle w:val="FootnoteCharacters"/>
          <w:rStyle w:val="FootnoteAnchor"/>
          <w:sz w:val="24"/>
        </w:rPr>
        <w:footnoteReference w:id="22"/>
      </w:r>
      <w:r>
        <w:rPr>
          <w:sz w:val="24"/>
        </w:rPr>
        <w:t xml:space="preserve"> Számos mágikus formulában megtalálható az ősök szelleméhez való könyörgés, és az ősök több rítus alkalmával áldozatokat is kapnak. Nem lelünk azonban semmit, ami az ember és a szellem közötti kölcsönös egymásra hatásra, bizalmas együttműködésre utalna, pedig ez a vallási kultusz lényege.</w:t>
      </w:r>
    </w:p>
    <w:p>
      <w:pPr>
        <w:pStyle w:val="Normal"/>
        <w:shd w:fill="FFFFFF" w:val="clear"/>
        <w:ind w:firstLine="284"/>
        <w:jc w:val="both"/>
        <w:rPr>
          <w:sz w:val="24"/>
          <w:szCs w:val="24"/>
        </w:rPr>
      </w:pPr>
      <w:r>
        <w:rPr>
          <w:sz w:val="24"/>
        </w:rPr>
        <w:t>Ugyanakkor a mágia az ember kísérlete a természet erőinek közvetlen irányítására egy különleges tudás segítségével – mindent áthat és mindennél fontosabb a Trobriandokon.</w:t>
      </w:r>
      <w:r>
        <w:rPr>
          <w:rStyle w:val="FootnoteCharacters"/>
          <w:rStyle w:val="FootnoteAnchor"/>
          <w:sz w:val="24"/>
        </w:rPr>
        <w:footnoteReference w:id="23"/>
      </w:r>
      <w:r>
        <w:rPr>
          <w:sz w:val="24"/>
        </w:rPr>
        <w:t xml:space="preserve"> A varázslást és az ültetvénnyel kapcsolatos mágiát már említettük. Annyit kell csupán hozzátennünk, hogy mindennel, ami igazán hat a bennszülöttre együtt jár a mágia. Minden gazdasági tevékenységnek megvan a maga mágiája; és ez a mágia elősegítheti vagy meghiúsíthatja a szerelmet, csecsemőgondozást, tehetséget és mesterségbeli tudást, szépséget és fürgeséget. Amikor a </w:t>
      </w:r>
      <w:r>
        <w:rPr>
          <w:i/>
          <w:iCs/>
          <w:sz w:val="24"/>
        </w:rPr>
        <w:t xml:space="preserve">kulával </w:t>
      </w:r>
      <w:r>
        <w:rPr>
          <w:sz w:val="24"/>
        </w:rPr>
        <w:t xml:space="preserve">fogunk foglalkozni – amely a bennszülöttek számára mérhetetlen fontosságú foglalatosság, és erre fordítják csaknem minden társadalmi szenvedélyüket és becsvágyukat –, találkozunk majd egy másik mágiarendszerrel, </w:t>
      </w:r>
      <w:r>
        <w:rPr>
          <w:sz w:val="24"/>
          <w:lang w:val="fr-FR"/>
        </w:rPr>
        <w:t xml:space="preserve">s </w:t>
      </w:r>
      <w:r>
        <w:rPr>
          <w:sz w:val="24"/>
        </w:rPr>
        <w:t>akkor sokkal részletesebben elmélyedünk a téma általános vonatkozásaiban.</w:t>
      </w:r>
    </w:p>
    <w:p>
      <w:pPr>
        <w:pStyle w:val="Normal"/>
        <w:shd w:fill="FFFFFF" w:val="clear"/>
        <w:ind w:firstLine="284"/>
        <w:jc w:val="both"/>
        <w:rPr>
          <w:sz w:val="24"/>
          <w:szCs w:val="24"/>
        </w:rPr>
      </w:pPr>
      <w:r>
        <w:rPr>
          <w:sz w:val="24"/>
        </w:rPr>
        <w:t xml:space="preserve">Betegség, egészség vagy halál szintén a mágia vagy ellenmágia eredménye. A trobriandiaknak nagyon bonyolult és nagyon határozott nézeteik vannak ezekről a kérdésekről. Természetesen eredetileg az egészség a természetes, a normális állapot. Kisebb betegség kapható megfázástól, ha valaki túl sokat eszik, megerőltetéstől, rossz ételtől vagy egyéb közönséges okoktól. Az effajta gyengélkedések sohasem tartósak, és soha sincs semmi igazán rossz hatásuk, és nem jelentenek közvetlen veszélyt. De ha valaki hosszabb időre megbetegedik, és ereje szemlátomást gyöngül, akkor a gonosz hatalmak munkálkodnak. A fekete mágia leggyakoribb formája az, amit a </w:t>
      </w:r>
      <w:r>
        <w:rPr>
          <w:i/>
          <w:iCs/>
          <w:sz w:val="24"/>
        </w:rPr>
        <w:t xml:space="preserve">bwaga'uk, </w:t>
      </w:r>
      <w:r>
        <w:rPr>
          <w:sz w:val="24"/>
        </w:rPr>
        <w:t xml:space="preserve">azaz a fekete varázslók űznek, akikből minden körzetben akad jó néhány. Sőt, minden faluban rendszerint van egy vagy két ember, akitől rettegnek, akit többé-kevésbé </w:t>
      </w:r>
      <w:r>
        <w:rPr>
          <w:i/>
          <w:iCs/>
          <w:sz w:val="24"/>
        </w:rPr>
        <w:t xml:space="preserve">bwaga'unak </w:t>
      </w:r>
      <w:r>
        <w:rPr>
          <w:sz w:val="24"/>
        </w:rPr>
        <w:t xml:space="preserve">tartanak. Ha valaki </w:t>
      </w:r>
      <w:r>
        <w:rPr>
          <w:i/>
          <w:iCs/>
          <w:sz w:val="24"/>
        </w:rPr>
        <w:t xml:space="preserve">bwaga'wk </w:t>
      </w:r>
      <w:r>
        <w:rPr>
          <w:sz w:val="24"/>
        </w:rPr>
        <w:t xml:space="preserve">akar válni, nincs szüksége semmiféle különleges beavatásra, kivéve a varázsigék ismeretét. Ezeket megtanulni – pontosabban úgy megtanulni, hogy nevezetes </w:t>
      </w:r>
      <w:r>
        <w:rPr>
          <w:i/>
          <w:iCs/>
          <w:sz w:val="24"/>
        </w:rPr>
        <w:t xml:space="preserve">bwa-ga'uvá </w:t>
      </w:r>
      <w:r>
        <w:rPr>
          <w:sz w:val="24"/>
        </w:rPr>
        <w:t>váljon valaki – csak nagy fizetség vagy különleges körülmények révén lehet. Egy apa például gyakran „átadja” varázstudományát fiának, de mindig fizetség</w:t>
      </w:r>
      <w:r>
        <w:rPr>
          <w:sz w:val="24"/>
          <w:szCs w:val="24"/>
        </w:rPr>
        <w:t xml:space="preserve"> </w:t>
      </w:r>
      <w:r>
        <w:rPr>
          <w:sz w:val="24"/>
        </w:rPr>
        <w:t>nélkül. Az is előfordul, hogy közember tanít meg rá egy rangos embert, esetleg egy nagybácsi nővérének a fiát. Utóbbi két esetben igen magas fizetséget kapnak az „átadók”. Fontos jellegzetessége a trobriandiak rokonsági helyzetének az, hogy egy férfi ingyen kapja a varázslást apjától, aki a hagyományos rokonsági rendszer értelmében nem vérrokona, míg fizetnie kell anyai nagybátyjának, akinek pedig természetes örököse.</w:t>
      </w:r>
    </w:p>
    <w:p>
      <w:pPr>
        <w:pStyle w:val="Normal"/>
        <w:shd w:fill="FFFFFF" w:val="clear"/>
        <w:ind w:firstLine="284"/>
        <w:jc w:val="both"/>
        <w:rPr>
          <w:sz w:val="24"/>
          <w:szCs w:val="24"/>
        </w:rPr>
      </w:pPr>
      <w:r>
        <w:rPr>
          <w:sz w:val="24"/>
        </w:rPr>
        <w:t xml:space="preserve">Ha egy férfi a fekete művészet birtokába jutott, kipróbálja az első áldozaton, aki mindig saját családjának egyik tagja. Minden bennszülött szilárd és határozott meggyőződése, hogy ha valakinek varázslói képessége valamennyire is hatékony, először anyján, nővérén vagy akármelyik anyja  rokonán kell gyakorolnia. Egy ilyen anyagyilkos tett igazi </w:t>
      </w:r>
      <w:r>
        <w:rPr>
          <w:i/>
          <w:iCs/>
          <w:sz w:val="24"/>
        </w:rPr>
        <w:t xml:space="preserve">bwaga'uvá </w:t>
      </w:r>
      <w:r>
        <w:rPr>
          <w:sz w:val="24"/>
        </w:rPr>
        <w:t>avatja. Ezután másokon is gyakorolhatja művészetét, amely állandó bevételi forrásává válik.</w:t>
      </w:r>
    </w:p>
    <w:p>
      <w:pPr>
        <w:pStyle w:val="Normal"/>
        <w:shd w:fill="FFFFFF" w:val="clear"/>
        <w:ind w:firstLine="284"/>
        <w:jc w:val="both"/>
        <w:rPr>
          <w:sz w:val="24"/>
          <w:szCs w:val="24"/>
        </w:rPr>
      </w:pPr>
      <w:r>
        <w:rPr>
          <w:sz w:val="24"/>
        </w:rPr>
        <w:t>A varázslással kapcsolatos hiedelmek bonyolultak; különböznek aszerint, hogy igazi varázsló vagy kívülálló az, aki vallja őket. Vannak ezenkívül olyan hiedelemrétegek, melyek talán a helyi, talán az egymásra rakódó változatok révén jöttek létre. Itt rövid összefoglalást kell adnunk.</w:t>
      </w:r>
    </w:p>
    <w:p>
      <w:pPr>
        <w:pStyle w:val="Normal"/>
        <w:shd w:fill="FFFFFF" w:val="clear"/>
        <w:ind w:firstLine="284"/>
        <w:jc w:val="both"/>
        <w:rPr>
          <w:sz w:val="24"/>
          <w:szCs w:val="24"/>
        </w:rPr>
      </w:pPr>
      <w:r>
        <w:rPr>
          <w:sz w:val="24"/>
        </w:rPr>
        <w:t xml:space="preserve">Ha egy varázsló meg akar támadni valakit, első lépése az, hogy könnyű varázsigét mond az áldozat megszokott tartózkodási helye fölött; varázsigét, amely jelentéktelen betegséget okoz neki, </w:t>
      </w:r>
      <w:r>
        <w:rPr>
          <w:sz w:val="24"/>
          <w:lang w:val="fr-FR"/>
        </w:rPr>
        <w:t xml:space="preserve">s </w:t>
      </w:r>
      <w:r>
        <w:rPr>
          <w:sz w:val="24"/>
        </w:rPr>
        <w:t xml:space="preserve">arra kényszeríti, hogy otthon, ágyában maradjon, .ahol megkísérli gyógyítani magát az ágya alatt gyűjtott kis tűz. fölött melegedvén. Első gyengélkedése során – amelyet </w:t>
      </w:r>
      <w:r>
        <w:rPr>
          <w:i/>
          <w:iCs/>
          <w:sz w:val="24"/>
        </w:rPr>
        <w:t xml:space="preserve">kaynagolánák </w:t>
      </w:r>
      <w:r>
        <w:rPr>
          <w:sz w:val="24"/>
        </w:rPr>
        <w:t xml:space="preserve">neveznek – testi fájdalmakat érez, amelyeket okozhatott (legalábbis a mi szemünkben) reuma, meghűlés, influenza vagy bármely kezdődő betegség. Amikor az áldozat már ágyban van, alatta az égő tűzzel – a másik rendszerint a kunyhó közepén ég –, a </w:t>
      </w:r>
      <w:r>
        <w:rPr>
          <w:i/>
          <w:iCs/>
          <w:sz w:val="24"/>
        </w:rPr>
        <w:t xml:space="preserve">bwaga'u </w:t>
      </w:r>
      <w:r>
        <w:rPr>
          <w:sz w:val="24"/>
        </w:rPr>
        <w:t xml:space="preserve">a házhoz lopakodik. Van nála néhány éjszakai madár, baglyok és lappantyúk, amelyek őrködnek fölötte (amellett, hogy egyébként is mesebeli rémségek légköre lebegi körül), ezért minden bennszülött reszketni kezd arra a gondolatra, hogy találkozik a varázslóval egy effajta éjszakai látogatás alkalmával. A </w:t>
      </w:r>
      <w:r>
        <w:rPr>
          <w:i/>
          <w:iCs/>
          <w:sz w:val="24"/>
        </w:rPr>
        <w:t xml:space="preserve">bwaga'u </w:t>
      </w:r>
      <w:r>
        <w:rPr>
          <w:sz w:val="24"/>
        </w:rPr>
        <w:t>ezután megkísérel áttolni a gyékényfalon egy hosszú botra kötözött növénycsomót, amelyet halálos varázslattal bűvölt meg, és megpróbálja a tűzbe lökni, amely fölött az áldozat fekszik. Ha sikerül, az áldozat beleheli az égett levelek füstjét, és mivel a varázsló kimondotta nevét a varázsigében, megkapja az egyik vagy másik halálos betegséget, amelyekről a bennszülötteknek hosszú listájuk van, pontos szimptómákkal és mágikus eredetmagyarázatokkal egyaránt ellátva. Az előzetes varázslatra tehát azért volt szükség, hogy az áldozat házában maradjon, minthogy a halálos mágia csak ott hajtható végre.</w:t>
      </w:r>
    </w:p>
    <w:p>
      <w:pPr>
        <w:pStyle w:val="Normal"/>
        <w:shd w:fill="FFFFFF" w:val="clear"/>
        <w:ind w:firstLine="284"/>
        <w:jc w:val="both"/>
        <w:rPr>
          <w:sz w:val="24"/>
          <w:szCs w:val="24"/>
        </w:rPr>
      </w:pPr>
      <w:r>
        <w:rPr>
          <w:sz w:val="24"/>
        </w:rPr>
        <w:t xml:space="preserve">A beteg ember természetesen úgy védekezik, ahogyan tud. Mindenekelőtt </w:t>
      </w:r>
      <w:r>
        <w:rPr>
          <w:sz w:val="24"/>
          <w:lang w:val="fr-FR"/>
        </w:rPr>
        <w:t xml:space="preserve">barattai </w:t>
      </w:r>
      <w:r>
        <w:rPr>
          <w:sz w:val="24"/>
        </w:rPr>
        <w:t xml:space="preserve">és rokonai – a feleség fivéreinek ez egyik fő kötelessége – szigorú őrséget tartanak mellette. Dárdával a kézben üldögélnek a kunyhó körül, és minden odavezető úton. Gyakran haladtam el ilyen virrasztók között, amikor késő éjszaka mentem at valamelyik falun. Igénybe veszik továbbá valamelyik rivális </w:t>
      </w:r>
      <w:r>
        <w:rPr>
          <w:i/>
          <w:iCs/>
          <w:sz w:val="24"/>
        </w:rPr>
        <w:t xml:space="preserve">bwaga'u </w:t>
      </w:r>
      <w:r>
        <w:rPr>
          <w:sz w:val="24"/>
        </w:rPr>
        <w:t>szolgálatait (mivel az öldöklés és gyógyítás művészetét mindig ugyanazon személy végzi),</w:t>
      </w:r>
      <w:r>
        <w:rPr>
          <w:sz w:val="24"/>
          <w:szCs w:val="24"/>
        </w:rPr>
        <w:t xml:space="preserve"> </w:t>
      </w:r>
      <w:r>
        <w:rPr>
          <w:sz w:val="24"/>
        </w:rPr>
        <w:t xml:space="preserve">aki ellen-varázsigéket mond, így aztán az első varázsló erőfeszítései időnként eredménytelenek maradnak még akkor is, ha sikerült a rettegett </w:t>
      </w:r>
      <w:r>
        <w:rPr>
          <w:i/>
          <w:iCs/>
          <w:sz w:val="24"/>
        </w:rPr>
        <w:t xml:space="preserve">toginivayu </w:t>
      </w:r>
      <w:r>
        <w:rPr>
          <w:sz w:val="24"/>
        </w:rPr>
        <w:t>rítus szerint elégetnie a növényeket.</w:t>
      </w:r>
    </w:p>
    <w:p>
      <w:pPr>
        <w:pStyle w:val="Normal"/>
        <w:shd w:fill="FFFFFF" w:val="clear"/>
        <w:ind w:firstLine="284"/>
        <w:jc w:val="both"/>
        <w:rPr>
          <w:sz w:val="24"/>
          <w:szCs w:val="24"/>
        </w:rPr>
      </w:pPr>
      <w:r>
        <w:rPr>
          <w:sz w:val="24"/>
        </w:rPr>
        <w:t xml:space="preserve">Amennyiben nem mutatkozik a kívánt hatás, a végső és legvégzetesebb rítushoz, a rámutatócsont használatához folyamodik. A </w:t>
      </w:r>
      <w:r>
        <w:rPr>
          <w:i/>
          <w:iCs/>
          <w:sz w:val="24"/>
        </w:rPr>
        <w:t xml:space="preserve">bwaga'u </w:t>
      </w:r>
      <w:r>
        <w:rPr>
          <w:sz w:val="24"/>
        </w:rPr>
        <w:t xml:space="preserve">hatalmas varázsigéket mondogatva egy-két cinkostársával kis fazékban kókuszolajat főz valahol távol, az őserdő sűrűjében. Növényeket áztat az olajba, aztán a levelekbe csavarja a mérges rája hegyes tüskéjét vagy valami hasonló hegyes tárgyat, majd elénekli fölötte az utolsó varázsigét, mind közül a leghalálosabbat. Ezután a </w:t>
      </w:r>
      <w:r>
        <w:rPr>
          <w:i/>
          <w:iCs/>
          <w:sz w:val="24"/>
        </w:rPr>
        <w:t xml:space="preserve">bwaga'u </w:t>
      </w:r>
      <w:r>
        <w:rPr>
          <w:sz w:val="24"/>
        </w:rPr>
        <w:t xml:space="preserve">a falu felé lopakodik, </w:t>
      </w:r>
      <w:r>
        <w:rPr>
          <w:sz w:val="24"/>
          <w:lang w:val="fr-FR"/>
        </w:rPr>
        <w:t xml:space="preserve">s </w:t>
      </w:r>
      <w:r>
        <w:rPr>
          <w:sz w:val="24"/>
        </w:rPr>
        <w:t>amint megpillantja áldozatát, egy bokor vagy ház mögé bújva a mágikus tőrrel rámutat. Tulajdonképpen hevesen és gonoszul előredöf a levegőbe, mintha megszúrná az áldozatot, és megforgatná, majd kirántaná a tőrt a sebből. Ez aztán – ha megfelelően végezte a dolgot, és nem kerül szembe egy még hatalmasabb varázslóval – soha sem mond csődöt, biztosan megöli az áldozatot.</w:t>
      </w:r>
    </w:p>
    <w:p>
      <w:pPr>
        <w:pStyle w:val="Normal"/>
        <w:shd w:fill="FFFFFF" w:val="clear"/>
        <w:ind w:firstLine="284"/>
        <w:jc w:val="both"/>
        <w:rPr>
          <w:sz w:val="24"/>
          <w:szCs w:val="24"/>
        </w:rPr>
      </w:pPr>
      <w:r>
        <w:rPr>
          <w:sz w:val="24"/>
        </w:rPr>
        <w:t xml:space="preserve">Az eddigiekben vázlatosan ismertettem a fekete mágia alkalmazásának menetét, ahogy az a varázsló és a kívülálló hiedelmeiben egyaránt él, vagyis azt, hogy mit kell tenni ahhoz, hogy valaki betegséget vagy halált okozzon. Nem lehet kétséges, hogy a varázscselekményeket valóban véghezviszik azok, akik úgy vélik, hogy a fekete hatalmak birtokosai. Az is bizonyos, hogy bárki számára igen nagy idegfeszültséggel jár annak tudata, hogy a </w:t>
      </w:r>
      <w:r>
        <w:rPr>
          <w:i/>
          <w:iCs/>
          <w:sz w:val="24"/>
        </w:rPr>
        <w:t xml:space="preserve">bwaga'u </w:t>
      </w:r>
      <w:r>
        <w:rPr>
          <w:sz w:val="24"/>
        </w:rPr>
        <w:t>az életét fenyegeti, és alkalmasint még sokkal rosszabb a helyzet, amikor az ember tisztában van azzal, hogy a varázsló háta mögött a főnök hatalma áll. Ez a szörnyű előérzet bizonyára jelentős mértékben járul hozzá a fekete mágia sikeréhez. Ugyanakkor viszont, ha főnököt ér a támadás, jó őrei lesznek a védekezéshez; a leghatalmasabb varázslók fogják támogatni, és nem kevésbé saját fennhatósága, amely lehetővé teszi, hogy közvetlenül eljárjon bárkivel szemben, aki ellen felmerül a gyanú, hogy tervez valamit a főnök kárára. A varázslat így a fennálló rend megtartásának egyik eszköze, és éppen a fennálló rend szentesíti.</w:t>
      </w:r>
    </w:p>
    <w:p>
      <w:pPr>
        <w:pStyle w:val="Normal"/>
        <w:shd w:fill="FFFFFF" w:val="clear"/>
        <w:ind w:firstLine="284"/>
        <w:jc w:val="both"/>
        <w:rPr>
          <w:sz w:val="24"/>
          <w:szCs w:val="24"/>
        </w:rPr>
      </w:pPr>
      <w:r>
        <w:rPr>
          <w:sz w:val="24"/>
        </w:rPr>
        <w:t xml:space="preserve">Ha nem feledkezünk meg arról, hogy itt is — mint minden csodálatosba és természetfelettibe vetett hit esetében – megvan az ellentétes erők elől való menekülés, a megtört tabuk, rosszul kiejtett varázsigék és egyebek által elrontott, hibásan vagy szakszerűtlenül elvégzett varázslatok lehetősége; valamint, hogy a szuggesztió erősen befolyásolja az áldozatot, és aláássa természetes ellenállását; továbbá, hogy minden betegséget ugyanúgy egyik vagy másik varázslónak tulajdonítanak, aki –  igaz vagy sem – gyakran nyíltan elismeri, hogy ő a felelős, többnyire hírneve növelése céljából, akkor nem okoz nehézséget annak megértése, hogy miért virágzik a fekete mágiába vetett hit; a kézzelfogható valóság miért nem képes soha eloszlatni; és miért van az, hogy a varázsló nem kevésbé bizonyos saját hatalmában, mint az áldozat. Legalábbis ezt sem nehezebb megmagyarázni, mint az amerikai </w:t>
      </w:r>
      <w:r>
        <w:rPr>
          <w:sz w:val="24"/>
          <w:lang w:val="fr-FR"/>
        </w:rPr>
        <w:t xml:space="preserve">Christian </w:t>
      </w:r>
      <w:r>
        <w:rPr>
          <w:sz w:val="24"/>
        </w:rPr>
        <w:t>Church nevű szekta vagy Lourdes csodáinak és imádsággal való gyógyításainak sok mai példáját.</w:t>
      </w:r>
    </w:p>
    <w:p>
      <w:pPr>
        <w:pStyle w:val="Normal"/>
        <w:shd w:fill="FFFFFF" w:val="clear"/>
        <w:ind w:firstLine="284"/>
        <w:jc w:val="both"/>
        <w:rPr>
          <w:sz w:val="24"/>
          <w:szCs w:val="24"/>
        </w:rPr>
      </w:pPr>
      <w:r>
        <w:rPr>
          <w:sz w:val="24"/>
        </w:rPr>
        <w:t xml:space="preserve">Noha valamennyiük közül kiemelkedően a </w:t>
      </w:r>
      <w:r>
        <w:rPr>
          <w:i/>
          <w:iCs/>
          <w:sz w:val="24"/>
        </w:rPr>
        <w:t xml:space="preserve">bwaga'u </w:t>
      </w:r>
      <w:r>
        <w:rPr>
          <w:sz w:val="24"/>
        </w:rPr>
        <w:t>a legjelentősebb, mégiscsak</w:t>
      </w:r>
      <w:r>
        <w:rPr>
          <w:sz w:val="24"/>
          <w:szCs w:val="24"/>
        </w:rPr>
        <w:t xml:space="preserve"> </w:t>
      </w:r>
      <w:r>
        <w:rPr>
          <w:sz w:val="24"/>
        </w:rPr>
        <w:t xml:space="preserve">egyike azoknak, akik betegséget és halált okozhatnak. A több ízben említett repülő boszorkányok – akik mindig a sziget déli feléről vagy keletről, Kitava, Iwa, </w:t>
      </w:r>
      <w:r>
        <w:rPr>
          <w:sz w:val="24"/>
          <w:lang w:val="fr-FR"/>
        </w:rPr>
        <w:t xml:space="preserve">Gava, </w:t>
      </w:r>
      <w:r>
        <w:rPr>
          <w:sz w:val="24"/>
        </w:rPr>
        <w:t xml:space="preserve">esetleg Murua szigetéről jönnek – még sokkal szörnyűbbek. A bennszülöttek szerint minden nagyon gyors és súlyos betegség, főként azok, amelyek nem mutatnak közvetlenül érzékelhető szimptómákat, a </w:t>
      </w:r>
      <w:r>
        <w:rPr>
          <w:i/>
          <w:iCs/>
          <w:sz w:val="24"/>
        </w:rPr>
        <w:t xml:space="preserve">mulukwausziknak </w:t>
      </w:r>
      <w:r>
        <w:rPr>
          <w:sz w:val="24"/>
        </w:rPr>
        <w:t>nevezett repülő boszorkányok lelkén szárad. Láthatatlanul röpködnek a levegőben, és fákra, háztetőkre „és</w:t>
      </w:r>
      <w:r>
        <w:rPr>
          <w:sz w:val="24"/>
          <w:lang w:val="el-GR"/>
        </w:rPr>
        <w:t xml:space="preserve">Γ </w:t>
      </w:r>
      <w:r>
        <w:rPr>
          <w:sz w:val="24"/>
        </w:rPr>
        <w:t>egyéb magas helyekre szállnak le. Onnan csapnak le egy-egy férfira vagy nőre, kiszakítva és eldugva „belsejét”, azaz tüdejét, szívét és beleit, vagy az agyát és a nyelvét. Az áldozat egy-két napon belül meghal, hacsak egy másik, külön ezért hívott és jól megfizetett boszorkány el nem megy megkeresni és visszaszerezni az elveszett „bensőt”. Néha persze későn jön a segítség, mert az „ételt” időközben elfogyasztották! Akkor pedig az áldozatnak meg kell halnia.</w:t>
      </w:r>
    </w:p>
    <w:p>
      <w:pPr>
        <w:pStyle w:val="Normal"/>
        <w:shd w:fill="FFFFFF" w:val="clear"/>
        <w:ind w:firstLine="284"/>
        <w:jc w:val="both"/>
        <w:rPr>
          <w:sz w:val="24"/>
          <w:szCs w:val="24"/>
        </w:rPr>
      </w:pPr>
      <w:r>
        <w:rPr>
          <w:sz w:val="24"/>
        </w:rPr>
        <w:t xml:space="preserve">A másik halálügynökség a </w:t>
      </w:r>
      <w:r>
        <w:rPr>
          <w:i/>
          <w:iCs/>
          <w:sz w:val="24"/>
        </w:rPr>
        <w:t xml:space="preserve">tauva'uké, </w:t>
      </w:r>
      <w:r>
        <w:rPr>
          <w:sz w:val="24"/>
        </w:rPr>
        <w:t xml:space="preserve">akik bár ember formájú, de nem emberi lények, ök okoznak minden járványos betegséget. Amikor az esős évszak végén a bennszülöttek az új, éretlen yamot kezdik enni, </w:t>
      </w:r>
      <w:r>
        <w:rPr>
          <w:sz w:val="24"/>
          <w:lang w:val="fr-FR"/>
        </w:rPr>
        <w:t xml:space="preserve">s </w:t>
      </w:r>
      <w:r>
        <w:rPr>
          <w:sz w:val="24"/>
        </w:rPr>
        <w:t xml:space="preserve">dühöng a vérhas, a falvakat megtizedelve; vagy amikor forró és csapadékos években súlyos vámot szedő járvány rohan végig a vidéken, az azt jelenti, hogy </w:t>
      </w:r>
      <w:r>
        <w:rPr>
          <w:i/>
          <w:iCs/>
          <w:sz w:val="24"/>
        </w:rPr>
        <w:t xml:space="preserve">tauva'uk </w:t>
      </w:r>
      <w:r>
        <w:rPr>
          <w:sz w:val="24"/>
        </w:rPr>
        <w:t xml:space="preserve">érkeztek délről, és láthatatlanul masíroznak át a falvakon, mésztartó tökhéjaikat zörgetve; kard alakú fabuzo-gányaikkal és botjaikkal csapkodják áldozataikat, akik rögtön megbetegszenek és meghalnak. Ha a </w:t>
      </w:r>
      <w:r>
        <w:rPr>
          <w:i/>
          <w:iCs/>
          <w:sz w:val="24"/>
        </w:rPr>
        <w:t xml:space="preserve">tauva'u </w:t>
      </w:r>
      <w:r>
        <w:rPr>
          <w:sz w:val="24"/>
        </w:rPr>
        <w:t xml:space="preserve">úgy akarja, férfi vagy hüllő alakját öltheti. Megjelenhet kígyó, gyík, rák formájában, </w:t>
      </w:r>
      <w:r>
        <w:rPr>
          <w:sz w:val="24"/>
          <w:lang w:val="fr-FR"/>
        </w:rPr>
        <w:t xml:space="preserve">s </w:t>
      </w:r>
      <w:r>
        <w:rPr>
          <w:sz w:val="24"/>
        </w:rPr>
        <w:t>az ember azonnal felismeri, mert nem menekül el előle, és rendszerint tarka színfoltot visel a bőrén. Egy ilyen hüllőt megölni végze</w:t>
      </w:r>
      <w:r>
        <w:rPr>
          <w:sz w:val="24"/>
          <w:lang w:val="fr-FR"/>
        </w:rPr>
        <w:t xml:space="preserve">tes </w:t>
      </w:r>
      <w:r>
        <w:rPr>
          <w:sz w:val="24"/>
        </w:rPr>
        <w:t>lenne. Óvatosan fel kell emelni, úgy kell kezelni, mint valami főnököt, azaz magas emelvényre kell helyezni, és a gazdagság némely értékes jelképét kell elébe íakni áldozatul: csiszolt zöld kőpengét, egy pár kagyló-karperecet vagy spondylus-kagylókból készített nyakláncot.</w:t>
      </w:r>
    </w:p>
    <w:p>
      <w:pPr>
        <w:pStyle w:val="Normal"/>
        <w:shd w:fill="FFFFFF" w:val="clear"/>
        <w:ind w:firstLine="284"/>
        <w:jc w:val="both"/>
        <w:rPr>
          <w:sz w:val="24"/>
          <w:szCs w:val="24"/>
        </w:rPr>
      </w:pPr>
      <w:r>
        <w:rPr>
          <w:sz w:val="24"/>
        </w:rPr>
        <w:t xml:space="preserve">.Rendkívül figyelemre méltó az, hogy a </w:t>
      </w:r>
      <w:r>
        <w:rPr>
          <w:i/>
          <w:iCs/>
          <w:sz w:val="24"/>
        </w:rPr>
        <w:t xml:space="preserve">tauva'ukról </w:t>
      </w:r>
      <w:r>
        <w:rPr>
          <w:sz w:val="24"/>
        </w:rPr>
        <w:t>úgy vélik, Normanby szigetének északi partjáról jönnek, Du'a'u körzetéből, onnan is egy Sewatupának nevezett helyről. Ez a hely az, ahonnan a dobuiak hiedelmei és mítoszai szerint varázslásuk ered. így hát, ami az ottani törzsek számára csupán a férfiak által gyakorolt közönséges varázslás, az nagy messzeségből nézve egy idegen törzstől érkező, az alakváltoztatásnak, a láthatatlanságnak és a gyilkolás közvetlen, biztos módszerévé</w:t>
      </w:r>
      <w:r>
        <w:rPr>
          <w:i/>
          <w:iCs/>
          <w:sz w:val="24"/>
        </w:rPr>
        <w:t>,</w:t>
      </w:r>
      <w:r>
        <w:rPr>
          <w:i/>
          <w:iCs/>
          <w:sz w:val="24"/>
          <w:lang w:val="el-GR"/>
        </w:rPr>
        <w:t xml:space="preserve"> </w:t>
      </w:r>
      <w:r>
        <w:rPr>
          <w:sz w:val="24"/>
        </w:rPr>
        <w:t>természetfeletti erőivel felruházott nem emberi hatalommá változik.</w:t>
      </w:r>
    </w:p>
    <w:p>
      <w:pPr>
        <w:pStyle w:val="Normal"/>
        <w:shd w:fill="FFFFFF" w:val="clear"/>
        <w:ind w:firstLine="284"/>
        <w:jc w:val="both"/>
        <w:rPr>
          <w:sz w:val="24"/>
          <w:szCs w:val="24"/>
        </w:rPr>
      </w:pPr>
      <w:r>
        <w:rPr>
          <w:sz w:val="24"/>
        </w:rPr>
        <w:t xml:space="preserve">(A </w:t>
      </w:r>
      <w:r>
        <w:rPr>
          <w:i/>
          <w:iCs/>
          <w:sz w:val="24"/>
        </w:rPr>
        <w:t xml:space="preserve">tauva'u </w:t>
      </w:r>
      <w:r>
        <w:rPr>
          <w:sz w:val="24"/>
        </w:rPr>
        <w:t xml:space="preserve">néha nemi közösülést hajt végre asszonyokkal; több esetről beszélnek. Azok a nők, akik bizalmas viszonyba kerülnek egy </w:t>
      </w:r>
      <w:r>
        <w:rPr>
          <w:i/>
          <w:iCs/>
          <w:sz w:val="24"/>
        </w:rPr>
        <w:t xml:space="preserve">tauva'uval, </w:t>
      </w:r>
      <w:r>
        <w:rPr>
          <w:sz w:val="24"/>
        </w:rPr>
        <w:t>veszélyes boszorkányokká válnak, ámbár az, hogy boszorkányságukat miként gyakorolják, nem egészen világos a bennszülöttek előtt.</w:t>
      </w:r>
    </w:p>
    <w:p>
      <w:pPr>
        <w:pStyle w:val="Normal"/>
        <w:shd w:fill="FFFFFF" w:val="clear"/>
        <w:ind w:firstLine="284"/>
        <w:jc w:val="both"/>
        <w:rPr>
          <w:sz w:val="24"/>
          <w:szCs w:val="24"/>
        </w:rPr>
      </w:pPr>
      <w:r>
        <w:rPr>
          <w:sz w:val="24"/>
        </w:rPr>
        <w:t xml:space="preserve">Sokkal kevésbé veszélyes lény a </w:t>
      </w:r>
      <w:r>
        <w:rPr>
          <w:i/>
          <w:iCs/>
          <w:sz w:val="24"/>
        </w:rPr>
        <w:t xml:space="preserve">tokway, </w:t>
      </w:r>
      <w:r>
        <w:rPr>
          <w:sz w:val="24"/>
        </w:rPr>
        <w:t xml:space="preserve">a fák szelleme, amely fákban és szik-Iákban él, lopkodja a termést a földekről meg a yam-házakból, és jelentéktelen betegségeket okoz. A múltban néhányan a </w:t>
      </w:r>
      <w:r>
        <w:rPr>
          <w:i/>
          <w:iCs/>
          <w:sz w:val="24"/>
        </w:rPr>
        <w:t xml:space="preserve">tokwayoktól </w:t>
      </w:r>
      <w:r>
        <w:rPr>
          <w:sz w:val="24"/>
        </w:rPr>
        <w:t>megszerezték, és utódaikra hagyományozták mindezeket az ismereteket.</w:t>
      </w:r>
    </w:p>
    <w:p>
      <w:pPr>
        <w:pStyle w:val="Normal"/>
        <w:shd w:fill="FFFFFF" w:val="clear"/>
        <w:ind w:firstLine="284"/>
        <w:jc w:val="both"/>
        <w:rPr>
          <w:sz w:val="24"/>
          <w:szCs w:val="24"/>
        </w:rPr>
      </w:pPr>
      <w:r>
        <w:rPr>
          <w:sz w:val="24"/>
        </w:rPr>
        <w:t xml:space="preserve">Látjuk tehát, hogy az egészen jelentéktelen, gyors és könnyű lefolyású gyengélkedések kivételével minden betegséget a varázslat rovására írnak. Még a balesetekről sem hiszik, hogy ok nélkül történtek. Hogy ugyanez a helyzet a vízbefúlással is, arról részletesen meggyőződhetünk majd, amikor elkísérjük a trobriandiakat veszélyes tengeri utazásaikon. Elismerik ugyan, hogy előfordulhat öregkor okozta természetes halál is, ha azonban konkrét esetek után érdeklődtem – milyen korban várható a halál magától értetődően; miért éppen ez és ez az ember halt meg –, mindig azt felelték, hogy egy </w:t>
      </w:r>
      <w:r>
        <w:rPr>
          <w:i/>
          <w:iCs/>
          <w:sz w:val="24"/>
        </w:rPr>
        <w:t xml:space="preserve">bwaga'u </w:t>
      </w:r>
      <w:r>
        <w:rPr>
          <w:sz w:val="24"/>
        </w:rPr>
        <w:t>állt a dolog mögött. Csupán az öngyilkosság és a harc közben történő halál esik más elbírálás alá a bennszülött gondolkodásban, és ezt megerősíti az a hiedelem is, amely szerint a háborúban megölt emberek, az öngyilkosok és a varázslás áldozatai mind saját útjukon jutnak el a túlvilágra.</w:t>
      </w:r>
    </w:p>
    <w:p>
      <w:pPr>
        <w:pStyle w:val="Normal"/>
        <w:shd w:fill="FFFFFF" w:val="clear"/>
        <w:ind w:firstLine="284"/>
        <w:jc w:val="both"/>
        <w:rPr>
          <w:sz w:val="24"/>
          <w:szCs w:val="24"/>
        </w:rPr>
      </w:pPr>
      <w:r>
        <w:rPr>
          <w:sz w:val="24"/>
        </w:rPr>
        <w:t xml:space="preserve">A trobriandi törzsi élet, hitvilág és szokások fenti vázlatával meg kell itt elégednünk. Lesz még alkalmunk bővíteni ismereteinket ezekről a kérdésekről, amelyek a </w:t>
      </w:r>
      <w:r>
        <w:rPr>
          <w:i/>
          <w:iCs/>
          <w:sz w:val="24"/>
        </w:rPr>
        <w:t xml:space="preserve">kula </w:t>
      </w:r>
      <w:r>
        <w:rPr>
          <w:sz w:val="24"/>
        </w:rPr>
        <w:t>tanulmányozásához leglényegesebbek számunkra.</w:t>
      </w:r>
    </w:p>
    <w:p>
      <w:pPr>
        <w:pStyle w:val="Heading5"/>
        <w:rPr>
          <w:szCs w:val="24"/>
        </w:rPr>
      </w:pPr>
      <w:r>
        <w:rPr/>
        <w:t>VIII</w:t>
      </w:r>
    </w:p>
    <w:p>
      <w:pPr>
        <w:pStyle w:val="Normal"/>
        <w:shd w:fill="FFFFFF" w:val="clear"/>
        <w:ind w:firstLine="284"/>
        <w:jc w:val="both"/>
        <w:rPr>
          <w:sz w:val="24"/>
          <w:szCs w:val="24"/>
        </w:rPr>
      </w:pPr>
      <w:r>
        <w:rPr>
          <w:sz w:val="24"/>
        </w:rPr>
        <w:t xml:space="preserve">Még két körzetről kell megemlékeznünk, amelyen körforgása során – mielőtt visszatérne kiindulópontjára – a </w:t>
      </w:r>
      <w:r>
        <w:rPr>
          <w:i/>
          <w:iCs/>
          <w:sz w:val="24"/>
        </w:rPr>
        <w:t>kula</w:t>
      </w:r>
      <w:r>
        <w:rPr>
          <w:sz w:val="24"/>
        </w:rPr>
        <w:t>kereskedelem áthalad. Egyikük az Északi Masszim-vidék keleti része, a Marshall Bennett-szigetek (Kitava, Iwa, Gawa, Kway-wata) és Woodlark (Murua), a Nada-szigetek kis csoportjával együtt. A másik a bennszülöttek által Masimának vagy Misimának nevezett St. Aignan-sziget, valamint a kisebb Panayati-sziget körzete.</w:t>
      </w:r>
    </w:p>
    <w:p>
      <w:pPr>
        <w:pStyle w:val="Normal"/>
        <w:shd w:fill="FFFFFF" w:val="clear"/>
        <w:ind w:firstLine="284"/>
        <w:jc w:val="both"/>
        <w:rPr>
          <w:sz w:val="24"/>
          <w:szCs w:val="24"/>
        </w:rPr>
      </w:pPr>
      <w:r>
        <w:rPr>
          <w:sz w:val="24"/>
        </w:rPr>
        <w:t xml:space="preserve">Boyowa legkeskenyebb pontjánál, a sziklás partról csaknem pontosan kelet felé tekintve, a csipkés zátonyon megtörő fehér hullámverés és az errefelé kék és átlátszó tenger felett sík tetejű alacsony szirt sziluettjét pillantjuk meg. Ez Kitava. A keleti körzetben lakó trobriandiak számára ez a sziget a mögötte levőkkel együtt az ígéret földje a </w:t>
      </w:r>
      <w:r>
        <w:rPr>
          <w:i/>
          <w:iCs/>
          <w:sz w:val="24"/>
        </w:rPr>
        <w:t xml:space="preserve">kulához, </w:t>
      </w:r>
      <w:r>
        <w:rPr>
          <w:sz w:val="24"/>
        </w:rPr>
        <w:t>éppúgy, mint Dobu a dél-boyowai bennszülötteknek. A déli vidéktől eltérően azonban keleten a trobriandiaknak olyan törzsbéliekkel kell kereskedniük, akik ugyanazt a nyelvet beszélik, mint ők, csupán nyelvjárási különbségekkel, és akiknek intézményei és szokásai nagymértékben azonosak az övéikkel. A legközelebb eső sziget, Kitava tulajdonképpen csak nagyon kevéssé különbözik a Trobriandoktól. Noha a távolabbi szigeteken, elsősorban Muruán a to-temizmus némileg eltérő formáját találjuk, amelyben aligha lelhető fel az alnem-zetséghez tartozó rang eszméje, tehát a trobriandi értelemben vett főnökség sem, fársadalomszervezetük mégis sok tekintetben ugyanaz, mint a nyugati vidéké.</w:t>
      </w:r>
      <w:r>
        <w:rPr>
          <w:rStyle w:val="FootnoteCharacters"/>
          <w:rStyle w:val="FootnoteAnchor"/>
          <w:sz w:val="24"/>
        </w:rPr>
        <w:footnoteReference w:id="24"/>
      </w:r>
      <w:r>
        <w:rPr>
          <w:sz w:val="24"/>
          <w:vertAlign w:val="superscript"/>
        </w:rPr>
        <w:t xml:space="preserve"> </w:t>
      </w:r>
      <w:r>
        <w:rPr>
          <w:sz w:val="24"/>
        </w:rPr>
        <w:t>Én csak onnan ismerem ezeket a bennszülötteket, hogy igen gyakran láttam őket</w:t>
      </w:r>
      <w:r>
        <w:rPr>
          <w:sz w:val="24"/>
          <w:szCs w:val="24"/>
        </w:rPr>
        <w:t xml:space="preserve"> </w:t>
      </w:r>
      <w:r>
        <w:rPr>
          <w:sz w:val="24"/>
        </w:rPr>
        <w:t xml:space="preserve">nagy számban a Trobriandokon, ahova a </w:t>
      </w:r>
      <w:r>
        <w:rPr>
          <w:i/>
          <w:iCs/>
          <w:sz w:val="24"/>
        </w:rPr>
        <w:t xml:space="preserve">kula-expedíciók </w:t>
      </w:r>
      <w:r>
        <w:rPr>
          <w:sz w:val="24"/>
        </w:rPr>
        <w:t>során érkeznek. M,uruán viszont voltam rövid ideig, amikor terepmunkát végeztem Dikoyas falujában. Megjelenésük, viseletük, díszítéseik és viselkedésük tekintetében az idevalósi bennszülötteket nem lehet megkülönböztetni a trobriandiaktól. A szexualitás, házasság és rokonság kérdésében eszméik és szokásaik ugyanazok, mint Boyowán, legfeljebb a részletekben van eltérés. Hiedelmeik és mitológiájuk szempontjából is egyazon kultúrához tartoznak.</w:t>
      </w:r>
    </w:p>
    <w:p>
      <w:pPr>
        <w:pStyle w:val="Normal"/>
        <w:shd w:fill="FFFFFF" w:val="clear"/>
        <w:ind w:firstLine="284"/>
        <w:jc w:val="both"/>
        <w:rPr>
          <w:sz w:val="24"/>
          <w:szCs w:val="24"/>
        </w:rPr>
      </w:pPr>
      <w:r>
        <w:rPr>
          <w:sz w:val="24"/>
        </w:rPr>
        <w:t xml:space="preserve">A trobriandiak számára ugyanakkor a keleti szigetvilág a rettegett </w:t>
      </w:r>
      <w:r>
        <w:rPr>
          <w:i/>
          <w:iCs/>
          <w:sz w:val="24"/>
        </w:rPr>
        <w:t xml:space="preserve">mulukwauszik </w:t>
      </w:r>
      <w:r>
        <w:rPr>
          <w:sz w:val="24"/>
        </w:rPr>
        <w:t>(repülő boszorkányok) fő otthona és erőssége, az a föld, ahonnan az Iwa szigetéről eredő szerelmi mágia származik, azok a távoli partok, amelyek felé a mitikus hős, Tudava hajózott, míg végül sok-sok hőstett után eltűnt, senki nem tudja, hová. A legújabb változat szerint legvalószínűbb az, hogy pályafutását a fehér emberek országában fejezte be. A keleti szigeteket – mondja a bennszülött hiedelem – a varázslattal megölt holtak szellemei körüljárják egy rövid látogatásra; meg sem állnak, csak felhőként úsznak át az égen, mielőtt északnyugatra, Tuma irányába térnének.</w:t>
      </w:r>
    </w:p>
    <w:p>
      <w:pPr>
        <w:pStyle w:val="Normal"/>
        <w:shd w:fill="FFFFFF" w:val="clear"/>
        <w:ind w:firstLine="284"/>
        <w:jc w:val="both"/>
        <w:rPr>
          <w:sz w:val="24"/>
          <w:szCs w:val="24"/>
        </w:rPr>
      </w:pPr>
      <w:r>
        <w:rPr>
          <w:sz w:val="24"/>
        </w:rPr>
        <w:t xml:space="preserve">Számos fontos termény érkezik ezekről a szigetekről Boyowára, a Trobriandok-ra, de egyikük sem olyan fontos, mint az a kemény, homogén anyagú zöld kő, amelyből régente minden eszközük készült, </w:t>
      </w:r>
      <w:r>
        <w:rPr>
          <w:sz w:val="24"/>
          <w:lang w:val="fr-FR"/>
        </w:rPr>
        <w:t xml:space="preserve">s </w:t>
      </w:r>
      <w:r>
        <w:rPr>
          <w:sz w:val="24"/>
        </w:rPr>
        <w:t xml:space="preserve">amelyből mindmáig a szertartási baltákat készítik. Egyes vidékek híresek yam-ültetvényeikről, főként Kitava, és elismert tény, hogy a legjobb fekete ébenfa-faragványok onnan származnak. A leglényegesebb különbség az idevalósi bennszülöttek és a trobriandiak között a javak temetéskor szokásos szétosztásának módjában van – erre vissza kell még térnünk a könyv egy későbbi részében, mivel szoros kapcsolatban áll a </w:t>
      </w:r>
      <w:r>
        <w:rPr>
          <w:i/>
          <w:iCs/>
          <w:sz w:val="24"/>
        </w:rPr>
        <w:t>kulával..</w:t>
      </w:r>
    </w:p>
    <w:p>
      <w:pPr>
        <w:pStyle w:val="Normal"/>
        <w:shd w:fill="FFFFFF" w:val="clear"/>
        <w:ind w:firstLine="284"/>
        <w:jc w:val="both"/>
        <w:rPr>
          <w:sz w:val="24"/>
          <w:szCs w:val="24"/>
        </w:rPr>
      </w:pPr>
      <w:r>
        <w:rPr>
          <w:sz w:val="24"/>
        </w:rPr>
        <w:t xml:space="preserve">Muruától (Woóellark-sziget) a </w:t>
      </w:r>
      <w:r>
        <w:rPr>
          <w:i/>
          <w:iCs/>
          <w:sz w:val="24"/>
        </w:rPr>
        <w:t xml:space="preserve">kula </w:t>
      </w:r>
      <w:r>
        <w:rPr>
          <w:sz w:val="24"/>
        </w:rPr>
        <w:t>két ágban elkanyarodik délre; az egyik ág Tubetube felé, a másik Misima, majd onnan Tubetube és Wari irányába halad. A misimai körzet csaknem teljesen ismeretlen előttem; csupán egy vagy két alkalommal beszéltem erről a szigetről való bennszülöttekkel, és tudomásom szerint nincs egyetlen megbízható publikált tudósítás a körzetről, úgyhogy kénytelenek leszünk nagyon kevés adattal megelégedni. Ez azonban nem nagy baj, mivel bizonyosra vehető még abból a kevésből is, amit én tudok róluk, hogy ezek a bennszülöttek sem különböznek alapvetően más masszimoktól. Totemikusak és matrilineárisak; főnökségük nincs, a fennhatóság formája pedig ugyanaz, mint a déli niasszimoknál. Varázslóik és boszorkányaik a déli masszimokéihoz és a dobuiakéi-hoz hasonlók. Kézművességük a csónaképítésre specializálódott, és a kis Panayati-szigeten ugyanazt a hajótípust készítik, mint amelyet Gawa- és Woodlark-sziget bennszülöttjei, ami alig különbözik a trobriandi csónaktól. Misima szigetén igen nagy mennyiségű areca (bétel)-diót termelnek, mivel egyik szokásuk előírása szerint, ha valaki meghal, egy csomó diót kell elültetni.</w:t>
      </w:r>
    </w:p>
    <w:p>
      <w:pPr>
        <w:pStyle w:val="Normal"/>
        <w:shd w:fill="FFFFFF" w:val="clear"/>
        <w:ind w:firstLine="284"/>
        <w:jc w:val="both"/>
        <w:rPr>
          <w:sz w:val="24"/>
          <w:szCs w:val="24"/>
        </w:rPr>
      </w:pPr>
      <w:r>
        <w:rPr>
          <w:sz w:val="24"/>
        </w:rPr>
        <w:t xml:space="preserve">A kis Tubetube- és Wari-szigetek – a </w:t>
      </w:r>
      <w:r>
        <w:rPr>
          <w:i/>
          <w:iCs/>
          <w:sz w:val="24"/>
        </w:rPr>
        <w:t xml:space="preserve">kula </w:t>
      </w:r>
      <w:r>
        <w:rPr>
          <w:sz w:val="24"/>
        </w:rPr>
        <w:t xml:space="preserve">utolsó láncszemei – már a déli masszimok körzetén belül fekszenek. Tubetube szigete azon vidékek egyike, amelyet Seligman professzor behatóan tanulmányozott, </w:t>
      </w:r>
      <w:r>
        <w:rPr>
          <w:sz w:val="24"/>
          <w:lang w:val="fr-FR"/>
        </w:rPr>
        <w:t xml:space="preserve">s </w:t>
      </w:r>
      <w:r>
        <w:rPr>
          <w:sz w:val="24"/>
        </w:rPr>
        <w:t>néprajzi leírása az egyik a három</w:t>
      </w:r>
      <w:r>
        <w:rPr>
          <w:sz w:val="24"/>
          <w:szCs w:val="24"/>
        </w:rPr>
        <w:t xml:space="preserve"> </w:t>
      </w:r>
      <w:r>
        <w:rPr>
          <w:sz w:val="24"/>
        </w:rPr>
        <w:t>párhuzamos monográfia közül, amelyek az eddigiek során oly gyakran említett déli masszim körzetet tárgyalják.</w:t>
      </w:r>
    </w:p>
    <w:p>
      <w:pPr>
        <w:pStyle w:val="Normal"/>
        <w:shd w:fill="FFFFFF" w:val="clear"/>
        <w:ind w:firstLine="284"/>
        <w:jc w:val="both"/>
        <w:rPr>
          <w:sz w:val="24"/>
          <w:szCs w:val="24"/>
        </w:rPr>
      </w:pPr>
      <w:r>
        <w:rPr>
          <w:sz w:val="24"/>
        </w:rPr>
        <w:t xml:space="preserve">Végül szeretném újra hangsúlyozni, hogy az itt és az előző fejezetben bemutatott különféle </w:t>
      </w:r>
      <w:r>
        <w:rPr>
          <w:i/>
          <w:iCs/>
          <w:sz w:val="24"/>
        </w:rPr>
        <w:t xml:space="preserve">kula-körzetek </w:t>
      </w:r>
      <w:r>
        <w:rPr>
          <w:sz w:val="24"/>
        </w:rPr>
        <w:t xml:space="preserve">leírása – jóllehet minden részletében pontos – nem jelenti azt, hogy a törzsekről kimerítő etnográfiai vázlatot adtunk. A leírások csupán felületesen érintették a </w:t>
      </w:r>
      <w:r>
        <w:rPr>
          <w:i/>
          <w:iCs/>
          <w:sz w:val="24"/>
        </w:rPr>
        <w:t xml:space="preserve">kula-gyűrű </w:t>
      </w:r>
      <w:r>
        <w:rPr>
          <w:sz w:val="24"/>
        </w:rPr>
        <w:t xml:space="preserve">törzseinek néprajzát, azzal a szándékkal, hogy a bennszülöttek, vidékek és kultúrák eltérő típusairól élő, mondhatni, személyes benyomásokat nyerjünk. Ha sikerült megrajzolnom a különböző törzsek mindegyikének – a trobriandiaknak, az amphlettieknek, a dobuiaknak és a déli masszimok-nak – arculatát, </w:t>
      </w:r>
      <w:r>
        <w:rPr>
          <w:sz w:val="24"/>
          <w:lang w:val="fr-FR"/>
        </w:rPr>
        <w:t xml:space="preserve">s </w:t>
      </w:r>
      <w:r>
        <w:rPr>
          <w:sz w:val="24"/>
        </w:rPr>
        <w:t xml:space="preserve">ha sikerült némi érdeklődést keltenem irántuk, elértem fő célomat, és a nélkülözhetetlen etnográfiai háttér a </w:t>
      </w:r>
      <w:r>
        <w:rPr>
          <w:i/>
          <w:iCs/>
          <w:sz w:val="24"/>
        </w:rPr>
        <w:t xml:space="preserve">kulához – </w:t>
      </w:r>
      <w:r>
        <w:rPr>
          <w:sz w:val="24"/>
        </w:rPr>
        <w:t>készen áll.</w:t>
      </w:r>
    </w:p>
    <w:p>
      <w:pPr>
        <w:pStyle w:val="Heading"/>
        <w:rPr>
          <w:sz w:val="24"/>
          <w:szCs w:val="24"/>
        </w:rPr>
      </w:pPr>
      <w:r>
        <w:rPr>
          <w:sz w:val="24"/>
          <w:szCs w:val="24"/>
        </w:rPr>
      </w:r>
    </w:p>
    <w:p>
      <w:pPr>
        <w:pStyle w:val="Heading"/>
        <w:rPr>
          <w:sz w:val="24"/>
          <w:szCs w:val="24"/>
        </w:rPr>
      </w:pPr>
      <w:r>
        <w:rPr/>
        <w:t>3. FEJEZET A KULA LÉNYEGE</w:t>
      </w:r>
    </w:p>
    <w:p>
      <w:pPr>
        <w:pStyle w:val="Normal"/>
        <w:shd w:fill="FFFFFF" w:val="clear"/>
        <w:ind w:firstLine="284"/>
        <w:jc w:val="center"/>
        <w:rPr>
          <w:sz w:val="24"/>
          <w:szCs w:val="24"/>
        </w:rPr>
      </w:pPr>
      <w:r>
        <w:rPr>
          <w:sz w:val="24"/>
          <w:szCs w:val="38"/>
        </w:rPr>
        <w:t>I.</w:t>
      </w:r>
    </w:p>
    <w:p>
      <w:pPr>
        <w:pStyle w:val="Normal"/>
        <w:shd w:fill="FFFFFF" w:val="clear"/>
        <w:ind w:firstLine="284"/>
        <w:jc w:val="both"/>
        <w:rPr>
          <w:sz w:val="24"/>
          <w:szCs w:val="24"/>
        </w:rPr>
      </w:pPr>
      <w:r>
        <w:rPr>
          <w:sz w:val="24"/>
        </w:rPr>
        <w:t xml:space="preserve">Miután bemutattuk a színpadot és a szereplőket, lássuk az előadást. A </w:t>
      </w:r>
      <w:r>
        <w:rPr>
          <w:i/>
          <w:iCs/>
          <w:sz w:val="24"/>
        </w:rPr>
        <w:t xml:space="preserve">kula </w:t>
      </w:r>
      <w:r>
        <w:rPr>
          <w:sz w:val="24"/>
        </w:rPr>
        <w:t xml:space="preserve">a csere széles körű, törzsek közötti formája; olyan közösségek bonyolítják,  amelyek a szigetek zárt kört alkotó hatalmas gyűrűjében élnek. Ezt a körzetet láthatjuk a II. térképen, az Új-Guinea keleti sarkától északra és keletre fekvő számos szigetet összekötő vonalakkal jelölve. Ennek az útvonalnak mentén kétfajta árucikk – és csakis ez a két fajta – utazik folytonosan, egymással ellentétes irányban. Az óramutató járásával megegyezően vonul állandóan az egyik: a </w:t>
      </w:r>
      <w:r>
        <w:rPr>
          <w:i/>
          <w:iCs/>
          <w:sz w:val="24"/>
        </w:rPr>
        <w:t xml:space="preserve">szoulaváaak </w:t>
      </w:r>
      <w:r>
        <w:rPr>
          <w:sz w:val="24"/>
        </w:rPr>
        <w:t xml:space="preserve">nevezett, vörös kagylókból készített hosszú nyakláncok. A másik árucikk – a </w:t>
      </w:r>
      <w:r>
        <w:rPr>
          <w:i/>
          <w:iCs/>
          <w:sz w:val="24"/>
        </w:rPr>
        <w:t xml:space="preserve">mwali, </w:t>
      </w:r>
      <w:r>
        <w:rPr>
          <w:sz w:val="24"/>
        </w:rPr>
        <w:t xml:space="preserve">azaz fehér kagyló-karperec – az ellenkező irányban mozog. Mindkét áru – a zárt körvonalon saját irányában utazva – útja során találkozik a másikkal, és állandóan dcserélődik. A </w:t>
      </w:r>
      <w:r>
        <w:rPr>
          <w:i/>
          <w:iCs/>
          <w:sz w:val="24"/>
        </w:rPr>
        <w:t xml:space="preserve">kula-cikkek </w:t>
      </w:r>
      <w:r>
        <w:rPr>
          <w:sz w:val="24"/>
        </w:rPr>
        <w:t xml:space="preserve">minden mozgását, a kereskedelmi ügyletek minden tgyes részletét egy sor hagyományos jogszokás és megegyezés rögzíti és szabályozza, </w:t>
      </w:r>
      <w:r>
        <w:rPr>
          <w:i/>
          <w:iCs/>
          <w:smallCaps/>
          <w:sz w:val="24"/>
          <w:lang w:val="el-GR"/>
        </w:rPr>
        <w:t xml:space="preserve">λ </w:t>
      </w:r>
      <w:r>
        <w:rPr>
          <w:i/>
          <w:iCs/>
          <w:sz w:val="24"/>
        </w:rPr>
        <w:t xml:space="preserve">kula </w:t>
      </w:r>
      <w:r>
        <w:rPr>
          <w:sz w:val="24"/>
        </w:rPr>
        <w:t>egyes műveleteihez pedig bonyolult mágikus rituálé és nyilvános szertartások kapcsolódnak.</w:t>
      </w:r>
    </w:p>
    <w:p>
      <w:pPr>
        <w:pStyle w:val="Normal"/>
        <w:shd w:fill="FFFFFF" w:val="clear"/>
        <w:ind w:firstLine="284"/>
        <w:jc w:val="both"/>
        <w:rPr>
          <w:sz w:val="24"/>
          <w:szCs w:val="24"/>
        </w:rPr>
      </w:pPr>
      <w:r>
        <w:rPr>
          <w:sz w:val="24"/>
        </w:rPr>
        <w:t xml:space="preserve">Minden szigeten és minden faluban többé-kevésbé korlátozott számú ember vesz 'észt a </w:t>
      </w:r>
      <w:r>
        <w:rPr>
          <w:i/>
          <w:iCs/>
          <w:sz w:val="24"/>
        </w:rPr>
        <w:t xml:space="preserve">kulaban; </w:t>
      </w:r>
      <w:r>
        <w:rPr>
          <w:sz w:val="24"/>
        </w:rPr>
        <w:t xml:space="preserve">azaz megkapja a javakat, rövid ideig magánál tartja, majd továbbadja őket. így mindenki, aki benne van a </w:t>
      </w:r>
      <w:r>
        <w:rPr>
          <w:i/>
          <w:iCs/>
          <w:sz w:val="24"/>
        </w:rPr>
        <w:t xml:space="preserve">kulában, </w:t>
      </w:r>
      <w:r>
        <w:rPr>
          <w:sz w:val="24"/>
        </w:rPr>
        <w:t xml:space="preserve">időről időre – bár nem rendszeresen – hozzájut egy vagy több </w:t>
      </w:r>
      <w:r>
        <w:rPr>
          <w:i/>
          <w:iCs/>
          <w:sz w:val="24"/>
        </w:rPr>
        <w:t xml:space="preserve">mwalihoz </w:t>
      </w:r>
      <w:r>
        <w:rPr>
          <w:sz w:val="24"/>
        </w:rPr>
        <w:t xml:space="preserve">(kagyló-karperec) vagy egy </w:t>
      </w:r>
      <w:r>
        <w:rPr>
          <w:i/>
          <w:iCs/>
          <w:sz w:val="24"/>
        </w:rPr>
        <w:t>szoulavá-</w:t>
      </w:r>
      <w:r>
        <w:rPr>
          <w:sz w:val="24"/>
        </w:rPr>
        <w:t xml:space="preserve">hoz (vörös kagylókorongokból készített nyaklánc), aztán pedig tovább kell adnia valamelyik partnerének, akitől cserébe kapja a másik árucikket. Soha senki nem tartogathatja tehát hosszabb ideig magánál egyik cikket sem. Egyetlen tranzakció Qem zárja le a </w:t>
      </w:r>
      <w:r>
        <w:rPr>
          <w:i/>
          <w:iCs/>
          <w:sz w:val="24"/>
        </w:rPr>
        <w:t>kula-</w:t>
      </w:r>
      <w:r>
        <w:rPr>
          <w:sz w:val="24"/>
        </w:rPr>
        <w:t xml:space="preserve">viszonyt, minthogy a szabály értelmében „aki egyszer a </w:t>
      </w:r>
      <w:r>
        <w:rPr>
          <w:i/>
          <w:iCs/>
          <w:sz w:val="24"/>
        </w:rPr>
        <w:t>kulá</w:t>
      </w:r>
      <w:r>
        <w:rPr>
          <w:sz w:val="24"/>
        </w:rPr>
        <w:t xml:space="preserve">ban van, mindig a </w:t>
      </w:r>
      <w:r>
        <w:rPr>
          <w:i/>
          <w:iCs/>
          <w:sz w:val="24"/>
        </w:rPr>
        <w:t xml:space="preserve">kulában </w:t>
      </w:r>
      <w:r>
        <w:rPr>
          <w:sz w:val="24"/>
        </w:rPr>
        <w:t xml:space="preserve">marad”, </w:t>
      </w:r>
      <w:r>
        <w:rPr>
          <w:sz w:val="24"/>
          <w:lang w:val="fr-FR"/>
        </w:rPr>
        <w:t xml:space="preserve">s a </w:t>
      </w:r>
      <w:r>
        <w:rPr>
          <w:sz w:val="24"/>
        </w:rPr>
        <w:t xml:space="preserve">két ember közötti üzlettársi viszony maradandó és életfogytiglan tartó ügy. Emellett bármely adott </w:t>
      </w:r>
      <w:r>
        <w:rPr>
          <w:i/>
          <w:iCs/>
          <w:sz w:val="24"/>
        </w:rPr>
        <w:t xml:space="preserve">mwali </w:t>
      </w:r>
      <w:r>
        <w:rPr>
          <w:sz w:val="24"/>
        </w:rPr>
        <w:t xml:space="preserve">vagy </w:t>
      </w:r>
      <w:r>
        <w:rPr>
          <w:i/>
          <w:iCs/>
          <w:sz w:val="24"/>
        </w:rPr>
        <w:t xml:space="preserve">szoulava </w:t>
      </w:r>
      <w:r>
        <w:rPr>
          <w:sz w:val="24"/>
        </w:rPr>
        <w:t xml:space="preserve">mindig úton van; kézről kézre jár, és fel sem merül, hogy bárhol is óttmaradhat; az elv tehát, amely szerint „egyszer a </w:t>
      </w:r>
      <w:r>
        <w:rPr>
          <w:i/>
          <w:iCs/>
          <w:sz w:val="24"/>
        </w:rPr>
        <w:t xml:space="preserve">kulában – </w:t>
      </w:r>
      <w:r>
        <w:rPr>
          <w:sz w:val="24"/>
        </w:rPr>
        <w:t>mindig a kulában”, vonatkozik magukra az értékekre is.</w:t>
      </w:r>
    </w:p>
    <w:p>
      <w:pPr>
        <w:pStyle w:val="Normal"/>
        <w:shd w:fill="FFFFFF" w:val="clear"/>
        <w:ind w:firstLine="284"/>
        <w:jc w:val="both"/>
        <w:rPr>
          <w:sz w:val="24"/>
          <w:szCs w:val="24"/>
        </w:rPr>
      </w:pPr>
      <w:r>
        <w:rPr>
          <w:sz w:val="24"/>
        </w:rPr>
        <w:t xml:space="preserve">A két árucikk szertartásos cseréje a </w:t>
      </w:r>
      <w:r>
        <w:rPr>
          <w:i/>
          <w:iCs/>
          <w:sz w:val="24"/>
        </w:rPr>
        <w:t xml:space="preserve">kula </w:t>
      </w:r>
      <w:r>
        <w:rPr>
          <w:sz w:val="24"/>
        </w:rPr>
        <w:t xml:space="preserve">legfontosabb, alapvető része. A </w:t>
      </w:r>
      <w:r>
        <w:rPr>
          <w:i/>
          <w:iCs/>
          <w:sz w:val="24"/>
        </w:rPr>
        <w:t xml:space="preserve">kulával </w:t>
      </w:r>
      <w:r>
        <w:rPr>
          <w:sz w:val="24"/>
        </w:rPr>
        <w:t xml:space="preserve">kapcsolatosan azonban nagyszámú másodlagos tevékenységet és jellegzetességet találunk. így például a kagyló-karperecek és nyakláncok rituális cseréje mellett a bennszülöttek „közönséges kereskedést is folytatnak, szigetről szigetre csereberélve olyan használati tárgyakat, amelyek gyakran megszerezhetetlenek </w:t>
      </w:r>
      <w:r>
        <w:rPr>
          <w:sz w:val="24"/>
          <w:lang w:val="fr-FR"/>
        </w:rPr>
        <w:t xml:space="preserve">s </w:t>
      </w:r>
      <w:r>
        <w:rPr>
          <w:sz w:val="24"/>
        </w:rPr>
        <w:t xml:space="preserve">ugyanakkor nélkülözhetetlenek abban a körzetben, ahová importálják. Vannak ezenkívül még egyéb tevékenységek is, amelyek a </w:t>
      </w:r>
      <w:r>
        <w:rPr>
          <w:i/>
          <w:iCs/>
          <w:sz w:val="24"/>
        </w:rPr>
        <w:t xml:space="preserve">kula </w:t>
      </w:r>
      <w:r>
        <w:rPr>
          <w:sz w:val="24"/>
        </w:rPr>
        <w:t>előzményeihez tartoznak vagy kapcsolatban állnak vele, mint a tengerjáró csónakok építése az expedícióhoz, egyes nagyobb méretű temetési szertartások, valamint előkészületi tabuk.</w:t>
      </w:r>
    </w:p>
    <w:p>
      <w:pPr>
        <w:pStyle w:val="Normal"/>
        <w:shd w:fill="FFFFFF" w:val="clear"/>
        <w:ind w:firstLine="284"/>
        <w:jc w:val="both"/>
        <w:rPr>
          <w:sz w:val="24"/>
          <w:szCs w:val="24"/>
        </w:rPr>
      </w:pPr>
      <w:r>
        <w:rPr>
          <w:sz w:val="24"/>
        </w:rPr>
        <w:t xml:space="preserve">A </w:t>
      </w:r>
      <w:r>
        <w:rPr>
          <w:i/>
          <w:iCs/>
          <w:sz w:val="24"/>
        </w:rPr>
        <w:t xml:space="preserve">kula </w:t>
      </w:r>
      <w:r>
        <w:rPr>
          <w:sz w:val="24"/>
        </w:rPr>
        <w:t>tehát kivételesen nagy és bonyolult intézmény, mind földrajzi kiterjedésében, mind pedig alkotóelemeinek sokféleségében. Jelentős számú törzset forraszt össze, és kölcsönösen összekapcsolódó és egymásba olvadó hatalmas tevékenység-komplexust ölel fel, amely szerves egészet alkot.</w:t>
      </w:r>
    </w:p>
    <w:p>
      <w:pPr>
        <w:pStyle w:val="Normal"/>
        <w:shd w:fill="FFFFFF" w:val="clear"/>
        <w:ind w:firstLine="284"/>
        <w:jc w:val="both"/>
        <w:rPr>
          <w:sz w:val="24"/>
          <w:szCs w:val="24"/>
        </w:rPr>
      </w:pPr>
      <w:r>
        <w:rPr>
          <w:sz w:val="24"/>
        </w:rPr>
        <w:t xml:space="preserve">Meg kell jegyeznünk, hogy ami számunkra kiterjedt, bonyolult, mégis jól szervezett intézménynek tűnik, az nagyon sok cselekvésmozzanat és időtöltés eredménye, és olyan bennszülöttek valósítják meg, akiknek nincsenek határozottan lefektetve sem törvényeik, sem céljaik, sem megállapodásaik. Semmiféle ismeretük nincs társadalmi struktúrájuk bármelyik részének </w:t>
      </w:r>
      <w:r>
        <w:rPr>
          <w:i/>
          <w:iCs/>
          <w:sz w:val="24"/>
        </w:rPr>
        <w:t xml:space="preserve">teljes körvonaláról. </w:t>
      </w:r>
      <w:r>
        <w:rPr>
          <w:sz w:val="24"/>
        </w:rPr>
        <w:t xml:space="preserve">Ismerik saját indítékaikat, tudják az egyéni akciók célját és a hozzájuk alkalmazkodó szabályokat, de hogy mindezek mellett az egész kollektív intézmény milyen formát ölt, az gondolkodási körükön kívül reked. Még a legintelligensebb bennszülöttnek sincs semmiféle világos elgondolása a </w:t>
      </w:r>
      <w:r>
        <w:rPr>
          <w:i/>
          <w:iCs/>
          <w:sz w:val="24"/>
        </w:rPr>
        <w:t xml:space="preserve">kulától </w:t>
      </w:r>
      <w:r>
        <w:rPr>
          <w:sz w:val="24"/>
        </w:rPr>
        <w:t xml:space="preserve">mint nagy, szervezett társadalmi alkotásról, még kevésbé társadalmi funkciójáról és a társadalomba való beépüléséről. Ha megkérdeznénk, mi a </w:t>
      </w:r>
      <w:r>
        <w:rPr>
          <w:i/>
          <w:iCs/>
          <w:sz w:val="24"/>
        </w:rPr>
        <w:t xml:space="preserve">kula, </w:t>
      </w:r>
      <w:r>
        <w:rPr>
          <w:sz w:val="24"/>
        </w:rPr>
        <w:t xml:space="preserve">válaszul néhány részletről beszélne, leginkább pedig saját személyes élményeiről szólna. Szubjektív véleményét mondaná el a </w:t>
      </w:r>
      <w:r>
        <w:rPr>
          <w:i/>
          <w:iCs/>
          <w:sz w:val="24"/>
        </w:rPr>
        <w:t xml:space="preserve">kulától, </w:t>
      </w:r>
      <w:r>
        <w:rPr>
          <w:sz w:val="24"/>
        </w:rPr>
        <w:t>de semmi olyasmit nem hallanánk tőle, ami közel járna az imént adott meghatározáshoz. Még egy részleges összefüggő beszámolóhoz sem tudnánk hozzájutni. A teljes kép ugyanis hiányzik gondolatvilágából; a bennszülött benne él, és nem szemlélheti kívülről a nagy egészet.</w:t>
      </w:r>
    </w:p>
    <w:p>
      <w:pPr>
        <w:pStyle w:val="Normal"/>
        <w:shd w:fill="FFFFFF" w:val="clear"/>
        <w:ind w:firstLine="284"/>
        <w:jc w:val="both"/>
        <w:rPr/>
      </w:pPr>
      <w:r>
        <w:rPr>
          <w:sz w:val="24"/>
        </w:rPr>
        <w:t xml:space="preserve">Az összes megvizsgált részlet összeegyeztetése, az összes lényeges jellemvonás szociológiai szintézisének megalkotása az etnográfus feladata. Mindenekelőtt rá kell jönnie arra, hogy bizonyos – első pillantásra összefüggéstelennek, összetartozónak nem. látszó – tevékenységeknek jelentésük van. Ezután ki kell találnia, mi az állandó és lényeges ezekben a tevékenységekben, mi az esetleges és lényegtelen – azaz, rá kell jönnie minden ügylet törvényszerűségeire és szabályaira. Az etnográfusnak emellett </w:t>
      </w:r>
      <w:r>
        <w:rPr>
          <w:i/>
          <w:iCs/>
          <w:sz w:val="24"/>
        </w:rPr>
        <w:t xml:space="preserve">meg kell alkotnia </w:t>
      </w:r>
      <w:r>
        <w:rPr>
          <w:sz w:val="24"/>
        </w:rPr>
        <w:t>a nagy intézmény képét, igen hasonlóan ahhoz, ahogy a fizikus megalkotja elméletét a kísérleti adatokból:</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888865" cy="6790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4888865" cy="6790690"/>
                    </a:xfrm>
                    <a:prstGeom prst="rect">
                      <a:avLst/>
                    </a:prstGeom>
                  </pic:spPr>
                </pic:pic>
              </a:graphicData>
            </a:graphic>
          </wp:inline>
        </w:drawing>
      </w:r>
    </w:p>
    <w:p>
      <w:pPr>
        <w:pStyle w:val="Normal"/>
        <w:shd w:fill="FFFFFF" w:val="clear"/>
        <w:ind w:firstLine="284"/>
        <w:jc w:val="center"/>
        <w:rPr>
          <w:sz w:val="24"/>
          <w:szCs w:val="24"/>
        </w:rPr>
      </w:pPr>
      <w:r>
        <w:rPr>
          <w:sz w:val="24"/>
          <w:szCs w:val="24"/>
        </w:rPr>
      </w:r>
    </w:p>
    <w:p>
      <w:pPr>
        <w:pStyle w:val="TextBody"/>
        <w:rPr/>
      </w:pPr>
      <w:r>
        <w:rPr/>
        <w:t>II. térkép</w:t>
      </w:r>
      <w:r>
        <w:br w:type="page"/>
      </w:r>
    </w:p>
    <w:p>
      <w:pPr>
        <w:pStyle w:val="TextBody"/>
        <w:rPr/>
      </w:pPr>
      <w:r>
        <w:rPr/>
        <w:t xml:space="preserve">      </w:t>
      </w:r>
      <w:r>
        <w:rPr/>
        <w:t>II.</w:t>
      </w:r>
    </w:p>
    <w:p>
      <w:pPr>
        <w:pStyle w:val="Normal"/>
        <w:shd w:fill="FFFFFF" w:val="clear"/>
        <w:ind w:firstLine="284"/>
        <w:jc w:val="both"/>
        <w:rPr>
          <w:sz w:val="24"/>
          <w:szCs w:val="24"/>
        </w:rPr>
      </w:pPr>
      <w:r>
        <w:rPr>
          <w:sz w:val="24"/>
        </w:rPr>
        <w:t>A fenti elvont és tömör meghatározás kedvéért fel kell cserélnem a vizsgálódásnak azt a rendjét, amely a néprajzi terepmunka során kialakult, amikor is a legáltalánosabb következtetéseket hosszú nyomozás és fáradságos elemzések eredményeképpen nyeri a kutató. A</w:t>
      </w:r>
      <w:r>
        <w:rPr>
          <w:i/>
          <w:iCs/>
          <w:sz w:val="24"/>
        </w:rPr>
        <w:t xml:space="preserve"> kula </w:t>
      </w:r>
      <w:r>
        <w:rPr>
          <w:sz w:val="24"/>
        </w:rPr>
        <w:t xml:space="preserve">általános definícióját további konkrét és részletes leírásainkhoz tervrajzként, előzetes vázlatként fogjuk használni. Ez annál is szükségesebb, mivel a </w:t>
      </w:r>
      <w:r>
        <w:rPr>
          <w:i/>
          <w:iCs/>
          <w:sz w:val="24"/>
        </w:rPr>
        <w:t xml:space="preserve">kula </w:t>
      </w:r>
      <w:r>
        <w:rPr>
          <w:sz w:val="24"/>
        </w:rPr>
        <w:t xml:space="preserve">vagyontárgyak és használati cikkek cseréje, így hát gazdasági intézmény, és nincs a primitív életnek még egy aspektusa, amelyről tudásunk szegényesebb </w:t>
      </w:r>
      <w:r>
        <w:rPr>
          <w:sz w:val="24"/>
          <w:lang w:val="fr-FR"/>
        </w:rPr>
        <w:t xml:space="preserve">s </w:t>
      </w:r>
      <w:r>
        <w:rPr>
          <w:sz w:val="24"/>
        </w:rPr>
        <w:t xml:space="preserve">értelmezésünk felszínesebb volna, mint a </w:t>
      </w:r>
      <w:r>
        <w:rPr>
          <w:i/>
          <w:iCs/>
          <w:sz w:val="24"/>
        </w:rPr>
        <w:t xml:space="preserve">gazdaság. </w:t>
      </w:r>
      <w:r>
        <w:rPr>
          <w:sz w:val="24"/>
        </w:rPr>
        <w:t>Az uralkodó felfogás téves tehát, ezért sok mindent tisztáznunk kell, mielőtt bármely gazdasági témához nyúlunk.</w:t>
      </w:r>
    </w:p>
    <w:p>
      <w:pPr>
        <w:pStyle w:val="Normal"/>
        <w:shd w:fill="FFFFFF" w:val="clear"/>
        <w:ind w:firstLine="284"/>
        <w:jc w:val="both"/>
        <w:rPr>
          <w:sz w:val="24"/>
          <w:szCs w:val="24"/>
        </w:rPr>
      </w:pPr>
      <w:r>
        <w:rPr>
          <w:sz w:val="24"/>
        </w:rPr>
        <w:t xml:space="preserve">A bevezetésben például a </w:t>
      </w:r>
      <w:r>
        <w:rPr>
          <w:i/>
          <w:iCs/>
          <w:sz w:val="24"/>
        </w:rPr>
        <w:t xml:space="preserve">kulát </w:t>
      </w:r>
      <w:r>
        <w:rPr>
          <w:sz w:val="24"/>
        </w:rPr>
        <w:t xml:space="preserve">„a kereskedelem egyik formájának” neveztük, és az egyéb csererendszerek mellé soroltuk. Ez tökéletesen kifogástalan akkor, ha a </w:t>
      </w:r>
      <w:r>
        <w:rPr>
          <w:i/>
          <w:iCs/>
          <w:sz w:val="24"/>
        </w:rPr>
        <w:t xml:space="preserve">„kereskedelem” </w:t>
      </w:r>
      <w:r>
        <w:rPr>
          <w:sz w:val="24"/>
        </w:rPr>
        <w:t>szót elég széles értelemben vesszük, azaz, ha a javak bármifelé cseréjét jelenti. A „kereskedelem” kifejezésen azonban a mai etnográfiában és közgazdasági irodalomban annyi mindenfélét értenek, hogy egész sor félrevezető előítéletet kell elvetnünk, ha a tényeket helyesen akarjuk megérteni.</w:t>
      </w:r>
    </w:p>
    <w:p>
      <w:pPr>
        <w:pStyle w:val="Normal"/>
        <w:shd w:fill="FFFFFF" w:val="clear"/>
        <w:ind w:firstLine="284"/>
        <w:jc w:val="both"/>
        <w:rPr>
          <w:sz w:val="24"/>
          <w:szCs w:val="24"/>
        </w:rPr>
      </w:pPr>
      <w:r>
        <w:rPr>
          <w:sz w:val="24"/>
        </w:rPr>
        <w:t xml:space="preserve">A primitív kereskedelem – a jelenlegi </w:t>
      </w:r>
      <w:r>
        <w:rPr>
          <w:i/>
          <w:iCs/>
          <w:sz w:val="24"/>
        </w:rPr>
        <w:t xml:space="preserve">a priori </w:t>
      </w:r>
      <w:r>
        <w:rPr>
          <w:sz w:val="24"/>
        </w:rPr>
        <w:t xml:space="preserve">elképzelés szerint – nélkülözhetetlen és hasznos javak cseréje lenne, amely túlságosan sok ceremónia és szabályozottság nélkül, az ínség vagy szükséglet nyomására megy végbe, </w:t>
      </w:r>
      <w:r>
        <w:rPr>
          <w:i/>
          <w:iCs/>
          <w:sz w:val="24"/>
        </w:rPr>
        <w:t xml:space="preserve">ad hoc </w:t>
      </w:r>
      <w:r>
        <w:rPr>
          <w:sz w:val="24"/>
        </w:rPr>
        <w:t>módon, rendszertelen időközökben – vagy közvetlen csere útján, amikor is mindenki szigorúan ügyel arra, nehogy kiforgassák, vagy pedig – ha a bennszülöttek túl félénkek és bizalmatlanok lennének ahhoz, hogy nyíltan kereskedjenek – némely szokásjoggal szentesített, súlyos büntetésekkel biztosított egyezség révén, megszabva vagy  elvállalva a benne  foglalt  kötelezettségek  teljesítését.</w:t>
      </w:r>
      <w:r>
        <w:rPr>
          <w:rStyle w:val="FootnoteCharacters"/>
          <w:rStyle w:val="FootnoteAnchor"/>
          <w:sz w:val="24"/>
        </w:rPr>
        <w:footnoteReference w:id="25"/>
      </w:r>
      <w:r>
        <w:rPr>
          <w:sz w:val="24"/>
        </w:rPr>
        <w:t xml:space="preserve">  Függőben  hagyva</w:t>
      </w:r>
      <w:r>
        <w:rPr>
          <w:sz w:val="24"/>
          <w:szCs w:val="24"/>
        </w:rPr>
        <w:t xml:space="preserve"> </w:t>
      </w:r>
      <w:r>
        <w:rPr>
          <w:sz w:val="24"/>
        </w:rPr>
        <w:t xml:space="preserve">most azt a kérdést, hogy ez a felfogás mennyire megalapozott vagy megalapozatlan általánosságban – véleményem szerint egészen téves –, világosan le kell szögeznünk, hogyha </w:t>
      </w:r>
      <w:r>
        <w:rPr>
          <w:i/>
          <w:iCs/>
          <w:sz w:val="24"/>
        </w:rPr>
        <w:t xml:space="preserve">kula </w:t>
      </w:r>
      <w:r>
        <w:rPr>
          <w:sz w:val="24"/>
        </w:rPr>
        <w:t>ellentmond a „bennszülött kereskedelemről” alkotott fenti meghatározás csaknem minden pontjának, és a primitív cserét egészen más megvilágításban tárja fel előttünk.</w:t>
      </w:r>
    </w:p>
    <w:p>
      <w:pPr>
        <w:pStyle w:val="Normal"/>
        <w:shd w:fill="FFFFFF" w:val="clear"/>
        <w:ind w:firstLine="284"/>
        <w:jc w:val="both"/>
        <w:rPr>
          <w:sz w:val="24"/>
          <w:szCs w:val="24"/>
        </w:rPr>
      </w:pPr>
      <w:r>
        <w:rPr>
          <w:sz w:val="24"/>
        </w:rPr>
        <w:t xml:space="preserve">A </w:t>
      </w:r>
      <w:r>
        <w:rPr>
          <w:i/>
          <w:iCs/>
          <w:sz w:val="24"/>
        </w:rPr>
        <w:t xml:space="preserve">kula </w:t>
      </w:r>
      <w:r>
        <w:rPr>
          <w:sz w:val="24"/>
        </w:rPr>
        <w:t xml:space="preserve">nem titkolózva lebonyolított és bizonytalan kimenetelű csereforma. Éppen ellenkezőleg, mitológiában gyökerezik, hagyományos jogrend támogatja, és mágikus rítusok veszik körül. Minden lényeges ügylete nyilvános és szertartásos. Megbatározott szabályok szerint bonyolódik le: nem a pillanat hatása alatt, hanem periodikusan, előre elhatározott időpontokban, és meghatározott kereskedelmi útvonalakon, amelyek meghatározott találkozóhelyekre vezetnek. Jóllehet a </w:t>
      </w:r>
      <w:r>
        <w:rPr>
          <w:i/>
          <w:iCs/>
          <w:sz w:val="24"/>
        </w:rPr>
        <w:t xml:space="preserve">kula </w:t>
      </w:r>
      <w:r>
        <w:rPr>
          <w:sz w:val="24"/>
        </w:rPr>
        <w:t xml:space="preserve">nyelvileg, kulturálisan, talán még rassz tekintetében is különböző törzsek között megy végbe, olyan rögzített és állandó partneri státuson alapul, amely több ezer egyént köt párosával össze. Ez a partnerség élethosszig tartó viszony, amely különféle kölcsönös előjogokat és kötelezettségeket foglal magába, és egy sajátos, törzsek közötti 4jSgzonyt hoz létre óriási méretekben. Ami pedig a tranzakciók gazdasági mechanizmusát illeti, az a hitel egy specifikus formáján alapul, amely magas szintű kölcsönös bizalmat és kereskedelmi tisztességet tételez fel, és ez vonatkozik a másodlagos, jelentéktelenebb kereskedelemre is, amely az igazi </w:t>
      </w:r>
      <w:r>
        <w:rPr>
          <w:i/>
          <w:iCs/>
          <w:sz w:val="24"/>
        </w:rPr>
        <w:t xml:space="preserve">kula </w:t>
      </w:r>
      <w:r>
        <w:rPr>
          <w:sz w:val="24"/>
        </w:rPr>
        <w:t xml:space="preserve">kísérője. És végül, a </w:t>
      </w:r>
      <w:r>
        <w:rPr>
          <w:i/>
          <w:iCs/>
          <w:sz w:val="24"/>
        </w:rPr>
        <w:t xml:space="preserve">kula </w:t>
      </w:r>
      <w:r>
        <w:rPr>
          <w:sz w:val="24"/>
        </w:rPr>
        <w:t>nem folyik semmiféle szükséglet nyomása alatt, mivel fő célja olyan javak cseréje, amelyeknek nincs semmi gyakorlati haszna.</w:t>
      </w:r>
    </w:p>
    <w:p>
      <w:pPr>
        <w:pStyle w:val="Normal"/>
        <w:shd w:fill="FFFFFF" w:val="clear"/>
        <w:ind w:firstLine="284"/>
        <w:jc w:val="both"/>
        <w:rPr>
          <w:sz w:val="24"/>
          <w:szCs w:val="24"/>
        </w:rPr>
      </w:pPr>
      <w:r>
        <w:rPr>
          <w:sz w:val="24"/>
        </w:rPr>
        <w:t xml:space="preserve">A </w:t>
      </w:r>
      <w:r>
        <w:rPr>
          <w:i/>
          <w:iCs/>
          <w:sz w:val="24"/>
        </w:rPr>
        <w:t xml:space="preserve">kuláról </w:t>
      </w:r>
      <w:r>
        <w:rPr>
          <w:sz w:val="24"/>
        </w:rPr>
        <w:t>a fejezet elején adott tömör meghatározásból láthatjuk, hogy végső lényegét tekintve, minden külsőségtől és sallangtól megfosztva, jgen egyszerű ügylet, amely első pillantásra akár unalmasnak és prózainak is tűnhet. Végtére is csupán két díszítésre szánt, de még erre sem igen használt cikk végeláthatatlanul ismétlődő cseréje. Ez az egyszerű tevékenység azonban – tehát két jelentéktelen, teljesen haszontalan tárgy továbbadása kézről kézre – valahogyan egy nagy, törzsek közti intézmény alapjává lett, sok-sok más tevékenységgel fonódott össze. A mítosz, a</w:t>
      </w:r>
      <w:r>
        <w:rPr>
          <w:sz w:val="24"/>
          <w:lang w:val="el-GR"/>
        </w:rPr>
        <w:t xml:space="preserve"> </w:t>
      </w:r>
      <w:r>
        <w:rPr>
          <w:sz w:val="24"/>
        </w:rPr>
        <w:t xml:space="preserve">mágia és a hagyomány bizonyos rituális és szertartási formákat épített köré, az ábránd és az érték glóriájával övezte a bennszülött gondolkodásban; kétségtelenül létrehozta bennük a szenvedélyt ez iránt az egyszerű csere iránt. Most pedig bővítenünk kell a </w:t>
      </w:r>
      <w:r>
        <w:rPr>
          <w:i/>
          <w:iCs/>
          <w:sz w:val="24"/>
        </w:rPr>
        <w:t xml:space="preserve">kula </w:t>
      </w:r>
      <w:r>
        <w:rPr>
          <w:sz w:val="24"/>
        </w:rPr>
        <w:t xml:space="preserve">meghatározását, és   egymás   után leírnunk </w:t>
      </w:r>
      <w:r>
        <w:rPr>
          <w:sz w:val="24"/>
          <w:lang w:val="fr-FR"/>
        </w:rPr>
        <w:t xml:space="preserve">alapvető </w:t>
      </w:r>
      <w:r>
        <w:rPr>
          <w:sz w:val="24"/>
        </w:rPr>
        <w:t xml:space="preserve">jellemvonásait és fő szabályait, hogy világosan érthető legyen: két árucikk </w:t>
      </w:r>
      <w:r>
        <w:rPr>
          <w:sz w:val="24"/>
          <w:lang w:val="fr-FR"/>
        </w:rPr>
        <w:t xml:space="preserve">puszta </w:t>
      </w:r>
      <w:r>
        <w:rPr>
          <w:sz w:val="24"/>
        </w:rPr>
        <w:t>cseréje milyen mechanizmus segítségével eredményezhet ilyen roppant nagy, összetett és mélyen gyökerező intézményt.</w:t>
      </w:r>
    </w:p>
    <w:p>
      <w:pPr>
        <w:pStyle w:val="Heading7"/>
        <w:rPr>
          <w:sz w:val="24"/>
          <w:szCs w:val="24"/>
        </w:rPr>
      </w:pPr>
      <w:r>
        <w:rPr/>
        <w:t>III</w:t>
      </w:r>
    </w:p>
    <w:p>
      <w:pPr>
        <w:pStyle w:val="Normal"/>
        <w:shd w:fill="FFFFFF" w:val="clear"/>
        <w:ind w:firstLine="284"/>
        <w:jc w:val="both"/>
        <w:rPr>
          <w:sz w:val="24"/>
          <w:szCs w:val="24"/>
        </w:rPr>
      </w:pPr>
      <w:r>
        <w:rPr>
          <w:sz w:val="24"/>
        </w:rPr>
        <w:t xml:space="preserve">Mindenekelőtt néhány szót kell szólnunk a csere két fő tárgyáról, a kagyló-karperecekről </w:t>
      </w:r>
      <w:r>
        <w:rPr>
          <w:i/>
          <w:iCs/>
          <w:sz w:val="24"/>
        </w:rPr>
        <w:t xml:space="preserve">(mwali) </w:t>
      </w:r>
      <w:r>
        <w:rPr>
          <w:sz w:val="24"/>
        </w:rPr>
        <w:t xml:space="preserve">és a nyakláncokról </w:t>
      </w:r>
      <w:r>
        <w:rPr>
          <w:i/>
          <w:iCs/>
          <w:sz w:val="24"/>
        </w:rPr>
        <w:t xml:space="preserve">(szoulava). </w:t>
      </w:r>
      <w:r>
        <w:rPr>
          <w:sz w:val="24"/>
        </w:rPr>
        <w:t>A karperecek úgy készülnek, hogy egy nagy, kúp alakú kagyló (Conus miüepunctatus) tetejét és keskenyebb végét letörik, és a megmaradt gyűrűt lecsiszolják. Minden pápua-melanéz igencsak vágyakozik az efféle karperecek után, amelyek eljutnak még a Pápua-öböl környékére is, ahol pedig már tiszta pápuák élnek.</w:t>
      </w:r>
      <w:r>
        <w:rPr>
          <w:rStyle w:val="FootnoteCharacters"/>
          <w:rStyle w:val="FootnoteAnchor"/>
          <w:sz w:val="24"/>
        </w:rPr>
        <w:footnoteReference w:id="26"/>
      </w:r>
    </w:p>
    <w:p>
      <w:pPr>
        <w:pStyle w:val="Normal"/>
        <w:shd w:fill="FFFFFF" w:val="clear"/>
        <w:ind w:firstLine="284"/>
        <w:jc w:val="both"/>
        <w:rPr>
          <w:sz w:val="24"/>
          <w:szCs w:val="24"/>
        </w:rPr>
      </w:pPr>
      <w:r>
        <w:rPr>
          <w:sz w:val="24"/>
        </w:rPr>
        <w:t xml:space="preserve">A vörös spondylus-kagyló apró korongjainak – a </w:t>
      </w:r>
      <w:r>
        <w:rPr>
          <w:i/>
          <w:iCs/>
          <w:sz w:val="24"/>
        </w:rPr>
        <w:t xml:space="preserve">szoulava </w:t>
      </w:r>
      <w:r>
        <w:rPr>
          <w:sz w:val="24"/>
        </w:rPr>
        <w:t>alapanyagának – használata ugyancsak széles körben elterjedt. Készítésének egyik központja egy falu Port Moresby körzetében, de készítik még több helyen Kelet-Új-Guineában, nevezetesen Rossell-szigeten és a Trobriandokon. Szándékosan mondtam az imént „használatot”, mivel ezeket a kis gyöngyöket (közepén lyukkal ellátott, a piszkosbarnától a kárminpirosig terjedő színskálájú lapos kerek korongocska) a legkülönfélébb módokon használják díszítésre. Leggyakrabban a fülbevaló része. A fülbevaló teknőchéjból készült, fülcimpában hordott karika, amelyről egy fürt kagylókorong csüng. Nagyon sokan viselnek ilyet, és főként a masszimoknál minden második férfi vagy nő fülében látható, míg mások megelégednek a korongocskák nélküli puszta teknőc-karikával. Egy másik hétköznapi ékszer, amellyel gyakran találkozunk, és amelyet sokan hordanak, főként fiatal lányok és fiúk, a nyakat éppen körülérő, vörös spondylus-korongokból készült rövid nyaklánc, egy vagy több kauricsiga-függővel. A kagylókorongok nemegyszer előfordulnak különféle, csak ünnepi alkalmakkor hordott bonyolultabb díszekkel együtt. Itt azonban legelsősorban a nagyon hosszú, kettő-öt méteres, spondylus-korongokból készült nyakláncokkal foglalkozunk, amelyeknek két fő változata van. Az egyikről – ez a finomabb – nagy kagylófüggő lóg, a másik nagyobb korongokból áll, középen néhány kauricsigával vagy fekete banánmagokkal.</w:t>
      </w:r>
    </w:p>
    <w:p>
      <w:pPr>
        <w:pStyle w:val="Normal"/>
        <w:shd w:fill="FFFFFF" w:val="clear"/>
        <w:ind w:firstLine="284"/>
        <w:jc w:val="both"/>
        <w:rPr>
          <w:sz w:val="24"/>
          <w:szCs w:val="24"/>
        </w:rPr>
      </w:pPr>
      <w:r>
        <w:rPr>
          <w:sz w:val="24"/>
        </w:rPr>
        <w:t xml:space="preserve">A kagyló-karperecek és a hosszú spondylus-füzérek – a két fő </w:t>
      </w:r>
      <w:r>
        <w:rPr>
          <w:i/>
          <w:iCs/>
          <w:sz w:val="24"/>
        </w:rPr>
        <w:t xml:space="preserve">kula-átu – </w:t>
      </w:r>
      <w:r>
        <w:rPr>
          <w:sz w:val="24"/>
        </w:rPr>
        <w:t xml:space="preserve">elsősorban ékszerek, de csakis a legszebb táncruhákhoz veszik fel őket, olyan alkalmakkor, mint a nagy szertartási táncok, jelentős ünnepségek, nagygyűlések, amelyeken több falu vesz részt. Sohasem használhatják őket sem hétköznapi ékszerként, sem pedig kevésbé jelentős alkalmakkor: mint például a falubeliek közönséges táncain, betakarítási összejövetelen, szerelmi kiránduláson; ilyenkor csak arcfestés, virágdísz és kisebb, bár nem egészen hétköznapi ékszer járja. Annak ellenére azonban, hogy a két </w:t>
      </w:r>
      <w:r>
        <w:rPr>
          <w:i/>
          <w:iCs/>
          <w:sz w:val="24"/>
        </w:rPr>
        <w:t xml:space="preserve">kula-ékszert </w:t>
      </w:r>
      <w:r>
        <w:rPr>
          <w:sz w:val="24"/>
        </w:rPr>
        <w:t>hordják is – mégsem ez az elsőrendű funkciójuk. Egy főnöknek</w:t>
      </w:r>
      <w:r>
        <w:rPr>
          <w:sz w:val="24"/>
          <w:szCs w:val="24"/>
        </w:rPr>
        <w:t xml:space="preserve"> </w:t>
      </w:r>
      <w:r>
        <w:rPr>
          <w:sz w:val="24"/>
        </w:rPr>
        <w:t xml:space="preserve">pl. lehet több kagylófüzére és néhány karperece. Tegyük fel, falujában vagy a szomszédos településen nagy táncot tartanak. Ha a főnök elmegy az ünnepségre, csak akkor rakja magára ékszereit, ha táncolni kíván, és fel akarja díszíteni magát. Ugyanakkor bármely rokona, gyermekei, barátai, sőt szolgái is elkérhetik tőle. Ha elmegyünk egy ünnepségre vagy táncra, ahol sokan viselnek ilyen ékszereket, és megkérdezzük néhány embertől: övé-e az, amit hord, valószínűleg több mint a fele azt válaszolja, hogy nem ő a tulajdonos, csak kölcsön kapta a holmikat. A </w:t>
      </w:r>
      <w:r>
        <w:rPr>
          <w:i/>
          <w:iCs/>
          <w:sz w:val="24"/>
        </w:rPr>
        <w:t>kula-</w:t>
      </w:r>
      <w:r>
        <w:rPr>
          <w:sz w:val="24"/>
        </w:rPr>
        <w:t>javakat nem használat céljából birtokolják; a birtoklás igazi célja nem az ékszerviselés privilégiuma.</w:t>
      </w:r>
    </w:p>
    <w:p>
      <w:pPr>
        <w:pStyle w:val="Normal"/>
        <w:shd w:fill="FFFFFF" w:val="clear"/>
        <w:ind w:firstLine="284"/>
        <w:jc w:val="both"/>
        <w:rPr>
          <w:sz w:val="24"/>
          <w:szCs w:val="24"/>
        </w:rPr>
      </w:pPr>
      <w:r>
        <w:rPr>
          <w:sz w:val="24"/>
        </w:rPr>
        <w:t xml:space="preserve">Még jellemzőbb az, hogy a karperecek legnagyobb része – csaknem kilencven százaléka – túlságosan kicsiny méretű még ahhoz is, hogy fiatal fiúk vagy lányok hordhassák. Néhányuk olyan nagy és értékes, hogy éppen ezért nem viselik, legfeljebb minden évtizedben egyszer teszi fel valami nagyon jelentékeny ember, különleges ünnep alkalmával. A kagylófüzéreket mind fel lehet ugyan venni, de néhányukat ugyancsak nagy értékűnek tartják, </w:t>
      </w:r>
      <w:r>
        <w:rPr>
          <w:sz w:val="24"/>
          <w:lang w:val="fr-FR"/>
        </w:rPr>
        <w:t xml:space="preserve">s </w:t>
      </w:r>
      <w:r>
        <w:rPr>
          <w:sz w:val="24"/>
        </w:rPr>
        <w:t xml:space="preserve">óvják a gyakori használattól, </w:t>
      </w:r>
      <w:r>
        <w:rPr>
          <w:sz w:val="24"/>
          <w:lang w:val="fr-FR"/>
        </w:rPr>
        <w:t xml:space="preserve">s </w:t>
      </w:r>
      <w:r>
        <w:rPr>
          <w:sz w:val="24"/>
        </w:rPr>
        <w:t>csak egészen kivételes esetekben viselik.</w:t>
      </w:r>
    </w:p>
    <w:p>
      <w:pPr>
        <w:pStyle w:val="Normal"/>
        <w:shd w:fill="FFFFFF" w:val="clear"/>
        <w:ind w:firstLine="284"/>
        <w:jc w:val="both"/>
        <w:rPr>
          <w:sz w:val="24"/>
          <w:szCs w:val="24"/>
        </w:rPr>
      </w:pPr>
      <w:r>
        <w:rPr>
          <w:sz w:val="24"/>
        </w:rPr>
        <w:t xml:space="preserve">Ez után a leírás után még mindig nyitva marad a kérdés: vajon miért tartják értékesnek ezeket a tárgyakat, és voltaképpen milyen célt szolgálnak? A kérdésre adandó teljes válasz egész elbeszélésünkből alakul majd ki a következő fejezetek során, megközelítő feleletet azonban már itt is adhatunk. Minthogy az ismeretlent mindig jobb az ismerten keresztül megközelíteni, gondoljuk csak meg, vajon nálunk nincs-e valami olyan holmi, amely ehhez hasonló szerepet játszik, </w:t>
      </w:r>
      <w:r>
        <w:rPr>
          <w:sz w:val="24"/>
          <w:lang w:val="fr-FR"/>
        </w:rPr>
        <w:t xml:space="preserve">s </w:t>
      </w:r>
      <w:r>
        <w:rPr>
          <w:sz w:val="24"/>
        </w:rPr>
        <w:t>amelyet ugyanolyan módon használunk és birtokolunk.</w:t>
      </w:r>
    </w:p>
    <w:p>
      <w:pPr>
        <w:pStyle w:val="Normal"/>
        <w:shd w:fill="FFFFFF" w:val="clear"/>
        <w:ind w:firstLine="284"/>
        <w:jc w:val="both"/>
        <w:rPr>
          <w:sz w:val="24"/>
          <w:szCs w:val="24"/>
        </w:rPr>
      </w:pPr>
      <w:r>
        <w:rPr>
          <w:sz w:val="24"/>
        </w:rPr>
        <w:t>Amikor hatéves déltengeri és ausztráliai távollét után visszatértem Európába, és kirándulásom első állomásaként az edingburghi várba érkeztem, ott megmutatták nekem a koronaékszereket. A gondnok sokat mesélt arról, hogyan hordta az ékszereket ez vagy az a király vagy királynő ilyen vagy olyan alkalmakkor; hogyan előállították néhányukat az egész skót nemzet nagy és jogos felháborodására Londonba, hogyan kapták vissza, és milyen elégedett lehet most mindenki, mivel az ékszereket hét lakat alatt őrzik, és senki sem nyúlhat hozzájuk. Miután megtekintettem az ékszereket, és láttam, hogy mennyire csúnyák, hasznavehetetlenek, idomtalanok, sőt ízléstelenek, úgy éreztem, mintha mindezt egyszer már elmondták volna nekem, és mintha egyszer már láttam volna sok-sok efféle holmit, amelyek hasonló benyomásokat keltettek bennem.</w:t>
      </w:r>
    </w:p>
    <w:p>
      <w:pPr>
        <w:pStyle w:val="TextBodyIndent"/>
        <w:rPr>
          <w:szCs w:val="24"/>
        </w:rPr>
      </w:pPr>
      <w:r>
        <w:rPr/>
        <w:t>És akkor újra magam előtt láttam a korallhomokra épített bennszülött falut, és egy ideiglenesnek szánt, kicsiny, rozoga, pálmatetejű emelvényt, amelyet egy csomó meztelen, barna ember vesz körül, és egyikük hosszú, vékony vörös füzéreket és  egy fehér, agyonhasznált, szemmel láthatóan otromba és ragadós tapintású valamiket mutogat. Ö is a legmélyebb tisztelet hangján nevezi meg a holmikat egymás után; elmeséli történetüket, azt, hogy ki és mikor viselte őket, hogyan cseréltek gazdát, és hogy ideiglenes birtoklásuk mennyire emelte a falu jelentőségét és dicsőségét.</w:t>
      </w:r>
    </w:p>
    <w:p>
      <w:pPr>
        <w:pStyle w:val="Normal"/>
        <w:shd w:fill="FFFFFF" w:val="clear"/>
        <w:ind w:firstLine="284"/>
        <w:jc w:val="both"/>
        <w:rPr>
          <w:sz w:val="24"/>
          <w:szCs w:val="24"/>
        </w:rPr>
      </w:pPr>
      <w:r>
        <w:rPr>
          <w:sz w:val="24"/>
        </w:rPr>
        <w:t xml:space="preserve">Az európai értéktárgyak és a trobriandi </w:t>
      </w:r>
      <w:r>
        <w:rPr>
          <w:i/>
          <w:iCs/>
          <w:sz w:val="24"/>
        </w:rPr>
        <w:t xml:space="preserve">vaygu'a </w:t>
      </w:r>
      <w:r>
        <w:rPr>
          <w:sz w:val="24"/>
        </w:rPr>
        <w:t xml:space="preserve">(értéktárgy) analógiáját természetesen pontosabban kell körvonalaznunk. A koronaékszerek – tulajdonképpen bármely családi ereklye, amely túlságosan értékes és túlságosan kényelmetlen ahhoz, hogy viseljék – ugyanazt a típust képviselik, mint a </w:t>
      </w:r>
      <w:r>
        <w:rPr>
          <w:i/>
          <w:iCs/>
          <w:sz w:val="24"/>
        </w:rPr>
        <w:t xml:space="preserve">vaygu'a, </w:t>
      </w:r>
      <w:r>
        <w:rPr>
          <w:sz w:val="24"/>
        </w:rPr>
        <w:t xml:space="preserve">tehát csupán magának a birtoklásnak a kedvéért birtokolják őket, és értékük fő forrása az, hogy tulajdonában vannak gazdájuknak, aki általuk híressé lesz. Mind a családi ereklyét, mind a </w:t>
      </w:r>
      <w:r>
        <w:rPr>
          <w:i/>
          <w:iCs/>
          <w:sz w:val="24"/>
        </w:rPr>
        <w:t xml:space="preserve">vaygu'át </w:t>
      </w:r>
      <w:r>
        <w:rPr>
          <w:sz w:val="24"/>
        </w:rPr>
        <w:t xml:space="preserve">az ékszereket körülvevő történelmi légkör miatt is becsben tartják. Akármilyen csúf, használhatatlan és – mai fogalmak szerint – értéktelen legyen is egy tárgy, ha szerepet játszott történeti eseményekben, és megfordult történelmi személyiségek kezén – ha tehát jelentős érzelmi asszociációk kifogyhatatlan tárháza –, feltétlenül becsessé válik számukra. Ez a történelemmel kapcsolatos szentimentalizmus – amely kétségtelenül fontos szerepet játszik általános érdeklődésünk kialakuÍásában a </w:t>
      </w:r>
      <w:r>
        <w:rPr>
          <w:i/>
          <w:iCs/>
          <w:sz w:val="24"/>
        </w:rPr>
        <w:t xml:space="preserve">múlt </w:t>
      </w:r>
      <w:r>
        <w:rPr>
          <w:sz w:val="24"/>
        </w:rPr>
        <w:t xml:space="preserve">eseményei iránt – megtalálható a déltengereken is. Minden igazán jó </w:t>
      </w:r>
      <w:r>
        <w:rPr>
          <w:i/>
          <w:iCs/>
          <w:sz w:val="24"/>
        </w:rPr>
        <w:t xml:space="preserve">kula-cikknek </w:t>
      </w:r>
      <w:r>
        <w:rPr>
          <w:sz w:val="24"/>
        </w:rPr>
        <w:t xml:space="preserve">saját egyedi neve van, és a bennszülöttek hagyományaiban mindegyiket afféle történeti és romantikus elbeszélések övezik. A koronaékszerek és a családi ereklyék egyaránt jelvényei a rangnak és szimbólumai a gazdagságnak, és nálunk valaha – Új-Guineában pedig még néhány évvel ezelőtt is – a ranggal együtt járt a gazdagság. A leglényegesebb különbség az, hogy a </w:t>
      </w:r>
      <w:r>
        <w:rPr>
          <w:i/>
          <w:iCs/>
          <w:sz w:val="24"/>
        </w:rPr>
        <w:t xml:space="preserve">kula-javak </w:t>
      </w:r>
      <w:r>
        <w:rPr>
          <w:sz w:val="24"/>
        </w:rPr>
        <w:t>csupán egy időre vannak valaki tulajdonában, míg az európai kincset folyamatosan kell birtokolni ahhoz, hogy teljes értékű legyen.</w:t>
      </w:r>
    </w:p>
    <w:p>
      <w:pPr>
        <w:pStyle w:val="Normal"/>
        <w:shd w:fill="FFFFFF" w:val="clear"/>
        <w:ind w:firstLine="284"/>
        <w:jc w:val="both"/>
        <w:rPr>
          <w:sz w:val="24"/>
          <w:szCs w:val="24"/>
        </w:rPr>
      </w:pPr>
      <w:r>
        <w:rPr>
          <w:sz w:val="24"/>
        </w:rPr>
        <w:t xml:space="preserve">Ha átfogóbban, etnológiailag szemléljük a kérdést, a </w:t>
      </w:r>
      <w:r>
        <w:rPr>
          <w:i/>
          <w:iCs/>
          <w:sz w:val="24"/>
        </w:rPr>
        <w:t xml:space="preserve">kula </w:t>
      </w:r>
      <w:r>
        <w:rPr>
          <w:sz w:val="24"/>
        </w:rPr>
        <w:t xml:space="preserve">értéktárgyait besorolhatjuk a sok „ceremoniális” vagyontárgy közé; olyanok mellé, mint a hatalmas, faragott és díszített fegyverek, kőeszközök, háztartási és ipari jellegű cikkek, amelyek mind túlságosan cifrák és túlságosan esetlenek ahhoz, hogy használni lehessen őket. Az ilyen holmikat rendszerint „ceremoniálisnak” nevezik, de úgy vélem, ez a szó nagyon sok jelentést takar, ugyanakkor nagyon sok olyasmit is, aminek egyáltalán nincs jelentése. Tény, hogy igen gyakran – főleg a múzeumi feliratokon – egy tárgyat egyszerűen csak azért neveznek „ceremoniálisnak”, mert semmit sem tudnak használatáról és lényegéről. Ha csupán az új-guineai anyag múzeumi kiállításait vesszük, elmondhatom, hogy sok úgynevezett „szertartási” tárgy nem egyéb, mint pusztán nagyra sikerült használati eszköz, amely anyagának értékes volta és az elkészítésekor befektetett munkamennyiség révén kondenzált gazdasági érték hordozójává alakult át. Megint más tárgyakat ugyan ünnepi alkalmakkor használnak, de semmiféle szerepet nem játszanak a rítusokban és a szertartásokban, csupán díszítésül szolgálnak. Ezeket </w:t>
      </w:r>
      <w:r>
        <w:rPr>
          <w:i/>
          <w:iCs/>
          <w:sz w:val="24"/>
        </w:rPr>
        <w:t xml:space="preserve">a pompa kellékeinek </w:t>
      </w:r>
      <w:r>
        <w:rPr>
          <w:sz w:val="24"/>
        </w:rPr>
        <w:t xml:space="preserve">nevezhetnénk. Végül, a fenti cikkek közül egyesek valóban mágikus vagy vallási rítusok eszközeiként funkcionálnak, és </w:t>
      </w:r>
      <w:r>
        <w:rPr>
          <w:sz w:val="24"/>
          <w:vertAlign w:val="superscript"/>
        </w:rPr>
        <w:t>e</w:t>
      </w:r>
      <w:r>
        <w:rPr>
          <w:sz w:val="24"/>
        </w:rPr>
        <w:t xml:space="preserve">gy-egy szertartás belső segédeszközeihez tartoznak. Az ilyenek, és csakis az ilyenek esetében helyénvaló a </w:t>
      </w:r>
      <w:r>
        <w:rPr>
          <w:i/>
          <w:iCs/>
          <w:sz w:val="24"/>
        </w:rPr>
        <w:t xml:space="preserve">ceremoniális </w:t>
      </w:r>
      <w:r>
        <w:rPr>
          <w:sz w:val="24"/>
        </w:rPr>
        <w:t xml:space="preserve">megnevezés. A déli masszimoknál a </w:t>
      </w:r>
      <w:r>
        <w:rPr>
          <w:i/>
          <w:iCs/>
          <w:sz w:val="24"/>
        </w:rPr>
        <w:t xml:space="preserve">szo'i </w:t>
      </w:r>
      <w:r>
        <w:rPr>
          <w:sz w:val="24"/>
        </w:rPr>
        <w:t xml:space="preserve">ünnepség során az asszonyok finom faragású, nyélre illesztett, csiszolt pengéjű kőbaltákat hordoznak a dobok ritmusára lépkedve. Minthogy pedig a szertartáshoz a balták nélkülözhetetlen kellékek, használatuk itt joggal nevezhető „ceremoniálisnak”. Ugyanakkor a Trobriandokon bizonyos mágikus szertartásokban a </w:t>
      </w:r>
      <w:r>
        <w:rPr>
          <w:i/>
          <w:iCs/>
          <w:sz w:val="24"/>
        </w:rPr>
        <w:t xml:space="preserve">towoszinak </w:t>
      </w:r>
      <w:r>
        <w:rPr>
          <w:sz w:val="24"/>
        </w:rPr>
        <w:t>(az</w:t>
      </w:r>
      <w:r>
        <w:rPr>
          <w:sz w:val="24"/>
          <w:szCs w:val="24"/>
        </w:rPr>
        <w:t xml:space="preserve"> </w:t>
      </w:r>
      <w:r>
        <w:rPr>
          <w:sz w:val="24"/>
        </w:rPr>
        <w:t xml:space="preserve">ültetvény varázslójának) kőbaltát kell hordania vállán, hogy rituális ütést mérjen a </w:t>
      </w:r>
      <w:r>
        <w:rPr>
          <w:i/>
          <w:iCs/>
          <w:sz w:val="24"/>
        </w:rPr>
        <w:t>kamkokola-kupacra.</w:t>
      </w:r>
    </w:p>
    <w:p>
      <w:pPr>
        <w:pStyle w:val="Normal"/>
        <w:shd w:fill="FFFFFF" w:val="clear"/>
        <w:ind w:firstLine="284"/>
        <w:jc w:val="both"/>
        <w:rPr>
          <w:sz w:val="24"/>
          <w:szCs w:val="24"/>
        </w:rPr>
      </w:pPr>
      <w:r>
        <w:rPr>
          <w:sz w:val="24"/>
        </w:rPr>
        <w:t xml:space="preserve">A </w:t>
      </w:r>
      <w:r>
        <w:rPr>
          <w:i/>
          <w:iCs/>
          <w:sz w:val="24"/>
        </w:rPr>
        <w:t xml:space="preserve">vaygu'a-cikkek – </w:t>
      </w:r>
      <w:r>
        <w:rPr>
          <w:sz w:val="24"/>
        </w:rPr>
        <w:t xml:space="preserve">a </w:t>
      </w:r>
      <w:r>
        <w:rPr>
          <w:i/>
          <w:iCs/>
          <w:sz w:val="24"/>
        </w:rPr>
        <w:t>kula</w:t>
      </w:r>
      <w:r>
        <w:rPr>
          <w:sz w:val="24"/>
        </w:rPr>
        <w:t xml:space="preserve">-értéktárgyak – bizonyos nézőpontból önmagukon túlnőtt használati eszközök. Ugyanakkor azonban </w:t>
      </w:r>
      <w:r>
        <w:rPr>
          <w:i/>
          <w:iCs/>
          <w:sz w:val="24"/>
        </w:rPr>
        <w:t xml:space="preserve">ceremoniális </w:t>
      </w:r>
      <w:r>
        <w:rPr>
          <w:sz w:val="24"/>
        </w:rPr>
        <w:t xml:space="preserve">tárgyak is, a szó pontos és helyes értelmében. Ez világossá válik a következő oldalak elolvasása után, </w:t>
      </w:r>
      <w:r>
        <w:rPr>
          <w:sz w:val="24"/>
          <w:lang w:val="fr-FR"/>
        </w:rPr>
        <w:t xml:space="preserve">s </w:t>
      </w:r>
      <w:r>
        <w:rPr>
          <w:sz w:val="24"/>
        </w:rPr>
        <w:t>ehhez a ponthoz még visszatérünk az utolsó fejezetben.</w:t>
      </w:r>
    </w:p>
    <w:p>
      <w:pPr>
        <w:pStyle w:val="Normal"/>
        <w:shd w:fill="FFFFFF" w:val="clear"/>
        <w:ind w:firstLine="284"/>
        <w:jc w:val="both"/>
        <w:rPr>
          <w:sz w:val="24"/>
          <w:szCs w:val="24"/>
        </w:rPr>
      </w:pPr>
      <w:r>
        <w:rPr>
          <w:sz w:val="24"/>
        </w:rPr>
        <w:t xml:space="preserve">Ismétlem, most csak hozzávetőleges képet próbálunk alkotni arról, mit jelentenek a </w:t>
      </w:r>
      <w:r>
        <w:rPr>
          <w:i/>
          <w:iCs/>
          <w:sz w:val="24"/>
        </w:rPr>
        <w:t xml:space="preserve">kula-javak </w:t>
      </w:r>
      <w:r>
        <w:rPr>
          <w:sz w:val="24"/>
        </w:rPr>
        <w:t xml:space="preserve">a bennszülöttek számára, célunk tehát nem részletes és körülményes leírásuk, sem pedig pontos meghatározásuk. Az európai családi ereklyékkel és a koronaékszerekkel való összehasonlítást azért tettük, hogy megmutassuk: a tulajdonnak ez a típusa nem feltétlenül valamilyen fantasztikus, gondolkodásunk nyelvére lefordíthatatlan déltengeri szokás. Hiszen – és ezt hangsúlyozni szeretném -az összevetés nem csupán külsődleges, felszínes hasonlóságon alapul. Az ékszerekkel kapcsolatos társadalmi és lélektani erők ugyanazok itt is, ott is: egyazon szellemi magatartás teszi értékessé a családi ereklyéket számunkra, és a </w:t>
      </w:r>
      <w:r>
        <w:rPr>
          <w:i/>
          <w:iCs/>
          <w:sz w:val="24"/>
        </w:rPr>
        <w:t xml:space="preserve">vaygu'át </w:t>
      </w:r>
      <w:r>
        <w:rPr>
          <w:sz w:val="24"/>
        </w:rPr>
        <w:t>az Új-guineai bennszülöttek számára.</w:t>
      </w:r>
    </w:p>
    <w:p>
      <w:pPr>
        <w:pStyle w:val="Heading5"/>
        <w:rPr>
          <w:szCs w:val="24"/>
        </w:rPr>
      </w:pPr>
      <w:r>
        <w:rPr/>
        <w:t>IV</w:t>
      </w:r>
    </w:p>
    <w:p>
      <w:pPr>
        <w:pStyle w:val="Normal"/>
        <w:shd w:fill="FFFFFF" w:val="clear"/>
        <w:ind w:firstLine="284"/>
        <w:jc w:val="both"/>
        <w:rPr>
          <w:sz w:val="24"/>
          <w:szCs w:val="24"/>
        </w:rPr>
      </w:pPr>
      <w:r>
        <w:rPr>
          <w:sz w:val="24"/>
        </w:rPr>
        <w:t xml:space="preserve">A </w:t>
      </w:r>
      <w:r>
        <w:rPr>
          <w:i/>
          <w:iCs/>
          <w:sz w:val="24"/>
        </w:rPr>
        <w:t xml:space="preserve">vaygu'a </w:t>
      </w:r>
      <w:r>
        <w:rPr>
          <w:sz w:val="24"/>
        </w:rPr>
        <w:t xml:space="preserve">e két fajtájának, a karpereceknek és a nyakláncoknak a cseréje alkotja a </w:t>
      </w:r>
      <w:r>
        <w:rPr>
          <w:i/>
          <w:iCs/>
          <w:sz w:val="24"/>
        </w:rPr>
        <w:t xml:space="preserve">kula </w:t>
      </w:r>
      <w:r>
        <w:rPr>
          <w:sz w:val="24"/>
        </w:rPr>
        <w:t xml:space="preserve">fő cselekményét. Ezt a cserét a bennszülöttek nem szabadon, összevissza bonyolítják, ahogy a lehetőségek engedik és ahogy kényük-kedvük tartja. A </w:t>
      </w:r>
      <w:r>
        <w:rPr>
          <w:i/>
          <w:iCs/>
          <w:sz w:val="24"/>
        </w:rPr>
        <w:t xml:space="preserve">kulát </w:t>
      </w:r>
      <w:r>
        <w:rPr>
          <w:sz w:val="24"/>
        </w:rPr>
        <w:t xml:space="preserve">szigorú korlátozások és szabályok irányítják. A szabályok egyike a csere szociolóigiájával kapcsolatos, és leszögezi, hogy </w:t>
      </w:r>
      <w:r>
        <w:rPr>
          <w:i/>
          <w:iCs/>
          <w:sz w:val="24"/>
        </w:rPr>
        <w:t xml:space="preserve">kula-ügyletek </w:t>
      </w:r>
      <w:r>
        <w:rPr>
          <w:sz w:val="24"/>
        </w:rPr>
        <w:t xml:space="preserve">csakis meghatározott partnerek között mehetnek végbe. Az az ember, aki benne van a </w:t>
      </w:r>
      <w:r>
        <w:rPr>
          <w:i/>
          <w:iCs/>
          <w:sz w:val="24"/>
        </w:rPr>
        <w:t xml:space="preserve">kulában – </w:t>
      </w:r>
      <w:r>
        <w:rPr>
          <w:sz w:val="24"/>
        </w:rPr>
        <w:t xml:space="preserve">mert nem mindenki rendelkezik a gyűrűben a részvétel jogával –, csupán korlátozott számú cseretárssal kereskedhet. Ez a partneri viszony meghatározott módon, bizonyos formaságok betartása révén jön létre, és élethossziglani kapcsolatot jelent. Egy ember partnereinek száma változó lehet rangja és személyének fontossága szerint. Egy trobriandi közember csak kevés partnerrel rendelkezik, míg egy főnöknek több száz cseretársa van. Nincs külön társadalmi mechanizmus egyes emberek partnereinek számbeli korlátozására, illetve növelésére, mert mindenki maga is tudja, hány </w:t>
      </w:r>
      <w:r>
        <w:rPr>
          <w:i/>
          <w:iCs/>
          <w:sz w:val="24"/>
        </w:rPr>
        <w:t>csere</w:t>
      </w:r>
      <w:r>
        <w:rPr>
          <w:sz w:val="24"/>
        </w:rPr>
        <w:t xml:space="preserve">társ illeti meg rangja és pozíciója alapján. Emellett mindig </w:t>
      </w:r>
      <w:r>
        <w:rPr>
          <w:i/>
          <w:iCs/>
          <w:sz w:val="24"/>
        </w:rPr>
        <w:t xml:space="preserve">szeme </w:t>
      </w:r>
      <w:r>
        <w:rPr>
          <w:sz w:val="24"/>
        </w:rPr>
        <w:t xml:space="preserve">előtt lebeg őseinek eligazító példája is. Más törzsekben, ahol a rangkülönbség nem ilyen éles, egy híres öregember vagy valamelyik falu, kunyhócsoport főnöke ugyancsak több száz </w:t>
      </w:r>
      <w:r>
        <w:rPr>
          <w:i/>
          <w:iCs/>
          <w:sz w:val="24"/>
        </w:rPr>
        <w:t xml:space="preserve">kula-társsal </w:t>
      </w:r>
      <w:r>
        <w:rPr>
          <w:sz w:val="24"/>
        </w:rPr>
        <w:t>rendelkezhet, míg egy jelentéktelenebb ember alig néhány partnert tud magáénak vallani.</w:t>
      </w:r>
    </w:p>
    <w:p>
      <w:pPr>
        <w:pStyle w:val="Normal"/>
        <w:shd w:fill="FFFFFF" w:val="clear"/>
        <w:ind w:firstLine="284"/>
        <w:jc w:val="both"/>
        <w:rPr>
          <w:sz w:val="24"/>
          <w:szCs w:val="24"/>
        </w:rPr>
      </w:pPr>
      <w:r>
        <w:rPr>
          <w:sz w:val="24"/>
        </w:rPr>
        <w:t xml:space="preserve">Két </w:t>
      </w:r>
      <w:r>
        <w:rPr>
          <w:i/>
          <w:iCs/>
          <w:sz w:val="24"/>
        </w:rPr>
        <w:t>kula-partner kula</w:t>
      </w:r>
      <w:r>
        <w:rPr>
          <w:sz w:val="24"/>
        </w:rPr>
        <w:t>-ügyleteket bonyolít le egymással, mellékesen egyéb ajándékokat cserélve; barátokként viselkednek, és számos kölcsönös kötelezettségük</w:t>
      </w:r>
      <w:r>
        <w:rPr>
          <w:sz w:val="24"/>
          <w:szCs w:val="24"/>
        </w:rPr>
        <w:t xml:space="preserve"> </w:t>
      </w:r>
      <w:r>
        <w:rPr>
          <w:sz w:val="24"/>
        </w:rPr>
        <w:t xml:space="preserve">van, amelyeket a falvaik közötti távolság és az egymáshoz viszonyított társadalmi helyzetük határoz meg. Egy átlagembernek van néhány partnere a közelben is, rendszerint házassági rokonsága vagy barátai körében, </w:t>
      </w:r>
      <w:r>
        <w:rPr>
          <w:sz w:val="24"/>
          <w:lang w:val="fr-FR"/>
        </w:rPr>
        <w:t xml:space="preserve">s </w:t>
      </w:r>
      <w:r>
        <w:rPr>
          <w:sz w:val="24"/>
        </w:rPr>
        <w:t xml:space="preserve">ezekkel általában-igen szoros baráti viszonyban van. A </w:t>
      </w:r>
      <w:r>
        <w:rPr>
          <w:i/>
          <w:iCs/>
          <w:sz w:val="24"/>
        </w:rPr>
        <w:t xml:space="preserve">kula </w:t>
      </w:r>
      <w:r>
        <w:rPr>
          <w:sz w:val="24"/>
        </w:rPr>
        <w:t xml:space="preserve">partnerkapcsolata egyike azoknak a speciális kötelékeknek, amelyek két embert egyesítenek az ajándékok és szolgáltatások cseréjének – az ezekre a bennszülöttekre oly jellemző – kölcsönös viszonyban. Az átlagember emellett rendelkezik még a saját vagy szomszédos körzetben egy-két főnöki partnerrel is, akikkel </w:t>
      </w:r>
      <w:r>
        <w:rPr>
          <w:i/>
          <w:iCs/>
          <w:sz w:val="24"/>
        </w:rPr>
        <w:t xml:space="preserve">kula-cserét </w:t>
      </w:r>
      <w:r>
        <w:rPr>
          <w:sz w:val="24"/>
        </w:rPr>
        <w:t xml:space="preserve">folytat. Ilyen esetben kötelességévé válik, hogy különböző módokon segítse és szolgálja előkelő cseretársait, és felajánlja nekik </w:t>
      </w:r>
      <w:r>
        <w:rPr>
          <w:i/>
          <w:iCs/>
          <w:sz w:val="24"/>
        </w:rPr>
        <w:t xml:space="preserve">vaygu'ájának javát, </w:t>
      </w:r>
      <w:r>
        <w:rPr>
          <w:sz w:val="24"/>
        </w:rPr>
        <w:t>amikor új szállítmányra tesz szert. Ugyanakkor viszont elvárja tőlük, hogy megkülönböztetett bőkezűséggel bánjanak vele.</w:t>
      </w:r>
    </w:p>
    <w:p>
      <w:pPr>
        <w:pStyle w:val="Normal"/>
        <w:shd w:fill="FFFFFF" w:val="clear"/>
        <w:ind w:firstLine="284"/>
        <w:jc w:val="both"/>
        <w:rPr>
          <w:sz w:val="24"/>
          <w:szCs w:val="24"/>
        </w:rPr>
      </w:pPr>
      <w:r>
        <w:rPr>
          <w:sz w:val="24"/>
        </w:rPr>
        <w:t xml:space="preserve">A tengerentúli partner mindemellett vendéglátó, házigazda, szövetséges is a veszély és bizonytalanság földjén. Bár a veszélyérzet még mindig megvan, </w:t>
      </w:r>
      <w:r>
        <w:rPr>
          <w:sz w:val="24"/>
          <w:lang w:val="fr-FR"/>
        </w:rPr>
        <w:t xml:space="preserve">s a </w:t>
      </w:r>
      <w:r>
        <w:rPr>
          <w:sz w:val="24"/>
        </w:rPr>
        <w:t xml:space="preserve">bennszülöttek sohasem érzik biztonságban és kényelemben magukat egy idegen körzetben, manapság ezt a veszélyt már jobbára csak mágikus természetűnek tartják, és inkább az idegen varázslattól rettegnek. Egykor kézzelfoghatóbb veszélyektől féltek, és a védekezés fő biztosítéka a partner volt. A cseretárs ellátja őket élelemmel, ajándékokkal is, és – bár sohasem alszanak benne – házában töltik az időt, míg a faluban tartózkodnak. A </w:t>
      </w:r>
      <w:r>
        <w:rPr>
          <w:i/>
          <w:iCs/>
          <w:sz w:val="24"/>
        </w:rPr>
        <w:t xml:space="preserve">kula-társi </w:t>
      </w:r>
      <w:r>
        <w:rPr>
          <w:sz w:val="24"/>
        </w:rPr>
        <w:t xml:space="preserve">viszony így a </w:t>
      </w:r>
      <w:r>
        <w:rPr>
          <w:i/>
          <w:iCs/>
          <w:sz w:val="24"/>
        </w:rPr>
        <w:t xml:space="preserve">kula-gyűrűben </w:t>
      </w:r>
      <w:r>
        <w:rPr>
          <w:sz w:val="24"/>
        </w:rPr>
        <w:t xml:space="preserve">mindenkinek néhány, mindig rendelkezésre álló közeli barátot biztosít, valamint néhány baráti szövetségest a messzi, idegen, veszélyes körzetben. Mindenki csak a saját partnereivel bonyolíthatja le </w:t>
      </w:r>
      <w:r>
        <w:rPr>
          <w:i/>
          <w:iCs/>
          <w:sz w:val="24"/>
        </w:rPr>
        <w:t xml:space="preserve">kula-ügyleteit, </w:t>
      </w:r>
      <w:r>
        <w:rPr>
          <w:sz w:val="24"/>
        </w:rPr>
        <w:t>de természetesen szabadon határozza meg, hogy kinek melyik tárgyat ajánlja fel.</w:t>
      </w:r>
    </w:p>
    <w:p>
      <w:pPr>
        <w:pStyle w:val="Normal"/>
        <w:shd w:fill="FFFFFF" w:val="clear"/>
        <w:ind w:firstLine="284"/>
        <w:jc w:val="both"/>
        <w:rPr>
          <w:sz w:val="24"/>
          <w:szCs w:val="24"/>
        </w:rPr>
      </w:pPr>
      <w:r>
        <w:rPr>
          <w:sz w:val="24"/>
        </w:rPr>
        <w:t xml:space="preserve">Vessünk most egy átfogó pillantást a partneri viszony szabályainak sok-sok hatására. Látjuk, hogy a </w:t>
      </w:r>
      <w:r>
        <w:rPr>
          <w:i/>
          <w:iCs/>
          <w:sz w:val="24"/>
        </w:rPr>
        <w:t xml:space="preserve">kula </w:t>
      </w:r>
      <w:r>
        <w:rPr>
          <w:sz w:val="24"/>
        </w:rPr>
        <w:t xml:space="preserve">gyűrűje mentén a viszonyok valóságos hálózatát találjuk, és hogy az egész egyetlen szövevényes szerkezetet alkot. Egymástól több száz mérföldnyi hajóútra élő embereket köt össze közvetlen vagy közvetett cseretársi viszony; csereberélnek egymással, tudnak egymásról, és hébe-hóba találkoznak is egy-egy nagy, törzsek közötti gyűlésen. Az egyvalaki által továbbadott tárgyak egyszer elérnek valamelyik nagyon távoli közvetett partnerhez, de nemcsak a </w:t>
      </w:r>
      <w:r>
        <w:rPr>
          <w:i/>
          <w:iCs/>
          <w:sz w:val="24"/>
        </w:rPr>
        <w:t>kula-</w:t>
      </w:r>
      <w:r>
        <w:rPr>
          <w:sz w:val="24"/>
        </w:rPr>
        <w:t xml:space="preserve">cikkek vándorolnak így, hanem számos háztartási eszköz és kisebb ajándék is. Nem nehéz rájönni, hogy hosszú távon nemcsak az anyagi kultúrához tartozó tárgyak, hanem szokások, dalok, művészeti motívumok és általános kulturális hatások is végigjárják a </w:t>
      </w:r>
      <w:r>
        <w:rPr>
          <w:i/>
          <w:iCs/>
          <w:sz w:val="24"/>
        </w:rPr>
        <w:t xml:space="preserve">kula </w:t>
      </w:r>
      <w:r>
        <w:rPr>
          <w:sz w:val="24"/>
        </w:rPr>
        <w:t xml:space="preserve">útvonalát. A </w:t>
      </w:r>
      <w:r>
        <w:rPr>
          <w:i/>
          <w:iCs/>
          <w:sz w:val="24"/>
        </w:rPr>
        <w:t xml:space="preserve">kula </w:t>
      </w:r>
      <w:r>
        <w:rPr>
          <w:sz w:val="24"/>
        </w:rPr>
        <w:t xml:space="preserve">egyetlen óriási, törzsek közti viszonyhálózat, olyan emberek ezreiből álló hatalmas intézmény, akiket mind a </w:t>
      </w:r>
      <w:r>
        <w:rPr>
          <w:i/>
          <w:iCs/>
          <w:sz w:val="24"/>
        </w:rPr>
        <w:t xml:space="preserve">kula-csere </w:t>
      </w:r>
      <w:r>
        <w:rPr>
          <w:sz w:val="24"/>
        </w:rPr>
        <w:t>közös szenvedélye köt össze sok másodlagos, kevésbé jelentős kötelék és érdek mellett.</w:t>
      </w:r>
    </w:p>
    <w:p>
      <w:pPr>
        <w:pStyle w:val="Normal"/>
        <w:shd w:fill="FFFFFF" w:val="clear"/>
        <w:ind w:firstLine="284"/>
        <w:jc w:val="both"/>
        <w:rPr>
          <w:sz w:val="24"/>
          <w:szCs w:val="24"/>
        </w:rPr>
      </w:pPr>
      <w:r>
        <w:rPr>
          <w:sz w:val="24"/>
        </w:rPr>
        <w:t xml:space="preserve">Visszatérve még egyszer a </w:t>
      </w:r>
      <w:r>
        <w:rPr>
          <w:i/>
          <w:iCs/>
          <w:sz w:val="24"/>
        </w:rPr>
        <w:t xml:space="preserve">kula </w:t>
      </w:r>
      <w:r>
        <w:rPr>
          <w:sz w:val="24"/>
        </w:rPr>
        <w:t xml:space="preserve">személyes aspektusára, nézzünk egy konkrét példát, egy </w:t>
      </w:r>
      <w:r>
        <w:rPr>
          <w:i/>
          <w:iCs/>
          <w:sz w:val="24"/>
        </w:rPr>
        <w:t xml:space="preserve">átlagember </w:t>
      </w:r>
      <w:r>
        <w:rPr>
          <w:sz w:val="24"/>
        </w:rPr>
        <w:t xml:space="preserve">példáját, aki, mondjuk, Sinaketa falujában, a déli Trobriandok fontos </w:t>
      </w:r>
      <w:r>
        <w:rPr>
          <w:i/>
          <w:iCs/>
          <w:sz w:val="24"/>
        </w:rPr>
        <w:t>kula</w:t>
      </w:r>
      <w:r>
        <w:rPr>
          <w:sz w:val="24"/>
        </w:rPr>
        <w:t xml:space="preserve">-központjában él. Van néhány közeli és távoli cseretársa, akik ugyancsak két kategóriára oszlanak, aszerint, hogy karpereceket vagy nyakláncokat kínálnak-e fel neki cserére. Mert természetesen a </w:t>
      </w:r>
      <w:r>
        <w:rPr>
          <w:i/>
          <w:iCs/>
          <w:sz w:val="24"/>
        </w:rPr>
        <w:t xml:space="preserve">kulában </w:t>
      </w:r>
      <w:r>
        <w:rPr>
          <w:sz w:val="24"/>
        </w:rPr>
        <w:t>megváltoztathatatlan az a szabály, hogy a kagyló-karperecek és nyakláncok sohasem érkezhetnek ugyanattól</w:t>
      </w:r>
      <w:r>
        <w:rPr>
          <w:sz w:val="24"/>
          <w:szCs w:val="24"/>
        </w:rPr>
        <w:t xml:space="preserve"> </w:t>
      </w:r>
      <w:r>
        <w:rPr>
          <w:sz w:val="24"/>
        </w:rPr>
        <w:t xml:space="preserve">az embertől, lévén, hogy különböző irányban kell utazniuk. Ha egy partner karperecet ad, és én nyaklánccal viszonzom, minden további ügyletnek ugyanígy kell lefolynia. Sőt, mi több, a művelet természetét köztem – aki sinaketai vagyok – és partnerem között meghatározza az is, hogyan helyezkedünk el az égtájakhoz viszonyítva. Jómagam például Sinaketában északról és keletről csak kagyló-karpereceket kapok, délről és nyugatról viszont nyakláncok kerülnek hozzám. Ha van egy közeli partnerem, mondjuk a szomszédos házban, és lakóhelye az enyémtől északra vagy keletre van, ő mindig karpereceket ad nekem, és nyakláncokat kap tőlem. Ha később lakóhelyet változtatna a falun belül, a régi viszony fennmarad, de ha más faluközösség tagja lesz </w:t>
      </w:r>
      <w:r>
        <w:rPr>
          <w:i/>
          <w:iCs/>
          <w:sz w:val="24"/>
        </w:rPr>
        <w:t xml:space="preserve">az én másik oldalamon, </w:t>
      </w:r>
      <w:r>
        <w:rPr>
          <w:sz w:val="24"/>
        </w:rPr>
        <w:t xml:space="preserve">viszonyunk az ellenkezőjére fordul. A Sinaketától északra levő falvakban, a Luba, Kulumata vagy Kiriwina körzetekben élő partnereim valamennyien karperecekkel látnak el, amelyeket továbbadok (déli cseretársaimnak, </w:t>
      </w:r>
      <w:r>
        <w:rPr>
          <w:sz w:val="24"/>
          <w:lang w:val="fr-FR"/>
        </w:rPr>
        <w:t xml:space="preserve">s </w:t>
      </w:r>
      <w:r>
        <w:rPr>
          <w:sz w:val="24"/>
        </w:rPr>
        <w:t>nyakláncokat kapok tőlük. A dél ebben az esetben Boyowa déli körzetét jelenti, valamint az Amphletteket és Dobut.</w:t>
      </w:r>
    </w:p>
    <w:p>
      <w:pPr>
        <w:pStyle w:val="Normal"/>
        <w:shd w:fill="FFFFFF" w:val="clear"/>
        <w:ind w:firstLine="284"/>
        <w:jc w:val="both"/>
        <w:rPr>
          <w:sz w:val="24"/>
          <w:szCs w:val="24"/>
        </w:rPr>
      </w:pPr>
      <w:r>
        <w:rPr>
          <w:sz w:val="24"/>
        </w:rPr>
        <w:t xml:space="preserve">Így tehát mindenki meghatározott szabályoknak kell hogy engedelmeskedjék tranzakcióinak földrajzi iránya tekintetében. A </w:t>
      </w:r>
      <w:r>
        <w:rPr>
          <w:i/>
          <w:iCs/>
          <w:sz w:val="24"/>
        </w:rPr>
        <w:t>kula</w:t>
      </w:r>
      <w:r>
        <w:rPr>
          <w:sz w:val="24"/>
        </w:rPr>
        <w:t xml:space="preserve">-gyűrű bármely pontján – a kör közepe felé fordulva – balról kapjuk a karpereceket, jobbról a nyakláncokat, és Utazásuk eredeti irányát tartva adjuk őket tovább. Más szóval: folyamatosan továbbítjuk a karpereceket balról jobbra, és a nyakláncokat jobbról balra. Az egyének viselkedésének ezt a szabályát az egész </w:t>
      </w:r>
      <w:r>
        <w:rPr>
          <w:i/>
          <w:iCs/>
          <w:sz w:val="24"/>
        </w:rPr>
        <w:t xml:space="preserve">kula-gyűrűre </w:t>
      </w:r>
      <w:r>
        <w:rPr>
          <w:sz w:val="24"/>
        </w:rPr>
        <w:t xml:space="preserve">kiterjesztve, azonnal láthatjuk az összesített eredményt. A cserék teljes összege nem azonos a sokféle árucikk céltalan vándorlásával, a karperecek és a nyakláncok véletlenszerű Jövés-menésével. Két állandó folyam hömpölyög szakadatlanul, a nyakláncoké az éramutató járásával megegyező, a karpereceké az ellentétes irányban. Nagyon is helyénvaló tehát, ha ott a </w:t>
      </w:r>
      <w:r>
        <w:rPr>
          <w:i/>
          <w:iCs/>
          <w:sz w:val="24"/>
        </w:rPr>
        <w:t xml:space="preserve">kula, </w:t>
      </w:r>
      <w:r>
        <w:rPr>
          <w:sz w:val="24"/>
        </w:rPr>
        <w:t xml:space="preserve">azaz a vándorló áruk gyűrűjének vagy körforgalmának önmagába visszatérő, </w:t>
      </w:r>
      <w:r>
        <w:rPr>
          <w:i/>
          <w:iCs/>
          <w:sz w:val="24"/>
        </w:rPr>
        <w:t xml:space="preserve">körforgásos cseréjéről </w:t>
      </w:r>
      <w:r>
        <w:rPr>
          <w:sz w:val="24"/>
        </w:rPr>
        <w:t>beszélünk. Ezen a gyűrűn minden egyes falunak megszabott a többihez viszonyított helyzete: az egyik falu a másiknak mindig vagy a karpereces vagy a nyakláncos oldalán fekszik.</w:t>
      </w:r>
    </w:p>
    <w:p>
      <w:pPr>
        <w:pStyle w:val="Normal"/>
        <w:shd w:fill="FFFFFF" w:val="clear"/>
        <w:ind w:firstLine="284"/>
        <w:jc w:val="both"/>
        <w:rPr>
          <w:sz w:val="24"/>
          <w:szCs w:val="24"/>
        </w:rPr>
      </w:pPr>
      <w:r>
        <w:rPr>
          <w:sz w:val="24"/>
        </w:rPr>
        <w:t xml:space="preserve">Most áttérünk a másik </w:t>
      </w:r>
      <w:r>
        <w:rPr>
          <w:i/>
          <w:iCs/>
          <w:sz w:val="24"/>
        </w:rPr>
        <w:t xml:space="preserve">kula-szabályra, </w:t>
      </w:r>
      <w:r>
        <w:rPr>
          <w:sz w:val="24"/>
        </w:rPr>
        <w:t xml:space="preserve">amely a legfontosabb mind közül. Amint egyszer már kifejtettem, „a karperecek és kagylófüzérek mindig saját; útirányukat követik a gyűrűn, és soha, semmilyen körülmények között nem cserélik őket visszafelé, a rossz irányba. Emellett soha nem is állnak meg. Első pillanatra csaknem hihetetlennek tűnik, azonban tény, hogy soha senki nem tart magánál hosszabb ideig </w:t>
      </w:r>
      <w:r>
        <w:rPr>
          <w:i/>
          <w:iCs/>
          <w:sz w:val="24"/>
        </w:rPr>
        <w:t xml:space="preserve">kula-javakat. </w:t>
      </w:r>
      <w:r>
        <w:rPr>
          <w:sz w:val="24"/>
        </w:rPr>
        <w:t xml:space="preserve">Az egész Trobriand-csoporton voltaképpen csak egy-két olyan különlegesen szép karperec és kagyló-nyaklánc található, amelyet gazdája állandóan magánál tart családi ereklyeként – ezek külön csoportot alkotva elválnak a többitől, </w:t>
      </w:r>
      <w:r>
        <w:rPr>
          <w:sz w:val="24"/>
          <w:lang w:val="fr-FR"/>
        </w:rPr>
        <w:t xml:space="preserve">es </w:t>
      </w:r>
      <w:r>
        <w:rPr>
          <w:sz w:val="24"/>
        </w:rPr>
        <w:t xml:space="preserve">egyszer </w:t>
      </w:r>
      <w:r>
        <w:rPr>
          <w:sz w:val="24"/>
          <w:lang w:val="fr-FR"/>
        </w:rPr>
        <w:t xml:space="preserve">s </w:t>
      </w:r>
      <w:r>
        <w:rPr>
          <w:sz w:val="24"/>
        </w:rPr>
        <w:t xml:space="preserve">mindenkorra kiesnek a </w:t>
      </w:r>
      <w:r>
        <w:rPr>
          <w:i/>
          <w:iCs/>
          <w:sz w:val="24"/>
        </w:rPr>
        <w:t xml:space="preserve">kulából. </w:t>
      </w:r>
      <w:r>
        <w:rPr>
          <w:sz w:val="24"/>
        </w:rPr>
        <w:t xml:space="preserve">»Tulajdonosnak lenni« – a </w:t>
      </w:r>
      <w:r>
        <w:rPr>
          <w:i/>
          <w:iCs/>
          <w:sz w:val="24"/>
        </w:rPr>
        <w:t>kulában -</w:t>
      </w:r>
      <w:r>
        <w:rPr>
          <w:sz w:val="24"/>
        </w:rPr>
        <w:t xml:space="preserve">egészen különös gazdasági viszony. A </w:t>
      </w:r>
      <w:r>
        <w:rPr>
          <w:i/>
          <w:iCs/>
          <w:sz w:val="24"/>
        </w:rPr>
        <w:t xml:space="preserve">kula </w:t>
      </w:r>
      <w:r>
        <w:rPr>
          <w:sz w:val="24"/>
        </w:rPr>
        <w:t xml:space="preserve">egyik résztvevője sem őriz soha tovább egy cikket, mint talán egy vagy két esztendeig. Már ezzel is kiteszi magát annak, «ogy szemére vetik zsugoriságát. Némely területeknek kimondottan rossz a hírük a </w:t>
      </w:r>
      <w:r>
        <w:rPr>
          <w:i/>
          <w:iCs/>
          <w:sz w:val="24"/>
        </w:rPr>
        <w:t xml:space="preserve">kulában </w:t>
      </w:r>
      <w:r>
        <w:rPr>
          <w:sz w:val="24"/>
        </w:rPr>
        <w:t>való »lassúságuk« és »fukarságuk« miatt. Egyébként azonban élete folyamán mindenkinek a kezén óriási tömegű árucikk folyik át, amelynek ideiglenes</w:t>
      </w:r>
      <w:r>
        <w:rPr>
          <w:sz w:val="24"/>
          <w:szCs w:val="24"/>
        </w:rPr>
        <w:t xml:space="preserve"> </w:t>
      </w:r>
      <w:r>
        <w:rPr>
          <w:sz w:val="24"/>
        </w:rPr>
        <w:t xml:space="preserve">birtoklását élvezi, és amelynek egy ideig gondját viseli. Ez a birtokjog sohasem készteti arra, hogy használja is a javakat, és kötelessége hamarosan továbbadni valamelyik partnerének. Az ideiglenes tulajdonjog azonban lehetővé teszi számára, hogy jelentős hírnevet szerezzen, közszemlére bocsáthassa árucikkét, elbeszélje, hogyanjutott hozzá, és tervet készítsen arról, kihez megy majd, hogy továbbadja. Mindez egyik kedvenc témája a törzsbéliek társalgásának és pletykálkodásának is, amelynek során állandóan újra meg újra megvitatják a főnökök vagy közemberek </w:t>
      </w:r>
      <w:r>
        <w:rPr>
          <w:i/>
          <w:iCs/>
          <w:sz w:val="24"/>
        </w:rPr>
        <w:t xml:space="preserve">kula-beli </w:t>
      </w:r>
      <w:r>
        <w:rPr>
          <w:sz w:val="24"/>
        </w:rPr>
        <w:t>viselt dolgait, jeles cselekedeteit és dicsőségét.”</w:t>
      </w:r>
      <w:r>
        <w:rPr>
          <w:rStyle w:val="FootnoteCharacters"/>
          <w:rStyle w:val="FootnoteAnchor"/>
          <w:sz w:val="24"/>
        </w:rPr>
        <w:footnoteReference w:id="27"/>
      </w:r>
      <w:r>
        <w:rPr>
          <w:sz w:val="24"/>
        </w:rPr>
        <w:t xml:space="preserve"> Mindegyik árucikk csak egyik irányban mozog tehát, soha nem fordul vissza, soha nem áll meg végleg, és rendszerint legalább két, legfeljebb tíz esztendő alatt végigjárja a gyűrűt.</w:t>
      </w:r>
    </w:p>
    <w:p>
      <w:pPr>
        <w:pStyle w:val="Normal"/>
        <w:shd w:fill="FFFFFF" w:val="clear"/>
        <w:ind w:firstLine="284"/>
        <w:jc w:val="both"/>
        <w:rPr>
          <w:sz w:val="24"/>
          <w:szCs w:val="24"/>
        </w:rPr>
      </w:pPr>
      <w:r>
        <w:rPr>
          <w:sz w:val="24"/>
        </w:rPr>
        <w:t xml:space="preserve">A </w:t>
      </w:r>
      <w:r>
        <w:rPr>
          <w:i/>
          <w:iCs/>
          <w:sz w:val="24"/>
        </w:rPr>
        <w:t xml:space="preserve">kulának </w:t>
      </w:r>
      <w:r>
        <w:rPr>
          <w:sz w:val="24"/>
        </w:rPr>
        <w:t xml:space="preserve">alighanem ez a legjellegzetesebb vonása, minthogy a tulajdon új típusát hozza lélxe, és a két </w:t>
      </w:r>
      <w:r>
        <w:rPr>
          <w:i/>
          <w:iCs/>
          <w:sz w:val="24"/>
        </w:rPr>
        <w:t xml:space="preserve">kula-javat </w:t>
      </w:r>
      <w:r>
        <w:rPr>
          <w:sz w:val="24"/>
        </w:rPr>
        <w:t xml:space="preserve">sajátos, önálló csoportba sorolja. Itt visszatérhetünk arra a párhuzamra, amelyet a </w:t>
      </w:r>
      <w:r>
        <w:rPr>
          <w:i/>
          <w:iCs/>
          <w:sz w:val="24"/>
        </w:rPr>
        <w:t xml:space="preserve">vaygu'a </w:t>
      </w:r>
      <w:r>
        <w:rPr>
          <w:sz w:val="24"/>
        </w:rPr>
        <w:t xml:space="preserve">(a kiriwinai értéktárgyak) és az európai családi ereklyék között vontunk. Ez az összehasonlítás egy ponton sántít: az ide tartozó európai tárgyak egyik fő vonása a folyamatos birtoklás, az örökletes ranggal, méltósággal vagy a családdal való maradandó kapcsolat. A </w:t>
      </w:r>
      <w:r>
        <w:rPr>
          <w:i/>
          <w:iCs/>
          <w:sz w:val="24"/>
        </w:rPr>
        <w:t xml:space="preserve">kula-cikkék </w:t>
      </w:r>
      <w:r>
        <w:rPr>
          <w:sz w:val="24"/>
        </w:rPr>
        <w:t xml:space="preserve">ebben a tekintetben különböznek a családi ereklyéktől, hasonlítanak viszont az értéktárgyak egy másik fajtájához: a trófeákhoz, kitüntetésekhez, sportkupákhoz; olyan tárgyakhoz tehát, amelyek csak egy időre vannak a nyertesek vagy nyertes csoportok birtokában, akiknek vagy amelyeknek, annak ellenére, hogy csak ideiglenesen, megőrzésre vannak náluk az értéktárgyak, és sohasem használhatják valami utilitá-rius célra, mégis különös gyönyörűséget okoz pusztán az a tény, hogy birtokolják, hogy jogcímük van rá. Ez megint nem csupán felületes, külsődleges hasonlóság, hanem nagyon is ugyanaz a szellemi attitűd, amelyet mindkét helyen hasonló társadalmi megítélés támogat. A hasonlóságot csak növeli az, hogy a </w:t>
      </w:r>
      <w:r>
        <w:rPr>
          <w:i/>
          <w:iCs/>
          <w:sz w:val="24"/>
        </w:rPr>
        <w:t xml:space="preserve">kulában </w:t>
      </w:r>
      <w:r>
        <w:rPr>
          <w:sz w:val="24"/>
        </w:rPr>
        <w:t xml:space="preserve">is megtalálható az érdemekre való büszkeség eleme; az az elem, amely fő alkotórésze a trófeát birtokló ember vagy csoport örömének. A sikert a </w:t>
      </w:r>
      <w:r>
        <w:rPr>
          <w:i/>
          <w:iCs/>
          <w:sz w:val="24"/>
        </w:rPr>
        <w:t xml:space="preserve">kulában </w:t>
      </w:r>
      <w:r>
        <w:rPr>
          <w:sz w:val="24"/>
        </w:rPr>
        <w:t xml:space="preserve">különleges személyes erőnek tulajdonítják; úgy vélik, hogy elsősorban a mágiának köszönhető, </w:t>
      </w:r>
      <w:r>
        <w:rPr>
          <w:sz w:val="24"/>
          <w:lang w:val="fr-FR"/>
        </w:rPr>
        <w:t xml:space="preserve">s </w:t>
      </w:r>
      <w:r>
        <w:rPr>
          <w:sz w:val="24"/>
        </w:rPr>
        <w:t xml:space="preserve">az emberek igen büszkék rá. De az egész közösségre is dicsőség háramlik egy-egy igazán nagyszerű </w:t>
      </w:r>
      <w:r>
        <w:rPr>
          <w:i/>
          <w:iCs/>
          <w:sz w:val="24"/>
        </w:rPr>
        <w:t xml:space="preserve">kula-cikk </w:t>
      </w:r>
      <w:r>
        <w:rPr>
          <w:sz w:val="24"/>
        </w:rPr>
        <w:t>révén, amelyet a közösség valamelyik tagja   szerzett.</w:t>
      </w:r>
    </w:p>
    <w:p>
      <w:pPr>
        <w:pStyle w:val="Normal"/>
        <w:shd w:fill="FFFFFF" w:val="clear"/>
        <w:ind w:firstLine="284"/>
        <w:jc w:val="both"/>
        <w:rPr>
          <w:sz w:val="24"/>
          <w:szCs w:val="24"/>
        </w:rPr>
      </w:pPr>
      <w:r>
        <w:rPr>
          <w:sz w:val="24"/>
        </w:rPr>
        <w:t xml:space="preserve">Az imént végigsorolt összes szabály az egyén szempontjából korlátozza a tranzakciók társadalmi hatókörét és irányát éppúgy, mint az árucikkek birtoklásának időtartamát. Integráló hatásuk szemszögéből tekintve, kialakítják a </w:t>
      </w:r>
      <w:r>
        <w:rPr>
          <w:i/>
          <w:iCs/>
          <w:sz w:val="24"/>
        </w:rPr>
        <w:t xml:space="preserve">kula </w:t>
      </w:r>
      <w:r>
        <w:rPr>
          <w:sz w:val="24"/>
        </w:rPr>
        <w:t>általános, kétszeresen zárt körforgalom jellegű körvonalát.</w:t>
      </w:r>
    </w:p>
    <w:p>
      <w:pPr>
        <w:pStyle w:val="Normal"/>
        <w:shd w:fill="FFFFFF" w:val="clear"/>
        <w:ind w:firstLine="284"/>
        <w:jc w:val="both"/>
        <w:rPr>
          <w:sz w:val="24"/>
          <w:szCs w:val="24"/>
        </w:rPr>
      </w:pPr>
      <w:r>
        <w:rPr>
          <w:sz w:val="24"/>
        </w:rPr>
        <w:t xml:space="preserve">Még néhány szót kell ejtenünk az egyéni ügyletek természetéről, hogy megismerkedjünk az ügyletek </w:t>
      </w:r>
      <w:r>
        <w:rPr>
          <w:i/>
          <w:iCs/>
          <w:sz w:val="24"/>
        </w:rPr>
        <w:t xml:space="preserve">kereskedelmi technikájával. </w:t>
      </w:r>
      <w:r>
        <w:rPr>
          <w:sz w:val="24"/>
        </w:rPr>
        <w:t>Itt ugyancsak gondosan meghatározott szabályokat találunk.</w:t>
      </w:r>
    </w:p>
    <w:p>
      <w:pPr>
        <w:pStyle w:val="Heading5"/>
        <w:rPr>
          <w:szCs w:val="36"/>
        </w:rPr>
      </w:pPr>
      <w:r>
        <w:rPr>
          <w:szCs w:val="36"/>
        </w:rPr>
        <w:t>V</w:t>
      </w:r>
    </w:p>
    <w:p>
      <w:pPr>
        <w:pStyle w:val="Normal"/>
        <w:shd w:fill="FFFFFF" w:val="clear"/>
        <w:ind w:firstLine="284"/>
        <w:jc w:val="both"/>
        <w:rPr/>
      </w:pPr>
      <w:r>
        <w:rPr>
          <w:sz w:val="24"/>
          <w:lang w:val="el-GR"/>
        </w:rPr>
        <w:t xml:space="preserve">Α </w:t>
      </w:r>
      <w:r>
        <w:rPr>
          <w:sz w:val="24"/>
        </w:rPr>
        <w:t xml:space="preserve">tényleges cseretevékenység legfőbb elve az, hogy a </w:t>
      </w:r>
      <w:r>
        <w:rPr>
          <w:i/>
          <w:iCs/>
          <w:sz w:val="24"/>
        </w:rPr>
        <w:t xml:space="preserve">kula </w:t>
      </w:r>
      <w:r>
        <w:rPr>
          <w:sz w:val="24"/>
        </w:rPr>
        <w:t>szertartásos ajándékozás; az ajándékot azonos értékű másik ajándékkal viszonozzák egy idő múltán, ami lehet néhány óra vagy perc, néha azonban egy év vagy még több is eltelhet a tartozás kiegyenlítéséig.</w:t>
      </w:r>
      <w:r>
        <w:rPr>
          <w:rStyle w:val="FootnoteCharacters"/>
          <w:rStyle w:val="FootnoteAnchor"/>
          <w:sz w:val="24"/>
        </w:rPr>
        <w:footnoteReference w:id="28"/>
      </w:r>
      <w:r>
        <w:rPr>
          <w:sz w:val="24"/>
        </w:rPr>
        <w:t xml:space="preserve"> Sohasem fordul azonban elő, hogy a csere során vitatkoznának, alkudoznának az ajándékokról, hogy méricskélnék, valóban azonos értékű-e mindkettő. A kula-ügyletekben szigorúan megőrzik és nagyrabecsülik a tisztességet. A bennszülöttek élesen megkülönböztetik a </w:t>
      </w:r>
      <w:r>
        <w:rPr>
          <w:i/>
          <w:iCs/>
          <w:sz w:val="24"/>
        </w:rPr>
        <w:t xml:space="preserve">kulát </w:t>
      </w:r>
      <w:r>
        <w:rPr>
          <w:sz w:val="24"/>
        </w:rPr>
        <w:t xml:space="preserve">a közönséges cserétől, amelyet ugyancsak széles körben gyakorolnak, amelyről világos elképzelésük van, Él, amelyet saját külön nevén neveznek: kiriwinai nyelven </w:t>
      </w:r>
      <w:r>
        <w:rPr>
          <w:i/>
          <w:iCs/>
          <w:sz w:val="24"/>
        </w:rPr>
        <w:t xml:space="preserve">gimwalinak. </w:t>
      </w:r>
      <w:r>
        <w:rPr>
          <w:sz w:val="24"/>
        </w:rPr>
        <w:t>Gyakorta mondják egy-egy tisztességtelen, elhamarkodott vagy nem az illendőség szabályai szerint</w:t>
      </w:r>
      <w:r>
        <w:rPr>
          <w:i/>
          <w:iCs/>
          <w:sz w:val="24"/>
        </w:rPr>
        <w:t xml:space="preserve"> </w:t>
      </w:r>
      <w:r>
        <w:rPr>
          <w:sz w:val="24"/>
        </w:rPr>
        <w:t xml:space="preserve">végrehajtott </w:t>
      </w:r>
      <w:r>
        <w:rPr>
          <w:i/>
          <w:iCs/>
          <w:sz w:val="24"/>
        </w:rPr>
        <w:t xml:space="preserve">kula-ügyletet </w:t>
      </w:r>
      <w:r>
        <w:rPr>
          <w:sz w:val="24"/>
        </w:rPr>
        <w:t xml:space="preserve">kritizálva: „Úgy   csinálta   a </w:t>
      </w:r>
      <w:r>
        <w:rPr>
          <w:i/>
          <w:iCs/>
          <w:sz w:val="24"/>
        </w:rPr>
        <w:t xml:space="preserve">kulát, </w:t>
      </w:r>
      <w:r>
        <w:rPr>
          <w:sz w:val="24"/>
        </w:rPr>
        <w:t>mintha   az</w:t>
      </w:r>
      <w:r>
        <w:rPr>
          <w:i/>
          <w:iCs/>
          <w:sz w:val="24"/>
          <w:lang w:val="fr-FR"/>
        </w:rPr>
        <w:t xml:space="preserve"> gimwali </w:t>
      </w:r>
      <w:r>
        <w:rPr>
          <w:sz w:val="24"/>
        </w:rPr>
        <w:t xml:space="preserve">volna.” </w:t>
      </w:r>
    </w:p>
    <w:p>
      <w:pPr>
        <w:pStyle w:val="Normal"/>
        <w:shd w:fill="FFFFFF" w:val="clear"/>
        <w:ind w:firstLine="284"/>
        <w:jc w:val="both"/>
        <w:rPr>
          <w:sz w:val="24"/>
          <w:szCs w:val="24"/>
        </w:rPr>
      </w:pPr>
      <w:r>
        <w:rPr>
          <w:sz w:val="24"/>
        </w:rPr>
        <w:t xml:space="preserve">A második nagyon fontos elv az, hogy az ajándék viszonzása, a tartozás kiegyen-e teljesen az adósra van bízva; semmiféle erőszakkal nem lehet kikényszeríteni tőle. Attól a partnertől, aki </w:t>
      </w:r>
      <w:r>
        <w:rPr>
          <w:i/>
          <w:iCs/>
          <w:sz w:val="24"/>
        </w:rPr>
        <w:t xml:space="preserve">kula-ajándékot </w:t>
      </w:r>
      <w:r>
        <w:rPr>
          <w:sz w:val="24"/>
        </w:rPr>
        <w:t xml:space="preserve">kapott, elvárják, hogy a valóságos és teljes értéket visszaadja; azaz, éppen olyan jó karperecet adjon, amilyen jó nyákot kapott, vagy fordítva. Ezen felül a nagyon szép holmit azonos értékűvel kell viszonozni, de egy ugyanolyannal, nem pedig több kisebbel, bár közbeeső ajándékai lehet az időt húzni, amíg az igazi visszafizetés megtörténik. Ha a viszontajándékként adott tárgy nem megfelelő értékű, az átvevő csalódott és dühös, de nincs közvetlen eszköze a dolog orvoslására, nem alkalmazhat erőszakot partnerével </w:t>
      </w:r>
      <w:r>
        <w:rPr>
          <w:sz w:val="24"/>
          <w:lang w:val="fr-FR"/>
        </w:rPr>
        <w:t xml:space="preserve">szemben és </w:t>
      </w:r>
      <w:r>
        <w:rPr>
          <w:sz w:val="24"/>
        </w:rPr>
        <w:t>nem vethet véget az egész tranzakciónak. Melyek akkor hát azok az erők, amelyek arra késztetik a partnereket, hogy megtartsák a csere tisztességét?</w:t>
      </w:r>
    </w:p>
    <w:p>
      <w:pPr>
        <w:pStyle w:val="Normal"/>
        <w:shd w:fill="FFFFFF" w:val="clear"/>
        <w:ind w:firstLine="284"/>
        <w:jc w:val="both"/>
        <w:rPr>
          <w:sz w:val="24"/>
          <w:szCs w:val="24"/>
        </w:rPr>
      </w:pPr>
      <w:r>
        <w:rPr>
          <w:sz w:val="24"/>
        </w:rPr>
        <w:t>E</w:t>
      </w:r>
      <w:r>
        <w:rPr>
          <w:sz w:val="24"/>
          <w:lang w:val="fr-FR"/>
        </w:rPr>
        <w:t xml:space="preserve">nnél a </w:t>
      </w:r>
      <w:r>
        <w:rPr>
          <w:sz w:val="24"/>
        </w:rPr>
        <w:t xml:space="preserve">kérdésnél a vagyon és az érték iránti bennszülött szellemi magatartás fontos vonásával találkozunk. Az a rendkívül téves felfogás, hogy a bennszülöttek gondolkodása kizárólag gazdasági természetű, arra az eredményre vezet némelyeket, hogy: „A szerzés szenvedélye, az utálkozás attól, hogy elveszítsen eladjon valamit – ezek az alapvető és legprimitívebb elemek az emberek vagyon-felfogásában. A primitív emberben ez a primitív jellemvonás a legegyszerűbb és legtisztább formában jelentkezik. </w:t>
      </w:r>
      <w:r>
        <w:rPr>
          <w:i/>
          <w:iCs/>
          <w:sz w:val="24"/>
        </w:rPr>
        <w:t xml:space="preserve">Ragadd meg, és ne hagyd, hogy kicsússzon a </w:t>
      </w:r>
      <w:r>
        <w:rPr>
          <w:sz w:val="24"/>
        </w:rPr>
        <w:t xml:space="preserve"> </w:t>
      </w:r>
      <w:r>
        <w:rPr>
          <w:i/>
          <w:iCs/>
          <w:sz w:val="24"/>
        </w:rPr>
        <w:t xml:space="preserve">markodból – </w:t>
      </w:r>
      <w:r>
        <w:rPr>
          <w:sz w:val="24"/>
        </w:rPr>
        <w:t>ez életének vezérelve.”</w:t>
      </w:r>
      <w:r>
        <w:rPr>
          <w:rStyle w:val="FootnoteCharacters"/>
          <w:rStyle w:val="FootnoteAnchor"/>
          <w:sz w:val="24"/>
        </w:rPr>
        <w:footnoteReference w:id="29"/>
      </w:r>
      <w:r>
        <w:rPr>
          <w:sz w:val="24"/>
        </w:rPr>
        <w:t xml:space="preserve"> Ez az okfejtés abban téved alapvetően,</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6l</w:t>
      </w:r>
    </w:p>
    <w:p>
      <w:pPr>
        <w:pStyle w:val="Normal"/>
        <w:shd w:fill="FFFFFF" w:val="clear"/>
        <w:ind w:firstLine="284"/>
        <w:jc w:val="both"/>
        <w:rPr>
          <w:sz w:val="24"/>
          <w:szCs w:val="24"/>
        </w:rPr>
      </w:pPr>
      <w:r>
        <w:rPr>
          <w:sz w:val="24"/>
        </w:rPr>
        <w:t xml:space="preserve">hogy feltételezi: a mai bennszülöttek, által képviselt „primitív embert”, legalábbis gazdasági kérdésekben, egyáltalán nem gátolják konvenciók és társadalmi kötöttségek. A helyzet pontosan ennek az ellenkezője. Annak ellenére, hogy -.mint minden emberi lény – a </w:t>
      </w:r>
      <w:r>
        <w:rPr>
          <w:i/>
          <w:iCs/>
          <w:sz w:val="24"/>
        </w:rPr>
        <w:t xml:space="preserve">kula </w:t>
      </w:r>
      <w:r>
        <w:rPr>
          <w:sz w:val="24"/>
        </w:rPr>
        <w:t>bennszülöttje is szeret birtokolni, tehát vágyódik arra, hogy szerezzen, és retteg attól, hogy veszít, a társadalmi szabályok az adásvétel tekintetében teljesen megszüntetik természetes kapzsiságát.</w:t>
      </w:r>
    </w:p>
    <w:p>
      <w:pPr>
        <w:pStyle w:val="Normal"/>
        <w:shd w:fill="FFFFFF" w:val="clear"/>
        <w:ind w:firstLine="284"/>
        <w:jc w:val="both"/>
        <w:rPr>
          <w:sz w:val="24"/>
          <w:szCs w:val="24"/>
        </w:rPr>
      </w:pPr>
      <w:r>
        <w:rPr>
          <w:sz w:val="24"/>
        </w:rPr>
        <w:t xml:space="preserve">A </w:t>
      </w:r>
      <w:r>
        <w:rPr>
          <w:i/>
          <w:iCs/>
          <w:sz w:val="24"/>
        </w:rPr>
        <w:t xml:space="preserve">kula </w:t>
      </w:r>
      <w:r>
        <w:rPr>
          <w:sz w:val="24"/>
        </w:rPr>
        <w:t xml:space="preserve">bennszülötteinek társadalmi szabálykódexe ugyanakkor korántsem gyengíti a vagyonszerzés természetes vágyát, hanem leszögezi, hogy a vagyon egyenlő azzal, hogy naggyá váljunk, a gazdagság pedig a társadalmi rang elengedhetetlen fedezete és a személyes kiválóság jele. A lényeges pont azonban az, hogy a bennszülötteknél a </w:t>
      </w:r>
      <w:r>
        <w:rPr>
          <w:i/>
          <w:iCs/>
          <w:sz w:val="24"/>
        </w:rPr>
        <w:t xml:space="preserve">birtokolni </w:t>
      </w:r>
      <w:r>
        <w:rPr>
          <w:sz w:val="24"/>
        </w:rPr>
        <w:t xml:space="preserve">egyenlő az </w:t>
      </w:r>
      <w:r>
        <w:rPr>
          <w:i/>
          <w:iCs/>
          <w:sz w:val="24"/>
        </w:rPr>
        <w:t xml:space="preserve">adnival – </w:t>
      </w:r>
      <w:r>
        <w:rPr>
          <w:sz w:val="24"/>
        </w:rPr>
        <w:t xml:space="preserve">és ebben igencsak különböznek tőlünk. Attól, akinek van valamije, természetszerűleg elvárják, hogy osztozzék másokkal, hogy annak, amije van, csupán a gondviselője legyen, irányítsa annak elosztását. És minél magasabb rangú, annál nagyobbak a kötelezettségei. Egy főnöknek természetesen kötelessége, hogy ételt adjon bármely idegennek, látogatónak, sőt mindenkinek, aki körülötte lebzsel, még akkor is, ha az a falu másik végében lakik. Köteles szétosztani minden nála levő bételdiót és dohányt. így azután egy rangos ember kénytelen eldugni, ha a fenti dolgokból valami többlettel rendelkezik, amit meg akar tartani saját használatára. Új-Guinea keleti sarkán a tekintélyes emberek között különösen népszerű volt a Trobriandokon készített három egymásba illeszkedő kosárféle, mivel az apró kincseket jól el lehet rejteni az alsó kosarakban. A hatalom fő tünete tehát az, ha valaki gazdag, és gazdagsága révén bőkezű. A fukarság a legmegvetettebb bűn, </w:t>
      </w:r>
      <w:r>
        <w:rPr>
          <w:sz w:val="24"/>
          <w:lang w:val="fr-FR"/>
        </w:rPr>
        <w:t xml:space="preserve">s </w:t>
      </w:r>
      <w:r>
        <w:rPr>
          <w:sz w:val="24"/>
        </w:rPr>
        <w:t>az egyetlen dolog, amelyről a bennszülötteknek határozott erkölcsi nézeteik vannak, míg a bőkezűség a jóság lényege.</w:t>
      </w:r>
    </w:p>
    <w:p>
      <w:pPr>
        <w:pStyle w:val="Normal"/>
        <w:shd w:fill="FFFFFF" w:val="clear"/>
        <w:ind w:firstLine="284"/>
        <w:jc w:val="both"/>
        <w:rPr>
          <w:sz w:val="24"/>
          <w:szCs w:val="24"/>
        </w:rPr>
      </w:pPr>
      <w:r>
        <w:rPr>
          <w:sz w:val="24"/>
        </w:rPr>
        <w:t xml:space="preserve">A felületesen vizsgált és félremagyarázott bőkezűség eme erkölcsi parancsának </w:t>
      </w:r>
      <w:r>
        <w:rPr>
          <w:sz w:val="24"/>
          <w:lang w:val="fr-FR"/>
        </w:rPr>
        <w:t xml:space="preserve">s </w:t>
      </w:r>
      <w:r>
        <w:rPr>
          <w:sz w:val="24"/>
        </w:rPr>
        <w:t xml:space="preserve">az abból következő magatartásnak tulajdonítható egy másik elterjedt téveszme is: </w:t>
      </w:r>
      <w:r>
        <w:rPr>
          <w:i/>
          <w:iCs/>
          <w:sz w:val="24"/>
        </w:rPr>
        <w:t xml:space="preserve">a vadak primitív kommunizmusa. </w:t>
      </w:r>
      <w:r>
        <w:rPr>
          <w:sz w:val="24"/>
        </w:rPr>
        <w:t>Ez éppoly hibás elképzelés, mint az ellentéte, a kapzsi és szerzeményéhez könyörtelenül ragaszkodó bennszülöttről szóló koholmány.</w:t>
      </w:r>
    </w:p>
    <w:p>
      <w:pPr>
        <w:pStyle w:val="Normal"/>
        <w:shd w:fill="FFFFFF" w:val="clear"/>
        <w:ind w:firstLine="284"/>
        <w:jc w:val="both"/>
        <w:rPr>
          <w:sz w:val="24"/>
          <w:szCs w:val="24"/>
        </w:rPr>
      </w:pPr>
      <w:r>
        <w:rPr>
          <w:sz w:val="24"/>
        </w:rPr>
        <w:t xml:space="preserve">A bennszülötteket tehát morális törvényeik alapelve arra készteti, hogy </w:t>
      </w:r>
      <w:r>
        <w:rPr>
          <w:i/>
          <w:iCs/>
          <w:sz w:val="24"/>
        </w:rPr>
        <w:t>kula-</w:t>
      </w:r>
      <w:r>
        <w:rPr>
          <w:sz w:val="24"/>
        </w:rPr>
        <w:t xml:space="preserve">ügyleteikben tisztességesek legyenek, és minél jelentékenyebb valaki, annál inkább arra törekszik, hogy kitűnjön bőkezűségével. </w:t>
      </w:r>
      <w:r>
        <w:rPr>
          <w:i/>
          <w:iCs/>
          <w:sz w:val="24"/>
          <w:lang w:val="fr-FR"/>
        </w:rPr>
        <w:t xml:space="preserve">Noblesse oblige – </w:t>
      </w:r>
      <w:r>
        <w:rPr>
          <w:sz w:val="24"/>
        </w:rPr>
        <w:t xml:space="preserve">a nemesség kötelez –, és valóban ez az a társadalmi norma, amely a bennszülöttek magatartását szabályozza. Mindez nem jelenti azt, hogy az emberek mindig elégedettek, és hogy nem fordul elő perpatvar, neheztelés, sőt veszekedés a tranzakciók során. Természetesen megtörténik, hogy egy ember hiába akarja a tényleges egyenértéket adni a kapott tárgyért, ez nem áll rendelkezésére. Ekkor azonban, mivel mindig heves vetélkedés folyik annak eldöntésére, melyik a bőkezű adakozó, az, aki kevesebbet kapott, mint amennyit adott, nem fogja magában tartani sérelmét, hanem elhencegi saját bőkezűségét, </w:t>
      </w:r>
      <w:r>
        <w:rPr>
          <w:sz w:val="24"/>
          <w:lang w:val="fr-FR"/>
        </w:rPr>
        <w:t xml:space="preserve">s </w:t>
      </w:r>
      <w:r>
        <w:rPr>
          <w:sz w:val="24"/>
        </w:rPr>
        <w:t xml:space="preserve">összeveti partnere zsugoriságával, a másik pedig ezt kikéri magának, így aztán minden együtt van ahhoz, hogy viszálykodás törjön ki. Hangsúlyozzuk, hogy nincs igazi alkudozás, hiszen egyik fél sem akarja a másikat megrövidíteni. Az, aki ad, éppen úgy szeretné, hogy ajándéka bőkezű legyen, mint az, aki kapja, bár kívánságuk célja különböző. Nem utolsó szempont ugyanis, hogy aki tisztességes és bőkezű a </w:t>
      </w:r>
      <w:r>
        <w:rPr>
          <w:i/>
          <w:iCs/>
          <w:sz w:val="24"/>
        </w:rPr>
        <w:t xml:space="preserve">kulában, </w:t>
      </w:r>
      <w:r>
        <w:rPr>
          <w:sz w:val="24"/>
        </w:rPr>
        <w:t>ahhoz több ékszer áramlik, mint a fukarhoz.</w:t>
      </w:r>
    </w:p>
    <w:p>
      <w:pPr>
        <w:pStyle w:val="Normal"/>
        <w:shd w:fill="FFFFFF" w:val="clear"/>
        <w:ind w:firstLine="284"/>
        <w:jc w:val="both"/>
        <w:rPr>
          <w:sz w:val="24"/>
          <w:szCs w:val="24"/>
        </w:rPr>
      </w:pPr>
      <w:r>
        <w:rPr>
          <w:sz w:val="24"/>
        </w:rPr>
        <w:t xml:space="preserve">A két fő elv, nevezetesen: i. a </w:t>
      </w:r>
      <w:r>
        <w:rPr>
          <w:i/>
          <w:iCs/>
          <w:sz w:val="24"/>
        </w:rPr>
        <w:t xml:space="preserve">kula </w:t>
      </w:r>
      <w:r>
        <w:rPr>
          <w:sz w:val="24"/>
        </w:rPr>
        <w:t>olyan ajándék, amelyet bizonyos idő múltán viszontajándékkal egyenlítenek ki, nem pedig közönséges csere; 2. az egyenérték az adományozónál marad, a cserét erőltetni nem lehet, alkudozás nem fordulhat elő, és a csere visszavonhatatlan – ez a két elv minden tranzakció alapja. A csere lefolyásának itt következő konkrét leírása plasztikusabb képet fog nyújtani erről.</w:t>
      </w:r>
    </w:p>
    <w:p>
      <w:pPr>
        <w:pStyle w:val="Normal"/>
        <w:shd w:fill="FFFFFF" w:val="clear"/>
        <w:ind w:firstLine="284"/>
        <w:jc w:val="both"/>
        <w:rPr>
          <w:sz w:val="24"/>
          <w:szCs w:val="24"/>
        </w:rPr>
      </w:pPr>
      <w:r>
        <w:rPr>
          <w:sz w:val="24"/>
        </w:rPr>
        <w:t>„</w:t>
      </w:r>
      <w:r>
        <w:rPr>
          <w:sz w:val="24"/>
        </w:rPr>
        <w:t xml:space="preserve">Vegyük úgy, hogy én, egy sinaketai férfi, rendelkezem egy pár nagy karpereccel. Egy Dobuból, a d'Enteracasteaux-szigetcsoportról érkező tengeri expedíció eléri falumat. Megfújom kagylókürtömet, veszem a karpereceket, és felajánlom tengerentúli partneremnek, ilyesfajta szavak kíséretében: »Ez </w:t>
      </w:r>
      <w:r>
        <w:rPr>
          <w:i/>
          <w:iCs/>
          <w:sz w:val="24"/>
        </w:rPr>
        <w:t xml:space="preserve">vaga </w:t>
      </w:r>
      <w:r>
        <w:rPr>
          <w:sz w:val="24"/>
        </w:rPr>
        <w:t xml:space="preserve">(bevezető ajándék) – alkalmas időben majd viszonzod egy nagy </w:t>
      </w:r>
      <w:r>
        <w:rPr>
          <w:i/>
          <w:iCs/>
          <w:sz w:val="24"/>
        </w:rPr>
        <w:t xml:space="preserve">szoulavával </w:t>
      </w:r>
      <w:r>
        <w:rPr>
          <w:sz w:val="24"/>
        </w:rPr>
        <w:t xml:space="preserve">(nyaklánccal) !« A következő évben, amikor meglátogatom partnerem faluját, az vagy rendelkezik egy </w:t>
      </w:r>
      <w:r>
        <w:rPr>
          <w:i/>
          <w:iCs/>
          <w:sz w:val="24"/>
        </w:rPr>
        <w:t xml:space="preserve">azonos értékű </w:t>
      </w:r>
      <w:r>
        <w:rPr>
          <w:sz w:val="24"/>
        </w:rPr>
        <w:t xml:space="preserve">nyaklánccal, </w:t>
      </w:r>
      <w:r>
        <w:rPr>
          <w:sz w:val="24"/>
          <w:lang w:val="fr-FR"/>
        </w:rPr>
        <w:t xml:space="preserve">s </w:t>
      </w:r>
      <w:r>
        <w:rPr>
          <w:sz w:val="24"/>
        </w:rPr>
        <w:t xml:space="preserve">ezt átadja mint </w:t>
      </w:r>
      <w:r>
        <w:rPr>
          <w:i/>
          <w:iCs/>
          <w:sz w:val="24"/>
        </w:rPr>
        <w:t xml:space="preserve">yotilét </w:t>
      </w:r>
      <w:r>
        <w:rPr>
          <w:sz w:val="24"/>
        </w:rPr>
        <w:t xml:space="preserve">(viszontajándékot), vagy nincs olyan nyaklánca, amely elég jó volna az én múltkori ajándékom visszafizetéséhez. Ebben az esetben egy kisebb nyakláncot ad – elismerten nem az én ajándékom ellenértékét –, </w:t>
      </w:r>
      <w:r>
        <w:rPr>
          <w:sz w:val="24"/>
          <w:lang w:val="fr-FR"/>
        </w:rPr>
        <w:t xml:space="preserve">s </w:t>
      </w:r>
      <w:r>
        <w:rPr>
          <w:sz w:val="24"/>
        </w:rPr>
        <w:t xml:space="preserve">ezt úgy adja, mint </w:t>
      </w:r>
      <w:r>
        <w:rPr>
          <w:i/>
          <w:iCs/>
          <w:sz w:val="24"/>
        </w:rPr>
        <w:t xml:space="preserve">baszit </w:t>
      </w:r>
      <w:r>
        <w:rPr>
          <w:sz w:val="24"/>
        </w:rPr>
        <w:t xml:space="preserve">(közvetítő ajándékot). Ez azt jelenti, hogy a fő ajándékot később vissza kell fizetnie, és a </w:t>
      </w:r>
      <w:r>
        <w:rPr>
          <w:i/>
          <w:iCs/>
          <w:sz w:val="24"/>
        </w:rPr>
        <w:t xml:space="preserve">baszit </w:t>
      </w:r>
      <w:r>
        <w:rPr>
          <w:sz w:val="24"/>
        </w:rPr>
        <w:t xml:space="preserve">jóhiszeműségének zálogaként adja – ezt azonban időközben viszonoznom kell egy kis karpereccel. A végső ajándék, amelyet az egész ügylet lezárásáért kapok, a </w:t>
      </w:r>
      <w:r>
        <w:rPr>
          <w:i/>
          <w:iCs/>
          <w:sz w:val="24"/>
        </w:rPr>
        <w:t xml:space="preserve">kudu </w:t>
      </w:r>
      <w:r>
        <w:rPr>
          <w:sz w:val="24"/>
        </w:rPr>
        <w:t xml:space="preserve">lesz (azonos értékű ajándék), szemben a </w:t>
      </w:r>
      <w:r>
        <w:rPr>
          <w:i/>
          <w:iCs/>
          <w:sz w:val="24"/>
        </w:rPr>
        <w:t xml:space="preserve">baszival.” </w:t>
      </w:r>
      <w:r>
        <w:rPr>
          <w:sz w:val="24"/>
          <w:lang w:val="en-US"/>
        </w:rPr>
        <w:t xml:space="preserve">(I. </w:t>
      </w:r>
      <w:r>
        <w:rPr>
          <w:sz w:val="24"/>
        </w:rPr>
        <w:t>m. 99. oldal.)</w:t>
      </w:r>
    </w:p>
    <w:p>
      <w:pPr>
        <w:pStyle w:val="Normal"/>
        <w:shd w:fill="FFFFFF" w:val="clear"/>
        <w:ind w:firstLine="284"/>
        <w:jc w:val="both"/>
        <w:rPr>
          <w:sz w:val="24"/>
          <w:szCs w:val="24"/>
        </w:rPr>
      </w:pPr>
      <w:r>
        <w:rPr>
          <w:sz w:val="24"/>
        </w:rPr>
        <w:t xml:space="preserve">Annak ellenére, hogy a vita és alkudozás teljesen idegen a </w:t>
      </w:r>
      <w:r>
        <w:rPr>
          <w:i/>
          <w:iCs/>
          <w:sz w:val="24"/>
        </w:rPr>
        <w:t xml:space="preserve">kulától, </w:t>
      </w:r>
      <w:r>
        <w:rPr>
          <w:sz w:val="24"/>
        </w:rPr>
        <w:t xml:space="preserve">vannak szokásjoggal szentesített és szabályozott módok arra, hogy hogyan tegyen valaki ajánlatot, ha tudomást szerez partnere </w:t>
      </w:r>
      <w:r>
        <w:rPr>
          <w:i/>
          <w:iCs/>
          <w:sz w:val="24"/>
        </w:rPr>
        <w:t xml:space="preserve">vaygu'ájának </w:t>
      </w:r>
      <w:r>
        <w:rPr>
          <w:sz w:val="24"/>
        </w:rPr>
        <w:t xml:space="preserve">valamelyik darabjáról, és ezt magának meg akarja szerezni. Ez a kérőajándék útján történik. A kérőajándéknak több típusa ismeretes. „Ha én mint sinaketai lakos, történetesen a rendesnél nagyobb karperecpár birtokában vagyok, ennek híre elterjed. Megjegyzendő, hogy minden egyes elsőrendű karperecnek és nyakláncnak saját neve és története van, és mivel mindegyik a </w:t>
      </w:r>
      <w:r>
        <w:rPr>
          <w:i/>
          <w:iCs/>
          <w:sz w:val="24"/>
        </w:rPr>
        <w:t xml:space="preserve">kula </w:t>
      </w:r>
      <w:r>
        <w:rPr>
          <w:sz w:val="24"/>
        </w:rPr>
        <w:t xml:space="preserve">nagy gyűrűjében mozog, egytől egyig jól ismert, és felbukkanásuk egy adott területen mindig szenzációt jelent. Mármost minden partnerem – legyen tengerentúli vagy körzetembe való – pályázik arra a kegyre, hogy megkapja különleges árucikkemet, és akik különösen sóvárognak utána, megpróbálják megszerezni azzal, hogy </w:t>
      </w:r>
      <w:r>
        <w:rPr>
          <w:i/>
          <w:iCs/>
          <w:sz w:val="24"/>
        </w:rPr>
        <w:t xml:space="preserve">pokalát </w:t>
      </w:r>
      <w:r>
        <w:rPr>
          <w:sz w:val="24"/>
        </w:rPr>
        <w:t xml:space="preserve">(egyszerű ajándékot) és </w:t>
      </w:r>
      <w:r>
        <w:rPr>
          <w:i/>
          <w:iCs/>
          <w:sz w:val="24"/>
        </w:rPr>
        <w:t xml:space="preserve">kartbutut </w:t>
      </w:r>
      <w:r>
        <w:rPr>
          <w:sz w:val="24"/>
        </w:rPr>
        <w:t xml:space="preserve">(kérőajándékot) adnak. Az előbbi (a </w:t>
      </w:r>
      <w:r>
        <w:rPr>
          <w:i/>
          <w:iCs/>
          <w:sz w:val="24"/>
        </w:rPr>
        <w:t xml:space="preserve">pokala) </w:t>
      </w:r>
      <w:r>
        <w:rPr>
          <w:sz w:val="24"/>
        </w:rPr>
        <w:t xml:space="preserve">rendszerint néhány disznó, igen gyakran finom banán, yam és táró; az utóbbi (a </w:t>
      </w:r>
      <w:r>
        <w:rPr>
          <w:i/>
          <w:iCs/>
          <w:sz w:val="24"/>
        </w:rPr>
        <w:t xml:space="preserve">kaributu) </w:t>
      </w:r>
      <w:r>
        <w:rPr>
          <w:sz w:val="24"/>
        </w:rPr>
        <w:t xml:space="preserve">értékesebb: nagyra becsült »cere-monális« baltapengék </w:t>
      </w:r>
      <w:r>
        <w:rPr>
          <w:i/>
          <w:iCs/>
          <w:sz w:val="24"/>
        </w:rPr>
        <w:t xml:space="preserve">(bekuk) </w:t>
      </w:r>
      <w:r>
        <w:rPr>
          <w:sz w:val="24"/>
        </w:rPr>
        <w:t xml:space="preserve">vagy bálnacsontból készült mészlapátkák alkotják.” </w:t>
      </w:r>
      <w:r>
        <w:rPr>
          <w:sz w:val="24"/>
          <w:lang w:val="en-US"/>
        </w:rPr>
        <w:t xml:space="preserve">(I. </w:t>
      </w:r>
      <w:r>
        <w:rPr>
          <w:sz w:val="24"/>
        </w:rPr>
        <w:t>m. 100. oldal.)</w:t>
      </w:r>
    </w:p>
    <w:p>
      <w:pPr>
        <w:pStyle w:val="Heading5"/>
        <w:rPr>
          <w:szCs w:val="24"/>
        </w:rPr>
      </w:pPr>
      <w:r>
        <w:rPr/>
        <w:t>VI</w:t>
      </w:r>
    </w:p>
    <w:p>
      <w:pPr>
        <w:pStyle w:val="Normal"/>
        <w:shd w:fill="FFFFFF" w:val="clear"/>
        <w:ind w:firstLine="284"/>
        <w:jc w:val="both"/>
        <w:rPr>
          <w:sz w:val="24"/>
          <w:szCs w:val="24"/>
        </w:rPr>
      </w:pPr>
      <w:r>
        <w:rPr>
          <w:sz w:val="24"/>
        </w:rPr>
        <w:t xml:space="preserve">Végigsoroltam a </w:t>
      </w:r>
      <w:r>
        <w:rPr>
          <w:i/>
          <w:iCs/>
          <w:sz w:val="24"/>
        </w:rPr>
        <w:t xml:space="preserve">kula </w:t>
      </w:r>
      <w:r>
        <w:rPr>
          <w:sz w:val="24"/>
        </w:rPr>
        <w:t xml:space="preserve">főbb szabályait, és az előzetes meghatározás követelményeinek így eleget tettünk, csupán a </w:t>
      </w:r>
      <w:r>
        <w:rPr>
          <w:i/>
          <w:iCs/>
          <w:sz w:val="24"/>
        </w:rPr>
        <w:t xml:space="preserve">kula </w:t>
      </w:r>
      <w:r>
        <w:rPr>
          <w:sz w:val="24"/>
        </w:rPr>
        <w:t xml:space="preserve">másodlagos vonásairól és a szertartásos cserével kapcsolatos tevékenységekről szükséges még néhány szót szólnunk. Ha meggondoljuk, hogy a csere időnként olyan körzetek között megy végbe, amelyeket veszélyes tengerek választanak el egymástól, és ezeken nagyszámú embernek kell áthajóznia, betartván a kijelölt időpontokat, egyszerre világossá válik előttünk, hogy az utazáshoz jelentős előkészületek szükségesek. Sok efféle előzetes tevékenység közvetlenül kapcsolódik a </w:t>
      </w:r>
      <w:r>
        <w:rPr>
          <w:i/>
          <w:iCs/>
          <w:sz w:val="24"/>
        </w:rPr>
        <w:t xml:space="preserve">kulához. </w:t>
      </w:r>
      <w:r>
        <w:rPr>
          <w:sz w:val="24"/>
        </w:rPr>
        <w:t>Ilyenek elsősorban: a csónakok építése, a felszerelés előkészítése, az expedíció élelmiszerekkel való ellátása, a válíáTkozás időpontjának és szervezeti felépítésének rögzítése. (…)</w:t>
      </w:r>
    </w:p>
    <w:p>
      <w:pPr>
        <w:pStyle w:val="Normal"/>
        <w:shd w:fill="FFFFFF" w:val="clear"/>
        <w:ind w:firstLine="284"/>
        <w:jc w:val="both"/>
        <w:rPr>
          <w:sz w:val="24"/>
          <w:szCs w:val="24"/>
        </w:rPr>
      </w:pPr>
      <w:r>
        <w:rPr>
          <w:sz w:val="24"/>
        </w:rPr>
        <w:t xml:space="preserve">Egy további fontos tevékenység, amely szorosan kapcsolódik </w:t>
      </w:r>
      <w:r>
        <w:rPr>
          <w:sz w:val="24"/>
          <w:lang w:val="fr-FR"/>
        </w:rPr>
        <w:t xml:space="preserve">a </w:t>
      </w:r>
      <w:r>
        <w:rPr>
          <w:i/>
          <w:iCs/>
          <w:sz w:val="24"/>
        </w:rPr>
        <w:t xml:space="preserve">kulához, </w:t>
      </w:r>
      <w:r>
        <w:rPr>
          <w:sz w:val="24"/>
          <w:lang w:val="fr-FR"/>
        </w:rPr>
        <w:t xml:space="preserve">a </w:t>
      </w:r>
      <w:r>
        <w:rPr>
          <w:i/>
          <w:iCs/>
          <w:sz w:val="24"/>
        </w:rPr>
        <w:t xml:space="preserve">másodlagos kereskedelem. </w:t>
      </w:r>
      <w:r>
        <w:rPr>
          <w:sz w:val="24"/>
        </w:rPr>
        <w:t xml:space="preserve">Amikor a </w:t>
      </w:r>
      <w:r>
        <w:rPr>
          <w:i/>
          <w:iCs/>
          <w:sz w:val="24"/>
        </w:rPr>
        <w:t>kula-</w:t>
      </w:r>
      <w:r>
        <w:rPr>
          <w:sz w:val="24"/>
        </w:rPr>
        <w:t xml:space="preserve">hajósok távoli vidékekre utaznak, ott ellátják magukat számos olyan holmival, nyersanyaggal, amely saját hazájukban ismeretlen, és minden alkalommal vállalkozásuk gyümölcsével gazdagon megrakodva térnek vissza. Ezenkívül minden útnak induló csónak visz egy szállítmányt a partnerek megajándékozására azokból a holmikból, amelyekről tudják, hogy a tengerentúli vidéken a legkeresettebbek. A rakomány egy részét a cseretársak kapják ajándék gyanánt, egy másik részét az otthon keresett tárgyak kifizetésére tartalékolják. Egyes esetekben a látogatóba érkező bennszülöttek a saját számlájukra aknáznak ki bizonyos tengerentúli nyersanyagforrásokat. A sinaketaiak például spondylust halásznak a Sanaroa-lagúnában, a dobuiak pedig Boyowa déli sarkának partja mentén fognak halat. Még jobban bonyolítja a másodlagos kereskedelmet az a tény, hogy olyan nagy </w:t>
      </w:r>
      <w:r>
        <w:rPr>
          <w:i/>
          <w:iCs/>
          <w:sz w:val="24"/>
        </w:rPr>
        <w:t xml:space="preserve">kula-centrumok, </w:t>
      </w:r>
      <w:r>
        <w:rPr>
          <w:sz w:val="24"/>
        </w:rPr>
        <w:t xml:space="preserve">mint Sinaketa, nem jártasak egyetlen olyan kézműves tevékenységben sem, amely a dobuiak számára különösebben értékes lenne. A sinaketaiaknak ezért egy tengerparttól távol eső faluból, Kubomából kell beszerezniük a szükséges javakat, kisebb, a </w:t>
      </w:r>
      <w:r>
        <w:rPr>
          <w:i/>
          <w:iCs/>
          <w:sz w:val="24"/>
        </w:rPr>
        <w:t xml:space="preserve">kulát </w:t>
      </w:r>
      <w:r>
        <w:rPr>
          <w:sz w:val="24"/>
        </w:rPr>
        <w:t>megelőző kereskedőutak alkalmával. A csónaképítéshez hasonlóan a másodlagos kereskedelmet itt csak megemlítettük, részleteiben a későbbiek során mélyedünk el.</w:t>
      </w:r>
    </w:p>
    <w:p>
      <w:pPr>
        <w:pStyle w:val="Normal"/>
        <w:shd w:fill="FFFFFF" w:val="clear"/>
        <w:ind w:firstLine="284"/>
        <w:jc w:val="both"/>
        <w:rPr>
          <w:sz w:val="24"/>
          <w:szCs w:val="24"/>
        </w:rPr>
      </w:pPr>
      <w:r>
        <w:rPr>
          <w:sz w:val="24"/>
        </w:rPr>
        <w:t xml:space="preserve">Mindazonáltal már most meg kell állapítanunk a másodlagos, </w:t>
      </w:r>
      <w:r>
        <w:rPr>
          <w:i/>
          <w:iCs/>
          <w:sz w:val="24"/>
        </w:rPr>
        <w:t xml:space="preserve">kulához </w:t>
      </w:r>
      <w:r>
        <w:rPr>
          <w:sz w:val="24"/>
        </w:rPr>
        <w:t xml:space="preserve">kapcsolódó tevékenységek helyes viszonyát egymáshoz és a fő tranzakcióhoz. Mind a csónaképítésről, mind a közönséges kereskedelemről úgy beszéltünk, mint amely másodlagos vagy mellékes az igazi </w:t>
      </w:r>
      <w:r>
        <w:rPr>
          <w:i/>
          <w:iCs/>
          <w:sz w:val="24"/>
        </w:rPr>
        <w:t xml:space="preserve">kulához </w:t>
      </w:r>
      <w:r>
        <w:rPr>
          <w:sz w:val="24"/>
        </w:rPr>
        <w:t xml:space="preserve">képest. Ez a megállapítás magyarázatot igényel. Amikor a fenti két dolgot jelentéktelenebbnek mondom a </w:t>
      </w:r>
      <w:r>
        <w:rPr>
          <w:i/>
          <w:iCs/>
          <w:sz w:val="24"/>
        </w:rPr>
        <w:t xml:space="preserve">kulánál, </w:t>
      </w:r>
      <w:r>
        <w:rPr>
          <w:sz w:val="24"/>
        </w:rPr>
        <w:t xml:space="preserve">nem akarok ezzel egyúttal filozófiai vagy személyes véleményt is kifejezni a két tevékenység társadalmi-teleológiai szempontból vett viszonylagos értékét illetően. Kétségtelen, ha a kereskedelmet és a csónaképítést a kívülálló, az összehasonlító szociológus szemével nézzük, és fölmérjük valóságos hasznosságukat, úgy jelennek meg előttünk, mint valóban fontos teljesítmények, míg a </w:t>
      </w:r>
      <w:r>
        <w:rPr>
          <w:i/>
          <w:iCs/>
          <w:sz w:val="24"/>
        </w:rPr>
        <w:t xml:space="preserve">kulát </w:t>
      </w:r>
      <w:r>
        <w:rPr>
          <w:sz w:val="24"/>
        </w:rPr>
        <w:t>csupán közvetett ösztönző erőnek fogjuk vélni, amely arra serkenti a bennszülötteket, hogy hajózzanak és kereskedjenek. Én azonban itt nem szociológiai, hanem tisztán etnográfiai leírást végzek, és az összes szociológiai elemzés, amelyet közben adtam, csak annyi volt, amennyi nélkülözhetetlen a téveszmék eloszlatásához és a fogalmak definíciójához.</w:t>
      </w:r>
      <w:r>
        <w:rPr>
          <w:rStyle w:val="FootnoteCharacters"/>
          <w:rStyle w:val="FootnoteAnchor"/>
          <w:sz w:val="24"/>
        </w:rPr>
        <w:footnoteReference w:id="30"/>
      </w:r>
    </w:p>
    <w:p>
      <w:pPr>
        <w:pStyle w:val="Normal"/>
        <w:shd w:fill="FFFFFF" w:val="clear"/>
        <w:ind w:firstLine="284"/>
        <w:jc w:val="both"/>
        <w:rPr>
          <w:sz w:val="24"/>
          <w:szCs w:val="24"/>
        </w:rPr>
      </w:pPr>
      <w:r>
        <w:rPr>
          <w:sz w:val="24"/>
        </w:rPr>
        <w:t xml:space="preserve">A </w:t>
      </w:r>
      <w:r>
        <w:rPr>
          <w:i/>
          <w:iCs/>
          <w:sz w:val="24"/>
        </w:rPr>
        <w:t xml:space="preserve">kulát </w:t>
      </w:r>
      <w:r>
        <w:rPr>
          <w:sz w:val="24"/>
        </w:rPr>
        <w:t xml:space="preserve">elsődleges és fő tevékenységnek, a többit pedig másodlagosnak rangsorolván rá akarok mutatni arra, hogy ez a sorrend benne van magukban az intézményekben. Ha tanulmányozzuk a bennszülöttek magatartását és összes ide tartozó Szokását, azt látjuk, hogy a főcél minden tekintetben a </w:t>
      </w:r>
      <w:r>
        <w:rPr>
          <w:i/>
          <w:iCs/>
          <w:sz w:val="24"/>
        </w:rPr>
        <w:t xml:space="preserve">kula: </w:t>
      </w:r>
      <w:r>
        <w:rPr>
          <w:sz w:val="24"/>
        </w:rPr>
        <w:t xml:space="preserve">az időpontok rögzítése, az előkészületek elvégzése, az expedíciók megrendezése, a társadalomszervezet meghatározottsága nem a kereskedelemből, hanem a </w:t>
      </w:r>
      <w:r>
        <w:rPr>
          <w:i/>
          <w:iCs/>
          <w:sz w:val="24"/>
        </w:rPr>
        <w:t xml:space="preserve">kulából </w:t>
      </w:r>
      <w:r>
        <w:rPr>
          <w:sz w:val="24"/>
        </w:rPr>
        <w:t xml:space="preserve">adódik. Expedíció Unalmával a nagy szertartásos ünnepség az induláskor a </w:t>
      </w:r>
      <w:r>
        <w:rPr>
          <w:i/>
          <w:iCs/>
          <w:sz w:val="24"/>
        </w:rPr>
        <w:t xml:space="preserve">kula </w:t>
      </w:r>
      <w:r>
        <w:rPr>
          <w:sz w:val="24"/>
        </w:rPr>
        <w:t xml:space="preserve">érdekében történik;  a szerzemények elosztásának és számbavételének zárószertartása a </w:t>
      </w:r>
      <w:r>
        <w:rPr>
          <w:i/>
          <w:iCs/>
          <w:sz w:val="24"/>
        </w:rPr>
        <w:t xml:space="preserve">kulára </w:t>
      </w:r>
      <w:r>
        <w:rPr>
          <w:sz w:val="24"/>
        </w:rPr>
        <w:t xml:space="preserve">vonatkozó, nem a hozott kereskedelmi javakra. Végül a mágia – amely minden esemény egyik fő tényezője – kizárólag a </w:t>
      </w:r>
      <w:r>
        <w:rPr>
          <w:i/>
          <w:iCs/>
          <w:sz w:val="24"/>
        </w:rPr>
        <w:t xml:space="preserve">kula </w:t>
      </w:r>
      <w:r>
        <w:rPr>
          <w:sz w:val="24"/>
        </w:rPr>
        <w:t xml:space="preserve">céljait szolgálja, és ez vonatkozik még a csónakkal kapcsolatban elvégzett mágia egy részére is. A mágiasorozat néhány rítusa kapcsolódik csupán magához a csónakhoz, a többit a </w:t>
      </w:r>
      <w:r>
        <w:rPr>
          <w:i/>
          <w:iCs/>
          <w:sz w:val="24"/>
        </w:rPr>
        <w:t xml:space="preserve">kula </w:t>
      </w:r>
      <w:r>
        <w:rPr>
          <w:sz w:val="24"/>
        </w:rPr>
        <w:t xml:space="preserve">érdekében végzik. A csónaképítés   pedig  mindig  egy-egy  </w:t>
      </w:r>
      <w:r>
        <w:rPr>
          <w:i/>
          <w:iCs/>
          <w:sz w:val="24"/>
        </w:rPr>
        <w:t>kula</w:t>
      </w:r>
      <w:r>
        <w:rPr>
          <w:sz w:val="24"/>
        </w:rPr>
        <w:t>-expedícióval   áll   közvetlen   kapcsolatban.</w:t>
      </w:r>
    </w:p>
    <w:p>
      <w:pPr>
        <w:pStyle w:val="Normal"/>
        <w:shd w:fill="FFFFFF" w:val="clear"/>
        <w:ind w:firstLine="284"/>
        <w:jc w:val="both"/>
        <w:rPr>
          <w:sz w:val="24"/>
          <w:szCs w:val="24"/>
        </w:rPr>
      </w:pPr>
      <w:r>
        <w:rPr>
          <w:sz w:val="24"/>
        </w:rPr>
        <w:t xml:space="preserve">Mindez természetesen jóval világosabb és meggyőzőbb lesz a részletes beszámoló;. Szükséges volt azonban, hogy már itt helyes áttekintésünk legyen a fő </w:t>
      </w:r>
      <w:r>
        <w:rPr>
          <w:i/>
          <w:iCs/>
          <w:sz w:val="24"/>
        </w:rPr>
        <w:t xml:space="preserve">kula </w:t>
      </w:r>
      <w:r>
        <w:rPr>
          <w:sz w:val="24"/>
        </w:rPr>
        <w:t xml:space="preserve"> a közönséges kereskedelem viszonyáról. Természetes, hogy nemcsak a </w:t>
      </w:r>
      <w:r>
        <w:rPr>
          <w:i/>
          <w:iCs/>
          <w:sz w:val="24"/>
        </w:rPr>
        <w:t xml:space="preserve">kuláról </w:t>
      </w:r>
      <w:r>
        <w:rPr>
          <w:sz w:val="24"/>
        </w:rPr>
        <w:t xml:space="preserve">mit sem tudó távolabbi törzsek építenek csónakot, és hajóznak el távoli és merész kereskedelmi expedíciókra, de még a </w:t>
      </w:r>
      <w:r>
        <w:rPr>
          <w:i/>
          <w:iCs/>
          <w:sz w:val="24"/>
        </w:rPr>
        <w:t xml:space="preserve">kula-gyűrűn </w:t>
      </w:r>
      <w:r>
        <w:rPr>
          <w:sz w:val="24"/>
        </w:rPr>
        <w:t xml:space="preserve">belül, így a Trobriandokon is varrnak szép számmal olyan falvak, amelyek nem vesznek részt a </w:t>
      </w:r>
      <w:r>
        <w:rPr>
          <w:i/>
          <w:iCs/>
          <w:sz w:val="24"/>
        </w:rPr>
        <w:t xml:space="preserve">kulában, </w:t>
      </w:r>
      <w:r>
        <w:rPr>
          <w:sz w:val="24"/>
        </w:rPr>
        <w:t>mégis vannanak csónakjaik, és intenzív tengerentúli kereskedelmet folytatnak. Ahol azonban</w:t>
      </w:r>
      <w:r>
        <w:rPr>
          <w:i/>
          <w:iCs/>
          <w:sz w:val="24"/>
        </w:rPr>
        <w:t xml:space="preserve"> </w:t>
      </w:r>
      <w:r>
        <w:rPr>
          <w:sz w:val="24"/>
        </w:rPr>
        <w:t xml:space="preserve">a </w:t>
      </w:r>
      <w:r>
        <w:rPr>
          <w:i/>
          <w:iCs/>
          <w:sz w:val="24"/>
        </w:rPr>
        <w:t xml:space="preserve">kulát </w:t>
      </w:r>
      <w:r>
        <w:rPr>
          <w:sz w:val="24"/>
        </w:rPr>
        <w:t xml:space="preserve">gyakorolják, ott a </w:t>
      </w:r>
      <w:r>
        <w:rPr>
          <w:i/>
          <w:iCs/>
          <w:sz w:val="24"/>
        </w:rPr>
        <w:t xml:space="preserve">kula </w:t>
      </w:r>
      <w:r>
        <w:rPr>
          <w:sz w:val="24"/>
        </w:rPr>
        <w:t xml:space="preserve">uralkodik minden más vele kapcsolatos tevékenység felett, a csónaképítés </w:t>
      </w:r>
      <w:r>
        <w:rPr>
          <w:sz w:val="24"/>
          <w:lang w:val="fr-FR"/>
        </w:rPr>
        <w:t xml:space="preserve">és a </w:t>
      </w:r>
      <w:r>
        <w:rPr>
          <w:sz w:val="24"/>
        </w:rPr>
        <w:t>kereskedelem pedig teljesen alája van rendelve. És ez éppúgy kifejeződik az intézmények természetében, az összes előkészületi munkában, mint a bennszülöttek magatartásában és határozott kijelentéseiben. A</w:t>
      </w:r>
      <w:r>
        <w:rPr>
          <w:sz w:val="24"/>
          <w:lang w:val="el-GR"/>
        </w:rPr>
        <w:t xml:space="preserve"> </w:t>
      </w:r>
      <w:r>
        <w:rPr>
          <w:i/>
          <w:iCs/>
          <w:sz w:val="24"/>
        </w:rPr>
        <w:t xml:space="preserve">kula – </w:t>
      </w:r>
      <w:r>
        <w:rPr>
          <w:sz w:val="24"/>
        </w:rPr>
        <w:t xml:space="preserve">remélem, ez egyre világosabb – hatalmas, bonyolult intézmény, bármennyire jelentéktelennek tűnjék is vezéreszméje. A bennszülöttek számára egyike az élet legfontosabb dolgainak, ennélfogva természetesen szertartásos   jellegű, és mágia veszi körül. Ügy is elképzelhető lenne, hogy a vagyontárgyak minden szertartás vagy rituálé nélkül kerülnének kézből kézbe, ám sohasem történik így. Még ha olykor csak kicsiny csoportok hajóznak is át egy-két csónakkal a tengeren, </w:t>
      </w:r>
      <w:r>
        <w:rPr>
          <w:sz w:val="24"/>
          <w:lang w:val="fr-FR"/>
        </w:rPr>
        <w:t xml:space="preserve">s </w:t>
      </w:r>
      <w:r>
        <w:rPr>
          <w:i/>
          <w:iCs/>
          <w:sz w:val="24"/>
        </w:rPr>
        <w:t>vaygu</w:t>
      </w:r>
      <w:r>
        <w:rPr>
          <w:sz w:val="24"/>
        </w:rPr>
        <w:t>'</w:t>
      </w:r>
      <w:r>
        <w:rPr>
          <w:i/>
          <w:iCs/>
          <w:sz w:val="24"/>
        </w:rPr>
        <w:t xml:space="preserve">ával </w:t>
      </w:r>
      <w:r>
        <w:rPr>
          <w:sz w:val="24"/>
        </w:rPr>
        <w:t>térnek haza, még akkor is betartanak egyes tabukat, és a szokásokhoz híven megy végbe az indulás, a hajózás és a megérkezés. A legkisebb hajóút – még ha csak egyetlen csónakkal is – fontos esemény a törzs életében, amelyről tudnak</w:t>
      </w:r>
      <w:r>
        <w:rPr>
          <w:sz w:val="24"/>
          <w:szCs w:val="24"/>
        </w:rPr>
        <w:t xml:space="preserve"> </w:t>
      </w:r>
      <w:r>
        <w:rPr>
          <w:sz w:val="24"/>
        </w:rPr>
        <w:t xml:space="preserve">és beszélnek szerte az egész vidéken. Az igazi expedíció azonban olyasvalami, amelyben jelentős számú csónakból álló, szervezett és egyetlen összeforrott egységet alkotó flotta vesz részt. Ünnepséget, élelemelosztást és egyéb nyilvános szertartásokat tartanak; az expedíciónak egyszemélyi vezetője és szakértő irányítója van; szokványos </w:t>
      </w:r>
      <w:r>
        <w:rPr>
          <w:i/>
          <w:iCs/>
          <w:sz w:val="24"/>
        </w:rPr>
        <w:t xml:space="preserve">kula-tabukon </w:t>
      </w:r>
      <w:r>
        <w:rPr>
          <w:sz w:val="24"/>
        </w:rPr>
        <w:t>és szertartásokon kívül pedig számos előírást is be kell tartani.</w:t>
      </w:r>
    </w:p>
    <w:p>
      <w:pPr>
        <w:pStyle w:val="Normal"/>
        <w:shd w:fill="FFFFFF" w:val="clear"/>
        <w:ind w:firstLine="284"/>
        <w:jc w:val="both"/>
        <w:rPr>
          <w:sz w:val="24"/>
          <w:szCs w:val="24"/>
        </w:rPr>
      </w:pPr>
      <w:r>
        <w:rPr>
          <w:sz w:val="24"/>
        </w:rPr>
        <w:t xml:space="preserve">A </w:t>
      </w:r>
      <w:r>
        <w:rPr>
          <w:i/>
          <w:iCs/>
          <w:sz w:val="24"/>
        </w:rPr>
        <w:t xml:space="preserve">kula </w:t>
      </w:r>
      <w:r>
        <w:rPr>
          <w:sz w:val="24"/>
        </w:rPr>
        <w:t xml:space="preserve">szertartásos jellegéhez szorosan kapcsolódik egy másik vonása – a mágia. „A mágia hatékonyságába vetett hit uralja a </w:t>
      </w:r>
      <w:r>
        <w:rPr>
          <w:i/>
          <w:iCs/>
          <w:sz w:val="24"/>
        </w:rPr>
        <w:t xml:space="preserve">kulát, </w:t>
      </w:r>
      <w:r>
        <w:rPr>
          <w:sz w:val="24"/>
        </w:rPr>
        <w:t xml:space="preserve">mint oly sok más bennszülött törzsi tevékenységet is. A mágikus rítusokat a tengerjáró csónak fölött azért kell elvégezni építés közben, hogy gyors, szilárd és biztonságos legyen; a csónak fölött űzött mágia biztosítja a </w:t>
      </w:r>
      <w:r>
        <w:rPr>
          <w:i/>
          <w:iCs/>
          <w:sz w:val="24"/>
        </w:rPr>
        <w:t xml:space="preserve">kulában </w:t>
      </w:r>
      <w:r>
        <w:rPr>
          <w:sz w:val="24"/>
        </w:rPr>
        <w:t xml:space="preserve">való szerencsét. A mágikus rítusok másik rendszerének célja a hajózás veszélyeinek elhárítása. A tengeri expedíciókhoz kapcsolódó harmadik mágia-rendszer a </w:t>
      </w:r>
      <w:r>
        <w:rPr>
          <w:i/>
          <w:iCs/>
          <w:sz w:val="24"/>
        </w:rPr>
        <w:t xml:space="preserve">mwasz'ila, </w:t>
      </w:r>
      <w:r>
        <w:rPr>
          <w:sz w:val="24"/>
        </w:rPr>
        <w:t xml:space="preserve">vagy igazi </w:t>
      </w:r>
      <w:r>
        <w:rPr>
          <w:i/>
          <w:iCs/>
          <w:sz w:val="24"/>
        </w:rPr>
        <w:t xml:space="preserve">kula-mágia. </w:t>
      </w:r>
      <w:r>
        <w:rPr>
          <w:sz w:val="24"/>
        </w:rPr>
        <w:t xml:space="preserve">Ez a rendszer számos rítusból és varázsigéből áll, amelyek mindegyike közvetlenül a partner lelkére </w:t>
      </w:r>
      <w:r>
        <w:rPr>
          <w:i/>
          <w:iCs/>
          <w:sz w:val="24"/>
        </w:rPr>
        <w:t xml:space="preserve">(nanolááta) </w:t>
      </w:r>
      <w:r>
        <w:rPr>
          <w:sz w:val="24"/>
        </w:rPr>
        <w:t xml:space="preserve">hat, és gondolkodásában erőtlenné, némiképp bizonytalanná, a </w:t>
      </w:r>
      <w:r>
        <w:rPr>
          <w:i/>
          <w:iCs/>
          <w:sz w:val="24"/>
        </w:rPr>
        <w:t>kula-</w:t>
      </w:r>
      <w:r>
        <w:rPr>
          <w:sz w:val="24"/>
        </w:rPr>
        <w:t xml:space="preserve">ajándékok adományozásában pedig lelkessé, bőkezűvé teszi.” </w:t>
      </w:r>
      <w:r>
        <w:rPr>
          <w:sz w:val="24"/>
          <w:lang w:val="en-US"/>
        </w:rPr>
        <w:t xml:space="preserve">(I. </w:t>
      </w:r>
      <w:r>
        <w:rPr>
          <w:sz w:val="24"/>
        </w:rPr>
        <w:t>m. ioo. oldal.)</w:t>
      </w:r>
    </w:p>
    <w:p>
      <w:pPr>
        <w:pStyle w:val="Normal"/>
        <w:shd w:fill="FFFFFF" w:val="clear"/>
        <w:ind w:firstLine="284"/>
        <w:jc w:val="both"/>
        <w:rPr>
          <w:sz w:val="24"/>
          <w:szCs w:val="24"/>
        </w:rPr>
      </w:pPr>
      <w:r>
        <w:rPr>
          <w:sz w:val="24"/>
        </w:rPr>
        <w:t xml:space="preserve">Kézenfekvő, hogy a </w:t>
      </w:r>
      <w:r>
        <w:rPr>
          <w:i/>
          <w:iCs/>
          <w:sz w:val="24"/>
        </w:rPr>
        <w:t xml:space="preserve">kula, </w:t>
      </w:r>
      <w:r>
        <w:rPr>
          <w:sz w:val="24"/>
        </w:rPr>
        <w:t xml:space="preserve">amely annyira összefonódik a mágikus és szertartási elemekkel, szilárd hagyományos alapokon nyugszik, és egész sor mitikus történet kapcsolódik hozzá. „Létezik egy gazdag </w:t>
      </w:r>
      <w:r>
        <w:rPr>
          <w:i/>
          <w:iCs/>
          <w:sz w:val="24"/>
        </w:rPr>
        <w:t xml:space="preserve">kula-mitológa, </w:t>
      </w:r>
      <w:r>
        <w:rPr>
          <w:sz w:val="24"/>
        </w:rPr>
        <w:t xml:space="preserve">amelyben régmúlt időkről szólnak a történetek; arról a korról, amelyben „a „mitikus ősök hosszú és vakmerő hajóutakat tettek. Mágikus ismereteik birtokában képesek voltak elkerülni a veszélyeket, legyőzni ellenségeiket, leküzdeni az akadályokat, hőstetteikkel pedig megalkották azokat a példákat, amelyeket ma is híven követ a törzsi szokás. Leszármazottaik számára azonban főként azért fontosak, mert a mágikus erejüket továbbadták, </w:t>
      </w:r>
      <w:r>
        <w:rPr>
          <w:sz w:val="24"/>
          <w:lang w:val="fr-FR"/>
        </w:rPr>
        <w:t xml:space="preserve">s </w:t>
      </w:r>
      <w:r>
        <w:rPr>
          <w:sz w:val="24"/>
        </w:rPr>
        <w:t xml:space="preserve">ez teszi lehetővé a </w:t>
      </w:r>
      <w:r>
        <w:rPr>
          <w:i/>
          <w:iCs/>
          <w:sz w:val="24"/>
        </w:rPr>
        <w:t xml:space="preserve">kulát </w:t>
      </w:r>
      <w:r>
        <w:rPr>
          <w:sz w:val="24"/>
        </w:rPr>
        <w:t xml:space="preserve">a következő generációknak.” </w:t>
      </w:r>
      <w:r>
        <w:rPr>
          <w:sz w:val="24"/>
          <w:lang w:val="en-US"/>
        </w:rPr>
        <w:t xml:space="preserve">(I. </w:t>
      </w:r>
      <w:r>
        <w:rPr>
          <w:sz w:val="24"/>
        </w:rPr>
        <w:t>m.100. oldal.)</w:t>
      </w:r>
    </w:p>
    <w:p>
      <w:pPr>
        <w:pStyle w:val="Normal"/>
        <w:shd w:fill="FFFFFF" w:val="clear"/>
        <w:ind w:firstLine="284"/>
        <w:jc w:val="both"/>
        <w:rPr>
          <w:sz w:val="24"/>
          <w:szCs w:val="24"/>
        </w:rPr>
      </w:pPr>
      <w:r>
        <w:rPr>
          <w:sz w:val="24"/>
        </w:rPr>
        <w:t xml:space="preserve">Egyes területeken – de nem a Trobriandokon – a </w:t>
      </w:r>
      <w:r>
        <w:rPr>
          <w:i/>
          <w:iCs/>
          <w:sz w:val="24"/>
        </w:rPr>
        <w:t xml:space="preserve">kula </w:t>
      </w:r>
      <w:r>
        <w:rPr>
          <w:sz w:val="24"/>
        </w:rPr>
        <w:t xml:space="preserve">összefüggésben van a </w:t>
      </w:r>
      <w:r>
        <w:rPr>
          <w:i/>
          <w:iCs/>
          <w:sz w:val="24"/>
        </w:rPr>
        <w:t xml:space="preserve">szo'inak </w:t>
      </w:r>
      <w:r>
        <w:rPr>
          <w:sz w:val="24"/>
        </w:rPr>
        <w:t>nevezett gyászünnepségekkel is. Ez a kapcsolat érdekes és fontos.</w:t>
      </w:r>
    </w:p>
    <w:p>
      <w:pPr>
        <w:pStyle w:val="Normal"/>
        <w:shd w:fill="FFFFFF" w:val="clear"/>
        <w:ind w:firstLine="284"/>
        <w:jc w:val="both"/>
        <w:rPr>
          <w:sz w:val="24"/>
          <w:szCs w:val="24"/>
        </w:rPr>
      </w:pPr>
      <w:r>
        <w:rPr>
          <w:sz w:val="24"/>
        </w:rPr>
        <w:t xml:space="preserve">A nagy </w:t>
      </w:r>
      <w:r>
        <w:rPr>
          <w:i/>
          <w:iCs/>
          <w:sz w:val="24"/>
        </w:rPr>
        <w:t>kula</w:t>
      </w:r>
      <w:r>
        <w:rPr>
          <w:sz w:val="24"/>
        </w:rPr>
        <w:t xml:space="preserve">-expedíciókon sok bennszülött vesz részt: egy egész körzet együtt. Azok a földrajzi határok azonban, amelynek lakóiból egy-egy expedíció tagjai verbuválódnak, pontosan megvonhatok. A II. térképre pillantva „néhány bekarikázott területet látunk, amelyek mindegyike egy-egy – a továbbiakban </w:t>
      </w:r>
      <w:r>
        <w:rPr>
          <w:i/>
          <w:iCs/>
          <w:sz w:val="24"/>
        </w:rPr>
        <w:t>kula</w:t>
      </w:r>
      <w:r>
        <w:rPr>
          <w:sz w:val="24"/>
        </w:rPr>
        <w:t xml:space="preserve">-közösségnek nevezett – társadalmi egységet képvisel. A </w:t>
      </w:r>
      <w:r>
        <w:rPr>
          <w:i/>
          <w:iCs/>
          <w:sz w:val="24"/>
        </w:rPr>
        <w:t>kula</w:t>
      </w:r>
      <w:r>
        <w:rPr>
          <w:sz w:val="24"/>
        </w:rPr>
        <w:t xml:space="preserve">-közösség egy vagy több faluból áll, amelyek együtt indulnak el a nagy tengeri utakra, és amelyek testületként tevékenykednek a </w:t>
      </w:r>
      <w:r>
        <w:rPr>
          <w:i/>
          <w:iCs/>
          <w:sz w:val="24"/>
        </w:rPr>
        <w:t>kula</w:t>
      </w:r>
      <w:r>
        <w:rPr>
          <w:sz w:val="24"/>
        </w:rPr>
        <w:t xml:space="preserve">-ügyletekben – közösen végzik a mágikus eljárásokat, közös vezetőik vannak, és azonos az a külső és belső társadalmi szférájuk, amelyben értékeiket cserélik. A </w:t>
      </w:r>
      <w:r>
        <w:rPr>
          <w:i/>
          <w:iCs/>
          <w:sz w:val="24"/>
        </w:rPr>
        <w:t xml:space="preserve">kula </w:t>
      </w:r>
      <w:r>
        <w:rPr>
          <w:sz w:val="24"/>
        </w:rPr>
        <w:t>így részint kis belső ügyletet jelent, egy &amp;«/tf-közösségen vagy szomszédos közösségeken belül, részint nagy tengeri utazásokat, amelyek alkalmával a tárgyak cseréje két, a tenger által elválasztott közösség között megy végbe. Az első esetben a tárgyak állandóan és folyamatosan szivárognak egyik faluból a másikba, sőt kicserélődnek a falun belül is. A második során alkalmanként ezernél is több tárgyból álló hatalmas értéktömegek cserélnek gazdát egyetlen óriási</w:t>
      </w:r>
      <w:r>
        <w:rPr>
          <w:sz w:val="24"/>
          <w:szCs w:val="24"/>
        </w:rPr>
        <w:t xml:space="preserve"> </w:t>
      </w:r>
      <w:r>
        <w:rPr>
          <w:sz w:val="24"/>
        </w:rPr>
        <w:t xml:space="preserve">tranzakcióban, vagy még pontosabban: igen sok egyidejű kereskedelmi ügyletben. </w:t>
      </w:r>
      <w:r>
        <w:rPr>
          <w:sz w:val="24"/>
          <w:lang w:val="en-US"/>
        </w:rPr>
        <w:t xml:space="preserve">(I. </w:t>
      </w:r>
      <w:r>
        <w:rPr>
          <w:sz w:val="24"/>
        </w:rPr>
        <w:t>m. 101</w:t>
      </w:r>
      <w:r>
        <w:rPr>
          <w:sz w:val="24"/>
          <w:lang w:val="el-GR"/>
        </w:rPr>
        <w:t xml:space="preserve">. </w:t>
      </w:r>
      <w:r>
        <w:rPr>
          <w:sz w:val="24"/>
        </w:rPr>
        <w:t xml:space="preserve">oldal.) „A </w:t>
      </w:r>
      <w:r>
        <w:rPr>
          <w:i/>
          <w:iCs/>
          <w:sz w:val="24"/>
        </w:rPr>
        <w:t>kula</w:t>
      </w:r>
      <w:r>
        <w:rPr>
          <w:sz w:val="24"/>
        </w:rPr>
        <w:t xml:space="preserve">-kereskedelem ilyen periodikus tengerentúli expedíciók sorozata, amelyek összekötik a különféle szigetcsoportokat, </w:t>
      </w:r>
      <w:r>
        <w:rPr>
          <w:sz w:val="24"/>
          <w:lang w:val="fr-FR"/>
        </w:rPr>
        <w:t xml:space="preserve">s </w:t>
      </w:r>
      <w:r>
        <w:rPr>
          <w:sz w:val="24"/>
        </w:rPr>
        <w:t xml:space="preserve">évente szállítanak nagy mennyiségű </w:t>
      </w:r>
      <w:r>
        <w:rPr>
          <w:i/>
          <w:iCs/>
          <w:sz w:val="24"/>
        </w:rPr>
        <w:t xml:space="preserve">vaygu'át </w:t>
      </w:r>
      <w:r>
        <w:rPr>
          <w:sz w:val="24"/>
        </w:rPr>
        <w:t xml:space="preserve">és másodrendű kereskedelmi cikket egyik körzetből a másikba. A közönséges kereskedelem megvan tehát, és ki is használják, a </w:t>
      </w:r>
      <w:r>
        <w:rPr>
          <w:i/>
          <w:iCs/>
          <w:sz w:val="24"/>
        </w:rPr>
        <w:t xml:space="preserve">vaygu'a   </w:t>
      </w:r>
      <w:r>
        <w:rPr>
          <w:sz w:val="24"/>
        </w:rPr>
        <w:t xml:space="preserve">a karperec és nyaklánc – azonban  körbe-körbejár a gyűrűn.” </w:t>
      </w:r>
      <w:r>
        <w:rPr>
          <w:sz w:val="24"/>
          <w:lang w:val="en-US"/>
        </w:rPr>
        <w:t xml:space="preserve">(I. </w:t>
      </w:r>
      <w:r>
        <w:rPr>
          <w:sz w:val="24"/>
        </w:rPr>
        <w:t xml:space="preserve">m. 105. oldal.) Ebben a fejezetben a </w:t>
      </w:r>
      <w:r>
        <w:rPr>
          <w:i/>
          <w:iCs/>
          <w:sz w:val="24"/>
        </w:rPr>
        <w:t xml:space="preserve">kula </w:t>
      </w:r>
      <w:r>
        <w:rPr>
          <w:sz w:val="24"/>
        </w:rPr>
        <w:t xml:space="preserve">rövid, összefoglaló meghatározását vázoltam. Elmondtam legfontosabb vonásait, a legjellemzőbb szabályokat, amint azok megtalálhatók a bennszülöttek szokásaiban, hiedelmeiben és viselkedésében. Egy rövid ismertetés azonban kevés ahhoz, hogy az olvasó megértse ezt a társadalmi intézményt. Ezért meg kell magyaráznunk, hogyan működik a valóságban; kapcsolatot kell teremtenünk az olvasó és e nép között, meg kell mutatnunk, hogyan érik el a bennszülöttek a </w:t>
      </w:r>
      <w:r>
        <w:rPr>
          <w:i/>
          <w:iCs/>
          <w:sz w:val="24"/>
        </w:rPr>
        <w:t xml:space="preserve">kula </w:t>
      </w:r>
      <w:r>
        <w:rPr>
          <w:sz w:val="24"/>
        </w:rPr>
        <w:t>egymás után következő szakaszait, és le kell írnunk az elvontan bemutatott általános szabályok minden gyakorlati, esetenkénti megjelenését.</w:t>
      </w:r>
    </w:p>
    <w:p>
      <w:pPr>
        <w:pStyle w:val="Heading"/>
        <w:rPr>
          <w:sz w:val="24"/>
          <w:szCs w:val="24"/>
        </w:rPr>
      </w:pPr>
      <w:r>
        <w:rPr/>
        <w:t>7. FEJEZET</w:t>
      </w:r>
    </w:p>
    <w:p>
      <w:pPr>
        <w:pStyle w:val="Heading"/>
        <w:rPr>
          <w:sz w:val="24"/>
          <w:szCs w:val="24"/>
        </w:rPr>
      </w:pPr>
      <w:r>
        <w:rPr/>
        <w:t>INDULÁS A TENGERI EXPEDÍCIÓRA</w:t>
      </w:r>
    </w:p>
    <w:p>
      <w:pPr>
        <w:pStyle w:val="Normal"/>
        <w:shd w:fill="FFFFFF" w:val="clear"/>
        <w:ind w:firstLine="284"/>
        <w:jc w:val="both"/>
        <w:rPr>
          <w:sz w:val="24"/>
          <w:szCs w:val="24"/>
        </w:rPr>
      </w:pPr>
      <w:r>
        <w:rPr>
          <w:sz w:val="24"/>
        </w:rPr>
        <w:t xml:space="preserve">A csónaképítés, a </w:t>
      </w:r>
      <w:r>
        <w:rPr>
          <w:i/>
          <w:iCs/>
          <w:sz w:val="24"/>
        </w:rPr>
        <w:t>taszaszoria</w:t>
      </w:r>
      <w:r>
        <w:rPr>
          <w:rStyle w:val="FootnoteCharacters"/>
          <w:rStyle w:val="FootnoteAnchor"/>
          <w:i/>
          <w:iCs/>
          <w:sz w:val="24"/>
        </w:rPr>
        <w:footnoteReference w:id="31"/>
      </w:r>
      <w:r>
        <w:rPr>
          <w:i/>
          <w:iCs/>
          <w:sz w:val="24"/>
        </w:rPr>
        <w:t xml:space="preserve"> </w:t>
      </w:r>
      <w:r>
        <w:rPr>
          <w:sz w:val="24"/>
        </w:rPr>
        <w:t xml:space="preserve">és a </w:t>
      </w:r>
      <w:r>
        <w:rPr>
          <w:i/>
          <w:iCs/>
          <w:sz w:val="24"/>
        </w:rPr>
        <w:t>kabigtdoya</w:t>
      </w:r>
      <w:r>
        <w:rPr>
          <w:rStyle w:val="FootnoteCharacters"/>
          <w:rStyle w:val="FootnoteAnchor"/>
          <w:i/>
          <w:iCs/>
          <w:sz w:val="24"/>
        </w:rPr>
        <w:footnoteReference w:id="32"/>
      </w:r>
      <w:r>
        <w:rPr>
          <w:i/>
          <w:iCs/>
          <w:sz w:val="24"/>
        </w:rPr>
        <w:t xml:space="preserve"> </w:t>
      </w:r>
      <w:r>
        <w:rPr>
          <w:sz w:val="24"/>
        </w:rPr>
        <w:t xml:space="preserve">leírása során általánosságban beszéltünk a trobriandiakról. Most egyetlen körzetre, Bpyowa déli részére korlátozzuk beszámolónkat, végigjárva az utat egy Sinaketából Dobura tartó </w:t>
      </w:r>
      <w:r>
        <w:rPr>
          <w:i/>
          <w:iCs/>
          <w:sz w:val="24"/>
        </w:rPr>
        <w:t>kula</w:t>
      </w:r>
      <w:r>
        <w:rPr>
          <w:sz w:val="24"/>
        </w:rPr>
        <w:t xml:space="preserve">-expedícióval, minthogy van némi különbség az egyes körzetek között, </w:t>
      </w:r>
      <w:r>
        <w:rPr>
          <w:sz w:val="24"/>
          <w:lang w:val="fr-FR"/>
        </w:rPr>
        <w:t xml:space="preserve">s </w:t>
      </w:r>
      <w:r>
        <w:rPr>
          <w:sz w:val="24"/>
        </w:rPr>
        <w:t xml:space="preserve">mindegyiket külön kell szemügyre vennünk. Mindazonáltal, amit Sinaketáról elmondtunk, érvényes a másik déli közösségre, Vakutára </w:t>
      </w:r>
      <w:r>
        <w:rPr>
          <w:i/>
          <w:iCs/>
          <w:sz w:val="24"/>
        </w:rPr>
        <w:t xml:space="preserve">is. </w:t>
      </w:r>
      <w:r>
        <w:rPr>
          <w:sz w:val="24"/>
        </w:rPr>
        <w:t>Mindannak a színhelye tehát, amit itt leírunk, egyetlen foltban található: nyolc, egymástól kőhajításnyira elhelyezkedő falucskából álló csoport a trobriandi lagúna lapos, sáros partján. A pálmák koronája alatt keskeny, homokos partsáv terül el, amelyről szabadon kitekinthetünk a lagúnára, partjának széles félkör ívén a ragyogó zöld mangroveerdőkre, amelyek háta mögül a Raybwag korallgerince emelkedik, rajta a magasba szökő dzsungellel. A néhány apró, sík szigetecske éppen csak megvastagítja itt-ott a látóhatár vonalát,</w:t>
      </w:r>
      <w:r>
        <w:rPr>
          <w:sz w:val="24"/>
          <w:szCs w:val="24"/>
        </w:rPr>
        <w:t xml:space="preserve"> </w:t>
      </w:r>
      <w:r>
        <w:rPr>
          <w:sz w:val="24"/>
        </w:rPr>
        <w:t>és tiszta napokon a d'Entrecasteaux-szigetek hegyei mint kék árnyak tűnnek fel a távoli messzeségben.</w:t>
      </w:r>
    </w:p>
    <w:p>
      <w:pPr>
        <w:pStyle w:val="Normal"/>
        <w:shd w:fill="FFFFFF" w:val="clear"/>
        <w:ind w:firstLine="284"/>
        <w:jc w:val="both"/>
        <w:rPr>
          <w:sz w:val="24"/>
          <w:szCs w:val="24"/>
        </w:rPr>
      </w:pPr>
      <w:r>
        <w:rPr>
          <w:sz w:val="24"/>
        </w:rPr>
        <w:t xml:space="preserve">A partról egyenesen az egyik faluba lépünk, egy házsor és a szemben álló yam-raktárak sora közé. Az utcácskán végighaladva, miután jobbra egy kör alakú falut magunk mögött hagyunk, és átmegyünk egy </w:t>
      </w:r>
      <w:r>
        <w:rPr>
          <w:sz w:val="24"/>
          <w:lang w:val="fr-FR"/>
        </w:rPr>
        <w:t xml:space="preserve">bétel- </w:t>
      </w:r>
      <w:r>
        <w:rPr>
          <w:sz w:val="24"/>
        </w:rPr>
        <w:t xml:space="preserve">és kókuszpálma-ligetekkel tarkított lakatlan térségen, Sinaketa fő falujához, Kasiyetanához érkezünk. Itt az elegáns bennszülött kunyhók fölé ormótlan, cölöpökre épült hullámbádog barakk magasodik. A padlója és a talaj közti részt gondosan feltöltötték fehér korallkövekkel. Ez az épület a bennszülöttek hiúságáról tanúskodik, és egyszersmind babonáik erejéről; hiúságra vall a fehérek építkezésmódjának majmolása, a bennszülött hiedelemre pedig a </w:t>
      </w:r>
      <w:r>
        <w:rPr>
          <w:i/>
          <w:iCs/>
          <w:sz w:val="24"/>
        </w:rPr>
        <w:t xml:space="preserve">bwaga'utól </w:t>
      </w:r>
      <w:r>
        <w:rPr>
          <w:sz w:val="24"/>
        </w:rPr>
        <w:t>(varázslótól) való félelem, minthogy a legfogékonyabb tarázslat az, amelyet meggyűjtott mágikus növények segítségével végeznek, és lehetetlen elhárítani, ha a varázslónak sikerül bemásznia a ház alá. Hozzátehetjük, hogy még a misszió trobriandi bennszülött tanítói is mindig tömör kőtömeggel töltik ki a házak alatti teret. To'udawada, Kasiyetana főnöke mellesleg az egyetlen ember Boyowán, akinek hullámbádog háza van, és voltaképpen az egész szigeten fjig van egy tucatnál több olyan ház, amely ne épült volna pontosan a hagyományos módon. To'udawada ugyanakkor az egyetlen olyan bennszülött, akit valaha is</w:t>
      </w:r>
      <w:r>
        <w:rPr>
          <w:i/>
          <w:iCs/>
          <w:sz w:val="24"/>
        </w:rPr>
        <w:t xml:space="preserve"> </w:t>
      </w:r>
      <w:r>
        <w:rPr>
          <w:sz w:val="24"/>
        </w:rPr>
        <w:t>láttam trópusi sisakot hordani; egyébként rokonszenves fickó, igen jó külsejű, magas; arca széles, intelligens. Bádogviskójával szemben négy feleségének szép bennszülött kunyhói állanak.</w:t>
      </w:r>
    </w:p>
    <w:p>
      <w:pPr>
        <w:pStyle w:val="Normal"/>
        <w:shd w:fill="FFFFFF" w:val="clear"/>
        <w:ind w:firstLine="284"/>
        <w:jc w:val="both"/>
        <w:rPr>
          <w:sz w:val="24"/>
          <w:szCs w:val="24"/>
        </w:rPr>
      </w:pPr>
      <w:r>
        <w:rPr>
          <w:sz w:val="24"/>
        </w:rPr>
        <w:t xml:space="preserve">. Észak felé sétálva az itt-ott koralltól átlyuggatott fekete földön, magas fák és 4üP&amp;ungeldarabkák, ültetvények és kertek között Kanubaynéhoz érkezünk, Kou-Jfofuya, a második legjelentősebb sinaketai főnök falujához. Nagyon valószínű, hogy éppen a kunyhója vagy yam-háza előtti terecskén üldögélve találjuk a főnököt, egy öszeaszott, fogatlan vénembert, nagy bennszülött parókával a fején. Éppen úgy, mint To'udawada, ő is egyike a legmagasabb rangú főnököknek, </w:t>
      </w:r>
      <w:r>
        <w:rPr>
          <w:sz w:val="24"/>
          <w:lang w:val="fr-FR"/>
        </w:rPr>
        <w:t xml:space="preserve">s </w:t>
      </w:r>
      <w:r>
        <w:rPr>
          <w:sz w:val="24"/>
        </w:rPr>
        <w:t xml:space="preserve">mindketten egyenlőnek tartják magukat Kiriwina főnökeivel. Hatalmuk azonban apró falvaikba korlátozódik, és sem a szertartások, sem a gazdagság tekintetében – legalábbis </w:t>
      </w:r>
      <w:r>
        <w:rPr>
          <w:sz w:val="24"/>
          <w:lang w:val="fr-FR"/>
        </w:rPr>
        <w:t xml:space="preserve">régebben – </w:t>
      </w:r>
      <w:r>
        <w:rPr>
          <w:sz w:val="24"/>
        </w:rPr>
        <w:t>nem érték utói északi rokonaikat. Van még egy ugyanilyen rangú főnök Sinekatában, aki Oraywota kis faluját kormányozza. Ez az ember egy Sinakadi nevű</w:t>
      </w:r>
      <w:r>
        <w:rPr>
          <w:i/>
          <w:iCs/>
          <w:sz w:val="24"/>
        </w:rPr>
        <w:t xml:space="preserve"> </w:t>
      </w:r>
      <w:r>
        <w:rPr>
          <w:sz w:val="24"/>
        </w:rPr>
        <w:t xml:space="preserve">felfúvódott, beteges külsejű, kopasz és fogatlan öregember, akinek jelleme igencsak hitvány és becstelen, és akit a fehérek és a bennszülöttek egyaránt megvetnek. Az a hír járja róla, hogy csónakjában egy-két fiatal feleségével azonnal a </w:t>
      </w:r>
      <w:r>
        <w:rPr>
          <w:sz w:val="24"/>
          <w:lang w:val="fr-FR"/>
        </w:rPr>
        <w:t xml:space="preserve">fehérek </w:t>
      </w:r>
      <w:r>
        <w:rPr>
          <w:sz w:val="24"/>
        </w:rPr>
        <w:t xml:space="preserve">hajóihoz szokott sietni, amint azok megérkeznek, </w:t>
      </w:r>
      <w:r>
        <w:rPr>
          <w:sz w:val="24"/>
          <w:lang w:val="fr-FR"/>
        </w:rPr>
        <w:t xml:space="preserve">s </w:t>
      </w:r>
      <w:r>
        <w:rPr>
          <w:sz w:val="24"/>
        </w:rPr>
        <w:t>aztán hamarosan egyedül tér vissza a partra, de rengeteg dohánnyal és jófajta árukkal megrakodva. ^Akármilyen laza is a trobriandiak felfogása a tisztességről és az erkölcsről az effajta ügyekben, ez azért már nekik is túlságosan sok, így hát Sinakadit nem is tisztelik falujában.</w:t>
      </w:r>
    </w:p>
    <w:p>
      <w:pPr>
        <w:pStyle w:val="Normal"/>
        <w:shd w:fill="FFFFFF" w:val="clear"/>
        <w:ind w:firstLine="284"/>
        <w:jc w:val="both"/>
        <w:rPr>
          <w:sz w:val="24"/>
          <w:szCs w:val="24"/>
        </w:rPr>
      </w:pPr>
      <w:r>
        <w:rPr>
          <w:sz w:val="24"/>
        </w:rPr>
        <w:t>A többi falu felett kisebb rangú főnökök uralkodnak, de hatalmuk és jelentőségük semmivel sem kisebb, mint a nagy főnököké. Egyikük vékony dongájú, sánta, különös öregember, aki azonban ugyanakkor hallatlanul méltóságteljesen és megfontoltan viselkedik. Neve Layseta, és arról híres, hogy nagyon jól ismer mindenfajta mágiát, és hogy hosszú időt töltött idegen tájakon, így az Amphletteken és Dobun is. Vándorlásaink során később még találkozunk néhánnyal az említett főnökök közül.</w:t>
      </w:r>
    </w:p>
    <w:p>
      <w:pPr>
        <w:pStyle w:val="Normal"/>
        <w:shd w:fill="FFFFFF" w:val="clear"/>
        <w:ind w:firstLine="284"/>
        <w:jc w:val="both"/>
        <w:rPr>
          <w:sz w:val="24"/>
          <w:szCs w:val="24"/>
        </w:rPr>
      </w:pPr>
      <w:r>
        <w:rPr>
          <w:sz w:val="24"/>
        </w:rPr>
        <w:t>Miután leírtuk Sinkatea falvait és bemutattuk főnökeiket, térjünk rá beszámolónkra.</w:t>
      </w:r>
    </w:p>
    <w:p>
      <w:pPr>
        <w:pStyle w:val="Normal"/>
        <w:shd w:fill="FFFFFF" w:val="clear"/>
        <w:ind w:firstLine="284"/>
        <w:jc w:val="both"/>
        <w:rPr>
          <w:sz w:val="24"/>
          <w:szCs w:val="24"/>
        </w:rPr>
      </w:pPr>
      <w:r>
        <w:rPr>
          <w:sz w:val="24"/>
        </w:rPr>
        <w:t xml:space="preserve">A </w:t>
      </w:r>
      <w:r>
        <w:rPr>
          <w:i/>
          <w:iCs/>
          <w:sz w:val="24"/>
        </w:rPr>
        <w:t xml:space="preserve">kula-expedíció </w:t>
      </w:r>
      <w:r>
        <w:rPr>
          <w:sz w:val="24"/>
        </w:rPr>
        <w:t>indulásának kitűzött időpontja előtt néhány nappal nagy sürgölődés folyik a falvakban. Látogató csoportok érkeznek a környékről, és ajándékokat – többnyire élelmiszereket – hoznak az utazáshoz. Leülnek a kunyhók elé, beszélgetnek, és különféle megjegyzéseket tesznek, míg a helybeliek dolguk után látnak. Esténként hosszas tanácskozásokat tartanak a tüzek körül, egészen a késő éjjeli órákig. Az ételkészítés elsősorban az asszonyok feladata, a férfiak addig elvégzik a csónakokon az utolsó simításokat és a szükséges mágikus eljárásokat.</w:t>
      </w:r>
    </w:p>
    <w:p>
      <w:pPr>
        <w:pStyle w:val="Normal"/>
        <w:shd w:fill="FFFFFF" w:val="clear"/>
        <w:ind w:firstLine="284"/>
        <w:jc w:val="both"/>
        <w:rPr>
          <w:sz w:val="24"/>
          <w:szCs w:val="24"/>
        </w:rPr>
      </w:pPr>
      <w:r>
        <w:rPr>
          <w:sz w:val="24"/>
        </w:rPr>
        <w:t xml:space="preserve">Az útra készülődő csoport természetesen különbözik társadalmilag az otthon maradóktól. Sőt még az indulásra várók között is vannak további eltérések, a </w:t>
      </w:r>
      <w:r>
        <w:rPr>
          <w:i/>
          <w:iCs/>
          <w:sz w:val="24"/>
        </w:rPr>
        <w:t>kulá-</w:t>
      </w:r>
      <w:r>
        <w:rPr>
          <w:sz w:val="24"/>
        </w:rPr>
        <w:t xml:space="preserve">ban végzendő különféle feladatoknak megfelelően. Ott vannak először is a </w:t>
      </w:r>
      <w:r>
        <w:rPr>
          <w:i/>
          <w:iCs/>
          <w:sz w:val="24"/>
        </w:rPr>
        <w:t xml:space="preserve">toliwagák, </w:t>
      </w:r>
      <w:r>
        <w:rPr>
          <w:sz w:val="24"/>
        </w:rPr>
        <w:t xml:space="preserve">a csónakok gazdái, akik kiemelkedő szerepet játszanak a következő néhány hét alatt. Mindegyikükre sokkal fokozottabban érvényesek a tabuk – a sinaketai korlátozások éppen úgy, mint a dobuiak. Mindegyiküknek mágikus eljárásokat kell végeznie, és tevékenyen részt kell venniük a szertartásokban – viszont valamennyien élvezik a </w:t>
      </w:r>
      <w:r>
        <w:rPr>
          <w:i/>
          <w:iCs/>
          <w:sz w:val="24"/>
        </w:rPr>
        <w:t xml:space="preserve">kulaból </w:t>
      </w:r>
      <w:r>
        <w:rPr>
          <w:sz w:val="24"/>
        </w:rPr>
        <w:t xml:space="preserve">származó jelentős megbecsülést és előjogokat. A legénység tagjai, az </w:t>
      </w:r>
      <w:r>
        <w:rPr>
          <w:i/>
          <w:iCs/>
          <w:sz w:val="24"/>
        </w:rPr>
        <w:t xml:space="preserve">uszageluk – </w:t>
      </w:r>
      <w:r>
        <w:rPr>
          <w:sz w:val="24"/>
        </w:rPr>
        <w:t xml:space="preserve">mindegyik csónakban mintegy négy-hat ember – alkotják a másik csoportot, ők a csónak kezelői a tengeren; elvégeznek egyes mágikus rítusokat, és rendszerint részt vesznek a </w:t>
      </w:r>
      <w:r>
        <w:rPr>
          <w:i/>
          <w:iCs/>
          <w:sz w:val="24"/>
        </w:rPr>
        <w:t xml:space="preserve">kulában </w:t>
      </w:r>
      <w:r>
        <w:rPr>
          <w:sz w:val="24"/>
        </w:rPr>
        <w:t xml:space="preserve">is, saját számlájukra. Minden csónakban van még néhány fiatalember, aki még nem vehet részt a </w:t>
      </w:r>
      <w:r>
        <w:rPr>
          <w:i/>
          <w:iCs/>
          <w:sz w:val="24"/>
        </w:rPr>
        <w:t xml:space="preserve">kulában, </w:t>
      </w:r>
      <w:r>
        <w:rPr>
          <w:sz w:val="24"/>
        </w:rPr>
        <w:t xml:space="preserve">de segédkezik a hajózás munkálataiban. Külön kategóriát alkotnak; nevük </w:t>
      </w:r>
      <w:r>
        <w:rPr>
          <w:i/>
          <w:iCs/>
          <w:sz w:val="24"/>
        </w:rPr>
        <w:t xml:space="preserve">szilaszila. </w:t>
      </w:r>
      <w:r>
        <w:rPr>
          <w:sz w:val="24"/>
        </w:rPr>
        <w:t xml:space="preserve">Néha egy-egy kisfiú is elkíséri apját a </w:t>
      </w:r>
      <w:r>
        <w:rPr>
          <w:i/>
          <w:iCs/>
          <w:sz w:val="24"/>
        </w:rPr>
        <w:t>kula</w:t>
      </w:r>
      <w:r>
        <w:rPr>
          <w:sz w:val="24"/>
        </w:rPr>
        <w:t xml:space="preserve">-expedícióra – </w:t>
      </w:r>
      <w:r>
        <w:rPr>
          <w:i/>
          <w:iCs/>
          <w:sz w:val="24"/>
        </w:rPr>
        <w:t xml:space="preserve">dodo'unak </w:t>
      </w:r>
      <w:r>
        <w:rPr>
          <w:sz w:val="24"/>
        </w:rPr>
        <w:t xml:space="preserve">hívják őket –, és igyekszik hasznossá tenni magát: ő fújja a kagylókürtöt. Az egész flottában négy rang található tehát; a </w:t>
      </w:r>
      <w:r>
        <w:rPr>
          <w:i/>
          <w:iCs/>
          <w:sz w:val="24"/>
        </w:rPr>
        <w:t xml:space="preserve">toliwagáké, </w:t>
      </w:r>
      <w:r>
        <w:rPr>
          <w:sz w:val="24"/>
        </w:rPr>
        <w:t xml:space="preserve">az </w:t>
      </w:r>
      <w:r>
        <w:rPr>
          <w:i/>
          <w:iCs/>
          <w:sz w:val="24"/>
        </w:rPr>
        <w:t xml:space="preserve">uszagelüké, </w:t>
      </w:r>
      <w:r>
        <w:rPr>
          <w:sz w:val="24"/>
        </w:rPr>
        <w:t xml:space="preserve">a segítőké és a gyermekeké. Sinaketából sem házas, sem hajadon nők soha nem mehetnek tengeri utazásra, bár a Trobriandok keleti részén más szokások uralkodnak. Minden </w:t>
      </w:r>
      <w:r>
        <w:rPr>
          <w:i/>
          <w:iCs/>
          <w:sz w:val="24"/>
        </w:rPr>
        <w:t>toliwagá-</w:t>
      </w:r>
      <w:r>
        <w:rPr>
          <w:sz w:val="24"/>
        </w:rPr>
        <w:t xml:space="preserve">nak fizetést kell adnia </w:t>
      </w:r>
      <w:r>
        <w:rPr>
          <w:i/>
          <w:iCs/>
          <w:sz w:val="24"/>
        </w:rPr>
        <w:t xml:space="preserve">uszageluinak. </w:t>
      </w:r>
      <w:r>
        <w:rPr>
          <w:sz w:val="24"/>
        </w:rPr>
        <w:t xml:space="preserve">Ez az esemény kisebb élelemelosztási ceremónia </w:t>
      </w:r>
      <w:r>
        <w:rPr>
          <w:i/>
          <w:iCs/>
          <w:sz w:val="24"/>
        </w:rPr>
        <w:t xml:space="preserve">(mwalolo) </w:t>
      </w:r>
      <w:r>
        <w:rPr>
          <w:sz w:val="24"/>
        </w:rPr>
        <w:t>keretében zajlik le, amelyet az expedícióról való visszatérés után tartanak, a falu középső terén.</w:t>
      </w:r>
    </w:p>
    <w:p>
      <w:pPr>
        <w:pStyle w:val="Normal"/>
        <w:shd w:fill="FFFFFF" w:val="clear"/>
        <w:ind w:firstLine="284"/>
        <w:jc w:val="both"/>
        <w:rPr>
          <w:sz w:val="24"/>
          <w:szCs w:val="24"/>
        </w:rPr>
      </w:pPr>
      <w:r>
        <w:rPr>
          <w:sz w:val="24"/>
        </w:rPr>
        <w:t xml:space="preserve">Indulás előtt néhány nappal a </w:t>
      </w:r>
      <w:r>
        <w:rPr>
          <w:i/>
          <w:iCs/>
          <w:sz w:val="24"/>
        </w:rPr>
        <w:t xml:space="preserve">toliwaga </w:t>
      </w:r>
      <w:r>
        <w:rPr>
          <w:sz w:val="24"/>
        </w:rPr>
        <w:t xml:space="preserve">megkezdi mágikus rítusainak sorozatát, és ettől kezdve tartja meg tabuit is; az asszonyok ezalatt az élelem előkészítésének utolsó mozzanataival foglalatoskodnak, a férfiak pedig rendbe hozzák a </w:t>
      </w:r>
      <w:r>
        <w:rPr>
          <w:i/>
          <w:iCs/>
          <w:sz w:val="24"/>
        </w:rPr>
        <w:t xml:space="preserve">wagát </w:t>
      </w:r>
      <w:r>
        <w:rPr>
          <w:sz w:val="24"/>
        </w:rPr>
        <w:t>(csónakot) a közelgő hosszú utazásra.</w:t>
      </w:r>
    </w:p>
    <w:p>
      <w:pPr>
        <w:pStyle w:val="Normal"/>
        <w:shd w:fill="FFFFFF" w:val="clear"/>
        <w:ind w:firstLine="284"/>
        <w:jc w:val="both"/>
        <w:rPr>
          <w:sz w:val="24"/>
          <w:szCs w:val="24"/>
        </w:rPr>
      </w:pPr>
      <w:r>
        <w:rPr>
          <w:sz w:val="24"/>
        </w:rPr>
        <w:t xml:space="preserve">A </w:t>
      </w:r>
      <w:r>
        <w:rPr>
          <w:i/>
          <w:iCs/>
          <w:sz w:val="24"/>
        </w:rPr>
        <w:t xml:space="preserve">toliwaga </w:t>
      </w:r>
      <w:r>
        <w:rPr>
          <w:sz w:val="24"/>
        </w:rPr>
        <w:t xml:space="preserve">tabuja nemi életével kapcsolatos. Az utolsó két éjszakán mindenképpen későig fenn kell maradnia mágikus feladatai és a más falvakból való barátok és rokonok látogatásai miatt. A látogatók felszerelést hoznak az útra; kereskedelmi javakat ajándékoznak, és a közeli expedícióról társalognak. A </w:t>
      </w:r>
      <w:r>
        <w:rPr>
          <w:i/>
          <w:iCs/>
          <w:sz w:val="24"/>
        </w:rPr>
        <w:t>toliwagá</w:t>
      </w:r>
      <w:r>
        <w:rPr>
          <w:sz w:val="24"/>
        </w:rPr>
        <w:t>nak azonban még tovább, késő éjszakáig virrasztania kell a szokás szerint, és egyedül kell aludnia, ámbár felesége aludhat ugyanabban a házban.</w:t>
      </w:r>
    </w:p>
    <w:p>
      <w:pPr>
        <w:pStyle w:val="Normal"/>
        <w:shd w:fill="FFFFFF" w:val="clear"/>
        <w:ind w:firstLine="284"/>
        <w:jc w:val="both"/>
        <w:rPr>
          <w:sz w:val="24"/>
          <w:szCs w:val="24"/>
        </w:rPr>
      </w:pPr>
      <w:r>
        <w:rPr>
          <w:sz w:val="24"/>
        </w:rPr>
        <w:t xml:space="preserve">A csónak előkészítése azzal kezdődik, hogy beborítják fonott gyékény takarókkal, </w:t>
      </w:r>
      <w:r>
        <w:rPr>
          <w:i/>
          <w:iCs/>
          <w:sz w:val="24"/>
        </w:rPr>
        <w:t xml:space="preserve">yawarapukkai. </w:t>
      </w:r>
      <w:r>
        <w:rPr>
          <w:sz w:val="24"/>
        </w:rPr>
        <w:t xml:space="preserve">Ezeket állványon helyezik el, hogy kényelmesen járhassanak körülötte, leüljenek mellé, apróbb tárgyakat helyezzenek el rá. A csónak felkészítésének ezt az első aktusát egy mágikus rítus kíséri. A </w:t>
      </w:r>
      <w:r>
        <w:rPr>
          <w:i/>
          <w:iCs/>
          <w:sz w:val="24"/>
        </w:rPr>
        <w:t xml:space="preserve">ioliwaga </w:t>
      </w:r>
      <w:r>
        <w:rPr>
          <w:sz w:val="24"/>
        </w:rPr>
        <w:t xml:space="preserve">a parton, a csónak gyékényekkel való beborítása közben a levelek felett énekel. Egy másik </w:t>
      </w:r>
      <w:r>
        <w:rPr>
          <w:i/>
          <w:iCs/>
          <w:sz w:val="24"/>
        </w:rPr>
        <w:t>kula-mágiarend</w:t>
      </w:r>
      <w:r>
        <w:rPr>
          <w:sz w:val="24"/>
        </w:rPr>
        <w:t xml:space="preserve">szerben a </w:t>
      </w:r>
      <w:r>
        <w:rPr>
          <w:i/>
          <w:iCs/>
          <w:sz w:val="24"/>
        </w:rPr>
        <w:t xml:space="preserve">toliwaga </w:t>
      </w:r>
      <w:r>
        <w:rPr>
          <w:sz w:val="24"/>
        </w:rPr>
        <w:t>varázserővel telít néhány gyömbérgyökeret, és kunyhójában a 'gyékényekre köpködi.</w:t>
      </w:r>
    </w:p>
    <w:p>
      <w:pPr>
        <w:pStyle w:val="Normal"/>
        <w:shd w:fill="FFFFFF" w:val="clear"/>
        <w:ind w:firstLine="284"/>
        <w:jc w:val="both"/>
        <w:rPr>
          <w:sz w:val="24"/>
          <w:szCs w:val="24"/>
        </w:rPr>
      </w:pPr>
      <w:r>
        <w:rPr>
          <w:sz w:val="24"/>
        </w:rPr>
        <w:t xml:space="preserve">Az utóbbi rítusnál alkalmazott mágikus formula így hangzik: </w:t>
      </w:r>
    </w:p>
    <w:p>
      <w:pPr>
        <w:pStyle w:val="Normal"/>
        <w:shd w:fill="FFFFFF" w:val="clear"/>
        <w:jc w:val="center"/>
        <w:rPr>
          <w:sz w:val="24"/>
          <w:szCs w:val="24"/>
        </w:rPr>
      </w:pPr>
      <w:r>
        <w:rPr>
          <w:sz w:val="22"/>
          <w:szCs w:val="18"/>
        </w:rPr>
        <w:t>A YAWARAPU VARÁZSIGE</w:t>
      </w:r>
    </w:p>
    <w:p>
      <w:pPr>
        <w:pStyle w:val="Normal"/>
        <w:shd w:fill="FFFFFF" w:val="clear"/>
        <w:ind w:firstLine="284"/>
        <w:jc w:val="both"/>
        <w:rPr>
          <w:sz w:val="24"/>
          <w:szCs w:val="24"/>
        </w:rPr>
      </w:pPr>
      <w:r>
        <w:rPr>
          <w:sz w:val="24"/>
        </w:rPr>
        <w:t>„</w:t>
      </w:r>
      <w:r>
        <w:rPr>
          <w:sz w:val="24"/>
        </w:rPr>
        <w:t>Bételdió, bételdió, bételdió-asszony; bételdió, bételdió, bételdió-férfi; a szertartásos köpködés bételdiója!”</w:t>
      </w:r>
    </w:p>
    <w:p>
      <w:pPr>
        <w:pStyle w:val="Normal"/>
        <w:shd w:fill="FFFFFF" w:val="clear"/>
        <w:ind w:firstLine="284"/>
        <w:jc w:val="both"/>
        <w:rPr>
          <w:sz w:val="24"/>
          <w:szCs w:val="24"/>
        </w:rPr>
      </w:pPr>
      <w:r>
        <w:rPr>
          <w:i/>
          <w:iCs/>
          <w:sz w:val="24"/>
          <w:lang w:val="fr-FR"/>
        </w:rPr>
        <w:t xml:space="preserve"> </w:t>
      </w:r>
      <w:r>
        <w:rPr>
          <w:sz w:val="24"/>
        </w:rPr>
        <w:t>„</w:t>
      </w:r>
      <w:r>
        <w:rPr>
          <w:sz w:val="24"/>
        </w:rPr>
        <w:t>A főnökök barátai; a főnökök és kíséretük; napjuk, a délutáni nap; disznójuk, jegy kis disznó. Egy csak az én napom” – az igét dünnyögő itt saját nevét ejti ki –, „ez virradatuk, reggelük.”</w:t>
      </w:r>
    </w:p>
    <w:p>
      <w:pPr>
        <w:pStyle w:val="Normal"/>
        <w:shd w:fill="FFFFFF" w:val="clear"/>
        <w:ind w:firstLine="284"/>
        <w:jc w:val="both"/>
        <w:rPr>
          <w:sz w:val="24"/>
          <w:szCs w:val="24"/>
        </w:rPr>
      </w:pPr>
      <w:r>
        <w:rPr>
          <w:sz w:val="24"/>
        </w:rPr>
        <w:t xml:space="preserve">Ez a varázsige bevezetése. Ezután következik a fő szöveg. A </w:t>
      </w:r>
      <w:r>
        <w:rPr>
          <w:i/>
          <w:iCs/>
          <w:sz w:val="24"/>
        </w:rPr>
        <w:t xml:space="preserve">boraytupa </w:t>
      </w:r>
      <w:r>
        <w:rPr>
          <w:sz w:val="24"/>
        </w:rPr>
        <w:t xml:space="preserve">és a </w:t>
      </w:r>
      <w:r>
        <w:rPr>
          <w:i/>
          <w:iCs/>
          <w:sz w:val="24"/>
        </w:rPr>
        <w:t xml:space="preserve">badederuma </w:t>
      </w:r>
      <w:r>
        <w:rPr>
          <w:sz w:val="24"/>
        </w:rPr>
        <w:t xml:space="preserve">szavakat ismétlik párosával, sok más szó kíséretében. A szópár első tagja szabadon fordítva azt jelenti, hogy „gyors hajózás”, a második pedig azt, hogy „bőséges zsákmány”. A szópárhoz kapcsolódó szófüzér a </w:t>
      </w:r>
      <w:r>
        <w:rPr>
          <w:i/>
          <w:iCs/>
          <w:sz w:val="24"/>
        </w:rPr>
        <w:t>kula</w:t>
      </w:r>
      <w:r>
        <w:rPr>
          <w:sz w:val="24"/>
        </w:rPr>
        <w:t xml:space="preserve">-nyakláncok különféle formáinak jelölésére szolgál. Az eltérő hosszúságú és különbözőképpen vég-íődő nyakláncok mindegyikének saját fajtaneve van, és talán egy tucat ilyen fajtát tudnak felsorolni. </w:t>
      </w:r>
    </w:p>
    <w:p>
      <w:pPr>
        <w:pStyle w:val="Normal"/>
        <w:shd w:fill="FFFFFF" w:val="clear"/>
        <w:ind w:firstLine="284"/>
        <w:jc w:val="both"/>
        <w:rPr>
          <w:sz w:val="24"/>
          <w:szCs w:val="24"/>
        </w:rPr>
      </w:pPr>
      <w:r>
        <w:rPr>
          <w:sz w:val="24"/>
        </w:rPr>
        <w:t xml:space="preserve">Ezután a </w:t>
      </w:r>
      <w:r>
        <w:rPr>
          <w:i/>
          <w:iCs/>
          <w:sz w:val="24"/>
        </w:rPr>
        <w:t xml:space="preserve">toliwaga </w:t>
      </w:r>
      <w:r>
        <w:rPr>
          <w:sz w:val="24"/>
        </w:rPr>
        <w:t>emberi fejre vonatkozó szó-listát recitál:</w:t>
      </w:r>
    </w:p>
    <w:p>
      <w:pPr>
        <w:pStyle w:val="Normal"/>
        <w:shd w:fill="FFFFFF" w:val="clear"/>
        <w:ind w:firstLine="284"/>
        <w:jc w:val="both"/>
        <w:rPr>
          <w:sz w:val="24"/>
          <w:szCs w:val="24"/>
        </w:rPr>
      </w:pPr>
      <w:r>
        <w:rPr>
          <w:sz w:val="24"/>
        </w:rPr>
        <w:t xml:space="preserve"> „</w:t>
      </w:r>
      <w:r>
        <w:rPr>
          <w:sz w:val="24"/>
        </w:rPr>
        <w:t xml:space="preserve">Fejem, orrom, nyakszirtem, nyelvem, torkom, gégém” stb. Végül a </w:t>
      </w:r>
      <w:r>
        <w:rPr>
          <w:i/>
          <w:iCs/>
          <w:sz w:val="24"/>
        </w:rPr>
        <w:t>kula-</w:t>
      </w:r>
      <w:r>
        <w:rPr>
          <w:sz w:val="24"/>
        </w:rPr>
        <w:t xml:space="preserve">expedícióhoz szükséges sokféle tárgyat említi: az ajándékul szánt javakat </w:t>
      </w:r>
      <w:r>
        <w:rPr>
          <w:i/>
          <w:iCs/>
          <w:sz w:val="24"/>
        </w:rPr>
        <w:t xml:space="preserve">(pari), </w:t>
      </w:r>
      <w:r>
        <w:rPr>
          <w:sz w:val="24"/>
        </w:rPr>
        <w:t xml:space="preserve">egy .íítuálisan begöngyölt csomagocskát </w:t>
      </w:r>
      <w:r>
        <w:rPr>
          <w:i/>
          <w:iCs/>
          <w:sz w:val="24"/>
        </w:rPr>
        <w:t xml:space="preserve">(lilava), </w:t>
      </w:r>
      <w:r>
        <w:rPr>
          <w:sz w:val="24"/>
        </w:rPr>
        <w:t>a személyes holmik tartására szolgáló íkosarat, az alvógyékényt, a nagy kosarakat, a meszet, a mésztartó tökedényt és a fésűt.</w:t>
      </w:r>
    </w:p>
    <w:p>
      <w:pPr>
        <w:pStyle w:val="TextBodyIndent"/>
        <w:rPr>
          <w:szCs w:val="24"/>
        </w:rPr>
      </w:pPr>
      <w:r>
        <w:rPr/>
        <w:t>Befejezésül a mágiát végző a varázsige utolsó szakaszát mondja: „Meg fogom rúgni a hegyet, a hegy megmozdul, a hegy leomlik, a hegy megkezdi szertartásait, a  hegy hangosan kiált, a hegy ledől, a hegy elterül a földön! Varázsigém fel fog futni a Dobu-hegy csúcsára, varázsigém behatol csónakom belsejébe. Csónakom törzse a vízbe merül, úszója a víz alatt siklik. Hírem akár a mennydörgés, járásom olyan, mint a repülő boszorkányok zúgása.”</w:t>
      </w:r>
    </w:p>
    <w:p>
      <w:pPr>
        <w:pStyle w:val="Normal"/>
        <w:shd w:fill="FFFFFF" w:val="clear"/>
        <w:ind w:firstLine="284"/>
        <w:jc w:val="both"/>
        <w:rPr>
          <w:sz w:val="24"/>
          <w:szCs w:val="24"/>
        </w:rPr>
      </w:pPr>
      <w:r>
        <w:rPr>
          <w:sz w:val="24"/>
        </w:rPr>
        <w:t xml:space="preserve">A varázsige első része a bételdióról szól, lévén </w:t>
      </w:r>
      <w:r>
        <w:rPr>
          <w:sz w:val="24"/>
          <w:lang w:val="fr-FR"/>
        </w:rPr>
        <w:t xml:space="preserve">a bétel </w:t>
      </w:r>
      <w:r>
        <w:rPr>
          <w:sz w:val="24"/>
        </w:rPr>
        <w:t xml:space="preserve">egyike azon dolgoknak, amelyeket a bennszülöttek meg akarnak szerezni a </w:t>
      </w:r>
      <w:r>
        <w:rPr>
          <w:i/>
          <w:iCs/>
          <w:sz w:val="24"/>
        </w:rPr>
        <w:t xml:space="preserve">kulában. </w:t>
      </w:r>
      <w:r>
        <w:rPr>
          <w:sz w:val="24"/>
        </w:rPr>
        <w:t>Emellett a bételdió olyan anyag, amelyet a bennszülöttek elvarázsolnak, és partnerüknek adnak, hogy</w:t>
      </w:r>
      <w:r>
        <w:rPr>
          <w:sz w:val="24"/>
          <w:szCs w:val="24"/>
        </w:rPr>
        <w:t xml:space="preserve"> </w:t>
      </w:r>
      <w:r>
        <w:rPr>
          <w:sz w:val="24"/>
        </w:rPr>
        <w:t xml:space="preserve">az nagyobb kedvvel kereskedjen velük a </w:t>
      </w:r>
      <w:r>
        <w:rPr>
          <w:i/>
          <w:iCs/>
          <w:sz w:val="24"/>
        </w:rPr>
        <w:t xml:space="preserve">kula </w:t>
      </w:r>
      <w:r>
        <w:rPr>
          <w:sz w:val="24"/>
        </w:rPr>
        <w:t xml:space="preserve">során. Hogy a varázsige a két cél közül melyikre vonatkozik, lehetetlen eldönteni, de még maguk a bennszülöttek sem tudják megmondani. Az a rész, ahol a </w:t>
      </w:r>
      <w:r>
        <w:rPr>
          <w:i/>
          <w:iCs/>
          <w:sz w:val="24"/>
        </w:rPr>
        <w:t xml:space="preserve">toliwaga </w:t>
      </w:r>
      <w:r>
        <w:rPr>
          <w:sz w:val="24"/>
        </w:rPr>
        <w:t>saját gyorsaságát és sikerét magasztalja, tipikusan mágikus formula, és sok más varázsmondókában megtalálható.</w:t>
      </w:r>
    </w:p>
    <w:p>
      <w:pPr>
        <w:pStyle w:val="Normal"/>
        <w:shd w:fill="FFFFFF" w:val="clear"/>
        <w:ind w:firstLine="284"/>
        <w:jc w:val="both"/>
        <w:rPr>
          <w:sz w:val="24"/>
          <w:szCs w:val="24"/>
        </w:rPr>
      </w:pPr>
      <w:r>
        <w:rPr>
          <w:sz w:val="24"/>
        </w:rPr>
        <w:t xml:space="preserve">A varázsige fő részét – mint általában a fő részt – sokkal könnyebben megmagyarázhatjuk. Hozzávetőlegesen efféle nyilatkozatot tartalmaz: „sietni fogok, és sikerrel járok: megszerzem a különféle </w:t>
      </w:r>
      <w:r>
        <w:rPr>
          <w:i/>
          <w:iCs/>
          <w:sz w:val="24"/>
        </w:rPr>
        <w:t>vaygu</w:t>
      </w:r>
      <w:r>
        <w:rPr>
          <w:sz w:val="24"/>
        </w:rPr>
        <w:t xml:space="preserve">-darabokat; sietni fogok, és sikeres leszek eszemmel, beszédemmel, megjelenésemmel, minden kereskedelmi javammal és személyi holmimmal.” A varázsige befejezése arról számol be, milyen hatása lesz a mágiának a „hegyre”, amely Dobu körzetét és lakóit jelenti. Valóban, a d'Entrecasteaux-csoportnak azokat a vidékeit, amelyekre a trobriandiak hajóznak, mindig </w:t>
      </w:r>
      <w:r>
        <w:rPr>
          <w:i/>
          <w:iCs/>
          <w:sz w:val="24"/>
        </w:rPr>
        <w:t xml:space="preserve">koyának </w:t>
      </w:r>
      <w:r>
        <w:rPr>
          <w:sz w:val="24"/>
        </w:rPr>
        <w:t>(hegynek) nevezik. A túlzások, metaforák és a varázsige hatalmának magától értetődő rendíthetetlensége nagyon jellemző minden mágikus mondókára.</w:t>
      </w:r>
    </w:p>
    <w:p>
      <w:pPr>
        <w:pStyle w:val="Normal"/>
        <w:shd w:fill="FFFFFF" w:val="clear"/>
        <w:ind w:firstLine="284"/>
        <w:jc w:val="both"/>
        <w:rPr>
          <w:sz w:val="24"/>
          <w:szCs w:val="24"/>
        </w:rPr>
      </w:pPr>
      <w:r>
        <w:rPr>
          <w:sz w:val="24"/>
        </w:rPr>
        <w:t xml:space="preserve">A következő vagy az azután következő napon – minthogy gyakorta késedelmes az indulás – az expedíció vezetője egy-két disznót ad a résztvevőknek. Aznap este minden csónaktulajdonos kimegy az ültetvényre, és keres egy fűszeres illatú mentát </w:t>
      </w:r>
      <w:r>
        <w:rPr>
          <w:i/>
          <w:iCs/>
          <w:sz w:val="24"/>
        </w:rPr>
        <w:t xml:space="preserve">(szulumwoya). </w:t>
      </w:r>
      <w:r>
        <w:rPr>
          <w:sz w:val="24"/>
        </w:rPr>
        <w:t>Kezébe fogja egy hajtását, ide-oda mozgatja; közben varázsigét mond, majd letépi a hajtást. A varázsige így hangzik:</w:t>
      </w:r>
    </w:p>
    <w:p>
      <w:pPr>
        <w:pStyle w:val="Normal"/>
        <w:shd w:fill="FFFFFF" w:val="clear"/>
        <w:jc w:val="center"/>
        <w:rPr>
          <w:sz w:val="24"/>
          <w:szCs w:val="24"/>
        </w:rPr>
      </w:pPr>
      <w:r>
        <w:rPr>
          <w:sz w:val="22"/>
          <w:szCs w:val="18"/>
        </w:rPr>
        <w:t>A SZULUMWOYA VARÁZSIGE</w:t>
      </w:r>
    </w:p>
    <w:p>
      <w:pPr>
        <w:pStyle w:val="Normal"/>
        <w:shd w:fill="FFFFFF" w:val="clear"/>
        <w:ind w:firstLine="284"/>
        <w:jc w:val="both"/>
        <w:rPr>
          <w:sz w:val="24"/>
          <w:szCs w:val="24"/>
        </w:rPr>
      </w:pPr>
      <w:r>
        <w:rPr>
          <w:sz w:val="24"/>
        </w:rPr>
        <w:t>„</w:t>
      </w:r>
      <w:r>
        <w:rPr>
          <w:sz w:val="24"/>
        </w:rPr>
        <w:t xml:space="preserve">Ki vágja Laba'i </w:t>
      </w:r>
      <w:r>
        <w:rPr>
          <w:i/>
          <w:iCs/>
          <w:sz w:val="24"/>
        </w:rPr>
        <w:t xml:space="preserve">szulumwoyáját? </w:t>
      </w:r>
      <w:r>
        <w:rPr>
          <w:sz w:val="24"/>
        </w:rPr>
        <w:t xml:space="preserve">Én, Kwoyregu, én vágom apámmal Laba'i </w:t>
      </w:r>
      <w:r>
        <w:rPr>
          <w:i/>
          <w:iCs/>
          <w:sz w:val="24"/>
        </w:rPr>
        <w:t xml:space="preserve">szu lumwoyáját. </w:t>
      </w:r>
      <w:r>
        <w:rPr>
          <w:sz w:val="24"/>
        </w:rPr>
        <w:t xml:space="preserve">A kiáltozó </w:t>
      </w:r>
      <w:r>
        <w:rPr>
          <w:i/>
          <w:iCs/>
          <w:sz w:val="24"/>
        </w:rPr>
        <w:t xml:space="preserve">szulumwoya </w:t>
      </w:r>
      <w:r>
        <w:rPr>
          <w:sz w:val="24"/>
        </w:rPr>
        <w:t xml:space="preserve">kiabál, a reszkető </w:t>
      </w:r>
      <w:r>
        <w:rPr>
          <w:i/>
          <w:iCs/>
          <w:sz w:val="24"/>
        </w:rPr>
        <w:t xml:space="preserve">szulumwoya </w:t>
      </w:r>
      <w:r>
        <w:rPr>
          <w:sz w:val="24"/>
        </w:rPr>
        <w:t xml:space="preserve">reszket, a fövő </w:t>
      </w:r>
      <w:r>
        <w:rPr>
          <w:i/>
          <w:iCs/>
          <w:sz w:val="24"/>
        </w:rPr>
        <w:t xml:space="preserve">szulumwoya </w:t>
      </w:r>
      <w:r>
        <w:rPr>
          <w:sz w:val="24"/>
        </w:rPr>
        <w:t>fő.”</w:t>
      </w:r>
    </w:p>
    <w:p>
      <w:pPr>
        <w:pStyle w:val="Normal"/>
        <w:shd w:fill="FFFFFF" w:val="clear"/>
        <w:ind w:firstLine="284"/>
        <w:jc w:val="both"/>
        <w:rPr>
          <w:sz w:val="24"/>
          <w:szCs w:val="24"/>
        </w:rPr>
      </w:pPr>
      <w:r>
        <w:rPr>
          <w:i/>
          <w:iCs/>
          <w:sz w:val="24"/>
        </w:rPr>
        <w:t>„</w:t>
      </w:r>
      <w:r>
        <w:rPr>
          <w:i/>
          <w:iCs/>
          <w:sz w:val="24"/>
        </w:rPr>
        <w:t xml:space="preserve">Szulumwoydm </w:t>
      </w:r>
      <w:r>
        <w:rPr>
          <w:sz w:val="24"/>
        </w:rPr>
        <w:t xml:space="preserve">fő; meszeslapátkám fő; mésztartóm fő; fésűm fő … kosaram …kiskosaram … gyékényem … </w:t>
      </w:r>
      <w:r>
        <w:rPr>
          <w:i/>
          <w:iCs/>
          <w:sz w:val="24"/>
        </w:rPr>
        <w:t xml:space="preserve">lilava-kötegem </w:t>
      </w:r>
      <w:r>
        <w:rPr>
          <w:sz w:val="24"/>
        </w:rPr>
        <w:t xml:space="preserve">… ajándéktárgyaim </w:t>
      </w:r>
      <w:r>
        <w:rPr>
          <w:i/>
          <w:iCs/>
          <w:sz w:val="24"/>
        </w:rPr>
        <w:t xml:space="preserve">(pari) </w:t>
      </w:r>
      <w:r>
        <w:rPr>
          <w:sz w:val="24"/>
        </w:rPr>
        <w:t xml:space="preserve">… fő.” És mindegyik </w:t>
      </w:r>
      <w:r>
        <w:rPr>
          <w:i/>
          <w:iCs/>
          <w:sz w:val="24"/>
        </w:rPr>
        <w:t xml:space="preserve">szó </w:t>
      </w:r>
      <w:r>
        <w:rPr>
          <w:sz w:val="24"/>
        </w:rPr>
        <w:t>után a „fő” vagy „habot vet” igéket ismétli, gyakran többször is. Ezután szintén a „fő” szót ismétli a fej minden részére, akárcsak az előbb idézett formulában.</w:t>
      </w:r>
    </w:p>
    <w:p>
      <w:pPr>
        <w:pStyle w:val="Normal"/>
        <w:shd w:fill="FFFFFF" w:val="clear"/>
        <w:ind w:firstLine="284"/>
        <w:jc w:val="both"/>
        <w:rPr>
          <w:sz w:val="24"/>
          <w:szCs w:val="24"/>
        </w:rPr>
      </w:pPr>
      <w:r>
        <w:rPr>
          <w:sz w:val="24"/>
        </w:rPr>
        <w:t xml:space="preserve">A befejező rész így szól: „Nemrég elhunyt szellemei anyai nagybátyámnak, Mwoylovának, suttogjátok el varázsigéteket Monikiniki feje felett. Mormoljátok a varázsigét könnyű csónakom orrára. Meg fogom rúgni a hegyet; a hegy fölborul; a hegy leroskad; a hegy felnyílik; a hegy ujjong; a hegy eldől. Ügy fogom végezni a </w:t>
      </w:r>
      <w:r>
        <w:rPr>
          <w:i/>
          <w:iCs/>
          <w:sz w:val="24"/>
        </w:rPr>
        <w:t xml:space="preserve">kulát, </w:t>
      </w:r>
      <w:r>
        <w:rPr>
          <w:sz w:val="24"/>
        </w:rPr>
        <w:t xml:space="preserve">hogy csónakom süllyedésig megtelik. Ügy fogom végezni a </w:t>
      </w:r>
      <w:r>
        <w:rPr>
          <w:i/>
          <w:iCs/>
          <w:sz w:val="24"/>
        </w:rPr>
        <w:t xml:space="preserve">kulát, </w:t>
      </w:r>
      <w:r>
        <w:rPr>
          <w:sz w:val="24"/>
        </w:rPr>
        <w:t>hogy vendéghajóm elmerül. Hírem akár a mennydörgés; járásom olyan, mint a repülő boszorkányok zúgása.”</w:t>
      </w:r>
    </w:p>
    <w:p>
      <w:pPr>
        <w:pStyle w:val="Normal"/>
        <w:shd w:fill="FFFFFF" w:val="clear"/>
        <w:ind w:firstLine="284"/>
        <w:jc w:val="both"/>
        <w:rPr>
          <w:sz w:val="24"/>
          <w:szCs w:val="24"/>
        </w:rPr>
      </w:pPr>
      <w:r>
        <w:rPr>
          <w:sz w:val="24"/>
        </w:rPr>
        <w:t>A varázsige kezdete néhány mitikus utalást tartalmaz, amelyekről azonban adatközlőimtől  csupán zavaros magyarázatokat kaphattam.  Annyi ellenben világos,</w:t>
      </w:r>
      <w:r>
        <w:rPr>
          <w:sz w:val="24"/>
          <w:szCs w:val="24"/>
        </w:rPr>
        <w:t xml:space="preserve"> </w:t>
      </w:r>
      <w:r>
        <w:rPr>
          <w:sz w:val="24"/>
        </w:rPr>
        <w:t xml:space="preserve">hogy közvetlenül a mágikus mentája vonatkozik, annak hatásosságáról szól. A második részben újra </w:t>
      </w:r>
      <w:r>
        <w:rPr>
          <w:i/>
          <w:iCs/>
          <w:sz w:val="24"/>
        </w:rPr>
        <w:t xml:space="preserve">kulával </w:t>
      </w:r>
      <w:r>
        <w:rPr>
          <w:sz w:val="24"/>
        </w:rPr>
        <w:t xml:space="preserve">kapcsolatos tárgyak listáját találjuk, és olyan szavakat, amelyek a mágiát végző személyes megjelenésére és csábos külsejére utalnak. Az időközben állandóan ismételgetett ige a menta és a kókuszolaj főzésére vonatkozik – erről rövidesen szólnom kell –, és azt célozza, hogy a menta mágikus tulajdonságai részeivé váljanak a </w:t>
      </w:r>
      <w:r>
        <w:rPr>
          <w:i/>
          <w:iCs/>
          <w:sz w:val="24"/>
        </w:rPr>
        <w:t xml:space="preserve">toliwagának </w:t>
      </w:r>
      <w:r>
        <w:rPr>
          <w:sz w:val="24"/>
        </w:rPr>
        <w:t xml:space="preserve">és javainak. Az utolsó részben a csónaktulajdonos vér szerinti anyai rokonának szellemét idézi meg, akitől ezt a varázsigét kapta, és arra kéri, ruházza fel mágikus hatóerővel csónakját. Monikiniki mitológiai neve – amellyel egyébként egyetlen mítosz sem áll kapcsolatban, kivéve azt a hagyományt, hogy ő volt mindezen varázsigék eredeti tulajdonosa – a csónak szinonimájaként szerepel itt. A </w:t>
      </w:r>
      <w:r>
        <w:rPr>
          <w:i/>
          <w:iCs/>
          <w:sz w:val="24"/>
        </w:rPr>
        <w:t xml:space="preserve">yawarapu </w:t>
      </w:r>
      <w:r>
        <w:rPr>
          <w:sz w:val="24"/>
        </w:rPr>
        <w:t xml:space="preserve">varázsige befejezésével több kifejezésben megegyező </w:t>
      </w:r>
      <w:r>
        <w:rPr>
          <w:i/>
          <w:iCs/>
          <w:sz w:val="24"/>
        </w:rPr>
        <w:t xml:space="preserve">dogina </w:t>
      </w:r>
      <w:r>
        <w:rPr>
          <w:sz w:val="24"/>
        </w:rPr>
        <w:t>legvégén a mágiában oly gyakran használt erősen túlzó nyelvezet további példájával találkozunk.</w:t>
      </w:r>
    </w:p>
    <w:p>
      <w:pPr>
        <w:pStyle w:val="Normal"/>
        <w:shd w:fill="FFFFFF" w:val="clear"/>
        <w:ind w:firstLine="284"/>
        <w:jc w:val="both"/>
        <w:rPr>
          <w:sz w:val="24"/>
          <w:szCs w:val="24"/>
        </w:rPr>
      </w:pPr>
      <w:r>
        <w:rPr>
          <w:sz w:val="24"/>
        </w:rPr>
        <w:t xml:space="preserve">A menta hajtásának megtépése után a mágiát végző hazaviszi a növényt. Ott már várja egyik </w:t>
      </w:r>
      <w:r>
        <w:rPr>
          <w:i/>
          <w:iCs/>
          <w:sz w:val="24"/>
        </w:rPr>
        <w:t xml:space="preserve">uszagelu\a </w:t>
      </w:r>
      <w:r>
        <w:rPr>
          <w:sz w:val="24"/>
        </w:rPr>
        <w:t xml:space="preserve">(legénységének tagja), aki segít neki némi kókuszolajat </w:t>
      </w:r>
      <w:r>
        <w:rPr>
          <w:i/>
          <w:iCs/>
          <w:sz w:val="24"/>
        </w:rPr>
        <w:t xml:space="preserve">(bulamit) </w:t>
      </w:r>
      <w:r>
        <w:rPr>
          <w:sz w:val="24"/>
        </w:rPr>
        <w:t>főzni egy kis, bennszülöttek által készített agyagedényben. A forró olajba beteszik a mentát, és amíg fő, egy mágikus formulát mondanak el felette:</w:t>
      </w:r>
    </w:p>
    <w:p>
      <w:pPr>
        <w:pStyle w:val="Normal"/>
        <w:shd w:fill="FFFFFF" w:val="clear"/>
        <w:jc w:val="center"/>
        <w:rPr>
          <w:sz w:val="24"/>
          <w:szCs w:val="24"/>
        </w:rPr>
      </w:pPr>
      <w:r>
        <w:rPr>
          <w:sz w:val="22"/>
          <w:szCs w:val="18"/>
        </w:rPr>
        <w:t>A KAYMWALOYO VARÁZSIGE</w:t>
      </w:r>
    </w:p>
    <w:p>
      <w:pPr>
        <w:pStyle w:val="Normal"/>
        <w:shd w:fill="FFFFFF" w:val="clear"/>
        <w:ind w:firstLine="284"/>
        <w:jc w:val="both"/>
        <w:rPr>
          <w:sz w:val="24"/>
          <w:szCs w:val="24"/>
        </w:rPr>
      </w:pPr>
      <w:r>
        <w:rPr>
          <w:sz w:val="24"/>
        </w:rPr>
        <w:t>„</w:t>
      </w:r>
      <w:r>
        <w:rPr>
          <w:sz w:val="24"/>
        </w:rPr>
        <w:t xml:space="preserve">Nem a bételdió, nem a </w:t>
      </w:r>
      <w:r>
        <w:rPr>
          <w:i/>
          <w:iCs/>
          <w:sz w:val="24"/>
        </w:rPr>
        <w:t xml:space="preserve">doga </w:t>
      </w:r>
      <w:r>
        <w:rPr>
          <w:sz w:val="24"/>
        </w:rPr>
        <w:t xml:space="preserve">(kör alakú vaddisznóagyarból készült ékszer), nem </w:t>
      </w:r>
      <w:r>
        <w:rPr>
          <w:sz w:val="24"/>
          <w:lang w:val="fr-FR"/>
        </w:rPr>
        <w:t xml:space="preserve">a bétel </w:t>
      </w:r>
      <w:r>
        <w:rPr>
          <w:sz w:val="24"/>
        </w:rPr>
        <w:t xml:space="preserve">héja! A hatalmam, hogy megváltoztassam a gondolkodását, az én </w:t>
      </w:r>
      <w:r>
        <w:rPr>
          <w:i/>
          <w:iCs/>
          <w:sz w:val="24"/>
        </w:rPr>
        <w:t>mwaszila-</w:t>
      </w:r>
      <w:r>
        <w:rPr>
          <w:sz w:val="24"/>
        </w:rPr>
        <w:t xml:space="preserve">mágiám, az én </w:t>
      </w:r>
      <w:r>
        <w:rPr>
          <w:i/>
          <w:iCs/>
          <w:sz w:val="24"/>
        </w:rPr>
        <w:t xml:space="preserve">mwaszém, mwaszarém, mwaszarewaiml” </w:t>
      </w:r>
      <w:r>
        <w:rPr>
          <w:sz w:val="24"/>
        </w:rPr>
        <w:t xml:space="preserve">Az utóbbi mondatban egy szójáték van, amely igen jellemző a kiriwinai mágiára. Nehéz megmagyarázni a kezdő mondatot. Nagyjából ezt jelenti: „Sem a bételdió, sem a héja, sem egy </w:t>
      </w:r>
      <w:r>
        <w:rPr>
          <w:i/>
          <w:iCs/>
          <w:sz w:val="24"/>
        </w:rPr>
        <w:t>doga-</w:t>
      </w:r>
      <w:r>
        <w:rPr>
          <w:sz w:val="24"/>
        </w:rPr>
        <w:t xml:space="preserve">ajándék nem lehet olyan erős, mint az én </w:t>
      </w:r>
      <w:r>
        <w:rPr>
          <w:i/>
          <w:iCs/>
          <w:sz w:val="24"/>
        </w:rPr>
        <w:t xml:space="preserve">mwaszilám, </w:t>
      </w:r>
      <w:r>
        <w:rPr>
          <w:sz w:val="24"/>
        </w:rPr>
        <w:t>és hatalma, hogy megfordítsa partnerem gondolkodását az én javamra!”</w:t>
      </w:r>
    </w:p>
    <w:p>
      <w:pPr>
        <w:pStyle w:val="Normal"/>
        <w:shd w:fill="FFFFFF" w:val="clear"/>
        <w:ind w:firstLine="284"/>
        <w:jc w:val="both"/>
        <w:rPr>
          <w:sz w:val="24"/>
          <w:szCs w:val="24"/>
        </w:rPr>
      </w:pPr>
      <w:r>
        <w:rPr>
          <w:sz w:val="24"/>
        </w:rPr>
        <w:t xml:space="preserve">Most következik a varázsige fő része: „Egyetlen </w:t>
      </w:r>
      <w:r>
        <w:rPr>
          <w:i/>
          <w:iCs/>
          <w:sz w:val="24"/>
        </w:rPr>
        <w:t xml:space="preserve">szulumwoya </w:t>
      </w:r>
      <w:r>
        <w:rPr>
          <w:sz w:val="24"/>
        </w:rPr>
        <w:t xml:space="preserve">csak az enyém, Laba'i </w:t>
      </w:r>
      <w:r>
        <w:rPr>
          <w:i/>
          <w:iCs/>
          <w:sz w:val="24"/>
        </w:rPr>
        <w:t xml:space="preserve">szulumwoyája, </w:t>
      </w:r>
      <w:r>
        <w:rPr>
          <w:sz w:val="24"/>
        </w:rPr>
        <w:t>amelyet elhelyezek Gumasila csúcsán.”</w:t>
      </w:r>
    </w:p>
    <w:p>
      <w:pPr>
        <w:pStyle w:val="Normal"/>
        <w:shd w:fill="FFFFFF" w:val="clear"/>
        <w:ind w:firstLine="284"/>
        <w:jc w:val="both"/>
        <w:rPr>
          <w:sz w:val="24"/>
          <w:szCs w:val="24"/>
        </w:rPr>
      </w:pPr>
      <w:r>
        <w:rPr>
          <w:sz w:val="24"/>
        </w:rPr>
        <w:t xml:space="preserve">Így aztán gyors </w:t>
      </w:r>
      <w:r>
        <w:rPr>
          <w:i/>
          <w:iCs/>
          <w:sz w:val="24"/>
        </w:rPr>
        <w:t xml:space="preserve">kulát </w:t>
      </w:r>
      <w:r>
        <w:rPr>
          <w:sz w:val="24"/>
        </w:rPr>
        <w:t xml:space="preserve">fogok csinálni Gumasila csúcsán, így aztán elrejtem a </w:t>
      </w:r>
      <w:r>
        <w:rPr>
          <w:i/>
          <w:iCs/>
          <w:sz w:val="24"/>
        </w:rPr>
        <w:t>kulá</w:t>
      </w:r>
      <w:r>
        <w:rPr>
          <w:sz w:val="24"/>
        </w:rPr>
        <w:t xml:space="preserve">mat Gumasila csúcsán; így aztán elrablóm </w:t>
      </w:r>
      <w:r>
        <w:rPr>
          <w:i/>
          <w:iCs/>
          <w:sz w:val="24"/>
          <w:lang w:val="fr-FR"/>
        </w:rPr>
        <w:t xml:space="preserve">kulámat </w:t>
      </w:r>
      <w:r>
        <w:rPr>
          <w:sz w:val="24"/>
        </w:rPr>
        <w:t xml:space="preserve">Gumasila csúcsán; így aztán kifosztom </w:t>
      </w:r>
      <w:r>
        <w:rPr>
          <w:i/>
          <w:iCs/>
          <w:sz w:val="24"/>
        </w:rPr>
        <w:t xml:space="preserve">kulámat </w:t>
      </w:r>
      <w:r>
        <w:rPr>
          <w:sz w:val="24"/>
        </w:rPr>
        <w:t xml:space="preserve">Gumasila csúcsán; így aztán ellopom </w:t>
      </w:r>
      <w:r>
        <w:rPr>
          <w:i/>
          <w:iCs/>
          <w:sz w:val="24"/>
        </w:rPr>
        <w:t xml:space="preserve">kulámat </w:t>
      </w:r>
      <w:r>
        <w:rPr>
          <w:sz w:val="24"/>
        </w:rPr>
        <w:t>Gumasila csúcsán.”</w:t>
      </w:r>
    </w:p>
    <w:p>
      <w:pPr>
        <w:pStyle w:val="Normal"/>
        <w:shd w:fill="FFFFFF" w:val="clear"/>
        <w:ind w:firstLine="284"/>
        <w:jc w:val="both"/>
        <w:rPr>
          <w:sz w:val="24"/>
          <w:szCs w:val="24"/>
        </w:rPr>
      </w:pPr>
      <w:r>
        <w:rPr>
          <w:sz w:val="24"/>
        </w:rPr>
        <w:t xml:space="preserve">Az utóbbi kijelentéseket a mágiát végző többször ismétli, Gumasila szigetének neve helyett a következőket helyezve a szövegbe: Kuyawaywo, Domdom, Tewara, Siyawawa, Sanaroa, Tu'utauna, Kamsareta, Gorebubu. Mindezek további </w:t>
      </w:r>
      <w:r>
        <w:rPr>
          <w:i/>
          <w:iCs/>
          <w:sz w:val="24"/>
        </w:rPr>
        <w:t>kula-le-</w:t>
      </w:r>
      <w:r>
        <w:rPr>
          <w:sz w:val="24"/>
        </w:rPr>
        <w:t xml:space="preserve">bonyolító helyek nevei. Ebben a hosszú varázsigében a </w:t>
      </w:r>
      <w:r>
        <w:rPr>
          <w:i/>
          <w:iCs/>
          <w:sz w:val="24"/>
        </w:rPr>
        <w:t xml:space="preserve">toliwaga </w:t>
      </w:r>
      <w:r>
        <w:rPr>
          <w:sz w:val="24"/>
        </w:rPr>
        <w:t xml:space="preserve">végigköveti egy </w:t>
      </w:r>
      <w:r>
        <w:rPr>
          <w:i/>
          <w:iCs/>
          <w:sz w:val="24"/>
        </w:rPr>
        <w:t xml:space="preserve">kula-expedíció </w:t>
      </w:r>
      <w:r>
        <w:rPr>
          <w:sz w:val="24"/>
        </w:rPr>
        <w:t xml:space="preserve">menetét, felsorolva legfeltűnőbb földrajzi támpontjait. A formula utolsó része azonos az imént idézett </w:t>
      </w:r>
      <w:r>
        <w:rPr>
          <w:i/>
          <w:iCs/>
          <w:sz w:val="24"/>
        </w:rPr>
        <w:t xml:space="preserve">yawarapu </w:t>
      </w:r>
      <w:r>
        <w:rPr>
          <w:sz w:val="24"/>
        </w:rPr>
        <w:t>varázsigével: „Meg fogom rúgni a hegyet” stb.</w:t>
      </w:r>
    </w:p>
    <w:p>
      <w:pPr>
        <w:pStyle w:val="Normal"/>
        <w:shd w:fill="FFFFFF" w:val="clear"/>
        <w:ind w:firstLine="284"/>
        <w:jc w:val="both"/>
        <w:rPr>
          <w:sz w:val="24"/>
          <w:szCs w:val="24"/>
        </w:rPr>
      </w:pPr>
      <w:r>
        <w:rPr>
          <w:sz w:val="24"/>
        </w:rPr>
        <w:t>Miután a mágiát végző elmondta ezt a varázsigét az olaj és a menta felett, fogja, és pörköléssel megkeményített banánlevél-tartályba helyezi a két anyagot. Manapság néha üvegpalackot használnak erre a célra. A tartályt ezután a csónak orrdeszkáin átfúrt bothoz erősítik, amely rézsútosan kiáll az orr fölé. Mint később látni fogjuk,  a fűszeres olajat arra használják, hogy Dobura érkezvén egyes holmikat fölszenteljenek vele.</w:t>
      </w:r>
    </w:p>
    <w:p>
      <w:pPr>
        <w:pStyle w:val="Normal"/>
        <w:shd w:fill="FFFFFF" w:val="clear"/>
        <w:ind w:firstLine="284"/>
        <w:jc w:val="both"/>
        <w:rPr>
          <w:sz w:val="24"/>
          <w:szCs w:val="24"/>
        </w:rPr>
      </w:pPr>
      <w:r>
        <w:rPr>
          <w:sz w:val="24"/>
        </w:rPr>
        <w:t xml:space="preserve">Ezzel azonban a mágia- és rítussorozat még nincs befejezve. A következő napon kora reggel a reprezentatív javakból készített köteget, a </w:t>
      </w:r>
      <w:r>
        <w:rPr>
          <w:i/>
          <w:iCs/>
          <w:sz w:val="24"/>
        </w:rPr>
        <w:t xml:space="preserve">lilavát </w:t>
      </w:r>
      <w:r>
        <w:rPr>
          <w:sz w:val="24"/>
        </w:rPr>
        <w:t xml:space="preserve">állítják össze egy mágikus varázsige recitálása közben. Néhány kereskedelmi cikk, egy fonott karperec, fésű, mésztartó, egy csomag bételdió kerül egy tiszta, új gyékénybe, amelyet azután összehajtogatnak, és belemondják a varázsigét. Később a gyékényt felgöngyölítik, és egy másikat helyeznek rá, egy vagy két további gyékénybe pedig becsomagolják; hermetikusan lezárva őrzik tehát a varázsige mágikus erejét. A csomagot ezután a csónak közepére, egy külön erre a célra szolgáló edénybe teszik, és nem nyitják fel, amíg az expedíció Dobura nem érkezik. A hiedelem szerint egy mágikus jelenség </w:t>
      </w:r>
      <w:r>
        <w:rPr>
          <w:i/>
          <w:iCs/>
          <w:sz w:val="24"/>
        </w:rPr>
        <w:t xml:space="preserve">(kariyala) </w:t>
      </w:r>
      <w:r>
        <w:rPr>
          <w:sz w:val="24"/>
        </w:rPr>
        <w:t xml:space="preserve">fűződik a </w:t>
      </w:r>
      <w:r>
        <w:rPr>
          <w:i/>
          <w:iCs/>
          <w:sz w:val="24"/>
        </w:rPr>
        <w:t xml:space="preserve">lilavához: </w:t>
      </w:r>
      <w:r>
        <w:rPr>
          <w:sz w:val="24"/>
        </w:rPr>
        <w:t xml:space="preserve">valahányszor kinyitják, szelíden elkezd esni az eső, mennydörgés és villámlás kíséretében. A szkeptikus európai hozzátehetné, hogy a monszun-időszakban szinte kivétel nélkül minden délután esik az eső, és dörög az ég az olyan magas hegyek lábánál vagy lejtőin, mint a d'Entre-casteaux-szigetek csúcsai. Természetesen ha a </w:t>
      </w:r>
      <w:r>
        <w:rPr>
          <w:i/>
          <w:iCs/>
          <w:sz w:val="24"/>
        </w:rPr>
        <w:t xml:space="preserve">kariyala </w:t>
      </w:r>
      <w:r>
        <w:rPr>
          <w:sz w:val="24"/>
        </w:rPr>
        <w:t xml:space="preserve">ennek ellenére nem jelenik meg, valamennyien tudni fogjuk, hogy a </w:t>
      </w:r>
      <w:r>
        <w:rPr>
          <w:i/>
          <w:iCs/>
          <w:sz w:val="24"/>
        </w:rPr>
        <w:t xml:space="preserve">lilava </w:t>
      </w:r>
      <w:r>
        <w:rPr>
          <w:sz w:val="24"/>
        </w:rPr>
        <w:t>felett végzett mágikus rítusban valamit elrontottak . ..</w:t>
      </w:r>
    </w:p>
    <w:p>
      <w:pPr>
        <w:pStyle w:val="Normal"/>
        <w:shd w:fill="FFFFFF" w:val="clear"/>
        <w:ind w:firstLine="284"/>
        <w:jc w:val="both"/>
        <w:rPr>
          <w:sz w:val="24"/>
          <w:szCs w:val="24"/>
        </w:rPr>
      </w:pPr>
      <w:r>
        <w:rPr>
          <w:sz w:val="24"/>
        </w:rPr>
        <w:t xml:space="preserve">A tabuvá vált </w:t>
      </w:r>
      <w:r>
        <w:rPr>
          <w:i/>
          <w:iCs/>
          <w:sz w:val="24"/>
        </w:rPr>
        <w:t xml:space="preserve">lilava-köteg </w:t>
      </w:r>
      <w:r>
        <w:rPr>
          <w:sz w:val="24"/>
        </w:rPr>
        <w:t>felett ezt a varázsigét mondják:</w:t>
      </w:r>
    </w:p>
    <w:p>
      <w:pPr>
        <w:pStyle w:val="Heading5"/>
        <w:rPr>
          <w:szCs w:val="24"/>
        </w:rPr>
      </w:pPr>
      <w:r>
        <w:rPr/>
        <w:t>A LILAVA VARÁZSIGE</w:t>
      </w:r>
    </w:p>
    <w:p>
      <w:pPr>
        <w:pStyle w:val="Normal"/>
        <w:shd w:fill="FFFFFF" w:val="clear"/>
        <w:ind w:firstLine="284"/>
        <w:jc w:val="both"/>
        <w:rPr>
          <w:sz w:val="24"/>
          <w:szCs w:val="24"/>
        </w:rPr>
      </w:pPr>
      <w:r>
        <w:rPr>
          <w:sz w:val="24"/>
        </w:rPr>
        <w:t>„</w:t>
      </w:r>
      <w:r>
        <w:rPr>
          <w:sz w:val="24"/>
        </w:rPr>
        <w:t>Körüljárom Kaurakoma partszegélyét, Kayli partját, a muyuwai Kaylit.” Nem tudok semmiféle magyarázatot adni, ami világosabbá tehetné ezt a kijelentést. Nyilvánvalóan mitológiai utalásokat tartalmaz, amelyeket azonban nem tudok megfejteni.</w:t>
      </w:r>
    </w:p>
    <w:p>
      <w:pPr>
        <w:pStyle w:val="Normal"/>
        <w:shd w:fill="FFFFFF" w:val="clear"/>
        <w:ind w:firstLine="284"/>
        <w:jc w:val="both"/>
        <w:rPr>
          <w:sz w:val="24"/>
          <w:szCs w:val="24"/>
        </w:rPr>
      </w:pPr>
      <w:r>
        <w:rPr>
          <w:sz w:val="24"/>
        </w:rPr>
        <w:t>A varázsige így folytatódik:</w:t>
      </w:r>
    </w:p>
    <w:p>
      <w:pPr>
        <w:pStyle w:val="Normal"/>
        <w:shd w:fill="FFFFFF" w:val="clear"/>
        <w:ind w:firstLine="284"/>
        <w:jc w:val="both"/>
        <w:rPr>
          <w:sz w:val="24"/>
          <w:szCs w:val="24"/>
        </w:rPr>
      </w:pPr>
      <w:r>
        <w:rPr>
          <w:sz w:val="24"/>
        </w:rPr>
        <w:t>„</w:t>
      </w:r>
      <w:r>
        <w:rPr>
          <w:sz w:val="24"/>
        </w:rPr>
        <w:t>Mágikusan fogok cselekedni hegyemen … Hol fogok feküdni? Legumatabu-ban fogok feküdni; álmodni fogok, álombéli látomásaim lesznek; mágikus jelt kapok: eső fog esni… a lelke készenlétben áll; ő nem fekszik, ő nem ül, ő feláll és reszket, ő feláll és izgatott; Kewara hírneve kicsi, az én hírnevem fellángol Ezt a szakaszt újra és újra elismétli, Legumatabu helyett mindannyiszor más helynevet jelölve meg.</w:t>
      </w:r>
    </w:p>
    <w:p>
      <w:pPr>
        <w:pStyle w:val="Normal"/>
        <w:shd w:fill="FFFFFF" w:val="clear"/>
        <w:ind w:firstLine="284"/>
        <w:jc w:val="both"/>
        <w:rPr>
          <w:sz w:val="24"/>
          <w:szCs w:val="24"/>
        </w:rPr>
      </w:pPr>
      <w:r>
        <w:rPr>
          <w:sz w:val="24"/>
        </w:rPr>
        <w:t>Legumatabu kicsiny korallsziget, talán 200 yard hosszú és 100 yard széles; néhány pandanuszfa nő rajta; homokjába vadtyúkok és teknősök rakják tojásaikat.</w:t>
      </w:r>
    </w:p>
    <w:p>
      <w:pPr>
        <w:pStyle w:val="Normal"/>
        <w:shd w:fill="FFFFFF" w:val="clear"/>
        <w:ind w:firstLine="284"/>
        <w:jc w:val="both"/>
        <w:rPr>
          <w:sz w:val="24"/>
          <w:szCs w:val="24"/>
        </w:rPr>
      </w:pPr>
      <w:r>
        <w:rPr>
          <w:sz w:val="24"/>
        </w:rPr>
        <w:t>Félúton Sinaketa és az Amphlettek között a sinaketai hajósok gyakran töltenek egy-két éjszakát ezen a szigeten, ha rossz idő vagy ellenszél tör rájuk.</w:t>
      </w:r>
    </w:p>
    <w:p>
      <w:pPr>
        <w:pStyle w:val="Normal"/>
        <w:shd w:fill="FFFFFF" w:val="clear"/>
        <w:ind w:firstLine="284"/>
        <w:jc w:val="both"/>
        <w:rPr>
          <w:sz w:val="24"/>
          <w:szCs w:val="24"/>
        </w:rPr>
      </w:pPr>
      <w:r>
        <w:rPr>
          <w:sz w:val="24"/>
        </w:rPr>
        <w:t xml:space="preserve">A varázsigének ez a része az elején közvetlen utalást tartalmaz a </w:t>
      </w:r>
      <w:r>
        <w:rPr>
          <w:i/>
          <w:iCs/>
          <w:sz w:val="24"/>
        </w:rPr>
        <w:t xml:space="preserve">lilava </w:t>
      </w:r>
      <w:r>
        <w:rPr>
          <w:sz w:val="24"/>
        </w:rPr>
        <w:t xml:space="preserve">mágikus jelentőségére. A második részében leírja a dobui cseretársnak a fenti mágia hatására bekövetkező izgatottságát, azt a nyugtalan lelkiállapotot, amely majd arra ösztönzi, hogy bőkezű legyen a </w:t>
      </w:r>
      <w:r>
        <w:rPr>
          <w:i/>
          <w:iCs/>
          <w:sz w:val="24"/>
        </w:rPr>
        <w:t xml:space="preserve">kulában. </w:t>
      </w:r>
      <w:r>
        <w:rPr>
          <w:sz w:val="24"/>
        </w:rPr>
        <w:t>Nem tudom, vajon a Kewara csakugyan név-e, vagy ha nem, mit jelent, a mondókában azonban a mágiát végző kérkedése saját hírnevével tipikusan mágikus formula.</w:t>
      </w:r>
    </w:p>
    <w:p>
      <w:pPr>
        <w:pStyle w:val="Normal"/>
        <w:shd w:fill="FFFFFF" w:val="clear"/>
        <w:ind w:firstLine="284"/>
        <w:jc w:val="both"/>
        <w:rPr>
          <w:sz w:val="24"/>
          <w:szCs w:val="24"/>
        </w:rPr>
      </w:pPr>
      <w:r>
        <w:rPr>
          <w:sz w:val="24"/>
        </w:rPr>
        <w:t>A Legumatabu helyett említett helynevek a további ismétlésekben a következők: Yakum, egy másik kis korallsziget; Urasi, Gumasila dobui neve; Tewara, Sanaro'a és Tu'utauna – mindegyikük ismerős már számunkra dobui leírásunkból.</w:t>
      </w:r>
    </w:p>
    <w:p>
      <w:pPr>
        <w:pStyle w:val="Normal"/>
        <w:shd w:fill="FFFFFF" w:val="clear"/>
        <w:ind w:firstLine="284"/>
        <w:jc w:val="both"/>
        <w:rPr>
          <w:sz w:val="24"/>
          <w:szCs w:val="24"/>
        </w:rPr>
      </w:pPr>
      <w:r>
        <w:rPr>
          <w:sz w:val="24"/>
        </w:rPr>
        <w:t>Ez a varázsige nagyon hosszú. Az előbbi rész variánsainak igen hosszadalmasan ismételgetett recitálása után még egy változás történik a szövegben. Az első rész („hol fekszem én?” stb.) helyébe új formula kerül: „Hova áll fel a szivárvány? Koyatabu csúcsára áll”, és a továbbiakban megismétli az eredeti mondókát: „Álmodni fogok, álombéli látomásaim lesznek” stb. Az új formulát ismét variálja a mágiát végző, Koyatabu helyett Kamsaretát, Koyava'ut és Gorebubut mondva.</w:t>
      </w:r>
      <w:r>
        <w:rPr>
          <w:rStyle w:val="FootnoteCharacters"/>
          <w:rStyle w:val="FootnoteAnchor"/>
          <w:sz w:val="24"/>
        </w:rPr>
        <w:footnoteReference w:id="33"/>
      </w:r>
      <w:r>
        <w:rPr>
          <w:sz w:val="24"/>
          <w:vertAlign w:val="superscript"/>
        </w:rPr>
        <w:t xml:space="preserve"> </w:t>
      </w:r>
      <w:r>
        <w:rPr>
          <w:sz w:val="24"/>
        </w:rPr>
        <w:t xml:space="preserve">Ez újra végigvisz bennünket a vidéken, de most nem az alvóhelyeket, hanem a hajóút tájékozódó pontjait követjük, sorra említve a magas hegyek csúcsait. A varázsige befejező része megint ugyanaz, mint a </w:t>
      </w:r>
      <w:r>
        <w:rPr>
          <w:i/>
          <w:iCs/>
          <w:sz w:val="24"/>
        </w:rPr>
        <w:t xml:space="preserve">yawarapu </w:t>
      </w:r>
      <w:r>
        <w:rPr>
          <w:sz w:val="24"/>
        </w:rPr>
        <w:t>varázsigénél.</w:t>
      </w:r>
    </w:p>
    <w:p>
      <w:pPr>
        <w:pStyle w:val="Normal"/>
        <w:shd w:fill="FFFFFF" w:val="clear"/>
        <w:ind w:firstLine="284"/>
        <w:jc w:val="both"/>
        <w:rPr>
          <w:sz w:val="24"/>
          <w:szCs w:val="24"/>
        </w:rPr>
      </w:pPr>
      <w:r>
        <w:rPr>
          <w:sz w:val="24"/>
        </w:rPr>
        <w:t xml:space="preserve">Ez a mágikus rítus az utolsó nap reggelére esik. Közvetlenül a varázsige elmondása és a </w:t>
      </w:r>
      <w:r>
        <w:rPr>
          <w:i/>
          <w:iCs/>
          <w:sz w:val="24"/>
        </w:rPr>
        <w:t xml:space="preserve">lilava </w:t>
      </w:r>
      <w:r>
        <w:rPr>
          <w:sz w:val="24"/>
        </w:rPr>
        <w:t xml:space="preserve">összecsomagolása után a göngyöleget a csónakba viszik, és díszhelyre rakják. Ekkor az </w:t>
      </w:r>
      <w:r>
        <w:rPr>
          <w:i/>
          <w:iCs/>
          <w:sz w:val="24"/>
        </w:rPr>
        <w:t xml:space="preserve">uszageluk </w:t>
      </w:r>
      <w:r>
        <w:rPr>
          <w:sz w:val="24"/>
        </w:rPr>
        <w:t>(a legénység tagjai) már előkészítették a csónakot a vízre bocsátáshoz.</w:t>
      </w:r>
    </w:p>
    <w:p>
      <w:pPr>
        <w:pStyle w:val="Normal"/>
        <w:shd w:fill="FFFFFF" w:val="clear"/>
        <w:ind w:firstLine="284"/>
        <w:jc w:val="both"/>
        <w:rPr>
          <w:sz w:val="24"/>
          <w:szCs w:val="24"/>
        </w:rPr>
      </w:pPr>
      <w:r>
        <w:rPr>
          <w:sz w:val="24"/>
        </w:rPr>
        <w:t xml:space="preserve">Minden </w:t>
      </w:r>
      <w:r>
        <w:rPr>
          <w:i/>
          <w:iCs/>
          <w:sz w:val="24"/>
        </w:rPr>
        <w:t xml:space="preserve">maszawa-csónakot tíz, </w:t>
      </w:r>
      <w:r>
        <w:rPr>
          <w:sz w:val="24"/>
        </w:rPr>
        <w:t xml:space="preserve">tizenegy vagy tizenkét rekeszre osztanak a </w:t>
      </w:r>
      <w:r>
        <w:rPr>
          <w:i/>
          <w:iCs/>
          <w:sz w:val="24"/>
        </w:rPr>
        <w:t xml:space="preserve">riunak </w:t>
      </w:r>
      <w:r>
        <w:rPr>
          <w:sz w:val="24"/>
        </w:rPr>
        <w:t xml:space="preserve">nevezett vaskos vízszintes rudak, amelyek a csónak testét kötik össze a vendéghajóval. Az ilyen rekesz neve </w:t>
      </w:r>
      <w:r>
        <w:rPr>
          <w:i/>
          <w:iCs/>
          <w:sz w:val="24"/>
        </w:rPr>
        <w:t xml:space="preserve">liku, </w:t>
      </w:r>
      <w:r>
        <w:rPr>
          <w:sz w:val="24"/>
        </w:rPr>
        <w:t xml:space="preserve">és minden </w:t>
      </w:r>
      <w:r>
        <w:rPr>
          <w:i/>
          <w:iCs/>
          <w:sz w:val="24"/>
        </w:rPr>
        <w:t xml:space="preserve">likunak </w:t>
      </w:r>
      <w:r>
        <w:rPr>
          <w:sz w:val="24"/>
        </w:rPr>
        <w:t xml:space="preserve">saját neve és funkciója van. A csónak végétől kezdve az első, </w:t>
      </w:r>
      <w:r>
        <w:rPr>
          <w:i/>
          <w:iCs/>
          <w:sz w:val="24"/>
        </w:rPr>
        <w:t xml:space="preserve">likut – </w:t>
      </w:r>
      <w:r>
        <w:rPr>
          <w:sz w:val="24"/>
        </w:rPr>
        <w:t xml:space="preserve">amely természetesen szűk és sekély – </w:t>
      </w:r>
      <w:r>
        <w:rPr>
          <w:i/>
          <w:iCs/>
          <w:sz w:val="24"/>
        </w:rPr>
        <w:t xml:space="preserve">ogug-waunák </w:t>
      </w:r>
      <w:r>
        <w:rPr>
          <w:sz w:val="24"/>
        </w:rPr>
        <w:t>hívják („a ködben”), ez a kagylókürt helye. Kisfiúk ülnek ide, és fújják a kagylókürtöket a szertartások alkalmával.</w:t>
      </w:r>
    </w:p>
    <w:p>
      <w:pPr>
        <w:pStyle w:val="Normal"/>
        <w:shd w:fill="FFFFFF" w:val="clear"/>
        <w:ind w:firstLine="284"/>
        <w:jc w:val="both"/>
        <w:rPr>
          <w:sz w:val="24"/>
          <w:szCs w:val="24"/>
        </w:rPr>
      </w:pPr>
      <w:r>
        <w:rPr>
          <w:sz w:val="24"/>
        </w:rPr>
        <w:t xml:space="preserve">A következő rekesz neve </w:t>
      </w:r>
      <w:r>
        <w:rPr>
          <w:i/>
          <w:iCs/>
          <w:sz w:val="24"/>
        </w:rPr>
        <w:t xml:space="preserve">likumakava; </w:t>
      </w:r>
      <w:r>
        <w:rPr>
          <w:sz w:val="24"/>
        </w:rPr>
        <w:t xml:space="preserve">benne élelem van elraktározva. A harmadik szakaszt </w:t>
      </w:r>
      <w:r>
        <w:rPr>
          <w:i/>
          <w:iCs/>
          <w:sz w:val="24"/>
        </w:rPr>
        <w:t xml:space="preserve">kaylikunak </w:t>
      </w:r>
      <w:r>
        <w:rPr>
          <w:sz w:val="24"/>
        </w:rPr>
        <w:t xml:space="preserve">hívják, ez a kókuszhéjból készült víztartó hagyományos helye. A negyedik </w:t>
      </w:r>
      <w:r>
        <w:rPr>
          <w:i/>
          <w:iCs/>
          <w:sz w:val="24"/>
        </w:rPr>
        <w:t xml:space="preserve">liku </w:t>
      </w:r>
      <w:r>
        <w:rPr>
          <w:sz w:val="24"/>
        </w:rPr>
        <w:t xml:space="preserve">a </w:t>
      </w:r>
      <w:r>
        <w:rPr>
          <w:i/>
          <w:iCs/>
          <w:sz w:val="24"/>
        </w:rPr>
        <w:t xml:space="preserve">likuguya'u, </w:t>
      </w:r>
      <w:r>
        <w:rPr>
          <w:sz w:val="24"/>
        </w:rPr>
        <w:t xml:space="preserve">amely – neve szerint is – a </w:t>
      </w:r>
      <w:r>
        <w:rPr>
          <w:i/>
          <w:iCs/>
          <w:sz w:val="24"/>
        </w:rPr>
        <w:t xml:space="preserve">guya'u, </w:t>
      </w:r>
      <w:r>
        <w:rPr>
          <w:sz w:val="24"/>
        </w:rPr>
        <w:t xml:space="preserve">a főnök ülése. Egyébként a </w:t>
      </w:r>
      <w:r>
        <w:rPr>
          <w:i/>
          <w:iCs/>
          <w:sz w:val="24"/>
        </w:rPr>
        <w:t xml:space="preserve">guya'u </w:t>
      </w:r>
      <w:r>
        <w:rPr>
          <w:sz w:val="24"/>
        </w:rPr>
        <w:t xml:space="preserve">címet nem hivatalosan, udvariasságból használják, bármely falufőnökre vagy jelentékeny emberre is. A </w:t>
      </w:r>
      <w:r>
        <w:rPr>
          <w:i/>
          <w:iCs/>
          <w:sz w:val="24"/>
        </w:rPr>
        <w:t xml:space="preserve">yalumtla </w:t>
      </w:r>
      <w:r>
        <w:rPr>
          <w:sz w:val="24"/>
        </w:rPr>
        <w:t xml:space="preserve">a vízmerő állandó helye. Utána következnek a </w:t>
      </w:r>
      <w:r>
        <w:rPr>
          <w:i/>
          <w:iCs/>
          <w:sz w:val="24"/>
        </w:rPr>
        <w:t xml:space="preserve">gebobónak </w:t>
      </w:r>
      <w:r>
        <w:rPr>
          <w:sz w:val="24"/>
        </w:rPr>
        <w:t xml:space="preserve">nevezett középső </w:t>
      </w:r>
      <w:r>
        <w:rPr>
          <w:i/>
          <w:iCs/>
          <w:sz w:val="24"/>
        </w:rPr>
        <w:t xml:space="preserve">likuk; </w:t>
      </w:r>
      <w:r>
        <w:rPr>
          <w:sz w:val="24"/>
        </w:rPr>
        <w:t xml:space="preserve">egy, kettő vagy három, a csónak meretei szerint. Itt helyezik emelvényre a </w:t>
      </w:r>
      <w:r>
        <w:rPr>
          <w:i/>
          <w:iCs/>
          <w:sz w:val="24"/>
        </w:rPr>
        <w:t xml:space="preserve">lilavát </w:t>
      </w:r>
      <w:r>
        <w:rPr>
          <w:sz w:val="24"/>
        </w:rPr>
        <w:t xml:space="preserve">és a legjobb élelmiszereket, amelyeket csak a Dobura való megérkezéskor szabad elfogyasztani, ezenkívül minden értékes kereskedelmi cikket </w:t>
      </w:r>
      <w:r>
        <w:rPr>
          <w:i/>
          <w:iCs/>
          <w:sz w:val="24"/>
        </w:rPr>
        <w:t xml:space="preserve">is </w:t>
      </w:r>
      <w:r>
        <w:rPr>
          <w:sz w:val="24"/>
        </w:rPr>
        <w:t>ide raknak. A központi rész után az előbbi szakaszok következnek, fordított sorrendben.</w:t>
      </w:r>
    </w:p>
    <w:p>
      <w:pPr>
        <w:pStyle w:val="Normal"/>
        <w:shd w:fill="FFFFFF" w:val="clear"/>
        <w:ind w:firstLine="284"/>
        <w:jc w:val="both"/>
        <w:rPr>
          <w:sz w:val="24"/>
          <w:szCs w:val="24"/>
        </w:rPr>
      </w:pPr>
      <w:r>
        <w:rPr>
          <w:sz w:val="24"/>
        </w:rPr>
        <w:t xml:space="preserve">Ha a csónakban nagy rakományt akarnak elszállítani – és ez mindig így van a dobui utazás esetében –, egy négyszögletes térséget, a csónak </w:t>
      </w:r>
      <w:r>
        <w:rPr>
          <w:i/>
          <w:iCs/>
          <w:sz w:val="24"/>
        </w:rPr>
        <w:t xml:space="preserve">gebobo-részét </w:t>
      </w:r>
      <w:r>
        <w:rPr>
          <w:sz w:val="24"/>
        </w:rPr>
        <w:t xml:space="preserve">körülkerítik. A csónak közepén így egy nagy tyúkketrec- vagy kalitkaféle emelkedik, amely gyékényekbe göngyölt csomagokkal van tele, és amikor a csónak éppen nem halad, rendszerint vitorlával fedik be. A csónak fenekére botokból készített padlózatot raknak. Az emberek ezen járhatnak, holmikat helyezhetnek rá, alatta pedig ide-oda csordogál a fenékvíz, amelyet időről időre kimernek. A </w:t>
      </w:r>
      <w:r>
        <w:rPr>
          <w:i/>
          <w:iCs/>
          <w:sz w:val="24"/>
        </w:rPr>
        <w:t xml:space="preserve">gebobóhan </w:t>
      </w:r>
      <w:r>
        <w:rPr>
          <w:sz w:val="24"/>
        </w:rPr>
        <w:t xml:space="preserve">négy kókuszdiót tesznek a padlózatra, a négyszög egy-egy sarkába, és eközben varázsigét mondanak el felette. Ez azután történik, hogy </w:t>
      </w:r>
      <w:r>
        <w:rPr>
          <w:sz w:val="24"/>
          <w:lang w:val="fr-FR"/>
        </w:rPr>
        <w:t xml:space="preserve">a </w:t>
      </w:r>
      <w:r>
        <w:rPr>
          <w:i/>
          <w:iCs/>
          <w:sz w:val="24"/>
          <w:lang w:val="fr-FR"/>
        </w:rPr>
        <w:t xml:space="preserve">lilavât </w:t>
      </w:r>
      <w:r>
        <w:rPr>
          <w:sz w:val="24"/>
        </w:rPr>
        <w:t>és a válogatott ennivalót, valamint a többi kereskedelmi cikket elraktározták. A négy kókuszdió felett ilyesfajta varázsigét szoktak elmondani:</w:t>
      </w:r>
    </w:p>
    <w:p>
      <w:pPr>
        <w:pStyle w:val="Normal"/>
        <w:shd w:fill="FFFFFF" w:val="clear"/>
        <w:jc w:val="center"/>
        <w:rPr>
          <w:sz w:val="24"/>
          <w:szCs w:val="24"/>
        </w:rPr>
      </w:pPr>
      <w:r>
        <w:rPr>
          <w:sz w:val="22"/>
          <w:szCs w:val="18"/>
        </w:rPr>
        <w:t>A GEBOBO VARÁZSIGE</w:t>
      </w:r>
    </w:p>
    <w:p>
      <w:pPr>
        <w:pStyle w:val="Normal"/>
        <w:shd w:fill="FFFFFF" w:val="clear"/>
        <w:ind w:firstLine="284"/>
        <w:jc w:val="both"/>
        <w:rPr>
          <w:sz w:val="24"/>
          <w:szCs w:val="24"/>
        </w:rPr>
      </w:pPr>
      <w:r>
        <w:rPr>
          <w:sz w:val="24"/>
        </w:rPr>
        <w:t>„</w:t>
      </w:r>
      <w:r>
        <w:rPr>
          <w:sz w:val="24"/>
        </w:rPr>
        <w:t xml:space="preserve">Apám, anyám … </w:t>
      </w:r>
      <w:r>
        <w:rPr>
          <w:i/>
          <w:iCs/>
          <w:sz w:val="24"/>
        </w:rPr>
        <w:t xml:space="preserve">kula, mwaszüa.” </w:t>
      </w:r>
      <w:r>
        <w:rPr>
          <w:sz w:val="24"/>
        </w:rPr>
        <w:t xml:space="preserve">Ez a rövid, az igazi mágiaindítás sűrített stílusában elmondott bevezetés meglehetősen rejtélyes, kivéve a </w:t>
      </w:r>
      <w:r>
        <w:rPr>
          <w:i/>
          <w:iCs/>
          <w:sz w:val="24"/>
        </w:rPr>
        <w:t xml:space="preserve">kula </w:t>
      </w:r>
      <w:r>
        <w:rPr>
          <w:sz w:val="24"/>
        </w:rPr>
        <w:t xml:space="preserve">és a </w:t>
      </w:r>
      <w:r>
        <w:rPr>
          <w:i/>
          <w:iCs/>
          <w:sz w:val="24"/>
        </w:rPr>
        <w:t xml:space="preserve">mwaszila </w:t>
      </w:r>
      <w:r>
        <w:rPr>
          <w:sz w:val="24"/>
        </w:rPr>
        <w:t>említését, amely önmagáért beszél. A második rész kevésbé titokzatos:</w:t>
      </w:r>
    </w:p>
    <w:p>
      <w:pPr>
        <w:pStyle w:val="Normal"/>
        <w:shd w:fill="FFFFFF" w:val="clear"/>
        <w:ind w:firstLine="284"/>
        <w:jc w:val="both"/>
        <w:rPr>
          <w:sz w:val="24"/>
          <w:szCs w:val="24"/>
        </w:rPr>
      </w:pPr>
      <w:r>
        <w:rPr>
          <w:sz w:val="24"/>
        </w:rPr>
        <w:t>„</w:t>
      </w:r>
      <w:r>
        <w:rPr>
          <w:sz w:val="24"/>
        </w:rPr>
        <w:t xml:space="preserve">Meg fogom tölteni csónakomat </w:t>
      </w:r>
      <w:r>
        <w:rPr>
          <w:i/>
          <w:iCs/>
          <w:sz w:val="24"/>
        </w:rPr>
        <w:t xml:space="preserve">bagido'uval, </w:t>
      </w:r>
      <w:r>
        <w:rPr>
          <w:sz w:val="24"/>
        </w:rPr>
        <w:t xml:space="preserve">meg fogom tölteni csónakomat </w:t>
      </w:r>
      <w:r>
        <w:rPr>
          <w:i/>
          <w:iCs/>
          <w:sz w:val="24"/>
        </w:rPr>
        <w:t xml:space="preserve">bagirikuval, </w:t>
      </w:r>
      <w:r>
        <w:rPr>
          <w:sz w:val="24"/>
        </w:rPr>
        <w:t xml:space="preserve">meg fogom tölteni csónakomat </w:t>
      </w:r>
      <w:r>
        <w:rPr>
          <w:i/>
          <w:iCs/>
          <w:sz w:val="24"/>
        </w:rPr>
        <w:t xml:space="preserve">bagiduduwal </w:t>
      </w:r>
      <w:r>
        <w:rPr>
          <w:sz w:val="24"/>
        </w:rPr>
        <w:t>stb. – végigsorolja a nyakláncok fajtáit. Az utolsó rész így hangzik: „Horgonyt fogok vetni a nyílt tengeren, és hírem eljut a lagúnába, horgonyt vetek a lagúnában, és hírem eljut a nyílt tengerre. Társaim a nyílt tengeren és a lagúnában lesznek. Hírem akár a mennydörgés, járásom olyan, mint a földrengés.”</w:t>
      </w:r>
    </w:p>
    <w:p>
      <w:pPr>
        <w:pStyle w:val="Normal"/>
        <w:shd w:fill="FFFFFF" w:val="clear"/>
        <w:ind w:firstLine="284"/>
        <w:jc w:val="both"/>
        <w:rPr>
          <w:sz w:val="24"/>
          <w:szCs w:val="24"/>
        </w:rPr>
      </w:pPr>
      <w:r>
        <w:rPr>
          <w:sz w:val="24"/>
        </w:rPr>
        <w:t xml:space="preserve">Ez a bevezetés hasonló a többi formuláéhoz. A rítus a varázsigéből ítélve nyilvánvalóan </w:t>
      </w:r>
      <w:r>
        <w:rPr>
          <w:i/>
          <w:iCs/>
          <w:sz w:val="24"/>
        </w:rPr>
        <w:t xml:space="preserve">kula-rítus, </w:t>
      </w:r>
      <w:r>
        <w:rPr>
          <w:sz w:val="24"/>
        </w:rPr>
        <w:t xml:space="preserve">a bennszülöttek azonban úgy tartják, különleges ereje arra szolgál, hogy a csónakba rakott élelmiszerek tovább elálljanak. Miután a rítus véget ért, gyorsan elvégzik a rakodást, a </w:t>
      </w:r>
      <w:r>
        <w:rPr>
          <w:i/>
          <w:iCs/>
          <w:sz w:val="24"/>
        </w:rPr>
        <w:t xml:space="preserve">lilavát </w:t>
      </w:r>
      <w:r>
        <w:rPr>
          <w:sz w:val="24"/>
        </w:rPr>
        <w:t xml:space="preserve">a díszhelyre teszik, mellé helyezve a legjobb élelmet, amelyhez csak Dobun szabad nyúlni. Néhány </w:t>
      </w:r>
      <w:r>
        <w:rPr>
          <w:i/>
          <w:iCs/>
          <w:sz w:val="24"/>
        </w:rPr>
        <w:t xml:space="preserve">pokalának </w:t>
      </w:r>
      <w:r>
        <w:rPr>
          <w:sz w:val="24"/>
        </w:rPr>
        <w:t xml:space="preserve">(ajándéknak) – a tengerentúli partnerek megajándékozására – szánt más válogatott élelem is a </w:t>
      </w:r>
      <w:r>
        <w:rPr>
          <w:i/>
          <w:iCs/>
          <w:sz w:val="24"/>
        </w:rPr>
        <w:t xml:space="preserve">gebobóba </w:t>
      </w:r>
      <w:r>
        <w:rPr>
          <w:sz w:val="24"/>
        </w:rPr>
        <w:t xml:space="preserve">kerül, erre rakják a többi cikket </w:t>
      </w:r>
      <w:r>
        <w:rPr>
          <w:i/>
          <w:iCs/>
          <w:sz w:val="24"/>
        </w:rPr>
        <w:t xml:space="preserve">(pari), </w:t>
      </w:r>
      <w:r>
        <w:rPr>
          <w:sz w:val="24"/>
        </w:rPr>
        <w:t xml:space="preserve">és mindennek a legtetejére teszik az </w:t>
      </w:r>
      <w:r>
        <w:rPr>
          <w:i/>
          <w:iCs/>
          <w:sz w:val="24"/>
        </w:rPr>
        <w:t xml:space="preserve">uszageluk </w:t>
      </w:r>
      <w:r>
        <w:rPr>
          <w:sz w:val="24"/>
        </w:rPr>
        <w:t xml:space="preserve">és a </w:t>
      </w:r>
      <w:r>
        <w:rPr>
          <w:i/>
          <w:iCs/>
          <w:sz w:val="24"/>
        </w:rPr>
        <w:t xml:space="preserve">toliwaga </w:t>
      </w:r>
      <w:r>
        <w:rPr>
          <w:sz w:val="24"/>
        </w:rPr>
        <w:t>személyes holmiját, utazótáska alakú kosaraikba csomagolva.</w:t>
      </w:r>
    </w:p>
    <w:p>
      <w:pPr>
        <w:pStyle w:val="Normal"/>
        <w:shd w:fill="FFFFFF" w:val="clear"/>
        <w:ind w:firstLine="284"/>
        <w:jc w:val="both"/>
        <w:rPr>
          <w:sz w:val="24"/>
          <w:szCs w:val="24"/>
        </w:rPr>
      </w:pPr>
      <w:r>
        <w:rPr>
          <w:sz w:val="24"/>
        </w:rPr>
        <w:t xml:space="preserve">A parton összegyűlnek a sziget belsejének falvaiból érkezők, a </w:t>
      </w:r>
      <w:r>
        <w:rPr>
          <w:i/>
          <w:iCs/>
          <w:sz w:val="24"/>
        </w:rPr>
        <w:t xml:space="preserve">kulila'odilák, </w:t>
      </w:r>
      <w:r>
        <w:rPr>
          <w:sz w:val="24"/>
        </w:rPr>
        <w:t xml:space="preserve">ahogy itt hívják őket. Mellettük állnak a sinaketai asszonyok, gyermekek, öregek és az a néhány ember, aki a falu őrzésére visszamarad. A flotta vezére felkel, és megszólítja a parton </w:t>
      </w:r>
      <w:r>
        <w:rPr>
          <w:i/>
          <w:iCs/>
          <w:sz w:val="24"/>
        </w:rPr>
        <w:t xml:space="preserve">álló </w:t>
      </w:r>
      <w:r>
        <w:rPr>
          <w:sz w:val="24"/>
        </w:rPr>
        <w:t>tömeget, nagyjából ezekkel a szavakkal:</w:t>
      </w:r>
    </w:p>
    <w:p>
      <w:pPr>
        <w:pStyle w:val="Normal"/>
        <w:shd w:fill="FFFFFF" w:val="clear"/>
        <w:ind w:firstLine="284"/>
        <w:jc w:val="both"/>
        <w:rPr>
          <w:sz w:val="24"/>
          <w:szCs w:val="24"/>
        </w:rPr>
      </w:pPr>
      <w:r>
        <w:rPr>
          <w:sz w:val="24"/>
        </w:rPr>
        <w:t>„</w:t>
      </w:r>
      <w:r>
        <w:rPr>
          <w:sz w:val="24"/>
        </w:rPr>
        <w:t xml:space="preserve">Asszonyok, mi, a többiek elhajózunk; ti a faluban maradtok, és gondoskodtok az ültetvényekről és a házakról. Hűségesnek kell maradnotok hozzánk. Ha a bozótba indultok fáért, nehogy valamelyikőtök hátramaradjon. Ha az ültetvényekre mentek dolgozni, maradjatok együtt, </w:t>
      </w:r>
      <w:r>
        <w:rPr>
          <w:sz w:val="24"/>
          <w:lang w:val="fr-FR"/>
        </w:rPr>
        <w:t xml:space="preserve">s </w:t>
      </w:r>
      <w:r>
        <w:rPr>
          <w:sz w:val="24"/>
        </w:rPr>
        <w:t>térjetek vissza húgaitokkal egyetemben.”</w:t>
      </w:r>
    </w:p>
    <w:p>
      <w:pPr>
        <w:pStyle w:val="Normal"/>
        <w:shd w:fill="FFFFFF" w:val="clear"/>
        <w:ind w:firstLine="284"/>
        <w:jc w:val="both"/>
        <w:rPr>
          <w:sz w:val="24"/>
          <w:szCs w:val="24"/>
        </w:rPr>
      </w:pPr>
      <w:r>
        <w:rPr>
          <w:sz w:val="24"/>
        </w:rPr>
        <w:t>Ugyanekkor inti a más falvakból valókat is, hogy tartsák távol magukat; sohase látogassanak Sinaketába éjszaka vagy este, és sohase jöjjenek egyedül a faluba. Ezt hallván az egyik belföldi falu főnöke felkel, és így szól:</w:t>
      </w:r>
    </w:p>
    <w:p>
      <w:pPr>
        <w:pStyle w:val="Normal"/>
        <w:shd w:fill="FFFFFF" w:val="clear"/>
        <w:ind w:firstLine="284"/>
        <w:jc w:val="both"/>
        <w:rPr>
          <w:sz w:val="24"/>
          <w:szCs w:val="24"/>
        </w:rPr>
      </w:pPr>
      <w:r>
        <w:rPr>
          <w:sz w:val="24"/>
        </w:rPr>
        <w:t>„</w:t>
      </w:r>
      <w:r>
        <w:rPr>
          <w:sz w:val="24"/>
        </w:rPr>
        <w:t xml:space="preserve">Nem úgy, ó főnökünk; te elmégy, és falud úgy marad meg itt, ahogyan elhagytad. Nézd, amikor itt vagy, eljövünk, hogy lássunk téged. Elhajózol, </w:t>
      </w:r>
      <w:r>
        <w:rPr>
          <w:sz w:val="24"/>
          <w:lang w:val="fr-FR"/>
        </w:rPr>
        <w:t xml:space="preserve">s </w:t>
      </w:r>
      <w:r>
        <w:rPr>
          <w:sz w:val="24"/>
        </w:rPr>
        <w:t xml:space="preserve">mi saját falvainkban maradunk. Amikor visszatérsz, újra eljövünk. Talán adsz majd nekünk bételdiót, szágót, kókuszdiót. Talán </w:t>
      </w:r>
      <w:r>
        <w:rPr>
          <w:i/>
          <w:iCs/>
          <w:sz w:val="24"/>
        </w:rPr>
        <w:t xml:space="preserve">kula </w:t>
      </w:r>
      <w:r>
        <w:rPr>
          <w:sz w:val="24"/>
        </w:rPr>
        <w:t>útján cserélsz majd velünk kagylógyöngyökből készült nyakláncot.”</w:t>
      </w:r>
    </w:p>
    <w:p>
      <w:pPr>
        <w:pStyle w:val="Normal"/>
        <w:shd w:fill="FFFFFF" w:val="clear"/>
        <w:ind w:firstLine="284"/>
        <w:jc w:val="both"/>
        <w:rPr>
          <w:sz w:val="24"/>
          <w:szCs w:val="24"/>
        </w:rPr>
      </w:pPr>
      <w:r>
        <w:rPr>
          <w:sz w:val="24"/>
        </w:rPr>
        <w:t xml:space="preserve">Miután ezek a szónoklatok véget érnek, a csónakok egy csoportban elvitorláznak. Előfordul, hogy néhány asszony a parton sír az induláskor, de később ez tabu. Az asszonyoktól is elvárják, hogy megtartsák a tabut, tehát hogy ne menjenek ki egyedül a faluból, ne fogadjanak férfi látogatókat, azaz, hogy maradjanak erkölcsösek és férjükhöz hűségesek a távollétében. Ha netán egy asszony házasságtörést követne el, férjének csónakja azonnal lelassulna. A férjek és feleségek rendszerint kölcsönösen vádolják egymást. A társaság hazatérése után ingerült a hangulat, és hogy ilyenkor a csónak-e a hibás vagy a feleség, ki tudná megmondani? Az asszonyok most az esőt és a mennydörgést várják, ami annak a jele, hogy a férfiak kinyitották </w:t>
      </w:r>
      <w:r>
        <w:rPr>
          <w:sz w:val="24"/>
          <w:lang w:val="fr-FR"/>
        </w:rPr>
        <w:t xml:space="preserve">a </w:t>
      </w:r>
      <w:r>
        <w:rPr>
          <w:i/>
          <w:iCs/>
          <w:sz w:val="24"/>
          <w:lang w:val="fr-FR"/>
        </w:rPr>
        <w:t xml:space="preserve">lilavât, </w:t>
      </w:r>
      <w:r>
        <w:rPr>
          <w:sz w:val="24"/>
          <w:lang w:val="fr-FR"/>
        </w:rPr>
        <w:t xml:space="preserve">a </w:t>
      </w:r>
      <w:r>
        <w:rPr>
          <w:sz w:val="24"/>
        </w:rPr>
        <w:t xml:space="preserve">varázscsomagot. Ebből tudják meg, hogy az expedícíó elérte Sarubwoyna partját; most végzi utolsó mágiáját, </w:t>
      </w:r>
      <w:r>
        <w:rPr>
          <w:sz w:val="24"/>
          <w:lang w:val="fr-FR"/>
        </w:rPr>
        <w:t xml:space="preserve">s </w:t>
      </w:r>
      <w:r>
        <w:rPr>
          <w:sz w:val="24"/>
        </w:rPr>
        <w:t>készülődik, hogy be lépjen Tu'utauna és Bwayowa falvaiba. Az asszonyok nagyon nyugtalanok, vajon a férfiaknak sikerül-e elérniük a Dobut, és hogy nem kényszeríti-e őket a rossz idő; visszatérésre az Amphlettekről. Különleges fűszoknyát készítenek, hogy ezekben legyenek, amikor a visszatérő csónakok legénységével találkoznak a parton; reménykednek, hogy kapnak szágót, amelyet csemegének tartanak; és reménykednek abban is,</w:t>
      </w:r>
      <w:r>
        <w:rPr>
          <w:i/>
          <w:iCs/>
          <w:sz w:val="24"/>
        </w:rPr>
        <w:t xml:space="preserve"> </w:t>
      </w:r>
      <w:r>
        <w:rPr>
          <w:sz w:val="24"/>
        </w:rPr>
        <w:t>hogy férjük ékszereket hoz nekik Doburól. Ha bármilyen oknál fogva a lotta időnap előtt tér vissza, nagy a csalódás faluszerte, mivel ez azt jelenti, hogy az</w:t>
      </w:r>
      <w:r>
        <w:rPr>
          <w:i/>
          <w:iCs/>
          <w:sz w:val="24"/>
        </w:rPr>
        <w:t xml:space="preserve"> </w:t>
      </w:r>
      <w:r>
        <w:rPr>
          <w:sz w:val="24"/>
        </w:rPr>
        <w:t>expedíció balszerencsével járt, semmit sem hozott az otthon maradottaknak, és  az asszonyoknak nincs alkalmuk felvenni szertartásos öltözéküket.</w:t>
      </w:r>
    </w:p>
    <w:p>
      <w:pPr>
        <w:pStyle w:val="Heading"/>
        <w:rPr>
          <w:sz w:val="24"/>
          <w:szCs w:val="24"/>
        </w:rPr>
      </w:pPr>
      <w:r>
        <w:rPr>
          <w:sz w:val="24"/>
          <w:szCs w:val="24"/>
        </w:rPr>
      </w:r>
    </w:p>
    <w:p>
      <w:pPr>
        <w:pStyle w:val="Heading"/>
        <w:rPr>
          <w:sz w:val="24"/>
          <w:szCs w:val="24"/>
        </w:rPr>
      </w:pPr>
      <w:r>
        <w:rPr/>
        <w:t>14. FEJEZET</w:t>
      </w:r>
    </w:p>
    <w:p>
      <w:pPr>
        <w:pStyle w:val="Heading"/>
        <w:rPr>
          <w:sz w:val="24"/>
          <w:szCs w:val="24"/>
        </w:rPr>
      </w:pPr>
      <w:r>
        <w:rPr/>
        <w:t>A KULA DOBUN.</w:t>
      </w:r>
    </w:p>
    <w:p>
      <w:pPr>
        <w:pStyle w:val="Heading"/>
        <w:rPr>
          <w:sz w:val="24"/>
          <w:szCs w:val="24"/>
        </w:rPr>
      </w:pPr>
      <w:r>
        <w:rPr/>
        <w:t>A CSERE MESTERSZAVA ÉS FOLYAMATA</w:t>
      </w:r>
    </w:p>
    <w:p>
      <w:pPr>
        <w:pStyle w:val="TextBody"/>
        <w:rPr>
          <w:sz w:val="24"/>
          <w:szCs w:val="40"/>
        </w:rPr>
      </w:pPr>
      <w:r>
        <w:rPr>
          <w:sz w:val="24"/>
          <w:szCs w:val="40"/>
        </w:rPr>
      </w:r>
    </w:p>
    <w:p>
      <w:pPr>
        <w:pStyle w:val="TextBody"/>
        <w:rPr>
          <w:szCs w:val="40"/>
        </w:rPr>
      </w:pPr>
      <w:r>
        <w:rPr>
          <w:szCs w:val="40"/>
        </w:rPr>
        <w:t>I.</w:t>
      </w:r>
    </w:p>
    <w:p>
      <w:pPr>
        <w:pStyle w:val="Normal"/>
        <w:shd w:fill="FFFFFF" w:val="clear"/>
        <w:ind w:firstLine="284"/>
        <w:jc w:val="both"/>
        <w:rPr>
          <w:sz w:val="24"/>
          <w:szCs w:val="24"/>
        </w:rPr>
      </w:pPr>
      <w:r>
        <w:rPr>
          <w:sz w:val="24"/>
        </w:rPr>
        <w:t xml:space="preserve">Ha Dobun nincs </w:t>
      </w:r>
      <w:r>
        <w:rPr>
          <w:i/>
          <w:iCs/>
          <w:sz w:val="24"/>
        </w:rPr>
        <w:t xml:space="preserve">gwara, </w:t>
      </w:r>
      <w:r>
        <w:rPr>
          <w:sz w:val="24"/>
        </w:rPr>
        <w:t xml:space="preserve">és az érkező flotta </w:t>
      </w:r>
      <w:r>
        <w:rPr>
          <w:i/>
          <w:iCs/>
          <w:sz w:val="24"/>
        </w:rPr>
        <w:t xml:space="preserve">uvalaku-expedíción </w:t>
      </w:r>
      <w:r>
        <w:rPr>
          <w:sz w:val="24"/>
        </w:rPr>
        <w:t>van, akkor nagy szertartásos fogadtatásban részesülnek a trobriandiak.</w:t>
      </w:r>
      <w:r>
        <w:rPr>
          <w:rStyle w:val="FootnoteCharacters"/>
          <w:rStyle w:val="FootnoteAnchor"/>
          <w:sz w:val="24"/>
        </w:rPr>
        <w:footnoteReference w:id="34"/>
      </w:r>
      <w:r>
        <w:rPr>
          <w:sz w:val="24"/>
        </w:rPr>
        <w:t xml:space="preserve"> Amint partközeibe kerülnek, a csónakok – egymás mellett, orrukkal a part felé – hosszú sorba rendeződnek egy kiválasztott pont, a </w:t>
      </w:r>
      <w:r>
        <w:rPr>
          <w:i/>
          <w:iCs/>
          <w:sz w:val="24"/>
        </w:rPr>
        <w:t xml:space="preserve">toli'uvalaku </w:t>
      </w:r>
      <w:r>
        <w:rPr>
          <w:sz w:val="24"/>
        </w:rPr>
        <w:t xml:space="preserve">fő cserepartnerének kunyhócsoportja előtt. A </w:t>
      </w:r>
      <w:r>
        <w:rPr>
          <w:i/>
          <w:iCs/>
          <w:sz w:val="24"/>
        </w:rPr>
        <w:t xml:space="preserve">toli'uvalaku – </w:t>
      </w:r>
      <w:r>
        <w:rPr>
          <w:sz w:val="24"/>
        </w:rPr>
        <w:t xml:space="preserve">az </w:t>
      </w:r>
      <w:r>
        <w:rPr>
          <w:i/>
          <w:iCs/>
          <w:sz w:val="24"/>
        </w:rPr>
        <w:t xml:space="preserve">uvalakut </w:t>
      </w:r>
      <w:r>
        <w:rPr>
          <w:sz w:val="24"/>
        </w:rPr>
        <w:t xml:space="preserve">vezető főnök – csónakja a sor végén helyezkedik el. A </w:t>
      </w:r>
      <w:r>
        <w:rPr>
          <w:i/>
          <w:iCs/>
          <w:sz w:val="24"/>
        </w:rPr>
        <w:t xml:space="preserve">toli'uvalaku </w:t>
      </w:r>
      <w:r>
        <w:rPr>
          <w:sz w:val="24"/>
        </w:rPr>
        <w:t xml:space="preserve">feláll a csónak emelvényére, és lelkesítő szónoklatot tart a parton egybegyűlteknek. Megpróbál becsvágyukra hivatkozni, hogy a látogatóknak minél több értéktárgyat adjanak, túlszárnyalva minden előző alkalmat. Ezután a </w:t>
      </w:r>
      <w:r>
        <w:rPr>
          <w:i/>
          <w:iCs/>
          <w:sz w:val="24"/>
        </w:rPr>
        <w:t xml:space="preserve">toli'uvalaku </w:t>
      </w:r>
      <w:r>
        <w:rPr>
          <w:sz w:val="24"/>
        </w:rPr>
        <w:t>partnere a parton megfújja a kagylókürtöt, és a sekély vízben a csónak felé</w:t>
      </w:r>
      <w:r>
        <w:rPr>
          <w:sz w:val="24"/>
          <w:szCs w:val="24"/>
        </w:rPr>
        <w:t xml:space="preserve"> </w:t>
      </w:r>
      <w:r>
        <w:rPr>
          <w:sz w:val="24"/>
        </w:rPr>
        <w:t xml:space="preserve">gázol, hogy felajánlja az első értékes ajándékot az expedíció gazdájának. Ezt követheti egyéb, ugyancsak a </w:t>
      </w:r>
      <w:r>
        <w:rPr>
          <w:i/>
          <w:iCs/>
          <w:sz w:val="24"/>
        </w:rPr>
        <w:t xml:space="preserve">toli'uvalakúnak </w:t>
      </w:r>
      <w:r>
        <w:rPr>
          <w:sz w:val="24"/>
        </w:rPr>
        <w:t xml:space="preserve">szánt ajándék is, majd újabb kürtszó harsan, és a parti csődületből kiváló férfiak egyre-másra a csónakokhoz igyekeznek, kezükben nyakláncokkal cseretársaik számára. Itt a szenioritás rendje figyelhető meg. A nyakláncokat mindig szertartásosan kezelik; rendszerint mindkét végüket egy bothoz kötik, amelyről cipelés közben mélyen, csaknem a földig lecsüngenek. Néha, amikor asszony (főnök felesége vagy nővére) viszi a csónakokhoz, a </w:t>
      </w:r>
      <w:r>
        <w:rPr>
          <w:i/>
          <w:iCs/>
          <w:sz w:val="24"/>
        </w:rPr>
        <w:t xml:space="preserve">vaygu'át </w:t>
      </w:r>
      <w:r>
        <w:rPr>
          <w:sz w:val="24"/>
        </w:rPr>
        <w:t>(ékszert) fejen hordott kosárba rakják.</w:t>
      </w:r>
    </w:p>
    <w:p>
      <w:pPr>
        <w:pStyle w:val="Heading5"/>
        <w:rPr>
          <w:szCs w:val="26"/>
        </w:rPr>
      </w:pPr>
      <w:r>
        <w:rPr>
          <w:szCs w:val="26"/>
        </w:rPr>
        <w:t>II</w:t>
      </w:r>
    </w:p>
    <w:p>
      <w:pPr>
        <w:pStyle w:val="Normal"/>
        <w:shd w:fill="FFFFFF" w:val="clear"/>
        <w:ind w:firstLine="284"/>
        <w:jc w:val="both"/>
        <w:rPr>
          <w:sz w:val="24"/>
          <w:szCs w:val="24"/>
        </w:rPr>
      </w:pPr>
      <w:r>
        <w:rPr>
          <w:sz w:val="24"/>
        </w:rPr>
        <w:t xml:space="preserve">A szertartásos fogadtatás után a flotta szétszóródik. Mint említettük már a </w:t>
      </w:r>
      <w:r>
        <w:rPr>
          <w:i/>
          <w:iCs/>
          <w:sz w:val="24"/>
        </w:rPr>
        <w:t xml:space="preserve">z. </w:t>
      </w:r>
      <w:r>
        <w:rPr>
          <w:sz w:val="24"/>
        </w:rPr>
        <w:t xml:space="preserve">fejeiéiben, a dobui falvak házai nem egy-egy zárt tömbben épültek, hanem mintegy tucatnyi kunyhóból álló csoportokra oszlanak. A flotta végighajózik a part mentén, «is .minden csónak az előtt a falucska előtt vet horgonyt, ahol </w:t>
      </w:r>
      <w:r>
        <w:rPr>
          <w:i/>
          <w:iCs/>
          <w:sz w:val="24"/>
        </w:rPr>
        <w:t xml:space="preserve">toliwagágának </w:t>
      </w:r>
      <w:r>
        <w:rPr>
          <w:sz w:val="24"/>
        </w:rPr>
        <w:t>fő part-pere lakik.</w:t>
      </w:r>
    </w:p>
    <w:p>
      <w:pPr>
        <w:pStyle w:val="Normal"/>
        <w:shd w:fill="FFFFFF" w:val="clear"/>
        <w:ind w:firstLine="284"/>
        <w:jc w:val="both"/>
        <w:rPr>
          <w:sz w:val="24"/>
          <w:szCs w:val="24"/>
        </w:rPr>
      </w:pPr>
      <w:r>
        <w:rPr>
          <w:sz w:val="24"/>
        </w:rPr>
        <w:t xml:space="preserve">Az imént érkeztünk el ahhoz a ponthoz, ahol az igazi </w:t>
      </w:r>
      <w:r>
        <w:rPr>
          <w:i/>
          <w:iCs/>
          <w:sz w:val="24"/>
        </w:rPr>
        <w:t xml:space="preserve">kula </w:t>
      </w:r>
      <w:r>
        <w:rPr>
          <w:sz w:val="24"/>
        </w:rPr>
        <w:t xml:space="preserve">kezdődik. Eddig oainden csak előkészület volt; azután a hajózás a vele járó kalandokkal, meg egy új előzetes </w:t>
      </w:r>
      <w:r>
        <w:rPr>
          <w:i/>
          <w:iCs/>
          <w:sz w:val="24"/>
        </w:rPr>
        <w:t xml:space="preserve">kula </w:t>
      </w:r>
      <w:r>
        <w:rPr>
          <w:sz w:val="24"/>
        </w:rPr>
        <w:t xml:space="preserve">az Amphletteken. Mindez telve volt izgalommal és érzelmi feszültséggel, és állandóan a végső cél, a nagy dobui </w:t>
      </w:r>
      <w:r>
        <w:rPr>
          <w:i/>
          <w:iCs/>
          <w:sz w:val="24"/>
        </w:rPr>
        <w:t xml:space="preserve">kula </w:t>
      </w:r>
      <w:r>
        <w:rPr>
          <w:sz w:val="24"/>
        </w:rPr>
        <w:t xml:space="preserve">felé irányult. Most végre a csúcsponthoz érkeztünk. A végeredmény néhány mocskos, ragacsos és szemmel láthatóan jelentéktelen bennszülött csecsebecse megszerzése lesz; valamennyi egy-egy lapos, részben színtelen, részben málnapiros vagy téglavörös, egymás mögé hosszú hurkába felfűzött korongokból álló nyaklánc. A bennszülöttek szemében mindazonáltal ez az eredmény jelentőséget nyer a hagyomány és a szokás társadalmi ereje révén, amely az </w:t>
      </w:r>
      <w:r>
        <w:rPr>
          <w:i/>
          <w:iCs/>
          <w:sz w:val="24"/>
        </w:rPr>
        <w:t xml:space="preserve">érték </w:t>
      </w:r>
      <w:r>
        <w:rPr>
          <w:sz w:val="24"/>
        </w:rPr>
        <w:t xml:space="preserve">minősítéssel látja el, </w:t>
      </w:r>
      <w:r>
        <w:rPr>
          <w:sz w:val="24"/>
          <w:lang w:val="fr-FR"/>
        </w:rPr>
        <w:t xml:space="preserve">s a </w:t>
      </w:r>
      <w:r>
        <w:rPr>
          <w:sz w:val="24"/>
        </w:rPr>
        <w:t xml:space="preserve">romantika dicsfényével keretezi ezeket a holmikat. Célszerűnek tűnik, hogy megtegyük itt ezt a néhány észrevételt a </w:t>
      </w:r>
      <w:r>
        <w:rPr>
          <w:i/>
          <w:iCs/>
          <w:sz w:val="24"/>
        </w:rPr>
        <w:t xml:space="preserve">kula </w:t>
      </w:r>
      <w:r>
        <w:rPr>
          <w:sz w:val="24"/>
        </w:rPr>
        <w:t xml:space="preserve">bennszülött pszichológiáját illetően, </w:t>
      </w:r>
      <w:r>
        <w:rPr>
          <w:sz w:val="24"/>
          <w:lang w:val="fr-FR"/>
        </w:rPr>
        <w:t xml:space="preserve">s </w:t>
      </w:r>
      <w:r>
        <w:rPr>
          <w:sz w:val="24"/>
        </w:rPr>
        <w:t>az is, hogy megkíséreljük megragadni igazi jelentőségét.</w:t>
      </w:r>
    </w:p>
    <w:p>
      <w:pPr>
        <w:pStyle w:val="Normal"/>
        <w:shd w:fill="FFFFFF" w:val="clear"/>
        <w:ind w:firstLine="284"/>
        <w:jc w:val="both"/>
        <w:rPr>
          <w:sz w:val="24"/>
          <w:szCs w:val="24"/>
        </w:rPr>
      </w:pPr>
      <w:r>
        <w:rPr>
          <w:sz w:val="24"/>
        </w:rPr>
        <w:t xml:space="preserve">Könnyebben megérthetjük, ha rájövünk, hogy a </w:t>
      </w:r>
      <w:r>
        <w:rPr>
          <w:i/>
          <w:iCs/>
          <w:sz w:val="24"/>
        </w:rPr>
        <w:t xml:space="preserve">kula </w:t>
      </w:r>
      <w:r>
        <w:rPr>
          <w:sz w:val="24"/>
        </w:rPr>
        <w:t xml:space="preserve">színhelyétől nem is olyan messze sok-sok fehér kalandor küszködött és szenvedett, és sokuk életét is adta azért, hogy megszerezzen néhány aranyrögöt – olyasvalamit, ami a bennszülöttek számára éppen olyan jelentéktelennek és mocskosnak tűnik, mint az ő </w:t>
      </w:r>
      <w:r>
        <w:rPr>
          <w:i/>
          <w:iCs/>
          <w:sz w:val="24"/>
        </w:rPr>
        <w:t xml:space="preserve">bagi’uk </w:t>
      </w:r>
      <w:r>
        <w:rPr>
          <w:sz w:val="24"/>
        </w:rPr>
        <w:t xml:space="preserve">nekünk. Sőt, még közelebb, trobriandi lagúna kellős közepén igazgyöngyöket találtak. Valaha, amikor a bennszülöttek felnyitottak egy kagylót, hogy megegyék, és egy </w:t>
      </w:r>
      <w:r>
        <w:rPr>
          <w:i/>
          <w:iCs/>
          <w:sz w:val="24"/>
        </w:rPr>
        <w:t xml:space="preserve">waytunát, </w:t>
      </w:r>
      <w:r>
        <w:rPr>
          <w:sz w:val="24"/>
        </w:rPr>
        <w:t xml:space="preserve">gyöngykagyló-magot találtak benne, gyermekeiknek hajították játékszerül. Most pedig egy csomó fehér embert látnak, amint minden erejüket megfeszítve igyekeznek annyit megszerezni az ilyen értéktelen holmiból, amennyit csak tudnak. A párhuzam nagyon szoros. Mindkét esetben a valamely tárgynak tulajdonított, konvencionalizált, „hagyományosított” értékkel jár együtt a hatalom, a hírnév, és mindkettő növelésének öröme. A fehér embernél ez kétségtelenül bonyolultabb és közvetettebb, de lényegét tekintve nem különbözik a bennszülöttekétől. Ha meggondoljuk, hogy minálunk milyen sok híres drágakő – a Koh-i-nor, az Orlov és más nevezetes gyémánt, smaragd és rubin – került forgalomba, </w:t>
      </w:r>
      <w:r>
        <w:rPr>
          <w:sz w:val="24"/>
          <w:lang w:val="fr-FR"/>
        </w:rPr>
        <w:t xml:space="preserve">s </w:t>
      </w:r>
      <w:r>
        <w:rPr>
          <w:sz w:val="24"/>
        </w:rPr>
        <w:t>vándorolt kézről kézre állandó körforgás során a szerencse, a merészség, a vállalkozókedv jutalmaként, akkor analógiánk még pontosabbá válik. Még ha birtoklásuk csupán rövid és ideiglenes Is, a birtoklásukkal járó hírnév és a „gyűjtögetés” szenvedélye csak fokozza, tovább ösztönzi a gazdagság iránti epekedést.</w:t>
      </w:r>
    </w:p>
    <w:p>
      <w:pPr>
        <w:pStyle w:val="Normal"/>
        <w:shd w:fill="FFFFFF" w:val="clear"/>
        <w:ind w:firstLine="284"/>
        <w:jc w:val="both"/>
        <w:rPr>
          <w:sz w:val="24"/>
          <w:szCs w:val="24"/>
        </w:rPr>
      </w:pPr>
      <w:r>
        <w:rPr>
          <w:sz w:val="24"/>
        </w:rPr>
        <w:t xml:space="preserve">A </w:t>
      </w:r>
      <w:r>
        <w:rPr>
          <w:i/>
          <w:iCs/>
          <w:sz w:val="24"/>
        </w:rPr>
        <w:t xml:space="preserve">kulának </w:t>
      </w:r>
      <w:r>
        <w:rPr>
          <w:sz w:val="24"/>
        </w:rPr>
        <w:t>ezt az általános emberi, lélektani alapját állandóan észben kell tartanunk.  Ha pedig meg akarjuk  érteni  specifikus  formáit,  a  részletekben  és  a tranzakciói műszavaiban is el kell mélyednünk. Korábban ezeket már röviden körvonalaztuk – a 3. fejezetben –, most azonban, miután az előzményekről bővebb ismereteket, a bennszülött pszichológiáról és szokásokról pedig behatóbb magyarázatokat kaptunk, több eséllyel bocsátkozhatunk a részletes leírásba.</w:t>
      </w:r>
    </w:p>
    <w:p>
      <w:pPr>
        <w:pStyle w:val="Normal"/>
        <w:shd w:fill="FFFFFF" w:val="clear"/>
        <w:ind w:firstLine="284"/>
        <w:jc w:val="both"/>
        <w:rPr>
          <w:sz w:val="24"/>
          <w:szCs w:val="24"/>
        </w:rPr>
      </w:pPr>
      <w:r>
        <w:rPr>
          <w:sz w:val="24"/>
        </w:rPr>
        <w:t xml:space="preserve">A </w:t>
      </w:r>
      <w:r>
        <w:rPr>
          <w:i/>
          <w:iCs/>
          <w:sz w:val="24"/>
        </w:rPr>
        <w:t xml:space="preserve">kula-csere </w:t>
      </w:r>
      <w:r>
        <w:rPr>
          <w:sz w:val="24"/>
        </w:rPr>
        <w:t xml:space="preserve">alapelvét elmondtuk már az imént említett fejezetben: a </w:t>
      </w:r>
      <w:r>
        <w:rPr>
          <w:i/>
          <w:iCs/>
          <w:sz w:val="24"/>
        </w:rPr>
        <w:t>kula-cseré</w:t>
      </w:r>
      <w:r>
        <w:rPr>
          <w:sz w:val="24"/>
        </w:rPr>
        <w:t xml:space="preserve">nek mindig </w:t>
      </w:r>
      <w:r>
        <w:rPr>
          <w:i/>
          <w:iCs/>
          <w:sz w:val="24"/>
        </w:rPr>
        <w:t xml:space="preserve">ajándékból </w:t>
      </w:r>
      <w:r>
        <w:rPr>
          <w:sz w:val="24"/>
        </w:rPr>
        <w:t xml:space="preserve">és az ezt követő </w:t>
      </w:r>
      <w:r>
        <w:rPr>
          <w:i/>
          <w:iCs/>
          <w:sz w:val="24"/>
        </w:rPr>
        <w:t xml:space="preserve">viszontajándékból </w:t>
      </w:r>
      <w:r>
        <w:rPr>
          <w:sz w:val="24"/>
        </w:rPr>
        <w:t xml:space="preserve">kéli állnia; sohasem lehet közönséges cserekereskedelem, közvetlen csere, egyenértékbecsléssel és alkudozással. A </w:t>
      </w:r>
      <w:r>
        <w:rPr>
          <w:i/>
          <w:iCs/>
          <w:sz w:val="24"/>
        </w:rPr>
        <w:t xml:space="preserve">kulában </w:t>
      </w:r>
      <w:r>
        <w:rPr>
          <w:sz w:val="24"/>
        </w:rPr>
        <w:t xml:space="preserve">mindig két ügyletnek kell lezajlania, amelynek különbözik a neve, természete és időpontja. A cserét bevezető vagy kezdeti ajándék nyitja meg </w:t>
      </w:r>
      <w:r>
        <w:rPr>
          <w:i/>
          <w:iCs/>
          <w:sz w:val="24"/>
        </w:rPr>
        <w:t xml:space="preserve">(vaga), </w:t>
      </w:r>
      <w:r>
        <w:rPr>
          <w:sz w:val="24"/>
        </w:rPr>
        <w:t xml:space="preserve">és a befejező vagy viszontajándék zárja </w:t>
      </w:r>
      <w:r>
        <w:rPr>
          <w:i/>
          <w:iCs/>
          <w:sz w:val="24"/>
        </w:rPr>
        <w:t xml:space="preserve">(yotile). </w:t>
      </w:r>
      <w:r>
        <w:rPr>
          <w:sz w:val="24"/>
        </w:rPr>
        <w:t xml:space="preserve">Mindkettő szertartásos ajándékozás; mindkettőnek kagylókürt hangja kíséretében kell végbemennie, </w:t>
      </w:r>
      <w:r>
        <w:rPr>
          <w:sz w:val="24"/>
          <w:lang w:val="fr-FR"/>
        </w:rPr>
        <w:t xml:space="preserve">s </w:t>
      </w:r>
      <w:r>
        <w:rPr>
          <w:sz w:val="24"/>
        </w:rPr>
        <w:t xml:space="preserve">az ajándékot kérkedve és nyilvánosan kell átadni. Az ügy természetét jól illusztrálja a bennszülött terminus: „dobni” az értéktárgyat. Mert bár az adományozó átadja a </w:t>
      </w:r>
      <w:r>
        <w:rPr>
          <w:i/>
          <w:iCs/>
          <w:sz w:val="24"/>
        </w:rPr>
        <w:t xml:space="preserve">vaygu'át, </w:t>
      </w:r>
      <w:r>
        <w:rPr>
          <w:sz w:val="24"/>
        </w:rPr>
        <w:t xml:space="preserve">a megajándékozott alig vesz tudomást róla, és ritkán is kapja ténylegesen kézhez. Az ügylet etikettje megköveteli, hogy az ajándék átadása váratlan, udvariatlan, csaknem haragos módon történjen, és ugyanolyan hanyagul és megvetően fogadtassék. Csekély módosulás következik be ebben, ha – mint néha megtörténik – a Trobriandokon, és csakis a Trobriandokon, a </w:t>
      </w:r>
      <w:r>
        <w:rPr>
          <w:i/>
          <w:iCs/>
          <w:sz w:val="24"/>
        </w:rPr>
        <w:t xml:space="preserve">vaygu'át </w:t>
      </w:r>
      <w:r>
        <w:rPr>
          <w:sz w:val="24"/>
        </w:rPr>
        <w:t>főnök adja közembernek, amikor is a közember kézhez kapja az értéktárgyat, és némi méltánylást mutat. Minden más esetben a holmit leteszik az átvevő kezeügyébe, majd pedig annak valamelyik jelentéktelen kísérője fölszedi.</w:t>
      </w:r>
    </w:p>
    <w:p>
      <w:pPr>
        <w:pStyle w:val="Normal"/>
        <w:shd w:fill="FFFFFF" w:val="clear"/>
        <w:ind w:firstLine="284"/>
        <w:jc w:val="both"/>
        <w:rPr>
          <w:sz w:val="24"/>
          <w:szCs w:val="24"/>
        </w:rPr>
      </w:pPr>
      <w:r>
        <w:rPr>
          <w:sz w:val="24"/>
        </w:rPr>
        <w:t>Nem valami könnyű kibogozni a fenti hagyományos viselkedést és ajándékátadást szabályozó különféle indítékokat. Az átvevő által játszott szerepet talán nem olyan nehéz megmagyarázni, hiszen a bennszülöttek szertartásos és kereskedelmi  adásvételén végigvonul a kapott értékekkel kapcsolatos nyers emberi elégedetlenség. A bennszülött egy tranzakcióról beszélve mindig köti az ebet a karóhoz, hogy az ajándék, amelyet ő adott, nagy és értékes, az érte kapott holmit pedig lekicsinyli. Emellett pedig megtaláljuk a bennszülöttek alapvető vonakodását attól, hogy elhárulják, ha megkívántak valamit; azt a vonakodást, amely leginkább az élelemmel kapcsolatban jelentkezik. Mindeme motívumok együttesen hozzák létre az általános, nagyon emberi és érthetően fitymáló magatartást az ajándék elfogadásakor.</w:t>
      </w:r>
    </w:p>
    <w:p>
      <w:pPr>
        <w:pStyle w:val="Normal"/>
        <w:shd w:fill="FFFFFF" w:val="clear"/>
        <w:ind w:firstLine="284"/>
        <w:jc w:val="both"/>
        <w:rPr>
          <w:sz w:val="24"/>
          <w:szCs w:val="24"/>
        </w:rPr>
      </w:pPr>
      <w:r>
        <w:rPr>
          <w:sz w:val="24"/>
        </w:rPr>
        <w:t>A színpadias harag, amellyel az ajándékozó átad egy tárgyat, lehet először is a tulajdontól való megválást kísérő természetes emberi húzódózás közvetlen megnyilvánulása. Emellett pedig megkísérli növelni az ajándék szemmel látható értékét azzal, hogy megmutatja, micsoda fájdalmat okoz neki az, hogy meg kell válnia tőle. Ez az adásvétel etikettjének magyarázata, amelyhez a bennszülött magatartás hossz-hosszú vizsgálata, rengeteg beszélgetés és a bennszülöttek elejtett megjegyzései nyomán jutottam.</w:t>
      </w:r>
    </w:p>
    <w:p>
      <w:pPr>
        <w:pStyle w:val="Normal"/>
        <w:shd w:fill="FFFFFF" w:val="clear"/>
        <w:ind w:firstLine="284"/>
        <w:jc w:val="both"/>
        <w:rPr>
          <w:sz w:val="24"/>
          <w:szCs w:val="24"/>
        </w:rPr>
      </w:pPr>
      <w:r>
        <w:rPr>
          <w:sz w:val="24"/>
        </w:rPr>
        <w:t xml:space="preserve">A </w:t>
      </w:r>
      <w:r>
        <w:rPr>
          <w:i/>
          <w:iCs/>
          <w:sz w:val="24"/>
        </w:rPr>
        <w:t xml:space="preserve">kulában </w:t>
      </w:r>
      <w:r>
        <w:rPr>
          <w:sz w:val="24"/>
        </w:rPr>
        <w:t xml:space="preserve">szereplő két ajándék időben is különbözik. Teljesen nyilvánvaló, hogy ennek így kell lennie egy tengerentúli </w:t>
      </w:r>
      <w:r>
        <w:rPr>
          <w:i/>
          <w:iCs/>
          <w:sz w:val="24"/>
        </w:rPr>
        <w:t xml:space="preserve">uvalaku-expedíció </w:t>
      </w:r>
      <w:r>
        <w:rPr>
          <w:sz w:val="24"/>
        </w:rPr>
        <w:t xml:space="preserve">esetében, ahol egyetlen, a látogató csoport által vitt, és ugyanígy egyetlen ilyenkor kapott értéktárgy, sem </w:t>
      </w:r>
      <w:r>
        <w:rPr>
          <w:i/>
          <w:iCs/>
          <w:sz w:val="24"/>
        </w:rPr>
        <w:t xml:space="preserve">Wiga, </w:t>
      </w:r>
      <w:r>
        <w:rPr>
          <w:sz w:val="24"/>
        </w:rPr>
        <w:t xml:space="preserve">sem </w:t>
      </w:r>
      <w:r>
        <w:rPr>
          <w:i/>
          <w:iCs/>
          <w:sz w:val="24"/>
        </w:rPr>
        <w:t xml:space="preserve">yotile </w:t>
      </w:r>
      <w:r>
        <w:rPr>
          <w:sz w:val="24"/>
        </w:rPr>
        <w:t xml:space="preserve">nem cserélhet gazdát egyazon időpontban. De ha a csere ugyanabban a faluban történik, belső </w:t>
      </w:r>
      <w:r>
        <w:rPr>
          <w:i/>
          <w:iCs/>
          <w:sz w:val="24"/>
        </w:rPr>
        <w:t xml:space="preserve">kula </w:t>
      </w:r>
      <w:r>
        <w:rPr>
          <w:sz w:val="24"/>
        </w:rPr>
        <w:t>során, még akkor is kell, hogy a két ajándék között legalább néhány perces intervallum legyen.</w:t>
      </w:r>
    </w:p>
    <w:p>
      <w:pPr>
        <w:pStyle w:val="Normal"/>
        <w:shd w:fill="FFFFFF" w:val="clear"/>
        <w:ind w:firstLine="284"/>
        <w:jc w:val="both"/>
        <w:rPr>
          <w:sz w:val="24"/>
          <w:szCs w:val="24"/>
        </w:rPr>
      </w:pPr>
      <w:r>
        <w:rPr>
          <w:sz w:val="24"/>
        </w:rPr>
        <w:t xml:space="preserve">Mélyreható különbségek vannak a két ajándék természetében is. A </w:t>
      </w:r>
      <w:r>
        <w:rPr>
          <w:i/>
          <w:iCs/>
          <w:sz w:val="24"/>
        </w:rPr>
        <w:t xml:space="preserve">vagát </w:t>
      </w:r>
      <w:r>
        <w:rPr>
          <w:sz w:val="24"/>
        </w:rPr>
        <w:t>mint are bevezető ajándékát spontán módon kell átadni; azaz, semmiféle erőltetett kötelezettség nem indokolhatja az adományozást. Vannak lehetőségek arra, hogy kérjék</w:t>
      </w:r>
      <w:r>
        <w:rPr>
          <w:i/>
          <w:iCs/>
          <w:sz w:val="24"/>
        </w:rPr>
        <w:t xml:space="preserve"> </w:t>
      </w:r>
      <w:r>
        <w:rPr>
          <w:sz w:val="24"/>
        </w:rPr>
        <w:t xml:space="preserve">a </w:t>
      </w:r>
      <w:r>
        <w:rPr>
          <w:i/>
          <w:iCs/>
          <w:sz w:val="24"/>
        </w:rPr>
        <w:t xml:space="preserve">vaygu'át (wawoyla), </w:t>
      </w:r>
      <w:r>
        <w:rPr>
          <w:sz w:val="24"/>
        </w:rPr>
        <w:t xml:space="preserve">de  semmilyen  nyomás   nem  gyakorolható   érdekében. Mindazonáltal a </w:t>
      </w:r>
      <w:r>
        <w:rPr>
          <w:i/>
          <w:iCs/>
          <w:sz w:val="24"/>
        </w:rPr>
        <w:t xml:space="preserve">yotilét – </w:t>
      </w:r>
      <w:r>
        <w:rPr>
          <w:sz w:val="24"/>
        </w:rPr>
        <w:t xml:space="preserve">vagyis a korábban kapott értéktárgyért viszonzásképpen átnyújtott értéktárgyat – bizonyos kötelezettség kényszere alatt adják. Ha adtam egy </w:t>
      </w:r>
      <w:r>
        <w:rPr>
          <w:i/>
          <w:iCs/>
          <w:sz w:val="24"/>
        </w:rPr>
        <w:t xml:space="preserve">vagát </w:t>
      </w:r>
      <w:r>
        <w:rPr>
          <w:sz w:val="24"/>
        </w:rPr>
        <w:t xml:space="preserve">(értékes bevezető ajándékot) valamelyik partneremnek, mondjuk egy évvel  ezelőtt,  </w:t>
      </w:r>
      <w:r>
        <w:rPr>
          <w:sz w:val="24"/>
          <w:lang w:val="fr-FR"/>
        </w:rPr>
        <w:t xml:space="preserve">s  </w:t>
      </w:r>
      <w:r>
        <w:rPr>
          <w:sz w:val="24"/>
        </w:rPr>
        <w:t>most,  amikor  meglátogatom,  úgy  találom,  hogy  hasonló  értékű va</w:t>
      </w:r>
      <w:r>
        <w:rPr>
          <w:i/>
          <w:iCs/>
          <w:sz w:val="24"/>
        </w:rPr>
        <w:t xml:space="preserve">ygu'ával </w:t>
      </w:r>
      <w:r>
        <w:rPr>
          <w:sz w:val="24"/>
        </w:rPr>
        <w:t xml:space="preserve">rendelkezik, kötelességének fogom tartani, hogy nekem adja. Ha nem így tesz, megharagszom rá, és ehhez jogom is van. Sőt, ha lehetőségem nyílik, rátehetem a kezemet a </w:t>
      </w:r>
      <w:r>
        <w:rPr>
          <w:i/>
          <w:iCs/>
          <w:sz w:val="24"/>
        </w:rPr>
        <w:t xml:space="preserve">vaygu'ájára., </w:t>
      </w:r>
      <w:r>
        <w:rPr>
          <w:sz w:val="24"/>
        </w:rPr>
        <w:t xml:space="preserve">és akár erőszakkal </w:t>
      </w:r>
      <w:r>
        <w:rPr>
          <w:i/>
          <w:iCs/>
          <w:sz w:val="24"/>
        </w:rPr>
        <w:t xml:space="preserve">(lebu) </w:t>
      </w:r>
      <w:r>
        <w:rPr>
          <w:sz w:val="24"/>
        </w:rPr>
        <w:t>is elvihetem, a szokás pedig szentesíti ezt, jóllehet partnerem ebben az esetben alighanem dühöngeni fog. Az ügy miatt viszálykodni kezdünk, de ez is csak félig valóságos, sok benne a ptinészkedés.</w:t>
      </w:r>
    </w:p>
    <w:p>
      <w:pPr>
        <w:pStyle w:val="Normal"/>
        <w:shd w:fill="FFFFFF" w:val="clear"/>
        <w:ind w:firstLine="284"/>
        <w:jc w:val="both"/>
        <w:rPr>
          <w:sz w:val="24"/>
          <w:szCs w:val="24"/>
        </w:rPr>
      </w:pPr>
      <w:r>
        <w:rPr>
          <w:sz w:val="24"/>
        </w:rPr>
        <w:t xml:space="preserve">A nem </w:t>
      </w:r>
      <w:r>
        <w:rPr>
          <w:i/>
          <w:iCs/>
          <w:sz w:val="24"/>
        </w:rPr>
        <w:t xml:space="preserve">uvalaku </w:t>
      </w:r>
      <w:r>
        <w:rPr>
          <w:sz w:val="24"/>
        </w:rPr>
        <w:t xml:space="preserve">tengeri expedíciók során merül fel egy másik különbség a </w:t>
      </w:r>
      <w:r>
        <w:rPr>
          <w:i/>
          <w:iCs/>
          <w:sz w:val="24"/>
        </w:rPr>
        <w:t>vaga</w:t>
      </w:r>
      <w:r>
        <w:rPr>
          <w:i/>
          <w:iCs/>
          <w:sz w:val="24"/>
          <w:lang w:val="fr-FR"/>
        </w:rPr>
        <w:t xml:space="preserve"> </w:t>
      </w:r>
      <w:r>
        <w:rPr>
          <w:sz w:val="24"/>
          <w:lang w:val="fr-FR"/>
        </w:rPr>
        <w:t xml:space="preserve">a </w:t>
      </w:r>
      <w:r>
        <w:rPr>
          <w:i/>
          <w:iCs/>
          <w:sz w:val="24"/>
        </w:rPr>
        <w:t xml:space="preserve">yotile </w:t>
      </w:r>
      <w:r>
        <w:rPr>
          <w:sz w:val="24"/>
        </w:rPr>
        <w:t xml:space="preserve">között. Az efféle kisebb expedíciókra néha visznek ugyan értéktárgyakat, de csak olyanokat, amelyeknek átadása már esedékes a korábbi </w:t>
      </w:r>
      <w:r>
        <w:rPr>
          <w:i/>
          <w:iCs/>
          <w:sz w:val="24"/>
        </w:rPr>
        <w:t xml:space="preserve">vaygu'áért </w:t>
      </w:r>
      <w:r>
        <w:rPr>
          <w:sz w:val="24"/>
        </w:rPr>
        <w:t xml:space="preserve">tetehát </w:t>
      </w:r>
      <w:r>
        <w:rPr>
          <w:i/>
          <w:iCs/>
          <w:sz w:val="24"/>
        </w:rPr>
        <w:t xml:space="preserve">yotileként </w:t>
      </w:r>
      <w:r>
        <w:rPr>
          <w:sz w:val="24"/>
        </w:rPr>
        <w:t xml:space="preserve">fogják átadni partnereiknek. Bevezető ajándékot, </w:t>
      </w:r>
      <w:r>
        <w:rPr>
          <w:i/>
          <w:iCs/>
          <w:sz w:val="24"/>
        </w:rPr>
        <w:t xml:space="preserve">vagát </w:t>
      </w:r>
      <w:r>
        <w:rPr>
          <w:sz w:val="24"/>
        </w:rPr>
        <w:t>sohasem visznek át a tengeren.</w:t>
      </w:r>
    </w:p>
    <w:p>
      <w:pPr>
        <w:pStyle w:val="Normal"/>
        <w:shd w:fill="FFFFFF" w:val="clear"/>
        <w:ind w:firstLine="284"/>
        <w:jc w:val="both"/>
        <w:rPr>
          <w:sz w:val="24"/>
          <w:szCs w:val="24"/>
        </w:rPr>
      </w:pPr>
      <w:r>
        <w:rPr>
          <w:sz w:val="24"/>
        </w:rPr>
        <w:t xml:space="preserve">Mint korábban említettük, a </w:t>
      </w:r>
      <w:r>
        <w:rPr>
          <w:i/>
          <w:iCs/>
          <w:sz w:val="24"/>
        </w:rPr>
        <w:t xml:space="preserve">vaga </w:t>
      </w:r>
      <w:r>
        <w:rPr>
          <w:sz w:val="24"/>
        </w:rPr>
        <w:t xml:space="preserve">megszerzése jóval több udvarlásba, kéregetésbe kerül, mint a </w:t>
      </w:r>
      <w:r>
        <w:rPr>
          <w:i/>
          <w:iCs/>
          <w:sz w:val="24"/>
        </w:rPr>
        <w:t xml:space="preserve">yotiléé. </w:t>
      </w:r>
      <w:r>
        <w:rPr>
          <w:sz w:val="24"/>
        </w:rPr>
        <w:t xml:space="preserve">Ez a folyamat (bennszülött nevén </w:t>
      </w:r>
      <w:r>
        <w:rPr>
          <w:i/>
          <w:iCs/>
          <w:sz w:val="24"/>
        </w:rPr>
        <w:t xml:space="preserve">wawoyla) </w:t>
      </w:r>
      <w:r>
        <w:rPr>
          <w:sz w:val="24"/>
        </w:rPr>
        <w:t xml:space="preserve">egyebek között egy sor kérő ajándékot jelent. Az egyik ilyen ajándékfajta neve </w:t>
      </w:r>
      <w:r>
        <w:rPr>
          <w:i/>
          <w:iCs/>
          <w:sz w:val="24"/>
        </w:rPr>
        <w:t xml:space="preserve">pokalay </w:t>
      </w:r>
      <w:r>
        <w:rPr>
          <w:sz w:val="24"/>
        </w:rPr>
        <w:t>és élelemből áll.</w:t>
      </w:r>
      <w:r>
        <w:rPr>
          <w:rStyle w:val="FootnoteCharacters"/>
          <w:rStyle w:val="FootnoteAnchor"/>
          <w:sz w:val="24"/>
        </w:rPr>
        <w:footnoteReference w:id="35"/>
      </w:r>
      <w:r>
        <w:rPr>
          <w:sz w:val="24"/>
        </w:rPr>
        <w:t xml:space="preserve"> Rendszerint jelentős mennyiségű élelmet visznek egy-egy expedícióra, </w:t>
      </w:r>
      <w:r>
        <w:rPr>
          <w:sz w:val="24"/>
          <w:lang w:val="fr-FR"/>
        </w:rPr>
        <w:t xml:space="preserve">s </w:t>
      </w:r>
      <w:r>
        <w:rPr>
          <w:sz w:val="24"/>
        </w:rPr>
        <w:t xml:space="preserve">amikor egyikük tudomást szerez arról, hogy valaki birtokában valami szép emléktárgy van, az élelem egy részét neki ajándékozza, ezekkel a szavakkal: </w:t>
      </w:r>
      <w:r>
        <w:rPr>
          <w:i/>
          <w:iCs/>
          <w:sz w:val="24"/>
        </w:rPr>
        <w:t>„Pokalá</w:t>
      </w:r>
      <w:r>
        <w:rPr>
          <w:i/>
          <w:iCs/>
          <w:sz w:val="24"/>
          <w:lang w:val="fr-FR"/>
        </w:rPr>
        <w:t xml:space="preserve">t </w:t>
      </w:r>
      <w:r>
        <w:rPr>
          <w:sz w:val="24"/>
        </w:rPr>
        <w:t xml:space="preserve">adok az értéktárgyadért, add nekem!” Ha </w:t>
      </w:r>
      <w:r>
        <w:rPr>
          <w:sz w:val="24"/>
          <w:lang w:val="fr-FR"/>
        </w:rPr>
        <w:t xml:space="preserve">a </w:t>
      </w:r>
      <w:r>
        <w:rPr>
          <w:i/>
          <w:iCs/>
          <w:sz w:val="24"/>
          <w:lang w:val="fr-FR"/>
        </w:rPr>
        <w:t xml:space="preserve">vaygu'a-tulajdonos </w:t>
      </w:r>
      <w:r>
        <w:rPr>
          <w:sz w:val="24"/>
        </w:rPr>
        <w:t xml:space="preserve">nem kíván megválni értéktárgyától, nem fogadja el a </w:t>
      </w:r>
      <w:r>
        <w:rPr>
          <w:i/>
          <w:iCs/>
          <w:sz w:val="24"/>
        </w:rPr>
        <w:t xml:space="preserve">pokalát. </w:t>
      </w:r>
      <w:r>
        <w:rPr>
          <w:i/>
          <w:iCs/>
          <w:sz w:val="24"/>
          <w:lang w:val="fr-FR"/>
        </w:rPr>
        <w:t xml:space="preserve">Ha </w:t>
      </w:r>
      <w:r>
        <w:rPr>
          <w:sz w:val="24"/>
        </w:rPr>
        <w:t xml:space="preserve">elfogadja, az már sejteti, hogy a </w:t>
      </w:r>
      <w:r>
        <w:rPr>
          <w:i/>
          <w:iCs/>
          <w:sz w:val="24"/>
        </w:rPr>
        <w:t xml:space="preserve">vaygu'át </w:t>
      </w:r>
      <w:r>
        <w:rPr>
          <w:sz w:val="24"/>
        </w:rPr>
        <w:t xml:space="preserve">előbb-utóbb odaadja annak, aki a </w:t>
      </w:r>
      <w:r>
        <w:rPr>
          <w:i/>
          <w:iCs/>
          <w:sz w:val="24"/>
        </w:rPr>
        <w:t xml:space="preserve">pokalát </w:t>
      </w:r>
      <w:r>
        <w:rPr>
          <w:sz w:val="24"/>
        </w:rPr>
        <w:t>ajándékozta. A tulajdonost mindazonáltal ez még nem győzi meg arról, hogy meg kell válnia az ékszertől, és igényt tarthat további kérőajándékokra is.</w:t>
      </w:r>
    </w:p>
    <w:p>
      <w:pPr>
        <w:pStyle w:val="Normal"/>
        <w:shd w:fill="FFFFFF" w:val="clear"/>
        <w:ind w:firstLine="284"/>
        <w:jc w:val="both"/>
        <w:rPr>
          <w:sz w:val="24"/>
          <w:szCs w:val="24"/>
        </w:rPr>
      </w:pPr>
      <w:r>
        <w:rPr>
          <w:sz w:val="24"/>
        </w:rPr>
        <w:t xml:space="preserve">Ezek másik típusait </w:t>
      </w:r>
      <w:r>
        <w:rPr>
          <w:i/>
          <w:iCs/>
          <w:sz w:val="24"/>
        </w:rPr>
        <w:t xml:space="preserve">kaributuhak </w:t>
      </w:r>
      <w:r>
        <w:rPr>
          <w:sz w:val="24"/>
        </w:rPr>
        <w:t xml:space="preserve">hívják, ami valamilyen értéktárgy, de általában nem azonos a tényleges </w:t>
      </w:r>
      <w:r>
        <w:rPr>
          <w:i/>
          <w:iCs/>
          <w:sz w:val="24"/>
        </w:rPr>
        <w:t xml:space="preserve">kulában </w:t>
      </w:r>
      <w:r>
        <w:rPr>
          <w:sz w:val="24"/>
        </w:rPr>
        <w:t xml:space="preserve">részt vevő homikkal. Kis csiszolt baltapengét vagy értékes övet adnak például, ilyen szavak kíséretében: </w:t>
      </w:r>
      <w:r>
        <w:rPr>
          <w:i/>
          <w:iCs/>
          <w:sz w:val="24"/>
        </w:rPr>
        <w:t xml:space="preserve">„Kaributut </w:t>
      </w:r>
      <w:r>
        <w:rPr>
          <w:sz w:val="24"/>
        </w:rPr>
        <w:t xml:space="preserve">adok a nyakláncodért (vagy karperecedért), amelyet el fogok venni, és elviszem magammal.” Ezt az ajándékot megint csak akkor veszik át, ha a </w:t>
      </w:r>
      <w:r>
        <w:rPr>
          <w:i/>
          <w:iCs/>
          <w:sz w:val="24"/>
          <w:lang w:val="fr-FR"/>
        </w:rPr>
        <w:t xml:space="preserve">vaygu'a-tulajdonosban </w:t>
      </w:r>
      <w:r>
        <w:rPr>
          <w:sz w:val="24"/>
        </w:rPr>
        <w:t xml:space="preserve">megvan a szándék, hogy a kívánt ékszert odaadja a kérelmezőnek. Nagyon híres és nagy értéktárgyat gyakran egymást követő </w:t>
      </w:r>
      <w:r>
        <w:rPr>
          <w:i/>
          <w:iCs/>
          <w:sz w:val="24"/>
        </w:rPr>
        <w:t xml:space="preserve">pokala- </w:t>
      </w:r>
      <w:r>
        <w:rPr>
          <w:sz w:val="24"/>
        </w:rPr>
        <w:t xml:space="preserve">és </w:t>
      </w:r>
      <w:r>
        <w:rPr>
          <w:i/>
          <w:iCs/>
          <w:sz w:val="24"/>
        </w:rPr>
        <w:t xml:space="preserve">kaributu-ajándékozással </w:t>
      </w:r>
      <w:r>
        <w:rPr>
          <w:sz w:val="24"/>
        </w:rPr>
        <w:t xml:space="preserve">szoktak kérelmezni. Ha ^egy-két ilyen kérőajándék után végre átadják a nagy </w:t>
      </w:r>
      <w:r>
        <w:rPr>
          <w:i/>
          <w:iCs/>
          <w:sz w:val="24"/>
        </w:rPr>
        <w:t xml:space="preserve">vayguá't, </w:t>
      </w:r>
      <w:r>
        <w:rPr>
          <w:sz w:val="24"/>
        </w:rPr>
        <w:t xml:space="preserve">az elégedett új tulajdonos gyakran ad még némi élelmet partnerének. Ezt az ajándékot </w:t>
      </w:r>
      <w:r>
        <w:rPr>
          <w:i/>
          <w:iCs/>
          <w:sz w:val="24"/>
        </w:rPr>
        <w:t xml:space="preserve">kwaypolunak </w:t>
      </w:r>
      <w:r>
        <w:rPr>
          <w:sz w:val="24"/>
        </w:rPr>
        <w:t>nevezik.</w:t>
      </w:r>
    </w:p>
    <w:p>
      <w:pPr>
        <w:pStyle w:val="Normal"/>
        <w:shd w:fill="FFFFFF" w:val="clear"/>
        <w:ind w:firstLine="284"/>
        <w:jc w:val="both"/>
        <w:rPr>
          <w:sz w:val="24"/>
          <w:szCs w:val="24"/>
        </w:rPr>
      </w:pPr>
      <w:r>
        <w:rPr>
          <w:sz w:val="24"/>
        </w:rPr>
        <w:t xml:space="preserve">Az élelmiszer-ajándékokat a legközelebbi hasonló esetben viszonozzák, élelem dolgában azonban nincs szigorú egyenlítési kötelezettség. A </w:t>
      </w:r>
      <w:r>
        <w:rPr>
          <w:i/>
          <w:iCs/>
          <w:sz w:val="24"/>
        </w:rPr>
        <w:t xml:space="preserve">kaributut, </w:t>
      </w:r>
      <w:r>
        <w:rPr>
          <w:sz w:val="24"/>
        </w:rPr>
        <w:t xml:space="preserve">az értéktárgy-ajándékot később mindig viszonozni kell, azonos értékű tárggyal. Hozzátehetjük, hogy a </w:t>
      </w:r>
      <w:r>
        <w:rPr>
          <w:i/>
          <w:iCs/>
          <w:sz w:val="24"/>
        </w:rPr>
        <w:t xml:space="preserve">pokala </w:t>
      </w:r>
      <w:r>
        <w:rPr>
          <w:sz w:val="24"/>
        </w:rPr>
        <w:t xml:space="preserve">élelem-ajándékokat legtöbbször olyan körzetből valók adják, ahol az élelmiszer sokkal bőségesebben áll rendelkezésre, mint a vendégeket fogadó körzetben. így a sinaketaiak </w:t>
      </w:r>
      <w:r>
        <w:rPr>
          <w:i/>
          <w:iCs/>
          <w:sz w:val="24"/>
        </w:rPr>
        <w:t xml:space="preserve">pokalát </w:t>
      </w:r>
      <w:r>
        <w:rPr>
          <w:sz w:val="24"/>
        </w:rPr>
        <w:t xml:space="preserve">hoznak az Amphlettekre, de ritkán vagy egyáltalán nem visznek </w:t>
      </w:r>
      <w:r>
        <w:rPr>
          <w:i/>
          <w:iCs/>
          <w:sz w:val="24"/>
        </w:rPr>
        <w:t xml:space="preserve">pokalát </w:t>
      </w:r>
      <w:r>
        <w:rPr>
          <w:sz w:val="24"/>
        </w:rPr>
        <w:t xml:space="preserve">a dobuiaknak, akik igen gazdagok élelemben. Ugyanígy a Trobriandokon belül </w:t>
      </w:r>
      <w:r>
        <w:rPr>
          <w:i/>
          <w:iCs/>
          <w:sz w:val="24"/>
        </w:rPr>
        <w:t xml:space="preserve">pokalát </w:t>
      </w:r>
      <w:r>
        <w:rPr>
          <w:sz w:val="24"/>
        </w:rPr>
        <w:t>ajándékoznak Kiriwina északi mezőgazdasági körzetéből a sinaketaiaknak, ennek azonban nem történik meg a fordítottja.</w:t>
      </w:r>
    </w:p>
    <w:p>
      <w:pPr>
        <w:pStyle w:val="Normal"/>
        <w:shd w:fill="FFFFFF" w:val="clear"/>
        <w:ind w:firstLine="284"/>
        <w:jc w:val="both"/>
        <w:rPr>
          <w:sz w:val="24"/>
          <w:szCs w:val="24"/>
        </w:rPr>
      </w:pPr>
      <w:r>
        <w:rPr>
          <w:sz w:val="24"/>
        </w:rPr>
        <w:t xml:space="preserve">A </w:t>
      </w:r>
      <w:r>
        <w:rPr>
          <w:i/>
          <w:iCs/>
          <w:sz w:val="24"/>
        </w:rPr>
        <w:t xml:space="preserve">kulával </w:t>
      </w:r>
      <w:r>
        <w:rPr>
          <w:sz w:val="24"/>
        </w:rPr>
        <w:t xml:space="preserve">kapcsolatos további sajátos ajándékforma a </w:t>
      </w:r>
      <w:r>
        <w:rPr>
          <w:i/>
          <w:iCs/>
          <w:sz w:val="24"/>
        </w:rPr>
        <w:t xml:space="preserve">korotomna. </w:t>
      </w:r>
      <w:r>
        <w:rPr>
          <w:sz w:val="24"/>
        </w:rPr>
        <w:t xml:space="preserve">Miután egy sinaketai nyakláncot adott valamelyik kiriwinai partnerének, és az utóbbi kisebb értékű holmit kapott távolabbi keleti cseretársától, ezt a kisebb értéktárgyat átadja a sinaketainak mint nyaklánca </w:t>
      </w:r>
      <w:r>
        <w:rPr>
          <w:i/>
          <w:iCs/>
          <w:sz w:val="24"/>
        </w:rPr>
        <w:t xml:space="preserve">korotomnátát. </w:t>
      </w:r>
      <w:r>
        <w:rPr>
          <w:sz w:val="24"/>
        </w:rPr>
        <w:t>Ez az ajándék rendszerint spondylus-kagylókkal díszített bálnacsont mészlapátka, amelyért azután viszontfizetséget kell adni.</w:t>
      </w:r>
    </w:p>
    <w:p>
      <w:pPr>
        <w:pStyle w:val="Normal"/>
        <w:shd w:fill="FFFFFF" w:val="clear"/>
        <w:ind w:firstLine="284"/>
        <w:jc w:val="both"/>
        <w:rPr>
          <w:sz w:val="24"/>
          <w:szCs w:val="24"/>
        </w:rPr>
      </w:pPr>
      <w:r>
        <w:rPr>
          <w:sz w:val="24"/>
        </w:rPr>
        <w:t xml:space="preserve">Megjegyzendő, hogy ezeket a kifejezéseket trobriandi nyelven közöljük, és azokra az ajándékokra vonatkoznak, amelyeket egyrészt az északi és déli trobriandiak, másrészt az utóbbiak és az amphlettiek cserélnek egymással. Egy Sinaketából Dobura indított tengeri expedíció során a kérőajándékokat inkább nagykereskedelmi tételekben, összesítve adják – mint a látogatók ajándékát –, és a névben, részletekben rejlő finom különbségekre nincsenek tekintettel. Hogy ez mennyire így van, azonnal világossá válik, ha megfigyeljük, hogy noha az északi és déli Trobriandok között egy különlegesen szép értéktárgy híre könnyedén és gyorsan szerteszáll, nem így áll a helyzet Dobu és Boyowa között. Ezért azután amikor valaki átmegy Dobura, jól meg kell gondolnia, adjon-e egyáltalán kérőajándékokat partnerének; mit és mennyit adjon, anélkül, hogy tudná: remélheti-e vagy sem, hogy a másiknak valami különlegesen finom értéktárgya van. Ha pedig a látogatók </w:t>
      </w:r>
      <w:r>
        <w:rPr>
          <w:i/>
          <w:iCs/>
          <w:sz w:val="24"/>
        </w:rPr>
        <w:t>parti-</w:t>
      </w:r>
      <w:r>
        <w:rPr>
          <w:sz w:val="24"/>
        </w:rPr>
        <w:t>jában volt valami különösen értékes ajándék, azt a dobuiaknak a későbbiekben viszonozniuk kell.</w:t>
      </w:r>
    </w:p>
    <w:p>
      <w:pPr>
        <w:pStyle w:val="Normal"/>
        <w:shd w:fill="FFFFFF" w:val="clear"/>
        <w:ind w:firstLine="284"/>
        <w:jc w:val="both"/>
        <w:rPr>
          <w:sz w:val="24"/>
          <w:szCs w:val="24"/>
        </w:rPr>
      </w:pPr>
      <w:r>
        <w:rPr>
          <w:sz w:val="24"/>
        </w:rPr>
        <w:t xml:space="preserve">A </w:t>
      </w:r>
      <w:r>
        <w:rPr>
          <w:i/>
          <w:iCs/>
          <w:sz w:val="24"/>
        </w:rPr>
        <w:t xml:space="preserve">kula </w:t>
      </w:r>
      <w:r>
        <w:rPr>
          <w:sz w:val="24"/>
        </w:rPr>
        <w:t xml:space="preserve">szempontjából alapvetően fontos további ajándékfajta a közvetítő ajándék, a </w:t>
      </w:r>
      <w:r>
        <w:rPr>
          <w:i/>
          <w:iCs/>
          <w:sz w:val="24"/>
        </w:rPr>
        <w:t xml:space="preserve">baszik </w:t>
      </w:r>
      <w:r>
        <w:rPr>
          <w:sz w:val="24"/>
        </w:rPr>
        <w:t xml:space="preserve">Képzeljük azt, hogy egy sinaketai férfi egy pár nagyon szép kagylókarperecet adott dobui partnerének, amikor legutóbb Sinaketában találkoztak. Mármost Dobura érkezve úgy találja, hogy partnere nem kapott időközben egyetlen olyan nyakláncot sem, amely azonos értékű lenne a karperecekkel. Azt azonban elvárja, hogy partnere adjon majd egy nyakláncot, még ha az kisebb értékű is. Az ilyen ajándék a </w:t>
      </w:r>
      <w:r>
        <w:rPr>
          <w:i/>
          <w:iCs/>
          <w:sz w:val="24"/>
        </w:rPr>
        <w:t xml:space="preserve">baszi; </w:t>
      </w:r>
      <w:r>
        <w:rPr>
          <w:sz w:val="24"/>
        </w:rPr>
        <w:t xml:space="preserve">azaz, nem a magasra értékelt </w:t>
      </w:r>
      <w:r>
        <w:rPr>
          <w:i/>
          <w:iCs/>
          <w:sz w:val="24"/>
        </w:rPr>
        <w:t xml:space="preserve">vaga </w:t>
      </w:r>
      <w:r>
        <w:rPr>
          <w:sz w:val="24"/>
        </w:rPr>
        <w:t xml:space="preserve">viszonzása, hanem ajándék, amely betömi a rést, kitölti a hiányt a tényleges viszonzásig. A későbbiek során a </w:t>
      </w:r>
      <w:r>
        <w:rPr>
          <w:i/>
          <w:iCs/>
          <w:sz w:val="24"/>
        </w:rPr>
        <w:t xml:space="preserve">basz'it </w:t>
      </w:r>
      <w:r>
        <w:rPr>
          <w:sz w:val="24"/>
        </w:rPr>
        <w:t xml:space="preserve">vissza kell fizetni egy kisebb, azonos értékű karperec-párral. A dobuinak pedig a maga részéről még vissza kell fizetnie a kapott nagy karpereceket, »melyeknek egyenértéke még nincs a birtokában. Amint ezt megszerzi, oda fogja adni, és lezárja a tranzakciót ezzel a </w:t>
      </w:r>
      <w:r>
        <w:rPr>
          <w:i/>
          <w:iCs/>
          <w:sz w:val="24"/>
        </w:rPr>
        <w:t xml:space="preserve">kuduyú, </w:t>
      </w:r>
      <w:r>
        <w:rPr>
          <w:sz w:val="24"/>
        </w:rPr>
        <w:t xml:space="preserve">azaz, az ügyletet véglegesen befejező ajándékkal. Mindkét név szóképre utal. </w:t>
      </w:r>
      <w:r>
        <w:rPr>
          <w:i/>
          <w:iCs/>
          <w:sz w:val="24"/>
        </w:rPr>
        <w:t xml:space="preserve">Kudu </w:t>
      </w:r>
      <w:r>
        <w:rPr>
          <w:sz w:val="24"/>
        </w:rPr>
        <w:t xml:space="preserve">jelentése: „fog”, és jó név olyan Ajándékra, amely összekapcsolja vagy együvé „harapja” az összes előző ajándékot. </w:t>
      </w:r>
      <w:r>
        <w:rPr>
          <w:i/>
          <w:iCs/>
          <w:sz w:val="24"/>
        </w:rPr>
        <w:t xml:space="preserve">fi baszi </w:t>
      </w:r>
      <w:r>
        <w:rPr>
          <w:sz w:val="24"/>
        </w:rPr>
        <w:t>azt jelenti, hogy „átszúrni”, „átdöfni”, és a név bennszülött magyarázata «író szerinti fordításban így hangzik:</w:t>
      </w:r>
    </w:p>
    <w:p>
      <w:pPr>
        <w:pStyle w:val="Normal"/>
        <w:shd w:fill="FFFFFF" w:val="clear"/>
        <w:ind w:firstLine="284"/>
        <w:jc w:val="both"/>
        <w:rPr>
          <w:sz w:val="24"/>
          <w:szCs w:val="24"/>
        </w:rPr>
      </w:pPr>
      <w:r>
        <w:rPr>
          <w:i/>
          <w:iCs/>
          <w:sz w:val="24"/>
        </w:rPr>
        <w:t>„</w:t>
      </w:r>
      <w:r>
        <w:rPr>
          <w:i/>
          <w:iCs/>
          <w:sz w:val="24"/>
        </w:rPr>
        <w:t xml:space="preserve">Azt </w:t>
      </w:r>
      <w:r>
        <w:rPr>
          <w:sz w:val="24"/>
        </w:rPr>
        <w:t xml:space="preserve">mondjuk, </w:t>
      </w:r>
      <w:r>
        <w:rPr>
          <w:i/>
          <w:iCs/>
          <w:sz w:val="24"/>
        </w:rPr>
        <w:t xml:space="preserve">baszi, </w:t>
      </w:r>
      <w:r>
        <w:rPr>
          <w:sz w:val="24"/>
        </w:rPr>
        <w:t xml:space="preserve">mert az nem »harap« össze igazán, mint a </w:t>
      </w:r>
      <w:r>
        <w:rPr>
          <w:i/>
          <w:iCs/>
          <w:sz w:val="24"/>
        </w:rPr>
        <w:t xml:space="preserve">kudu </w:t>
      </w:r>
      <w:r>
        <w:rPr>
          <w:sz w:val="24"/>
        </w:rPr>
        <w:t xml:space="preserve">(fog); isupán </w:t>
      </w:r>
      <w:r>
        <w:rPr>
          <w:i/>
          <w:iCs/>
          <w:sz w:val="24"/>
        </w:rPr>
        <w:t xml:space="preserve">baszi </w:t>
      </w:r>
      <w:r>
        <w:rPr>
          <w:sz w:val="24"/>
        </w:rPr>
        <w:t>(átlyukasztja) a burkot – világosabbat csinál.”</w:t>
      </w:r>
    </w:p>
    <w:p>
      <w:pPr>
        <w:pStyle w:val="Normal"/>
        <w:shd w:fill="FFFFFF" w:val="clear"/>
        <w:ind w:firstLine="284"/>
        <w:jc w:val="both"/>
        <w:rPr>
          <w:sz w:val="24"/>
          <w:szCs w:val="24"/>
        </w:rPr>
      </w:pPr>
      <w:r>
        <w:rPr>
          <w:sz w:val="24"/>
        </w:rPr>
        <w:t xml:space="preserve">A két ajándék, a </w:t>
      </w:r>
      <w:r>
        <w:rPr>
          <w:i/>
          <w:iCs/>
          <w:sz w:val="24"/>
        </w:rPr>
        <w:t xml:space="preserve">vaga </w:t>
      </w:r>
      <w:r>
        <w:rPr>
          <w:sz w:val="24"/>
        </w:rPr>
        <w:t xml:space="preserve">és a </w:t>
      </w:r>
      <w:r>
        <w:rPr>
          <w:i/>
          <w:iCs/>
          <w:sz w:val="24"/>
        </w:rPr>
        <w:t xml:space="preserve">yotile </w:t>
      </w:r>
      <w:r>
        <w:rPr>
          <w:sz w:val="24"/>
        </w:rPr>
        <w:t xml:space="preserve">egyenlő értékét a </w:t>
      </w:r>
      <w:r>
        <w:rPr>
          <w:i/>
          <w:iCs/>
          <w:sz w:val="24"/>
        </w:rPr>
        <w:t xml:space="preserve">kudu </w:t>
      </w:r>
      <w:r>
        <w:rPr>
          <w:sz w:val="24"/>
        </w:rPr>
        <w:t xml:space="preserve">(fog) és a </w:t>
      </w:r>
      <w:r>
        <w:rPr>
          <w:i/>
          <w:iCs/>
          <w:sz w:val="24"/>
        </w:rPr>
        <w:t xml:space="preserve">bigeda </w:t>
      </w:r>
      <w:r>
        <w:rPr>
          <w:sz w:val="24"/>
        </w:rPr>
        <w:t xml:space="preserve">{harapni fog) szavak fejezik ki. Egy másik, az azonos értéket leíró szókép a </w:t>
      </w:r>
      <w:r>
        <w:rPr>
          <w:i/>
          <w:iCs/>
          <w:sz w:val="24"/>
        </w:rPr>
        <w:t xml:space="preserve">va'i; </w:t>
      </w:r>
      <w:r>
        <w:rPr>
          <w:sz w:val="24"/>
        </w:rPr>
        <w:t xml:space="preserve">„házasodni”. Amikor két ellentétes értéktárgy találkozik a </w:t>
      </w:r>
      <w:r>
        <w:rPr>
          <w:i/>
          <w:iCs/>
          <w:sz w:val="24"/>
        </w:rPr>
        <w:t xml:space="preserve">kulabaa, </w:t>
      </w:r>
      <w:r>
        <w:rPr>
          <w:sz w:val="24"/>
        </w:rPr>
        <w:t>és elcserélik (őket, azt mondják, hogy ezek ketten összeházasodtak. A karpereceket női, a nyakláncokat pedig férfi princípiumnak tekintik. Ezekről az elképzelésekről érdekes magyarázattal szolgált egyik adatközlőm. Mint korábban említettem, Sinaketából sohasem adnak étel-ajándékot Kiriwinába – nyilvánvalóan azért, mert ez ugyanaz lenne, mint vizet hordani a tengerbe. Amikor megkérdeztem, miért van ez így, ezt feleletet kaptam:</w:t>
      </w:r>
    </w:p>
    <w:p>
      <w:pPr>
        <w:pStyle w:val="Normal"/>
        <w:shd w:fill="FFFFFF" w:val="clear"/>
        <w:ind w:firstLine="284"/>
        <w:jc w:val="both"/>
        <w:rPr>
          <w:sz w:val="24"/>
          <w:szCs w:val="24"/>
        </w:rPr>
      </w:pPr>
      <w:r>
        <w:rPr>
          <w:sz w:val="24"/>
        </w:rPr>
        <w:t>„</w:t>
      </w:r>
      <w:r>
        <w:rPr>
          <w:sz w:val="24"/>
        </w:rPr>
        <w:t xml:space="preserve">Hát azért nem adunk </w:t>
      </w:r>
      <w:r>
        <w:rPr>
          <w:i/>
          <w:iCs/>
          <w:sz w:val="24"/>
        </w:rPr>
        <w:t xml:space="preserve">kwaypolut </w:t>
      </w:r>
      <w:r>
        <w:rPr>
          <w:sz w:val="24"/>
        </w:rPr>
        <w:t xml:space="preserve">vagy </w:t>
      </w:r>
      <w:r>
        <w:rPr>
          <w:i/>
          <w:iCs/>
          <w:sz w:val="24"/>
        </w:rPr>
        <w:t xml:space="preserve">pokalát </w:t>
      </w:r>
      <w:r>
        <w:rPr>
          <w:sz w:val="24"/>
          <w:lang w:val="fr-FR"/>
        </w:rPr>
        <w:t xml:space="preserve">a </w:t>
      </w:r>
      <w:r>
        <w:rPr>
          <w:i/>
          <w:iCs/>
          <w:sz w:val="24"/>
          <w:lang w:val="fr-FR"/>
        </w:rPr>
        <w:t xml:space="preserve">mwalïkétt, </w:t>
      </w:r>
      <w:r>
        <w:rPr>
          <w:sz w:val="24"/>
        </w:rPr>
        <w:t xml:space="preserve">mert azok asszonyok, és semmi értelme </w:t>
      </w:r>
      <w:r>
        <w:rPr>
          <w:i/>
          <w:iCs/>
          <w:sz w:val="24"/>
        </w:rPr>
        <w:t xml:space="preserve">kwaypoluval </w:t>
      </w:r>
      <w:r>
        <w:rPr>
          <w:sz w:val="24"/>
        </w:rPr>
        <w:t xml:space="preserve">vagy </w:t>
      </w:r>
      <w:r>
        <w:rPr>
          <w:i/>
          <w:iCs/>
          <w:sz w:val="24"/>
        </w:rPr>
        <w:t xml:space="preserve">pokalával </w:t>
      </w:r>
      <w:r>
        <w:rPr>
          <w:sz w:val="24"/>
        </w:rPr>
        <w:t xml:space="preserve">megajándékozni őket.” Akad némi logika ebben a magyarázatban, de kétségtelenül megtalálható benne az a gondolat, hogy a női princípium a férfinál alacsonyabb rendű. Utalhat természetesen </w:t>
      </w:r>
      <w:r>
        <w:rPr>
          <w:sz w:val="24"/>
          <w:lang w:val="fr-FR"/>
        </w:rPr>
        <w:t xml:space="preserve">a </w:t>
      </w:r>
      <w:r>
        <w:rPr>
          <w:sz w:val="24"/>
        </w:rPr>
        <w:t>házasember helyzetére is, nevezetesen arra, hogy a nő családjának feladata ellátni a férjet élelemmel.</w:t>
      </w:r>
    </w:p>
    <w:p>
      <w:pPr>
        <w:pStyle w:val="Normal"/>
        <w:shd w:fill="FFFFFF" w:val="clear"/>
        <w:ind w:firstLine="284"/>
        <w:jc w:val="both"/>
        <w:rPr>
          <w:sz w:val="24"/>
          <w:szCs w:val="24"/>
        </w:rPr>
      </w:pPr>
      <w:r>
        <w:rPr>
          <w:i/>
          <w:iCs/>
          <w:sz w:val="24"/>
        </w:rPr>
        <w:t xml:space="preserve">Az </w:t>
      </w:r>
      <w:r>
        <w:rPr>
          <w:sz w:val="24"/>
        </w:rPr>
        <w:t xml:space="preserve">azonos érték eszméje a </w:t>
      </w:r>
      <w:r>
        <w:rPr>
          <w:i/>
          <w:iCs/>
          <w:sz w:val="24"/>
        </w:rPr>
        <w:t xml:space="preserve">kula-tranzakcióban </w:t>
      </w:r>
      <w:r>
        <w:rPr>
          <w:sz w:val="24"/>
        </w:rPr>
        <w:t xml:space="preserve">határozott és szigorú érvényű. Amikor a megajándékozott elégedetlen a </w:t>
      </w:r>
      <w:r>
        <w:rPr>
          <w:i/>
          <w:iCs/>
          <w:sz w:val="24"/>
        </w:rPr>
        <w:t xml:space="preserve">yotilével </w:t>
      </w:r>
      <w:r>
        <w:rPr>
          <w:sz w:val="24"/>
        </w:rPr>
        <w:t xml:space="preserve">(viszontajándékkal), felháborodottan panaszkodik, hogy ez nem igazi „fog” </w:t>
      </w:r>
      <w:r>
        <w:rPr>
          <w:i/>
          <w:iCs/>
          <w:sz w:val="24"/>
        </w:rPr>
        <w:t xml:space="preserve">(kudu) </w:t>
      </w:r>
      <w:r>
        <w:rPr>
          <w:sz w:val="24"/>
        </w:rPr>
        <w:t>az ő bevezető ajándékáért; hogy ez nem igazi „házasság”; ez nem a megfelelő „harapás”.</w:t>
      </w:r>
    </w:p>
    <w:p>
      <w:pPr>
        <w:pStyle w:val="Normal"/>
        <w:shd w:fill="FFFFFF" w:val="clear"/>
        <w:ind w:firstLine="284"/>
        <w:jc w:val="both"/>
        <w:rPr>
          <w:sz w:val="24"/>
          <w:szCs w:val="24"/>
        </w:rPr>
      </w:pPr>
      <w:r>
        <w:rPr>
          <w:sz w:val="24"/>
        </w:rPr>
        <w:t xml:space="preserve">Ezek a kiriwinai nyelven közölt terminusok a </w:t>
      </w:r>
      <w:r>
        <w:rPr>
          <w:i/>
          <w:iCs/>
          <w:sz w:val="24"/>
        </w:rPr>
        <w:t>kula</w:t>
      </w:r>
      <w:r>
        <w:rPr>
          <w:sz w:val="24"/>
        </w:rPr>
        <w:t xml:space="preserve">-gyűrűnek mintegy a felén érvényben vannak; a Woodlark-szigettől, sőt, még keletebbre, Nadától (Laughlan-szigetek) egészen a Déli-Trobriandokig. A dobui nyelvben ugyanazt a szót használják a </w:t>
      </w:r>
      <w:r>
        <w:rPr>
          <w:i/>
          <w:iCs/>
          <w:sz w:val="24"/>
        </w:rPr>
        <w:t xml:space="preserve">vagatz </w:t>
      </w:r>
      <w:r>
        <w:rPr>
          <w:sz w:val="24"/>
        </w:rPr>
        <w:t xml:space="preserve">és a </w:t>
      </w:r>
      <w:r>
        <w:rPr>
          <w:i/>
          <w:iCs/>
          <w:sz w:val="24"/>
        </w:rPr>
        <w:t xml:space="preserve">baszita, </w:t>
      </w:r>
      <w:r>
        <w:rPr>
          <w:sz w:val="24"/>
        </w:rPr>
        <w:t xml:space="preserve">a </w:t>
      </w:r>
      <w:r>
        <w:rPr>
          <w:i/>
          <w:iCs/>
          <w:sz w:val="24"/>
        </w:rPr>
        <w:t xml:space="preserve">yotilét </w:t>
      </w:r>
      <w:r>
        <w:rPr>
          <w:sz w:val="24"/>
        </w:rPr>
        <w:t xml:space="preserve">azonban már </w:t>
      </w:r>
      <w:r>
        <w:rPr>
          <w:i/>
          <w:iCs/>
          <w:sz w:val="24"/>
        </w:rPr>
        <w:t xml:space="preserve">yoturának </w:t>
      </w:r>
      <w:r>
        <w:rPr>
          <w:sz w:val="24"/>
        </w:rPr>
        <w:t xml:space="preserve">ejtik, a </w:t>
      </w:r>
      <w:r>
        <w:rPr>
          <w:i/>
          <w:iCs/>
          <w:sz w:val="24"/>
        </w:rPr>
        <w:t xml:space="preserve">kudut </w:t>
      </w:r>
      <w:r>
        <w:rPr>
          <w:sz w:val="24"/>
        </w:rPr>
        <w:t>pedig «d«nak. Ugyanezeket a kifejezéseket használják az Amphletteken.</w:t>
      </w:r>
    </w:p>
    <w:p>
      <w:pPr>
        <w:pStyle w:val="Normal"/>
        <w:shd w:fill="FFFFFF" w:val="clear"/>
        <w:ind w:firstLine="284"/>
        <w:jc w:val="both"/>
        <w:rPr>
          <w:sz w:val="24"/>
          <w:szCs w:val="24"/>
        </w:rPr>
      </w:pPr>
      <w:r>
        <w:rPr>
          <w:sz w:val="24"/>
        </w:rPr>
        <w:t xml:space="preserve">Néhány szót kell még szólnunk magukról a </w:t>
      </w:r>
      <w:r>
        <w:rPr>
          <w:i/>
          <w:iCs/>
          <w:sz w:val="24"/>
        </w:rPr>
        <w:t xml:space="preserve">kulában </w:t>
      </w:r>
      <w:r>
        <w:rPr>
          <w:sz w:val="24"/>
        </w:rPr>
        <w:t xml:space="preserve">használatos értéktárgyakról. A 3. fejezetben leírtam már – meglehetősen röviden –, hogy egyik irányban a kagyló-karperecek utaznak, a másikban az óramutató járásával megegyezően pedig a nyakláncok. Hozzátehetjük még, hogy a </w:t>
      </w:r>
      <w:r>
        <w:rPr>
          <w:i/>
          <w:iCs/>
          <w:sz w:val="24"/>
        </w:rPr>
        <w:t xml:space="preserve">mwalik – </w:t>
      </w:r>
      <w:r>
        <w:rPr>
          <w:sz w:val="24"/>
        </w:rPr>
        <w:t xml:space="preserve">a karperecek – együtt vonulnak a gyűrűben egy másik árucikkel, a </w:t>
      </w:r>
      <w:r>
        <w:rPr>
          <w:i/>
          <w:iCs/>
          <w:sz w:val="24"/>
        </w:rPr>
        <w:t xml:space="preserve">dogavhl, </w:t>
      </w:r>
      <w:r>
        <w:rPr>
          <w:sz w:val="24"/>
        </w:rPr>
        <w:t xml:space="preserve">azaz a kör alakú disznóagyarral. Valaha a </w:t>
      </w:r>
      <w:r>
        <w:rPr>
          <w:i/>
          <w:iCs/>
          <w:sz w:val="24"/>
        </w:rPr>
        <w:t xml:space="preserve">doga </w:t>
      </w:r>
      <w:r>
        <w:rPr>
          <w:sz w:val="24"/>
        </w:rPr>
        <w:t xml:space="preserve">csaknem olyan fontos volt a </w:t>
      </w:r>
      <w:r>
        <w:rPr>
          <w:i/>
          <w:iCs/>
          <w:sz w:val="24"/>
        </w:rPr>
        <w:t xml:space="preserve">kula </w:t>
      </w:r>
      <w:r>
        <w:rPr>
          <w:sz w:val="24"/>
        </w:rPr>
        <w:t xml:space="preserve">áramlatában, mint a </w:t>
      </w:r>
      <w:r>
        <w:rPr>
          <w:i/>
          <w:iCs/>
          <w:sz w:val="24"/>
        </w:rPr>
        <w:t xml:space="preserve">mwali. </w:t>
      </w:r>
      <w:r>
        <w:rPr>
          <w:sz w:val="24"/>
        </w:rPr>
        <w:t xml:space="preserve">Manapság aligha találnánk akár csak egy darabot is, amely </w:t>
      </w:r>
      <w:r>
        <w:rPr>
          <w:i/>
          <w:iCs/>
          <w:sz w:val="24"/>
        </w:rPr>
        <w:t xml:space="preserve">kula-cikk </w:t>
      </w:r>
      <w:r>
        <w:rPr>
          <w:sz w:val="24"/>
        </w:rPr>
        <w:t xml:space="preserve">gyanánt szerepelne. Nem könnyű magyarázatot lelni ennek a változásnak az okaira. Egy olyan jelentős és hagyományőrzőén szívós intézményben, mint a </w:t>
      </w:r>
      <w:r>
        <w:rPr>
          <w:i/>
          <w:iCs/>
          <w:sz w:val="24"/>
        </w:rPr>
        <w:t xml:space="preserve">kula, </w:t>
      </w:r>
      <w:r>
        <w:rPr>
          <w:sz w:val="24"/>
        </w:rPr>
        <w:t xml:space="preserve">nem merülhet fel, hogy a </w:t>
      </w:r>
      <w:r>
        <w:rPr>
          <w:i/>
          <w:iCs/>
          <w:sz w:val="24"/>
        </w:rPr>
        <w:t xml:space="preserve">doga </w:t>
      </w:r>
      <w:r>
        <w:rPr>
          <w:sz w:val="24"/>
        </w:rPr>
        <w:t xml:space="preserve">hanyatlásának okozója a divatváltozás volt. Az egyetlen ok, amelyet gyaníthatok, az, hogy ma a roppant mértékben megnövekedett törzsek közötti érintkezés révén minden </w:t>
      </w:r>
      <w:r>
        <w:rPr>
          <w:i/>
          <w:iCs/>
          <w:sz w:val="24"/>
        </w:rPr>
        <w:t xml:space="preserve">kula-értéktárgy </w:t>
      </w:r>
      <w:r>
        <w:rPr>
          <w:sz w:val="24"/>
        </w:rPr>
        <w:t xml:space="preserve">fogalmát jelentősen lecsapolják a </w:t>
      </w:r>
      <w:r>
        <w:rPr>
          <w:i/>
          <w:iCs/>
          <w:sz w:val="24"/>
        </w:rPr>
        <w:t xml:space="preserve">kulán </w:t>
      </w:r>
      <w:r>
        <w:rPr>
          <w:sz w:val="24"/>
        </w:rPr>
        <w:t xml:space="preserve">kívül eső körzetek. A </w:t>
      </w:r>
      <w:r>
        <w:rPr>
          <w:i/>
          <w:iCs/>
          <w:sz w:val="24"/>
        </w:rPr>
        <w:t xml:space="preserve">dogát </w:t>
      </w:r>
      <w:r>
        <w:rPr>
          <w:sz w:val="24"/>
        </w:rPr>
        <w:t xml:space="preserve">viszont hallatlanul értékesnek tartják Új-Guineában, úgy vélem, sokkal értékesebbnek, mint a </w:t>
      </w:r>
      <w:r>
        <w:rPr>
          <w:i/>
          <w:iCs/>
          <w:sz w:val="24"/>
        </w:rPr>
        <w:t xml:space="preserve">kula-kötzeterv </w:t>
      </w:r>
      <w:r>
        <w:rPr>
          <w:sz w:val="24"/>
        </w:rPr>
        <w:t xml:space="preserve">belül. A lecsapoló hatás így sokkai erősebben érinti a </w:t>
      </w:r>
      <w:r>
        <w:rPr>
          <w:i/>
          <w:iCs/>
          <w:sz w:val="24"/>
        </w:rPr>
        <w:t xml:space="preserve">dogát, </w:t>
      </w:r>
      <w:r>
        <w:rPr>
          <w:sz w:val="24"/>
        </w:rPr>
        <w:t xml:space="preserve">mint bármely más cikket, amelyek egyikét, a spondylus-nyakláncot ráadásul éppenséggel importálják a </w:t>
      </w:r>
      <w:r>
        <w:rPr>
          <w:i/>
          <w:iCs/>
          <w:sz w:val="24"/>
        </w:rPr>
        <w:t xml:space="preserve">kula-tégióba, </w:t>
      </w:r>
      <w:r>
        <w:rPr>
          <w:sz w:val="24"/>
        </w:rPr>
        <w:t xml:space="preserve">sőt fehérek gyártják hatalmas tételekben a bennszülött szükséglet kielégítésére. Másrészt a kagyló-karpereceket a körzeten belül elegendő mennyiségben termelik ahhoz, hogy pótolni lehessen bármekkora elszivárgást, a </w:t>
      </w:r>
      <w:r>
        <w:rPr>
          <w:i/>
          <w:iCs/>
          <w:sz w:val="24"/>
        </w:rPr>
        <w:t xml:space="preserve">dogát </w:t>
      </w:r>
      <w:r>
        <w:rPr>
          <w:sz w:val="24"/>
        </w:rPr>
        <w:t>viszont különösképpen nehéz újratermelni, minthogy szükségeltetik hozzá a természetnek egy ritka csodabogara: a köríves agyarú disznó.</w:t>
      </w:r>
    </w:p>
    <w:p>
      <w:pPr>
        <w:pStyle w:val="Normal"/>
        <w:shd w:fill="FFFFFF" w:val="clear"/>
        <w:ind w:firstLine="284"/>
        <w:jc w:val="both"/>
        <w:rPr>
          <w:sz w:val="24"/>
          <w:szCs w:val="24"/>
        </w:rPr>
      </w:pPr>
      <w:r>
        <w:rPr>
          <w:sz w:val="24"/>
        </w:rPr>
        <w:t xml:space="preserve">A </w:t>
      </w:r>
      <w:r>
        <w:rPr>
          <w:i/>
          <w:iCs/>
          <w:sz w:val="24"/>
        </w:rPr>
        <w:t xml:space="preserve">tnwalival </w:t>
      </w:r>
      <w:r>
        <w:rPr>
          <w:sz w:val="24"/>
        </w:rPr>
        <w:t xml:space="preserve">azonos irányban haladó további árucikk a </w:t>
      </w:r>
      <w:r>
        <w:rPr>
          <w:i/>
          <w:iCs/>
          <w:sz w:val="24"/>
        </w:rPr>
        <w:t xml:space="preserve">boszu, </w:t>
      </w:r>
      <w:r>
        <w:rPr>
          <w:sz w:val="24"/>
        </w:rPr>
        <w:t xml:space="preserve">a spondylus-kagylókkal díszített, bálnacsontból készült nagy mészlapátka. A mészlapát nem szorosan vett </w:t>
      </w:r>
      <w:r>
        <w:rPr>
          <w:i/>
          <w:iCs/>
          <w:sz w:val="24"/>
        </w:rPr>
        <w:t xml:space="preserve">kula-árucikk, </w:t>
      </w:r>
      <w:r>
        <w:rPr>
          <w:sz w:val="24"/>
        </w:rPr>
        <w:t xml:space="preserve">de szerepet játszik a szertartásos cserében, mint a fentebb említett </w:t>
      </w:r>
      <w:r>
        <w:rPr>
          <w:i/>
          <w:iCs/>
          <w:sz w:val="24"/>
        </w:rPr>
        <w:t xml:space="preserve">korotomna-ajándék, </w:t>
      </w:r>
      <w:r>
        <w:rPr>
          <w:sz w:val="24"/>
        </w:rPr>
        <w:t xml:space="preserve">és manapság nemigen találkozunk már vele. A nyakláncokkal együtt – csak jelentéktelen, mellékes </w:t>
      </w:r>
      <w:r>
        <w:rPr>
          <w:i/>
          <w:iCs/>
          <w:sz w:val="24"/>
        </w:rPr>
        <w:t xml:space="preserve">kula-áruként – </w:t>
      </w:r>
      <w:r>
        <w:rPr>
          <w:sz w:val="24"/>
        </w:rPr>
        <w:t xml:space="preserve">az ugyanolyan vörös spondylus-kagylókból készült övek utaznak. Viszontajándékul adják őket kisebb karperecekért mint </w:t>
      </w:r>
      <w:r>
        <w:rPr>
          <w:i/>
          <w:iCs/>
          <w:sz w:val="24"/>
        </w:rPr>
        <w:t xml:space="preserve">baszk </w:t>
      </w:r>
      <w:r>
        <w:rPr>
          <w:sz w:val="24"/>
        </w:rPr>
        <w:t>stb.</w:t>
      </w:r>
    </w:p>
    <w:p>
      <w:pPr>
        <w:pStyle w:val="Normal"/>
        <w:shd w:fill="FFFFFF" w:val="clear"/>
        <w:ind w:firstLine="284"/>
        <w:jc w:val="both"/>
        <w:rPr>
          <w:sz w:val="24"/>
          <w:szCs w:val="24"/>
        </w:rPr>
      </w:pPr>
      <w:r>
        <w:rPr>
          <w:sz w:val="24"/>
        </w:rPr>
        <w:t xml:space="preserve">A nyaklánc és a karperec ellentétes mozgása alól van egy fontos kivétel. Sinake-tában készítenek egy bizonyos fajta spondylus-füzért, amely a </w:t>
      </w:r>
      <w:r>
        <w:rPr>
          <w:i/>
          <w:iCs/>
          <w:sz w:val="24"/>
        </w:rPr>
        <w:t xml:space="preserve">kulában </w:t>
      </w:r>
      <w:r>
        <w:rPr>
          <w:sz w:val="24"/>
        </w:rPr>
        <w:t xml:space="preserve">használatos nyakláncoknál sokkal nagyobb és durvább kikészítésű. Ezeket a füzéreket – kiri-winai nyelven </w:t>
      </w:r>
      <w:r>
        <w:rPr>
          <w:i/>
          <w:iCs/>
          <w:sz w:val="24"/>
        </w:rPr>
        <w:t xml:space="preserve">katudababitéket, </w:t>
      </w:r>
      <w:r>
        <w:rPr>
          <w:sz w:val="24"/>
        </w:rPr>
        <w:t xml:space="preserve">dobuiul pedig </w:t>
      </w:r>
      <w:r>
        <w:rPr>
          <w:i/>
          <w:iCs/>
          <w:sz w:val="24"/>
        </w:rPr>
        <w:t xml:space="preserve">szama'upákat – </w:t>
      </w:r>
      <w:r>
        <w:rPr>
          <w:sz w:val="24"/>
        </w:rPr>
        <w:t xml:space="preserve">néha mint </w:t>
      </w:r>
      <w:r>
        <w:rPr>
          <w:i/>
          <w:iCs/>
          <w:sz w:val="24"/>
        </w:rPr>
        <w:t>kula-aján-</w:t>
      </w:r>
      <w:r>
        <w:rPr>
          <w:sz w:val="24"/>
        </w:rPr>
        <w:t xml:space="preserve">dékokat viszik Sinaketából Dobura, és ezért karpereceknek számítanak. A </w:t>
      </w:r>
      <w:r>
        <w:rPr>
          <w:i/>
          <w:iCs/>
          <w:sz w:val="24"/>
        </w:rPr>
        <w:t xml:space="preserve">katudababilék </w:t>
      </w:r>
      <w:r>
        <w:rPr>
          <w:sz w:val="24"/>
        </w:rPr>
        <w:t xml:space="preserve">azonban sohasem járják végig a </w:t>
      </w:r>
      <w:r>
        <w:rPr>
          <w:i/>
          <w:iCs/>
          <w:sz w:val="24"/>
        </w:rPr>
        <w:t xml:space="preserve">kula-gyűrűt </w:t>
      </w:r>
      <w:r>
        <w:rPr>
          <w:sz w:val="24"/>
        </w:rPr>
        <w:t xml:space="preserve">a rossz irányban; sohasem térnek vissza tehát a Trobriandokra keleti irányból. Egy részük a </w:t>
      </w:r>
      <w:r>
        <w:rPr>
          <w:i/>
          <w:iCs/>
          <w:sz w:val="24"/>
        </w:rPr>
        <w:t xml:space="preserve">kula-kötzeten </w:t>
      </w:r>
      <w:r>
        <w:rPr>
          <w:sz w:val="24"/>
        </w:rPr>
        <w:t>kívülre szivárog, másik részük újra visszakerül Sinaketába, és követi a rendes nyakláncokat körforgalmukban.</w:t>
      </w:r>
    </w:p>
    <w:p>
      <w:pPr>
        <w:pStyle w:val="Normal"/>
        <w:shd w:fill="FFFFFF" w:val="clear"/>
        <w:ind w:firstLine="284"/>
        <w:jc w:val="both"/>
        <w:rPr>
          <w:sz w:val="24"/>
          <w:szCs w:val="24"/>
        </w:rPr>
      </w:pPr>
      <w:r>
        <w:rPr>
          <w:sz w:val="24"/>
        </w:rPr>
        <w:t xml:space="preserve">Egy másik, a </w:t>
      </w:r>
      <w:r>
        <w:rPr>
          <w:i/>
          <w:iCs/>
          <w:sz w:val="24"/>
        </w:rPr>
        <w:t xml:space="preserve">kula-cserében </w:t>
      </w:r>
      <w:r>
        <w:rPr>
          <w:sz w:val="24"/>
        </w:rPr>
        <w:t xml:space="preserve">gyakran kiegészítő szerepet játszó áruféleség a nagy, vékony lappá csiszolt baltapenge; kiriwinai nyelven </w:t>
      </w:r>
      <w:r>
        <w:rPr>
          <w:i/>
          <w:iCs/>
          <w:sz w:val="24"/>
        </w:rPr>
        <w:t xml:space="preserve">beku. </w:t>
      </w:r>
      <w:r>
        <w:rPr>
          <w:sz w:val="24"/>
        </w:rPr>
        <w:t xml:space="preserve">A kőpengéket soha semmiféle gyakorlati célra nem használják, csupán a vagyon szimbólumának funkcióját töltik be, és a pompa kellékei. A </w:t>
      </w:r>
      <w:r>
        <w:rPr>
          <w:i/>
          <w:iCs/>
          <w:sz w:val="24"/>
        </w:rPr>
        <w:t xml:space="preserve">kulában </w:t>
      </w:r>
      <w:r>
        <w:rPr>
          <w:sz w:val="24"/>
        </w:rPr>
        <w:t xml:space="preserve">mint </w:t>
      </w:r>
      <w:r>
        <w:rPr>
          <w:i/>
          <w:iCs/>
          <w:sz w:val="24"/>
        </w:rPr>
        <w:t xml:space="preserve">kaributut </w:t>
      </w:r>
      <w:r>
        <w:rPr>
          <w:sz w:val="24"/>
        </w:rPr>
        <w:t>(kérőajándékot) adják, és mehet mindkét irányban. Mivel azonban anyaga a Woodlark-sziget kőfejtőiből származik, és Kiriwinán csiszolják, sokkal gyakrabban utazik a Trobriandokról Do-bu irányába, mint visszafelé.</w:t>
      </w:r>
    </w:p>
    <w:p>
      <w:pPr>
        <w:pStyle w:val="Normal"/>
        <w:shd w:fill="FFFFFF" w:val="clear"/>
        <w:ind w:firstLine="284"/>
        <w:jc w:val="both"/>
        <w:rPr>
          <w:sz w:val="24"/>
          <w:szCs w:val="24"/>
        </w:rPr>
      </w:pPr>
      <w:r>
        <w:rPr>
          <w:sz w:val="24"/>
        </w:rPr>
        <w:t xml:space="preserve">A témát összefoglalva elmondhatjuk, hogy az igazi </w:t>
      </w:r>
      <w:r>
        <w:rPr>
          <w:i/>
          <w:iCs/>
          <w:sz w:val="24"/>
        </w:rPr>
        <w:t xml:space="preserve">kula-átuk </w:t>
      </w:r>
      <w:r>
        <w:rPr>
          <w:sz w:val="24"/>
        </w:rPr>
        <w:t xml:space="preserve">egyrészt a karperecek </w:t>
      </w:r>
      <w:r>
        <w:rPr>
          <w:i/>
          <w:iCs/>
          <w:sz w:val="24"/>
        </w:rPr>
        <w:t xml:space="preserve">(mwalik) </w:t>
      </w:r>
      <w:r>
        <w:rPr>
          <w:sz w:val="24"/>
        </w:rPr>
        <w:t xml:space="preserve">és a görbe agyarak </w:t>
      </w:r>
      <w:r>
        <w:rPr>
          <w:i/>
          <w:iCs/>
          <w:sz w:val="24"/>
        </w:rPr>
        <w:t xml:space="preserve">(dogak), </w:t>
      </w:r>
      <w:r>
        <w:rPr>
          <w:sz w:val="24"/>
        </w:rPr>
        <w:t xml:space="preserve">másrészt pedig a finom kikészítésű, hosszú nyakláncok </w:t>
      </w:r>
      <w:r>
        <w:rPr>
          <w:i/>
          <w:iCs/>
          <w:sz w:val="24"/>
        </w:rPr>
        <w:t xml:space="preserve">(szoulavdk </w:t>
      </w:r>
      <w:r>
        <w:rPr>
          <w:sz w:val="24"/>
        </w:rPr>
        <w:t xml:space="preserve">vagy </w:t>
      </w:r>
      <w:r>
        <w:rPr>
          <w:i/>
          <w:iCs/>
          <w:sz w:val="24"/>
        </w:rPr>
        <w:t xml:space="preserve">bagik) </w:t>
      </w:r>
      <w:r>
        <w:rPr>
          <w:sz w:val="24"/>
        </w:rPr>
        <w:t>amelyeknek számos típusváltozatuk van. A három árucikk speciális helyzetét jelzi az a tény, hogy csakis ezeket, vagy legalábbis messze elsősorban ezeket említik a varázsmondókákban. (…)</w:t>
      </w:r>
    </w:p>
    <w:p>
      <w:pPr>
        <w:pStyle w:val="Normal"/>
        <w:shd w:fill="FFFFFF" w:val="clear"/>
        <w:ind w:firstLine="284"/>
        <w:jc w:val="both"/>
        <w:rPr>
          <w:sz w:val="24"/>
          <w:szCs w:val="24"/>
        </w:rPr>
      </w:pPr>
      <w:r>
        <w:rPr>
          <w:sz w:val="24"/>
        </w:rPr>
        <w:t xml:space="preserve">Amint láttuk, nagyon sok szertartás fűződik a tranzakcióhoz; sokat adnak a csere tisztességes voltára, sőt mondhatni, a kereskedői becsületre, amely benne foglaltatik a csere mesterszavaiban is. Ennek ellenére azonban sok   lehetőség marad   a súrlódásokra, a viszálykodásra. Ha valaki megszerez egy nagyon szép értéktárgyat, , amelyet már senkinek sem kell </w:t>
      </w:r>
      <w:r>
        <w:rPr>
          <w:i/>
          <w:iCs/>
          <w:sz w:val="24"/>
        </w:rPr>
        <w:t xml:space="preserve">yotileként </w:t>
      </w:r>
      <w:r>
        <w:rPr>
          <w:sz w:val="24"/>
        </w:rPr>
        <w:t xml:space="preserve">(viszontajándékként) visszafizetnie, számos partnere jelentkezik, akik valamennyien szeretnék megkapni az ékszert. Minthogy azonban csupán egyikük járhat sikerrel, az összes többi igyekezete meghiúsul, s ezek azután általában megsértődnek, rosszindulatúvá válnak. Még több rossz $ért szül az egyenértékkel, azonos értékű ajándékkal való viszonzási kötelezettség problémája. Mivel az elcserélt értéktárgyakat nem lehet megmérni, vagy akár csak (Összehasonlítani egymással valamiféle pontos szabvány révén, azaz, mivel az érték-, Cikkek különböző fajtái között a meghatározott, összevethető hasonlóság vagy a kapcsolat értékjelzői hiányoznak, nem könnyű kielégíteni azt az embert, aki magassá értékelt </w:t>
      </w:r>
      <w:r>
        <w:rPr>
          <w:i/>
          <w:iCs/>
          <w:sz w:val="24"/>
        </w:rPr>
        <w:t xml:space="preserve">vaygu'át </w:t>
      </w:r>
      <w:r>
        <w:rPr>
          <w:sz w:val="24"/>
        </w:rPr>
        <w:t xml:space="preserve">ajándékozott. Ha olyan cseretárgyat kap </w:t>
      </w:r>
      <w:r>
        <w:rPr>
          <w:i/>
          <w:iCs/>
          <w:sz w:val="24"/>
        </w:rPr>
        <w:t xml:space="preserve">(yotilét), </w:t>
      </w:r>
      <w:r>
        <w:rPr>
          <w:sz w:val="24"/>
        </w:rPr>
        <w:t>amelyet nem tart azonos értékűnek, nem rendez jelenetet miatta, sőt még bosszúságát sem mulatja ki nyíltan az ügylet során, de mély haragot érez, amely szidalmakban és keserű vádaskodásban nyilvánul meg; ez természetesen előbb-utóbb partnere fülébe jutott. Végül a viták elintézésének univerzális megoldásaként a haragosok fekete mágiához folyamodnak, megfizetve egy varázslót, hogy irányítson néhány gonosz varázsigét a sértő félre.</w:t>
      </w:r>
    </w:p>
    <w:p>
      <w:pPr>
        <w:pStyle w:val="Normal"/>
        <w:shd w:fill="FFFFFF" w:val="clear"/>
        <w:ind w:firstLine="284"/>
        <w:jc w:val="both"/>
        <w:rPr>
          <w:sz w:val="24"/>
          <w:szCs w:val="24"/>
        </w:rPr>
      </w:pPr>
      <w:r>
        <w:rPr>
          <w:sz w:val="24"/>
        </w:rPr>
        <w:t>Ha</w:t>
      </w:r>
      <w:r>
        <w:rPr>
          <w:i/>
          <w:iCs/>
          <w:sz w:val="24"/>
        </w:rPr>
        <w:t xml:space="preserve"> </w:t>
      </w:r>
      <w:r>
        <w:rPr>
          <w:sz w:val="24"/>
        </w:rPr>
        <w:t xml:space="preserve">valamelyik híres </w:t>
      </w:r>
      <w:r>
        <w:rPr>
          <w:i/>
          <w:iCs/>
          <w:sz w:val="24"/>
        </w:rPr>
        <w:t xml:space="preserve">vayguji kerül </w:t>
      </w:r>
      <w:r>
        <w:rPr>
          <w:sz w:val="24"/>
        </w:rPr>
        <w:t xml:space="preserve">szóba, a bennszülött ilyen szavakkal magasztalja értékét: „Sokan meghaltak érte!” – ami nem azt jelenti, hogy harc, csata közben pusztultak el, hanem hogy fekete mágiával tették el őket láb alól. Van ezen kívül egy olyan jelrendszer is, amelynek révén felismerhető (a halál utáni napon a kötetest megvizsgálása során), hogy miért varázsolták el az áldozatot. A jelek között van egy vagy kettő, amelyik azt mutatja, hogy az elhunytat azért ölték meg, mert sikeres volt – túlságosan sikeres volt – a </w:t>
      </w:r>
      <w:r>
        <w:rPr>
          <w:i/>
          <w:iCs/>
          <w:sz w:val="24"/>
        </w:rPr>
        <w:t xml:space="preserve">kulában, </w:t>
      </w:r>
      <w:r>
        <w:rPr>
          <w:sz w:val="24"/>
        </w:rPr>
        <w:t xml:space="preserve">vagy mert megsértett valakit a </w:t>
      </w:r>
      <w:r>
        <w:rPr>
          <w:i/>
          <w:iCs/>
          <w:sz w:val="24"/>
        </w:rPr>
        <w:t xml:space="preserve">kulával </w:t>
      </w:r>
      <w:r>
        <w:rPr>
          <w:sz w:val="24"/>
        </w:rPr>
        <w:t>kapcsolatban. A tranzakciók mindegyikén végigvonul a szertartásosság és a tisztesség keveréke, másrészt a szenvedélyes harag és a kapzsiság mint a bennszülöttek érdeklődésének fő pszichológiai jellemzője. A tisztességtudás és az illem kötelezettsége azon az általános felfogáson alapul, amely szerint szűkmarkúnak lenni gyalázatos és elítélendő dolog. így azután annak ellenére, hogy rendszerint mindenki igyekszik lekicsinyelni a kapott holmit, nem feledkezhet meg arról, hogy</w:t>
      </w:r>
      <w:r>
        <w:rPr>
          <w:sz w:val="24"/>
          <w:szCs w:val="24"/>
        </w:rPr>
        <w:t xml:space="preserve"> </w:t>
      </w:r>
      <w:r>
        <w:rPr>
          <w:sz w:val="24"/>
        </w:rPr>
        <w:t>az ajándékozó kétségtelenül őszintén buzgólkodott azon, hogy mindent megtegyen, ami tőle telik. És mindenekfelett, egyes esetekben, amikor valaki igazán szép értéktárgyat kap, szívesen kérkedik vele, és valóban elégedett lesz. Az ilyen sikert természetesen nem partnere bőkezűségének, hanem saját mágiája erejének fogja tulajdonítani.</w:t>
      </w:r>
    </w:p>
    <w:p>
      <w:pPr>
        <w:pStyle w:val="Normal"/>
        <w:shd w:fill="FFFFFF" w:val="clear"/>
        <w:ind w:firstLine="284"/>
        <w:jc w:val="both"/>
        <w:rPr>
          <w:sz w:val="24"/>
          <w:szCs w:val="24"/>
        </w:rPr>
      </w:pPr>
      <w:r>
        <w:rPr>
          <w:sz w:val="24"/>
        </w:rPr>
        <w:t xml:space="preserve">Mindenütt szégyenteljes és elítélendő vonásnak tartják azt, ha valaki megkísérel több értéktárgyat visszatartani, és azokat lassan továbbítja. Az ilyen ember neve: „nehézkes a </w:t>
      </w:r>
      <w:r>
        <w:rPr>
          <w:i/>
          <w:iCs/>
          <w:sz w:val="24"/>
        </w:rPr>
        <w:t xml:space="preserve">kulában”. </w:t>
      </w:r>
      <w:r>
        <w:rPr>
          <w:sz w:val="24"/>
        </w:rPr>
        <w:t>A következőkben egy bennszülött leírást mutatok be erről a vonásról. Az adatközlő az amphlettiekről beszél:</w:t>
      </w:r>
    </w:p>
    <w:p>
      <w:pPr>
        <w:pStyle w:val="Normal"/>
        <w:shd w:fill="FFFFFF" w:val="clear"/>
        <w:ind w:firstLine="284"/>
        <w:jc w:val="both"/>
        <w:rPr>
          <w:sz w:val="24"/>
          <w:szCs w:val="24"/>
        </w:rPr>
      </w:pPr>
      <w:r>
        <w:rPr>
          <w:sz w:val="24"/>
        </w:rPr>
        <w:t>„</w:t>
      </w:r>
      <w:r>
        <w:rPr>
          <w:sz w:val="24"/>
        </w:rPr>
        <w:t xml:space="preserve">A gumasilaiak, azoknak a </w:t>
      </w:r>
      <w:r>
        <w:rPr>
          <w:i/>
          <w:iCs/>
          <w:sz w:val="24"/>
        </w:rPr>
        <w:t xml:space="preserve">kulála </w:t>
      </w:r>
      <w:r>
        <w:rPr>
          <w:sz w:val="24"/>
        </w:rPr>
        <w:t xml:space="preserve">nagyon nehézkes; azok fukarok, azok kuporgatók. Azt szeretnék, ha lenne nekik egy </w:t>
      </w:r>
      <w:r>
        <w:rPr>
          <w:i/>
          <w:iCs/>
          <w:sz w:val="24"/>
        </w:rPr>
        <w:t xml:space="preserve">szoulavájuk, </w:t>
      </w:r>
      <w:r>
        <w:rPr>
          <w:sz w:val="24"/>
        </w:rPr>
        <w:t xml:space="preserve">két </w:t>
      </w:r>
      <w:r>
        <w:rPr>
          <w:i/>
          <w:iCs/>
          <w:sz w:val="24"/>
        </w:rPr>
        <w:t xml:space="preserve">szoulavájuk, </w:t>
      </w:r>
      <w:r>
        <w:rPr>
          <w:sz w:val="24"/>
        </w:rPr>
        <w:t xml:space="preserve">három nagy </w:t>
      </w:r>
      <w:r>
        <w:rPr>
          <w:i/>
          <w:iCs/>
          <w:sz w:val="24"/>
        </w:rPr>
        <w:t xml:space="preserve">szoulavájuk, </w:t>
      </w:r>
      <w:r>
        <w:rPr>
          <w:sz w:val="24"/>
        </w:rPr>
        <w:t xml:space="preserve">vagy talán még négy is. Ha egy ember </w:t>
      </w:r>
      <w:r>
        <w:rPr>
          <w:i/>
          <w:iCs/>
          <w:sz w:val="24"/>
        </w:rPr>
        <w:t xml:space="preserve">pokalát </w:t>
      </w:r>
      <w:r>
        <w:rPr>
          <w:sz w:val="24"/>
        </w:rPr>
        <w:t xml:space="preserve">ad nekik, akkor </w:t>
      </w:r>
      <w:r>
        <w:rPr>
          <w:i/>
          <w:iCs/>
          <w:sz w:val="24"/>
        </w:rPr>
        <w:t xml:space="preserve">poka-pokalát </w:t>
      </w:r>
      <w:r>
        <w:rPr>
          <w:sz w:val="24"/>
        </w:rPr>
        <w:t xml:space="preserve">kell adnia; ha rokon, akkor megkapja a </w:t>
      </w:r>
      <w:r>
        <w:rPr>
          <w:i/>
          <w:iCs/>
          <w:sz w:val="24"/>
        </w:rPr>
        <w:t xml:space="preserve">szoulavát. </w:t>
      </w:r>
      <w:r>
        <w:rPr>
          <w:sz w:val="24"/>
        </w:rPr>
        <w:t>Csak a kayleulaiak meg a gumasilaiak fukarok. A dobuiak, a du'a'uiak és a kitavaiak jók. De ha a muyu-waiak</w:t>
      </w:r>
      <w:r>
        <w:rPr>
          <w:sz w:val="24"/>
          <w:vertAlign w:val="superscript"/>
        </w:rPr>
        <w:t>1</w:t>
      </w:r>
      <w:r>
        <w:rPr>
          <w:sz w:val="24"/>
        </w:rPr>
        <w:t xml:space="preserve"> jöanek, olyanok, mint a gumasilaiak.”</w:t>
      </w:r>
    </w:p>
    <w:p>
      <w:pPr>
        <w:pStyle w:val="Normal"/>
        <w:shd w:fill="FFFFFF" w:val="clear"/>
        <w:ind w:firstLine="284"/>
        <w:jc w:val="both"/>
        <w:rPr>
          <w:sz w:val="24"/>
          <w:szCs w:val="24"/>
        </w:rPr>
      </w:pPr>
      <w:r>
        <w:rPr>
          <w:sz w:val="24"/>
        </w:rPr>
        <w:t xml:space="preserve">Ez azt jelenti, hogy egy gumasilai férfi sok nyakláncot halmoz fel magánál; sok élelmet követel </w:t>
      </w:r>
      <w:r>
        <w:rPr>
          <w:i/>
          <w:iCs/>
          <w:sz w:val="24"/>
        </w:rPr>
        <w:t xml:space="preserve">pokalaként – </w:t>
      </w:r>
      <w:r>
        <w:rPr>
          <w:sz w:val="24"/>
        </w:rPr>
        <w:t xml:space="preserve">a jellegzetes kettőzés (a </w:t>
      </w:r>
      <w:r>
        <w:rPr>
          <w:i/>
          <w:iCs/>
          <w:sz w:val="24"/>
        </w:rPr>
        <w:t xml:space="preserve">pokapokala) </w:t>
      </w:r>
      <w:r>
        <w:rPr>
          <w:sz w:val="24"/>
        </w:rPr>
        <w:t xml:space="preserve">a </w:t>
      </w:r>
      <w:r>
        <w:rPr>
          <w:i/>
          <w:iCs/>
          <w:sz w:val="24"/>
        </w:rPr>
        <w:t xml:space="preserve">pokalához </w:t>
      </w:r>
      <w:r>
        <w:rPr>
          <w:sz w:val="24"/>
        </w:rPr>
        <w:t>való rendíthetetlen ragaszkodást ecseteli –, és még ezek után is csak rokonának ad nyakláncot. Amikor érdeklődtem ugyanannál az adatközlőnél, hogy vajon egy ilyen fukar ember nem kockáztatja-e azt, hogy varázslattal megölik, így válaszolt:</w:t>
      </w:r>
    </w:p>
    <w:p>
      <w:pPr>
        <w:pStyle w:val="Normal"/>
        <w:shd w:fill="FFFFFF" w:val="clear"/>
        <w:ind w:firstLine="284"/>
        <w:jc w:val="both"/>
        <w:rPr>
          <w:sz w:val="24"/>
          <w:szCs w:val="24"/>
        </w:rPr>
      </w:pPr>
      <w:r>
        <w:rPr>
          <w:sz w:val="24"/>
        </w:rPr>
        <w:t>„</w:t>
      </w:r>
      <w:r>
        <w:rPr>
          <w:sz w:val="24"/>
        </w:rPr>
        <w:t xml:space="preserve">Az az ember, aki túlságosan igyekszik előrejutni a </w:t>
      </w:r>
      <w:r>
        <w:rPr>
          <w:i/>
          <w:iCs/>
          <w:sz w:val="24"/>
        </w:rPr>
        <w:t xml:space="preserve">kuldban. – </w:t>
      </w:r>
      <w:r>
        <w:rPr>
          <w:sz w:val="24"/>
        </w:rPr>
        <w:t>meg fog halni; a fukar viszont nem, hanem békességben üldögél.”</w:t>
      </w:r>
    </w:p>
    <w:p>
      <w:pPr>
        <w:pStyle w:val="Heading5"/>
        <w:rPr>
          <w:szCs w:val="26"/>
        </w:rPr>
      </w:pPr>
      <w:r>
        <w:rPr>
          <w:szCs w:val="26"/>
        </w:rPr>
        <w:t>III</w:t>
      </w:r>
    </w:p>
    <w:p>
      <w:pPr>
        <w:pStyle w:val="Normal"/>
        <w:shd w:fill="FFFFFF" w:val="clear"/>
        <w:ind w:firstLine="284"/>
        <w:jc w:val="both"/>
        <w:rPr>
          <w:sz w:val="24"/>
          <w:szCs w:val="24"/>
        </w:rPr>
      </w:pPr>
      <w:r>
        <w:rPr>
          <w:sz w:val="24"/>
        </w:rPr>
        <w:t xml:space="preserve">Visszatérve a </w:t>
      </w:r>
      <w:r>
        <w:rPr>
          <w:i/>
          <w:iCs/>
          <w:sz w:val="24"/>
        </w:rPr>
        <w:t xml:space="preserve">kula </w:t>
      </w:r>
      <w:r>
        <w:rPr>
          <w:sz w:val="24"/>
        </w:rPr>
        <w:t xml:space="preserve">konkrét eljárásaira, kövessük egy sinaketai </w:t>
      </w:r>
      <w:r>
        <w:rPr>
          <w:i/>
          <w:iCs/>
          <w:sz w:val="24"/>
        </w:rPr>
        <w:t xml:space="preserve">toliwaga </w:t>
      </w:r>
      <w:r>
        <w:rPr>
          <w:sz w:val="24"/>
        </w:rPr>
        <w:t xml:space="preserve">útját. Feltehetően kapott egy vagy két nyakláncot érkezésekor, azonban vannak még további partnerei is, akiktől értéktárgyat szeretne kapni. Mielőtt hozzáfogna az ügyletekhez, meg kell tartania egy tabut. Nem ehet semmiféle odavalósi élelmet; sem yamot, sem kókuszdiót, sem pedig bételborsot vagy -diót. Hiedelmei szerint^ ha áthágja ezt a tabut, nem szerezhet egyetlen további értéktárgyat sem. Megpróbálja meglágyítani partnere szívét azzal, hogy betegnek tetteti magát. Csónakjában marad, és onnan üzeni, hogy beteg. A dobui természetesen jól tudja, mit jelent ez a hagyományos betegség. Ennek ellenére előfordulhat, hogy enged a rábeszélés ilyetén módjának. Ha a csel nem sikerül, a látogató feltehetően mágiához folyamodik. Van egy </w:t>
      </w:r>
      <w:r>
        <w:rPr>
          <w:i/>
          <w:iCs/>
          <w:sz w:val="24"/>
        </w:rPr>
        <w:t xml:space="preserve">kwoygapaninak, </w:t>
      </w:r>
      <w:r>
        <w:rPr>
          <w:sz w:val="24"/>
        </w:rPr>
        <w:t xml:space="preserve">azaz „csábító”, „behálózó” mágiának nevezett formula, amely elcsavarja annak a partnernek a fejét, akihez a mágiát címezik; ostobává teszi, és így utat nyit a rábeszélésnek. A formulát egy-két bételdió fölött recitálják, </w:t>
      </w:r>
      <w:r>
        <w:rPr>
          <w:sz w:val="24"/>
          <w:lang w:val="fr-FR"/>
        </w:rPr>
        <w:t xml:space="preserve">s </w:t>
      </w:r>
      <w:r>
        <w:rPr>
          <w:sz w:val="24"/>
        </w:rPr>
        <w:t>a diókat azután a partnernek vagy feleségének, vagy nővérének nyújtják át.</w:t>
      </w:r>
    </w:p>
    <w:p>
      <w:pPr>
        <w:pStyle w:val="Normal"/>
        <w:shd w:fill="FFFFFF" w:val="clear"/>
        <w:jc w:val="center"/>
        <w:rPr>
          <w:sz w:val="24"/>
          <w:szCs w:val="24"/>
        </w:rPr>
      </w:pPr>
      <w:r>
        <w:rPr>
          <w:sz w:val="22"/>
          <w:szCs w:val="18"/>
        </w:rPr>
        <w:t>A KWOYGAPANI VARAZSIGE</w:t>
      </w:r>
    </w:p>
    <w:p>
      <w:pPr>
        <w:pStyle w:val="Normal"/>
        <w:shd w:fill="FFFFFF" w:val="clear"/>
        <w:ind w:firstLine="284"/>
        <w:jc w:val="both"/>
        <w:rPr>
          <w:sz w:val="24"/>
          <w:szCs w:val="24"/>
        </w:rPr>
      </w:pPr>
      <w:r>
        <w:rPr>
          <w:sz w:val="24"/>
        </w:rPr>
        <w:t xml:space="preserve">Ó, </w:t>
      </w:r>
      <w:r>
        <w:rPr>
          <w:i/>
          <w:iCs/>
          <w:sz w:val="24"/>
        </w:rPr>
        <w:t xml:space="preserve">kwega-levél; </w:t>
      </w:r>
      <w:r>
        <w:rPr>
          <w:sz w:val="24"/>
        </w:rPr>
        <w:t xml:space="preserve">ó, kedves </w:t>
      </w:r>
      <w:r>
        <w:rPr>
          <w:i/>
          <w:iCs/>
          <w:sz w:val="24"/>
        </w:rPr>
        <w:t xml:space="preserve">kwega-levél; </w:t>
      </w:r>
      <w:r>
        <w:rPr>
          <w:sz w:val="24"/>
        </w:rPr>
        <w:t xml:space="preserve">ó, </w:t>
      </w:r>
      <w:r>
        <w:rPr>
          <w:i/>
          <w:iCs/>
          <w:sz w:val="24"/>
          <w:lang w:val="fr-FR"/>
        </w:rPr>
        <w:t xml:space="preserve">kwega-levél </w:t>
      </w:r>
      <w:r>
        <w:rPr>
          <w:sz w:val="24"/>
        </w:rPr>
        <w:t xml:space="preserve">erre, ó, </w:t>
      </w:r>
      <w:r>
        <w:rPr>
          <w:i/>
          <w:iCs/>
          <w:sz w:val="24"/>
          <w:lang w:val="fr-FR"/>
        </w:rPr>
        <w:t xml:space="preserve">kwega-levél </w:t>
      </w:r>
      <w:r>
        <w:rPr>
          <w:sz w:val="24"/>
        </w:rPr>
        <w:t>arra!”</w:t>
      </w:r>
    </w:p>
    <w:p>
      <w:pPr>
        <w:pStyle w:val="Normal"/>
        <w:shd w:fill="FFFFFF" w:val="clear"/>
        <w:ind w:firstLine="284"/>
        <w:jc w:val="both"/>
        <w:rPr>
          <w:sz w:val="24"/>
          <w:szCs w:val="24"/>
        </w:rPr>
      </w:pPr>
      <w:r>
        <w:rPr>
          <w:sz w:val="24"/>
        </w:rPr>
        <w:t>„</w:t>
      </w:r>
      <w:r>
        <w:rPr>
          <w:sz w:val="24"/>
        </w:rPr>
        <w:t>Be fogok jutni a dobui asszony száján; ki fogok jönni a dobui férfi száján. Be fogok menni a dobui férfi száján, ki fogok jutni a dobui asszony száján.”</w:t>
      </w:r>
    </w:p>
    <w:p>
      <w:pPr>
        <w:pStyle w:val="Normal"/>
        <w:shd w:fill="FFFFFF" w:val="clear"/>
        <w:ind w:firstLine="284"/>
        <w:jc w:val="both"/>
        <w:rPr>
          <w:sz w:val="24"/>
          <w:szCs w:val="24"/>
        </w:rPr>
      </w:pPr>
      <w:r>
        <w:rPr>
          <w:sz w:val="24"/>
        </w:rPr>
        <w:t>„</w:t>
      </w:r>
      <w:r>
        <w:rPr>
          <w:sz w:val="24"/>
        </w:rPr>
        <w:t xml:space="preserve">Csábító </w:t>
      </w:r>
      <w:r>
        <w:rPr>
          <w:i/>
          <w:iCs/>
          <w:sz w:val="24"/>
        </w:rPr>
        <w:t xml:space="preserve">kwega-levél, </w:t>
      </w:r>
      <w:r>
        <w:rPr>
          <w:sz w:val="24"/>
        </w:rPr>
        <w:t xml:space="preserve">behálózó </w:t>
      </w:r>
      <w:r>
        <w:rPr>
          <w:i/>
          <w:iCs/>
          <w:sz w:val="24"/>
        </w:rPr>
        <w:t xml:space="preserve">kwega-levél; </w:t>
      </w:r>
      <w:r>
        <w:rPr>
          <w:sz w:val="24"/>
        </w:rPr>
        <w:t xml:space="preserve">a dobui asszony fejét elcsavarta a </w:t>
      </w:r>
      <w:r>
        <w:rPr>
          <w:i/>
          <w:iCs/>
          <w:sz w:val="24"/>
        </w:rPr>
        <w:t xml:space="preserve">kwega-levél, </w:t>
      </w:r>
      <w:r>
        <w:rPr>
          <w:sz w:val="24"/>
        </w:rPr>
        <w:t xml:space="preserve">behálózta a </w:t>
      </w:r>
      <w:r>
        <w:rPr>
          <w:i/>
          <w:iCs/>
          <w:sz w:val="24"/>
        </w:rPr>
        <w:t>kwega-levél.”</w:t>
      </w:r>
    </w:p>
    <w:p>
      <w:pPr>
        <w:pStyle w:val="Normal"/>
        <w:shd w:fill="FFFFFF" w:val="clear"/>
        <w:ind w:firstLine="284"/>
        <w:jc w:val="both"/>
        <w:rPr>
          <w:sz w:val="24"/>
          <w:szCs w:val="24"/>
        </w:rPr>
      </w:pPr>
      <w:r>
        <w:rPr>
          <w:sz w:val="24"/>
        </w:rPr>
        <w:t xml:space="preserve">Ezt a kifejezést, hogy „elcsábította”, „behálózta a </w:t>
      </w:r>
      <w:r>
        <w:rPr>
          <w:i/>
          <w:iCs/>
          <w:sz w:val="24"/>
        </w:rPr>
        <w:t>kwega-levél”</w:t>
      </w:r>
      <w:r>
        <w:rPr>
          <w:sz w:val="24"/>
        </w:rPr>
        <w:t xml:space="preserve">, ilyesfajta szavak hosszú sorával együtt ismétli: „a te eszed, ó dobui férfi”, „a te ellenkezésed, </w:t>
      </w:r>
      <w:r>
        <w:rPr>
          <w:sz w:val="24"/>
          <w:lang w:val="fr-FR"/>
        </w:rPr>
        <w:t xml:space="preserve">ó </w:t>
      </w:r>
      <w:r>
        <w:rPr>
          <w:sz w:val="24"/>
        </w:rPr>
        <w:t>dobui asszony”, „a te idegenkedésed, ó dobui asszony”; „a te beleid, a te nyelved, a te májad” – végigmegy az értelem és az érzelem összes szervein és mindazon szavakon, amelyek az értelem és az érzelem kifejezésére szolgálnak. Az utolsó rész ugyanaz, mint néhány korábban idézett formulánál:</w:t>
      </w:r>
    </w:p>
    <w:p>
      <w:pPr>
        <w:pStyle w:val="Normal"/>
        <w:shd w:fill="FFFFFF" w:val="clear"/>
        <w:ind w:firstLine="284"/>
        <w:jc w:val="both"/>
        <w:rPr>
          <w:sz w:val="24"/>
          <w:szCs w:val="24"/>
        </w:rPr>
      </w:pPr>
      <w:r>
        <w:rPr>
          <w:sz w:val="24"/>
        </w:rPr>
        <w:t>„</w:t>
      </w:r>
      <w:r>
        <w:rPr>
          <w:sz w:val="24"/>
        </w:rPr>
        <w:t xml:space="preserve">Az anyám nem anyám többé; te vagy az anyám, ó dobui asszony” stb. </w:t>
      </w:r>
      <w:r>
        <w:rPr>
          <w:i/>
          <w:iCs/>
          <w:sz w:val="24"/>
        </w:rPr>
        <w:t xml:space="preserve">» </w:t>
      </w:r>
      <w:r>
        <w:rPr>
          <w:sz w:val="24"/>
        </w:rPr>
        <w:t xml:space="preserve">A </w:t>
      </w:r>
      <w:r>
        <w:rPr>
          <w:i/>
          <w:iCs/>
          <w:sz w:val="24"/>
        </w:rPr>
        <w:t xml:space="preserve">kwega </w:t>
      </w:r>
      <w:r>
        <w:rPr>
          <w:sz w:val="24"/>
        </w:rPr>
        <w:t xml:space="preserve">olyan növény, amely valószínűleg ugyanahhoz a fajtához tartozik, mint </w:t>
      </w:r>
      <w:r>
        <w:rPr>
          <w:i/>
          <w:iCs/>
          <w:sz w:val="24"/>
          <w:lang w:val="el-GR"/>
        </w:rPr>
        <w:t xml:space="preserve">Λ </w:t>
      </w:r>
      <w:r>
        <w:rPr>
          <w:sz w:val="24"/>
        </w:rPr>
        <w:t xml:space="preserve">bételbors; leveleit arecadióval és mésszel rágják, amikor nem áll rendelkezésre igazi bételdió </w:t>
      </w:r>
      <w:r>
        <w:rPr>
          <w:i/>
          <w:iCs/>
          <w:sz w:val="24"/>
        </w:rPr>
        <w:t xml:space="preserve">(mwayye). </w:t>
      </w:r>
      <w:r>
        <w:rPr>
          <w:sz w:val="24"/>
        </w:rPr>
        <w:t xml:space="preserve">A </w:t>
      </w:r>
      <w:r>
        <w:rPr>
          <w:i/>
          <w:iCs/>
          <w:sz w:val="24"/>
        </w:rPr>
        <w:t xml:space="preserve">kwega – </w:t>
      </w:r>
      <w:r>
        <w:rPr>
          <w:sz w:val="24"/>
        </w:rPr>
        <w:t xml:space="preserve">és ez eléggé jellemző – felbukkan nem egy íöágikus szövegben, az igazi bételdió helyett. A formula középső része egészen világos. A </w:t>
      </w:r>
      <w:r>
        <w:rPr>
          <w:i/>
          <w:iCs/>
          <w:sz w:val="24"/>
        </w:rPr>
        <w:t xml:space="preserve">kwega </w:t>
      </w:r>
      <w:r>
        <w:rPr>
          <w:sz w:val="24"/>
        </w:rPr>
        <w:t>elcsábító és behálózó hatalma célba veszi a dobui partner minden szellemi képességét, és a képességek anatómiai székhelyeit. A mágia alkalmazása után a kérelmező minden lehetősége kimerül. Ha nem ért el sikert, fel kell adnia minden reményt, és hozzáfoghat a dobui élelem elfogyasztásához, hiszen tabujának érvénye lejárt.</w:t>
      </w:r>
    </w:p>
    <w:p>
      <w:pPr>
        <w:pStyle w:val="Normal"/>
        <w:shd w:fill="FFFFFF" w:val="clear"/>
        <w:ind w:firstLine="284"/>
        <w:jc w:val="both"/>
        <w:rPr>
          <w:sz w:val="24"/>
          <w:szCs w:val="24"/>
        </w:rPr>
      </w:pPr>
      <w:r>
        <w:rPr>
          <w:sz w:val="24"/>
        </w:rPr>
        <w:t xml:space="preserve">A </w:t>
      </w:r>
      <w:r>
        <w:rPr>
          <w:i/>
          <w:iCs/>
          <w:sz w:val="24"/>
        </w:rPr>
        <w:t xml:space="preserve">kulával </w:t>
      </w:r>
      <w:r>
        <w:rPr>
          <w:sz w:val="24"/>
        </w:rPr>
        <w:t xml:space="preserve">együtt, a </w:t>
      </w:r>
      <w:r>
        <w:rPr>
          <w:i/>
          <w:iCs/>
          <w:sz w:val="24"/>
        </w:rPr>
        <w:t xml:space="preserve">kula </w:t>
      </w:r>
      <w:r>
        <w:rPr>
          <w:sz w:val="24"/>
        </w:rPr>
        <w:t>mellett találjuk a közönséges javak alárendelt cseré-iét. (…)</w:t>
      </w:r>
    </w:p>
    <w:p>
      <w:pPr>
        <w:pStyle w:val="Normal"/>
        <w:shd w:fill="FFFFFF" w:val="clear"/>
        <w:ind w:firstLine="284"/>
        <w:jc w:val="both"/>
        <w:rPr>
          <w:sz w:val="24"/>
          <w:szCs w:val="24"/>
        </w:rPr>
      </w:pPr>
      <w:r>
        <w:rPr>
          <w:sz w:val="24"/>
        </w:rPr>
        <w:t xml:space="preserve">A kereskedelem a látogatók és azon helybeliek között alakul ki, akik nem partnereik, de ahhoz a közösséghez kell tartozniuk, amellyel a látogatók a </w:t>
      </w:r>
      <w:r>
        <w:rPr>
          <w:i/>
          <w:iCs/>
          <w:sz w:val="24"/>
        </w:rPr>
        <w:t xml:space="preserve">kulát </w:t>
      </w:r>
      <w:r>
        <w:rPr>
          <w:sz w:val="24"/>
        </w:rPr>
        <w:t xml:space="preserve">lebonyolítják. Numanuma, Tu'utauna és Bwayowa például az a három közösség, Amely azt a </w:t>
      </w:r>
      <w:r>
        <w:rPr>
          <w:i/>
          <w:iCs/>
          <w:sz w:val="24"/>
        </w:rPr>
        <w:t xml:space="preserve">„kula-közösséget” </w:t>
      </w:r>
      <w:r>
        <w:rPr>
          <w:sz w:val="24"/>
        </w:rPr>
        <w:t xml:space="preserve">vagy „kula-egységet” alkotja, amellyel a sinaketaiak partneri viszonyban állnak. És egy sinaketai csakis ezen falvak egyikéből való férfivel fog </w:t>
      </w:r>
      <w:r>
        <w:rPr>
          <w:i/>
          <w:iCs/>
          <w:sz w:val="24"/>
        </w:rPr>
        <w:t xml:space="preserve">gimwalit </w:t>
      </w:r>
      <w:r>
        <w:rPr>
          <w:sz w:val="24"/>
        </w:rPr>
        <w:t>(kereskedést) folytatni, de csak olyannal, aki nem személyes partnere. A bennszülöttek állítása szerint:</w:t>
      </w:r>
    </w:p>
    <w:p>
      <w:pPr>
        <w:pStyle w:val="Normal"/>
        <w:shd w:fill="FFFFFF" w:val="clear"/>
        <w:ind w:firstLine="284"/>
        <w:jc w:val="both"/>
        <w:rPr>
          <w:sz w:val="24"/>
          <w:szCs w:val="24"/>
        </w:rPr>
      </w:pPr>
      <w:r>
        <w:rPr>
          <w:sz w:val="24"/>
        </w:rPr>
        <w:t xml:space="preserve"> „</w:t>
      </w:r>
      <w:r>
        <w:rPr>
          <w:sz w:val="24"/>
        </w:rPr>
        <w:t xml:space="preserve">Némely javainkat odaadjuk </w:t>
      </w:r>
      <w:r>
        <w:rPr>
          <w:i/>
          <w:iCs/>
          <w:sz w:val="24"/>
        </w:rPr>
        <w:t xml:space="preserve">pariba, </w:t>
      </w:r>
      <w:r>
        <w:rPr>
          <w:sz w:val="24"/>
        </w:rPr>
        <w:t xml:space="preserve">némelyeket visszatartunk, </w:t>
      </w:r>
      <w:r>
        <w:rPr>
          <w:sz w:val="24"/>
          <w:lang w:val="fr-FR"/>
        </w:rPr>
        <w:t xml:space="preserve">s </w:t>
      </w:r>
      <w:r>
        <w:rPr>
          <w:sz w:val="24"/>
        </w:rPr>
        <w:t xml:space="preserve">ezekkel később </w:t>
      </w:r>
      <w:r>
        <w:rPr>
          <w:i/>
          <w:iCs/>
          <w:sz w:val="24"/>
        </w:rPr>
        <w:t xml:space="preserve">gimwalit </w:t>
      </w:r>
      <w:r>
        <w:rPr>
          <w:sz w:val="24"/>
        </w:rPr>
        <w:t>folytatunk, ök hozzák nekünk az arecadiót, a szágójukat, és lerakják. Akarnak néhány holmit a mienkből, és azt mondják: »Akarom ezt a kőpengét!« Mi odaadjuk, a bételdiót és a szágót pedig berakjuk a csónakunkba. De ha nem adnak tisztességes mennyiséget, jól lehordjuk őket. Akkor aztán többet hoznak.”</w:t>
      </w:r>
    </w:p>
    <w:p>
      <w:pPr>
        <w:pStyle w:val="Normal"/>
        <w:shd w:fill="FFFFFF" w:val="clear"/>
        <w:ind w:firstLine="284"/>
        <w:jc w:val="both"/>
        <w:rPr>
          <w:sz w:val="24"/>
          <w:szCs w:val="24"/>
        </w:rPr>
      </w:pPr>
      <w:r>
        <w:rPr>
          <w:sz w:val="24"/>
        </w:rPr>
        <w:t xml:space="preserve">Ez a </w:t>
      </w:r>
      <w:r>
        <w:rPr>
          <w:i/>
          <w:iCs/>
          <w:sz w:val="24"/>
        </w:rPr>
        <w:t xml:space="preserve">gimwali </w:t>
      </w:r>
      <w:r>
        <w:rPr>
          <w:sz w:val="24"/>
        </w:rPr>
        <w:t>világos meghatározása: alkudozás, és a tartozás azonnali kiegyenlítése, azonos értékkel.</w:t>
      </w:r>
    </w:p>
    <w:p>
      <w:pPr>
        <w:pStyle w:val="Normal"/>
        <w:shd w:fill="FFFFFF" w:val="clear"/>
        <w:ind w:firstLine="284"/>
        <w:jc w:val="both"/>
        <w:rPr>
          <w:sz w:val="24"/>
          <w:szCs w:val="24"/>
        </w:rPr>
      </w:pPr>
      <w:r>
        <w:rPr>
          <w:sz w:val="24"/>
        </w:rPr>
        <w:t xml:space="preserve">Amikor a látogató csoport megérkezik Sinaketából, a bennszülöttek a szomszédos körzetekből – tehát a Dobuhoz tartozó apró szigetekről, a Dawson-szoros túloldalán fekvő déli Deyde'i faluból – a három </w:t>
      </w:r>
      <w:r>
        <w:rPr>
          <w:i/>
          <w:iCs/>
          <w:sz w:val="24"/>
        </w:rPr>
        <w:t xml:space="preserve">kula-faluba </w:t>
      </w:r>
      <w:r>
        <w:rPr>
          <w:sz w:val="24"/>
        </w:rPr>
        <w:t>gyűlnek, különféle javakat</w:t>
      </w:r>
      <w:r>
        <w:rPr>
          <w:sz w:val="24"/>
          <w:szCs w:val="24"/>
        </w:rPr>
        <w:t xml:space="preserve"> </w:t>
      </w:r>
      <w:r>
        <w:rPr>
          <w:sz w:val="24"/>
        </w:rPr>
        <w:t xml:space="preserve">hozva magukkal. Nem kereskedhetnek azonban közvetlenül a boyowai látogatókkal. El kell cserélniük javaikat a helybeliekkel, és ezek azután elcserélik a sinake-taiakkal. A </w:t>
      </w:r>
      <w:r>
        <w:rPr>
          <w:i/>
          <w:iCs/>
          <w:sz w:val="24"/>
        </w:rPr>
        <w:t xml:space="preserve">kula-özösségbe </w:t>
      </w:r>
      <w:r>
        <w:rPr>
          <w:sz w:val="24"/>
        </w:rPr>
        <w:t>tartozó vendéglátók így közvetítő szerepet játszanak minden kereskedelmi kapcsolatban, amely a sinaketaiak és a távolabbi körzetek lakói között kialakul.</w:t>
      </w:r>
    </w:p>
    <w:p>
      <w:pPr>
        <w:pStyle w:val="Normal"/>
        <w:shd w:fill="FFFFFF" w:val="clear"/>
        <w:ind w:firstLine="284"/>
        <w:jc w:val="both"/>
        <w:rPr>
          <w:sz w:val="24"/>
          <w:szCs w:val="24"/>
        </w:rPr>
      </w:pPr>
      <w:r>
        <w:rPr>
          <w:sz w:val="24"/>
        </w:rPr>
        <w:t xml:space="preserve">Ha össze akarjuk foglalni az ügyletek szociológiai vonatkozásait, elmondhatjuk, hogy a látogató háromfajta viszonyba kerül a dobui bennszülöttekkel. Mindenekelőtt ott van a partnere, akivel kötetlen, szabad adásvételi alapon általános ajándékcserét folytat, olyan tranzakciót, amely az igazi </w:t>
      </w:r>
      <w:r>
        <w:rPr>
          <w:i/>
          <w:iCs/>
          <w:sz w:val="24"/>
        </w:rPr>
        <w:t xml:space="preserve">kulával </w:t>
      </w:r>
      <w:r>
        <w:rPr>
          <w:sz w:val="24"/>
        </w:rPr>
        <w:t xml:space="preserve">együtt bonyolódik le. A másik kapcsolat azokkal a helybeliekkel alakul ki, akik nem személyes partnerei a </w:t>
      </w:r>
      <w:r>
        <w:rPr>
          <w:i/>
          <w:iCs/>
          <w:sz w:val="24"/>
        </w:rPr>
        <w:t>kulában;</w:t>
      </w:r>
      <w:r>
        <w:rPr>
          <w:sz w:val="24"/>
        </w:rPr>
        <w:t xml:space="preserve"> ezekkel a </w:t>
      </w:r>
      <w:r>
        <w:rPr>
          <w:i/>
          <w:iCs/>
          <w:sz w:val="24"/>
        </w:rPr>
        <w:t xml:space="preserve">gimwalit űzi. </w:t>
      </w:r>
      <w:r>
        <w:rPr>
          <w:sz w:val="24"/>
        </w:rPr>
        <w:t xml:space="preserve">Végül ott van az idegen, akivel közvetett cserét folytat, a helybeliek közvetítő tevékenységén keresztül. Ezzel együtt ne higgyük azt, hogy a gyülekezet kereskedelmi szándékai valamennyire is nyilvánvalók. A bennszülöttek tömege főleg azért nagy, mert kíváncsiak; látni szeretnék az </w:t>
      </w:r>
      <w:r>
        <w:rPr>
          <w:i/>
          <w:iCs/>
          <w:sz w:val="24"/>
        </w:rPr>
        <w:t>uvalaku-</w:t>
      </w:r>
      <w:r>
        <w:rPr>
          <w:sz w:val="24"/>
        </w:rPr>
        <w:t>expedíciá szertartásos fogadtatását. Mégis, ha azt mondom, hogy minden egyes boyowai látogató hoz és elvisz mintegy fél tucat árucikket, azzal nem mondtam sokat. Az árucikkek egy részét a sinaketaiak Boyowa kézműves körzeteiből szerezték előzetes kereskedő-expedíciójuk során. Ezekből határozott-haszonra tesznek szert. A Boyowán fizetett és a Dobun kapott árak néhány példája jól illusztrálja a haszon mértékét.</w:t>
      </w:r>
    </w:p>
    <w:p>
      <w:pPr>
        <w:pStyle w:val="Normal"/>
        <w:shd w:fill="FFFFFF" w:val="clear"/>
        <w:ind w:firstLine="284"/>
        <w:jc w:val="both"/>
        <w:rPr>
          <w:i/>
          <w:i/>
          <w:iCs/>
          <w:sz w:val="24"/>
        </w:rPr>
      </w:pPr>
      <w:r>
        <w:rPr>
          <w:i/>
          <w:iCs/>
          <w:sz w:val="24"/>
        </w:rPr>
        <w:t xml:space="preserve">                                          </w:t>
      </w:r>
    </w:p>
    <w:p>
      <w:pPr>
        <w:pStyle w:val="Normal"/>
        <w:shd w:fill="FFFFFF" w:val="clear"/>
        <w:ind w:firstLine="284"/>
        <w:jc w:val="both"/>
        <w:rPr>
          <w:sz w:val="24"/>
          <w:szCs w:val="24"/>
        </w:rPr>
      </w:pPr>
      <w:r>
        <w:rPr>
          <w:i/>
          <w:iCs/>
          <w:sz w:val="24"/>
        </w:rPr>
        <w:t xml:space="preserve"> </w:t>
      </w:r>
      <w:r>
        <w:rPr>
          <w:i/>
          <w:iCs/>
          <w:sz w:val="24"/>
        </w:rPr>
        <w:t>Ár Kubomában               Ár Dobun</w:t>
      </w:r>
    </w:p>
    <w:p>
      <w:pPr>
        <w:pStyle w:val="Normal"/>
        <w:shd w:fill="FFFFFF" w:val="clear"/>
        <w:tabs>
          <w:tab w:val="clear" w:pos="720"/>
          <w:tab w:val="left" w:pos="2552" w:leader="none"/>
          <w:tab w:val="left" w:pos="4536" w:leader="none"/>
        </w:tabs>
        <w:ind w:firstLine="284"/>
        <w:jc w:val="both"/>
        <w:rPr>
          <w:sz w:val="24"/>
          <w:szCs w:val="24"/>
        </w:rPr>
      </w:pPr>
      <w:r>
        <w:rPr>
          <w:sz w:val="24"/>
        </w:rPr>
        <w:t>1</w:t>
      </w:r>
      <w:r>
        <w:rPr>
          <w:sz w:val="24"/>
          <w:lang w:val="el-GR"/>
        </w:rPr>
        <w:t xml:space="preserve"> </w:t>
      </w:r>
      <w:r>
        <w:rPr>
          <w:i/>
          <w:iCs/>
          <w:sz w:val="24"/>
        </w:rPr>
        <w:t xml:space="preserve">tanepopo-kosár </w:t>
        <w:tab/>
      </w:r>
      <w:r>
        <w:rPr>
          <w:sz w:val="24"/>
        </w:rPr>
        <w:t>=  12 kókuszdió</w:t>
        <w:tab/>
        <w:t>=   12 kókuszdió+</w:t>
      </w:r>
    </w:p>
    <w:p>
      <w:pPr>
        <w:pStyle w:val="Normal"/>
        <w:shd w:fill="FFFFFF" w:val="clear"/>
        <w:tabs>
          <w:tab w:val="clear" w:pos="720"/>
          <w:tab w:val="left" w:pos="2552" w:leader="none"/>
          <w:tab w:val="left" w:pos="4536" w:leader="none"/>
        </w:tabs>
        <w:ind w:firstLine="284"/>
        <w:jc w:val="both"/>
        <w:rPr>
          <w:sz w:val="24"/>
        </w:rPr>
      </w:pPr>
      <w:r>
        <w:rPr>
          <w:sz w:val="24"/>
        </w:rPr>
        <w:tab/>
        <w:tab/>
        <w:t>1 egység szágó+</w:t>
      </w:r>
    </w:p>
    <w:p>
      <w:pPr>
        <w:pStyle w:val="Normal"/>
        <w:shd w:fill="FFFFFF" w:val="clear"/>
        <w:tabs>
          <w:tab w:val="clear" w:pos="720"/>
          <w:tab w:val="left" w:pos="2552" w:leader="none"/>
          <w:tab w:val="left" w:pos="4536" w:leader="none"/>
        </w:tabs>
        <w:ind w:firstLine="284"/>
        <w:jc w:val="both"/>
        <w:rPr>
          <w:sz w:val="24"/>
        </w:rPr>
      </w:pPr>
      <w:r>
        <w:rPr>
          <w:sz w:val="24"/>
        </w:rPr>
        <w:tab/>
        <w:tab/>
        <w:t>1 öv</w:t>
      </w:r>
    </w:p>
    <w:p>
      <w:pPr>
        <w:pStyle w:val="Normal"/>
        <w:shd w:fill="FFFFFF" w:val="clear"/>
        <w:tabs>
          <w:tab w:val="clear" w:pos="720"/>
          <w:tab w:val="left" w:pos="2552" w:leader="none"/>
          <w:tab w:val="left" w:pos="4536" w:leader="none"/>
        </w:tabs>
        <w:ind w:firstLine="284"/>
        <w:jc w:val="both"/>
        <w:rPr>
          <w:sz w:val="24"/>
        </w:rPr>
      </w:pPr>
      <w:r>
        <w:rPr>
          <w:sz w:val="24"/>
        </w:rPr>
        <w:t>1 fésű</w:t>
        <w:tab/>
        <w:t>= 4 kókuszdió</w:t>
        <w:tab/>
        <w:t>= 4 kókuszdió+</w:t>
      </w:r>
    </w:p>
    <w:p>
      <w:pPr>
        <w:pStyle w:val="Normal"/>
        <w:shd w:fill="FFFFFF" w:val="clear"/>
        <w:tabs>
          <w:tab w:val="clear" w:pos="720"/>
          <w:tab w:val="left" w:pos="2552" w:leader="none"/>
          <w:tab w:val="left" w:pos="4536" w:leader="none"/>
        </w:tabs>
        <w:ind w:firstLine="284"/>
        <w:jc w:val="both"/>
        <w:rPr>
          <w:sz w:val="24"/>
        </w:rPr>
      </w:pPr>
      <w:r>
        <w:rPr>
          <w:sz w:val="24"/>
        </w:rPr>
        <w:tab/>
        <w:tab/>
        <w:t>+ 1 köteg bétel</w:t>
      </w:r>
    </w:p>
    <w:p>
      <w:pPr>
        <w:pStyle w:val="Normal"/>
        <w:shd w:fill="FFFFFF" w:val="clear"/>
        <w:tabs>
          <w:tab w:val="clear" w:pos="720"/>
          <w:tab w:val="left" w:pos="2552" w:leader="none"/>
          <w:tab w:val="left" w:pos="4536" w:leader="none"/>
        </w:tabs>
        <w:ind w:firstLine="284"/>
        <w:jc w:val="both"/>
        <w:rPr>
          <w:sz w:val="24"/>
          <w:szCs w:val="24"/>
        </w:rPr>
      </w:pPr>
      <w:r>
        <w:rPr>
          <w:sz w:val="24"/>
          <w:szCs w:val="24"/>
        </w:rPr>
        <w:t>1 karperec</w:t>
      </w:r>
    </w:p>
    <w:p>
      <w:pPr>
        <w:pStyle w:val="Normal"/>
        <w:shd w:fill="FFFFFF" w:val="clear"/>
        <w:tabs>
          <w:tab w:val="clear" w:pos="720"/>
          <w:tab w:val="left" w:pos="2552" w:leader="none"/>
          <w:tab w:val="left" w:pos="4536" w:leader="none"/>
        </w:tabs>
        <w:ind w:firstLine="284"/>
        <w:jc w:val="both"/>
        <w:rPr>
          <w:sz w:val="24"/>
          <w:szCs w:val="24"/>
        </w:rPr>
      </w:pPr>
      <w:r>
        <w:rPr>
          <w:sz w:val="24"/>
          <w:szCs w:val="24"/>
        </w:rPr>
        <w:t xml:space="preserve">    </w:t>
      </w:r>
      <w:r>
        <w:rPr>
          <w:sz w:val="24"/>
          <w:szCs w:val="24"/>
        </w:rPr>
        <w:t>(nem spondylus)</w:t>
        <w:tab/>
        <w:t>= 8 kókuszdió</w:t>
        <w:tab/>
        <w:t>= 8 kókuszdió+</w:t>
      </w:r>
    </w:p>
    <w:p>
      <w:pPr>
        <w:pStyle w:val="Normal"/>
        <w:shd w:fill="FFFFFF" w:val="clear"/>
        <w:tabs>
          <w:tab w:val="clear" w:pos="720"/>
          <w:tab w:val="left" w:pos="2552" w:leader="none"/>
          <w:tab w:val="left" w:pos="4536" w:leader="none"/>
        </w:tabs>
        <w:ind w:firstLine="284"/>
        <w:jc w:val="both"/>
        <w:rPr>
          <w:sz w:val="24"/>
          <w:szCs w:val="24"/>
        </w:rPr>
      </w:pPr>
      <w:r>
        <w:rPr>
          <w:sz w:val="24"/>
          <w:szCs w:val="24"/>
        </w:rPr>
        <w:tab/>
        <w:tab/>
        <w:t>+ 2 köteg bétel+</w:t>
      </w:r>
    </w:p>
    <w:p>
      <w:pPr>
        <w:pStyle w:val="Normal"/>
        <w:shd w:fill="FFFFFF" w:val="clear"/>
        <w:tabs>
          <w:tab w:val="clear" w:pos="720"/>
          <w:tab w:val="left" w:pos="2552" w:leader="none"/>
          <w:tab w:val="left" w:pos="4536" w:leader="none"/>
        </w:tabs>
        <w:ind w:firstLine="284"/>
        <w:jc w:val="both"/>
        <w:rPr>
          <w:sz w:val="24"/>
          <w:szCs w:val="24"/>
        </w:rPr>
      </w:pPr>
      <w:r>
        <w:rPr>
          <w:sz w:val="24"/>
          <w:szCs w:val="24"/>
        </w:rPr>
        <w:t>1 meszesfazék</w:t>
        <w:tab/>
        <w:t>= 12 kókuszdió</w:t>
        <w:tab/>
        <w:t>= 12 kókuszdió+</w:t>
      </w:r>
    </w:p>
    <w:p>
      <w:pPr>
        <w:pStyle w:val="Normal"/>
        <w:shd w:fill="FFFFFF" w:val="clear"/>
        <w:tabs>
          <w:tab w:val="clear" w:pos="720"/>
          <w:tab w:val="left" w:pos="2552" w:leader="none"/>
          <w:tab w:val="left" w:pos="4536" w:leader="none"/>
        </w:tabs>
        <w:ind w:firstLine="284"/>
        <w:jc w:val="both"/>
        <w:rPr>
          <w:sz w:val="24"/>
          <w:szCs w:val="24"/>
        </w:rPr>
      </w:pPr>
      <w:r>
        <w:rPr>
          <w:sz w:val="24"/>
          <w:szCs w:val="24"/>
        </w:rPr>
        <w:tab/>
        <w:tab/>
        <w:t>+ 2 egység szágó</w:t>
      </w:r>
    </w:p>
    <w:p>
      <w:pPr>
        <w:pStyle w:val="Normal"/>
        <w:shd w:fill="FFFFFF" w:val="clear"/>
        <w:tabs>
          <w:tab w:val="clear" w:pos="720"/>
          <w:tab w:val="left" w:pos="2552" w:leader="none"/>
          <w:tab w:val="left" w:pos="4536" w:leader="none"/>
        </w:tabs>
        <w:ind w:firstLine="284"/>
        <w:jc w:val="both"/>
        <w:rPr>
          <w:sz w:val="24"/>
          <w:szCs w:val="24"/>
        </w:rPr>
      </w:pPr>
      <w:r>
        <w:rPr>
          <w:sz w:val="24"/>
          <w:szCs w:val="24"/>
        </w:rPr>
      </w:r>
    </w:p>
    <w:p>
      <w:pPr>
        <w:pStyle w:val="Normal"/>
        <w:shd w:fill="FFFFFF" w:val="clear"/>
        <w:ind w:firstLine="284"/>
        <w:jc w:val="both"/>
        <w:rPr>
          <w:sz w:val="24"/>
          <w:szCs w:val="24"/>
        </w:rPr>
      </w:pPr>
      <w:r>
        <w:rPr>
          <w:sz w:val="24"/>
        </w:rPr>
        <w:t>Ez a táblázat tehát a második oszlopban azokat az árakat mutatja, melyeket a sinaketaiak az észak-trobriandi Kuboma körzet kézműves falvainak fizetnek, a harmadik oszlop pedig azt az összeget, amelyet a sinaketaiak kaptak Dobun. A táblázatot egy sinaketai adatközlő szavai alapján jegyeztem le, és feltehetően korántsem pontos; a tranzakciókon nyert haszon pedig bizonyára igen változik a valóságban. Mégsem kétséges, hogy a sinaketaiak minden árucikkért elkérik azt az árat, amelyet ők fizettek érte, ezen felül pedig még némi további árut is szereznek.</w:t>
      </w:r>
    </w:p>
    <w:p>
      <w:pPr>
        <w:pStyle w:val="Normal"/>
        <w:shd w:fill="FFFFFF" w:val="clear"/>
        <w:ind w:firstLine="284"/>
        <w:jc w:val="both"/>
        <w:rPr>
          <w:sz w:val="24"/>
          <w:szCs w:val="24"/>
        </w:rPr>
      </w:pPr>
      <w:r>
        <w:rPr>
          <w:sz w:val="24"/>
        </w:rPr>
        <w:t>Láthatjuk tehát, hogy ebben az ügyletben a közvetítő kifejezett haszonra tesz szert. A sinaketai bennszülöttek közvetítő tevékenységet folytatnak a Trobriandok</w:t>
      </w:r>
      <w:r>
        <w:rPr>
          <w:sz w:val="24"/>
          <w:szCs w:val="24"/>
        </w:rPr>
        <w:t xml:space="preserve"> </w:t>
      </w:r>
      <w:r>
        <w:rPr>
          <w:sz w:val="24"/>
        </w:rPr>
        <w:t>kézműves központjai és Dobu között, vendéglátóik pedig ugyanezt a szerepet játsszák a sinaketaiak és a távolabb eső körzetek lakói között.</w:t>
      </w:r>
    </w:p>
    <w:p>
      <w:pPr>
        <w:pStyle w:val="Normal"/>
        <w:shd w:fill="FFFFFF" w:val="clear"/>
        <w:ind w:firstLine="284"/>
        <w:jc w:val="both"/>
        <w:rPr>
          <w:sz w:val="24"/>
          <w:szCs w:val="24"/>
        </w:rPr>
      </w:pPr>
      <w:r>
        <w:rPr>
          <w:sz w:val="24"/>
        </w:rPr>
        <w:t xml:space="preserve">A kereskedés és a </w:t>
      </w:r>
      <w:r>
        <w:rPr>
          <w:i/>
          <w:iCs/>
          <w:sz w:val="24"/>
        </w:rPr>
        <w:t xml:space="preserve">kula-éttéktátgyak </w:t>
      </w:r>
      <w:r>
        <w:rPr>
          <w:sz w:val="24"/>
        </w:rPr>
        <w:t xml:space="preserve">megszerzése mellett a sinaketaiak meglátogatják barátaikat és távoli rokonaikat, akik – mint beszéltünk már róla – korábbi migrációk miatt élnek ebben a körzetben. A látogatók végigsétálnak a lapos, termékeny síkságon egyik kunyhócsoporttól a másikig, élvezvén a környék csodálatos, ismeretlen szépségeit. Megmutatják nekik Numanuma és Deyde'i melegforrásait, amelyek állandóan működésben vannak. A forró víz néhány másodpercenként feltör, egymás után valamennyi forrásban, és több méter magas sugárban szórja szét a permetet. A gejzírek körül teljesen kopár a síkság, legfeljebb néhány satnya </w:t>
      </w:r>
      <w:r>
        <w:rPr>
          <w:sz w:val="24"/>
          <w:lang w:val="fr-FR"/>
        </w:rPr>
        <w:t xml:space="preserve">çukaliptusz-fa </w:t>
      </w:r>
      <w:r>
        <w:rPr>
          <w:sz w:val="24"/>
        </w:rPr>
        <w:t>tengődik itt-ott. Amennyire én tudom, ez az egyetlen hely Kelet-Új-Guinea környékén, ahol eukaliptuszfák találhatók. Legalábbis ezt közöltté néhány értelmes bennszülött, akiknek társaságában meglátogattam a forrásokat, és akik ipégigutazták már a keleti szigeteket és Új-Guinea keleti sarkát. ( A földsávokkal körülzárt öblöket és lagúnákat a Dawson-szoros északi végén a jegyek és vulkáni kúpok tóként szorítják össze. Ez bizonyára furcsa és szép látvány a trobriandiak számára. A falvakban barátaik vendégelik meg őket, és mindet fél dobui nyelven beszél, amely ugyan teljesen különbözik a kiriwinaitól, de a finaketaiak már kora ifjúságukban megtanulják. Említésre méltó tény, hogy Dobun fenki sem beszél kiriwinaiul.</w:t>
      </w:r>
    </w:p>
    <w:p>
      <w:pPr>
        <w:pStyle w:val="Normal"/>
        <w:shd w:fill="FFFFFF" w:val="clear"/>
        <w:ind w:firstLine="284"/>
        <w:jc w:val="both"/>
        <w:rPr>
          <w:sz w:val="24"/>
          <w:szCs w:val="24"/>
        </w:rPr>
      </w:pPr>
      <w:r>
        <w:rPr>
          <w:sz w:val="24"/>
        </w:rPr>
        <w:t xml:space="preserve">Mint már korábban mondtam, semmiféle szexuális kapcsolat nem jön létre a látogatók és a dobui asszonyok között. Ahogy az egyik adatközlő elmondta nekem: </w:t>
      </w:r>
      <w:r>
        <w:rPr>
          <w:sz w:val="24"/>
          <w:vertAlign w:val="subscript"/>
        </w:rPr>
        <w:t>f</w:t>
      </w:r>
      <w:r>
        <w:rPr>
          <w:sz w:val="24"/>
        </w:rPr>
        <w:t xml:space="preserve"> „Nem hálunk együtt a dobui nőkkel, mert Dobu az utolsó hegység </w:t>
      </w:r>
      <w:r>
        <w:rPr>
          <w:i/>
          <w:iCs/>
          <w:sz w:val="24"/>
        </w:rPr>
        <w:t xml:space="preserve">(Koyaviguna Qobu), </w:t>
      </w:r>
      <w:r>
        <w:rPr>
          <w:sz w:val="24"/>
        </w:rPr>
        <w:t xml:space="preserve">így hát a </w:t>
      </w:r>
      <w:r>
        <w:rPr>
          <w:i/>
          <w:iCs/>
          <w:sz w:val="24"/>
        </w:rPr>
        <w:t xml:space="preserve">mwaszila-mágiához </w:t>
      </w:r>
      <w:r>
        <w:rPr>
          <w:sz w:val="24"/>
        </w:rPr>
        <w:t>tartozó tabu.”</w:t>
      </w:r>
    </w:p>
    <w:p>
      <w:pPr>
        <w:pStyle w:val="Normal"/>
        <w:shd w:fill="FFFFFF" w:val="clear"/>
        <w:ind w:firstLine="284"/>
        <w:jc w:val="both"/>
        <w:rPr>
          <w:sz w:val="24"/>
          <w:szCs w:val="24"/>
        </w:rPr>
      </w:pPr>
      <w:r>
        <w:rPr>
          <w:sz w:val="24"/>
        </w:rPr>
        <w:t xml:space="preserve">Amikor azonban érdeklődtem, hogy vajon csupán bábeli sikereikre ártalmas-e ennek a tabunak a megszegése, a válasz az volt, hogy nem merik megtörni a tilalmat, és már régi elrendelés </w:t>
      </w:r>
      <w:r>
        <w:rPr>
          <w:i/>
          <w:iCs/>
          <w:sz w:val="24"/>
        </w:rPr>
        <w:t xml:space="preserve">(tokunabogwo ayguri), </w:t>
      </w:r>
      <w:r>
        <w:rPr>
          <w:sz w:val="24"/>
        </w:rPr>
        <w:t xml:space="preserve">hogy senki sem közösülhet Dobu viszonyaival. Tény az, hogy a sinaketaiak valamennyien félnek a dobuiaktól, és Jtögyon ügyelnek arra, nehogy bármelyik vendéglátót a legkevésbé is megbántsák. Három-négy napos dobui időzés után a sinaketai flotta elindul a hazafelé vezető úton. Nincs külön búcsúszertartás. Kora reggel megkapják élelemből álló </w:t>
      </w:r>
      <w:r>
        <w:rPr>
          <w:i/>
          <w:iCs/>
          <w:sz w:val="24"/>
        </w:rPr>
        <w:t>talo</w:t>
      </w:r>
      <w:r>
        <w:rPr>
          <w:sz w:val="24"/>
        </w:rPr>
        <w:t xml:space="preserve">-ijukat (búcsúajándékukat); bételdiót, használati tárgyakat; és néha még egy-egy </w:t>
      </w:r>
      <w:r>
        <w:rPr>
          <w:i/>
          <w:iCs/>
          <w:sz w:val="24"/>
        </w:rPr>
        <w:t xml:space="preserve">kula-cikk </w:t>
      </w:r>
      <w:r>
        <w:rPr>
          <w:sz w:val="24"/>
        </w:rPr>
        <w:t>is</w:t>
      </w:r>
      <w:r>
        <w:rPr>
          <w:i/>
          <w:iCs/>
          <w:sz w:val="24"/>
        </w:rPr>
        <w:t xml:space="preserve"> </w:t>
      </w:r>
      <w:r>
        <w:rPr>
          <w:sz w:val="24"/>
        </w:rPr>
        <w:t xml:space="preserve">kerül a </w:t>
      </w:r>
      <w:r>
        <w:rPr>
          <w:i/>
          <w:iCs/>
          <w:sz w:val="24"/>
        </w:rPr>
        <w:t xml:space="preserve">talo'iba. </w:t>
      </w:r>
      <w:r>
        <w:rPr>
          <w:sz w:val="24"/>
        </w:rPr>
        <w:t xml:space="preserve">Súlyosan megrakott csónakjaikon a </w:t>
      </w:r>
      <w:r>
        <w:rPr>
          <w:i/>
          <w:iCs/>
          <w:sz w:val="24"/>
        </w:rPr>
        <w:t xml:space="preserve">kaylupa-mágiával </w:t>
      </w:r>
      <w:r>
        <w:rPr>
          <w:sz w:val="24"/>
        </w:rPr>
        <w:t>könnyítetek, és elhajóznak vissza, észak felé.</w:t>
      </w:r>
    </w:p>
    <w:p>
      <w:pPr>
        <w:pStyle w:val="Normal"/>
        <w:shd w:fill="FFFFFF" w:val="clear"/>
        <w:ind w:firstLine="284"/>
        <w:jc w:val="both"/>
        <w:rPr>
          <w:sz w:val="24"/>
          <w:szCs w:val="24"/>
        </w:rPr>
      </w:pPr>
      <w:r>
        <w:rPr>
          <w:sz w:val="24"/>
          <w:szCs w:val="24"/>
        </w:rPr>
      </w:r>
    </w:p>
    <w:p>
      <w:pPr>
        <w:pStyle w:val="Heading"/>
        <w:rPr>
          <w:sz w:val="24"/>
          <w:szCs w:val="24"/>
        </w:rPr>
      </w:pPr>
      <w:r>
        <w:rPr/>
        <w:t>19. FEJEZET A BELFÖLDI KULA</w:t>
      </w:r>
    </w:p>
    <w:p>
      <w:pPr>
        <w:pStyle w:val="TextBody"/>
        <w:rPr>
          <w:szCs w:val="38"/>
        </w:rPr>
      </w:pPr>
      <w:r>
        <w:rPr>
          <w:szCs w:val="38"/>
        </w:rPr>
        <w:t>I.</w:t>
      </w:r>
    </w:p>
    <w:p>
      <w:pPr>
        <w:pStyle w:val="Normal"/>
        <w:shd w:fill="FFFFFF" w:val="clear"/>
        <w:ind w:firstLine="284"/>
        <w:jc w:val="both"/>
        <w:rPr>
          <w:sz w:val="24"/>
          <w:szCs w:val="24"/>
        </w:rPr>
      </w:pPr>
      <w:r>
        <w:rPr>
          <w:sz w:val="24"/>
        </w:rPr>
        <w:t xml:space="preserve">Most már csak az utolsó ecsetvonásokat kell megtennünk az általános kép befejezéséhez, azaz, néhány szót szólnunk arról, hogyan megy végbe a </w:t>
      </w:r>
      <w:r>
        <w:rPr>
          <w:i/>
          <w:iCs/>
          <w:sz w:val="24"/>
        </w:rPr>
        <w:t xml:space="preserve">kula </w:t>
      </w:r>
      <w:r>
        <w:rPr>
          <w:sz w:val="24"/>
        </w:rPr>
        <w:t xml:space="preserve">egy körzeten belül, azután pedig követni a csere útját a gyűrű további részein. A </w:t>
      </w:r>
      <w:r>
        <w:rPr>
          <w:i/>
          <w:iCs/>
          <w:sz w:val="24"/>
        </w:rPr>
        <w:t>kula-közössé</w:t>
      </w:r>
      <w:r>
        <w:rPr>
          <w:sz w:val="24"/>
        </w:rPr>
        <w:t xml:space="preserve">geken belüli cserét „belföldi </w:t>
      </w:r>
      <w:r>
        <w:rPr>
          <w:i/>
          <w:iCs/>
          <w:sz w:val="24"/>
        </w:rPr>
        <w:t xml:space="preserve">kuldnak” </w:t>
      </w:r>
      <w:r>
        <w:rPr>
          <w:sz w:val="24"/>
        </w:rPr>
        <w:t xml:space="preserve">nevezzük. Témánknak ezt a részét személyesen csupán a Trobriand-szigeteken kutattam. Bármit mondok is tehát e fejezet során, az a gyűrűnek elsősorban erre a pontjára lesz érvényes. Minthogy azonban Boyowa messze a legnagyobb és a legsűrűbben lakott földdarab az egéjsz </w:t>
      </w:r>
      <w:r>
        <w:rPr>
          <w:i/>
          <w:iCs/>
          <w:sz w:val="24"/>
        </w:rPr>
        <w:t>kula-öve</w:t>
      </w:r>
      <w:r>
        <w:rPr>
          <w:sz w:val="24"/>
        </w:rPr>
        <w:t xml:space="preserve">zetben, kétségtelen, hogy amikor a boyowai belső kereskedelemmel foglalkozunk, </w:t>
      </w:r>
      <w:r>
        <w:rPr>
          <w:sz w:val="24"/>
          <w:lang w:val="fr-FR"/>
        </w:rPr>
        <w:t xml:space="preserve">aîckor a </w:t>
      </w:r>
      <w:r>
        <w:rPr>
          <w:sz w:val="24"/>
        </w:rPr>
        <w:t>csere legfejlettebb és legtipikusabb formáját vizsgáljuk.</w:t>
      </w:r>
    </w:p>
    <w:p>
      <w:pPr>
        <w:pStyle w:val="Normal"/>
        <w:shd w:fill="FFFFFF" w:val="clear"/>
        <w:ind w:firstLine="284"/>
        <w:jc w:val="both"/>
        <w:rPr>
          <w:sz w:val="24"/>
          <w:szCs w:val="24"/>
        </w:rPr>
      </w:pPr>
      <w:r>
        <w:rPr>
          <w:sz w:val="24"/>
        </w:rPr>
        <w:t xml:space="preserve">1918 áprilisában To'uluwa, a nagyfőnök Sinaketába jött a dobuiak </w:t>
      </w:r>
      <w:r>
        <w:rPr>
          <w:i/>
          <w:iCs/>
          <w:sz w:val="24"/>
        </w:rPr>
        <w:t>uvalaku-</w:t>
      </w:r>
      <w:r>
        <w:rPr>
          <w:sz w:val="24"/>
        </w:rPr>
        <w:t>látogatása alkalmából. To'uluwa Omarakana jelenlegi főnöke, valójában Kiriwina utolsó vezetője, mivel halála után senki sem követi posztján. Hatalma megtört a kormányhivatalnokok beavatkozása miatt, és a missziós munka hatására. A trobriandi főnök hatalma főként vagyonától függ, és gazdagságát korábban képes is volt tartósan magas szinten megőrizni a poligámia intézménye révén. Most, hogy tilos több feleséget szereznie – bár a régieket megtarthatja –, és hogy a dinasztia által gyakorolt poligámia időtlen idők óta érvényes szokását utódja nem követheti, a főnök hatalmának nincs bázisa, és jelentős mértékben hanyatlik.</w:t>
      </w:r>
    </w:p>
    <w:p>
      <w:pPr>
        <w:pStyle w:val="Normal"/>
        <w:shd w:fill="FFFFFF" w:val="clear"/>
        <w:ind w:firstLine="284"/>
        <w:jc w:val="both"/>
        <w:rPr>
          <w:sz w:val="24"/>
          <w:szCs w:val="24"/>
        </w:rPr>
      </w:pPr>
      <w:r>
        <w:rPr>
          <w:sz w:val="24"/>
        </w:rPr>
        <w:t>Hozzátehetem, hogy ennek a beavatkozásnak nincs érthető célja, minthogy csupán a mi erkölcsi és vagyonfelfogásunk nagyon szűk látókörű és bigott alkalmazása miatt került rá sor; semmiféle jogi alapja nincs a gyarmat törvényeiben, és létrehozása  nem  indokolható  sem  formálisan,  sem  pedig  bármilyen  cél  érdekében.</w:t>
      </w:r>
    </w:p>
    <w:p>
      <w:pPr>
        <w:pStyle w:val="Normal"/>
        <w:shd w:fill="FFFFFF" w:val="clear"/>
        <w:ind w:firstLine="284"/>
        <w:jc w:val="both"/>
        <w:rPr>
          <w:sz w:val="24"/>
          <w:szCs w:val="24"/>
        </w:rPr>
      </w:pPr>
      <w:r>
        <w:rPr>
          <w:sz w:val="24"/>
        </w:rPr>
        <w:t>A valóság az, hogy a jól megalapozott ősi tekintélyrend, a törzsi erkölcsök és szokások aláásása teljesen demoralizálja a bennszülötteket, lehetetlenné téve akármilyen törvény vagy szabály érvényesülését közöttük, másrészt pedig a törzsi élet egész szerkezetét lerombolva megfosztja őket számos nagyrabecsült időtöltésüktől, az élet élvezetének hagyományos formáitól, a társadalmi örömöktől. Ha egyszer sivárrá tesszük akár egy bennszülött, akár egy civilizált ember életét, elmetsszük vitalitásának fő gyökerét. Mélységesen meg vagyok győződve arról, hogy a bennszülött rasszok gyors kihalása inkább tulajdonítható az örömeikbe és normális foglalatosságaikba való önkényes külső beavatkozásnak, a felfogásuk szerinti életöröm , tönkrezúzásának, mint bármely más oknak. A Trobriandokon például mindig a f ^őnök volt a nagy törzsi ünnepségek szervezője. Hatalmas anyagi hozzájárulást kapott ugyan a közemberektől, különféle jogi kötelezettségek címén, de minden va gyona el is úszott újra, nagy szertartásos elosztások, ünnepi ajándékok, a táncokban, törzsi játékokban és szórakozásokban részt vevőknek adott élelemajándékok formájában. Ezek voltak azok az örömök, amelyek iránt a bennszülöttek igazán lelkesedtek, amelyekről úgy érezték: valóban jelentőséget ad életüknek. Manapság  mindez az időtöltés igencsak alábbhagyott, mert a vagyon és a hatalom már nem koncentrálódik a főnöki kézben. A főnök nem tudja finanszírozni a hajdanihoz hasonló nagy szórakozásokat, és nincs elegendő befolyása még ahhoz sem, hogy energikus kezdeményezéssel a régi módon megindítsa őket. Halála után a helyzet még r</w:t>
      </w:r>
      <w:r>
        <w:rPr>
          <w:sz w:val="24"/>
          <w:lang w:val="fr-FR"/>
        </w:rPr>
        <w:t xml:space="preserve">osszabb </w:t>
      </w:r>
      <w:r>
        <w:rPr>
          <w:sz w:val="24"/>
        </w:rPr>
        <w:t xml:space="preserve">lesz. Minden ok megvan a félelemre, és maguk a bennszülöttek is kifejtik aggodalmukat, hogy egy-két nemzedék múlva a </w:t>
      </w:r>
      <w:r>
        <w:rPr>
          <w:i/>
          <w:iCs/>
          <w:sz w:val="24"/>
        </w:rPr>
        <w:t xml:space="preserve">kula </w:t>
      </w:r>
      <w:r>
        <w:rPr>
          <w:sz w:val="24"/>
        </w:rPr>
        <w:t>tökéletesen széthullik.</w:t>
      </w:r>
    </w:p>
    <w:p>
      <w:pPr>
        <w:pStyle w:val="Normal"/>
        <w:shd w:fill="FFFFFF" w:val="clear"/>
        <w:ind w:firstLine="284"/>
        <w:jc w:val="both"/>
        <w:rPr>
          <w:sz w:val="24"/>
          <w:szCs w:val="24"/>
        </w:rPr>
      </w:pPr>
      <w:r>
        <w:rPr>
          <w:sz w:val="24"/>
        </w:rPr>
        <w:t xml:space="preserve">Jól ismert tény, hogy a bennszülöttek ellenállóképessége és egészsége nagyobb mértékben függ az önszuggesztiótól, mint nálunk, bár az új pszichoterápiái fejlemények azt látszanak igazolni, hogy az orvostudomány mindmáig alábecsülte a lelki tényezők általános hatását. Már az egykori néprajzi kutatók világos, félreérthetetlen esetekről számolnak be – Polinézia esetében talán még többről, mint bármely más területről –, amelyekben az élet iránt való érdeklődés elvesztése és a hajnál puszta elhatározása minden egyéb ok nélkül halált okozott. Saját tapasztalatom bár nem tudok egyetlen nagyon feltűnő esetet sem idézni – teljes mértékben megerősíti ezt; minden bizonyítékom hitelesíti a korai leírásokat. Ezért nem kell túl sokáig bizonygatnunk: az élet iránti általános érdeklődés, </w:t>
      </w:r>
      <w:r>
        <w:rPr>
          <w:sz w:val="24"/>
          <w:lang w:val="fr-FR"/>
        </w:rPr>
        <w:t xml:space="preserve">a </w:t>
      </w:r>
      <w:r>
        <w:rPr>
          <w:i/>
          <w:iCs/>
          <w:sz w:val="24"/>
          <w:lang w:val="fr-FR"/>
        </w:rPr>
        <w:t xml:space="preserve">joie de vivre </w:t>
      </w:r>
      <w:r>
        <w:rPr>
          <w:sz w:val="24"/>
        </w:rPr>
        <w:t xml:space="preserve">elvesztése, a közösség tagjait a léthez kötő élénk érdeklődés minden szálának elmetszése azt eredményezi, hogy egészen megszűnik élnivágyásuk, és így könnyen áldozatául esnek bármely betegségnek, és nem is szaporodnak. A bennszülöttek bölcs igazgatása érdekében részint meg kellene próbálni a </w:t>
      </w:r>
      <w:r>
        <w:rPr>
          <w:i/>
          <w:iCs/>
          <w:sz w:val="24"/>
        </w:rPr>
        <w:t xml:space="preserve">főnökön keresztül </w:t>
      </w:r>
      <w:r>
        <w:rPr>
          <w:sz w:val="24"/>
        </w:rPr>
        <w:t>kormányozni; tekintélyét a régi törvények, gyakorlat és szokás szerint felhasználni, részint igyekeznünk kellene fenntartani mindazt, ami igazán élettelivé teszi az életet a bennszülöttek számára, mivel ez a legbecsesebb örökségük a múltból, és semmiképpen sem vezet jóra, ha ennek elvesztése árán próbáljuk meg őket más értékekkel helyettesíteni. Könnyű lenézni egy rasszilag és kulturálisan eltérő embert hiányosságai miatt, de semmit sem olyan nehéz felkelteni, mint a buzgó</w:t>
      </w:r>
      <w:r>
        <w:rPr>
          <w:sz w:val="24"/>
          <w:szCs w:val="24"/>
        </w:rPr>
        <w:t xml:space="preserve"> </w:t>
      </w:r>
      <w:r>
        <w:rPr>
          <w:sz w:val="24"/>
        </w:rPr>
        <w:t xml:space="preserve">érdeklődést mások időtöltései és szórakozásai iránt. Még az egyik európai országnak a másikhoz való viszonyában is, a nemzeti sajátosság utolsó fellelhető bástyája a hagyományos szórakozási forma, </w:t>
      </w:r>
      <w:r>
        <w:rPr>
          <w:sz w:val="24"/>
          <w:lang w:val="fr-FR"/>
        </w:rPr>
        <w:t xml:space="preserve">s </w:t>
      </w:r>
      <w:r>
        <w:rPr>
          <w:sz w:val="24"/>
        </w:rPr>
        <w:t>a kultúra és a fajta nem maradhat fenn játék és szórakozás  nélkül. Az európai törvények és erkölcsi normák súlyos, nyomasztó, különféle szankciókkal terhelt mechanizmusának alkalmazása egyszerűen elpusztítja a törzsi tekintélyrendszer egész kényes szerkezetét, gyökerestől kiirtja a jót és a rosszat egyaránt, és semmi mást nem hagy maga után, mint anarchiát, zűrzavart és rosszindulatot.</w:t>
      </w:r>
      <w:r>
        <w:rPr>
          <w:rStyle w:val="FootnoteCharacters"/>
          <w:rStyle w:val="FootnoteAnchor"/>
          <w:sz w:val="24"/>
        </w:rPr>
        <w:footnoteReference w:id="36"/>
      </w:r>
    </w:p>
    <w:p>
      <w:pPr>
        <w:pStyle w:val="Normal"/>
        <w:shd w:fill="FFFFFF" w:val="clear"/>
        <w:ind w:firstLine="284"/>
        <w:jc w:val="both"/>
        <w:rPr>
          <w:sz w:val="24"/>
          <w:szCs w:val="24"/>
        </w:rPr>
      </w:pPr>
      <w:r>
        <w:rPr>
          <w:sz w:val="24"/>
        </w:rPr>
        <w:t xml:space="preserve">Így azután szegény öreg To'uluwa csupán korábbi hatalma morzsáival érkezett maroknyi követője kíséretében Sinaketába. Még megtartja mindazokat a szigorú előírásokat és súlyos kötelezettségeket, amelyek a régi napokban magas pozícióját terhelték. így nem részesülhet egy sor élelemféléből, amelyet a Tabalu alnemzetség tagjai tisztátalannak tartanak. Még csak nem is érinthet egyetlen „bemocskolódott” tárgyat sem, amely kapcsolatba került a tisztátalan élelemmel; nem ehet azokból a tálakból, nem ihat azokból az edényekből, amelyeket előtte mások használtak. Ha például Sinaketába megy, ahol még a legnagyobb főnökök sem tartják a tabukat, neki csaknem az éhhalállal egyenlő diétát kell tartania; csak olyan ételt ehet, amelyet saját falujából hoztak, vagy pedig meg kell elégednie ä zöld kókuszdió belével és tejével. A pozíciójának kijáró megbecsülésből nem sok maradt meg. Régente, ha egy faluhoz közeledett, előtte futár járt, aki nagy hangon kikiáltotta: </w:t>
      </w:r>
      <w:r>
        <w:rPr>
          <w:i/>
          <w:iCs/>
          <w:sz w:val="24"/>
        </w:rPr>
        <w:t xml:space="preserve">„O Guya'u”, </w:t>
      </w:r>
      <w:r>
        <w:rPr>
          <w:sz w:val="24"/>
        </w:rPr>
        <w:t xml:space="preserve">mire mindenki készenlétben állt, és a főnök érkezésekor a közemberek a földre vetették magukat, a falufőnök leguggolt, </w:t>
      </w:r>
      <w:r>
        <w:rPr>
          <w:sz w:val="24"/>
          <w:lang w:val="fr-FR"/>
        </w:rPr>
        <w:t xml:space="preserve">s </w:t>
      </w:r>
      <w:r>
        <w:rPr>
          <w:sz w:val="24"/>
        </w:rPr>
        <w:t>a rangos emberek fejet hajtottak. A Trobriandokon még ma sem maradhat állva To'uluwa jelenlétében egyetlen közember sem. De nem hirdeti többé érkezését olyan hangos és büszke módon; csak átveszi azt, amit adnak neki, de nem követeli meg hatalmának jogán, mint valaha.</w:t>
      </w:r>
    </w:p>
    <w:p>
      <w:pPr>
        <w:pStyle w:val="Heading5"/>
        <w:rPr>
          <w:szCs w:val="24"/>
        </w:rPr>
      </w:pPr>
      <w:r>
        <w:rPr/>
        <w:t>II</w:t>
      </w:r>
    </w:p>
    <w:p>
      <w:pPr>
        <w:pStyle w:val="Normal"/>
        <w:shd w:fill="FFFFFF" w:val="clear"/>
        <w:ind w:firstLine="284"/>
        <w:jc w:val="both"/>
        <w:rPr>
          <w:sz w:val="24"/>
          <w:szCs w:val="24"/>
        </w:rPr>
      </w:pPr>
      <w:r>
        <w:rPr>
          <w:sz w:val="24"/>
        </w:rPr>
        <w:t xml:space="preserve">Sinaketában mintegy kétéves időköz után találkoztam vele újra azóta, hogy vagy nyolc hónapig szomszédjaként éltem Omarakanában, sátramat </w:t>
      </w:r>
      <w:r>
        <w:rPr>
          <w:i/>
          <w:iCs/>
          <w:sz w:val="24"/>
        </w:rPr>
        <w:t xml:space="preserve">liszigáa </w:t>
      </w:r>
      <w:r>
        <w:rPr>
          <w:sz w:val="24"/>
        </w:rPr>
        <w:t xml:space="preserve">(a főnök kunyhójának neve) mellett vervén fel. Ügy láttam, megváltozott és megöregedett; magas termete hajlottabb lett, nagy, félig jóságos, félig ravasz kifejezésű arca megráncosodott, és borúsabbá vált. Elbeszélte néhány – fölényes lekezelésből adódó – sérelmét, amely Sinaketában érte, ahol egyáltalán nem kapott nyakláncokat, noha pár nappal azelőtt a sinaketaiak több mint százötven pár karperecet hoztak Priwinából. Valóban, pozíciójának megváltozása a többi sinaketai főnökéhez képest, állandó fájó pont az öreg főnök számára. Minden partvidéki bennszülött, és Elsősorban Sinaketa falufőnökei nagyon meggazdagodtak a gyöngyhalászat megkezdése óta, minthogy a fehér ember dohánnyal, bételdióval és </w:t>
      </w:r>
      <w:r>
        <w:rPr>
          <w:i/>
          <w:iCs/>
          <w:sz w:val="24"/>
        </w:rPr>
        <w:t xml:space="preserve">vaygu'ával </w:t>
      </w:r>
      <w:r>
        <w:rPr>
          <w:sz w:val="24"/>
        </w:rPr>
        <w:t>fizet szolgálataikért. To'uluwa azonban, aki a fehér ember befolyása miatt ment tönkre, Egyáltalán nem részesül a gyöngyhalászatból, és sinaketai alantasaihoz képest szegény. Így azután egy-két nap múlva mélyen elkeseredve, és szentül megígérve, hogy soha „többé vissza nem tér, hazament Sinaketából székhelyére, Qmarakanába, ahová mi is el fogjuk most kísérni.</w:t>
      </w:r>
    </w:p>
    <w:p>
      <w:pPr>
        <w:pStyle w:val="Normal"/>
        <w:shd w:fill="FFFFFF" w:val="clear"/>
        <w:ind w:firstLine="284"/>
        <w:jc w:val="both"/>
        <w:rPr>
          <w:sz w:val="24"/>
          <w:szCs w:val="24"/>
        </w:rPr>
      </w:pPr>
      <w:r>
        <w:rPr>
          <w:sz w:val="24"/>
        </w:rPr>
        <w:t xml:space="preserve">Omarakanaj még mindig a trobriandi belföldi </w:t>
      </w:r>
      <w:r>
        <w:rPr>
          <w:i/>
          <w:iCs/>
          <w:sz w:val="24"/>
        </w:rPr>
        <w:t xml:space="preserve">kula </w:t>
      </w:r>
      <w:r>
        <w:rPr>
          <w:sz w:val="24"/>
        </w:rPr>
        <w:t xml:space="preserve">központja, és bizonyos tekintetben még ma is a </w:t>
      </w:r>
      <w:r>
        <w:rPr>
          <w:i/>
          <w:iCs/>
          <w:sz w:val="24"/>
        </w:rPr>
        <w:t xml:space="preserve">kula-gyűrű </w:t>
      </w:r>
      <w:r>
        <w:rPr>
          <w:sz w:val="24"/>
        </w:rPr>
        <w:t xml:space="preserve">egyik legfontosabb pontja. Talán az egyetlen olyan település, ahol a </w:t>
      </w:r>
      <w:r>
        <w:rPr>
          <w:i/>
          <w:iCs/>
          <w:sz w:val="24"/>
        </w:rPr>
        <w:t xml:space="preserve">kula </w:t>
      </w:r>
      <w:r>
        <w:rPr>
          <w:sz w:val="24"/>
        </w:rPr>
        <w:t xml:space="preserve">valaha – legalábbis részben – egyetlen ember kezében összpontosult; emellett pedig Kiriwana fontos körzetének központja, amely uralkodik az északi Trobriandok egész belföldi </w:t>
      </w:r>
      <w:r>
        <w:rPr>
          <w:i/>
          <w:iCs/>
          <w:sz w:val="24"/>
        </w:rPr>
        <w:t>kulá</w:t>
      </w:r>
      <w:r>
        <w:rPr>
          <w:sz w:val="24"/>
        </w:rPr>
        <w:t>ján, és összekapcsolja Kitava szigetét a nyugati Kayleula- és Kuyawa-szigetekkel. Fontos kapocs Kitava és Sinaketa között is, bár a két legutóbb említett helyet összekötik a kommunikáció kevésbé jelentős eszközei is, mint azt látni fogjuk.</w:t>
      </w:r>
    </w:p>
    <w:p>
      <w:pPr>
        <w:pStyle w:val="Normal"/>
        <w:shd w:fill="FFFFFF" w:val="clear"/>
        <w:ind w:firstLine="284"/>
        <w:jc w:val="both"/>
        <w:rPr>
          <w:sz w:val="24"/>
          <w:szCs w:val="24"/>
        </w:rPr>
      </w:pPr>
      <w:r>
        <w:rPr>
          <w:sz w:val="24"/>
        </w:rPr>
        <w:t xml:space="preserve">Korábban, a 3. fejezetben, a </w:t>
      </w:r>
      <w:r>
        <w:rPr>
          <w:i/>
          <w:iCs/>
          <w:sz w:val="24"/>
        </w:rPr>
        <w:t xml:space="preserve">kula </w:t>
      </w:r>
      <w:r>
        <w:rPr>
          <w:sz w:val="24"/>
        </w:rPr>
        <w:t>alapvonásainak meghatározásakor már észrevettük, hogy a gyűrű népességét feloszthatjuk csoportokra, amelyeket</w:t>
      </w:r>
      <w:r>
        <w:rPr>
          <w:i/>
          <w:iCs/>
          <w:sz w:val="24"/>
        </w:rPr>
        <w:t xml:space="preserve"> kula-közössé</w:t>
      </w:r>
      <w:r>
        <w:rPr>
          <w:sz w:val="24"/>
        </w:rPr>
        <w:t xml:space="preserve">geknek neveztünk. Ezeket a körzeteket, ha emlékezünk rá, megkülönböztette egymástól az a tény, hogy mindegyik önállóan indított tengeri expedíciót. A sinaketaiak például, mint láttuk, egyetlen testületként végezték dobui útjukat, és bár a vakutaiak velük mehetnek ugyanabban az időpontban, a két flotta egymástól független két egységként hajózik és cselekszik. Az egész kiriwinai körzetből ugyanígy egyetlen flottában hajóznak keletre, Kitavába, és semmiféle sinaketai csónak nem tarthat velük. A </w:t>
      </w:r>
      <w:r>
        <w:rPr>
          <w:i/>
          <w:iCs/>
          <w:sz w:val="24"/>
        </w:rPr>
        <w:t>kula</w:t>
      </w:r>
      <w:r>
        <w:rPr>
          <w:sz w:val="24"/>
        </w:rPr>
        <w:t xml:space="preserve">-közösségek másik elválasztó vonása az, hogy a partneri viszony legtávolabbi határai a közösség minden tagjára érvényesek. így például egy kiriwinai faluból való férfi – föltéve természetesen, hogy benne van a </w:t>
      </w:r>
      <w:r>
        <w:rPr>
          <w:i/>
          <w:iCs/>
          <w:sz w:val="24"/>
        </w:rPr>
        <w:t>kulában -</w:t>
      </w:r>
      <w:r>
        <w:rPr>
          <w:sz w:val="24"/>
        </w:rPr>
        <w:t>rendelkezhet bárhol cseretárssal a sinaketai körzet legdélibb határaiig, és kelet felé Kitava bármelyik falujában. Azon túl azonban egyetlen kiriwinai, még maga To'u-luwa sem léphet partnerviszonyba senkivel. További eltérés tapasztalható az ügyletek levezetésének módjában egy &amp;wfo-közösségen belül, illetve két közösség tagjai között.</w:t>
      </w:r>
    </w:p>
    <w:p>
      <w:pPr>
        <w:pStyle w:val="Normal"/>
        <w:shd w:fill="FFFFFF" w:val="clear"/>
        <w:ind w:firstLine="284"/>
        <w:jc w:val="both"/>
        <w:rPr>
          <w:sz w:val="24"/>
          <w:szCs w:val="24"/>
        </w:rPr>
      </w:pPr>
      <w:r>
        <w:rPr>
          <w:sz w:val="24"/>
        </w:rPr>
        <w:t xml:space="preserve">Kiriwina az egyik ilyen </w:t>
      </w:r>
      <w:r>
        <w:rPr>
          <w:i/>
          <w:iCs/>
          <w:sz w:val="24"/>
        </w:rPr>
        <w:t xml:space="preserve">kula-közösség, </w:t>
      </w:r>
      <w:r>
        <w:rPr>
          <w:sz w:val="24"/>
        </w:rPr>
        <w:t xml:space="preserve">Sinaketa a másik. Tenger nem választja  ej[ őket, a csere stílusa az olyan </w:t>
      </w:r>
      <w:r>
        <w:rPr>
          <w:i/>
          <w:iCs/>
          <w:sz w:val="24"/>
        </w:rPr>
        <w:t>kula</w:t>
      </w:r>
      <w:r>
        <w:rPr>
          <w:sz w:val="24"/>
        </w:rPr>
        <w:t xml:space="preserve">-közösségek között, amelyek ugyanazon a szigeten fekszenek, szintén különbözik a tengerentúli </w:t>
      </w:r>
      <w:r>
        <w:rPr>
          <w:i/>
          <w:iCs/>
          <w:sz w:val="24"/>
        </w:rPr>
        <w:t xml:space="preserve">kulától. </w:t>
      </w:r>
      <w:r>
        <w:rPr>
          <w:sz w:val="24"/>
        </w:rPr>
        <w:t>Ezért első dolgunk itt világosan leszögezni a különbségeket a csere következő három típusa között:</w:t>
      </w:r>
    </w:p>
    <w:p>
      <w:pPr>
        <w:pStyle w:val="Normal"/>
        <w:shd w:fill="FFFFFF" w:val="clear"/>
        <w:ind w:firstLine="284"/>
        <w:jc w:val="both"/>
        <w:rPr>
          <w:i/>
          <w:i/>
          <w:iCs/>
          <w:sz w:val="24"/>
        </w:rPr>
      </w:pPr>
      <w:r>
        <w:rPr>
          <w:sz w:val="24"/>
        </w:rPr>
        <w:t xml:space="preserve">1. </w:t>
      </w:r>
      <w:r>
        <w:rPr>
          <w:i/>
          <w:iCs/>
          <w:sz w:val="24"/>
        </w:rPr>
        <w:t xml:space="preserve">Kula-tranzakclók </w:t>
      </w:r>
      <w:r>
        <w:rPr>
          <w:sz w:val="24"/>
        </w:rPr>
        <w:t xml:space="preserve">a tenger által elválasztott két körzet között; </w:t>
      </w:r>
    </w:p>
    <w:p>
      <w:pPr>
        <w:pStyle w:val="Normal"/>
        <w:shd w:fill="FFFFFF" w:val="clear"/>
        <w:ind w:firstLine="284"/>
        <w:jc w:val="both"/>
        <w:rPr>
          <w:sz w:val="24"/>
          <w:szCs w:val="24"/>
        </w:rPr>
      </w:pPr>
      <w:r>
        <w:rPr>
          <w:i/>
          <w:iCs/>
          <w:sz w:val="24"/>
        </w:rPr>
        <w:t xml:space="preserve">2. Kula </w:t>
      </w:r>
      <w:r>
        <w:rPr>
          <w:sz w:val="24"/>
        </w:rPr>
        <w:t>két elkülönült, de közvetlenül egymás mellett fekvő „</w:t>
      </w:r>
      <w:r>
        <w:rPr>
          <w:i/>
          <w:iCs/>
          <w:sz w:val="24"/>
        </w:rPr>
        <w:t>kula</w:t>
      </w:r>
      <w:r>
        <w:rPr>
          <w:sz w:val="24"/>
        </w:rPr>
        <w:t>-közösség” között;</w:t>
      </w:r>
    </w:p>
    <w:p>
      <w:pPr>
        <w:pStyle w:val="Normal"/>
        <w:shd w:fill="FFFFFF" w:val="clear"/>
        <w:ind w:firstLine="284"/>
        <w:jc w:val="both"/>
        <w:rPr>
          <w:sz w:val="24"/>
          <w:szCs w:val="24"/>
        </w:rPr>
      </w:pPr>
      <w:r>
        <w:rPr>
          <w:sz w:val="24"/>
        </w:rPr>
        <w:t xml:space="preserve">3. Tranzakciók egy </w:t>
      </w:r>
      <w:r>
        <w:rPr>
          <w:i/>
          <w:iCs/>
          <w:sz w:val="24"/>
        </w:rPr>
        <w:t xml:space="preserve">„kula-közösségen” </w:t>
      </w:r>
      <w:r>
        <w:rPr>
          <w:sz w:val="24"/>
        </w:rPr>
        <w:t>belül.</w:t>
      </w:r>
    </w:p>
    <w:p>
      <w:pPr>
        <w:pStyle w:val="Normal"/>
        <w:shd w:fill="FFFFFF" w:val="clear"/>
        <w:ind w:firstLine="284"/>
        <w:jc w:val="both"/>
        <w:rPr>
          <w:sz w:val="24"/>
          <w:szCs w:val="24"/>
        </w:rPr>
      </w:pPr>
      <w:r>
        <w:rPr>
          <w:sz w:val="24"/>
        </w:rPr>
        <w:t xml:space="preserve">Az első ponthoz tartozó ügyleteket már hosszan leírtuk, és felismerhettük, hogy miben különbözik a második típus az elsőtől. Magától értetődik, hogy ha Kiriwina és Sinaketa esetéhez hasonlóan két körzet ugyanazon a szigeten van, a csere lebonyolításához nem szükséges sem tengeri hajóút, sem a csónakok előkészítése, vízre bocsátása, sem pedig </w:t>
      </w:r>
      <w:r>
        <w:rPr>
          <w:i/>
          <w:iCs/>
          <w:sz w:val="24"/>
        </w:rPr>
        <w:t xml:space="preserve">kabigidoya. </w:t>
      </w:r>
      <w:r>
        <w:rPr>
          <w:sz w:val="24"/>
        </w:rPr>
        <w:t xml:space="preserve">Néha nagy közös expedíciókat indít egyik közösség a másikhoz, és nagy </w:t>
      </w:r>
      <w:r>
        <w:rPr>
          <w:i/>
          <w:iCs/>
          <w:sz w:val="24"/>
        </w:rPr>
        <w:t xml:space="preserve">vaygu'a-fogást </w:t>
      </w:r>
      <w:r>
        <w:rPr>
          <w:sz w:val="24"/>
        </w:rPr>
        <w:t>szállít haza. Ennek egyik példájaként említhetjük a sinaketaiak látogatását Kiriwinában 1918 márciusának utolsó napjaiban,</w:t>
      </w:r>
      <w:r>
        <w:rPr>
          <w:sz w:val="24"/>
          <w:szCs w:val="24"/>
        </w:rPr>
        <w:t xml:space="preserve"> </w:t>
      </w:r>
      <w:r>
        <w:rPr>
          <w:sz w:val="24"/>
        </w:rPr>
        <w:t xml:space="preserve">amikor nagy számú </w:t>
      </w:r>
      <w:r>
        <w:rPr>
          <w:i/>
          <w:iCs/>
          <w:sz w:val="24"/>
        </w:rPr>
        <w:t xml:space="preserve">mwalit </w:t>
      </w:r>
      <w:r>
        <w:rPr>
          <w:sz w:val="24"/>
        </w:rPr>
        <w:t xml:space="preserve">hoztak haza, hogy megfelelőképpen felkészülhessenek a dobui </w:t>
      </w:r>
      <w:r>
        <w:rPr>
          <w:i/>
          <w:iCs/>
          <w:sz w:val="24"/>
        </w:rPr>
        <w:t xml:space="preserve">uvalaku </w:t>
      </w:r>
      <w:r>
        <w:rPr>
          <w:sz w:val="24"/>
        </w:rPr>
        <w:t>látogatásra</w:t>
      </w:r>
      <w:r>
        <w:rPr>
          <w:i/>
          <w:iCs/>
          <w:sz w:val="24"/>
        </w:rPr>
        <w:t xml:space="preserve">. </w:t>
      </w:r>
      <w:r>
        <w:rPr>
          <w:sz w:val="24"/>
        </w:rPr>
        <w:t xml:space="preserve">Amikor ilyen fontos látogatást tesznek egyik trobrian-di körzetből a másikba, néhány szeretet-mágiát elvégeznek ugyan, de természetesen nem mindegyiket: szükségtelen a mágikus erővel telített </w:t>
      </w:r>
      <w:r>
        <w:rPr>
          <w:i/>
          <w:iCs/>
          <w:sz w:val="24"/>
        </w:rPr>
        <w:t xml:space="preserve">lilava-köteg, </w:t>
      </w:r>
      <w:r>
        <w:rPr>
          <w:sz w:val="24"/>
        </w:rPr>
        <w:t xml:space="preserve">minthogy nem kereskednek; nincsenek rettegett kannibálok, akiket meg kellene fékezni a </w:t>
      </w:r>
      <w:r>
        <w:rPr>
          <w:i/>
          <w:iCs/>
          <w:sz w:val="24"/>
        </w:rPr>
        <w:t xml:space="preserve">ka'uba-na'i-rítus </w:t>
      </w:r>
      <w:r>
        <w:rPr>
          <w:sz w:val="24"/>
        </w:rPr>
        <w:t xml:space="preserve">segítségével, mivel a vendéglátók ma is éppen olyan jó szomszédok, mint valaha. A szépség-mágia egyes részleteit, valamint a bételdió fölötti, a partner befolyásolását célzó formulát viszont elmondják, hogy minél több értéktárgyat szerezhessenek. Nincs semmi, ami az ilyen nagy szomszédi látogatás során az </w:t>
      </w:r>
      <w:r>
        <w:rPr>
          <w:i/>
          <w:iCs/>
          <w:sz w:val="24"/>
        </w:rPr>
        <w:t>uvalaku-</w:t>
      </w:r>
      <w:r>
        <w:rPr>
          <w:sz w:val="24"/>
        </w:rPr>
        <w:t xml:space="preserve">nak felelne meg, bár úgy vélem, csak olyankor fordul elő, amikor a két körzet közül valamelyikbe </w:t>
      </w:r>
      <w:r>
        <w:rPr>
          <w:i/>
          <w:iCs/>
          <w:sz w:val="24"/>
        </w:rPr>
        <w:t xml:space="preserve">uvalaku-expedíciót </w:t>
      </w:r>
      <w:r>
        <w:rPr>
          <w:sz w:val="24"/>
        </w:rPr>
        <w:t xml:space="preserve">várnak a gyűrű más részeiből, </w:t>
      </w:r>
      <w:r>
        <w:rPr>
          <w:sz w:val="24"/>
          <w:lang w:val="fr-FR"/>
        </w:rPr>
        <w:t xml:space="preserve">s </w:t>
      </w:r>
      <w:r>
        <w:rPr>
          <w:sz w:val="24"/>
        </w:rPr>
        <w:t xml:space="preserve">ez történt az említett példa, a sinaketaiak kiriwinai útja esetében is. Mellékes kereskedelem természetesen nincs az ilyen expedíciók alkalmával, minthogy igen kevés elcserélnivaló üakad Sinaketa és Kiriwina között, és ami kereskedelem mégis előfordul, az az expedíciótól függetlenül zajlik, rendszeresen, egész éven át. A két </w:t>
      </w:r>
      <w:r>
        <w:rPr>
          <w:i/>
          <w:iCs/>
          <w:sz w:val="24"/>
        </w:rPr>
        <w:t xml:space="preserve">kula-közösség </w:t>
      </w:r>
      <w:r>
        <w:rPr>
          <w:sz w:val="24"/>
        </w:rPr>
        <w:t>népe között a partneri viszony ugyanolyan, mint bármelyiken belül. Olyan emberek köpött megy végbe a csere, akik ugyanazt a nyelvet beszélik, ugyanazok a szokásaik egy intézményeik, akik közül sokat a tényleges rokonság vagy a házassági rokonság kötelékei kapcsolnak össze, mivel, mint beszámoltunk már róla, Sinaketa és Kiriwina</w:t>
      </w:r>
      <w:r>
        <w:rPr>
          <w:i/>
          <w:iCs/>
          <w:sz w:val="24"/>
        </w:rPr>
        <w:t xml:space="preserve"> </w:t>
      </w:r>
      <w:r>
        <w:rPr>
          <w:sz w:val="24"/>
        </w:rPr>
        <w:t xml:space="preserve">között gyakori az összeházasodás, főként magas rangú bennszülöttek esetében. Iyenkor rendszerint sinaketai férfi vesz feleségül kiriwinai nőt. </w:t>
      </w:r>
    </w:p>
    <w:p>
      <w:pPr>
        <w:pStyle w:val="Heading5"/>
        <w:rPr>
          <w:szCs w:val="26"/>
        </w:rPr>
      </w:pPr>
      <w:r>
        <w:rPr>
          <w:szCs w:val="26"/>
        </w:rPr>
        <w:t>III</w:t>
      </w:r>
    </w:p>
    <w:p>
      <w:pPr>
        <w:pStyle w:val="Normal"/>
        <w:shd w:fill="FFFFFF" w:val="clear"/>
        <w:ind w:firstLine="284"/>
        <w:jc w:val="both"/>
        <w:rPr>
          <w:sz w:val="24"/>
          <w:szCs w:val="24"/>
        </w:rPr>
      </w:pPr>
      <w:r>
        <w:rPr>
          <w:sz w:val="24"/>
        </w:rPr>
        <w:t xml:space="preserve">Térjünk rá most a 2. és 3. kategória, tehát a két egymás melletti </w:t>
      </w:r>
      <w:r>
        <w:rPr>
          <w:i/>
          <w:iCs/>
          <w:sz w:val="24"/>
        </w:rPr>
        <w:t xml:space="preserve">„kula-közösség” </w:t>
      </w:r>
      <w:r>
        <w:rPr>
          <w:sz w:val="24"/>
        </w:rPr>
        <w:t xml:space="preserve">és az egyetlen </w:t>
      </w:r>
      <w:r>
        <w:rPr>
          <w:i/>
          <w:iCs/>
          <w:sz w:val="24"/>
        </w:rPr>
        <w:t xml:space="preserve">„kula-közösség” kula-cseréje. </w:t>
      </w:r>
      <w:r>
        <w:rPr>
          <w:sz w:val="24"/>
        </w:rPr>
        <w:t xml:space="preserve">közötti viszonyra. Mindenekelőtt, az egy közösségen belül lezajló belföldi </w:t>
      </w:r>
      <w:r>
        <w:rPr>
          <w:i/>
          <w:iCs/>
          <w:sz w:val="24"/>
        </w:rPr>
        <w:t xml:space="preserve">kulaban </w:t>
      </w:r>
      <w:r>
        <w:rPr>
          <w:sz w:val="24"/>
        </w:rPr>
        <w:t xml:space="preserve">soha nincsenek jelentős, nagyban folyatatott tranzakciók. A </w:t>
      </w:r>
      <w:r>
        <w:rPr>
          <w:i/>
          <w:iCs/>
          <w:sz w:val="24"/>
        </w:rPr>
        <w:t xml:space="preserve">vaygu'a </w:t>
      </w:r>
      <w:r>
        <w:rPr>
          <w:sz w:val="24"/>
        </w:rPr>
        <w:t xml:space="preserve">körforgása individuális cserék sorozata. Némelykor valahányszor egy tengeri expedíció sok-sok értéktárggyal megrakodva   érkezik haza – sűrű egymásutánban történnek a csereügyletek, máskor hosszú intervallumokkal megszakítva. Nem végeznek semmilyen mágiát ebben a </w:t>
      </w:r>
      <w:r>
        <w:rPr>
          <w:i/>
          <w:iCs/>
          <w:sz w:val="24"/>
        </w:rPr>
        <w:t xml:space="preserve">kula-típusban, </w:t>
      </w:r>
      <w:r>
        <w:rPr>
          <w:sz w:val="24"/>
        </w:rPr>
        <w:t>és már minden ajándékozást bizonyos szertartás kísér, nincsenek nagy, nyilvános összejövetelek. Egy megtörtént eset konkrét leírása bizonyára jól fogja illusztrálni ez</w:t>
      </w:r>
      <w:r>
        <w:rPr>
          <w:sz w:val="24"/>
          <w:lang w:val="fr-FR"/>
        </w:rPr>
        <w:t xml:space="preserve">eket </w:t>
      </w:r>
      <w:r>
        <w:rPr>
          <w:sz w:val="24"/>
        </w:rPr>
        <w:t>az általánosító megállapításokat.</w:t>
      </w:r>
    </w:p>
    <w:p>
      <w:pPr>
        <w:pStyle w:val="Normal"/>
        <w:shd w:fill="FFFFFF" w:val="clear"/>
        <w:ind w:firstLine="284"/>
        <w:jc w:val="both"/>
        <w:rPr>
          <w:sz w:val="24"/>
          <w:szCs w:val="24"/>
        </w:rPr>
      </w:pPr>
      <w:r>
        <w:rPr>
          <w:sz w:val="24"/>
        </w:rPr>
        <w:t xml:space="preserve">1915-1916-ban, omarakanai tartózkodásom nyolc hónapja alatt sok </w:t>
      </w:r>
      <w:r>
        <w:rPr>
          <w:i/>
          <w:iCs/>
          <w:sz w:val="24"/>
        </w:rPr>
        <w:t>kula-ügyle</w:t>
      </w:r>
      <w:r>
        <w:rPr>
          <w:sz w:val="24"/>
        </w:rPr>
        <w:t xml:space="preserve">tet volt alkalmam megfigyelni, mivel állandó volt a jövés-menés Kiriwina és Kitava között, és amint a karperecek beözönlöttek keletről, nyomban egy-egy cseresorozat zajlott le. November havában To'uluwa kis expedícióra ment csónakján a tengeren át Kitavába, és jó csomó </w:t>
      </w:r>
      <w:r>
        <w:rPr>
          <w:i/>
          <w:iCs/>
          <w:sz w:val="24"/>
        </w:rPr>
        <w:t xml:space="preserve">mwalival </w:t>
      </w:r>
      <w:r>
        <w:rPr>
          <w:sz w:val="24"/>
        </w:rPr>
        <w:t xml:space="preserve">(karpereccel) tért vissza. Egy este megérkezett Kaulukuba partjára, és hírül adta a falunak, hogy a következő napon eljön zsákmányával. Reggel kagylókürt messzeszálló hangjai adták tudtul a hazatérők közeledését, és To'uluwa hamarosan meg is jelent, kíséretében társaival, </w:t>
      </w:r>
      <w:r>
        <w:rPr>
          <w:sz w:val="24"/>
          <w:lang w:val="fr-FR"/>
        </w:rPr>
        <w:t xml:space="preserve">s </w:t>
      </w:r>
      <w:r>
        <w:rPr>
          <w:sz w:val="24"/>
        </w:rPr>
        <w:t>maga előtt egyik kürthordozó kisfiával. Minden ember hozta azt a néhány pár karperecet, amelyet szerzett; a főnök részét pedig koszorúba fűzték, és egy botra kötve cipelték.</w:t>
      </w:r>
    </w:p>
    <w:p>
      <w:pPr>
        <w:pStyle w:val="Normal"/>
        <w:shd w:fill="FFFFFF" w:val="clear"/>
        <w:ind w:firstLine="284"/>
        <w:jc w:val="both"/>
        <w:rPr>
          <w:sz w:val="24"/>
          <w:szCs w:val="24"/>
        </w:rPr>
      </w:pPr>
      <w:r>
        <w:rPr>
          <w:sz w:val="24"/>
        </w:rPr>
        <w:t xml:space="preserve">A falusiak kunyhóik előtt ültek, és bennszülött szokás szerint nem volt semmiféle különösebb csoportosulás; nem futottak Össze, hogy találkozzanak a főnökkel, de még az izgalom külső jeleit sem lehetett látni rajtuk. A főnök egyenesen egyik </w:t>
      </w:r>
      <w:r>
        <w:rPr>
          <w:i/>
          <w:iCs/>
          <w:sz w:val="24"/>
        </w:rPr>
        <w:t xml:space="preserve">bulaviyakájába, </w:t>
      </w:r>
      <w:r>
        <w:rPr>
          <w:sz w:val="24"/>
        </w:rPr>
        <w:t xml:space="preserve">azaz egyik feleségének házába tartott, és leült az épület előtti emelvényre, várva, hogy kapjon valami ételt. Ez az a hely, ahova ülni szokott, ha éppen barátságosan el akar beszélgetni valamelyik feleségével vagy gyerekeivel. Ha idegenek lettek volna ott, hivatali fogadóhelyén várta volna őket, </w:t>
      </w:r>
      <w:r>
        <w:rPr>
          <w:i/>
          <w:iCs/>
          <w:sz w:val="24"/>
        </w:rPr>
        <w:t xml:space="preserve">liszigája </w:t>
      </w:r>
      <w:r>
        <w:rPr>
          <w:sz w:val="24"/>
        </w:rPr>
        <w:t xml:space="preserve">(egészen nagy és magas, a yamházak belső sorában álló, a </w:t>
      </w:r>
      <w:r>
        <w:rPr>
          <w:i/>
          <w:iCs/>
          <w:sz w:val="24"/>
        </w:rPr>
        <w:t xml:space="preserve">bakuta, a </w:t>
      </w:r>
      <w:r>
        <w:rPr>
          <w:sz w:val="24"/>
        </w:rPr>
        <w:t>főtérre néző főnöki ház) előtt. A mi esetünkben kedvenc felesége, Kadamwaszila (négy fiú és egy lány anyja) kunyhójához ment. Kadamwaszila ma már nagyon öreg, de ő volt az első feleség, akit To'uluwa maga vett el, azaz, akit nem örökölt; és mindmáig félreérthetetlen ragaszkodás és vonzalom tapasztalható kettőjük között. Bár a főnöknek van néhány sokkal fiatalabb, és egy-két igazán csinos felesége, mégis rendszerint Kadamwaszila az, akivel társalog, és akinél elkölti az ételét. Van néhány idősebb felesége is; ezeket a szokás szerint elődjeitől örökölte – ebben az esetben bátyjától. A legöregebb közülük Bokuboya, a főnökfeleségek testületének „doyenje”, akit már kétszer örököltek, és aki igazi „bevételi forrás” – mivel férfirokonainak kell yam-mal ellátniuk a főnököt -; mélységes tisztelet tárgya, ezenkívül már a főnöki étel elkészítésének kötelezettsége alól is fel van mentve.</w:t>
      </w:r>
    </w:p>
    <w:p>
      <w:pPr>
        <w:pStyle w:val="Normal"/>
        <w:shd w:fill="FFFFFF" w:val="clear"/>
        <w:ind w:firstLine="284"/>
        <w:jc w:val="both"/>
        <w:rPr>
          <w:sz w:val="24"/>
          <w:szCs w:val="24"/>
        </w:rPr>
      </w:pPr>
      <w:r>
        <w:rPr>
          <w:sz w:val="24"/>
        </w:rPr>
        <w:t xml:space="preserve">To'uluwa leült, evett, és mesélt nekem az utazásról. Többen körénk gyűltek a falu öregjei közül. To'uluwa arról beszélt, mennyi </w:t>
      </w:r>
      <w:r>
        <w:rPr>
          <w:i/>
          <w:iCs/>
          <w:sz w:val="24"/>
        </w:rPr>
        <w:t xml:space="preserve">mwali </w:t>
      </w:r>
      <w:r>
        <w:rPr>
          <w:sz w:val="24"/>
        </w:rPr>
        <w:t xml:space="preserve">van jelenleg Kitavában; elmondta nekünk, hogy kitől és hogyan szerezte meg azokat a darabokat, amelyeket látunk; megnevezte a legjelentősebbeket, és részleteket közölt történetükből. Megjegyzéseket tett a kitavai ültetvények álapotára (ezeket yamtermésük miatt az összes körzetben irigyelik). Beszélt további </w:t>
      </w:r>
      <w:r>
        <w:rPr>
          <w:i/>
          <w:iCs/>
          <w:sz w:val="24"/>
        </w:rPr>
        <w:t>kula</w:t>
      </w:r>
      <w:r>
        <w:rPr>
          <w:sz w:val="24"/>
        </w:rPr>
        <w:t>-egyezségekről; expedíciókról, amelyek keletről fognak Kiriwinába érkezni, és szólt néhány szót saját tervbe vett útjairól is.</w:t>
      </w:r>
    </w:p>
    <w:p>
      <w:pPr>
        <w:pStyle w:val="Normal"/>
        <w:shd w:fill="FFFFFF" w:val="clear"/>
        <w:ind w:firstLine="284"/>
        <w:jc w:val="both"/>
        <w:rPr>
          <w:sz w:val="24"/>
          <w:szCs w:val="24"/>
        </w:rPr>
      </w:pPr>
      <w:r>
        <w:rPr>
          <w:sz w:val="24"/>
        </w:rPr>
        <w:t xml:space="preserve">Ugyanaznap délután más falvakból valók kezdtek gyülekezni, részint hogy meghallgassák a híreket a főnök expedíciójáról, részint hogy kifürkésszék, mit szerezhetnének meg tőle maguknak. Minden függő viszonyban levő falu főnöke egy csoportban körülülte a nagyfőnököt, aki most már átment a hivatali fogadóhelyre, </w:t>
      </w:r>
      <w:r>
        <w:rPr>
          <w:i/>
          <w:iCs/>
          <w:sz w:val="24"/>
        </w:rPr>
        <w:t xml:space="preserve">liszigája </w:t>
      </w:r>
      <w:r>
        <w:rPr>
          <w:sz w:val="24"/>
        </w:rPr>
        <w:t xml:space="preserve">elé. A falufőnökök követői a nagyfőnök kíséretével és más omarakanai lakossal együtt beszélgetésbe merülve a </w:t>
      </w:r>
      <w:r>
        <w:rPr>
          <w:i/>
          <w:iCs/>
          <w:sz w:val="24"/>
        </w:rPr>
        <w:t xml:space="preserve">bakun </w:t>
      </w:r>
      <w:r>
        <w:rPr>
          <w:sz w:val="24"/>
        </w:rPr>
        <w:t>(a középső téren) guggoltak. A társalgás témája minden csoportban ugyanaz volt, és nem nagyon különbözött attól a történettől, amit megérkezésekor a főnöktől hallottam. Az újonnan szerzett karpecek körbejártak; megcsodálták, megnevezték őket, és beszámoltak arról, hogyan mi módon jutottak hozzájuk.</w:t>
      </w:r>
    </w:p>
    <w:p>
      <w:pPr>
        <w:pStyle w:val="Normal"/>
        <w:shd w:fill="FFFFFF" w:val="clear"/>
        <w:ind w:firstLine="284"/>
        <w:jc w:val="both"/>
        <w:rPr>
          <w:sz w:val="24"/>
          <w:szCs w:val="24"/>
        </w:rPr>
      </w:pPr>
      <w:r>
        <w:rPr>
          <w:sz w:val="24"/>
        </w:rPr>
        <w:t xml:space="preserve">A következő napon néhány </w:t>
      </w:r>
      <w:r>
        <w:rPr>
          <w:i/>
          <w:iCs/>
          <w:sz w:val="24"/>
        </w:rPr>
        <w:t xml:space="preserve">szoulavát </w:t>
      </w:r>
      <w:r>
        <w:rPr>
          <w:sz w:val="24"/>
        </w:rPr>
        <w:t xml:space="preserve">(spondylus-kagylóból készített nyakláncot) hoztak Omarakanába a szomszédos északi falvak lakói, és szertartásosan To'uluwá-ak ajándékozták. Ez minden esetben </w:t>
      </w:r>
      <w:r>
        <w:rPr>
          <w:i/>
          <w:iCs/>
          <w:sz w:val="24"/>
        </w:rPr>
        <w:t xml:space="preserve">vaga </w:t>
      </w:r>
      <w:r>
        <w:rPr>
          <w:sz w:val="24"/>
        </w:rPr>
        <w:t xml:space="preserve">volt (bevezető ajándék), amelyért az ajándékozó azonnal meg akarta kapni </w:t>
      </w:r>
      <w:r>
        <w:rPr>
          <w:i/>
          <w:iCs/>
          <w:sz w:val="24"/>
        </w:rPr>
        <w:t xml:space="preserve">yotiléjét </w:t>
      </w:r>
      <w:r>
        <w:rPr>
          <w:sz w:val="24"/>
        </w:rPr>
        <w:t xml:space="preserve">(az ügyletet lezáró ajándékot) a </w:t>
      </w:r>
      <w:r>
        <w:rPr>
          <w:i/>
          <w:iCs/>
          <w:sz w:val="24"/>
        </w:rPr>
        <w:t>kula</w:t>
      </w:r>
      <w:r>
        <w:rPr>
          <w:sz w:val="24"/>
        </w:rPr>
        <w:t xml:space="preserve">-raktárból. Jól látjuk itt a főnöki intézmény hatását a </w:t>
      </w:r>
      <w:r>
        <w:rPr>
          <w:i/>
          <w:iCs/>
          <w:sz w:val="24"/>
        </w:rPr>
        <w:t>kula</w:t>
      </w:r>
      <w:r>
        <w:rPr>
          <w:sz w:val="24"/>
        </w:rPr>
        <w:t xml:space="preserve">-partnerek viszonyára. A kiriwinai belföldi </w:t>
      </w:r>
      <w:r>
        <w:rPr>
          <w:i/>
          <w:iCs/>
          <w:sz w:val="24"/>
        </w:rPr>
        <w:t xml:space="preserve">kulában </w:t>
      </w:r>
      <w:r>
        <w:rPr>
          <w:sz w:val="24"/>
        </w:rPr>
        <w:t xml:space="preserve">minden ajándékot To'uluwának hoznak, neki gdig sohasem kell elvinnie és hazacipelnie ajándékait. Sőt, mindig neki adják, és íflhasem ő adja a bevezető ajándékot </w:t>
      </w:r>
      <w:r>
        <w:rPr>
          <w:i/>
          <w:iCs/>
          <w:sz w:val="24"/>
        </w:rPr>
        <w:t xml:space="preserve">(vagát) – </w:t>
      </w:r>
      <w:r>
        <w:rPr>
          <w:sz w:val="24"/>
        </w:rPr>
        <w:t xml:space="preserve">a nagyfőnök pedig mindig </w:t>
      </w:r>
      <w:r>
        <w:rPr>
          <w:i/>
          <w:iCs/>
          <w:sz w:val="24"/>
        </w:rPr>
        <w:t xml:space="preserve">yotilét </w:t>
      </w:r>
      <w:r>
        <w:rPr>
          <w:sz w:val="24"/>
        </w:rPr>
        <w:t xml:space="preserve">tóndékoz. így azután a főnök néha tartozik egy-egy </w:t>
      </w:r>
      <w:r>
        <w:rPr>
          <w:i/>
          <w:iCs/>
          <w:sz w:val="24"/>
        </w:rPr>
        <w:t>kula</w:t>
      </w:r>
      <w:r>
        <w:rPr>
          <w:sz w:val="24"/>
        </w:rPr>
        <w:t xml:space="preserve">-ajándékkal valamelyik közembernek, egy közember azonban sohasem marad adós ajándéktárggyal a főnöknek. Az ilyen folyamat és az </w:t>
      </w:r>
      <w:r>
        <w:rPr>
          <w:i/>
          <w:iCs/>
          <w:sz w:val="24"/>
        </w:rPr>
        <w:t xml:space="preserve">uvalaku </w:t>
      </w:r>
      <w:r>
        <w:rPr>
          <w:sz w:val="24"/>
        </w:rPr>
        <w:t xml:space="preserve">(nagy tengeri expedíció) szabályai közötti különbség világos: a versengésszerű tengeri expedíció során a cserére szánt értéktárgyakat a látogatócsoport sohasem viszi magával – a látogatók csak </w:t>
      </w:r>
      <w:r>
        <w:rPr>
          <w:i/>
          <w:iCs/>
          <w:sz w:val="24"/>
        </w:rPr>
        <w:t xml:space="preserve">kapnak </w:t>
      </w:r>
      <w:r>
        <w:rPr>
          <w:sz w:val="24"/>
        </w:rPr>
        <w:t xml:space="preserve">és </w:t>
      </w:r>
      <w:r>
        <w:rPr>
          <w:i/>
          <w:iCs/>
          <w:sz w:val="24"/>
          <w:lang w:val="fr-FR"/>
        </w:rPr>
        <w:t xml:space="preserve">hazavisznek </w:t>
      </w:r>
      <w:r>
        <w:rPr>
          <w:sz w:val="24"/>
        </w:rPr>
        <w:t xml:space="preserve">ajándékot –, a belföldi </w:t>
      </w:r>
      <w:r>
        <w:rPr>
          <w:i/>
          <w:iCs/>
          <w:sz w:val="24"/>
        </w:rPr>
        <w:t xml:space="preserve">kulában </w:t>
      </w:r>
      <w:r>
        <w:rPr>
          <w:sz w:val="24"/>
        </w:rPr>
        <w:t xml:space="preserve">pedig a két partner társadalmi hely-a meghatározó tényező. Az alacsonyabb rangú ember ajándékokat visz a ma-,bb rangúnak, </w:t>
      </w:r>
      <w:r>
        <w:rPr>
          <w:sz w:val="24"/>
          <w:lang w:val="fr-FR"/>
        </w:rPr>
        <w:t xml:space="preserve">s </w:t>
      </w:r>
      <w:r>
        <w:rPr>
          <w:sz w:val="24"/>
        </w:rPr>
        <w:t xml:space="preserve">akkor annak folytatnia kell a cserét. A következő leírást szó szerint idézem jegyzeteimből, amelyeket 1915. november 16-án készítettem Omarakanában. „Ma reggel Wagaluma falufőnöke hozott egy </w:t>
      </w:r>
      <w:r>
        <w:rPr>
          <w:i/>
          <w:iCs/>
          <w:sz w:val="24"/>
        </w:rPr>
        <w:t xml:space="preserve">igfdo'ut </w:t>
      </w:r>
      <w:r>
        <w:rPr>
          <w:sz w:val="24"/>
        </w:rPr>
        <w:t xml:space="preserve">(finom kikészítésű nyakláncot). A falu (Omarakana) bejáratánál megáll  (mármint a látogatócsoport, a főnök és kísérete); megfújták a kagylókürtöt, rendbeszedték magukat. Ezután a kagylókürtös előrement, a legmagasabb rangúak felvették a botot a </w:t>
      </w:r>
      <w:r>
        <w:rPr>
          <w:i/>
          <w:iCs/>
          <w:sz w:val="24"/>
        </w:rPr>
        <w:t xml:space="preserve">bagido'uval, egy </w:t>
      </w:r>
      <w:r>
        <w:rPr>
          <w:sz w:val="24"/>
        </w:rPr>
        <w:t xml:space="preserve">fiú pedig a </w:t>
      </w:r>
      <w:r>
        <w:rPr>
          <w:i/>
          <w:iCs/>
          <w:sz w:val="24"/>
        </w:rPr>
        <w:t xml:space="preserve">kabomán </w:t>
      </w:r>
      <w:r>
        <w:rPr>
          <w:sz w:val="24"/>
        </w:rPr>
        <w:t xml:space="preserve">(faragott tál) csün-;ént szolgáló nehéz faharangot cipelte.” Ezt meg kell magyaráznom. A spondyla-kagylóból készített nyakláncok vitelének szertartásos módja az, hogy a füzér mindkét végét egy bothoz erősítik, úgy, hogy a nyaklánc mélyen lelóg, és függője kerül a legalacsonyabbra. A nagyon hosszú és szép nyakláncok esetében – amelyek függője nagy és nehéz, míg maga a nyaklánc vékony és törékeny – a függőt leszedik, és külön viszik. A leírás így folytatódik: „A falufőnök To'uluwához közelett, és így szólt: </w:t>
      </w:r>
      <w:r>
        <w:rPr>
          <w:i/>
          <w:iCs/>
          <w:sz w:val="24"/>
        </w:rPr>
        <w:t xml:space="preserve">»Agukuleya, ikanawo; lagayla lamaye; yoku kayne gala mwali.« </w:t>
      </w:r>
      <w:r>
        <w:rPr>
          <w:sz w:val="24"/>
        </w:rPr>
        <w:t xml:space="preserve">ezt mondta, beleszúrta a botot a főnök házának tetejét borító levelek közé.” szavak szó szerinti jelentése a következő: „Az én </w:t>
      </w:r>
      <w:r>
        <w:rPr>
          <w:i/>
          <w:iCs/>
          <w:sz w:val="24"/>
        </w:rPr>
        <w:t xml:space="preserve">kuleyám; </w:t>
      </w:r>
      <w:r>
        <w:rPr>
          <w:sz w:val="24"/>
        </w:rPr>
        <w:t xml:space="preserve">vedd át; ma hoztam. incs véletlenül karpereced?” A </w:t>
      </w:r>
      <w:r>
        <w:rPr>
          <w:i/>
          <w:iCs/>
          <w:sz w:val="24"/>
        </w:rPr>
        <w:t xml:space="preserve">kuleya, </w:t>
      </w:r>
      <w:r>
        <w:rPr>
          <w:sz w:val="24"/>
        </w:rPr>
        <w:t>„meghagyott élelem” kifejezés az aján-pkra vonatkoztatva – lekicsinylő terminus; olyasvalamit jelent, ami szükségtelen felesleges hulladék. Ironikusan lebecsülte tehát ajándékát a falufőnök, és ugyankor jelezte, hogy még nagy vagyon maradt a birtokában. így burkoltan eldicsekedett gazdagságával, az utolsó kérdésben pedig gúnyos megjegyzést tett a főnök, kifejezvén kétségeit az iránt, hogy To'uluwa egyáltalán rendelkezik karpereccel. Skkor a nagyfőnök azonnal viszonozta az ajándékot egy pár szép karpereccel.</w:t>
      </w:r>
    </w:p>
    <w:p>
      <w:pPr>
        <w:pStyle w:val="Normal"/>
        <w:shd w:fill="FFFFFF" w:val="clear"/>
        <w:ind w:firstLine="284"/>
        <w:jc w:val="both"/>
        <w:rPr>
          <w:sz w:val="24"/>
          <w:szCs w:val="24"/>
        </w:rPr>
      </w:pPr>
      <w:r>
        <w:rPr>
          <w:sz w:val="24"/>
        </w:rPr>
        <w:t>Ugyanennek a tranzakciónak kapcsán történt, hogy a főnök két felesége között zajlott az a kis csere, amelyről másutt tettünk említést; ezenkívül egy-két további</w:t>
      </w:r>
      <w:r>
        <w:rPr>
          <w:sz w:val="24"/>
          <w:szCs w:val="24"/>
        </w:rPr>
        <w:t xml:space="preserve"> </w:t>
      </w:r>
      <w:r>
        <w:rPr>
          <w:sz w:val="24"/>
        </w:rPr>
        <w:t xml:space="preserve">házi </w:t>
      </w:r>
      <w:r>
        <w:rPr>
          <w:i/>
          <w:iCs/>
          <w:sz w:val="24"/>
        </w:rPr>
        <w:t xml:space="preserve">kula-ügylet </w:t>
      </w:r>
      <w:r>
        <w:rPr>
          <w:sz w:val="24"/>
        </w:rPr>
        <w:t xml:space="preserve">bonyolódott le. To'uluwának egyik fia nyakláncot ajándékozott, és viszonzásul egy pár karperecet kapott. Még sok tranzakció ment végbe azon a két napon. A kagylókürtök hangja mindenünnen harsogott, mivel megfújták őket abban a faluban, ahonnan az emberek elindultak, azután fújták végig az úton, majd Omarakana bejáratánál, és végül az ajándékok átadása pillanatában. Rövid idő múlva újra felharsanó kürtszó jelezte To'uluwa viszontajándékát, és azután a kagylók egyre halkuló hangja jelezte a hazatérő csoport útjának állomásait. To'uluwa maga soha nem vette át az ajándékokat saját kezével; a hozott ékszerek mindig a házában vagy a háza előtti emelvényen csüngtek, amíg háza népéből valaki nem gondoskodott elhelyezésükről. A közemberek viszont közvetlenül a főnök kezéből kapják a karpereceket. Az intenzív csere idején nagy élet és mozgás volt a faluban; csoportok jöttek és mentek a </w:t>
      </w:r>
      <w:r>
        <w:rPr>
          <w:i/>
          <w:iCs/>
          <w:sz w:val="24"/>
        </w:rPr>
        <w:t xml:space="preserve">vaygu'ával; </w:t>
      </w:r>
      <w:r>
        <w:rPr>
          <w:sz w:val="24"/>
        </w:rPr>
        <w:t xml:space="preserve">mások puszta kíváncsiságból érkeztek, </w:t>
      </w:r>
      <w:r>
        <w:rPr>
          <w:sz w:val="24"/>
          <w:lang w:val="fr-FR"/>
        </w:rPr>
        <w:t xml:space="preserve">s </w:t>
      </w:r>
      <w:r>
        <w:rPr>
          <w:sz w:val="24"/>
        </w:rPr>
        <w:t>a téren állandóan bámész tömeg nyüzsgött. A kagylókürtök jellegzetesen déltengeri hangulatot ébresztő lágy hangja különös zamatot adott az ünnepségnek, és szertartásos légkörbe burkolva azokat a napokat.</w:t>
      </w:r>
    </w:p>
    <w:p>
      <w:pPr>
        <w:pStyle w:val="Normal"/>
        <w:shd w:fill="FFFFFF" w:val="clear"/>
        <w:ind w:firstLine="284"/>
        <w:jc w:val="both"/>
        <w:rPr>
          <w:sz w:val="24"/>
          <w:szCs w:val="24"/>
        </w:rPr>
      </w:pPr>
      <w:r>
        <w:rPr>
          <w:sz w:val="24"/>
        </w:rPr>
        <w:t xml:space="preserve">Nem minden Kitaváról hozott karperecet adtak tovább azonnal. Néhányat megtartottak a távolabbi </w:t>
      </w:r>
      <w:r>
        <w:rPr>
          <w:i/>
          <w:iCs/>
          <w:sz w:val="24"/>
        </w:rPr>
        <w:t xml:space="preserve">kula </w:t>
      </w:r>
      <w:r>
        <w:rPr>
          <w:sz w:val="24"/>
        </w:rPr>
        <w:t xml:space="preserve">céljaira, vagy valami különleges esetre, amikor ajándékot kell adni egy-egy szertartás során. A belföldi </w:t>
      </w:r>
      <w:r>
        <w:rPr>
          <w:i/>
          <w:iCs/>
          <w:sz w:val="24"/>
        </w:rPr>
        <w:t xml:space="preserve">kulaban </w:t>
      </w:r>
      <w:r>
        <w:rPr>
          <w:sz w:val="24"/>
        </w:rPr>
        <w:t xml:space="preserve">mindig valóságos tranzakcióáradat kezdődik, ha nagy mennyiségű értéktárgyat importálnak a körzetbe. A későbbiek során időről időre szórványos ügyletek bonyolódnak le. A To'uluwa által karperecekkel megajándékozott kisebb partnerek ugyanis nem mindnyájan tartják maguknál hosszabb ideig az ékszereket, hanem egy részük előbb-utóbb továbbadja őket belföldi tranzakciók során. Ám ezek az értéktárgyak – noha szétszóródhatnak a körzetben – mindig rendelkezésre állanak, ha egy másik </w:t>
      </w:r>
      <w:r>
        <w:rPr>
          <w:i/>
          <w:iCs/>
          <w:sz w:val="24"/>
        </w:rPr>
        <w:t xml:space="preserve">kula-közösség </w:t>
      </w:r>
      <w:r>
        <w:rPr>
          <w:sz w:val="24"/>
        </w:rPr>
        <w:t>érkező expedíciójának van szüksége rájuk. Amikor a sinaketai csoport 1918 márciusában Omarakanába érkezett, mindazok, akiknek volt karperecük, vagy ide jöttek, vagy a sinaketai partnerek látogatták meg őket falujukban. A Kiriwinában akkoriban összeszedett 154 karperec közül csak harmincat adott To'uluwa – Omarakana összesen ötvenet –, a többi más falvakból érkezett, a következő megoszlásban:</w:t>
      </w:r>
    </w:p>
    <w:p>
      <w:pPr>
        <w:pStyle w:val="Normal"/>
        <w:shd w:fill="FFFFFF" w:val="clear"/>
        <w:ind w:firstLine="284"/>
        <w:jc w:val="both"/>
        <w:rPr>
          <w:sz w:val="24"/>
          <w:szCs w:val="24"/>
        </w:rPr>
      </w:pPr>
      <w:r>
        <w:rPr>
          <w:sz w:val="24"/>
        </w:rPr>
        <w:t>Liluta                                     14</w:t>
      </w:r>
    </w:p>
    <w:p>
      <w:pPr>
        <w:pStyle w:val="Normal"/>
        <w:shd w:fill="FFFFFF" w:val="clear"/>
        <w:ind w:firstLine="284"/>
        <w:jc w:val="both"/>
        <w:rPr>
          <w:sz w:val="24"/>
          <w:szCs w:val="24"/>
        </w:rPr>
      </w:pPr>
      <w:r>
        <w:rPr>
          <w:sz w:val="24"/>
        </w:rPr>
        <w:t>Osapola                                  14</w:t>
      </w:r>
    </w:p>
    <w:p>
      <w:pPr>
        <w:pStyle w:val="Normal"/>
        <w:shd w:fill="FFFFFF" w:val="clear"/>
        <w:ind w:firstLine="284"/>
        <w:jc w:val="both"/>
        <w:rPr>
          <w:sz w:val="24"/>
          <w:szCs w:val="24"/>
        </w:rPr>
      </w:pPr>
      <w:r>
        <w:rPr>
          <w:sz w:val="24"/>
        </w:rPr>
        <w:t>Mtawa                                     6</w:t>
      </w:r>
    </w:p>
    <w:p>
      <w:pPr>
        <w:pStyle w:val="Normal"/>
        <w:shd w:fill="FFFFFF" w:val="clear"/>
        <w:ind w:firstLine="284"/>
        <w:jc w:val="both"/>
        <w:rPr>
          <w:sz w:val="24"/>
          <w:szCs w:val="24"/>
        </w:rPr>
      </w:pPr>
      <w:r>
        <w:rPr>
          <w:sz w:val="24"/>
        </w:rPr>
        <w:t>Kurokaywa                             15</w:t>
      </w:r>
    </w:p>
    <w:p>
      <w:pPr>
        <w:pStyle w:val="Normal"/>
        <w:shd w:fill="FFFFFF" w:val="clear"/>
        <w:ind w:firstLine="284"/>
        <w:jc w:val="both"/>
        <w:rPr>
          <w:sz w:val="24"/>
          <w:szCs w:val="24"/>
        </w:rPr>
      </w:pPr>
      <w:r>
        <w:rPr>
          <w:sz w:val="24"/>
        </w:rPr>
        <w:t>Omarakana (To'uluwa)           30</w:t>
      </w:r>
    </w:p>
    <w:p>
      <w:pPr>
        <w:pStyle w:val="Normal"/>
        <w:shd w:fill="FFFFFF" w:val="clear"/>
        <w:ind w:firstLine="284"/>
        <w:jc w:val="both"/>
        <w:rPr>
          <w:sz w:val="24"/>
          <w:szCs w:val="24"/>
        </w:rPr>
      </w:pPr>
      <w:r>
        <w:rPr>
          <w:sz w:val="24"/>
        </w:rPr>
        <w:t>Omarakana (mások)               20</w:t>
      </w:r>
    </w:p>
    <w:p>
      <w:pPr>
        <w:pStyle w:val="Normal"/>
        <w:shd w:fill="FFFFFF" w:val="clear"/>
        <w:ind w:firstLine="284"/>
        <w:jc w:val="both"/>
        <w:rPr>
          <w:sz w:val="24"/>
          <w:szCs w:val="24"/>
        </w:rPr>
      </w:pPr>
      <w:r>
        <w:rPr>
          <w:sz w:val="24"/>
        </w:rPr>
        <w:t>Yalamugwa                             14</w:t>
      </w:r>
    </w:p>
    <w:p>
      <w:pPr>
        <w:pStyle w:val="Normal"/>
        <w:shd w:fill="FFFFFF" w:val="clear"/>
        <w:ind w:firstLine="284"/>
        <w:jc w:val="both"/>
        <w:rPr>
          <w:sz w:val="24"/>
          <w:szCs w:val="24"/>
        </w:rPr>
      </w:pPr>
      <w:r>
        <w:rPr>
          <w:sz w:val="24"/>
        </w:rPr>
        <w:t>Kasana'i                                 16</w:t>
      </w:r>
    </w:p>
    <w:p>
      <w:pPr>
        <w:pStyle w:val="Normal"/>
        <w:shd w:fill="FFFFFF" w:val="clear"/>
        <w:ind w:firstLine="284"/>
        <w:jc w:val="both"/>
        <w:rPr>
          <w:sz w:val="24"/>
          <w:szCs w:val="24"/>
        </w:rPr>
      </w:pPr>
      <w:r>
        <w:rPr>
          <w:sz w:val="24"/>
        </w:rPr>
        <w:t>Más falvak                             2 5</w:t>
      </w:r>
    </w:p>
    <w:p>
      <w:pPr>
        <w:pStyle w:val="Normal"/>
        <w:shd w:fill="FFFFFF" w:val="clear"/>
        <w:ind w:firstLine="284"/>
        <w:jc w:val="both"/>
        <w:rPr>
          <w:sz w:val="24"/>
          <w:szCs w:val="24"/>
        </w:rPr>
      </w:pPr>
      <w:r>
        <w:rPr>
          <w:sz w:val="24"/>
        </w:rPr>
        <w:t xml:space="preserve">A belső </w:t>
      </w:r>
      <w:r>
        <w:rPr>
          <w:i/>
          <w:iCs/>
          <w:sz w:val="24"/>
        </w:rPr>
        <w:t xml:space="preserve">kula </w:t>
      </w:r>
      <w:r>
        <w:rPr>
          <w:sz w:val="24"/>
        </w:rPr>
        <w:t xml:space="preserve">tehát nincs hatással a </w:t>
      </w:r>
      <w:r>
        <w:rPr>
          <w:i/>
          <w:iCs/>
          <w:sz w:val="24"/>
        </w:rPr>
        <w:t xml:space="preserve">kula </w:t>
      </w:r>
      <w:r>
        <w:rPr>
          <w:sz w:val="24"/>
        </w:rPr>
        <w:t>fő áramlatára, és bár az értéktárgyak gazdát cserélhetnek a „</w:t>
      </w:r>
      <w:r>
        <w:rPr>
          <w:i/>
          <w:iCs/>
          <w:sz w:val="24"/>
        </w:rPr>
        <w:t>kula</w:t>
      </w:r>
      <w:r>
        <w:rPr>
          <w:sz w:val="24"/>
        </w:rPr>
        <w:t>-közösségen” belül, ez kevéssé befolyásolja a külső forgalmat.</w:t>
      </w:r>
      <w:r>
        <w:br w:type="page"/>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drawing>
          <wp:inline distT="0" distB="0" distL="0" distR="0">
            <wp:extent cx="4541520" cy="66687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4541520" cy="6668770"/>
                    </a:xfrm>
                    <a:prstGeom prst="rect">
                      <a:avLst/>
                    </a:prstGeom>
                  </pic:spPr>
                </pic:pic>
              </a:graphicData>
            </a:graphic>
          </wp:inline>
        </w:drawing>
      </w:r>
    </w:p>
    <w:p>
      <w:pPr>
        <w:pStyle w:val="Normal"/>
        <w:shd w:fill="FFFFFF" w:val="clear"/>
        <w:ind w:firstLine="284"/>
        <w:jc w:val="center"/>
        <w:rPr>
          <w:sz w:val="18"/>
          <w:szCs w:val="14"/>
        </w:rPr>
      </w:pPr>
      <w:r>
        <w:rPr>
          <w:sz w:val="18"/>
          <w:szCs w:val="14"/>
        </w:rPr>
        <w:t>III. térkép</w:t>
      </w:r>
      <w:r>
        <w:br w:type="page"/>
      </w:r>
    </w:p>
    <w:p>
      <w:pPr>
        <w:pStyle w:val="Normal"/>
        <w:shd w:fill="FFFFFF" w:val="clear"/>
        <w:jc w:val="center"/>
        <w:rPr>
          <w:sz w:val="24"/>
          <w:szCs w:val="24"/>
        </w:rPr>
      </w:pPr>
      <w:r>
        <w:rPr>
          <w:sz w:val="24"/>
        </w:rPr>
        <w:t>IV.</w:t>
      </w:r>
    </w:p>
    <w:p>
      <w:pPr>
        <w:pStyle w:val="Normal"/>
        <w:shd w:fill="FFFFFF" w:val="clear"/>
        <w:ind w:firstLine="284"/>
        <w:jc w:val="both"/>
        <w:rPr>
          <w:sz w:val="24"/>
          <w:szCs w:val="24"/>
        </w:rPr>
      </w:pPr>
      <w:r>
        <w:rPr>
          <w:sz w:val="24"/>
        </w:rPr>
        <w:t xml:space="preserve">Részletesebben be kell számolnunk Boyowa jelenlegi körülményeiről, különös tekintettel a vidéken található </w:t>
      </w:r>
      <w:r>
        <w:rPr>
          <w:i/>
          <w:iCs/>
          <w:sz w:val="24"/>
        </w:rPr>
        <w:t xml:space="preserve">kula-közösségek </w:t>
      </w:r>
      <w:r>
        <w:rPr>
          <w:sz w:val="24"/>
        </w:rPr>
        <w:t xml:space="preserve">határaira. A térképre pillantva látjuk Kiriwina – a sziget északi részének legkeletibb </w:t>
      </w:r>
      <w:r>
        <w:rPr>
          <w:i/>
          <w:iCs/>
          <w:sz w:val="24"/>
        </w:rPr>
        <w:t>kula</w:t>
      </w:r>
      <w:r>
        <w:rPr>
          <w:sz w:val="24"/>
        </w:rPr>
        <w:t xml:space="preserve">-közössége – határait. Ettől nyugatra Tilataula, Kuboma és Kulumata körzetei alkotnak egy másik </w:t>
      </w:r>
      <w:r>
        <w:rPr>
          <w:i/>
          <w:iCs/>
          <w:sz w:val="24"/>
        </w:rPr>
        <w:t>kula-közös</w:t>
      </w:r>
      <w:r>
        <w:rPr>
          <w:sz w:val="24"/>
        </w:rPr>
        <w:t xml:space="preserve">séget, helyesebben a körzetekben lakók közül néhányan a belső </w:t>
      </w:r>
      <w:r>
        <w:rPr>
          <w:i/>
          <w:iCs/>
          <w:sz w:val="24"/>
        </w:rPr>
        <w:t xml:space="preserve">kutat </w:t>
      </w:r>
      <w:r>
        <w:rPr>
          <w:sz w:val="24"/>
        </w:rPr>
        <w:t xml:space="preserve">a szomszédos közösségek tagjaival folytatják. De ez a három körzet nem alkot egyetlen egészként </w:t>
      </w:r>
      <w:r>
        <w:rPr>
          <w:i/>
          <w:iCs/>
          <w:sz w:val="24"/>
        </w:rPr>
        <w:t>kula</w:t>
      </w:r>
      <w:r>
        <w:rPr>
          <w:sz w:val="24"/>
        </w:rPr>
        <w:t xml:space="preserve">-közösséget. Mindenekelőtt sok falu teljesen kívül esik a </w:t>
      </w:r>
      <w:r>
        <w:rPr>
          <w:i/>
          <w:iCs/>
          <w:sz w:val="24"/>
        </w:rPr>
        <w:t xml:space="preserve">kulán, </w:t>
      </w:r>
      <w:r>
        <w:rPr>
          <w:sz w:val="24"/>
        </w:rPr>
        <w:t xml:space="preserve">azaz még falufőjük sem vesz részt a törzsek közötti cserében. Meglehetősen jellemző, hogy egyik nagy kézművesközpont (Bwoytalu, Luya, Yalaka, Kadukwaykela, Buduwaylaka) sem tartozik bele a </w:t>
      </w:r>
      <w:r>
        <w:rPr>
          <w:i/>
          <w:iCs/>
          <w:sz w:val="24"/>
        </w:rPr>
        <w:t xml:space="preserve">kulába. </w:t>
      </w:r>
      <w:r>
        <w:rPr>
          <w:sz w:val="24"/>
        </w:rPr>
        <w:t xml:space="preserve">Egy érdekes yalakai mítosz elmondja, hogyan próbáltak meg égig érő magas oszlopot emelni a falu lakói – akiket a szokás megakadályozott abban, hogy </w:t>
      </w:r>
      <w:r>
        <w:rPr>
          <w:i/>
          <w:iCs/>
          <w:sz w:val="24"/>
        </w:rPr>
        <w:t xml:space="preserve">kula-expedíciók </w:t>
      </w:r>
      <w:r>
        <w:rPr>
          <w:sz w:val="24"/>
        </w:rPr>
        <w:t>során világot lássanak –, azért, hogy teret leljenek vállalkozásaikhoz az égben. Szerencsétlenségükre az oszlop ledőlt, és csak egy ember maradt odafenn, aki most uralkodik a mennydörgés és a villám fölött.</w:t>
      </w:r>
    </w:p>
    <w:p>
      <w:pPr>
        <w:pStyle w:val="Normal"/>
        <w:shd w:fill="FFFFFF" w:val="clear"/>
        <w:ind w:firstLine="284"/>
        <w:jc w:val="both"/>
        <w:rPr>
          <w:sz w:val="24"/>
          <w:szCs w:val="24"/>
        </w:rPr>
      </w:pPr>
      <w:r>
        <w:rPr>
          <w:sz w:val="24"/>
        </w:rPr>
        <w:t xml:space="preserve">A másik jelentős rést a </w:t>
      </w:r>
      <w:r>
        <w:rPr>
          <w:i/>
          <w:iCs/>
          <w:sz w:val="24"/>
        </w:rPr>
        <w:t xml:space="preserve">kuldban </w:t>
      </w:r>
      <w:r>
        <w:rPr>
          <w:sz w:val="24"/>
        </w:rPr>
        <w:t xml:space="preserve">az északi falvak alkotják; Laba'i, Kaybola, Lu'ebila, Idaleaka, Kapwani és Yuwada. Ha eszünkbe jut, hogy Laba'i a kiriwinai mitológia központja, hogy ott van az a lyuk, amelyből – a föld alól – a négy klán első ősei kiemelkedtek, hogy Kiriwina legfőbb főnökei Laba'iból származtatják magukat, akkor ez a rés, a </w:t>
      </w:r>
      <w:r>
        <w:rPr>
          <w:i/>
          <w:iCs/>
          <w:sz w:val="24"/>
        </w:rPr>
        <w:t xml:space="preserve">kula </w:t>
      </w:r>
      <w:r>
        <w:rPr>
          <w:sz w:val="24"/>
        </w:rPr>
        <w:t>hiánya még inkább rejtélyesnek és figyelemre méltónak tűnik.</w:t>
      </w:r>
    </w:p>
    <w:p>
      <w:pPr>
        <w:pStyle w:val="Normal"/>
        <w:shd w:fill="FFFFFF" w:val="clear"/>
        <w:ind w:firstLine="284"/>
        <w:jc w:val="both"/>
        <w:rPr>
          <w:sz w:val="24"/>
          <w:szCs w:val="24"/>
        </w:rPr>
      </w:pPr>
      <w:r>
        <w:rPr>
          <w:sz w:val="24"/>
        </w:rPr>
        <w:t xml:space="preserve">Az északi Trobriandok egész nyugati fele tehát valamiféle egységet alkot a </w:t>
      </w:r>
      <w:r>
        <w:rPr>
          <w:i/>
          <w:iCs/>
          <w:sz w:val="24"/>
        </w:rPr>
        <w:t>kula-</w:t>
      </w:r>
      <w:r>
        <w:rPr>
          <w:sz w:val="24"/>
        </w:rPr>
        <w:t>közösségek láncolatában, de nem tekinthető teljesen kialakultnak, mivel csupán elszórt egyének tartoznak bele, emellett pedig nemcsak hogy a körzet egésze nem vesz részt soha tengerentúli expedíciókon, de még egy-egy csónak sem. Kavataria faluja nagy tengeri hajóutakat tesz a nyugati d'Entrecasteaux-szigetekre.</w:t>
      </w:r>
    </w:p>
    <w:p>
      <w:pPr>
        <w:pStyle w:val="Normal"/>
        <w:shd w:fill="FFFFFF" w:val="clear"/>
        <w:ind w:firstLine="284"/>
        <w:jc w:val="both"/>
        <w:rPr>
          <w:sz w:val="24"/>
          <w:szCs w:val="24"/>
        </w:rPr>
      </w:pPr>
      <w:r>
        <w:rPr>
          <w:sz w:val="24"/>
        </w:rPr>
        <w:t xml:space="preserve">Nyugat felé haladva Kayleuia szigetéhez érünk, amely a tőle délre fekvő három kisebb szigettel, Kuyawával, Manuwatával és Nubiyammal együtt önálló </w:t>
      </w:r>
      <w:r>
        <w:rPr>
          <w:i/>
          <w:iCs/>
          <w:sz w:val="24"/>
        </w:rPr>
        <w:t>kula-kö</w:t>
      </w:r>
      <w:r>
        <w:rPr>
          <w:sz w:val="24"/>
        </w:rPr>
        <w:t xml:space="preserve">zösséget alkot. Ez a közösség ismét némileg rendhagyó, mivel csak csekély mértékben vesz részt a </w:t>
      </w:r>
      <w:r>
        <w:rPr>
          <w:i/>
          <w:iCs/>
          <w:sz w:val="24"/>
        </w:rPr>
        <w:t xml:space="preserve">kuában; </w:t>
      </w:r>
      <w:r>
        <w:rPr>
          <w:sz w:val="24"/>
        </w:rPr>
        <w:t>ügyleteit részint Kiriwina és Északnyugat-Boyowa nagyfőnökeivel és falufőnökeivel bonyolítják le, részint az Amphlettek lakóival, Dobuval azonban sohasem kereskedik. Hosszú, kockázatos utazásokat szoktak tenni a nyugati d'Entrecasteaux-csoportra is, még nyugatabbra, és még hosszabb távolságokat behajózva, mint a kavateriai bennszülöttek.</w:t>
      </w:r>
    </w:p>
    <w:p>
      <w:pPr>
        <w:pStyle w:val="Normal"/>
        <w:shd w:fill="FFFFFF" w:val="clear"/>
        <w:ind w:firstLine="284"/>
        <w:jc w:val="both"/>
        <w:rPr>
          <w:sz w:val="24"/>
          <w:szCs w:val="24"/>
        </w:rPr>
      </w:pPr>
      <w:r>
        <w:rPr>
          <w:sz w:val="24"/>
        </w:rPr>
        <w:t xml:space="preserve">Boyowa déli részén a fő ez fő-közösségek Sinaketa és Vakuta, amelyeket már leírtunk és kielégítően körvonalaztunk a korábbi fejezetekben. Sinaketa a déli belföldi </w:t>
      </w:r>
      <w:r>
        <w:rPr>
          <w:i/>
          <w:iCs/>
          <w:sz w:val="24"/>
        </w:rPr>
        <w:t xml:space="preserve">kula </w:t>
      </w:r>
      <w:r>
        <w:rPr>
          <w:sz w:val="24"/>
        </w:rPr>
        <w:t xml:space="preserve">központja, és bár az északaiak belső </w:t>
      </w:r>
      <w:r>
        <w:rPr>
          <w:i/>
          <w:iCs/>
          <w:sz w:val="24"/>
        </w:rPr>
        <w:t xml:space="preserve">kulájánál </w:t>
      </w:r>
      <w:r>
        <w:rPr>
          <w:sz w:val="24"/>
        </w:rPr>
        <w:t xml:space="preserve">kisebb méretekben zajlik a tranzakció, mégis egyesít féltucat falut Sinaketa környékén. Kitava három keleti part menti faluban folytat </w:t>
      </w:r>
      <w:r>
        <w:rPr>
          <w:i/>
          <w:iCs/>
          <w:sz w:val="24"/>
        </w:rPr>
        <w:t xml:space="preserve">kulát </w:t>
      </w:r>
      <w:r>
        <w:rPr>
          <w:sz w:val="24"/>
        </w:rPr>
        <w:t>Okayaulóban, Bwagában és  Kumilabwagában,</w:t>
      </w:r>
      <w:r>
        <w:rPr>
          <w:sz w:val="24"/>
          <w:szCs w:val="24"/>
        </w:rPr>
        <w:t xml:space="preserve"> </w:t>
      </w:r>
      <w:r>
        <w:rPr>
          <w:sz w:val="24"/>
        </w:rPr>
        <w:t xml:space="preserve">amely utóbbi az összekötő kapocs Ki tavával, ahová a kumilabwagaiak időről időre utazásokat tesznek. Ezek a falvak is hiányos </w:t>
      </w:r>
      <w:r>
        <w:rPr>
          <w:i/>
          <w:iCs/>
          <w:sz w:val="24"/>
        </w:rPr>
        <w:t>kula</w:t>
      </w:r>
      <w:r>
        <w:rPr>
          <w:sz w:val="24"/>
        </w:rPr>
        <w:t xml:space="preserve">-közösség-félét alkotnak, nagyon szerény keretek között, mivel soha sincs saját </w:t>
      </w:r>
      <w:r>
        <w:rPr>
          <w:i/>
          <w:iCs/>
          <w:sz w:val="24"/>
        </w:rPr>
        <w:t xml:space="preserve">uvalakujuk, </w:t>
      </w:r>
      <w:r>
        <w:rPr>
          <w:sz w:val="24"/>
        </w:rPr>
        <w:t xml:space="preserve">és a rajtuk áthaladó tranzakciók száma nagyon csekély. Egy másik, a </w:t>
      </w:r>
      <w:r>
        <w:rPr>
          <w:i/>
          <w:iCs/>
          <w:sz w:val="24"/>
        </w:rPr>
        <w:t xml:space="preserve">kula </w:t>
      </w:r>
      <w:r>
        <w:rPr>
          <w:sz w:val="24"/>
        </w:rPr>
        <w:t>szempontjából független kis közösség Wawela faluja. A Luba körzet, amely néha szövetkezik Kiriwinával egy-egy nagy expedíció létrehozására, időnként Wawelával is összefog kis expedíciók-fa. Ilyen bizonytalan, átmeneti jellegű eseteket mindig találunk a bennszülött népek életének tanulmányozásakor, hiszen a legtöbb társadalmi szabály nem fogalmazódik meg olyan pontosan, mint nálunk. Nincs meg bennük az erőteljes lélektani indítékú törekvés a következetes gondolkodásra, de még a példamutatás és a konkurrencia sem képes eltörölni a helyi sajátosságokat és az általánostól elütő kivételeket.</w:t>
      </w:r>
    </w:p>
    <w:p>
      <w:pPr>
        <w:pStyle w:val="Normal"/>
        <w:shd w:fill="FFFFFF" w:val="clear"/>
        <w:ind w:firstLine="284"/>
        <w:jc w:val="both"/>
        <w:rPr>
          <w:sz w:val="24"/>
          <w:szCs w:val="24"/>
        </w:rPr>
      </w:pPr>
      <w:r>
        <w:rPr>
          <w:sz w:val="24"/>
        </w:rPr>
        <w:t xml:space="preserve">Nem mondhatok túlságosan sokat a Trobriandokon kívüli vidékek belföldi </w:t>
      </w:r>
      <w:r>
        <w:rPr>
          <w:i/>
          <w:iCs/>
          <w:sz w:val="24"/>
        </w:rPr>
        <w:t>kulá-</w:t>
      </w:r>
      <w:r>
        <w:rPr>
          <w:sz w:val="24"/>
        </w:rPr>
        <w:t>jától. Az Északi Masszim-területen végzett munkám kezdetén láttam, hogy előfordul a</w:t>
      </w:r>
      <w:r>
        <w:rPr>
          <w:i/>
          <w:iCs/>
          <w:sz w:val="24"/>
          <w:lang w:val="el-GR"/>
        </w:rPr>
        <w:t xml:space="preserve"> </w:t>
      </w:r>
      <w:r>
        <w:rPr>
          <w:sz w:val="24"/>
        </w:rPr>
        <w:t xml:space="preserve">Woodlark-szigeten, és ez volt az első alkalom, hogy találkoztam a </w:t>
      </w:r>
      <w:r>
        <w:rPr>
          <w:i/>
          <w:iCs/>
          <w:sz w:val="24"/>
        </w:rPr>
        <w:t xml:space="preserve">kula </w:t>
      </w:r>
      <w:r>
        <w:rPr>
          <w:sz w:val="24"/>
        </w:rPr>
        <w:t xml:space="preserve">jeleivel. I915 elején Dikoyas faluban meghallottam a kagylókürtök bugását is. A faluban </w:t>
      </w:r>
      <w:r>
        <w:rPr>
          <w:sz w:val="24"/>
          <w:lang w:val="fr-FR"/>
        </w:rPr>
        <w:t xml:space="preserve">általános volt a </w:t>
      </w:r>
      <w:r>
        <w:rPr>
          <w:sz w:val="24"/>
        </w:rPr>
        <w:t xml:space="preserve">zűrzavar. Itt láttam első ízben egy nagy </w:t>
      </w:r>
      <w:r>
        <w:rPr>
          <w:i/>
          <w:iCs/>
          <w:sz w:val="24"/>
        </w:rPr>
        <w:t xml:space="preserve">bagido'u </w:t>
      </w:r>
      <w:r>
        <w:rPr>
          <w:sz w:val="24"/>
        </w:rPr>
        <w:t>elajándékozását. ^Természetesen kíváncsi voltam a szokás jelentésére, mire azt mondták, hogy ez a ^aráti látogatások  alkalmával  szokásos  ajándékcsere-ügyletek  egyike. Akkoriban</w:t>
      </w:r>
    </w:p>
    <w:p>
      <w:pPr>
        <w:pStyle w:val="Normal"/>
        <w:shd w:fill="FFFFFF" w:val="clear"/>
        <w:ind w:firstLine="284"/>
        <w:jc w:val="both"/>
        <w:rPr>
          <w:sz w:val="24"/>
          <w:szCs w:val="24"/>
        </w:rPr>
      </w:pPr>
      <w:r>
        <w:rPr>
          <w:sz w:val="24"/>
        </w:rPr>
        <w:t xml:space="preserve">Iejtelmem sem volt a </w:t>
      </w:r>
      <w:r>
        <w:rPr>
          <w:i/>
          <w:iCs/>
          <w:sz w:val="24"/>
        </w:rPr>
        <w:t xml:space="preserve">kulától, </w:t>
      </w:r>
      <w:r>
        <w:rPr>
          <w:sz w:val="24"/>
        </w:rPr>
        <w:t xml:space="preserve">csak később ébredtem rá, hogy milyen sokrétű intézmény megnyilvánulásának voltam szemtanúja. Később, amikor a Trobriandokon dolgoztam, a kitavai és gawai bennszülöttektől hallottam, hogy a </w:t>
      </w:r>
      <w:r>
        <w:rPr>
          <w:i/>
          <w:iCs/>
          <w:sz w:val="24"/>
        </w:rPr>
        <w:t xml:space="preserve">kula-csere </w:t>
      </w:r>
      <w:r>
        <w:rPr>
          <w:sz w:val="24"/>
        </w:rPr>
        <w:t xml:space="preserve">szokása Woodlarkon is általában ugyanazok, mint a kiriwinaiaknál. Ugyanezt mondták Poburól is. Le kell azonban szögeznünk, hogy a belföldi </w:t>
      </w:r>
      <w:r>
        <w:rPr>
          <w:i/>
          <w:iCs/>
          <w:sz w:val="24"/>
        </w:rPr>
        <w:t xml:space="preserve">kula </w:t>
      </w:r>
      <w:r>
        <w:rPr>
          <w:sz w:val="24"/>
        </w:rPr>
        <w:t xml:space="preserve">bizonyára némiképp eltér egy olyan közösségben, mint például Kitava, ahol a </w:t>
      </w:r>
      <w:r>
        <w:rPr>
          <w:i/>
          <w:iCs/>
          <w:sz w:val="24"/>
        </w:rPr>
        <w:t xml:space="preserve">kula </w:t>
      </w:r>
      <w:r>
        <w:rPr>
          <w:sz w:val="24"/>
        </w:rPr>
        <w:t>alkotóelemei szűk őrségben zsúfolódnak össze, és az értéktárgyak áramlata – amely a Trobriandok teas vidékein valósággal hömpölyög – a kis területen csupán három falucskára korlátozódik. A Trobriandok és Vakuta lélekszámát tízezerre becsülöm, Kitaváét pedig alig ötszázra; Kitaván tehát mintegy hússzor annyi értéktárgy jut egy főre, int a Trobriandokon.</w:t>
      </w:r>
    </w:p>
    <w:p>
      <w:pPr>
        <w:pStyle w:val="Normal"/>
        <w:shd w:fill="FFFFFF" w:val="clear"/>
        <w:ind w:firstLine="284"/>
        <w:jc w:val="both"/>
        <w:rPr>
          <w:sz w:val="24"/>
          <w:szCs w:val="24"/>
        </w:rPr>
      </w:pPr>
      <w:r>
        <w:rPr>
          <w:sz w:val="24"/>
        </w:rPr>
        <w:t xml:space="preserve">Egy másik ilyen központi cserehely Tubetube szigete, és   ide   sorolom még a foodlark-sziget egy-két helységét is, így Yanabwa faluját, amelyet a </w:t>
      </w:r>
      <w:r>
        <w:rPr>
          <w:i/>
          <w:iCs/>
          <w:sz w:val="24"/>
        </w:rPr>
        <w:t xml:space="preserve">kula </w:t>
      </w:r>
      <w:r>
        <w:rPr>
          <w:sz w:val="24"/>
        </w:rPr>
        <w:t xml:space="preserve">láncában független láncszemként említenek, </w:t>
      </w:r>
      <w:r>
        <w:rPr>
          <w:sz w:val="24"/>
          <w:lang w:val="fr-FR"/>
        </w:rPr>
        <w:t xml:space="preserve">s </w:t>
      </w:r>
      <w:r>
        <w:rPr>
          <w:sz w:val="24"/>
        </w:rPr>
        <w:t>amelyen keresztülmegy minden árucikk. (…)</w:t>
      </w:r>
    </w:p>
    <w:p>
      <w:pPr>
        <w:pStyle w:val="Heading"/>
        <w:rPr>
          <w:sz w:val="24"/>
          <w:szCs w:val="24"/>
        </w:rPr>
      </w:pPr>
      <w:r>
        <w:rPr>
          <w:sz w:val="24"/>
          <w:szCs w:val="24"/>
        </w:rPr>
      </w:r>
    </w:p>
    <w:p>
      <w:pPr>
        <w:pStyle w:val="Heading"/>
        <w:rPr>
          <w:sz w:val="24"/>
          <w:szCs w:val="24"/>
        </w:rPr>
      </w:pPr>
      <w:r>
        <w:rPr/>
        <w:t>22. FEJEZET A KULA JELENTŐSÉGE</w:t>
      </w:r>
    </w:p>
    <w:p>
      <w:pPr>
        <w:pStyle w:val="Normal"/>
        <w:shd w:fill="FFFFFF" w:val="clear"/>
        <w:ind w:firstLine="284"/>
        <w:jc w:val="both"/>
        <w:rPr>
          <w:sz w:val="24"/>
          <w:szCs w:val="24"/>
        </w:rPr>
      </w:pPr>
      <w:r>
        <w:rPr>
          <w:sz w:val="24"/>
        </w:rPr>
        <w:t xml:space="preserve">Végigjártuk a </w:t>
      </w:r>
      <w:r>
        <w:rPr>
          <w:i/>
          <w:iCs/>
          <w:sz w:val="24"/>
        </w:rPr>
        <w:t xml:space="preserve">kula </w:t>
      </w:r>
      <w:r>
        <w:rPr>
          <w:sz w:val="24"/>
        </w:rPr>
        <w:t xml:space="preserve">sok-sok útját és elágazását, aprólékosan elmélyedtünk szabályaiban és szokásaiban, hiedelmeiben és gyakorlatában, a köréje fonódó mitológiai hagyományvilágban, míg azután információink végére érve visszajutottunk a gyűrűn kiindulási pontunkra. Most félretesszük a részletes vizsgálat nagyítóüvegét, és bizonyos távlatból vesszük szemügyre érdeklődésünk tárgyát, egyetlen pillantással fogva át az intézmény egészét, hogy határozott formát öltsön előttünk. Ez a forma bizonyára némileg szokatlannak fog tűnni számunkra, olyasvalaminek, amellyel nem találkoztunk még az etnológiai szakirodalomban. Helyes lesz tehát, ha megkíséreljük megkeresni helyét a rendszeres etnológia egyéb témái között; ha megpróbáljuk felmérni jelentőségét, és felbecsülni azt, hogy mennyit és mit tanultunk a </w:t>
      </w:r>
      <w:r>
        <w:rPr>
          <w:i/>
          <w:iCs/>
          <w:sz w:val="24"/>
        </w:rPr>
        <w:t xml:space="preserve">kula </w:t>
      </w:r>
      <w:r>
        <w:rPr>
          <w:sz w:val="24"/>
        </w:rPr>
        <w:t>megismerése révén.</w:t>
      </w:r>
    </w:p>
    <w:p>
      <w:pPr>
        <w:pStyle w:val="Normal"/>
        <w:shd w:fill="FFFFFF" w:val="clear"/>
        <w:ind w:firstLine="284"/>
        <w:jc w:val="both"/>
        <w:rPr>
          <w:sz w:val="24"/>
          <w:szCs w:val="24"/>
        </w:rPr>
      </w:pPr>
      <w:r>
        <w:rPr>
          <w:sz w:val="24"/>
        </w:rPr>
        <w:t>Mindenekelőtt, az izolált tényeknek semmi értékük nincs a tudomány számára, annak ellenére, hogy önmagukban meglepőnek és újszerűnek tűnhetnek. Az igazi tudományos kutatás különbözik a puszta kuriózumhajhászástól, amely a furcsát, egyedit, bizarrt keresi, és amit a szenzáció után való sóvárgás és a gyűjtőszenvedély ösztökél. A tudománynak viszont elemeznie és osztályoznia kell a tényeket, hogy egyetlen szerves egésszé álljanak össze; bele kell helyeznie őket valamely rendszerébe, amelynek segítségével a valóság különféle aspektusait igyekszik csoportosítani.</w:t>
      </w:r>
    </w:p>
    <w:p>
      <w:pPr>
        <w:pStyle w:val="Normal"/>
        <w:shd w:fill="FFFFFF" w:val="clear"/>
        <w:ind w:firstLine="284"/>
        <w:jc w:val="both"/>
        <w:rPr>
          <w:sz w:val="24"/>
          <w:szCs w:val="24"/>
        </w:rPr>
      </w:pPr>
      <w:r>
        <w:rPr>
          <w:sz w:val="24"/>
        </w:rPr>
        <w:t xml:space="preserve">Természetesen nem fogok semmiféle spekulációba bocsátkozni, sem nem teszek hozzá hipotetikus feltételezéseket az előző fejezetekben leírt empirikus adatokhoz. Mondandóm csupán néhány, az intézmény legáltalánosabb megvilágítását célzó észrevételre korlátozódik, valamint megkísérlem némiképp világosabban kifejteni azt, hogy mit jelent számomra a </w:t>
      </w:r>
      <w:r>
        <w:rPr>
          <w:i/>
          <w:iCs/>
          <w:sz w:val="24"/>
        </w:rPr>
        <w:t xml:space="preserve">kula </w:t>
      </w:r>
      <w:r>
        <w:rPr>
          <w:sz w:val="24"/>
        </w:rPr>
        <w:t xml:space="preserve">különféle szokásainak mélyén rejlő szellemi magatartás. Azt hiszem, ezeket az általános szempontokat megfontolás és vizsgálódás tárgyává kell tenni a </w:t>
      </w:r>
      <w:r>
        <w:rPr>
          <w:i/>
          <w:iCs/>
          <w:sz w:val="24"/>
        </w:rPr>
        <w:t xml:space="preserve">kulával </w:t>
      </w:r>
      <w:r>
        <w:rPr>
          <w:sz w:val="24"/>
        </w:rPr>
        <w:t>rokon témákban végzett további terepmunka során éppúgy, mint az elméleti kutatásban, hogy megtermékenyítsék a jövendő tudományos munkát. Ebben a formában elfogadható, hogy az újszerű fogalomrendszer krónikása – előjoga révén – átruházza a kérdés további vizsgálatát a társkutatókra; ez azonban nemcsak előjoga, hanem kötelessége is. Ugyanis, eltekintve a tényekkel való bensőséges ismeretségétől – mert ha leírása jó, akkor sikeresen át tudta nyújtani tudása legjavát az olvasónak –, eltekintve tehát a tények ismeretétől, egy néprajzi jelenség alapvető összefüggései és jellemvonásai még mindig empirikusak ahhoz, hogy általánosíthatók lehessenek. Ezért a krónikás feladata az, hogy beszámolóját a leírt intézmény szintézisszerű áttekintésével zárja le.</w:t>
      </w:r>
    </w:p>
    <w:p>
      <w:pPr>
        <w:pStyle w:val="Normal"/>
        <w:shd w:fill="FFFFFF" w:val="clear"/>
        <w:ind w:firstLine="284"/>
        <w:jc w:val="both"/>
        <w:rPr>
          <w:sz w:val="24"/>
          <w:szCs w:val="24"/>
        </w:rPr>
      </w:pPr>
      <w:r>
        <w:rPr>
          <w:sz w:val="24"/>
        </w:rPr>
        <w:t xml:space="preserve">Mint mondottam, a </w:t>
      </w:r>
      <w:r>
        <w:rPr>
          <w:i/>
          <w:iCs/>
          <w:sz w:val="24"/>
        </w:rPr>
        <w:t xml:space="preserve">kula </w:t>
      </w:r>
      <w:r>
        <w:rPr>
          <w:sz w:val="24"/>
        </w:rPr>
        <w:t xml:space="preserve">bizonyos mértékig új típusú etnográfiai jelenségnek tűnik. Újszerűsége részben társadalmi és földrajzi kiterjedésének méreteiben rejlik. A </w:t>
      </w:r>
      <w:r>
        <w:rPr>
          <w:i/>
          <w:iCs/>
          <w:sz w:val="24"/>
        </w:rPr>
        <w:t xml:space="preserve">kula </w:t>
      </w:r>
      <w:r>
        <w:rPr>
          <w:sz w:val="24"/>
        </w:rPr>
        <w:t xml:space="preserve">nagy, törzsek közötti viszonyrendszer, amely hatalmas területet és nagy számú népességet egyesít meghatározott társadalmi kötelékek, kölcsönös kötelezettségek révén, arra ösztönözve az embereket, hogy általánosan rögzített, pontos szabályokat és megállapodásokat tartsanak be. A </w:t>
      </w:r>
      <w:r>
        <w:rPr>
          <w:i/>
          <w:iCs/>
          <w:sz w:val="24"/>
        </w:rPr>
        <w:t xml:space="preserve">kula – </w:t>
      </w:r>
      <w:r>
        <w:rPr>
          <w:sz w:val="24"/>
        </w:rPr>
        <w:t>hazájának kulturális szintjéhez képest – páratlan méretű és összetettségű társadalmi mechanizmus. A társadalmi kapcsolatok és kulturális hatások ilyen széles hálózatát semmiképp sem tekinthetjük múlékonynak, újnak vagy bizonytalannak, hiszen rendkívül fejlett mitológiája mágikus rituáléja jól mutatja, hogy milyen mélyen gyökeret vert a bennszülöttek itagyományaiban, és hogy mennyire ősi eredetűnek kell lennie.</w:t>
      </w:r>
    </w:p>
    <w:p>
      <w:pPr>
        <w:pStyle w:val="Normal"/>
        <w:shd w:fill="FFFFFF" w:val="clear"/>
        <w:ind w:firstLine="284"/>
        <w:jc w:val="both"/>
        <w:rPr>
          <w:sz w:val="24"/>
          <w:szCs w:val="24"/>
        </w:rPr>
      </w:pPr>
      <w:r>
        <w:rPr>
          <w:sz w:val="24"/>
        </w:rPr>
        <w:t xml:space="preserve">Egy másik szokatlan vonás magának a tranzakciónak – a </w:t>
      </w:r>
      <w:r>
        <w:rPr>
          <w:i/>
          <w:iCs/>
          <w:sz w:val="24"/>
        </w:rPr>
        <w:t xml:space="preserve">kula </w:t>
      </w:r>
      <w:r>
        <w:rPr>
          <w:sz w:val="24"/>
        </w:rPr>
        <w:t>voltaképpeni lényegének – jellege. Félig kereskedelmi, félig szertartásos csere; önmaga kedvéért létezik, a birtoklás iránt való mély vágyakozás kielégítője. Ez sem közönséges birtoklás azonban, hanem annak speciális típusa, amikor valaki rövid időre, váltakozva mondhatja tulajdonának két tárgyfajta egy-egy példányát. Noha a tulajdon -állandóságát tekintve – nem teljes, tulajdonjellegét fokozza az egymás után birtokolt tárgyak sokasága, amelynek révén halmozó birtoklásnak nevezhetjük.</w:t>
      </w:r>
    </w:p>
    <w:p>
      <w:pPr>
        <w:pStyle w:val="Normal"/>
        <w:shd w:fill="FFFFFF" w:val="clear"/>
        <w:ind w:firstLine="284"/>
        <w:jc w:val="both"/>
        <w:rPr>
          <w:sz w:val="24"/>
          <w:szCs w:val="24"/>
        </w:rPr>
      </w:pPr>
      <w:r>
        <w:rPr>
          <w:sz w:val="24"/>
        </w:rPr>
        <w:t xml:space="preserve">A </w:t>
      </w:r>
      <w:r>
        <w:rPr>
          <w:i/>
          <w:iCs/>
          <w:sz w:val="24"/>
        </w:rPr>
        <w:t xml:space="preserve">kula </w:t>
      </w:r>
      <w:r>
        <w:rPr>
          <w:sz w:val="24"/>
        </w:rPr>
        <w:t xml:space="preserve">további fontos, talán legfontosabb vonása – amely leginkább felfedi szokatlan jellegét – a bennszülöttek szellemi magatartása, gondolkodásmódja a vagyon szimbólumaival kapcsolatosan. A gazdagság jelképeit sem nem használják pénz vagy fizetési eszköz gyanánt, sem nem tartják annak, és kétségtelenül nagyon kevéssé is hasonlítanak ezekre a gazdasági eszközökre, ha ugyan egyáltalán akad valamiféle hasonlóság közöttük, eltekintve attól, hogy mind a pénz, mind a </w:t>
      </w:r>
      <w:r>
        <w:rPr>
          <w:i/>
          <w:iCs/>
          <w:sz w:val="24"/>
        </w:rPr>
        <w:t xml:space="preserve">vaygu'a </w:t>
      </w:r>
      <w:r>
        <w:rPr>
          <w:sz w:val="24"/>
        </w:rPr>
        <w:t xml:space="preserve">a felhalmozott vagyont képviseli. A </w:t>
      </w:r>
      <w:r>
        <w:rPr>
          <w:i/>
          <w:iCs/>
          <w:sz w:val="24"/>
        </w:rPr>
        <w:t xml:space="preserve">vaygu'át </w:t>
      </w:r>
      <w:r>
        <w:rPr>
          <w:sz w:val="24"/>
        </w:rPr>
        <w:t xml:space="preserve">sohasem használták a csere közvetítő eszközéül vagy értékmérőként, ami a pénz vagy fizetőeszköz két legfontosabb funkciója. Minden </w:t>
      </w:r>
      <w:r>
        <w:rPr>
          <w:i/>
          <w:iCs/>
          <w:sz w:val="24"/>
        </w:rPr>
        <w:t xml:space="preserve">kula-típusú vaygu'a-darabnak </w:t>
      </w:r>
      <w:r>
        <w:rPr>
          <w:sz w:val="24"/>
        </w:rPr>
        <w:t xml:space="preserve">egyetlen fő „feladata” van léte során: hogy valaki birtokában legyen, és hogy elcseréljék; egyetlen fő funkciója van, és egyetlen lényeges célt szolgál: hogy körben haladjon a </w:t>
      </w:r>
      <w:r>
        <w:rPr>
          <w:i/>
          <w:iCs/>
          <w:sz w:val="24"/>
        </w:rPr>
        <w:t xml:space="preserve">kula-gyűrűn, </w:t>
      </w:r>
      <w:r>
        <w:rPr>
          <w:sz w:val="24"/>
        </w:rPr>
        <w:t>vegyék</w:t>
      </w:r>
      <w:r>
        <w:rPr>
          <w:sz w:val="24"/>
          <w:szCs w:val="24"/>
        </w:rPr>
        <w:t xml:space="preserve"> </w:t>
      </w:r>
      <w:r>
        <w:rPr>
          <w:sz w:val="24"/>
        </w:rPr>
        <w:t xml:space="preserve">birtokba, és mutogassák egy bizonyos meghatározott módon. Minden egyes </w:t>
      </w:r>
      <w:r>
        <w:rPr>
          <w:i/>
          <w:iCs/>
          <w:sz w:val="24"/>
        </w:rPr>
        <w:t xml:space="preserve">vaygu'a állandó csere </w:t>
      </w:r>
      <w:r>
        <w:rPr>
          <w:sz w:val="24"/>
        </w:rPr>
        <w:t xml:space="preserve">révén halad előre, és ez nagyon különleges cserefajta·, megszabott benne az, hogy melyik földrajzi irányban bonyolódhat le, szigorúan körülhatárolt a csere résztvevőinek társadalmi köre, és mindenféle merev szabálynak és megállapodásnak van alávetve. Nem írható le sem közönséges csereként, sem ajándékok egyszerű elfogadásaként és viszonzásként; sem pedig úgy, mintha cseréhez kapcsolódó játék lenne. Tehát </w:t>
      </w:r>
      <w:r>
        <w:rPr>
          <w:i/>
          <w:iCs/>
          <w:sz w:val="24"/>
        </w:rPr>
        <w:t xml:space="preserve">– kula; </w:t>
      </w:r>
      <w:r>
        <w:rPr>
          <w:sz w:val="24"/>
        </w:rPr>
        <w:t xml:space="preserve">azaz egy teljesen új cseretípus. És éppen ezen a cserén keresztül, annak révén, hogy az értékcikkek könnyen elérhetők, hogy egyik bennszülött jobban sóvárog utánuk, mint a másik, hogy az irigység felkeltésének, a társadalmi kiemelkedés és hírnév megszerzésének eszközei – mindennek révén jutnak a cseretárgyak magas értékükhöz. Kétségkívül a bennszülöttek érdeklődésének legfőbb ösztönzői és kultúrájuk kincstárának fő alkotóelemei közé sorolhatjuk őket. A </w:t>
      </w:r>
      <w:r>
        <w:rPr>
          <w:i/>
          <w:iCs/>
          <w:sz w:val="24"/>
        </w:rPr>
        <w:t xml:space="preserve">kula </w:t>
      </w:r>
      <w:r>
        <w:rPr>
          <w:sz w:val="24"/>
        </w:rPr>
        <w:t xml:space="preserve">egyik legfontosabb és legszokatlanabb vonása tehát a </w:t>
      </w:r>
      <w:r>
        <w:rPr>
          <w:i/>
          <w:iCs/>
          <w:sz w:val="24"/>
        </w:rPr>
        <w:t xml:space="preserve">kula vaygu'a, </w:t>
      </w:r>
      <w:r>
        <w:rPr>
          <w:sz w:val="24"/>
        </w:rPr>
        <w:t>a szakadatlanul cirkuláló és örökké elcserélhető értéktárgy, amely értékét ebből az állandó körforgásból és elcserélhető jellegéből nyeri.</w:t>
      </w:r>
    </w:p>
    <w:p>
      <w:pPr>
        <w:pStyle w:val="Normal"/>
        <w:shd w:fill="FFFFFF" w:val="clear"/>
        <w:ind w:firstLine="284"/>
        <w:jc w:val="both"/>
        <w:rPr>
          <w:sz w:val="24"/>
          <w:szCs w:val="24"/>
        </w:rPr>
      </w:pPr>
      <w:r>
        <w:rPr>
          <w:sz w:val="24"/>
        </w:rPr>
        <w:t xml:space="preserve">Az értéktárgyak cseréjének meghatározott szabályrendszerhez kell igazodnia. Ennek fő elve kimondja, hogy a tranzakció nem alkudozás. Az elcserélt értékek egyenlősége nélkülözhetetlen, de az azonos értékkel való viszonzásnak az adósnak a szokásokhoz és saját méltóságához való hűségéből kell fakadnia. Az ajándékozás aktusát kísérő szertartások, a </w:t>
      </w:r>
      <w:r>
        <w:rPr>
          <w:i/>
          <w:iCs/>
          <w:sz w:val="24"/>
        </w:rPr>
        <w:t xml:space="preserve">vaygu'a </w:t>
      </w:r>
      <w:r>
        <w:rPr>
          <w:sz w:val="24"/>
        </w:rPr>
        <w:t xml:space="preserve">vitelének és kezelésének módja világosan megmutatja, hogy a bennszülöttek mindezt valami másnak tartják, mint a puszta kereskedést. Valóban, a bennszülött számára ez olyasmi, ami méltósággal ruházza fel, ami izgalomba hozza, és amit ezért mélységes tisztelettel és ragaszkodással kezel. A bennszülötteknek a tranzakció során tanúsított viselkedése nyilvánvalóvá teszi azt, hogy a </w:t>
      </w:r>
      <w:r>
        <w:rPr>
          <w:i/>
          <w:iCs/>
          <w:sz w:val="24"/>
        </w:rPr>
        <w:t xml:space="preserve">vaygu'át </w:t>
      </w:r>
      <w:r>
        <w:rPr>
          <w:sz w:val="24"/>
        </w:rPr>
        <w:t xml:space="preserve">nem csupán magas értékek hordozójának tartják, de a vele való bánásmód még rituális jellegű is, és a tárgyak érzelmi reakciót keltenek. Ezt a felismerést megerősíti és elmélyíti a </w:t>
      </w:r>
      <w:r>
        <w:rPr>
          <w:i/>
          <w:iCs/>
          <w:sz w:val="24"/>
        </w:rPr>
        <w:t xml:space="preserve">vaygu'a </w:t>
      </w:r>
      <w:r>
        <w:rPr>
          <w:sz w:val="24"/>
        </w:rPr>
        <w:t xml:space="preserve">másféle felhasználási módjainak vizsgálata, amikor egyéb értéktárgyak is szerepelnek, így a </w:t>
      </w:r>
      <w:r>
        <w:rPr>
          <w:i/>
          <w:iCs/>
          <w:sz w:val="24"/>
        </w:rPr>
        <w:t xml:space="preserve">kaloma-övek </w:t>
      </w:r>
      <w:r>
        <w:rPr>
          <w:sz w:val="24"/>
        </w:rPr>
        <w:t>és a nagy kőpengék.</w:t>
      </w:r>
    </w:p>
    <w:p>
      <w:pPr>
        <w:pStyle w:val="Normal"/>
        <w:shd w:fill="FFFFFF" w:val="clear"/>
        <w:ind w:firstLine="284"/>
        <w:jc w:val="both"/>
        <w:rPr>
          <w:sz w:val="24"/>
          <w:szCs w:val="24"/>
        </w:rPr>
      </w:pPr>
      <w:r>
        <w:rPr>
          <w:sz w:val="24"/>
        </w:rPr>
        <w:t xml:space="preserve">Amikor például (járványt hozó) rosszindulatú szellemet, </w:t>
      </w:r>
      <w:r>
        <w:rPr>
          <w:i/>
          <w:iCs/>
          <w:sz w:val="24"/>
        </w:rPr>
        <w:t xml:space="preserve">tauva'ut </w:t>
      </w:r>
      <w:r>
        <w:rPr>
          <w:sz w:val="24"/>
        </w:rPr>
        <w:t xml:space="preserve">találnak a faluban vagy a környékén, kígyó vagy földirák alakjában, szertartásosan néhány </w:t>
      </w:r>
      <w:r>
        <w:rPr>
          <w:i/>
          <w:iCs/>
          <w:sz w:val="24"/>
        </w:rPr>
        <w:t xml:space="preserve">vaygu'át </w:t>
      </w:r>
      <w:r>
        <w:rPr>
          <w:sz w:val="24"/>
        </w:rPr>
        <w:t xml:space="preserve">raknak elé, és ez nem annyira a szellem áldozattal való megvesztegetésére szolgál, mint inkább arra, hogy közvetlen cselekedettel befolyásolják a gondolkodását. és így jóakaratúvá tegyék. Az évenkénti </w:t>
      </w:r>
      <w:r>
        <w:rPr>
          <w:i/>
          <w:iCs/>
          <w:sz w:val="24"/>
        </w:rPr>
        <w:t xml:space="preserve">milamala-ünnepség </w:t>
      </w:r>
      <w:r>
        <w:rPr>
          <w:sz w:val="24"/>
        </w:rPr>
        <w:t xml:space="preserve">és tánc alkalmával a szellemek hazatérnek falvaikba. Az abban az időpontban éppen a közösség birtokában levő </w:t>
      </w:r>
      <w:r>
        <w:rPr>
          <w:i/>
          <w:iCs/>
          <w:sz w:val="24"/>
        </w:rPr>
        <w:t>kula</w:t>
      </w:r>
      <w:r>
        <w:rPr>
          <w:sz w:val="24"/>
        </w:rPr>
        <w:t xml:space="preserve">-értéktárgyakból, valamint az állandó </w:t>
      </w:r>
      <w:r>
        <w:rPr>
          <w:i/>
          <w:iCs/>
          <w:sz w:val="24"/>
        </w:rPr>
        <w:t xml:space="preserve">vaygu'ából, </w:t>
      </w:r>
      <w:r>
        <w:rPr>
          <w:sz w:val="24"/>
        </w:rPr>
        <w:t xml:space="preserve">tehát a kőpengékből, </w:t>
      </w:r>
      <w:r>
        <w:rPr>
          <w:i/>
          <w:iCs/>
          <w:sz w:val="24"/>
        </w:rPr>
        <w:t xml:space="preserve">kaloma-övekből </w:t>
      </w:r>
      <w:r>
        <w:rPr>
          <w:sz w:val="24"/>
        </w:rPr>
        <w:t xml:space="preserve">és </w:t>
      </w:r>
      <w:r>
        <w:rPr>
          <w:i/>
          <w:iCs/>
          <w:sz w:val="24"/>
        </w:rPr>
        <w:t xml:space="preserve">doga-függőkből </w:t>
      </w:r>
      <w:r>
        <w:rPr>
          <w:sz w:val="24"/>
        </w:rPr>
        <w:t xml:space="preserve">a falusiak kiállítást rendeznek egy emelvényen, áldozatul a szellemeknek. Ezt a kiteregetést és magát a szokást a Trobriand-szigeteken </w:t>
      </w:r>
      <w:r>
        <w:rPr>
          <w:i/>
          <w:iCs/>
          <w:sz w:val="24"/>
        </w:rPr>
        <w:t xml:space="preserve">yolovának </w:t>
      </w:r>
      <w:r>
        <w:rPr>
          <w:sz w:val="24"/>
        </w:rPr>
        <w:t xml:space="preserve">nevezik. A </w:t>
      </w:r>
      <w:r>
        <w:rPr>
          <w:i/>
          <w:iCs/>
          <w:sz w:val="24"/>
        </w:rPr>
        <w:t xml:space="preserve">vaygu'a </w:t>
      </w:r>
      <w:r>
        <w:rPr>
          <w:sz w:val="24"/>
        </w:rPr>
        <w:t xml:space="preserve">tehát a szellemeknek adható leghatékonyabb ajándékot képviseli; segítségével azokat kedvező hangulatba lehet hozni: „jóvá tenni a lelküket”, ahogy a közhelyszerű bennszülött kifejezés mondja. A </w:t>
      </w:r>
      <w:r>
        <w:rPr>
          <w:i/>
          <w:iCs/>
          <w:sz w:val="24"/>
        </w:rPr>
        <w:t xml:space="preserve">yolovában </w:t>
      </w:r>
      <w:r>
        <w:rPr>
          <w:sz w:val="24"/>
        </w:rPr>
        <w:t xml:space="preserve">olyasmivel ajándékozzák meg a szellemeket, ami az élők számára a legértékesebb. A hazalátogató árnyak elvihetik szellem- vagy árnyékrészüket a </w:t>
      </w:r>
      <w:r>
        <w:rPr>
          <w:i/>
          <w:iCs/>
          <w:sz w:val="24"/>
        </w:rPr>
        <w:t xml:space="preserve">vaygu'ából </w:t>
      </w:r>
      <w:r>
        <w:rPr>
          <w:sz w:val="24"/>
        </w:rPr>
        <w:t xml:space="preserve">túlvilági lakhelyükre, és </w:t>
      </w:r>
      <w:r>
        <w:rPr>
          <w:i/>
          <w:iCs/>
          <w:sz w:val="24"/>
        </w:rPr>
        <w:t xml:space="preserve">tanarerét </w:t>
      </w:r>
      <w:r>
        <w:rPr>
          <w:sz w:val="24"/>
        </w:rPr>
        <w:t xml:space="preserve">(kérkedő kiállítást) csinálhatnak belőle Tuma szigetének partján, éppen úgy, ahogy egy </w:t>
      </w:r>
      <w:r>
        <w:rPr>
          <w:i/>
          <w:iCs/>
          <w:sz w:val="24"/>
        </w:rPr>
        <w:t xml:space="preserve">kula-csoport tanarerét </w:t>
      </w:r>
      <w:r>
        <w:rPr>
          <w:sz w:val="24"/>
        </w:rPr>
        <w:t xml:space="preserve">csinál a hazai parton a szerzett értéktárgyakból. Mindebben világosan kifejeződik a bennszülöttek szellemi magatartása: a </w:t>
      </w:r>
      <w:r>
        <w:rPr>
          <w:i/>
          <w:iCs/>
          <w:sz w:val="24"/>
        </w:rPr>
        <w:t xml:space="preserve">vaygu'át </w:t>
      </w:r>
      <w:r>
        <w:rPr>
          <w:sz w:val="24"/>
        </w:rPr>
        <w:t xml:space="preserve">a legfőbb jónak tartják – önmagában, nem pedig felváltható vagyonnak, vagy potenciális ékszernek, vagy akár a hatalom eszközének. </w:t>
      </w:r>
      <w:r>
        <w:rPr>
          <w:i/>
          <w:iCs/>
          <w:sz w:val="24"/>
        </w:rPr>
        <w:t xml:space="preserve">Vaygu'át </w:t>
      </w:r>
      <w:r>
        <w:rPr>
          <w:sz w:val="24"/>
        </w:rPr>
        <w:t>birtokolni: ez már maga is vidám, kényelmes, megnyugtató dolog. Órákig nézegetik, fogdossák az ékszereket, amelyeknek már érintése is a hatóerőből való részesülést jelenti.</w:t>
      </w:r>
    </w:p>
    <w:p>
      <w:pPr>
        <w:pStyle w:val="Normal"/>
        <w:shd w:fill="FFFFFF" w:val="clear"/>
        <w:ind w:firstLine="284"/>
        <w:jc w:val="both"/>
        <w:rPr>
          <w:sz w:val="24"/>
          <w:szCs w:val="24"/>
        </w:rPr>
      </w:pPr>
      <w:r>
        <w:rPr>
          <w:sz w:val="24"/>
        </w:rPr>
        <w:t xml:space="preserve">Ezt legtisztábban egy halotti szokás” fejezi ki. A halottat értéktárgyak borítják és veszik körül, amelyeket rokonai és sógorai hoznak az eseményre – kölcsönbe. Amikor minden  befejeződik, visszaveszik  az  ékszereket, és  csak  a  halott saját </w:t>
      </w:r>
      <w:r>
        <w:rPr>
          <w:i/>
          <w:iCs/>
          <w:sz w:val="24"/>
        </w:rPr>
        <w:t xml:space="preserve">vaygu'ája </w:t>
      </w:r>
      <w:r>
        <w:rPr>
          <w:sz w:val="24"/>
        </w:rPr>
        <w:t xml:space="preserve">marad a holttesten </w:t>
      </w:r>
      <w:r>
        <w:rPr>
          <w:i/>
          <w:iCs/>
          <w:sz w:val="24"/>
        </w:rPr>
        <w:t xml:space="preserve">még egy </w:t>
      </w:r>
      <w:r>
        <w:rPr>
          <w:sz w:val="24"/>
        </w:rPr>
        <w:t xml:space="preserve">ideig. A szokásnak különféle racionalizált változatai és magyarázatai vannak. Mondják, hogy ez Topiletának, az alvilág urának szóló ajándék; mások szerint azért rakják ki az értéktárgyakat, mert szellemlényegük megszerzése révén a tumaiak magas társadalmi pozícióba kerülhetnek, de mondják egyszerűen azt is, hogy az ékszerek a test felékesítésére, a haldoklás utolsó pillanatainak megédesítésére szolgálnak. Mindezek a hiedelmek egymás mellett élnek, és mindegyikük összeegyeztethető az érzelmi alapokkal: kétségkívül kifejezik , az értéktárgyak megnyugtató, boldogító hatását. A szokás a haldokló számára valami nagyon jó dolgot jelent, olyasmit, ami örömet okoz, egyszerre vigasztal és erősít. A bennszülöttek az ékszereket a haldokló homlokára </w:t>
      </w:r>
      <w:r>
        <w:rPr>
          <w:i/>
          <w:iCs/>
          <w:sz w:val="24"/>
        </w:rPr>
        <w:t xml:space="preserve">és </w:t>
      </w:r>
      <w:r>
        <w:rPr>
          <w:sz w:val="24"/>
        </w:rPr>
        <w:t xml:space="preserve">mellkasára helyezik, hozzádörzsölik a hasához és a bordáihoz, és elhúznak néhány </w:t>
      </w:r>
      <w:r>
        <w:rPr>
          <w:i/>
          <w:iCs/>
          <w:sz w:val="24"/>
        </w:rPr>
        <w:t xml:space="preserve">vaygu'át </w:t>
      </w:r>
      <w:r>
        <w:rPr>
          <w:sz w:val="24"/>
        </w:rPr>
        <w:t xml:space="preserve">az orra előtt is. Gyakran voltam ennek szemtanúja; láttam, amint órákig ezzel foglalkoztak, és hiszem, hogy a szokás mélyén összetett értelmi és érzelmi attitűd rejtőzik: az élettel telítés és egyúttal a halálra való felkészítés szándéka, a vágy, hogy itt tartsák a haldoklót a földön, de ugyanakkor gondoskodjanak arról, hogy jól ellátva mehessen a másvilágra; és mindenekfelett az a mély meggyőződés, hogy a </w:t>
      </w:r>
      <w:r>
        <w:rPr>
          <w:i/>
          <w:iCs/>
          <w:sz w:val="24"/>
        </w:rPr>
        <w:t xml:space="preserve">vaygu'a </w:t>
      </w:r>
      <w:r>
        <w:rPr>
          <w:sz w:val="24"/>
        </w:rPr>
        <w:t xml:space="preserve">a legfőbb vigasz: ha ékszerekkel vesznek körül egy embert, azzal még a legrosszabb pillanatait is képesek enyhíteni. Ugyanezt a szellemi attitűdöt találjuk minden bizonnyal annak a szokásnak az alapjaiban is, amely előírja, hogy az özvegy fivérei a halott fivéreinek </w:t>
      </w:r>
      <w:r>
        <w:rPr>
          <w:i/>
          <w:iCs/>
          <w:sz w:val="24"/>
        </w:rPr>
        <w:t xml:space="preserve">vaygu'át </w:t>
      </w:r>
      <w:r>
        <w:rPr>
          <w:sz w:val="24"/>
        </w:rPr>
        <w:t xml:space="preserve">adjanak, amelyet azok még ugyanazon a napon visszaadnak. De éppen elég hosszú ideig tartják maguknál ahhoz, hogy részesüljenek az értéktárgyakból áramló vigaszból; ők, akiket a bennszülött rokonsági elvek szerint a legközvetlenebbül érintett a halál. Mindebben ugyanaz a gondolatvilág érvényesül: a felhalmozott vagyonnak tulajdonított rendkívüli érték; a vele való komoly, tiszteletteljes bánásmód; az az elv és érzés, hogy a vagyontárgy a legfőbb jó hordozója. A </w:t>
      </w:r>
      <w:r>
        <w:rPr>
          <w:i/>
          <w:iCs/>
          <w:sz w:val="24"/>
        </w:rPr>
        <w:t xml:space="preserve">vaygu'át </w:t>
      </w:r>
      <w:r>
        <w:rPr>
          <w:sz w:val="24"/>
        </w:rPr>
        <w:t xml:space="preserve">egészen másképp becsülik, mint mi a saját vagyonunkat. Az Aranyborjú biblikus jelképe sokkal inkább alkalmazható a bennszülöttek attitűdjére, mint a miénkre, bár nem lenne teljesen pontos, ha azt mondanánk, hogy „imádják” a </w:t>
      </w:r>
      <w:r>
        <w:rPr>
          <w:i/>
          <w:iCs/>
          <w:sz w:val="24"/>
        </w:rPr>
        <w:t xml:space="preserve">vaygu'át, </w:t>
      </w:r>
      <w:r>
        <w:rPr>
          <w:sz w:val="24"/>
        </w:rPr>
        <w:t xml:space="preserve">mivelhogy semmit sem imádnak. A </w:t>
      </w:r>
      <w:r>
        <w:rPr>
          <w:i/>
          <w:iCs/>
          <w:sz w:val="24"/>
        </w:rPr>
        <w:t xml:space="preserve">vaygu'át </w:t>
      </w:r>
      <w:r>
        <w:rPr>
          <w:sz w:val="24"/>
        </w:rPr>
        <w:t xml:space="preserve">talán „kultusztárgynak” nevezhetnénk, a </w:t>
      </w:r>
      <w:r>
        <w:rPr>
          <w:i/>
          <w:iCs/>
          <w:sz w:val="24"/>
        </w:rPr>
        <w:t xml:space="preserve">kula </w:t>
      </w:r>
      <w:r>
        <w:rPr>
          <w:sz w:val="24"/>
        </w:rPr>
        <w:t>eseményeinek, vonásainak, valamint az imént közölt adatoknak a tükrében; azaz abban az értelemben kultusztárgy, hogy rituálisan kezelik a bennszülött élet legfontosabb tevékenységei során.</w:t>
      </w:r>
    </w:p>
    <w:p>
      <w:pPr>
        <w:pStyle w:val="Normal"/>
        <w:shd w:fill="FFFFFF" w:val="clear"/>
        <w:ind w:firstLine="284"/>
        <w:jc w:val="both"/>
        <w:rPr>
          <w:sz w:val="24"/>
          <w:szCs w:val="24"/>
        </w:rPr>
      </w:pPr>
      <w:r>
        <w:rPr>
          <w:sz w:val="24"/>
        </w:rPr>
        <w:t xml:space="preserve">Így tehát a </w:t>
      </w:r>
      <w:r>
        <w:rPr>
          <w:i/>
          <w:iCs/>
          <w:sz w:val="24"/>
        </w:rPr>
        <w:t xml:space="preserve">kula </w:t>
      </w:r>
      <w:r>
        <w:rPr>
          <w:sz w:val="24"/>
        </w:rPr>
        <w:t xml:space="preserve">több szempontból is új típusú jelenség a számunkra; a kereskedés és a szertartás határán áll, és komplex, érdekes gondolati állásfoglalást fejez ki. Újszerűsége ellenére azonban aligha unikum. Bajosan tudjuk ugyanis elképzelni, hogy egy ekkora méretű társadalmi intézmény – amely oly szorosan kapcsolódik az emberi természethez – csupán játék és szórakozás lenne, és csak a földkerekség egyetlen pontján fordulna elő. Ha egyszer rábukkantunk egy ilyen újfajta etnográfiai jelenségre, méltán remélhetjük, hogy hasonló vagy rokon jelenségek kerülnek elő máshonnan is, hiszen tudományunk története számos olyan esetet mutat, amikor az újfajta jelenség felfedezése után az elmélet foglalkozott vele, megvitatta, elemezte, és a továbbiakban fellelték az egész világon. A polinéz szóval polinéziai szokásra utaló tabu protótípusul és névadóul szolgált a hasonló megkötések jelölésére, amelyeket megtaláltak minden vad és barbár népnél éppúgy, mint a civilizált társadalmakban. A </w:t>
      </w:r>
      <w:r>
        <w:rPr>
          <w:i/>
          <w:iCs/>
          <w:sz w:val="24"/>
        </w:rPr>
        <w:t xml:space="preserve">totemizmust </w:t>
      </w:r>
      <w:r>
        <w:rPr>
          <w:sz w:val="24"/>
        </w:rPr>
        <w:t xml:space="preserve">először egy észak-amerikai indián törzsnél fedezték fel, </w:t>
      </w:r>
      <w:r>
        <w:rPr>
          <w:sz w:val="24"/>
          <w:lang w:val="fr-FR"/>
        </w:rPr>
        <w:t xml:space="preserve">s </w:t>
      </w:r>
      <w:r>
        <w:rPr>
          <w:sz w:val="24"/>
        </w:rPr>
        <w:t xml:space="preserve">Frazer munkája révén ismertük meg; a későbbiek során azonban a világ minden tájáról olyan széles körű és teljes dokumentációt gyűjtött a kutatás, hogy Frazer, korai könyvecskéjét átdolgozva, már négy kötetet tölthetett meg a jelenség összefoglalásával. </w:t>
      </w:r>
      <w:r>
        <w:rPr>
          <w:i/>
          <w:iCs/>
          <w:sz w:val="24"/>
        </w:rPr>
        <w:t xml:space="preserve">Kjnana </w:t>
      </w:r>
      <w:r>
        <w:rPr>
          <w:sz w:val="24"/>
        </w:rPr>
        <w:t xml:space="preserve">elvét egy apró melanéziai közösségnél fedezték fel, és Hubert, Mauss, Marrett és mások munkája nyomán alapvető fontosságúnak bizonyult. Nem kétséges, hogy a </w:t>
      </w:r>
      <w:r>
        <w:rPr>
          <w:i/>
          <w:iCs/>
          <w:sz w:val="24"/>
        </w:rPr>
        <w:t xml:space="preserve">mana – </w:t>
      </w:r>
      <w:r>
        <w:rPr>
          <w:sz w:val="24"/>
        </w:rPr>
        <w:t>akár megnevezik, akár névtelen – jelentős mértékben fellelhető minden bennszülött mágikus hiedelmeiben és gyakorlatában. Ezek a legklasszikusabb és leginkább ismert példák, ha azonban szükséges, megsokszorozhatok továbbiakkal. A „totemikus típusú”, „manaisztikus típusú”, „tabu típusú” fogalmak megtalálhatók minden etnográfiai területen, mivel mindezek a fogalmak a bennszülöttek valósághoz való viszonyát, alapvető magatartását fejezik ki.</w:t>
      </w:r>
    </w:p>
    <w:p>
      <w:pPr>
        <w:pStyle w:val="Normal"/>
        <w:shd w:fill="FFFFFF" w:val="clear"/>
        <w:ind w:firstLine="284"/>
        <w:jc w:val="both"/>
        <w:rPr>
          <w:sz w:val="24"/>
          <w:szCs w:val="24"/>
        </w:rPr>
      </w:pPr>
      <w:r>
        <w:rPr>
          <w:sz w:val="24"/>
        </w:rPr>
        <w:t xml:space="preserve">Ha tehát a </w:t>
      </w:r>
      <w:r>
        <w:rPr>
          <w:i/>
          <w:iCs/>
          <w:sz w:val="24"/>
        </w:rPr>
        <w:t xml:space="preserve">kula </w:t>
      </w:r>
      <w:r>
        <w:rPr>
          <w:sz w:val="24"/>
        </w:rPr>
        <w:t xml:space="preserve">az emberi tevékenység és az emberi gondolatvilág újszerű, de valójában nem furcsa, hanem alapvető típusa, elkészülhetünk arra, hogy közeli, rokon intézményeket találunk több más néprajzi területen. És fel kell figyelnünk az olyan gazdasági ügyletekre, amelyekben tiszteletteljes, csaknem imádó magatartással fordulnak az emberek az értéktárgyak felé, amelyekkel kereskednek, vagy amelyeket elcserélnek; ügyelnünk kell azokra a tranzakciókra, amelyek új típusú – ideiglenes, váltakozó és halmozó jellegű – tulajdonviszonyt tartalmaznak, és amelyeknek révén hatalmas és összetett társadalmi mechanizmusok, valamint gazdasági ,vállalkozásrendszerek jönnek létre. Ez a félig gazdasági, félig szertartásos tevékenység </w:t>
      </w:r>
      <w:r>
        <w:rPr>
          <w:i/>
          <w:iCs/>
          <w:sz w:val="24"/>
        </w:rPr>
        <w:t xml:space="preserve">kula-típusú. </w:t>
      </w:r>
      <w:r>
        <w:rPr>
          <w:sz w:val="24"/>
        </w:rPr>
        <w:t xml:space="preserve">Kétségtelenül hiába remélnők, hogy ennek pontos másolatait bárhol megtaláljuk ugyanolyan részletekkel, mint amilyen a körkörös útvonal, amelyen az értéktárgyak mozognak; az ékszerfajták rögzített utazási iránya, valamint a kérő- és közvetítő ajándékok megléte. Mindezek a sajátosságok fontosak és érdekesek, de valószínűleg így vagy úgy a </w:t>
      </w:r>
      <w:r>
        <w:rPr>
          <w:i/>
          <w:iCs/>
          <w:sz w:val="24"/>
        </w:rPr>
        <w:t xml:space="preserve">kula </w:t>
      </w:r>
      <w:r>
        <w:rPr>
          <w:sz w:val="24"/>
        </w:rPr>
        <w:t xml:space="preserve">speciális helyi körülményeivel állnak összefüggésben. Amit várhatóan a világ más részein megtalálunk, az a </w:t>
      </w:r>
      <w:r>
        <w:rPr>
          <w:i/>
          <w:iCs/>
          <w:sz w:val="24"/>
        </w:rPr>
        <w:t xml:space="preserve">kula </w:t>
      </w:r>
      <w:r>
        <w:rPr>
          <w:sz w:val="24"/>
        </w:rPr>
        <w:t>alapeszméje és társadalmi szabályai fő vonalaikban; ezekre kell a terepkutatónak figyelemmel lennie.</w:t>
      </w:r>
    </w:p>
    <w:p>
      <w:pPr>
        <w:pStyle w:val="Normal"/>
        <w:shd w:fill="FFFFFF" w:val="clear"/>
        <w:ind w:firstLine="284"/>
        <w:jc w:val="both"/>
        <w:rPr>
          <w:sz w:val="24"/>
          <w:szCs w:val="24"/>
        </w:rPr>
      </w:pPr>
      <w:r>
        <w:rPr>
          <w:sz w:val="24"/>
        </w:rPr>
        <w:t xml:space="preserve">A főként evolúciós kérdések iránt érdeklődő elméleti kutató számára a </w:t>
      </w:r>
      <w:r>
        <w:rPr>
          <w:i/>
          <w:iCs/>
          <w:sz w:val="24"/>
        </w:rPr>
        <w:t xml:space="preserve">kula </w:t>
      </w:r>
      <w:r>
        <w:rPr>
          <w:sz w:val="24"/>
        </w:rPr>
        <w:t xml:space="preserve">a vagyon és értéig, </w:t>
      </w:r>
      <w:r>
        <w:rPr>
          <w:sz w:val="24"/>
          <w:lang w:val="fr-FR"/>
        </w:rPr>
        <w:t xml:space="preserve">a kereskedelem, </w:t>
      </w:r>
      <w:r>
        <w:rPr>
          <w:sz w:val="24"/>
        </w:rPr>
        <w:t xml:space="preserve">és általában a gazdasági viszonyok eredetéről nyújthat adalékokat. Fényt vethet a szertartások fejlődésére, és azokra a hatásokra, amelyeket a gazdasági célok és törekvések a törzsek közötti kapcsolatokra és a primitív nemzetközi jogra gyakorolnak. Annak a kutatónak tehát, aki az etnológia problémáit elsősorban a kulturális kapcsolatok oldaláról szemléli, és az intézmények, hiedelmek és tárgyak átadás-átvétellel történő terjedése iránt érdeklődik, a </w:t>
      </w:r>
      <w:r>
        <w:rPr>
          <w:i/>
          <w:iCs/>
          <w:sz w:val="24"/>
        </w:rPr>
        <w:t xml:space="preserve">kula </w:t>
      </w:r>
      <w:r>
        <w:rPr>
          <w:sz w:val="24"/>
        </w:rPr>
        <w:t xml:space="preserve">nem kevésbé fontos. Itt egy új típusú, törzsek közti kapcsolattal, több – nem túlságosan, de határozottan különböző kultúrájú – közösség közötti viszonnyal állunk szemben, olyan viszonnyal, amely nem időszakos és véletlenszerű, hanem szabályozott és állandó. Teljesen figyelmen kívül hagyva azt, hogy miként kíséreljük meg magyarázatát adni annak, honnan ered a különböző törzsek közötti </w:t>
      </w:r>
      <w:r>
        <w:rPr>
          <w:i/>
          <w:iCs/>
          <w:sz w:val="24"/>
        </w:rPr>
        <w:t>kula-</w:t>
      </w:r>
      <w:r>
        <w:rPr>
          <w:sz w:val="24"/>
        </w:rPr>
        <w:t>viszony, a problémakör kimondottan a kulturális kapcsolatok körébe tartozik.</w:t>
      </w:r>
    </w:p>
    <w:p>
      <w:pPr>
        <w:pStyle w:val="Normal"/>
        <w:shd w:fill="FFFFFF" w:val="clear"/>
        <w:ind w:firstLine="284"/>
        <w:jc w:val="both"/>
        <w:rPr>
          <w:sz w:val="24"/>
          <w:szCs w:val="24"/>
        </w:rPr>
      </w:pPr>
      <w:r>
        <w:rPr>
          <w:sz w:val="24"/>
        </w:rPr>
        <w:t xml:space="preserve">Meg kell elégednünk ezzel a néhány megjegyzéssel, minthogy jómagam nem merülhetek semmiféle teoretikus spekulációba. Van azonban a </w:t>
      </w:r>
      <w:r>
        <w:rPr>
          <w:i/>
          <w:iCs/>
          <w:sz w:val="24"/>
        </w:rPr>
        <w:t xml:space="preserve">kulának </w:t>
      </w:r>
      <w:r>
        <w:rPr>
          <w:sz w:val="24"/>
        </w:rPr>
        <w:t>egy aspektusa, amelyre fel kell hívnom a figyelmet elméleti jelentősége miatt. Láttuk, hogy ennek ehhez intézménynek mennyire összefonódnak és hatnak egymásra különféle oldalai. Hogy csak kettőt emeljünk ki: a gazdasági vállalkozás és a rituálé egyetlen elválaszthatatlan egységet alkotnak; a mágiába vetett hit és az emberi erőfeszítés alakítja, formálja egymást, mindkettő hatással van a másikra. Hogy miként történik ez, azt részletesen leírtam az előző fejezetekben.</w:t>
      </w:r>
      <w:r>
        <w:rPr>
          <w:rStyle w:val="FootnoteCharacters"/>
          <w:rStyle w:val="FootnoteAnchor"/>
          <w:sz w:val="24"/>
        </w:rPr>
        <w:footnoteReference w:id="37"/>
      </w:r>
    </w:p>
    <w:p>
      <w:pPr>
        <w:pStyle w:val="Normal"/>
        <w:shd w:fill="FFFFFF" w:val="clear"/>
        <w:ind w:firstLine="284"/>
        <w:jc w:val="both"/>
        <w:rPr>
          <w:sz w:val="24"/>
          <w:szCs w:val="24"/>
        </w:rPr>
      </w:pPr>
      <w:r>
        <w:rPr>
          <w:sz w:val="24"/>
        </w:rPr>
        <w:t>Meggyőződésem tehát, hogy annak a módnak mélyebb elemzése és összehasonlítása, ahogy a kultúra két aspektusa funkcionálisan összefügg, érdekes anyagot szolgáltathat a teoretikus meggondolások számára. Voltaképpen – úgy tűnik – újfajta elmélet keletkezhet. Az időbeli sorrend és az előző fázis hatása az utána következőre – ez az evolucionista kutatások fő témája, legalábbis a brit antropológia klasszikus iskolájának (Tylor, Frazer, Westermarck, Sidney Hartland, Crawley) gyakorlatában. Az etnológiai iskola (Ratzel, Foy, Graebner, W. Scmidt, Rivers és Elliot-Smith) a kultúrák kapcsolat, beszivárgás és átadás révén gyakorolt egymásra hatását tanulmányozza. A környezet befolyása a kulturális intézményekre és a rasszra az emberföldrajz tárgykörébe tartozik (Ratzel és mások). Egy intézmény különféle aspektusainak egymásra hatása, az intézmény alapjául szolgáló társadalomi és pszichológiai mechanizmusok tanulmányozása – sajátos teoretikus vizsgálat, amelyet mindmáig csupán tapogatózva végeztek, de merem állítani, hogy előbb-utóbb magára talál, önálló lesz, megkapja az elismerést ez a kutatásfajta is, az utat egyengetve és az anyagot előkészítve a többi számára.</w:t>
      </w:r>
    </w:p>
    <w:p>
      <w:pPr>
        <w:pStyle w:val="Normal"/>
        <w:shd w:fill="FFFFFF" w:val="clear"/>
        <w:ind w:firstLine="284"/>
        <w:jc w:val="both"/>
        <w:rPr>
          <w:sz w:val="24"/>
          <w:szCs w:val="24"/>
        </w:rPr>
      </w:pPr>
      <w:r>
        <w:rPr>
          <w:sz w:val="24"/>
        </w:rPr>
        <w:t xml:space="preserve">Az első fejezetek egy-két helyén részletes kitérőket tettünk a primitív ember gazdasági természetéről, a gondolatvilágunkban és egyes kézikönyvekben egyaránt fellelhető nézetek bírálata céljából. Bíráltuk azt a szemléletet, amely szerint a primitív ember racionális lény, aki semmi egyebet nem akar, mint kielégíteni legközvetlenebb szükségleteit, és ezt a legkisebb erőfeszítés gazdasági elve szerint végzi. Ez a gazdasági ember mindig pontosan tudja, melyek anyagi érdekei, és cselekedetei egyenesen azok felé irányulnak. Az úgynevezett materialista (vulgár-materialista) történelemszemlélet mélyén némileg hasonló eszme húzódik meg, egy emberi lényről, akinek alapjában véve egyetlen gondolata és tevékenysége sem irányul másra, csupán merőben utilitárius anyagi előnyeinek biztosítására. Én pedig azt remélem, hogy – bármi legyen is a </w:t>
      </w:r>
      <w:r>
        <w:rPr>
          <w:i/>
          <w:iCs/>
          <w:sz w:val="24"/>
        </w:rPr>
        <w:t xml:space="preserve">kula </w:t>
      </w:r>
      <w:r>
        <w:rPr>
          <w:sz w:val="24"/>
        </w:rPr>
        <w:t xml:space="preserve">jelentése az etnológia, a kultúra általános tudománya számára – a </w:t>
      </w:r>
      <w:r>
        <w:rPr>
          <w:i/>
          <w:iCs/>
          <w:sz w:val="24"/>
        </w:rPr>
        <w:t xml:space="preserve">kula </w:t>
      </w:r>
      <w:r>
        <w:rPr>
          <w:sz w:val="24"/>
        </w:rPr>
        <w:t xml:space="preserve">értelme eszközül fog szolgálni a primitív emberiségről alkotott efféle durván racionalisztikus elméletek kiküszöböléséhez, és ösztönzi mind a teoretikust, mind a kutatót a gazdasági tényezők elemzésének elmélyítésére. A </w:t>
      </w:r>
      <w:r>
        <w:rPr>
          <w:i/>
          <w:iCs/>
          <w:sz w:val="24"/>
        </w:rPr>
        <w:t xml:space="preserve">kula </w:t>
      </w:r>
      <w:r>
        <w:rPr>
          <w:sz w:val="24"/>
        </w:rPr>
        <w:t>voltaképpen azt mutatja meg nekünk, hogy az egész primitív értékkoncepció; elhibázott hajlandóságunk, hogy minden értékes holmit „pénznek” vagy „fizetőeszköznek” nevezzünk, valamint a primitív kereskedelemről és primitív tulajdonról alkotott modern nézetek mind-mind revideálandók az itt bemutatott intézmény fényében.</w:t>
      </w:r>
    </w:p>
    <w:p>
      <w:pPr>
        <w:pStyle w:val="Normal"/>
        <w:shd w:fill="FFFFFF" w:val="clear"/>
        <w:ind w:firstLine="284"/>
        <w:jc w:val="both"/>
        <w:rPr>
          <w:sz w:val="24"/>
          <w:szCs w:val="24"/>
        </w:rPr>
      </w:pPr>
      <w:r>
        <w:rPr>
          <w:sz w:val="24"/>
        </w:rPr>
        <w:t xml:space="preserve">Megkíséreltem a lehetőségekhez mérten mindezt a konkrét tényeken keresztül bemutatni; hagytam, hogy a bennszülöttek magukért beszéljenek, az olvasó lelki szemei előtt végezzék tranzakcióikat és folytassák tevékenységüket. Megpróbáltam tényekkel és részletekkel egyengetni beszámolóm menetét, elláttam dokumentumokkal, megtörtént események példáival. Ugyanakkor azonban meggyőződésem, hogy  újra és újra hangsúlyozom – ami igazán lényeges, az nem a részlet, nem a tény, hanem azok tudományos értelmezése. A </w:t>
      </w:r>
      <w:r>
        <w:rPr>
          <w:i/>
          <w:iCs/>
          <w:sz w:val="24"/>
        </w:rPr>
        <w:t xml:space="preserve">kula </w:t>
      </w:r>
      <w:r>
        <w:rPr>
          <w:sz w:val="24"/>
        </w:rPr>
        <w:t>aprólékos részletei tehát csupán annyira kapnak értelmet, amennyire a bennszülöttek gondolkodásának központi jelenségeit fejezik ki, és így bővítik ismereteink körét, szélesítik látásmódunkat, és mélyítik felfogásunkat az emberi természetről.</w:t>
      </w:r>
    </w:p>
    <w:p>
      <w:pPr>
        <w:pStyle w:val="Normal"/>
        <w:shd w:fill="FFFFFF" w:val="clear"/>
        <w:ind w:firstLine="284"/>
        <w:jc w:val="both"/>
        <w:rPr>
          <w:sz w:val="24"/>
          <w:szCs w:val="24"/>
        </w:rPr>
      </w:pPr>
      <w:r>
        <w:rPr>
          <w:sz w:val="24"/>
        </w:rPr>
        <w:t>Ami engem valóban érdekel a bennszülöttek tanulmányozásában, az az, hogy  – hogyan szemlélik a dolgokat; a világképük érdekel; az élet és a valóság lehelete, amelyet belélegeznek, és amely életet ad nekik. Minden emberi kultúra egy adott világképet és bizonyos életkedvet nyújt tagjainak. Az emberi történelemben és a földkerekségen barangolva lehetőségünk nyílik arra, hogy az életet és a világot különféle, a mindegyik kultúrára sajátosan jellemző szögből szemléljük. Ami mindig elbűvöl és valóságos sóvárgást kelt bennem arra, hogy behatoljanak más kultúrákba  az a vágy az élet más formáinak megértésére.</w:t>
      </w:r>
    </w:p>
    <w:p>
      <w:pPr>
        <w:pStyle w:val="Normal"/>
        <w:shd w:fill="FFFFFF" w:val="clear"/>
        <w:ind w:firstLine="284"/>
        <w:jc w:val="both"/>
        <w:rPr>
          <w:sz w:val="24"/>
          <w:szCs w:val="24"/>
        </w:rPr>
      </w:pPr>
      <w:r>
        <w:rPr>
          <w:sz w:val="24"/>
        </w:rPr>
        <w:t>Mindig is idegen és ellenszenves volt számomra az a szellemi attitűd, hogy megállják egy pillanatra valamely különös és egyedi tény előtt; hogy szórakozzam rajta, és külső furcsaságát szemléljem; hogy kuriózumként megtekintsem, majd emlékeim múzeumába gyűjtsem vagy anekdotáim közé soroljam. Sokan képtelenek felfogni a belső értelmét és pszichológiai valóságát mindannak, ami külsőleg furcsa,</w:t>
      </w:r>
      <w:r>
        <w:rPr>
          <w:sz w:val="24"/>
          <w:szCs w:val="24"/>
        </w:rPr>
        <w:t xml:space="preserve"> </w:t>
      </w:r>
      <w:r>
        <w:rPr>
          <w:sz w:val="24"/>
        </w:rPr>
        <w:t>első pillantásra megfoghatatlan egy idegen kultúrában. (Ezek az emberek nem születtek etnológusnak.) Az emberről való igazi tudomány igazi munkásainak próbaköve: a végső szintézis  szerelme; a végső szintézisé, amelyet egy kultúra minden vonásának megragadása és egyetlen egésszé olvasztása révén ér el; és még inkább próbakő a kultúrák sokféleségének és önállóságának szeretete.</w:t>
      </w:r>
    </w:p>
    <w:p>
      <w:pPr>
        <w:pStyle w:val="Normal"/>
        <w:shd w:fill="FFFFFF" w:val="clear"/>
        <w:ind w:firstLine="284"/>
        <w:jc w:val="both"/>
        <w:rPr>
          <w:sz w:val="24"/>
          <w:szCs w:val="24"/>
        </w:rPr>
      </w:pPr>
      <w:r>
        <w:rPr>
          <w:sz w:val="24"/>
        </w:rPr>
        <w:t xml:space="preserve">Van azonban egy még mélyebb és fontosabb szempont, mint az emberi életformák változatosságának kóstolgatása, és ez a megszerzett ismeretek, bölcsességgé való átalakításának vágya. Bár megadathat nekünk, hogy egy pillanatra behatoljunk egy bennszülött lelkébe; szemein át szemléljük a külvilágot, és annak érezzük magunkat, aminek </w:t>
      </w:r>
      <w:r>
        <w:rPr>
          <w:i/>
          <w:iCs/>
          <w:sz w:val="24"/>
        </w:rPr>
        <w:t xml:space="preserve">ő </w:t>
      </w:r>
      <w:r>
        <w:rPr>
          <w:sz w:val="24"/>
        </w:rPr>
        <w:t xml:space="preserve">érzi magát – mégis, végső célunk saját világképünk gazdagítása és mélyítése, saját természetünk megértése és finomítása, intellektuálisan és művészileg egyaránt. Mások alapvető szemléletmódjának megragadása – még a bennszülötteknek is kijáró igazi tisztelettel és megértéssel – mindenképpen segíteni fog a sajátunk szélesítésében. Nem hihető, hogy elérhetnénk az önismeret végső, szokratészi bölcsességét, ha sohasem szabadulunk meg a szokások, </w:t>
      </w:r>
      <w:hyperlink r:id="rId5">
        <w:r>
          <w:rPr>
            <w:rStyle w:val="InternetLink"/>
            <w:sz w:val="24"/>
          </w:rPr>
          <w:t>\hiedelmek</w:t>
        </w:r>
      </w:hyperlink>
      <w:r>
        <w:rPr>
          <w:sz w:val="24"/>
        </w:rPr>
        <w:t xml:space="preserve"> és előítéletek szűk korlátaitól, amelyek közé valamennyien születttünk. Semmi sem adhat jobb leckét nekünk ebben a mindennél fontosabb tárgyban, mint az a gondolkodásmód, amely lehetővé teszi, hogy egy másik ember hiedelmeit és értékrendszerét az ő saját szemszögéből ismerhessük meg. De nem is volt még soha annyira szüksége a civilizált emberiségnek ilyen türelemre, mint most, amikor előítélet, rosszindulat és bosszúszomj választja el egyik európai nemzetet a másiktól, amikor a civilizáció, a tudomány és a vallás legnagyobb teljesítményeiként ápolt és kinyilvánított összes ideált a szélbe szórják. Az Ember Tudománya, leg-»tisztább és legelmélyültebb formájában, mások gondolkodásának megértése révén felvezethet bennünket a tudáshoz, a türelemhez és a nagylelkűséghez.</w:t>
      </w:r>
    </w:p>
    <w:p>
      <w:pPr>
        <w:pStyle w:val="Normal"/>
        <w:shd w:fill="FFFFFF" w:val="clear"/>
        <w:ind w:firstLine="284"/>
        <w:jc w:val="both"/>
        <w:rPr>
          <w:sz w:val="24"/>
        </w:rPr>
      </w:pPr>
      <w:r>
        <w:rPr>
          <w:sz w:val="24"/>
        </w:rPr>
        <w:t>Az etnológia tudománya – amelyet oly gyakran tévesztenek össze lelkes tisztelői az üres kuriózumhajszolással, vademberek és fantasztikus „barbár szokások és dur-”|ra babonák” között való kalandozással – a tudományos kutatás egyik legmélyeb-Ijben filozófiai, világosságot gyűjtó és felemelő ágává válhat. Fájdalom, nem sok ideje van már az etnológiának, és ki tudja, feldereng-e valóságos értelmének és jelentőségének igazsága, mielőtt túl késő lenne?</w:t>
      </w:r>
      <w:r>
        <w:br w:type="page"/>
      </w:r>
    </w:p>
    <w:p>
      <w:pPr>
        <w:pStyle w:val="Normal"/>
        <w:shd w:fill="FFFFFF" w:val="clear"/>
        <w:jc w:val="center"/>
        <w:rPr>
          <w:sz w:val="24"/>
          <w:szCs w:val="24"/>
        </w:rPr>
      </w:pPr>
      <w:r>
        <w:rPr>
          <w:sz w:val="24"/>
          <w:szCs w:val="24"/>
        </w:rPr>
      </w:r>
    </w:p>
    <w:p>
      <w:pPr>
        <w:pStyle w:val="Normal"/>
        <w:jc w:val="center"/>
        <w:rPr>
          <w:sz w:val="6"/>
          <w:szCs w:val="2"/>
        </w:rPr>
      </w:pPr>
      <w:r>
        <w:rPr>
          <w:sz w:val="6"/>
          <w:szCs w:val="2"/>
        </w:rPr>
      </w:r>
    </w:p>
    <w:p>
      <w:pPr>
        <w:pStyle w:val="Heading1"/>
        <w:rPr>
          <w:rFonts w:cs="Times New Roman"/>
          <w:sz w:val="24"/>
          <w:szCs w:val="24"/>
        </w:rPr>
      </w:pPr>
      <w:r>
        <w:rPr>
          <w:rFonts w:cs="Times New Roman"/>
        </w:rPr>
        <w:t>II.</w:t>
      </w:r>
    </w:p>
    <w:p>
      <w:pPr>
        <w:pStyle w:val="Heading1"/>
        <w:rPr>
          <w:rFonts w:cs="Times New Roman"/>
          <w:sz w:val="24"/>
          <w:szCs w:val="24"/>
        </w:rPr>
      </w:pPr>
      <w:r>
        <w:rPr>
          <w:rFonts w:cs="Times New Roman"/>
        </w:rPr>
        <w:t>A VADEMBEREK</w:t>
      </w:r>
    </w:p>
    <w:p>
      <w:pPr>
        <w:pStyle w:val="Heading1"/>
        <w:rPr>
          <w:rFonts w:cs="Times New Roman"/>
          <w:sz w:val="24"/>
          <w:szCs w:val="24"/>
        </w:rPr>
      </w:pPr>
      <w:r>
        <w:rPr>
          <w:rFonts w:cs="Times New Roman"/>
        </w:rPr>
        <w:t>NEMI ÉLETE ÉSZAKNYUGAT-MELANÉZIABAN</w:t>
      </w:r>
    </w:p>
    <w:p>
      <w:pPr>
        <w:pStyle w:val="Heading1"/>
        <w:rPr>
          <w:rFonts w:cs="Times New Roman"/>
          <w:sz w:val="32"/>
          <w:szCs w:val="24"/>
        </w:rPr>
      </w:pPr>
      <w:r>
        <w:rPr>
          <w:rFonts w:cs="Times New Roman"/>
          <w:sz w:val="32"/>
          <w:szCs w:val="40"/>
        </w:rPr>
        <w:t>1. FEJEZET</w:t>
      </w:r>
    </w:p>
    <w:p>
      <w:pPr>
        <w:pStyle w:val="Heading1"/>
        <w:rPr>
          <w:rFonts w:cs="Times New Roman"/>
          <w:sz w:val="32"/>
          <w:szCs w:val="24"/>
        </w:rPr>
      </w:pPr>
      <w:r>
        <w:rPr>
          <w:rFonts w:cs="Times New Roman"/>
          <w:sz w:val="32"/>
          <w:szCs w:val="40"/>
        </w:rPr>
        <w:t>A NEMEK VISZONYA A TÖRZSI ÉLETBEN</w:t>
      </w:r>
    </w:p>
    <w:p>
      <w:pPr>
        <w:pStyle w:val="TextBodyIndent"/>
        <w:rPr>
          <w:szCs w:val="24"/>
        </w:rPr>
      </w:pPr>
      <w:r>
        <w:rPr/>
        <w:t>Férfi és nő a Trobriand-szigeteken, kapcsolatuk a szerelemben, a házasságban és a törzsi életben – ez lesz a jelen tanulmány tárgya.</w:t>
      </w:r>
    </w:p>
    <w:p>
      <w:pPr>
        <w:pStyle w:val="Normal"/>
        <w:shd w:fill="FFFFFF" w:val="clear"/>
        <w:ind w:firstLine="284"/>
        <w:jc w:val="both"/>
        <w:rPr>
          <w:sz w:val="24"/>
          <w:szCs w:val="24"/>
        </w:rPr>
      </w:pPr>
      <w:r>
        <w:rPr>
          <w:sz w:val="24"/>
        </w:rPr>
        <w:t>A nemi kérdés mindennemű vizsgálatában a férfi és a nő közötti érintkezés legdrámaibb és legintenzívebb szakaszának kell elfoglalnia a fő helyet: amelyben szerelmesek egymásba, párosodnak, és gyermekeket nemzenek. Bármilyen típusú társadalomban él is, az átlagos normális egyén létének legfontosabb eseménye a másik nemhez való vonzódása és az ezt követő szenvedélyes és érzelmes epizódok; ezek Illának a legszorosabb kapcsolatban benső boldogságával, élete lendületével és értelmével. Ezért a szociológus számára, aki egy bizonyos fajta társadalmat tanulmányoz, szükségszerűen azok a szokások, eszmék és intézmények a legjelentősebbek, amelyek az egyén erotikus élete köré csoportosulnak. Mert ha összhangban akar lenni tárgyával, és azt a természetes, helyes távlatba akarja helyezni, a szociológusnak kutatásában a személyes értékek és érdekek irányát kell követnie. Aniták, ami az egyénnek a legnagyobb boldogságot jelenti, alapvető tényezőnek kell lennie az emberi társadalom tudományos vizsgálatában.</w:t>
      </w:r>
    </w:p>
    <w:p>
      <w:pPr>
        <w:pStyle w:val="Normal"/>
        <w:shd w:fill="FFFFFF" w:val="clear"/>
        <w:ind w:firstLine="284"/>
        <w:jc w:val="both"/>
        <w:rPr>
          <w:sz w:val="24"/>
          <w:szCs w:val="24"/>
        </w:rPr>
      </w:pPr>
      <w:r>
        <w:rPr>
          <w:sz w:val="24"/>
        </w:rPr>
        <w:t>De bár az erotikus fázis a legfontosabb, csak egy a sok közül, amelyben a nemek találkoznak és kapcsolatba lépnek egymással. Nem tanulmányozható megfelelő összefüggésén kívül, azaz anélkül, hogy össze ne kapcsolnánk a férfi és a nő jogállásával, házi viszonyaikkal és gazdasági funkcióik megosztásával. Egy adott társadalomban az udvarlás, a szerelem és a párosodás minden részlete annak a módnak a hatása alatt áll, amelyen a nemek nyilvánosan és a magánéletben érintkeznek egymással, amelyen a törzsi jog és szokás helyzetüket meghatározza, ahogyan részt</w:t>
      </w:r>
      <w:r>
        <w:rPr>
          <w:sz w:val="24"/>
          <w:szCs w:val="24"/>
        </w:rPr>
        <w:t xml:space="preserve"> </w:t>
      </w:r>
      <w:r>
        <w:rPr>
          <w:sz w:val="24"/>
        </w:rPr>
        <w:t>vesznek a játékban és szórakozásban, amiként a közönséges napi munkát megosztják.</w:t>
      </w:r>
    </w:p>
    <w:p>
      <w:pPr>
        <w:pStyle w:val="Normal"/>
        <w:shd w:fill="FFFFFF" w:val="clear"/>
        <w:ind w:firstLine="284"/>
        <w:jc w:val="both"/>
        <w:rPr>
          <w:sz w:val="24"/>
          <w:szCs w:val="24"/>
        </w:rPr>
      </w:pPr>
      <w:r>
        <w:rPr>
          <w:sz w:val="24"/>
        </w:rPr>
        <w:t>Egy nép szerelmi története szükségképpen a gyermekkori és ifjúkori kapcsolatok leírásával kezdődik, és óhatatlanul vezet tovább az állandó egyesülés és a házasság későbbi szakaszáig. De az elbeszélés nem szakadhat meg ezen a ponton, mert a tudomány nem igényelheti a szépirodalom kiváltságát. Az a mód, ahogyan a férfiak és nők elrendezik a maguk és gyermekeik közös életét, visszahat szerelmi tevékenységükre is; egyik szakaszt sem érthetjük meg helyesen, ha nem ismerjük a másikat.</w:t>
      </w:r>
    </w:p>
    <w:p>
      <w:pPr>
        <w:pStyle w:val="Heading1"/>
        <w:rPr>
          <w:rFonts w:cs="Times New Roman"/>
          <w:sz w:val="24"/>
          <w:szCs w:val="24"/>
        </w:rPr>
      </w:pPr>
      <w:r>
        <w:rPr>
          <w:rFonts w:cs="Times New Roman"/>
          <w:lang w:val="en-US"/>
        </w:rPr>
        <w:t xml:space="preserve">I. </w:t>
      </w:r>
      <w:r>
        <w:rPr>
          <w:rFonts w:cs="Times New Roman"/>
        </w:rPr>
        <w:t>AZ ANYAJOG ELVEI</w:t>
      </w:r>
    </w:p>
    <w:p>
      <w:pPr>
        <w:pStyle w:val="Normal"/>
        <w:shd w:fill="FFFFFF" w:val="clear"/>
        <w:ind w:firstLine="284"/>
        <w:jc w:val="both"/>
        <w:rPr>
          <w:sz w:val="24"/>
          <w:szCs w:val="24"/>
        </w:rPr>
      </w:pPr>
      <w:r>
        <w:rPr>
          <w:sz w:val="24"/>
        </w:rPr>
        <w:t xml:space="preserve">A Trobriand-szigeteken anyaági társadalmat találunk, amelyben a leszármazást, a rokonságot és minden társadalmi kapcsolatot jogilag csak az anya vonalán számítanak, </w:t>
      </w:r>
      <w:r>
        <w:rPr>
          <w:sz w:val="24"/>
          <w:lang w:val="fr-FR"/>
        </w:rPr>
        <w:t xml:space="preserve">s </w:t>
      </w:r>
      <w:r>
        <w:rPr>
          <w:sz w:val="24"/>
        </w:rPr>
        <w:t>amelyben a nőknek jelentős részük van a törzs életében, sőt a gazdasági, szertartási és mágikus cselekményekben vezető szerepet is játszhatnak. Ez a tény igen mély hatással van a szerelmi élet mindegyik szokására, és a házasság intézményére is. Helyes lesz tehát először legszélesebb értelmében venni a nemi kapcsolatot, kezdve az anyajog intézményét megalapozó törzsi jogi és szokásbeli vonások és az azt megvilágító különféle nézetek és fogalmak leírásán; azután a törzsi élet fő területeinek (a háztartás, a gazdaság, a jog, a szertartások és a mágia területének) egyenkénti rövid vázolása együttesen fogja bemutatni, mi a férfi és a nő tevékenységének szférája e bennszülöttek között.</w:t>
      </w:r>
    </w:p>
    <w:p>
      <w:pPr>
        <w:pStyle w:val="Normal"/>
        <w:shd w:fill="FFFFFF" w:val="clear"/>
        <w:ind w:firstLine="284"/>
        <w:jc w:val="both"/>
        <w:rPr>
          <w:sz w:val="24"/>
          <w:szCs w:val="24"/>
        </w:rPr>
      </w:pPr>
      <w:r>
        <w:rPr>
          <w:sz w:val="24"/>
        </w:rPr>
        <w:t>A trobriand-szigetiek jogrendszerének legfontosabb tényezője az a gondolat, hogy egyedül és kizárólag az anya építi fel a gyermek testét, alakításában a férfinak semmilyen része nincsen. A szaporodásra vonatkozó nézeteik, melyekhez bizonyos mitológiai és animisztikus hiedelmek járulnak, kétség és fenntartás nélkül vallják, hogy a gyermek ugyanabból az anyagból való, mint az anya; az atya és a gyermek között pedig semmilyen fizikai kötelék nem áll fenn (1. 7. fejezet).</w:t>
      </w:r>
    </w:p>
    <w:p>
      <w:pPr>
        <w:pStyle w:val="Normal"/>
        <w:shd w:fill="FFFFFF" w:val="clear"/>
        <w:ind w:firstLine="284"/>
        <w:jc w:val="both"/>
        <w:rPr>
          <w:sz w:val="24"/>
          <w:szCs w:val="24"/>
        </w:rPr>
      </w:pPr>
      <w:r>
        <w:rPr>
          <w:sz w:val="24"/>
        </w:rPr>
        <w:t>Azt, hogy az anya ad mindent a tőle születendő új élőlénynek, a bennszülöttek természetesnek tartják, és erőteljesen fejezik ki. „Az anya táplálja a csecsemőt testében. Azután, amikor kijön, tejével táplálja.” „Az anya a maga véréből alkotja a gyermeket.” „Fivérek és nővérek ugyanabból a húsból valók, mert ugyanattól az anyától származnak.” Az ilyen és hasonló kifejezések írják le állásfoglalásukat ebben a tekintetben, alapvető rokonsági elvük vonatkozásában.</w:t>
      </w:r>
    </w:p>
    <w:p>
      <w:pPr>
        <w:pStyle w:val="Normal"/>
        <w:shd w:fill="FFFFFF" w:val="clear"/>
        <w:ind w:firstLine="284"/>
        <w:jc w:val="both"/>
        <w:rPr>
          <w:sz w:val="24"/>
          <w:szCs w:val="24"/>
        </w:rPr>
      </w:pPr>
      <w:r>
        <w:rPr>
          <w:sz w:val="24"/>
        </w:rPr>
        <w:t>Ez a beállítottság testesül meg – még beszédesebb formában – a leszármazást, az öröklést, a rangban, a főnökségben, az örökös hivatalokban és a mágiában való utódlást szabályozó elvekben, tehát minden szabályozásban, mely a rokonság útján</w:t>
      </w:r>
      <w:r>
        <w:rPr>
          <w:sz w:val="24"/>
          <w:szCs w:val="24"/>
        </w:rPr>
        <w:t xml:space="preserve"> </w:t>
      </w:r>
      <w:r>
        <w:rPr>
          <w:sz w:val="24"/>
        </w:rPr>
        <w:t xml:space="preserve">való átadást rendezi. A férfi társadalmi pozícióját anyaágon, nővére gyermekeinek adja át, </w:t>
      </w:r>
      <w:r>
        <w:rPr>
          <w:sz w:val="24"/>
          <w:lang w:val="fr-FR"/>
        </w:rPr>
        <w:t xml:space="preserve">s </w:t>
      </w:r>
      <w:r>
        <w:rPr>
          <w:sz w:val="24"/>
        </w:rPr>
        <w:t>a rokonságnak ez a kizárólag anyaági felfogása rendkívül fontos a házassági korlátozásokban és szabályokban, valamint a nemi érintkezés tabuiban. Ennek a rokonsági felfogásnak a működését halál esetében lehet megfigyelni, amikor drámai intenzitással tör elő. A temetést, a siratást és a gyászt irányító társadalmi szabályok ugyanis, az élelem szétosztásának bizonyos bonyolult szertartásaival együtt, azon az elven alapulnak, hogy az anyai rokonság kötelékével egyesített személyek szoros csoportot alkotnak, amelyet az érzések, érdekek és a hús azonossága köt össze. Ebből a csoportból még azokat is szigorúan kizárják, akiket a házasság és az apa-gyermek viszony kapcsol hozzá, mert nekik nincsen természetes részük a gyászban.</w:t>
      </w:r>
    </w:p>
    <w:p>
      <w:pPr>
        <w:pStyle w:val="Normal"/>
        <w:shd w:fill="FFFFFF" w:val="clear"/>
        <w:ind w:firstLine="284"/>
        <w:jc w:val="both"/>
        <w:rPr>
          <w:sz w:val="24"/>
          <w:szCs w:val="24"/>
        </w:rPr>
      </w:pPr>
      <w:r>
        <w:rPr>
          <w:sz w:val="24"/>
        </w:rPr>
        <w:t xml:space="preserve">Bár a bennszülötteknél megtaláljuk a házasság jól meghatározott intézményét, mégsem tudnak semmit a férfinak a gyermekek nemzésében való részéről. Ugyanakkor az „apa” szónak a trobriand-szigeti számára világos – bár csakis társadalmi – jelentése van: ő az a férfi, aki feleségül vette az anyát, ugyanabban a házban lakik vele, és része a háztartásnak. A rokonságról szóló minden vitában az apát élesen úgy jellemezték mint „idegent” </w:t>
      </w:r>
      <w:r>
        <w:rPr>
          <w:i/>
          <w:iCs/>
          <w:sz w:val="24"/>
        </w:rPr>
        <w:t xml:space="preserve">(tomakava) </w:t>
      </w:r>
      <w:r>
        <w:rPr>
          <w:sz w:val="24"/>
        </w:rPr>
        <w:t>vagy – még pontosabban – mint „kívülállót”. Ezt a kifejezést a bennszülöttek beszélgetés során is gyakran használták, amikor valamilyen örökösödési kérdést vitattak, bizonyos magatartást próbáltak igazolni, vagy amikor veszekedésben az apa helyzetét kisebbíteni akarták.</w:t>
      </w:r>
    </w:p>
    <w:p>
      <w:pPr>
        <w:pStyle w:val="Normal"/>
        <w:shd w:fill="FFFFFF" w:val="clear"/>
        <w:ind w:firstLine="284"/>
        <w:jc w:val="both"/>
        <w:rPr>
          <w:sz w:val="24"/>
          <w:szCs w:val="24"/>
        </w:rPr>
      </w:pPr>
      <w:r>
        <w:rPr>
          <w:sz w:val="24"/>
        </w:rPr>
        <w:t xml:space="preserve">Így az olvasó világosan fogja látni, hogy az „apa” kifejezést itt nem úgy kell Venni, amint mi értjük – különféle jogi, erkölcsi és biológiai velejáróival együtt –, hanem a most tárgyalt társadalomban használt, egészen sajátos értelmében. Jobbnak látszhatnék, ha az „apa” szót egyáltalán nem használtuk volna, hanem csak a bennszülött </w:t>
      </w:r>
      <w:r>
        <w:rPr>
          <w:i/>
          <w:iCs/>
          <w:sz w:val="24"/>
        </w:rPr>
        <w:t xml:space="preserve">tamát, </w:t>
      </w:r>
      <w:r>
        <w:rPr>
          <w:sz w:val="24"/>
          <w:lang w:val="fr-FR"/>
        </w:rPr>
        <w:t xml:space="preserve">s </w:t>
      </w:r>
      <w:r>
        <w:rPr>
          <w:sz w:val="24"/>
        </w:rPr>
        <w:t xml:space="preserve">„apaság” helyett </w:t>
      </w:r>
      <w:r>
        <w:rPr>
          <w:i/>
          <w:iCs/>
          <w:sz w:val="24"/>
        </w:rPr>
        <w:t xml:space="preserve">„tama </w:t>
      </w:r>
      <w:r>
        <w:rPr>
          <w:sz w:val="24"/>
        </w:rPr>
        <w:t>kapcsolatot” említettünk volna, de a gyakorlatban ez túl nehézkesnek bizonyult volna. Ezért amikor az olvasó ezeken a lapokon az „apa” szóval találkozik, ne felejtse el, hogy nem a mi szótáraink szerint kell meghatározni, hanem a bennszülöttek életének tényeivel összhangban. Hozzátehetem, hogy ez a szabály érvényes minden olyan kifejezésre, amelynek különös szociológiai jelentése van, azaz minden rokonsági műszóra, valamint a „házasság”, „válás”, „eljegyzés”, „szerelem”, „udvarlás” és hasonló szavakra.</w:t>
      </w:r>
    </w:p>
    <w:p>
      <w:pPr>
        <w:pStyle w:val="Normal"/>
        <w:shd w:fill="FFFFFF" w:val="clear"/>
        <w:ind w:firstLine="284"/>
        <w:jc w:val="both"/>
        <w:rPr>
          <w:sz w:val="24"/>
          <w:szCs w:val="24"/>
        </w:rPr>
      </w:pPr>
      <w:r>
        <w:rPr>
          <w:sz w:val="24"/>
        </w:rPr>
        <w:t xml:space="preserve">Mit jelent a </w:t>
      </w:r>
      <w:r>
        <w:rPr>
          <w:i/>
          <w:iCs/>
          <w:sz w:val="24"/>
        </w:rPr>
        <w:t xml:space="preserve">tama </w:t>
      </w:r>
      <w:r>
        <w:rPr>
          <w:sz w:val="24"/>
        </w:rPr>
        <w:t xml:space="preserve">(apa) szó a bennszülötteknek? „Anyám férje” – mondaná első válaszként egy értelmes adatszolgáltató. Azután úgy folytatná, hogy </w:t>
      </w:r>
      <w:r>
        <w:rPr>
          <w:i/>
          <w:iCs/>
          <w:sz w:val="24"/>
        </w:rPr>
        <w:t xml:space="preserve">tamája </w:t>
      </w:r>
      <w:r>
        <w:rPr>
          <w:sz w:val="24"/>
        </w:rPr>
        <w:t xml:space="preserve">az a férfi, akinek szerető és védelmező társaságában felnőtt. Minthogy a házasság patrilokális a Trobriand-szigeteken, tehát az asszony férjének faluközösségébe költözik, és házában él, az apa közeli társa gyermekeinek; aktív része van a rájuk pazarolt gondoskodásban, mindig meleg szeretettel fordul feléjük, ezt ki is mutatja, később pedig részt vesz nevelésükben. Így a </w:t>
      </w:r>
      <w:r>
        <w:rPr>
          <w:i/>
          <w:iCs/>
          <w:sz w:val="24"/>
        </w:rPr>
        <w:t xml:space="preserve">tama </w:t>
      </w:r>
      <w:r>
        <w:rPr>
          <w:sz w:val="24"/>
        </w:rPr>
        <w:t xml:space="preserve">(apa) szó érzelmi jelentésében a kisgyermekkor seregnyi tapasztalatát sűríti össze, </w:t>
      </w:r>
      <w:r>
        <w:rPr>
          <w:sz w:val="24"/>
          <w:lang w:val="fr-FR"/>
        </w:rPr>
        <w:t xml:space="preserve">s </w:t>
      </w:r>
      <w:r>
        <w:rPr>
          <w:sz w:val="24"/>
        </w:rPr>
        <w:t>az ugyanabban a háztartásban élő fiú (lány) és egy szerető idősebb férfi közötti tipikus érzelmet fejezi ki, míg társadalmilag azt a férfit jelöli, aki intim kapcsolatban áll az anyával, és gazdája a háztartásnak.</w:t>
      </w:r>
    </w:p>
    <w:p>
      <w:pPr>
        <w:pStyle w:val="Normal"/>
        <w:shd w:fill="FFFFFF" w:val="clear"/>
        <w:ind w:firstLine="284"/>
        <w:jc w:val="both"/>
        <w:rPr>
          <w:sz w:val="24"/>
          <w:szCs w:val="24"/>
        </w:rPr>
      </w:pPr>
      <w:r>
        <w:rPr>
          <w:sz w:val="24"/>
        </w:rPr>
        <w:t xml:space="preserve">Eddig a </w:t>
      </w:r>
      <w:r>
        <w:rPr>
          <w:i/>
          <w:iCs/>
          <w:sz w:val="24"/>
        </w:rPr>
        <w:t xml:space="preserve">tama </w:t>
      </w:r>
      <w:r>
        <w:rPr>
          <w:sz w:val="24"/>
        </w:rPr>
        <w:t xml:space="preserve">nem különbözik lényegesen a mi értelmünkben vett „apától”. De mihelyt a gyermek kezd felnőni, </w:t>
      </w:r>
      <w:r>
        <w:rPr>
          <w:sz w:val="24"/>
          <w:lang w:val="fr-FR"/>
        </w:rPr>
        <w:t xml:space="preserve">s </w:t>
      </w:r>
      <w:r>
        <w:rPr>
          <w:sz w:val="24"/>
        </w:rPr>
        <w:t xml:space="preserve">a háztartáson meg a saját közvetlen szükségletein kívül eső dolgok iránt kezd érdeklődni, bonyodalmak adódnak, és megváltoztatják a </w:t>
      </w:r>
      <w:r>
        <w:rPr>
          <w:i/>
          <w:iCs/>
          <w:sz w:val="24"/>
        </w:rPr>
        <w:t xml:space="preserve">tama </w:t>
      </w:r>
      <w:r>
        <w:rPr>
          <w:sz w:val="24"/>
        </w:rPr>
        <w:t xml:space="preserve">jelentését számára. Megtanulja, hogy nem ugyanahhoz a nemzetséghez tartozik, mint </w:t>
      </w:r>
      <w:r>
        <w:rPr>
          <w:i/>
          <w:iCs/>
          <w:sz w:val="24"/>
        </w:rPr>
        <w:t xml:space="preserve">tamája, </w:t>
      </w:r>
      <w:r>
        <w:rPr>
          <w:sz w:val="24"/>
        </w:rPr>
        <w:t xml:space="preserve">hogy totemi neve különbözik az övétől, de ugyanaz, mint az anyjáé. Ugyanakkor megtanulja, hogy mindenféle kötelessége, korlátozása és személyes büszkeségének minden vonatkozása anyjával egyesíti őt, és elválasztja apjától. Egy másik férfi jelenik meg a színen, akit a gyermek </w:t>
      </w:r>
      <w:r>
        <w:rPr>
          <w:i/>
          <w:iCs/>
          <w:sz w:val="24"/>
        </w:rPr>
        <w:t xml:space="preserve">kadagunak </w:t>
      </w:r>
      <w:r>
        <w:rPr>
          <w:sz w:val="24"/>
        </w:rPr>
        <w:t xml:space="preserve">nevez („anyám fivére”). Ez a férfi élhet ugyanabban a helységben, de ugyanúgy egy másik faluban is. A gyermek azt is megtanulja, hogy az a hely, ahol a </w:t>
      </w:r>
      <w:r>
        <w:rPr>
          <w:i/>
          <w:iCs/>
          <w:sz w:val="24"/>
        </w:rPr>
        <w:t xml:space="preserve">kada </w:t>
      </w:r>
      <w:r>
        <w:rPr>
          <w:sz w:val="24"/>
        </w:rPr>
        <w:t xml:space="preserve">(az anya fivére) lakik, az az ő – a gyermek – „saját faluja” is, ott van a tulajdona és egyéb polgári jogai, ott várja őt jövendő pályája, </w:t>
      </w:r>
      <w:r>
        <w:rPr>
          <w:sz w:val="24"/>
          <w:lang w:val="fr-FR"/>
        </w:rPr>
        <w:t xml:space="preserve">s </w:t>
      </w:r>
      <w:r>
        <w:rPr>
          <w:sz w:val="24"/>
        </w:rPr>
        <w:t xml:space="preserve">ott találja meg természetes szövetségeseit és társait. Még azt is szemére vethetik szülőfalujában, hogy „kívülálló” </w:t>
      </w:r>
      <w:r>
        <w:rPr>
          <w:i/>
          <w:iCs/>
          <w:sz w:val="24"/>
        </w:rPr>
        <w:t xml:space="preserve">(tomakava), </w:t>
      </w:r>
      <w:r>
        <w:rPr>
          <w:sz w:val="24"/>
        </w:rPr>
        <w:t xml:space="preserve">míg abban a faluban, amelyet „sajátjának” kell neveznie, </w:t>
      </w:r>
      <w:r>
        <w:rPr>
          <w:sz w:val="24"/>
          <w:lang w:val="fr-FR"/>
        </w:rPr>
        <w:t xml:space="preserve">s </w:t>
      </w:r>
      <w:r>
        <w:rPr>
          <w:sz w:val="24"/>
        </w:rPr>
        <w:t>ahol anyjának fivére lakik, apja az idegen és ő a természetes polgár. Amint növekedik, azt is meglátja, hogy anyja fivére fokozatosan növekvő hatalmat gyakorol fölötte, igényt tart szolgálataira, bizonyos dolgokban megsegíti, engedélyt ad vagy tagad meg arra, hogy bizonyos cselekményeket elvégezzen, míg az apa tekintélye és tanácsa egyre kevésbé fontos.</w:t>
      </w:r>
    </w:p>
    <w:p>
      <w:pPr>
        <w:pStyle w:val="Normal"/>
        <w:shd w:fill="FFFFFF" w:val="clear"/>
        <w:ind w:firstLine="284"/>
        <w:jc w:val="both"/>
        <w:rPr>
          <w:sz w:val="24"/>
          <w:szCs w:val="24"/>
        </w:rPr>
      </w:pPr>
      <w:r>
        <w:rPr>
          <w:sz w:val="24"/>
        </w:rPr>
        <w:t xml:space="preserve">Így egy trobriand-szigeti ember élete kettős befolyás alatt halad, </w:t>
      </w:r>
      <w:r>
        <w:rPr>
          <w:sz w:val="24"/>
          <w:lang w:val="fr-FR"/>
        </w:rPr>
        <w:t xml:space="preserve">s </w:t>
      </w:r>
      <w:r>
        <w:rPr>
          <w:sz w:val="24"/>
        </w:rPr>
        <w:t>ezt a kettősséget nem szabad a szokás felszínes játékának tekinteni. Mélyen behatol minden egyén létébe, különös bonyodalmakat okoz a gyakorlatban, gyakran okoz feszültséget és nehézségeket, nem ritkán erőszakos törésre vezet a törzsi élet folytonosságában. Az apai szeretetnek és az anyaági elvnek ez a kettős hatása ugyanis, amely olyan mélyen leágazik az intézmények rendszerébe, a bennszülöttek társadalmi eszméibe és érzelmeibe, valójában nem érvényesül kiegyensúlyozottan.</w:t>
      </w:r>
    </w:p>
    <w:p>
      <w:pPr>
        <w:pStyle w:val="Normal"/>
        <w:shd w:fill="FFFFFF" w:val="clear"/>
        <w:ind w:firstLine="284"/>
        <w:jc w:val="both"/>
        <w:rPr>
          <w:sz w:val="24"/>
          <w:szCs w:val="24"/>
        </w:rPr>
      </w:pPr>
      <w:r>
        <w:rPr>
          <w:sz w:val="24"/>
        </w:rPr>
        <w:t>Hangsúlyoznom kellett a trobriand-szigeti embernek apjához, anyjához és anyja fivéréhez fűződő viszonyát, mert ez a magja az anyajog vagy anyaágiság bonyolult rendszerének, ami viszont a bennszülöttek egész társadalmi életét irányítja. A kérdés továbbá különleges kapcsolatban áll ennek a könyvnek a témájával: a szerelem, a házasság és a rokonság ugyanannak a tárgynak három oldala, az a három arca, amellyel a szociológiai kutatás felé fordul.</w:t>
      </w:r>
    </w:p>
    <w:p>
      <w:pPr>
        <w:pStyle w:val="Heading1"/>
        <w:rPr>
          <w:rFonts w:cs="Times New Roman"/>
          <w:szCs w:val="24"/>
        </w:rPr>
      </w:pPr>
      <w:r>
        <w:rPr>
          <w:rFonts w:cs="Times New Roman"/>
        </w:rPr>
        <w:t>II</w:t>
      </w:r>
    </w:p>
    <w:p>
      <w:pPr>
        <w:pStyle w:val="Heading1"/>
        <w:rPr>
          <w:rFonts w:cs="Times New Roman"/>
          <w:szCs w:val="24"/>
        </w:rPr>
      </w:pPr>
      <w:r>
        <w:rPr>
          <w:rFonts w:cs="Times New Roman"/>
        </w:rPr>
        <w:t>EGY  TROBRIAND-SZIGETEKI  FALU</w:t>
      </w:r>
    </w:p>
    <w:p>
      <w:pPr>
        <w:pStyle w:val="Normal"/>
        <w:shd w:fill="FFFFFF" w:val="clear"/>
        <w:ind w:firstLine="284"/>
        <w:jc w:val="both"/>
        <w:rPr>
          <w:sz w:val="24"/>
          <w:szCs w:val="24"/>
        </w:rPr>
      </w:pPr>
      <w:r>
        <w:rPr>
          <w:sz w:val="24"/>
        </w:rPr>
        <w:t>Eddig megadtuk az apaságnak, az anyai fivér helyzetének és az anya-gyermek kapcsolat természetének szociológiai meghatározását, melyek közül a legutóbbi a kihordás biológiai tényén és az ebből eredő rendkívül szoros lélektani közelségen alapul. Az absztrakt megállapításokat akkor illusztrálhatjuk a legjobban, ha bemutatjuk ennek a három viszonylatnak együttes működését egy valóságos trobriand-szigeti közösségben. így ahelyett, hogy absztrakciókban mozognánk, konkrét magyarázatokat adhatunk, és a valóságos élettel kerülhetünk kapcsolatba; mellesleg bemutathatunk egyes személyeket, akik elbeszélésünk további folyamán még jtteg fognak jelenni.</w:t>
      </w:r>
    </w:p>
    <w:p>
      <w:pPr>
        <w:pStyle w:val="Normal"/>
        <w:shd w:fill="FFFFFF" w:val="clear"/>
        <w:ind w:firstLine="284"/>
        <w:jc w:val="both"/>
        <w:rPr>
          <w:sz w:val="24"/>
          <w:szCs w:val="24"/>
        </w:rPr>
      </w:pPr>
      <w:r>
        <w:rPr>
          <w:sz w:val="24"/>
        </w:rPr>
        <w:t>Omarakana falu bizonyos értelemben székhelye Kiriwinának, a szigetek fő kerületének. Székhelye a nagyfőnöknek is,</w:t>
      </w:r>
      <w:r>
        <w:rPr>
          <w:i/>
          <w:iCs/>
          <w:sz w:val="24"/>
        </w:rPr>
        <w:t xml:space="preserve"> </w:t>
      </w:r>
      <w:r>
        <w:rPr>
          <w:sz w:val="24"/>
        </w:rPr>
        <w:t xml:space="preserve">akinek neve, híre és tekintélye a szigetvilágban és azon túl is messze földön ismert, bár hatalma csak Kiriwina körzetére terjed ki. A falu Boyowának, a nagy, sík korallszigetnek északi részén, termékeny és egyenletes síkságon fekszik. Amint a nyugati part lagúnái kikötőhelyeitől a falu feé megyünk, az egyenletes út alacsony bozóttal borított monoton vidéken vezet át, melyet csak itt-ott szakít meg egy tabu alatt álló liget vagy egy nagy kert, melynek hosszú póznákra felfutó indái – ha teljesen megnőttek – túlburjánzó komlóskert benyomását teszik. Utunkban több falun haladunk át. A talaj termékenyebbé, a település sűrűbbé válik, amint közelebb jutunk a keleti partot szegélyező hosszú korallszirt-vonulathoz, mely a sziget belső síkságát elzárja a tengertől. A távolban nagy facsoport tűnik fel, az Omarakana falut körülvevő gyümölcsök, pálmafák és az irtatlan szűz őserdő egy darabja. A liget mellett elhaladva két sor ház között találjuk magunkat, amelyek egy nagy nyílt térség körül koncentrikus gyűrűkben épültek. A külső és a belső gyűrű között kerek utca veszi körül az egész falut; amint végigmegyünk rajta, embercsoportokat látunk kunyhóik előtt üldögélve. A   külső  gyűrű  lakóházakból  áll, a belső   raktárakból, amelyekben a </w:t>
      </w:r>
      <w:r>
        <w:rPr>
          <w:i/>
          <w:iCs/>
          <w:sz w:val="24"/>
        </w:rPr>
        <w:t xml:space="preserve">taytut </w:t>
      </w:r>
      <w:r>
        <w:rPr>
          <w:sz w:val="24"/>
          <w:lang w:val="fr-FR"/>
        </w:rPr>
        <w:t xml:space="preserve">a </w:t>
      </w:r>
      <w:r>
        <w:rPr>
          <w:sz w:val="24"/>
        </w:rPr>
        <w:t>yam egyik fajtáját), a bennszülöttek fő eledelét tartják egyik betakarítástól a másikig. Azonnal szembe tűnik a yam-tárházakat a lakóházaktól megkülönböztető iobb kidolgozás, gondosabb konstrukció és a felsőbbrendű díszítés. Ha megállunk a</w:t>
      </w:r>
      <w:r>
        <w:rPr>
          <w:i/>
          <w:iCs/>
          <w:sz w:val="24"/>
        </w:rPr>
        <w:t xml:space="preserve"> </w:t>
      </w:r>
      <w:r>
        <w:rPr>
          <w:sz w:val="24"/>
        </w:rPr>
        <w:t>nagy központi téren, megcsodálhatjuk a körben sorakozó raktárakat, mert ezek a lakóházak is mindig a közép felé néznek. Omarakanán ennek a térnek a közepén a főnök nagy yam-háza áll; kissé közelebb a körhöz, de még mindig eléggé a középen emelkedik a főnök lakókunyhója.</w:t>
      </w:r>
    </w:p>
    <w:p>
      <w:pPr>
        <w:pStyle w:val="Normal"/>
        <w:shd w:fill="FFFFFF" w:val="clear"/>
        <w:ind w:firstLine="284"/>
        <w:jc w:val="both"/>
        <w:rPr>
          <w:sz w:val="24"/>
          <w:szCs w:val="24"/>
        </w:rPr>
      </w:pPr>
      <w:r>
        <w:rPr>
          <w:sz w:val="24"/>
        </w:rPr>
        <w:t xml:space="preserve">A falunak ez a különleges, szimmetrikus elrendezése annyiban fontos, hogy határozott szociológiai szkémának felel meg. A belső tér a közélet és az ünnepségek színhelye. Egy része a falubeliek régi temetőhelye, </w:t>
      </w:r>
      <w:r>
        <w:rPr>
          <w:sz w:val="24"/>
          <w:lang w:val="fr-FR"/>
        </w:rPr>
        <w:t xml:space="preserve">s </w:t>
      </w:r>
      <w:r>
        <w:rPr>
          <w:sz w:val="24"/>
        </w:rPr>
        <w:t>egyik végén van a tánctér, minden szertartásos és ünnepi megnyilvánulás színhelye. Az ezt körülvevő épületek,</w:t>
      </w:r>
      <w:r>
        <w:rPr>
          <w:sz w:val="24"/>
          <w:szCs w:val="24"/>
        </w:rPr>
        <w:t xml:space="preserve"> </w:t>
      </w:r>
      <w:r>
        <w:rPr>
          <w:sz w:val="24"/>
        </w:rPr>
        <w:t xml:space="preserve">azaz a raktárak belső gyűrűje osztozik – hogy úgy mondjuk – szentségében, </w:t>
      </w:r>
      <w:r>
        <w:rPr>
          <w:sz w:val="24"/>
          <w:lang w:val="fr-FR"/>
        </w:rPr>
        <w:t xml:space="preserve">s </w:t>
      </w:r>
      <w:r>
        <w:rPr>
          <w:sz w:val="24"/>
        </w:rPr>
        <w:t>egy sereg tabu nehezedik rá. A két sor közötti utca a háztartás és a mindennapos események színtere. Anélkül, hogy túlságosan kiéleznénk a különbséget, a központi teret a férfiak, az utcát a nők helyének mondhatjuk a faluban.</w:t>
      </w:r>
    </w:p>
    <w:p>
      <w:pPr>
        <w:pStyle w:val="Normal"/>
        <w:shd w:fill="FFFFFF" w:val="clear"/>
        <w:ind w:firstLine="284"/>
        <w:jc w:val="both"/>
        <w:rPr>
          <w:sz w:val="24"/>
          <w:szCs w:val="24"/>
        </w:rPr>
      </w:pPr>
      <w:r>
        <w:rPr>
          <w:sz w:val="24"/>
        </w:rPr>
        <w:t>Ismerkedjünk meg most elöljáróban Omarakana egyes kiemelkedő lakóival, és kezdjük a mostani főnökei, To'uluwával. Ő és családja nemcsak a falunak legjelentősebb lakosai, hanem ők foglalják el annak több mint a felét is. Mint látni fogjuk, a trobriand-szigeti főnökök a többnejűség kiváltságát élvezik. To'uluwának, aki a falu közepén álló nagy házban él, annyi felesége van, hogy azok egész kunyhósort foglalnak el (a IV. térképen A-B). Anyaági rokonainak, akik családjához és a Tabalu alnemzetséghez tartoznak, ugyancsak különálló helyük van a faluban (A-C). A harmadik szektort (B-C) közemberek lakják, akik a főnökkel sem mint rokonai, sem mint gyermekei nincsenek kapcsolatban.</w:t>
      </w:r>
    </w:p>
    <w:p>
      <w:pPr>
        <w:pStyle w:val="Normal"/>
        <w:shd w:fill="FFFFFF" w:val="clear"/>
        <w:ind w:firstLine="284"/>
        <w:jc w:val="both"/>
        <w:rPr>
          <w:sz w:val="24"/>
          <w:szCs w:val="24"/>
        </w:rPr>
      </w:pPr>
      <w:r>
        <w:rPr>
          <w:sz w:val="24"/>
        </w:rPr>
        <w:t xml:space="preserve">Így a közösség három részre oszlik. Az első a főnökből és anyaági rokonaiból, a Tabalukból áll, akik a falut mindnyájan a sajátjuknak tekintik, és a falu földjének és minden kiváltságainak gazdáiként lépnek fel. A másik a közemberekből tevődik össze, akik ismét két csoportra oszlanak: akik a polgárjogot mitológiai alapon igénylik (de ez a jog határozottan alsóbb rendű, mint a főnök alnemzetségének jogai, </w:t>
      </w:r>
      <w:r>
        <w:rPr>
          <w:sz w:val="24"/>
          <w:lang w:val="fr-FR"/>
        </w:rPr>
        <w:t xml:space="preserve">s </w:t>
      </w:r>
      <w:r>
        <w:rPr>
          <w:sz w:val="24"/>
        </w:rPr>
        <w:t>akik igénylik, csak mint a főnök vazallusai vagy szolgái maradhatnak a faluban), és a főnök örökös szolgálatában álló idegenek, akik ezen a jogcímen élnek a faluban. A harmadik rész a főnök feleségeit és utódaikat foglalja magában.</w:t>
      </w:r>
    </w:p>
    <w:p>
      <w:pPr>
        <w:pStyle w:val="Normal"/>
        <w:shd w:fill="FFFFFF" w:val="clear"/>
        <w:ind w:firstLine="284"/>
        <w:jc w:val="both"/>
        <w:rPr>
          <w:sz w:val="24"/>
          <w:szCs w:val="24"/>
        </w:rPr>
      </w:pPr>
      <w:r>
        <w:rPr>
          <w:sz w:val="24"/>
        </w:rPr>
        <w:t xml:space="preserve">Ezek a feleségek a patrilokális házasság alapján kötelesek férjük falujában letelepedni, és fiatalabb gyermekeik természetesen velük maradnak. De azt, hogy a felnőtt fiak a faluban maradhassanak, csak apjuk személyes befolyása teszi lehetővé. Ez a befolyás lerontja a törzsi jognak azt a szabályát, hogy minden férfinak a saját – tehát anyja – falujában kell élnie. A főnök mindig sokkal jobban szereti saját gyermekeit, mint anyaági rokonait. Szívesebben van az ő társaságukban; mint minden tipikus trobriand-szigeti apa, érzelmileg minden vitában az ő pártjukat fogja, és mindenképpen annyi kiváltságot és előnyt próbál rájuk ruházni, amennyit csak tud. Ezt a helyzetet a főnök törvényes örökösei, nővérének gyermekei persze egyáltalán nem méltányolják, </w:t>
      </w:r>
      <w:r>
        <w:rPr>
          <w:sz w:val="24"/>
          <w:lang w:val="fr-FR"/>
        </w:rPr>
        <w:t xml:space="preserve">s </w:t>
      </w:r>
      <w:r>
        <w:rPr>
          <w:sz w:val="24"/>
        </w:rPr>
        <w:t>ennek következtében gyakran komoly feszültség és éles ellentét keletkezik a két csoport között.</w:t>
      </w:r>
    </w:p>
    <w:p>
      <w:pPr>
        <w:pStyle w:val="Normal"/>
        <w:shd w:fill="FFFFFF" w:val="clear"/>
        <w:ind w:firstLine="284"/>
        <w:jc w:val="both"/>
        <w:rPr>
          <w:sz w:val="24"/>
          <w:szCs w:val="24"/>
        </w:rPr>
      </w:pPr>
      <w:r>
        <w:rPr>
          <w:sz w:val="24"/>
        </w:rPr>
        <w:t xml:space="preserve">Ilyen feszültség nyilatkozott meg nemrég egy heves összetűzésben, mely megrázta Omarakana nyugodt törzsi életét, és esztendőkre megingatta belső harmóniáját. Hosszas egyenetlenség dúlt Namwana Guya'u, a főnök kedvenc fia és Mitakata, unokaöccse és szabály szerint harmadik várományosa között. (Ezt részletesen 1. könyvünkben a </w:t>
      </w:r>
      <w:r>
        <w:rPr>
          <w:i/>
          <w:iCs/>
          <w:sz w:val="24"/>
        </w:rPr>
        <w:t xml:space="preserve">Bűn és büntetés a primitíveknél </w:t>
      </w:r>
      <w:r>
        <w:rPr>
          <w:sz w:val="24"/>
        </w:rPr>
        <w:t>c. cikkben, a 286-87. oldalakon.) (…)</w:t>
      </w:r>
    </w:p>
    <w:p>
      <w:pPr>
        <w:pStyle w:val="Szvegtrzsbehzssal2"/>
        <w:rPr/>
      </w:pPr>
      <w:r>
        <w:rPr/>
        <w:t xml:space="preserve">A fiú és az anyaági unokaöcs ellentéte még szerepelni fog elbeszélésünkben. Amikor a házassági beleegyezést tárgyaljuk meg, látni fogjuk az apai tekintély fontosságát és az anyaági rokonok funkcióit. A kereszt-unokatestvérek házasságának szokása a két ellentétes elv hagyományos kibékítése. A szexuális tabukat és a </w:t>
      </w:r>
    </w:p>
    <w:p>
      <w:pPr>
        <w:pStyle w:val="Normal"/>
        <w:shd w:fill="FFFFFF" w:val="clear"/>
        <w:ind w:firstLine="284"/>
        <w:jc w:val="center"/>
        <w:rPr>
          <w:sz w:val="24"/>
          <w:szCs w:val="24"/>
        </w:rPr>
      </w:pPr>
      <w:r>
        <w:rPr>
          <w:sz w:val="24"/>
        </w:rPr>
        <w:t>IV. Omarakana (Trobriand-szigetek, Kiriwina) térképe</w:t>
      </w:r>
      <w:r>
        <w:rPr>
          <w:sz w:val="24"/>
          <w:szCs w:val="24"/>
        </w:rPr>
        <w:t xml:space="preserve"> </w:t>
      </w:r>
      <w:r>
        <w:rPr>
          <w:sz w:val="24"/>
          <w:szCs w:val="24"/>
        </w:rPr>
        <w:drawing>
          <wp:inline distT="0" distB="0" distL="0" distR="0">
            <wp:extent cx="4707255" cy="3833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9" r="-7" b="-9"/>
                    <a:stretch>
                      <a:fillRect/>
                    </a:stretch>
                  </pic:blipFill>
                  <pic:spPr bwMode="auto">
                    <a:xfrm>
                      <a:off x="0" y="0"/>
                      <a:ext cx="4707255" cy="3833495"/>
                    </a:xfrm>
                    <a:prstGeom prst="rect">
                      <a:avLst/>
                    </a:prstGeom>
                  </pic:spPr>
                </pic:pic>
              </a:graphicData>
            </a:graphic>
          </wp:inline>
        </w:drawing>
      </w:r>
    </w:p>
    <w:p>
      <w:pPr>
        <w:pStyle w:val="Normal"/>
        <w:shd w:fill="FFFFFF" w:val="clear"/>
        <w:ind w:firstLine="284"/>
        <w:jc w:val="center"/>
        <w:rPr>
          <w:sz w:val="24"/>
          <w:szCs w:val="24"/>
        </w:rPr>
      </w:pPr>
      <w:r>
        <w:rPr>
          <w:sz w:val="24"/>
        </w:rPr>
        <w:t>IV. Omarakana (Trobriand-szigetek, Kiriwina) térképe</w:t>
      </w:r>
    </w:p>
    <w:p>
      <w:pPr>
        <w:pStyle w:val="Normal"/>
        <w:shd w:fill="FFFFFF" w:val="clear"/>
        <w:jc w:val="both"/>
        <w:rPr>
          <w:sz w:val="24"/>
          <w:szCs w:val="24"/>
        </w:rPr>
      </w:pPr>
      <w:r>
        <w:rPr>
          <w:sz w:val="24"/>
          <w:szCs w:val="24"/>
        </w:rPr>
        <w:t>vér</w:t>
      </w:r>
      <w:r>
        <w:rPr>
          <w:sz w:val="24"/>
        </w:rPr>
        <w:t>fertőzés tilalmait sem érthetjük meg, ha nem látjuk világosan a jelen szakaszban bemutatott elveket.</w:t>
      </w:r>
    </w:p>
    <w:p>
      <w:pPr>
        <w:pStyle w:val="Normal"/>
        <w:shd w:fill="FFFFFF" w:val="clear"/>
        <w:ind w:firstLine="284"/>
        <w:jc w:val="both"/>
        <w:rPr>
          <w:sz w:val="24"/>
          <w:szCs w:val="24"/>
        </w:rPr>
      </w:pPr>
      <w:r>
        <w:rPr>
          <w:sz w:val="24"/>
        </w:rPr>
        <w:t>Eddig megismertük To'uluwát, kedvenc feleségét: Kadamwaszilát, aki a falus tragédia után meghalt, fiukat: Namwana Guya'ut és ellenségét: Mitakatát, a főnök nővérének fiát. Még találkozni fogunk velük, mert legjobb adatszolgáltatóinközé számítottak. Ismeretségbe fogunk kerülni a főnök és kedvenc felesége több fiaival, továbbá anyaági rokonaival, férfiakkal és nőkkel is. Nem egyet közülük e fogunk kísérni szerelmi útjaikra, és megismerjük házassági intézkedéseiket; szűk jégképpen be fogunk kukkantani családi botrányaikba, és indiszkrét érdeklődési tanúsítunk intim dolgaik iránt. Hiszen valamennyien hosszú ideig etnográfiai meg figyelés alatt állottak, és anyagom jó részét az ő bizalmas közléseikből, kölcsönös botránykeverésük útján szereztem meg.</w:t>
      </w:r>
    </w:p>
    <w:p>
      <w:pPr>
        <w:pStyle w:val="Normal"/>
        <w:shd w:fill="FFFFFF" w:val="clear"/>
        <w:ind w:firstLine="284"/>
        <w:jc w:val="both"/>
        <w:rPr>
          <w:sz w:val="24"/>
          <w:szCs w:val="24"/>
        </w:rPr>
      </w:pPr>
      <w:r>
        <w:rPr>
          <w:sz w:val="24"/>
        </w:rPr>
        <w:t xml:space="preserve">Sok példát fogunk felhozni más községekből is, gyakran meg fogjuk látogatni nyugati part lagúna-falvait, a sziget déli részén fekvő helyeket, és az archipelagus szomszédos kisebb szigeteit. Valamennyi említett közösségben egységesebb és demokratikusabb állapotok uralkodnak, </w:t>
      </w:r>
      <w:r>
        <w:rPr>
          <w:sz w:val="24"/>
          <w:lang w:val="fr-FR"/>
        </w:rPr>
        <w:t xml:space="preserve">s </w:t>
      </w:r>
      <w:r>
        <w:rPr>
          <w:sz w:val="24"/>
        </w:rPr>
        <w:t>ez némileg eltérővé teszi nemi életük jel legét.</w:t>
      </w:r>
    </w:p>
    <w:p>
      <w:pPr>
        <w:pStyle w:val="Normal"/>
        <w:shd w:fill="FFFFFF" w:val="clear"/>
        <w:ind w:firstLine="284"/>
        <w:jc w:val="both"/>
        <w:rPr>
          <w:sz w:val="24"/>
          <w:szCs w:val="24"/>
        </w:rPr>
      </w:pPr>
      <w:r>
        <w:rPr>
          <w:sz w:val="24"/>
          <w:szCs w:val="24"/>
        </w:rPr>
      </w:r>
    </w:p>
    <w:p>
      <w:pPr>
        <w:pStyle w:val="Heading1"/>
        <w:rPr>
          <w:rFonts w:cs="Times New Roman"/>
          <w:szCs w:val="24"/>
        </w:rPr>
      </w:pPr>
      <w:r>
        <w:rPr>
          <w:rFonts w:cs="Times New Roman"/>
        </w:rPr>
        <w:t>III. CSALÁDI ÉLET</w:t>
      </w:r>
    </w:p>
    <w:p>
      <w:pPr>
        <w:pStyle w:val="Normal"/>
        <w:shd w:fill="FFFFFF" w:val="clear"/>
        <w:ind w:firstLine="284"/>
        <w:jc w:val="both"/>
        <w:rPr>
          <w:sz w:val="24"/>
          <w:szCs w:val="24"/>
        </w:rPr>
      </w:pPr>
      <w:r>
        <w:rPr>
          <w:sz w:val="24"/>
        </w:rPr>
        <w:t xml:space="preserve">Amikor beléptünk a faluba, a házak két koncentrikus sora közötti utcán kellett végigmennünk. Ez a közösség mindennapi életének rendes színhelye, </w:t>
      </w:r>
      <w:r>
        <w:rPr>
          <w:sz w:val="24"/>
          <w:lang w:val="fr-FR"/>
        </w:rPr>
        <w:t xml:space="preserve">s </w:t>
      </w:r>
      <w:r>
        <w:rPr>
          <w:sz w:val="24"/>
        </w:rPr>
        <w:t xml:space="preserve">ide kell visszatérnünk, hogy közelebbről megtekintsük a házuk előtt ülő emberek csoportjait. Rendszerint azt találjuk, hogy mindegyik csoport csak egyetlen családból – férj, feleség, gyermekek – áll; a család pihen, vagy olyan háztartási tevékenységet folytat, amely a napszak szerint változik. Egy-egy szép reggelen látjuk, hogy gyorsan megeszik szűkös reggelijüket, </w:t>
      </w:r>
      <w:r>
        <w:rPr>
          <w:sz w:val="24"/>
          <w:lang w:val="fr-FR"/>
        </w:rPr>
        <w:t xml:space="preserve">s </w:t>
      </w:r>
      <w:r>
        <w:rPr>
          <w:sz w:val="24"/>
        </w:rPr>
        <w:t xml:space="preserve">azután a férj és a feleség, a nagyobb gyermekek segítségével, előkészíti a napi munkához szükséges szerszámokat, míg a csecsemőt kiteszik egy gyékényre, hogy ne legyen útban. Azután a délelőtt hűvös óráiban mindegyik család valószínűleg munkába megy, </w:t>
      </w:r>
      <w:r>
        <w:rPr>
          <w:sz w:val="24"/>
          <w:lang w:val="fr-FR"/>
        </w:rPr>
        <w:t xml:space="preserve">s a </w:t>
      </w:r>
      <w:r>
        <w:rPr>
          <w:sz w:val="24"/>
        </w:rPr>
        <w:t>falu majdnem teljesen kihal. A férfi másokkal együtt vagy halászik, vadászik, csónakot épít, vagy épületfát keres. Az asszony kagylók vagy vad gyümölcsök szedésére indult. Esetleg mindketten az ültetvényen dolgoznak, vagy látogatóba mennek. A férfi gyakran végez nehezebb munkát az asszonynál, de amikor a délután forró óráiban hazatérnek, ő lepihen, az asszony pedig a háztartás gondjaival foglalatoskodik. Estefelé, amikor a lenyugvó nap hosszabb árnyékot vet, megkezdődik a falu társadalmi élete. Ebben az időben a családot kunyhója előtt látjuk, amint az asszony főz, a gyerekek játszanak, a férfi esetleg ül, és legkisebb gyermekét szórakoztatja. Ebben az időben látogatják meg egymást a szomszédok, és beszélgető csoportok alakulnak ki.</w:t>
      </w:r>
    </w:p>
    <w:p>
      <w:pPr>
        <w:pStyle w:val="Normal"/>
        <w:shd w:fill="FFFFFF" w:val="clear"/>
        <w:ind w:firstLine="284"/>
        <w:jc w:val="both"/>
        <w:rPr>
          <w:sz w:val="24"/>
          <w:szCs w:val="24"/>
        </w:rPr>
      </w:pPr>
      <w:r>
        <w:rPr>
          <w:sz w:val="24"/>
        </w:rPr>
        <w:t>Az érintkezés szabad és barátságos hangja, az egyenlőség nyilvánvaló érzése, az apa segítsége a háztartásban, különösen a gyermekek körül, azonnal szemébe ötlik a figyelmes látogatónak. A feleség szabadon kapcsolódik be a tréfákba és a beszélgetésbe; munkáját függetlenül végzi, nem a rabszolga vagy a szolgáló magatartásával, hanem olyan valaki módján, aki a maga hatáskörében jár el. Odarendeli férjét, ha segítségére van szüksége. A beható megfigyelés ezt az első benyomást napról napra megerősíti. A tipikus trobriand-szigeti háztartás az egyenlőség és a független funkciók elvein alapul; gazdának a férfit tekintik, mert a maga falujában él, és a ház az övé, de más vonatkozásokban az asszonynak jelentős befolyása van; neki és családjának nagy rész jut a háztartás élelemmel való ellátásában, önálló tulajdona van egyes házi ingóságokból, és – fivére után – ő a család törvényes feje.</w:t>
      </w:r>
    </w:p>
    <w:p>
      <w:pPr>
        <w:pStyle w:val="Normal"/>
        <w:shd w:fill="FFFFFF" w:val="clear"/>
        <w:ind w:firstLine="284"/>
        <w:jc w:val="both"/>
        <w:rPr>
          <w:sz w:val="24"/>
          <w:szCs w:val="24"/>
        </w:rPr>
      </w:pPr>
      <w:r>
        <w:rPr>
          <w:sz w:val="24"/>
        </w:rPr>
        <w:t>A funkciók megosztása a háztartásban egyes vonatkozásokban teljesen határozott. Az asszony kötelessége megfőzni az élelmet, amely egyszerű, és nem jár sok munkával. A fő étkezést napnyugtakor fogyasztják; yamból, táróból vagy más gumósokból áll, amelyeket a nyílt tűzön sütnek meg – ritkábban kis fazékban főznek</w:t>
      </w:r>
      <w:r>
        <w:rPr>
          <w:sz w:val="24"/>
          <w:szCs w:val="24"/>
        </w:rPr>
        <w:t xml:space="preserve"> </w:t>
      </w:r>
      <w:r>
        <w:rPr>
          <w:sz w:val="24"/>
        </w:rPr>
        <w:t>meg, vagy a földben sütik</w:t>
      </w:r>
      <w:r>
        <w:rPr>
          <w:rStyle w:val="FootnoteCharacters"/>
          <w:rStyle w:val="FootnoteAnchor"/>
          <w:sz w:val="24"/>
        </w:rPr>
        <w:footnoteReference w:id="38"/>
      </w:r>
      <w:r>
        <w:rPr>
          <w:sz w:val="24"/>
        </w:rPr>
        <w:t xml:space="preserve"> –, és alkalomadtán hal vagy hús járul hozzá. Másnap reggel hidegen megeszik a maradékot, és délben néha – bár nem mindig – gyümölcsöt, kagylófélét vagy valami más könnyű ételt fogyasztanak.</w:t>
      </w:r>
    </w:p>
    <w:p>
      <w:pPr>
        <w:pStyle w:val="Normal"/>
        <w:shd w:fill="FFFFFF" w:val="clear"/>
        <w:ind w:firstLine="284"/>
        <w:jc w:val="both"/>
        <w:rPr>
          <w:sz w:val="24"/>
          <w:szCs w:val="24"/>
        </w:rPr>
      </w:pPr>
      <w:r>
        <w:rPr>
          <w:sz w:val="24"/>
        </w:rPr>
        <w:t xml:space="preserve">Bizonyos körülmények között a férfiak is el tudják készíteni és megfőzni az élelmet, </w:t>
      </w:r>
      <w:r>
        <w:rPr>
          <w:sz w:val="24"/>
          <w:lang w:val="fr-FR"/>
        </w:rPr>
        <w:t xml:space="preserve">s </w:t>
      </w:r>
      <w:r>
        <w:rPr>
          <w:sz w:val="24"/>
        </w:rPr>
        <w:t xml:space="preserve">ezt meg is teszik: utazáskor, tengerentúli utakon, halász- vagy vadász-expedíciókon, amikor az asszonyok nincsenek velük. Emellett más alkalmakkor, amikor nagy agyagfazekakban táró- és szágópépet főznek, a férfiak hagyomány szerint kötelesek segíteni feleségüknek. De falun belül és a mindennapi életben a férfi sohasem főz, mert ezt szégyennek tekintenék. „Férfi-szakácsnő </w:t>
      </w:r>
      <w:r>
        <w:rPr>
          <w:i/>
          <w:iCs/>
          <w:sz w:val="24"/>
        </w:rPr>
        <w:t xml:space="preserve">(tokakabvaszi yoku)” – így </w:t>
      </w:r>
      <w:r>
        <w:rPr>
          <w:sz w:val="24"/>
        </w:rPr>
        <w:t xml:space="preserve">csúfolnák. Rendkívüli módon félnek attól, hogy ezt a melléknevet kapják, hogy kinevessék vagy megszégyenítsék őket </w:t>
      </w:r>
      <w:r>
        <w:rPr>
          <w:i/>
          <w:iCs/>
          <w:sz w:val="24"/>
        </w:rPr>
        <w:t xml:space="preserve">(kakayuwa). </w:t>
      </w:r>
      <w:r>
        <w:rPr>
          <w:sz w:val="24"/>
        </w:rPr>
        <w:t>Az ilyesmi jellemző a vademberekre, a félelem attól és szégyenkezés amiatt, hogy nem a megfelelő dolgot teszik, vagy – ami még rosszabb – olyat tesznek, ami lényegénél fogva egy másik nem vagy társadalmi osztály dolga.</w:t>
      </w:r>
    </w:p>
    <w:p>
      <w:pPr>
        <w:pStyle w:val="Normal"/>
        <w:shd w:fill="FFFFFF" w:val="clear"/>
        <w:ind w:firstLine="284"/>
        <w:jc w:val="both"/>
        <w:rPr>
          <w:sz w:val="24"/>
          <w:szCs w:val="24"/>
        </w:rPr>
      </w:pPr>
      <w:r>
        <w:rPr>
          <w:sz w:val="24"/>
        </w:rPr>
        <w:t>Számos olyan foglalkozás van, amelyet a törzsi szokás csak az egyik nem hatáskörébe utal. Ennek figyelemre méltó példája a teherhordás módja. Az asszonyoknak a speciális női csomagot, a harang alakú kosarat vagy bármely másféle terhet a fejükön kell hordaniuk, a férfiaknak mindent a vállukon kell vinniük. Mindenki visszaborzadna attól, és mélységes szégyent érezne, ha a másik nemet illető módon vinne bármit is; semmi sem vehet rá egy férfit, hogy terhet tegyen a fejére, akár tréfából is.</w:t>
      </w:r>
    </w:p>
    <w:p>
      <w:pPr>
        <w:pStyle w:val="Normal"/>
        <w:shd w:fill="FFFFFF" w:val="clear"/>
        <w:ind w:firstLine="284"/>
        <w:jc w:val="both"/>
        <w:rPr>
          <w:sz w:val="24"/>
          <w:szCs w:val="24"/>
        </w:rPr>
      </w:pPr>
      <w:r>
        <w:rPr>
          <w:sz w:val="24"/>
        </w:rPr>
        <w:t xml:space="preserve">Kizárólag a nők hatáskörébe tartozik a vízhordás is. A háztartás víztartói az asszony gondozásában állanak. Ezek kókuszdiók fás, érett héjából készülnek, dugónak összecsavart pálmalevél szolgál. Reggel vagy alkonyat felé az asszony akár fél mérföldet is megtesz, hogy megtöltse tartóit a vízmerítő helyen; itt a nők összegyűlnek, pihennek és csevegnek, amíg sorjában mindegyikük megtölti edényeit: megtisztítja őket, kosarakba vagy nagy fatálakra rendezi, és közvetlenül indulás előtt az egészet utoljára meghinti vízzel, hogy fényes felületükkel a frisseség benyomását keltsék. A vízmerítő hely az asszonyok klubja és a pletyka központja, </w:t>
      </w:r>
      <w:r>
        <w:rPr>
          <w:sz w:val="24"/>
          <w:lang w:val="fr-FR"/>
        </w:rPr>
        <w:t xml:space="preserve">s </w:t>
      </w:r>
      <w:r>
        <w:rPr>
          <w:sz w:val="24"/>
        </w:rPr>
        <w:t xml:space="preserve">ennyiben fontos, mert a Trobriand-szigeteken megvan a nők külön álláspontja és közvéleménye, </w:t>
      </w:r>
      <w:r>
        <w:rPr>
          <w:sz w:val="24"/>
          <w:lang w:val="fr-FR"/>
        </w:rPr>
        <w:t xml:space="preserve">s </w:t>
      </w:r>
      <w:r>
        <w:rPr>
          <w:sz w:val="24"/>
        </w:rPr>
        <w:t>nekik is megvannak a titkaik a férfiak előtt, amint a férfiaknak előttük.</w:t>
      </w:r>
    </w:p>
    <w:p>
      <w:pPr>
        <w:pStyle w:val="Normal"/>
        <w:shd w:fill="FFFFFF" w:val="clear"/>
        <w:ind w:firstLine="284"/>
        <w:jc w:val="both"/>
        <w:rPr>
          <w:sz w:val="24"/>
          <w:szCs w:val="24"/>
        </w:rPr>
      </w:pPr>
      <w:r>
        <w:rPr>
          <w:sz w:val="24"/>
        </w:rPr>
        <w:t xml:space="preserve">Láttuk már, hogy a férj teljesen osztozik a gyermekek gondozásában. Ringatja és hordozza, tisztogatja és mosdatja a babát, vagy odaadja neki azt a péppé zúzott növényi eledelt, amelyet majdnem születésétől kezdve kap az anyatej mellett. Sőt,  a csecsemőt karjában tartani vagy térdére ültetni, amit a </w:t>
      </w:r>
      <w:r>
        <w:rPr>
          <w:i/>
          <w:iCs/>
          <w:sz w:val="24"/>
        </w:rPr>
        <w:t xml:space="preserve">kopo'i </w:t>
      </w:r>
      <w:r>
        <w:rPr>
          <w:sz w:val="24"/>
        </w:rPr>
        <w:t xml:space="preserve">bennszülött szó fejez ki, az apa </w:t>
      </w:r>
      <w:r>
        <w:rPr>
          <w:i/>
          <w:iCs/>
          <w:sz w:val="24"/>
        </w:rPr>
        <w:t xml:space="preserve">(tama) </w:t>
      </w:r>
      <w:r>
        <w:rPr>
          <w:sz w:val="24"/>
        </w:rPr>
        <w:t xml:space="preserve">különleges szerepe és kötelessége. A hajadon nők gyermekeiről, akik a bennszülött kifejezés szerint </w:t>
      </w:r>
      <w:r>
        <w:rPr>
          <w:i/>
          <w:iCs/>
          <w:sz w:val="24"/>
        </w:rPr>
        <w:t xml:space="preserve">„tama </w:t>
      </w:r>
      <w:r>
        <w:rPr>
          <w:sz w:val="24"/>
        </w:rPr>
        <w:t xml:space="preserve">nélküliek” (azaz mint emlékezünk rá, anyjuknak nincsen férje), mondják, hogy „szerencsétlenek” vagy „rossz nekik”, mert „nincs, aki dajkálja és ölelje őket” </w:t>
      </w:r>
      <w:r>
        <w:rPr>
          <w:i/>
          <w:iCs/>
          <w:sz w:val="24"/>
        </w:rPr>
        <w:t xml:space="preserve">(gala taytala bikopo'i). </w:t>
      </w:r>
      <w:r>
        <w:rPr>
          <w:sz w:val="24"/>
        </w:rPr>
        <w:t xml:space="preserve">Vagy ha valaki azt kérdezi, miért vannak a gyermekeknek kötelességük apjukkal szemben, aki „idegen” számukra, mindig az a válasz, hogy „a dajkálás miatt” </w:t>
      </w:r>
      <w:r>
        <w:rPr>
          <w:i/>
          <w:iCs/>
          <w:sz w:val="24"/>
          <w:lang w:val="fr-FR"/>
        </w:rPr>
        <w:t xml:space="preserve">(pela kopo'i), </w:t>
      </w:r>
      <w:r>
        <w:rPr>
          <w:sz w:val="24"/>
        </w:rPr>
        <w:t>„mivel a gyerek székletével és vizeletével szennyezte be a kezét”.</w:t>
      </w:r>
    </w:p>
    <w:p>
      <w:pPr>
        <w:pStyle w:val="Normal"/>
        <w:shd w:fill="FFFFFF" w:val="clear"/>
        <w:ind w:firstLine="284"/>
        <w:jc w:val="both"/>
        <w:rPr>
          <w:sz w:val="24"/>
          <w:szCs w:val="24"/>
        </w:rPr>
      </w:pPr>
      <w:r>
        <w:rPr>
          <w:sz w:val="24"/>
        </w:rPr>
        <w:t xml:space="preserve">Az apa őszinte, természetes szeretettel látja, el kötelességét: órákig hordozza a csecsemőt, </w:t>
      </w:r>
      <w:r>
        <w:rPr>
          <w:sz w:val="24"/>
          <w:lang w:val="fr-FR"/>
        </w:rPr>
        <w:t xml:space="preserve">s </w:t>
      </w:r>
      <w:r>
        <w:rPr>
          <w:sz w:val="24"/>
        </w:rPr>
        <w:t>olyan odaadással és büszkeséggel néz rá, amelyet ritkán látni egy európai apa szemében. Meghatódik minden dicsérettől, melyet a babára mondanak, és sohasem fárad el felesége ivadékának emlegetésében, erényeinek és ügyességeinek magasztalásában. Valóban, amikor egy bennszülött családot otthonában figyelünk meg, vagy találkozunk vele az úton, határozottan az a benyomásunk támad, hogy tagjait szoros egység és bensőséges kapcsolat fűzi össze. Érzelmi közösségük – mint láttuk – az évek múltával sem gyöngül. így a családi élet bensőséges világában annak az érdekes és bonyolult küzdelemnek másik oldalát figyelhetjük meg, amely egyrészt a társadalmi és érzelmi apaság, másrészt a kifejezetten elismert anyajog között folyik.</w:t>
      </w:r>
    </w:p>
    <w:p>
      <w:pPr>
        <w:pStyle w:val="Normal"/>
        <w:shd w:fill="FFFFFF" w:val="clear"/>
        <w:ind w:firstLine="284"/>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drawing>
          <wp:inline distT="0" distB="0" distL="0" distR="0">
            <wp:extent cx="2365375" cy="3547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0" r="-15" b="-10"/>
                    <a:stretch>
                      <a:fillRect/>
                    </a:stretch>
                  </pic:blipFill>
                  <pic:spPr bwMode="auto">
                    <a:xfrm>
                      <a:off x="0" y="0"/>
                      <a:ext cx="2365375" cy="3547745"/>
                    </a:xfrm>
                    <a:prstGeom prst="rect">
                      <a:avLst/>
                    </a:prstGeom>
                  </pic:spPr>
                </pic:pic>
              </a:graphicData>
            </a:graphic>
          </wp:inline>
        </w:drawing>
      </w:r>
    </w:p>
    <w:p>
      <w:pPr>
        <w:pStyle w:val="Normal"/>
        <w:jc w:val="center"/>
        <w:rPr>
          <w:sz w:val="24"/>
          <w:szCs w:val="24"/>
        </w:rPr>
      </w:pPr>
      <w:r>
        <w:rPr>
          <w:sz w:val="24"/>
        </w:rPr>
        <w:t>Omarakanai lakóház alaprajza és berendezése</w:t>
      </w:r>
    </w:p>
    <w:p>
      <w:pPr>
        <w:pStyle w:val="Normal"/>
        <w:shd w:fill="FFFFFF" w:val="clear"/>
        <w:ind w:firstLine="284"/>
        <w:jc w:val="both"/>
        <w:rPr>
          <w:sz w:val="24"/>
          <w:szCs w:val="24"/>
        </w:rPr>
      </w:pPr>
      <w:r>
        <w:rPr>
          <w:sz w:val="24"/>
        </w:rPr>
        <w:t>Az olvasó észrevehette, hogy még nem léptünk be a ház belsejébe, mert jó időben a családi élet színhelye mindig a ház előtt van. A bennszülöttek csak hideg, esős időben, éjszaka vagy intim célból vonulnak be a házba. A hűvösebb évszak egy-egy nedves vagy szeles estéjén a falu utcái kihaltak, csak a kunyhók falainak keskeny résein szűrődnek át a pislákoló fények és az élénk beszélgetésre valló hangok. Bent, a sűrű füstbe és emberi kigőzölgésbe burkolódzó kis helyen, az emberek a földön ülnek a tűz körül, vagy a gyékénnyel borított fekvőhelyeken dőlnek végig.</w:t>
      </w:r>
    </w:p>
    <w:p>
      <w:pPr>
        <w:pStyle w:val="Normal"/>
        <w:shd w:fill="FFFFFF" w:val="clear"/>
        <w:ind w:firstLine="284"/>
        <w:jc w:val="both"/>
        <w:rPr>
          <w:sz w:val="24"/>
          <w:szCs w:val="24"/>
        </w:rPr>
      </w:pPr>
      <w:r>
        <w:rPr>
          <w:sz w:val="24"/>
        </w:rPr>
        <w:t>A házakat közvetlenül a földre építik, padlójuk döngölt földből áll. A csatolt alaprajzon láthatjuk igen egyszerű bútorzatuk fő tárgyait: a tűzhelyet, mely csak kis kövek gyűrűje, köztük a fazék alátámasztására való három nagyobb kővel; a fa fekvőhelyeket, amelyek a tűzhellyel szemben, az oldalsó és hátsó falnál egymás fölött helyezkednek el, és egy-két polcot a hálók, főzőedények, női fűszoknyák és más háztartási cikkek számára. A főnök személyes lakása úgy épült, mint egy rendes ház, csak nagyobb. A yam-raktárak némileg eltérőek, bonyolultabb szerkezetűek, és valamivel a talaj fölé emelkednek.</w:t>
      </w:r>
    </w:p>
    <w:p>
      <w:pPr>
        <w:pStyle w:val="Normal"/>
        <w:shd w:fill="FFFFFF" w:val="clear"/>
        <w:ind w:firstLine="284"/>
        <w:jc w:val="both"/>
        <w:rPr>
          <w:sz w:val="24"/>
          <w:szCs w:val="24"/>
        </w:rPr>
      </w:pPr>
      <w:r>
        <w:rPr>
          <w:sz w:val="24"/>
        </w:rPr>
        <w:t>A tipikus háztartásban eltöltött szokványos hétköznap arra készteti a családot, hogy szoros közelségben éljen: tagjai ugyanabban a kunyhóban alszanak, közösen esznek, és mind munkájuknak, mind szabad idejüknek java részét együtt töltik.</w:t>
      </w:r>
    </w:p>
    <w:p>
      <w:pPr>
        <w:pStyle w:val="Heading1"/>
        <w:rPr>
          <w:rFonts w:cs="Times New Roman"/>
          <w:szCs w:val="24"/>
        </w:rPr>
      </w:pPr>
      <w:r>
        <w:rPr>
          <w:rFonts w:cs="Times New Roman"/>
        </w:rPr>
        <w:t>IV</w:t>
      </w:r>
    </w:p>
    <w:p>
      <w:pPr>
        <w:pStyle w:val="Heading1"/>
        <w:rPr>
          <w:rFonts w:cs="Times New Roman"/>
          <w:szCs w:val="24"/>
        </w:rPr>
      </w:pPr>
      <w:r>
        <w:rPr>
          <w:rFonts w:cs="Times New Roman"/>
          <w:sz w:val="30"/>
          <w:szCs w:val="26"/>
        </w:rPr>
        <w:t>A TULAJDON ÉS A KÖTELESSÉG MEGOSZTÁSA NEM SZERINT</w:t>
      </w:r>
    </w:p>
    <w:p>
      <w:pPr>
        <w:pStyle w:val="Normal"/>
        <w:shd w:fill="FFFFFF" w:val="clear"/>
        <w:ind w:firstLine="284"/>
        <w:jc w:val="both"/>
        <w:rPr>
          <w:sz w:val="24"/>
          <w:szCs w:val="24"/>
        </w:rPr>
      </w:pPr>
      <w:r>
        <w:rPr>
          <w:sz w:val="24"/>
        </w:rPr>
        <w:t xml:space="preserve">A háztartás tagjait a gazdasági érdekközösség is összekapcsolja. Ezt a tételt azonban részletesebben ki kell fejteni, mert fontos és bonyolult. A tulajdonjoggal kezdjük. Meg kell értenünk, hogy a személyi tulajdonnak igen nagy a jelentősége a bennszülött szemében. A </w:t>
      </w:r>
      <w:r>
        <w:rPr>
          <w:i/>
          <w:iCs/>
          <w:sz w:val="24"/>
        </w:rPr>
        <w:t xml:space="preserve">tolt </w:t>
      </w:r>
      <w:r>
        <w:rPr>
          <w:sz w:val="24"/>
        </w:rPr>
        <w:t xml:space="preserve">(„tulajdonos” vagy „gazda”, a birtokolt tárgyhoz előtagként illesztett) cím már önmagában is igen becses, minthogy valamilyen rangot ad, még ha nem is jár vele a kizárólagos használatra való jogigény. Ez a kifejezés és a tulajdon fogalma minden egyes esetben nagyon világosan meg van határozva, de a kapcsolat az egyes tárgyak viszonylatában változó, </w:t>
      </w:r>
      <w:r>
        <w:rPr>
          <w:sz w:val="24"/>
          <w:lang w:val="fr-FR"/>
        </w:rPr>
        <w:t xml:space="preserve">s </w:t>
      </w:r>
      <w:r>
        <w:rPr>
          <w:sz w:val="24"/>
        </w:rPr>
        <w:t>így nem foglalható egyet-Jen formulába, mely minden esetre érvényes volna.</w:t>
      </w:r>
    </w:p>
    <w:p>
      <w:pPr>
        <w:pStyle w:val="Normal"/>
        <w:shd w:fill="FFFFFF" w:val="clear"/>
        <w:ind w:firstLine="284"/>
        <w:jc w:val="both"/>
        <w:rPr>
          <w:sz w:val="24"/>
          <w:szCs w:val="24"/>
        </w:rPr>
      </w:pPr>
      <w:r>
        <w:rPr>
          <w:sz w:val="24"/>
        </w:rPr>
        <w:t>Figyelemre méltó, hogy a háztartáson belül fennálló szoros egység ellenére a háztartási tárgyak és a kunyhót betöltő sokféle dolog nincs közös tulajdonban. Mind a férjnek, mind a feleségnek megvan a maga tulajdona. A feleséget illetik fűszoknyái, melyekből ruhatára – különféle alkalmakkor való használatra – 12-20 darabot tartalmaz. Amellett megszerzésükben a maga ügyességére és szorgalmára hagyatkozik. így toalett dolgában egy kiriwinai hölgy kizárólag a saját erejére támaszkodik. Ugyancsak az ő tulajdonának tárgyai a vizesedények, a ruhakészítés eszközei és számos személyes piperecikk. A férfit illetik szerszámai, a balta és a keresztélű balta,</w:t>
      </w:r>
      <w:r>
        <w:rPr>
          <w:rStyle w:val="FootnoteCharacters"/>
          <w:rStyle w:val="FootnoteAnchor"/>
          <w:sz w:val="24"/>
        </w:rPr>
        <w:footnoteReference w:id="39"/>
      </w:r>
      <w:r>
        <w:rPr>
          <w:sz w:val="24"/>
        </w:rPr>
        <w:t xml:space="preserve"> a hálók, a dárdák, a tánc díszei, a dob és azok a nagybecsű tárgyak is, amelyeket a bennszülöttek </w:t>
      </w:r>
      <w:r>
        <w:rPr>
          <w:i/>
          <w:iCs/>
          <w:sz w:val="24"/>
        </w:rPr>
        <w:t xml:space="preserve">vaygu'ának </w:t>
      </w:r>
      <w:r>
        <w:rPr>
          <w:sz w:val="24"/>
        </w:rPr>
        <w:t>neveznek, vagyis nyakláncok, övek, sarperecek és nagy, csiszolt kőbaltapengék.</w:t>
      </w:r>
    </w:p>
    <w:p>
      <w:pPr>
        <w:pStyle w:val="Normal"/>
        <w:shd w:fill="FFFFFF" w:val="clear"/>
        <w:ind w:firstLine="284"/>
        <w:jc w:val="both"/>
        <w:rPr>
          <w:sz w:val="24"/>
          <w:szCs w:val="24"/>
        </w:rPr>
      </w:pPr>
      <w:r>
        <w:rPr>
          <w:sz w:val="24"/>
        </w:rPr>
        <w:t xml:space="preserve">A magántulajdon ebben az esetben nem puszta szó, aminek nincs gyakorlati jelentősége. A férj és a feleség a tulajdonába tartozó tárgyról rendelkezhetik és rendelkezik is, </w:t>
      </w:r>
      <w:r>
        <w:rPr>
          <w:sz w:val="24"/>
          <w:lang w:val="fr-FR"/>
        </w:rPr>
        <w:t xml:space="preserve">s </w:t>
      </w:r>
      <w:r>
        <w:rPr>
          <w:sz w:val="24"/>
        </w:rPr>
        <w:t xml:space="preserve">egyikük halála után e tárgyakat nem házastársa örökli, hanem az örökösök sajátos csoportja osztozik meg rajtuk. Családi perpatvar során a férfi elpusztíthatja felesége tulajdonának egy részét – a víztartókon vagy a fűszoknyákon állhat bosszút –, az asszony pedig szétverheti a férj dobját, vagy eltörheti táncpajzsát. A férfinak a maga dolgait meg kell javítania és jó karban tartania, tehát </w:t>
      </w:r>
      <w:r>
        <w:rPr>
          <w:smallCaps/>
          <w:sz w:val="24"/>
        </w:rPr>
        <w:t xml:space="preserve">íz </w:t>
      </w:r>
      <w:r>
        <w:rPr>
          <w:sz w:val="24"/>
        </w:rPr>
        <w:t>asszony nem vezetője a háztartásnak az általános európai értelemben.</w:t>
      </w:r>
    </w:p>
    <w:p>
      <w:pPr>
        <w:pStyle w:val="Normal"/>
        <w:shd w:fill="FFFFFF" w:val="clear"/>
        <w:ind w:firstLine="284"/>
        <w:jc w:val="both"/>
        <w:rPr>
          <w:sz w:val="24"/>
          <w:szCs w:val="24"/>
        </w:rPr>
      </w:pPr>
      <w:r>
        <w:rPr>
          <w:sz w:val="24"/>
        </w:rPr>
        <w:t xml:space="preserve">Az ingatlanok – az ültetvények, a fák, házak, valamint a vitorláscsónakok majdnem kizárólag a férfiak tulajdonában vannak, </w:t>
      </w:r>
      <w:r>
        <w:rPr>
          <w:sz w:val="24"/>
          <w:lang w:val="fr-FR"/>
        </w:rPr>
        <w:t xml:space="preserve">s </w:t>
      </w:r>
      <w:r>
        <w:rPr>
          <w:sz w:val="24"/>
        </w:rPr>
        <w:t>ugyanúgy az állatállomány is, hely főként disznókból áll. Erről a kérdésről még fogunk beszélni, amikor a nők társadalmi helyzetéről lesz szó, mert az ilyen tárgyak tulajdona hatalmat jelent.</w:t>
      </w:r>
    </w:p>
    <w:p>
      <w:pPr>
        <w:pStyle w:val="Normal"/>
        <w:shd w:fill="FFFFFF" w:val="clear"/>
        <w:ind w:firstLine="284"/>
        <w:jc w:val="both"/>
        <w:rPr>
          <w:sz w:val="24"/>
          <w:szCs w:val="24"/>
        </w:rPr>
      </w:pPr>
      <w:r>
        <w:rPr>
          <w:sz w:val="24"/>
        </w:rPr>
        <w:t>A gazdasági jogokról a kötelességekre térve, nézzük meg a nemek szerinti munkamegosztást. A munka nehezebb fajtáinál, amilyen a földművelés, halászat és nagy terhek cipelése, határozott különbséget tesznek férfi és nő közt. A halászat és a vadászat – az utóbbi nagyon csekély jelenségű a Trobriand-szigeteken – a férfiak dolga, míg a tengeri kagylósállatok, rákok keresésével csak nők foglalkoznak. A</w:t>
      </w:r>
      <w:r>
        <w:rPr>
          <w:i/>
          <w:iCs/>
          <w:sz w:val="24"/>
        </w:rPr>
        <w:t xml:space="preserve"> </w:t>
      </w:r>
      <w:r>
        <w:rPr>
          <w:sz w:val="24"/>
        </w:rPr>
        <w:t xml:space="preserve">földművelésben a legnehezebb munkát: a bozót irtását, a kerítés készítését, a nehéz yam-támaszfák szállítását és a gumók ültetését kizárólag férfiak végzik. </w:t>
      </w:r>
      <w:r>
        <w:rPr>
          <w:i/>
          <w:iCs/>
          <w:sz w:val="24"/>
        </w:rPr>
        <w:t xml:space="preserve">\ </w:t>
      </w:r>
      <w:r>
        <w:rPr>
          <w:sz w:val="24"/>
        </w:rPr>
        <w:t xml:space="preserve">gyomlálás sajátos női kötelesség, néhány közbeeső fázist viszont, melyek a növények gondozásával járnak, vegyes férfi és női munkaerővel végeznek el. A férfiaké </w:t>
      </w:r>
      <w:r>
        <w:rPr>
          <w:smallCaps/>
          <w:sz w:val="24"/>
        </w:rPr>
        <w:t xml:space="preserve">íz </w:t>
      </w:r>
      <w:r>
        <w:rPr>
          <w:sz w:val="24"/>
        </w:rPr>
        <w:t>a gondozás, amelyet a kókusz- és arecapálmák és a gyümölcsfák igényelnek, míg t disznók körüli teendők főként a nőkre hárulnak.</w:t>
      </w:r>
    </w:p>
    <w:p>
      <w:pPr>
        <w:pStyle w:val="Normal"/>
        <w:shd w:fill="FFFFFF" w:val="clear"/>
        <w:ind w:firstLine="284"/>
        <w:jc w:val="both"/>
        <w:rPr>
          <w:sz w:val="24"/>
          <w:szCs w:val="24"/>
        </w:rPr>
      </w:pPr>
      <w:r>
        <w:rPr>
          <w:sz w:val="24"/>
        </w:rPr>
        <w:t xml:space="preserve">A férfiak járnak a tengerentúli expedíciókra, és teljesen az ő dolguk a csónaképítés. A kereskedés legnagyobb részét a férfiak végzik, különösen a növényi tápláléknak halra való kicserélését, mely fontos dolog, </w:t>
      </w:r>
      <w:r>
        <w:rPr>
          <w:sz w:val="24"/>
          <w:lang w:val="fr-FR"/>
        </w:rPr>
        <w:t xml:space="preserve">s </w:t>
      </w:r>
      <w:r>
        <w:rPr>
          <w:sz w:val="24"/>
        </w:rPr>
        <w:t xml:space="preserve">a belső és a parti falvak körött zajlik le. A házépítésben a vázat a férfiak készítik el, a nők a tetőfedésnél sejtenek. A teherhordás megoszlik a két nem között: a férfiak viszik a súlyosabbakat, de a nők behozzák ezt azzal, hogy gyakrabban szállítanak. </w:t>
      </w:r>
      <w:r>
        <w:rPr>
          <w:sz w:val="24"/>
          <w:lang w:val="fr-FR"/>
        </w:rPr>
        <w:t xml:space="preserve">S </w:t>
      </w:r>
      <w:r>
        <w:rPr>
          <w:sz w:val="24"/>
        </w:rPr>
        <w:t>amint láttuk, jellegzetes nemi megkülönböztetés van a teher elhelyezésében.</w:t>
      </w:r>
    </w:p>
    <w:p>
      <w:pPr>
        <w:pStyle w:val="Normal"/>
        <w:shd w:fill="FFFFFF" w:val="clear"/>
        <w:ind w:firstLine="284"/>
        <w:jc w:val="both"/>
        <w:rPr>
          <w:sz w:val="24"/>
          <w:szCs w:val="24"/>
        </w:rPr>
      </w:pPr>
      <w:r>
        <w:rPr>
          <w:sz w:val="24"/>
        </w:rPr>
        <w:t>Ami a kisebb tárgyak készítésének aprómunkáját illeti, a nőknek kell a gyékényeket megcsinálniuk, a kardíszeket és az öveket fonniuk. Egyedül készítik persze személyes ruházatukat is, amint a férfiak is nem túl terjedelmes, de nagyon gondosan kikészített ruhájukat, az ágyékkötőt. A férfiak   foglalkoznak   fafaragással,</w:t>
      </w:r>
      <w:r>
        <w:rPr>
          <w:sz w:val="24"/>
          <w:szCs w:val="24"/>
        </w:rPr>
        <w:t xml:space="preserve"> </w:t>
      </w:r>
      <w:r>
        <w:rPr>
          <w:sz w:val="24"/>
        </w:rPr>
        <w:t>még a kizárólag női használatra szánt tárgyak esetében is; ők állítják elő a bételrágásnál használatos tökedényeket, és régen ők csiszolták és élesítették valamennyi kőszerszámot.</w:t>
      </w:r>
    </w:p>
    <w:p>
      <w:pPr>
        <w:pStyle w:val="Normal"/>
        <w:shd w:fill="FFFFFF" w:val="clear"/>
        <w:ind w:firstLine="284"/>
        <w:jc w:val="both"/>
        <w:rPr>
          <w:sz w:val="24"/>
          <w:szCs w:val="24"/>
        </w:rPr>
      </w:pPr>
      <w:r>
        <w:rPr>
          <w:sz w:val="24"/>
        </w:rPr>
        <w:t xml:space="preserve">A munkának ez a nemek szerinti specializálása bizonyos évszakokban jellegzetes és festői színezetet ad a falusi életnek. Amikor közeledik a betakarítás, új színes szoknyákat kell készíteni, hogy fel lehessen venni őket a termés behordásakor és a rá következő ünnepségeken. Nagy mennyiségű banán- és pandanuszlevelet hoznak be a falvakba, </w:t>
      </w:r>
      <w:r>
        <w:rPr>
          <w:sz w:val="24"/>
          <w:lang w:val="fr-FR"/>
        </w:rPr>
        <w:t xml:space="preserve">s a </w:t>
      </w:r>
      <w:r>
        <w:rPr>
          <w:sz w:val="24"/>
        </w:rPr>
        <w:t>tűznél fehérítik, tartósítják őket. Éjszaka az egész falut bevilágítják ezek a lángoló tüzek; mindegyiknél néhány asszony ül egymással szemben, és ide-oda húzgálja a levelet a tűz előtt. Hangos csevegés és ének élénkíti a munkát, mely az elkövetkező szórakozások reményében vidám hangulatú. Ha a nyersanyag készen van, még fel kell vágni, nyírni és festeni. Az őserdőből kétféle növény gyökerét hozzák el a festéshez, az egyik mély bíbor, a másik élénk vörös színű. A festéket az óriáskagyló héjából készült nagy tálakban keverik. Először beléjük mártják a levélszalagokat, azután vastag csomókban kiakasztják száradni a központi téren; vidám színük élettel tölti meg az egész falut. Egy elég bonyolult összeöltési folyamat után ragyogó „alkotás” jön létre; a pandanusz aranysárgája, a banánlevél lágy szénazöldje vagy szürkésbarnája, a megfestett rétegek vöröse és bíbora valóban gyönyörű színharmóniában olvad össze az asszonyok sima, barna bőrén.</w:t>
      </w:r>
    </w:p>
    <w:p>
      <w:pPr>
        <w:pStyle w:val="Normal"/>
        <w:shd w:fill="FFFFFF" w:val="clear"/>
        <w:ind w:firstLine="284"/>
        <w:jc w:val="both"/>
        <w:rPr>
          <w:sz w:val="24"/>
          <w:szCs w:val="24"/>
        </w:rPr>
      </w:pPr>
      <w:r>
        <w:rPr>
          <w:sz w:val="24"/>
        </w:rPr>
        <w:t>Egyes tárgyakat férfiak és asszonyok együtt készítenek el. Pl. mindkét nem részt vesz abban az aprólékos foglalatosságban, amely bizonyos kagylódíszek előállításához szükséges, míg a hálókat és vizesedényeket mindkét nembeli csinálhatja.</w:t>
      </w:r>
    </w:p>
    <w:p>
      <w:pPr>
        <w:pStyle w:val="Normal"/>
        <w:shd w:fill="FFFFFF" w:val="clear"/>
        <w:ind w:firstLine="284"/>
        <w:jc w:val="both"/>
        <w:rPr>
          <w:sz w:val="24"/>
          <w:szCs w:val="24"/>
        </w:rPr>
      </w:pPr>
      <w:r>
        <w:rPr>
          <w:sz w:val="24"/>
        </w:rPr>
        <w:t xml:space="preserve">Láttuk tehát, hogy nem az asszonyok viselik a bajlódás és a nehéz munka egész terhét. Sőt, a legnehezebb és a legegyhangúbb kerti feladatokat a férfiak végzik. Másrészt az asszonyoknak is megvan a maguk területe a gazdasági tevékenységben – </w:t>
      </w:r>
      <w:r>
        <w:rPr>
          <w:sz w:val="24"/>
          <w:lang w:val="fr-FR"/>
        </w:rPr>
        <w:t xml:space="preserve">s </w:t>
      </w:r>
      <w:r>
        <w:rPr>
          <w:sz w:val="24"/>
        </w:rPr>
        <w:t>ez igen jelentős terület: ennek köszönhetik befolyásukat és társadalmi helyzetüket.</w:t>
      </w:r>
    </w:p>
    <w:p>
      <w:pPr>
        <w:pStyle w:val="Heading1"/>
        <w:rPr>
          <w:rFonts w:cs="Times New Roman"/>
          <w:sz w:val="24"/>
          <w:szCs w:val="24"/>
        </w:rPr>
      </w:pPr>
      <w:r>
        <w:rPr>
          <w:rFonts w:cs="Times New Roman"/>
        </w:rPr>
        <w:t>3. FEJEZET</w:t>
      </w:r>
    </w:p>
    <w:p>
      <w:pPr>
        <w:pStyle w:val="Heading1"/>
        <w:rPr>
          <w:rFonts w:cs="Times New Roman"/>
          <w:sz w:val="24"/>
          <w:szCs w:val="24"/>
        </w:rPr>
      </w:pPr>
      <w:r>
        <w:rPr>
          <w:rFonts w:cs="Times New Roman"/>
        </w:rPr>
        <w:t xml:space="preserve">A </w:t>
      </w:r>
      <w:r>
        <w:rPr>
          <w:rFonts w:cs="Times New Roman"/>
          <w:lang w:val="en-GB"/>
        </w:rPr>
        <w:t xml:space="preserve">HÁZASSÁG </w:t>
      </w:r>
      <w:r>
        <w:rPr>
          <w:rFonts w:cs="Times New Roman"/>
        </w:rPr>
        <w:t>ELŐTTI NEMI ÉRINTKEZÉS</w:t>
      </w:r>
    </w:p>
    <w:p>
      <w:pPr>
        <w:pStyle w:val="Normal"/>
        <w:shd w:fill="FFFFFF" w:val="clear"/>
        <w:ind w:firstLine="284"/>
        <w:jc w:val="both"/>
        <w:rPr>
          <w:sz w:val="24"/>
          <w:szCs w:val="24"/>
        </w:rPr>
      </w:pPr>
      <w:r>
        <w:rPr>
          <w:sz w:val="24"/>
        </w:rPr>
        <w:t>A trobriand-szigetiek nagyon szabadok és könnyedek nemi kapcsolataikban. A felületes szemlélőnek úgy tűnhetik, hogy semmilyen korlátozás nem köti őket. De ez nem így van, mert szabadságuk pontosan meghatározott korlátokba ütközik. Ezt úgy tudjuk a legjobban bemutatni, ha beszámolunk azokról az egymást követő szakaszokról, amelyeken egy férfi és egy nő gyermekkorától érettségéig átmegy, vagyis egy reprezentatív emberpár nemi élettörténetét nyújtjuk.</w:t>
      </w:r>
    </w:p>
    <w:p>
      <w:pPr>
        <w:pStyle w:val="Normal"/>
        <w:shd w:fill="FFFFFF" w:val="clear"/>
        <w:ind w:firstLine="284"/>
        <w:jc w:val="both"/>
        <w:rPr>
          <w:sz w:val="24"/>
          <w:szCs w:val="24"/>
        </w:rPr>
      </w:pPr>
      <w:r>
        <w:rPr>
          <w:sz w:val="24"/>
        </w:rPr>
        <w:t xml:space="preserve">Először a legifjabb éveket kell említenünk, mert a bennszülöttek már zsenge korukban megismerkednek a nemiséggel. </w:t>
      </w:r>
      <w:r>
        <w:rPr>
          <w:sz w:val="24"/>
          <w:lang w:val="el-GR"/>
        </w:rPr>
        <w:t xml:space="preserve">Ε </w:t>
      </w:r>
      <w:r>
        <w:rPr>
          <w:sz w:val="24"/>
        </w:rPr>
        <w:t xml:space="preserve">korai éveknek szabályozatlan és mintegy szeszélyes érintkezése a serdülőkorban többé-kevésbé tartós kapcsolatokba rendeződik, melyek később állandó viszonyokká lesznek. A nemi életnek ezekkel a későbbi szakaszaival összefüggésben létezik a Trobriand-szigeteken egy rendkívül érdekes intézmény, a legények és hajadon leányok háza, a bennszülöttek nyelvén </w:t>
      </w:r>
      <w:r>
        <w:rPr>
          <w:i/>
          <w:iCs/>
          <w:sz w:val="24"/>
        </w:rPr>
        <w:t xml:space="preserve">bukumatula; </w:t>
      </w:r>
      <w:r>
        <w:rPr>
          <w:sz w:val="24"/>
        </w:rPr>
        <w:t>igen jelentős dolog ez, mert azoknak a szokás szentesítette berendezkedéseknek az egyike, amelyek a felszínen bizonyos fajta „csoportházasságnak” látszanak.</w:t>
      </w:r>
    </w:p>
    <w:p>
      <w:pPr>
        <w:pStyle w:val="Heading1"/>
        <w:rPr>
          <w:rFonts w:cs="Times New Roman"/>
          <w:sz w:val="24"/>
        </w:rPr>
      </w:pPr>
      <w:r>
        <w:rPr>
          <w:rFonts w:cs="Times New Roman"/>
        </w:rPr>
        <w:t>I</w:t>
      </w:r>
    </w:p>
    <w:p>
      <w:pPr>
        <w:pStyle w:val="Heading1"/>
        <w:rPr>
          <w:rFonts w:cs="Times New Roman"/>
          <w:sz w:val="24"/>
        </w:rPr>
      </w:pPr>
      <w:r>
        <w:rPr>
          <w:rFonts w:cs="Times New Roman"/>
        </w:rPr>
        <w:t>A GYERMEK NEMI ÉLETE</w:t>
      </w:r>
    </w:p>
    <w:p>
      <w:pPr>
        <w:pStyle w:val="Normal"/>
        <w:shd w:fill="FFFFFF" w:val="clear"/>
        <w:ind w:firstLine="284"/>
        <w:jc w:val="both"/>
        <w:rPr>
          <w:sz w:val="24"/>
          <w:szCs w:val="24"/>
        </w:rPr>
      </w:pPr>
      <w:r>
        <w:rPr>
          <w:sz w:val="24"/>
        </w:rPr>
        <w:t>A Trobriand-szigeteken a gyermekek jelentős szabadságot és függetlenséget élveznek. Hamar kiszabadulnak a szülői gyámkodás alól, amely egyébként sem volt nagyon terhes. Egyesek önként engedelmeskednek szüleiknek, de ez teljesen a két fél egyéni jellemétől függ; a szabályos fegyelem gondolata nem létezik, sem a házi kényszernek bármilyen rendszere. Gyakran ültem közöttük, és megfigyeltem családi viszályukat vagy a szülő és gyermek közötti veszekedést; ilyenkor gyakran adtak valamilyen utasítást egy fiatalnak, de akármi volt is az, mindig kérésként hangzott el, noha néha erőszakkal való fenyegetés is járult hozzá. A szülők rábeszélték vagy korholták a gyermeket, vagy úgy kértek tőle valamit, mint egyenlők között szokás. A Trobriand-szigeteken sohasem lehet hallani, hogy a szülő egyszerű parancsot ad a gyermeknek, és elvárja a természetes engedelmességet.</w:t>
      </w:r>
    </w:p>
    <w:p>
      <w:pPr>
        <w:pStyle w:val="Normal"/>
        <w:shd w:fill="FFFFFF" w:val="clear"/>
        <w:ind w:firstLine="284"/>
        <w:jc w:val="both"/>
        <w:rPr>
          <w:sz w:val="24"/>
          <w:szCs w:val="24"/>
        </w:rPr>
      </w:pPr>
      <w:r>
        <w:rPr>
          <w:sz w:val="24"/>
        </w:rPr>
        <w:t>Néha a szülők megharagszanak gyermekeikre, és dühkitörésükben megverik őket, de ugyanannyiszor láttam azt is, hogy a gyermek mérgében nekirohan a szülőnek, és megüti. Ezt a támadást vagy jóindulatú moollyal fogadják, vagy az</w:t>
      </w:r>
      <w:r>
        <w:rPr>
          <w:i/>
          <w:iCs/>
          <w:sz w:val="24"/>
        </w:rPr>
        <w:t xml:space="preserve"> </w:t>
      </w:r>
      <w:r>
        <w:rPr>
          <w:sz w:val="24"/>
        </w:rPr>
        <w:t>ütést haragosan viszonozzák; de a meghatározott megtorlás vagy a kényszerítő büntetés gondolata nemcsak ismeretlen a bennszülöttek előtt, hanem egyenesen visszataszító. Egy-egy nagyobb gyermeki gyermeki csínytevés után többször ajánlottam, hogy jó hatással tenne a gyermek jövendő magatartására, ha megvernék, vagy más módon, nyugodt mérlegelés után megbüntetnék; ezt a gondolatot azonban barátaim természetellenesnek és erkölcstelennek találták, és neheztelve utasították vissza.</w:t>
      </w:r>
    </w:p>
    <w:p>
      <w:pPr>
        <w:pStyle w:val="Normal"/>
        <w:shd w:fill="FFFFFF" w:val="clear"/>
        <w:ind w:firstLine="284"/>
        <w:jc w:val="both"/>
        <w:rPr>
          <w:sz w:val="24"/>
          <w:szCs w:val="24"/>
        </w:rPr>
      </w:pPr>
      <w:r>
        <w:rPr>
          <w:sz w:val="24"/>
        </w:rPr>
        <w:t xml:space="preserve">Ez a szabadság lehetőséget ad a gyermekek saját kis közösségének, egy független csoportnak </w:t>
      </w:r>
      <w:r>
        <w:rPr>
          <w:sz w:val="24"/>
          <w:lang w:val="fr-FR"/>
        </w:rPr>
        <w:t xml:space="preserve">kialakulására, amelybe </w:t>
      </w:r>
      <w:r>
        <w:rPr>
          <w:sz w:val="24"/>
        </w:rPr>
        <w:t>4-5 éves korukban természetesen kerülnek be, és megmaradnak felserdülésükig. Ahogyan kedvük tartja, vagy szüleikkel maradnak napközben, vagy egy időre játszótársaikhoz csatlakoznak kis köztársaságuk keretében. Ez a közösségen belüli közösség pedig úgy jár el, amint tagjai kívánják, gyakran kollektíve szembehelyezkedve az idősebbekkel. Ha a gyermekek elhatározónak, hogy valamit csinálnak, pl. elmennek egy egész napos kirándulásra, a felnőttek nem tudják őket megakadályozni benne, még maga a főnök sem, mint gyakran megfigyeltem. Etnográfiai munkám során a gyermekekre és az ő dolgaikra vonatkozó értesüléseimet közvetlenül tőlük tudtam beszerezni, sőt erre rá is kényszerültem. Általánosan elismerték, hogy a játékok és gyermeki tevékenységek szellemi tulajdona az övék. A gyermekek képesek is voltak rá, hogy játékukra vagy vállalkozásaikra vonatkozó útmutatást és magyarázatot adjanak nekem.</w:t>
      </w:r>
    </w:p>
    <w:p>
      <w:pPr>
        <w:pStyle w:val="Normal"/>
        <w:shd w:fill="FFFFFF" w:val="clear"/>
        <w:ind w:firstLine="284"/>
        <w:jc w:val="both"/>
        <w:rPr>
          <w:sz w:val="24"/>
          <w:szCs w:val="24"/>
        </w:rPr>
      </w:pPr>
      <w:r>
        <w:rPr>
          <w:sz w:val="24"/>
        </w:rPr>
        <w:t>A kis gyermekek kezdik már megérteni és követni a törzsi hagyományt és szokást: a tabu jellegével bíró korlátozásokat, a törzsi jognak, a gyakorlatnak vagy az illendőségnek határozott parancsait.</w:t>
      </w:r>
    </w:p>
    <w:p>
      <w:pPr>
        <w:pStyle w:val="Normal"/>
        <w:shd w:fill="FFFFFF" w:val="clear"/>
        <w:ind w:firstLine="284"/>
        <w:jc w:val="both"/>
        <w:rPr>
          <w:sz w:val="24"/>
          <w:szCs w:val="24"/>
        </w:rPr>
      </w:pPr>
      <w:r>
        <w:rPr>
          <w:sz w:val="24"/>
        </w:rPr>
        <w:t xml:space="preserve">A gyermekek szabadsága és függetlensége a szexuális kérdésekre is kiterjed. Azzal kezdhetném, hogy a gyermekek sokat hallanak az idősebbek nemi életéről, és sokat tapasztalnak belőle. A házban, ahol a szülőknek nincs módjuk különvonulni, a gyermeknek módja van rá, hogy a nemi aktusról gyakorlati tapasztalatokat szerezzen. Mint elmondták, nem tesznek különös óvintézkedéseket, hogy kizárják a gyermekeket szüleik nemi élvezetének megfigyeléséből. Legföljebb megszidják a gyermeket, </w:t>
      </w:r>
      <w:r>
        <w:rPr>
          <w:sz w:val="24"/>
          <w:lang w:val="fr-FR"/>
        </w:rPr>
        <w:t xml:space="preserve">s </w:t>
      </w:r>
      <w:r>
        <w:rPr>
          <w:sz w:val="24"/>
        </w:rPr>
        <w:t xml:space="preserve">azt mondják neki, takarja be a fejét egy gyékénnyel. Néha ilyen dicséretet hallottam egy kisfiúról vagy kislányról: </w:t>
      </w:r>
      <w:r>
        <w:rPr>
          <w:smallCaps/>
          <w:sz w:val="24"/>
        </w:rPr>
        <w:t>„J</w:t>
      </w:r>
      <w:r>
        <w:rPr>
          <w:sz w:val="24"/>
        </w:rPr>
        <w:t>ó</w:t>
      </w:r>
      <w:r>
        <w:rPr>
          <w:smallCaps/>
          <w:sz w:val="24"/>
        </w:rPr>
        <w:t xml:space="preserve"> </w:t>
      </w:r>
      <w:r>
        <w:rPr>
          <w:sz w:val="24"/>
        </w:rPr>
        <w:t xml:space="preserve">gyerek, sohasem meséli el, mi történik szülei között.” Kis gyermekeknek megengedik, hogy odafigyeljenek szabadszájú beszélgetésre a nemi dolgokról, </w:t>
      </w:r>
      <w:r>
        <w:rPr>
          <w:sz w:val="24"/>
          <w:lang w:val="fr-FR"/>
        </w:rPr>
        <w:t xml:space="preserve">s </w:t>
      </w:r>
      <w:r>
        <w:rPr>
          <w:sz w:val="24"/>
        </w:rPr>
        <w:t xml:space="preserve">ők tökéletesen megértik, hogy miről van szó. Maguk is meglehetősen járatosak a káromkodásban és a trágár szavak használatában. Korai szellemi fejlődésük folytán még az egészen kis gyermekek is tudnak disznó vicceket mesélni, </w:t>
      </w:r>
      <w:r>
        <w:rPr>
          <w:sz w:val="24"/>
          <w:lang w:val="fr-FR"/>
        </w:rPr>
        <w:t xml:space="preserve">s </w:t>
      </w:r>
      <w:r>
        <w:rPr>
          <w:sz w:val="24"/>
        </w:rPr>
        <w:t>az idősebbek csak nevetnek rajtuk.</w:t>
      </w:r>
    </w:p>
    <w:p>
      <w:pPr>
        <w:pStyle w:val="TextBodyIndent"/>
        <w:rPr>
          <w:szCs w:val="24"/>
        </w:rPr>
      </w:pPr>
      <w:r>
        <w:rPr/>
        <w:t>Kislányok elkísérik apjukat a halász-expedíciókra, ahol a férfiak leveszik ágyékkötőjüket. Ilyen körülmények között a meztelenséget természetesnek tartják, hiszen szükséges. Nem járul hozzá semmilyen illetlenség vagy „sikamlósság. Amikor egyszer egy obszcén téma megvitatásába merültünk, egy kislány csatlakozott a csoporthoz, az egyik adatszolgáltató gyermeke. Kértem az apát, küldje el. „Ó, nem – felelte –, jó kislány ő, sohasem meséli el az anyjának, ami a férfiak között elhangzik. Amikor halászni visszük magunkkal, sohasem kell szégyenkeznünk. Egy másik lány elmondaná meztelenségünk részleteit társainak vagy anyáinak (azaz az »osztályozás szerinti« anyáknak: az anyának, az anyai nagynénéknek stb.). Akkor ezek bosszantanak bennünket, és megismétlik, amit rólunk hallottak. Ez a kislány sohasem szól egy szót sem.” A többi jelenlevő férfi lelkesen helyeselt, és tovább emlegette a leányka diszkrécióját. Egy fiú pedig sokkal kevésbé beszéli meg ezeket a dolgokat anyjával, mert itt, az anyaági rokonok között – a bennszülöttek felfogása szerinti igazi rokonok között – a vérfertőzési tabu igen korán működésbe lép, és a fiút az anyjával és főként nővéreivel való minden ilyesféle érintkezéstől távoltartják.</w:t>
      </w:r>
    </w:p>
    <w:p>
      <w:pPr>
        <w:pStyle w:val="Normal"/>
        <w:shd w:fill="FFFFFF" w:val="clear"/>
        <w:ind w:firstLine="284"/>
        <w:jc w:val="both"/>
        <w:rPr>
          <w:sz w:val="24"/>
          <w:szCs w:val="24"/>
        </w:rPr>
      </w:pPr>
      <w:r>
        <w:rPr>
          <w:sz w:val="24"/>
        </w:rPr>
        <w:t xml:space="preserve">Fiúknak és lányoknak egyaránt bőséges alkalmuk nyílik, hogy erotikus kérdésekben tanuljanak társaiktól. A gyerekek igen korán közvetlen és gyakorlati módon vezetik be egymást a nemi élet rejtelmeibe. Serdülés előtti szerelmi életük sokkal előbb megkezdődik, </w:t>
      </w:r>
      <w:r>
        <w:rPr>
          <w:sz w:val="24"/>
          <w:lang w:val="fr-FR"/>
        </w:rPr>
        <w:t xml:space="preserve">mintsèm a nemi </w:t>
      </w:r>
      <w:r>
        <w:rPr>
          <w:sz w:val="24"/>
        </w:rPr>
        <w:t xml:space="preserve">aktust igazán végre tudnák hajtani. Olyan játékodban és időtöltésekben .lelik kedvüket, amelyek a nemzés szerveinek külsejére és működésére vonatkozó kíváncsiságukat kielégítik, </w:t>
      </w:r>
      <w:r>
        <w:rPr>
          <w:sz w:val="24"/>
          <w:lang w:val="fr-FR"/>
        </w:rPr>
        <w:t xml:space="preserve">s </w:t>
      </w:r>
      <w:r>
        <w:rPr>
          <w:sz w:val="24"/>
        </w:rPr>
        <w:t>úgy látszik, bizonyos fokú élvezetben is van részük. Az efféle szórakozás tipikus alakjai a genitáliák fogdosása és az olyan kisebb perverzitások, mint a szervek orális ingerlése. Azt mondják, a kisfiúk és kislányok valamivel idősebb pajtásaik révén kapják meg a beavatást, amikor ezek engedik, hogy végi</w:t>
      </w:r>
      <w:r>
        <w:rPr>
          <w:sz w:val="24"/>
          <w:lang w:val="fr-FR"/>
        </w:rPr>
        <w:t>gnézzék szerelmi kalandj</w:t>
      </w:r>
      <w:r>
        <w:rPr>
          <w:sz w:val="24"/>
        </w:rPr>
        <w:t>aikat. Minthogy az idősebbek tekintélye nem korlátozza őket sajátságos törzsi tabun kívül semmilyen erkölcsi kódex nem áll útjukba, kizárólag kíváncsiságuk, fejlettségük és „temperamentumuk” vagy érzékiségük határozza meg, milyen mélyen vagy felszínesen merülnek el a szexuális szórakozásban.</w:t>
      </w:r>
    </w:p>
    <w:p>
      <w:pPr>
        <w:pStyle w:val="Normal"/>
        <w:shd w:fill="FFFFFF" w:val="clear"/>
        <w:ind w:firstLine="284"/>
        <w:jc w:val="both"/>
        <w:rPr>
          <w:sz w:val="24"/>
          <w:szCs w:val="24"/>
        </w:rPr>
      </w:pPr>
      <w:r>
        <w:rPr>
          <w:sz w:val="24"/>
        </w:rPr>
        <w:t xml:space="preserve">A felnőttek, még a  szülők is, vagy teljes közömbösséggel, vagy helyesléssel fogadják ezt a gyermeki nemi időtöltést; természetesnek találják, és nem látnak okot rá   hogy szidással vagy másként beavatkozzanak. Rendesen türelmes érdeklődést tanúsítanak, vagy szórakoznak rajta, és gyermekeik szerelmi ügyeiről könnyed, tréfás hangon beszélnek. Gyakran hallottam ilyen jóindulatú pletykát: „Ez és ez (egy kislány) már lefeküdt ezzel és ezzel (egy kisfiú).” És ha ez volt a lány első tapasztalata, azt is hozzáteszik. A szerelmi partner cseréjét vagy a kicsinyek világában lejátszódó szerelmi drámát félig komolyan, félig tréfásan emlegetik. A fiatalok nemi aktusait vagy ezek pótlékait ártatlan szórakozásnak vélik. „Azzal játszanak, hogy közösülnek </w:t>
      </w:r>
      <w:r>
        <w:rPr>
          <w:i/>
          <w:iCs/>
          <w:sz w:val="24"/>
        </w:rPr>
        <w:t xml:space="preserve">(kayta). </w:t>
      </w:r>
      <w:r>
        <w:rPr>
          <w:sz w:val="24"/>
        </w:rPr>
        <w:t>Egy kókuszdiót, egy kis darab bételdiót, néhány gyöngyöt vagy a bozótból szedett némi gyümölcsöt adnak egymásnak, azután elrejtőznek, és közösülnek.” Azt azonban nem tartják illendőnek, hogy a gyermekek a házban intézzék el ilyesféle ügyeiket. Mindig be kell menniük a bozótba. Az a kor, amikor a lányok ilyen módon kezdenék szórakozni, adataim szerint egybeesik azzal a korral, amikor felveszik a kis fűszoknyát. Tehát négy- és ötéves koruk között. Ez azonban nyilván csak nemi játékokra vonatkozik, és nem a teljes nemi aktusra. Egyes adatszolgáltatóim erősködtek, hogy ilyen kis leánygyermekek a valóságban eljutnak a hímvessző behatolásáig. Ismerve azonban a trobriand-szigetieknek azt a tendenciáját, hogy szeretik a groteszk túlzásokat, ami egyébként nem nélkülözi a rosszmájú rabelais-i humor szikráját, hajlamos vagyok kétségbe vonni forrásaimnak ilyen állításait. Ha a valóságos nemi élet elkezdését leányoknál hét és nyolc év, fiúknál tíz és tizenkét év közé tesszük, bizonyára nem tévedünk sokat egyik irányban sem. Ettől a kortól  kezdve a nemiség fokozatosan egyre fontosabbá válik az életükben, míg csak a természet rendje szerint le nem csökken. A nemi – vagy legalábbis érzéki – gyönyörűség a gyermekek időtöltésének sok esetben ha nem is alapja, legalább eleme. Egyesek persze nem nyújtanak nemi izgalmat, pl. azok, amelyek a felnőttek gazdasági és szertartási tevékenységét utánozzák, az ügyességet fejlesztő játékok vagy a gyermeki atlétika; de a körtáncok és hasonlók, amelyeket mindkét nembeli gyermekek a falu főterén játszanak, többé-kevésbé nemi színezetűek, bár ennek megnyilvánulása csak közvetett, és csak a szintén részt vevő serdültebb ifjaknak és lányoknak nyújt örömet. (…)</w:t>
      </w:r>
    </w:p>
    <w:p>
      <w:pPr>
        <w:pStyle w:val="Normal"/>
        <w:shd w:fill="FFFFFF" w:val="clear"/>
        <w:ind w:firstLine="284"/>
        <w:jc w:val="both"/>
        <w:rPr>
          <w:sz w:val="24"/>
          <w:szCs w:val="24"/>
        </w:rPr>
      </w:pPr>
      <w:r>
        <w:rPr>
          <w:sz w:val="24"/>
        </w:rPr>
        <w:t xml:space="preserve">Vannak mégis bizonyos sajátos játékok, amelyekben a nagyobb gyermekek sohasem vesznek részt, </w:t>
      </w:r>
      <w:r>
        <w:rPr>
          <w:sz w:val="24"/>
          <w:lang w:val="fr-FR"/>
        </w:rPr>
        <w:t xml:space="preserve">s </w:t>
      </w:r>
      <w:r>
        <w:rPr>
          <w:sz w:val="24"/>
        </w:rPr>
        <w:t>amelyekbe a nemiség közvetlenül belejátszódik. A kicsik pl. néha házépítést és családi életet játszanak. Az őserdőnek egyik zárt részében botokból és ágakból kis kunyhót építenek, ebbe egy vagy több pár visszavonul, férjet és</w:t>
      </w:r>
      <w:r>
        <w:rPr>
          <w:i/>
          <w:iCs/>
          <w:sz w:val="24"/>
        </w:rPr>
        <w:t xml:space="preserve"> </w:t>
      </w:r>
      <w:r>
        <w:rPr>
          <w:sz w:val="24"/>
        </w:rPr>
        <w:t xml:space="preserve">feleséget játszik, élelmet készít, és végrehajtja, vagy legjobb tudása szerint utánozza a nemi aktust. Vagy néhányan, utánozva az idősebbek szerelmi kirándulásit, csoportba verődnek, a tengerpart vagy a korallvonulat valamely kedvelt helyére élelmet visznek, ott növényeket főznek </w:t>
      </w:r>
      <w:r>
        <w:rPr>
          <w:sz w:val="24"/>
          <w:lang w:val="fr-FR"/>
        </w:rPr>
        <w:t xml:space="preserve">es </w:t>
      </w:r>
      <w:r>
        <w:rPr>
          <w:sz w:val="24"/>
        </w:rPr>
        <w:t xml:space="preserve">esznek meg, </w:t>
      </w:r>
      <w:r>
        <w:rPr>
          <w:sz w:val="24"/>
          <w:lang w:val="fr-FR"/>
        </w:rPr>
        <w:t xml:space="preserve">s </w:t>
      </w:r>
      <w:r>
        <w:rPr>
          <w:sz w:val="24"/>
        </w:rPr>
        <w:t xml:space="preserve">amikor jóllaktak az étellel, a fiúk néha birkóznak egymással, vagy máskor közösülnek </w:t>
      </w:r>
      <w:r>
        <w:rPr>
          <w:i/>
          <w:iCs/>
          <w:sz w:val="24"/>
        </w:rPr>
        <w:t xml:space="preserve">(kayta) </w:t>
      </w:r>
      <w:r>
        <w:rPr>
          <w:sz w:val="24"/>
        </w:rPr>
        <w:t xml:space="preserve">a lányokkal”. Amikor az őserdő valamelyik vad fáján megérik a gyümölcs, társaságban mennek el leszedni, ajándékokat adnak egymásnak, a gyümölcsöt szertartásosan kicserélik </w:t>
      </w:r>
      <w:r>
        <w:rPr>
          <w:i/>
          <w:iCs/>
          <w:sz w:val="24"/>
        </w:rPr>
        <w:t xml:space="preserve">(kula), </w:t>
      </w:r>
      <w:r>
        <w:rPr>
          <w:sz w:val="24"/>
        </w:rPr>
        <w:t>és nemi játékokkal szórakoznak.</w:t>
      </w:r>
    </w:p>
    <w:p>
      <w:pPr>
        <w:pStyle w:val="Normal"/>
        <w:shd w:fill="FFFFFF" w:val="clear"/>
        <w:ind w:firstLine="284"/>
        <w:jc w:val="both"/>
        <w:rPr>
          <w:sz w:val="24"/>
          <w:szCs w:val="24"/>
        </w:rPr>
      </w:pPr>
      <w:r>
        <w:rPr>
          <w:sz w:val="24"/>
        </w:rPr>
        <w:t xml:space="preserve">Azt láthatjuk tehát, hogy törekszenek nemi érdeklődésük és foglalkozásuk nyerseségét palástolni, és valami költőibb dologgal összekötni. Valóban, a trobriand-szigeti gyermekek játékai elárulják a különös és a romantikus iránti érzéküket. Ha pl. az eső elárasztotta az őserdő vagy a falu egy részét, odamennek, és kis csónakjaikkal hajóznak az új vízfelületen; vagy ha az erős tengerár valamilyen érdekesebb hulladékot vetett felszínre, elmennek a partra, és képzeletük segítségével valamilyen játékot kezdenek körülötte. Amellett a kisfiúk szokatlan állatokat, rovarokat vagy virágokat keresnek, </w:t>
      </w:r>
      <w:r>
        <w:rPr>
          <w:sz w:val="24"/>
          <w:lang w:val="fr-FR"/>
        </w:rPr>
        <w:t xml:space="preserve">s </w:t>
      </w:r>
      <w:r>
        <w:rPr>
          <w:sz w:val="24"/>
        </w:rPr>
        <w:t>ezeket odaadják a kislányoknak, így adva némi felemelő esztétikai színezetet korai erotikájuknak.</w:t>
      </w:r>
    </w:p>
    <w:p>
      <w:pPr>
        <w:pStyle w:val="Normal"/>
        <w:shd w:fill="FFFFFF" w:val="clear"/>
        <w:ind w:firstLine="284"/>
        <w:jc w:val="both"/>
        <w:rPr>
          <w:sz w:val="24"/>
          <w:szCs w:val="24"/>
        </w:rPr>
      </w:pPr>
      <w:r>
        <w:rPr>
          <w:sz w:val="24"/>
        </w:rPr>
        <w:t xml:space="preserve">Bármennyire fontos is a nemi motívum a legfiatalabb generáció életében, nem szabad elfelejtenünk, hogy sok dologban a nemi elkülönülés már a gyermekeknél is érvényesül. Gyakran lehet látni, hogy kislányok önálló csoportokban, egymagukban járkálnak vagy játszanak. Kisfiúk, ha olyan a kedvük – </w:t>
      </w:r>
      <w:r>
        <w:rPr>
          <w:sz w:val="24"/>
          <w:lang w:val="fr-FR"/>
        </w:rPr>
        <w:t xml:space="preserve">s </w:t>
      </w:r>
      <w:r>
        <w:rPr>
          <w:sz w:val="24"/>
        </w:rPr>
        <w:t>úgy látszik, ez a gyakoribb eset –, megvetik a női társaságot, és magukban szórakoznak. így a kis köztársaság két külön csoportra oszlik, melyeket gyakrabban lehet látni külön-külön, mint együtt; és bár sokszor folytatnak közös játékot, ennek nem kell szükségképpen érzékinek lennie.</w:t>
      </w:r>
    </w:p>
    <w:p>
      <w:pPr>
        <w:pStyle w:val="Normal"/>
        <w:shd w:fill="FFFFFF" w:val="clear"/>
        <w:ind w:firstLine="284"/>
        <w:jc w:val="both"/>
        <w:rPr>
          <w:sz w:val="24"/>
          <w:szCs w:val="24"/>
        </w:rPr>
      </w:pPr>
      <w:r>
        <w:rPr>
          <w:sz w:val="24"/>
        </w:rPr>
        <w:t>Fontos megjegyezni, hogy az idősebbek nem avatkoznak be a gyermekek nemi életébe. Nagy ritkán előfordul, hogy némelyik öregember vagy öregasszony abba a gyanúba esik, hogy erős nemi érdeklődést tanúsít a gyermekek iránt, vagy éppen nemi érintkezést folytat némelyikkel. De sohasem hallottam, hogy az ilyen gyanút a közvélemény megerősítette volna, és az emberek mindig illetlen és oktalan dolognak tartották, hogy egy idősebb férfi vagy nő nemi kapcsolatot tartson fenn egy gyermekkel. Kétségtelenül nincs semmi nyoma annak a szokásnak, hogy öregemberek vagy akár idősebb korcsoporthoz tartozó férfiak szertartásos deflorációt végeznének.</w:t>
      </w:r>
    </w:p>
    <w:p>
      <w:pPr>
        <w:pStyle w:val="Heading1"/>
        <w:rPr>
          <w:rFonts w:cs="Times New Roman"/>
          <w:sz w:val="24"/>
          <w:szCs w:val="24"/>
        </w:rPr>
      </w:pPr>
      <w:r>
        <w:rPr>
          <w:rFonts w:cs="Times New Roman"/>
        </w:rPr>
        <w:t>II</w:t>
      </w:r>
    </w:p>
    <w:p>
      <w:pPr>
        <w:pStyle w:val="Heading1"/>
        <w:rPr>
          <w:rFonts w:cs="Times New Roman"/>
          <w:sz w:val="24"/>
          <w:szCs w:val="24"/>
        </w:rPr>
      </w:pPr>
      <w:r>
        <w:rPr>
          <w:rFonts w:cs="Times New Roman"/>
          <w:szCs w:val="24"/>
        </w:rPr>
        <w:t>KOR SZERINTI TAGOZÓDÁS</w:t>
      </w:r>
    </w:p>
    <w:p>
      <w:pPr>
        <w:pStyle w:val="Normal"/>
        <w:shd w:fill="FFFFFF" w:val="clear"/>
        <w:ind w:firstLine="284"/>
        <w:jc w:val="both"/>
        <w:rPr>
          <w:sz w:val="24"/>
          <w:szCs w:val="24"/>
        </w:rPr>
      </w:pPr>
      <w:r>
        <w:rPr>
          <w:sz w:val="26"/>
          <w:szCs w:val="22"/>
        </w:rPr>
        <w:t xml:space="preserve">Az </w:t>
      </w:r>
      <w:r>
        <w:rPr>
          <w:sz w:val="24"/>
        </w:rPr>
        <w:t>imént</w:t>
      </w:r>
      <w:r>
        <w:rPr>
          <w:sz w:val="26"/>
          <w:szCs w:val="22"/>
        </w:rPr>
        <w:t xml:space="preserve"> </w:t>
      </w:r>
      <w:r>
        <w:rPr>
          <w:sz w:val="24"/>
        </w:rPr>
        <w:t>a</w:t>
      </w:r>
      <w:r>
        <w:rPr>
          <w:sz w:val="26"/>
          <w:szCs w:val="22"/>
        </w:rPr>
        <w:t xml:space="preserve"> </w:t>
      </w:r>
      <w:r>
        <w:rPr>
          <w:sz w:val="24"/>
        </w:rPr>
        <w:t>„korcsoport”</w:t>
      </w:r>
      <w:r>
        <w:rPr>
          <w:sz w:val="26"/>
          <w:szCs w:val="22"/>
        </w:rPr>
        <w:t xml:space="preserve"> </w:t>
      </w:r>
      <w:r>
        <w:rPr>
          <w:sz w:val="24"/>
        </w:rPr>
        <w:t>kifejezést</w:t>
      </w:r>
      <w:r>
        <w:rPr>
          <w:sz w:val="26"/>
          <w:szCs w:val="22"/>
        </w:rPr>
        <w:t xml:space="preserve"> </w:t>
      </w:r>
      <w:r>
        <w:rPr>
          <w:sz w:val="24"/>
        </w:rPr>
        <w:t>használtam,</w:t>
      </w:r>
      <w:r>
        <w:rPr>
          <w:sz w:val="26"/>
          <w:szCs w:val="22"/>
        </w:rPr>
        <w:t xml:space="preserve"> </w:t>
      </w:r>
      <w:r>
        <w:rPr>
          <w:sz w:val="24"/>
        </w:rPr>
        <w:t>de</w:t>
      </w:r>
      <w:r>
        <w:rPr>
          <w:sz w:val="26"/>
          <w:szCs w:val="22"/>
        </w:rPr>
        <w:t xml:space="preserve"> </w:t>
      </w:r>
      <w:r>
        <w:rPr>
          <w:sz w:val="24"/>
        </w:rPr>
        <w:t>ezt</w:t>
      </w:r>
      <w:r>
        <w:rPr>
          <w:sz w:val="26"/>
          <w:szCs w:val="22"/>
        </w:rPr>
        <w:t xml:space="preserve"> </w:t>
      </w:r>
      <w:r>
        <w:rPr>
          <w:sz w:val="24"/>
        </w:rPr>
        <w:t>csak</w:t>
      </w:r>
      <w:r>
        <w:rPr>
          <w:sz w:val="26"/>
          <w:szCs w:val="22"/>
        </w:rPr>
        <w:t xml:space="preserve"> </w:t>
      </w:r>
      <w:r>
        <w:rPr>
          <w:sz w:val="24"/>
        </w:rPr>
        <w:t>szélesebb</w:t>
      </w:r>
      <w:r>
        <w:rPr>
          <w:sz w:val="26"/>
          <w:szCs w:val="22"/>
        </w:rPr>
        <w:t xml:space="preserve"> </w:t>
      </w:r>
      <w:r>
        <w:rPr>
          <w:sz w:val="24"/>
        </w:rPr>
        <w:t>értelemben vettem, mert a trobriand-szigeti bennszülötteknél nincsenek élesen elválasztott korcsoportok vagy fokozatok. A kormegjelölés alábbi táblázata csak nyersen fejezi ki életük szakaszait, mert ezek a gyakorlatban összefolynak.</w:t>
      </w:r>
    </w:p>
    <w:p>
      <w:pPr>
        <w:pStyle w:val="Normal"/>
        <w:shd w:fill="FFFFFF" w:val="clear"/>
        <w:ind w:firstLine="284"/>
        <w:jc w:val="both"/>
        <w:rPr>
          <w:sz w:val="24"/>
          <w:szCs w:val="24"/>
        </w:rPr>
      </w:pPr>
      <w:r>
        <w:rPr>
          <w:sz w:val="22"/>
          <w:szCs w:val="18"/>
        </w:rPr>
        <w:t>KORMEGJELÖLÉSEK</w:t>
      </w:r>
    </w:p>
    <w:p>
      <w:pPr>
        <w:pStyle w:val="Normal"/>
        <w:shd w:fill="FFFFFF" w:val="clear"/>
        <w:ind w:firstLine="284"/>
        <w:jc w:val="both"/>
        <w:rPr>
          <w:sz w:val="24"/>
          <w:szCs w:val="24"/>
        </w:rPr>
      </w:pPr>
      <w:r>
        <w:rPr>
          <w:i/>
          <w:iCs/>
          <w:sz w:val="24"/>
        </w:rPr>
        <w:t xml:space="preserve">1. Waywaya </w:t>
      </w:r>
      <w:r>
        <w:rPr>
          <w:sz w:val="24"/>
        </w:rPr>
        <w:t>(méhmagzat; férfi- és nőnemű csecsemő a mászkáló korig)</w:t>
      </w:r>
    </w:p>
    <w:p>
      <w:pPr>
        <w:pStyle w:val="Normal"/>
        <w:shd w:fill="FFFFFF" w:val="clear"/>
        <w:ind w:firstLine="284"/>
        <w:jc w:val="both"/>
        <w:rPr>
          <w:sz w:val="24"/>
          <w:szCs w:val="24"/>
        </w:rPr>
      </w:pPr>
      <w:r>
        <w:rPr>
          <w:i/>
          <w:iCs/>
          <w:sz w:val="24"/>
        </w:rPr>
        <w:t xml:space="preserve">2. Pwapwawa </w:t>
      </w:r>
      <w:r>
        <w:rPr>
          <w:sz w:val="24"/>
        </w:rPr>
        <w:t>(férfi- és nőnemű csecsemő a járó korig)</w:t>
      </w:r>
    </w:p>
    <w:p>
      <w:pPr>
        <w:pStyle w:val="Normal"/>
        <w:shd w:fill="FFFFFF" w:val="clear"/>
        <w:ind w:firstLine="284"/>
        <w:jc w:val="both"/>
        <w:rPr/>
      </w:pPr>
      <w:r>
        <w:rPr>
          <w:i/>
          <w:iCs/>
          <w:sz w:val="24"/>
        </w:rPr>
        <w:t xml:space="preserve">3. Gwadi </w:t>
      </w:r>
      <w:r>
        <w:rPr>
          <w:sz w:val="24"/>
        </w:rPr>
        <w:t xml:space="preserve">(hím- és nőnemű gyermek a pubertásig) </w:t>
      </w:r>
    </w:p>
    <w:p>
      <w:pPr>
        <w:pStyle w:val="Normal"/>
        <w:shd w:fill="FFFFFF" w:val="clear"/>
        <w:ind w:firstLine="284"/>
        <w:jc w:val="both"/>
        <w:rPr>
          <w:sz w:val="24"/>
          <w:szCs w:val="24"/>
        </w:rPr>
      </w:pPr>
      <w:r>
        <w:rPr>
          <w:i/>
          <w:iCs/>
          <w:sz w:val="24"/>
        </w:rPr>
        <w:t xml:space="preserve">4. Monagwadi </w:t>
      </w:r>
      <w:r>
        <w:rPr>
          <w:sz w:val="24"/>
        </w:rPr>
        <w:t xml:space="preserve">(fiúgyermek); </w:t>
      </w:r>
      <w:r>
        <w:rPr>
          <w:i/>
          <w:iCs/>
          <w:sz w:val="24"/>
        </w:rPr>
        <w:t xml:space="preserve">Ipagwadi </w:t>
      </w:r>
      <w:r>
        <w:rPr>
          <w:sz w:val="24"/>
        </w:rPr>
        <w:t>(leánygyermek)</w:t>
      </w:r>
    </w:p>
    <w:p>
      <w:pPr>
        <w:pStyle w:val="Normal"/>
        <w:shd w:fill="FFFFFF" w:val="clear"/>
        <w:ind w:firstLine="284"/>
        <w:jc w:val="both"/>
        <w:rPr/>
      </w:pPr>
      <w:r>
        <w:rPr>
          <w:i/>
          <w:iCs/>
          <w:sz w:val="24"/>
        </w:rPr>
        <w:t xml:space="preserve">5. To ulatile </w:t>
      </w:r>
      <w:r>
        <w:rPr>
          <w:sz w:val="24"/>
        </w:rPr>
        <w:t>(ifjú a pubertástól a házasságig);</w:t>
      </w:r>
      <w:r>
        <w:rPr>
          <w:i/>
          <w:iCs/>
          <w:sz w:val="24"/>
        </w:rPr>
        <w:t xml:space="preserve"> Nakapugula </w:t>
      </w:r>
      <w:r>
        <w:rPr>
          <w:sz w:val="24"/>
        </w:rPr>
        <w:t xml:space="preserve">vagy </w:t>
      </w:r>
      <w:r>
        <w:rPr>
          <w:i/>
          <w:iCs/>
          <w:sz w:val="24"/>
        </w:rPr>
        <w:t xml:space="preserve">Nakubukwabuya </w:t>
      </w:r>
      <w:r>
        <w:rPr>
          <w:sz w:val="24"/>
        </w:rPr>
        <w:t xml:space="preserve">(leány a pubertástól a házasságig) </w:t>
      </w:r>
    </w:p>
    <w:p>
      <w:pPr>
        <w:pStyle w:val="Normal"/>
        <w:shd w:fill="FFFFFF" w:val="clear"/>
        <w:ind w:firstLine="284"/>
        <w:jc w:val="both"/>
        <w:rPr>
          <w:i/>
          <w:i/>
          <w:iCs/>
          <w:sz w:val="24"/>
        </w:rPr>
      </w:pPr>
      <w:r>
        <w:rPr>
          <w:i/>
          <w:iCs/>
          <w:sz w:val="24"/>
        </w:rPr>
        <w:t xml:space="preserve">6. A Tobubowa'u </w:t>
      </w:r>
      <w:r>
        <w:rPr>
          <w:sz w:val="24"/>
        </w:rPr>
        <w:t xml:space="preserve">(érett férfi); </w:t>
      </w:r>
      <w:r>
        <w:rPr>
          <w:i/>
          <w:iCs/>
          <w:sz w:val="24"/>
        </w:rPr>
        <w:t xml:space="preserve">Nabubowa'u </w:t>
      </w:r>
      <w:r>
        <w:rPr>
          <w:sz w:val="24"/>
        </w:rPr>
        <w:t xml:space="preserve">(érett nő) </w:t>
      </w:r>
    </w:p>
    <w:p>
      <w:pPr>
        <w:pStyle w:val="Normal"/>
        <w:shd w:fill="FFFFFF" w:val="clear"/>
        <w:ind w:firstLine="284"/>
        <w:jc w:val="both"/>
        <w:rPr>
          <w:sz w:val="24"/>
          <w:szCs w:val="24"/>
        </w:rPr>
      </w:pPr>
      <w:r>
        <w:rPr>
          <w:i/>
          <w:iCs/>
          <w:sz w:val="24"/>
        </w:rPr>
        <w:t xml:space="preserve">6.a Tovavaygile </w:t>
      </w:r>
      <w:r>
        <w:rPr>
          <w:sz w:val="24"/>
        </w:rPr>
        <w:t xml:space="preserve">(házas férfi) </w:t>
      </w:r>
      <w:r>
        <w:rPr>
          <w:i/>
          <w:iCs/>
          <w:sz w:val="24"/>
        </w:rPr>
        <w:t xml:space="preserve">Navavaygile </w:t>
      </w:r>
      <w:r>
        <w:rPr>
          <w:sz w:val="24"/>
        </w:rPr>
        <w:t>(férjes nő)</w:t>
      </w:r>
    </w:p>
    <w:p>
      <w:pPr>
        <w:pStyle w:val="Normal"/>
        <w:shd w:fill="FFFFFF" w:val="clear"/>
        <w:ind w:firstLine="284"/>
        <w:jc w:val="both"/>
        <w:rPr>
          <w:i/>
          <w:i/>
          <w:iCs/>
          <w:sz w:val="24"/>
        </w:rPr>
      </w:pPr>
      <w:r>
        <w:rPr>
          <w:sz w:val="24"/>
        </w:rPr>
        <w:t xml:space="preserve">7. </w:t>
      </w:r>
      <w:r>
        <w:rPr>
          <w:i/>
          <w:iCs/>
          <w:sz w:val="24"/>
        </w:rPr>
        <w:t xml:space="preserve">Tomwaya </w:t>
      </w:r>
      <w:r>
        <w:rPr>
          <w:sz w:val="24"/>
        </w:rPr>
        <w:t xml:space="preserve">(öreg férfi); </w:t>
      </w:r>
      <w:r>
        <w:rPr>
          <w:i/>
          <w:iCs/>
          <w:sz w:val="24"/>
        </w:rPr>
        <w:t xml:space="preserve">Numwaya </w:t>
      </w:r>
      <w:r>
        <w:rPr>
          <w:sz w:val="24"/>
        </w:rPr>
        <w:t xml:space="preserve">(öregasszony) </w:t>
      </w:r>
    </w:p>
    <w:p>
      <w:pPr>
        <w:pStyle w:val="Normal"/>
        <w:shd w:fill="FFFFFF" w:val="clear"/>
        <w:ind w:firstLine="284"/>
        <w:jc w:val="both"/>
        <w:rPr>
          <w:sz w:val="24"/>
          <w:szCs w:val="24"/>
        </w:rPr>
      </w:pPr>
      <w:r>
        <w:rPr>
          <w:i/>
          <w:iCs/>
          <w:sz w:val="24"/>
        </w:rPr>
        <w:t xml:space="preserve">7.a. Toboma </w:t>
      </w:r>
      <w:r>
        <w:rPr>
          <w:sz w:val="24"/>
        </w:rPr>
        <w:t>(tiszteletben álló öreg férfi)</w:t>
      </w:r>
    </w:p>
    <w:p>
      <w:pPr>
        <w:pStyle w:val="Normal"/>
        <w:shd w:fill="FFFFFF" w:val="clear"/>
        <w:ind w:firstLine="284"/>
        <w:jc w:val="both"/>
        <w:rPr>
          <w:sz w:val="24"/>
          <w:szCs w:val="24"/>
        </w:rPr>
      </w:pPr>
      <w:r>
        <w:rPr>
          <w:sz w:val="24"/>
        </w:rPr>
        <w:t xml:space="preserve">I.       szakasz: </w:t>
      </w:r>
      <w:r>
        <w:rPr>
          <w:i/>
          <w:iCs/>
          <w:sz w:val="24"/>
        </w:rPr>
        <w:t xml:space="preserve">Gwadi </w:t>
      </w:r>
      <w:r>
        <w:rPr>
          <w:sz w:val="24"/>
        </w:rPr>
        <w:t xml:space="preserve">(mind a négy fokozat általános megjelölésére szolgáló szó, a. m. hímes nőnemű </w:t>
      </w:r>
      <w:r>
        <w:rPr>
          <w:i/>
          <w:iCs/>
          <w:sz w:val="24"/>
        </w:rPr>
        <w:t xml:space="preserve">gyermek, </w:t>
      </w:r>
      <w:r>
        <w:rPr>
          <w:sz w:val="24"/>
        </w:rPr>
        <w:t>a születéstől a pubertásig)</w:t>
      </w:r>
    </w:p>
    <w:p>
      <w:pPr>
        <w:pStyle w:val="Normal"/>
        <w:shd w:fill="FFFFFF" w:val="clear"/>
        <w:ind w:firstLine="284"/>
        <w:jc w:val="both"/>
        <w:rPr>
          <w:sz w:val="24"/>
          <w:szCs w:val="24"/>
        </w:rPr>
      </w:pPr>
      <w:r>
        <w:rPr>
          <w:sz w:val="24"/>
        </w:rPr>
        <w:t>II.     szakasz: általános megjelölések</w:t>
      </w:r>
    </w:p>
    <w:p>
      <w:pPr>
        <w:pStyle w:val="Normal"/>
        <w:shd w:fill="FFFFFF" w:val="clear"/>
        <w:ind w:firstLine="284"/>
        <w:jc w:val="both"/>
        <w:rPr>
          <w:sz w:val="24"/>
          <w:szCs w:val="24"/>
        </w:rPr>
      </w:pPr>
      <w:r>
        <w:rPr>
          <w:i/>
          <w:iCs/>
          <w:sz w:val="24"/>
        </w:rPr>
        <w:t xml:space="preserve">Ta'u </w:t>
      </w:r>
      <w:r>
        <w:rPr>
          <w:sz w:val="24"/>
        </w:rPr>
        <w:t xml:space="preserve">(férfi); </w:t>
      </w:r>
      <w:r>
        <w:rPr>
          <w:i/>
          <w:iCs/>
          <w:sz w:val="24"/>
        </w:rPr>
        <w:t xml:space="preserve">Vivila </w:t>
      </w:r>
      <w:r>
        <w:rPr>
          <w:sz w:val="24"/>
        </w:rPr>
        <w:t>(asszony)</w:t>
      </w:r>
    </w:p>
    <w:p>
      <w:pPr>
        <w:pStyle w:val="Normal"/>
        <w:shd w:fill="FFFFFF" w:val="clear"/>
        <w:ind w:firstLine="284"/>
        <w:jc w:val="both"/>
        <w:rPr>
          <w:sz w:val="24"/>
          <w:szCs w:val="24"/>
        </w:rPr>
      </w:pPr>
      <w:r>
        <w:rPr>
          <w:sz w:val="24"/>
        </w:rPr>
        <w:t>III.  szakasz: öregkor</w:t>
      </w:r>
    </w:p>
    <w:p>
      <w:pPr>
        <w:pStyle w:val="Normal"/>
        <w:shd w:fill="FFFFFF" w:val="clear"/>
        <w:ind w:firstLine="284"/>
        <w:jc w:val="both"/>
        <w:rPr>
          <w:sz w:val="24"/>
          <w:szCs w:val="24"/>
        </w:rPr>
      </w:pPr>
      <w:r>
        <w:rPr>
          <w:sz w:val="24"/>
        </w:rPr>
        <w:t xml:space="preserve">Látjuk, hogy a táblázatban használt kifejezések bizonyos esetekben fedik egymást, így egy nagyon fiatal gyermeket egyaránt lehet </w:t>
      </w:r>
      <w:r>
        <w:rPr>
          <w:i/>
          <w:iCs/>
          <w:sz w:val="24"/>
        </w:rPr>
        <w:t xml:space="preserve">waywaya </w:t>
      </w:r>
      <w:r>
        <w:rPr>
          <w:sz w:val="24"/>
        </w:rPr>
        <w:t xml:space="preserve">vagy </w:t>
      </w:r>
      <w:r>
        <w:rPr>
          <w:i/>
          <w:iCs/>
          <w:sz w:val="24"/>
        </w:rPr>
        <w:t xml:space="preserve">pwapwawa </w:t>
      </w:r>
      <w:r>
        <w:rPr>
          <w:sz w:val="24"/>
        </w:rPr>
        <w:t xml:space="preserve">Révvel illetni, de rendszerint csak az előbbi szó illeti a méhmagzatot vagy a Tuma szigetéről való, még testet nem öltött gyermeket. Egy néhány hónapos gyermeket mondhatunk akár </w:t>
      </w:r>
      <w:r>
        <w:rPr>
          <w:i/>
          <w:iCs/>
          <w:sz w:val="24"/>
        </w:rPr>
        <w:t xml:space="preserve">gwadinak, </w:t>
      </w:r>
      <w:r>
        <w:rPr>
          <w:sz w:val="24"/>
        </w:rPr>
        <w:t xml:space="preserve">akár </w:t>
      </w:r>
      <w:r>
        <w:rPr>
          <w:i/>
          <w:iCs/>
          <w:sz w:val="24"/>
        </w:rPr>
        <w:t xml:space="preserve">pwapwawának, </w:t>
      </w:r>
      <w:r>
        <w:rPr>
          <w:sz w:val="24"/>
        </w:rPr>
        <w:t xml:space="preserve">de az utóbbi szót ritkán használják, kizárólag kis csecsemő értelmében. Amellett a </w:t>
      </w:r>
      <w:r>
        <w:rPr>
          <w:i/>
          <w:iCs/>
          <w:sz w:val="24"/>
        </w:rPr>
        <w:t xml:space="preserve">gwadi </w:t>
      </w:r>
      <w:r>
        <w:rPr>
          <w:sz w:val="24"/>
        </w:rPr>
        <w:t xml:space="preserve">kifejezést általános módon lehet használni („gyermek”), és mindent jelölhet a méhmagzattól a fiatal </w:t>
      </w:r>
      <w:r>
        <w:rPr>
          <w:i/>
          <w:iCs/>
          <w:sz w:val="24"/>
        </w:rPr>
        <w:t xml:space="preserve">fiúig vagy leányig. Így </w:t>
      </w:r>
      <w:r>
        <w:rPr>
          <w:sz w:val="24"/>
        </w:rPr>
        <w:t xml:space="preserve">látható, hogy két kifejezés belenyúlhat egymás jelentésébe, de csak akkor, ha egyik követi a másikat. A nemi előtaggal rendelkező kifejezéseket csak korosabb gyermekekre lehet alkalmazni, akiket ruhájuk is elkülönít (4). </w:t>
      </w:r>
      <w:r>
        <w:rPr>
          <w:sz w:val="24"/>
          <w:lang w:val="el-GR"/>
        </w:rPr>
        <w:t xml:space="preserve">Ε </w:t>
      </w:r>
      <w:r>
        <w:rPr>
          <w:sz w:val="24"/>
        </w:rPr>
        <w:t xml:space="preserve">sajátos elosztásokon kívül megvan a három fő kormegjelölés, az élete teljes erejében levő férfi és nő, valamint az a két szakasz – a gyermekkor és az öregkor –, amelyek a férfi és a nő mivoltot két oldalról határolják. A második fő szakaszt faként a házasság ténye osztja két részre. így az (5) alatti szavak elsősorban még nem házas embereket jelölnek, </w:t>
      </w:r>
      <w:r>
        <w:rPr>
          <w:sz w:val="24"/>
          <w:lang w:val="fr-FR"/>
        </w:rPr>
        <w:t xml:space="preserve">s </w:t>
      </w:r>
      <w:r>
        <w:rPr>
          <w:sz w:val="24"/>
        </w:rPr>
        <w:t xml:space="preserve">ennyiben ellentétei a (6.a) alattiaknak, de kifejezik a fiatalságot, éretlenséget is, </w:t>
      </w:r>
      <w:r>
        <w:rPr>
          <w:sz w:val="24"/>
          <w:lang w:val="fr-FR"/>
        </w:rPr>
        <w:t xml:space="preserve">s </w:t>
      </w:r>
      <w:r>
        <w:rPr>
          <w:sz w:val="24"/>
        </w:rPr>
        <w:t>ennyiben ellentétei a (6) csoportnak.</w:t>
      </w:r>
    </w:p>
    <w:p>
      <w:pPr>
        <w:pStyle w:val="Normal"/>
        <w:shd w:fill="FFFFFF" w:val="clear"/>
        <w:ind w:firstLine="284"/>
        <w:jc w:val="both"/>
        <w:rPr>
          <w:sz w:val="24"/>
          <w:szCs w:val="24"/>
        </w:rPr>
      </w:pPr>
      <w:r>
        <w:rPr>
          <w:sz w:val="24"/>
        </w:rPr>
        <w:t xml:space="preserve">Az öreg férfi kifejezése, </w:t>
      </w:r>
      <w:r>
        <w:rPr>
          <w:i/>
          <w:iCs/>
          <w:sz w:val="24"/>
        </w:rPr>
        <w:t xml:space="preserve">tomwaya, </w:t>
      </w:r>
      <w:r>
        <w:rPr>
          <w:sz w:val="24"/>
        </w:rPr>
        <w:t xml:space="preserve">rangot és jelentőséget is elárulhat. Engem is sokszor szólítottak így, de ez nem volt hízelgő, </w:t>
      </w:r>
      <w:r>
        <w:rPr>
          <w:sz w:val="24"/>
          <w:lang w:val="fr-FR"/>
        </w:rPr>
        <w:t xml:space="preserve">s </w:t>
      </w:r>
      <w:r>
        <w:rPr>
          <w:sz w:val="24"/>
        </w:rPr>
        <w:t xml:space="preserve">ezért szívesebben vettem a </w:t>
      </w:r>
      <w:r>
        <w:rPr>
          <w:i/>
          <w:iCs/>
          <w:sz w:val="24"/>
        </w:rPr>
        <w:t xml:space="preserve">toboma </w:t>
      </w:r>
      <w:r>
        <w:rPr>
          <w:sz w:val="24"/>
        </w:rPr>
        <w:t xml:space="preserve">kifejezést (betű szerint „tabu alatt álló férfi”), melyet rangos öreg embereknek mondanak, amikor a rangot az öregségnél jobban kiemelik. Érdekes, hogy a </w:t>
      </w:r>
      <w:r>
        <w:rPr>
          <w:i/>
          <w:iCs/>
          <w:sz w:val="24"/>
        </w:rPr>
        <w:t xml:space="preserve">tomwaya </w:t>
      </w:r>
      <w:r>
        <w:rPr>
          <w:sz w:val="24"/>
        </w:rPr>
        <w:t xml:space="preserve">szóban rejlő bók vagy tiszteletadás sokkal gyöngébb, majdnem eltűnik a nők megfelelő nevében. A </w:t>
      </w:r>
      <w:r>
        <w:rPr>
          <w:i/>
          <w:iCs/>
          <w:sz w:val="24"/>
        </w:rPr>
        <w:t xml:space="preserve">numwaya </w:t>
      </w:r>
      <w:r>
        <w:rPr>
          <w:sz w:val="24"/>
        </w:rPr>
        <w:t xml:space="preserve">a megvetésnek vagy nevetségességnek azt a színezetét foglalja magában, mely annyi nyelvben kíséri a „vénasszony” </w:t>
      </w:r>
      <w:r>
        <w:rPr>
          <w:i/>
          <w:iCs/>
          <w:sz w:val="24"/>
        </w:rPr>
        <w:t>szót.</w:t>
      </w:r>
    </w:p>
    <w:p>
      <w:pPr>
        <w:pStyle w:val="Heading1"/>
        <w:rPr>
          <w:rFonts w:cs="Times New Roman"/>
          <w:sz w:val="24"/>
        </w:rPr>
      </w:pPr>
      <w:r>
        <w:rPr>
          <w:rFonts w:cs="Times New Roman"/>
        </w:rPr>
        <w:t>III</w:t>
      </w:r>
    </w:p>
    <w:p>
      <w:pPr>
        <w:pStyle w:val="Heading1"/>
        <w:rPr/>
      </w:pPr>
      <w:r>
        <w:rPr>
          <w:rFonts w:cs="Times New Roman"/>
          <w:sz w:val="24"/>
        </w:rPr>
        <w:t>A SERDÜLTEK SZERELMI ÉLETE</w:t>
      </w:r>
    </w:p>
    <w:p>
      <w:pPr>
        <w:pStyle w:val="Normal"/>
        <w:shd w:fill="FFFFFF" w:val="clear"/>
        <w:ind w:firstLine="284"/>
        <w:jc w:val="both"/>
        <w:rPr>
          <w:sz w:val="24"/>
          <w:szCs w:val="24"/>
        </w:rPr>
      </w:pPr>
      <w:r>
        <w:rPr>
          <w:sz w:val="24"/>
        </w:rPr>
        <w:t xml:space="preserve">Amikor egy fiú eléri tizenkét-tizennégy éves korát és a nemi érettséggel járó fizikai erőt, </w:t>
      </w:r>
      <w:r>
        <w:rPr>
          <w:sz w:val="24"/>
          <w:lang w:val="fr-FR"/>
        </w:rPr>
        <w:t xml:space="preserve">s </w:t>
      </w:r>
      <w:r>
        <w:rPr>
          <w:sz w:val="24"/>
        </w:rPr>
        <w:t xml:space="preserve">főként amikor fejlett testi ereje és szellemi érettsége megengedi, hogy – bár még csak mérsékelt és alkalmi formában – részt vegyen az idősebbek egyes gazdasági tevékenységeiben, nem tekintik többé gyermeknek </w:t>
      </w:r>
      <w:r>
        <w:rPr>
          <w:i/>
          <w:iCs/>
          <w:sz w:val="24"/>
        </w:rPr>
        <w:t xml:space="preserve">(gwadi), </w:t>
      </w:r>
      <w:r>
        <w:rPr>
          <w:sz w:val="24"/>
        </w:rPr>
        <w:t xml:space="preserve">hanem az ifjú </w:t>
      </w:r>
      <w:r>
        <w:rPr>
          <w:i/>
          <w:iCs/>
          <w:sz w:val="24"/>
        </w:rPr>
        <w:t xml:space="preserve">(ulat'ile </w:t>
      </w:r>
      <w:r>
        <w:rPr>
          <w:sz w:val="24"/>
        </w:rPr>
        <w:t xml:space="preserve">vagy </w:t>
      </w:r>
      <w:r>
        <w:rPr>
          <w:i/>
          <w:iCs/>
          <w:sz w:val="24"/>
        </w:rPr>
        <w:t xml:space="preserve">to'ulatile) </w:t>
      </w:r>
      <w:r>
        <w:rPr>
          <w:sz w:val="24"/>
        </w:rPr>
        <w:t xml:space="preserve">helyzetébe kerül. Ugyanakkor más státushoz jut, mely néhány kötelességgel és sok kiváltsággal jár, szorosabban kell ügyelnie a tabukra, és nagyobb mértékben vesz </w:t>
      </w:r>
      <w:r>
        <w:rPr>
          <w:sz w:val="24"/>
          <w:lang w:val="fr-FR"/>
        </w:rPr>
        <w:t xml:space="preserve">részt a </w:t>
      </w:r>
      <w:r>
        <w:rPr>
          <w:sz w:val="24"/>
        </w:rPr>
        <w:t xml:space="preserve">törzs ügyeiben. Már régebben hordta az ágyékkötőt, most azonban gondosabban viseli, és jobban ügyel megjelenésére. A leány a gyermekkorból a szembetűnő testi változások révén lép az ifjúkorba: „keblei gömbölyűkké telnek ki, kifejlődik testi szőrzete, havivérzése minden hónapban árad és apad”, amint a bennszülöttek kifejezik. Ruházatán neki sem </w:t>
      </w:r>
      <w:r>
        <w:rPr>
          <w:sz w:val="24"/>
          <w:lang w:val="fr-FR"/>
        </w:rPr>
        <w:t xml:space="preserve">kell </w:t>
      </w:r>
      <w:r>
        <w:rPr>
          <w:sz w:val="24"/>
        </w:rPr>
        <w:t>változtatnia, mert már sokkal előbb felvette a fűszoknyát, de most lényegesen inkább érdekli a ruhája mind elegancia, mind illendőség szempontjából.</w:t>
      </w:r>
    </w:p>
    <w:p>
      <w:pPr>
        <w:pStyle w:val="Normal"/>
        <w:shd w:fill="FFFFFF" w:val="clear"/>
        <w:ind w:firstLine="284"/>
        <w:jc w:val="both"/>
        <w:rPr>
          <w:sz w:val="24"/>
          <w:szCs w:val="24"/>
        </w:rPr>
      </w:pPr>
      <w:r>
        <w:rPr>
          <w:sz w:val="24"/>
        </w:rPr>
        <w:t xml:space="preserve">Ezen a fokon a család részben feloszlik. A fivéreket és nővéreket el kell választani egymástól, annak a szigorú tabunak következtében, melynek olyan jelentős szerepe van a törzsi életben. A korosabb gyermekeknek, különösen az ifjaknak el kell hagyniuk a házat, hogy zavaró jelenlétükkel ne akadályozzák szüleik némi életét. A családnak ez a részleges felbomlása úgy történik, hogy a fiú elköltözik egy olyan házba, amelyet legényemberek vagy idősebb özvegy férfirokonok, barátok laknak. Az ilyen házat </w:t>
      </w:r>
      <w:r>
        <w:rPr>
          <w:i/>
          <w:iCs/>
          <w:sz w:val="24"/>
        </w:rPr>
        <w:t xml:space="preserve">bukumatulának </w:t>
      </w:r>
      <w:r>
        <w:rPr>
          <w:sz w:val="24"/>
        </w:rPr>
        <w:t xml:space="preserve">hívják, </w:t>
      </w:r>
      <w:r>
        <w:rPr>
          <w:sz w:val="24"/>
          <w:lang w:val="fr-FR"/>
        </w:rPr>
        <w:t xml:space="preserve">s </w:t>
      </w:r>
      <w:r>
        <w:rPr>
          <w:sz w:val="24"/>
        </w:rPr>
        <w:t>részletesen a következő szakaszban fogunk megismerkedni vele. A leány néha egy idősebb, özvegy anyai nagynéni vagy más rokon házába megy át.</w:t>
      </w:r>
    </w:p>
    <w:p>
      <w:pPr>
        <w:pStyle w:val="Normal"/>
        <w:shd w:fill="FFFFFF" w:val="clear"/>
        <w:ind w:firstLine="284"/>
        <w:jc w:val="both"/>
        <w:rPr>
          <w:sz w:val="24"/>
          <w:szCs w:val="24"/>
        </w:rPr>
      </w:pPr>
      <w:r>
        <w:rPr>
          <w:sz w:val="24"/>
        </w:rPr>
        <w:t xml:space="preserve">Amikor a fiú vagy a leány az ifjúkorba lép, szexuális tevékenységének természete megkomolyodik. Nem puszta gyermekjáték többé, hanem kiemelkedő részt foglal el életében. Ami azelőtt alkalmi kapcsolat volt, és kölcsönős erotikus tapogatásban vagy éretlen nemi aktusban tetőződött, most emésztő szenvedély, komoly törekvés tárgya lesz. Az ifjú határozott vonzalmat érez egy bizonyos személy iránt, bírására törekszik, tudatosan dolgozik célja érdekében, vágya teljesülését mágikus vagy más eszközökkel kívánja elérni, és végül ujjong a beteljesülésben. Láttam ilyen korbeli fiatalokat teljesen letört hangulatban, mert nem volt sikerük a szerelemben. Sőt ez a szakasz a megelőzőtől abban különbözik, hogy most már a személyes vonzódásnak is van szerepe, </w:t>
      </w:r>
      <w:r>
        <w:rPr>
          <w:sz w:val="24"/>
          <w:lang w:val="fr-FR"/>
        </w:rPr>
        <w:t xml:space="preserve">s </w:t>
      </w:r>
      <w:r>
        <w:rPr>
          <w:sz w:val="24"/>
        </w:rPr>
        <w:t xml:space="preserve">ezzel a kapcsolat nagyobb állandóságra törekszik. Az ifjúban kialakul az a vágy, hogy a szeretett lény hűségét és mást kizáró érzelmeit – legalábbis egy időre – megtartsa. De ez a tendencia egyelőre nem kapcsolódik ahhoz, hogy a felek megállapodnának egyetlen kizárólagos kapcsolatnál, </w:t>
      </w:r>
      <w:r>
        <w:rPr>
          <w:sz w:val="24"/>
          <w:lang w:val="fr-FR"/>
        </w:rPr>
        <w:t xml:space="preserve">s </w:t>
      </w:r>
      <w:r>
        <w:rPr>
          <w:sz w:val="24"/>
        </w:rPr>
        <w:t>az ifjak még nem gondolnak házasságra sem. A fiú vagy a leány még sok tapasztalatot akar szerezni; élvezi még a teljes szabadság kilátásait, és nem vágyik arra,</w:t>
      </w:r>
      <w:r>
        <w:rPr>
          <w:sz w:val="24"/>
          <w:szCs w:val="24"/>
        </w:rPr>
        <w:t xml:space="preserve"> </w:t>
      </w:r>
      <w:r>
        <w:rPr>
          <w:sz w:val="24"/>
        </w:rPr>
        <w:t xml:space="preserve">hogy kötelezettségeket váll aljon. Bár jólesik neki elképzelni, hogy partnere hűséges, a fiatal szerelmes nem érzi kötelesnek magát, hogy ezt a hűséget viszonozza. Láttuk az előző szakaszban, hogy a kis köztársaságot alkotó gyermekcsoport minden faluban szemünkbe ötlik. Az ifjúság adja a közösség másik kis csoportját, mely legényekből és leányokból áll. Mégis ebben a szakaszban, noha a fiúk és jeányok sokkal jobban kapcsolódnak egymáshoz szerelmi ügyeikben, ritkán járnak együtt nyilvánosan vagy nappal. A valóságban a csoport nem szerint két részre oszlik. Ennek a megoszlásnak két szó felel meg: </w:t>
      </w:r>
      <w:r>
        <w:rPr>
          <w:i/>
          <w:iCs/>
          <w:sz w:val="24"/>
        </w:rPr>
        <w:t xml:space="preserve">to'ulatile </w:t>
      </w:r>
      <w:r>
        <w:rPr>
          <w:sz w:val="24"/>
        </w:rPr>
        <w:t xml:space="preserve">és </w:t>
      </w:r>
      <w:r>
        <w:rPr>
          <w:i/>
          <w:iCs/>
          <w:sz w:val="24"/>
        </w:rPr>
        <w:t xml:space="preserve">nakubukwabuya, </w:t>
      </w:r>
      <w:r>
        <w:rPr>
          <w:sz w:val="24"/>
        </w:rPr>
        <w:t xml:space="preserve">mert nincs olyan kifejezés, </w:t>
      </w:r>
      <w:r>
        <w:rPr>
          <w:i/>
          <w:iCs/>
          <w:sz w:val="24"/>
        </w:rPr>
        <w:t xml:space="preserve">amely </w:t>
      </w:r>
      <w:r>
        <w:rPr>
          <w:i/>
          <w:iCs/>
          <w:sz w:val="24"/>
          <w:lang w:val="fr-FR"/>
        </w:rPr>
        <w:t xml:space="preserve">y </w:t>
      </w:r>
      <w:r>
        <w:rPr>
          <w:sz w:val="24"/>
        </w:rPr>
        <w:t xml:space="preserve">az ifjabb korcsoportot jelölő </w:t>
      </w:r>
      <w:r>
        <w:rPr>
          <w:i/>
          <w:iCs/>
          <w:sz w:val="24"/>
        </w:rPr>
        <w:t xml:space="preserve">gugwadi </w:t>
      </w:r>
      <w:r>
        <w:rPr>
          <w:sz w:val="24"/>
        </w:rPr>
        <w:t xml:space="preserve">(gyermekek) szóhoz hasonlóan – mindkét nem serdülő fiatalságát összefoglalná. A bennszülöttek szemmel láthatóan nagyon büszkék e csoportra, monthatnánk „a falu virágjára”. Gyakran említik, hogy „a </w:t>
      </w:r>
      <w:r>
        <w:rPr>
          <w:i/>
          <w:iCs/>
          <w:sz w:val="24"/>
        </w:rPr>
        <w:t xml:space="preserve">to'ulatile </w:t>
      </w:r>
      <w:r>
        <w:rPr>
          <w:sz w:val="24"/>
        </w:rPr>
        <w:t xml:space="preserve">és a </w:t>
      </w:r>
      <w:r>
        <w:rPr>
          <w:i/>
          <w:iCs/>
          <w:sz w:val="24"/>
        </w:rPr>
        <w:t xml:space="preserve">nakubukwabuya </w:t>
      </w:r>
      <w:r>
        <w:rPr>
          <w:sz w:val="24"/>
        </w:rPr>
        <w:t xml:space="preserve">(ifjak és leányok) a faluból mind ott voltak”. Ha valamilyen versengésről, táncról vagy »portról van szó, összehasonlítják a maguk fiataljainak megjelenését vagy teljesítményét más falubeliekével, és mindig a sajátjuk javára. Ez a csoport szabad, boldog, árkádiai életet él, melynek csak a szórakozás és a gyönyörök hajszolása a célja. . Tagjaira egyelőre nem hárul semmilyen komoly kötelesség, de nagyobb fizikai erejük és érettségük nagyobb függetlenséget és tágabb cselekvési lehetőséget ad nejeik, mint gyermekkorukban. A serdülő ifjak részt vesznek a kerti munkában, de főleg önkéntesen, a halászatban, a vadászatban és a tengerentúli expedíciókban; övék minden izgalom és gyönyörűség, és a presztízs egy része, de mentesek a munka nehezétől és a sok korlátozástól, mely az idősebbekre nehezedik, és megköti löket. Szamos tabu még nem teljesen vonatkozik rájuk, a mágia terhe meg nem gyomja vállukat. Ha elfáradnak a munkában, egyszerűen abbahagyják, és megpihennek. Az ambíció önfegyelme, </w:t>
      </w:r>
      <w:r>
        <w:rPr>
          <w:sz w:val="24"/>
          <w:lang w:val="fr-FR"/>
        </w:rPr>
        <w:t xml:space="preserve">a </w:t>
      </w:r>
      <w:r>
        <w:rPr>
          <w:sz w:val="24"/>
        </w:rPr>
        <w:t xml:space="preserve">hagyományos eszményeknek való alárendeltség, mely az idősebb egyéneket hajtja, és aránylag kevés személyes szabadságot hagy nekik, még nem egészen kapta be ezeket a fiúkat a társadalmi gépezet kerekei kopté. A leányok is hozzájutnak bizonyos mértékű örömhöz és izgalomhoz, melyre a gyermekkorban még nem volt módjuk, amikor az idősebbek bizonyos tevékenységeiben részt vesznek, míg az egyhangú munka nehezétől még meg vannak kímélve. Az ilyen korú fiatalok amellett, hogy szerelmi ügyeiket komolyabban és intenzívebben bonyolítják le, kiterjesztik és változatosabbá teszik szerelmeik színhelyét. A mindkét nembeliek rendeznek pikniket, kirándulást, </w:t>
      </w:r>
      <w:r>
        <w:rPr>
          <w:sz w:val="24"/>
          <w:lang w:val="fr-FR"/>
        </w:rPr>
        <w:t xml:space="preserve">s </w:t>
      </w:r>
      <w:r>
        <w:rPr>
          <w:sz w:val="24"/>
        </w:rPr>
        <w:t xml:space="preserve">így szabados érintkezésükhöz az új élmények </w:t>
      </w:r>
      <w:r>
        <w:rPr>
          <w:sz w:val="24"/>
          <w:lang w:val="fr-FR"/>
        </w:rPr>
        <w:t xml:space="preserve">s a </w:t>
      </w:r>
      <w:r>
        <w:rPr>
          <w:sz w:val="24"/>
        </w:rPr>
        <w:t>szép tájak élvezete járul. Nemi kapcsolatokat létesítenek az</w:t>
      </w:r>
      <w:r>
        <w:rPr>
          <w:sz w:val="24"/>
          <w:lang w:val="el-GR"/>
        </w:rPr>
        <w:t>ο</w:t>
      </w:r>
      <w:r>
        <w:rPr>
          <w:sz w:val="24"/>
        </w:rPr>
        <w:t>n</w:t>
      </w:r>
      <w:r>
        <w:rPr>
          <w:sz w:val="24"/>
          <w:lang w:val="el-GR"/>
        </w:rPr>
        <w:t xml:space="preserve"> </w:t>
      </w:r>
      <w:r>
        <w:rPr>
          <w:sz w:val="24"/>
        </w:rPr>
        <w:t xml:space="preserve">a falusi közösségen kívül is, amelyhez tartoznak. Ha egy másik helységben </w:t>
      </w:r>
      <w:r>
        <w:rPr>
          <w:sz w:val="24"/>
          <w:lang w:val="fr-FR"/>
        </w:rPr>
        <w:t xml:space="preserve">olyan </w:t>
      </w:r>
      <w:r>
        <w:rPr>
          <w:sz w:val="24"/>
        </w:rPr>
        <w:t>szertartásra nyílik alkalom, amelynél a szokás megengedi a nemi szabadságot, rendszerint csoportosan mennek oda a fiúk vagy lányok, mert ilyen alkalmakkor a szabadosságra csak az egyik nemnek nyílik alkalma.</w:t>
      </w:r>
    </w:p>
    <w:p>
      <w:pPr>
        <w:pStyle w:val="Normal"/>
        <w:shd w:fill="FFFFFF" w:val="clear"/>
        <w:ind w:firstLine="284"/>
        <w:jc w:val="both"/>
        <w:rPr>
          <w:sz w:val="24"/>
          <w:szCs w:val="24"/>
        </w:rPr>
      </w:pPr>
      <w:r>
        <w:rPr>
          <w:sz w:val="24"/>
        </w:rPr>
        <w:t xml:space="preserve">Hozzá kell tenni, hogy ebben a szakaszban más helyeken folyik a szerelmeskedés, mint az előzőben. A kisgyermekek nemi játékaikat titkon a bozótban vagy a ligetben, társasjátékaik keretében folytatják, </w:t>
      </w:r>
      <w:r>
        <w:rPr>
          <w:sz w:val="24"/>
          <w:lang w:val="fr-FR"/>
        </w:rPr>
        <w:t xml:space="preserve">s a </w:t>
      </w:r>
      <w:r>
        <w:rPr>
          <w:sz w:val="24"/>
        </w:rPr>
        <w:t xml:space="preserve">magány biztosítására mindenféle rögtönzött alkalmatosságot felhasználnak, az </w:t>
      </w:r>
      <w:r>
        <w:rPr>
          <w:i/>
          <w:iCs/>
          <w:sz w:val="24"/>
        </w:rPr>
        <w:t xml:space="preserve">ulatilének </w:t>
      </w:r>
      <w:r>
        <w:rPr>
          <w:sz w:val="24"/>
        </w:rPr>
        <w:t xml:space="preserve">(ifjúnak) azonban vagy saját fekvőhelye van a legényházban, vagy valamelyik nőtlen rokonának a kunyhója áll rendelkezésére. Amellett bizonyos fajta yam-házakban van egy zárt, üres rész, amelyben a fiúk néha két személyt befogadó kis „flörtsarkokat” rendeznek be. Itt száraz levelekből és gyékényekből ágyat vetnek, </w:t>
      </w:r>
      <w:r>
        <w:rPr>
          <w:sz w:val="24"/>
          <w:lang w:val="fr-FR"/>
        </w:rPr>
        <w:t xml:space="preserve">s </w:t>
      </w:r>
      <w:r>
        <w:rPr>
          <w:sz w:val="24"/>
        </w:rPr>
        <w:t>így kényelmes legénylakásra tesznek szert, ahol találkozhatnak, és egy-két boldog órát tölthetnek el szerelmükkel. Most már, hogy a szerelmi érintkezés nem játék többé, hanem szenvedély, az ilyen berendezkedésre persze szükség van.</w:t>
      </w:r>
    </w:p>
    <w:p>
      <w:pPr>
        <w:pStyle w:val="Normal"/>
        <w:shd w:fill="FFFFFF" w:val="clear"/>
        <w:ind w:firstLine="284"/>
        <w:jc w:val="both"/>
        <w:rPr>
          <w:sz w:val="24"/>
          <w:szCs w:val="24"/>
        </w:rPr>
      </w:pPr>
      <w:r>
        <w:rPr>
          <w:sz w:val="24"/>
        </w:rPr>
        <w:t xml:space="preserve">De a pár rendszerint még nem hál szabályszerűen együtt egy legényházban </w:t>
      </w:r>
      <w:r>
        <w:rPr>
          <w:i/>
          <w:iCs/>
          <w:sz w:val="24"/>
        </w:rPr>
        <w:t xml:space="preserve">(bukumatula). </w:t>
      </w:r>
      <w:r>
        <w:rPr>
          <w:sz w:val="24"/>
        </w:rPr>
        <w:t xml:space="preserve">úgy, hogy együtt élne, és éjszakáról éjszakára megosztaná ugyanazt az ágyat. Mind a fiú, mind a leány szívesebben választ titkosabb és konvencionálisan kevésbé kötött módszereket, nehogy állandó viszonyba csússzék át, mely – mint általánosan ismert – szükségtelenül korlátozná szabadságát. Ezért inkább megy a </w:t>
      </w:r>
      <w:r>
        <w:rPr>
          <w:i/>
          <w:iCs/>
          <w:sz w:val="24"/>
        </w:rPr>
        <w:t xml:space="preserve">szokwaypa </w:t>
      </w:r>
      <w:r>
        <w:rPr>
          <w:sz w:val="24"/>
        </w:rPr>
        <w:t>(fedett yam-raktár) kis fészkébe, vagy egy-egy legényház alkalmi vendéglátását veszi igénybe.</w:t>
      </w:r>
    </w:p>
    <w:p>
      <w:pPr>
        <w:pStyle w:val="Normal"/>
        <w:shd w:fill="FFFFFF" w:val="clear"/>
        <w:ind w:firstLine="284"/>
        <w:jc w:val="both"/>
        <w:rPr>
          <w:sz w:val="24"/>
          <w:szCs w:val="24"/>
        </w:rPr>
      </w:pPr>
      <w:r>
        <w:rPr>
          <w:sz w:val="24"/>
        </w:rPr>
        <w:t xml:space="preserve">Láttuk, hogy ennek a szakasznak ifjúkori vonzalmai fiúk és leányok között a gyermeki játékokból és benső kapcsolatokból érlelődtek. Ezek a fiatalok mind szoros közelségben nőttek fel, </w:t>
      </w:r>
      <w:r>
        <w:rPr>
          <w:sz w:val="24"/>
          <w:lang w:val="fr-FR"/>
        </w:rPr>
        <w:t xml:space="preserve">s </w:t>
      </w:r>
      <w:r>
        <w:rPr>
          <w:sz w:val="24"/>
        </w:rPr>
        <w:t>egymást teljesen ismerik. A korai ismeretség – mondhatjuk – bizonyos szórakozások hatására lobban lángra, ahol a zene és a holdvilág részegítő hatása, az összes résztvevő más hangulata és ruházata átlényegíti a fiút és a leányt egymás szemében. A bennszülöttek közeli megfigyelése és bizalmas közléseik arra a meggyőződésre vezettek, hogy az ilyenféle külső ösztönzéseknek nagy részük van a trobriand-szigetiek szerelmi ügyeiben. A kölcsönös átalakulásra és a mindennapi élet egyhangúságától való menekülésre nemcsak az ünnepségre és a megengedett szabadosságra rendelt számos időszak ad alkalmat, hanem az emberek gyönyört kereső kedvének az a hónaponként megismétlődő növekedése, amely holdtöltekor sok különös szórakozáshoz vezet.</w:t>
      </w:r>
    </w:p>
    <w:p>
      <w:pPr>
        <w:pStyle w:val="Normal"/>
        <w:shd w:fill="FFFFFF" w:val="clear"/>
        <w:ind w:firstLine="284"/>
        <w:jc w:val="both"/>
        <w:rPr>
          <w:sz w:val="24"/>
          <w:szCs w:val="24"/>
        </w:rPr>
      </w:pPr>
      <w:r>
        <w:rPr>
          <w:sz w:val="24"/>
        </w:rPr>
        <w:t>Így az ifjúkor jelenti az átmenetet a gyermeki és játékos szexualitás és a házasságot megelőző komoly, állandó viszonyok között. Ebben az átmeneti időszakban a szerelem szenvedélyessé válik, mégis szabad marad.</w:t>
      </w:r>
    </w:p>
    <w:p>
      <w:pPr>
        <w:pStyle w:val="Normal"/>
        <w:shd w:fill="FFFFFF" w:val="clear"/>
        <w:ind w:firstLine="284"/>
        <w:jc w:val="both"/>
        <w:rPr>
          <w:sz w:val="24"/>
          <w:szCs w:val="24"/>
        </w:rPr>
      </w:pPr>
      <w:r>
        <w:rPr>
          <w:sz w:val="24"/>
        </w:rPr>
        <w:t xml:space="preserve">Amint az idő múlik, a fiúk és leányok idősebbek lesznek, viszonyuk már tovább tart, kölcsönös kapcsolataik erősebbekké, állandóbbakká válnak. </w:t>
      </w:r>
      <w:r>
        <w:rPr>
          <w:sz w:val="24"/>
          <w:lang w:val="fr-FR"/>
        </w:rPr>
        <w:t xml:space="preserve">Rendszerint </w:t>
      </w:r>
      <w:r>
        <w:rPr>
          <w:sz w:val="24"/>
        </w:rPr>
        <w:t xml:space="preserve">egy személyt választanak ki, </w:t>
      </w:r>
      <w:r>
        <w:rPr>
          <w:sz w:val="24"/>
          <w:lang w:val="fr-FR"/>
        </w:rPr>
        <w:t xml:space="preserve">s </w:t>
      </w:r>
      <w:r>
        <w:rPr>
          <w:sz w:val="24"/>
        </w:rPr>
        <w:t xml:space="preserve">ez határozottan kezdi háttérbe szorítani minden más szerelmi ügyet. A választás vagy igazi </w:t>
      </w:r>
      <w:r>
        <w:rPr>
          <w:sz w:val="24"/>
          <w:lang w:val="fr-FR"/>
        </w:rPr>
        <w:t xml:space="preserve">nemi szenvedélyen, </w:t>
      </w:r>
      <w:r>
        <w:rPr>
          <w:sz w:val="24"/>
        </w:rPr>
        <w:t xml:space="preserve">vagy a jellemek hasonlóságán-alapul. Belejátszanak a gyakorlati megfontolások is, és a férfi előbb-utóbb arra gondol, hogy egyik viszonyát a házasság alakjában szilárdítsa meg. A dolgok rendes menetében minden házasságot az együtt folytatott nemi élet hosszabb-rövidebb szakasza előz meg. Ezt általában tudják, beszélnek róla, </w:t>
      </w:r>
      <w:r>
        <w:rPr>
          <w:sz w:val="24"/>
          <w:lang w:val="fr-FR"/>
        </w:rPr>
        <w:t xml:space="preserve">s </w:t>
      </w:r>
      <w:r>
        <w:rPr>
          <w:sz w:val="24"/>
        </w:rPr>
        <w:t>úgy tekintik, mint a fiatal pár „Házassági terveinek nyilvánosságra hozatalát. Egyúttal próbája is annak, hogy milyen erős a vonzalmuk, és milyen mértékben férnek meg egymással. Ez a próbaszakasz egyúttal időt ad a leendő vőlegénynek és a nő családjának arra, hogy gazdaságilag felkészüljön a jövendő eseményre.</w:t>
      </w:r>
    </w:p>
    <w:p>
      <w:pPr>
        <w:pStyle w:val="Normal"/>
        <w:shd w:fill="FFFFFF" w:val="clear"/>
        <w:ind w:firstLine="284"/>
        <w:jc w:val="both"/>
        <w:rPr>
          <w:sz w:val="24"/>
          <w:szCs w:val="24"/>
        </w:rPr>
      </w:pPr>
      <w:r>
        <w:rPr>
          <w:sz w:val="24"/>
        </w:rPr>
        <w:t>Azt a két embert, akik mint állandó szeretők élnek együtt, „az ő asszonya”</w:t>
      </w:r>
      <w:r>
        <w:rPr>
          <w:i/>
          <w:iCs/>
          <w:sz w:val="24"/>
          <w:lang w:val="fr-FR"/>
        </w:rPr>
        <w:t xml:space="preserve"> (la v'ivïla), </w:t>
      </w:r>
      <w:r>
        <w:rPr>
          <w:sz w:val="24"/>
        </w:rPr>
        <w:t xml:space="preserve">illetve „az ő embere” </w:t>
      </w:r>
      <w:r>
        <w:rPr>
          <w:i/>
          <w:iCs/>
          <w:sz w:val="24"/>
        </w:rPr>
        <w:t xml:space="preserve">(la ta'u) </w:t>
      </w:r>
      <w:r>
        <w:rPr>
          <w:sz w:val="24"/>
        </w:rPr>
        <w:t xml:space="preserve">szavakkal jelölik meg; az ilyen kapcsolatra azt a kifejezést is alkalmazzák, amely két férfi barátságát is jelöli </w:t>
      </w:r>
      <w:r>
        <w:rPr>
          <w:i/>
          <w:iCs/>
          <w:sz w:val="24"/>
        </w:rPr>
        <w:t xml:space="preserve">(lubay-, </w:t>
      </w:r>
      <w:r>
        <w:rPr>
          <w:sz w:val="24"/>
        </w:rPr>
        <w:t xml:space="preserve">névmásragokkal). Hogy a futó viszonyt és a házasság előkészítésére szolgáló együttélést megkülönböztessék, az utóbbiban részes nőről azt mondják: </w:t>
      </w:r>
      <w:r>
        <w:rPr>
          <w:i/>
          <w:iCs/>
          <w:sz w:val="24"/>
        </w:rPr>
        <w:t xml:space="preserve">„La vivila moki-ta; imisziya yambwata yambwata”, </w:t>
      </w:r>
      <w:r>
        <w:rPr>
          <w:sz w:val="24"/>
        </w:rPr>
        <w:t xml:space="preserve">vagyis: „Igazán az ő asszonya; a férfi mindig, mindig vele hál.” Ebben a mondásban a kettő nemi kapcsolatát a „vele hálni” </w:t>
      </w:r>
      <w:r>
        <w:rPr>
          <w:i/>
          <w:iCs/>
          <w:sz w:val="24"/>
        </w:rPr>
        <w:t xml:space="preserve">(imisziya) </w:t>
      </w:r>
      <w:r>
        <w:rPr>
          <w:sz w:val="24"/>
        </w:rPr>
        <w:t xml:space="preserve">ige fejezi ki, az „aludni” </w:t>
      </w:r>
      <w:r>
        <w:rPr>
          <w:i/>
          <w:iCs/>
          <w:sz w:val="24"/>
        </w:rPr>
        <w:t xml:space="preserve">(masziszi) </w:t>
      </w:r>
      <w:r>
        <w:rPr>
          <w:sz w:val="24"/>
        </w:rPr>
        <w:t xml:space="preserve">ige tartósságra, ismétlődésre utaló alakja. Ennek az igének a használata egyben a kapcsolat törvényességét is hangsúlyozza, mert ugyanezt használják a férfi és felesége nemi érintkezésére, vagy más olyan viszonyra, amelyről az elbeszélő komolyan és tisztelettel emlékezik meg. A mi nyelvünkben kb. az „együtt él” ige felelne meg neki. A bennszülötteknek emellett két más szavuk is van. A </w:t>
      </w:r>
      <w:r>
        <w:rPr>
          <w:i/>
          <w:iCs/>
          <w:sz w:val="24"/>
        </w:rPr>
        <w:t xml:space="preserve">kaylaszi </w:t>
      </w:r>
      <w:r>
        <w:rPr>
          <w:sz w:val="24"/>
        </w:rPr>
        <w:t xml:space="preserve">ige az aktus meg nem engedett voltára utal, és a házasságtörés vonatkozásában vagy a nem törvényes viszonyra használják. Itt a bennszülött értelemhez a mi „paráználkodik” szavunk kerülhet a legközelebb. Amikor pedig a bennszülöttek a nyers fiziológiai tényt akarják jelölni, azt mondják: </w:t>
      </w:r>
      <w:r>
        <w:rPr>
          <w:i/>
          <w:iCs/>
          <w:sz w:val="24"/>
        </w:rPr>
        <w:t xml:space="preserve">kayta, </w:t>
      </w:r>
      <w:r>
        <w:rPr>
          <w:sz w:val="24"/>
        </w:rPr>
        <w:t>amit némi pedantériával a „közösül” igével fordíthatunk le.</w:t>
      </w:r>
    </w:p>
    <w:p>
      <w:pPr>
        <w:pStyle w:val="Normal"/>
        <w:shd w:fill="FFFFFF" w:val="clear"/>
        <w:ind w:firstLine="284"/>
        <w:jc w:val="both"/>
        <w:rPr>
          <w:sz w:val="24"/>
          <w:szCs w:val="24"/>
        </w:rPr>
      </w:pPr>
      <w:r>
        <w:rPr>
          <w:sz w:val="24"/>
        </w:rPr>
        <w:t xml:space="preserve">A házasság előtti tartós viszony kizárólag személyes elemekre van alapozva, </w:t>
      </w:r>
      <w:r>
        <w:rPr>
          <w:sz w:val="24"/>
          <w:lang w:val="fr-FR"/>
        </w:rPr>
        <w:t xml:space="preserve">s </w:t>
      </w:r>
      <w:r>
        <w:rPr>
          <w:sz w:val="24"/>
        </w:rPr>
        <w:t xml:space="preserve">csak azok tartják fenn. Egyik oldalon sem áll fenn jogi kötelezettség. Kedvük szerint létesíthetnek vagy bonthatnak fel ilyen kapcsolatot. Sőt, ez csak tartósságában és szilárdságában tér el egyéb viszonyoktól. A vége felé, mikor már közeledik a házasság, a személyes felelősség és kötelezettség eleme erősödik. A pár most már szabályszerűen ugyanabban a házban hál, </w:t>
      </w:r>
      <w:r>
        <w:rPr>
          <w:sz w:val="24"/>
          <w:lang w:val="fr-FR"/>
        </w:rPr>
        <w:t xml:space="preserve">s a </w:t>
      </w:r>
      <w:r>
        <w:rPr>
          <w:sz w:val="24"/>
        </w:rPr>
        <w:t>nemi dolgokban nagyfokú kizárólagosságra törekszik. De személyes szabadságukat még nem adták fel; azokon a gyakorlati alkalmakon, amikor szabadosságra van lehetőség, a jegyespárok mindig különválnak, és mindegyik fél alkalmi választottjával „hűtlenkedik”. Még a falu normális életében is szokásos, hogy a konkrét személlyel házasságra készülő leány odaadja magát más férfiaknak is, bár ebben ügyelnie kell bizonyos fokú illendőségre; ha túl gyakran hál házon kívül, jegyessége felbomolhatik, és biztosan súrlódásra, viszályra kerül sor. Sem a fiúnak, sem a leánynak nem szabad nyíltan és szembeszökően más partnerekkel szerelmi expedícióra indulnia. Az éjszakai együtt háláson kívül a fiataloktól elvárják, hogy egymás társaságában lássák őket, és kapcsolatuknak nyilvánosan is kifejezést adjanak. A kizárólagos viszonyban minden félrelépésnek illendőnek, tehát titkosnak kell lennie. A szabad eljegyzés köteléke természetes eredménye a kísérleti viszonyok egész sorának, és alkalmas előzetes próbája a házasságnak.</w:t>
      </w:r>
    </w:p>
    <w:p>
      <w:pPr>
        <w:pStyle w:val="Heading1"/>
        <w:rPr>
          <w:rFonts w:cs="Times New Roman"/>
          <w:sz w:val="24"/>
        </w:rPr>
      </w:pPr>
      <w:r>
        <w:rPr>
          <w:rFonts w:cs="Times New Roman"/>
        </w:rPr>
        <w:t>IV</w:t>
      </w:r>
    </w:p>
    <w:p>
      <w:pPr>
        <w:pStyle w:val="Heading1"/>
        <w:rPr>
          <w:rFonts w:cs="Times New Roman"/>
          <w:sz w:val="24"/>
        </w:rPr>
      </w:pPr>
      <w:r>
        <w:rPr>
          <w:rFonts w:cs="Times New Roman"/>
        </w:rPr>
        <w:t>A LEGÉNYHÁZ</w:t>
      </w:r>
    </w:p>
    <w:p>
      <w:pPr>
        <w:pStyle w:val="Normal"/>
        <w:shd w:fill="FFFFFF" w:val="clear"/>
        <w:ind w:firstLine="284"/>
        <w:jc w:val="both"/>
        <w:rPr>
          <w:sz w:val="24"/>
          <w:szCs w:val="24"/>
        </w:rPr>
      </w:pPr>
      <w:r>
        <w:rPr>
          <w:sz w:val="24"/>
        </w:rPr>
        <w:t xml:space="preserve">A fokozatosan hosszabbodó és erősödő viszonyokon át a házasságra vezető útnak legfontosabb vonása az az intézmény, amelyet „a korlátozott legényháznak” nevezhetnénk, </w:t>
      </w:r>
      <w:r>
        <w:rPr>
          <w:sz w:val="24"/>
          <w:lang w:val="fr-FR"/>
        </w:rPr>
        <w:t xml:space="preserve">s </w:t>
      </w:r>
      <w:r>
        <w:rPr>
          <w:sz w:val="24"/>
        </w:rPr>
        <w:t>amely első látásra a „csoportágyasság” benyomását kelti. A szerelmespárok állandó együttélésének biztosítására nyilván szükség van egy olyan épületre, mely megadja nekik a bezárkózás lehetőségét. Megismertük a gyermekek hevenyészett berendezéseit és az ifjak-lány ok kényelmesebb, ám még nem állandó szerelmi fészkeit, de nyilvánvaló, hogy a felserdült ifjak és lányok tartós viszonyai különleges intézményt kívánnak meg, amely szilárdabban megalapozott, fizikailag kényelmesebb, és ugyanakkor a szokás is szentesíti.</w:t>
      </w:r>
    </w:p>
    <w:p>
      <w:pPr>
        <w:pStyle w:val="Normal"/>
        <w:shd w:fill="FFFFFF" w:val="clear"/>
        <w:ind w:firstLine="284"/>
        <w:jc w:val="both"/>
        <w:rPr>
          <w:sz w:val="24"/>
          <w:szCs w:val="24"/>
        </w:rPr>
      </w:pPr>
      <w:r>
        <w:rPr>
          <w:sz w:val="24"/>
        </w:rPr>
        <w:t xml:space="preserve">Ennek az igénynek a kielégítésére a törzsi szokás és etikett elhelyezkedést és magányosságot biztosít a </w:t>
      </w:r>
      <w:r>
        <w:rPr>
          <w:i/>
          <w:iCs/>
          <w:sz w:val="24"/>
        </w:rPr>
        <w:t xml:space="preserve">bukumatula, </w:t>
      </w:r>
      <w:r>
        <w:rPr>
          <w:sz w:val="24"/>
        </w:rPr>
        <w:t>a legények és hajadon leányok házának alakjában, melyről már történt említés. Korlátozott számú, két, három vagy négy pár él itt együtt, hosszabb vagy rövidebb ideig, átmeneti közösségben. Alkalmilag a ház fedelet ad fiatalabb pároknak is, ha egy-két órás szerelmi együttlétre és magányra vágynak.</w:t>
      </w:r>
    </w:p>
    <w:p>
      <w:pPr>
        <w:pStyle w:val="Normal"/>
        <w:shd w:fill="FFFFFF" w:val="clear"/>
        <w:ind w:firstLine="284"/>
        <w:jc w:val="both"/>
        <w:rPr>
          <w:sz w:val="24"/>
          <w:szCs w:val="24"/>
        </w:rPr>
      </w:pPr>
      <w:r>
        <w:rPr>
          <w:sz w:val="24"/>
        </w:rPr>
        <w:t xml:space="preserve">Most részletesebben kell megvizsgálnunk ezt az intézményt, mely rendkívül fontos, és számos szempontból nagyon jelentős. Figyelembe kell vennünk a házak elhelyezkedését a faluban, belső berendezkedésüket, és az élet folyását a </w:t>
      </w:r>
      <w:r>
        <w:rPr>
          <w:i/>
          <w:iCs/>
          <w:sz w:val="24"/>
        </w:rPr>
        <w:t xml:space="preserve">bukumatula </w:t>
      </w:r>
      <w:r>
        <w:rPr>
          <w:sz w:val="24"/>
        </w:rPr>
        <w:t>falai között.</w:t>
      </w:r>
    </w:p>
    <w:p>
      <w:pPr>
        <w:pStyle w:val="Normal"/>
        <w:shd w:fill="FFFFFF" w:val="clear"/>
        <w:ind w:firstLine="284"/>
        <w:jc w:val="both"/>
        <w:rPr>
          <w:sz w:val="24"/>
          <w:szCs w:val="24"/>
        </w:rPr>
      </w:pPr>
      <w:r>
        <w:rPr>
          <w:sz w:val="24"/>
        </w:rPr>
        <w:t xml:space="preserve">A trobriand-szigeti tipikus falu leírásánál (i. fej. II. rész) felhívtuk a figyelmet, hogy szkematikusan több részre tagozódik. Ez a felosztás bizonyos társadalmi szabályokat és szabályszerűségeket fejez ki. Mint láttuk, van némi határozatlan kapcsolat a központi tér és a közösség férfiainak élete, valamint az utca és a nők tevékenysége között. Továbbá a belső sor minden háza, alapjában véve a raktárak sora, bizonyos tabuknak van alávetve, különösen a főzés tilalmának, mert hitük szerint ez árt a felhalmozott yamnak. Másrészt a külső gyűrű családi lakóházakból áll, </w:t>
      </w:r>
      <w:r>
        <w:rPr>
          <w:sz w:val="24"/>
          <w:lang w:val="fr-FR"/>
        </w:rPr>
        <w:t xml:space="preserve">s </w:t>
      </w:r>
      <w:r>
        <w:rPr>
          <w:sz w:val="24"/>
        </w:rPr>
        <w:t xml:space="preserve">azokban a főzés meg van engedve. Ezzel az osztályozással függ össze az a tény, hogy a házasemberek otthonainak a külső körben kell állniuk, míg a legényház helyet kaphat a középponti raktárak között. így a belső sor yam-tárakból </w:t>
      </w:r>
      <w:r>
        <w:rPr>
          <w:i/>
          <w:iCs/>
          <w:sz w:val="24"/>
        </w:rPr>
        <w:t xml:space="preserve">(bvayma), </w:t>
      </w:r>
      <w:r>
        <w:rPr>
          <w:sz w:val="24"/>
        </w:rPr>
        <w:t xml:space="preserve">a főnöknek és rokonainak személyes lakókunyhóiból </w:t>
      </w:r>
      <w:r>
        <w:rPr>
          <w:i/>
          <w:iCs/>
          <w:sz w:val="24"/>
        </w:rPr>
        <w:t xml:space="preserve">(lisziga) </w:t>
      </w:r>
      <w:r>
        <w:rPr>
          <w:sz w:val="24"/>
        </w:rPr>
        <w:t xml:space="preserve">és legényházakból </w:t>
      </w:r>
      <w:r>
        <w:rPr>
          <w:i/>
          <w:iCs/>
          <w:sz w:val="24"/>
        </w:rPr>
        <w:t xml:space="preserve">(bukumatula) </w:t>
      </w:r>
      <w:r>
        <w:rPr>
          <w:sz w:val="24"/>
        </w:rPr>
        <w:t xml:space="preserve">áll. A külső soron házasemberek otthonai </w:t>
      </w:r>
      <w:r>
        <w:rPr>
          <w:i/>
          <w:iCs/>
          <w:sz w:val="24"/>
        </w:rPr>
        <w:t xml:space="preserve">(bulaviyaka), </w:t>
      </w:r>
      <w:r>
        <w:rPr>
          <w:sz w:val="24"/>
        </w:rPr>
        <w:t xml:space="preserve">zárt yam-házak </w:t>
      </w:r>
      <w:r>
        <w:rPr>
          <w:i/>
          <w:iCs/>
          <w:sz w:val="24"/>
        </w:rPr>
        <w:t xml:space="preserve">(szokwaypa) </w:t>
      </w:r>
      <w:r>
        <w:rPr>
          <w:sz w:val="24"/>
        </w:rPr>
        <w:t xml:space="preserve">és özvegy férfiak meg asszonyok házai </w:t>
      </w:r>
      <w:r>
        <w:rPr>
          <w:i/>
          <w:iCs/>
          <w:sz w:val="24"/>
        </w:rPr>
        <w:t xml:space="preserve">(bwala nakaka'u) </w:t>
      </w:r>
      <w:r>
        <w:rPr>
          <w:sz w:val="24"/>
        </w:rPr>
        <w:t xml:space="preserve">foglalnak helyet. A két gyűrű között a főzési tabu a fő megkülönböztető jegy. Egy fiatal főnöknek a személyes lakóhelyét </w:t>
      </w:r>
      <w:r>
        <w:rPr>
          <w:i/>
          <w:iCs/>
          <w:sz w:val="24"/>
        </w:rPr>
        <w:t xml:space="preserve">(lisziga) </w:t>
      </w:r>
      <w:r>
        <w:rPr>
          <w:sz w:val="24"/>
        </w:rPr>
        <w:t xml:space="preserve">rendszerint rendelkezésre bocsátják más fiataloknak is, így ugyancsak </w:t>
      </w:r>
      <w:r>
        <w:rPr>
          <w:i/>
          <w:iCs/>
          <w:sz w:val="24"/>
        </w:rPr>
        <w:t xml:space="preserve">bukumatula </w:t>
      </w:r>
      <w:r>
        <w:rPr>
          <w:sz w:val="24"/>
        </w:rPr>
        <w:t>lesz belőle, ennek minden következményével.</w:t>
      </w:r>
    </w:p>
    <w:p>
      <w:pPr>
        <w:pStyle w:val="Normal"/>
        <w:shd w:fill="FFFFFF" w:val="clear"/>
        <w:ind w:firstLine="284"/>
        <w:jc w:val="both"/>
        <w:rPr>
          <w:sz w:val="24"/>
          <w:szCs w:val="24"/>
        </w:rPr>
      </w:pPr>
      <w:r>
        <w:rPr>
          <w:sz w:val="24"/>
        </w:rPr>
        <w:t xml:space="preserve">Jelenleg öt legényház áll fenn Omarakanán, és négy a szomszédos Kasana'i faluban. A misszionáriusok befolyására számuk jelentősen csökkent. Attól félve, hogy kiszemelik, megintik és kiprédikálják őket, a </w:t>
      </w:r>
      <w:r>
        <w:rPr>
          <w:i/>
          <w:iCs/>
          <w:sz w:val="24"/>
        </w:rPr>
        <w:t xml:space="preserve">bukumatula </w:t>
      </w:r>
      <w:r>
        <w:rPr>
          <w:sz w:val="24"/>
        </w:rPr>
        <w:t>gazdái most inkább a külső gyűrűben állítják fel házaikat, mert ott kevésbé szembetűnőek. Mintegy tíz évvel ezelőtt adatszolgáltatóim még tizenöt legényházról tudtak mindkét faluban, legöregebb ismerőseim pedig emlékeznek rá, hogy számuk harminc körül járt. Számuknak ez a csökkenése részben kétségtelenül a népesség hallatlan mértékű fogyásának tulajdonítható, és csak részben annak, hogy manapság egyes legények szüleiknél laknak, mások özvegyember éknél, némelyek pedig a missziós telepeken. De akármi is az ok, alig kell mondani, hogy ez a helyzet nem javítja a tényleges nemi erkölcsöt.</w:t>
      </w:r>
    </w:p>
    <w:p>
      <w:pPr>
        <w:pStyle w:val="Normal"/>
        <w:shd w:fill="FFFFFF" w:val="clear"/>
        <w:ind w:firstLine="284"/>
        <w:jc w:val="both"/>
        <w:rPr>
          <w:sz w:val="24"/>
          <w:szCs w:val="24"/>
        </w:rPr>
      </w:pPr>
      <w:r>
        <w:rPr>
          <w:sz w:val="24"/>
        </w:rPr>
        <w:t xml:space="preserve">A </w:t>
      </w:r>
      <w:r>
        <w:rPr>
          <w:i/>
          <w:iCs/>
          <w:sz w:val="24"/>
        </w:rPr>
        <w:t xml:space="preserve">bukumatula </w:t>
      </w:r>
      <w:r>
        <w:rPr>
          <w:sz w:val="24"/>
        </w:rPr>
        <w:t xml:space="preserve">belső berendezése egyszerű. Bútorzata majdnem kizárólag gyékénnyel takart fekvőhelyekből áll. Minthogy lakói napközben más háztartásokban élnek, és minden munkaeszközüket más házakban tartják, a tipikus </w:t>
      </w:r>
      <w:r>
        <w:rPr>
          <w:i/>
          <w:iCs/>
          <w:sz w:val="24"/>
        </w:rPr>
        <w:t xml:space="preserve">bukumatula </w:t>
      </w:r>
      <w:r>
        <w:rPr>
          <w:sz w:val="24"/>
        </w:rPr>
        <w:t xml:space="preserve">belseje feltűnően üres. Hiányzik belőle a női kéz nyoma </w:t>
      </w:r>
      <w:r>
        <w:rPr>
          <w:sz w:val="24"/>
          <w:lang w:val="fr-FR"/>
        </w:rPr>
        <w:t xml:space="preserve">s </w:t>
      </w:r>
      <w:r>
        <w:rPr>
          <w:sz w:val="24"/>
        </w:rPr>
        <w:t>az igazán lakott hely benyomása.</w:t>
      </w:r>
    </w:p>
    <w:p>
      <w:pPr>
        <w:pStyle w:val="Normal"/>
        <w:shd w:fill="FFFFFF" w:val="clear"/>
        <w:ind w:firstLine="284"/>
        <w:jc w:val="both"/>
        <w:rPr>
          <w:sz w:val="24"/>
          <w:szCs w:val="24"/>
        </w:rPr>
      </w:pPr>
      <w:r>
        <w:rPr>
          <w:sz w:val="24"/>
        </w:rPr>
        <w:t xml:space="preserve">Ilyen környezetben él együtt egy-egy idősebb fiú alkalmi szeretőjével. Mindegyik férfinak megvan a maga fekvőhelye, melyet rendszeresen használ. Ha egy pár megszakítja a viszonyt, rendszerint a leány költözik el, hogy új szeretőjével új fekvőhelyet keressen. A </w:t>
      </w:r>
      <w:r>
        <w:rPr>
          <w:i/>
          <w:iCs/>
          <w:sz w:val="24"/>
        </w:rPr>
        <w:t xml:space="preserve">bukumatula </w:t>
      </w:r>
      <w:r>
        <w:rPr>
          <w:sz w:val="24"/>
        </w:rPr>
        <w:t xml:space="preserve">általában azoknak a fiúknak a tulajdona, akik lakják, címzetes tulajdonosa pedig az egyik legény, a legidősebb. Elmondták nekem, hogy néha egy férfi </w:t>
      </w:r>
      <w:r>
        <w:rPr>
          <w:i/>
          <w:iCs/>
          <w:sz w:val="24"/>
        </w:rPr>
        <w:t xml:space="preserve">bukumatula </w:t>
      </w:r>
      <w:r>
        <w:rPr>
          <w:sz w:val="24"/>
        </w:rPr>
        <w:t>céljára házat épít a leányának, és a régi időkben léteztek nem házas fiatalok otthonai, melyeket leányok birtokoltak és laktak. Ilyen berendezésre azonban nem találtam mai példát.</w:t>
      </w:r>
    </w:p>
    <w:p>
      <w:pPr>
        <w:pStyle w:val="Normal"/>
        <w:shd w:fill="FFFFFF" w:val="clear"/>
        <w:ind w:firstLine="284"/>
        <w:jc w:val="both"/>
        <w:rPr>
          <w:sz w:val="24"/>
          <w:szCs w:val="24"/>
        </w:rPr>
      </w:pPr>
      <w:r>
        <w:rPr>
          <w:sz w:val="24"/>
        </w:rPr>
        <w:t xml:space="preserve">Mint mondottam, a </w:t>
      </w:r>
      <w:r>
        <w:rPr>
          <w:i/>
          <w:iCs/>
          <w:sz w:val="24"/>
        </w:rPr>
        <w:t xml:space="preserve">bukumatula </w:t>
      </w:r>
      <w:r>
        <w:rPr>
          <w:sz w:val="24"/>
        </w:rPr>
        <w:t xml:space="preserve">intézménye első pillantásra bizonyos fajta „csoportházasságnak” vagy legalábbis „csoportágyasságnak” látszik, de közelebbi vizsgálata kimutatja, hogy ilyesmiről szó sincs. Az ilyen átfogó kifejezések mindig félre-vezetőek, ha kívülről bevitt értelmet tulajdonítunk nekik. Ha ezt az intézményt „csoportágyas ságnak” neveznénk, ez félreértésre vezetne, mert szem előtt kell tartanunk, hogy bizonyos számú párról van szó, akik közös házban, de egymással folytatott kizárólagos viszonyban hálnak, nem pedig olyan embercsoportról, amely promiszkuitásban él együtt; sohasem cserélik a partnereket, nincs sem dicsekvés, sem „előzékenység”. Sőt a </w:t>
      </w:r>
      <w:r>
        <w:rPr>
          <w:i/>
          <w:iCs/>
          <w:sz w:val="24"/>
        </w:rPr>
        <w:t xml:space="preserve">bukumatula </w:t>
      </w:r>
      <w:r>
        <w:rPr>
          <w:sz w:val="24"/>
        </w:rPr>
        <w:t xml:space="preserve">keretében sajátos becsületkódex az irányadó, melynek értelmében egy-egy bentlakó sokkal inkább respektálja mások nemi jogait a házon belül, mint azon kívül. A nemi kihágásra utaló </w:t>
      </w:r>
      <w:r>
        <w:rPr>
          <w:i/>
          <w:iCs/>
          <w:sz w:val="24"/>
        </w:rPr>
        <w:t xml:space="preserve">kaylaszi </w:t>
      </w:r>
      <w:r>
        <w:rPr>
          <w:sz w:val="24"/>
        </w:rPr>
        <w:t>szót használják arra, aki vét a becsületkódex ellen; azt mondták nekem, hogy „a férfinak nem szabad ezt tennie, mert nagyon rossz dolog, olyan, mint a barátom feleségével való házasságtörés”.</w:t>
      </w:r>
    </w:p>
    <w:p>
      <w:pPr>
        <w:pStyle w:val="Normal"/>
        <w:shd w:fill="FFFFFF" w:val="clear"/>
        <w:ind w:firstLine="284"/>
        <w:jc w:val="both"/>
        <w:rPr>
          <w:sz w:val="24"/>
          <w:szCs w:val="24"/>
        </w:rPr>
      </w:pPr>
      <w:r>
        <w:rPr>
          <w:sz w:val="24"/>
        </w:rPr>
        <w:t xml:space="preserve">A </w:t>
      </w:r>
      <w:r>
        <w:rPr>
          <w:i/>
          <w:iCs/>
          <w:sz w:val="24"/>
        </w:rPr>
        <w:t xml:space="preserve">bukumatula </w:t>
      </w:r>
      <w:r>
        <w:rPr>
          <w:sz w:val="24"/>
        </w:rPr>
        <w:t>kebelében szigorú illendőség uralkodik. Lakói sohasem rendeznek orgiákat, és illetlennek tekintik azt, ha valaki megfigyeli a másik párt szerelmeskedés közben. Fiatal barátaim úgy számoltak be a szabályról, hogy vagy meg kell</w:t>
      </w:r>
    </w:p>
    <w:p>
      <w:pPr>
        <w:pStyle w:val="Normal"/>
        <w:shd w:fill="FFFFFF" w:val="clear"/>
        <w:ind w:firstLine="284"/>
        <w:jc w:val="both"/>
        <w:rPr>
          <w:sz w:val="24"/>
          <w:szCs w:val="24"/>
        </w:rPr>
      </w:pPr>
      <w:r>
        <w:rPr>
          <w:sz w:val="24"/>
        </w:rPr>
        <w:t>137</w:t>
      </w:r>
    </w:p>
    <w:p>
      <w:pPr>
        <w:pStyle w:val="Normal"/>
        <w:shd w:fill="FFFFFF" w:val="clear"/>
        <w:ind w:firstLine="284"/>
        <w:jc w:val="both"/>
        <w:rPr>
          <w:sz w:val="24"/>
          <w:szCs w:val="24"/>
        </w:rPr>
      </w:pPr>
      <w:r>
        <w:rPr>
          <w:sz w:val="24"/>
        </w:rPr>
        <w:t xml:space="preserve">várni, amíg a többiek mind elalszanak, vagy a házban lakó mindegyik párnak vállalnia kell, hogy nem törődik a többivel. Nem találtam nyomát sem az exhibicionizmusra való törekvésnek, sem annak, hogy az átlagos fiú bármilyen </w:t>
      </w:r>
      <w:r>
        <w:rPr>
          <w:sz w:val="24"/>
          <w:lang w:val="fr-FR"/>
        </w:rPr>
        <w:t>„voyeur” ér</w:t>
      </w:r>
      <w:r>
        <w:rPr>
          <w:sz w:val="24"/>
        </w:rPr>
        <w:t xml:space="preserve">deklődést tanúsítana. Sőt, amikor a nemi aktus technikájáról és a felek helyzetéről beszéltem, valaki azt a megjegyzést tette, hogy vannak különösen kevéssé feltűnő módjai, „amelyek nem ébresztik fel a </w:t>
      </w:r>
      <w:r>
        <w:rPr>
          <w:i/>
          <w:iCs/>
          <w:sz w:val="24"/>
        </w:rPr>
        <w:t xml:space="preserve">bukumatula </w:t>
      </w:r>
      <w:r>
        <w:rPr>
          <w:sz w:val="24"/>
        </w:rPr>
        <w:t>többi lakóját”.</w:t>
      </w:r>
    </w:p>
    <w:p>
      <w:pPr>
        <w:pStyle w:val="Normal"/>
        <w:shd w:fill="FFFFFF" w:val="clear"/>
        <w:ind w:firstLine="284"/>
        <w:jc w:val="both"/>
        <w:rPr>
          <w:sz w:val="24"/>
          <w:szCs w:val="24"/>
        </w:rPr>
      </w:pPr>
      <w:r>
        <w:rPr>
          <w:sz w:val="24"/>
        </w:rPr>
        <w:t xml:space="preserve">A </w:t>
      </w:r>
      <w:r>
        <w:rPr>
          <w:i/>
          <w:iCs/>
          <w:sz w:val="24"/>
        </w:rPr>
        <w:t xml:space="preserve">bukumatulában </w:t>
      </w:r>
      <w:r>
        <w:rPr>
          <w:sz w:val="24"/>
        </w:rPr>
        <w:t xml:space="preserve">élő szerelmespárt nem köti egymáshoz semmilyen, a törzsi jog szerint érvényes vagy a szokás rendelte kapcsolat. A személyes vonzódás varázsa hozza össze, a nemi szenvedély vagy a személyhez való ragaszkodás tartja együtt őket, és tetszésük szerint válnak el. Az, hogy időszaki kapcsolatból gyakran alakul ki állandó viszony, mely végül házasságba torkollik, bonyolult okoknak a következménye, melyekről alább fogunk beszélni; de még egy ilyen fokozatosan erősödő viszony sem kötelező mindaddig, amíg a házasságot meg nem kötötték. A </w:t>
      </w:r>
      <w:r>
        <w:rPr>
          <w:i/>
          <w:iCs/>
          <w:sz w:val="24"/>
        </w:rPr>
        <w:t xml:space="preserve">bukumala </w:t>
      </w:r>
      <w:r>
        <w:rPr>
          <w:sz w:val="24"/>
        </w:rPr>
        <w:t>kapcsolatokból, mint ilyenekből nem hárul jogi kötelezettség senkire.</w:t>
      </w:r>
    </w:p>
    <w:p>
      <w:pPr>
        <w:pStyle w:val="Normal"/>
        <w:shd w:fill="FFFFFF" w:val="clear"/>
        <w:ind w:firstLine="284"/>
        <w:jc w:val="both"/>
        <w:rPr>
          <w:sz w:val="24"/>
          <w:szCs w:val="24"/>
        </w:rPr>
      </w:pPr>
      <w:r>
        <w:rPr>
          <w:sz w:val="24"/>
        </w:rPr>
        <w:t>Egy másik fontos vonása a dolognak, hogy a fiatal pár érdekközössége a nemi kapcsolatra korlátozódik. Megosztják egymással ágyukat, de semmi mást. Olyan állandó viszonynál, mely házassághoz vezet, az ágyat rendszeresen osztják meg egymással, de sohasem étkeznek együtt, nem kell kölcsönös szolgálatokat tenniük egymásnak, nem kötelesek egymást bármely módon segíteni, tehát röviden: a közös háztartásnak semmiféle eleme nincs meg. Csak ritkán lehet egy leányt a legényház előtt látni; ez rendszerint azt jelenti, hogy már nagyon otthon érzi magát ott, hogy hosszan tartó viszonyra tekint vissza, és hogy hamarosan házasságra lép párjával.</w:t>
      </w:r>
    </w:p>
    <w:p>
      <w:pPr>
        <w:pStyle w:val="Normal"/>
        <w:shd w:fill="FFFFFF" w:val="clear"/>
        <w:ind w:firstLine="284"/>
        <w:jc w:val="both"/>
        <w:rPr>
          <w:sz w:val="24"/>
          <w:szCs w:val="24"/>
        </w:rPr>
      </w:pPr>
      <w:r>
        <w:rPr>
          <w:sz w:val="24"/>
        </w:rPr>
        <w:t xml:space="preserve">Azt világosan kell látnunk, mert európai értelemben a „viszony” és az „ágyasság”  szavak a háztartási tárgyak és érdekek közösségét szokták feltételezni. A francia nyelv </w:t>
      </w:r>
      <w:r>
        <w:rPr>
          <w:i/>
          <w:iCs/>
          <w:sz w:val="24"/>
          <w:lang w:val="fr-FR"/>
        </w:rPr>
        <w:t xml:space="preserve">vivre en ménage </w:t>
      </w:r>
      <w:r>
        <w:rPr>
          <w:sz w:val="24"/>
        </w:rPr>
        <w:t xml:space="preserve">kifejezése, mely a tipikus ágyasságot jelenti, közös háztartásra utal, melyben a felek a nemiségen kívül életük más vonatkozásaiban is együtt vannak. Kiriwinán ezt a kifejezést nem lehetne helyesen alkalmazni arra a párra, mely a </w:t>
      </w:r>
      <w:r>
        <w:rPr>
          <w:i/>
          <w:iCs/>
          <w:sz w:val="24"/>
        </w:rPr>
        <w:t xml:space="preserve">bukumatula </w:t>
      </w:r>
      <w:r>
        <w:rPr>
          <w:sz w:val="24"/>
        </w:rPr>
        <w:t>keretében él együtt.</w:t>
      </w:r>
    </w:p>
    <w:p>
      <w:pPr>
        <w:pStyle w:val="Normal"/>
        <w:shd w:fill="FFFFFF" w:val="clear"/>
        <w:ind w:firstLine="284"/>
        <w:jc w:val="both"/>
        <w:rPr>
          <w:sz w:val="24"/>
          <w:szCs w:val="24"/>
        </w:rPr>
      </w:pPr>
      <w:r>
        <w:rPr>
          <w:sz w:val="24"/>
        </w:rPr>
        <w:t xml:space="preserve">A Trobriand-szigeteken két házasságra készülő embernek sohasem szabad együtt étkeznie. Ez súlyosan sértené a bennszülöttek erkölcsi érzékenységét és az illemről vallott felfogását. Vacsorázni hívni egy leányt, mielőtt feleségül vette volna az ember – Európában megengedett dolog –, a trobriand-szigetiek szemében gyalázatba ejtené őt. Mi nem helyeseljük, hogy egy hajadon leány megossza egy férfival az ágyát; egy trobriand-szigeti éppen olyan élénken rosszallaná, hogy megossza vele asztalát. A fiúk sohasem esznek a </w:t>
      </w:r>
      <w:r>
        <w:rPr>
          <w:i/>
          <w:iCs/>
          <w:sz w:val="24"/>
        </w:rPr>
        <w:t xml:space="preserve">bukumatula </w:t>
      </w:r>
      <w:r>
        <w:rPr>
          <w:sz w:val="24"/>
        </w:rPr>
        <w:t xml:space="preserve">bensejében vagy előtte, hanem minden étkezésnél szüleikhez vagy más rokonaikhoz csatlakoznak. A </w:t>
      </w:r>
      <w:r>
        <w:rPr>
          <w:i/>
          <w:iCs/>
          <w:sz w:val="24"/>
        </w:rPr>
        <w:t xml:space="preserve">bukumatula </w:t>
      </w:r>
      <w:r>
        <w:rPr>
          <w:sz w:val="24"/>
        </w:rPr>
        <w:t xml:space="preserve">intézményének jellegzetes vonásai tehát: 1. egyéni kisajátítás, </w:t>
      </w:r>
      <w:r>
        <w:rPr>
          <w:sz w:val="24"/>
          <w:lang w:val="fr-FR"/>
        </w:rPr>
        <w:t xml:space="preserve">melynél </w:t>
      </w:r>
      <w:r>
        <w:rPr>
          <w:sz w:val="24"/>
        </w:rPr>
        <w:t>mindegyik pár tagjai kizárólag egymáshoz tartoznak; 2. szigorú illendőség, minden orgiának vagy pajzán fitogtatásnak a hiánya; 3. minden jogilag kötelező hiánya; 4. a pár mindenféle érdekközösségének kizárása a nemi együttélésen túl.</w:t>
      </w:r>
    </w:p>
    <w:p>
      <w:pPr>
        <w:pStyle w:val="Normal"/>
        <w:shd w:fill="FFFFFF" w:val="clear"/>
        <w:ind w:firstLine="284"/>
        <w:jc w:val="both"/>
        <w:rPr>
          <w:sz w:val="24"/>
          <w:szCs w:val="24"/>
        </w:rPr>
      </w:pPr>
      <w:r>
        <w:rPr>
          <w:sz w:val="24"/>
        </w:rPr>
        <w:t xml:space="preserve">Miután leírtuk az egyenesen házasságra vezető viszonyokat, be is fejezzük a házasság előtti nemi élet különféle szakaszainak áttekintését. A tárgyat azonban még nem merítettük ki, csak a nemiség normális menetét követtük, azt is csak fő vonásaiban. Foglalkoznunk kell még azokkal a megengedett orgiákkal, amelyekre már utaltunk, mélyebben be kell hatolnunk a szerelmeskedés technikájába és lélektanába, szemügyre kell vennünk bizonyos szexuális tabukat, és meg kell ismerkednünk az erotikus mítosszal és folklórral. (…) </w:t>
      </w:r>
    </w:p>
    <w:p>
      <w:pPr>
        <w:pStyle w:val="Heading1"/>
        <w:rPr/>
      </w:pPr>
      <w:r>
        <w:rPr>
          <w:rFonts w:cs="Times New Roman"/>
        </w:rPr>
        <w:t>5.</w:t>
      </w:r>
      <w:r>
        <w:rPr>
          <w:rFonts w:cs="Times New Roman"/>
          <w:i/>
          <w:iCs/>
        </w:rPr>
        <w:t xml:space="preserve"> </w:t>
      </w:r>
      <w:r>
        <w:rPr>
          <w:rFonts w:cs="Times New Roman"/>
        </w:rPr>
        <w:t xml:space="preserve">FEJEZET </w:t>
      </w:r>
    </w:p>
    <w:p>
      <w:pPr>
        <w:pStyle w:val="Heading1"/>
        <w:rPr>
          <w:rFonts w:cs="Times New Roman"/>
          <w:sz w:val="24"/>
          <w:szCs w:val="24"/>
        </w:rPr>
      </w:pPr>
      <w:r>
        <w:rPr>
          <w:rFonts w:cs="Times New Roman"/>
        </w:rPr>
        <w:t>A HÁZASSÁG</w:t>
      </w:r>
    </w:p>
    <w:p>
      <w:pPr>
        <w:pStyle w:val="Normal"/>
        <w:shd w:fill="FFFFFF" w:val="clear"/>
        <w:ind w:firstLine="284"/>
        <w:jc w:val="both"/>
        <w:rPr>
          <w:sz w:val="24"/>
          <w:szCs w:val="24"/>
        </w:rPr>
      </w:pPr>
      <w:r>
        <w:rPr>
          <w:sz w:val="24"/>
        </w:rPr>
        <w:t xml:space="preserve">A Trobriand-szigeteken a férj és a feleség szoros közösségben éli közös életét, vállvetve dolgozik, megosztja a háztartási kötelességek egy részét, szabad idejüket többnyire együtt töltik el, legtöbbször kitűnő harmóniában és kölcsönös megbecsülésben. Meglátogattunk már egy bennszülött házaspárt, amikor a nemek közötti kapcsolatokat általában felmértük, </w:t>
      </w:r>
      <w:r>
        <w:rPr>
          <w:sz w:val="24"/>
          <w:lang w:val="fr-FR"/>
        </w:rPr>
        <w:t xml:space="preserve">s </w:t>
      </w:r>
      <w:r>
        <w:rPr>
          <w:sz w:val="24"/>
        </w:rPr>
        <w:t xml:space="preserve">első szemlénk során ezt a benyomást szereztük. Most, hogy a trobriand-szigeti szociológiát behatóbban ismerjük, </w:t>
      </w:r>
      <w:r>
        <w:rPr>
          <w:sz w:val="24"/>
          <w:lang w:val="fr-FR"/>
        </w:rPr>
        <w:t xml:space="preserve">s a </w:t>
      </w:r>
      <w:r>
        <w:rPr>
          <w:sz w:val="24"/>
        </w:rPr>
        <w:t>nemi élet kérdéseit jobban megértjük, újra meg kell vizsgálnunk a férj és feleség közötti személyes kapcsolatok kérdését.</w:t>
      </w:r>
    </w:p>
    <w:p>
      <w:pPr>
        <w:pStyle w:val="Heading1"/>
        <w:rPr>
          <w:rFonts w:cs="Times New Roman"/>
          <w:sz w:val="24"/>
          <w:szCs w:val="24"/>
        </w:rPr>
      </w:pPr>
      <w:r>
        <w:rPr>
          <w:rFonts w:cs="Times New Roman"/>
          <w:lang w:val="en-US"/>
        </w:rPr>
        <w:t xml:space="preserve">I. </w:t>
      </w:r>
      <w:r>
        <w:rPr>
          <w:rFonts w:cs="Times New Roman"/>
        </w:rPr>
        <w:t>A FÉRJ ÉS A FELESÉG MINT TÁRSAK</w:t>
      </w:r>
    </w:p>
    <w:p>
      <w:pPr>
        <w:pStyle w:val="Normal"/>
        <w:shd w:fill="FFFFFF" w:val="clear"/>
        <w:ind w:firstLine="284"/>
        <w:jc w:val="both"/>
        <w:rPr>
          <w:sz w:val="24"/>
          <w:szCs w:val="24"/>
        </w:rPr>
      </w:pPr>
      <w:r>
        <w:rPr>
          <w:sz w:val="24"/>
        </w:rPr>
        <w:t>Az ifjú pár a vőlegény szüleinek kunyhójában kezdi el közös életét; ott marad, amíg a házassági ajándékok és viszontajándékok juttatásának  valamint a távolabbi ro-</w:t>
        <w:br/>
        <w:t>konok közti szétosztásának hosszadalmas folyamata” véget nem ér. A maguk otthonát kb. a következő betakarításkor fogják felépíteni; addig hosszúra nyúló „mézesheteiket” a szülők födele alatt töltik. Ez az állapot az európai olvasó szemében egyáltalán nem megfelelő. De nem szabad a magunk állapotaival túlságosan szoros párhuzamot  vonnunk.  A  fiatal  pár  élete  szenvedélyes   szakaszát  maga  mögött</w:t>
      </w:r>
      <w:r>
        <w:rPr>
          <w:sz w:val="24"/>
          <w:szCs w:val="24"/>
        </w:rPr>
        <w:t xml:space="preserve"> </w:t>
      </w:r>
      <w:r>
        <w:rPr>
          <w:sz w:val="24"/>
        </w:rPr>
        <w:t xml:space="preserve">hagyta a </w:t>
      </w:r>
      <w:r>
        <w:rPr>
          <w:i/>
          <w:iCs/>
          <w:sz w:val="24"/>
        </w:rPr>
        <w:t xml:space="preserve">bukumatulaban, </w:t>
      </w:r>
      <w:r>
        <w:rPr>
          <w:sz w:val="24"/>
          <w:lang w:val="fr-FR"/>
        </w:rPr>
        <w:t xml:space="preserve">s a </w:t>
      </w:r>
      <w:r>
        <w:rPr>
          <w:sz w:val="24"/>
        </w:rPr>
        <w:t>házasság első hetei, melyek most következnek, nem elsősorban nemileg érdekesek számukra. Most főképpen társadalmi helyzetük változása foglalja el őket, és a családjaikkal, valamint a falu többi lakosával fennálló kapcsolataik átalakulása.</w:t>
      </w:r>
    </w:p>
    <w:p>
      <w:pPr>
        <w:pStyle w:val="Normal"/>
        <w:shd w:fill="FFFFFF" w:val="clear"/>
        <w:ind w:firstLine="284"/>
        <w:jc w:val="both"/>
        <w:rPr>
          <w:sz w:val="24"/>
          <w:szCs w:val="24"/>
        </w:rPr>
      </w:pPr>
      <w:r>
        <w:rPr>
          <w:sz w:val="24"/>
        </w:rPr>
        <w:t xml:space="preserve">Bár nem áll fönn határozott szexuális tabu erre az időszakra, az új házasok valószínűleg kevesebbet gondolnak a szerelmeskedésre a mi mézesheteinknek megfelelő szakaszban, mint hosszú ideig azelőtt. Ezt a nyilatkozatot hallottam: „Szégyelljük magunkat apánk és anyánk házában. A </w:t>
      </w:r>
      <w:r>
        <w:rPr>
          <w:i/>
          <w:iCs/>
          <w:sz w:val="24"/>
        </w:rPr>
        <w:t xml:space="preserve">bukumatulában </w:t>
      </w:r>
      <w:r>
        <w:rPr>
          <w:sz w:val="24"/>
        </w:rPr>
        <w:t>közösül a férfi szerelmével a házasság előtt. Azután ugyanazon a fekvőhelyen hálnak a szülői házban, de nem vetkőznek le.” A fiatal pár zavarban van az új körülmények között. A házasság első éjszakái az önmegtartóztatás természetes korszakát jelentik.</w:t>
      </w:r>
    </w:p>
    <w:p>
      <w:pPr>
        <w:pStyle w:val="Normal"/>
        <w:shd w:fill="FFFFFF" w:val="clear"/>
        <w:ind w:firstLine="284"/>
        <w:jc w:val="both"/>
        <w:rPr>
          <w:sz w:val="24"/>
          <w:szCs w:val="24"/>
        </w:rPr>
      </w:pPr>
      <w:r>
        <w:rPr>
          <w:sz w:val="24"/>
        </w:rPr>
        <w:t>Amikor saját kunyhójukba költöznek, alhatnak közös fekvőhelyen vagy külön; úgy látszik, e tekintetben nincs szabály. Némelyik bennszülött forrásom külön közölte velem, hogy a házaspárok eleinte mindig közös ágyban alusznak, később azonban különválnak, és csak a nemi érintkezésre jönnek össze. Mégis gyanítom, hogy ez inkább cinikus filozofálás, mint az elfogadott szokás tükre.</w:t>
      </w:r>
    </w:p>
    <w:p>
      <w:pPr>
        <w:pStyle w:val="Normal"/>
        <w:shd w:fill="FFFFFF" w:val="clear"/>
        <w:ind w:firstLine="284"/>
        <w:jc w:val="both"/>
        <w:rPr>
          <w:sz w:val="24"/>
          <w:szCs w:val="24"/>
        </w:rPr>
      </w:pPr>
      <w:r>
        <w:rPr>
          <w:sz w:val="24"/>
        </w:rPr>
        <w:t xml:space="preserve">Ne felejtsük el, hogy egyetlen férfitól sem lehet közvetlen információt kapni a saját házaséletére vonatkozólag, mert ebben a dologban nagyon szigorú az etikett. Ha a férjjel beszél valaki, a legcsekélyebb utalást is el kell kerülnie. Nem szabad 'sem közös szexuális múltjukat, sem az asszonynak más férfiakkal folytatott, megelőző nemi kapcsolatait említeni. Az etikett megbocsáthatatlan megsértése lenne, ha – akár csak szándék nélkül és mellékesen is – a feleség szépségére utalna valaki a férj előtt; a férfi azonnal elmegy, és hosszú ideig nem jön közelünkbe. A trobriand-szigetiek legsúlyosabb és megbocsáthatatlan káromkodása és sértése a </w:t>
      </w:r>
      <w:r>
        <w:rPr>
          <w:i/>
          <w:iCs/>
          <w:sz w:val="24"/>
        </w:rPr>
        <w:t xml:space="preserve">Kvoy um kwava </w:t>
      </w:r>
      <w:r>
        <w:rPr>
          <w:sz w:val="24"/>
        </w:rPr>
        <w:t>(b …  meg a feleségedet) kifejezés; ebből gyilkosság, rontó varázslat vagy öngyilkosság származik.</w:t>
      </w:r>
    </w:p>
    <w:p>
      <w:pPr>
        <w:pStyle w:val="Normal"/>
        <w:shd w:fill="FFFFFF" w:val="clear"/>
        <w:ind w:firstLine="284"/>
        <w:jc w:val="both"/>
        <w:rPr>
          <w:sz w:val="24"/>
          <w:szCs w:val="24"/>
        </w:rPr>
      </w:pPr>
      <w:r>
        <w:rPr>
          <w:sz w:val="24"/>
        </w:rPr>
        <w:t xml:space="preserve">Érdekes és meglepő ellentét áll fenn a férj és a feleség között általában uralkodó szabad és könnyed modor és a nemi dolgokban való rideg illendőség között, mely még a gyöngéd kapcsolatukra utaló mozdulattól való tartózkodásra is rászorítja őket. Séta közben sohasem fogják egymás kezét, sem át nem karolják egymást azon a módon, amely meg van engedve a szerelmeseknek és ugyanazon nembeli barátoknak </w:t>
      </w:r>
      <w:r>
        <w:rPr>
          <w:i/>
          <w:iCs/>
          <w:sz w:val="24"/>
        </w:rPr>
        <w:t xml:space="preserve">(kaypapa). </w:t>
      </w:r>
      <w:r>
        <w:rPr>
          <w:sz w:val="24"/>
        </w:rPr>
        <w:t>Egyik nap egy házaspárral sétáltam; az asszonynak fájt a lába és csúnyán sántított, én pedig azt ajánlottam a férjnek, hogy támogassa a feleségét. Mindketten mosolyogtak, nagy zavarban nézték a földet, az én illetlen javaslatom miatti szégyenkezésükben. A házaspár rendszerint libasorban halad. Nyilvános ünnepeken általában különválnak: a feleség más asszonyokkal verődik csoportba, a férj más férfiakkal megy. A Trobriand-szigeteken sohasem lehet ellesni gyengéd tekintetet, szerető mosolyt vagy szerelmi enyelgést férj és feleség között.</w:t>
      </w:r>
    </w:p>
    <w:p>
      <w:pPr>
        <w:pStyle w:val="Normal"/>
        <w:shd w:fill="FFFFFF" w:val="clear"/>
        <w:ind w:firstLine="284"/>
        <w:jc w:val="both"/>
        <w:rPr>
          <w:sz w:val="24"/>
          <w:szCs w:val="24"/>
        </w:rPr>
      </w:pPr>
      <w:r>
        <w:rPr>
          <w:sz w:val="24"/>
        </w:rPr>
        <w:t xml:space="preserve">Hogy egyik adatszolgáltatómnak az erre vonatkozó nyers kijelentését idézzem: „Az a férfi, aki átkarolja a feleségét a </w:t>
      </w:r>
      <w:r>
        <w:rPr>
          <w:i/>
          <w:iCs/>
          <w:sz w:val="24"/>
        </w:rPr>
        <w:t xml:space="preserve">bakun </w:t>
      </w:r>
      <w:r>
        <w:rPr>
          <w:sz w:val="24"/>
        </w:rPr>
        <w:t xml:space="preserve">(a falu főterén, tehát nyilvánosan), az a férfi, aki lefekszik felesége mellé a yam-raktár deszkájára, bolond. Ha kézen fogjuk feleségünket, bolond módján cselekszünk. Ha a férj és feleség tetvészi egymást a </w:t>
      </w:r>
      <w:r>
        <w:rPr>
          <w:i/>
          <w:iCs/>
          <w:sz w:val="24"/>
        </w:rPr>
        <w:t xml:space="preserve">bakun, </w:t>
      </w:r>
      <w:r>
        <w:rPr>
          <w:sz w:val="24"/>
        </w:rPr>
        <w:t>az helyes.” Az utolsó állítás kivételével meg kell hagyni, hogy a trobriand-szigeti házaspárok addig a fokig viszik az etikettet, amely természetellenesen túlzott és terhes a mi szemünkben.</w:t>
      </w:r>
    </w:p>
    <w:p>
      <w:pPr>
        <w:pStyle w:val="Normal"/>
        <w:shd w:fill="FFFFFF" w:val="clear"/>
        <w:ind w:firstLine="284"/>
        <w:jc w:val="both"/>
        <w:rPr>
          <w:sz w:val="24"/>
          <w:szCs w:val="24"/>
        </w:rPr>
      </w:pPr>
      <w:r>
        <w:rPr>
          <w:sz w:val="24"/>
        </w:rPr>
        <w:t xml:space="preserve">Mint tudjuk, ez az aprólékosság nem zárja ki a jókedvű baráti érintkezést más unatkozásban. A férj és a feleség beszélgethet és ugrathatja egymást nyilvánosan </w:t>
      </w:r>
      <w:r>
        <w:rPr>
          <w:smallCaps/>
          <w:sz w:val="24"/>
        </w:rPr>
        <w:t xml:space="preserve">í, </w:t>
      </w:r>
      <w:r>
        <w:rPr>
          <w:sz w:val="24"/>
        </w:rPr>
        <w:t xml:space="preserve">míg a nemiségre való minden utalást gondosan elkerül. Általában a férj és a eleség nagyon jó viszonyban van, és szemmel láthatóan szívesen van a másik táraságában. Omarakanán, Oburakun, Sinaketán és számos más helységben, ahol az emberek családi életét behatóan megismertem, a házaspárok többségét nem szűnő nemi vonzódás vagy hasonló vérmérséklet kötötte össze. Hogy a már említett baltáim közül csak egy példát vegyek, Kaloguszát és feleségét kétévi házasság után éppen olyan jó barátoknak találtam, mint az udvarlás idejében. Legjobb adatszol-altatómnak és első kedvencemnek, Tokulubakikinek a felesége, Kuwo'igu, jó társa olt férjének, mert jól összeillettek megjelenésükre, méltóságukra, illendő magairtásukra és szelíd vérmérsékletükre nézve. Mitakata és felesége, Orayaysze </w:t>
      </w:r>
      <w:r>
        <w:rPr>
          <w:sz w:val="24"/>
          <w:lang w:val="fr-FR"/>
        </w:rPr>
        <w:t xml:space="preserve">a vais </w:t>
      </w:r>
      <w:r>
        <w:rPr>
          <w:sz w:val="24"/>
        </w:rPr>
        <w:t>előtt, Towesze'i és Ta'uya, Namwana Guya'u és Ibomala alkalmi nézeteltéréseik dacára is igen jó barátok és társak voltak. Igazi érzést lehet találni időnként korosabb házaspárok között is. A főnök, To'uluwa pl. őszintén vonzódott feleségéhez, Kadamwaszilához. De az érzelem néha nem tud helytállni a körülmények yomásával szemben. így Mitakatát és Orayayszét, akiket megismerkedésünkkor, 1915-ben példás házaspárnak ismertem, válásra kényszerítette a férj és a feleség rokona, Namwana Guya'u közti viszály. A Trobriand-szigetek két legjobb külsejű embere, a kasana'ibeli Tomeda és felesége, Szayabiya, akikről első látogatásomkor leggyöngédebb vonzódást tételeztem fel, visszatérésem előtt már elváltak. De az öregségig tartó vonzalom létezése arra vall, hogy a Trobriand-szigeteken a házastársi szeretet valóságos lehet, ha talán nem is mindig mély.</w:t>
      </w:r>
    </w:p>
    <w:p>
      <w:pPr>
        <w:pStyle w:val="Normal"/>
        <w:shd w:fill="FFFFFF" w:val="clear"/>
        <w:ind w:firstLine="284"/>
        <w:jc w:val="both"/>
        <w:rPr>
          <w:sz w:val="24"/>
          <w:szCs w:val="24"/>
        </w:rPr>
      </w:pPr>
      <w:r>
        <w:rPr>
          <w:sz w:val="24"/>
        </w:rPr>
        <w:t xml:space="preserve">Ritkán hallottam veszekedést vagy goromba szavakat házasfelek között. Ha az asszony veszekedős </w:t>
      </w:r>
      <w:r>
        <w:rPr>
          <w:i/>
          <w:iCs/>
          <w:sz w:val="24"/>
        </w:rPr>
        <w:t xml:space="preserve">(uriweri), </w:t>
      </w:r>
      <w:r>
        <w:rPr>
          <w:sz w:val="24"/>
          <w:lang w:val="fr-FR"/>
        </w:rPr>
        <w:t xml:space="preserve">s a </w:t>
      </w:r>
      <w:r>
        <w:rPr>
          <w:sz w:val="24"/>
        </w:rPr>
        <w:t xml:space="preserve">férj nincs eléggé leigázva ahhoz, hogy ezt szelíden írje, vagy megfordítva, a házasságot olyan könnyű felbontani, hogy egy sikertelen kelek alig éli túl az első kitörést. Csak két-három olyan családra emlékszem, nelyben a férj és a feleség kapcsolata láthatóan és krónikusan feszült volt. Obu-kun egy házaspár gyakran bonyolódott hosszas veszekedésbe, annyira, hogy a Dlog komolyan bosszantott, és zavarta helyszíni kutatásomat. Minthogy kunyhójuk omszédos volt sátrammal, minden házi perpatvarukat hallhattam; majdnem ellejtettem, hogy a vademberek közt vagyok, </w:t>
      </w:r>
      <w:r>
        <w:rPr>
          <w:sz w:val="24"/>
          <w:lang w:val="fr-FR"/>
        </w:rPr>
        <w:t xml:space="preserve">s a </w:t>
      </w:r>
      <w:r>
        <w:rPr>
          <w:sz w:val="24"/>
        </w:rPr>
        <w:t xml:space="preserve">civilizációba képzeltem vissza magam. Egyik megbízható adatszolgáltatómat és barátomat, Morovatót a felesége ide-oda rángatta, és papucs alatt tartotta; ezenkívül talán még egy rosszul sikerült házasságot említhetnék Sinaketáról. A férfi ritkábban agresszív, mint a nő, ami talán inak tulajdonítható, hogy a férfi többet veszít egy jó otthon felbomlásával, mint asszony. Egy Lilután élő házaspár életében sok zavart okozott a férj agresszív féltékeny természete. Egyszer, amikor összeszidta és igen brutálisan bántalmazta feleségét azért, mert a </w:t>
      </w:r>
      <w:r>
        <w:rPr>
          <w:i/>
          <w:iCs/>
          <w:sz w:val="24"/>
        </w:rPr>
        <w:t xml:space="preserve">butia </w:t>
      </w:r>
      <w:r>
        <w:rPr>
          <w:sz w:val="24"/>
        </w:rPr>
        <w:t xml:space="preserve">virág illatos koszorúit szertartásos cserében </w:t>
      </w:r>
      <w:r>
        <w:rPr>
          <w:i/>
          <w:iCs/>
          <w:sz w:val="24"/>
        </w:rPr>
        <w:t>(kula)</w:t>
      </w:r>
      <w:r>
        <w:rPr>
          <w:sz w:val="24"/>
          <w:szCs w:val="24"/>
        </w:rPr>
        <w:t xml:space="preserve"> </w:t>
      </w:r>
      <w:r>
        <w:rPr>
          <w:sz w:val="24"/>
        </w:rPr>
        <w:t xml:space="preserve">egy másik férfinak nyújtotta át, az asszony visszatért a maga falujába. Láttam, hogyan jött egy több férfiból álló küldöttség a férjtől a feleséghez, hogyan hozott neki engesztelő ajándékokat </w:t>
      </w:r>
      <w:r>
        <w:rPr>
          <w:i/>
          <w:iCs/>
          <w:sz w:val="24"/>
        </w:rPr>
        <w:t xml:space="preserve">(lula). </w:t>
      </w:r>
      <w:r>
        <w:rPr>
          <w:sz w:val="24"/>
        </w:rPr>
        <w:t xml:space="preserve">Ez volt a feleség megverésének egyetlen esete mely Kiriwinán való tartózkodásom idején előfordult, </w:t>
      </w:r>
      <w:r>
        <w:rPr>
          <w:sz w:val="24"/>
          <w:lang w:val="fr-FR"/>
        </w:rPr>
        <w:t xml:space="preserve">s </w:t>
      </w:r>
      <w:r>
        <w:rPr>
          <w:sz w:val="24"/>
        </w:rPr>
        <w:t>ezt is féltékenységi rohamban követték el.</w:t>
      </w:r>
    </w:p>
    <w:p>
      <w:pPr>
        <w:pStyle w:val="Heading1"/>
        <w:rPr>
          <w:rFonts w:cs="Times New Roman"/>
          <w:sz w:val="24"/>
        </w:rPr>
      </w:pPr>
      <w:r>
        <w:rPr>
          <w:rFonts w:cs="Times New Roman"/>
        </w:rPr>
        <w:t>II</w:t>
      </w:r>
    </w:p>
    <w:p>
      <w:pPr>
        <w:pStyle w:val="Heading1"/>
        <w:rPr>
          <w:rFonts w:cs="Times New Roman"/>
          <w:sz w:val="24"/>
        </w:rPr>
      </w:pPr>
      <w:r>
        <w:rPr>
          <w:rFonts w:cs="Times New Roman"/>
        </w:rPr>
        <w:t>HÁZASSÁGTÖRÉS ÉS NEMI FÉLTÉKENYSÉG</w:t>
      </w:r>
    </w:p>
    <w:p>
      <w:pPr>
        <w:pStyle w:val="Normal"/>
        <w:shd w:fill="FFFFFF" w:val="clear"/>
        <w:ind w:firstLine="284"/>
        <w:jc w:val="both"/>
        <w:rPr>
          <w:sz w:val="24"/>
          <w:szCs w:val="24"/>
        </w:rPr>
      </w:pPr>
      <w:r>
        <w:rPr>
          <w:sz w:val="24"/>
        </w:rPr>
        <w:t xml:space="preserve">Az indokolt vagy indokolatlan féltékenység és a házasságtörés a törzsi életnek az a két tényezője, amely leginkább próbára teszi a házasság kötelékét. A jog, a szokás és a közvélemény szerint a nemi kisajátítás kizárólagos. A feleséget nem adják kölcsön, nem cserélik ki, </w:t>
      </w:r>
      <w:r>
        <w:rPr>
          <w:sz w:val="24"/>
          <w:lang w:val="fr-FR"/>
        </w:rPr>
        <w:t xml:space="preserve">s a </w:t>
      </w:r>
      <w:r>
        <w:rPr>
          <w:sz w:val="24"/>
        </w:rPr>
        <w:t>férji jogokat sem függesztik fel egy másik férfi javára. A házastársi hűségnek bármely efféle megsértését a Trobriand-szigeteken éppen olyan szigorúan elítélik, mint a keresztény elvek szerint és az európai jogban; sőt a legpuritánabb európai közvélemény sem lehet szigorúbb, mint az övék. Mégis szükségtelen elmondani, hogy a szabályokat éppen olyan gyakran és könnyen szegik meg, kerülik meg, és megsértésüket éppen olyan könnyen bocsátják meg, mint a mi társadalmunkban.</w:t>
      </w:r>
    </w:p>
    <w:p>
      <w:pPr>
        <w:pStyle w:val="Normal"/>
        <w:shd w:fill="FFFFFF" w:val="clear"/>
        <w:ind w:firstLine="284"/>
        <w:jc w:val="both"/>
        <w:rPr>
          <w:sz w:val="24"/>
          <w:szCs w:val="24"/>
        </w:rPr>
      </w:pPr>
      <w:r>
        <w:rPr>
          <w:sz w:val="24"/>
        </w:rPr>
        <w:t>A Trobriand-szigeteken a normák szigorúak, és bár gyakran eltérnek tőlük, ez sohasem nyilvános, sem megtorlástól mentes, ha felfedezik; az ilyen ügyeket bizonyosan nem tekintik természeteseknek.</w:t>
      </w:r>
    </w:p>
    <w:p>
      <w:pPr>
        <w:pStyle w:val="Normal"/>
        <w:shd w:fill="FFFFFF" w:val="clear"/>
        <w:ind w:firstLine="284"/>
        <w:jc w:val="both"/>
        <w:rPr>
          <w:sz w:val="24"/>
          <w:szCs w:val="24"/>
        </w:rPr>
      </w:pPr>
      <w:r>
        <w:rPr>
          <w:sz w:val="24"/>
        </w:rPr>
        <w:t xml:space="preserve">1915 októberében pl., míg a főnök szokás szerint hosszabb ideig volt a tengeren túl, Omarakana falu a rendes tabu alá esett. Napnyugta után senkinek sem volt szabad elhagynia házát, a szomszédos fiatalemberek nem mehettek át a falun, </w:t>
      </w:r>
      <w:r>
        <w:rPr>
          <w:sz w:val="24"/>
          <w:lang w:val="fr-FR"/>
        </w:rPr>
        <w:t xml:space="preserve">s </w:t>
      </w:r>
      <w:r>
        <w:rPr>
          <w:sz w:val="24"/>
        </w:rPr>
        <w:t xml:space="preserve">egy-két őrségre kirendelt öregen kívül a község teljesen kihalt volt. Éjszakánként, amikor adatok után kutattam, az utcákat üresen, a házakat zárva találtam, még fény sem szűrődött ki. A falu halott is lehetett volna. Sem Omarakanán, sem a környéken nem találtam senkit, aki hajlandó lett volna sátramba jönni. Egy reggel, mielőtt még felkeltem, nagy mozgolódás támadt a falu túlsó végén; hangos veszekedést és sikoltozást hallottam. Felriadva odasiettem, hogy tudakozódjam, </w:t>
      </w:r>
      <w:r>
        <w:rPr>
          <w:sz w:val="24"/>
          <w:lang w:val="fr-FR"/>
        </w:rPr>
        <w:t xml:space="preserve">s a </w:t>
      </w:r>
      <w:r>
        <w:rPr>
          <w:sz w:val="24"/>
        </w:rPr>
        <w:t xml:space="preserve">dühös, lármázó tömegben rátaláltam egy-két jó barátomra; ezek elmondták nekem, hogy mi történt. Tokwaylabiga, a főnöknek, To'uluwának egyik kevésbé előkelő fia, aki nem volt apja kíséretében, látogatóba ment, és elhagyta Omarakanát. Amikor hamarabb tért vissza, mint várták, megtudta, hogy felesége, Digiyagaya, távollétében To'uluwának egy másik fiával, Mwaydayléval hált, </w:t>
      </w:r>
      <w:r>
        <w:rPr>
          <w:sz w:val="24"/>
          <w:lang w:val="fr-FR"/>
        </w:rPr>
        <w:t xml:space="preserve">s </w:t>
      </w:r>
      <w:r>
        <w:rPr>
          <w:sz w:val="24"/>
        </w:rPr>
        <w:t>aznap reggel együtt mentek ki az ültetvényre, az asszony pedig ürügynek magával vitte víztartóit. Utánuk rohant, és a pletyka szerint kompromittáló helyzetben találta őket, bár a való</w:t>
      </w:r>
      <w:r>
        <w:rPr>
          <w:sz w:val="24"/>
          <w:szCs w:val="24"/>
        </w:rPr>
        <w:t xml:space="preserve"> </w:t>
      </w:r>
      <w:r>
        <w:rPr>
          <w:sz w:val="24"/>
        </w:rPr>
        <w:t>tényeket sohasem fogjuk megtudni. Tokwaylabiga nem lévén vérszomjas ember, dühét azzal vezette le, és úgy állt bosszút a feleségén, hogy összetörte valamennyi víztartóját. Láthatóan olyan filozófus volt, mint Bergeret úr: nem akart komoly bajt okozni, de nem volt hajlandó megbántott érzelmeit teljesen elfojtani. A felzúdulás, mely felkeltette figyelmemet, a faluba visszatérő férj és feleség fogadtatása volt, mert a tabut megsértették, és a falu minden lakosa az utcára sereglett, hogy egyik vagy másik oldalán állást foglaljon. Még aznap este láttam a meggyalázott férjet, amint tökéletes harmóniában ült felesége mellett.</w:t>
      </w:r>
    </w:p>
    <w:p>
      <w:pPr>
        <w:pStyle w:val="Normal"/>
        <w:shd w:fill="FFFFFF" w:val="clear"/>
        <w:ind w:firstLine="284"/>
        <w:jc w:val="both"/>
        <w:rPr>
          <w:sz w:val="24"/>
          <w:szCs w:val="24"/>
        </w:rPr>
      </w:pPr>
      <w:r>
        <w:rPr>
          <w:sz w:val="24"/>
        </w:rPr>
        <w:t xml:space="preserve">A házasságtörésnek egy másik esetét előzőleg említettem, amikor Namwana Guya'u elűzéséről volt szó. Okkal vagy ok nélkül meggyanúsította apjának unokaöccsét és örökösét, Mitakatát, hogy házasságtörést követett el feleségével, Iboma-lával. De férji bosszújában ő sem ment tovább, mint hogy az ügyet bíró elé vitte, </w:t>
      </w:r>
      <w:r>
        <w:rPr>
          <w:sz w:val="24"/>
          <w:lang w:val="fr-FR"/>
        </w:rPr>
        <w:t xml:space="preserve">s </w:t>
      </w:r>
      <w:r>
        <w:rPr>
          <w:sz w:val="24"/>
        </w:rPr>
        <w:t>miután visszatért a körzeti székhelyről, gyakran látták együtt feleségével, láthatólag a legjobb viszonyban.</w:t>
      </w:r>
    </w:p>
    <w:p>
      <w:pPr>
        <w:pStyle w:val="Normal"/>
        <w:shd w:fill="FFFFFF" w:val="clear"/>
        <w:ind w:firstLine="284"/>
        <w:jc w:val="both"/>
        <w:rPr>
          <w:sz w:val="24"/>
          <w:szCs w:val="24"/>
        </w:rPr>
      </w:pPr>
      <w:r>
        <w:rPr>
          <w:sz w:val="24"/>
        </w:rPr>
        <w:t xml:space="preserve">Mégis feljegyezték a házastársi hűtlenség komolyabb eseteit is. Egy Omarakana környéki kis faluban élt egy Dudubile Kautala nevű férfi, aki 1916-ban láthatóan végelgyengülésben halt meg, ott is voltam a temetésén. Emlékszem feleségére, Kayawára; borzalmas vén boszorkány volt, múmiává zsugorodva, és mindenütt bekenve zsiradékkal és korommal a gyász jeléül. Még mindig érzem a rémes levegőt, mely átjárta kis özvegyi ketrecét, ahol nem sokkal megözvegyülése után meglátogattam. A helybeliek emlékezete szerint egykor szép és csábító volt, férfiak öngyilkosságot is követtek el érte. Molatagula, egy szomszédos falu főnöke, szintén rabul esett bájának. Egy napon, amikor férje elment halat szerezni egy lagúna menti faluból, a szerelemre vágyó főnök belépett Kayawa házába, mert tudta, hogy otthon van; ez is a szokás és a jó modor súlyos megsértése volt. Azt mondják, Kayawa meztelenül aludt ágyán, </w:t>
      </w:r>
      <w:r>
        <w:rPr>
          <w:sz w:val="24"/>
          <w:lang w:val="fr-FR"/>
        </w:rPr>
        <w:t xml:space="preserve">s </w:t>
      </w:r>
      <w:r>
        <w:rPr>
          <w:sz w:val="24"/>
        </w:rPr>
        <w:t xml:space="preserve">így a legcsábítóbb látványt nyújtotta a betolakodónak, mint a bennszülöttek némileg nyersen ecsetelik. A férfi közeledett, kihasználta álmát és kiszolgáltatottságát anélkül – így szól a hölggyel szemben lovagiasan részrehajló verzióm –, hogy ő közreműködött volna. Amikor azonban a férj halrakománya terhe alatt lihegve hazatért, együtt találta őket. Mindketten meztelenek voltak, és egyéb körülmények is kompromittálták őket. A házasságtörő férfi megpróbálta kivágni magát; azt mondta, hogy csak tüzet akart vinni. A bizonyítékok azonban ellene szóltak, </w:t>
      </w:r>
      <w:r>
        <w:rPr>
          <w:sz w:val="24"/>
          <w:lang w:val="fr-FR"/>
        </w:rPr>
        <w:t xml:space="preserve">s </w:t>
      </w:r>
      <w:r>
        <w:rPr>
          <w:sz w:val="24"/>
        </w:rPr>
        <w:t xml:space="preserve">amikor a férj baltát ragadott, a bűnös kiszakított egy nagy csomót a fedélből, </w:t>
      </w:r>
      <w:r>
        <w:rPr>
          <w:sz w:val="24"/>
          <w:lang w:val="fr-FR"/>
        </w:rPr>
        <w:t xml:space="preserve">s </w:t>
      </w:r>
      <w:r>
        <w:rPr>
          <w:sz w:val="24"/>
        </w:rPr>
        <w:t>a lyukon át elmenekült. A közvélemény ellene fordult, a falusiak sértegették és gúnyolták Molatagulát. Így bevett egy adag halmérget, amely valójában azoknak a menedéke, akik kiskaput akarnak hagyni maguknak a rájuk kényszerített öngyilkosságkor. Hánytatók segítségével meg is mentették, és teljes tiszteletben, jó egészségben élt még egy ideig.</w:t>
      </w:r>
    </w:p>
    <w:p>
      <w:pPr>
        <w:pStyle w:val="Normal"/>
        <w:shd w:fill="FFFFFF" w:val="clear"/>
        <w:ind w:firstLine="284"/>
        <w:jc w:val="both"/>
        <w:rPr>
          <w:sz w:val="24"/>
          <w:szCs w:val="24"/>
        </w:rPr>
      </w:pPr>
      <w:r>
        <w:rPr>
          <w:sz w:val="24"/>
        </w:rPr>
        <w:t>Tragikusabb történetet is mesélnek Omarakanán egy Taytapola nevű emberről, aki az immár elhalt generációhoz tartozott. Feleségét, Bulukwau'ukvát házasságtörésen kapta egy falubeli férfival, Molukwayawával. A házasságtörőnek sikerült elmenekülnie. A férj dárdával a kezében üldözőbe vette, de nem tudta utolérni;</w:t>
      </w:r>
      <w:r>
        <w:rPr>
          <w:sz w:val="24"/>
          <w:szCs w:val="24"/>
        </w:rPr>
        <w:t xml:space="preserve"> </w:t>
      </w:r>
      <w:r>
        <w:rPr>
          <w:sz w:val="24"/>
        </w:rPr>
        <w:t xml:space="preserve">ezért visszatért kunyhójába, és megfújta a kagylókürtöt. Anyaági rokonai </w:t>
      </w:r>
      <w:r>
        <w:rPr>
          <w:i/>
          <w:iCs/>
          <w:sz w:val="24"/>
        </w:rPr>
        <w:t xml:space="preserve">(veyola) </w:t>
      </w:r>
      <w:r>
        <w:rPr>
          <w:sz w:val="24"/>
        </w:rPr>
        <w:t xml:space="preserve">fcöré sereglettek, és mindnyájan ellenfelük falurészére vonultak; itt a bűnöst nyíltan vádolták, és alnemzetsége színe előtt sértegették. Harc keletkezett, melyben a történet főhősei állottak szemben, mindkettő rokonainak támogatásával. A tettest dárda fúrta át, és meghalt. Ebben az esetben a támadás valószínűleg az ő személyére Összpontosult, </w:t>
      </w:r>
      <w:r>
        <w:rPr>
          <w:sz w:val="24"/>
          <w:lang w:val="fr-FR"/>
        </w:rPr>
        <w:t xml:space="preserve">s a </w:t>
      </w:r>
      <w:r>
        <w:rPr>
          <w:sz w:val="24"/>
        </w:rPr>
        <w:t>vétkes nem tudott kellő meggyőződéssel védekezni.</w:t>
      </w:r>
    </w:p>
    <w:p>
      <w:pPr>
        <w:pStyle w:val="Normal"/>
        <w:shd w:fill="FFFFFF" w:val="clear"/>
        <w:ind w:firstLine="284"/>
        <w:jc w:val="both"/>
        <w:rPr>
          <w:sz w:val="24"/>
          <w:szCs w:val="24"/>
        </w:rPr>
      </w:pPr>
      <w:r>
        <w:rPr>
          <w:sz w:val="24"/>
        </w:rPr>
        <w:t xml:space="preserve">Kouta'uya, Sinaketa falucsoport főnöke </w:t>
      </w:r>
      <w:r>
        <w:rPr>
          <w:i/>
          <w:iCs/>
          <w:sz w:val="24"/>
        </w:rPr>
        <w:t>kula</w:t>
      </w:r>
      <w:r>
        <w:rPr>
          <w:sz w:val="24"/>
        </w:rPr>
        <w:t xml:space="preserve">-expedícióra ment Gumasilába. Egyik feleségének, Bogonelának szeretője volt, Kaukweda Guya'u. Mindkét férfi </w:t>
      </w:r>
      <w:r>
        <w:rPr>
          <w:sz w:val="24"/>
          <w:lang w:val="fr-FR"/>
        </w:rPr>
        <w:t>él</w:t>
      </w:r>
      <w:r>
        <w:rPr>
          <w:i/>
          <w:iCs/>
          <w:sz w:val="24"/>
          <w:lang w:val="fr-FR"/>
        </w:rPr>
        <w:t xml:space="preserve"> </w:t>
      </w:r>
      <w:r>
        <w:rPr>
          <w:sz w:val="24"/>
        </w:rPr>
        <w:t>még, jól ismerem őket. A távollevő főnök legidősebb felesége, Pitaviyaka gyanakodott nála szebb társnőjére, és leselkedett rá. Egy éjszaka zajt hallott, Bogonela kunyhójához ment, és a két szeretőt együtt találta. Nagy botrány tört ki a faluban. A bűnös feleséget férje nőrokonai nyilvánosan szidalmazták és sértegették: „Túlságosan szereted a testi élvezetet, túlságosan vonzódol a férfiak bájaihoz.” Bogonela úgy tett, amint a szokás és a személyes becsület eszménye rendelte. Legjobb ruhájában, minden becses ékszerével feldíszítve felmászott egy magas kókuszpálmára a faluu főterén. Kislánya, Kaniyaviyaka ott állt a fa alatt, és sírt. Sok ember gyűlt össze. Az asszony a legidősebb feleség gondjaira bízta gyermekét, és leugrott a fáról. A helyszínen szörnyethalt.</w:t>
      </w:r>
    </w:p>
    <w:p>
      <w:pPr>
        <w:pStyle w:val="Normal"/>
        <w:shd w:fill="FFFFFF" w:val="clear"/>
        <w:ind w:firstLine="284"/>
        <w:jc w:val="both"/>
        <w:rPr>
          <w:sz w:val="24"/>
          <w:szCs w:val="24"/>
        </w:rPr>
      </w:pPr>
      <w:r>
        <w:rPr>
          <w:sz w:val="24"/>
        </w:rPr>
        <w:t xml:space="preserve">Sok ilyen történet kering, amelyek a bennszülöttek erős szenvedélyeinek és bonyolult érzéseinek bizonyságai. Így egy sinaketai férfi, Gumaluya, házasságban élt utawouyával, de beleszeretett Ilapakunába, és szabályszerű viszonyt kezdett vele. Felesége megtagadta, hogy főzzön vagy vizet hozzon neki, így egy házas nővére itta el ezekkel. Egy este, abban az időben, amikor pezseg a falu társadalmi élete, családok vacsoránál ülnek vagy a tűz mellett beszélgetnek, Kutawuoya nyilvános jelenetet rendezett, hangos szidalmait jól hallották a faluban: „Túlságosan szereted kicsapongást; a nemi izgalom állapotában élsz, sohasem elég neked a közösülés” ilyen részleteket hallottam a bennszülöttek élénk, színes elbeszéléséből. Az asszony annyira belelovalta magát a dühbe, és olyan botrányos szavakkal sértegette férjét, hogy ezt is elvakította a szenvedély; botot ragadott, és félholtra verte a nőt. Másnap az asszony öngyilkosságot követett el: a </w:t>
      </w:r>
      <w:r>
        <w:rPr>
          <w:i/>
          <w:iCs/>
          <w:sz w:val="24"/>
        </w:rPr>
        <w:t xml:space="preserve">szokahal </w:t>
      </w:r>
      <w:r>
        <w:rPr>
          <w:sz w:val="24"/>
        </w:rPr>
        <w:t xml:space="preserve">(a gömbhal egy fajtája) hólyagját vette be, </w:t>
      </w:r>
      <w:r>
        <w:rPr>
          <w:sz w:val="24"/>
          <w:lang w:val="fr-FR"/>
        </w:rPr>
        <w:t xml:space="preserve">s </w:t>
      </w:r>
      <w:r>
        <w:rPr>
          <w:sz w:val="24"/>
        </w:rPr>
        <w:t>ennek mérge villámgyorsan hat.</w:t>
      </w:r>
    </w:p>
    <w:p>
      <w:pPr>
        <w:pStyle w:val="Normal"/>
        <w:shd w:fill="FFFFFF" w:val="clear"/>
        <w:ind w:firstLine="284"/>
        <w:jc w:val="both"/>
        <w:rPr>
          <w:sz w:val="24"/>
          <w:szCs w:val="24"/>
        </w:rPr>
      </w:pPr>
      <w:r>
        <w:rPr>
          <w:sz w:val="24"/>
        </w:rPr>
        <w:t>Iszakapu, egy jóképű fiatalasszony, aki erényes volt, és keményen dolgozott, a múltat felidéző pletyka szerint – ha hihetünk neki – hűséges maradt férjéhez, de ő</w:t>
      </w:r>
      <w:r>
        <w:rPr>
          <w:i/>
          <w:iCs/>
          <w:sz w:val="24"/>
        </w:rPr>
        <w:t xml:space="preserve"> </w:t>
      </w:r>
      <w:r>
        <w:rPr>
          <w:sz w:val="24"/>
        </w:rPr>
        <w:t xml:space="preserve">ok nélkül gyanúsította. Amikor a férfi egy napon hosszabb távollét után hazait, féltékenységi rohamba esett; hangosan vádolta és szidalmazta feleségét, sőt kegyetlenül meg is verte. Az asszony sírt, jajgatott: „Csupa seb vagyok, a fejem fáj, a hátam fáj, a fenekem fáj. Fel fogok mászni egy fára, és leugrom.” Egy-két nappal a veszekedés után feldíszítette magát, felmászott egy fára, és hangosan így kiáltott férjének: „Kabwaynaka, gyere ide. Nézz rám, amint én látlak téged. Sohasem csaltalak meg. Ok nélkül vertél és szidalmaztál engem. Most megölöm magam.” Férje megpróbálta, hogy idejében elérje, és megakadályozza szándékában, de amikor már a fa derekáig ért, az asszony levetette magát, </w:t>
      </w:r>
      <w:r>
        <w:rPr>
          <w:sz w:val="24"/>
          <w:lang w:val="fr-FR"/>
        </w:rPr>
        <w:t xml:space="preserve">s </w:t>
      </w:r>
      <w:r>
        <w:rPr>
          <w:sz w:val="24"/>
        </w:rPr>
        <w:t>így végezte életét.</w:t>
      </w:r>
    </w:p>
    <w:p>
      <w:pPr>
        <w:pStyle w:val="Normal"/>
        <w:shd w:fill="FFFFFF" w:val="clear"/>
        <w:ind w:firstLine="284"/>
        <w:jc w:val="both"/>
        <w:rPr>
          <w:sz w:val="24"/>
          <w:szCs w:val="24"/>
        </w:rPr>
      </w:pPr>
      <w:r>
        <w:rPr>
          <w:sz w:val="24"/>
        </w:rPr>
        <w:t xml:space="preserve">Omarakana jelenlegi főnöke elődjének, Numakalának egyik felesége, Bolobesza valamilyen okból elhagyta férjét, és visszatért Yalumugwába, a maga falujába. Gumabudi, anyai nagybátyja, e falu főnöke, hazaküldte az asszonyt férjéhez. Nem akart elmenni, és félúton vissza is fordult, bár – mint elmondták nekem – végül is készen állt, hogy férjéhez visszatérjen. Nagybátyja azonban erőltette, </w:t>
      </w:r>
      <w:r>
        <w:rPr>
          <w:sz w:val="24"/>
          <w:lang w:val="fr-FR"/>
        </w:rPr>
        <w:t xml:space="preserve">s </w:t>
      </w:r>
      <w:r>
        <w:rPr>
          <w:sz w:val="24"/>
        </w:rPr>
        <w:t>olyan súlyosan sértegette, hogy öngyilkosságot követett el.</w:t>
      </w:r>
    </w:p>
    <w:p>
      <w:pPr>
        <w:pStyle w:val="Normal"/>
        <w:shd w:fill="FFFFFF" w:val="clear"/>
        <w:ind w:firstLine="284"/>
        <w:jc w:val="both"/>
        <w:rPr>
          <w:sz w:val="24"/>
          <w:szCs w:val="24"/>
        </w:rPr>
      </w:pPr>
      <w:r>
        <w:rPr>
          <w:sz w:val="24"/>
        </w:rPr>
        <w:t>Mindegyik ilyen esetben az asszonynak módjában állt egyszerűen elhagyni férjét, vagy – az utolsónak idézett incidensben – visszatérni hozzá. Nyilván akadályozta őket az egyszerű megoldás választásában valamilyen erős vonzalom, vagy az önszeretet és az egyéni becsületérzés. Jobbnak látszott meghalni, mint egy olyan faluban élni, ahol megszégyenítették; jobbnak látszott még annál is, hogy bármely más faluban éljen. Elviselhetetlen volt a férfival élni, és lehetetlen nélküle; olyan lelkiállapot ez, mely komoly befolyást gyakorolhat házaséletükre, még ha hihetetlennek látszik is a vademberek között, akiknek nemi élete oly könnyed és testies.</w:t>
      </w:r>
    </w:p>
    <w:p>
      <w:pPr>
        <w:pStyle w:val="Heading1"/>
        <w:rPr>
          <w:rFonts w:cs="Times New Roman"/>
          <w:sz w:val="24"/>
        </w:rPr>
      </w:pPr>
      <w:r>
        <w:rPr>
          <w:rFonts w:cs="Times New Roman"/>
        </w:rPr>
        <w:t>III</w:t>
      </w:r>
    </w:p>
    <w:p>
      <w:pPr>
        <w:pStyle w:val="Heading1"/>
        <w:rPr>
          <w:rFonts w:cs="Times New Roman"/>
          <w:sz w:val="24"/>
        </w:rPr>
      </w:pPr>
      <w:r>
        <w:rPr>
          <w:rFonts w:cs="Times New Roman"/>
        </w:rPr>
        <w:t>A FELESÉG CSALÁDJÁNAK GAZDASÁGI HOZZÁJÁRULÁSA</w:t>
      </w:r>
    </w:p>
    <w:p>
      <w:pPr>
        <w:pStyle w:val="Normal"/>
        <w:shd w:fill="FFFFFF" w:val="clear"/>
        <w:ind w:firstLine="284"/>
        <w:jc w:val="both"/>
        <w:rPr>
          <w:sz w:val="24"/>
          <w:szCs w:val="24"/>
        </w:rPr>
      </w:pPr>
      <w:r>
        <w:rPr>
          <w:sz w:val="24"/>
        </w:rPr>
        <w:t>Most érkezünk a trobriandi házasság leginkább figyelemre méltó és – mondhatnánk – szociológiai szempontból szenzációs vonásához. Annyira fontos, hogy már több alkalommal eddig is kellett rá utalnom. A házasság révén a feleség családja állandóan kell hogy adózzon a férjnek, akinek évenkénti hozzájárulást kell adnia mindaddig, amíg a háztartás fennáll. Attól a perctől kezdve, amikor az első ajándékkal jelzik a házasság elismerését, évről évre a saját munkájukkal meg kell termeszteniük bizonyos mennyiségű yamot nőrokonuk családja számára. A felajánlás mennyisége mindkét fél helyzete szerint változik, de az átlagos háztartás fogyasztásának kb. a felét fedezi.</w:t>
      </w:r>
    </w:p>
    <w:p>
      <w:pPr>
        <w:pStyle w:val="Normal"/>
        <w:shd w:fill="FFFFFF" w:val="clear"/>
        <w:ind w:firstLine="284"/>
        <w:jc w:val="both"/>
        <w:rPr>
          <w:sz w:val="24"/>
          <w:szCs w:val="24"/>
        </w:rPr>
      </w:pPr>
      <w:r>
        <w:rPr>
          <w:sz w:val="24"/>
        </w:rPr>
        <w:t xml:space="preserve">Amikor a legény szüleinek házában eltöltött „mézeshetek” után a házaspár önálló háztartást alapít, fel kell építenie egy yam-raktárt és egy lakóházat; az előbbi, mint tudjuk, az utóbbival szemben, a belső körön áll. A yam-raktárnak van egy szertartási része, melyet a gerendák négyszögben fognak körül, </w:t>
      </w:r>
      <w:r>
        <w:rPr>
          <w:sz w:val="24"/>
          <w:lang w:val="fr-FR"/>
        </w:rPr>
        <w:t xml:space="preserve">s </w:t>
      </w:r>
      <w:r>
        <w:rPr>
          <w:sz w:val="24"/>
        </w:rPr>
        <w:t xml:space="preserve">ebben halmozza fel a feleség családja évi hozzájárulását, szabály szerint betakarításkor. Ugyanakkor az új háztartás gazdája is nagy mennyiségű yamot szállít nővérének vagy nőrokonainak. Csak a rosszabb minőségű gumókat tartja meg magának, ezeket a legfelső részben, a tetőzet alatt és a </w:t>
      </w:r>
      <w:r>
        <w:rPr>
          <w:i/>
          <w:iCs/>
          <w:sz w:val="24"/>
        </w:rPr>
        <w:t xml:space="preserve">szokwaypa </w:t>
      </w:r>
      <w:r>
        <w:rPr>
          <w:sz w:val="24"/>
        </w:rPr>
        <w:t xml:space="preserve">nevű alsó yam-tárakban helyezi el. Amellett megtermeli magának a hajtásként szolgáló yamot és más főzeléknövényeket: borsót, tököt, tárót és </w:t>
      </w:r>
      <w:r>
        <w:rPr>
          <w:i/>
          <w:iCs/>
          <w:sz w:val="24"/>
        </w:rPr>
        <w:t>viyát.</w:t>
      </w:r>
    </w:p>
    <w:p>
      <w:pPr>
        <w:pStyle w:val="Normal"/>
        <w:shd w:fill="FFFFFF" w:val="clear"/>
        <w:ind w:firstLine="284"/>
        <w:jc w:val="both"/>
        <w:rPr>
          <w:sz w:val="24"/>
          <w:szCs w:val="24"/>
        </w:rPr>
      </w:pPr>
      <w:r>
        <w:rPr>
          <w:sz w:val="24"/>
        </w:rPr>
        <w:t>Így mindenki visszatartja kertje hozamának egy részét, a többi nőrokonainak és férjeiknek jut. A fiatal legénynek csak legközelebbi nőági rokonáról, anyjáról kell gondoskodnia. Később el kell tartania nővérét, ha férjhez megy, esetleg nőági nagynénjét, vagy az ilyen nagynéni leányát, ha nincs közelebbi férfirokonuk, aki gondoskodik róluk.</w:t>
      </w:r>
    </w:p>
    <w:p>
      <w:pPr>
        <w:pStyle w:val="Normal"/>
        <w:shd w:fill="FFFFFF" w:val="clear"/>
        <w:ind w:firstLine="284"/>
        <w:jc w:val="both"/>
        <w:rPr>
          <w:sz w:val="24"/>
          <w:szCs w:val="24"/>
        </w:rPr>
      </w:pPr>
      <w:r>
        <w:rPr>
          <w:sz w:val="24"/>
        </w:rPr>
        <w:t xml:space="preserve">Többféle ültetvény van, mindegyiknek más a természete és más a neve. Vannak </w:t>
      </w:r>
      <w:r>
        <w:rPr>
          <w:sz w:val="24"/>
          <w:vertAlign w:val="subscript"/>
        </w:rPr>
        <w:t>a</w:t>
      </w:r>
      <w:r>
        <w:rPr>
          <w:sz w:val="24"/>
        </w:rPr>
        <w:t xml:space="preserve"> korántermő kertek </w:t>
      </w:r>
      <w:r>
        <w:rPr>
          <w:i/>
          <w:iCs/>
          <w:sz w:val="24"/>
        </w:rPr>
        <w:t xml:space="preserve">(kaymugwa), </w:t>
      </w:r>
      <w:r>
        <w:rPr>
          <w:sz w:val="24"/>
        </w:rPr>
        <w:t xml:space="preserve">ezekbe vegyes terményeket ültetnek, melyek az előző évi termés kimerülte után kezdenek eleséget adni. Ez az új, a fő betakarítás kezdetéig tartja fenn a háztartást. Ott van azután a tárókert: </w:t>
      </w:r>
      <w:r>
        <w:rPr>
          <w:i/>
          <w:iCs/>
          <w:sz w:val="24"/>
        </w:rPr>
        <w:t xml:space="preserve">tapopu. </w:t>
      </w:r>
      <w:r>
        <w:rPr>
          <w:sz w:val="24"/>
        </w:rPr>
        <w:t xml:space="preserve">Mindkettőt saját használatára műveli a család. A fő ültetvénynek </w:t>
      </w:r>
      <w:r>
        <w:rPr>
          <w:i/>
          <w:iCs/>
          <w:sz w:val="24"/>
        </w:rPr>
        <w:t xml:space="preserve">(kaymata) </w:t>
      </w:r>
      <w:r>
        <w:rPr>
          <w:sz w:val="24"/>
        </w:rPr>
        <w:t>a termése főleg a</w:t>
      </w:r>
      <w:r>
        <w:rPr>
          <w:i/>
          <w:iCs/>
          <w:sz w:val="24"/>
        </w:rPr>
        <w:t xml:space="preserve"> </w:t>
      </w:r>
      <w:r>
        <w:rPr>
          <w:sz w:val="24"/>
        </w:rPr>
        <w:t xml:space="preserve">nőági rokonok ellátására szolgál. Mindazt, amit a férfi a maga használatára tercel, a </w:t>
      </w:r>
      <w:r>
        <w:rPr>
          <w:i/>
          <w:iCs/>
          <w:sz w:val="24"/>
        </w:rPr>
        <w:t xml:space="preserve">taytumwala </w:t>
      </w:r>
      <w:r>
        <w:rPr>
          <w:sz w:val="24"/>
        </w:rPr>
        <w:t xml:space="preserve">átfogó névvel illetik, amit nőrokonai és férjeik számára produ-Jfcál, az az </w:t>
      </w:r>
      <w:r>
        <w:rPr>
          <w:i/>
          <w:iCs/>
          <w:sz w:val="24"/>
        </w:rPr>
        <w:t>urigubu.</w:t>
      </w:r>
    </w:p>
    <w:p>
      <w:pPr>
        <w:pStyle w:val="Normal"/>
        <w:shd w:fill="FFFFFF" w:val="clear"/>
        <w:ind w:firstLine="284"/>
        <w:jc w:val="both"/>
        <w:rPr>
          <w:sz w:val="24"/>
          <w:szCs w:val="24"/>
        </w:rPr>
      </w:pPr>
      <w:r>
        <w:rPr>
          <w:sz w:val="24"/>
        </w:rPr>
        <w:t xml:space="preserve">A fő ültetvények termésének betakarításával hosszú és bonyolult tevékenység-sorozat kezdődik, mely az évi ajándékok átadásával kapcsolatos. Mindegyik háztartás tagjai – mivel az ásást mindig családilag végzik – a nagy községi ültetvényen belül őket illető részre mennek. A kisebbfajta yamot </w:t>
      </w:r>
      <w:r>
        <w:rPr>
          <w:i/>
          <w:iCs/>
          <w:sz w:val="24"/>
        </w:rPr>
        <w:t xml:space="preserve">(taytu), </w:t>
      </w:r>
      <w:r>
        <w:rPr>
          <w:sz w:val="24"/>
        </w:rPr>
        <w:t xml:space="preserve">mely a bennszülöttek legfontosabb növényi tápláléka, hegyes botokkal kiássák, és póznákból és indákból készült árnyas lugasba </w:t>
      </w:r>
      <w:r>
        <w:rPr>
          <w:i/>
          <w:iCs/>
          <w:sz w:val="24"/>
        </w:rPr>
        <w:t xml:space="preserve">(kalimomyo) </w:t>
      </w:r>
      <w:r>
        <w:rPr>
          <w:sz w:val="24"/>
        </w:rPr>
        <w:t xml:space="preserve">viszik; itt a családtagok leülnek, gondosan megtisztítják a kiásott gumókat, lerázva róluk a földet, és kiélesített ylókkal levágva róluk a szőrt. Most következik a válogatás. A legjobb yam-gumókat a középen nagy, kúpos halomba rakják, ez az </w:t>
      </w:r>
      <w:r>
        <w:rPr>
          <w:i/>
          <w:iCs/>
          <w:sz w:val="24"/>
        </w:rPr>
        <w:t xml:space="preserve">urigubu </w:t>
      </w:r>
      <w:r>
        <w:rPr>
          <w:sz w:val="24"/>
        </w:rPr>
        <w:t>termés. A többit a</w:t>
      </w:r>
      <w:r>
        <w:rPr>
          <w:i/>
          <w:iCs/>
          <w:sz w:val="24"/>
          <w:lang w:val="el-GR"/>
        </w:rPr>
        <w:t xml:space="preserve"> </w:t>
      </w:r>
      <w:r>
        <w:rPr>
          <w:sz w:val="24"/>
        </w:rPr>
        <w:t xml:space="preserve">sarkokban, kevésbé szabályos, kisebb halmokban rakják fel. A fő halmot majdnem mértani pontossággal építik fel, a legjobb yam-gumókat gondosan elosztják egész felületén, mert ez egy ideig a kis tető alatt marad, hogy a falubeliek és a szomszédos faluk lakói megcsodálhassák. A munkának ezt a részét, melynek – mint könnyen beláthatjuk – semmiféle haszna nincs, mohón, érdeklődve és szenvedéllyel </w:t>
      </w:r>
      <w:r>
        <w:rPr>
          <w:sz w:val="24"/>
          <w:lang w:val="fr-FR"/>
        </w:rPr>
        <w:t xml:space="preserve">végzik, </w:t>
      </w:r>
      <w:r>
        <w:rPr>
          <w:sz w:val="24"/>
        </w:rPr>
        <w:t xml:space="preserve">mert a hiúság és az ambíció ösztönzi őket. A trobriand-szigeti ember legnagyobb büszkesége, ha mint „mester földműves” </w:t>
      </w:r>
      <w:r>
        <w:rPr>
          <w:i/>
          <w:iCs/>
          <w:sz w:val="24"/>
        </w:rPr>
        <w:t xml:space="preserve">(tokway-bagula) </w:t>
      </w:r>
      <w:r>
        <w:rPr>
          <w:sz w:val="24"/>
        </w:rPr>
        <w:t xml:space="preserve">válik híressé. Ennek elérésére nagy erőfeszítéseket tesz, és sok parcellát megművel, hogy szép számú halmot és bennük nagy mennyiségű gumót mutathasson fel. Azt se feledjük, hogy a házassági ajándék a földeken végzett munka legmutatósabb és fő terméke. Egy-két hét múlva a </w:t>
      </w:r>
      <w:r>
        <w:rPr>
          <w:i/>
          <w:iCs/>
          <w:sz w:val="24"/>
        </w:rPr>
        <w:t xml:space="preserve">taytut </w:t>
      </w:r>
      <w:r>
        <w:rPr>
          <w:sz w:val="24"/>
        </w:rPr>
        <w:t xml:space="preserve">(kis yam) a kertből behozzák a faluba. Ilyenkor a tulajdonos felfogad néhány segítőt – férfiakat, nőket, gyermekeket –, hogy elvigyék az ajándékot nővére férjének, aki talán a körzet túlsó szélén lakik. A tehervivők léiig ünnepi ruhát öltenek, kifestik arcukat, virággal díszítik fel magukat, és ünnepi, „Vidám menetben indulnak el; ez a vidámság, az öröm ideje. Az ilyen csoportok Végigmennek minden ültetvényen, megtekintik, megcsodálják vagy bírálják a termést. Lehet, hogy az egyik férfinak különös szerencse vagy megfeszített munka folytán jó a termése, </w:t>
      </w:r>
      <w:r>
        <w:rPr>
          <w:sz w:val="24"/>
          <w:lang w:val="fr-FR"/>
        </w:rPr>
        <w:t xml:space="preserve">s </w:t>
      </w:r>
      <w:r>
        <w:rPr>
          <w:sz w:val="24"/>
        </w:rPr>
        <w:t xml:space="preserve">ennek széltében elterjed a híre </w:t>
      </w:r>
      <w:r>
        <w:rPr>
          <w:i/>
          <w:iCs/>
          <w:sz w:val="24"/>
        </w:rPr>
        <w:t xml:space="preserve">(butura). </w:t>
      </w:r>
      <w:r>
        <w:rPr>
          <w:sz w:val="24"/>
        </w:rPr>
        <w:t xml:space="preserve">Vagy van egy híres mesterkertész a faluban, akinek a termését meg kell nézni, és összehasonlítani régebbi teljesítményeivel. Néha egy vagy több falu közössége </w:t>
      </w:r>
      <w:r>
        <w:rPr>
          <w:i/>
          <w:iCs/>
          <w:sz w:val="24"/>
        </w:rPr>
        <w:t xml:space="preserve">kayasza </w:t>
      </w:r>
      <w:r>
        <w:rPr>
          <w:sz w:val="24"/>
        </w:rPr>
        <w:t xml:space="preserve">(verseny) betakarításban állapodik meg, és mindent megtesz, hogy az egyéneknek és a falunak dicsőséget szerezzen. A vetélkedés olyan mértékű, hogy régebben alig esett meg egy </w:t>
      </w:r>
      <w:r>
        <w:rPr>
          <w:i/>
          <w:iCs/>
          <w:sz w:val="24"/>
        </w:rPr>
        <w:t xml:space="preserve">kayasza </w:t>
      </w:r>
      <w:r>
        <w:rPr>
          <w:sz w:val="24"/>
        </w:rPr>
        <w:t>betakarítás anélkül, hogy háború vagy legalább verekedés ne követte volna.</w:t>
      </w:r>
    </w:p>
    <w:p>
      <w:pPr>
        <w:pStyle w:val="Normal"/>
        <w:shd w:fill="FFFFFF" w:val="clear"/>
        <w:ind w:firstLine="284"/>
        <w:jc w:val="both"/>
        <w:rPr>
          <w:sz w:val="24"/>
          <w:szCs w:val="24"/>
        </w:rPr>
      </w:pPr>
      <w:r>
        <w:rPr>
          <w:sz w:val="24"/>
        </w:rPr>
        <w:t xml:space="preserve">Az ültetvények ilyenkor festői és ünnepi képet nyújtanak. A </w:t>
      </w:r>
      <w:r>
        <w:rPr>
          <w:i/>
          <w:iCs/>
          <w:sz w:val="24"/>
        </w:rPr>
        <w:t xml:space="preserve">taytu-indák </w:t>
      </w:r>
      <w:r>
        <w:rPr>
          <w:sz w:val="24"/>
        </w:rPr>
        <w:t>felbolygatott halmai nagy, díszes levelekkel borítják a földet; alakjuk a füge vagy a szőlő leveleihez hasonlít. Embercsoportok ülnek köztük, tisztogatják és rendezik a yam-gumókat, míg nézelődők vidám csoportjai járnak-kelnek a levélözönben. Testük rézszíne, a lányok ünnepi szoknyáinak vöröse és aranya, a hibiszkusz bíbordísze, a pandanusz világossárgája és a mindent átfogó növényzet zöldje, mely beleakad az ember testébe vagy tagjaiba, félig bakkhoszi, félig idilli déltengeri pásztorjelenetté olvad össze.</w:t>
      </w:r>
    </w:p>
    <w:p>
      <w:pPr>
        <w:pStyle w:val="Normal"/>
        <w:shd w:fill="FFFFFF" w:val="clear"/>
        <w:ind w:firstLine="284"/>
        <w:jc w:val="both"/>
        <w:rPr>
          <w:sz w:val="24"/>
          <w:szCs w:val="24"/>
        </w:rPr>
      </w:pPr>
      <w:r>
        <w:rPr>
          <w:sz w:val="24"/>
        </w:rPr>
        <w:t xml:space="preserve">Miután megpihent és megcsodálta az ültetvényeket, az alkalmilag felfogadott tehervivők serege a tulajdonos telkére megy. Itt kiosztják a yam-gumókat, és egy mércéül használt kosárral kimérik őket. Minden egyes kosárért leszakítanak egy kis szirmot egy cycas-levélről. Minden tizedik szirmot meghagynak a tízes egység jelzésére. Nagy rakomány számára több cycas-levelet is fel kell használni. A vivők ezután a megajándékozott falujába mennek, férfiak és nők vegyesen, vidám nevetés és tréfálkozás közepette. Útközben a tulajdonos látja el őket frissítőkkel: szomjukat oltó kókusztejjel, ingató bételdióval, üdítő, ízes banánnal. A faluba nagy sebességgel szaladnak be; a férfiak szaladnak elöl, kardíszeikről pandanusszirmok lebegnek, szorosan utánuk jönnek a nők. Amint megközelítik a házakat, együttes litániát harsognak; az első futó nagyon gyorsan, torka szakadtából ismételgeti a hagyományos, értelmetlen szavakat: </w:t>
      </w:r>
      <w:r>
        <w:rPr>
          <w:i/>
          <w:iCs/>
          <w:sz w:val="24"/>
        </w:rPr>
        <w:t>„Bomgoy, yakakoy, sziyaloy</w:t>
      </w:r>
      <w:r>
        <w:rPr>
          <w:sz w:val="24"/>
        </w:rPr>
        <w:t xml:space="preserve">…”, a tömeg pedig kórusban üvölti a hangos és éles </w:t>
      </w:r>
      <w:r>
        <w:rPr>
          <w:i/>
          <w:iCs/>
          <w:sz w:val="24"/>
        </w:rPr>
        <w:t xml:space="preserve">„Yah” </w:t>
      </w:r>
      <w:r>
        <w:rPr>
          <w:sz w:val="24"/>
        </w:rPr>
        <w:t xml:space="preserve">szót. A megajándékozott yam-raktára előtt most kerek dombbá formálják a yam-gumókat, </w:t>
      </w:r>
      <w:r>
        <w:rPr>
          <w:sz w:val="24"/>
          <w:lang w:val="fr-FR"/>
        </w:rPr>
        <w:t xml:space="preserve">s </w:t>
      </w:r>
      <w:r>
        <w:rPr>
          <w:sz w:val="24"/>
        </w:rPr>
        <w:t>ez éppen olyan szép, mint amelyet előbb a kertben alakítottak ki. A következő szertartási cselekményre csak néhány nap múlva kerül sor, amikor a növényeket a yam-raktár belsejébe viszik.</w:t>
      </w:r>
    </w:p>
    <w:p>
      <w:pPr>
        <w:pStyle w:val="Normal"/>
        <w:shd w:fill="FFFFFF" w:val="clear"/>
        <w:ind w:firstLine="284"/>
        <w:jc w:val="both"/>
        <w:rPr>
          <w:sz w:val="24"/>
          <w:szCs w:val="24"/>
        </w:rPr>
      </w:pPr>
      <w:r>
        <w:rPr>
          <w:sz w:val="24"/>
        </w:rPr>
        <w:t>Visszatérve most az évenkénti házassági juttatás szociológiai és gazdasági jelentőségére, ennek nemcsak magára a házasság intézményére van nagy hatása, hanem a törzs egész gazdaságára és alkotmányára. A megajándékozott szemszögéből nézve világos, hogy a párválasztásnál minden férfinak a maga szükségleteit és leendő felesége jövedelmét kell szem előtt tartania. Hiszen nemcsak a maga szorgalmára és képességeire hagyatkozhatik, hanem arra is, amit sógorsága fog tanúsítani. Egy „hozományvadász” olyan lányt vesz ostrom alá, aki több fivérnek egyetlen nővére, míg Európában a sok fivér létezése egyszerre lehűti a hasonló szándékú ember hevét. Olyan lánynak, akinek több nővére, de csak egyetlen fivére van, csak olyan férfi udvarolhat, aki közömbösen fogadja a szegénységet. Ha egy férfinak fiai születnek, majd felnőnek, szinte házilag előállított sógorokhoz jut – hiszen az anyaági társadalomban a gyermekek természetesen a sógorságba tartoznak –, akiknek fő kötelessége a szülők háztartásáról gondoskodni. A férj a feleségének járó juttatás nagy részét rendszerint csak egy sógorától kapja; de ha főnökről vagy tekintélyes</w:t>
      </w:r>
      <w:r>
        <w:rPr>
          <w:sz w:val="24"/>
          <w:szCs w:val="24"/>
        </w:rPr>
        <w:t xml:space="preserve"> </w:t>
      </w:r>
      <w:r>
        <w:rPr>
          <w:sz w:val="24"/>
        </w:rPr>
        <w:t xml:space="preserve">emberről van szó, bár névleg csak egyetlen férfi felelős, sokan fognak még közreműködni a megfelelő ajándék előkészítésében. De még egy közember is sok kisebb ajándékot kap </w:t>
      </w:r>
      <w:r>
        <w:rPr>
          <w:i/>
          <w:iCs/>
          <w:sz w:val="24"/>
        </w:rPr>
        <w:t xml:space="preserve">(koviszi </w:t>
      </w:r>
      <w:r>
        <w:rPr>
          <w:sz w:val="24"/>
        </w:rPr>
        <w:t xml:space="preserve">vagy </w:t>
      </w:r>
      <w:r>
        <w:rPr>
          <w:i/>
          <w:iCs/>
          <w:sz w:val="24"/>
        </w:rPr>
        <w:t xml:space="preserve">taytupeta) </w:t>
      </w:r>
      <w:r>
        <w:rPr>
          <w:sz w:val="24"/>
        </w:rPr>
        <w:t xml:space="preserve">felesége rokonaitól az </w:t>
      </w:r>
      <w:r>
        <w:rPr>
          <w:i/>
          <w:iCs/>
          <w:sz w:val="24"/>
        </w:rPr>
        <w:t xml:space="preserve">urigubun </w:t>
      </w:r>
      <w:r>
        <w:rPr>
          <w:sz w:val="24"/>
        </w:rPr>
        <w:t>kívül, melyet a fő adományozó juttat neki. Mindezt betakarításkor adják át, és több kosár yamból meg más növényi élelemből áll.</w:t>
      </w:r>
    </w:p>
    <w:p>
      <w:pPr>
        <w:pStyle w:val="Normal"/>
        <w:shd w:fill="FFFFFF" w:val="clear"/>
        <w:ind w:firstLine="284"/>
        <w:jc w:val="both"/>
        <w:rPr>
          <w:sz w:val="24"/>
          <w:szCs w:val="24"/>
        </w:rPr>
      </w:pPr>
      <w:r>
        <w:rPr>
          <w:sz w:val="24"/>
        </w:rPr>
        <w:t xml:space="preserve">Emellett a férfinak sógorai különféle szolgálatokat is tesznek, amint az alkalom Jcívánja. Segíteniük kell neki, amikor házat vagy csónakot épít, halász-expedíciót szervez, vagy részt vesz valamelyik nyilvános ünnepen. Ha beteg, őrizniük kell a varázslók ellen, vagy el kell vinniük máshová, ahol gyógyulást remél. Magánharcban vagy más szükséghelyzetben bizonyos körülmények között igényelheti szolgálataikat. Végül halála után rájuk hárul a temetéssel járó kötelességek jó része. A férjnek csak időnként kell sógorai évenkénti szolgáltatásait értéktárgyakból álló „ajándékokkal viszonoznia; az ilyen alkalmi ajándékok neve </w:t>
      </w:r>
      <w:r>
        <w:rPr>
          <w:i/>
          <w:iCs/>
          <w:sz w:val="24"/>
        </w:rPr>
        <w:t xml:space="preserve">youlo. </w:t>
      </w:r>
      <w:r>
        <w:rPr>
          <w:sz w:val="24"/>
        </w:rPr>
        <w:t>Az</w:t>
      </w:r>
      <w:r>
        <w:rPr>
          <w:i/>
          <w:iCs/>
          <w:sz w:val="24"/>
        </w:rPr>
        <w:t xml:space="preserve"> </w:t>
      </w:r>
      <w:r>
        <w:rPr>
          <w:sz w:val="24"/>
        </w:rPr>
        <w:t xml:space="preserve">évenkénti betakarítási ajándékok intézményénél a legérdekesebb és a legnehezebben érthető probléma az, milyen jogi, társadalmi vagy lélektani tényezők kényszerítenek rá valakit, hogy évről évre önként, bőkezűen ajándékozzon, </w:t>
      </w:r>
      <w:r>
        <w:rPr>
          <w:sz w:val="24"/>
          <w:lang w:val="fr-FR"/>
        </w:rPr>
        <w:t xml:space="preserve">s </w:t>
      </w:r>
      <w:r>
        <w:rPr>
          <w:sz w:val="24"/>
        </w:rPr>
        <w:t>ennek során a végsőkig megfeszítse munkaerejét. A felelet: a törzsi szokás és az egyéni büszkeség. Nem valamilyen meghatározott büntetés kényszeríti ki ezt a kötelességet; aki elhanyagolja, azt pusztán kevesebbre becsüli a közvélemény, és el kell viselnie a közmegvetést.</w:t>
      </w:r>
    </w:p>
    <w:p>
      <w:pPr>
        <w:pStyle w:val="Normal"/>
        <w:shd w:fill="FFFFFF" w:val="clear"/>
        <w:ind w:firstLine="284"/>
        <w:jc w:val="both"/>
        <w:rPr>
          <w:sz w:val="24"/>
          <w:szCs w:val="24"/>
        </w:rPr>
      </w:pPr>
      <w:r>
        <w:rPr>
          <w:sz w:val="24"/>
        </w:rPr>
        <w:t xml:space="preserve">A trobriand-szigeti ember rendkívül nagyravágyó, </w:t>
      </w:r>
      <w:r>
        <w:rPr>
          <w:sz w:val="24"/>
          <w:lang w:val="fr-FR"/>
        </w:rPr>
        <w:t xml:space="preserve">s </w:t>
      </w:r>
      <w:r>
        <w:rPr>
          <w:sz w:val="24"/>
        </w:rPr>
        <w:t xml:space="preserve">ambíciója különösen két vonatkozásban igen érzékeny. Az egyik a családi büszkeség. A férfinak a nővére a |kgközelebbi rokona, </w:t>
      </w:r>
      <w:r>
        <w:rPr>
          <w:sz w:val="24"/>
          <w:lang w:val="fr-FR"/>
        </w:rPr>
        <w:t xml:space="preserve">s </w:t>
      </w:r>
      <w:r>
        <w:rPr>
          <w:sz w:val="24"/>
        </w:rPr>
        <w:t>ennek tisztességét, helyzetét és méltóságát a magáéval azonosítja. A becsület másik vonatkozása az élelemmel való ellátottság. Az élelem szűkösségét, az éhséget és a fölösleg hiányát rendkívül szégyenletesnek tartják. így amikor arról van szó, hogy egy trobriand-szigeti ember fenntartsa családjának becsületét a nővérének juttatott élelem révén, erőteljesen dolgozik, hacsak nem hiányzik belőle teljesen az illendőség és az erkölcs. Ha nővérének férje magasabb rangú, mint ő maga, az utóbbi presztízsének súlya is hozzájárul az ambíció ösztönzéséhez; ha pedig a férj nála alacsonyabb rangú, annál jobban kell növelni a nővér megbecsülését.  Röviden:  a helyes  magatartás  tudata,  a közvélemény nyomása  és a rangkülönbség – mindkét irányban – erős lélektani ösztönzést ad, amelynek hatása csak igen ritka, kivételes esetben marad el.</w:t>
      </w:r>
    </w:p>
    <w:p>
      <w:pPr>
        <w:pStyle w:val="Normal"/>
        <w:shd w:fill="FFFFFF" w:val="clear"/>
        <w:ind w:firstLine="284"/>
        <w:jc w:val="both"/>
        <w:rPr>
          <w:sz w:val="24"/>
          <w:szCs w:val="24"/>
        </w:rPr>
      </w:pPr>
      <w:r>
        <w:rPr>
          <w:sz w:val="24"/>
        </w:rPr>
        <w:t>A törzs gazdasága szempontjából az évenkénti házassági juttatásnak ez a rendszere rendkívüli bonyodalmakat okoz: többletmunkával jár a bemutatás és szertartásos felajánlás, a halmok kiválogatása, megtisztogatása és elrendezése, valamint a lugas építése. Ott van azután a szállítás munkája, mely néha igen tetemes, mert a férfi ott műveli meg ültetvényét, ahol lakik, a termést pedig el kell juttatnia sógora falujába, mely esetleg hat-nyolc mérföld távolságra, a körzet másik végén van. Néha, amikor a távolság rendkívül nagy, néhány száz kosárnyi yamot kell stafétában egy partvidéki faluba szállítani, innen csónakkal továbbvinni, és végül megint hordozni. Könnyen belátjuk, milyen óriási pazarlással jár ez a rendszer. De</w:t>
      </w:r>
      <w:r>
        <w:rPr>
          <w:sz w:val="24"/>
          <w:szCs w:val="24"/>
        </w:rPr>
        <w:t xml:space="preserve"> </w:t>
      </w:r>
      <w:r>
        <w:rPr>
          <w:sz w:val="24"/>
        </w:rPr>
        <w:t>ha egy jóakaratú fehér reformer – sajnos, ebből elég sok tevékenykedik a Trobriand-szigeteken is – meg akarná szüntetni a bennszülött rendszert, kétséges, hogy érne-e el jó hatást, de rosszat bizonyosan. Általában bármilyen törzsi szokás eltörlése a rend és az erkölcs felforgatásával jár. Mi több, ha a bennszülött gazdaság körülményes módszereit közelebbről megvizsgáljuk, meg kell látnunk, hogy a szorgalmat és hatékonyságot igen erősen ösztönzik. Ha a bennszülött csak azért dolgoznék, hogy saját közvetlen igényeit kielégítse, és csak a közvetlen gazdasági meggondolások ösztönöznék, feleslegeit nem tudván tőkésíteni, nem is érezné magát indíttatva megtermelésükre. Az ambíció, becsület és erkölcsi kötelesség mélyen gyökerező motívumai emelték őt a hatékonyság és szervezettség aránylag magas fokára, mely a szárazság és ínség idején olyan mennyiség termelésére teszi képessé, amellyel átvészelheti az elemi csapást.</w:t>
      </w:r>
    </w:p>
    <w:p>
      <w:pPr>
        <w:pStyle w:val="Normal"/>
        <w:shd w:fill="FFFFFF" w:val="clear"/>
        <w:ind w:firstLine="284"/>
        <w:jc w:val="both"/>
        <w:rPr>
          <w:sz w:val="24"/>
          <w:szCs w:val="24"/>
        </w:rPr>
      </w:pPr>
      <w:r>
        <w:rPr>
          <w:sz w:val="24"/>
        </w:rPr>
        <w:t>A háztartásoknak ebben a kívülről jövő gazdasági támogatásában ismét az apajog és az anyaági rendszer kettősségét láthatjuk. A férj csak részben feje a háztartásnak, szükségleteiről is csak részben gondoskodik. Feleségének fivérét, aki a törzsi jog szerint az asszonynak és gyermekeinek gyámja marad, súlyos gazdasági kötelezettség terheli a háztartással szemben. így megvan a gazdasági ellentétele annak, hogy a feleség fivére beavatkozik a háztartás ügyeibe. Más szóval, a férj házassága után gazdasági követeléssel élhet sógoraival szemben, míg ezeknek szolgálataik fejében megmarad törvényes hatalmuk az asszony és gyermekei felett. Ez természetesen csak a helyzet absztrakt megformulázása a szociológus szemszögéből, de nem tartalmaz semmilyen feltevést arról, hogy az apajog vagy az anyajog volt-e időben előbb, és melyik a fontosabb. És nem fejezi ki a bennszülöttek véleményét sem, akik nem tudnának egy ilyen absztrakt formulát megfogalmazni.</w:t>
      </w:r>
    </w:p>
    <w:p>
      <w:pPr>
        <w:pStyle w:val="Heading1"/>
        <w:rPr>
          <w:rFonts w:cs="Times New Roman"/>
          <w:sz w:val="24"/>
        </w:rPr>
      </w:pPr>
      <w:r>
        <w:rPr>
          <w:rFonts w:cs="Times New Roman"/>
          <w:lang w:val="en-US"/>
        </w:rPr>
        <w:t xml:space="preserve">IV </w:t>
      </w:r>
      <w:r>
        <w:rPr>
          <w:rFonts w:cs="Times New Roman"/>
        </w:rPr>
        <w:t>A FŐNÖKÖK POLIGÁMIÁJA</w:t>
      </w:r>
    </w:p>
    <w:p>
      <w:pPr>
        <w:pStyle w:val="Normal"/>
        <w:shd w:fill="FFFFFF" w:val="clear"/>
        <w:ind w:firstLine="284"/>
        <w:jc w:val="both"/>
        <w:rPr>
          <w:sz w:val="24"/>
          <w:szCs w:val="24"/>
        </w:rPr>
      </w:pPr>
      <w:r>
        <w:rPr>
          <w:sz w:val="24"/>
        </w:rPr>
        <w:t xml:space="preserve">A Trobriand-szigetek lakóinál annyira uralkodó a monogám házasság, hogy szokásaikat tárgyalva eddig mindig csak egy feleséggel számoltunk. Ez bizonyos értelemben nem félrevezető, mert ha egy férfinak több felesége van, az eddig mondottak mindegyik kötelékre külön-külön érvényesek. Mégis kell néhány kiegészítő megjegyzést tenni a többnejűségről. A poligámiát </w:t>
      </w:r>
      <w:r>
        <w:rPr>
          <w:i/>
          <w:iCs/>
          <w:sz w:val="24"/>
        </w:rPr>
        <w:t xml:space="preserve">(vilayawa) </w:t>
      </w:r>
      <w:r>
        <w:rPr>
          <w:sz w:val="24"/>
        </w:rPr>
        <w:t xml:space="preserve">a szokás magasabb rangú vagy igen tekintélyes férfiaknak engedi meg, amilyenek pl. a híres varázslók. Sőt, bizonyos esetekben egy férfinak helyzeténél fogva számos feleséget kell tartania. Vonatkozik ez minden főnökre, vagyis magas rangú elöljáróra, aki egy többé-kevésbé kiterjedt területen főhatalmat gyakorol. Hogy hatalmával élhessen és eleget tudjon tenni hivatali kötelességeinek, gazdagságra van szüksége, </w:t>
      </w:r>
      <w:r>
        <w:rPr>
          <w:sz w:val="24"/>
          <w:lang w:val="fr-FR"/>
        </w:rPr>
        <w:t xml:space="preserve">s </w:t>
      </w:r>
      <w:r>
        <w:rPr>
          <w:sz w:val="24"/>
        </w:rPr>
        <w:t>ez a trobriand-szigeti társadalmi viszonyok között csak a többnejűség útján érhető el.</w:t>
      </w:r>
    </w:p>
    <w:p>
      <w:pPr>
        <w:pStyle w:val="Normal"/>
        <w:shd w:fill="FFFFFF" w:val="clear"/>
        <w:ind w:firstLine="284"/>
        <w:jc w:val="both"/>
        <w:rPr>
          <w:sz w:val="24"/>
          <w:szCs w:val="24"/>
        </w:rPr>
      </w:pPr>
      <w:r>
        <w:rPr>
          <w:sz w:val="24"/>
        </w:rPr>
        <w:t xml:space="preserve">A most tárgyalt törzs alkotmányában igen figyelemreméltó az a tény, hogy a hatalom forrása elsősorban gazdasági, </w:t>
      </w:r>
      <w:r>
        <w:rPr>
          <w:sz w:val="24"/>
          <w:lang w:val="fr-FR"/>
        </w:rPr>
        <w:t xml:space="preserve">s a </w:t>
      </w:r>
      <w:r>
        <w:rPr>
          <w:sz w:val="24"/>
        </w:rPr>
        <w:t>főnök számos végrehajtó hatalmi feladatát csak akkor tudja ellátni, bizonyos kiváltságokra csak akkor tarthat igényt, ha ő a közösség leggazdagabb embere. A főnök a mély tisztelet kifejezésére tart igényt, engedelmességet követe] és szolgálatokat kíván meg; biztosítani tudja alattvalóinak részvételét a háborúban, mindenféle expedícióban és ünnepségen, de mindezért alaposan meg kell fizetnie. Nagy ünnepségeket kell rendeznie, és minden vállalkozást finanszíroznia kell, táplálva a résztvevőket és megjutalmazva a főszereplőket. A hatalom a Trobriand-szigeteken lényegében plutokratikus. Nem kevésbé feltűnő és váratlan vonása ennek a kormányzati rendszernek az, hogy bár a főnöknek nagy jövedelemre van szüksége, semmi ilyesmi nem kapcsolódik közvetlenül hivatalához: a lakosok nem fizetnek neki lényegében adót úgy, mint alattvalók a főnöknek. Az évenkénti kis ajándékok, a különös csemegék juttatása – az első halfogás eredménye, a termés zsengéi, különleges diók és gyümölcsök – korántsem jelentenek jövedelmet, sőt a főnöknek teljes értéküket meg kell fizetnie. Valóságos jövedelmét teljes mértékben az évenkénti házassági juttatásokból húzza. Az ő esetében azonban ez igen jelentős, mert sok felesége van, és mindegyikük után sokkal nagyobb „hozomány” jár, mintha az adott asszony közemberhez ment volna nőül.</w:t>
      </w:r>
    </w:p>
    <w:p>
      <w:pPr>
        <w:pStyle w:val="Normal"/>
        <w:shd w:fill="FFFFFF" w:val="clear"/>
        <w:ind w:firstLine="284"/>
        <w:jc w:val="both"/>
        <w:rPr>
          <w:sz w:val="24"/>
          <w:szCs w:val="24"/>
        </w:rPr>
      </w:pPr>
      <w:r>
        <w:rPr>
          <w:sz w:val="24"/>
        </w:rPr>
        <w:t xml:space="preserve">A sajátos körülmények leírása ezt érthetőbbé fogja tenni. Minden főnöknek megvan az adózó kerülete, mely több falut foglal magában – Kiriwina több tucatot, Luba vagy Tilataula mintegy egy tucatot, a kisebb főnökök körzetei egyet-kettőt –, </w:t>
      </w:r>
      <w:r>
        <w:rPr>
          <w:sz w:val="24"/>
          <w:lang w:val="fr-FR"/>
        </w:rPr>
        <w:t xml:space="preserve">s </w:t>
      </w:r>
      <w:r>
        <w:rPr>
          <w:sz w:val="24"/>
        </w:rPr>
        <w:t xml:space="preserve">ez a kerület házasságok révén adózik. Mindegyik alárendelt közösség jelentős hozzájárulást fizet a főnöknek, de egyedül és kizárólag az évenként yam alakjában teljesített házassági juttatás formájában. Mindegyik falu – ha pedig falucsoportról van szó, ennek minden egyes összetevője – egy-egy alnemzetség „tulajdonában” Van, </w:t>
      </w:r>
      <w:r>
        <w:rPr>
          <w:sz w:val="24"/>
          <w:lang w:val="fr-FR"/>
        </w:rPr>
        <w:t xml:space="preserve">s </w:t>
      </w:r>
      <w:r>
        <w:rPr>
          <w:sz w:val="24"/>
        </w:rPr>
        <w:t xml:space="preserve">ennek az alnemzetségnek a főnöke irányítja. A körzet főnöke mindegyik al-nemzetségből vesz egy feleséget, </w:t>
      </w:r>
      <w:r>
        <w:rPr>
          <w:sz w:val="24"/>
          <w:lang w:val="fr-FR"/>
        </w:rPr>
        <w:t xml:space="preserve">s </w:t>
      </w:r>
      <w:r>
        <w:rPr>
          <w:sz w:val="24"/>
        </w:rPr>
        <w:t xml:space="preserve">egy asszonyra mindig igényt tarthat, mert ha a feleség meghal, azonnal hozzáadják helyettesét </w:t>
      </w:r>
      <w:r>
        <w:rPr>
          <w:i/>
          <w:iCs/>
          <w:sz w:val="24"/>
        </w:rPr>
        <w:t xml:space="preserve">(kaymapula) </w:t>
      </w:r>
      <w:r>
        <w:rPr>
          <w:sz w:val="24"/>
        </w:rPr>
        <w:t>a főnökhöz, ugyanabból az alnemzetségből. Ennek az egyetlen asszonynak, az alnemzetség választott képviselőjének a „hozományához” az összes férfitagok hozzájárulnak, noha az egészet kollektíve az alnemzetség feje adja át. így a körzet minden egyes férfia dolgozik a főnökért, de úgy, mint – bármilyen távoli – sógoráért.</w:t>
      </w:r>
    </w:p>
    <w:p>
      <w:pPr>
        <w:pStyle w:val="Normal"/>
        <w:shd w:fill="FFFFFF" w:val="clear"/>
        <w:ind w:firstLine="284"/>
        <w:jc w:val="both"/>
        <w:rPr>
          <w:sz w:val="24"/>
          <w:szCs w:val="24"/>
        </w:rPr>
      </w:pPr>
      <w:r>
        <w:rPr>
          <w:sz w:val="24"/>
        </w:rPr>
        <w:t>Omarakana elöljárója és Kiriwina főnöke rangban, hatalomban, befolyása kiterjedésében és hírnévben a legelső. Az adózó körzet, melyet a fehérek ma már lényegesen csökkentettek, és néhány falu eltűnése is összezsugorított, azelőtt a sziget teljes északi felét átfogta, mintegy öt tucat közösséget, falut vagy falurészt foglalt magában, és kereken hatvan feleséget küldött neki. Mindegyikük jelentős évi jövedelmet hozott neki yamban. Egy asszony családjának évente egy-két yam-raktárat kellett megtöltenie, ami durván  5-6 tonna yamot jelentett. így a főnök évente</w:t>
      </w:r>
      <w:r>
        <w:rPr>
          <w:sz w:val="24"/>
          <w:szCs w:val="24"/>
        </w:rPr>
        <w:t xml:space="preserve"> </w:t>
      </w:r>
      <w:r>
        <w:rPr>
          <w:sz w:val="24"/>
        </w:rPr>
        <w:t xml:space="preserve">300-350 tonna yamhoz jutott </w:t>
      </w:r>
      <w:r>
        <w:rPr>
          <w:i/>
          <w:iCs/>
          <w:sz w:val="24"/>
        </w:rPr>
        <w:t xml:space="preserve">hozzá. </w:t>
      </w:r>
      <w:r>
        <w:rPr>
          <w:sz w:val="24"/>
        </w:rPr>
        <w:t xml:space="preserve">(Ezt a nyers </w:t>
      </w:r>
      <w:r>
        <w:rPr>
          <w:i/>
          <w:iCs/>
          <w:sz w:val="24"/>
        </w:rPr>
        <w:t xml:space="preserve">számítást </w:t>
      </w:r>
      <w:r>
        <w:rPr>
          <w:sz w:val="24"/>
        </w:rPr>
        <w:t>egy kereskedő végezte el, aki egyebek között yamot exportált a szárazföldi ültetvényekre. Minthogy nem tudtam ellenőrizni, óvatossággal kell fogadni.) Ez a rendelkezésére álló mennyiség biztosan elegendő ahhoz, hogy hatalmas ünnepségeket rendezzen, hogy becses ékszereket készítő mesterembereket fizessen, háborúkat és tengerentúli expedíciókat finanszírozzon, veszedelmes varázslókat és gyilkosokat béreljen fel – egyszóval mindent megtegyen, amit egy hatalmon levő személytől elvárnak.</w:t>
      </w:r>
    </w:p>
    <w:p>
      <w:pPr>
        <w:pStyle w:val="Normal"/>
        <w:shd w:fill="FFFFFF" w:val="clear"/>
        <w:ind w:firstLine="284"/>
        <w:jc w:val="both"/>
        <w:rPr>
          <w:sz w:val="24"/>
          <w:szCs w:val="24"/>
        </w:rPr>
      </w:pPr>
      <w:r>
        <w:rPr>
          <w:sz w:val="24"/>
        </w:rPr>
        <w:t>így a gazdagság kifejezetten a hatalom bázisa, bár Omarakana főnökének esetében erősíti személyes presztízse is, a tabu alatti vagy szent jellegének kijáró tisztelet, valamint annak a félelmetes időjárás-varázslatnak a birtoklása, amellyel előidézheti vagy meggátolhatja az egész vidék felvirágzását. A kisebb főnökök rendszerint csak egynéhány falura számíthatnak, a legkisebbek csak a maguk településének többi családjára. De hatalmuk és státusuk minden esetben többnejűségi kiváltságuktól függ, valamint a főnökhöz feleségül adott nő rendkívül gazdag „hozományától”.</w:t>
      </w:r>
    </w:p>
    <w:p>
      <w:pPr>
        <w:pStyle w:val="Normal"/>
        <w:shd w:fill="FFFFFF" w:val="clear"/>
        <w:ind w:firstLine="284"/>
        <w:jc w:val="both"/>
        <w:rPr>
          <w:sz w:val="24"/>
          <w:szCs w:val="24"/>
        </w:rPr>
      </w:pPr>
      <w:r>
        <w:rPr>
          <w:sz w:val="24"/>
        </w:rPr>
        <w:t>Ez a rövid és szükségképpen hiányos leírás mégis elegendő arra, hogy bemutassa a házasságnak és a poligámiának óriási és sokrétű befolyását a trobriand-szigeti alkotmányra és a teljes társadalmi szervezetre.</w:t>
      </w:r>
    </w:p>
    <w:p>
      <w:pPr>
        <w:pStyle w:val="Heading1"/>
        <w:rPr>
          <w:rFonts w:cs="Times New Roman"/>
          <w:sz w:val="24"/>
        </w:rPr>
      </w:pPr>
      <w:r>
        <w:rPr>
          <w:rFonts w:cs="Times New Roman"/>
          <w:lang w:val="en-US"/>
        </w:rPr>
        <w:t xml:space="preserve">V </w:t>
      </w:r>
      <w:r>
        <w:rPr>
          <w:rFonts w:cs="Times New Roman"/>
        </w:rPr>
        <w:t>A POLIGÁMIA CSALÁDI OLDALA</w:t>
      </w:r>
    </w:p>
    <w:p>
      <w:pPr>
        <w:pStyle w:val="Normal"/>
        <w:shd w:fill="FFFFFF" w:val="clear"/>
        <w:ind w:firstLine="284"/>
        <w:jc w:val="both"/>
        <w:rPr>
          <w:sz w:val="24"/>
          <w:szCs w:val="24"/>
        </w:rPr>
      </w:pPr>
      <w:r>
        <w:rPr>
          <w:sz w:val="24"/>
        </w:rPr>
        <w:t xml:space="preserve">A többnejűség családi oldala felé fordulva lássuk először azokat a módokat, amelyeken a főnök számos feleségéhez jut. Legjobb lesz egy egyedi példát választani, To'uluwa esetét. Nemi életét a szokásos úton kezdte, a teljes szabadság fázisán, a </w:t>
      </w:r>
      <w:r>
        <w:rPr>
          <w:i/>
          <w:iCs/>
          <w:sz w:val="24"/>
        </w:rPr>
        <w:t xml:space="preserve">bukumatuldban </w:t>
      </w:r>
      <w:r>
        <w:rPr>
          <w:sz w:val="24"/>
        </w:rPr>
        <w:t xml:space="preserve">folytatott viszonyon haladt át az állandó kapcsolatig. Első választása Kadamwaszilára esett, aki a Lukwaszisziga nemzetséghez, a Kwoynama al-nemzetséghez tartozott, és Osapola faluban élt. A házasság megfelelő volt, mert egy Tabalu főnöknek éppen ebből az alnemzetségből kell választania fő feleségét. A leány nagyon csinos lehetett, és bizonyosan „igazi lady” volt, bájos, méltóságteljes és tisztességes. A házaspár között mély vonzódás állott és áll fenn; frigyükből öt fiú és egy leány származott, ez a legkisebb gyermekük. Kadamwasziláról azt mondtam, hogy „a főnök kedvenc felesége”, </w:t>
      </w:r>
      <w:r>
        <w:rPr>
          <w:sz w:val="24"/>
          <w:lang w:val="fr-FR"/>
        </w:rPr>
        <w:t xml:space="preserve">s </w:t>
      </w:r>
      <w:r>
        <w:rPr>
          <w:sz w:val="24"/>
        </w:rPr>
        <w:t>ezt úgy értettem, hogy házasságuk szerelmi házasság, igazi életközösség, és – az első években kétségtelenül – szenvedélyes viszony volt. A főnök azonban, még hatalomra kerülése előtt, más feleségeket is vett magának, mindegyiket egy-egy olyan közösségből, melynek évenkénti hozzájárulással kell őt ellátnia. Gyakran mégtörténik, hogy ha egy főnök felesége meghal, ennek származási helye nem a tényleges főnököt, hanem a várományost</w:t>
      </w:r>
      <w:r>
        <w:rPr>
          <w:sz w:val="24"/>
          <w:szCs w:val="24"/>
        </w:rPr>
        <w:t xml:space="preserve"> </w:t>
      </w:r>
      <w:r>
        <w:rPr>
          <w:sz w:val="24"/>
        </w:rPr>
        <w:t xml:space="preserve">juttatja egy leányhoz, aki az elhaltat helyettesíti. To'uluwának így három-négy ilyen felesége is volt, amikor bátyja és elődje meghalt. Akkor örökölte az elhunyt főnök özvegyeit is, akik azonnal automatikusan az ő feleségei lettek, gyermekeik pedig az ő háztartásába kerültek. Az özvegyek többsége már ugyancsak koros lehetett, egyik-másik három férj kezén is átment. Úgy látszik, a főnöknek nem volt kötelessége nemi életet folytatni ezekkel az öröklött asszonyokkal, bár természetesen megtehette, ha akarta. Később To'uluwa még négy újabb feleséget vett azokból a közösségekből, melyek akkoriban nem voltak képviselve készletében. Egy főnök házassága csak annyiban különbözik egy közemberétől, hogy feleségét nyíltan hoznák el neki a nő szülei, </w:t>
      </w:r>
      <w:r>
        <w:rPr>
          <w:sz w:val="24"/>
          <w:lang w:val="fr-FR"/>
        </w:rPr>
        <w:t xml:space="preserve">s a </w:t>
      </w:r>
      <w:r>
        <w:rPr>
          <w:sz w:val="24"/>
        </w:rPr>
        <w:t>kicserélt ajándékok sokkal tetemesebbek.</w:t>
      </w:r>
    </w:p>
    <w:p>
      <w:pPr>
        <w:pStyle w:val="Normal"/>
        <w:shd w:fill="FFFFFF" w:val="clear"/>
        <w:ind w:firstLine="284"/>
        <w:jc w:val="both"/>
        <w:rPr>
          <w:sz w:val="24"/>
          <w:szCs w:val="24"/>
        </w:rPr>
      </w:pPr>
      <w:r>
        <w:rPr>
          <w:sz w:val="24"/>
        </w:rPr>
        <w:t xml:space="preserve">Jelenleg a főnöki poligámia egész rendszerét fokozatosan felszámolják. A szigetek első kormányzóit, akik jóindulatúan önhittek és megalomániásán érzékenyek voltak, mint az „alsóbb rendű” fajta fölött önkényes hatalommal rendelkezők általában, nem a bennszülött szokások és intézmények együttérző megértése vezette. Nem tapogatóztak, hanem egyszerre csapkodni kezdtek a sötétben. Megpróbálták a létező bennszülött hatalmat elpusztítani, ahelyett, hogy felhasználták volna, és általa irányítottak volna. A többnejűség annyira nem illik az európai felfogáshoz, amely súlyos kicsapongásnak tekinti, hogy kiirtásra érett gaznak tűnt. így a főnököknek, különösen Omarakana főnökének megengedték, hogy megtartsa létező feleségeit, de megtiltották, hogy a régi idők szokása szerint betöltse az elhaltak helyét. Ez a tilalom mellesleg a fehér rezidens önkényes aktusa volt, melyet a gyarmat semmilyen törvénye vagy szabályzata nem támogat. Most To'uluwa gazdagsága és befolyása csökken, és már meg is szűnt volna, ha alattvalói nem ragaszkodnának oly hűségesen a bennszülött szokáshoz. Nyíltan arra biztatták őket, hogy mellőzzék az évi ajándékok juttatását, </w:t>
      </w:r>
      <w:r>
        <w:rPr>
          <w:sz w:val="24"/>
          <w:lang w:val="fr-FR"/>
        </w:rPr>
        <w:t xml:space="preserve">s </w:t>
      </w:r>
      <w:r>
        <w:rPr>
          <w:sz w:val="24"/>
        </w:rPr>
        <w:t>az asszonyokat arra, hogy hagyják el férjeiket: eddig mégis hűség és a tradíció bizonyuk erősebbnek. A jelenlegi főnök halálával, azonban bizonyosan teljes felbomlás fog bekövetkezni a trobriand-szigeti bennszülöttek között, amelyet kétségtelenül a kultúra szétesése és a fajta kihalása fog követni.</w:t>
      </w:r>
    </w:p>
    <w:p>
      <w:pPr>
        <w:pStyle w:val="Normal"/>
        <w:shd w:fill="FFFFFF" w:val="clear"/>
        <w:ind w:firstLine="284"/>
        <w:jc w:val="both"/>
        <w:rPr>
          <w:sz w:val="24"/>
          <w:szCs w:val="24"/>
        </w:rPr>
      </w:pPr>
      <w:r>
        <w:rPr>
          <w:sz w:val="24"/>
        </w:rPr>
        <w:t>Visszatérve a főnök háztartásához, világos, hogy nem lehet ugyanolyan viszonyban valamennyi feleségével, akik között nagyjából három csoportot különböztethetünk meg.</w:t>
      </w:r>
    </w:p>
    <w:p>
      <w:pPr>
        <w:pStyle w:val="Normal"/>
        <w:shd w:fill="FFFFFF" w:val="clear"/>
        <w:ind w:firstLine="284"/>
        <w:jc w:val="both"/>
        <w:rPr>
          <w:sz w:val="24"/>
          <w:szCs w:val="24"/>
        </w:rPr>
      </w:pPr>
      <w:r>
        <w:rPr>
          <w:sz w:val="24"/>
        </w:rPr>
        <w:t xml:space="preserve">Az első azokból a feleségekből áll, akiket elődjétől, egy nála sokkal idősebb embertől kapott. Ezeket szolgáltatásokat biztosító özvegyeknek kell tekinteni, akiket elűzni nem lehet; méltóságban és visszavonultságban élnek, de nemi vonzást aligha fejtenek ki. Némelyik mégis jelentős szerepet játszik, és nagy megbecsülésben részesül. To'uluwa legidősebb felesége, Bokuyoba, akit bátyjától örökölt, gyermektelen létére is több tekintetben előjogokat </w:t>
      </w:r>
      <w:r>
        <w:rPr>
          <w:i/>
          <w:iCs/>
          <w:sz w:val="24"/>
        </w:rPr>
        <w:t xml:space="preserve">élvez, és </w:t>
      </w:r>
      <w:r>
        <w:rPr>
          <w:sz w:val="24"/>
        </w:rPr>
        <w:t xml:space="preserve">a </w:t>
      </w:r>
      <w:r>
        <w:rPr>
          <w:i/>
          <w:iCs/>
          <w:sz w:val="24"/>
        </w:rPr>
        <w:t xml:space="preserve">giyovila </w:t>
      </w:r>
      <w:r>
        <w:rPr>
          <w:sz w:val="24"/>
        </w:rPr>
        <w:t>(a főnök feleségei) között az első asszonynak számít, amikor szertartási vagy ünnepi célból, vagy magánfogadások alkalmából testületileg járnak el. Utána következik Bomiyototo, Bo-midabobu és mások; ott van Namtauwa is, két erőtől duzzadó fickó anyja, akik az előző főnöktől származnak, és To'uluwa saját fiait rangban közvetlenül követik.</w:t>
      </w:r>
    </w:p>
    <w:p>
      <w:pPr>
        <w:pStyle w:val="Normal"/>
        <w:shd w:fill="FFFFFF" w:val="clear"/>
        <w:ind w:firstLine="284"/>
        <w:jc w:val="both"/>
        <w:rPr>
          <w:sz w:val="24"/>
          <w:szCs w:val="24"/>
        </w:rPr>
      </w:pPr>
      <w:r>
        <w:rPr>
          <w:sz w:val="24"/>
        </w:rPr>
        <w:t>A főnök valószínűleg sohasem folytatott nemi érintkezést az előző rezsimnek ezekkel a tiszteletre méltó emlékeivel.</w:t>
      </w:r>
    </w:p>
    <w:p>
      <w:pPr>
        <w:pStyle w:val="Normal"/>
        <w:shd w:fill="FFFFFF" w:val="clear"/>
        <w:ind w:firstLine="284"/>
        <w:jc w:val="both"/>
        <w:rPr>
          <w:sz w:val="24"/>
          <w:szCs w:val="24"/>
        </w:rPr>
      </w:pPr>
      <w:r>
        <w:rPr>
          <w:sz w:val="24"/>
        </w:rPr>
        <w:t>A második csoport azoké a feleségeké, akiket a főnök ifjúkorában vett el, tehát a szerzett, és nem öröklött asszonyoké. Közöttük általában egy kedvenc van: Kadamwaszila töltötte be ezt a helyet ifjúságában és öregségében is nagy tiszteletben részesült, jelentős befolyása is volt. Ezt közvetlenül és fiai útján közvetve is gyakorolta; egyikük volt a faluból elűzött Namwana Guya'u.</w:t>
      </w:r>
    </w:p>
    <w:p>
      <w:pPr>
        <w:pStyle w:val="Normal"/>
        <w:shd w:fill="FFFFFF" w:val="clear"/>
        <w:ind w:firstLine="284"/>
        <w:jc w:val="both"/>
        <w:rPr>
          <w:sz w:val="24"/>
          <w:szCs w:val="24"/>
        </w:rPr>
      </w:pPr>
      <w:r>
        <w:rPr>
          <w:sz w:val="24"/>
        </w:rPr>
        <w:t xml:space="preserve">A harmadik csoport fiatalabb asszonyokból áll, akiket a meghalt öregebbek helyett adtak. Egyesek valóban csinosak, mert a főnöknek mindig a legvonzóbb nőket válogatják ki. A kiválasztás módszere egyszerű: a fonók csak megmondja, melyik lány tetszik neki a legjobban, </w:t>
      </w:r>
      <w:r>
        <w:rPr>
          <w:sz w:val="24"/>
          <w:lang w:val="fr-FR"/>
        </w:rPr>
        <w:t xml:space="preserve">s </w:t>
      </w:r>
      <w:r>
        <w:rPr>
          <w:sz w:val="24"/>
        </w:rPr>
        <w:t>azt tekintet nélkül eddigi kapcsolataira, odaadják neki. Ezekkel a fiatalabb »asszonyokkal a férjük bizonyosan folytat nemi kapcsolatot, de a bensőségnek és összetartozásnak az a viszonya rendszerint nem alakul ki, mint ifjúkorának feleségeivel.</w:t>
      </w:r>
    </w:p>
    <w:p>
      <w:pPr>
        <w:pStyle w:val="Normal"/>
        <w:shd w:fill="FFFFFF" w:val="clear"/>
        <w:ind w:firstLine="284"/>
        <w:jc w:val="both"/>
        <w:rPr>
          <w:sz w:val="24"/>
          <w:szCs w:val="24"/>
        </w:rPr>
      </w:pPr>
      <w:r>
        <w:rPr>
          <w:sz w:val="24"/>
        </w:rPr>
        <w:t>To'uluwa legutóbbi szerzeménye, Ilaka'isze a Trobriand-szigetek egyik legcsinosabb leánya. A főnököt azonban ritkán látni társaságában. Iszupwana, a harmadik osztálybeli szerzemények közül a legidősebb, valójában a második és az utolsó csoport határvonalán áll. Ö a főnök jelenlegi kedvence, gyakran látni vele az ültetvényen, látogatásakor vagy a férj személyes lakhelye előtt. De amíg Kadamwaszila élt, a főnök legszívesebben vele étkezett, és – személyes kunyhójától eltekintve -az ő házát tartotta otthonának.</w:t>
      </w:r>
    </w:p>
    <w:p>
      <w:pPr>
        <w:pStyle w:val="Normal"/>
        <w:shd w:fill="FFFFFF" w:val="clear"/>
        <w:ind w:firstLine="284"/>
        <w:jc w:val="both"/>
        <w:rPr>
          <w:sz w:val="24"/>
          <w:szCs w:val="24"/>
        </w:rPr>
      </w:pPr>
      <w:r>
        <w:rPr>
          <w:sz w:val="24"/>
        </w:rPr>
        <w:t>A főnök feleségeinek egymás közti kapcsolatai feltűnően jóknak látszanak. Még az indiszkrét falusi pletykában sem bukkantam nyomára bármely heves vetélkedésnek vagy gyűlölködésnek e nők között. Bokuyoba, a legidősebb feleség, aki – mint mondottuk – kiváltságos helyzetet élvezett közöttük, kétségtelenül népszerű, és közszeretetben áll. Az ő dolga az erkölcseikre való felügyelet, ez az eléggé gyűlöletes funkció mindig a legidősebb asszony kötelessége. Emlékszünk még rá, hogy Pita-viyaka, az egyik sinaketai főnök, Kouta'uya első felesége házasságtörést fedezett fel társnői között, ami – mint láttuk – oly tragikus véget ért a bűnös asszony öngyilkosságával. Omarakanán azonban az első feleség nem ilyen.</w:t>
      </w:r>
    </w:p>
    <w:p>
      <w:pPr>
        <w:pStyle w:val="Normal"/>
        <w:shd w:fill="FFFFFF" w:val="clear"/>
        <w:ind w:firstLine="284"/>
        <w:jc w:val="both"/>
        <w:rPr>
          <w:sz w:val="24"/>
          <w:szCs w:val="24"/>
        </w:rPr>
      </w:pPr>
      <w:r>
        <w:rPr>
          <w:sz w:val="24"/>
        </w:rPr>
        <w:t>A botránykrónika sokat tud To'uluwa feleségeinek hűtlenkedéséről, különösen ami a legfiatalabbakat illeti. A falusi pletyka legmohóbban és legrosszmájúbban azzal foglalkozik, hogy magának a főnöknek néhány idősebb fia is a házasságtörők között van. Ennek a kapcsolatnak persze nincs olyan vérfertőzés jellege, mint nálunk lenne, mert az apa és fia közötti fiziológiai viszonyt nem ismerik; mégis elég rossz ahhoz, hogy megbotránkoztassa a bennszülötteket, vagy inkább – mint pikantéria – felkeltse kíváncsiságukat. Ilaka'isze, a legifjabb feleség, huszonöt évesnél nem idősebb leány, aki magas alakjával, lágy és fejlett idomaival, arányos arcával a melanéziai szépségideált képviseli, állandó viszonyt folytat Yobukwa'uval. Ez To'uluwa és Kadamwaszila harmadik fia, egyike ismeretségi köröm legcsinosabb, legjobb modorú és mindenképpen legrendesebb férfiáinak. Nemrégiben feleségül vett egy leányt, aki sem jellemre, sem személyes varázsára nézve nem ér fel</w:t>
      </w:r>
      <w:r>
        <w:rPr>
          <w:sz w:val="24"/>
          <w:szCs w:val="24"/>
        </w:rPr>
        <w:t xml:space="preserve"> </w:t>
      </w:r>
      <w:r>
        <w:rPr>
          <w:sz w:val="24"/>
        </w:rPr>
        <w:t>vele. Barátai csak mosolyogtak azon a megjegyzésemen, hogy házassága szakításra vezethet Ilaka'iszével.</w:t>
      </w:r>
    </w:p>
    <w:p>
      <w:pPr>
        <w:pStyle w:val="Normal"/>
        <w:shd w:fill="FFFFFF" w:val="clear"/>
        <w:ind w:firstLine="284"/>
        <w:jc w:val="both"/>
        <w:rPr>
          <w:sz w:val="24"/>
          <w:szCs w:val="24"/>
        </w:rPr>
      </w:pPr>
      <w:r>
        <w:rPr>
          <w:sz w:val="24"/>
        </w:rPr>
        <w:t>Iszupwana, a főnöknek fiatalabb feleségei közötti kedvence, egy méltóságteljes, de jóképű matrónára emlékeztető asszony, egyebek között szerelmes Yabugibogiba, a főnök egy fiatal fiába. Ez a fiatalember, noha eléggé jóképű és tehetséges – a botránykeverők szerint – a fáradt női vágyak kielégítésében, talán a leghírhedtebb pazarló az egész községben.</w:t>
      </w:r>
    </w:p>
    <w:p>
      <w:pPr>
        <w:pStyle w:val="Normal"/>
        <w:shd w:fill="FFFFFF" w:val="clear"/>
        <w:ind w:firstLine="284"/>
        <w:jc w:val="both"/>
        <w:rPr>
          <w:sz w:val="24"/>
          <w:szCs w:val="24"/>
        </w:rPr>
      </w:pPr>
      <w:r>
        <w:rPr>
          <w:sz w:val="24"/>
        </w:rPr>
        <w:t xml:space="preserve">Namwana Guya'u, Kadamwaszila legidősebb fia és atyja kedvence, nem tartóztatja meg magát jobban fivéreinél. Bomawiszét választotta szeretőjének, aki apja fiatalabb feleségei közül a legkevésbé vonzó. Mind házassága előtt, mind utána hűséges, bár vérfertőző viszonyban élt vele, </w:t>
      </w:r>
      <w:r>
        <w:rPr>
          <w:sz w:val="24"/>
          <w:lang w:val="fr-FR"/>
        </w:rPr>
        <w:t xml:space="preserve">s </w:t>
      </w:r>
      <w:r>
        <w:rPr>
          <w:sz w:val="24"/>
        </w:rPr>
        <w:t>ez csak száműzetésével ért véget.</w:t>
      </w:r>
    </w:p>
    <w:p>
      <w:pPr>
        <w:pStyle w:val="Normal"/>
        <w:shd w:fill="FFFFFF" w:val="clear"/>
        <w:ind w:firstLine="284"/>
        <w:jc w:val="both"/>
        <w:rPr>
          <w:sz w:val="24"/>
          <w:szCs w:val="24"/>
        </w:rPr>
      </w:pPr>
      <w:r>
        <w:rPr>
          <w:sz w:val="24"/>
        </w:rPr>
        <w:t xml:space="preserve">Valamennyi között a legnagyobb botrányt Gilayviyaka okozta, Kadamwaszila második fia, egy jó képességű és értelmes bennszülött, aki nem sokkal a Trobriand-szigetekről való első elutazásom után halt meg. Szerencsétlenségére egy nagyon vonzó leányt vett feleségül, Bulubwalogát, aki láthatóan szenvedélyesen szerette, és nagyon féltékeny volt rá. Házassága előtt Nabwoyumával, apjának egyik feleségével folytatott viszonyt, </w:t>
      </w:r>
      <w:r>
        <w:rPr>
          <w:sz w:val="24"/>
          <w:lang w:val="fr-FR"/>
        </w:rPr>
        <w:t xml:space="preserve">s </w:t>
      </w:r>
      <w:r>
        <w:rPr>
          <w:sz w:val="24"/>
        </w:rPr>
        <w:t xml:space="preserve">ezt még lakodalma után sem szakította meg. Felesége gyanakodott, és leselkedett rá. Egy éjszaka a feleség Nabwoyuma saját kunyhójában érte </w:t>
      </w:r>
      <w:r>
        <w:rPr>
          <w:i/>
          <w:iCs/>
          <w:sz w:val="24"/>
        </w:rPr>
        <w:t xml:space="preserve">in flagranti a </w:t>
      </w:r>
      <w:r>
        <w:rPr>
          <w:sz w:val="24"/>
        </w:rPr>
        <w:t xml:space="preserve">bűnös párt. Felriasztotta a falut, és rettenetes nyilvános botrány keletkezett. A megsértett feleség azonnal elhagyta a községet. Omarakana egész társadalma felbolydult, </w:t>
      </w:r>
      <w:r>
        <w:rPr>
          <w:sz w:val="24"/>
          <w:lang w:val="fr-FR"/>
        </w:rPr>
        <w:t xml:space="preserve">s </w:t>
      </w:r>
      <w:r>
        <w:rPr>
          <w:sz w:val="24"/>
        </w:rPr>
        <w:t>az apa és fia közt tartós elhidegülés következett be. Mert bár a főnök valószínűleg sok mindent tud abból, ami történik, és el is nézi – ha egyszer a botrány nyilvánosságra került, a szokás az ellene vétők megbüntetését kívánja. A régi időkben dárdával ölték volna meg, varázslattal vagy méreggel pusztították volna el őket. Most, amikor a főnök hatalma korlátozva van, ilyen drasztikus dolog nem történhetik, de Gilayviyaka kénytelen volt egy időre elhagyni a falut, és visszatérése után is érezte a neheztelést. Felesége sohasem jött vissza hozzá. A főnök feleségének becsületén folt esett, és férjénél kegyvesztetté vált.</w:t>
      </w:r>
    </w:p>
    <w:p>
      <w:pPr>
        <w:pStyle w:val="Normal"/>
        <w:shd w:fill="FFFFFF" w:val="clear"/>
        <w:ind w:firstLine="284"/>
        <w:jc w:val="both"/>
        <w:rPr>
          <w:sz w:val="24"/>
          <w:szCs w:val="24"/>
        </w:rPr>
      </w:pPr>
      <w:r>
        <w:rPr>
          <w:sz w:val="24"/>
        </w:rPr>
        <w:t>Sok más ilyen botrányról számoltak be nekem, de a hely nem engedi meg, hogy elmondjam őket. Elég annyi, hogy Kadamwaszila idősebb fiainak a viselkedése tipikus. Ügy látszik, a főnök többi fiának nincs állandó viszonya egy-egy feleséggel, de azért a közvélemény nem becsüli többre őket, mert tudja, hogy minden alkalmat megragadnak az apjuk egyik vagy másik feleségével való szerelmi kapcsolatra. Manapság, amikor a fehér uralom joga és erkölcsi igényei sokat tettek a bennszülöttek valódi erkölcsiségének és a helyes iránti érzékének elrothasztására, az ilyen családon belüli házasságtörések sokkal nyíltabban és szégyenkezés nélkül történnek meg. De – mint néhány idősebb adatszolgáltatóm az emlékezés mosolyával elmondotta – egy öreg főnök fiatal feleségei még a régebbi időkben sem adták meg magukat a lemondás szomorú sorsának, hanem titoktartás mellett, de sikeresen, vigasztalást kerestek. A poligámia sohasem volt kegyetlen és embertelen intézmény a Trobriand-szigeteken. (…)</w:t>
      </w:r>
    </w:p>
    <w:p>
      <w:pPr>
        <w:pStyle w:val="Heading1"/>
        <w:rPr>
          <w:rFonts w:cs="Times New Roman"/>
          <w:sz w:val="24"/>
          <w:szCs w:val="24"/>
        </w:rPr>
      </w:pPr>
      <w:r>
        <w:rPr>
          <w:rFonts w:cs="Times New Roman"/>
        </w:rPr>
        <w:t>6. FEJEZET</w:t>
      </w:r>
    </w:p>
    <w:p>
      <w:pPr>
        <w:pStyle w:val="Heading1"/>
        <w:rPr>
          <w:rFonts w:cs="Times New Roman"/>
          <w:sz w:val="24"/>
          <w:szCs w:val="24"/>
        </w:rPr>
      </w:pPr>
      <w:r>
        <w:rPr>
          <w:rFonts w:cs="Times New Roman"/>
        </w:rPr>
        <w:t>A VÁLÁS.</w:t>
      </w:r>
    </w:p>
    <w:p>
      <w:pPr>
        <w:pStyle w:val="Heading1"/>
        <w:rPr>
          <w:rFonts w:cs="Times New Roman"/>
          <w:sz w:val="24"/>
          <w:szCs w:val="24"/>
        </w:rPr>
      </w:pPr>
      <w:r>
        <w:rPr>
          <w:rFonts w:cs="Times New Roman"/>
        </w:rPr>
        <w:t>A HÁZASSÁG FELBOMLÁSA HALÁLOZÁS MIATT</w:t>
      </w:r>
    </w:p>
    <w:p>
      <w:pPr>
        <w:pStyle w:val="Normal"/>
        <w:shd w:fill="FFFFFF" w:val="clear"/>
        <w:ind w:firstLine="284"/>
        <w:jc w:val="both"/>
        <w:rPr>
          <w:sz w:val="24"/>
          <w:szCs w:val="24"/>
        </w:rPr>
      </w:pPr>
      <w:r>
        <w:rPr>
          <w:sz w:val="24"/>
        </w:rPr>
        <w:t>A házassági kötelék természete abban is kifejeződik, ahogyan a válással felbomlik,és ahogyan a halál feloldja. Az első esetben megfigyelhetjük azt a feszítő erőt, melynek alá van vetve; láthatjuk, melyiknek tud kellőképpen ellenállni, és melyiknek hatására bomlik fel a legkönnyebben. A másikban a társadalmi kötelékek erejét és az egyéni szomorúságot figyelhetjük meg, amint a gyász és a temetés szertartásaiban kifejezésre jut.</w:t>
      </w:r>
    </w:p>
    <w:p>
      <w:pPr>
        <w:pStyle w:val="Heading1"/>
        <w:rPr>
          <w:rFonts w:cs="Times New Roman"/>
          <w:szCs w:val="24"/>
        </w:rPr>
      </w:pPr>
      <w:r>
        <w:rPr>
          <w:rFonts w:cs="Times New Roman"/>
        </w:rPr>
        <w:t>I</w:t>
      </w:r>
    </w:p>
    <w:p>
      <w:pPr>
        <w:pStyle w:val="Heading1"/>
        <w:rPr>
          <w:rFonts w:cs="Times New Roman"/>
          <w:szCs w:val="24"/>
        </w:rPr>
      </w:pPr>
      <w:r>
        <w:rPr>
          <w:rFonts w:cs="Times New Roman"/>
        </w:rPr>
        <w:t>A VÁLÁS</w:t>
      </w:r>
    </w:p>
    <w:p>
      <w:pPr>
        <w:pStyle w:val="Normal"/>
        <w:shd w:fill="FFFFFF" w:val="clear"/>
        <w:ind w:firstLine="284"/>
        <w:jc w:val="both"/>
        <w:rPr>
          <w:sz w:val="24"/>
          <w:szCs w:val="24"/>
        </w:rPr>
      </w:pPr>
      <w:r>
        <w:rPr>
          <w:sz w:val="24"/>
        </w:rPr>
        <w:t xml:space="preserve">A válás, melyet a bennszülöttek </w:t>
      </w:r>
      <w:r>
        <w:rPr>
          <w:i/>
          <w:iCs/>
          <w:sz w:val="24"/>
        </w:rPr>
        <w:t xml:space="preserve">vaypaka </w:t>
      </w:r>
      <w:r>
        <w:rPr>
          <w:sz w:val="24"/>
        </w:rPr>
        <w:t xml:space="preserve">névvel illetnek </w:t>
      </w:r>
      <w:r>
        <w:rPr>
          <w:i/>
          <w:iCs/>
          <w:sz w:val="24"/>
        </w:rPr>
        <w:t xml:space="preserve">(vay = </w:t>
      </w:r>
      <w:r>
        <w:rPr>
          <w:sz w:val="24"/>
        </w:rPr>
        <w:t xml:space="preserve">házasság, </w:t>
      </w:r>
      <w:r>
        <w:rPr>
          <w:i/>
          <w:iCs/>
          <w:sz w:val="24"/>
        </w:rPr>
        <w:t xml:space="preserve">páka </w:t>
      </w:r>
      <w:r>
        <w:rPr>
          <w:sz w:val="24"/>
        </w:rPr>
        <w:t xml:space="preserve">a </w:t>
      </w:r>
      <w:r>
        <w:rPr>
          <w:i/>
          <w:iCs/>
          <w:sz w:val="24"/>
        </w:rPr>
        <w:t xml:space="preserve">wyki = </w:t>
      </w:r>
      <w:r>
        <w:rPr>
          <w:sz w:val="24"/>
        </w:rPr>
        <w:t>visszautasít szóból), nem ritka. Amikor a férj és a feleség között éles ellenét keletkezik, vagy amikor heves veszekedés vagy vad féltékenység folytán túlságosan megfeszítik az őket összekapcsoló köteléket, ezt Fel lehet oldani, hacsak az érzelmi szituáció nem vezet ehelyett tragikus kimenetelhez (Az előző fej. II. részét). Láttuk, hogy ezt a megoldást, vagy inkább feloldást a nehézségek alól inkább az asszony használja fegyverként, mint a férfi. A férj nagyon ritkán űzi el feleségét, ár elvben joga van megtenni. Házasságtörésért a férfi megölheti feleségét, de a szokásos büntetés az, hogy megveri, vagy csak szemrehányást tesz neki, vagy duzzog. Ha más komolyabb kifogása van ellene, mint a rossz természet vagy a lustaság, a férj a házasság kötelékétől kevéssé korlátozva   könnyen talál vigasztalást háztartásán kívül, és ugyanakkor tovább élvezi a házassági juttatást felesége rokonaitól.</w:t>
      </w:r>
    </w:p>
    <w:p>
      <w:pPr>
        <w:pStyle w:val="Normal"/>
        <w:shd w:fill="FFFFFF" w:val="clear"/>
        <w:ind w:firstLine="284"/>
        <w:jc w:val="both"/>
        <w:rPr>
          <w:sz w:val="24"/>
          <w:szCs w:val="24"/>
        </w:rPr>
      </w:pPr>
      <w:r>
        <w:rPr>
          <w:sz w:val="24"/>
        </w:rPr>
        <w:t xml:space="preserve">Másrészt számos példát tudunk arról, hogy egy feleség elhagyta a férjét rossz bánásmódja vagy hűtlensége miatt, vagy mert ő maga másba szeretett bele. Így, hogy egy már felhozott példát vegyünk, amikor Bulubwaloga </w:t>
      </w:r>
      <w:r>
        <w:rPr>
          <w:i/>
          <w:iCs/>
          <w:sz w:val="24"/>
        </w:rPr>
        <w:t xml:space="preserve">in flagranti </w:t>
      </w:r>
      <w:r>
        <w:rPr>
          <w:sz w:val="24"/>
        </w:rPr>
        <w:t xml:space="preserve">érte férjét, Gilayviyakát apjának feleségével, elhagyta, és visszatért a maga családjához (1. 5. fej. </w:t>
      </w:r>
      <w:r>
        <w:rPr>
          <w:sz w:val="24"/>
          <w:lang w:val="de-DE"/>
        </w:rPr>
        <w:t xml:space="preserve">V. </w:t>
      </w:r>
      <w:r>
        <w:rPr>
          <w:sz w:val="24"/>
        </w:rPr>
        <w:t xml:space="preserve">rész). Máskor egy asszony, aki Gomayához, az egyik kis sinaketai főnök haszontalan örököséhez ment nőül, elhagyta férjét, mert – saját szavaival élve – házasságtörőnek és „nagyon lustának” találta. Bolobesza, Omarakana előző főnökének felesége elhagyta őt, mert elégedetlen volt vele, féltékeny volt rá, vagy éppen megunta (1. 5. fej. II. rész). Dabugera, a mostani főnök, másodízbeni unokahúga elhagyta első férjét, mert felfedezte hűtlenségét, és ezenkívül nem volt kedvére való. Anyja, Ibo'una, a főnök unokahúga, egy kavatariai embert, Iluwaka'it választott férjéül, aki akkoriban az ottani fehér bíró tolmácsa volt. Amikor a férfi elvesztette állását, az asszony is elhagyta; nemcsak azért – gondolhatjuk –, mert kevésbé volt jóképű egyenruha nélkül, hanem azért is, mert a szép nemet a hatalom a Trobriand-szigeteken is vonzza. Ez a két rangos hölgy jól példázza, milyen nagy igények vannak a férjekkel szemben; valóban a kiváltságos születésűek állhatatlansága közmondásos a Trobriand-szigeteken: „Úgy szereti a f … t, mint egy főnöki </w:t>
      </w:r>
      <w:r>
        <w:rPr>
          <w:i/>
          <w:iCs/>
          <w:sz w:val="24"/>
        </w:rPr>
        <w:t xml:space="preserve">(guya'u) </w:t>
      </w:r>
      <w:r>
        <w:rPr>
          <w:sz w:val="24"/>
        </w:rPr>
        <w:t>rangú nő.”</w:t>
      </w:r>
    </w:p>
    <w:p>
      <w:pPr>
        <w:pStyle w:val="Normal"/>
        <w:shd w:fill="FFFFFF" w:val="clear"/>
        <w:ind w:firstLine="284"/>
        <w:jc w:val="both"/>
        <w:rPr>
          <w:sz w:val="24"/>
          <w:szCs w:val="24"/>
        </w:rPr>
      </w:pPr>
      <w:r>
        <w:rPr>
          <w:sz w:val="24"/>
        </w:rPr>
        <w:t>De az alacsonyabb rangú emberek között is számos példa van rá, hogy egy asszony egyszerűen azért hagyja el a férjét, mert nem szereti. A Trobriand-szigeteken tett első látogatásomkor Szayabiya, egy csinos leány, akiben pezsgett az egészség, életerő és temperamentum, boldog házasságban élt Tomedával, egy csinos, jó természetű és tisztességes, de buta emberrel. Amikorra visszatértem, már hazatért falujába, hogy mint hajadon lány éljen ott tovább, pusztán mert megunta a férjét. Bo'uszari, egy nagyon szép oburakui leány két férjet hagyott el egymás után, és szerelmi viszonyaiból ítélve harmadikat keresett. Se ő, se a falu intim pletykája nem tudott semmilyen okot megjelölni a két válásra; nyilvánvaló volt, hogy pusztán ismét szabad akart lenni.</w:t>
      </w:r>
    </w:p>
    <w:p>
      <w:pPr>
        <w:pStyle w:val="Normal"/>
        <w:shd w:fill="FFFFFF" w:val="clear"/>
        <w:ind w:firstLine="284"/>
        <w:jc w:val="both"/>
        <w:rPr>
          <w:sz w:val="24"/>
          <w:szCs w:val="24"/>
        </w:rPr>
      </w:pPr>
      <w:r>
        <w:rPr>
          <w:sz w:val="24"/>
        </w:rPr>
        <w:t>Néha külső körülmények, különösen a férj és a feleség családja közötti viszályok vezetnek válásra. így a Namwana Guya'u és Mitakata közti háborúság egyik következménye volt, hogy az utóbbi feleségének, Orayayszének el kellett hagynia férjét, mert ő maga az ellenség családjához tartozott. Ha két közösség között tör ki viszály, ebből az okból a házasságok is gyakran felbomlanak.</w:t>
      </w:r>
    </w:p>
    <w:p>
      <w:pPr>
        <w:pStyle w:val="Normal"/>
        <w:shd w:fill="FFFFFF" w:val="clear"/>
        <w:ind w:firstLine="284"/>
        <w:jc w:val="both"/>
        <w:rPr>
          <w:sz w:val="24"/>
          <w:szCs w:val="24"/>
        </w:rPr>
      </w:pPr>
      <w:r>
        <w:rPr>
          <w:sz w:val="24"/>
        </w:rPr>
        <w:t>A váláshoz vezető házassági bajok egyik érdekes példája Bagido'u, Omarakana várományosának esete. Első feleségének és fiának halála után feleségül vette Da-kiyát, egy rendkívül vonzó nőt, aki még abban a meglehetősen érett korban is viselte szépségének nyomait, amelyben megismertem. Dakiya húga, Kamwalila egy híres wakayszei varázslónak, Manimuwának a felesége volt. Kamwalila megbetegedett, és nővére, Dakiya elment ápolni. Akkor kezdődött a baj közte és húgának férje közt. A férfi szerelmi mágiát vett igénybe, ez befolyásolta az asszonyt, és akkor, ott helyben házasságtörést követtek el. Amikor Dakiya visszatért férjéhez, Bagido'uhoz, minden megváltozott. A férfi nyersnek találta ételét, sósnak a vizét, keserűnek kókuszdió-italát és ízetlennek bételdióját. Kavicsokat és fadarabokat talált mésztartójában, ágakat azon az úton, amelyen járt, idegen anyag darabkáit ételében. Megbetegedett, és egyre rosszabbul lett, mert mindezek a tárgyak természetesen a rontó mágia eszközei voltak, melyet ellensége, Manimuwa varázsló, a hűtlen asszony segítségével alkalmazott ellene. Ezenközben a feleség folytatta viszonyát szeretőjével.</w:t>
      </w:r>
    </w:p>
    <w:p>
      <w:pPr>
        <w:pStyle w:val="Normal"/>
        <w:shd w:fill="FFFFFF" w:val="clear"/>
        <w:ind w:firstLine="284"/>
        <w:jc w:val="both"/>
        <w:rPr>
          <w:sz w:val="24"/>
          <w:szCs w:val="24"/>
        </w:rPr>
      </w:pPr>
      <w:r>
        <w:rPr>
          <w:sz w:val="24"/>
        </w:rPr>
        <w:t xml:space="preserve">Bagido'u szidta és fenyegette az asszonyt, amíg egy napon elszökött, és Manimuwához költözött, teljesen szabálytalan módon. Mivel a főnökök hatalma már csak árnyék, Bagido'u nem tudta őt külön karhatalommal hazahozatni; ezért másik asszonyt vett el, egy széles arcú, lomha és eléggé veszekedős teremtést, Dagiribu'át. Dakiya varázsló-szeretőjénél maradt, és nőül ment hozzá. A szerencsétlen Bagido'u, aki tüdőbajban szenved, </w:t>
      </w:r>
      <w:r>
        <w:rPr>
          <w:sz w:val="24"/>
          <w:lang w:val="fr-FR"/>
        </w:rPr>
        <w:t xml:space="preserve">s </w:t>
      </w:r>
      <w:r>
        <w:rPr>
          <w:sz w:val="24"/>
        </w:rPr>
        <w:t>ez a betegség többé-kevésbé valamennyi családtagját megfertőzte, baját sikeres vetélytársa varázslatának tulajdonítja; azt hiszi, hogy még most is mesterkedik ellene. Nagy méreg ez, hiszen feleségének elcsábítását még egy sérelem, a fekete mágia alkalmazása is tetézi. Amikor 1918-ban visszatértem Omarakanára, Bagido'u barátomat még rosszabb állapotban találtam. Ma már (1928) ez a rendkívül értelmes, jó modorú és elképesztő emlékezetű férfiú, a Tabalk családi tradíciójának utolsó méltó letéteményese, bizonyosan nem él.</w:t>
      </w:r>
    </w:p>
    <w:p>
      <w:pPr>
        <w:pStyle w:val="Normal"/>
        <w:shd w:fill="FFFFFF" w:val="clear"/>
        <w:ind w:firstLine="284"/>
        <w:jc w:val="both"/>
        <w:rPr>
          <w:sz w:val="24"/>
          <w:szCs w:val="24"/>
        </w:rPr>
      </w:pPr>
      <w:r>
        <w:rPr>
          <w:sz w:val="24"/>
        </w:rPr>
        <w:t xml:space="preserve">A válás formaságai éppen olyan egyszerűek, mint a házasságkötéséi. Az asszony minden személyes ingóságával együtt elhagyja férje házát, és anyjának vagy legközelebbi anyaági rokonának kunyhójába költözik. Ott marad, és várja az események alakulását, közben pedig teljes nemi szabadságot élvez. A férj valószínűleg megpróbálja, hogy visszacsalogassa. Elküldi néhány barátját „békeajándékokkal” </w:t>
      </w:r>
      <w:r>
        <w:rPr>
          <w:i/>
          <w:iCs/>
          <w:sz w:val="24"/>
        </w:rPr>
        <w:t xml:space="preserve">(koluluvi </w:t>
      </w:r>
      <w:r>
        <w:rPr>
          <w:sz w:val="24"/>
        </w:rPr>
        <w:t xml:space="preserve">vagy </w:t>
      </w:r>
      <w:r>
        <w:rPr>
          <w:i/>
          <w:iCs/>
          <w:sz w:val="24"/>
        </w:rPr>
        <w:t xml:space="preserve">lula) </w:t>
      </w:r>
      <w:r>
        <w:rPr>
          <w:sz w:val="24"/>
        </w:rPr>
        <w:t xml:space="preserve">az asszony és szállásadói számára. Néha az ajándékokat elsőre visszautasítják, </w:t>
      </w:r>
      <w:r>
        <w:rPr>
          <w:sz w:val="24"/>
          <w:lang w:val="fr-FR"/>
        </w:rPr>
        <w:t xml:space="preserve">s </w:t>
      </w:r>
      <w:r>
        <w:rPr>
          <w:sz w:val="24"/>
        </w:rPr>
        <w:t xml:space="preserve">akkor a követeket újra meg újra elküldik. Ha az asszony elfogadja az ajándékokat, vissza kell térnie férjéhez; a válásnak vége, </w:t>
      </w:r>
      <w:r>
        <w:rPr>
          <w:sz w:val="24"/>
          <w:lang w:val="fr-FR"/>
        </w:rPr>
        <w:t xml:space="preserve">s a </w:t>
      </w:r>
      <w:r>
        <w:rPr>
          <w:sz w:val="24"/>
        </w:rPr>
        <w:t>házasság folytatódik. Ha a nő szándéka komoly, és nem akar visszatérni házaséletéhez, az ajándékot sohasem fogadják el; ekkor a férjnek meg kell találnia a megoldást, tehát másik nő után kell néznie. A házasság felbontása semmi esetre sem jár az eredetileg kicserélt házassági ajándékok visszaadásával, kivéve, ha az elvált asszony újra férjhez megy, mint még látni fogjuk.</w:t>
      </w:r>
    </w:p>
    <w:p>
      <w:pPr>
        <w:pStyle w:val="Normal"/>
        <w:shd w:fill="FFFFFF" w:val="clear"/>
        <w:ind w:firstLine="284"/>
        <w:jc w:val="both"/>
        <w:rPr>
          <w:sz w:val="24"/>
          <w:szCs w:val="24"/>
        </w:rPr>
      </w:pPr>
      <w:r>
        <w:rPr>
          <w:sz w:val="24"/>
        </w:rPr>
        <w:t xml:space="preserve">Most a nő, ha még elég fiatal, újra kezdi házasság előtti életét, a </w:t>
      </w:r>
      <w:r>
        <w:rPr>
          <w:i/>
          <w:iCs/>
          <w:sz w:val="24"/>
        </w:rPr>
        <w:t xml:space="preserve">nakubukwabuya </w:t>
      </w:r>
      <w:r>
        <w:rPr>
          <w:sz w:val="24"/>
        </w:rPr>
        <w:t xml:space="preserve">(hajadon leány) szabad, nem korlátozott módján: viszonyt viszonyra halmoz, </w:t>
      </w:r>
      <w:r>
        <w:rPr>
          <w:sz w:val="24"/>
          <w:lang w:val="fr-FR"/>
        </w:rPr>
        <w:t xml:space="preserve">s a </w:t>
      </w:r>
      <w:r>
        <w:rPr>
          <w:sz w:val="24"/>
        </w:rPr>
        <w:t xml:space="preserve">legényházakban lakik. Az egyik viszony meghosszabbodhatik, és új házassággá fejlődhetik. Ilyenkor az új férj köteles egy értékes tárgyat </w:t>
      </w:r>
      <w:r>
        <w:rPr>
          <w:i/>
          <w:iCs/>
          <w:sz w:val="24"/>
        </w:rPr>
        <w:t xml:space="preserve">(vaygu'a) </w:t>
      </w:r>
      <w:r>
        <w:rPr>
          <w:sz w:val="24"/>
        </w:rPr>
        <w:t xml:space="preserve">ajándékozni elődjének, kárpótlásul azért, amelyet emez a feleség családjának adott az első házasság megkötésekor. Az új férj emellett egy másik </w:t>
      </w:r>
      <w:r>
        <w:rPr>
          <w:i/>
          <w:iCs/>
          <w:sz w:val="24"/>
        </w:rPr>
        <w:t xml:space="preserve">vaygu'át </w:t>
      </w:r>
      <w:r>
        <w:rPr>
          <w:sz w:val="24"/>
        </w:rPr>
        <w:t xml:space="preserve">is ad felesége rokonainak, </w:t>
      </w:r>
      <w:r>
        <w:rPr>
          <w:sz w:val="24"/>
          <w:lang w:val="fr-FR"/>
        </w:rPr>
        <w:t xml:space="preserve">s </w:t>
      </w:r>
      <w:r>
        <w:rPr>
          <w:sz w:val="24"/>
        </w:rPr>
        <w:t xml:space="preserve">ekkor megkapja tőlük az első évi betakarítási ajándékot </w:t>
      </w:r>
      <w:r>
        <w:rPr>
          <w:i/>
          <w:iCs/>
          <w:sz w:val="24"/>
        </w:rPr>
        <w:t xml:space="preserve">(vuakuria), </w:t>
      </w:r>
      <w:r>
        <w:rPr>
          <w:sz w:val="24"/>
        </w:rPr>
        <w:t>melyet további</w:t>
      </w:r>
      <w:r>
        <w:rPr>
          <w:sz w:val="24"/>
          <w:szCs w:val="24"/>
        </w:rPr>
        <w:t xml:space="preserve"> </w:t>
      </w:r>
      <w:r>
        <w:rPr>
          <w:sz w:val="24"/>
        </w:rPr>
        <w:t xml:space="preserve">juttatások követnek yamban évről évre. Úgy láttam, hogy egy elvált asszony sokkal függetlenebb a családi beleszólástól új férje megválasztásában, mint egy közönséges hajadon leány. A bevezető élelemajándékokat </w:t>
      </w:r>
      <w:r>
        <w:rPr>
          <w:i/>
          <w:iCs/>
          <w:sz w:val="24"/>
        </w:rPr>
        <w:t xml:space="preserve">(pepe'i </w:t>
      </w:r>
      <w:r>
        <w:rPr>
          <w:sz w:val="24"/>
        </w:rPr>
        <w:t>stb.) újraházasodás esetén nem adják. Láthatólag nincs társadalmi megbélyegzés azon a nőn vagy férfin, aki megházasodott és elvált, de az önbecsülés mindenkit visszatart annak bevallásától, hogy a másik fél elhagyta.</w:t>
      </w:r>
    </w:p>
    <w:p>
      <w:pPr>
        <w:pStyle w:val="Normal"/>
        <w:shd w:fill="FFFFFF" w:val="clear"/>
        <w:ind w:firstLine="284"/>
        <w:jc w:val="both"/>
        <w:rPr>
          <w:sz w:val="24"/>
          <w:szCs w:val="24"/>
        </w:rPr>
      </w:pPr>
      <w:r>
        <w:rPr>
          <w:sz w:val="24"/>
        </w:rPr>
        <w:t xml:space="preserve">Mondani sem kell, hogy a gyermekek válás esetén mindig anyjukat követik, </w:t>
      </w:r>
      <w:r>
        <w:rPr>
          <w:sz w:val="24"/>
          <w:lang w:val="fr-FR"/>
        </w:rPr>
        <w:t xml:space="preserve">s </w:t>
      </w:r>
      <w:r>
        <w:rPr>
          <w:sz w:val="24"/>
        </w:rPr>
        <w:t>ez kétségtelenül még egy ok arra, hogy a férfiak kevésbé szeretik a válást, mint a nők. Az átmeneti időszakban, amíg anyjuk hajadon módjára él, ennek legközelebbi anyaági házas rokona fogadja őket házába.</w:t>
      </w:r>
    </w:p>
    <w:p>
      <w:pPr>
        <w:pStyle w:val="Heading1"/>
        <w:rPr>
          <w:rFonts w:cs="Times New Roman"/>
          <w:szCs w:val="24"/>
        </w:rPr>
      </w:pPr>
      <w:r>
        <w:rPr>
          <w:rFonts w:cs="Times New Roman"/>
          <w:lang w:val="en-US"/>
        </w:rPr>
        <w:t xml:space="preserve">II </w:t>
      </w:r>
      <w:r>
        <w:rPr>
          <w:rFonts w:cs="Times New Roman"/>
        </w:rPr>
        <w:t>A HALÁL ÉS A GYÁSZOLÓK</w:t>
      </w:r>
    </w:p>
    <w:p>
      <w:pPr>
        <w:pStyle w:val="Normal"/>
        <w:shd w:fill="FFFFFF" w:val="clear"/>
        <w:ind w:firstLine="284"/>
        <w:jc w:val="both"/>
        <w:rPr>
          <w:sz w:val="24"/>
          <w:szCs w:val="24"/>
        </w:rPr>
      </w:pPr>
      <w:r>
        <w:rPr>
          <w:sz w:val="24"/>
        </w:rPr>
        <w:t xml:space="preserve">Ha egy férfi meghal, ez az esemény nem szabadítja fel feleségét. Nem paradoxon &gt;azt mondani, hogy bizonyos értelemben a házasság legszigorúbb és legsúlyosabb bilincseit akkor rakják rá, amikor a halál feloldotta a valóságos köteléket. A szokás arra kényszeríti, hogy a fő gyászoló súlyos szerepét játssza; hogy szembeszökő, drámai és rendkívül terhes módon mutassa ki férjéért való gyászát halála után még hónapokig, néha évekig. Szerepét a közönség éber szemei előtt kell eljátszania, mely féltékenyen ügyel a hagyományos erkölcsi szabályok pontos teljesítésére, </w:t>
      </w:r>
      <w:r>
        <w:rPr>
          <w:sz w:val="24"/>
          <w:lang w:val="fr-FR"/>
        </w:rPr>
        <w:t xml:space="preserve">s a </w:t>
      </w:r>
      <w:r>
        <w:rPr>
          <w:sz w:val="24"/>
        </w:rPr>
        <w:t xml:space="preserve">halott rokonságának még gyanakvóbb felügyelete alatt, mert ez a családi becsület különleges, súlyos megsértésének tekinti, hogyha csak egy percre is ellankad kötelessége teljesítésében. Ugyanez áll kisebb mértékben az özvegyemberre, de az ő esetében a gyász kevésbé részletes és terhes, </w:t>
      </w:r>
      <w:r>
        <w:rPr>
          <w:sz w:val="24"/>
          <w:lang w:val="fr-FR"/>
        </w:rPr>
        <w:t xml:space="preserve">s a </w:t>
      </w:r>
      <w:r>
        <w:rPr>
          <w:sz w:val="24"/>
        </w:rPr>
        <w:t>rokonok őrködése nem olyan szakadatlan.</w:t>
      </w:r>
    </w:p>
    <w:p>
      <w:pPr>
        <w:pStyle w:val="Normal"/>
        <w:shd w:fill="FFFFFF" w:val="clear"/>
        <w:ind w:firstLine="284"/>
        <w:jc w:val="both"/>
        <w:rPr>
          <w:sz w:val="24"/>
          <w:szCs w:val="24"/>
        </w:rPr>
      </w:pPr>
      <w:r>
        <w:rPr>
          <w:sz w:val="24"/>
        </w:rPr>
        <w:t xml:space="preserve">Az özvegység korai szakaszának rituáléja közvetlen és bensőséges módon mutatja be a rokonságra, a házasság természetére, </w:t>
      </w:r>
      <w:r>
        <w:rPr>
          <w:sz w:val="24"/>
          <w:lang w:val="fr-FR"/>
        </w:rPr>
        <w:t xml:space="preserve">s </w:t>
      </w:r>
      <w:r>
        <w:rPr>
          <w:sz w:val="24"/>
        </w:rPr>
        <w:t>az apa és gyermekei közötti, pusztán társadalmi kapcsolatokra vonatkozó – néha nagyon nyers és furcsa – eszmék igen érdekes komplexumát. Az egész halotti szertartás valójában a trobriand-szigeti kultúrának a kutató szociológus számára legnehezebb és legzavaróbb része. A ceremónia túltengése, a kötelezettségek és viszont-kötelezettségek kibonyolíthatatlan szövevénye, mely rituális cselekmények hosszú sorává nyúlik, a társadalmi, erkölcsi és mitológiai fogalmak egész világát foglalja magában, melyeknek többsége megdöbbentett mint teljesen váratlan, és a halálra és a gyászra vonatkozó emberi magatartás általánosan elfogadott elveivel össze nem férő valami.</w:t>
      </w:r>
    </w:p>
    <w:p>
      <w:pPr>
        <w:pStyle w:val="Normal"/>
        <w:shd w:fill="FFFFFF" w:val="clear"/>
        <w:ind w:firstLine="284"/>
        <w:jc w:val="both"/>
        <w:rPr>
          <w:sz w:val="24"/>
          <w:szCs w:val="24"/>
        </w:rPr>
      </w:pPr>
      <w:r>
        <w:rPr>
          <w:sz w:val="24"/>
        </w:rPr>
        <w:t>Az egész rítus során állandóan zaklatják a halott szerencsétlen maradványait. Testét kétszer is kihantolják, feldarabolják, egyes csontjait kihámozzák teteméből,</w:t>
      </w:r>
      <w:r>
        <w:rPr>
          <w:sz w:val="24"/>
          <w:szCs w:val="24"/>
        </w:rPr>
        <w:t xml:space="preserve"> </w:t>
      </w:r>
      <w:r>
        <w:rPr>
          <w:sz w:val="24"/>
        </w:rPr>
        <w:t xml:space="preserve">kézről kézre adják, előbb egyik félnek, azután a másiknak, míg végre örök nyugalomra helyezik. </w:t>
      </w:r>
      <w:r>
        <w:rPr>
          <w:sz w:val="24"/>
          <w:lang w:val="fr-FR"/>
        </w:rPr>
        <w:t xml:space="preserve">S </w:t>
      </w:r>
      <w:r>
        <w:rPr>
          <w:sz w:val="24"/>
        </w:rPr>
        <w:t xml:space="preserve">ami az egész folyamatot a legzavaróbbá teszi, az az igazi hős hiánya: Hamlet, a dán királyfi nélkül. Mert a halott szelleme nem tud semmiről sem, ami testével és csontjaival történik, még kevésbé törődik vele, mert már boldogan él Tumán, a túlvilágon, ahol végigment a feledés mágikus rítusán, és új kötelékeket alakított ki. A kétszer felnyitott sírjánál és eltemetett maradványai fölött végrehajtott rítus, és mindaz, ami ereklyéivel történik, csak társadalmi játék, amelyben azok a különféle csoportok vesznek részt, melyek halálakor újra kikristályosodtak a közösségben. Erős hangsúllyal kell hozzátennem, hogy ez a bennszülöttek mai véleményét fejezi ki, és nincs hipotetikus vonatkozása ennek az intézménynek eredetére vagy történetére nézve. Nem a helyszíni kutató feladata eldönteni, hogy a halott lélekben mindig hátat fordított-e a trobriand-szigeti halotti szertartásoknak, vagy szelleme csak fokozatosan szállt el belőlük. Ebben az összefüggésben a halotti szertartásoknak csak teljesen vázlatos tanulmányozására szorítkozunk. Teljes leírásuk könnyen megtöltené egy nagy kötetet. Ezért csak olyan vonásait válogatjuk ki, amelyek a házassági kötelékre, a rokonság és sógorság felfogására vetnek fényt, </w:t>
      </w:r>
      <w:r>
        <w:rPr>
          <w:sz w:val="24"/>
          <w:lang w:val="fr-FR"/>
        </w:rPr>
        <w:t xml:space="preserve">s </w:t>
      </w:r>
      <w:r>
        <w:rPr>
          <w:sz w:val="24"/>
        </w:rPr>
        <w:t>még ezt is némileg egyszerűsített, szkematikus alakban tesszük.</w:t>
      </w:r>
    </w:p>
    <w:p>
      <w:pPr>
        <w:pStyle w:val="Normal"/>
        <w:shd w:fill="FFFFFF" w:val="clear"/>
        <w:ind w:firstLine="284"/>
        <w:jc w:val="both"/>
        <w:rPr>
          <w:sz w:val="24"/>
          <w:szCs w:val="24"/>
        </w:rPr>
      </w:pPr>
      <w:r>
        <w:rPr>
          <w:sz w:val="24"/>
        </w:rPr>
        <w:t xml:space="preserve">Tegyük fel, hogy egy tekintélyes férfi késő öregségében, végelgyengülésben halt meg, és özvegyet, több gyermeket és fivért hagyott hátra. Halála percétől fogva a valóságos – tehát anyaági – rokonai </w:t>
      </w:r>
      <w:r>
        <w:rPr>
          <w:i/>
          <w:iCs/>
          <w:sz w:val="24"/>
        </w:rPr>
        <w:t xml:space="preserve">(veyola) </w:t>
      </w:r>
      <w:r>
        <w:rPr>
          <w:sz w:val="24"/>
        </w:rPr>
        <w:t xml:space="preserve">között, másrészt a gyermekei, sógorai és barátai között tett megkülönböztetés éles és külsőleg is látható formát ölt. Az elhunyt rokonai tabu alá esnek: távol kell tartaniuk magukat a holttesttől. Nem szabad sem megmosniuk, sem feldíszíteniük, sem simogatniuk, sem eltemetniük; ha ugyanis megérintik, vagy közel jönnek hozzá, a tetemből áradó káros hatás támadja meg őket, betegségüket és halálukat okozza. Ezt a hatást úgy képzelik el, mint egy anyagi kigőzölgést, mely a holttestből kiáradva beszennyezi a levegőt. Neve </w:t>
      </w:r>
      <w:r>
        <w:rPr>
          <w:i/>
          <w:iCs/>
          <w:sz w:val="24"/>
        </w:rPr>
        <w:t xml:space="preserve">bwaulo, </w:t>
      </w:r>
      <w:r>
        <w:rPr>
          <w:sz w:val="24"/>
          <w:lang w:val="fr-FR"/>
        </w:rPr>
        <w:t xml:space="preserve">s </w:t>
      </w:r>
      <w:r>
        <w:rPr>
          <w:sz w:val="24"/>
        </w:rPr>
        <w:t xml:space="preserve">ez a szó jelenti azt a füstfelhőt is, amely különösen nyugodt, nedves napokon beborítja a falut. A nekrogén </w:t>
      </w:r>
      <w:r>
        <w:rPr>
          <w:i/>
          <w:iCs/>
          <w:sz w:val="24"/>
        </w:rPr>
        <w:t xml:space="preserve">bwaulo, </w:t>
      </w:r>
      <w:r>
        <w:rPr>
          <w:sz w:val="24"/>
        </w:rPr>
        <w:t>melyet közönséges szem nem lát meg, egy boszorkány vagy varázsló szemében úgy jelenik meg, mint a falut beburkoló fekete felhő. Az idegenekre ártalmatlan, de a rokonokra veszélyes.</w:t>
      </w:r>
    </w:p>
    <w:p>
      <w:pPr>
        <w:pStyle w:val="Normal"/>
        <w:shd w:fill="FFFFFF" w:val="clear"/>
        <w:ind w:firstLine="284"/>
        <w:jc w:val="both"/>
        <w:rPr>
          <w:sz w:val="24"/>
          <w:szCs w:val="24"/>
        </w:rPr>
      </w:pPr>
      <w:r>
        <w:rPr>
          <w:sz w:val="24"/>
        </w:rPr>
        <w:t xml:space="preserve">A rokonságnak amellett nem szabad ruházatában vagy díszítésében a gyász külső jeleit mutatnia, bár bánatát nem kell elrejtenie, sírással kimutathatja azt. Ennek az alapgondolata az, hogy az anyaági rokonokat </w:t>
      </w:r>
      <w:r>
        <w:rPr>
          <w:i/>
          <w:iCs/>
          <w:sz w:val="24"/>
        </w:rPr>
        <w:t xml:space="preserve">(veyola) </w:t>
      </w:r>
      <w:r>
        <w:rPr>
          <w:sz w:val="24"/>
        </w:rPr>
        <w:t>saját személyükben érte a csapás, hogy mindegyikük szenved, mert az őket felölelő alnemzetség megcsonkult, elvesztette egyik tagját. „Mintha egy tagot levágtak volna, vagy egy ágat lehasítottak volna a fáról.” Ezért ha nem is kell elrejteniük gyászukat, nem szabad tüntetniük vele. A külső gyásztól való ilyen tartózkodás a valódi rokonokon kívül nemcsak az alnemzetség valamennyi tagjára terjed ki, hanem annak a nemzetségnek mindegyik tagjára is, amelyhez az elhunyt tartozott. Másrészt a holttest érintésének tabuja elsősorban az alnemzetség tagjaira, és különösen a valóságos rokonokra vonatkozik, akik számára legerősebb a kísértés, hogy szeretetük kifejezéséül megérintsék a holttestet.</w:t>
      </w:r>
    </w:p>
    <w:p>
      <w:pPr>
        <w:pStyle w:val="Normal"/>
        <w:shd w:fill="FFFFFF" w:val="clear"/>
        <w:ind w:firstLine="284"/>
        <w:jc w:val="both"/>
        <w:rPr>
          <w:sz w:val="24"/>
          <w:szCs w:val="24"/>
        </w:rPr>
      </w:pPr>
      <w:r>
        <w:rPr>
          <w:sz w:val="24"/>
        </w:rPr>
        <w:t xml:space="preserve">A bennszülött felfogás szerint egészen más az özvegynek, gyermekeknek és sógoroknak a halotthoz és a tetemhez való viszonya. Az erkölcsi kódex szerint szenvedniük kell, és érezniük kell a gyászt. De ebben az érzelemben nem közvetlenül szenvednek; nem olyan veszteséget gyászolnak, amely a maguk alnemzetségét </w:t>
      </w:r>
      <w:r>
        <w:rPr>
          <w:i/>
          <w:iCs/>
          <w:sz w:val="24"/>
        </w:rPr>
        <w:t xml:space="preserve">(dala) </w:t>
      </w:r>
      <w:r>
        <w:rPr>
          <w:sz w:val="24"/>
        </w:rPr>
        <w:t xml:space="preserve">és ezért saját személyüket érinti. Gyászuk nem spontán, mint az anyaági rokonoké </w:t>
      </w:r>
      <w:r>
        <w:rPr>
          <w:i/>
          <w:iCs/>
          <w:sz w:val="24"/>
        </w:rPr>
        <w:t xml:space="preserve">(veyola), </w:t>
      </w:r>
      <w:r>
        <w:rPr>
          <w:sz w:val="24"/>
        </w:rPr>
        <w:t xml:space="preserve">hanem szinte mesterséges, amely valóban a vállalt kötelezettségekből ered. Ezért tüntetően ki kell fejezniük, fitogtatniuk kell, és külső jelekkel kell tanúsítaniuk gyászukat. Ha nem tennék, megsértenék az elhunyt alnemzetségének túlélő tagjait. így érdekes helyzet alakul ki, </w:t>
      </w:r>
      <w:r>
        <w:rPr>
          <w:sz w:val="24"/>
          <w:lang w:val="fr-FR"/>
        </w:rPr>
        <w:t xml:space="preserve">s </w:t>
      </w:r>
      <w:r>
        <w:rPr>
          <w:sz w:val="24"/>
        </w:rPr>
        <w:t>igen különös látvány tárul elénk: néhány órával egy nevezetes ember halála után a falut elárasztják az olyan emberek, akiknek a fejük le van nyírva, egész testük vastagon bekenve korommal, és úgy üvöltenek, mint a kétségbeesett démonok. Ezek azok, akik nem rokonai az elhunytnak, akiket valóságos gyász nem sújtott. Ellentétben velük számos más embert látni, normális ruházatban, külsőleg nyugodtan, akik úgy viselkednek, mintha mi sem történt volna, ök képviselik az elhunyt alnemzetségét és nemzetségét, ők az igazi gyászolók. Ezzel a kerülő okoskodással a szokás és a hagyomány éppen az ellenkezőjét produkálja annak, ami számunkra, vagy majdnem minden más kultúrából eredő megfigyelő számára természetes és nyilvánvaló lenne.</w:t>
      </w:r>
    </w:p>
    <w:p>
      <w:pPr>
        <w:pStyle w:val="Normal"/>
        <w:shd w:fill="FFFFFF" w:val="clear"/>
        <w:ind w:firstLine="284"/>
        <w:jc w:val="both"/>
        <w:rPr>
          <w:sz w:val="24"/>
          <w:szCs w:val="24"/>
        </w:rPr>
      </w:pPr>
      <w:r>
        <w:rPr>
          <w:sz w:val="24"/>
        </w:rPr>
        <w:t>Azok között, akik kimutatják gyászukat, könnyen meg lehet különböztetni a különféle csoportokat és fokokat. Ott van a közönséges gyászolók tömege, mely a másik három nemzetségbe tartozó valamennyi embert magában foglalja, mert ha  egy előkelő ember hal meg, a falu közösségének mindegyik tagja gyászt ölt, kivéve a</w:t>
      </w:r>
      <w:r>
        <w:rPr>
          <w:i/>
          <w:iCs/>
          <w:sz w:val="24"/>
        </w:rPr>
        <w:t xml:space="preserve"> </w:t>
      </w:r>
      <w:r>
        <w:rPr>
          <w:sz w:val="24"/>
        </w:rPr>
        <w:t>saját nemzetségét. A holttest és a sír körül egy kis csoport buzgólkodik, ezek az elhunyt férfi fiai és sógorai. A holttesthez legközelebb és a gyász-mimikriben leg-; mélyebben elmerülve néhány nő ül; közöttük legszembetűnőbb az özvegy, akit leányai és nővérei támogatnak. Ebben a csoportban és – könnyen meglehet – a fiúkéban is a bennszülötteket jól ismerő megfigyelő meg tudja különböztetni a hamis és színészi gyászt az igazi, szívből jövő szomorúságtól, melyek érdekes kölcsönhatásban vannak egymással. (…)</w:t>
      </w:r>
    </w:p>
    <w:p>
      <w:pPr>
        <w:pStyle w:val="Heading1"/>
        <w:rPr>
          <w:rFonts w:cs="Times New Roman"/>
          <w:sz w:val="24"/>
          <w:szCs w:val="24"/>
        </w:rPr>
      </w:pPr>
      <w:r>
        <w:rPr>
          <w:rFonts w:cs="Times New Roman"/>
        </w:rPr>
        <w:t>7. FEJEZET</w:t>
      </w:r>
    </w:p>
    <w:p>
      <w:pPr>
        <w:pStyle w:val="Heading1"/>
        <w:rPr>
          <w:rFonts w:cs="Times New Roman"/>
          <w:sz w:val="24"/>
          <w:szCs w:val="24"/>
        </w:rPr>
      </w:pPr>
      <w:r>
        <w:rPr>
          <w:rFonts w:cs="Times New Roman"/>
        </w:rPr>
        <w:t>NEMZÉS ÉS TERHESSÉG A BENNSZÜLÖTTEK HITE ÉS SZOKÁSA SZERINT</w:t>
      </w:r>
    </w:p>
    <w:p>
      <w:pPr>
        <w:pStyle w:val="Normal"/>
        <w:shd w:fill="FFFFFF" w:val="clear"/>
        <w:ind w:firstLine="284"/>
        <w:jc w:val="both"/>
        <w:rPr>
          <w:sz w:val="24"/>
          <w:szCs w:val="24"/>
        </w:rPr>
      </w:pPr>
      <w:r>
        <w:rPr>
          <w:sz w:val="24"/>
        </w:rPr>
        <w:t xml:space="preserve">Egy adott társadalom szervezetének az ott általános eszméktől, hiedelmektől és érzelmektől való függése elsőrangú fontosságú az antropológus számára. A vad népek között gyakran találunk váratlan és fantasztikus nézeteket a természeti folyamatokról, </w:t>
      </w:r>
      <w:r>
        <w:rPr>
          <w:sz w:val="24"/>
          <w:lang w:val="fr-FR"/>
        </w:rPr>
        <w:t xml:space="preserve">s </w:t>
      </w:r>
      <w:r>
        <w:rPr>
          <w:sz w:val="24"/>
        </w:rPr>
        <w:t>ezeknek megfelelő extrém és egyoldalú fejleményeket a társadalmi szervezetben, ami a rokonságot, a közösségi hatóságot és a törzsi alkotmányt illeti. Ebben a fejezetben a trobriand-szigetieknek az emberi szervezetet illető felfogásáról fogok beszámolni, amennyiben az a nemzésre és a kihordásra vonatkozó hiedelmeiket érinti; ezek a hiedelmek a szájhagyományban, a szokásokban és szertartásokban öltenek testet, és mélységes hatással vannak a rokonság társadalmi tényeire és a torzs matrilineáris alkotmányára.</w:t>
      </w:r>
    </w:p>
    <w:p>
      <w:pPr>
        <w:pStyle w:val="Heading1"/>
        <w:rPr>
          <w:rFonts w:cs="Times New Roman"/>
          <w:szCs w:val="24"/>
        </w:rPr>
      </w:pPr>
      <w:r>
        <w:rPr>
          <w:rFonts w:cs="Times New Roman"/>
          <w:lang w:val="hu-HU"/>
        </w:rPr>
        <w:t xml:space="preserve">I. </w:t>
      </w:r>
      <w:r>
        <w:rPr>
          <w:rFonts w:cs="Times New Roman"/>
        </w:rPr>
        <w:t>A FÉRFI ÉS A NŐI SZERVEZET ÉS A NEMI ÖSZTÖN A BENNSZÜLÖTT HIEDELEMBEN</w:t>
      </w:r>
    </w:p>
    <w:p>
      <w:pPr>
        <w:pStyle w:val="Normal"/>
        <w:shd w:fill="FFFFFF" w:val="clear"/>
        <w:ind w:firstLine="284"/>
        <w:jc w:val="both"/>
        <w:rPr>
          <w:sz w:val="24"/>
          <w:szCs w:val="24"/>
        </w:rPr>
      </w:pPr>
      <w:r>
        <w:rPr>
          <w:sz w:val="24"/>
        </w:rPr>
        <w:t xml:space="preserve">A bennszülöttek gyakorlatilag ismerik az emberi anatómia fő vonásait, és kiterjedt szókincsük van az emberi test különféle részeire, belső szerveire. Gyakran vágnak fel sertéseket és más állatokat, míg a holttestek </w:t>
      </w:r>
      <w:r>
        <w:rPr>
          <w:i/>
          <w:iCs/>
          <w:sz w:val="24"/>
        </w:rPr>
        <w:t xml:space="preserve">post mortem </w:t>
      </w:r>
      <w:r>
        <w:rPr>
          <w:sz w:val="24"/>
        </w:rPr>
        <w:t xml:space="preserve">szokásos felboncolása </w:t>
      </w:r>
      <w:r>
        <w:rPr>
          <w:sz w:val="24"/>
          <w:lang w:val="el-GR"/>
        </w:rPr>
        <w:t xml:space="preserve">έβ </w:t>
      </w:r>
      <w:r>
        <w:rPr>
          <w:sz w:val="24"/>
        </w:rPr>
        <w:t>a tengerentúli emberevő szomszédaiknál tett látogatások hozzásegítik őket az emberi és az állati szervezet hasonlóságainak egzakt felismeréséhez. Másfelől fizigológiai elméleteik feltűnően hiányosak; számos nagy hézag van a legfontosabb szervek működésére vonatkozó tudásukban, melyekhez néhány fantasztikus és különös eszme járul.</w:t>
      </w:r>
    </w:p>
    <w:p>
      <w:pPr>
        <w:pStyle w:val="Normal"/>
        <w:shd w:fill="FFFFFF" w:val="clear"/>
        <w:ind w:firstLine="284"/>
        <w:jc w:val="both"/>
        <w:rPr>
          <w:sz w:val="24"/>
          <w:szCs w:val="24"/>
        </w:rPr>
      </w:pPr>
      <w:r>
        <w:rPr>
          <w:sz w:val="24"/>
        </w:rPr>
        <w:t xml:space="preserve">A nemi szervek anatómiájára vonatkozó ismereteik általában korlátozottak ahhoz képest, amit az emberi test más részeiről tudnak. Figyelemmel arra a nagy érdeklődésre, amelyet ez iránt tanúsítanak, megkülönböztetéseik nyersek és felületeitek, terminológiájuk szegényes. Megkülönböztetik és megnevezik a következő részeket: vagina </w:t>
      </w:r>
      <w:r>
        <w:rPr>
          <w:i/>
          <w:iCs/>
          <w:sz w:val="24"/>
        </w:rPr>
        <w:t xml:space="preserve">(wila), </w:t>
      </w:r>
      <w:r>
        <w:rPr>
          <w:sz w:val="24"/>
        </w:rPr>
        <w:t xml:space="preserve">csikló </w:t>
      </w:r>
      <w:r>
        <w:rPr>
          <w:i/>
          <w:iCs/>
          <w:sz w:val="24"/>
        </w:rPr>
        <w:t xml:space="preserve">(kaszesza), </w:t>
      </w:r>
      <w:r>
        <w:rPr>
          <w:sz w:val="24"/>
        </w:rPr>
        <w:t xml:space="preserve">penis </w:t>
      </w:r>
      <w:r>
        <w:rPr>
          <w:i/>
          <w:iCs/>
          <w:sz w:val="24"/>
        </w:rPr>
        <w:t xml:space="preserve">(kwila), </w:t>
      </w:r>
      <w:r>
        <w:rPr>
          <w:sz w:val="24"/>
        </w:rPr>
        <w:t xml:space="preserve">herék </w:t>
      </w:r>
      <w:r>
        <w:rPr>
          <w:i/>
          <w:iCs/>
          <w:sz w:val="24"/>
        </w:rPr>
        <w:t xml:space="preserve">(puwala). </w:t>
      </w:r>
      <w:r>
        <w:rPr>
          <w:sz w:val="24"/>
        </w:rPr>
        <w:t xml:space="preserve">Nincs szavuk a vénuszdombnak mint egésznek, sem a külső és belső szeméremajkaknak a megjelölésére. A makkot </w:t>
      </w:r>
      <w:r>
        <w:rPr>
          <w:sz w:val="24"/>
          <w:lang w:val="en-US"/>
        </w:rPr>
        <w:t xml:space="preserve">mint a penis </w:t>
      </w:r>
      <w:r>
        <w:rPr>
          <w:sz w:val="24"/>
        </w:rPr>
        <w:t xml:space="preserve">„csúcsát” írják körül </w:t>
      </w:r>
      <w:r>
        <w:rPr>
          <w:i/>
          <w:iCs/>
          <w:sz w:val="24"/>
        </w:rPr>
        <w:t xml:space="preserve">(matala kwila), </w:t>
      </w:r>
      <w:r>
        <w:rPr>
          <w:sz w:val="24"/>
          <w:lang w:val="fr-FR"/>
        </w:rPr>
        <w:t xml:space="preserve">s a </w:t>
      </w:r>
      <w:r>
        <w:rPr>
          <w:sz w:val="24"/>
        </w:rPr>
        <w:t xml:space="preserve">fitymát </w:t>
      </w:r>
      <w:r>
        <w:rPr>
          <w:sz w:val="24"/>
          <w:lang w:val="en-US"/>
        </w:rPr>
        <w:t xml:space="preserve">mint a penis </w:t>
      </w:r>
      <w:r>
        <w:rPr>
          <w:sz w:val="24"/>
        </w:rPr>
        <w:t xml:space="preserve">bőrét </w:t>
      </w:r>
      <w:r>
        <w:rPr>
          <w:i/>
          <w:iCs/>
          <w:sz w:val="24"/>
        </w:rPr>
        <w:t xml:space="preserve">(kanivinela kwila). </w:t>
      </w:r>
      <w:r>
        <w:rPr>
          <w:sz w:val="24"/>
        </w:rPr>
        <w:t xml:space="preserve">A belső női szerveket átfogóan </w:t>
      </w:r>
      <w:r>
        <w:rPr>
          <w:i/>
          <w:iCs/>
          <w:sz w:val="24"/>
        </w:rPr>
        <w:t>bam</w:t>
      </w:r>
      <w:r>
        <w:rPr>
          <w:sz w:val="24"/>
        </w:rPr>
        <w:t>nak hívják, mely a méhet és a méhlepényt is magában foglalja. Az ovariumra nincsen külön szó.</w:t>
      </w:r>
    </w:p>
    <w:p>
      <w:pPr>
        <w:pStyle w:val="Normal"/>
        <w:shd w:fill="FFFFFF" w:val="clear"/>
        <w:ind w:firstLine="284"/>
        <w:jc w:val="both"/>
        <w:rPr>
          <w:sz w:val="24"/>
          <w:szCs w:val="24"/>
        </w:rPr>
      </w:pPr>
      <w:r>
        <w:rPr>
          <w:sz w:val="24"/>
        </w:rPr>
        <w:t xml:space="preserve">Fiziológiai nézeteik kezdetlegesek. A nemi szervek feladata az ürítés és a gyönyörűség. A vizeletet kiválasztó eljárást nem kapcsolják a vesékhez. Egy keskeny vezeték </w:t>
      </w:r>
      <w:r>
        <w:rPr>
          <w:i/>
          <w:iCs/>
          <w:sz w:val="24"/>
        </w:rPr>
        <w:t xml:space="preserve">(wotuna) </w:t>
      </w:r>
      <w:r>
        <w:rPr>
          <w:sz w:val="24"/>
        </w:rPr>
        <w:t xml:space="preserve">visz egyenesen a gyomorból a hólyagba, ahonnan a férfi és a női </w:t>
      </w:r>
      <w:r>
        <w:rPr>
          <w:sz w:val="24"/>
          <w:lang w:val="fr-FR"/>
        </w:rPr>
        <w:t xml:space="preserve">nemi </w:t>
      </w:r>
      <w:r>
        <w:rPr>
          <w:sz w:val="24"/>
        </w:rPr>
        <w:t xml:space="preserve">szerveken át távozik a vizelet. A víz, amelyet iszunk, ezen a csatornán lassan halad át, míg kikerül, </w:t>
      </w:r>
      <w:r>
        <w:rPr>
          <w:sz w:val="24"/>
          <w:lang w:val="fr-FR"/>
        </w:rPr>
        <w:t xml:space="preserve">s </w:t>
      </w:r>
      <w:r>
        <w:rPr>
          <w:sz w:val="24"/>
        </w:rPr>
        <w:t xml:space="preserve">útja során a gyomorban a széklettel való érintkezéstől színeződik el és szennyeződik. Az élelem ugyanis a gyomorban kezd székletté válni. A nemi szervek szexuális funkcióira vonatkozó eszméik bonyolultabbak és rendszeresebbek, bizonyos pszichofiziológiai elméletnek felelnek meg. A szem a vágynak és a kéjnek a székhelye </w:t>
      </w:r>
      <w:r>
        <w:rPr>
          <w:i/>
          <w:iCs/>
          <w:sz w:val="24"/>
        </w:rPr>
        <w:t xml:space="preserve">(magila kayta, </w:t>
      </w:r>
      <w:r>
        <w:rPr>
          <w:sz w:val="24"/>
        </w:rPr>
        <w:t xml:space="preserve">szó szerint „a közösülés vágya”). Ez a nemi szenvedélynek az alapja vagy oka </w:t>
      </w:r>
      <w:r>
        <w:rPr>
          <w:i/>
          <w:iCs/>
          <w:sz w:val="24"/>
        </w:rPr>
        <w:t xml:space="preserve">(u'ula). </w:t>
      </w:r>
      <w:r>
        <w:rPr>
          <w:sz w:val="24"/>
        </w:rPr>
        <w:t xml:space="preserve">A szemből a vágyat a </w:t>
      </w:r>
      <w:r>
        <w:rPr>
          <w:i/>
          <w:iCs/>
          <w:sz w:val="24"/>
        </w:rPr>
        <w:t xml:space="preserve">wotuna </w:t>
      </w:r>
      <w:r>
        <w:rPr>
          <w:sz w:val="24"/>
        </w:rPr>
        <w:t xml:space="preserve">(szó szerint inda, az anatómiai összefüggésben ér, ideg, vezeték vagy izom) viszi az agyba, </w:t>
      </w:r>
      <w:r>
        <w:rPr>
          <w:sz w:val="24"/>
          <w:lang w:val="fr-FR"/>
        </w:rPr>
        <w:t xml:space="preserve">s </w:t>
      </w:r>
      <w:r>
        <w:rPr>
          <w:sz w:val="24"/>
        </w:rPr>
        <w:t xml:space="preserve">innen árad el az egész testben: a hasban, a karokban, a lábakban, míg végül a vesékben összpontosul. A rendszer fő vagy központi részének, törzsének </w:t>
      </w:r>
      <w:r>
        <w:rPr>
          <w:i/>
          <w:iCs/>
          <w:sz w:val="24"/>
        </w:rPr>
        <w:t xml:space="preserve">(tapwana) </w:t>
      </w:r>
      <w:r>
        <w:rPr>
          <w:sz w:val="24"/>
        </w:rPr>
        <w:t xml:space="preserve">a veséket tekintik. Belőlük más vezetékek </w:t>
      </w:r>
      <w:r>
        <w:rPr>
          <w:i/>
          <w:iCs/>
          <w:sz w:val="24"/>
        </w:rPr>
        <w:t xml:space="preserve">(wotuna) </w:t>
      </w:r>
      <w:r>
        <w:rPr>
          <w:sz w:val="24"/>
        </w:rPr>
        <w:t xml:space="preserve">visznek a férfi nemi szervhez. Ez a hegye vagy a csúcsa </w:t>
      </w:r>
      <w:r>
        <w:rPr>
          <w:i/>
          <w:iCs/>
          <w:sz w:val="24"/>
        </w:rPr>
        <w:t xml:space="preserve">(matala, </w:t>
      </w:r>
      <w:r>
        <w:rPr>
          <w:sz w:val="24"/>
        </w:rPr>
        <w:t>szó szerint szem) az egész rendszernek. így amikor a szem meglát egy kívánatos tárgyat, „felébred”, az impulzust továbbadja a veséknek, ezek a penisbe juttatják, és erekciót idéznek elő. Ezért a szemek minden szexuális izgalom primer okai; ők „a közösülés dolgai”, ők azok, „amelyek kívánatossá teszik, hogy közösüljünk”. Ennek bizonyítékául a bennszülöttek azt mondják: „Behunyt szemmel az embernek nem lesz erekciója”, bár ezt az állítást módosítják is azzal, hogy a szaglóérzék néha helyettesítheti a szemet, mert „amikor egy nő leveti fűszoknyáját a sötétben, felébredhet a vágy”.</w:t>
      </w:r>
    </w:p>
    <w:p>
      <w:pPr>
        <w:pStyle w:val="Normal"/>
        <w:shd w:fill="FFFFFF" w:val="clear"/>
        <w:ind w:firstLine="284"/>
        <w:jc w:val="both"/>
        <w:rPr>
          <w:sz w:val="24"/>
          <w:szCs w:val="24"/>
        </w:rPr>
      </w:pPr>
      <w:r>
        <w:rPr>
          <w:sz w:val="24"/>
        </w:rPr>
        <w:t>Hasonló a szexuális izgalom folyamata a nőnél. így</w:t>
      </w:r>
      <w:r>
        <w:rPr>
          <w:sz w:val="24"/>
          <w:vertAlign w:val="superscript"/>
        </w:rPr>
        <w:t>1</w:t>
      </w:r>
      <w:r>
        <w:rPr>
          <w:sz w:val="24"/>
        </w:rPr>
        <w:t xml:space="preserve"> a szem, a vesék és a nemi szervek ugyanolyan </w:t>
      </w:r>
      <w:r>
        <w:rPr>
          <w:i/>
          <w:iCs/>
          <w:sz w:val="24"/>
        </w:rPr>
        <w:t xml:space="preserve">wotuna </w:t>
      </w:r>
      <w:r>
        <w:rPr>
          <w:sz w:val="24"/>
        </w:rPr>
        <w:t xml:space="preserve">(összekötő vezeték) rendszerben egyesülnek. A szem adja a riadót, mely végigfut a testen, hatalmába keríti a veséket, és nemi izgalmat okoz a csiklóban. Mind a férfi, mind a női váladékot ugyanazon a néven említik </w:t>
      </w:r>
      <w:r>
        <w:rPr>
          <w:i/>
          <w:iCs/>
          <w:sz w:val="24"/>
        </w:rPr>
        <w:t xml:space="preserve">(momona </w:t>
      </w:r>
      <w:r>
        <w:rPr>
          <w:sz w:val="24"/>
        </w:rPr>
        <w:t xml:space="preserve">vagy </w:t>
      </w:r>
      <w:r>
        <w:rPr>
          <w:i/>
          <w:iCs/>
          <w:sz w:val="24"/>
        </w:rPr>
        <w:t xml:space="preserve">motnola), </w:t>
      </w:r>
      <w:r>
        <w:rPr>
          <w:sz w:val="24"/>
        </w:rPr>
        <w:t>és mindkettőt ugyanarra a helyre, a vesére vezetik vissza; funkciójukat is azonosnak vélik, ez semmi kapcsolatban nincs a nemzessél, csak annyi, hogy síkossá teszi a szöveteket, és növeli az élvezetet.</w:t>
      </w:r>
    </w:p>
    <w:p>
      <w:pPr>
        <w:pStyle w:val="Normal"/>
        <w:shd w:fill="FFFFFF" w:val="clear"/>
        <w:ind w:firstLine="284"/>
        <w:jc w:val="both"/>
        <w:rPr>
          <w:sz w:val="24"/>
          <w:szCs w:val="24"/>
        </w:rPr>
      </w:pPr>
      <w:r>
        <w:rPr>
          <w:sz w:val="24"/>
        </w:rPr>
        <w:t>Tárgyunknak ezt a leírását először Namwana Guya'utól és Piribomatutól kaptam; az első műkedvelő, a második hivatásos varázsló. Mindketten értelmes emberek, és hivatásuknál fogva mindkettőjüket érdekli az emberi anatómia és fiziológia. Nézetük tehát a trobriand-szigeti tudás és elmélet legmagasabb fejlődési fokát képviseli. Hasonló adatokat gyűjtöttem a sziget más részein is, ezek fő vonásaikban – amilyen a vesék nemi funkciója, a szem és a szaglóérzék nagy fontossága, a férfi és a női szexualitás szoros párhuzama – megegyeztek a fentiekkel.</w:t>
      </w:r>
    </w:p>
    <w:p>
      <w:pPr>
        <w:pStyle w:val="Normal"/>
        <w:shd w:fill="FFFFFF" w:val="clear"/>
        <w:ind w:firstLine="284"/>
        <w:jc w:val="both"/>
        <w:rPr>
          <w:sz w:val="24"/>
          <w:szCs w:val="24"/>
        </w:rPr>
      </w:pPr>
      <w:r>
        <w:rPr>
          <w:sz w:val="24"/>
        </w:rPr>
        <w:t xml:space="preserve">Egészében eléggé következetes és nem teljesen abszurd felfogása ez a szexuális </w:t>
      </w:r>
      <w:r>
        <w:rPr>
          <w:sz w:val="24"/>
          <w:lang w:val="fr-FR"/>
        </w:rPr>
        <w:t xml:space="preserve">libido </w:t>
      </w:r>
      <w:r>
        <w:rPr>
          <w:sz w:val="24"/>
        </w:rPr>
        <w:t xml:space="preserve">pszichofiziológiájának. Következetes a párhuzam megvonása a két nem között. A nemi rendszer három kardinális pontjának megjelölése józan, </w:t>
      </w:r>
      <w:r>
        <w:rPr>
          <w:sz w:val="24"/>
          <w:lang w:val="fr-FR"/>
        </w:rPr>
        <w:t xml:space="preserve">s a </w:t>
      </w:r>
      <w:r>
        <w:rPr>
          <w:sz w:val="24"/>
        </w:rPr>
        <w:t xml:space="preserve">bennszülött osztályozási elvekre jellemző. Számos dologban ezt a három elemet különböztetik meg: az </w:t>
      </w:r>
      <w:r>
        <w:rPr>
          <w:i/>
          <w:iCs/>
          <w:sz w:val="24"/>
        </w:rPr>
        <w:t xml:space="preserve">u'ula, </w:t>
      </w:r>
      <w:r>
        <w:rPr>
          <w:sz w:val="24"/>
        </w:rPr>
        <w:t xml:space="preserve">a </w:t>
      </w:r>
      <w:r>
        <w:rPr>
          <w:i/>
          <w:iCs/>
          <w:sz w:val="24"/>
        </w:rPr>
        <w:t xml:space="preserve">tapwana </w:t>
      </w:r>
      <w:r>
        <w:rPr>
          <w:sz w:val="24"/>
        </w:rPr>
        <w:t xml:space="preserve">és a </w:t>
      </w:r>
      <w:r>
        <w:rPr>
          <w:i/>
          <w:iCs/>
          <w:sz w:val="24"/>
        </w:rPr>
        <w:t xml:space="preserve">matala. </w:t>
      </w:r>
      <w:r>
        <w:rPr>
          <w:sz w:val="24"/>
        </w:rPr>
        <w:t xml:space="preserve">A kép egy fa, egy oszlop vagy egy dárda mintájára alakult ki: </w:t>
      </w:r>
      <w:r>
        <w:rPr>
          <w:i/>
          <w:iCs/>
          <w:sz w:val="24"/>
        </w:rPr>
        <w:t xml:space="preserve">u'ula – </w:t>
      </w:r>
      <w:r>
        <w:rPr>
          <w:sz w:val="24"/>
        </w:rPr>
        <w:t xml:space="preserve">betű szerint a fa alsó része, a bázis, az alap -kiterjesztő értelemben okot, eredetet, erőforrást jelent; </w:t>
      </w:r>
      <w:r>
        <w:rPr>
          <w:i/>
          <w:iCs/>
          <w:sz w:val="24"/>
        </w:rPr>
        <w:t xml:space="preserve">tapwana, </w:t>
      </w:r>
      <w:r>
        <w:rPr>
          <w:sz w:val="24"/>
        </w:rPr>
        <w:t xml:space="preserve">a törzs középső része, jelenti magát a törzset, bármely hosszú tárgy fő részét, bizonyos út hosszúságát; </w:t>
      </w:r>
      <w:r>
        <w:rPr>
          <w:i/>
          <w:iCs/>
          <w:sz w:val="24"/>
        </w:rPr>
        <w:t xml:space="preserve">matala – </w:t>
      </w:r>
      <w:r>
        <w:rPr>
          <w:sz w:val="24"/>
        </w:rPr>
        <w:t xml:space="preserve">eredetileg szem vagy hegy (dárdáé), néha a </w:t>
      </w:r>
      <w:r>
        <w:rPr>
          <w:i/>
          <w:iCs/>
          <w:sz w:val="24"/>
        </w:rPr>
        <w:t xml:space="preserve">dogina </w:t>
      </w:r>
      <w:r>
        <w:rPr>
          <w:sz w:val="24"/>
        </w:rPr>
        <w:t xml:space="preserve">vagy </w:t>
      </w:r>
      <w:r>
        <w:rPr>
          <w:i/>
          <w:iCs/>
          <w:sz w:val="24"/>
        </w:rPr>
        <w:t xml:space="preserve">dabwana </w:t>
      </w:r>
      <w:r>
        <w:rPr>
          <w:sz w:val="24"/>
        </w:rPr>
        <w:t>szó áll helyette, azaz a fa csúcsa vagy bármely magas tárgy teteje – a legmagasabb részt jelenti, vagy még elvontabb metaforával az utolsó szót, a legvégső kifejezést.</w:t>
      </w:r>
    </w:p>
    <w:p>
      <w:pPr>
        <w:pStyle w:val="Normal"/>
        <w:shd w:fill="FFFFFF" w:val="clear"/>
        <w:ind w:firstLine="284"/>
        <w:jc w:val="both"/>
        <w:rPr>
          <w:sz w:val="24"/>
          <w:szCs w:val="24"/>
        </w:rPr>
      </w:pPr>
      <w:r>
        <w:rPr>
          <w:sz w:val="24"/>
        </w:rPr>
        <w:t xml:space="preserve">Mint mondottuk, a szexuális mechanizmussal való összehasonlítás nem értelmetlen, </w:t>
      </w:r>
      <w:r>
        <w:rPr>
          <w:sz w:val="24"/>
          <w:lang w:val="fr-FR"/>
        </w:rPr>
        <w:t xml:space="preserve">s </w:t>
      </w:r>
      <w:r>
        <w:rPr>
          <w:sz w:val="24"/>
        </w:rPr>
        <w:t xml:space="preserve">csak akkor válik abszurddá, amikor különös funkciót tulajdonít a veséknek. Ezeket az emberi szervezet rendkívül fontos és életbevágó részeinek tekintik, főleg azért, mert az ondó forrásai. Egy másik nézet a férfi és a női váladékot nem a veséknek, hanem a beleknek tulajdonítja. Mindkét esetben úgy vélik a bennszülöttek, hogy az ejakuláció valóságos mozgatója a belekben van: </w:t>
      </w:r>
      <w:r>
        <w:rPr>
          <w:i/>
          <w:iCs/>
          <w:sz w:val="24"/>
        </w:rPr>
        <w:t xml:space="preserve">ipipiszi momona </w:t>
      </w:r>
      <w:r>
        <w:rPr>
          <w:sz w:val="24"/>
        </w:rPr>
        <w:t>– ”kilövelli a váladékot”.</w:t>
      </w:r>
    </w:p>
    <w:p>
      <w:pPr>
        <w:pStyle w:val="Normal"/>
        <w:shd w:fill="FFFFFF" w:val="clear"/>
        <w:ind w:firstLine="284"/>
        <w:jc w:val="both"/>
        <w:rPr>
          <w:sz w:val="24"/>
          <w:szCs w:val="24"/>
        </w:rPr>
      </w:pPr>
      <w:r>
        <w:rPr>
          <w:sz w:val="24"/>
        </w:rPr>
        <w:t xml:space="preserve">Figyelemre méltó, hogy a herék fiziológiai működéséről semmilyen fogalmuk sincs. Nem tudják, hogy e szervekben valami képződik, </w:t>
      </w:r>
      <w:r>
        <w:rPr>
          <w:sz w:val="24"/>
          <w:lang w:val="fr-FR"/>
        </w:rPr>
        <w:t xml:space="preserve">s a </w:t>
      </w:r>
      <w:r>
        <w:rPr>
          <w:sz w:val="24"/>
        </w:rPr>
        <w:t xml:space="preserve">rávezető kérdésre, hogy a férfi ondójának </w:t>
      </w:r>
      <w:r>
        <w:rPr>
          <w:i/>
          <w:iCs/>
          <w:sz w:val="24"/>
        </w:rPr>
        <w:t xml:space="preserve">(momona) </w:t>
      </w:r>
      <w:r>
        <w:rPr>
          <w:sz w:val="24"/>
        </w:rPr>
        <w:t xml:space="preserve">nem ott van-e a forrása, határozott nemmel válaszolnak. „Nézze, a nőknek nincsenek heréik, és mégis adnak váladékot.” A férfi testének ezt a részét csupán díszítő függeléknek </w:t>
      </w:r>
      <w:r>
        <w:rPr>
          <w:i/>
          <w:iCs/>
          <w:sz w:val="24"/>
        </w:rPr>
        <w:t xml:space="preserve">(katububula) </w:t>
      </w:r>
      <w:r>
        <w:rPr>
          <w:sz w:val="24"/>
        </w:rPr>
        <w:t>tekintik. A bennszülött</w:t>
      </w:r>
      <w:r>
        <w:rPr>
          <w:sz w:val="24"/>
          <w:szCs w:val="24"/>
        </w:rPr>
        <w:t xml:space="preserve"> </w:t>
      </w:r>
      <w:r>
        <w:rPr>
          <w:sz w:val="24"/>
        </w:rPr>
        <w:t xml:space="preserve">esztéta így kiált fel: „Valóban milyen csúnya lenne a f … a herék nélkül!” A herék arra valók, „hogy illendő külseje legyen” </w:t>
      </w:r>
      <w:r>
        <w:rPr>
          <w:i/>
          <w:iCs/>
          <w:sz w:val="24"/>
        </w:rPr>
        <w:t>(bwoyna).</w:t>
      </w:r>
    </w:p>
    <w:p>
      <w:pPr>
        <w:pStyle w:val="Normal"/>
        <w:shd w:fill="FFFFFF" w:val="clear"/>
        <w:ind w:firstLine="284"/>
        <w:jc w:val="both"/>
        <w:rPr>
          <w:sz w:val="24"/>
          <w:szCs w:val="24"/>
        </w:rPr>
      </w:pPr>
      <w:r>
        <w:rPr>
          <w:sz w:val="24"/>
        </w:rPr>
        <w:t xml:space="preserve">A szerelemnek vagy érzelemnek </w:t>
      </w:r>
      <w:r>
        <w:rPr>
          <w:i/>
          <w:iCs/>
          <w:sz w:val="24"/>
        </w:rPr>
        <w:t xml:space="preserve">(yobwayli) </w:t>
      </w:r>
      <w:r>
        <w:rPr>
          <w:sz w:val="24"/>
        </w:rPr>
        <w:t>a belekben van a székhelye, valamint a has és a kar bőrében, és csak kisebb mértékben a vágy forrásaiban, a szemekben. Ezért szívesen nézzük azokat, akiket szeretünk: gyermekeinket, barátainkat, szüleinket, de amikor szeretetünk erős, meg akarjuk ölelni őket.</w:t>
      </w:r>
    </w:p>
    <w:p>
      <w:pPr>
        <w:pStyle w:val="Normal"/>
        <w:shd w:fill="FFFFFF" w:val="clear"/>
        <w:ind w:firstLine="284"/>
        <w:jc w:val="both"/>
        <w:rPr>
          <w:sz w:val="24"/>
          <w:szCs w:val="24"/>
        </w:rPr>
      </w:pPr>
      <w:r>
        <w:rPr>
          <w:sz w:val="24"/>
        </w:rPr>
        <w:t xml:space="preserve">A menstruációt a Trobriand-szigeteken olyan jelenségnek tekintik, mely csak bizonytalan módon függ össze a terhességgel: „A folyadék jön, csöpög, csöpög, elapad – és vége van.” Egyszerűen a </w:t>
      </w:r>
      <w:r>
        <w:rPr>
          <w:i/>
          <w:iCs/>
          <w:sz w:val="24"/>
        </w:rPr>
        <w:t xml:space="preserve">buyavi, </w:t>
      </w:r>
      <w:r>
        <w:rPr>
          <w:sz w:val="24"/>
        </w:rPr>
        <w:t xml:space="preserve">vér szóval jelölik, de jellegzetes nyelvtani sajátossággal. Míg a test közönséges vérét mindig a közvetlen birtokos névmással együtt említik, mint az emberi test részeit, a menstruációs vért azzal a birtokos névmással kötik össze, melyet a díszítésre és a ruházatra szoktak alkalmazni (a birtoklás második foka). Így </w:t>
      </w:r>
      <w:r>
        <w:rPr>
          <w:i/>
          <w:iCs/>
          <w:sz w:val="24"/>
        </w:rPr>
        <w:t xml:space="preserve">buyavigu </w:t>
      </w:r>
      <w:r>
        <w:rPr>
          <w:sz w:val="24"/>
        </w:rPr>
        <w:t xml:space="preserve">„vérem” („az én részem – vér”) a vágásból vagy vérzésből eredő vér, míg </w:t>
      </w:r>
      <w:r>
        <w:rPr>
          <w:i/>
          <w:iCs/>
          <w:sz w:val="24"/>
        </w:rPr>
        <w:t xml:space="preserve">agu buyavi </w:t>
      </w:r>
      <w:r>
        <w:rPr>
          <w:sz w:val="24"/>
        </w:rPr>
        <w:t>„az én vérem” („tartozékom -vér”) a menstruációs vér.</w:t>
      </w:r>
    </w:p>
    <w:p>
      <w:pPr>
        <w:pStyle w:val="Normal"/>
        <w:shd w:fill="FFFFFF" w:val="clear"/>
        <w:ind w:firstLine="284"/>
        <w:jc w:val="both"/>
        <w:rPr>
          <w:sz w:val="24"/>
          <w:szCs w:val="24"/>
        </w:rPr>
      </w:pPr>
      <w:r>
        <w:rPr>
          <w:sz w:val="24"/>
        </w:rPr>
        <w:t xml:space="preserve">A férfiak kifejezetten nem utálják a menstruációs vért, nem is félnek tőle. A férfi nem hál együtt feleségével vagy szeretőjével havibaj idején, de megmarad ugyanabban a kunyhóban, és megosztja ételét, csak éppen nem alszik ugyanabban az ágyban. Az asszonyok havibajuk idején tisztasági okokból naponként megmosdanak ugyanabban a nagy ciszternában, melyből az egész falu meríti ivóvizét, </w:t>
      </w:r>
      <w:r>
        <w:rPr>
          <w:sz w:val="24"/>
          <w:lang w:val="fr-FR"/>
        </w:rPr>
        <w:t xml:space="preserve">s </w:t>
      </w:r>
      <w:r>
        <w:rPr>
          <w:sz w:val="24"/>
        </w:rPr>
        <w:t xml:space="preserve">| amelyben alkalomadtán a férfiak is megfürdenek. Nem szokás valamilyen különös lemosdás a periódus végén, </w:t>
      </w:r>
      <w:r>
        <w:rPr>
          <w:sz w:val="24"/>
          <w:lang w:val="fr-FR"/>
        </w:rPr>
        <w:t xml:space="preserve">s </w:t>
      </w:r>
      <w:r>
        <w:rPr>
          <w:sz w:val="24"/>
        </w:rPr>
        <w:t>akkor sem hajtanak végre valamilyen rítust, amikor a</w:t>
      </w:r>
      <w:r>
        <w:rPr>
          <w:i/>
          <w:iCs/>
          <w:sz w:val="24"/>
        </w:rPr>
        <w:t xml:space="preserve"> </w:t>
      </w:r>
      <w:r>
        <w:rPr>
          <w:sz w:val="24"/>
        </w:rPr>
        <w:t>leány először menstruál. Az asszonyok nem öltözködnek eltérően a menstruáció idején, csak időnként hosszabb szoknyát vesznek fel; nincsenek különös illemszabályok erre a témára vonatkozóan a két nem érintkezésében.</w:t>
      </w:r>
    </w:p>
    <w:p>
      <w:pPr>
        <w:pStyle w:val="Heading1"/>
        <w:rPr>
          <w:rFonts w:cs="Times New Roman"/>
          <w:sz w:val="24"/>
        </w:rPr>
      </w:pPr>
      <w:r>
        <w:rPr>
          <w:rFonts w:cs="Times New Roman"/>
        </w:rPr>
        <w:t>II.</w:t>
      </w:r>
    </w:p>
    <w:p>
      <w:pPr>
        <w:pStyle w:val="Heading1"/>
        <w:rPr>
          <w:rFonts w:cs="Times New Roman"/>
          <w:sz w:val="24"/>
        </w:rPr>
      </w:pPr>
      <w:r>
        <w:rPr>
          <w:rFonts w:cs="Times New Roman"/>
        </w:rPr>
        <w:t>A REINKARNÁCIÓÉS A SZELLEMEK VILÁGÁN ÁT AZ ÉLETBE VEZETŐ ÚT</w:t>
      </w:r>
    </w:p>
    <w:p>
      <w:pPr>
        <w:pStyle w:val="Normal"/>
        <w:shd w:fill="FFFFFF" w:val="clear"/>
        <w:ind w:firstLine="284"/>
        <w:jc w:val="both"/>
        <w:rPr>
          <w:sz w:val="24"/>
          <w:szCs w:val="24"/>
        </w:rPr>
      </w:pPr>
      <w:r>
        <w:rPr>
          <w:sz w:val="24"/>
        </w:rPr>
        <w:t>A menstruációs vér és a magzat kialakulása közötti kapcsolatot a bennszülöttek megfigyelték, és ismerik, de erre vonatkozó elképzelésük rendkívül homályos. Ha vannak is róla gondolataik, ezek annyira össze vannak keverve a szellemi lények megtestesülésével, hogy beszámolónk során együtt kell megvizsgálnunk a fiziológiai folyamatot és a szellemi erőket. így megtartjuk a bennszülött tanítás természetes menetét és nézőpontját. Mivel a trobriand-szigeti hagyomány szerint az új élet a halállal kezdődik, egy haldokló ember ágyához kell mennünk, és nyomon követnünk szellemének útját, míg ismét földi létében nem látjuk.</w:t>
      </w:r>
    </w:p>
    <w:p>
      <w:pPr>
        <w:pStyle w:val="Normal"/>
        <w:shd w:fill="FFFFFF" w:val="clear"/>
        <w:ind w:firstLine="284"/>
        <w:jc w:val="both"/>
        <w:rPr>
          <w:sz w:val="24"/>
          <w:szCs w:val="24"/>
        </w:rPr>
      </w:pPr>
      <w:r>
        <w:rPr>
          <w:sz w:val="24"/>
        </w:rPr>
        <w:t xml:space="preserve">Halála után a szellem Tumába megy, a Holtak Szigetére, ahol a földi élethez hasonló, csak sokkal boldogabb életet él. </w:t>
      </w:r>
      <w:r>
        <w:rPr>
          <w:sz w:val="24"/>
          <w:lang w:val="el-GR"/>
        </w:rPr>
        <w:t xml:space="preserve">Ε </w:t>
      </w:r>
      <w:r>
        <w:rPr>
          <w:sz w:val="24"/>
        </w:rPr>
        <w:t xml:space="preserve">boldogság természetét részletesebben meg kell vizsgálnunk, mert a nemiségnek fontos szerep jut benne. Itt csak egy vonása érdekel bennünket, az örök ifjúság, amelyet a megfiatalodás hatalma tart fenn. Ha a szellem </w:t>
      </w:r>
      <w:r>
        <w:rPr>
          <w:i/>
          <w:iCs/>
          <w:sz w:val="24"/>
        </w:rPr>
        <w:t xml:space="preserve">(baloma) </w:t>
      </w:r>
      <w:r>
        <w:rPr>
          <w:sz w:val="24"/>
        </w:rPr>
        <w:t>észreveszi, hogy szőrzet borítja bőrét, hogy ez a bőr lazává és ráncossá lett, hogy a haja megőszült, egyszerűen lehámlik, és mint üde ifjú jelenik meg, fekete fürtökkel és sima, szőrtelen bőrrel.</w:t>
      </w:r>
    </w:p>
    <w:p>
      <w:pPr>
        <w:pStyle w:val="Normal"/>
        <w:shd w:fill="FFFFFF" w:val="clear"/>
        <w:ind w:firstLine="284"/>
        <w:jc w:val="both"/>
        <w:rPr>
          <w:sz w:val="24"/>
          <w:szCs w:val="24"/>
        </w:rPr>
      </w:pPr>
      <w:r>
        <w:rPr>
          <w:sz w:val="24"/>
        </w:rPr>
        <w:t xml:space="preserve">De ha egy szellem belefárad a folytonos megifjodásba, amikor már sokáig élt „odalent”, mint a bennszülöttek mondják, kedve támadhat ismét visszatérni a földre; ekkor visszaugrik időben, és kis, meg nem született csecsemővé válik. Némelyik adatszolgáltatóm rámutatott, hogy Tumán, akárcsak a Földön, hemzsegnek a varázslók. Gyakran űzik a fekete mágiát, </w:t>
      </w:r>
      <w:r>
        <w:rPr>
          <w:sz w:val="24"/>
          <w:lang w:val="fr-FR"/>
        </w:rPr>
        <w:t xml:space="preserve">s </w:t>
      </w:r>
      <w:r>
        <w:rPr>
          <w:sz w:val="24"/>
        </w:rPr>
        <w:t>ez eléri a szellemet is, mely fáradt, beteg és életunt lesz tőle; ekkor – és csakis ekkor – visszatér létének kezdetéhez, és szellemgyermekké változik. Baleset vagy fekete mágia nem ölheti meg a szellemet, mert létének a vége mindig új kezdetet jelent.</w:t>
      </w:r>
    </w:p>
    <w:p>
      <w:pPr>
        <w:pStyle w:val="Normal"/>
        <w:shd w:fill="FFFFFF" w:val="clear"/>
        <w:ind w:firstLine="284"/>
        <w:jc w:val="both"/>
        <w:rPr>
          <w:sz w:val="24"/>
          <w:szCs w:val="24"/>
        </w:rPr>
      </w:pPr>
      <w:r>
        <w:rPr>
          <w:sz w:val="24"/>
        </w:rPr>
        <w:t xml:space="preserve">Ezek a megifjodott szellemek, ezek a kis megtestesülés előtti csecsemők vagy szellemgyermekek jelentik az egyetlen forrást, melyből az emberiség élete utánpótlást kap. Egy születés előtti gyermek visszatalál a Trobriand-szigetekre és valamelyik asszony méhébe, de csak olyan asszonyéba, aki ugyanahhoz a nemzetséghez és alnemzetséghez tartozik, mint ő. Arra nézve, hogy pontosan hogyan utazik Tumarol Boyowára, hogyan hatol be anyja méhébe, és ott hogyan kapcsolódik a kihordás fiziológiai folyamata a szellem tevékenységével, a bennszülöttek hiedelme nem következetes. De az, hogy minden szellemnek végső soron Tumán kell végeznie életét, és meg nem született gyermekké kell válnia; hogy minden e világban születő gyermek először Tumán, valamelyik szellem átalakulása útján jött létre </w:t>
      </w:r>
      <w:r>
        <w:rPr>
          <w:i/>
          <w:iCs/>
          <w:sz w:val="24"/>
        </w:rPr>
        <w:t xml:space="preserve">(ibubuli); </w:t>
      </w:r>
      <w:r>
        <w:rPr>
          <w:sz w:val="24"/>
        </w:rPr>
        <w:t>hogy minden születés egyetlen oka és valódi előidézője a szellemi tevékenység -ezek közismert tények, amelyekben mindenki szilárdan hisz.</w:t>
      </w:r>
    </w:p>
    <w:p>
      <w:pPr>
        <w:pStyle w:val="Normal"/>
        <w:shd w:fill="FFFFFF" w:val="clear"/>
        <w:ind w:firstLine="284"/>
        <w:jc w:val="both"/>
        <w:rPr>
          <w:sz w:val="24"/>
          <w:szCs w:val="24"/>
        </w:rPr>
      </w:pPr>
      <w:r>
        <w:rPr>
          <w:sz w:val="24"/>
          <w:lang w:val="el-GR"/>
        </w:rPr>
        <w:t xml:space="preserve">Ε </w:t>
      </w:r>
      <w:r>
        <w:rPr>
          <w:sz w:val="24"/>
        </w:rPr>
        <w:t xml:space="preserve">hitrendszer fontosságára való tekintettel különös gonddal gyűjtöttem össze részleteit és változatait. A megifjodás folyamata általában a tengervízzel van kapcsolatban. Abban a mítoszban, mely azt írja le, hogyan vesztette el az emberiség a tetszése szerinti megifjodás hatalmát, az utolsó megfiatalodás színhelye a tengerpart, az egyik lagúnaöböl. A megifjodásról szóló első elbeszélésben, melyet Oma-rakanán hallottam, azt mondták nekem, hogy a szellem „lemegy a partra, és megfürdik a </w:t>
      </w:r>
      <w:r>
        <w:rPr>
          <w:i/>
          <w:iCs/>
          <w:sz w:val="24"/>
        </w:rPr>
        <w:t xml:space="preserve">sós </w:t>
      </w:r>
      <w:r>
        <w:rPr>
          <w:sz w:val="24"/>
        </w:rPr>
        <w:t xml:space="preserve">vízben”. Tomwaya Lakwabulo, a Látnók, aki révületében gyakran jár Tumán, és gyakran találkozik a szellemekkel, ezt mondta: „A </w:t>
      </w:r>
      <w:r>
        <w:rPr>
          <w:i/>
          <w:iCs/>
          <w:sz w:val="24"/>
        </w:rPr>
        <w:t xml:space="preserve">balomák </w:t>
      </w:r>
      <w:r>
        <w:rPr>
          <w:sz w:val="24"/>
        </w:rPr>
        <w:t xml:space="preserve">egy </w:t>
      </w:r>
      <w:r>
        <w:rPr>
          <w:i/>
          <w:iCs/>
          <w:sz w:val="24"/>
        </w:rPr>
        <w:t xml:space="preserve">szopiwina </w:t>
      </w:r>
      <w:r>
        <w:rPr>
          <w:sz w:val="24"/>
        </w:rPr>
        <w:t xml:space="preserve">(szó szerint: mosdóvíz) nevű forráshoz mennek, mely a tengerparton található; ott lemossák bőrüket sós vízzel. Fiatalok </w:t>
      </w:r>
      <w:r>
        <w:rPr>
          <w:i/>
          <w:iCs/>
          <w:sz w:val="24"/>
        </w:rPr>
        <w:t xml:space="preserve">(to'ulatile) </w:t>
      </w:r>
      <w:r>
        <w:rPr>
          <w:sz w:val="24"/>
        </w:rPr>
        <w:t xml:space="preserve">lesznek.” Ugyanígy a végső megifjodásnál, mely visszaviszi őket a gyermeki állapotba, a szellemeknek sós vízben kell megfürödniük, </w:t>
      </w:r>
      <w:r>
        <w:rPr>
          <w:sz w:val="24"/>
          <w:lang w:val="fr-FR"/>
        </w:rPr>
        <w:t xml:space="preserve">s </w:t>
      </w:r>
      <w:r>
        <w:rPr>
          <w:sz w:val="24"/>
        </w:rPr>
        <w:t>amikor ismét csecsemők lettek, bemennek a tengerbe, és sodródnak. Mindig úgy beszélnek róluk, mint akik úszó törzseken, leveleken, ágakon, elhalt tengeri füvön, tajtékon vagy más olyan könnyű anyagon sodródnak, mellyel tele van a tenger felülete. Tomwaya Lakwabulo szerint állandóan</w:t>
      </w:r>
      <w:r>
        <w:rPr>
          <w:sz w:val="24"/>
          <w:szCs w:val="24"/>
        </w:rPr>
        <w:t xml:space="preserve"> </w:t>
      </w:r>
      <w:r>
        <w:rPr>
          <w:sz w:val="24"/>
        </w:rPr>
        <w:t xml:space="preserve">úszkálnak Tuma partjai körül, és jajgatnak: </w:t>
      </w:r>
      <w:r>
        <w:rPr>
          <w:i/>
          <w:iCs/>
          <w:sz w:val="24"/>
        </w:rPr>
        <w:t xml:space="preserve">wa, wa, wa, </w:t>
      </w:r>
      <w:r>
        <w:rPr>
          <w:sz w:val="24"/>
        </w:rPr>
        <w:t xml:space="preserve">„Éjszaka hallom jajgatásukat. Azt kérdezem, mi az? Ó, ezek a gyermekek; az áramlás hozza őket, most jönnek.” Tuma szellemei látják ezeket a meg nem született csecsemőket, és látja Tomwaya Lakwabulo is, amikor leszáll a szellemek világába. Normális emberek számára azonban láthatatlanok. Néha azonban az északi Kaybola és Lu'ebila falvakból való halászok, amikor cápa után messze kihajóznak a tengerre, hallják a jajgatást – </w:t>
      </w:r>
      <w:r>
        <w:rPr>
          <w:i/>
          <w:iCs/>
          <w:sz w:val="24"/>
        </w:rPr>
        <w:t xml:space="preserve">wa, wa, wa – </w:t>
      </w:r>
      <w:r>
        <w:rPr>
          <w:sz w:val="24"/>
        </w:rPr>
        <w:t xml:space="preserve">a szél sóhajtozásában és a hullámok morajában. Tomwaya Lakwabulo és más adatszolgáltatóim fenntartják, hogy ezek a szellemgyermekek sohasem sodródnak nagyon messze Tumától. Egy másik szellem segítségével jutnak el a Trobriand-szigetekre. Tomwaya Lakwabulo így számol be erről: „Egy gyermek sodródik egy úszó fadarabon. Egy szellem meglátja, hogy jóképű. Magához veszi; ét. ö a terhes asszony </w:t>
      </w:r>
      <w:r>
        <w:rPr>
          <w:i/>
          <w:iCs/>
          <w:sz w:val="24"/>
        </w:rPr>
        <w:t xml:space="preserve">(naszuszuma) </w:t>
      </w:r>
      <w:r>
        <w:rPr>
          <w:sz w:val="24"/>
        </w:rPr>
        <w:t>anyjának vagy apjának a szelleme. Azután azt a/terhes nő fejére, hajába teszi; ennek fejfájása, hasfájása lesz, és hány. Azután a gyermek lemegy a hasába, és most már igazán állapotos. így szól: »Már megtalált engem (a gyermek); már elhozták nekem a gyermeket (a szellemek).«„ Ebben az , elbeszélésben két vezérgondolat van: egy másik szellem aktív közreműködése – ő  az, aki valahogyan visszahozza a gyermeket a Trobriand-szigetekre, és odaadja őt:</w:t>
      </w:r>
      <w:r>
        <w:rPr>
          <w:i/>
          <w:iCs/>
          <w:sz w:val="24"/>
        </w:rPr>
        <w:t xml:space="preserve"> </w:t>
      </w:r>
      <w:r>
        <w:rPr>
          <w:sz w:val="24"/>
        </w:rPr>
        <w:t>«nyjának –, és a gyermek bevezetése a fejen keresztül, amellyel (nem a közölt [lebeszélésben, hanem általában) a vér áradásának gondolata kapcsolatos, először a pej be, azután a hasüregbe.</w:t>
      </w:r>
    </w:p>
    <w:p>
      <w:pPr>
        <w:pStyle w:val="Normal"/>
        <w:shd w:fill="FFFFFF" w:val="clear"/>
        <w:ind w:firstLine="284"/>
        <w:jc w:val="both"/>
        <w:rPr>
          <w:sz w:val="24"/>
          <w:szCs w:val="24"/>
        </w:rPr>
      </w:pPr>
      <w:r>
        <w:rPr>
          <w:sz w:val="24"/>
        </w:rPr>
        <w:t xml:space="preserve">Arról eltérnek a nézetek, hogy a szállítás gyakorlatilag hogyan történik: egyes  bennszülöttek azt képzelik, hogy az idősebb szellem a csecsemőt vagy valamilyen tartóban – kókuszlevélből fonott kosárban vagy fatálon – hozza, vagy egyszerűen a karjában. Mások őszintén megmondják, hogy nem tudják. De egy másik szellem tevékeny ellenőrzése nagyon lényeges. Amikor a bennszülöttek azt mondják, hogy gyermeket „a </w:t>
      </w:r>
      <w:r>
        <w:rPr>
          <w:i/>
          <w:iCs/>
          <w:sz w:val="24"/>
        </w:rPr>
        <w:t xml:space="preserve">baloma </w:t>
      </w:r>
      <w:r>
        <w:rPr>
          <w:sz w:val="24"/>
        </w:rPr>
        <w:t xml:space="preserve">adja”, hogy „egy </w:t>
      </w:r>
      <w:r>
        <w:rPr>
          <w:i/>
          <w:iCs/>
          <w:sz w:val="24"/>
        </w:rPr>
        <w:t xml:space="preserve">baloma </w:t>
      </w:r>
      <w:r>
        <w:rPr>
          <w:sz w:val="24"/>
        </w:rPr>
        <w:t>a gyermek születésének igazi oka, akkor mindig erre az ellenőrző szellemre utalnak (ahogyan mi mondanánk),  és nem magára a szellemgyermekre. Ez az ellenőrző szellem rendszerint megjelenik álmában annak a nőnek, aki teherbe esik. Amint Motago'i, egyik legjobb adatszolgáltatóm nyilatkozott: „Azt álmodja, hogy anyja hozzá jön, látja anyja arcát álmában. Felébred, és így szól: »Ó, gyermekem lesz.«</w:t>
      </w:r>
    </w:p>
    <w:p>
      <w:pPr>
        <w:pStyle w:val="Normal"/>
        <w:shd w:fill="FFFFFF" w:val="clear"/>
        <w:ind w:firstLine="284"/>
        <w:jc w:val="both"/>
        <w:rPr>
          <w:sz w:val="24"/>
          <w:szCs w:val="24"/>
        </w:rPr>
      </w:pPr>
      <w:r>
        <w:rPr>
          <w:sz w:val="24"/>
        </w:rPr>
        <w:t xml:space="preserve">Az asszony gyakran megmondja férjének, hogy ki hozta neki a gyermeket. Az ilyen szellemi keresztapának vagy keresztanyának az emlékét megőrzik. Így Omarakana jelenlegi főnöke tudja, hogy egyik hivatali elődje, Bugwabwaga adta őt az anyjának.  Legjobb  barátom,  Tokulubakiki  anyja  anyai  nagybátyjának  </w:t>
      </w:r>
      <w:r>
        <w:rPr>
          <w:i/>
          <w:iCs/>
          <w:sz w:val="24"/>
        </w:rPr>
        <w:t>(kadala)</w:t>
      </w:r>
      <w:r>
        <w:rPr>
          <w:sz w:val="24"/>
        </w:rPr>
        <w:t xml:space="preserve"> ajándéka volt. Tokulubakiki felesége anyja szellemétől kapta legidősebb leányát.</w:t>
      </w:r>
    </w:p>
    <w:p>
      <w:pPr>
        <w:pStyle w:val="Normal"/>
        <w:shd w:fill="FFFFFF" w:val="clear"/>
        <w:ind w:firstLine="284"/>
        <w:jc w:val="both"/>
        <w:rPr>
          <w:sz w:val="24"/>
          <w:szCs w:val="24"/>
        </w:rPr>
      </w:pPr>
      <w:r>
        <w:rPr>
          <w:sz w:val="24"/>
        </w:rPr>
        <w:t>Rendszerint a leendő anyának valamelyik anyai rokonától származik az ajándék, de jöhet az apjától is, mint Tomwaya Lakwabolu elbeszélésében.</w:t>
      </w:r>
    </w:p>
    <w:p>
      <w:pPr>
        <w:pStyle w:val="Normal"/>
        <w:shd w:fill="FFFFFF" w:val="clear"/>
        <w:ind w:firstLine="284"/>
        <w:jc w:val="both"/>
        <w:rPr>
          <w:sz w:val="24"/>
          <w:szCs w:val="24"/>
        </w:rPr>
      </w:pPr>
      <w:r>
        <w:rPr>
          <w:sz w:val="24"/>
        </w:rPr>
        <w:t xml:space="preserve">Már érintettük azt a fiziológiai elméletet, amely ehhez a hithez kapcsolódik. Az ajándékhozó a szellemgyermeket az asszony fejére teszi. Testéből odaáramlik a vér, a baba pedig ezen a vérfolyamon száll egyre lejjebb, míg meg nem állapodik a méhben. A vér segít a gyermek testének felépítésében, táplálja azt. Ez az oka annak, hogy ha egy nő teherbe esik, havivérzése elmarad. Az asszony látja, hogy menstruációja kimaradt. Egy, két, három hónapig vár, </w:t>
      </w:r>
      <w:r>
        <w:rPr>
          <w:sz w:val="24"/>
          <w:lang w:val="fr-FR"/>
        </w:rPr>
        <w:t xml:space="preserve">s </w:t>
      </w:r>
      <w:r>
        <w:rPr>
          <w:sz w:val="24"/>
        </w:rPr>
        <w:t>akkor már biztosan tudja, hogy állapotos. Egy sokkal kevésbé mérvadó vélemény szerint a csecsemőt a hüvelyen át vezetik be.</w:t>
      </w:r>
    </w:p>
    <w:p>
      <w:pPr>
        <w:pStyle w:val="Normal"/>
        <w:shd w:fill="FFFFFF" w:val="clear"/>
        <w:ind w:firstLine="284"/>
        <w:jc w:val="both"/>
        <w:rPr>
          <w:sz w:val="24"/>
          <w:szCs w:val="24"/>
        </w:rPr>
      </w:pPr>
      <w:r>
        <w:rPr>
          <w:sz w:val="24"/>
        </w:rPr>
        <w:t xml:space="preserve">A reinkarnáció történetének egy másik változata több kezdeményezést tulajdonít a meg nem született gyermeknek. Felteszi, hogy a saját akaratából tud a Trobriand-szigetek felé sodródni. Ott is marad, bizonyára mások társaságában, a sziget partjain ide-oda úszik, és várja, hogy fürdés közben bejuthasson egy nő testébe. A part menti falvak leányainak bizonyos óvintézkedései bizonyítják, hogy ez a hiedelem tartja magát. Azt képzelik, hogy a szellemgyermekek – akárcsak Tuma körül úszó fatuskókhoz, tajtékhoz, levelekhez, ágakhoz tapadnak, vagy a tenger fenekének kis köveihez. Amikor a szél és az ár sok hulladékot halmoz fel a parton, a leányok nem mennek a vízbe, félve a fogantatástól. Az északi part falvaiban él az a szokás, hogy egy merítőt megtöltenék tengervízzel, </w:t>
      </w:r>
      <w:r>
        <w:rPr>
          <w:sz w:val="24"/>
          <w:lang w:val="fr-FR"/>
        </w:rPr>
        <w:t xml:space="preserve">s </w:t>
      </w:r>
      <w:r>
        <w:rPr>
          <w:sz w:val="24"/>
        </w:rPr>
        <w:t xml:space="preserve">éjszakára ott hagyják egy olyan asszony kunyhójában, aki gyermeket akar; remélve, hogy az edényben megfogtak egy szellemgyermeket, </w:t>
      </w:r>
      <w:r>
        <w:rPr>
          <w:sz w:val="24"/>
          <w:lang w:val="fr-FR"/>
        </w:rPr>
        <w:t xml:space="preserve">s </w:t>
      </w:r>
      <w:r>
        <w:rPr>
          <w:sz w:val="24"/>
        </w:rPr>
        <w:t xml:space="preserve">ez az éj folyamán átköltözik az asszonyba. De azt mondják, még ebben az esetben is meglátogatja álmában egy elhalt anyaági rokonának a szelleme, tehát az ellenőrző szellem jelenléte itt is szükséges a fogantatáshoz. Fontos, hogy a vizet mindig fivére vagy anyjának fivére, tehát anyaági rokona hozza el. Hogy egy példát említsünk, az északi parti Kapwani faluban egy férfit nővérének leánya arra kért, szerezzen neki gyermeket. Sokszor lement a tengerpartra. Egy este gyereksíráshoz hasonló hangot hallott. Vizet mert a tengerből az edénybe, </w:t>
      </w:r>
      <w:r>
        <w:rPr>
          <w:sz w:val="24"/>
          <w:lang w:val="fr-FR"/>
        </w:rPr>
        <w:t xml:space="preserve">s </w:t>
      </w:r>
      <w:r>
        <w:rPr>
          <w:sz w:val="24"/>
        </w:rPr>
        <w:t xml:space="preserve">éjszakára </w:t>
      </w:r>
      <w:r>
        <w:rPr>
          <w:i/>
          <w:iCs/>
          <w:sz w:val="24"/>
        </w:rPr>
        <w:t xml:space="preserve">kadalájánák </w:t>
      </w:r>
      <w:r>
        <w:rPr>
          <w:sz w:val="24"/>
        </w:rPr>
        <w:t>(unokahúgának) kunyhójában hagyta. Gyermeke is lett, egy kislány. Sajnos, a gyermek albínónak bizonyult, de ez a baleset nem a fogantatás módszerének a következménye volt.</w:t>
      </w:r>
    </w:p>
    <w:p>
      <w:pPr>
        <w:pStyle w:val="Normal"/>
        <w:shd w:fill="FFFFFF" w:val="clear"/>
        <w:ind w:firstLine="284"/>
        <w:jc w:val="both"/>
        <w:rPr>
          <w:sz w:val="24"/>
          <w:szCs w:val="24"/>
        </w:rPr>
      </w:pPr>
      <w:r>
        <w:rPr>
          <w:sz w:val="24"/>
        </w:rPr>
        <w:t>Ez a hiedelem a következő fő vonásokban különbözik az először leírttól: a még meg nem született szellemgyermek több önállósággal rendelkezik – segítség nélkül tud úszni a tengeren, és behatolni a fürdőző asszonyba –, és behatolása a hüvelyen keresztül történik, vagy pedig – ha a fogantatás a kunyhóban történik – a has bőrén át. Ezt a hitet találtam uralkodónak a sziget északi részén, különösen a part menti falvakban.</w:t>
      </w:r>
    </w:p>
    <w:p>
      <w:pPr>
        <w:pStyle w:val="Normal"/>
        <w:shd w:fill="FFFFFF" w:val="clear"/>
        <w:ind w:firstLine="284"/>
        <w:jc w:val="both"/>
        <w:rPr>
          <w:sz w:val="24"/>
          <w:szCs w:val="24"/>
        </w:rPr>
      </w:pPr>
      <w:r>
        <w:rPr>
          <w:sz w:val="24"/>
        </w:rPr>
        <w:t xml:space="preserve">A folklórhagyomány nem határozza meg világosan a szellemgyermek vagy a születés előtti csecsemő természetét. Egyenes kérdésre legtöbb adatszolgáltatóm azt mondta, hogy nem tudják, mi az, milyen a külseje. Egy-két ember azonban, akik magasabb értelmességüknél fogva részletesebben és következetesebben dolgozták ki hiedelmeiket, úgy nyilatkozott, hogy méhmagzathoz hasonlít, mely – tették hozzá -”olyan, mint az egér”. Tomwaya Lakwabulo azt a kijelentést tette, hogy a születés előtti csecsemők nagyon kicsiny, de teljesen kifejlett gyermekekhez hasonlítanak, és néha nagyon szépek. Persze mondania kellett valamit, hiszen állítása szerint gyakran látta őket Tuma szigetén. Még az elnevezések </w:t>
      </w:r>
      <w:r>
        <w:rPr>
          <w:i/>
          <w:iCs/>
          <w:sz w:val="24"/>
        </w:rPr>
        <w:t xml:space="preserve">sem </w:t>
      </w:r>
      <w:r>
        <w:rPr>
          <w:sz w:val="24"/>
        </w:rPr>
        <w:t xml:space="preserve">teljesen határozottak. A szokásos név </w:t>
      </w:r>
      <w:r>
        <w:rPr>
          <w:i/>
          <w:iCs/>
          <w:sz w:val="24"/>
        </w:rPr>
        <w:t xml:space="preserve">waywaya, </w:t>
      </w:r>
      <w:r>
        <w:rPr>
          <w:sz w:val="24"/>
        </w:rPr>
        <w:t xml:space="preserve">kis gyermek vagy méhmagzat, de néha a </w:t>
      </w:r>
      <w:r>
        <w:rPr>
          <w:i/>
          <w:iCs/>
          <w:sz w:val="24"/>
        </w:rPr>
        <w:t xml:space="preserve">pwapwawa </w:t>
      </w:r>
      <w:r>
        <w:rPr>
          <w:sz w:val="24"/>
        </w:rPr>
        <w:t xml:space="preserve">szót használják, mely – bár majdnem szinonimája az előbbinek – talán inkább vonatkozik egy már megszületett gyermekre, mint a méhmagzatra vagy a születés előtti csecsemőre. Ugyanilyen gyakran egyszerűen „gyermeknek” mondják </w:t>
      </w:r>
      <w:r>
        <w:rPr>
          <w:i/>
          <w:iCs/>
          <w:sz w:val="24"/>
        </w:rPr>
        <w:t xml:space="preserve">(gwadi, </w:t>
      </w:r>
      <w:r>
        <w:rPr>
          <w:sz w:val="24"/>
        </w:rPr>
        <w:t xml:space="preserve">többes száma </w:t>
      </w:r>
      <w:r>
        <w:rPr>
          <w:i/>
          <w:iCs/>
          <w:sz w:val="24"/>
        </w:rPr>
        <w:t>gugwadi).</w:t>
      </w:r>
    </w:p>
    <w:p>
      <w:pPr>
        <w:pStyle w:val="Normal"/>
        <w:shd w:fill="FFFFFF" w:val="clear"/>
        <w:ind w:firstLine="284"/>
        <w:jc w:val="both"/>
        <w:rPr>
          <w:sz w:val="24"/>
          <w:szCs w:val="24"/>
        </w:rPr>
      </w:pPr>
      <w:r>
        <w:rPr>
          <w:i/>
          <w:iCs/>
          <w:sz w:val="24"/>
        </w:rPr>
        <w:t xml:space="preserve">Azt </w:t>
      </w:r>
      <w:r>
        <w:rPr>
          <w:sz w:val="24"/>
        </w:rPr>
        <w:t xml:space="preserve">hallottam, bár teljesen ellenőrizni nem tudtam, hogy létezik egy bizonyos fajta bétellevél </w:t>
      </w:r>
      <w:r>
        <w:rPr>
          <w:i/>
          <w:iCs/>
          <w:sz w:val="24"/>
        </w:rPr>
        <w:t xml:space="preserve">(kwega) </w:t>
      </w:r>
      <w:r>
        <w:rPr>
          <w:sz w:val="24"/>
        </w:rPr>
        <w:t xml:space="preserve">fölött elvégzett mágia a terhesség előidézésére </w:t>
      </w:r>
      <w:r>
        <w:rPr>
          <w:i/>
          <w:iCs/>
          <w:sz w:val="24"/>
        </w:rPr>
        <w:t xml:space="preserve">(kaykatuvi-lena kwega). </w:t>
      </w:r>
      <w:r>
        <w:rPr>
          <w:sz w:val="24"/>
        </w:rPr>
        <w:t>Az egyik asszony Yourawotuban (kis falu Omarakana közelében) tudja ezt a varázslatot, de sajnos, nem tudtam vele érintkezésbe lépni.</w:t>
      </w:r>
    </w:p>
    <w:p>
      <w:pPr>
        <w:pStyle w:val="Normal"/>
        <w:shd w:fill="FFFFFF" w:val="clear"/>
        <w:ind w:firstLine="284"/>
        <w:jc w:val="both"/>
        <w:rPr>
          <w:sz w:val="24"/>
          <w:szCs w:val="24"/>
        </w:rPr>
      </w:pPr>
      <w:r>
        <w:rPr>
          <w:sz w:val="24"/>
        </w:rPr>
        <w:t>Így, mint más esetekben, a hiedelem különféle, csak részben összeillő elemekre bomlik szét, amikor nagyobb területen végzett részletes kutatás nagyítólencséje alá helyezik. Az eltérések nem teljesen földrajzi különbségekből erednek, még külön társadalmi rétegekhez sem kapcsolhatók, hiszen Bizonyos következetlenségek egy és ugyanazon ember beszámolójában estek meg. Tomwaya Lakwabulo pl. erősítgette, hogy a gyermekek nem tudnak egyedül utazni, hanem egy ellenőrző szellemnek kell elvinnie, és az asszonyba behelyeznie őket; mégis arról informált, hogy sírásukat lehetett hallani Kaybola közelében, az északi parton. Vagy az a kiriwinai férfi, aki elmondta nekem, hogyan tud a szellemgyermek egy faedényből anyjába bemászni, beszélt egy idősebb szellemről is, aki a gyermeket „adta”. Az ilyen következetlenségek valószínűleg több mitológiai eszmekörből származnak, amelyek ennek a hiedelemnek ütközőpontján találkoztak, és metszették egymást. Az egyik ilyen kör a megfiatalodás eszméjét tartalmazza, a másik a sziget felé a tengeren áramló új élet gondolatát, a harmadik azt, hogy a család új tagja valamelyik ős szellemének az ajándéka.</w:t>
      </w:r>
    </w:p>
    <w:p>
      <w:pPr>
        <w:pStyle w:val="Normal"/>
        <w:shd w:fill="FFFFFF" w:val="clear"/>
        <w:ind w:firstLine="284"/>
        <w:jc w:val="both"/>
        <w:rPr>
          <w:sz w:val="24"/>
          <w:szCs w:val="24"/>
        </w:rPr>
      </w:pPr>
      <w:r>
        <w:rPr>
          <w:sz w:val="24"/>
        </w:rPr>
        <w:t>Mégis fontos az, hogy a különféle változatok és leírások minden lényeges pontban megegyeznek, fedik és megerősítik egymást; így olyan összetett képet kapunk, amely – ha részleteiben elmosódott is – távolról nézve határozott körvonalakkal rendelkezik. így minden szellem megfiatalodik; minden gyermek megtestesült szellem; az alnemzetség azonossága az egész körforgásban megmarad; a gyermekek születésének igazi oka a tumai szellemek kezdeményezése.</w:t>
      </w:r>
    </w:p>
    <w:p>
      <w:pPr>
        <w:pStyle w:val="Normal"/>
        <w:shd w:fill="FFFFFF" w:val="clear"/>
        <w:ind w:firstLine="284"/>
        <w:jc w:val="both"/>
        <w:rPr>
          <w:sz w:val="24"/>
          <w:szCs w:val="24"/>
        </w:rPr>
      </w:pPr>
      <w:r>
        <w:rPr>
          <w:sz w:val="24"/>
        </w:rPr>
        <w:t xml:space="preserve">Mégsem szabad elfelejtenünk, hogy a reinkarnáció hite nem hat jelentősen a trobriand-szigetiek szokásaira és társadalmi szervezetére; inkább azon tanok közé tartozik, amelyek nyugodt, passzív életet élnek a folklórban, </w:t>
      </w:r>
      <w:r>
        <w:rPr>
          <w:sz w:val="24"/>
          <w:lang w:val="fr-FR"/>
        </w:rPr>
        <w:t xml:space="preserve">s a </w:t>
      </w:r>
      <w:r>
        <w:rPr>
          <w:sz w:val="24"/>
        </w:rPr>
        <w:t xml:space="preserve">társadalmi magatartást csak alig befolyásolják. Így pl. a trobriand-szigetiek ugyan szilárdan hiszik, hogy minden szellemből előre született csecsemő lesz, </w:t>
      </w:r>
      <w:r>
        <w:rPr>
          <w:sz w:val="24"/>
          <w:lang w:val="fr-FR"/>
        </w:rPr>
        <w:t xml:space="preserve">s </w:t>
      </w:r>
      <w:r>
        <w:rPr>
          <w:sz w:val="24"/>
        </w:rPr>
        <w:t>ez azután emberi lényként testesül meg, a személyazonosság tudata azonban nem marad meg ebben a folyamatban. Azaz senki sem tudja, hogy kinek az inkarnációja a gyermek, hogy előző életében ki volt. Sem Tumán, sem a Földön nem emlékeznek a megelőző életre. Ha kérdezősködünk a bennszülöttektől, nyilvánvalóvá lesz, hogy az egész probléma lényegtelen, sőt érdektelen számukra. Egyetlen elismert szabály van, mely ezeket az átalakulásokat irányítja: az, hogy a nemzetség és alnemzetség folytonossága mindvégig megmarad. A jutalom és a büntetés erkölcsi eszméi nem szerepelnek reinkarnáció-elméletükben; nincsenek szokások vagy szertartások, amelyek ezekhez kapcsolódnának vagy létüket bizonyítanák.</w:t>
      </w:r>
    </w:p>
    <w:p>
      <w:pPr>
        <w:pStyle w:val="Heading1"/>
        <w:rPr>
          <w:rFonts w:cs="Times New Roman"/>
          <w:sz w:val="24"/>
          <w:szCs w:val="24"/>
        </w:rPr>
      </w:pPr>
      <w:r>
        <w:rPr>
          <w:rFonts w:cs="Times New Roman"/>
        </w:rPr>
        <w:t>III.</w:t>
      </w:r>
    </w:p>
    <w:p>
      <w:pPr>
        <w:pStyle w:val="Heading1"/>
        <w:rPr>
          <w:rFonts w:cs="Times New Roman"/>
          <w:sz w:val="24"/>
          <w:szCs w:val="24"/>
        </w:rPr>
      </w:pPr>
      <w:r>
        <w:rPr>
          <w:rFonts w:cs="Times New Roman"/>
          <w:sz w:val="24"/>
        </w:rPr>
        <w:t>A FIZIOLÓGIAI APASÁG ISMERETÉNEK HIÁNYA</w:t>
      </w:r>
    </w:p>
    <w:p>
      <w:pPr>
        <w:pStyle w:val="Normal"/>
        <w:shd w:fill="FFFFFF" w:val="clear"/>
        <w:ind w:firstLine="284"/>
        <w:jc w:val="both"/>
        <w:rPr>
          <w:sz w:val="24"/>
          <w:szCs w:val="24"/>
        </w:rPr>
      </w:pPr>
      <w:r>
        <w:rPr>
          <w:sz w:val="24"/>
        </w:rPr>
        <w:t>A terhességre vonatkozó hiedelem misztikus és fiziológiai oldalainak korrelációja   a gyermek tumai eredete, útja a Trobriand-szigetekre és az anyatestben lejátszódó további folyamatok, a vér feltolulása a hasból a fejbe, és ismét lefelé a fejből a méhbe – az emberi élet eredetének rendezett és egymagában teljes, bár nem mindig következetes elméletét nyújtja. Amellett jó elméleti alapot ad az anyaági jognak, mert az új élet behozatalának folyamata a közösségbe a szellemvilág és a női szervezet között játszódik le. Semmiféle fizikai apaságnak nincs helye.</w:t>
      </w:r>
    </w:p>
    <w:p>
      <w:pPr>
        <w:pStyle w:val="Normal"/>
        <w:shd w:fill="FFFFFF" w:val="clear"/>
        <w:ind w:firstLine="284"/>
        <w:jc w:val="both"/>
        <w:rPr>
          <w:sz w:val="24"/>
          <w:szCs w:val="24"/>
        </w:rPr>
      </w:pPr>
      <w:r>
        <w:rPr>
          <w:sz w:val="24"/>
        </w:rPr>
        <w:t xml:space="preserve">De van még egy feltétel, amelyet a bennszülöttek nélkülözhetetlennek tartanak a fogantatáshoz és a gyermekszüléshez, </w:t>
      </w:r>
      <w:r>
        <w:rPr>
          <w:sz w:val="24"/>
          <w:lang w:val="fr-FR"/>
        </w:rPr>
        <w:t xml:space="preserve">s </w:t>
      </w:r>
      <w:r>
        <w:rPr>
          <w:sz w:val="24"/>
        </w:rPr>
        <w:t xml:space="preserve">ez bonyolítja elméletüket, elhomályosítja hiedelmeik világos körvonalait. Ez a feltétel a nemi érintkezéssel kapcsolatos, </w:t>
      </w:r>
      <w:r>
        <w:rPr>
          <w:sz w:val="24"/>
          <w:lang w:val="fr-FR"/>
        </w:rPr>
        <w:t xml:space="preserve">s </w:t>
      </w:r>
      <w:r>
        <w:rPr>
          <w:sz w:val="24"/>
        </w:rPr>
        <w:t>azzal a nehéz, kényes kérdéssel lep meg bennünket: vajon a bennszülöttek igazán nem ismerik a fiziológiai apaságot? Nem inkább olyan tény ez, amelyről többé-kevésbé tudnak, de mitológiai és animisztikus hiedelmek rakódtak rá és torzították el? Nemcsak egy elmaradott közösség empirikus tudásának példája ez, melyet sohasem formuláztak meg, mert nyilvánvaló és nem igényel kijelentést, míg a társadalmi szervezetük alapjául szolgáló hagyományos mondát gondosan kifejezték, mint a mérvadó dogmarendszer egy részét? A most bemutatandó tények kétségtelen, döntő választ adnak ezekre a kérdésekre. Nem fogom előlegezni a konklúziót, sőt ezt – mint látni fogjuk – maguk a bennszülöttek vonják majd le. Szűz nem eshetik teherbe.</w:t>
      </w:r>
    </w:p>
    <w:p>
      <w:pPr>
        <w:pStyle w:val="Normal"/>
        <w:shd w:fill="FFFFFF" w:val="clear"/>
        <w:ind w:firstLine="284"/>
        <w:jc w:val="both"/>
        <w:rPr>
          <w:sz w:val="24"/>
          <w:szCs w:val="24"/>
        </w:rPr>
      </w:pPr>
      <w:r>
        <w:rPr>
          <w:sz w:val="24"/>
        </w:rPr>
        <w:t>A hagyomány, az elterjedt folklór, a szokásnak és a szokásos magatartásnak bizonyos vonásai tanítják meg a bennszülötteket erre az egyszerű fiziológiai igazságra. Nincs kétségük efelől, és mint az itt következőkben meglátjuk, nagyon nyersen és világosan meg is fogalmazzák.</w:t>
      </w:r>
    </w:p>
    <w:p>
      <w:pPr>
        <w:pStyle w:val="Normal"/>
        <w:shd w:fill="FFFFFF" w:val="clear"/>
        <w:ind w:firstLine="284"/>
        <w:jc w:val="both"/>
        <w:rPr>
          <w:sz w:val="24"/>
          <w:szCs w:val="24"/>
        </w:rPr>
      </w:pPr>
      <w:r>
        <w:rPr>
          <w:sz w:val="24"/>
        </w:rPr>
        <w:t xml:space="preserve">Niyova, egy oburakui értelmes adatszolgáltatóm mondotta: „Szűz nem eshetik teherbe, mert a gyermekeknek nincs útjuk a behatoláshoz, hogy az a nő megfoganjon. Ha nyílása jó tág, a szellemek tudják ezt, megadják a gyermeket.” Ez világos; de ugyanabban a beszélgetésben ugyanaz az adatszolgáltató előbb részletesen írta le nekem, hogyan teszi a szellem a nő fejére a gyermeket. Niyovának itt szó szerint idézett szavai a gyermeknek hüvelyen keresztül való behatolását tételezik fel. Egy kasana'i okos öreg, Ibena hasonló magyarázattal szolgált, sőt ő világosított fel elsőnek arról, hogy a szüzesség mechanikusan akadályozza meg a szellem befurakodását. Szemléltető módon adott magyarázatot. Kitartva összeszorított öklét, azt kérdezte: „Be tud-e jutni valami?” Azután kinyitotta azt, és folytatta: „Most persze könnyű. Ezért van az, hogy egy </w:t>
      </w:r>
      <w:r>
        <w:rPr>
          <w:i/>
          <w:iCs/>
          <w:sz w:val="24"/>
        </w:rPr>
        <w:t xml:space="preserve">bulabola </w:t>
      </w:r>
      <w:r>
        <w:rPr>
          <w:sz w:val="24"/>
        </w:rPr>
        <w:t xml:space="preserve">(nagy nyílás) könnyen megfogan, míg egy </w:t>
      </w:r>
      <w:r>
        <w:rPr>
          <w:i/>
          <w:iCs/>
          <w:sz w:val="24"/>
        </w:rPr>
        <w:t xml:space="preserve">nakapatu </w:t>
      </w:r>
      <w:r>
        <w:rPr>
          <w:sz w:val="24"/>
        </w:rPr>
        <w:t>(kis vagy zárt bejárat, szűz) nem képes rá.”</w:t>
      </w:r>
    </w:p>
    <w:p>
      <w:pPr>
        <w:pStyle w:val="Normal"/>
        <w:shd w:fill="FFFFFF" w:val="clear"/>
        <w:ind w:firstLine="284"/>
        <w:jc w:val="both"/>
        <w:rPr>
          <w:sz w:val="24"/>
          <w:szCs w:val="24"/>
        </w:rPr>
      </w:pPr>
      <w:r>
        <w:rPr>
          <w:sz w:val="24"/>
        </w:rPr>
        <w:t xml:space="preserve">Teljes terjedelmükben idéztem ezt a két megállapítást, mert beszédesek és jellemzőek; de korántsem elszigeteltek. Nagyszámú hasonló kijelentést hallottam, melyek szerint az útnak nyitva kell lennie a csecsemő számára, de ezt nem szükségképpen a nemi érintkezés idézi elő. Az álláspont teljesen világos. A vaginát meg kell nyitni, hogy elhárítsák a fiziológiai akadályt, nyelvükön egyszerűen </w:t>
      </w:r>
      <w:r>
        <w:rPr>
          <w:i/>
          <w:iCs/>
          <w:sz w:val="24"/>
        </w:rPr>
        <w:t xml:space="preserve">kalapatu </w:t>
      </w:r>
      <w:r>
        <w:rPr>
          <w:sz w:val="24"/>
        </w:rPr>
        <w:t>(az ő szűk volta). Ha ez megtörtént, normális módon, nemi érintkezés útján, nem szükséges a férfinak és nőnek egyesülnie ahhoz, hogy gyermek szülessék.</w:t>
      </w:r>
    </w:p>
    <w:p>
      <w:pPr>
        <w:pStyle w:val="Normal"/>
        <w:shd w:fill="FFFFFF" w:val="clear"/>
        <w:ind w:firstLine="284"/>
        <w:jc w:val="both"/>
        <w:rPr>
          <w:sz w:val="24"/>
          <w:szCs w:val="24"/>
        </w:rPr>
      </w:pPr>
      <w:r>
        <w:rPr>
          <w:sz w:val="24"/>
        </w:rPr>
        <w:t>Ha meggondoljuk, hogy a faluban nincsenek szüzek – hiszen mindegyik leánygyermek nagyon korán kezdi nemi életét –, eltöprenghetünk azon, hogyan jutottak el a bennszülöttek ennek a feltételnek az ismeretéhez. Továbbá, ha már ennyire jutottak, nehéz megérteni, miért nem haladtak egy kicsit tovább, és értették meg az ondó termékenyítő erejét. Mindamellett számos tény bizonyítja, hogy ezt a lépést nem tették meg; amilyen bizonyosan tudják a vagina mechanikus kinyitásának szükségességét, annyira nem ismerik a férfi váladékának nemző hatalmát. Azáltal, hogy az emberiség eredetének mitológiai meséiről beszélgettem, és távoli országok fantasztikus legendáit hallgattam, amelyekről most be fogok számolni – tudatára ébredtem a mechanikus kitágítás és a fiziológiai megtermékenyítés közti finom, de rendkívül fontos különbségtételnek, így volt módomban a bennszülötteknek a nemzésre vonatkozó hiedelmeit a megfelelő távlatba helyezni.</w:t>
      </w:r>
    </w:p>
    <w:p>
      <w:pPr>
        <w:pStyle w:val="Normal"/>
        <w:shd w:fill="FFFFFF" w:val="clear"/>
        <w:ind w:firstLine="284"/>
        <w:jc w:val="both"/>
        <w:rPr>
          <w:sz w:val="24"/>
          <w:szCs w:val="24"/>
        </w:rPr>
      </w:pPr>
      <w:r>
        <w:rPr>
          <w:sz w:val="24"/>
        </w:rPr>
        <w:t xml:space="preserve">A bennszülött hagyomány szerint az emberiség a föld alól ered; egy emberpár, fivér és nővér merült fel onnan különböző, meghatározott helyeken. Egyes mondák szerint először csak nők jelentek meg. Az egyik magyarázat ragaszkodott ehhez a változathoz: „Látja, azért vagyunk olyan sokan a Földön, mert sok nő merült fel először. Ha sok férfi lett volna, most kevesen lennénk.” Mármost azt képzelik, hogy akár követte őt fivére, akár nem, az ősasszony gyermeket szült férj vagy bármely más hímnemű partner segítsége nélkül, de ehhez hüvelyének valamilyen módon ki kellett nyílnia. Ezt a hagyomány egyes változatai kifejezetten említik. így Vakuta szigetén él egy mítosz, amely leírja, hogyan tette ki testét az egyik alnemzetség ősasszonya a hulló esőnek, </w:t>
      </w:r>
      <w:r>
        <w:rPr>
          <w:sz w:val="24"/>
          <w:lang w:val="fr-FR"/>
        </w:rPr>
        <w:t xml:space="preserve">s </w:t>
      </w:r>
      <w:r>
        <w:rPr>
          <w:sz w:val="24"/>
        </w:rPr>
        <w:t xml:space="preserve">így mechanikusan elvesztette szüzességét. A legfontosabb trobriand-szigeti mítoszban egy asszony, Mitigisz vagy Bolutukwa, Tudava legendás hős anyja, egészen egyedül él egy tengerparti barlangban. Egy szép napon elalszik sziklás otthonában, ledőlve egy csöpögő cseppkő alatt. A vízcseppek behatolnak hüvelyébe, </w:t>
      </w:r>
      <w:r>
        <w:rPr>
          <w:sz w:val="24"/>
          <w:lang w:val="fr-FR"/>
        </w:rPr>
        <w:t xml:space="preserve">s </w:t>
      </w:r>
      <w:r>
        <w:rPr>
          <w:sz w:val="24"/>
        </w:rPr>
        <w:t xml:space="preserve">így megfosztják szüzességétől. Innen van második neve, Bolutukwa: </w:t>
      </w:r>
      <w:r>
        <w:rPr>
          <w:i/>
          <w:iCs/>
          <w:sz w:val="24"/>
        </w:rPr>
        <w:t xml:space="preserve">bo, </w:t>
      </w:r>
      <w:r>
        <w:rPr>
          <w:sz w:val="24"/>
        </w:rPr>
        <w:t xml:space="preserve">nőnemű előrag, </w:t>
      </w:r>
      <w:r>
        <w:rPr>
          <w:i/>
          <w:iCs/>
          <w:sz w:val="24"/>
        </w:rPr>
        <w:t xml:space="preserve">litukwa, </w:t>
      </w:r>
      <w:r>
        <w:rPr>
          <w:sz w:val="24"/>
        </w:rPr>
        <w:t xml:space="preserve">csepegő víz. Más eredetmítoszokban nem esik szó arról a módról, ahogyan a hyment átfúrták, de gyakran kifejezetten állítják, hogy az ősasszony mellett nem állott férfi, </w:t>
      </w:r>
      <w:r>
        <w:rPr>
          <w:sz w:val="24"/>
          <w:lang w:val="fr-FR"/>
        </w:rPr>
        <w:t xml:space="preserve">s </w:t>
      </w:r>
      <w:r>
        <w:rPr>
          <w:sz w:val="24"/>
        </w:rPr>
        <w:t xml:space="preserve">így nem folytathatott nemi életet. Amikor az ember egyszerűen megkérdezi, hogyan lehetett gyermekeket szülni férfi nélkül, a bennszülöttek többé-kevésbé nyersen vagy tréfásan felsorolnak néhány módot, amelyet az átfúrásra ők használtak volna, </w:t>
      </w:r>
      <w:r>
        <w:rPr>
          <w:sz w:val="24"/>
          <w:lang w:val="fr-FR"/>
        </w:rPr>
        <w:t xml:space="preserve">s </w:t>
      </w:r>
      <w:r>
        <w:rPr>
          <w:sz w:val="24"/>
        </w:rPr>
        <w:t>nyilván nem is tartanak szükségesnek egyebet.</w:t>
      </w:r>
    </w:p>
    <w:p>
      <w:pPr>
        <w:pStyle w:val="Normal"/>
        <w:shd w:fill="FFFFFF" w:val="clear"/>
        <w:ind w:firstLine="284"/>
        <w:jc w:val="both"/>
        <w:rPr>
          <w:sz w:val="24"/>
          <w:szCs w:val="24"/>
        </w:rPr>
      </w:pPr>
      <w:r>
        <w:rPr>
          <w:sz w:val="24"/>
        </w:rPr>
        <w:t xml:space="preserve">Ha egy másik mitológiai dimenzióba lépünk át – a messze északi vidékek mai mondáiba –, megismerjük Kaytalugi csodálatos földjét, ahol kizárólag nemileg őrjöngő asszonyok laknak. Olyan brutálisan elvetemültek, hogy kicsapongásaik megölnek minden férfit, akit a sors partjaikra vet, és még a saját fiúgyermekeik sem érik el az érett kort, mert szexuális eszközökkel elpusztítják őket. Ezek az asszonyok mégis nagyon termékenyek, számos fiú- és leánygyermeket hoznak a világra. Ha egy bennszülöttet megkérdeznénk, hogyan esnek teherbe ezek a nők, ha nincsenek velük férfiak, nem értené meg az ilyen abszurd kérdést. Azt mondaná, hogy ezek az asszonyok minden eszközzel elpusztítják szüzességüket, ha nem tudnak férfit a kezükbe kaparintani, akit halálra kínozhatnak. És persze megvan a saját </w:t>
      </w:r>
      <w:r>
        <w:rPr>
          <w:i/>
          <w:iCs/>
          <w:sz w:val="24"/>
        </w:rPr>
        <w:t xml:space="preserve">balomájuk, </w:t>
      </w:r>
      <w:r>
        <w:rPr>
          <w:sz w:val="24"/>
        </w:rPr>
        <w:t>aki gyermekeket hoz nekik.</w:t>
      </w:r>
    </w:p>
    <w:p>
      <w:pPr>
        <w:pStyle w:val="Normal"/>
        <w:shd w:fill="FFFFFF" w:val="clear"/>
        <w:ind w:firstLine="284"/>
        <w:jc w:val="both"/>
        <w:rPr>
          <w:sz w:val="24"/>
          <w:szCs w:val="24"/>
        </w:rPr>
      </w:pPr>
      <w:r>
        <w:rPr>
          <w:sz w:val="24"/>
        </w:rPr>
        <w:t xml:space="preserve">Először ezeket a mitológiai példákat hoztam fel, mert világosan mutatják be </w:t>
      </w:r>
      <w:r>
        <w:rPr>
          <w:sz w:val="24"/>
          <w:lang w:val="el-GR"/>
        </w:rPr>
        <w:t xml:space="preserve">α </w:t>
      </w:r>
      <w:r>
        <w:rPr>
          <w:sz w:val="24"/>
        </w:rPr>
        <w:t xml:space="preserve">bennszülöttek álláspontját: az átfúrás szükségességét, és a mag termékenyítő hatására vonatkozó gondolatok hiányát. De vannak meggyőző mai példák is, amelyek arra utalnak, hogy a bennszülöttek szerint egy leány előző nemi érintkezés nélkül is foganhat gyermeket. így van néhány olyan csúf és visszataszító nő, akikről senki se hiszi, hogy valaha nemi kapcsolatuk volt (kivéve persze azt a néhány férfit, aki jobban tudja, de szégyenében óvatosan hallgat róla). Így Tilapo'i, ma már öregasszony, aki fiatal korában híres volt csúnyaságáról. Megvakult, mindig némileg elmebajos volt, arca visszataszító, teste formátlan. Visszataszító volta olyan hírhedt volt, hogy egy mondásnak is tárgya lett: </w:t>
      </w:r>
      <w:r>
        <w:rPr>
          <w:i/>
          <w:iCs/>
          <w:sz w:val="24"/>
        </w:rPr>
        <w:t xml:space="preserve">Kwoy Tilapo'i </w:t>
      </w:r>
      <w:r>
        <w:rPr>
          <w:sz w:val="24"/>
        </w:rPr>
        <w:t xml:space="preserve">(„b … meg Tilapo'it”), ami szelíd ugratásban használt átkozódásforma. Összevéve kiapadhatatlan forrása és központja mindenféle házassági és obszcén tréfának, és mindegyik arra a lehetetlenségre céloz, hogy valaki Tilapo'i szeretője vagy leendő férje lehetne. Ismételten biztosítottak róla, hogy soha senki nem hálhatott vele. Ennek az asszonynak mégis gyermeke volt, </w:t>
      </w:r>
      <w:r>
        <w:rPr>
          <w:sz w:val="24"/>
          <w:lang w:val="fr-FR"/>
        </w:rPr>
        <w:t xml:space="preserve">s </w:t>
      </w:r>
      <w:r>
        <w:rPr>
          <w:sz w:val="24"/>
        </w:rPr>
        <w:t>a bennszülöttek diadalmasan mutattak rá e tényre, amikor megpróbáltam meggyőzni őket, hogy gyermekek csak nemi érintkezésből eredhetnek.</w:t>
      </w:r>
    </w:p>
    <w:p>
      <w:pPr>
        <w:pStyle w:val="Normal"/>
        <w:shd w:fill="FFFFFF" w:val="clear"/>
        <w:ind w:firstLine="284"/>
        <w:jc w:val="both"/>
        <w:rPr>
          <w:sz w:val="24"/>
          <w:szCs w:val="24"/>
        </w:rPr>
      </w:pPr>
      <w:r>
        <w:rPr>
          <w:sz w:val="24"/>
        </w:rPr>
        <w:t xml:space="preserve">Ott van azután Kurayanának, egy sinaketai asszonynak az esete, akit sohasem láttam, de aki – az elbeszélés szerint – „olyan csúf volt, hogy minden férfi szégyellte volna magát” a vele folytatott nemi érintkezésért. Ebben a mondásban benne rejlik az, hogy a társadalmi szégyen még erősebb taszító erő lehet a nemi vissza-borzadásnál, </w:t>
      </w:r>
      <w:r>
        <w:rPr>
          <w:sz w:val="24"/>
          <w:lang w:val="fr-FR"/>
        </w:rPr>
        <w:t xml:space="preserve">s </w:t>
      </w:r>
      <w:r>
        <w:rPr>
          <w:sz w:val="24"/>
        </w:rPr>
        <w:t>ebből következik, hogy adatszolgáltatóm nem volt rossz gyakorlati pszichológus. Kurayanának, aki – szükségből, ha nem is erényességből – annyira erkölcsös volt, amennyire csak lehet, nem kevesebb, mint hat gyereke volt, akik közül öt meghalt, és egy még életben van.</w:t>
      </w:r>
    </w:p>
    <w:p>
      <w:pPr>
        <w:pStyle w:val="Normal"/>
        <w:shd w:fill="FFFFFF" w:val="clear"/>
        <w:ind w:firstLine="284"/>
        <w:jc w:val="both"/>
        <w:rPr>
          <w:sz w:val="24"/>
          <w:szCs w:val="24"/>
        </w:rPr>
      </w:pPr>
      <w:r>
        <w:rPr>
          <w:sz w:val="24"/>
        </w:rPr>
        <w:t xml:space="preserve">Az albínó férfiakat és nőket alkalmatlanoknak tekintik a nemi érintkezésre. Semmi kétség nincs afelől, hogy minden bennszülött igazi borzalommal és undorral néz ezekre a szerencsétlenekre, </w:t>
      </w:r>
      <w:r>
        <w:rPr>
          <w:sz w:val="24"/>
          <w:lang w:val="fr-FR"/>
        </w:rPr>
        <w:t xml:space="preserve">s </w:t>
      </w:r>
      <w:r>
        <w:rPr>
          <w:sz w:val="24"/>
        </w:rPr>
        <w:t xml:space="preserve">ez a borzalom teljesen érthető, ha valaki az ilyen pigment nélküli bennszülöttek egy-egy példányát látta. Mégis több példára emlékeznek, amelyekben albínó nők számos utódot hoztak világra. „Miért estek teherbe? Talán azért, mert éjszaka közösülnek? Vagy azért, mert egy </w:t>
      </w:r>
      <w:r>
        <w:rPr>
          <w:i/>
          <w:iCs/>
          <w:sz w:val="24"/>
        </w:rPr>
        <w:t xml:space="preserve">baloma </w:t>
      </w:r>
      <w:r>
        <w:rPr>
          <w:sz w:val="24"/>
        </w:rPr>
        <w:t>gyermeket adott nekik?” Ez volt egyik adatszolgáltatóm döntő érve, hiszen az első alternatíva nyilván abszurdumnak látszott. Sőt, ezt az egész érvelést akkor adták elő, amikor</w:t>
      </w:r>
      <w:r>
        <w:rPr>
          <w:sz w:val="24"/>
          <w:szCs w:val="24"/>
        </w:rPr>
        <w:t xml:space="preserve"> </w:t>
      </w:r>
      <w:r>
        <w:rPr>
          <w:sz w:val="24"/>
        </w:rPr>
        <w:t>e tárgyról úgyszólván először beszéltem velük (bár további kutatásom megerősítő adatokat hozott felszínre). Hogy próbára tegyem hitük erősségét, néha a nemzés igazabb fiziológiai tanának határozott és agresszív ügyvédjeként léptem fel. Az ilyen vitákban a bennszülöttek nemcsak a most említettekhez hasonló pozitív példákat mondtak el asszonyokról, akiknek gyermekeik voltak anélkül, hogy valaha élvezték volna a közösülést, hanem ugyanolyan meggyőző negatív tényekre is utaltak, azaz arra a sok esetre, amelyben a hajadon nő sűrűn közösül, mégsincs gyermeke. Ezt az érvet újra meg újra elismételték, különösen beszédes példákat említve olyan gyermektelen személyekről, akik közismerten kicsapongok, vagy azokra az asszonyokra, akik egymás után több fehér kereskedcvel éltek, és mégsem született gyermekük.</w:t>
      </w:r>
    </w:p>
    <w:p>
      <w:pPr>
        <w:pStyle w:val="Normal"/>
        <w:shd w:fill="FFFFFF" w:val="clear"/>
        <w:ind w:firstLine="284"/>
        <w:jc w:val="both"/>
        <w:rPr>
          <w:sz w:val="24"/>
          <w:szCs w:val="24"/>
        </w:rPr>
      </w:pPr>
      <w:r>
        <w:rPr>
          <w:sz w:val="24"/>
          <w:szCs w:val="24"/>
        </w:rPr>
      </w:r>
    </w:p>
    <w:p>
      <w:pPr>
        <w:pStyle w:val="Heading1"/>
        <w:rPr>
          <w:rFonts w:cs="Times New Roman"/>
          <w:sz w:val="24"/>
          <w:szCs w:val="24"/>
        </w:rPr>
      </w:pPr>
      <w:r>
        <w:rPr>
          <w:rFonts w:cs="Times New Roman"/>
        </w:rPr>
        <w:t>9. FEJEZET</w:t>
      </w:r>
    </w:p>
    <w:p>
      <w:pPr>
        <w:pStyle w:val="Heading1"/>
        <w:rPr>
          <w:rFonts w:cs="Times New Roman"/>
          <w:sz w:val="24"/>
          <w:szCs w:val="24"/>
        </w:rPr>
      </w:pPr>
      <w:r>
        <w:rPr>
          <w:rFonts w:cs="Times New Roman"/>
        </w:rPr>
        <w:t>A SZABADOSSÁG SZOKÁSOS ALAKJAI</w:t>
      </w:r>
    </w:p>
    <w:p>
      <w:pPr>
        <w:pStyle w:val="Heading1"/>
        <w:rPr>
          <w:rFonts w:cs="Times New Roman"/>
          <w:sz w:val="24"/>
          <w:szCs w:val="24"/>
          <w:lang w:val="hu-HU"/>
        </w:rPr>
      </w:pPr>
      <w:r>
        <w:rPr>
          <w:rFonts w:cs="Times New Roman"/>
          <w:lang w:val="hu-HU"/>
        </w:rPr>
        <w:t>V</w:t>
      </w:r>
    </w:p>
    <w:p>
      <w:pPr>
        <w:pStyle w:val="Heading1"/>
        <w:rPr>
          <w:rFonts w:cs="Times New Roman"/>
          <w:sz w:val="24"/>
          <w:szCs w:val="24"/>
        </w:rPr>
      </w:pPr>
      <w:r>
        <w:rPr>
          <w:rFonts w:cs="Times New Roman"/>
          <w:szCs w:val="24"/>
        </w:rPr>
        <w:t>ÜNNEPI ORGIÁK</w:t>
      </w:r>
    </w:p>
    <w:p>
      <w:pPr>
        <w:pStyle w:val="Normal"/>
        <w:shd w:fill="FFFFFF" w:val="clear"/>
        <w:ind w:firstLine="284"/>
        <w:jc w:val="both"/>
        <w:rPr>
          <w:sz w:val="24"/>
          <w:szCs w:val="24"/>
        </w:rPr>
      </w:pPr>
      <w:r>
        <w:rPr>
          <w:sz w:val="24"/>
        </w:rPr>
        <w:t xml:space="preserve">Van egy ünnepség </w:t>
      </w:r>
      <w:r>
        <w:rPr>
          <w:i/>
          <w:iCs/>
          <w:sz w:val="24"/>
        </w:rPr>
        <w:t xml:space="preserve">(kayasza), </w:t>
      </w:r>
      <w:r>
        <w:rPr>
          <w:sz w:val="24"/>
        </w:rPr>
        <w:t xml:space="preserve">legalábbis volt a misszionáriusok megérkezéséig, mely a nyilvánosan és igen alaposan kielégített erotikus vágy köré csoportosult. Ez a </w:t>
      </w:r>
      <w:r>
        <w:rPr>
          <w:i/>
          <w:iCs/>
          <w:sz w:val="24"/>
        </w:rPr>
        <w:t xml:space="preserve">kayasza </w:t>
      </w:r>
      <w:r>
        <w:rPr>
          <w:sz w:val="24"/>
        </w:rPr>
        <w:t xml:space="preserve">sohasem fordult elő a körzet északi és középső részein, csak néhány faluban Vakuta-sziget déli csúcsán. Neve </w:t>
      </w:r>
      <w:r>
        <w:rPr>
          <w:i/>
          <w:iCs/>
          <w:sz w:val="24"/>
        </w:rPr>
        <w:t xml:space="preserve">katnali, </w:t>
      </w:r>
      <w:r>
        <w:rPr>
          <w:sz w:val="24"/>
        </w:rPr>
        <w:t xml:space="preserve">tájszólási változata a </w:t>
      </w:r>
      <w:r>
        <w:rPr>
          <w:i/>
          <w:iCs/>
          <w:sz w:val="24"/>
        </w:rPr>
        <w:t xml:space="preserve">kimali </w:t>
      </w:r>
      <w:r>
        <w:rPr>
          <w:sz w:val="24"/>
        </w:rPr>
        <w:t>szónak, ami erotikus karmolást jelent, és éppen úgy jelképezi a nemi közeledést, mint nálunk a csók. A Trobriand-szigetek mindegyik körzetében általános a szabály, hogy amikor egy fiú és egy leány erősen vonzódik egymáshoz, és különösen vágyuk teljesülése előtt, a leány jelentős testi fájdalmat okozhat szerelmesének: karmolhatja, ütheti, verheti, sőt éles szerszámmal meg is sebezheti. Bármilyen csúnyán bánnak el vele, a fiú jó lélekkel fogadja ezt</w:t>
      </w:r>
      <w:r>
        <w:rPr>
          <w:i/>
          <w:iCs/>
          <w:sz w:val="24"/>
        </w:rPr>
        <w:t xml:space="preserve"> </w:t>
      </w:r>
      <w:r>
        <w:rPr>
          <w:sz w:val="24"/>
        </w:rPr>
        <w:t xml:space="preserve">a bánásmódot, mint a szerelem jelét és kedvese temperamentumának tünetét. Egyszer a betakarítási ünnepség alatt kezelnem kellett egy fiú sebét, akinek izmait a hátán keresztben, lapockái alatt mélyen bevágták. A tettes leány a közelben álldogált, mély aggodalomban. Azt mondták nekem, hogy észre sem vette, de túl erősen ütött. A fiú láthatólag nem bánta, bár nyilván fájt neki, és (mint hallottam) jutalmát még azon éjjel elvette. Ez tipikus eset volt. A </w:t>
      </w:r>
      <w:r>
        <w:rPr>
          <w:i/>
          <w:iCs/>
          <w:sz w:val="24"/>
        </w:rPr>
        <w:t xml:space="preserve">kimali </w:t>
      </w:r>
      <w:r>
        <w:rPr>
          <w:sz w:val="24"/>
        </w:rPr>
        <w:t xml:space="preserve">vagy </w:t>
      </w:r>
      <w:r>
        <w:rPr>
          <w:i/>
          <w:iCs/>
          <w:sz w:val="24"/>
        </w:rPr>
        <w:t xml:space="preserve">kamali </w:t>
      </w:r>
      <w:r>
        <w:rPr>
          <w:sz w:val="24"/>
        </w:rPr>
        <w:t xml:space="preserve">a női udvarlás egy változata, bók és hívogatás, amelyet a </w:t>
      </w:r>
      <w:r>
        <w:rPr>
          <w:i/>
          <w:iCs/>
          <w:sz w:val="24"/>
        </w:rPr>
        <w:t xml:space="preserve">kamali kayasza </w:t>
      </w:r>
      <w:r>
        <w:rPr>
          <w:sz w:val="24"/>
        </w:rPr>
        <w:t xml:space="preserve">alakjában rendszeresítettek, és széles skálán végeztek. Díszruhás fiúk sétáltak énekelve körben a főtéren; a lányok odamentek hozzájuk, ugratták őket, és ugyanolyan választ kaptak, mint a többi </w:t>
      </w:r>
      <w:r>
        <w:rPr>
          <w:i/>
          <w:iCs/>
          <w:sz w:val="24"/>
        </w:rPr>
        <w:t xml:space="preserve">kayaszáa. </w:t>
      </w:r>
      <w:r>
        <w:rPr>
          <w:sz w:val="24"/>
        </w:rPr>
        <w:t xml:space="preserve">De itt sokkal messzebb mentek. A nők, akiktől ilyen alkalmakkor a szokottnál sokkal nagyobb merészséget vártak el, az ugratásról áttértek a karmolásra, </w:t>
      </w:r>
      <w:r>
        <w:rPr>
          <w:sz w:val="24"/>
          <w:lang w:val="fr-FR"/>
        </w:rPr>
        <w:t xml:space="preserve">s a </w:t>
      </w:r>
      <w:r>
        <w:rPr>
          <w:sz w:val="24"/>
        </w:rPr>
        <w:t>fiúkat kagylóhéjakkal, bambuszkésekkel, egy-egy darab obszidiánnal vagy egy kis éles baltával támadták meg.</w:t>
      </w:r>
    </w:p>
    <w:p>
      <w:pPr>
        <w:pStyle w:val="Normal"/>
        <w:shd w:fill="FFFFFF" w:val="clear"/>
        <w:ind w:firstLine="284"/>
        <w:jc w:val="both"/>
        <w:rPr>
          <w:sz w:val="24"/>
          <w:szCs w:val="24"/>
        </w:rPr>
      </w:pPr>
      <w:r>
        <w:rPr>
          <w:sz w:val="24"/>
        </w:rPr>
        <w:t>A fiú elfuthatott, s ezt is tette, ha támadója nem tetszett neki. De a férfiasság jelét és a siker bizonyítékát látták abban, ha valaki tisztességesen össze volt vagdosva. Amellett ha egy fiúnak tetszett a leány, természetesen nem szaladt el, hanem támadását felhívásnak vette. A nő ambíciója azt kívánta, hogy egymás után annyi férfit vagdosson össze, amennyit csak tud; a férfi azt, hogy annyi vágást szenvedjen el, amennyit képes, és minden esetben elvegye jutalmát.</w:t>
      </w:r>
    </w:p>
    <w:p>
      <w:pPr>
        <w:pStyle w:val="Normal"/>
        <w:shd w:fill="FFFFFF" w:val="clear"/>
        <w:ind w:firstLine="284"/>
        <w:jc w:val="both"/>
        <w:rPr>
          <w:sz w:val="24"/>
          <w:szCs w:val="24"/>
        </w:rPr>
      </w:pPr>
      <w:r>
        <w:rPr>
          <w:sz w:val="24"/>
        </w:rPr>
        <w:t xml:space="preserve">Sohasem néztem végig egy ilyen </w:t>
      </w:r>
      <w:r>
        <w:rPr>
          <w:i/>
          <w:iCs/>
          <w:sz w:val="24"/>
        </w:rPr>
        <w:t xml:space="preserve">kayaszát. </w:t>
      </w:r>
      <w:r>
        <w:rPr>
          <w:sz w:val="24"/>
        </w:rPr>
        <w:t xml:space="preserve">Amennyire megtudhattam, a fehér misszionáriusok és tisztviselők beavatkozása folytán a megérkezésem előtti húsz esztendőben egyetlenegy sem fordult elő. Ezért az ilyen </w:t>
      </w:r>
      <w:r>
        <w:rPr>
          <w:i/>
          <w:iCs/>
          <w:sz w:val="24"/>
        </w:rPr>
        <w:t xml:space="preserve">kayaszáwl </w:t>
      </w:r>
      <w:r>
        <w:rPr>
          <w:sz w:val="24"/>
        </w:rPr>
        <w:t>gyűjtött adatok – mondhatjuk – „hallomásból vett bizonyítékok”. A karmolásról és a vágásról szóló beszámoló azonban annyira egybevág a magam megfigyelte tényekkel, hogy semmi okom sincs kételkedni benne. A továbbiakat csak fenntartással mondom el, de</w:t>
      </w:r>
      <w:r>
        <w:rPr>
          <w:i/>
          <w:iCs/>
          <w:sz w:val="24"/>
        </w:rPr>
        <w:t xml:space="preserve"> </w:t>
      </w:r>
      <w:r>
        <w:rPr>
          <w:sz w:val="24"/>
        </w:rPr>
        <w:t xml:space="preserve">a többi melanéziai és polinéziai bennszülöttekről szóló beszámolókkal megjegyeznek. Egymástól függetlenül több adatszolgáltatóm, mindkét érintett körzetből és északról is, elmondta, hogy az ilyen </w:t>
      </w:r>
      <w:r>
        <w:rPr>
          <w:i/>
          <w:iCs/>
          <w:sz w:val="24"/>
        </w:rPr>
        <w:t xml:space="preserve">kayasza </w:t>
      </w:r>
      <w:r>
        <w:rPr>
          <w:sz w:val="24"/>
        </w:rPr>
        <w:t xml:space="preserve">idején minden korlátozás megszűnt. A nemi aktusokat nyilvánosan, a főtéren hajtottak végre; az orgiában házaspárok is részt vettek; férj és feleség minden gátlás nélkül, még egymástól hallótávolságban is szabadon viselkedett. Ezt a szabadosságot olyan messzire vitték, hogy közösülés történt a </w:t>
      </w:r>
      <w:r>
        <w:rPr>
          <w:i/>
          <w:iCs/>
          <w:sz w:val="24"/>
        </w:rPr>
        <w:t xml:space="preserve">luleta </w:t>
      </w:r>
      <w:r>
        <w:rPr>
          <w:sz w:val="24"/>
        </w:rPr>
        <w:t xml:space="preserve">szeme láttára is férfinak: nővére, nőnek: fivére), tehát olyan szegélyek előtt, akivel szemben mindig a legszigorúbb nemi tabu érvényesül. Ezeknek az állításoknak szavahihetőségét alátámasztja az, hogy amikor a </w:t>
      </w:r>
      <w:r>
        <w:rPr>
          <w:i/>
          <w:iCs/>
          <w:sz w:val="24"/>
        </w:rPr>
        <w:t xml:space="preserve">kayasza </w:t>
      </w:r>
      <w:r>
        <w:rPr>
          <w:sz w:val="24"/>
        </w:rPr>
        <w:t xml:space="preserve">egyéb formáiról beszélgettem Északon, sokszor mondták, hogy mindegyiket sokkal orgiaszerűbben ülik meg Délen. így egy déli </w:t>
      </w:r>
      <w:r>
        <w:rPr>
          <w:i/>
          <w:iCs/>
          <w:sz w:val="24"/>
        </w:rPr>
        <w:t xml:space="preserve">kayasza </w:t>
      </w:r>
      <w:r>
        <w:rPr>
          <w:sz w:val="24"/>
        </w:rPr>
        <w:t xml:space="preserve">kötélhúzásnál mindig férfiak és aők állanak szemben egymással. A nyertes fél szertartásosan, a tipikus üvöltöző simítással </w:t>
      </w:r>
      <w:r>
        <w:rPr>
          <w:i/>
          <w:iCs/>
          <w:sz w:val="24"/>
        </w:rPr>
        <w:t xml:space="preserve">(katugogova) </w:t>
      </w:r>
      <w:r>
        <w:rPr>
          <w:sz w:val="24"/>
        </w:rPr>
        <w:t xml:space="preserve">kineveti a másikat, azután megrohanják leterített ellenfeleiket, </w:t>
      </w:r>
      <w:r>
        <w:rPr>
          <w:sz w:val="24"/>
          <w:lang w:val="fr-FR"/>
        </w:rPr>
        <w:t xml:space="preserve">s </w:t>
      </w:r>
      <w:r>
        <w:rPr>
          <w:sz w:val="24"/>
        </w:rPr>
        <w:t>a nemi aktust nyilvánosan hajtják végre. Egy alkalommal, amikor ezt a tárgyat egy vegyesen északiakból és déliekből álló tömeg előtt vitattam meg, mindkét fél kategorikusan megerősítette az állítás helyességét.</w:t>
      </w:r>
    </w:p>
    <w:p>
      <w:pPr>
        <w:pStyle w:val="Normal"/>
        <w:shd w:fill="FFFFFF" w:val="clear"/>
        <w:ind w:firstLine="284"/>
        <w:jc w:val="both"/>
        <w:rPr>
          <w:sz w:val="24"/>
          <w:szCs w:val="24"/>
        </w:rPr>
      </w:pPr>
      <w:r>
        <w:rPr>
          <w:sz w:val="24"/>
        </w:rPr>
        <w:t xml:space="preserve">Ebben az összefüggésben a szokásos érintkezés két alkalmi formáját említhetjük. A halottvirrasztás </w:t>
      </w:r>
      <w:r>
        <w:rPr>
          <w:i/>
          <w:iCs/>
          <w:sz w:val="24"/>
        </w:rPr>
        <w:t xml:space="preserve">(yawali) </w:t>
      </w:r>
      <w:r>
        <w:rPr>
          <w:sz w:val="24"/>
        </w:rPr>
        <w:t xml:space="preserve">során, melyre közvetlenül a halál után kerül sor, mindegyik környékbeli községből összejönnek az emberek, </w:t>
      </w:r>
      <w:r>
        <w:rPr>
          <w:sz w:val="24"/>
          <w:lang w:val="fr-FR"/>
        </w:rPr>
        <w:t xml:space="preserve">s </w:t>
      </w:r>
      <w:r>
        <w:rPr>
          <w:sz w:val="24"/>
        </w:rPr>
        <w:t>az éjszaka jó részét kitöltő éneklésekben és szertartásokban vesznek részt. Amikor késő éjjel a látogatók hazatérnek, szokás szerint néhány lány visszamarad, hogy a gyász sújtotta falu néhány Jegenyével háljon. Szeretőiknek nem szabad ebbe beavatkozniuk, és nem is teszik.</w:t>
      </w:r>
    </w:p>
    <w:p>
      <w:pPr>
        <w:pStyle w:val="Normal"/>
        <w:shd w:fill="FFFFFF" w:val="clear"/>
        <w:ind w:firstLine="284"/>
        <w:jc w:val="both"/>
        <w:rPr>
          <w:sz w:val="24"/>
          <w:szCs w:val="24"/>
        </w:rPr>
      </w:pPr>
      <w:r>
        <w:rPr>
          <w:sz w:val="24"/>
        </w:rPr>
        <w:t>A nemi szabadosság másik típusa az idegeneknek nyújtott vendéglátással kapcsolatos; ezt a kötelezettséget azonban szorosabban teljesítették a régi időkben, amikor az idegenektől való fokozott félelem és a bizalmatlanság miatt a látogatók kevesebben voltak, és jobban megválogatták őket. Azt mondják, akkor egyik falubeli lány kötelességének tartották, hogy azon az éjszakán az idegen partnere legyen. A vendégszeretet, a kíváncsiság és az újság ingere talán nem tették nagyon nehézzé ezt a kötelességet.</w:t>
      </w:r>
    </w:p>
    <w:p>
      <w:pPr>
        <w:pStyle w:val="Normal"/>
        <w:shd w:fill="FFFFFF" w:val="clear"/>
        <w:ind w:firstLine="284"/>
        <w:jc w:val="both"/>
        <w:rPr>
          <w:sz w:val="24"/>
          <w:szCs w:val="24"/>
        </w:rPr>
      </w:pPr>
      <w:r>
        <w:rPr>
          <w:sz w:val="24"/>
        </w:rPr>
        <w:t>A régi időkben  szabályszerűen  utazó  tengerentúli idegenek  csak  azok voltak,</w:t>
      </w:r>
      <w:r>
        <w:rPr>
          <w:sz w:val="24"/>
          <w:szCs w:val="24"/>
        </w:rPr>
        <w:t xml:space="preserve"> </w:t>
      </w:r>
      <w:r>
        <w:rPr>
          <w:sz w:val="24"/>
        </w:rPr>
        <w:t xml:space="preserve">akik a </w:t>
      </w:r>
      <w:r>
        <w:rPr>
          <w:i/>
          <w:iCs/>
          <w:sz w:val="24"/>
        </w:rPr>
        <w:t xml:space="preserve">kula </w:t>
      </w:r>
      <w:r>
        <w:rPr>
          <w:sz w:val="24"/>
        </w:rPr>
        <w:t xml:space="preserve">kereskedelmi expedíciók során jöttek a Trobriand-szigetekre. Amikor e látogatás szertartásos </w:t>
      </w:r>
      <w:r>
        <w:rPr>
          <w:i/>
          <w:iCs/>
          <w:sz w:val="24"/>
        </w:rPr>
        <w:t xml:space="preserve">szakaszai </w:t>
      </w:r>
      <w:r>
        <w:rPr>
          <w:sz w:val="24"/>
        </w:rPr>
        <w:t xml:space="preserve">lezajlottak, és ajándékok cseréjére is sor került, a látogatók bejöttek a faluba, és barátságos beszélgetést folytattak lakóival. A vendéglátóknak az is kötelességük volt, hogy élelemmel lássák el a vendégeket; ezt azonban nem lehetett a falun belül odaadni, mert idegen helységben enni egyértelmű lett volna minden illemszabály megsértésével. Ezért kivitték a tengerpartra, ahol a csónakokat kikötötték. Ide hozták az ennivalót a falu szépei tálakon, és megvárták, míg ezek kiürültek. A baráti beszélgetés bensőséggé érett, az idegenek ajándékokat adtak a leányoknak, és ha ezt elfogadták, az a beleegyezés jele volt. Helyesnek tartották, és a szokás szentesítette azt, hogy a helybeli lányok a látogatókkal háljanak; </w:t>
      </w:r>
      <w:r>
        <w:rPr>
          <w:sz w:val="24"/>
          <w:lang w:val="fr-FR"/>
        </w:rPr>
        <w:t xml:space="preserve">s </w:t>
      </w:r>
      <w:r>
        <w:rPr>
          <w:sz w:val="24"/>
        </w:rPr>
        <w:t>elfogadott szeretőiknek ezért sem volt joguk megbüntetni őket, vagy szemrehányást tenni nekik.</w:t>
      </w:r>
    </w:p>
    <w:p>
      <w:pPr>
        <w:pStyle w:val="Normal"/>
        <w:shd w:fill="FFFFFF" w:val="clear"/>
        <w:ind w:firstLine="284"/>
        <w:jc w:val="both"/>
        <w:rPr>
          <w:sz w:val="24"/>
          <w:szCs w:val="24"/>
        </w:rPr>
      </w:pPr>
      <w:r>
        <w:rPr>
          <w:sz w:val="24"/>
        </w:rPr>
        <w:t>Ez különösen érvényes a sziget északi felére, melyet Kitaváról és a többi Marshall Bennett-szigetről sok férfi látogat. A déli falvakban, melyet az idegen nyelvű dobuiak és amphlettiek látogattak, az idegenek néha ugyancsak a helybeli lányokkal háltak. Ez azonban nem volt olyan megszokott, mert a dobuiak sohasem viszonozták, és nem engedték meg asszonyaiknak, hogy a látogató trobriand-szigetieket kegyeikbe fogadják.</w:t>
      </w:r>
    </w:p>
    <w:p>
      <w:pPr>
        <w:pStyle w:val="Normal"/>
        <w:shd w:fill="FFFFFF" w:val="clear"/>
        <w:ind w:firstLine="284"/>
        <w:jc w:val="both"/>
        <w:rPr>
          <w:sz w:val="24"/>
          <w:szCs w:val="24"/>
        </w:rPr>
      </w:pPr>
      <w:r>
        <w:rPr>
          <w:sz w:val="24"/>
        </w:rPr>
        <w:t xml:space="preserve">Az eddig leírt szokások és intézmények részben időszakiak, részben különös körülményektől függenek. (…) A </w:t>
      </w:r>
      <w:r>
        <w:rPr>
          <w:i/>
          <w:iCs/>
          <w:sz w:val="24"/>
        </w:rPr>
        <w:t xml:space="preserve">kayaszát </w:t>
      </w:r>
      <w:r>
        <w:rPr>
          <w:sz w:val="24"/>
        </w:rPr>
        <w:t xml:space="preserve">néha a </w:t>
      </w:r>
      <w:r>
        <w:rPr>
          <w:i/>
          <w:iCs/>
          <w:sz w:val="24"/>
        </w:rPr>
        <w:t xml:space="preserve">milamala </w:t>
      </w:r>
      <w:r>
        <w:rPr>
          <w:sz w:val="24"/>
        </w:rPr>
        <w:t>időszakban tartják meg. de rendszerint közvetlenül utána mint az ünnepség meghosszabbítását. (. ..)</w:t>
      </w:r>
    </w:p>
    <w:p>
      <w:pPr>
        <w:pStyle w:val="Normal"/>
        <w:shd w:fill="FFFFFF" w:val="clear"/>
        <w:ind w:firstLine="284"/>
        <w:jc w:val="both"/>
        <w:rPr>
          <w:sz w:val="24"/>
          <w:szCs w:val="24"/>
        </w:rPr>
      </w:pPr>
      <w:r>
        <w:rPr>
          <w:sz w:val="24"/>
        </w:rPr>
        <w:t xml:space="preserve">Hogyan kapcsolódnak az ilyen szokások az udvarlás normális menetéhez? Alkalmat adnak az idegeneknek a találkozásra, és az erotikus érdeklődésnek arra, hogy átlépje a falu határait. Ez pusztán romantikus kalandokra vezet, amelyek gazdagítják a tapasztalatot, és a közösségen belül érettebb választáshoz segítenek. De néha az ilyen viszonyok házassággal végződnek, </w:t>
      </w:r>
      <w:r>
        <w:rPr>
          <w:sz w:val="24"/>
          <w:lang w:val="fr-FR"/>
        </w:rPr>
        <w:t xml:space="preserve">s </w:t>
      </w:r>
      <w:r>
        <w:rPr>
          <w:sz w:val="24"/>
        </w:rPr>
        <w:t>ilyenkor az asszony mindig követi férjét, mert – mint tudjuk – a házasság patrilokális.</w:t>
      </w:r>
    </w:p>
    <w:p>
      <w:pPr>
        <w:pStyle w:val="Heading1"/>
        <w:rPr>
          <w:rFonts w:cs="Times New Roman"/>
          <w:sz w:val="24"/>
          <w:szCs w:val="24"/>
        </w:rPr>
      </w:pPr>
      <w:r>
        <w:rPr>
          <w:rFonts w:cs="Times New Roman"/>
        </w:rPr>
        <w:t>VI.</w:t>
      </w:r>
    </w:p>
    <w:p>
      <w:pPr>
        <w:pStyle w:val="Heading1"/>
        <w:rPr>
          <w:rFonts w:cs="Times New Roman"/>
          <w:sz w:val="24"/>
          <w:szCs w:val="24"/>
        </w:rPr>
      </w:pPr>
      <w:r>
        <w:rPr>
          <w:rFonts w:cs="Times New Roman"/>
        </w:rPr>
        <w:t>ULATILE – AZ IFJÚSÁG SZERELMI KALANDOT KERES</w:t>
      </w:r>
    </w:p>
    <w:p>
      <w:pPr>
        <w:pStyle w:val="Normal"/>
        <w:shd w:fill="FFFFFF" w:val="clear"/>
        <w:ind w:firstLine="284"/>
        <w:jc w:val="both"/>
        <w:rPr>
          <w:sz w:val="24"/>
          <w:szCs w:val="24"/>
        </w:rPr>
      </w:pPr>
      <w:r>
        <w:rPr>
          <w:sz w:val="24"/>
        </w:rPr>
        <w:t>A trobriand-szigeti nemi élet időszakos növekedését és csökkenését egy olyan görbével lehetne kifejezni, amelyet a törzsi ünnepek, szertartásos szokások és gazdasági tevékenységek határoznak meg. Ezek viszont a holdat és az évszakokat követik. A görbe szabályszerűen emelkedik teliholdkor, legmagasabb pontját pedig betakarításkor és közvetlenül utána éri el. A görbe süllyedése megerőltető gazdasági munkákkal, sporttal, földműveléssel és tengerentúli expedíciókkal függ össze. Egyes</w:t>
      </w:r>
      <w:r>
        <w:rPr>
          <w:sz w:val="24"/>
          <w:szCs w:val="24"/>
        </w:rPr>
        <w:t xml:space="preserve"> </w:t>
      </w:r>
      <w:r>
        <w:rPr>
          <w:sz w:val="24"/>
        </w:rPr>
        <w:t>ünnepek elősegítik, hogy az erotikus érdeklődés túlcsorduljon a falusi közösség határain.</w:t>
      </w:r>
    </w:p>
    <w:p>
      <w:pPr>
        <w:pStyle w:val="Normal"/>
        <w:shd w:fill="FFFFFF" w:val="clear"/>
        <w:ind w:firstLine="284"/>
        <w:jc w:val="both"/>
        <w:rPr>
          <w:sz w:val="24"/>
          <w:szCs w:val="24"/>
        </w:rPr>
      </w:pPr>
      <w:r>
        <w:rPr>
          <w:sz w:val="24"/>
        </w:rPr>
        <w:t xml:space="preserve">Két ember viszonya, akik távol élnek egymástól, nem egyszerű dolog. Sok különleges szokás: kiküldés, látogatás és randevú, melyeknek összefoglaló bennszülött neve </w:t>
      </w:r>
      <w:r>
        <w:rPr>
          <w:i/>
          <w:iCs/>
          <w:sz w:val="24"/>
        </w:rPr>
        <w:t xml:space="preserve">ulatile, </w:t>
      </w:r>
      <w:r>
        <w:rPr>
          <w:sz w:val="24"/>
        </w:rPr>
        <w:t xml:space="preserve">segíti az elválasztott szerelmeseket. Az ilyen látogatás, ha férfiak teszik, az </w:t>
      </w:r>
      <w:r>
        <w:rPr>
          <w:i/>
          <w:iCs/>
          <w:sz w:val="24"/>
        </w:rPr>
        <w:t xml:space="preserve">ulatile </w:t>
      </w:r>
      <w:r>
        <w:rPr>
          <w:sz w:val="24"/>
        </w:rPr>
        <w:t xml:space="preserve">nevet viseli, ami betű szerint „hímnemű ifjúságot” jelent, </w:t>
      </w:r>
      <w:r>
        <w:rPr>
          <w:sz w:val="24"/>
          <w:lang w:val="fr-FR"/>
        </w:rPr>
        <w:t xml:space="preserve">s </w:t>
      </w:r>
      <w:r>
        <w:rPr>
          <w:sz w:val="24"/>
        </w:rPr>
        <w:t xml:space="preserve">olyan ifjakra és fiatal férfiakra alkalmazzák, akik munkában-játékban gyakran testületileg járnak el. A jelentés kitágításával az </w:t>
      </w:r>
      <w:r>
        <w:rPr>
          <w:i/>
          <w:iCs/>
          <w:sz w:val="24"/>
        </w:rPr>
        <w:t xml:space="preserve">ulatile </w:t>
      </w:r>
      <w:r>
        <w:rPr>
          <w:sz w:val="24"/>
        </w:rPr>
        <w:t xml:space="preserve">főnév „ifjú túltengést” vagy még Jtözelebbről „nemi tevékenységet” jelöl. Ezzel a szóval már találkoztunk a </w:t>
      </w:r>
      <w:r>
        <w:rPr>
          <w:i/>
          <w:iCs/>
          <w:sz w:val="24"/>
        </w:rPr>
        <w:t xml:space="preserve">to'ulatile </w:t>
      </w:r>
      <w:r>
        <w:rPr>
          <w:sz w:val="24"/>
        </w:rPr>
        <w:t xml:space="preserve">(fiatalember) összetételben. Ha bizonyos hangsúllyal ejtik ki, a kifejezés olyan értelmet is ölt, mint „fiatal csikó” vagy éppen „paráználkodó”. Ha nőre használják, « </w:t>
      </w:r>
      <w:r>
        <w:rPr>
          <w:i/>
          <w:iCs/>
          <w:sz w:val="24"/>
        </w:rPr>
        <w:t xml:space="preserve">naka'ülatile </w:t>
      </w:r>
      <w:r>
        <w:rPr>
          <w:sz w:val="24"/>
        </w:rPr>
        <w:t xml:space="preserve">alakot veszi fel, és csak pejoratív értelemben mondják: „parázna nő”, vagy pontosabban „olyan nő, aki inkább kíván, mint őt kívánják”. Eredeti etimológiai jeJentésében valószínűleg annyit tesz: „merész, mint egy férfi”. Ha igeként használják, az </w:t>
      </w:r>
      <w:r>
        <w:rPr>
          <w:i/>
          <w:iCs/>
          <w:sz w:val="24"/>
        </w:rPr>
        <w:t xml:space="preserve">ulatile </w:t>
      </w:r>
      <w:r>
        <w:rPr>
          <w:sz w:val="24"/>
        </w:rPr>
        <w:t>gyök elsősorban férfiakra alkalmazható, és annyi mint „szerelmi expedícióra indulni”, „sikereket szerezni a nőknél”, „túlságosan belemerülni a nemi érintkezésbe”. Kiterjesztve nőkről is lehet így beszélni, kivéve, ha a falun kívüli expedícióról van szó, mert ekkor csak férfiakra illik.</w:t>
      </w:r>
    </w:p>
    <w:p>
      <w:pPr>
        <w:pStyle w:val="Normal"/>
        <w:shd w:fill="FFFFFF" w:val="clear"/>
        <w:ind w:firstLine="284"/>
        <w:jc w:val="both"/>
        <w:rPr>
          <w:sz w:val="24"/>
          <w:szCs w:val="24"/>
        </w:rPr>
      </w:pPr>
      <w:r>
        <w:rPr>
          <w:sz w:val="24"/>
        </w:rPr>
        <w:t xml:space="preserve">. » Két formája van az </w:t>
      </w:r>
      <w:r>
        <w:rPr>
          <w:i/>
          <w:iCs/>
          <w:sz w:val="24"/>
        </w:rPr>
        <w:t xml:space="preserve">ulatile-kirándulásnak, </w:t>
      </w:r>
      <w:r>
        <w:rPr>
          <w:sz w:val="24"/>
        </w:rPr>
        <w:t xml:space="preserve">amelyre a szó némileg műszóként illik. Az egyik szükségességre utal: a szeretőnek saját falujában kell meglátogatnia a szeretett nőt. Ha az előző szakaszban leírt számos alkalom egyikén különböző közösségekből való pár között keletkezik erős vonzalom, találkozást beszélnek meg. A fiúnak rendszerint van jó barátja a leány falujában, </w:t>
      </w:r>
      <w:r>
        <w:rPr>
          <w:sz w:val="24"/>
          <w:lang w:val="fr-FR"/>
        </w:rPr>
        <w:t xml:space="preserve">s </w:t>
      </w:r>
      <w:r>
        <w:rPr>
          <w:sz w:val="24"/>
        </w:rPr>
        <w:t xml:space="preserve">ez megkönnyíti a dolgot, inert barátja segít neki. Az illendőség azt kívánja, hogy a szerelmes feldíszítve pihenjen a találkára, </w:t>
      </w:r>
      <w:r>
        <w:rPr>
          <w:sz w:val="24"/>
          <w:lang w:val="fr-FR"/>
        </w:rPr>
        <w:t xml:space="preserve">s </w:t>
      </w:r>
      <w:r>
        <w:rPr>
          <w:sz w:val="24"/>
        </w:rPr>
        <w:t xml:space="preserve">ez arra kényszeríti, hogy titokban jöjjön-menjen. Nem a főúton halad, hanem titokban átlopakodik a bozóton. „Úgy megy, mint egy varázsló; megáll, hallgatódzik; oldalra tér, áthatol az őserdőn; senkinek sem szabad meglátnia.” így hasonlította egyik adatszolgáltatóm az ilyen </w:t>
      </w:r>
      <w:r>
        <w:rPr>
          <w:i/>
          <w:iCs/>
          <w:sz w:val="24"/>
        </w:rPr>
        <w:t xml:space="preserve">ulatilét </w:t>
      </w:r>
      <w:r>
        <w:rPr>
          <w:sz w:val="24"/>
        </w:rPr>
        <w:t>a varázslók titkos expedícióihoz, mert ezeket sem szabad senkinek meglátnia éjszakai kirándulásaikon. A faluhoz közeledve a fiúnak különösen óvatosnak kell lennie. A maga falujában egy ilyen futó viszony – ha felfedezik – csak az elismert szerető féltékenységét kelti fel, és kisebb viszályra vezet. De ha egy másik faluban kapnak el egy erotikus betolakodót, súlyosan bántalmazhatja nemcsak a féltékeny szerető, hanem az összes többi fiú is. Amellett kedvesének is szemrehányást tehet annak szeretője. A titoktartás legfőbb oka azonban az, hogy a szokás megköveteli ezt mint játékszabályt. A fiatal pár rendszerint a leány faluja közelében, az őserdőben ad egymásnak találkát. A leány néha úgy vezeti nyomra szerelmesét, hogy tüzet gyűjt; máskor madárhang utánzásában egyeznek meg; a leány megjelölheti a kiválasztott helyre vezető utat úgy, hogy meghatározott mintát tép ki a levelekből, vagy leveleket hagy az úton.</w:t>
      </w:r>
    </w:p>
    <w:p>
      <w:pPr>
        <w:pStyle w:val="Normal"/>
        <w:shd w:fill="FFFFFF" w:val="clear"/>
        <w:ind w:firstLine="284"/>
        <w:jc w:val="both"/>
        <w:rPr>
          <w:sz w:val="24"/>
          <w:szCs w:val="24"/>
        </w:rPr>
      </w:pPr>
      <w:r>
        <w:rPr>
          <w:sz w:val="24"/>
        </w:rPr>
        <w:t>Ha a szenvedély kiállja az idő és a nehézségek próbáját, és komoly érzelemmé mélyül, a felek lépéseket tesznek arra, hogy viszonyukat állandóvá és elismertté tegyék. A fiú a másik falubeli barátjához költözhet, és valamilyen ürüggyel ott maradhat mint átmeneti lakos. Vagy a leányt fogadják be a fiú falujában, és odaköltözhet. Amikor egy-egy falu lakosságát számba vettem, gyakran találkoztam olyan lánnyal, aki azért lakott ott, mert egy odavaló fiúval élt együtt. A pár ugyanúgy a</w:t>
      </w:r>
      <w:r>
        <w:rPr>
          <w:sz w:val="24"/>
          <w:vertAlign w:val="subscript"/>
        </w:rPr>
        <w:t xml:space="preserve"> </w:t>
      </w:r>
      <w:r>
        <w:rPr>
          <w:i/>
          <w:iCs/>
          <w:sz w:val="24"/>
        </w:rPr>
        <w:t xml:space="preserve">bukumatula </w:t>
      </w:r>
      <w:r>
        <w:rPr>
          <w:sz w:val="24"/>
        </w:rPr>
        <w:t>fedele alatt hált, mint egy rendes jegyespár, és ha viszonyuk kielégítő volt, rendesen házassággal végződött.</w:t>
      </w:r>
    </w:p>
    <w:p>
      <w:pPr>
        <w:pStyle w:val="Normal"/>
        <w:shd w:fill="FFFFFF" w:val="clear"/>
        <w:ind w:firstLine="284"/>
        <w:jc w:val="both"/>
        <w:rPr>
          <w:sz w:val="24"/>
          <w:szCs w:val="24"/>
        </w:rPr>
      </w:pPr>
      <w:r>
        <w:rPr>
          <w:sz w:val="24"/>
        </w:rPr>
        <w:t xml:space="preserve">Az </w:t>
      </w:r>
      <w:r>
        <w:rPr>
          <w:i/>
          <w:iCs/>
          <w:sz w:val="24"/>
        </w:rPr>
        <w:t xml:space="preserve">ulatile </w:t>
      </w:r>
      <w:r>
        <w:rPr>
          <w:sz w:val="24"/>
        </w:rPr>
        <w:t xml:space="preserve">másik értelme a szerelmi expedíciónak egy egészen más típusára vonatkozik. Néha a fiúk egy csoportja, akik egy másik faluból valamilyen ünnepi gyülekezetről nagyon kellemes emlékeket őriznek, elhatározza, hogy testületileg megy oda szabályszerű </w:t>
      </w:r>
      <w:r>
        <w:rPr>
          <w:i/>
          <w:iCs/>
          <w:sz w:val="24"/>
        </w:rPr>
        <w:t xml:space="preserve">ulatile-kitándulásra. </w:t>
      </w:r>
      <w:r>
        <w:rPr>
          <w:sz w:val="24"/>
        </w:rPr>
        <w:t xml:space="preserve">Itt is szükség van a titoktartásra, mert bár az ilyen expedíciók szokásosak, és bizonyos mértékig törvényesek, két másik csoportnak a jogait sértik: az </w:t>
      </w:r>
      <w:r>
        <w:rPr>
          <w:i/>
          <w:iCs/>
          <w:sz w:val="24"/>
        </w:rPr>
        <w:t xml:space="preserve">ulatilében </w:t>
      </w:r>
      <w:r>
        <w:rPr>
          <w:sz w:val="24"/>
        </w:rPr>
        <w:t xml:space="preserve">részt vevő fiú rendes szeretőit, és a másik falu ifjaiét. Ha bármelyik e csoportok közül megfogja őket, szidalmak áradatát, sőt ütlegelést kell elviselniük; a trobriand-szigeti lányok ugyanis erővel is meg tudják védeni jogaikat, és mindegyik falu ifjai a maguk vadászterületéhez tartozóknak tekintik az ottani lányokat. A kalandra indulók ezért rendesen éjszaka lopódznak ki, és díszeiket a falun kívül veszik fel. De ha már a főúton vannak, hangosak és kihívóak lesznek, mert ilyen alkalmakkor ez a helyes viselkedés. Sőt, vannak különleges obszcén dalok is </w:t>
      </w:r>
      <w:r>
        <w:rPr>
          <w:i/>
          <w:iCs/>
          <w:sz w:val="24"/>
        </w:rPr>
        <w:t xml:space="preserve">(lo'uwa), </w:t>
      </w:r>
      <w:r>
        <w:rPr>
          <w:sz w:val="24"/>
        </w:rPr>
        <w:t>melynek ütemére menetelnek. Szabad fordításban:</w:t>
      </w:r>
    </w:p>
    <w:p>
      <w:pPr>
        <w:pStyle w:val="Normal"/>
        <w:shd w:fill="FFFFFF" w:val="clear"/>
        <w:ind w:firstLine="284"/>
        <w:jc w:val="both"/>
        <w:rPr>
          <w:sz w:val="24"/>
          <w:szCs w:val="24"/>
        </w:rPr>
      </w:pPr>
      <w:r>
        <w:rPr>
          <w:i/>
          <w:iCs/>
          <w:sz w:val="24"/>
        </w:rPr>
        <w:t xml:space="preserve">Lo'uwa dal, 1. </w:t>
      </w:r>
      <w:r>
        <w:rPr>
          <w:sz w:val="24"/>
        </w:rPr>
        <w:t>„Hohó (jövök feldíszítve egy) szép nyaklánccal, Wawela nyakláncával, mint Szayam a Rapa'odi kagyló-karpereccel; Gawa tengerpartján vetek horgonyt, a fiú a leány mellett ül, a leány mellette áll. Halló, fiatal nő! Hurrá, hohó, hurrá!”</w:t>
      </w:r>
    </w:p>
    <w:p>
      <w:pPr>
        <w:pStyle w:val="Normal"/>
        <w:shd w:fill="FFFFFF" w:val="clear"/>
        <w:ind w:firstLine="284"/>
        <w:jc w:val="both"/>
        <w:rPr>
          <w:sz w:val="24"/>
          <w:szCs w:val="24"/>
        </w:rPr>
      </w:pPr>
      <w:r>
        <w:rPr>
          <w:sz w:val="24"/>
        </w:rPr>
        <w:t>Szayam állítólag egy szépségéről híres férfi, a híres ékszerek pedig, amilyen a Rapa'odi kagyló-karperec is, a vonzalommal, sikerrel és szerelmi mágiával vannak kapcsolatban. A hős itt a Rapa'odi nevű híres kagyló-karpereccel feldíszítve jelenik meg, ami azt jelenti, hogy az ének alanya szép nyakláncot is visel.</w:t>
      </w:r>
    </w:p>
    <w:p>
      <w:pPr>
        <w:pStyle w:val="Normal"/>
        <w:shd w:fill="FFFFFF" w:val="clear"/>
        <w:ind w:firstLine="284"/>
        <w:jc w:val="both"/>
        <w:rPr>
          <w:sz w:val="24"/>
          <w:szCs w:val="24"/>
        </w:rPr>
      </w:pPr>
      <w:r>
        <w:rPr>
          <w:i/>
          <w:iCs/>
          <w:sz w:val="24"/>
        </w:rPr>
        <w:t xml:space="preserve">Lo'uwa dal, 11. </w:t>
      </w:r>
      <w:r>
        <w:rPr>
          <w:sz w:val="24"/>
        </w:rPr>
        <w:t>„Hohó! felébredek álmomból, hallom a dobok ünnepi pergését, amint a tánczenét verik; csinos nők teljes ünnepi szoknyában, ünnepi szoknyában csípőjükön. Énekelve, kis dobbal a kezében, feketére festett foggal jár Tokivina ütemes  léptekkel  Wavivi  faluban, táncritmusban  halad  végig  Wavivi faluján.”</w:t>
      </w:r>
    </w:p>
    <w:p>
      <w:pPr>
        <w:pStyle w:val="Normal"/>
        <w:shd w:fill="FFFFFF" w:val="clear"/>
        <w:ind w:firstLine="284"/>
        <w:jc w:val="both"/>
        <w:rPr>
          <w:sz w:val="24"/>
          <w:szCs w:val="24"/>
        </w:rPr>
      </w:pPr>
      <w:r>
        <w:rPr>
          <w:sz w:val="24"/>
        </w:rPr>
        <w:t xml:space="preserve">Ebben a rövid dalban sűrítve kapjuk az </w:t>
      </w:r>
      <w:r>
        <w:rPr>
          <w:i/>
          <w:iCs/>
          <w:sz w:val="24"/>
        </w:rPr>
        <w:t xml:space="preserve">ulatile </w:t>
      </w:r>
      <w:r>
        <w:rPr>
          <w:sz w:val="24"/>
        </w:rPr>
        <w:t xml:space="preserve">képét: felébredés éjszaka, egy távoli dob hangja, mely a szomszédos falu nagy ünnepét jelzi. </w:t>
      </w:r>
      <w:r>
        <w:rPr>
          <w:sz w:val="24"/>
          <w:lang w:val="fr-FR"/>
        </w:rPr>
        <w:t xml:space="preserve">S </w:t>
      </w:r>
      <w:r>
        <w:rPr>
          <w:sz w:val="24"/>
        </w:rPr>
        <w:t>itt is van a háttérben egy legendás személy, részben mint szerencsét hozó, részben mint ideál. A személyes varázs és szépség hagyományos tiszteletének lélektanát később fogjuk megtárgyalni.</w:t>
      </w:r>
    </w:p>
    <w:p>
      <w:pPr>
        <w:pStyle w:val="Normal"/>
        <w:shd w:fill="FFFFFF" w:val="clear"/>
        <w:ind w:firstLine="284"/>
        <w:jc w:val="both"/>
        <w:rPr>
          <w:sz w:val="24"/>
          <w:szCs w:val="24"/>
        </w:rPr>
      </w:pPr>
      <w:r>
        <w:rPr>
          <w:sz w:val="24"/>
        </w:rPr>
        <w:t>Elbeszélések szerint ilyen dalokat énekeltek a régi időkben is annak jeléül, hogy a társaság sem hadiösvényen, sem varázslatban nem jár, sem egyéb komoly bajt nem akar okozni. Amint céljához közeledik, ismét elcsöndesedik, mert nem akarja, hogy a falusi ifjak meglássák. A leányok persze tudják, mikor jön az expedíció, mert előzőleg már mindent részletesen megbeszéltek. Az az ifjú, aki legjobban ismerős a faluban, közelebb kúszik, és megadja a megbeszélt jelet. A lányok egyenként lopódznak ki a házakból, és udvarlóikkal a bozótban találkoznak. Van úgy, hogy a lányok már együtt várják őket a falun kívül, valamilyen előre megbeszélt találkozóhelyen. Ha a szeretőknek ezt a gyülekezetét felfedezik, verekedés támad, mely régebben még háborúra is vezethetett a két falu között.</w:t>
      </w:r>
    </w:p>
    <w:p>
      <w:pPr>
        <w:pStyle w:val="Normal"/>
        <w:shd w:fill="FFFFFF" w:val="clear"/>
        <w:ind w:firstLine="284"/>
        <w:jc w:val="both"/>
        <w:rPr>
          <w:sz w:val="24"/>
          <w:szCs w:val="24"/>
        </w:rPr>
      </w:pPr>
      <w:r>
        <w:rPr>
          <w:sz w:val="24"/>
        </w:rPr>
        <w:t xml:space="preserve">Az ilyen </w:t>
      </w:r>
      <w:r>
        <w:rPr>
          <w:i/>
          <w:iCs/>
          <w:sz w:val="24"/>
        </w:rPr>
        <w:t xml:space="preserve">ulatile-kirándulások </w:t>
      </w:r>
      <w:r>
        <w:rPr>
          <w:sz w:val="24"/>
        </w:rPr>
        <w:t xml:space="preserve">határozottan eltérnek a törzsi élet normális menetétől. Mindig a szeretők veszekedését eredményezik mindkét faluban, és komoly nézeteltéréseket is okoznak a két közösség között. Régebben a szerelmi élet fontos részét alkották, amikor a szerelmi célú fegyveres expedíciók inkább szokásban voltak, mint az egyedi </w:t>
      </w:r>
      <w:r>
        <w:rPr>
          <w:i/>
          <w:iCs/>
          <w:sz w:val="24"/>
        </w:rPr>
        <w:t xml:space="preserve">ulatile. </w:t>
      </w:r>
      <w:r>
        <w:rPr>
          <w:sz w:val="24"/>
        </w:rPr>
        <w:t>Mostanában azonban, amikor egy fiú vagy egy lány még éjszaka is könnyebben és biztonságosabban járhat egyedül, egy fiú és egy leány viszonya sokkal gyakoribb.</w:t>
      </w:r>
    </w:p>
    <w:p>
      <w:pPr>
        <w:pStyle w:val="Normal"/>
        <w:shd w:fill="FFFFFF" w:val="clear"/>
        <w:ind w:firstLine="284"/>
        <w:jc w:val="both"/>
        <w:rPr>
          <w:sz w:val="24"/>
          <w:szCs w:val="24"/>
        </w:rPr>
      </w:pPr>
      <w:r>
        <w:rPr>
          <w:sz w:val="24"/>
        </w:rPr>
        <w:t xml:space="preserve">Hogy a távlatot megtartsuk, </w:t>
      </w:r>
      <w:r>
        <w:rPr>
          <w:sz w:val="24"/>
          <w:lang w:val="fr-FR"/>
        </w:rPr>
        <w:t xml:space="preserve">s </w:t>
      </w:r>
      <w:r>
        <w:rPr>
          <w:sz w:val="24"/>
        </w:rPr>
        <w:t xml:space="preserve">az </w:t>
      </w:r>
      <w:r>
        <w:rPr>
          <w:i/>
          <w:iCs/>
          <w:sz w:val="24"/>
        </w:rPr>
        <w:t>ulatile</w:t>
      </w:r>
      <w:r>
        <w:rPr>
          <w:sz w:val="24"/>
        </w:rPr>
        <w:t xml:space="preserve">-kirándulásokat pontosan illesszük be a törzsi élet összefüggésébe, gondolnunk kell arra is, hogy az udvarlástól eltekintve is vannak különféle alkalmak, amelyeken a falu ifjúsága testületileg látogat meg más közösségeket. Betakarításkor és a tánc időszakában, közös játékokon és gyászünnepeken többé-kevésbé felöltözött fiatalemberek csapataival találkozhatunk az úton, vagy láthatjuk őket evezni a nagy halászcsónakokon. Ami azt illeti, a nyugati part lagúna menti falvaiból induló szerelmi expedíciókat vízen is megtehetik. Tehát ha egy feldíszített, éneklő fiúcsapattal találkozunk az úton, az vagy igazi </w:t>
      </w:r>
      <w:r>
        <w:rPr>
          <w:i/>
          <w:iCs/>
          <w:sz w:val="24"/>
        </w:rPr>
        <w:t>ulatile-</w:t>
      </w:r>
      <w:r>
        <w:rPr>
          <w:sz w:val="24"/>
        </w:rPr>
        <w:t>kirándulásra megy, vagy valamilyen rendes, falvak közötti ügyben jár, vagy szórakozni indul; a felszínes jelek alapján nehéz különbséget tenni az erotikus és egyéb célú expedíciók között.</w:t>
      </w:r>
    </w:p>
    <w:p>
      <w:pPr>
        <w:pStyle w:val="Normal"/>
        <w:shd w:fill="FFFFFF" w:val="clear"/>
        <w:ind w:firstLine="284"/>
        <w:jc w:val="both"/>
        <w:rPr>
          <w:sz w:val="24"/>
          <w:szCs w:val="24"/>
        </w:rPr>
      </w:pPr>
      <w:r>
        <w:rPr>
          <w:sz w:val="24"/>
        </w:rPr>
        <w:t xml:space="preserve">A falvak közötti viszonyokat könnyen beilleszthetjük az udvarlásnak a 3. fejezetben leírt általános szkémájába. Azok a gyermeki erotikus tapasztalatok, amelyekkel az egyén nemi élettörténete kezdődik, mindig a falun belüliek; az </w:t>
      </w:r>
      <w:r>
        <w:rPr>
          <w:i/>
          <w:iCs/>
          <w:sz w:val="24"/>
        </w:rPr>
        <w:t xml:space="preserve">ulatile </w:t>
      </w:r>
      <w:r>
        <w:rPr>
          <w:sz w:val="24"/>
        </w:rPr>
        <w:t xml:space="preserve">az egyik olyan szokás, mely az erotikus érdeklődést és a fejlődés következő szakaszát jelentő átmeneti kapcsolatokat kiterjeszti a falu határain túl. Az ilyen viszonyok állandósulhatnak, </w:t>
      </w:r>
      <w:r>
        <w:rPr>
          <w:sz w:val="24"/>
          <w:lang w:val="fr-FR"/>
        </w:rPr>
        <w:t xml:space="preserve">s </w:t>
      </w:r>
      <w:r>
        <w:rPr>
          <w:sz w:val="24"/>
        </w:rPr>
        <w:t xml:space="preserve">így az </w:t>
      </w:r>
      <w:r>
        <w:rPr>
          <w:i/>
          <w:iCs/>
          <w:sz w:val="24"/>
        </w:rPr>
        <w:t xml:space="preserve">ulatile </w:t>
      </w:r>
      <w:r>
        <w:rPr>
          <w:sz w:val="24"/>
        </w:rPr>
        <w:t>az egyik mód rá, hogy a párválasztásnál az egyén faluja keretein túl is tekintsen.</w:t>
      </w:r>
    </w:p>
    <w:p>
      <w:pPr>
        <w:pStyle w:val="Heading1"/>
        <w:rPr>
          <w:rFonts w:cs="Times New Roman"/>
          <w:sz w:val="24"/>
          <w:szCs w:val="24"/>
        </w:rPr>
      </w:pPr>
      <w:r>
        <w:rPr>
          <w:rFonts w:cs="Times New Roman"/>
        </w:rPr>
        <w:t>VII.</w:t>
      </w:r>
    </w:p>
    <w:p>
      <w:pPr>
        <w:pStyle w:val="Heading1"/>
        <w:rPr>
          <w:rFonts w:cs="Times New Roman"/>
          <w:sz w:val="24"/>
          <w:szCs w:val="24"/>
        </w:rPr>
      </w:pPr>
      <w:r>
        <w:rPr>
          <w:rFonts w:cs="Times New Roman"/>
        </w:rPr>
        <w:t>KATUYAUSZI, A LÁNYOK SZERTARTÁSOS KALANDJA</w:t>
      </w:r>
    </w:p>
    <w:p>
      <w:pPr>
        <w:pStyle w:val="Normal"/>
        <w:shd w:fill="FFFFFF" w:val="clear"/>
        <w:ind w:firstLine="284"/>
        <w:jc w:val="both"/>
        <w:rPr>
          <w:sz w:val="24"/>
          <w:szCs w:val="24"/>
        </w:rPr>
      </w:pPr>
      <w:r>
        <w:rPr>
          <w:sz w:val="24"/>
        </w:rPr>
        <w:t xml:space="preserve">A szerelem dolgában a trobriand-szigeteki nő nem érzi magát alsóbbrendűnek a férfinál, nem is marad el mögötte kezdeményezés és öntudat tekintetében. Az </w:t>
      </w:r>
      <w:r>
        <w:rPr>
          <w:i/>
          <w:iCs/>
          <w:sz w:val="24"/>
        </w:rPr>
        <w:t>ulatilé-</w:t>
      </w:r>
      <w:r>
        <w:rPr>
          <w:sz w:val="24"/>
        </w:rPr>
        <w:t xml:space="preserve">nek megvan a párja a </w:t>
      </w:r>
      <w:r>
        <w:rPr>
          <w:i/>
          <w:iCs/>
          <w:sz w:val="24"/>
        </w:rPr>
        <w:t xml:space="preserve">katuyausziban, </w:t>
      </w:r>
      <w:r>
        <w:rPr>
          <w:sz w:val="24"/>
        </w:rPr>
        <w:t>a falu leányainak más helységekbe vezetett szerelmi expedíciójában.</w:t>
      </w:r>
    </w:p>
    <w:p>
      <w:pPr>
        <w:pStyle w:val="Normal"/>
        <w:shd w:fill="FFFFFF" w:val="clear"/>
        <w:ind w:firstLine="284"/>
        <w:jc w:val="both"/>
        <w:rPr>
          <w:sz w:val="24"/>
          <w:szCs w:val="24"/>
        </w:rPr>
      </w:pPr>
      <w:r>
        <w:rPr>
          <w:sz w:val="24"/>
        </w:rPr>
        <w:t xml:space="preserve">Az ilyen kirándulások néha egyszerűen azért indulnak, hogy megtorolják a fiúk túlságosan gyakori </w:t>
      </w:r>
      <w:r>
        <w:rPr>
          <w:i/>
          <w:iCs/>
          <w:sz w:val="24"/>
        </w:rPr>
        <w:t xml:space="preserve">ulatiléit. </w:t>
      </w:r>
      <w:r>
        <w:rPr>
          <w:sz w:val="24"/>
        </w:rPr>
        <w:t xml:space="preserve">Vagy, mint a part menti falvakban szokott történni, a férfiak sokáig vannak távol halászaton, kereskedésben vagy vitorlázáson, </w:t>
      </w:r>
      <w:r>
        <w:rPr>
          <w:sz w:val="24"/>
          <w:lang w:val="fr-FR"/>
        </w:rPr>
        <w:t xml:space="preserve">s a </w:t>
      </w:r>
      <w:r>
        <w:rPr>
          <w:sz w:val="24"/>
        </w:rPr>
        <w:t xml:space="preserve">lányok más faluban keresnek vigaszt. Néha közvetlenül női indítóok működik. A leányok a fűszoknyák különösen ragyogó együttesét készítették el maguknak, </w:t>
      </w:r>
      <w:r>
        <w:rPr>
          <w:sz w:val="24"/>
          <w:lang w:val="fr-FR"/>
        </w:rPr>
        <w:t xml:space="preserve">s </w:t>
      </w:r>
      <w:r>
        <w:rPr>
          <w:sz w:val="24"/>
        </w:rPr>
        <w:t xml:space="preserve">ezt falujukénál tágabb színpadon akarják bemutatni. Néhány cinikusabb adatszolgáltatóm azt mondotta, a </w:t>
      </w:r>
      <w:r>
        <w:rPr>
          <w:i/>
          <w:iCs/>
          <w:sz w:val="24"/>
        </w:rPr>
        <w:t xml:space="preserve">kattiyauszi-exceáíáó </w:t>
      </w:r>
      <w:r>
        <w:rPr>
          <w:sz w:val="24"/>
        </w:rPr>
        <w:t>a lányok legjobb eszköze arra, hogy feltöltsék bételdió és dohánykészleteiket, hogy beszerezzenek egy karperecet, egy fésűt, egy tetszetős kézitáskát vagy néhány új gyöngyöt.</w:t>
      </w:r>
    </w:p>
    <w:p>
      <w:pPr>
        <w:pStyle w:val="Normal"/>
        <w:shd w:fill="FFFFFF" w:val="clear"/>
        <w:ind w:firstLine="284"/>
        <w:jc w:val="both"/>
        <w:rPr>
          <w:sz w:val="24"/>
          <w:szCs w:val="24"/>
        </w:rPr>
      </w:pPr>
      <w:r>
        <w:rPr>
          <w:sz w:val="24"/>
        </w:rPr>
        <w:t xml:space="preserve">Nekem is az a benyomásom, hogy a </w:t>
      </w:r>
      <w:r>
        <w:rPr>
          <w:i/>
          <w:iCs/>
          <w:sz w:val="24"/>
        </w:rPr>
        <w:t xml:space="preserve">katuyauszi </w:t>
      </w:r>
      <w:r>
        <w:rPr>
          <w:sz w:val="24"/>
        </w:rPr>
        <w:t>társaság minden alkalommal keres valamilyen ürügyet a látogatásra, pl. látni akarja a termést, meg akar csodálni egy új épületet, pl. a főnök házát vagy egy yam-raktárat, vagy állítólag valamilyen árucikket akar vásárolni.</w:t>
      </w:r>
    </w:p>
    <w:p>
      <w:pPr>
        <w:pStyle w:val="Normal"/>
        <w:shd w:fill="FFFFFF" w:val="clear"/>
        <w:ind w:firstLine="284"/>
        <w:jc w:val="both"/>
        <w:rPr>
          <w:sz w:val="24"/>
          <w:szCs w:val="24"/>
        </w:rPr>
      </w:pPr>
      <w:r>
        <w:rPr>
          <w:sz w:val="24"/>
        </w:rPr>
        <w:t xml:space="preserve">Akármi is a fő indítóok és az ürügy, rögtön az elhatározás után közvetítőt választanak a leányok, hogy megbeszélje a másik falu ifjainál teendő látogatásuk időpontját és feltételeit. A </w:t>
      </w:r>
      <w:r>
        <w:rPr>
          <w:i/>
          <w:iCs/>
          <w:sz w:val="24"/>
        </w:rPr>
        <w:t>katuyauszi</w:t>
      </w:r>
      <w:r>
        <w:rPr>
          <w:sz w:val="24"/>
        </w:rPr>
        <w:t xml:space="preserve">-kirándulásnál követett eljárás sokban eltér attól, ami az </w:t>
      </w:r>
      <w:r>
        <w:rPr>
          <w:i/>
          <w:iCs/>
          <w:sz w:val="24"/>
        </w:rPr>
        <w:t xml:space="preserve">ulatilénél </w:t>
      </w:r>
      <w:r>
        <w:rPr>
          <w:sz w:val="24"/>
        </w:rPr>
        <w:t xml:space="preserve">szokásos. A fiúk napnyugta után, az éjszaka leple alatt indulnak el, a lányok viszont rendszerint kora délután. A fiúk kilopódznak a faluból, de ha már az úton vannak, énekelnek és hangoskodnak. A leányok szintén csöndesen távoznak, de magatartásuk az egész úton illedelmes. A másik falu közelében a fiúknak el kell rejtőzniük, de a lányok nyíltan lépnek be a falu ligetébe, ott leülnek, és teljessé teszik toalettjüket. Bételdióval pirosra festik ajkukat, díszítő vonalakat rajzolnak arcukra, és kardíszeikbe jó illatú füveket fűznek. Az illendőség azt kívánja, hogy a helybeli fiúk egyedül hagyják őket a falu szélén, amíg csak jelt nem kapnak tőlük a közeledésre. Eközben a lányok énekelnek, játszanak a bennszülött (most már az importált) szájdorombon, és bételdiót rágnak; amikor készen állnak udvarlóik fogadására, azt a dalt éneklik, amelyben előzőleg megegyeztek, </w:t>
      </w:r>
      <w:r>
        <w:rPr>
          <w:sz w:val="24"/>
          <w:lang w:val="fr-FR"/>
        </w:rPr>
        <w:t xml:space="preserve">s </w:t>
      </w:r>
      <w:r>
        <w:rPr>
          <w:sz w:val="24"/>
        </w:rPr>
        <w:t>ezzel hívják a fiúkat közelebb. Azok persze már várták őket, és most csoportosan jönnek oda. Hamarosan a falu egész közönsége szemben ül a leányokkal, a helybeli vetélytársakat kivéve, akik rossz néven veszik a betörést és duzzognak, a szokás azonban nem engedi meg, hogy tevékenyen beavatkozzanak a dologba.</w:t>
      </w:r>
    </w:p>
    <w:p>
      <w:pPr>
        <w:pStyle w:val="Normal"/>
        <w:shd w:fill="FFFFFF" w:val="clear"/>
        <w:ind w:firstLine="284"/>
        <w:jc w:val="both"/>
        <w:rPr>
          <w:sz w:val="24"/>
          <w:szCs w:val="24"/>
        </w:rPr>
      </w:pPr>
      <w:r>
        <w:rPr>
          <w:sz w:val="24"/>
        </w:rPr>
        <w:t xml:space="preserve">Közben este lett, és közeledik a látogatás érdekesebb része. A </w:t>
      </w:r>
      <w:r>
        <w:rPr>
          <w:i/>
          <w:iCs/>
          <w:sz w:val="24"/>
        </w:rPr>
        <w:t xml:space="preserve">katuyauszi </w:t>
      </w:r>
      <w:r>
        <w:rPr>
          <w:sz w:val="24"/>
        </w:rPr>
        <w:t xml:space="preserve">társaság üldögél, és érdektelenséget színlel. A fiatalok és idősebb férfiak is ott álldogálnak velük szemben, róluk láthatólag nem vesznek tudomást, és beszélgetnek. Most az ugratás és a tréfa kezdi összekapcsolni a két oldalt; a fiúk közelebb jönnek a lányokhoz, és megkezdődik a választás szertartása. Szokás szerint a párok kiválasztását a vendéglátóknak kell kezdeményezniök, és mindegyik vendég az illendőség szerint köteles minden ajánlatot elfogadni. De persze mindkét csoport kiemelkedő tagjainak vannak kívánságai, </w:t>
      </w:r>
      <w:r>
        <w:rPr>
          <w:sz w:val="24"/>
          <w:lang w:val="fr-FR"/>
        </w:rPr>
        <w:t xml:space="preserve">s </w:t>
      </w:r>
      <w:r>
        <w:rPr>
          <w:sz w:val="24"/>
        </w:rPr>
        <w:t>ezeket jól ismerik. Egy jelentéktelen fiú nem meri megzavarni annak a társának élvezetét, aki erősebb, idősebb és befolyásosabb, így valójában a kiválasztás a megelőző vonzalmakra és viszonyokra épül. Ezután mindegyik ifjú szertartásosan felajánl egy kis ajándékot választottjának: egy fésűt, egy</w:t>
      </w:r>
      <w:r>
        <w:rPr>
          <w:sz w:val="24"/>
          <w:szCs w:val="24"/>
        </w:rPr>
        <w:t xml:space="preserve"> </w:t>
      </w:r>
      <w:r>
        <w:rPr>
          <w:sz w:val="24"/>
        </w:rPr>
        <w:t xml:space="preserve">nyakláncot, egy orr-díszt, egy fürt bételdiót. Ha a lány elfogadja az ajándékot, azzal elfogadja a fiút is szeretőjének arra az éjszakára. Ha a fiú jól ismeri a lányt, maga adja át az ajándékot. Ha nem ismeri jól, vagy nagyon félénk, egy idősebb férfi segítségét kéri, aki az ajándékot e szavakkal adja át: </w:t>
      </w:r>
      <w:r>
        <w:rPr>
          <w:i/>
          <w:iCs/>
          <w:sz w:val="24"/>
        </w:rPr>
        <w:t xml:space="preserve">„Kam va'otu” (va'otu </w:t>
      </w:r>
      <w:r>
        <w:rPr>
          <w:sz w:val="24"/>
        </w:rPr>
        <w:t>a.m. látogatási ajándék, bemutató ajándék), „ez és ez adja neked, te vagy az ő szerelme.” A lány nagyon ritkán utasítja vissza vagy veszi</w:t>
      </w:r>
      <w:r>
        <w:rPr>
          <w:i/>
          <w:iCs/>
          <w:sz w:val="24"/>
        </w:rPr>
        <w:t xml:space="preserve"> </w:t>
      </w:r>
      <w:r>
        <w:rPr>
          <w:sz w:val="24"/>
        </w:rPr>
        <w:t>semmibe az</w:t>
      </w:r>
      <w:r>
        <w:rPr>
          <w:i/>
          <w:iCs/>
          <w:sz w:val="24"/>
        </w:rPr>
        <w:t xml:space="preserve"> </w:t>
      </w:r>
      <w:r>
        <w:rPr>
          <w:sz w:val="24"/>
        </w:rPr>
        <w:t>ilyen ajándékot; ezzel nagy sérelmet és csalódást okozna a férfinak.</w:t>
      </w:r>
    </w:p>
    <w:p>
      <w:pPr>
        <w:pStyle w:val="Normal"/>
        <w:shd w:fill="FFFFFF" w:val="clear"/>
        <w:ind w:firstLine="284"/>
        <w:jc w:val="both"/>
        <w:rPr>
          <w:sz w:val="24"/>
          <w:szCs w:val="24"/>
        </w:rPr>
      </w:pPr>
      <w:r>
        <w:rPr>
          <w:sz w:val="24"/>
        </w:rPr>
        <w:t xml:space="preserve">Miután a fiúk és a leányok így párokba rendeződtek, mindnyájan szokás szerint az őserdőbe mennek, </w:t>
      </w:r>
      <w:r>
        <w:rPr>
          <w:sz w:val="24"/>
          <w:lang w:val="fr-FR"/>
        </w:rPr>
        <w:t xml:space="preserve">s </w:t>
      </w:r>
      <w:r>
        <w:rPr>
          <w:sz w:val="24"/>
        </w:rPr>
        <w:t xml:space="preserve">ott töltik az éjszaka nagy részét rágcsálva, dohányozva, énekelve, miközben mindegyik pár magában marad. Időnként egy fiú és egy leány elhagyja a csoportot anélkül, hogy figyelmet fordítanának rájuk. Némelyik fiú meghívja szeretőjét, hogy töltse az éjszaka további részét a falusi </w:t>
      </w:r>
      <w:r>
        <w:rPr>
          <w:i/>
          <w:iCs/>
          <w:sz w:val="24"/>
        </w:rPr>
        <w:t xml:space="preserve">bukumatulában, </w:t>
      </w:r>
      <w:r>
        <w:rPr>
          <w:sz w:val="24"/>
        </w:rPr>
        <w:t xml:space="preserve">de ez általában nehézségeket okoz. A </w:t>
      </w:r>
      <w:r>
        <w:rPr>
          <w:i/>
          <w:iCs/>
          <w:sz w:val="24"/>
        </w:rPr>
        <w:t xml:space="preserve">katuyauszi </w:t>
      </w:r>
      <w:r>
        <w:rPr>
          <w:sz w:val="24"/>
        </w:rPr>
        <w:t xml:space="preserve">egész megrendezését, amint az </w:t>
      </w:r>
      <w:r>
        <w:rPr>
          <w:i/>
          <w:iCs/>
          <w:sz w:val="24"/>
        </w:rPr>
        <w:t xml:space="preserve">ulatiléit </w:t>
      </w:r>
      <w:r>
        <w:rPr>
          <w:sz w:val="24"/>
        </w:rPr>
        <w:t xml:space="preserve">is, a teljes illendőség jellemzi, és minden orgiajelleg hiányzik belőle. Kétségtelen, hogy a déli falvakban kevésbé finoman zajlanak le, mint az északiakban, de még ott is lényegesen különböznek az orgiának olyan szokásaitól, mint a </w:t>
      </w:r>
      <w:r>
        <w:rPr>
          <w:i/>
          <w:iCs/>
          <w:sz w:val="24"/>
        </w:rPr>
        <w:t xml:space="preserve">kamali, </w:t>
      </w:r>
      <w:r>
        <w:rPr>
          <w:sz w:val="24"/>
        </w:rPr>
        <w:t xml:space="preserve">a </w:t>
      </w:r>
      <w:r>
        <w:rPr>
          <w:i/>
          <w:iCs/>
          <w:sz w:val="24"/>
        </w:rPr>
        <w:t xml:space="preserve">b'i'u </w:t>
      </w:r>
      <w:r>
        <w:rPr>
          <w:sz w:val="24"/>
        </w:rPr>
        <w:t xml:space="preserve">meg a </w:t>
      </w:r>
      <w:r>
        <w:rPr>
          <w:i/>
          <w:iCs/>
          <w:sz w:val="24"/>
        </w:rPr>
        <w:t xml:space="preserve">yausza, </w:t>
      </w:r>
      <w:r>
        <w:rPr>
          <w:sz w:val="24"/>
        </w:rPr>
        <w:t>amelyről a következő részben lesz szó.</w:t>
      </w:r>
    </w:p>
    <w:p>
      <w:pPr>
        <w:pStyle w:val="Normal"/>
        <w:shd w:fill="FFFFFF" w:val="clear"/>
        <w:ind w:firstLine="284"/>
        <w:jc w:val="both"/>
        <w:rPr>
          <w:sz w:val="24"/>
          <w:szCs w:val="24"/>
        </w:rPr>
      </w:pPr>
      <w:r>
        <w:rPr>
          <w:sz w:val="24"/>
        </w:rPr>
        <w:t xml:space="preserve">Amennyire megtudhattam, régebben nem múlt el év, hogy két, három vagy négy </w:t>
      </w:r>
      <w:r>
        <w:rPr>
          <w:i/>
          <w:iCs/>
          <w:sz w:val="24"/>
        </w:rPr>
        <w:t xml:space="preserve">katuyauszi </w:t>
      </w:r>
      <w:r>
        <w:rPr>
          <w:sz w:val="24"/>
        </w:rPr>
        <w:t xml:space="preserve">csoport ne látogatott volna meg egy-egy szomszédos községet. Az első misszionáriusnak külön rendeletet kellett kieszközölnie ennek a „borzasztó gyalázatnak” a megtiltására. Jelenleg annak következtében, hogy a fehér ember beavatkozott a helyi szokásokba, és egyúttal még sokkal rosszabb erkölcstelenséget hozott magával, a </w:t>
      </w:r>
      <w:r>
        <w:rPr>
          <w:i/>
          <w:iCs/>
          <w:sz w:val="24"/>
        </w:rPr>
        <w:t xml:space="preserve">katuyauszi </w:t>
      </w:r>
      <w:r>
        <w:rPr>
          <w:sz w:val="24"/>
        </w:rPr>
        <w:t xml:space="preserve">rendezett és illedelmes szokása hanyatlásnak indult. De még akkor is, amikor a Trobriand-szigeteken tartózkodtam, Okaykoda lánycsoportjai meglátogatták Omarakanát, Kaybola csapatai Kwaybwagát, az utóbbi falu leányai viszont úgy álltak bosszút szeretőiken, hogy Vilaylimába mentek </w:t>
      </w:r>
      <w:r>
        <w:rPr>
          <w:i/>
          <w:iCs/>
          <w:sz w:val="24"/>
        </w:rPr>
        <w:t xml:space="preserve">katuyauszi. </w:t>
      </w:r>
      <w:r>
        <w:rPr>
          <w:sz w:val="24"/>
        </w:rPr>
        <w:t>1918-as omarakanai időzésem elején betakarításkor több ilyen vendég érkezett, a yam-termés megtekintésének ürügyén; még arra is módom nyílt, hogy lefényképezzem őket, és megfigyeljem az ünnepség első szakaszát.</w:t>
      </w:r>
    </w:p>
    <w:p>
      <w:pPr>
        <w:pStyle w:val="Normal"/>
        <w:shd w:fill="FFFFFF" w:val="clear"/>
        <w:ind w:firstLine="284"/>
        <w:jc w:val="both"/>
        <w:rPr>
          <w:sz w:val="24"/>
          <w:szCs w:val="24"/>
        </w:rPr>
      </w:pPr>
      <w:r>
        <w:rPr>
          <w:sz w:val="24"/>
        </w:rPr>
        <w:t xml:space="preserve">Egy </w:t>
      </w:r>
      <w:r>
        <w:rPr>
          <w:i/>
          <w:iCs/>
          <w:sz w:val="24"/>
        </w:rPr>
        <w:t xml:space="preserve">katuyauszi </w:t>
      </w:r>
      <w:r>
        <w:rPr>
          <w:sz w:val="24"/>
        </w:rPr>
        <w:t>társaság visszatérése falujába gyakran a vidám éjszaka szomorú epilógusa. A lányok megpróbálnak észrevétlenül bejutni a faluba, és visszalopózni házaikba. De ez nem mindig sikerül nekik. Ha az egész csoportot útban érik és megfogják, a leszámolás a helyszínen azonnal megtörténik. A tetteseket szidalmazzák, megverik, és – mint több adatszolgáltatóm mondotta – szeretőik nyilvánosan gyalázzák meg őket. Néhány fiú lefogja a leányt, jogos tulajdonosa pedig nyilvánosan, büntetésként gyakorolja előjogát. Ha ez igaz, ez az egyetlen kivétel a szigorú illendőségnek a nyilvánosságra vonatkozó szabálya alól, melyet minden trobriand-szigeti megtart, kivéve Vakuta, Okayaulo és néhány más déli falu népét.</w:t>
      </w:r>
    </w:p>
    <w:p>
      <w:pPr>
        <w:pStyle w:val="Heading1"/>
        <w:rPr>
          <w:rFonts w:cs="Times New Roman"/>
          <w:sz w:val="24"/>
        </w:rPr>
      </w:pPr>
      <w:r>
        <w:rPr>
          <w:rFonts w:cs="Times New Roman"/>
        </w:rPr>
        <w:t>VIII.</w:t>
      </w:r>
    </w:p>
    <w:p>
      <w:pPr>
        <w:pStyle w:val="Heading1"/>
        <w:rPr>
          <w:rFonts w:cs="Times New Roman"/>
          <w:sz w:val="24"/>
        </w:rPr>
      </w:pPr>
      <w:r>
        <w:rPr>
          <w:rFonts w:cs="Times New Roman"/>
        </w:rPr>
        <w:t>YAUSZA A NŐK ORGIASZTIKUS TÁMADÁSA</w:t>
      </w:r>
    </w:p>
    <w:p>
      <w:pPr>
        <w:pStyle w:val="Normal"/>
        <w:shd w:fill="FFFFFF" w:val="clear"/>
        <w:ind w:firstLine="284"/>
        <w:jc w:val="both"/>
        <w:rPr>
          <w:sz w:val="24"/>
          <w:szCs w:val="24"/>
        </w:rPr>
      </w:pPr>
      <w:r>
        <w:rPr>
          <w:sz w:val="24"/>
        </w:rPr>
        <w:t xml:space="preserve">Most a fő sziget déli végére és a szomszédos Vakuta szigetére fordítjuk figyelmünket. Már néhányszor említettük ezeket a körzeteket, de nem nagy tisztességgel. Etnológiai szempontból általában a jelleg és szokás bizonyos nyersesége különbözteti meg őket, mely életük számos vonásában kifejeződik. Szexuális dolgokban kétségtelenül sokkal durvábbak az északiaknál, </w:t>
      </w:r>
      <w:r>
        <w:rPr>
          <w:sz w:val="24"/>
          <w:lang w:val="fr-FR"/>
        </w:rPr>
        <w:t xml:space="preserve">s </w:t>
      </w:r>
      <w:r>
        <w:rPr>
          <w:sz w:val="24"/>
        </w:rPr>
        <w:t>olyan dolgokat művelnek, amelyek megsértenék emezeknek finomabb illendőségi, sőt erkölcsi érzékét. A múltban ezek a falvak még ellenséges viszonyban is éltek legtöbb szomszédjukkal.</w:t>
      </w:r>
    </w:p>
    <w:p>
      <w:pPr>
        <w:pStyle w:val="Normal"/>
        <w:shd w:fill="FFFFFF" w:val="clear"/>
        <w:ind w:firstLine="284"/>
        <w:jc w:val="both"/>
        <w:rPr>
          <w:sz w:val="24"/>
          <w:szCs w:val="24"/>
        </w:rPr>
      </w:pPr>
      <w:r>
        <w:rPr>
          <w:sz w:val="24"/>
        </w:rPr>
        <w:t xml:space="preserve">A </w:t>
      </w:r>
      <w:r>
        <w:rPr>
          <w:i/>
          <w:iCs/>
          <w:sz w:val="24"/>
        </w:rPr>
        <w:t xml:space="preserve">kayasza </w:t>
      </w:r>
      <w:r>
        <w:rPr>
          <w:sz w:val="24"/>
        </w:rPr>
        <w:t>egyik-másik alakjának orgia jellegéről felsorolt adatok további megerősítést kapnak egy másik szokás révén, mely ezeknél a bennszülötteknél élt. Sajnos, a szokás pontos természete, részletezése és helyes távlata homályban marad. Mindent csak hallomásból tudok, és mert a szokás eltér mindentől, amit magam láttam, nem tudom az életszerűség vonásaival jellemezni, ehhez közvetlen megfigyelés volna szükséges.</w:t>
      </w:r>
    </w:p>
    <w:p>
      <w:pPr>
        <w:pStyle w:val="Normal"/>
        <w:shd w:fill="FFFFFF" w:val="clear"/>
        <w:ind w:firstLine="284"/>
        <w:jc w:val="both"/>
        <w:rPr>
          <w:sz w:val="24"/>
          <w:szCs w:val="24"/>
        </w:rPr>
      </w:pPr>
      <w:r>
        <w:rPr>
          <w:sz w:val="24"/>
        </w:rPr>
        <w:t xml:space="preserve">A Trobriand-szigetek minden körzetében megvan az a gazdasági szokás, hogy a nők közösségi munkáját veszik igénybe az ültetvények gyomlálásánál. Minthogy ez unalmas, monoton tevékenység, mely kevés ügyességet és figyelmet kíván, </w:t>
      </w:r>
      <w:r>
        <w:rPr>
          <w:sz w:val="24"/>
          <w:lang w:val="fr-FR"/>
        </w:rPr>
        <w:t xml:space="preserve">s </w:t>
      </w:r>
      <w:r>
        <w:rPr>
          <w:sz w:val="24"/>
        </w:rPr>
        <w:t>legjobban a csevegés és társaság élénkítheti, az asszonyok együtt dolgoznak, ültetvényről ültetvényre haladva, míg a falu mindegyik telkét ki nem gyomlálták. Mint mindegyik kizárólag női foglalkozásnál, illetlen dolog, ha egy férfi munka közben közeledik hozzájuk, vagy figyelmet fordít rájuk, kivéve, ha valami dolga van.</w:t>
      </w:r>
    </w:p>
    <w:p>
      <w:pPr>
        <w:pStyle w:val="Normal"/>
        <w:shd w:fill="FFFFFF" w:val="clear"/>
        <w:ind w:firstLine="284"/>
        <w:jc w:val="both"/>
        <w:rPr>
          <w:sz w:val="24"/>
          <w:szCs w:val="24"/>
        </w:rPr>
      </w:pPr>
      <w:r>
        <w:rPr>
          <w:sz w:val="24"/>
        </w:rPr>
        <w:t xml:space="preserve">Ez a közös gyomlálás, amikor Okayaulo, Bwaga, Kumilabwaga, Louya, Bwadela vagy a vakutai falvak asszonyai végzik, sajátos kiváltságot ad a résztvevőknek. Ha idegent pillantanak meg, egy nem a saját falujukból való férfit, a szokás felhatalmazza őket, hogy megtámadják, </w:t>
      </w:r>
      <w:r>
        <w:rPr>
          <w:sz w:val="24"/>
          <w:lang w:val="fr-FR"/>
        </w:rPr>
        <w:t xml:space="preserve">s </w:t>
      </w:r>
      <w:r>
        <w:rPr>
          <w:sz w:val="24"/>
        </w:rPr>
        <w:t>ezt a jogot minden adat szerint lelkesen, energikusan gyakorolják.</w:t>
      </w:r>
    </w:p>
    <w:p>
      <w:pPr>
        <w:pStyle w:val="Normal"/>
        <w:shd w:fill="FFFFFF" w:val="clear"/>
        <w:ind w:firstLine="284"/>
        <w:jc w:val="both"/>
        <w:rPr>
          <w:sz w:val="24"/>
          <w:szCs w:val="24"/>
        </w:rPr>
      </w:pPr>
      <w:r>
        <w:rPr>
          <w:sz w:val="24"/>
        </w:rPr>
        <w:t xml:space="preserve">A férfi szabad zsákmánya az asszonyoknak mindenben, amit nemi erőszak, obszcén kegyetlenség, szennyes pollució és bántalmazás megtehet. Először lehúzzák és összeszaggatják ágyékkötőjét, szemérmének védőjét és a bennszülöttek szemében férfiúi méltóságának jelképét. Aztán maszturbációval és a maguk mutogatásával erekciót próbálnak előidézni áldozatuknál, </w:t>
      </w:r>
      <w:r>
        <w:rPr>
          <w:sz w:val="24"/>
          <w:lang w:val="fr-FR"/>
        </w:rPr>
        <w:t xml:space="preserve">s </w:t>
      </w:r>
      <w:r>
        <w:rPr>
          <w:sz w:val="24"/>
        </w:rPr>
        <w:t>amikor manővereik a kívánt eredménnyel jártak, egyikük föléje guggol, és hüvelyébe illeszti a férfi penisét. A mag első kilövellése után egy másik asszony ugyanazt végzi el vele. De aztán még rosszabb sors vár rá. Némelyik asszony levizeli és szokeli egész testét, különös figyelmet fordítva az arcára, amelyet a lehető legjobban beszennyeznek. ,,A férfi hány, hány és hány” – mondta egy együttérző adatszolgáltató. Ezek a fúriák néha orrához és szájához dörzsölik nemi szerveiket; ujjait és lábujjait, sőt teste minden kiálló</w:t>
      </w:r>
      <w:r>
        <w:rPr>
          <w:sz w:val="24"/>
          <w:szCs w:val="24"/>
        </w:rPr>
        <w:t xml:space="preserve"> </w:t>
      </w:r>
      <w:r>
        <w:rPr>
          <w:sz w:val="24"/>
        </w:rPr>
        <w:t xml:space="preserve">részét, szemérmetlen célra használják. Az északi bennszülöttek sokat szórakoznak ezen a szokáson, amelyet megvetnek, vagy úgy tesznek, mintha megvetnének. Szívesen mennek a részletekbe, és ezeket meggyőző gesztusokkal illusztrálják. A helybeli, déli adatszolgáltatók ezt a beszámolót minden részletében megerősítették. Egyáltalán nem szégyellték szokásukat, azt inkább a kerület általános férfiasságának jeleként fogták fel, és minden lehető gyalázatot halmoztak az idegen áldozatokra. Egyes helyi adatszolgáltatóim hozzátették, hogy az említett szokás, a </w:t>
      </w:r>
      <w:r>
        <w:rPr>
          <w:i/>
          <w:iCs/>
          <w:sz w:val="24"/>
        </w:rPr>
        <w:t xml:space="preserve">yausza </w:t>
      </w:r>
      <w:r>
        <w:rPr>
          <w:sz w:val="24"/>
        </w:rPr>
        <w:t xml:space="preserve">gyakorlatában az asszonyok ledobják fűszoknyájukat, és „mint egy sereg rossz szellem </w:t>
      </w:r>
      <w:r>
        <w:rPr>
          <w:i/>
          <w:iCs/>
          <w:sz w:val="24"/>
        </w:rPr>
        <w:t xml:space="preserve">(tauva'u)”, </w:t>
      </w:r>
      <w:r>
        <w:rPr>
          <w:sz w:val="24"/>
        </w:rPr>
        <w:t xml:space="preserve">meztelenül rontanak rá a férfira. Azt is elmondták, hogy kiszaggatják a férfi haját, </w:t>
      </w:r>
      <w:r>
        <w:rPr>
          <w:sz w:val="24"/>
          <w:lang w:val="fr-FR"/>
        </w:rPr>
        <w:t xml:space="preserve">s </w:t>
      </w:r>
      <w:r>
        <w:rPr>
          <w:sz w:val="24"/>
        </w:rPr>
        <w:t>addig kínozzák, verik, amíg nincs már ereje felkelni és továbbmenni. (…)</w:t>
      </w:r>
    </w:p>
    <w:p>
      <w:pPr>
        <w:pStyle w:val="Heading1"/>
        <w:rPr>
          <w:rFonts w:cs="Times New Roman"/>
          <w:sz w:val="24"/>
          <w:szCs w:val="24"/>
        </w:rPr>
      </w:pPr>
      <w:r>
        <w:rPr>
          <w:rFonts w:cs="Times New Roman"/>
        </w:rPr>
        <w:t>10. FEJEZET</w:t>
      </w:r>
    </w:p>
    <w:p>
      <w:pPr>
        <w:pStyle w:val="Heading1"/>
        <w:rPr>
          <w:rFonts w:cs="Times New Roman"/>
          <w:sz w:val="24"/>
          <w:szCs w:val="24"/>
        </w:rPr>
      </w:pPr>
      <w:r>
        <w:rPr>
          <w:rFonts w:cs="Times New Roman"/>
        </w:rPr>
        <w:t>A SZERELMESKEDÉS ÉS AZ EROTIKUS ÉLET LÉLEKTANA</w:t>
      </w:r>
    </w:p>
    <w:p>
      <w:pPr>
        <w:pStyle w:val="Normal"/>
        <w:shd w:fill="FFFFFF" w:val="clear"/>
        <w:ind w:firstLine="284"/>
        <w:jc w:val="both"/>
        <w:rPr>
          <w:sz w:val="24"/>
          <w:szCs w:val="24"/>
        </w:rPr>
      </w:pPr>
      <w:r>
        <w:rPr>
          <w:sz w:val="24"/>
        </w:rPr>
        <w:t>Ebben a fejezetben még közelebbről kell megfigyelnünk a szerelmesek enyelgését. Meg akarjuk tudni, hogy milyen szerelmi érdeklődésük természete, és milyen kapcsolatok egyesítik őket.</w:t>
      </w:r>
    </w:p>
    <w:p>
      <w:pPr>
        <w:pStyle w:val="Normal"/>
        <w:shd w:fill="FFFFFF" w:val="clear"/>
        <w:ind w:firstLine="284"/>
        <w:jc w:val="both"/>
        <w:rPr>
          <w:sz w:val="24"/>
          <w:szCs w:val="24"/>
        </w:rPr>
      </w:pPr>
      <w:r>
        <w:rPr>
          <w:sz w:val="24"/>
        </w:rPr>
        <w:t>Elbeszélésem során mindig arra törekedtem, hogy ne csak a normát szögezzem le, hanem megjelöljem a kivételeket is, kinyomozzam azt, amit az eltérés amplitúdójának nevezhetnék, vagyis azt a határt, amelyen belül az emberek rendszerint megpróbálják megkerülni a szigorú szabályt, néha sikerrel. Ahogyan most az intimebb viselkedés tanulmányozására térünk át, a szabály egyre rugalmasabb, és jóval lényegesebb, hogy dinamikus leírást adjunk a szabály vagy az intézmény működéséről, mint arról, hogyan kellene működnie a bennszülöttek elmélete szerint a jognak és az erkölcsnek.</w:t>
      </w:r>
    </w:p>
    <w:p>
      <w:pPr>
        <w:pStyle w:val="Normal"/>
        <w:shd w:fill="FFFFFF" w:val="clear"/>
        <w:ind w:firstLine="284"/>
        <w:jc w:val="both"/>
        <w:rPr>
          <w:sz w:val="24"/>
          <w:szCs w:val="24"/>
        </w:rPr>
      </w:pPr>
      <w:r>
        <w:rPr>
          <w:sz w:val="24"/>
        </w:rPr>
        <w:t>Általában szólva, amint az etnográfus eltávolodik a nagy, alapvető, jól meghatározott intézményektől (amilyen a család, a házasság, a rokonsági szervezet, a nemzetség, az exogámia) az udvarlás szabályaihoz, az egyéni élet sokféle részletéhez, megfigyelési módszerei szükségképpen bonyolultabbakká válnak, eredményei pedig kevésbé megbízhatókká. Ezen nem lehet segíteni, és vigasztalásunkra megemlíthetjük, hogy az emberi gondolkodás és tapasztalat legegzaktabb területein is csak bizonyos határok között lehet igazolni egy elméleti eredményt, és még a kémikus vagy a fizikus is csak annyit tehet, hogy megállapítja tévedésének határait. Amikor az etnográfus az olyan intézményeket, amilyen a házasság vagy a család, teljességükben vizsgálja, és szakszerű és intenzív terepmunkát végez, akkor inkább a megfigyelésre kell hagyatkoznia, mint a bennszülött adatszolgáltatók felvilágosítá</w:t>
      </w:r>
      <w:r>
        <w:rPr>
          <w:sz w:val="24"/>
          <w:lang w:val="fr-FR"/>
        </w:rPr>
        <w:t xml:space="preserve">saira. De </w:t>
      </w:r>
      <w:r>
        <w:rPr>
          <w:sz w:val="24"/>
        </w:rPr>
        <w:t xml:space="preserve">amikor a magatartás finomabb oldalaival foglalkozik, sajnos, nem mindig követheti ezt a szabályt. A nemi vonzás és a szenvedély fokozódásának tanulmányozásánál a közvetlen megfigyelés mindig nehéz, néha lehetetlen, </w:t>
      </w:r>
      <w:r>
        <w:rPr>
          <w:sz w:val="24"/>
          <w:lang w:val="fr-FR"/>
        </w:rPr>
        <w:t xml:space="preserve">s </w:t>
      </w:r>
      <w:r>
        <w:rPr>
          <w:sz w:val="24"/>
        </w:rPr>
        <w:t>az információ nagy részét bizalmas közlésekből és pletykákból kell összegyűjteni.</w:t>
      </w:r>
    </w:p>
    <w:p>
      <w:pPr>
        <w:pStyle w:val="Normal"/>
        <w:shd w:fill="FFFFFF" w:val="clear"/>
        <w:ind w:firstLine="284"/>
        <w:jc w:val="both"/>
        <w:rPr>
          <w:sz w:val="24"/>
          <w:szCs w:val="24"/>
        </w:rPr>
      </w:pPr>
      <w:r>
        <w:rPr>
          <w:sz w:val="24"/>
        </w:rPr>
        <w:t xml:space="preserve">Az etnográfusnak nyitott szemmel kell figyelnie azt, ami körülötte történik. Türelmesen kell utat találnia a falu életéhez, </w:t>
      </w:r>
      <w:r>
        <w:rPr>
          <w:sz w:val="24"/>
          <w:lang w:val="fr-FR"/>
        </w:rPr>
        <w:t xml:space="preserve">s </w:t>
      </w:r>
      <w:r>
        <w:rPr>
          <w:sz w:val="24"/>
        </w:rPr>
        <w:t xml:space="preserve">olyan barátságokat kell kötnie, amelyek Önkéntes bizalmasságra és az intim pletyka elismétlésére buzdítanak. Az </w:t>
      </w:r>
      <w:r>
        <w:rPr>
          <w:i/>
          <w:iCs/>
          <w:sz w:val="24"/>
        </w:rPr>
        <w:t xml:space="preserve">ad hoc </w:t>
      </w:r>
      <w:r>
        <w:rPr>
          <w:sz w:val="24"/>
        </w:rPr>
        <w:t>állításokat a vigyázatlanul elejtett megjegyzésekkel kell ellenőriznie, meg kell magyaráznia a bennük rejlő tényt, és becsülnie a fenntartásokat, elhallgatásokat. Ezek ugyanis mindenütt több felvilágosítást adhatnak a közvetlen állításoknál, különösen e bennszülöttek között, akik finom tapintatuk révén körüljárva és utalva közelítik meg az ilyen témákat. Megtehetjük, hogy egyenes beszédre kényszerítjük őket, de ez mindig mesterséges és hamis lelki beállítottságra vezet, és ha kizárólag ilyen módszerre hagyatkozunk, olyan eredményekre jutunk, amelyekből teljesen hiányzik az élet valósága.</w:t>
      </w:r>
    </w:p>
    <w:p>
      <w:pPr>
        <w:pStyle w:val="Normal"/>
        <w:shd w:fill="FFFFFF" w:val="clear"/>
        <w:ind w:firstLine="284"/>
        <w:jc w:val="both"/>
        <w:rPr>
          <w:sz w:val="24"/>
          <w:szCs w:val="24"/>
        </w:rPr>
      </w:pPr>
      <w:r>
        <w:rPr>
          <w:sz w:val="24"/>
        </w:rPr>
        <w:t>Az etnográfusnak tehát a legkényesebb témáknál nagymértékben elbeszélésekre kell hagyatkoznia. Ha azonban hosszabb ideig él a bennszülöttek között, beszél nyelvükön, és szoros személyes ismeretségeket köt, elegendő hasznos felvilágosításra tehet szert. Anyaga biztosan jobb lesz, mintha a kérdés-feleit módszerével, óránként ennyi és ennyi dohányrúd fejében, mechanikusan szivattyúzta volna adatszolgáltatóit.</w:t>
      </w:r>
    </w:p>
    <w:p>
      <w:pPr>
        <w:pStyle w:val="Normal"/>
        <w:shd w:fill="FFFFFF" w:val="clear"/>
        <w:ind w:firstLine="284"/>
        <w:jc w:val="both"/>
        <w:rPr>
          <w:sz w:val="24"/>
          <w:szCs w:val="24"/>
        </w:rPr>
      </w:pPr>
      <w:r>
        <w:rPr>
          <w:sz w:val="24"/>
        </w:rPr>
        <w:t xml:space="preserve">A szerelem a melanéziai embernek éppen úgy szenvedély, mint az európainak, és többé-kevésbé megkínozza a testet-lelket; számos zsákutcába, botrányba vagy tragédiába vezet; ritkábban beragyogja az életet, a szívet ujjongással és túláradó örömmel tölti el. „A száj teleszívből szól”, </w:t>
      </w:r>
      <w:r>
        <w:rPr>
          <w:sz w:val="24"/>
          <w:lang w:val="fr-FR"/>
        </w:rPr>
        <w:t xml:space="preserve">s </w:t>
      </w:r>
      <w:r>
        <w:rPr>
          <w:sz w:val="24"/>
        </w:rPr>
        <w:t>az etnográfusnak hideg ésszel, szorgalmasan kell jegyeznie a bizalmas közléseket, amelyeket erőteljes személyes érzelem hatására zúdítottak rá. Azoknak a pletykája, akiket az esemény nem érintett közvetlenül, de eléggé érdekli őket ahhoz, hogy beszéljenek róla, különösen, ha szerencsétlenül végződött – „mert barátaink balszerencséjében mindig van valami kedvünkre való” –, majdnem ugyanolyan becses anyaga a kutatónak.</w:t>
      </w:r>
    </w:p>
    <w:p>
      <w:pPr>
        <w:pStyle w:val="Normal"/>
        <w:shd w:fill="FFFFFF" w:val="clear"/>
        <w:ind w:firstLine="284"/>
        <w:jc w:val="both"/>
        <w:rPr>
          <w:sz w:val="24"/>
          <w:szCs w:val="24"/>
        </w:rPr>
      </w:pPr>
      <w:r>
        <w:rPr>
          <w:sz w:val="24"/>
        </w:rPr>
        <w:t xml:space="preserve">Önkéntes vallomások és őszinte érdeklődés vezette falusi pletyka, régi tragédiáknak és erotikus kalandoknak az elbeszélése adta a jelen fejezetben közölt leírás anyagának nagy részét. Miután közvetlenül ismertem az egyéni történeteket és érdekeket, képes voltam arra, hogy megtaláljam a helyes távlatot, hogy a dolgokat a bennszülöttek szempontjából nézzem. Gyakran azt is meg tudtam tenni, hogy állításaik mögé lássak, és – amint néha megtörtént – megfigyeljem, hogy tetteik és érzéseik meghazudtolták szavaikat, </w:t>
      </w:r>
      <w:r>
        <w:rPr>
          <w:sz w:val="24"/>
          <w:lang w:val="fr-FR"/>
        </w:rPr>
        <w:t xml:space="preserve">s </w:t>
      </w:r>
      <w:r>
        <w:rPr>
          <w:sz w:val="24"/>
        </w:rPr>
        <w:t>az így kapott nyomot kövessem tovább. (…)</w:t>
      </w:r>
    </w:p>
    <w:p>
      <w:pPr>
        <w:pStyle w:val="Normal"/>
        <w:shd w:fill="FFFFFF" w:val="clear"/>
        <w:ind w:firstLine="284"/>
        <w:jc w:val="both"/>
        <w:rPr>
          <w:sz w:val="24"/>
          <w:szCs w:val="24"/>
        </w:rPr>
      </w:pPr>
      <w:r>
        <w:rPr>
          <w:sz w:val="24"/>
        </w:rPr>
        <w:t>Az ilyen élő anyaggal párhuzamosan persze mindig törekedtem objektív „dokumentumok”: történeti események emlékeinek, a hagyomány, folklór és mágia példáinak gyűjtésére. Így általános benyomásaimat és alapos, de némileg homályos sejtéseimet állandóan ellenőriztem és megerősítettem a törzsi élet minden területéről gyűjtött adatokkal. Sőt, időrendben általában a „dokumentumokat” kaptam először, de igazán csak a valóságos élet ismeretében értettem meg őket.</w:t>
      </w:r>
    </w:p>
    <w:p>
      <w:pPr>
        <w:pStyle w:val="Normal"/>
        <w:shd w:fill="FFFFFF" w:val="clear"/>
        <w:ind w:firstLine="284"/>
        <w:jc w:val="both"/>
        <w:rPr>
          <w:sz w:val="24"/>
          <w:szCs w:val="24"/>
        </w:rPr>
      </w:pPr>
      <w:r>
        <w:rPr>
          <w:sz w:val="24"/>
        </w:rPr>
        <w:t>A módszertan iránt érdeklődő olvasó látni fogja, hogy ez az összefogott előadás – az intézményektől az élettörténet általános feljegyzésén át a most következő részletes és benső elemzésig –, nemcsak az anyag természetének felel meg, hanem összegyűjtése módjának is.</w:t>
      </w:r>
    </w:p>
    <w:p>
      <w:pPr>
        <w:pStyle w:val="Normal"/>
        <w:shd w:fill="FFFFFF" w:val="clear"/>
        <w:ind w:firstLine="284"/>
        <w:jc w:val="both"/>
        <w:rPr>
          <w:sz w:val="24"/>
          <w:szCs w:val="24"/>
        </w:rPr>
      </w:pPr>
      <w:r>
        <w:rPr>
          <w:sz w:val="24"/>
        </w:rPr>
        <w:t>Az anyag gyűjtésének és bemutatásának módszerére vonatkozó kitérés után térjünk vissza megint egy trobriand-szigeti faluba, és közeledjünk a fiatalok csoportjához, amint ünnepi hangulatban és öltözetben a holdfényben játszanak; próbáljuk úgy látni őket, amint ők látják egymást; vizsgáljuk meg, mi vonzza és taszítja őket. Eddig diszkrét távolságban maradtunk az intim viselkedéstől, a szerelmesek motívumaitól és érzéseitől. Főként azt nem kíséreltük meg egyszer sem, hogy meglessük szenvedélyes ölelkezéseiket. Most meg kell próbálnunk, hogy rekonstruáljuk egy viszony történetét, megfigyeljük a szépség és a báj első hatásait, és a szenvedély fejlődését végigkövessük.</w:t>
      </w:r>
    </w:p>
    <w:p>
      <w:pPr>
        <w:pStyle w:val="Heading1"/>
        <w:rPr>
          <w:rFonts w:cs="Times New Roman"/>
          <w:sz w:val="24"/>
        </w:rPr>
      </w:pPr>
      <w:r>
        <w:rPr>
          <w:rFonts w:cs="Times New Roman"/>
        </w:rPr>
        <w:t>I. EROTIKUS VONZÁS</w:t>
      </w:r>
    </w:p>
    <w:p>
      <w:pPr>
        <w:pStyle w:val="Normal"/>
        <w:shd w:fill="FFFFFF" w:val="clear"/>
        <w:ind w:firstLine="284"/>
        <w:jc w:val="both"/>
        <w:rPr>
          <w:sz w:val="24"/>
          <w:szCs w:val="24"/>
        </w:rPr>
      </w:pPr>
      <w:r>
        <w:rPr>
          <w:sz w:val="24"/>
        </w:rPr>
        <w:t xml:space="preserve">Mi okozza, hogy a fiúk megbűvölten figyelik a játékban ütemesen mozgó vagy a betakarításkor kosarat vivő leányok csoportjának egyik tagját; mi ragadja meg a leányokat abban a táncosban, aki a </w:t>
      </w:r>
      <w:r>
        <w:rPr>
          <w:i/>
          <w:iCs/>
          <w:sz w:val="24"/>
        </w:rPr>
        <w:t xml:space="preserve">kaydebu </w:t>
      </w:r>
      <w:r>
        <w:rPr>
          <w:sz w:val="24"/>
        </w:rPr>
        <w:t xml:space="preserve">táncban a sebesen futó kört vezeti? Meg tudjuk-e fejteni, hogy akármelyik nem egyik tagját majdnem mindenki elutasítja, a másikat pedig mindenki kedveli; miért mondják az egyik kategóriára, hogy csúf, nem vonzó, a másikra meg, hogy elbűvölő és szép? Az európai megfigyelő hamarosan rájön, hogy a személyes bájról alkotott saját fogalma nem különbözik lényegesen a bennszülöttekétől, ha már hozzászokott a melanéziai nép fizikai típusához és sajátosságaihoz. Talán nehéz és bizonyosan haszontalan lenne, ha a bennszülött szépségeszményt európai kifejezésekkel és hasonlatokkal próbálnánk kifejezni. Szerencsére van egy sereg bennszülött kifejezés, leírás és kategória, amely bizonyos fajta objektív anyagot szolgáltat, </w:t>
      </w:r>
      <w:r>
        <w:rPr>
          <w:sz w:val="24"/>
          <w:lang w:val="fr-FR"/>
        </w:rPr>
        <w:t xml:space="preserve">s </w:t>
      </w:r>
      <w:r>
        <w:rPr>
          <w:sz w:val="24"/>
        </w:rPr>
        <w:t>az etnográfus megjegyzéseivel együtt, aránylag találó képet tud adni a Trobriand-szigetek lakóinak szépségideáljáról. (…) A személyes vonzás, bár hatalmas ösztönzője a házasságkötésnek, csak egy a társadalmi, gazdasági vagy családi jellegűek között. És még a személyes kiválasztásban sem kizárólagos az erotikus motívum. Egy érett korú férfi vagy nő háztartási partnernek egészen másféle embert fog választani, mint amilyen az a szerető volt, akivel ifjúságának java részét töltötte. A házasságkötést a jellem és az egyéniség vonzása gyakran jobban meghatározza, mint a szexuális összeillés vagy a nemi vonzás. Ezt a már említett tényt számos konkrét eset és száz meg száz részlet erősítette</w:t>
      </w:r>
      <w:r>
        <w:rPr>
          <w:sz w:val="24"/>
          <w:szCs w:val="24"/>
        </w:rPr>
        <w:t xml:space="preserve"> </w:t>
      </w:r>
      <w:r>
        <w:rPr>
          <w:sz w:val="24"/>
        </w:rPr>
        <w:t>meg. A testi varázs egymagában csak a múló viszonyokban játszik főszerepet. Térjünk vissza képzeletbeli fiatal párunkhoz, és próbáljuk meg kinyomozni, hogy mint szeretők, mit látnak egymásban.</w:t>
      </w:r>
    </w:p>
    <w:p>
      <w:pPr>
        <w:pStyle w:val="Normal"/>
        <w:shd w:fill="FFFFFF" w:val="clear"/>
        <w:ind w:firstLine="284"/>
        <w:jc w:val="both"/>
        <w:rPr>
          <w:sz w:val="24"/>
          <w:szCs w:val="24"/>
        </w:rPr>
      </w:pPr>
      <w:r>
        <w:rPr>
          <w:sz w:val="24"/>
        </w:rPr>
        <w:t xml:space="preserve">Ha a regényekben vagy az antropológiában a szerelemről van szó, könnyebb és kellemesebb olyan nőket elképzelni, akik valóban méltók bámulatunkra. A Trobriand-szigeteken nem nehéz ilyeneket találni még annak sem, aki európai ízléssel és északi faji előítélettel jött ide. A típusok nagy változatosságán belül ugyanis találhatunk férfiakat és nőket finom, szabályszerű vonásokkal, jó alkatú, ruganyos testtel, tiszta bőrrel, </w:t>
      </w:r>
      <w:r>
        <w:rPr>
          <w:sz w:val="24"/>
          <w:lang w:val="fr-FR"/>
        </w:rPr>
        <w:t xml:space="preserve">s </w:t>
      </w:r>
      <w:r>
        <w:rPr>
          <w:sz w:val="24"/>
        </w:rPr>
        <w:t>azzal az egyéni bájjal, mely egy ember, egy nép vagy egy fajta iránt rokonszenvet ébreszt bennünk.</w:t>
      </w:r>
    </w:p>
    <w:p>
      <w:pPr>
        <w:pStyle w:val="Normal"/>
        <w:shd w:fill="FFFFFF" w:val="clear"/>
        <w:ind w:firstLine="284"/>
        <w:jc w:val="both"/>
        <w:rPr>
          <w:sz w:val="24"/>
          <w:szCs w:val="24"/>
        </w:rPr>
      </w:pPr>
      <w:r>
        <w:rPr>
          <w:sz w:val="24"/>
        </w:rPr>
        <w:t>Egy rassztípust szavakkal leírni mindig sikertelen és kevéssé meggyőző vállalkozás. Antropometrikus műszavakba lehet foglalni, és számszerű adatokkal alátámasztani, de ez kevéssé segíti a képzeletet, és csak a fizikai embertan kutatójának ad ösztönzést.</w:t>
      </w:r>
    </w:p>
    <w:p>
      <w:pPr>
        <w:pStyle w:val="Normal"/>
        <w:shd w:fill="FFFFFF" w:val="clear"/>
        <w:ind w:firstLine="284"/>
        <w:jc w:val="both"/>
        <w:rPr>
          <w:sz w:val="24"/>
          <w:szCs w:val="24"/>
        </w:rPr>
      </w:pPr>
      <w:r>
        <w:rPr>
          <w:sz w:val="24"/>
        </w:rPr>
        <w:t xml:space="preserve">A bennszülöttek sohasem jönnek zavarba, ha azt kérdezzük tőlük, milyen elemekből tevődik össze egy férfi vagy egy nő egyéni szépsége. A téma érdekli őket, mint minden más emberi lényt, és még gazdag folklór is csoportosul köréje, ezért kiterjedt szótára is van. Számos mondájukat és éneküket valamelyik híres táncos vagy énekes magasztalására költötték, </w:t>
      </w:r>
      <w:r>
        <w:rPr>
          <w:sz w:val="24"/>
          <w:lang w:val="fr-FR"/>
        </w:rPr>
        <w:t xml:space="preserve">s </w:t>
      </w:r>
      <w:r>
        <w:rPr>
          <w:sz w:val="24"/>
        </w:rPr>
        <w:t xml:space="preserve">az ilyen szövegek leírják a díszítést, a ruhát, és kifejező szavakkal utalnak a személy megjelenésére. A szépségvarázslatnál használt varázsigék tanulságosan jelzik, melyek a trobriand-szigetiek vágyai és eszményei, </w:t>
      </w:r>
      <w:r>
        <w:rPr>
          <w:sz w:val="24"/>
          <w:lang w:val="fr-FR"/>
        </w:rPr>
        <w:t xml:space="preserve">s </w:t>
      </w:r>
      <w:r>
        <w:rPr>
          <w:sz w:val="24"/>
        </w:rPr>
        <w:t>ugyanezt árulják el a halotti siratások, valamint azok a leírások is, melyek a holtak országában, Tumán folytatott boldog életről szólnak.</w:t>
      </w:r>
    </w:p>
    <w:p>
      <w:pPr>
        <w:pStyle w:val="Normal"/>
        <w:shd w:fill="FFFFFF" w:val="clear"/>
        <w:ind w:firstLine="284"/>
        <w:jc w:val="both"/>
        <w:rPr>
          <w:sz w:val="24"/>
          <w:szCs w:val="24"/>
        </w:rPr>
      </w:pPr>
      <w:r>
        <w:rPr>
          <w:sz w:val="24"/>
        </w:rPr>
        <w:t>De bár a híres szépségek híre és hagyománya részletes beszámolókban szállt nemzedékről nemzedékre, az etnográfus nehezen talál élő mintát vizsgálataihoz. Amikor a szépség idős, tehát szakértő ismerőit megkérdeztem, hogy az élő nők közül felér-e valaki a maguk és apjuk emlékezetében fennmaradt, ragyogó istenségekkel, mindig negatív választ kaptam. Ügy látszik, az igazi szépség aranykora örökre elmúlt! (. ..)</w:t>
      </w:r>
    </w:p>
    <w:p>
      <w:pPr>
        <w:pStyle w:val="Heading1"/>
        <w:rPr>
          <w:rFonts w:cs="Times New Roman"/>
          <w:sz w:val="24"/>
        </w:rPr>
      </w:pPr>
      <w:r>
        <w:rPr>
          <w:rFonts w:cs="Times New Roman"/>
          <w:lang w:val="de-DE"/>
        </w:rPr>
        <w:t xml:space="preserve">VI. </w:t>
      </w:r>
      <w:r>
        <w:rPr>
          <w:rFonts w:cs="Times New Roman"/>
        </w:rPr>
        <w:t>A SZEMÉLYES VONZÓDÁS ESETEI</w:t>
      </w:r>
    </w:p>
    <w:p>
      <w:pPr>
        <w:pStyle w:val="Normal"/>
        <w:shd w:fill="FFFFFF" w:val="clear"/>
        <w:ind w:firstLine="284"/>
        <w:jc w:val="both"/>
        <w:rPr>
          <w:sz w:val="24"/>
          <w:szCs w:val="24"/>
        </w:rPr>
      </w:pPr>
      <w:r>
        <w:rPr>
          <w:sz w:val="24"/>
        </w:rPr>
        <w:t>Bár a társadalmi kódex nem kedvez a romantikának, a regényes elemek és a képzelőerő táplálta egyéni vonzalmak nem hiányoznak teljesen a trobriand-szigeti udvarlásból és házasságból. Ez világossá válik előttünk, ha felidézzük az egyén szerelmi életének a 3. fejezetben leírt három fázisát. A gyermekek könnyű erotikus játékaiban rokonszenvek és ellenszenvek keletkeznek, és megnyilatkozik számos egyéni előszeretet. Néha az ilyen korai szimpátiák egészen mély gyökeret vernek.</w:t>
      </w:r>
    </w:p>
    <w:p>
      <w:pPr>
        <w:pStyle w:val="Normal"/>
        <w:shd w:fill="FFFFFF" w:val="clear"/>
        <w:ind w:firstLine="284"/>
        <w:jc w:val="both"/>
        <w:rPr>
          <w:sz w:val="24"/>
          <w:szCs w:val="24"/>
        </w:rPr>
      </w:pPr>
      <w:r>
        <w:rPr>
          <w:sz w:val="24"/>
        </w:rPr>
        <w:t>Több barátom mondotta el, hogy házasságuk gyermeki érzelemből indult ki. Tokulubakiki és felesége már mint gyermekek ismerték és szerették egymást. Hasonló következtetéseket lehet levonni a gyermekek megfigyeléséből és a viselkedésükről szóló történetekből. Még kicsinyek, de már megpróbálják pajtásaikat megnyerni, hatást tenni rájuk, és megragadni képzeletüket. így a romantika bizonyos elemei már játékuk közvetlen szexualitásával is keverednek.</w:t>
      </w:r>
    </w:p>
    <w:p>
      <w:pPr>
        <w:pStyle w:val="Normal"/>
        <w:shd w:fill="FFFFFF" w:val="clear"/>
        <w:ind w:firstLine="284"/>
        <w:jc w:val="both"/>
        <w:rPr>
          <w:sz w:val="24"/>
          <w:szCs w:val="24"/>
        </w:rPr>
      </w:pPr>
      <w:r>
        <w:rPr>
          <w:sz w:val="24"/>
        </w:rPr>
        <w:t>A második szakaszban, amikor a fiúk és leányok szabadon szórakoznak szerelmeskedéssel, a személyes előszeretet még hangsúlyosabban nyilatkozik meg. Gyakran váltják párjukat, de az adott időben szeretőjük kétségtelenül leköti képzeletüket és érzelmeiket. Könnyű meghallani a fiúk beszélgetését, amikor azokat a szép lányokat vitatják meg, akik vonzzák őket. Az egyik fiú magasztalja választottját, a másik meg elvitatja tőle az elsőséget; az ilyen vitákban mindkettejük szerelmi vágyakozása kifejezésre jut.</w:t>
      </w:r>
    </w:p>
    <w:p>
      <w:pPr>
        <w:pStyle w:val="Normal"/>
        <w:shd w:fill="FFFFFF" w:val="clear"/>
        <w:ind w:firstLine="284"/>
        <w:jc w:val="both"/>
        <w:rPr>
          <w:sz w:val="24"/>
          <w:szCs w:val="24"/>
        </w:rPr>
      </w:pPr>
      <w:r>
        <w:rPr>
          <w:sz w:val="24"/>
        </w:rPr>
        <w:t xml:space="preserve">Ami a konkrét példákat illeti, elég nehéz volt részletes adatokat gyűjtenem akár a gyermekekről, akár a serdülő fiúkról és lányokról. De a későbbi szakaszból, amikor a vonzalom házasodási vággyá érik, </w:t>
      </w:r>
      <w:r>
        <w:rPr>
          <w:sz w:val="24"/>
          <w:lang w:val="fr-FR"/>
        </w:rPr>
        <w:t xml:space="preserve">s a </w:t>
      </w:r>
      <w:r>
        <w:rPr>
          <w:sz w:val="24"/>
        </w:rPr>
        <w:t>dolgokat sokkal komolyabban veszik, már több alkalmam volt a megfigyelésre. Vegyük például Mekala'inak az esetét, egy fiúét, aki átmenetileg szolgálatomban állott. Komolyan szerette Bodulelát, akiről mindenki tudta, hogy mostohaapjával hál. A fiú vonzalma igen mély volt; bár nem volt rá esélye, hogy a közeljövőben megkapja a leányt, sőt még látogatnia sem volt szabad, hónapokon át reménykedett, és terveket szőtt, hogy az övé legyen. Szemmel láthatóan arra törekedett, hogy fontos és befolyásos embernek tűnjék fel a leány szemében. Egy másik fiúnak, Monakewónak viszonya volt Dabugerával, aki a legmagasabb rangcsoportba tartozott. A fiú gyakran siránkozott alacsony rangja miatt, mert tudta, hogy ez akadálya házasságuknak. Ezt a fogyatkozást személyes teljesítményével próbálta pótolni. Dicsekedett szép hangjával, a táncban való ügyességével és számos más képességével – melyek közül egyesek valóban megvoltak –, és azzal, mennyire becsüli ezeket Dabugera. Amikor néhány napig a lány hűtlen volt hozzá, szemmel láthatóan le volt sújtva; minden ilyen alkalomkor megpróbált rávenni, hogy hajózzam el a szigetről, és vigyem őt magammal, képzeletében pedig azt színezgette, milyen nagy hatást tenne a leányra ez a döntő lépés, és milyen szép ajándékokat hoz majd számára.</w:t>
      </w:r>
    </w:p>
    <w:p>
      <w:pPr>
        <w:pStyle w:val="Normal"/>
        <w:shd w:fill="FFFFFF" w:val="clear"/>
        <w:ind w:firstLine="284"/>
        <w:jc w:val="both"/>
        <w:rPr>
          <w:sz w:val="24"/>
          <w:szCs w:val="24"/>
        </w:rPr>
      </w:pPr>
      <w:r>
        <w:rPr>
          <w:sz w:val="24"/>
        </w:rPr>
        <w:t xml:space="preserve">Emlékeznek olyan esetekre is, amikor egy férfi el akart venni egy leányt, először nem sikerült neki, de hosszas várakozás után mégis elnyerte választottját. Szayabiyának, egy elég csinos leánynak a falubeli Yalaka volt a szeretője, akihez feleségül akart menni. De Tomeda, egy Kasana'iból való szép férfi, aki híres volt erejéről, a kertművelésben elért eredményeiről és ügyes táncáról, nagy benyomást tett rá, és végül rábeszélte, hogy házasodjanak össze. Amikor először látogattam a Trobriand-szigetekre, gyakran találkoztam mindkettőjükkel; az asszonyt igazán vonzó nőnek találtam, a férfit pedig nagyon jó adatszolgáltatónak. Amikor két év múlva visszatértem, a férfi egyedül élt, mert az asszony visszatért előző szerelméhez, és a felesége lett. Persze a mágiát okolták, de nyilván az első szerelemhez való visszatérésről volt szó. Tomeda barátom sokáig nagyon le volt sújtva, </w:t>
      </w:r>
      <w:r>
        <w:rPr>
          <w:sz w:val="24"/>
          <w:lang w:val="fr-FR"/>
        </w:rPr>
        <w:t xml:space="preserve">s </w:t>
      </w:r>
      <w:r>
        <w:rPr>
          <w:sz w:val="24"/>
        </w:rPr>
        <w:t xml:space="preserve">gyakran beszélt nekem vágyakozva elvesztett asszonyáról. Elhagytam a körzetet, és mintegy hat hónapig nem láttam őt, de néhány nappal azelőtt, hogy a Trobriand-szigetekről elhajóztam, találkoztam vele; kifestve és feldíszítve úton volt egy másik faluba, nyilván a reményteli kérő, </w:t>
      </w:r>
      <w:r>
        <w:rPr>
          <w:i/>
          <w:iCs/>
          <w:sz w:val="24"/>
        </w:rPr>
        <w:t xml:space="preserve">to'ulatile </w:t>
      </w:r>
      <w:r>
        <w:rPr>
          <w:sz w:val="24"/>
        </w:rPr>
        <w:t>szerepében. Amikor ugratni kezdtem, mosolyogva vallotta be, hogy van egy másik leány, akit – reméli – hamarosan feleségül fog venni.</w:t>
      </w:r>
    </w:p>
    <w:p>
      <w:pPr>
        <w:pStyle w:val="Normal"/>
        <w:shd w:fill="FFFFFF" w:val="clear"/>
        <w:ind w:firstLine="284"/>
        <w:jc w:val="both"/>
        <w:rPr>
          <w:sz w:val="24"/>
          <w:szCs w:val="24"/>
        </w:rPr>
      </w:pPr>
      <w:r>
        <w:rPr>
          <w:sz w:val="24"/>
        </w:rPr>
        <w:t xml:space="preserve">Egy másik bonyolult szerelmi ügy Yobukwa'ué, To'uluwa főnök fiának históriája volt. Szerelme, Ilaka'isze, törzsi érdekből a fiú apjához ment nőül, mintegy huszonnégy felesége közül legfiatalabbiknak. Ezután a fiatalember egy másik lányhoz, Iszepunához pártolt, és feleségül akarta venni. De nem tudott korábbi szerelmének ellenállni, és Omarakanán, a főnök székhelyén hamarosan közismertté vált, hogy rendszeresen apjának legfiatalabb feleségével hál. Ez súlyosan sértette menyasszonyát. Ugyanakkor Yobukwa'u </w:t>
      </w:r>
      <w:r>
        <w:rPr>
          <w:i/>
          <w:iCs/>
          <w:sz w:val="24"/>
        </w:rPr>
        <w:t xml:space="preserve">öccse, </w:t>
      </w:r>
      <w:r>
        <w:rPr>
          <w:sz w:val="24"/>
        </w:rPr>
        <w:t>Kalogusza, visszatért egy tengerentúli ültetvényen töltött egyéves szolgálatából. Megakadt a szeme bátyja menyasszonyán, Iszepunán, és vonzalom támadt közöttük. A helyzet nagyon nehéz lett, mert rendkívül elítélendő, ha valaki elveszi fivére menyasszonyát. De a szerelem erősebbnek bizonyult az erkölcsi meggondolásnál. Iszepuna szakított Yobukwa'uval és Kalogusza Jegyese lett. Néhány hónappal azután léptek házasságra, hogy Omarakanára érkeztem. Hozzátehetem, hogy időközben Yobukwa'u egy nagyon kevéssé vonzó leányt vett feleségül, Loszát, de a pletyka szerint még mindig tart a viszonya Ilaka'iszével.</w:t>
      </w:r>
    </w:p>
    <w:p>
      <w:pPr>
        <w:pStyle w:val="Normal"/>
        <w:shd w:fill="FFFFFF" w:val="clear"/>
        <w:ind w:firstLine="284"/>
        <w:jc w:val="both"/>
        <w:rPr>
          <w:sz w:val="24"/>
          <w:szCs w:val="24"/>
        </w:rPr>
      </w:pPr>
      <w:r>
        <w:rPr>
          <w:sz w:val="24"/>
        </w:rPr>
        <w:t xml:space="preserve">Majdnem ugyanígy alakult Gilayviyakának, Yobukwa'u egyik bátyjának a története. Szeretője volt Nabwoyumának, mielőtt a nő a fiú atyjának felesége lett. Ezután elvette Bolubwalogát, egy valóban vonzó, világosabb bőrű, barna hajú yalu-mugwai nőt, akit-őszintén szeretett. Ez azonban nem gátolta meg abban, hogy éjszakánként meg ne látogassa Nabwoyumát. Felesége nem örült ennek, és leselkedett rá. Egy éjszaka az asszony </w:t>
      </w:r>
      <w:r>
        <w:rPr>
          <w:i/>
          <w:iCs/>
          <w:sz w:val="24"/>
        </w:rPr>
        <w:t xml:space="preserve">in flagranti </w:t>
      </w:r>
      <w:r>
        <w:rPr>
          <w:sz w:val="24"/>
        </w:rPr>
        <w:t xml:space="preserve">érte, </w:t>
      </w:r>
      <w:r>
        <w:rPr>
          <w:sz w:val="24"/>
          <w:lang w:val="fr-FR"/>
        </w:rPr>
        <w:t xml:space="preserve">s </w:t>
      </w:r>
      <w:r>
        <w:rPr>
          <w:sz w:val="24"/>
        </w:rPr>
        <w:t>ennek az lett a következménye, hogy óriási nyilvános botrány zúdult a férfira. Egy időre el kellett hagynia a falut, felesége pedig visszatért családjához. Amikor a faluban tartózkodtam, néhány évvel az esemény után, a férfi többször kísérletet tett, hogy visszatérésre bírja feleségét, aki láthatóan nagyon hiányzott neki. Amikor utoljára jártam a Trobriand-szigeteken, megtudtam, hogy a férfi leszerződött egy ültetvényre munkásnak, egy év után hazatért, és érkezésem előtt néhány hónappal halt meg. A bennszülöttek legalább egy olyan esetet tudtak mondani, amelyben reménytelen szerelem miatt lett öngyilkos valaki.</w:t>
      </w:r>
    </w:p>
    <w:p>
      <w:pPr>
        <w:pStyle w:val="Normal"/>
        <w:shd w:fill="FFFFFF" w:val="clear"/>
        <w:ind w:firstLine="284"/>
        <w:jc w:val="both"/>
        <w:rPr>
          <w:sz w:val="24"/>
          <w:szCs w:val="24"/>
        </w:rPr>
      </w:pPr>
      <w:r>
        <w:rPr>
          <w:sz w:val="24"/>
        </w:rPr>
        <w:t xml:space="preserve">Ezekben a példákban megtaláljuk annak az elemeit, amit magunk is szerelemnek tartunk: a képzelőerőt, </w:t>
      </w:r>
      <w:r>
        <w:rPr>
          <w:sz w:val="24"/>
          <w:lang w:val="fr-FR"/>
        </w:rPr>
        <w:t xml:space="preserve">s </w:t>
      </w:r>
      <w:r>
        <w:rPr>
          <w:sz w:val="24"/>
        </w:rPr>
        <w:t xml:space="preserve">azt a kísérletet, hogy a másik fél szívét a képzelőerő segítségével, nem közvetlenül az érzékekre hivatkozva nyerjük meg; a partner állandó előnyben részesítését, és a megszerzésére való ismételt törekvést. Többször is jól megfigyelhettük, mennyire becsülik a szeretett lényt, akinek módjában áll, hogy az életet gazdagabbá vagy üressé tegye. Ezek az elemek kétségtelenül szokatlan csoportosításban jelennek meg, számunkra különösek. Másképp fogják fel a nemiséget, </w:t>
      </w:r>
      <w:r>
        <w:rPr>
          <w:sz w:val="24"/>
          <w:lang w:val="fr-FR"/>
        </w:rPr>
        <w:t xml:space="preserve">s </w:t>
      </w:r>
      <w:r>
        <w:rPr>
          <w:sz w:val="24"/>
        </w:rPr>
        <w:t>ezért a nyugati érzelmek jellegzetes vonásai hiányoznak. Plátói szerelem lehetetlen volna. Az udvarlásban való személyes kezdeményezés nagy részét a mágia pótolja. Az ilyen általánosításoknak csak megközelítő értékük lehet, de a jelen fejezetben és emellett az egész könyvben említett tények képessé teszik rá a figyelmes olvasót, hogy felmérje a különbséget a trobriand-szigeti és a magunk kultúrájában ismert szerelem és szerelmeskedés között.</w:t>
      </w:r>
    </w:p>
    <w:p>
      <w:pPr>
        <w:pStyle w:val="Heading1"/>
        <w:rPr>
          <w:rFonts w:cs="Times New Roman"/>
          <w:sz w:val="24"/>
        </w:rPr>
      </w:pPr>
      <w:r>
        <w:rPr>
          <w:rFonts w:cs="Times New Roman"/>
          <w:lang w:val="en-US"/>
        </w:rPr>
        <w:t xml:space="preserve">VII. </w:t>
      </w:r>
      <w:r>
        <w:rPr>
          <w:rFonts w:cs="Times New Roman"/>
        </w:rPr>
        <w:t>A SZERELEM KERESKEDELMI OLDALA</w:t>
      </w:r>
    </w:p>
    <w:p>
      <w:pPr>
        <w:pStyle w:val="Normal"/>
        <w:shd w:fill="FFFFFF" w:val="clear"/>
        <w:ind w:firstLine="284"/>
        <w:jc w:val="both"/>
        <w:rPr>
          <w:sz w:val="24"/>
          <w:szCs w:val="24"/>
        </w:rPr>
      </w:pPr>
      <w:r>
        <w:rPr>
          <w:sz w:val="24"/>
        </w:rPr>
        <w:t xml:space="preserve">Van egy érdekes vonatkozása a trobriand-szigeti szerelemnek, amely vagy elkerüli a felületes szemlélő figyelmét, vagy számos félreértésre ad alkalmat. A férfi minden szerelmi viszony folyamán köteles állandóan kisebb ajándékokat adni a nőnek. A bennszülöttek számára magától értetődik az egyoldalú fizetés szükségessége. Ebben a szokásban az az alapgondolat, hogy a nemi érintkezés a nő szolgálata a férfinak, még kölcsönös vonzalom esetén is. Mint ilyent, viszonozni kell a kölcsönösségnek és </w:t>
      </w:r>
      <w:r>
        <w:rPr>
          <w:sz w:val="24"/>
          <w:lang w:val="fr-FR"/>
        </w:rPr>
        <w:t xml:space="preserve">a </w:t>
      </w:r>
      <w:r>
        <w:rPr>
          <w:i/>
          <w:iCs/>
          <w:sz w:val="24"/>
          <w:lang w:val="fr-FR"/>
        </w:rPr>
        <w:t xml:space="preserve">do ut des </w:t>
      </w:r>
      <w:r>
        <w:rPr>
          <w:sz w:val="24"/>
        </w:rPr>
        <w:t xml:space="preserve">elvnek a törzs életét átható szabálya alapján; minden ajándékot, minden szolgálatot és minden kedvezést egyenértékűvel kell viszonozni. A nő kegyeiért adott jutalom neve </w:t>
      </w:r>
      <w:r>
        <w:rPr>
          <w:i/>
          <w:iCs/>
          <w:sz w:val="24"/>
        </w:rPr>
        <w:t xml:space="preserve">buwa, </w:t>
      </w:r>
      <w:r>
        <w:rPr>
          <w:sz w:val="24"/>
        </w:rPr>
        <w:t xml:space="preserve">melyet a közeli birtokot jelző névmással látnak el </w:t>
      </w:r>
      <w:r>
        <w:rPr>
          <w:i/>
          <w:iCs/>
          <w:sz w:val="24"/>
        </w:rPr>
        <w:t xml:space="preserve">(buwagu, buwam, buwala </w:t>
      </w:r>
      <w:r>
        <w:rPr>
          <w:sz w:val="24"/>
        </w:rPr>
        <w:t>stb.). Lehet, hogy ez csak nyelvtani archaizmus. Ha nem az, akkor az ajándék az adó és az elfogadó közötti rendkívüli szoros kap-csőlátót fejezi ki, más szóval azt, hogy az ajándék az ügyletnek lényeges része, amint az is.</w:t>
      </w:r>
    </w:p>
    <w:p>
      <w:pPr>
        <w:pStyle w:val="Normal"/>
        <w:shd w:fill="FFFFFF" w:val="clear"/>
        <w:ind w:firstLine="284"/>
        <w:jc w:val="both"/>
        <w:rPr>
          <w:sz w:val="24"/>
          <w:szCs w:val="24"/>
        </w:rPr>
      </w:pPr>
      <w:r>
        <w:rPr>
          <w:sz w:val="24"/>
        </w:rPr>
        <w:t>Ez a szabály egyáltalán nem logikus vagy magától értetődő. Figyelemmel arra, hogy a nők nagy szabadságot és mindenben – különösen a nemi dolgokban -egyenlőséget élveznek a férfiakkal, valamint arra, hogy a bennszülöttek teljesen megértik: a nők éppen úgy kívánják a közösülést, mint a férfiak, azt várná az ember, hogy a nemi viszonyt a szolgálatok kölcsönös cseréjének tekintsék. De a szokás, mely itt éppen olyan önkényes és közvetlen, mint másutt, azt tartja, hogy a viszonyban a nő tesz szolgálatot a férfinak, és ennek fizetnie kell.</w:t>
      </w:r>
    </w:p>
    <w:p>
      <w:pPr>
        <w:pStyle w:val="Normal"/>
        <w:shd w:fill="FFFFFF" w:val="clear"/>
        <w:ind w:firstLine="284"/>
        <w:jc w:val="both"/>
        <w:rPr>
          <w:sz w:val="24"/>
          <w:szCs w:val="24"/>
        </w:rPr>
      </w:pPr>
      <w:r>
        <w:rPr>
          <w:sz w:val="24"/>
        </w:rPr>
        <w:t xml:space="preserve">Ami az ajándék mennyiségét és természetét illeti, ez a nemi kapcsolat típusa szerint változó. Mint láttuk, az idősebbeket minden részletben utánzó kisfiúk is adnak valami kis ajándékot szerelmüknek: egy csipet dohányt, egy kagylót vagy egyszerűen egy virágot. Érettebb korú fiúknak értékesebb ajándékot kell adniuk: fél rúd dohányt, egy-két bételdiót, </w:t>
      </w:r>
      <w:r>
        <w:rPr>
          <w:sz w:val="24"/>
          <w:lang w:val="fr-FR"/>
        </w:rPr>
        <w:t xml:space="preserve">s </w:t>
      </w:r>
      <w:r>
        <w:rPr>
          <w:sz w:val="24"/>
        </w:rPr>
        <w:t xml:space="preserve">időnként egy-egy teknőchéj-gyűrűt, egy kagylókorongot vagy egy kardíszt. Különben a leány ezt vetheti ellene: </w:t>
      </w:r>
      <w:r>
        <w:rPr>
          <w:i/>
          <w:iCs/>
          <w:sz w:val="24"/>
        </w:rPr>
        <w:t xml:space="preserve">Gala buwam, apayki, </w:t>
      </w:r>
      <w:r>
        <w:rPr>
          <w:sz w:val="24"/>
        </w:rPr>
        <w:t>„Nem tudsz nekem fizetni, visszautasítalak.” Amellett a fiú zsugoriságának híre elterjed, és akadályozza eljövendő hódításait. A későbbi, állandóbb viszonyokban,</w:t>
      </w:r>
      <w:r>
        <w:rPr>
          <w:sz w:val="24"/>
          <w:szCs w:val="24"/>
        </w:rPr>
        <w:t xml:space="preserve"> </w:t>
      </w:r>
      <w:r>
        <w:rPr>
          <w:sz w:val="24"/>
        </w:rPr>
        <w:t>különösen amikor ezek a házasság irányában fejlődnek, szokásosabb, hogy lényeges ajándékot adnak időről időre, semmint kis ajándékot minden reggel.</w:t>
      </w:r>
    </w:p>
    <w:p>
      <w:pPr>
        <w:pStyle w:val="Normal"/>
        <w:shd w:fill="FFFFFF" w:val="clear"/>
        <w:ind w:firstLine="284"/>
        <w:jc w:val="both"/>
        <w:rPr>
          <w:sz w:val="24"/>
          <w:szCs w:val="24"/>
        </w:rPr>
      </w:pPr>
      <w:r>
        <w:rPr>
          <w:sz w:val="24"/>
        </w:rPr>
        <w:t xml:space="preserve">Ha a házasságot megkötötték, a nemi kapcsolatért való fizetségből az a bonyolult családi ügy lesz, amelyet az 5. fejezetben írtunk </w:t>
      </w:r>
      <w:r>
        <w:rPr>
          <w:sz w:val="24"/>
          <w:lang w:val="fr-FR"/>
        </w:rPr>
        <w:t xml:space="preserve">le, s </w:t>
      </w:r>
      <w:r>
        <w:rPr>
          <w:sz w:val="24"/>
        </w:rPr>
        <w:t>amely egyaránt érinti a férjet és a feleséget, háztartásukat és a feleség családját, az apát és gyermekeket, a gyermekeket és az anyai nagybácsit. A férj és feleség közötti személyes viszony abban áll, hogy a nő szexuálisan állandó rendelkezésre áll, a férfi pedig a gyermekek iránti szeretettel, gondoskodással és anyagi javakkal fizet érte. Mint tudjuk, a gyermeket jogilag a nő, és nem a férfi gyermekeinek tekintik. A gondoskodás, amelyet a férfi a kiskorú gyermekekre fordít, ezek nevelése, sőt még az irántuk való szeretet is a kötelező ellenszolgáltatással magyarázható. Amikor erről beszélnek, mindig ilyenféle mondatokat ismételgetnek: „Fizetség azért, hogy az anyával hál”, „A nemi szolgálatokért járó fizetség az anyának” stb. így a szerelem kereskedelmi oldala még a házasságban is érvényesül, éspedig nagyon határozottan.</w:t>
      </w:r>
    </w:p>
    <w:p>
      <w:pPr>
        <w:pStyle w:val="Normal"/>
        <w:shd w:fill="FFFFFF" w:val="clear"/>
        <w:ind w:firstLine="284"/>
        <w:jc w:val="both"/>
        <w:rPr>
          <w:sz w:val="24"/>
          <w:szCs w:val="24"/>
        </w:rPr>
      </w:pPr>
      <w:r>
        <w:rPr>
          <w:sz w:val="24"/>
        </w:rPr>
        <w:t xml:space="preserve">Mindamellett világosan kell látnunk, hogy a „kereskedelmi” szót csak azért használtam, hogy az erotikus kapcsolatban </w:t>
      </w:r>
      <w:r>
        <w:rPr>
          <w:sz w:val="24"/>
          <w:lang w:val="fr-FR"/>
        </w:rPr>
        <w:t xml:space="preserve">a </w:t>
      </w:r>
      <w:r>
        <w:rPr>
          <w:i/>
          <w:iCs/>
          <w:sz w:val="24"/>
          <w:lang w:val="fr-FR"/>
        </w:rPr>
        <w:t xml:space="preserve">do ut des </w:t>
      </w:r>
      <w:r>
        <w:rPr>
          <w:sz w:val="24"/>
        </w:rPr>
        <w:t>elvét jellemezzem; ez az elv azonban – mint minden más társadalmi kapcsolatban – a viszonynak csak egyik, nem is legjelentősebb vonása. Mindenekfölött teljesen téves volna, ha a magasabb kultúrák prostitúció-formáival vonnánk párhuzamot. A prostitúció lényege az, hogy a nő fizetségért adja oda magát. A Trobriand-szigeteken a szerelmeskedés éppen olyan önkéntes a leány, mint a fiú részéről. Az ajándék szokás, de nem motívum. Az intézmény sokkal közelebb áll ahhoz a szokásunkhoz, hogy ajándékokat adunk menyasszonyunknak, vagy valakinek, akit csodálunk, mint a nyersen kom-mercializált nemi szolgálatokhoz, ami a prostitúció lényege. (…)</w:t>
      </w:r>
    </w:p>
    <w:p>
      <w:pPr>
        <w:pStyle w:val="Heading1"/>
        <w:rPr>
          <w:rFonts w:cs="Times New Roman"/>
          <w:szCs w:val="24"/>
        </w:rPr>
      </w:pPr>
      <w:r>
        <w:rPr>
          <w:rFonts w:cs="Times New Roman"/>
        </w:rPr>
        <w:t>XI. EROTIKUS KÖZELEDÉS</w:t>
      </w:r>
    </w:p>
    <w:p>
      <w:pPr>
        <w:pStyle w:val="Normal"/>
        <w:shd w:fill="FFFFFF" w:val="clear"/>
        <w:ind w:firstLine="284"/>
        <w:jc w:val="both"/>
        <w:rPr>
          <w:sz w:val="24"/>
          <w:szCs w:val="24"/>
        </w:rPr>
      </w:pPr>
      <w:r>
        <w:rPr>
          <w:sz w:val="24"/>
        </w:rPr>
        <w:t>Általános és tartós érdeklődés kíséri a csók szerepét a déli-tengeri közösségekben. Széltében elterjedt az a vélemény, hogy az indoeurópai horizonton túl a csókolózás nincs gyakorlatban. Az antropológusok és az operett látogatói tudják, hogy még olyan magas fokú civilizációkban is ismeretlen a csók szerelmi gesztusként, mint Kínáé vagy Japáné. Az európai megborzong, ha a kultúra ilyen hiányosságára gondol. Vigasztalására mindjárt megmondhatjuk, hogy az ügy nem olyan sötét, mint amilyennek látszik.</w:t>
      </w:r>
    </w:p>
    <w:p>
      <w:pPr>
        <w:pStyle w:val="Normal"/>
        <w:shd w:fill="FFFFFF" w:val="clear"/>
        <w:ind w:firstLine="284"/>
        <w:jc w:val="both"/>
        <w:rPr>
          <w:sz w:val="24"/>
          <w:szCs w:val="24"/>
        </w:rPr>
      </w:pPr>
      <w:r>
        <w:rPr>
          <w:sz w:val="24"/>
        </w:rPr>
        <w:t xml:space="preserve">Hogy eljussunk a tényekhez, és azokat helyes távlatukban lássuk, először a kérdést kell pontosabban feltenni. Ha azt kérdezzük, hogy az ajak tevékenységének van-e valami szerepe a szerelmeskedésben, a válasz feltétlenül igen. Mint látni fogjuk, a száj el van foglalva mind a bevezető öleléseknél, mind a későbbi szakaszokban. Másrészt, ha a csókolódzást pontosabban úgy határozzuk meg, hogy az a száj-lak hosszabb ideig a másik szájhoz való szorítása, ismétlődő kis mozdulatok kíséretében – </w:t>
      </w:r>
      <w:r>
        <w:rPr>
          <w:sz w:val="24"/>
          <w:lang w:val="fr-FR"/>
        </w:rPr>
        <w:t xml:space="preserve">s </w:t>
      </w:r>
      <w:r>
        <w:rPr>
          <w:sz w:val="24"/>
        </w:rPr>
        <w:t>azt hiszem, minden illetékes szaktekintély helyeselni fogja mind ezt a definíciót, mind azt a tételt, hogy Európában és az Egyesült Államokban ez a fő erotikus előjáték –, akkor a csóknak nincs szerepe a Trobriand-szigetek szerelmes-fedésében. Kétségtelen, hogy sohasem önálló és független forrása az élvezetnek, és nem is a szerelmi aktus meghatározott előkészítő szakasza, mint nálunk. Ilyen bérezést a bennszülöttek sohasem említettek maguktól, egyenes kérdéseimre pedig mindig negatív választ adtak. A bennszülöttek mégis tudják, hogy a fehérek „leülnek, szájukat egymáshoz szorítják, és örömet lelnek benne”. Ezt a szórakozás eléggé oktalan és balga formájának tekintik.</w:t>
      </w:r>
    </w:p>
    <w:p>
      <w:pPr>
        <w:pStyle w:val="Normal"/>
        <w:shd w:fill="FFFFFF" w:val="clear"/>
        <w:ind w:firstLine="284"/>
        <w:jc w:val="both"/>
        <w:rPr>
          <w:sz w:val="24"/>
          <w:szCs w:val="24"/>
        </w:rPr>
      </w:pPr>
      <w:r>
        <w:rPr>
          <w:sz w:val="24"/>
        </w:rPr>
        <w:t xml:space="preserve">A szűkebb értelemben vett csók hiányzik mint kulturális jelkép is, akár üdvözlésként, akár érzelem kifejezéseként, akár mint mágikus vagy rituális cselekmény. Üdvözlés az orr összedörzsölésével </w:t>
      </w:r>
      <w:r>
        <w:rPr>
          <w:i/>
          <w:iCs/>
          <w:sz w:val="24"/>
        </w:rPr>
        <w:t xml:space="preserve">(vayauli) </w:t>
      </w:r>
      <w:r>
        <w:rPr>
          <w:sz w:val="24"/>
        </w:rPr>
        <w:t xml:space="preserve">ritka, és csak igen közeli rokonok közt szokásos; azt mondják, hogy a szülők és gyermekeik, vagy a férj és feleség ünnepli így a hosszabb távollét utáni viszontlátást. Az anya, aki egyfolytában becézgeti csecsemőjét, gyakran hozzáérinti arcát vagy ajkait; rálehel, vagy nyitott száját a gyermek bőréhez érintve szelíden simogatja. De a csók pontos technikája nem használatos anya és gyermeke közt, </w:t>
      </w:r>
      <w:r>
        <w:rPr>
          <w:sz w:val="24"/>
          <w:lang w:val="fr-FR"/>
        </w:rPr>
        <w:t xml:space="preserve">s </w:t>
      </w:r>
      <w:r>
        <w:rPr>
          <w:sz w:val="24"/>
        </w:rPr>
        <w:t>egyetlen formájában sem olyan szembetűnő, mint nálunk.</w:t>
      </w:r>
    </w:p>
    <w:p>
      <w:pPr>
        <w:pStyle w:val="Normal"/>
        <w:shd w:fill="FFFFFF" w:val="clear"/>
        <w:ind w:firstLine="284"/>
        <w:jc w:val="both"/>
        <w:rPr>
          <w:sz w:val="24"/>
          <w:szCs w:val="24"/>
        </w:rPr>
      </w:pPr>
      <w:r>
        <w:rPr>
          <w:sz w:val="24"/>
        </w:rPr>
        <w:t>A szűkebb értelemben vett csók hiánya a szerelmeskedés mélyebb különbségét tárja fel. Meg vagyok győződve róla, hogy a bennszülöttek sohasem merülnek el az erotikus ölelésben mint önálló cselekvésben; azaz a szerelmeskedésnek olyan szakaszában, mely a teljes testi egyesülés előtt hosszabb ideig tart. Ez nem faji, hanem helyi jellegzetesség, mert arról is meg vagyok győződve, hogy Melanézia más lakóinál, Dobuban, valószínűleg a motuk közt, a szinagugolo és mailu törzseknél a jegyespárok találkoznak, együtt fekszenek le, és közösülés nélkül ölelik egymást.</w:t>
      </w:r>
    </w:p>
    <w:p>
      <w:pPr>
        <w:pStyle w:val="Normal"/>
        <w:shd w:fill="FFFFFF" w:val="clear"/>
        <w:ind w:firstLine="284"/>
        <w:jc w:val="both"/>
        <w:rPr>
          <w:sz w:val="24"/>
          <w:szCs w:val="24"/>
        </w:rPr>
      </w:pPr>
      <w:r>
        <w:rPr>
          <w:sz w:val="24"/>
        </w:rPr>
        <w:t xml:space="preserve">Ez az összehasonlítás azonban mégsem kielégítő, mert az utóbbi törzseket sokkal kevésbé ismerem, mint a trobriand-szigetieket, </w:t>
      </w:r>
      <w:r>
        <w:rPr>
          <w:sz w:val="24"/>
          <w:lang w:val="fr-FR"/>
        </w:rPr>
        <w:t xml:space="preserve">s </w:t>
      </w:r>
      <w:r>
        <w:rPr>
          <w:sz w:val="24"/>
        </w:rPr>
        <w:t>így csak a további kutatás témáját vethetem fel. Rendkívül fontos lenne megtudnunk, hogy a szerelmi előjáték természete összhangban van-e a kultúra színvonalával vagy a társadalmi szabályozással, mindenekfölött a házasság előtti érintkezést elítélő erkölcsi korlátozással.</w:t>
      </w:r>
    </w:p>
    <w:p>
      <w:pPr>
        <w:pStyle w:val="Normal"/>
        <w:shd w:fill="FFFFFF" w:val="clear"/>
        <w:ind w:firstLine="284"/>
        <w:jc w:val="both"/>
        <w:rPr>
          <w:sz w:val="24"/>
          <w:szCs w:val="24"/>
        </w:rPr>
      </w:pPr>
      <w:r>
        <w:rPr>
          <w:sz w:val="24"/>
        </w:rPr>
        <w:t xml:space="preserve">Aránylag bőven szólottunk a csókról, hogy az e tárgyra vonatkozó általános kíváncsiságot kielégítsük. Figyeljük meg most két szerelmes magatartását, akik egyedül vannak fekvőhelyükön a </w:t>
      </w:r>
      <w:r>
        <w:rPr>
          <w:i/>
          <w:iCs/>
          <w:sz w:val="24"/>
        </w:rPr>
        <w:t xml:space="preserve">bukumatulában, </w:t>
      </w:r>
      <w:r>
        <w:rPr>
          <w:sz w:val="24"/>
        </w:rPr>
        <w:t xml:space="preserve">avagy egy magányos helyen az őserdőben </w:t>
      </w:r>
      <w:r>
        <w:rPr>
          <w:i/>
          <w:iCs/>
          <w:sz w:val="24"/>
        </w:rPr>
        <w:t xml:space="preserve">(raybwag). </w:t>
      </w:r>
      <w:r>
        <w:rPr>
          <w:sz w:val="24"/>
        </w:rPr>
        <w:t xml:space="preserve">Rendesen gyékényt borítanak a deszkákra vagy a földre, </w:t>
      </w:r>
      <w:r>
        <w:rPr>
          <w:sz w:val="24"/>
          <w:lang w:val="fr-FR"/>
        </w:rPr>
        <w:t xml:space="preserve">s </w:t>
      </w:r>
      <w:r>
        <w:rPr>
          <w:sz w:val="24"/>
        </w:rPr>
        <w:t xml:space="preserve">amikor megbizonyosodnak róla, hogy nem látják őket, leveszik a szoknyát és az ágyékkötőt. Először csak ülnek vagy fekszenek egymás mellett, simogatják egymást, kezük a másik testén kalandozik. Néha szorosan összefekszenek, karjukat és lábukat összekulcsolják. Ebben a helyzetben sokáig elbeszélgetnek, becéző szavakkal megvallják szerelmüket, vagy ugratják egymást </w:t>
      </w:r>
      <w:r>
        <w:rPr>
          <w:i/>
          <w:iCs/>
          <w:sz w:val="24"/>
        </w:rPr>
        <w:t xml:space="preserve">(katudabuma).  </w:t>
      </w:r>
      <w:r>
        <w:rPr>
          <w:sz w:val="24"/>
        </w:rPr>
        <w:t>Ha már olyan közel</w:t>
      </w:r>
      <w:r>
        <w:rPr>
          <w:sz w:val="24"/>
          <w:szCs w:val="24"/>
        </w:rPr>
        <w:t xml:space="preserve"> </w:t>
      </w:r>
      <w:r>
        <w:rPr>
          <w:sz w:val="24"/>
        </w:rPr>
        <w:t xml:space="preserve">vannak, összedörzsölik az orrukat. De bár sok orrdörgölés esik, egymáshoz simítják arcukat és szájukat is. Lassanként az ölelés szenvedélyesebb lesz, </w:t>
      </w:r>
      <w:r>
        <w:rPr>
          <w:sz w:val="24"/>
          <w:lang w:val="fr-FR"/>
        </w:rPr>
        <w:t xml:space="preserve">s </w:t>
      </w:r>
      <w:r>
        <w:rPr>
          <w:sz w:val="24"/>
        </w:rPr>
        <w:t xml:space="preserve">akkor a száj is tevékenyebbé válik; szívják egymás nyelvét, </w:t>
      </w:r>
      <w:r>
        <w:rPr>
          <w:sz w:val="24"/>
          <w:lang w:val="fr-FR"/>
        </w:rPr>
        <w:t xml:space="preserve">s </w:t>
      </w:r>
      <w:r>
        <w:rPr>
          <w:sz w:val="24"/>
        </w:rPr>
        <w:t xml:space="preserve">összedörzsölik nyelvüket; szívják egymás alsó ajkát, </w:t>
      </w:r>
      <w:r>
        <w:rPr>
          <w:sz w:val="24"/>
          <w:lang w:val="fr-FR"/>
        </w:rPr>
        <w:t xml:space="preserve">s </w:t>
      </w:r>
      <w:r>
        <w:rPr>
          <w:sz w:val="24"/>
        </w:rPr>
        <w:t xml:space="preserve">az ajkat addig harapják, míg nem vérzik; a nyál egyik szájából a másikéba folyik át. Sokat használják fogaikat, hogy megharapják a másik arcát, hogy odakapjanak orrához vagy állához. Máskor a szerelmesek belemélyítik ujjaikat egymás hajának sűrű bozótjába, simogatják vagy tépik is. A szerelmi mágia formuláiban, amelyek – mint másutt is – bővelkednek a túlságosan plasztikus túlzásokban, gyakran fordulnak elő az ilyen kifejezések: „Idd a véremet!” vagy „Tépd ki a hajamat!” A következő mondat, amelyet egy lány szeretője mondott el, a férfi </w:t>
      </w:r>
      <w:r>
        <w:rPr>
          <w:sz w:val="24"/>
          <w:lang w:val="fr-FR"/>
        </w:rPr>
        <w:t xml:space="preserve">erotikus </w:t>
      </w:r>
      <w:r>
        <w:rPr>
          <w:sz w:val="24"/>
        </w:rPr>
        <w:t>szenvedélyét írja le: „Ő, a nő szívja a mi alsó ajkunkat, ő harap; mi köpünk, ő megissza.”</w:t>
      </w:r>
    </w:p>
    <w:p>
      <w:pPr>
        <w:pStyle w:val="Normal"/>
        <w:shd w:fill="FFFFFF" w:val="clear"/>
        <w:ind w:firstLine="284"/>
        <w:jc w:val="both"/>
        <w:rPr>
          <w:sz w:val="24"/>
          <w:szCs w:val="24"/>
        </w:rPr>
      </w:pPr>
      <w:r>
        <w:rPr>
          <w:sz w:val="24"/>
        </w:rPr>
        <w:t>Az erotikus karmolás még közvetlenebb módja a fájdalom okozásának, a véres sebek ejtésének. Már beszéltünk róla úgy, mint a lánynak a fiúhoz intézett hagyományos felhívásáról. Megjelöltük a törzsi ünnepeken elfoglalt helyét is (9. fej. V. ré</w:t>
      </w:r>
      <w:r>
        <w:rPr>
          <w:sz w:val="24"/>
          <w:lang w:val="fr-FR"/>
        </w:rPr>
        <w:t xml:space="preserve">sz). </w:t>
      </w:r>
      <w:r>
        <w:rPr>
          <w:sz w:val="24"/>
        </w:rPr>
        <w:t>Amellett az intim szerelmeskedésnek a része, a szenvedély kölcsönös kifejezése is:</w:t>
      </w:r>
    </w:p>
    <w:p>
      <w:pPr>
        <w:pStyle w:val="Normal"/>
        <w:shd w:fill="FFFFFF" w:val="clear"/>
        <w:ind w:firstLine="284"/>
        <w:jc w:val="both"/>
        <w:rPr>
          <w:sz w:val="24"/>
          <w:szCs w:val="24"/>
        </w:rPr>
      </w:pPr>
      <w:r>
        <w:rPr>
          <w:sz w:val="24"/>
        </w:rPr>
        <w:t xml:space="preserve"> „</w:t>
      </w:r>
      <w:r>
        <w:rPr>
          <w:sz w:val="24"/>
        </w:rPr>
        <w:t>Megöleljük egymást, összedörgöljük orrunkat, együtt fekszünk; ő, a nő karmolja lóhátunkat, a vállunkat; ez nagyon jó, tudjuk, hogy nagyon szeret bennünket.”</w:t>
      </w:r>
    </w:p>
    <w:p>
      <w:pPr>
        <w:pStyle w:val="Normal"/>
        <w:shd w:fill="FFFFFF" w:val="clear"/>
        <w:ind w:firstLine="284"/>
        <w:jc w:val="both"/>
        <w:rPr>
          <w:sz w:val="24"/>
          <w:szCs w:val="24"/>
        </w:rPr>
      </w:pPr>
      <w:r>
        <w:rPr>
          <w:sz w:val="24"/>
        </w:rPr>
        <w:t xml:space="preserve">ÍL Általában azt hiszem, hogy a nemi szenvedély nyers kiélésében a nő aktívabb. pókkal nagyobb karmolásokat és sebhelyeket láttam férfiakon, mint nőkön, és csak fe nők képesek arra, hogy összevagdalják szeretőiket, mint a 9. fej. </w:t>
      </w:r>
      <w:r>
        <w:rPr>
          <w:sz w:val="24"/>
          <w:lang w:val="de-DE"/>
        </w:rPr>
        <w:t xml:space="preserve">V. </w:t>
      </w:r>
      <w:r>
        <w:rPr>
          <w:sz w:val="24"/>
        </w:rPr>
        <w:t xml:space="preserve">részében említett esetben történt. A karmolást még az egyesülés szenvedélyes szakaszában is folytatják. Nagy mulatság a Trobriand-szigeteken egy-egy fiú vagy leány hátán a </w:t>
      </w:r>
      <w:r>
        <w:rPr>
          <w:sz w:val="24"/>
          <w:lang w:val="fr-FR"/>
        </w:rPr>
        <w:t xml:space="preserve">szerelmi </w:t>
      </w:r>
      <w:r>
        <w:rPr>
          <w:sz w:val="24"/>
        </w:rPr>
        <w:t xml:space="preserve">élet sikereinek jegyeit megkeresni. Nem is láttam csinos fiút vagy lányt a </w:t>
      </w:r>
      <w:r>
        <w:rPr>
          <w:i/>
          <w:iCs/>
          <w:sz w:val="24"/>
        </w:rPr>
        <w:t xml:space="preserve">mmalinak. </w:t>
      </w:r>
      <w:r>
        <w:rPr>
          <w:sz w:val="24"/>
        </w:rPr>
        <w:t xml:space="preserve">a megfelelő helyeken mutatkozó nyomai nélkül. A jó ízlés és a sajátos tabu szabályainak korlátai között (1. 13. fej.) a </w:t>
      </w:r>
      <w:r>
        <w:rPr>
          <w:i/>
          <w:iCs/>
          <w:sz w:val="24"/>
        </w:rPr>
        <w:t xml:space="preserve">kimali </w:t>
      </w:r>
      <w:r>
        <w:rPr>
          <w:sz w:val="24"/>
        </w:rPr>
        <w:t>nyomok a tréfálkozás kedvelt tárgyai, amellett viselőjük titokban nagyon büszke rájuk.</w:t>
      </w:r>
    </w:p>
    <w:p>
      <w:pPr>
        <w:pStyle w:val="Normal"/>
        <w:shd w:fill="FFFFFF" w:val="clear"/>
        <w:ind w:firstLine="284"/>
        <w:jc w:val="both"/>
        <w:rPr>
          <w:sz w:val="24"/>
          <w:szCs w:val="24"/>
        </w:rPr>
      </w:pPr>
      <w:r>
        <w:rPr>
          <w:sz w:val="24"/>
        </w:rPr>
        <w:t xml:space="preserve">Az átlagos európai még kevésbé értené meg a szerelmeskedésnek egy másik elemét, mint a </w:t>
      </w:r>
      <w:r>
        <w:rPr>
          <w:i/>
          <w:iCs/>
          <w:sz w:val="24"/>
        </w:rPr>
        <w:t xml:space="preserve">kimalit; </w:t>
      </w:r>
      <w:r>
        <w:rPr>
          <w:sz w:val="24"/>
        </w:rPr>
        <w:t xml:space="preserve">ez a </w:t>
      </w:r>
      <w:r>
        <w:rPr>
          <w:i/>
          <w:iCs/>
          <w:sz w:val="24"/>
        </w:rPr>
        <w:t xml:space="preserve">mitakuku, </w:t>
      </w:r>
      <w:r>
        <w:rPr>
          <w:sz w:val="24"/>
        </w:rPr>
        <w:t>a szempillák leharapása. Amennyire leírásokból és bemutatásokból megállapíthattam, a fiú gyengéden vagy szenvedélyesen ráhajol szerelmesének szemére, és leharapja szempilláinak a végét. Mint mondották, ezt az orgazmus során éppen úgy megteszik, mint a kevésbé szenvedélyes megelőző szakaszokban. Sohasem tudtam megérteni ennek a gyöngédségnek a mechanizmusát, sem érzéki becsét. Mégsem kételkedem létezésében, mert egyetlen fiút vagy lányt sem láttam a Trobriand-szigeteken, akinek meglettek volna a természettől adott hosszú szempillái. A szokás mindenesetre azt mutatja, hogy a szem az aktív testi érdeklődés tárgya. A romantikus európai még kevésbé fog lelkesedni azért a már említett szokásért, hogy megfogják és megeszik egymás tetveit. A bennszülötteknek azonban olyan szórakozást jelent, mely amellett, hogy kellemes, a benső kapcsolat intenzív érzését kelti.</w:t>
      </w:r>
    </w:p>
    <w:p>
      <w:pPr>
        <w:pStyle w:val="Heading1"/>
        <w:rPr>
          <w:rFonts w:cs="Times New Roman"/>
          <w:sz w:val="24"/>
          <w:szCs w:val="24"/>
        </w:rPr>
      </w:pPr>
      <w:r>
        <w:rPr>
          <w:rFonts w:cs="Times New Roman"/>
          <w:sz w:val="24"/>
          <w:lang w:val="en-US"/>
        </w:rPr>
        <w:t>XII.</w:t>
      </w:r>
      <w:r>
        <w:rPr>
          <w:rFonts w:cs="Times New Roman"/>
        </w:rPr>
        <w:t xml:space="preserve"> A NEMI AKTUS</w:t>
      </w:r>
    </w:p>
    <w:p>
      <w:pPr>
        <w:pStyle w:val="Normal"/>
        <w:shd w:fill="FFFFFF" w:val="clear"/>
        <w:ind w:firstLine="284"/>
        <w:jc w:val="both"/>
        <w:rPr>
          <w:sz w:val="24"/>
          <w:szCs w:val="24"/>
        </w:rPr>
      </w:pPr>
      <w:r>
        <w:rPr>
          <w:sz w:val="24"/>
        </w:rPr>
        <w:t>Itt következik az egész közösülési folyamat sűrített leírása, számos jellegzetes részlettel, amint Monakewo barátom előadta. Szabad fordításban így hangzik: „Ha szerelmi kirándulásra megyünk, meggyújtjuk tüzünket; vesszük mésztartónkat (és betelt rágunk), vesszük dohányunkat (és elszívjuk). Élelmet nem viszünk magunkkal, ezt szégyellnénk. Megyünk, egy nagy fához érkezünk, leülünk, kutatunk egymás fején és megesszük a tetveket, megmondjuk a nőnek, hogy közösülni akarunk. Ha megtörtént, visszamegyünk a faluba. A faluban a legényházba megyünk, lefekszünk és beszélgetünk. Ha egyedül vagyunk, a fiú leveszi ágyékkötőjét, a nő leveszi fűszoknyáját; aludni megyünk.”</w:t>
      </w:r>
    </w:p>
    <w:p>
      <w:pPr>
        <w:pStyle w:val="Normal"/>
        <w:shd w:fill="FFFFFF" w:val="clear"/>
        <w:ind w:firstLine="284"/>
        <w:jc w:val="both"/>
        <w:rPr>
          <w:sz w:val="24"/>
          <w:szCs w:val="24"/>
        </w:rPr>
      </w:pPr>
      <w:r>
        <w:rPr>
          <w:sz w:val="24"/>
        </w:rPr>
        <w:t>Magának az aktusnak talán a pozíció a legfigyelemreméltóbb vonása.</w:t>
      </w:r>
    </w:p>
    <w:p>
      <w:pPr>
        <w:pStyle w:val="Normal"/>
        <w:shd w:fill="FFFFFF" w:val="clear"/>
        <w:ind w:firstLine="284"/>
        <w:jc w:val="both"/>
        <w:rPr>
          <w:sz w:val="24"/>
          <w:szCs w:val="24"/>
        </w:rPr>
      </w:pPr>
      <w:r>
        <w:rPr>
          <w:sz w:val="24"/>
        </w:rPr>
        <w:t>A nő hátán fekszik, lábait széttárja, és behajlított térdekkel felemeli. A férfi térdelve nekitámaszkodik a fenekének, a nő lábai a férfi csípőjén nyugszanak. Szokásosabb azonban az a pozíció, amelyben a férfi leguggol a nővel szemben, és kezét a földre támasztva feléje mozdul, vagy lábait megragadva maga felé húzza. Amikor a nemi szervek közel jutnak egymáshoz, a behatolás megtörténik. Az asszony megteheti, hogy „Kinyújtja lábait, és közvetlenül a férfi csípőjére támasztja, miközben a férfi karjai kívül maradnak, de sokkal gyakoribb az, hogy lábaival átkarolja a férfi karjait, és könyökére támasztja őket.</w:t>
      </w:r>
    </w:p>
    <w:p>
      <w:pPr>
        <w:pStyle w:val="Normal"/>
        <w:shd w:fill="FFFFFF" w:val="clear"/>
        <w:ind w:firstLine="284"/>
        <w:jc w:val="both"/>
        <w:rPr>
          <w:sz w:val="24"/>
          <w:szCs w:val="24"/>
        </w:rPr>
      </w:pPr>
      <w:r>
        <w:rPr>
          <w:sz w:val="24"/>
        </w:rPr>
        <w:t>Egy érdekes szöveg mindkét módszert leírja. Szabad fordításban:</w:t>
      </w:r>
    </w:p>
    <w:p>
      <w:pPr>
        <w:pStyle w:val="Normal"/>
        <w:shd w:fill="FFFFFF" w:val="clear"/>
        <w:ind w:firstLine="284"/>
        <w:jc w:val="both"/>
        <w:rPr>
          <w:sz w:val="24"/>
          <w:szCs w:val="24"/>
        </w:rPr>
      </w:pPr>
      <w:r>
        <w:rPr>
          <w:sz w:val="24"/>
        </w:rPr>
        <w:t>„</w:t>
      </w:r>
      <w:r>
        <w:rPr>
          <w:sz w:val="24"/>
        </w:rPr>
        <w:t>Ha a nő csak kissé tárja szét lábait, lábai csípőmre jönnek (ti. támaszkodnak); ha lábait nagyon széttárja, teljesen nyitva fekszik, lábai könyökömre támaszkodnak.”</w:t>
      </w:r>
    </w:p>
    <w:p>
      <w:pPr>
        <w:pStyle w:val="Normal"/>
        <w:shd w:fill="FFFFFF" w:val="clear"/>
        <w:ind w:firstLine="284"/>
        <w:jc w:val="both"/>
        <w:rPr>
          <w:sz w:val="24"/>
          <w:szCs w:val="24"/>
        </w:rPr>
      </w:pPr>
      <w:r>
        <w:rPr>
          <w:sz w:val="24"/>
        </w:rPr>
        <w:t xml:space="preserve">Az egyesülés néha fekvő helyzetben történik meg. A pár egymás mellett oldalán fekszik, az alsó végtagokat „szorosan egymáshoz nyomják, </w:t>
      </w:r>
      <w:r>
        <w:rPr>
          <w:sz w:val="24"/>
          <w:lang w:val="fr-FR"/>
        </w:rPr>
        <w:t xml:space="preserve">s </w:t>
      </w:r>
      <w:r>
        <w:rPr>
          <w:sz w:val="24"/>
        </w:rPr>
        <w:t xml:space="preserve">akkor a nő felül eső lábát ráteszi a férfira, így történik a behatolás. Ezt a kevésbé népszerű módszert éjszaka használják a legényházban </w:t>
      </w:r>
      <w:r>
        <w:rPr>
          <w:i/>
          <w:iCs/>
          <w:sz w:val="24"/>
        </w:rPr>
        <w:t xml:space="preserve">(bukumatula). </w:t>
      </w:r>
      <w:r>
        <w:rPr>
          <w:sz w:val="24"/>
        </w:rPr>
        <w:t xml:space="preserve">Mint </w:t>
      </w:r>
      <w:r>
        <w:rPr>
          <w:sz w:val="24"/>
          <w:lang w:val="fr-FR"/>
        </w:rPr>
        <w:t xml:space="preserve">a bennszülöttek mondják, </w:t>
      </w:r>
      <w:r>
        <w:rPr>
          <w:sz w:val="24"/>
        </w:rPr>
        <w:t>kevesebb zajjal jár, és kevesebb helyet igényel; azért csináljak, hogy a ház többi lakóját fel ne ébresszék (1. 3. fej. 4. rész).</w:t>
      </w:r>
    </w:p>
    <w:p>
      <w:pPr>
        <w:pStyle w:val="Normal"/>
        <w:shd w:fill="FFFFFF" w:val="clear"/>
        <w:ind w:firstLine="284"/>
        <w:jc w:val="both"/>
        <w:rPr>
          <w:sz w:val="24"/>
          <w:szCs w:val="24"/>
        </w:rPr>
      </w:pPr>
      <w:r>
        <w:rPr>
          <w:sz w:val="24"/>
        </w:rPr>
        <w:t xml:space="preserve">Más pozíciót nem használnak. A bennszülöttek nagyon lenézik az európai pozíciót, azt gyakorlatiatlannak és illetlennek tekintik. Persze ismerik, mert a fehér emberek gyakran közösülnek bennszülött nőkkel, némelyiket feleségül is veszik. De mint mondják: „A férfi ránehezedik a nőre; súlyával lenyomja őt, </w:t>
      </w:r>
      <w:r>
        <w:rPr>
          <w:sz w:val="24"/>
          <w:lang w:val="fr-FR"/>
        </w:rPr>
        <w:t xml:space="preserve">s a </w:t>
      </w:r>
      <w:r>
        <w:rPr>
          <w:sz w:val="24"/>
        </w:rPr>
        <w:t xml:space="preserve">nő nem tud reagálni </w:t>
      </w:r>
      <w:r>
        <w:rPr>
          <w:i/>
          <w:iCs/>
          <w:sz w:val="24"/>
        </w:rPr>
        <w:t>(ibilamapu).”</w:t>
      </w:r>
    </w:p>
    <w:p>
      <w:pPr>
        <w:pStyle w:val="Normal"/>
        <w:shd w:fill="FFFFFF" w:val="clear"/>
        <w:ind w:firstLine="284"/>
        <w:jc w:val="both"/>
        <w:rPr>
          <w:sz w:val="24"/>
          <w:szCs w:val="24"/>
        </w:rPr>
      </w:pPr>
      <w:r>
        <w:rPr>
          <w:sz w:val="24"/>
        </w:rPr>
        <w:t>Összevéve, a bejnnszülöttek ,biztosak benne, hogy a fehér emberek nem tudják, hogyan kell a közösülést megfelelően végrehajtani. Sőt, a bennszülött szakácsoknak és szolgáknak, ákik bizonyos „ideig fehér kereskedők, ültetvényesek vagy tisztviselők szolgálatában állottak, egyik kedvenc mutatványa az, hogy gazdáik közösülési</w:t>
      </w:r>
      <w:r>
        <w:rPr>
          <w:sz w:val="24"/>
          <w:szCs w:val="24"/>
        </w:rPr>
        <w:t xml:space="preserve"> </w:t>
      </w:r>
      <w:r>
        <w:rPr>
          <w:sz w:val="24"/>
        </w:rPr>
        <w:t xml:space="preserve">módszereit utánozzák. A Trobriand-szigeteken talán Gomaya volt ebben a legnagyobb művész. Emlékezett még egy híres görög kalózra (a többi parti kalandor Nicholas Minister néven ismerte), aki a kormányzati kirendeltség felállítása előtt élt a szigeteken. Gomaya mutatványa abban állt, hogy egy nagyon nehézkes fekvő pozíciót utánzott, és néhány vázlatos, laza mozdulatot hajtott végre. Ezzel figurázta ki az európai aktus rövidségét és gyengeségét. Ami azt illeti, a bennszülöttek szemében a fehér ember túl gyorsan jut el az orgazmusig, és kétségtelen, hogy a melanéziai sokkal több időt vesz igénybe, sokkal nagyobb mennyiségű mechanikus energiát használ fel, hogy ugyanazt elérje. Ez és az ismeretlen pozíció hátránya lehet a fehér férfiak panaszainak oka, hogy a bennszülött leányok érzéketlenek. Számos fehér adatszolgáltatóm mondta el nekem talán az egyetlen bennszülött szót, amelyet megtanul: </w:t>
      </w:r>
      <w:r>
        <w:rPr>
          <w:i/>
          <w:iCs/>
          <w:sz w:val="24"/>
        </w:rPr>
        <w:t xml:space="preserve">kubilabala </w:t>
      </w:r>
      <w:r>
        <w:rPr>
          <w:sz w:val="24"/>
        </w:rPr>
        <w:t xml:space="preserve">(„mozogj vízszintesen”), amelyet a nemi aktus közben sürgetően ismételgettek neki. Ez a szó jelöli a nemi érintkezés közbeni vízszintes mozgást, amelynek kölcsönösnek kell lennie. A </w:t>
      </w:r>
      <w:r>
        <w:rPr>
          <w:i/>
          <w:iCs/>
          <w:sz w:val="24"/>
        </w:rPr>
        <w:t xml:space="preserve">bilabala </w:t>
      </w:r>
      <w:r>
        <w:rPr>
          <w:sz w:val="24"/>
        </w:rPr>
        <w:t xml:space="preserve">szó eredetileg vízszintesen fekvő gerendát jelent, a </w:t>
      </w:r>
      <w:r>
        <w:rPr>
          <w:i/>
          <w:iCs/>
          <w:sz w:val="24"/>
        </w:rPr>
        <w:t xml:space="preserve">bala </w:t>
      </w:r>
      <w:r>
        <w:rPr>
          <w:sz w:val="24"/>
        </w:rPr>
        <w:t xml:space="preserve">pedig mint tő vagy előrag a vízszintességet általában. De a </w:t>
      </w:r>
      <w:r>
        <w:rPr>
          <w:i/>
          <w:iCs/>
          <w:sz w:val="24"/>
        </w:rPr>
        <w:t xml:space="preserve">bilabala </w:t>
      </w:r>
      <w:r>
        <w:rPr>
          <w:sz w:val="24"/>
        </w:rPr>
        <w:t xml:space="preserve">ige nem fejezi ki a gerenda mozdulatlanságát, sőt éppen a horizontális mozgás képzetét közvetíti. A bennszülöttek a guggoló helyzetet előnyösebbnek tartják, egyrészt mert a férfi szabadabban mozoghat, mint térdelve, másrészt mert kevésbé akadályozza a nőt a viszonzás mozdulataiban: </w:t>
      </w:r>
      <w:r>
        <w:rPr>
          <w:i/>
          <w:iCs/>
          <w:sz w:val="24"/>
        </w:rPr>
        <w:t xml:space="preserve">bilamapu, </w:t>
      </w:r>
      <w:r>
        <w:rPr>
          <w:sz w:val="24"/>
        </w:rPr>
        <w:t xml:space="preserve">összetétel a </w:t>
      </w:r>
      <w:r>
        <w:rPr>
          <w:i/>
          <w:iCs/>
          <w:sz w:val="24"/>
        </w:rPr>
        <w:t xml:space="preserve">bila= = bála, </w:t>
      </w:r>
      <w:r>
        <w:rPr>
          <w:sz w:val="24"/>
        </w:rPr>
        <w:t xml:space="preserve">vízszintes, és a </w:t>
      </w:r>
      <w:r>
        <w:rPr>
          <w:i/>
          <w:iCs/>
          <w:sz w:val="24"/>
        </w:rPr>
        <w:t xml:space="preserve">mapu, </w:t>
      </w:r>
      <w:r>
        <w:rPr>
          <w:sz w:val="24"/>
        </w:rPr>
        <w:t xml:space="preserve">visszafizetni, viszonozni szavakból. A guggoló pozícióban a férfi lépő mozgást is végezhet </w:t>
      </w:r>
      <w:r>
        <w:rPr>
          <w:i/>
          <w:iCs/>
          <w:sz w:val="24"/>
        </w:rPr>
        <w:t xml:space="preserve">(mtumuta), </w:t>
      </w:r>
      <w:r>
        <w:rPr>
          <w:sz w:val="24"/>
        </w:rPr>
        <w:t xml:space="preserve">ami a sikeres közösülésnek hasznos dinamikus eleme. Egy másik szó, </w:t>
      </w:r>
      <w:r>
        <w:rPr>
          <w:i/>
          <w:iCs/>
          <w:sz w:val="24"/>
        </w:rPr>
        <w:t xml:space="preserve">korikikila </w:t>
      </w:r>
      <w:r>
        <w:rPr>
          <w:sz w:val="24"/>
        </w:rPr>
        <w:t>ugyanakkor folytatott dörzsölést és lökést jelent, ami ugyancsak a kopuláció mozdulata.</w:t>
      </w:r>
    </w:p>
    <w:p>
      <w:pPr>
        <w:pStyle w:val="Normal"/>
        <w:shd w:fill="FFFFFF" w:val="clear"/>
        <w:ind w:firstLine="284"/>
        <w:jc w:val="both"/>
        <w:rPr>
          <w:sz w:val="24"/>
          <w:szCs w:val="24"/>
        </w:rPr>
      </w:pPr>
      <w:r>
        <w:rPr>
          <w:sz w:val="24"/>
        </w:rPr>
        <w:t xml:space="preserve">Amint az aktus előre halad, és a mozdulatok energikusabbak lesznek, a férfi -értesülésem szerint – megvárja, míg a nő is készen áll az orgazmusra. Akkor arcát a nő arcához szorítja, átkarolja és magához emeli testét, míg a nő ugyanakkor átöleli őt, és rendszerint bőrébe vágja körmeit. Az orgazmus kifejezése </w:t>
      </w:r>
      <w:r>
        <w:rPr>
          <w:i/>
          <w:iCs/>
          <w:sz w:val="24"/>
        </w:rPr>
        <w:t xml:space="preserve">ipipiszi momona, </w:t>
      </w:r>
      <w:r>
        <w:rPr>
          <w:sz w:val="24"/>
        </w:rPr>
        <w:t xml:space="preserve">azaz: az ondó kilövell. A </w:t>
      </w:r>
      <w:r>
        <w:rPr>
          <w:i/>
          <w:iCs/>
          <w:sz w:val="24"/>
        </w:rPr>
        <w:t xml:space="preserve">momona </w:t>
      </w:r>
      <w:r>
        <w:rPr>
          <w:sz w:val="24"/>
        </w:rPr>
        <w:t xml:space="preserve">szó egyaránt jelenti a férfi és a női váladékot; miritTudjuk, a Bennszülöttek nem tesznek éles különbséget a férfi ondója és a nő glandularis váladéka között, legalábbis funkcióik vonatkozásában. Ugyanezt a kifejezést használják az éjszakai magömlésre és a női kiválasztásra. Az onánia útján elért kilövellés neve </w:t>
      </w:r>
      <w:r>
        <w:rPr>
          <w:i/>
          <w:iCs/>
          <w:sz w:val="24"/>
        </w:rPr>
        <w:t xml:space="preserve">iszulumomoni, </w:t>
      </w:r>
      <w:r>
        <w:rPr>
          <w:sz w:val="24"/>
        </w:rPr>
        <w:t xml:space="preserve">„túlcsordul a nemi folyadék”. A férfi maszturbáció neve </w:t>
      </w:r>
      <w:r>
        <w:rPr>
          <w:i/>
          <w:iCs/>
          <w:sz w:val="24"/>
        </w:rPr>
        <w:t xml:space="preserve">ikivayli kwila, „kézzel </w:t>
      </w:r>
      <w:r>
        <w:rPr>
          <w:sz w:val="24"/>
        </w:rPr>
        <w:t>ingerli a f … t”, míg a női maszturbációt konkrét szavakkal írják körül, külön neve nincsen.</w:t>
      </w:r>
    </w:p>
    <w:p>
      <w:pPr>
        <w:pStyle w:val="Normal"/>
        <w:shd w:fill="FFFFFF" w:val="clear"/>
        <w:ind w:firstLine="284"/>
        <w:jc w:val="both"/>
        <w:rPr>
          <w:sz w:val="24"/>
          <w:szCs w:val="24"/>
        </w:rPr>
      </w:pPr>
      <w:r>
        <w:rPr>
          <w:sz w:val="24"/>
        </w:rPr>
        <w:t xml:space="preserve">Érdekes személyes beszámolót adott nekem Monakewo, </w:t>
      </w:r>
      <w:r>
        <w:rPr>
          <w:sz w:val="24"/>
          <w:lang w:val="fr-FR"/>
        </w:rPr>
        <w:t xml:space="preserve">s </w:t>
      </w:r>
      <w:r>
        <w:rPr>
          <w:sz w:val="24"/>
        </w:rPr>
        <w:t>ez jól mutat be egykét most említett dolgot. Alig vall diszkrécióra, hogy szeretőjét név szerint említette, de mivel az etnográfus szereti a konkrét példákat, megbocsátható, hogy nem hagytam ki. Szabad fordításban:</w:t>
      </w:r>
    </w:p>
    <w:p>
      <w:pPr>
        <w:pStyle w:val="Normal"/>
        <w:shd w:fill="FFFFFF" w:val="clear"/>
        <w:ind w:firstLine="284"/>
        <w:jc w:val="both"/>
        <w:rPr>
          <w:sz w:val="24"/>
          <w:szCs w:val="24"/>
        </w:rPr>
      </w:pPr>
      <w:r>
        <w:rPr>
          <w:sz w:val="24"/>
        </w:rPr>
        <w:t>„</w:t>
      </w:r>
      <w:r>
        <w:rPr>
          <w:sz w:val="24"/>
        </w:rPr>
        <w:t>Amikor Dabugerával hálok, átkarolom, egész testemmel ölelem, orromat az övéhez dörgölöm. Egymás alsó ajkát szívjuk, így szenvedélyünk felébred. Egymás nyelvét szívjuk, egymás orrát harapjuk, egymás állát harapjuk, egymás arcát harapjuk, a hónaljat és az ágyékot simogatjuk. Akkor ő azt mondja: »Ó szerelmem, nagyon viszket…, nyomd még, egész testem olvad a gyönyörtől…, csináld erősen, siess, hadd ömöljenek a nedvek …, lépj még egyszer, olyan jól esik testemnek.«” Ugyanaz az adatszolgáltató mondta el nekem annak a beszélgetésnek a példáját, amely az aktus után folyik le, miközben a két szerető egymás karjában fekszik. Szabad fordításban:</w:t>
      </w:r>
    </w:p>
    <w:p>
      <w:pPr>
        <w:pStyle w:val="Normal"/>
        <w:shd w:fill="FFFFFF" w:val="clear"/>
        <w:ind w:firstLine="284"/>
        <w:jc w:val="both"/>
        <w:rPr>
          <w:sz w:val="24"/>
          <w:szCs w:val="24"/>
        </w:rPr>
      </w:pPr>
      <w:r>
        <w:rPr>
          <w:sz w:val="24"/>
        </w:rPr>
        <w:t>„</w:t>
      </w:r>
      <w:r>
        <w:rPr>
          <w:sz w:val="24"/>
        </w:rPr>
        <w:t>Én vagyok a te szerelmed?” „Igen, te vagy az én szerelmem; nagyon, nagyon szeretlek; mindig, mindig együtt fogunk hálni. Nagyon szeretem arcodat; egy keresztunokatestvér ( = a nekem való nő) arca az.” „Nem szeretném, ha más nőt választanál; legyünk csak te és én.”</w:t>
      </w:r>
    </w:p>
    <w:p>
      <w:pPr>
        <w:pStyle w:val="Normal"/>
        <w:shd w:fill="FFFFFF" w:val="clear"/>
        <w:ind w:firstLine="284"/>
        <w:jc w:val="both"/>
        <w:rPr>
          <w:sz w:val="24"/>
          <w:szCs w:val="24"/>
        </w:rPr>
      </w:pPr>
      <w:r>
        <w:rPr>
          <w:sz w:val="24"/>
        </w:rPr>
        <w:t>Azt az értesülést szereztem, hogy a házasok között ugyanilyenek a szexuális kapcsolatok, de az alábbi szöveg tanúsága szerint a szenvedély idővel csillapodik:</w:t>
      </w:r>
    </w:p>
    <w:p>
      <w:pPr>
        <w:pStyle w:val="Normal"/>
        <w:shd w:fill="FFFFFF" w:val="clear"/>
        <w:ind w:firstLine="284"/>
        <w:jc w:val="both"/>
        <w:rPr>
          <w:sz w:val="24"/>
          <w:szCs w:val="24"/>
        </w:rPr>
      </w:pPr>
      <w:r>
        <w:rPr>
          <w:sz w:val="24"/>
        </w:rPr>
        <w:t>„</w:t>
      </w:r>
      <w:r>
        <w:rPr>
          <w:sz w:val="24"/>
        </w:rPr>
        <w:t>A fiatal házasok egy ágyban alusznak. Ha a házasság már koros lett, régi lett, a nő alszik az egyik ágyban és mi (ti. a férj) egy másikban. Amikor nemi vágyuk felébred, közösülni akarnak; akkor összefekszenek, harapdálják a szempillát, összedörgölik orrukat, harapják egymást.”</w:t>
      </w:r>
    </w:p>
    <w:p>
      <w:pPr>
        <w:pStyle w:val="Normal"/>
        <w:shd w:fill="FFFFFF" w:val="clear"/>
        <w:ind w:firstLine="284"/>
        <w:jc w:val="both"/>
        <w:rPr>
          <w:sz w:val="24"/>
          <w:szCs w:val="24"/>
        </w:rPr>
      </w:pPr>
      <w:r>
        <w:rPr>
          <w:sz w:val="24"/>
        </w:rPr>
        <w:t>Itt adatszolgáltatóm, Tokulubakiki, maga is házasember, azt a gondolatot akarta kifejezni, hogy még régi házasok is viselkedhetnek időnként úgy, mint szeretők.</w:t>
      </w:r>
    </w:p>
    <w:p>
      <w:pPr>
        <w:pStyle w:val="Normal"/>
        <w:shd w:fill="FFFFFF" w:val="clear"/>
        <w:ind w:firstLine="284"/>
        <w:jc w:val="both"/>
        <w:rPr>
          <w:sz w:val="24"/>
          <w:szCs w:val="24"/>
        </w:rPr>
      </w:pPr>
      <w:r>
        <w:rPr>
          <w:sz w:val="24"/>
        </w:rPr>
        <w:t xml:space="preserve">Befejezésül szeretném felhívni az olvasó figyelmét azokra az adatokra, amelyeket W. E. Roth és más kutatók jegyeztek fel Ausztrália bennszülötteinek nemi életéről. A tárgy igen jelentős, mert a mechanizmus az erotikus közeledés egész természetére nézve jellemző. Az a mód, amelyen Queensland bennszülöttei közösülnek, erősen hasonlít a fent leírtra. Az aktust mindkét területen végre lehet hajtani úgy, hogy a testi érintkezés minimális. Azt hiszem, ez nagymértékben megmagyarázza, miért paráználkodnak fiatal, csinos fiúk válogatás nélkül visszataszító öreg asszonyokkal. Amikor azonban a férfi és a nő szereti egymást, a férfi a nő fölé hajolhat, vagy ez emelkedhetik fel hozzá, </w:t>
      </w:r>
      <w:r>
        <w:rPr>
          <w:sz w:val="24"/>
          <w:lang w:val="fr-FR"/>
        </w:rPr>
        <w:t xml:space="preserve">s </w:t>
      </w:r>
      <w:r>
        <w:rPr>
          <w:sz w:val="24"/>
        </w:rPr>
        <w:t>érintkezésük olyan teljes és bensőséges lehet, amilyennek csak akarják. (…)</w:t>
      </w:r>
    </w:p>
    <w:p>
      <w:pPr>
        <w:pStyle w:val="Normal"/>
        <w:shd w:fill="FFFFFF" w:val="clear"/>
        <w:ind w:firstLine="284"/>
        <w:jc w:val="both"/>
        <w:rPr>
          <w:sz w:val="24"/>
          <w:szCs w:val="24"/>
        </w:rPr>
      </w:pPr>
      <w:r>
        <w:rPr>
          <w:sz w:val="24"/>
          <w:szCs w:val="24"/>
        </w:rPr>
      </w:r>
    </w:p>
    <w:p>
      <w:pPr>
        <w:pStyle w:val="Heading1"/>
        <w:rPr>
          <w:rFonts w:cs="Times New Roman"/>
          <w:sz w:val="24"/>
          <w:szCs w:val="24"/>
        </w:rPr>
      </w:pPr>
      <w:r>
        <w:rPr>
          <w:rFonts w:cs="Times New Roman"/>
        </w:rPr>
        <w:t>13. FEJEZET</w:t>
      </w:r>
    </w:p>
    <w:p>
      <w:pPr>
        <w:pStyle w:val="Heading1"/>
        <w:rPr>
          <w:rFonts w:cs="Times New Roman"/>
          <w:sz w:val="24"/>
          <w:szCs w:val="24"/>
        </w:rPr>
      </w:pPr>
      <w:r>
        <w:rPr>
          <w:rFonts w:cs="Times New Roman"/>
        </w:rPr>
        <w:t>ERKÖLCS ÉS MODOR</w:t>
      </w:r>
    </w:p>
    <w:p>
      <w:pPr>
        <w:pStyle w:val="Normal"/>
        <w:shd w:fill="FFFFFF" w:val="clear"/>
        <w:ind w:firstLine="284"/>
        <w:jc w:val="both"/>
        <w:rPr>
          <w:sz w:val="24"/>
          <w:szCs w:val="24"/>
        </w:rPr>
      </w:pPr>
      <w:r>
        <w:rPr>
          <w:sz w:val="24"/>
        </w:rPr>
        <w:t xml:space="preserve">A szexuális szabadságot, amelyet a Trobriand-szigetek népénél találunk, nem szabad az „erkölcstelenség” téves nevével illetnünk </w:t>
      </w:r>
      <w:r>
        <w:rPr>
          <w:sz w:val="24"/>
          <w:lang w:val="fr-FR"/>
        </w:rPr>
        <w:t xml:space="preserve">s </w:t>
      </w:r>
      <w:r>
        <w:rPr>
          <w:sz w:val="24"/>
        </w:rPr>
        <w:t>egy itt nem létező kategóriába helyeznünk. „Erkölcstelenség”, ha minden korlátozás, szabály és érték hiányát értjük rajta, egyetlen kultúrában sem létezhetik, legyen az bármilyen lealacsonyodott vagy perverz. Másrészt ha „erkölcstelenség” az eltérés attól a moráltól, amelyet állítólag mi gyakorolunk, ezt minden olyan társadalomban el kell várnunk, amely nem a miénk, vagy nem a kereszténnyugati kultúra hatása alatt áll.</w:t>
      </w:r>
    </w:p>
    <w:p>
      <w:pPr>
        <w:pStyle w:val="Normal"/>
        <w:shd w:fill="FFFFFF" w:val="clear"/>
        <w:ind w:firstLine="284"/>
        <w:jc w:val="both"/>
        <w:rPr>
          <w:sz w:val="24"/>
          <w:szCs w:val="24"/>
        </w:rPr>
      </w:pPr>
      <w:r>
        <w:rPr>
          <w:sz w:val="24"/>
        </w:rPr>
        <w:t>Valójában a trobriand-szigetieknek az illendőség és a tisztesség tekintetében éppen annyi szabályuk van, mint amennyi szabadságuk és szabadosságuk. A nemi szabadságnak eddig leírt minden szokása között nincs a szabadosságnak egyetlen olyan lehetősége sem, amely ne foglalna magában határozott korlátokat; nincs a nemi ösztönnek tett egyetlen engedmény sem újabb megszorítások nélkül; nincs a szokásos tabu egyetlen feloldása sem valamilyen más ellenszolgáltatás nélkül.</w:t>
      </w:r>
    </w:p>
    <w:p>
      <w:pPr>
        <w:pStyle w:val="Normal"/>
        <w:shd w:fill="FFFFFF" w:val="clear"/>
        <w:ind w:firstLine="284"/>
        <w:jc w:val="both"/>
        <w:rPr>
          <w:sz w:val="24"/>
          <w:szCs w:val="24"/>
        </w:rPr>
      </w:pPr>
      <w:r>
        <w:rPr>
          <w:sz w:val="24"/>
        </w:rPr>
        <w:t xml:space="preserve">Minden trobriand-szigeti intézménynek megvan a pozitív oldala mellett a negatív is: kiváltságokat ad, de lemondást is kíván. így a házasság sok jogi, gazdasági és egyéni előnyt jelent, de megkívánja – különösen az asszonynál – a házasságon kívüli érintkezés mellőzését, </w:t>
      </w:r>
      <w:r>
        <w:rPr>
          <w:sz w:val="24"/>
          <w:lang w:val="fr-FR"/>
        </w:rPr>
        <w:t xml:space="preserve">s a </w:t>
      </w:r>
      <w:r>
        <w:rPr>
          <w:sz w:val="24"/>
        </w:rPr>
        <w:t xml:space="preserve">modor és magatartás tekintetében számos korlátozással jár. A </w:t>
      </w:r>
      <w:r>
        <w:rPr>
          <w:i/>
          <w:iCs/>
          <w:sz w:val="24"/>
        </w:rPr>
        <w:t xml:space="preserve">bukumatula </w:t>
      </w:r>
      <w:r>
        <w:rPr>
          <w:sz w:val="24"/>
        </w:rPr>
        <w:t xml:space="preserve">(legényház) intézményének nemcsak kiváltságai vannak, hanem tabui is. Még a szabadosság érdekében létrejött olyan intézmények is, mint a </w:t>
      </w:r>
      <w:r>
        <w:rPr>
          <w:i/>
          <w:iCs/>
          <w:sz w:val="24"/>
        </w:rPr>
        <w:t xml:space="preserve">yausza, </w:t>
      </w:r>
      <w:r>
        <w:rPr>
          <w:sz w:val="24"/>
        </w:rPr>
        <w:t xml:space="preserve">a </w:t>
      </w:r>
      <w:r>
        <w:rPr>
          <w:i/>
          <w:iCs/>
          <w:sz w:val="24"/>
        </w:rPr>
        <w:t xml:space="preserve">katuyauszi </w:t>
      </w:r>
      <w:r>
        <w:rPr>
          <w:sz w:val="24"/>
        </w:rPr>
        <w:t xml:space="preserve">és az </w:t>
      </w:r>
      <w:r>
        <w:rPr>
          <w:i/>
          <w:iCs/>
          <w:sz w:val="24"/>
        </w:rPr>
        <w:t xml:space="preserve">ulatile </w:t>
      </w:r>
      <w:r>
        <w:rPr>
          <w:sz w:val="24"/>
        </w:rPr>
        <w:t>is feltételekkel és korlátozásokkal vannak körülvéve.</w:t>
      </w:r>
    </w:p>
    <w:p>
      <w:pPr>
        <w:pStyle w:val="Normal"/>
        <w:shd w:fill="FFFFFF" w:val="clear"/>
        <w:ind w:firstLine="284"/>
        <w:jc w:val="both"/>
        <w:rPr>
          <w:sz w:val="24"/>
          <w:szCs w:val="24"/>
        </w:rPr>
      </w:pPr>
      <w:r>
        <w:rPr>
          <w:sz w:val="24"/>
        </w:rPr>
        <w:t>Annak az olvasónak, aki az előző fejezetek elolvasása után még mindig erkölcsi</w:t>
      </w:r>
      <w:r>
        <w:rPr>
          <w:sz w:val="24"/>
          <w:szCs w:val="24"/>
        </w:rPr>
        <w:t xml:space="preserve"> </w:t>
      </w:r>
      <w:r>
        <w:rPr>
          <w:sz w:val="24"/>
        </w:rPr>
        <w:t xml:space="preserve">fennsőbbséget érez a trobriand-szigetiekkel szemben, a következő lapokon egyenesen és határozottan meg kell mondanom, hogy az ottani bennszülöttnek éppen olyan kialakult érzéke van a ruházkodás és a viselkedés illendőségéhez, mint minekünk, és bizonyos alkalmakkor éppen úgy megbotránkoznék rajtunk, amint más alkalmakkor mi botránkozunk meg rajta. Az anyagcsere funkcióit tekintve pl. sokkal több illendőséget tanúsít, mint az alsóbb osztályokhoz tartozó legtöbb európai, </w:t>
      </w:r>
      <w:r>
        <w:rPr>
          <w:sz w:val="24"/>
          <w:lang w:val="fr-FR"/>
        </w:rPr>
        <w:t xml:space="preserve">s a </w:t>
      </w:r>
      <w:r>
        <w:rPr>
          <w:sz w:val="24"/>
        </w:rPr>
        <w:t>Dél-Franciaországban meg más mediterrán országokban létező bizonyos „egészségügyi” berendezések borzalmat és utálatot váltanának ki belőle. Ami a nemi érintkezés természetes alakjait illeti, bizonyára nagy türelmet tanúsít, de ennek kiegyenlítéseként mentes a nemi ösztön számos eltévelyedésétől. „Természet elleni fajtalanság”, amelyet nekünk súlyos büntetésekkel kell fenyegetnünk, az ő életében nem kap helyet, hacsak nem mint megvetés és nevetség tárgya. Megbotránkozik, ha azt látja vagy hallja, hogy az európaiak egymáshoz simulva táncolnak, vagy amikor megfigyeli, hogy egy fehér ember tréfál és fesztelenül viselkedik nővére társaságában, vagy nyilvánosan gyengédséget tanúsít felesége iránt. Sőt, az erkölcsi szabályok iránti beállítottsága nagyon hasonló a miénkhez, akár keresztényeknek, akár agnosztikusoknak tartjuk magunkat: szilárdan hisz bennük, megsértésüket rosszallással figyeli, és meg is tartja őket, ha nem is teljesen és erőfeszítés nélkül, de a komolyság és jó szándék ésszerű mértékével.</w:t>
      </w:r>
    </w:p>
    <w:p>
      <w:pPr>
        <w:pStyle w:val="Normal"/>
        <w:shd w:fill="FFFFFF" w:val="clear"/>
        <w:ind w:firstLine="284"/>
        <w:jc w:val="both"/>
        <w:rPr>
          <w:sz w:val="24"/>
          <w:szCs w:val="24"/>
        </w:rPr>
      </w:pPr>
      <w:r>
        <w:rPr>
          <w:sz w:val="24"/>
        </w:rPr>
        <w:t xml:space="preserve">Sok olyan dolog, amelyet természetesnek, illőnek és erkölcsösnek tekintünk, anatéma alatt áll </w:t>
      </w:r>
      <w:r>
        <w:rPr>
          <w:sz w:val="24"/>
          <w:lang w:val="fr-FR"/>
        </w:rPr>
        <w:t xml:space="preserve">a Trobriand-szigeteken. S a </w:t>
      </w:r>
      <w:r>
        <w:rPr>
          <w:sz w:val="24"/>
        </w:rPr>
        <w:t xml:space="preserve">bizonyítási teher arra nehezedik, aki azt állítja, hogy a bennszülött erkölcse rossz és a miénk jó, hogy az ő korlátozásai és gátjai alkalmatlanok és mesterségesek, a mieink azonban megfelelőek és reálisak. Bizonyos tekintetben az ő erkölcsi szabályaik egészségesebbek a mieinknél, más vonatkozásban finomabbak, ismét máskor hatásosabb biztosítékot nyújtanak a házasság és a család számára. Más dolgokban viszont mi indokoltan igényelhetjük az erkölcsi felsőbbséget. Egy teljesen eltérő kultúra nemi erkölcsiségét akkor közelíthetjük meg legjobban, ha nem feledjük, hogy a nemi ösztön sohasem teljesen szabad, de sohasem lehet teljesen a társadalmi szabályok bilincseibe verni. A szabadság korlátai változnak, de mindig van egy kör, amelyen belül csak élettani és lélektani motívumok határozzák meg, </w:t>
      </w:r>
      <w:r>
        <w:rPr>
          <w:sz w:val="24"/>
          <w:lang w:val="fr-FR"/>
        </w:rPr>
        <w:t xml:space="preserve">s </w:t>
      </w:r>
      <w:r>
        <w:rPr>
          <w:sz w:val="24"/>
        </w:rPr>
        <w:t>egy másik kör, amelyben a szokás és a konvenció ellenőrzése uralkodik.</w:t>
      </w:r>
    </w:p>
    <w:p>
      <w:pPr>
        <w:pStyle w:val="Normal"/>
        <w:shd w:fill="FFFFFF" w:val="clear"/>
        <w:ind w:firstLine="284"/>
        <w:jc w:val="both"/>
        <w:rPr>
          <w:sz w:val="24"/>
          <w:szCs w:val="24"/>
        </w:rPr>
      </w:pPr>
      <w:r>
        <w:rPr>
          <w:sz w:val="24"/>
        </w:rPr>
        <w:t xml:space="preserve">Meg kellett tisztítanunk a talajt, mielőtt ennek a fejezetnek a tárgyára térhettünk, mert a szociológiában nincs nagyobb hibaforrás, mint a szexuális erkölcs hamis távlata; </w:t>
      </w:r>
      <w:r>
        <w:rPr>
          <w:sz w:val="24"/>
          <w:lang w:val="fr-FR"/>
        </w:rPr>
        <w:t xml:space="preserve">s </w:t>
      </w:r>
      <w:r>
        <w:rPr>
          <w:sz w:val="24"/>
        </w:rPr>
        <w:t>ezt a tévedést különösen nehéz leküzdeni, mert a tudatlanságra támaszkodik, amely nem kíván felvilágosítást, meg a türelmetlenségre, mely fél a megértésben megnyilvánuló szeretettől.</w:t>
      </w:r>
    </w:p>
    <w:p>
      <w:pPr>
        <w:pStyle w:val="Heading1"/>
        <w:rPr>
          <w:rFonts w:cs="Times New Roman"/>
          <w:szCs w:val="24"/>
        </w:rPr>
      </w:pPr>
      <w:r>
        <w:rPr>
          <w:rFonts w:cs="Times New Roman"/>
          <w:lang w:val="hu-HU"/>
        </w:rPr>
        <w:t xml:space="preserve">I. </w:t>
      </w:r>
      <w:r>
        <w:rPr>
          <w:rFonts w:cs="Times New Roman"/>
        </w:rPr>
        <w:t>ILLENDŐSÉG ÉS TISZTESSÉG</w:t>
      </w:r>
    </w:p>
    <w:p>
      <w:pPr>
        <w:pStyle w:val="Normal"/>
        <w:shd w:fill="FFFFFF" w:val="clear"/>
        <w:ind w:firstLine="284"/>
        <w:jc w:val="both"/>
        <w:rPr>
          <w:sz w:val="24"/>
          <w:szCs w:val="24"/>
        </w:rPr>
      </w:pPr>
      <w:r>
        <w:rPr>
          <w:sz w:val="24"/>
        </w:rPr>
        <w:t>Mint tudjuk, a bennszülötteknek nemcsak határozott jogszabályaik vannak, melyeket szigorúan alkalmaznak és büntetésekkel kényszerítenek ki, hanem a helyesről és helytelenről alkotott felfogásuk és a helyes magatartásra vonatkozó normáik is, melyek nem nélkülözik a finomságot.</w:t>
      </w:r>
    </w:p>
    <w:p>
      <w:pPr>
        <w:pStyle w:val="Normal"/>
        <w:shd w:fill="FFFFFF" w:val="clear"/>
        <w:ind w:firstLine="284"/>
        <w:jc w:val="both"/>
        <w:rPr>
          <w:sz w:val="24"/>
          <w:szCs w:val="24"/>
        </w:rPr>
      </w:pPr>
      <w:r>
        <w:rPr>
          <w:sz w:val="24"/>
        </w:rPr>
        <w:t>Azok a formák és szokások, amelyek olyan elemi fiziológiai műveletekhez kapcsolódnak, mint az evés és ivás, a székelés és vizelés, jól illusztrálják ezt és egyúttal a mi közvetlen tárgyunk, a szexuális modor tekintetében is tanulságosak, jelentősek.</w:t>
      </w:r>
    </w:p>
    <w:p>
      <w:pPr>
        <w:pStyle w:val="Normal"/>
        <w:shd w:fill="FFFFFF" w:val="clear"/>
        <w:ind w:firstLine="284"/>
        <w:jc w:val="both"/>
        <w:rPr>
          <w:sz w:val="24"/>
          <w:szCs w:val="24"/>
        </w:rPr>
      </w:pPr>
      <w:r>
        <w:rPr>
          <w:sz w:val="24"/>
        </w:rPr>
        <w:t xml:space="preserve">A bennszülöttek nem találják az evest nélkülözhetetlennek az élethez, sem az étel értékét nem ismerik fel, nem fogalmazzák meg. Sőt, arról sincs fogalmuk, hogy létezik a táplálkozás fiziológiai szükséglete, vagy hogy a test ételből épül fel. Véleményük szerint az ember azért eszik, mert étvágya van, mert éhes vagy mohó. Az étkezés aktusa nagyon kellemes, és a jókedv megfelelő kifejezése. Nagy mennyiségű élelem felhalmozása, formális kiosztása </w:t>
      </w:r>
      <w:r>
        <w:rPr>
          <w:i/>
          <w:iCs/>
          <w:sz w:val="24"/>
        </w:rPr>
        <w:t xml:space="preserve">(szagali) </w:t>
      </w:r>
      <w:r>
        <w:rPr>
          <w:sz w:val="24"/>
        </w:rPr>
        <w:t xml:space="preserve">és időnként azonnali – de nem nyilvános – elfogyasztása a magja minden bennszülött ünnepségnek és szertartásnak. „Vidámak leszünk, addig eszünk, amíg nem hányunk” – mondják a bennszülöttek, amikor valamilyen törzsi szertartásra vagy ünnepségre várakoznak. Élelmet adni erényes tett. Aki élelmet teremt elő, aki sok nagy szétosztást </w:t>
      </w:r>
      <w:r>
        <w:rPr>
          <w:i/>
          <w:iCs/>
          <w:sz w:val="24"/>
        </w:rPr>
        <w:t xml:space="preserve">(szagali) </w:t>
      </w:r>
      <w:r>
        <w:rPr>
          <w:sz w:val="24"/>
        </w:rPr>
        <w:t>szervez, az nagy ember, jó ember. Az élelmet minden alakban és minden alkalommal mutogatják, és élénken érdeklődnek az új termés, a kerti termények gazdag hozama vagy egy nagy halfogás iránt.</w:t>
      </w:r>
    </w:p>
    <w:p>
      <w:pPr>
        <w:pStyle w:val="Normal"/>
        <w:shd w:fill="FFFFFF" w:val="clear"/>
        <w:ind w:firstLine="284"/>
        <w:jc w:val="both"/>
        <w:rPr>
          <w:sz w:val="24"/>
          <w:szCs w:val="24"/>
        </w:rPr>
      </w:pPr>
      <w:r>
        <w:rPr>
          <w:sz w:val="24"/>
        </w:rPr>
        <w:t xml:space="preserve">Mindamellett az étkezés sohasem nyilvános, </w:t>
      </w:r>
      <w:r>
        <w:rPr>
          <w:sz w:val="24"/>
          <w:lang w:val="fr-FR"/>
        </w:rPr>
        <w:t xml:space="preserve">s </w:t>
      </w:r>
      <w:r>
        <w:rPr>
          <w:sz w:val="24"/>
        </w:rPr>
        <w:t>az evést általában elég veszedelmes és kényes cselekedetnek tekintik. Nemcsak hogy az emberek sohasem esznek idegen faluban, hanem még egyazon községen belül is korlátozva van a közös étkezés szokása. Egy-egy nagy szétosztás után az emberek hazaviszik a maguk porcióját tűzhelyükhöz, és mindegyik csoport hátat fordít a többinek. Nagy méretű lakomázás nincsen. Még a táró nagy közösségi megfőzésekor is a rokonok kis csoportjai gyűlnek össze a nekik jutó fazék körül, amelyet egy külön helyre kell vinniük. Ott-gyorsan esznek, de ennek nincsen tanúja.</w:t>
      </w:r>
    </w:p>
    <w:p>
      <w:pPr>
        <w:pStyle w:val="Normal"/>
        <w:shd w:fill="FFFFFF" w:val="clear"/>
        <w:ind w:firstLine="284"/>
        <w:jc w:val="both"/>
        <w:rPr>
          <w:sz w:val="24"/>
          <w:szCs w:val="24"/>
        </w:rPr>
      </w:pPr>
      <w:r>
        <w:rPr>
          <w:sz w:val="24"/>
        </w:rPr>
        <w:t xml:space="preserve">Az evés inkább a társadalmi megosztásnak és megkülönböztetésnek az eszköze, mint az emberek összehozásának. Mindenekelőtt: a rangkülönbségeket evési tabuk jelzik. A legmagasabb rangúak gyakorlatilag kénytelenek a maguk körében étkezni, </w:t>
      </w:r>
      <w:r>
        <w:rPr>
          <w:sz w:val="24"/>
          <w:lang w:val="fr-FR"/>
        </w:rPr>
        <w:t xml:space="preserve">s </w:t>
      </w:r>
      <w:r>
        <w:rPr>
          <w:sz w:val="24"/>
        </w:rPr>
        <w:t>az alacsonyabb rangúak kénytelenek normális étrendjük egy részéről lemondani, ha az előkelőkkel együtt étkeznek, hogy meg ne botránkoztassák őket. Az asztali viselkedés tehát háztartáson belüli dolog, és nem is túl kifinomult. Az ételt ujjaikkal darabolják fel; a csámcsogást, az élvezet hangos kifejezését és a böfögést nem kifogásolják. Mégis rút dolognak találják, ha valaki teljesen az ételnek szenteli figyelmét, és</w:t>
      </w:r>
      <w:r>
        <w:rPr>
          <w:i/>
          <w:iCs/>
          <w:sz w:val="24"/>
        </w:rPr>
        <w:t xml:space="preserve"> </w:t>
      </w:r>
      <w:r>
        <w:rPr>
          <w:sz w:val="24"/>
        </w:rPr>
        <w:t>mohón fal.</w:t>
      </w:r>
    </w:p>
    <w:p>
      <w:pPr>
        <w:pStyle w:val="Normal"/>
        <w:shd w:fill="FFFFFF" w:val="clear"/>
        <w:ind w:firstLine="284"/>
        <w:jc w:val="both"/>
        <w:rPr>
          <w:sz w:val="24"/>
          <w:szCs w:val="24"/>
        </w:rPr>
      </w:pPr>
      <w:r>
        <w:rPr>
          <w:sz w:val="24"/>
        </w:rPr>
        <w:t xml:space="preserve">Az élelem bősége jó és tiszteletre méltó, a szükség szégyenletes és rossz. De az élelemben való gazdagság kiváltságot jelent, melyet csak a főnökök és magas rangú emberek élvezhetnek. Határozottan veszélyt jelent egy közember számára, ha túlságosan jó földművelő, ha a yam-raktárai túl nagyok, túlságosan díszesek, vagy nagyon meg vannak tömve. A főnök ajándékba élelmet ad, azt is kap hozzájárulásaként. Csak neki lehet díszített yam-raktára; mindenkit felül kell múlnia közszemlére kirakott termésével a szellemek visszatérése </w:t>
      </w:r>
      <w:r>
        <w:rPr>
          <w:i/>
          <w:iCs/>
          <w:sz w:val="24"/>
        </w:rPr>
        <w:t xml:space="preserve">(milamala), </w:t>
      </w:r>
      <w:r>
        <w:rPr>
          <w:sz w:val="24"/>
        </w:rPr>
        <w:t>a szertartásos szétosztás és betakarítás alkalmából.</w:t>
      </w:r>
    </w:p>
    <w:p>
      <w:pPr>
        <w:pStyle w:val="Normal"/>
        <w:shd w:fill="FFFFFF" w:val="clear"/>
        <w:ind w:firstLine="284"/>
        <w:jc w:val="both"/>
        <w:rPr>
          <w:sz w:val="24"/>
          <w:szCs w:val="24"/>
        </w:rPr>
      </w:pPr>
      <w:r>
        <w:rPr>
          <w:sz w:val="24"/>
        </w:rPr>
        <w:t xml:space="preserve">Lélektanilag érdekes a </w:t>
      </w:r>
      <w:r>
        <w:rPr>
          <w:i/>
          <w:iCs/>
          <w:sz w:val="24"/>
        </w:rPr>
        <w:t xml:space="preserve">vilamalia </w:t>
      </w:r>
      <w:r>
        <w:rPr>
          <w:sz w:val="24"/>
        </w:rPr>
        <w:t xml:space="preserve">nevű varázslat. Az evés elemi ösztöne ellen irányul, </w:t>
      </w:r>
      <w:r>
        <w:rPr>
          <w:sz w:val="24"/>
          <w:lang w:val="fr-FR"/>
        </w:rPr>
        <w:t xml:space="preserve">s </w:t>
      </w:r>
      <w:r>
        <w:rPr>
          <w:sz w:val="24"/>
        </w:rPr>
        <w:t xml:space="preserve">elveszi az étvágyat, annyira, hogy az élelem megrothadásáig a yam-raktárakban marad. </w:t>
      </w:r>
      <w:r>
        <w:rPr>
          <w:i/>
          <w:iCs/>
          <w:sz w:val="24"/>
        </w:rPr>
        <w:t xml:space="preserve">Malta </w:t>
      </w:r>
      <w:r>
        <w:rPr>
          <w:sz w:val="24"/>
        </w:rPr>
        <w:t xml:space="preserve">(a bőség) és </w:t>
      </w:r>
      <w:r>
        <w:rPr>
          <w:i/>
          <w:iCs/>
          <w:sz w:val="24"/>
        </w:rPr>
        <w:t xml:space="preserve">molu </w:t>
      </w:r>
      <w:r>
        <w:rPr>
          <w:sz w:val="24"/>
        </w:rPr>
        <w:t xml:space="preserve">(az ínség vagy éhezés) a bennszülött élet igen fontos kategóriái. A </w:t>
      </w:r>
      <w:r>
        <w:rPr>
          <w:i/>
          <w:iCs/>
          <w:sz w:val="24"/>
        </w:rPr>
        <w:t xml:space="preserve">molu </w:t>
      </w:r>
      <w:r>
        <w:rPr>
          <w:sz w:val="24"/>
        </w:rPr>
        <w:t xml:space="preserve">rossz és szégyenletes. Borzalmas sértés azt mondani valakinek, hogy éhes; így szólni: </w:t>
      </w:r>
      <w:r>
        <w:rPr>
          <w:i/>
          <w:iCs/>
          <w:sz w:val="24"/>
        </w:rPr>
        <w:t xml:space="preserve">gala kam </w:t>
      </w:r>
      <w:r>
        <w:rPr>
          <w:sz w:val="24"/>
        </w:rPr>
        <w:t xml:space="preserve">(„nincs élelmed”) vagy </w:t>
      </w:r>
      <w:r>
        <w:rPr>
          <w:i/>
          <w:iCs/>
          <w:sz w:val="24"/>
        </w:rPr>
        <w:t xml:space="preserve">togalagala yoku </w:t>
      </w:r>
      <w:r>
        <w:rPr>
          <w:sz w:val="24"/>
        </w:rPr>
        <w:t>(„élelem nélküli ember vagy”). Az ínségnek és az éhségnek sértésként való felhasználása jól illusztrálja azokat a módokat, amelyeken a bennszülötteket emlékeztetni lehet fogyatkozásaikra. Inkább elviseli valaki a tényleges éhséget, mint hogy kitegye magát a gúnyos kérdésnek: „Hát nincs élelem a te faludban?”</w:t>
      </w:r>
    </w:p>
    <w:p>
      <w:pPr>
        <w:pStyle w:val="Normal"/>
        <w:shd w:fill="FFFFFF" w:val="clear"/>
        <w:ind w:firstLine="284"/>
        <w:jc w:val="both"/>
        <w:rPr>
          <w:sz w:val="24"/>
          <w:szCs w:val="24"/>
        </w:rPr>
      </w:pPr>
      <w:r>
        <w:rPr>
          <w:sz w:val="24"/>
        </w:rPr>
        <w:t xml:space="preserve">összefoglalva: az evés aktusát a bennszülöttek egy hatalmas ösztönzés, egy erős szenvedély kifejezésének tekintik. Mint ilyen, az élet rendes menetének fontos része; az esti étkezés éppen olyan elmaradhatatlan családi esemény, mint a munka utáni pihenés és a szomszédokkal folytatott csevegés. Amellett fontos helyet foglal el minden ünnepségen, és a szent dolgok birodalmában is. Az étel a társadalmi megkülönböztetés – akár rang, akár törzsi tagozódás – hangsúlyozásának eszköze, és így közvetve társadalmi tényező. Hogy mi történik a testben azután, hogy az ételt lenyelték, nem érdekli a bennszülötteket; az anyagcsere mindaddig nem hat a kulturális életre, amíg a folyamat végéire </w:t>
      </w:r>
      <w:r>
        <w:rPr>
          <w:sz w:val="24"/>
          <w:lang w:val="fr-FR"/>
        </w:rPr>
        <w:t xml:space="preserve">nem </w:t>
      </w:r>
      <w:r>
        <w:rPr>
          <w:sz w:val="24"/>
        </w:rPr>
        <w:t xml:space="preserve">ér, ekkor a hulladék ismét figyelmet kelt, </w:t>
      </w:r>
      <w:r>
        <w:rPr>
          <w:sz w:val="24"/>
          <w:lang w:val="fr-FR"/>
        </w:rPr>
        <w:t xml:space="preserve">és </w:t>
      </w:r>
      <w:r>
        <w:rPr>
          <w:sz w:val="24"/>
        </w:rPr>
        <w:t xml:space="preserve">a székelési műveletek elrejtésére való szokásokkal és kulturális rendelkezésekkel jár. A bennszülöttek esztétikai érzéke erősen hivatkozik a tisztátalanság ellen, legyer az a maguk személyén vagy környezetükben. A kellemetlen szagok és piszkos anyagok undort keltenek bennük, különösen ha azok </w:t>
      </w:r>
      <w:r>
        <w:rPr>
          <w:sz w:val="24"/>
          <w:lang w:val="fr-FR"/>
        </w:rPr>
        <w:t xml:space="preserve">a székeléssel </w:t>
      </w:r>
      <w:r>
        <w:rPr>
          <w:sz w:val="24"/>
        </w:rPr>
        <w:t>kapcsolatosak.</w:t>
      </w:r>
    </w:p>
    <w:p>
      <w:pPr>
        <w:pStyle w:val="Normal"/>
        <w:shd w:fill="FFFFFF" w:val="clear"/>
        <w:ind w:firstLine="284"/>
        <w:jc w:val="both"/>
        <w:rPr>
          <w:sz w:val="24"/>
          <w:szCs w:val="24"/>
        </w:rPr>
      </w:pPr>
      <w:r>
        <w:rPr>
          <w:sz w:val="24"/>
        </w:rPr>
        <w:t>Ezért a gyász legnagyobb megpróbáltatása nem a testnek korommal vagy faszénnel való bekenése, hanem a mosdás tilalma. A székelést a házon belül úgy emlegetik, mint igen súlyos terhét a gyász vagy betegség által oda bezártaknak és rokonaiknak is, „akiknek el kell „végezniük a szükséges szolgálatokat. Az a kötelesség, hogy a kisgyermekek székletét edényekben fogják fel, miközben bepiszkolódnak, és a szennyes anyagot kiviszik a bozótba, gyakran kerül szóba mint azoknak a megpróbáltatásoknak egyike, amelyek a szülőknek – különösen az apának – állandó jogot adnak a gyermek hálájára. Gyakran idézik úgy is, amint annak az okát, hogy a gyermeknek később gondoskodnia kell szüleiről, és alkalomadtán éppen ezeket a szolgálatokat természetben viszonoznia, ha megbetegednek.</w:t>
      </w:r>
    </w:p>
    <w:p>
      <w:pPr>
        <w:pStyle w:val="Normal"/>
        <w:shd w:fill="FFFFFF" w:val="clear"/>
        <w:ind w:firstLine="284"/>
        <w:jc w:val="both"/>
        <w:rPr>
          <w:sz w:val="24"/>
          <w:szCs w:val="24"/>
        </w:rPr>
      </w:pPr>
      <w:r>
        <w:rPr>
          <w:sz w:val="24"/>
        </w:rPr>
        <w:t>A holttesttel való foglalkozás és a bizonyos halotti szertartásokkal járó boncolás,</w:t>
      </w:r>
      <w:r>
        <w:rPr>
          <w:sz w:val="24"/>
          <w:szCs w:val="24"/>
        </w:rPr>
        <w:t xml:space="preserve"> </w:t>
      </w:r>
      <w:r>
        <w:rPr>
          <w:sz w:val="24"/>
        </w:rPr>
        <w:t>a felbomló anyag – némelyik túlélő kötelességévé tett – lenyelése, olyan feladatok, amelyek teljesítőiktől hősies odaadást kívánnak meg.</w:t>
      </w:r>
    </w:p>
    <w:p>
      <w:pPr>
        <w:pStyle w:val="Normal"/>
        <w:shd w:fill="FFFFFF" w:val="clear"/>
        <w:ind w:firstLine="284"/>
        <w:jc w:val="both"/>
        <w:rPr>
          <w:sz w:val="24"/>
          <w:szCs w:val="24"/>
        </w:rPr>
      </w:pPr>
      <w:r>
        <w:rPr>
          <w:sz w:val="24"/>
        </w:rPr>
        <w:t xml:space="preserve">Gondosan ügyelnek arra, hogy elkerüljék a szemét minden felhalmozódását a faluban, különösen pedig a székletből való anyag lerakását a település közelében. A falvakat mindig gondosan söprik, és minden szemetet nagy halmokba </w:t>
      </w:r>
      <w:r>
        <w:rPr>
          <w:i/>
          <w:iCs/>
          <w:sz w:val="24"/>
        </w:rPr>
        <w:t xml:space="preserve">(wawa) </w:t>
      </w:r>
      <w:r>
        <w:rPr>
          <w:sz w:val="24"/>
        </w:rPr>
        <w:t>raknak le a falun kívül. A különösen rossz szagú anyagokat, pl. a rothadó halat, rendesen elássák.</w:t>
      </w:r>
    </w:p>
    <w:p>
      <w:pPr>
        <w:pStyle w:val="Normal"/>
        <w:shd w:fill="FFFFFF" w:val="clear"/>
        <w:ind w:firstLine="284"/>
        <w:jc w:val="both"/>
        <w:rPr>
          <w:sz w:val="24"/>
          <w:szCs w:val="24"/>
        </w:rPr>
      </w:pPr>
      <w:r>
        <w:rPr>
          <w:sz w:val="24"/>
        </w:rPr>
        <w:t>Az egészségügyi berendezés két latrinából áll, bizonyos távolságra a falutól; az egyiket a férfiak, a másikat a nők látogatják. Kínos pontossággal megtartják az elvet, hogy csak ezeket látogassák. Egy trobriand-szigeti falu környéke és útjai gondozottabbak, mint a legtöbb európai faluban, különösen ami a latin országokat illeti.</w:t>
      </w:r>
    </w:p>
    <w:p>
      <w:pPr>
        <w:pStyle w:val="Normal"/>
        <w:shd w:fill="FFFFFF" w:val="clear"/>
        <w:ind w:firstLine="284"/>
        <w:jc w:val="both"/>
        <w:rPr>
          <w:sz w:val="24"/>
          <w:szCs w:val="24"/>
        </w:rPr>
      </w:pPr>
      <w:r>
        <w:rPr>
          <w:sz w:val="24"/>
        </w:rPr>
        <w:t xml:space="preserve">A bennszülöttek sohasem járnak együtt ezekre a latrinákra nem is székelnek soha egymás közelében. A tengeren egy-egy férfi lemerül a vízszín alá, </w:t>
      </w:r>
      <w:r>
        <w:rPr>
          <w:sz w:val="24"/>
          <w:lang w:val="fr-FR"/>
        </w:rPr>
        <w:t xml:space="preserve">s </w:t>
      </w:r>
      <w:r>
        <w:rPr>
          <w:sz w:val="24"/>
        </w:rPr>
        <w:t>ott könnyít magán, míg „társai támogatják a kenuból; a székeléshez mindkét „nembeliek leguggolnak, vizelés közben leguggolnak, a férfiak állva maradnak.</w:t>
      </w:r>
    </w:p>
    <w:p>
      <w:pPr>
        <w:pStyle w:val="Normal"/>
        <w:shd w:fill="FFFFFF" w:val="clear"/>
        <w:ind w:firstLine="284"/>
        <w:jc w:val="both"/>
        <w:rPr>
          <w:sz w:val="24"/>
          <w:szCs w:val="24"/>
        </w:rPr>
      </w:pPr>
      <w:r>
        <w:rPr>
          <w:sz w:val="24"/>
        </w:rPr>
        <w:t xml:space="preserve">Egyes falvak, melyek be vannak ékelve a mangrove-ültetvények és a lagúna közé, kevés szárazfölddel rendelkeznek a településen kívül, </w:t>
      </w:r>
      <w:r>
        <w:rPr>
          <w:sz w:val="24"/>
          <w:lang w:val="fr-FR"/>
        </w:rPr>
        <w:t xml:space="preserve">s </w:t>
      </w:r>
      <w:r>
        <w:rPr>
          <w:sz w:val="24"/>
        </w:rPr>
        <w:t xml:space="preserve">így nehezen tudnak megfelelni az egészségügyi követelményeknek. Az ilyen falvakban mindkét nem a part egyik vagy másik részére megy, és olyan helyet keres, amelyet az ár el fog borítani. De még így is rossz hírük van. Amikor egy-egy ilyen falun átmentem, bennszülött útitársaim befogták az orrukat, és sűrűn köpködtek, éles megjegyzéseket téve a piszokra. Mégis, ezekben a halászfalvakban még a halhulladékot is gondosan eltakarítják, </w:t>
      </w:r>
      <w:r>
        <w:rPr>
          <w:sz w:val="24"/>
          <w:lang w:val="fr-FR"/>
        </w:rPr>
        <w:t xml:space="preserve">s </w:t>
      </w:r>
      <w:r>
        <w:rPr>
          <w:sz w:val="24"/>
        </w:rPr>
        <w:t>miután a halat evésre előkészítették, az emberek rendesen megmossák a kezüket, és kókuszolajjal kenik be magukat.</w:t>
      </w:r>
    </w:p>
    <w:p>
      <w:pPr>
        <w:pStyle w:val="Normal"/>
        <w:shd w:fill="FFFFFF" w:val="clear"/>
        <w:ind w:firstLine="284"/>
        <w:jc w:val="both"/>
        <w:rPr>
          <w:sz w:val="24"/>
          <w:szCs w:val="24"/>
        </w:rPr>
      </w:pPr>
      <w:r>
        <w:rPr>
          <w:sz w:val="24"/>
        </w:rPr>
        <w:t xml:space="preserve">Székelés után az illető részeket gondosan megtisztogatják puha levelekkel, amelyeket ebben az összefüggésben </w:t>
      </w:r>
      <w:r>
        <w:rPr>
          <w:i/>
          <w:iCs/>
          <w:sz w:val="24"/>
        </w:rPr>
        <w:t xml:space="preserve">poyeweszinek </w:t>
      </w:r>
      <w:r>
        <w:rPr>
          <w:sz w:val="24"/>
        </w:rPr>
        <w:t xml:space="preserve">hívnak </w:t>
      </w:r>
      <w:r>
        <w:rPr>
          <w:i/>
          <w:iCs/>
          <w:sz w:val="24"/>
        </w:rPr>
        <w:t xml:space="preserve">(po </w:t>
      </w:r>
      <w:r>
        <w:rPr>
          <w:sz w:val="24"/>
        </w:rPr>
        <w:t xml:space="preserve">a „széklet” töve, </w:t>
      </w:r>
      <w:r>
        <w:rPr>
          <w:i/>
          <w:iCs/>
          <w:sz w:val="24"/>
        </w:rPr>
        <w:t xml:space="preserve">yeweszi </w:t>
      </w:r>
      <w:r>
        <w:rPr>
          <w:sz w:val="24"/>
        </w:rPr>
        <w:t xml:space="preserve">a. m. levelek). A gyermekeket szigorúan ránevelik a tisztaságra, </w:t>
      </w:r>
      <w:r>
        <w:rPr>
          <w:sz w:val="24"/>
          <w:lang w:val="fr-FR"/>
        </w:rPr>
        <w:t xml:space="preserve">s </w:t>
      </w:r>
      <w:r>
        <w:rPr>
          <w:sz w:val="24"/>
        </w:rPr>
        <w:t>egy hanyag gyermeket szülei vagy az idősebbek gyakran szégyenítenek meg ilyen módon: „Kakaszag! Te nem törlöd ki a kaka maradványát, érezzük a szagát!”</w:t>
      </w:r>
    </w:p>
    <w:p>
      <w:pPr>
        <w:pStyle w:val="Normal"/>
        <w:shd w:fill="FFFFFF" w:val="clear"/>
        <w:ind w:firstLine="284"/>
        <w:jc w:val="both"/>
        <w:rPr>
          <w:sz w:val="24"/>
          <w:szCs w:val="24"/>
        </w:rPr>
      </w:pPr>
      <w:r>
        <w:rPr>
          <w:sz w:val="24"/>
        </w:rPr>
        <w:t xml:space="preserve">A társadalmi különbségek jelentősen befolyásolják azt a módot, amelyen a bennszülötteknek erről a tárgyról beszélniük szabad. A széklet rendes nevét </w:t>
      </w:r>
      <w:r>
        <w:rPr>
          <w:i/>
          <w:iCs/>
          <w:sz w:val="24"/>
        </w:rPr>
        <w:t xml:space="preserve">(popu), </w:t>
      </w:r>
      <w:r>
        <w:rPr>
          <w:sz w:val="24"/>
        </w:rPr>
        <w:t xml:space="preserve">vagy a „székelni” igét </w:t>
      </w:r>
      <w:r>
        <w:rPr>
          <w:i/>
          <w:iCs/>
          <w:sz w:val="24"/>
        </w:rPr>
        <w:t xml:space="preserve">(popu </w:t>
      </w:r>
      <w:r>
        <w:rPr>
          <w:sz w:val="24"/>
        </w:rPr>
        <w:t xml:space="preserve">vagy </w:t>
      </w:r>
      <w:r>
        <w:rPr>
          <w:i/>
          <w:iCs/>
          <w:sz w:val="24"/>
        </w:rPr>
        <w:t xml:space="preserve">pwaya) </w:t>
      </w:r>
      <w:r>
        <w:rPr>
          <w:sz w:val="24"/>
        </w:rPr>
        <w:t xml:space="preserve">sohasem használják egy főnök vagy magas rangú ember </w:t>
      </w:r>
      <w:r>
        <w:rPr>
          <w:i/>
          <w:iCs/>
          <w:sz w:val="24"/>
        </w:rPr>
        <w:t xml:space="preserve">(guya'u) </w:t>
      </w:r>
      <w:r>
        <w:rPr>
          <w:sz w:val="24"/>
        </w:rPr>
        <w:t xml:space="preserve">társaságában. Egy külön udvarias szóval helyettesítik: </w:t>
      </w:r>
      <w:r>
        <w:rPr>
          <w:i/>
          <w:iCs/>
          <w:sz w:val="24"/>
        </w:rPr>
        <w:t xml:space="preserve">szolu </w:t>
      </w:r>
      <w:r>
        <w:rPr>
          <w:sz w:val="24"/>
        </w:rPr>
        <w:t xml:space="preserve">vagy </w:t>
      </w:r>
      <w:r>
        <w:rPr>
          <w:i/>
          <w:iCs/>
          <w:sz w:val="24"/>
        </w:rPr>
        <w:t xml:space="preserve">szola, </w:t>
      </w:r>
      <w:r>
        <w:rPr>
          <w:sz w:val="24"/>
        </w:rPr>
        <w:t xml:space="preserve">(pontosan: „leszállni”), vagy ilyen eufémizmusokkal: „lemenni” </w:t>
      </w:r>
      <w:r>
        <w:rPr>
          <w:i/>
          <w:iCs/>
          <w:sz w:val="24"/>
        </w:rPr>
        <w:t xml:space="preserve">(buszt), </w:t>
      </w:r>
      <w:r>
        <w:rPr>
          <w:sz w:val="24"/>
        </w:rPr>
        <w:t xml:space="preserve">„elmenni és visszajönni” </w:t>
      </w:r>
      <w:r>
        <w:rPr>
          <w:i/>
          <w:iCs/>
          <w:sz w:val="24"/>
        </w:rPr>
        <w:t xml:space="preserve">(bála baka'ita). </w:t>
      </w:r>
      <w:r>
        <w:rPr>
          <w:sz w:val="24"/>
        </w:rPr>
        <w:t xml:space="preserve">A főnök jelenlétében sohasem menti ki magát valaki ezzel: „El kell mennem székelni” </w:t>
      </w:r>
      <w:r>
        <w:rPr>
          <w:i/>
          <w:iCs/>
          <w:sz w:val="24"/>
        </w:rPr>
        <w:t xml:space="preserve">(bála bapopu), </w:t>
      </w:r>
      <w:r>
        <w:rPr>
          <w:sz w:val="24"/>
        </w:rPr>
        <w:t xml:space="preserve">helyette azt mondja: </w:t>
      </w:r>
      <w:r>
        <w:rPr>
          <w:i/>
          <w:iCs/>
          <w:sz w:val="24"/>
        </w:rPr>
        <w:t xml:space="preserve">bála baszolu </w:t>
      </w:r>
      <w:r>
        <w:rPr>
          <w:sz w:val="24"/>
        </w:rPr>
        <w:t xml:space="preserve">vagy </w:t>
      </w:r>
      <w:r>
        <w:rPr>
          <w:i/>
          <w:iCs/>
          <w:sz w:val="24"/>
        </w:rPr>
        <w:t xml:space="preserve">bála babuszi, </w:t>
      </w:r>
      <w:r>
        <w:rPr>
          <w:sz w:val="24"/>
        </w:rPr>
        <w:t xml:space="preserve">„lemegyek”, vagy </w:t>
      </w:r>
      <w:r>
        <w:rPr>
          <w:i/>
          <w:iCs/>
          <w:sz w:val="24"/>
        </w:rPr>
        <w:t xml:space="preserve">bála baka'ita, </w:t>
      </w:r>
      <w:r>
        <w:rPr>
          <w:sz w:val="24"/>
        </w:rPr>
        <w:t>„elmegyek és visszajövök”.</w:t>
      </w:r>
    </w:p>
    <w:p>
      <w:pPr>
        <w:pStyle w:val="Normal"/>
        <w:shd w:fill="FFFFFF" w:val="clear"/>
        <w:ind w:firstLine="284"/>
        <w:jc w:val="both"/>
        <w:rPr>
          <w:sz w:val="24"/>
          <w:szCs w:val="24"/>
        </w:rPr>
      </w:pPr>
      <w:r>
        <w:rPr>
          <w:sz w:val="24"/>
        </w:rPr>
        <w:t xml:space="preserve">A „széklet” </w:t>
      </w:r>
      <w:r>
        <w:rPr>
          <w:i/>
          <w:iCs/>
          <w:sz w:val="24"/>
        </w:rPr>
        <w:t xml:space="preserve">szót </w:t>
      </w:r>
      <w:r>
        <w:rPr>
          <w:sz w:val="24"/>
        </w:rPr>
        <w:t xml:space="preserve">a csúf beszéd tipikus kifejezésében is használják, „edd meg a sz … ódat” </w:t>
      </w:r>
      <w:r>
        <w:rPr>
          <w:i/>
          <w:iCs/>
          <w:sz w:val="24"/>
        </w:rPr>
        <w:t xml:space="preserve">(kumkwam popu </w:t>
      </w:r>
      <w:r>
        <w:rPr>
          <w:sz w:val="24"/>
        </w:rPr>
        <w:t xml:space="preserve">vagy </w:t>
      </w:r>
      <w:r>
        <w:rPr>
          <w:i/>
          <w:iCs/>
          <w:sz w:val="24"/>
        </w:rPr>
        <w:t xml:space="preserve">kukome kam popu). </w:t>
      </w:r>
      <w:r>
        <w:rPr>
          <w:sz w:val="24"/>
        </w:rPr>
        <w:t>Ha ezt a kifejezést jó szándékkal” mondják, tréfának lehet venni és elnézni, de már a bosszantás és a sértés</w:t>
      </w:r>
      <w:r>
        <w:rPr>
          <w:sz w:val="24"/>
          <w:szCs w:val="24"/>
        </w:rPr>
        <w:t xml:space="preserve"> </w:t>
      </w:r>
      <w:r>
        <w:rPr>
          <w:sz w:val="24"/>
        </w:rPr>
        <w:t>határán van, dühösen sohasem szabad kimondani. Mindenekfölött sohasem ejthető ki egy főnök jelenlétében, és ha neki sértésként mondják, ez megbocsáthatatlan bűn.</w:t>
      </w:r>
    </w:p>
    <w:p>
      <w:pPr>
        <w:pStyle w:val="Normal"/>
        <w:shd w:fill="FFFFFF" w:val="clear"/>
        <w:ind w:firstLine="284"/>
        <w:jc w:val="both"/>
        <w:rPr>
          <w:sz w:val="24"/>
          <w:szCs w:val="24"/>
        </w:rPr>
      </w:pPr>
      <w:r>
        <w:rPr>
          <w:sz w:val="24"/>
        </w:rPr>
        <w:t xml:space="preserve">A következő incidens, mely az omarakanai nagyfőnök, To'uluwa és hagyományos ellensége, Kabwaku falufőnöke közötti legutóbbi háborúban történt, jól illusztrálja a bennszülötteknek erre a sértésre vonatkozó felfogását, ha az főnök ellen irányul. Egy harci szünetben, amikor a két fél szemben állt egymással, egy kabwakui ember, Szi'ulobubu, felmászott egy fára, és hangosan így kiáltott To'uluwának: </w:t>
      </w:r>
      <w:r>
        <w:rPr>
          <w:i/>
          <w:iCs/>
          <w:sz w:val="24"/>
        </w:rPr>
        <w:t xml:space="preserve">„Kukome kam popu, To'uluwa!” </w:t>
      </w:r>
      <w:r>
        <w:rPr>
          <w:sz w:val="24"/>
        </w:rPr>
        <w:t xml:space="preserve">Ez a sértés az összes súlyosbító körülmény kíséretében történt. Főnökhöz intézték, hangosan és nyilvánosan hangzott el, </w:t>
      </w:r>
      <w:r>
        <w:rPr>
          <w:sz w:val="24"/>
          <w:lang w:val="fr-FR"/>
        </w:rPr>
        <w:t xml:space="preserve">s a </w:t>
      </w:r>
      <w:r>
        <w:rPr>
          <w:sz w:val="24"/>
        </w:rPr>
        <w:t xml:space="preserve">személynév hozzáadásával, ami a sértést halálossá teszi. A háború után, amikor a békét megkötötték, és minden ellenségeskedés megszűnt, Szi'ulobubut néhány ember, akiket To'uluwa kiküldött, fényes nappal, nyilvánosan, dárdával megölte. Az áldozat családtagjai és rokonai még nem is tiltakoztak, még kevésbé kértek „vérdíjat” vagy kezdtek vérbosszút </w:t>
      </w:r>
      <w:r>
        <w:rPr>
          <w:i/>
          <w:iCs/>
          <w:sz w:val="24"/>
        </w:rPr>
        <w:t xml:space="preserve">(lugwa). </w:t>
      </w:r>
      <w:r>
        <w:rPr>
          <w:sz w:val="24"/>
        </w:rPr>
        <w:t xml:space="preserve">Mindenki tudta, hogy ez a férfi rászolgált a büntetésre, halála igazságos és megfelelő </w:t>
      </w:r>
      <w:r>
        <w:rPr>
          <w:i/>
          <w:iCs/>
          <w:sz w:val="24"/>
        </w:rPr>
        <w:t xml:space="preserve">mapula </w:t>
      </w:r>
      <w:r>
        <w:rPr>
          <w:sz w:val="24"/>
        </w:rPr>
        <w:t>(fizetség, megtorlás) volt bűnéért. Még az is sértés, ha valaki ezt a kifejezést a főnök füle hallatára annak disznójára használja, viszont a kutyájára lehet mondani.</w:t>
      </w:r>
    </w:p>
    <w:p>
      <w:pPr>
        <w:pStyle w:val="Normal"/>
        <w:shd w:fill="FFFFFF" w:val="clear"/>
        <w:ind w:firstLine="284"/>
        <w:jc w:val="both"/>
        <w:rPr>
          <w:sz w:val="24"/>
          <w:szCs w:val="24"/>
        </w:rPr>
      </w:pPr>
      <w:r>
        <w:rPr>
          <w:sz w:val="24"/>
        </w:rPr>
        <w:t xml:space="preserve">A bennszülöttek érzése és felfogása nagyon határozott különbséget tesz a nemiség és a széklet vagy a székelés folyamata között. Mint tudjuk, a személyes vonzás lényeges része a kényes tisztaság. A szodómia visszataszító a bennszülöttek számára, </w:t>
      </w:r>
      <w:r>
        <w:rPr>
          <w:sz w:val="24"/>
          <w:lang w:val="fr-FR"/>
        </w:rPr>
        <w:t xml:space="preserve">s </w:t>
      </w:r>
      <w:r>
        <w:rPr>
          <w:sz w:val="24"/>
        </w:rPr>
        <w:t xml:space="preserve">a róla alkotott felfogásukat ez a mondat foglalja össze </w:t>
      </w:r>
      <w:r>
        <w:rPr>
          <w:i/>
          <w:iCs/>
          <w:sz w:val="24"/>
        </w:rPr>
        <w:t xml:space="preserve">matauna ikaye popu </w:t>
      </w:r>
      <w:r>
        <w:rPr>
          <w:sz w:val="24"/>
        </w:rPr>
        <w:t>(„ez a férfi sz… ral közösül”). A faecesnek nincs helye a mágiában, a szokásban vagy a rítusban; nincs semmilyen szerepe a varázslásban sem.</w:t>
      </w:r>
    </w:p>
    <w:p>
      <w:pPr>
        <w:pStyle w:val="Normal"/>
        <w:shd w:fill="FFFFFF" w:val="clear"/>
        <w:ind w:firstLine="284"/>
        <w:jc w:val="both"/>
        <w:rPr>
          <w:sz w:val="24"/>
          <w:szCs w:val="24"/>
        </w:rPr>
      </w:pPr>
      <w:r>
        <w:rPr>
          <w:sz w:val="24"/>
        </w:rPr>
        <w:t>A magam tapasztalatában a bennszülötteket mindig nagyon tisztáknak találtam, és a velük való sokoldalú társadalmi érintkezésem során sohasem éreztem kellemetlen szagot. A fehér telepesek szerint is testszaguk nem kellemetlen az európaiaknak.</w:t>
      </w:r>
    </w:p>
    <w:p>
      <w:pPr>
        <w:pStyle w:val="Normal"/>
        <w:shd w:fill="FFFFFF" w:val="clear"/>
        <w:ind w:firstLine="284"/>
        <w:jc w:val="both"/>
        <w:rPr>
          <w:sz w:val="24"/>
          <w:szCs w:val="24"/>
        </w:rPr>
      </w:pPr>
      <w:r>
        <w:rPr>
          <w:sz w:val="24"/>
        </w:rPr>
        <w:t xml:space="preserve">A belső gázokat sohasem engedik ki mások jelenlétében. Az ilyen tettet rendkívül szégyenletesnek tartják, </w:t>
      </w:r>
      <w:r>
        <w:rPr>
          <w:sz w:val="24"/>
          <w:lang w:val="fr-FR"/>
        </w:rPr>
        <w:t xml:space="preserve">s a </w:t>
      </w:r>
      <w:r>
        <w:rPr>
          <w:sz w:val="24"/>
        </w:rPr>
        <w:t xml:space="preserve">bűnöst szégyenkezés és kétségbeesés fogja el. Melanéziában még tömegben sem történik ilyesmi, ahol a tettes névtelen marad, mert az etikett megsértése lenne; ilyen szempontból tehát egy bennszülött tömeg lényegesen kellemesebb, mint az európai parasztok valamely gyülekezete. Ha valakivel véletlenül történik ilyesmi, mélyen átérzi szégyenét,  és jó hírneve csökken általa. (…) </w:t>
      </w:r>
    </w:p>
    <w:p>
      <w:pPr>
        <w:pStyle w:val="Normal"/>
        <w:shd w:fill="FFFFFF" w:val="clear"/>
        <w:ind w:firstLine="284"/>
        <w:jc w:val="both"/>
        <w:rPr>
          <w:sz w:val="24"/>
          <w:szCs w:val="24"/>
        </w:rPr>
      </w:pPr>
      <w:r>
        <w:rPr>
          <w:sz w:val="24"/>
        </w:rPr>
        <w:t xml:space="preserve">Ahogyan a rossz szagtól irtóznak és elkerülik, annyira becsülik és keresik a jó illatot. Láttuk, milyen fontos szerepet játszik a bennszülöttek öltözködésében a szigetek sokféle finom illatú virága: a pandanusz hosszú fehér szirmaival, a </w:t>
      </w:r>
      <w:r>
        <w:rPr>
          <w:i/>
          <w:iCs/>
          <w:sz w:val="24"/>
        </w:rPr>
        <w:t xml:space="preserve">butia, </w:t>
      </w:r>
      <w:r>
        <w:rPr>
          <w:sz w:val="24"/>
          <w:lang w:val="fr-FR"/>
        </w:rPr>
        <w:t xml:space="preserve">s </w:t>
      </w:r>
      <w:r>
        <w:rPr>
          <w:sz w:val="24"/>
        </w:rPr>
        <w:t xml:space="preserve">az illatos füvek hosszú sora, amelyek közül a mentáé </w:t>
      </w:r>
      <w:r>
        <w:rPr>
          <w:i/>
          <w:iCs/>
          <w:sz w:val="24"/>
        </w:rPr>
        <w:t xml:space="preserve">(szulumwoya) </w:t>
      </w:r>
      <w:r>
        <w:rPr>
          <w:sz w:val="24"/>
        </w:rPr>
        <w:t xml:space="preserve">az elsőség; láttuk a szantálfával illatosított olaj használatát is. A kellemes illat szorosan összefügg a mágikus hatással; mint már tudjuk, a </w:t>
      </w:r>
      <w:r>
        <w:rPr>
          <w:i/>
          <w:iCs/>
          <w:sz w:val="24"/>
        </w:rPr>
        <w:t xml:space="preserve">kula, </w:t>
      </w:r>
      <w:r>
        <w:rPr>
          <w:sz w:val="24"/>
        </w:rPr>
        <w:t xml:space="preserve">a szerelem, a szépség és a siker sok varázslatát a menta, a </w:t>
      </w:r>
      <w:r>
        <w:rPr>
          <w:i/>
          <w:iCs/>
          <w:sz w:val="24"/>
        </w:rPr>
        <w:t xml:space="preserve">butia </w:t>
      </w:r>
      <w:r>
        <w:rPr>
          <w:sz w:val="24"/>
        </w:rPr>
        <w:t xml:space="preserve">virág és számos illatos fű fölött végzik el, amelyek mint </w:t>
      </w:r>
      <w:r>
        <w:rPr>
          <w:i/>
          <w:iCs/>
          <w:sz w:val="24"/>
        </w:rPr>
        <w:t xml:space="preserve">vana </w:t>
      </w:r>
      <w:r>
        <w:rPr>
          <w:sz w:val="24"/>
        </w:rPr>
        <w:t>szerepelnek (a karperecbe bedugott csokor). A mágia minden ilyen alakjánál</w:t>
      </w:r>
      <w:r>
        <w:rPr>
          <w:sz w:val="24"/>
          <w:szCs w:val="24"/>
        </w:rPr>
        <w:t xml:space="preserve"> </w:t>
      </w:r>
      <w:r>
        <w:rPr>
          <w:sz w:val="24"/>
        </w:rPr>
        <w:t xml:space="preserve">lényeges az egyéni tisztaság, </w:t>
      </w:r>
      <w:r>
        <w:rPr>
          <w:sz w:val="24"/>
          <w:lang w:val="fr-FR"/>
        </w:rPr>
        <w:t xml:space="preserve">s </w:t>
      </w:r>
      <w:r>
        <w:rPr>
          <w:sz w:val="24"/>
        </w:rPr>
        <w:t xml:space="preserve">a </w:t>
      </w:r>
      <w:r>
        <w:rPr>
          <w:i/>
          <w:iCs/>
          <w:sz w:val="24"/>
        </w:rPr>
        <w:t xml:space="preserve">kaykakaya </w:t>
      </w:r>
      <w:r>
        <w:rPr>
          <w:sz w:val="24"/>
        </w:rPr>
        <w:t>(mosó levelek) bűvölése a rítus fontos része.</w:t>
      </w:r>
    </w:p>
    <w:p>
      <w:pPr>
        <w:pStyle w:val="Normal"/>
        <w:shd w:fill="FFFFFF" w:val="clear"/>
        <w:ind w:firstLine="284"/>
        <w:jc w:val="both"/>
        <w:rPr>
          <w:sz w:val="24"/>
          <w:szCs w:val="24"/>
        </w:rPr>
      </w:pPr>
      <w:r>
        <w:rPr>
          <w:sz w:val="24"/>
        </w:rPr>
        <w:t xml:space="preserve">Sőt, a szaglóérzék a legfontosabb tényezője az emberek elvarázsolásának; a mágia akkor a leghatásosabb, ha az orron keresztül hatol be. A szerelmi varázslat is valamely megbűvölt illatos anyag útján jut el áldozatához. A varázslás második, igen veszélyes szakaszában azt a tárgyat vagy keveréket, amelyen a fekete mágiát elvégezték, elégetik, </w:t>
      </w:r>
      <w:r>
        <w:rPr>
          <w:sz w:val="24"/>
          <w:lang w:val="fr-FR"/>
        </w:rPr>
        <w:t xml:space="preserve">s </w:t>
      </w:r>
      <w:r>
        <w:rPr>
          <w:sz w:val="24"/>
        </w:rPr>
        <w:t xml:space="preserve">a füst az orrlyukakon át jut el a testbe, amelynek ártani akarnak, betegséget okozva benne </w:t>
      </w:r>
      <w:r>
        <w:rPr>
          <w:i/>
          <w:iCs/>
          <w:sz w:val="24"/>
        </w:rPr>
        <w:t xml:space="preserve">(szilami). </w:t>
      </w:r>
      <w:r>
        <w:rPr>
          <w:sz w:val="24"/>
        </w:rPr>
        <w:t>Ezért a Trobriand-szigeteken a házakat sohasem építik cölöpökre, mert ez nagyon megkönnyítené a varázsló munkájának ezt a szakaszát. így az orron keresztül való mágikus fertőzés gondolatának jelentős befolyása van a bennszülött kultúrára.</w:t>
      </w:r>
    </w:p>
    <w:p>
      <w:pPr>
        <w:pStyle w:val="Normal"/>
        <w:shd w:fill="FFFFFF" w:val="clear"/>
        <w:ind w:firstLine="284"/>
        <w:jc w:val="both"/>
        <w:rPr>
          <w:sz w:val="24"/>
          <w:szCs w:val="24"/>
        </w:rPr>
      </w:pPr>
      <w:r>
        <w:rPr>
          <w:sz w:val="24"/>
        </w:rPr>
        <w:t xml:space="preserve">A gonosz boszorkányok </w:t>
      </w:r>
      <w:r>
        <w:rPr>
          <w:i/>
          <w:iCs/>
          <w:sz w:val="24"/>
        </w:rPr>
        <w:t xml:space="preserve">(mulukwauszi) </w:t>
      </w:r>
      <w:r>
        <w:rPr>
          <w:sz w:val="24"/>
        </w:rPr>
        <w:t xml:space="preserve">hitük szerint a székletre emlékeztető szagot árasztanak. Ettől a szagtól különösen azok félnek, akik hajóznak, mert a boszorkányok a vízen nagyon veszedelmesek. Általában azt tartják, hogy a szemétnek és a rothadó anyagnak a szaga árt az ember egészségének. A bennszülöttek hisznek benne, hogy a halott teteméből egy különös anyag árad ki. Ezt a rendes szem nem láthatja, de látják a varázslók; előttük úgy jelenik meg, mint a falu fölött lebegő füstfelhő </w:t>
      </w:r>
      <w:r>
        <w:rPr>
          <w:i/>
          <w:iCs/>
          <w:sz w:val="24"/>
        </w:rPr>
        <w:t xml:space="preserve">(bwaulo). </w:t>
      </w:r>
      <w:r>
        <w:rPr>
          <w:sz w:val="24"/>
        </w:rPr>
        <w:t xml:space="preserve">Ez a kigőzölgés, melynek ugyancsak </w:t>
      </w:r>
      <w:r>
        <w:rPr>
          <w:i/>
          <w:iCs/>
          <w:sz w:val="24"/>
        </w:rPr>
        <w:t xml:space="preserve">bwaülo </w:t>
      </w:r>
      <w:r>
        <w:rPr>
          <w:sz w:val="24"/>
        </w:rPr>
        <w:t xml:space="preserve">a neve, különösen veszedelmes az elhunyt anyaági rokonaira, </w:t>
      </w:r>
      <w:r>
        <w:rPr>
          <w:sz w:val="24"/>
          <w:lang w:val="fr-FR"/>
        </w:rPr>
        <w:t xml:space="preserve">s </w:t>
      </w:r>
      <w:r>
        <w:rPr>
          <w:sz w:val="24"/>
        </w:rPr>
        <w:t>ezért nem szabad közeledniük a holttesthez, sem bármilyen temetési szertartást végezniük (1. 6. fej. II. rész).</w:t>
      </w:r>
    </w:p>
    <w:p>
      <w:pPr>
        <w:pStyle w:val="Normal"/>
        <w:shd w:fill="FFFFFF" w:val="clear"/>
        <w:ind w:firstLine="284"/>
        <w:jc w:val="both"/>
        <w:rPr>
          <w:sz w:val="24"/>
          <w:szCs w:val="24"/>
        </w:rPr>
      </w:pPr>
      <w:r>
        <w:rPr>
          <w:sz w:val="24"/>
        </w:rPr>
        <w:t>A ruházat különféle funkciói (hozzájárul az egyéni szépséghez, társadalmi megkülönböztetést jelöl, kifejezi annak az alkalomnak a jellegét, amelyen viselik) itt nem érdekelnek bennünket, de kell szólnunk néhány szót a ruházatról az illendőség vonatkozásában. A Trobriand-szigeteken a szemérem csak azt kívánja, hogy a nemiszervek és a szomszédos tájak kis része el legyenek takarva, de amikor e követelmény megsértéséről van szó, a bennszülöttnek pontosan ugyanaz az erkölcsi és lélektani reagálása, mint nekünk. Rossz, szégyenletes és nevetséges (lealacsonyító értelemben), ha valaki nem takarja el gondosan és illendően testének azokat a részeit, amelyeket a ruhának födnie kell. Ezentúl van bizonyos kacér hangsúly azon a gondosságon és elegancián, amellyel a nők mozgatják fűszoknyájukat, amikor attól félnek, hogy szél vagy gyors mozgás következtében ez a ruhadarab nem tölti be hivatását.</w:t>
      </w:r>
    </w:p>
    <w:p>
      <w:pPr>
        <w:pStyle w:val="Normal"/>
        <w:shd w:fill="FFFFFF" w:val="clear"/>
        <w:ind w:firstLine="284"/>
        <w:jc w:val="both"/>
        <w:rPr>
          <w:sz w:val="24"/>
          <w:szCs w:val="24"/>
        </w:rPr>
      </w:pPr>
      <w:r>
        <w:rPr>
          <w:sz w:val="24"/>
        </w:rPr>
        <w:t xml:space="preserve">A pandanusznak vagy az arecapálmának széles, fehérített levele, mely a férfi nemiszerveket takarja, mindig olyan pontosan és biztosan van felillesztve, hogy tudomásom szerint nincs példa elmozdulására. Amikor a helyén van, senkinek sem szabad hozzányúlnia. A rá alkalmazott szó, </w:t>
      </w:r>
      <w:r>
        <w:rPr>
          <w:i/>
          <w:iCs/>
          <w:sz w:val="24"/>
        </w:rPr>
        <w:t xml:space="preserve">yavigu, </w:t>
      </w:r>
      <w:r>
        <w:rPr>
          <w:sz w:val="24"/>
        </w:rPr>
        <w:t>melyhez a közvetlen birtokos ragot illesztik, mintha csak testrész volna, illetlen szónak számít, amelyet az intim érintkezésen kívül nem szabad kiejteni. Mégis érdekes, hogy amikor gyakorlati okokból a férfiak kénytelenek levetni az ágyékkötőt, mint a halászatban vagy a búvár-tevékenységben, ezt mind hamis szemérem, mind az illetlen érdeklődés legcsekélyebb jele nélkül teszik. A bennszülöttek magatartása és megjegyzéseik világosan kifejezik, hogy a meztelenség nem szégyenletes, ha szükséges, de az lesz, ha</w:t>
      </w:r>
      <w:r>
        <w:rPr>
          <w:sz w:val="24"/>
          <w:szCs w:val="24"/>
        </w:rPr>
        <w:t xml:space="preserve"> </w:t>
      </w:r>
      <w:r>
        <w:rPr>
          <w:sz w:val="24"/>
        </w:rPr>
        <w:t>gondatlanságból vagy szemérmetlenségből ered. Bár a női ruhát és nevét illető tabuk nem olyan szigorúak, éppen olyan gondosan viselik a szemérem érdekében.</w:t>
      </w:r>
    </w:p>
    <w:p>
      <w:pPr>
        <w:pStyle w:val="Normal"/>
        <w:shd w:fill="FFFFFF" w:val="clear"/>
        <w:ind w:firstLine="284"/>
        <w:jc w:val="both"/>
        <w:rPr>
          <w:sz w:val="24"/>
          <w:szCs w:val="24"/>
        </w:rPr>
      </w:pPr>
      <w:r>
        <w:rPr>
          <w:sz w:val="24"/>
        </w:rPr>
        <w:t xml:space="preserve">Azért gyűjtöttem össze ezeket a tényeket a magánélet bizonyos vonásairól, az étkezés, a székelés fiziológiájáról </w:t>
      </w:r>
      <w:r>
        <w:rPr>
          <w:sz w:val="24"/>
          <w:lang w:val="fr-FR"/>
        </w:rPr>
        <w:t xml:space="preserve">s a </w:t>
      </w:r>
      <w:r>
        <w:rPr>
          <w:sz w:val="24"/>
        </w:rPr>
        <w:t>test anatómiai vonásainak felfogásáról, hogy a bennszülöttek modorát illusztráljam, és bemutassam: bizonyos dolgok ellenére, amelyeken mélységesen megbotránkozunk, más dolgokban olyan finomságot és ón-mérsékletet tanúsítanak, mely nemcsak igen részletezett és jól meghatározott, hanem valódi erkölcsi érzéket is fejez ki, mások érzéseinek tiszteletét és bizonyos józan biológiai elveket. Megbotránkozhatunk a vademberen, aki ujjaival tépi ételét, csámcsog, morog és böfög, amikor élvezi az ételt, sőt határozottan undoríthat az a szokás, hogy megeszi a mások tetveit. De a bennszülött ugyanúgy undorodik, amikor az európai büdös sajtot lakmározik, vagy ismeretlen szörnyűségeket fogyaszt konzervből, vagy amikor szégyenkezés nélkül eszi meg a tüskés ráját, a vaddisznót, vagy más olyan eledelt, amit csak a legalacsonyabb rangúaknak szabad. Megbotránkozik a fehér embernek azon a szokásán is, hogy átmenetileg hülyévé vagy erőszakossá változtatja magát gin és whisky segítségével. Ha egy műveletlen fehér ember számára a melanéziai öltözék elégtelennek látszik, a bennszülöttnek megbotránkoztató és illetlen a fehér asszonyoknak az a szokása, melyet az európai telepeken tett útjain tapasztal, hogy ünnepi alkalmakkor nem több, hanem kevesebb ruhát vesznek fel.</w:t>
      </w:r>
    </w:p>
    <w:p>
      <w:pPr>
        <w:pStyle w:val="Normal"/>
        <w:shd w:fill="FFFFFF" w:val="clear"/>
        <w:ind w:firstLine="284"/>
        <w:jc w:val="both"/>
        <w:rPr>
          <w:sz w:val="24"/>
          <w:szCs w:val="24"/>
        </w:rPr>
      </w:pPr>
      <w:r>
        <w:rPr>
          <w:sz w:val="24"/>
        </w:rPr>
        <w:t>Még most is jó meggondolnunk ezeket, (…) jó észben tartanunk a bölcsesség és a jó modor követelményét, hogy tiszteljük másokban azokat az érzelmeket, amelyeket a saját kulturális normáik határoznak meg.</w:t>
      </w:r>
    </w:p>
    <w:p>
      <w:pPr>
        <w:pStyle w:val="Heading1"/>
        <w:rPr>
          <w:rFonts w:cs="Times New Roman"/>
          <w:sz w:val="24"/>
        </w:rPr>
      </w:pPr>
      <w:r>
        <w:rPr>
          <w:rFonts w:cs="Times New Roman"/>
          <w:lang w:val="en-US"/>
        </w:rPr>
        <w:t xml:space="preserve">II. </w:t>
      </w:r>
      <w:r>
        <w:rPr>
          <w:rFonts w:cs="Times New Roman"/>
        </w:rPr>
        <w:t>A NEMI ERKÖLCS</w:t>
      </w:r>
    </w:p>
    <w:p>
      <w:pPr>
        <w:pStyle w:val="Normal"/>
        <w:shd w:fill="FFFFFF" w:val="clear"/>
        <w:ind w:firstLine="284"/>
        <w:jc w:val="both"/>
        <w:rPr>
          <w:sz w:val="24"/>
          <w:szCs w:val="24"/>
        </w:rPr>
      </w:pPr>
      <w:r>
        <w:rPr>
          <w:sz w:val="24"/>
        </w:rPr>
        <w:t xml:space="preserve">Mielőtt ennek a szakasznak a tárgyát részletesen megvizsgálnánk, összeszedjük </w:t>
      </w:r>
      <w:r>
        <w:rPr>
          <w:i/>
          <w:iCs/>
          <w:sz w:val="24"/>
        </w:rPr>
        <w:t xml:space="preserve">és </w:t>
      </w:r>
      <w:r>
        <w:rPr>
          <w:sz w:val="24"/>
        </w:rPr>
        <w:t xml:space="preserve">röviden megismételjük a már birtokunkban levő idevágó tényeket, hogy megfelelő nézőpontból mutathassuk be őket az olvasónak. A tényeknek és az arányoknak a kapcsolata a bennszülöttek életében éppen olyan fontos, ha nem fontosabb, mint a tények önmagukban véve, amennyiben helyes eredményekre akarunk jutni, </w:t>
      </w:r>
      <w:r>
        <w:rPr>
          <w:sz w:val="24"/>
          <w:lang w:val="fr-FR"/>
        </w:rPr>
        <w:t xml:space="preserve">s a </w:t>
      </w:r>
      <w:r>
        <w:rPr>
          <w:sz w:val="24"/>
        </w:rPr>
        <w:t>trobriand-szigeti közösségi életről igaz képet akarunk kapni.</w:t>
      </w:r>
    </w:p>
    <w:p>
      <w:pPr>
        <w:pStyle w:val="Normal"/>
        <w:shd w:fill="FFFFFF" w:val="clear"/>
        <w:ind w:firstLine="284"/>
        <w:jc w:val="both"/>
        <w:rPr>
          <w:sz w:val="24"/>
          <w:szCs w:val="24"/>
        </w:rPr>
      </w:pPr>
      <w:r>
        <w:rPr>
          <w:sz w:val="24"/>
        </w:rPr>
        <w:t>Hogy pedig a tényeket a bennszülöttek szemszögéből nézhessük – azaz a törzsi élettel való igazi kapcsolatukban –, ismét emlékezetünkbe kell idéznünk, hogy a nemi élet mint ilyen nem tabu. Azaz a nemi aktus, ha nem nyilvánosan és bizonyos szociológiai korlátok között végzik, nem elítélendő, még akkor sem, ha nem szentesíti a házasság köteléke. A korlátokat, amelyeken belül a nemi szabadság érvényesül, a módszereket, amelyekkel e korlátokat fenntartják, és a büntetéseket, amelyek áthágóikat érik, általában két csoportba lehet osztani: általános tabuk, amelyek a nemi tevékenység bizonyos formáit kifogásolhatóknak, illetleneknek vagy megvetendőknek bélyegzik, és társadalmi korlátozások, amelyek bizonyos egyéneket és csoportokat kizárnak a nemi érintkezésből.</w:t>
      </w:r>
    </w:p>
    <w:p>
      <w:pPr>
        <w:pStyle w:val="Normal"/>
        <w:shd w:fill="FFFFFF" w:val="clear"/>
        <w:ind w:firstLine="284"/>
        <w:jc w:val="both"/>
        <w:rPr>
          <w:sz w:val="24"/>
          <w:szCs w:val="24"/>
        </w:rPr>
      </w:pPr>
      <w:r>
        <w:rPr>
          <w:smallCaps/>
          <w:sz w:val="24"/>
        </w:rPr>
        <w:t>a) általános tabuk</w:t>
      </w:r>
    </w:p>
    <w:p>
      <w:pPr>
        <w:pStyle w:val="Normal"/>
        <w:shd w:fill="FFFFFF" w:val="clear"/>
        <w:ind w:firstLine="284"/>
        <w:jc w:val="both"/>
        <w:rPr>
          <w:sz w:val="24"/>
          <w:szCs w:val="24"/>
        </w:rPr>
      </w:pPr>
      <w:r>
        <w:rPr>
          <w:i/>
          <w:iCs/>
          <w:smallCaps/>
          <w:sz w:val="24"/>
        </w:rPr>
        <w:t xml:space="preserve">i. </w:t>
      </w:r>
      <w:r>
        <w:rPr>
          <w:i/>
          <w:iCs/>
          <w:sz w:val="24"/>
        </w:rPr>
        <w:t xml:space="preserve">A nemi ösztön mellékutcái és eltévelyedései. – </w:t>
      </w:r>
      <w:r>
        <w:rPr>
          <w:sz w:val="24"/>
        </w:rPr>
        <w:t xml:space="preserve">A homoszexuális érintkezést, a bestialitást, az exhibicionizmust, az orális és anális erotizmust – hogy a pszichoanalízis terminológiájával éljünk – a bennszülöttek, mint már tudjuk, a nemi ösztön illő kielégítésének meg nem felelő és megvetendő pótszereiként fogják fel. A bennszülötteket a per verziótól – mondhatjuk – inkább lélektani, mint társadalmi szankciók szabadítják meg majdnem teljesen. A nemi aberrációkat kifigurázzák, megrovás és komikus elbeszélések tárgyai, </w:t>
      </w:r>
      <w:r>
        <w:rPr>
          <w:sz w:val="24"/>
          <w:lang w:val="fr-FR"/>
        </w:rPr>
        <w:t xml:space="preserve">s </w:t>
      </w:r>
      <w:r>
        <w:rPr>
          <w:sz w:val="24"/>
        </w:rPr>
        <w:t>mivel így tekintik őket, nemcsak az illetlenség bélyegét viselik, hanem gyakorlatilag nem is kívánatosak.</w:t>
      </w:r>
    </w:p>
    <w:p>
      <w:pPr>
        <w:pStyle w:val="Normal"/>
        <w:shd w:fill="FFFFFF" w:val="clear"/>
        <w:ind w:firstLine="284"/>
        <w:jc w:val="both"/>
        <w:rPr>
          <w:sz w:val="24"/>
          <w:szCs w:val="24"/>
        </w:rPr>
      </w:pPr>
      <w:r>
        <w:rPr>
          <w:sz w:val="24"/>
        </w:rPr>
        <w:t xml:space="preserve">1. </w:t>
      </w:r>
      <w:r>
        <w:rPr>
          <w:i/>
          <w:iCs/>
          <w:sz w:val="24"/>
        </w:rPr>
        <w:t xml:space="preserve"> A nyilvánosság és a tisztesség hiánya a nemi dolgokban. – </w:t>
      </w:r>
      <w:r>
        <w:rPr>
          <w:sz w:val="24"/>
        </w:rPr>
        <w:t xml:space="preserve">A nemi aktus vagy a szerelmi közeledés nyilvános bemutatása majdnem teljesen hiányzik a törzsi életből. A nyilvánosság elkerülésében tanúsított gondatlanság, a kíváncsiskodás és a más emberek szerelmeskedésének megfigyelésére tett minden kísérlet illetlen és megvetendő. Kevés alkalom nyílik a törzsi életben a nemi aktus nyilvánosan való végrehajtására, </w:t>
      </w:r>
      <w:r>
        <w:rPr>
          <w:sz w:val="24"/>
          <w:lang w:val="fr-FR"/>
        </w:rPr>
        <w:t xml:space="preserve">s a </w:t>
      </w:r>
      <w:r>
        <w:rPr>
          <w:i/>
          <w:iCs/>
          <w:sz w:val="24"/>
          <w:lang w:val="fr-FR"/>
        </w:rPr>
        <w:t xml:space="preserve">voyeur </w:t>
      </w:r>
      <w:r>
        <w:rPr>
          <w:sz w:val="24"/>
        </w:rPr>
        <w:t xml:space="preserve">még a pornográf folklórban sem jut szerephez. </w:t>
      </w:r>
      <w:r>
        <w:rPr>
          <w:sz w:val="24"/>
          <w:lang w:val="el-GR"/>
        </w:rPr>
        <w:t xml:space="preserve">Ε </w:t>
      </w:r>
      <w:r>
        <w:rPr>
          <w:sz w:val="24"/>
        </w:rPr>
        <w:t xml:space="preserve">szabály alól egyetlen kivétel az erotikus, ünnepi versenyek </w:t>
      </w:r>
      <w:r>
        <w:rPr>
          <w:i/>
          <w:iCs/>
          <w:sz w:val="24"/>
        </w:rPr>
        <w:t xml:space="preserve">(kayasza) </w:t>
      </w:r>
      <w:r>
        <w:rPr>
          <w:sz w:val="24"/>
        </w:rPr>
        <w:t xml:space="preserve">intézménye, melyet a 9. fejezet V. részében írtunk le. A nyilvánosság tabuja alól csak Tuma boldog lelkei vannak tartósan kivéve, míg a férfiak elleni női támadásokról szóló legendás elbeszélésekben (a </w:t>
      </w:r>
      <w:r>
        <w:rPr>
          <w:i/>
          <w:iCs/>
          <w:sz w:val="24"/>
        </w:rPr>
        <w:t xml:space="preserve">yausza </w:t>
      </w:r>
      <w:r>
        <w:rPr>
          <w:sz w:val="24"/>
        </w:rPr>
        <w:t>szokásaiban és Kaytalugi szigetén) a kopuláció nyilvánosságát úgy tekintik, mint a passzív áldozatok gyalázatának tetézését. így a nemi érintkezést a magányosság és illendőség legszorosabb határai között kell végrehajtani, hogy a törzsi szabályokkal összhangban történjék.</w:t>
      </w:r>
    </w:p>
    <w:p>
      <w:pPr>
        <w:pStyle w:val="Normal"/>
        <w:shd w:fill="FFFFFF" w:val="clear"/>
        <w:ind w:firstLine="284"/>
        <w:jc w:val="both"/>
        <w:rPr>
          <w:sz w:val="24"/>
          <w:szCs w:val="24"/>
        </w:rPr>
      </w:pPr>
      <w:r>
        <w:rPr>
          <w:sz w:val="24"/>
        </w:rPr>
        <w:t xml:space="preserve">3.  </w:t>
      </w:r>
      <w:r>
        <w:rPr>
          <w:i/>
          <w:iCs/>
          <w:sz w:val="24"/>
        </w:rPr>
        <w:t xml:space="preserve">Túlhajtott nemiség. – </w:t>
      </w:r>
      <w:r>
        <w:rPr>
          <w:sz w:val="24"/>
        </w:rPr>
        <w:t>A nemi mohóság kimutatását vagy a másik nem kegyének hajszolásában tanúsított, szégyenkezés nélküli merészséget mind a férfinél, mind a nőnél, de különösen a nőnél rossznak és megvetendőnek tartják. Ezt az erkölcsi felfogást élesen meg kell különböztetni attól a megrovástól, amelyben a szerelemben túlságosan szerencsés emberek részesülnek, haragot és féltékenységet váltva ki.</w:t>
      </w:r>
    </w:p>
    <w:p>
      <w:pPr>
        <w:pStyle w:val="Normal"/>
        <w:shd w:fill="FFFFFF" w:val="clear"/>
        <w:ind w:firstLine="284"/>
        <w:jc w:val="both"/>
        <w:rPr>
          <w:sz w:val="24"/>
          <w:szCs w:val="24"/>
        </w:rPr>
      </w:pPr>
      <w:r>
        <w:rPr>
          <w:sz w:val="24"/>
        </w:rPr>
        <w:t>4.</w:t>
      </w:r>
      <w:r>
        <w:rPr>
          <w:i/>
          <w:iCs/>
          <w:sz w:val="24"/>
        </w:rPr>
        <w:t xml:space="preserve">  A jó ízlés hiánya. – </w:t>
      </w:r>
      <w:r>
        <w:rPr>
          <w:sz w:val="24"/>
        </w:rPr>
        <w:t xml:space="preserve">Megismertük a csúfságnak és visszataszító külsőnek azokat a formáit, amelyek elriasztják a nemi érdeklődést, </w:t>
      </w:r>
      <w:r>
        <w:rPr>
          <w:sz w:val="24"/>
          <w:lang w:val="fr-FR"/>
        </w:rPr>
        <w:t xml:space="preserve">s </w:t>
      </w:r>
      <w:r>
        <w:rPr>
          <w:sz w:val="24"/>
        </w:rPr>
        <w:t>a bennszülötteknek azokat a merész állításait, hogy az ilyen szerencsétlenekkel senki sem tud vagy akar közösülni. E puszta ténymegállapítás mögött vegyesen erkölcsi-esztétikai jellegű, határozott megrovás rejlik, mely valóságos, élő érzelmen alapul, ha nem is mindig érvényesül a gyakorlatban. Rossz, illetlen és megvetésre méltó dolog bármit kezdeni egy olyan emberi lénnyel, akinek a teste visszataszító.</w:t>
      </w:r>
    </w:p>
    <w:p>
      <w:pPr>
        <w:pStyle w:val="Normal"/>
        <w:shd w:fill="FFFFFF" w:val="clear"/>
        <w:ind w:firstLine="284"/>
        <w:jc w:val="both"/>
        <w:rPr>
          <w:sz w:val="24"/>
          <w:szCs w:val="24"/>
        </w:rPr>
      </w:pPr>
      <w:r>
        <w:rPr>
          <w:sz w:val="24"/>
        </w:rPr>
        <w:t xml:space="preserve">5. </w:t>
      </w:r>
      <w:r>
        <w:rPr>
          <w:i/>
          <w:iCs/>
          <w:sz w:val="24"/>
        </w:rPr>
        <w:t xml:space="preserve">Vegyes és kisebb tabuk. – </w:t>
      </w:r>
      <w:r>
        <w:rPr>
          <w:sz w:val="24"/>
        </w:rPr>
        <w:t>Számos olyan elfoglaltság van, amelynek folyamán a nemi aktustól és a nőkkel való mindennemű érintkezéstől tartózkodni kell; ilyen pl. a háború, a tengerentúli hajós expedíció, a földművelés és néhány mágikus rítus. Továbbá az asszonyt bizonyos fiziológiai válságaiban, mindenekfölött a terhesség és szoptatás idején, férfinak nem szabad érintenie. Az ilyen tabuk azt az általános elvet fejezik ki, hogy a nemiség összeférhetetlen az emberi test bizonyos állapotaival és bizonyos tevékenységek természetével, céljával, ezért nem is szabad azokat megzavarnia.</w:t>
      </w:r>
    </w:p>
    <w:p>
      <w:pPr>
        <w:pStyle w:val="Normal"/>
        <w:shd w:fill="FFFFFF" w:val="clear"/>
        <w:ind w:firstLine="284"/>
        <w:jc w:val="both"/>
        <w:rPr>
          <w:sz w:val="24"/>
          <w:szCs w:val="24"/>
        </w:rPr>
      </w:pPr>
      <w:r>
        <w:rPr>
          <w:sz w:val="22"/>
          <w:szCs w:val="18"/>
        </w:rPr>
        <w:t>B)   SZOCIOLÓGIAI   TABUK</w:t>
      </w:r>
    </w:p>
    <w:p>
      <w:pPr>
        <w:pStyle w:val="Normal"/>
        <w:shd w:fill="FFFFFF" w:val="clear"/>
        <w:ind w:firstLine="284"/>
        <w:jc w:val="both"/>
        <w:rPr>
          <w:sz w:val="24"/>
          <w:szCs w:val="24"/>
        </w:rPr>
      </w:pPr>
      <w:r>
        <w:rPr>
          <w:i/>
          <w:iCs/>
          <w:sz w:val="24"/>
        </w:rPr>
        <w:t>B</w:t>
      </w:r>
      <w:r>
        <w:rPr>
          <w:i/>
          <w:iCs/>
          <w:sz w:val="24"/>
          <w:lang w:val="el-GR"/>
        </w:rPr>
        <w:t xml:space="preserve">. </w:t>
      </w:r>
      <w:r>
        <w:rPr>
          <w:i/>
          <w:iCs/>
          <w:sz w:val="24"/>
        </w:rPr>
        <w:t xml:space="preserve">Exogámia. – </w:t>
      </w:r>
      <w:r>
        <w:rPr>
          <w:sz w:val="24"/>
        </w:rPr>
        <w:t xml:space="preserve">A nemi érintkezésnek és a házasságnak nincs helye ugyanannak a totemnemzetségnek a keretében. Még kifejezettebben tilosak a nemzetség egy alosztályán belül, melynek tagsága a felek igazi rokonságát jelenti. Még szigorúbb a tabu két olyan ember közt, akiknek genealógiája közös leszármazást mutat ki. Mindamellett a bennszülötteknek az exogám tabu mindegyik felsorolt fajtájára csak egyetlen szavuk van, a </w:t>
      </w:r>
      <w:r>
        <w:rPr>
          <w:i/>
          <w:iCs/>
          <w:sz w:val="24"/>
        </w:rPr>
        <w:t xml:space="preserve">szuvaszova. </w:t>
      </w:r>
      <w:r>
        <w:rPr>
          <w:sz w:val="24"/>
        </w:rPr>
        <w:t>A jogi és formális fikció szerint a bennszülöttek azt állítják, hogy minden exogám tabu – a nemzetségé, az alnemzetségé vagy a bizonyított rokonságé – egyformán kötelező. így az etnográfus más benyomást szerez a beszélgetés során, és egy egészen más impressziót, ha megfigyeli a bennszülöttek magatartását. Tárgyunknak most következő részletes vizsgálatánál egymás mellé állítjuk a gyakorlatot és a jogi fikciót, és kimutatjuk ezeknek együttes hatását.</w:t>
      </w:r>
    </w:p>
    <w:p>
      <w:pPr>
        <w:pStyle w:val="Normal"/>
        <w:shd w:fill="FFFFFF" w:val="clear"/>
        <w:ind w:firstLine="284"/>
        <w:jc w:val="both"/>
        <w:rPr>
          <w:sz w:val="24"/>
          <w:szCs w:val="24"/>
        </w:rPr>
      </w:pPr>
      <w:r>
        <w:rPr>
          <w:sz w:val="24"/>
        </w:rPr>
        <w:t xml:space="preserve">7.   </w:t>
      </w:r>
      <w:r>
        <w:rPr>
          <w:i/>
          <w:iCs/>
          <w:sz w:val="24"/>
        </w:rPr>
        <w:t xml:space="preserve">Tabuk a családon és a háztartáson belül. – </w:t>
      </w:r>
      <w:r>
        <w:rPr>
          <w:sz w:val="24"/>
        </w:rPr>
        <w:t>Az apa nem rokona gyermekeinek, ezért az exogám tilalmak nem vonatkoznak rá. Mindazonáltal az apa és leánya közötti nemi érintkezés határozottan és szigorúan tilos. Kétségtelen, hogy az egy háztartásban élőket elkülönítő tabu a törzsi élet valóságában, ha nem is a jogi elméletben, az exogám tabut megtetéző külön erő. Nemcsak az atya és leánya elkülönítésében találjuk meg befolyását, hanem abban is, hogy a saját anyával és a saját nővérrel elkövetett vérfertőzés összehasonlíthatatlanul nagyobb erkölcsi felháborodást kelt, mint ugyanaz egy unokanővérrel, nem szólva az „osztályozás szerinti” nővérrel való incestusról, amit könnyen megbocsátanak.</w:t>
      </w:r>
    </w:p>
    <w:p>
      <w:pPr>
        <w:pStyle w:val="Normal"/>
        <w:shd w:fill="FFFFFF" w:val="clear"/>
        <w:ind w:firstLine="284"/>
        <w:jc w:val="both"/>
        <w:rPr>
          <w:sz w:val="24"/>
          <w:szCs w:val="24"/>
        </w:rPr>
      </w:pPr>
      <w:r>
        <w:rPr>
          <w:i/>
          <w:iCs/>
          <w:sz w:val="24"/>
        </w:rPr>
        <w:t xml:space="preserve">8.  A házasságtörés tabuja. – </w:t>
      </w:r>
      <w:r>
        <w:rPr>
          <w:sz w:val="24"/>
        </w:rPr>
        <w:t>A házasság intézményének ezt a biztosítékát csak említenünk kell itt, mert az 5. fejezetben részletesen foglalkoztunk vele.</w:t>
      </w:r>
    </w:p>
    <w:p>
      <w:pPr>
        <w:pStyle w:val="Normal"/>
        <w:shd w:fill="FFFFFF" w:val="clear"/>
        <w:ind w:firstLine="284"/>
        <w:jc w:val="both"/>
        <w:rPr>
          <w:sz w:val="24"/>
          <w:szCs w:val="24"/>
        </w:rPr>
      </w:pPr>
      <w:r>
        <w:rPr>
          <w:i/>
          <w:iCs/>
          <w:sz w:val="24"/>
          <w:lang w:val="fr-FR"/>
        </w:rPr>
        <w:t xml:space="preserve">c. A </w:t>
      </w:r>
      <w:r>
        <w:rPr>
          <w:i/>
          <w:iCs/>
          <w:sz w:val="24"/>
        </w:rPr>
        <w:t xml:space="preserve">házassági rokonság tabui. – </w:t>
      </w:r>
      <w:r>
        <w:rPr>
          <w:sz w:val="24"/>
        </w:rPr>
        <w:t>Bár forma szerint nem kell kerülniök egymást, a férfinak anyósával való nemi érintkezése határozottan helytelen. Nem szabad a férfinak nemi kapcsolatot fenntartania felesége nővérével vagy fivére feleségével sem. Az elhunyt feleség nővérével kötött házasságot nem tiltják ugyan, de rosszallják.</w:t>
      </w:r>
    </w:p>
    <w:p>
      <w:pPr>
        <w:pStyle w:val="Normal"/>
        <w:shd w:fill="FFFFFF" w:val="clear"/>
        <w:ind w:firstLine="284"/>
        <w:jc w:val="both"/>
        <w:rPr>
          <w:sz w:val="24"/>
          <w:szCs w:val="24"/>
        </w:rPr>
      </w:pPr>
      <w:r>
        <w:rPr>
          <w:i/>
          <w:iCs/>
          <w:sz w:val="24"/>
        </w:rPr>
        <w:t xml:space="preserve">10. A fonok kiváltságait biztosító szabályok. – </w:t>
      </w:r>
      <w:r>
        <w:rPr>
          <w:sz w:val="24"/>
        </w:rPr>
        <w:t xml:space="preserve">Ez a korlátozás és az utána következők nem olyan szigorúak, mint az előző tabuk. A magatartásnak eléggé bizonytalan szabályai ezek, amelyeket a hasznosság érzése és némileg ködös társadalmi szankciók kényszerítenek ki. Nem biztonságos olyan nőhöz közeledni, aki iránt egy magas rangú személy érdeklődik. A házasságtörés általános tilalma sokkal szigorúbb, ha az illető asszony egy főnök felesége. A főnök asszonyát </w:t>
      </w:r>
      <w:r>
        <w:rPr>
          <w:i/>
          <w:iCs/>
          <w:sz w:val="24"/>
        </w:rPr>
        <w:t xml:space="preserve">(giyovila) </w:t>
      </w:r>
      <w:r>
        <w:rPr>
          <w:sz w:val="24"/>
        </w:rPr>
        <w:t xml:space="preserve">különleges tisztelet és általános tabu veszi körül, amelyre azonban éppúgy tekintettel vannak azzal, hogy megsértik, mint azzal, hogy tiszteletben tartják. Hiszen az ilyen nő sokkal kívánatosabb, és általában éppen olyan készséges, sőt bizonyos mondásokban és fordulatokban, amelyekben a </w:t>
      </w:r>
      <w:r>
        <w:rPr>
          <w:i/>
          <w:iCs/>
          <w:sz w:val="24"/>
        </w:rPr>
        <w:t xml:space="preserve">giyovila </w:t>
      </w:r>
      <w:r>
        <w:rPr>
          <w:sz w:val="24"/>
        </w:rPr>
        <w:t>szerepel, meg lehet érezni az iróniát és a gúnyos tiszteletet.</w:t>
      </w:r>
    </w:p>
    <w:p>
      <w:pPr>
        <w:pStyle w:val="Normal"/>
        <w:shd w:fill="FFFFFF" w:val="clear"/>
        <w:ind w:firstLine="284"/>
        <w:jc w:val="both"/>
        <w:rPr>
          <w:sz w:val="24"/>
          <w:szCs w:val="24"/>
        </w:rPr>
      </w:pPr>
      <w:r>
        <w:rPr>
          <w:i/>
          <w:iCs/>
          <w:sz w:val="24"/>
        </w:rPr>
        <w:t xml:space="preserve">11. Rangkülönbség. – </w:t>
      </w:r>
      <w:r>
        <w:rPr>
          <w:sz w:val="24"/>
        </w:rPr>
        <w:t xml:space="preserve">Az a különbség előkelő és alacsony származás között, mely az egyik alnemzetséget elválasztja a másiktól, nőkre éppen úgy vonatkozik, mint férfiakra. Általános elv, hogy magas rangú emberek </w:t>
      </w:r>
      <w:r>
        <w:rPr>
          <w:i/>
          <w:iCs/>
          <w:sz w:val="24"/>
        </w:rPr>
        <w:t xml:space="preserve">(guya'u) </w:t>
      </w:r>
      <w:r>
        <w:rPr>
          <w:sz w:val="24"/>
        </w:rPr>
        <w:t xml:space="preserve">ne közösüljenek közemberekkel </w:t>
      </w:r>
      <w:r>
        <w:rPr>
          <w:i/>
          <w:iCs/>
          <w:sz w:val="24"/>
        </w:rPr>
        <w:t xml:space="preserve">(tokay). </w:t>
      </w:r>
      <w:r>
        <w:rPr>
          <w:sz w:val="24"/>
        </w:rPr>
        <w:t xml:space="preserve">A házasság vonatkozásában ezt az elvet szigorúan csak a Bwaytalu és Ba'u pária-közösségekkel szemben tartják meg, </w:t>
      </w:r>
      <w:r>
        <w:rPr>
          <w:sz w:val="24"/>
          <w:lang w:val="fr-FR"/>
        </w:rPr>
        <w:t xml:space="preserve">s </w:t>
      </w:r>
      <w:r>
        <w:rPr>
          <w:sz w:val="24"/>
        </w:rPr>
        <w:t xml:space="preserve">ezek kénytelenek endogámiában élni, mert egyetlen más falubeli férfi vagy nő sem kíván lakosaikkal állandó kapcsolatba lépni. A legmagasabb alnemzetség, az omarakanai Tabalu tagjai (a Malaszi nemzetségből) legjobban hozzájuk illő házastársat az északnyugati kerület két-három másik </w:t>
      </w:r>
      <w:r>
        <w:rPr>
          <w:i/>
          <w:iCs/>
          <w:sz w:val="24"/>
        </w:rPr>
        <w:t xml:space="preserve">dalájában </w:t>
      </w:r>
      <w:r>
        <w:rPr>
          <w:sz w:val="24"/>
        </w:rPr>
        <w:t>(alnemzetség) találnak.</w:t>
      </w:r>
    </w:p>
    <w:p>
      <w:pPr>
        <w:pStyle w:val="Normal"/>
        <w:shd w:fill="FFFFFF" w:val="clear"/>
        <w:ind w:firstLine="284"/>
        <w:jc w:val="both"/>
        <w:rPr>
          <w:sz w:val="24"/>
          <w:szCs w:val="24"/>
        </w:rPr>
      </w:pPr>
      <w:r>
        <w:rPr>
          <w:sz w:val="24"/>
        </w:rPr>
        <w:t xml:space="preserve">Még a házasság előtti nemi érintkezésben is mutatkozik némi különbségtétel. Egy magas rangú leány szégyellné bevallani, hogy egy alacsony születésű közemberrel van viszonya. Ám sokféle rangkülönbség áll fenn, </w:t>
      </w:r>
      <w:r>
        <w:rPr>
          <w:sz w:val="24"/>
          <w:lang w:val="fr-FR"/>
        </w:rPr>
        <w:t xml:space="preserve">s </w:t>
      </w:r>
      <w:r>
        <w:rPr>
          <w:sz w:val="24"/>
        </w:rPr>
        <w:t xml:space="preserve">ezeket nem értelmezik szorosan; a viszonyok tekintetében a szabályt nem követik szigorúan. Magas rangú falvak, mint Omarakana, Liluta, Osapola vagy Kwaybwaga leányai nem mennek a „tisztátalan” falvakba, Ba'uba vagy Bwoytaluba </w:t>
      </w:r>
      <w:r>
        <w:rPr>
          <w:i/>
          <w:iCs/>
          <w:sz w:val="24"/>
        </w:rPr>
        <w:t>katuyauszi-kirándulásta.</w:t>
      </w:r>
    </w:p>
    <w:p>
      <w:pPr>
        <w:pStyle w:val="Normal"/>
        <w:shd w:fill="FFFFFF" w:val="clear"/>
        <w:ind w:firstLine="284"/>
        <w:jc w:val="both"/>
        <w:rPr>
          <w:sz w:val="24"/>
          <w:szCs w:val="24"/>
        </w:rPr>
      </w:pPr>
      <w:r>
        <w:rPr>
          <w:i/>
          <w:iCs/>
          <w:sz w:val="24"/>
        </w:rPr>
        <w:t xml:space="preserve">12. A viszonyok számának korlátozása. – </w:t>
      </w:r>
      <w:r>
        <w:rPr>
          <w:sz w:val="24"/>
        </w:rPr>
        <w:t>Mint már mondottuk, a túlságosan nyílt és túlságosan mohó érdeklődés a nemiség iránt, különösen nők részéről, és a túlságosan nagy siker a szerelemben egyaránt megrovásban részesülnek, de a rosszallás igen különböző a két esetben. A másodikban a férfi vonja magára kevésbé szerencsés vetélytársainak neheztelését. A nagy táncos, a híres szerelmi varázsló vagy a maga szépsége útján hódító férfi kiteszi magát a heves bizalmatlanságnak, a gyűlöletnek és a varázslat veszélyének. Magatartását nem „szégyenletesnek”, hanem „rossznak” tartják, de irigylik is; megrovása abból ered, hogy sérti mások érdekeit.</w:t>
      </w:r>
    </w:p>
    <w:p>
      <w:pPr>
        <w:pStyle w:val="Normal"/>
        <w:shd w:fill="FFFFFF" w:val="clear"/>
        <w:ind w:firstLine="284"/>
        <w:jc w:val="both"/>
        <w:rPr>
          <w:sz w:val="24"/>
          <w:szCs w:val="24"/>
        </w:rPr>
      </w:pPr>
      <w:r>
        <w:rPr>
          <w:sz w:val="24"/>
        </w:rPr>
        <w:t xml:space="preserve">Ezzel véget ér a nemi érintkezés szabadságát korlátozó szabályok jegyzéke. Világos, hogy az erkölcsi felháborodás minőségben és fokozatban változik a megsértett kategóriák szerint, hogy azok perverzitást, vérfertőzést, az exogámia megsértését vagy házassági, ill. más kiváltságok megsértését jelentik-e. Az utolsó négy kategória – házasságtörés, a főnök előjogainak bitorlása, társadalmilag alsóbbrendűekkel való közösülés, a viszonyok túl nagy száma – olyan vétségeket foglal magában, amelyek sem megvetést, sem erkölcsi felháborodást nem váltanak ki; ezek csak a sértett fél hatalmához képest kényszeríthetők ki, melyet a közvélemény passzívan támogat. Egy </w:t>
      </w:r>
      <w:r>
        <w:rPr>
          <w:i/>
          <w:iCs/>
          <w:sz w:val="24"/>
        </w:rPr>
        <w:t xml:space="preserve">in flagranti </w:t>
      </w:r>
      <w:r>
        <w:rPr>
          <w:sz w:val="24"/>
        </w:rPr>
        <w:t xml:space="preserve">ért házasságtörőt meg szabad ölni, </w:t>
      </w:r>
      <w:r>
        <w:rPr>
          <w:sz w:val="24"/>
          <w:lang w:val="fr-FR"/>
        </w:rPr>
        <w:t xml:space="preserve">s </w:t>
      </w:r>
      <w:r>
        <w:rPr>
          <w:sz w:val="24"/>
        </w:rPr>
        <w:t>ezt jogos megtorlásnak tekintik, nem követi vérbosszú sem, különösen ha a nő egy főnök felesége (1. 5. fej. II. rész). A kiemelkedően sikeres férfi – különösen ha alacsony rangú, és csak személyes tulajdonságaival válik ki – inkább a megrontás veszélyének van kitéve, mint közvetlen erőszaknak. A megrontást alkalmazzák azzal a férfival szemben is, akit házasságtöréssel gyanúsítanak, de nem érték tetten.</w:t>
      </w:r>
    </w:p>
    <w:p>
      <w:pPr>
        <w:pStyle w:val="Normal"/>
        <w:shd w:fill="FFFFFF" w:val="clear"/>
        <w:ind w:firstLine="284"/>
        <w:jc w:val="both"/>
        <w:rPr>
          <w:sz w:val="24"/>
          <w:szCs w:val="24"/>
        </w:rPr>
      </w:pPr>
      <w:r>
        <w:rPr>
          <w:sz w:val="24"/>
        </w:rPr>
        <w:t xml:space="preserve">Érdekes és a varázslat megtorló funkciójára világosságot vető etnológiai bizonyítékot szolgáltatnak a kihantoláskor a holttesten talált sajátos jelek, amelyek azt a szokást, tulajdonságot vagy vétket mutatják meg, amelyekért azt az embert varázslattal megölték. A legtöbb primitív néphez hasonlóan a bennszülöttek nem ismerik a „természetes halál” fogalmát. Ha a halált nem nyilvánvaló fizikai sérülés okozta, akkor a fekete mágia az oka, amelyet egy varázsló vagy a maga számlájára, vagy valamelyik előkelőség érdekében hajtott végre, aki megfizette őt, hogy idézze elő ellensége halálát. Amikor az áldozat holttestét rituálisan kiemelik a sírból, jeleket </w:t>
      </w:r>
      <w:r>
        <w:rPr>
          <w:i/>
          <w:iCs/>
          <w:sz w:val="24"/>
        </w:rPr>
        <w:t xml:space="preserve">(kala wabu) </w:t>
      </w:r>
      <w:r>
        <w:rPr>
          <w:sz w:val="24"/>
        </w:rPr>
        <w:t>találnak rajta, amelyek megmutatják, miért ölték meg, és így azt is, hogy kinek az érdekében történt. Az ilyen jelek utalhatnak szexuális féltékenységre, személyes ellentétre, politikai vagy gazdasági irigységre mint motívumra, és gyakran fordul elő olyan jel, mely az áldozatnak túlságosan fejlett nemi érdeklődését mutatja ki mint vesztének okát.</w:t>
      </w:r>
    </w:p>
    <w:p>
      <w:pPr>
        <w:pStyle w:val="Normal"/>
        <w:shd w:fill="FFFFFF" w:val="clear"/>
        <w:ind w:firstLine="284"/>
        <w:jc w:val="both"/>
        <w:rPr>
          <w:sz w:val="24"/>
          <w:szCs w:val="24"/>
        </w:rPr>
      </w:pPr>
      <w:r>
        <w:rPr>
          <w:sz w:val="24"/>
        </w:rPr>
        <w:t xml:space="preserve">Így néha olyan jeleket találnak egy holttesten, amelyek a bennszülött szerelmeskedésre oly jellemző erotikus karmolásra </w:t>
      </w:r>
      <w:r>
        <w:rPr>
          <w:i/>
          <w:iCs/>
          <w:sz w:val="24"/>
        </w:rPr>
        <w:t xml:space="preserve">(kimali) </w:t>
      </w:r>
      <w:r>
        <w:rPr>
          <w:sz w:val="24"/>
        </w:rPr>
        <w:t xml:space="preserve">emlékeztetnek. Vagy az exhumált testet összekuporodva, szétvetett lábakkal találják meg, olyan pozícióban, melyet a közösüléskor férfi és nő egyaránt felvesz. Vagy a száj van összecsücsörítve, mintha az ajkaknak azt a hangos csettentését akarná kiadni, amellyel az egyik nembeli hívja a falu tüzein túlra, a sötétbe a másikat. Máskor a test hemzseg a tetvektől, márpedig tudjuk, hogy egymást tetvészni és a zsákmányt megenni a szerelmesek gyöngéd szórakozása. Mindezek a jelek arra vallanak, hogy az illetőt varázslat pusztította el, mert túlságosan belemerült a nemi élvezetekbe, vagy túlságosan sok hódítással dicsekedhetett, </w:t>
      </w:r>
      <w:r>
        <w:rPr>
          <w:sz w:val="24"/>
          <w:lang w:val="fr-FR"/>
        </w:rPr>
        <w:t xml:space="preserve">s </w:t>
      </w:r>
      <w:r>
        <w:rPr>
          <w:sz w:val="24"/>
        </w:rPr>
        <w:t>ezzel valamilyen hatalmas vetélytársat sértett meg. Van azután jó néhány szokványos jel, amely a holttesten található, és a táncban használt díszítésre utal. Ezek arra vallanak, hogy a személyes megjelenése által keltett irigység, jó táncos és táncával csábító híre okozta vesztét.</w:t>
      </w:r>
    </w:p>
    <w:p>
      <w:pPr>
        <w:pStyle w:val="Normal"/>
        <w:shd w:fill="FFFFFF" w:val="clear"/>
        <w:ind w:firstLine="284"/>
        <w:jc w:val="both"/>
        <w:rPr>
          <w:sz w:val="24"/>
          <w:szCs w:val="24"/>
        </w:rPr>
      </w:pPr>
      <w:r>
        <w:rPr>
          <w:sz w:val="24"/>
        </w:rPr>
        <w:t xml:space="preserve">Az ilyen jeleket az elhunyt saját rokonainak kell észrevenniük, és nyíltan beszélnek róluk – általában azonban a feltételezett megrontó vagy megbízó nevének említése nélkül –, hozzájuk semmilyen szégyen nem tapad. Ez figyelemre méltó, ha a bennszülötteknek az utolsó néhány tabut illető magatartására gondolunk, amelyek a férj, a szerető és a közösség jogait védik. Siker a szerelemben, egyéni szépség és kiemelkedő teljesítmény azért érdemel megrovást, mert különös hatással van a nőkre, így mindig megsérti valakinek a jogait, aki – ha akarja – varázslás útján torolhatja meg a sérelmet. De a többi nemi vétségtől eltérően a házasságtörést és a nőknél elért sikert nem tekintik szégyenletesnek vagy erkölcsileg rossznak. Ellenkezőleg, irigylésre méltóak, </w:t>
      </w:r>
      <w:r>
        <w:rPr>
          <w:sz w:val="24"/>
          <w:lang w:val="fr-FR"/>
        </w:rPr>
        <w:t xml:space="preserve">s a </w:t>
      </w:r>
      <w:r>
        <w:rPr>
          <w:sz w:val="24"/>
        </w:rPr>
        <w:t>bűnöst majdnem tragikus dicsőség glóriájával övezik.</w:t>
      </w:r>
    </w:p>
    <w:p>
      <w:pPr>
        <w:pStyle w:val="Normal"/>
        <w:shd w:fill="FFFFFF" w:val="clear"/>
        <w:ind w:firstLine="284"/>
        <w:jc w:val="both"/>
        <w:rPr>
          <w:sz w:val="24"/>
          <w:szCs w:val="24"/>
        </w:rPr>
      </w:pPr>
      <w:r>
        <w:rPr>
          <w:sz w:val="24"/>
        </w:rPr>
        <w:t xml:space="preserve">A bennszülött lélektant a tabuk vonatkozásában talán az az igen fontos nyelvi megkülönböztetés világítja meg a legjobban, amelyet a </w:t>
      </w:r>
      <w:r>
        <w:rPr>
          <w:i/>
          <w:iCs/>
          <w:sz w:val="24"/>
        </w:rPr>
        <w:t xml:space="preserve">bomala </w:t>
      </w:r>
      <w:r>
        <w:rPr>
          <w:sz w:val="24"/>
        </w:rPr>
        <w:t xml:space="preserve">(tabu) szó használata árul el. Ez a szó a közvetlen birtoklás ragjait veszi fel: </w:t>
      </w:r>
      <w:r>
        <w:rPr>
          <w:i/>
          <w:iCs/>
          <w:sz w:val="24"/>
        </w:rPr>
        <w:t xml:space="preserve">boma-gu </w:t>
      </w:r>
      <w:r>
        <w:rPr>
          <w:sz w:val="24"/>
        </w:rPr>
        <w:t xml:space="preserve">(az én tabum), </w:t>
      </w:r>
      <w:r>
        <w:rPr>
          <w:i/>
          <w:iCs/>
          <w:sz w:val="24"/>
        </w:rPr>
        <w:t xml:space="preserve">bomam </w:t>
      </w:r>
      <w:r>
        <w:rPr>
          <w:sz w:val="24"/>
        </w:rPr>
        <w:t xml:space="preserve">(a te tabud), </w:t>
      </w:r>
      <w:r>
        <w:rPr>
          <w:i/>
          <w:iCs/>
          <w:sz w:val="24"/>
        </w:rPr>
        <w:t xml:space="preserve">boma-la </w:t>
      </w:r>
      <w:r>
        <w:rPr>
          <w:sz w:val="24"/>
        </w:rPr>
        <w:t xml:space="preserve">(az ő tabuja), </w:t>
      </w:r>
      <w:r>
        <w:rPr>
          <w:sz w:val="24"/>
          <w:lang w:val="fr-FR"/>
        </w:rPr>
        <w:t xml:space="preserve">s </w:t>
      </w:r>
      <w:r>
        <w:rPr>
          <w:sz w:val="24"/>
        </w:rPr>
        <w:t xml:space="preserve">ez azt jelenti, hogy az ember tabuja, a </w:t>
      </w:r>
      <w:r>
        <w:rPr>
          <w:i/>
          <w:iCs/>
          <w:sz w:val="24"/>
        </w:rPr>
        <w:t xml:space="preserve">számára </w:t>
      </w:r>
      <w:r>
        <w:rPr>
          <w:sz w:val="24"/>
        </w:rPr>
        <w:t xml:space="preserve">tilalmas ételek, érintkezések, cselekvések sora a legbensőbb kapcsolatban áll személyével, </w:t>
      </w:r>
      <w:r>
        <w:rPr>
          <w:sz w:val="24"/>
          <w:lang w:val="fr-FR"/>
        </w:rPr>
        <w:t xml:space="preserve">s </w:t>
      </w:r>
      <w:r>
        <w:rPr>
          <w:sz w:val="24"/>
        </w:rPr>
        <w:t xml:space="preserve">azonos megítélés alá esik, mint testrészei, rokonsága, </w:t>
      </w:r>
      <w:r>
        <w:rPr>
          <w:sz w:val="24"/>
          <w:lang w:val="fr-FR"/>
        </w:rPr>
        <w:t xml:space="preserve">s </w:t>
      </w:r>
      <w:r>
        <w:rPr>
          <w:sz w:val="24"/>
        </w:rPr>
        <w:t xml:space="preserve">olyan személyes javai, mint esze </w:t>
      </w:r>
      <w:r>
        <w:rPr>
          <w:i/>
          <w:iCs/>
          <w:sz w:val="24"/>
        </w:rPr>
        <w:t xml:space="preserve">(nanola), </w:t>
      </w:r>
      <w:r>
        <w:rPr>
          <w:sz w:val="24"/>
        </w:rPr>
        <w:t xml:space="preserve">akarata </w:t>
      </w:r>
      <w:r>
        <w:rPr>
          <w:i/>
          <w:iCs/>
          <w:sz w:val="24"/>
        </w:rPr>
        <w:t xml:space="preserve">(magila) </w:t>
      </w:r>
      <w:r>
        <w:rPr>
          <w:sz w:val="24"/>
        </w:rPr>
        <w:t xml:space="preserve">és belsőrésze </w:t>
      </w:r>
      <w:r>
        <w:rPr>
          <w:i/>
          <w:iCs/>
          <w:sz w:val="24"/>
        </w:rPr>
        <w:t xml:space="preserve">(lopoula). </w:t>
      </w:r>
      <w:r>
        <w:rPr>
          <w:sz w:val="24"/>
        </w:rPr>
        <w:t xml:space="preserve">így azoknak a dolgoknak a foglalata, amelytől valakinek tartózkodnia kell – </w:t>
      </w:r>
      <w:r>
        <w:rPr>
          <w:i/>
          <w:iCs/>
          <w:sz w:val="24"/>
        </w:rPr>
        <w:t>bomala –,</w:t>
      </w:r>
      <w:r>
        <w:rPr>
          <w:sz w:val="24"/>
        </w:rPr>
        <w:t xml:space="preserve"> személyiségének integráns része, erkölcsi egyéniségéhez tartozik.</w:t>
      </w:r>
    </w:p>
    <w:p>
      <w:pPr>
        <w:pStyle w:val="Normal"/>
        <w:shd w:fill="FFFFFF" w:val="clear"/>
        <w:ind w:firstLine="284"/>
        <w:jc w:val="both"/>
        <w:rPr>
          <w:sz w:val="24"/>
          <w:szCs w:val="24"/>
        </w:rPr>
      </w:pPr>
      <w:r>
        <w:rPr>
          <w:sz w:val="24"/>
        </w:rPr>
        <w:t xml:space="preserve">A jegyzékünkben felsorolt összes korlátozást és tilalmat nem lehet mind ezen a néven nevezni. Ha helyesen használják, jelentése sok finom változatot tüntet fel. Ezekről – aszerint, hogyan alkalmazzák – a hang és az összefüggés árulkodik. Teljes és helyes jelentésében a </w:t>
      </w:r>
      <w:r>
        <w:rPr>
          <w:i/>
          <w:iCs/>
          <w:sz w:val="24"/>
        </w:rPr>
        <w:t xml:space="preserve">bomala </w:t>
      </w:r>
      <w:r>
        <w:rPr>
          <w:sz w:val="24"/>
        </w:rPr>
        <w:t xml:space="preserve">szó valamennyi olyan aktusra illik, amelyeket a </w:t>
      </w:r>
      <w:r>
        <w:rPr>
          <w:sz w:val="24"/>
          <w:lang w:val="el-GR"/>
        </w:rPr>
        <w:t xml:space="preserve">ι </w:t>
      </w:r>
      <w:r>
        <w:rPr>
          <w:sz w:val="24"/>
        </w:rPr>
        <w:t xml:space="preserve">bennszülöttek kifejezetten </w:t>
      </w:r>
      <w:r>
        <w:rPr>
          <w:i/>
          <w:iCs/>
          <w:sz w:val="24"/>
        </w:rPr>
        <w:t xml:space="preserve">szuvaszovának </w:t>
      </w:r>
      <w:r>
        <w:rPr>
          <w:sz w:val="24"/>
        </w:rPr>
        <w:t xml:space="preserve">tartanak, azaz a vérfertőzésre a családon belül és az exogámia megsértésére. Ebben az összefüggésben a </w:t>
      </w:r>
      <w:r>
        <w:rPr>
          <w:i/>
          <w:iCs/>
          <w:sz w:val="24"/>
        </w:rPr>
        <w:t xml:space="preserve">bomala </w:t>
      </w:r>
      <w:r>
        <w:rPr>
          <w:sz w:val="24"/>
        </w:rPr>
        <w:t xml:space="preserve">szó olyan aktust jelöl, amelyet azért nem szabad elkövetni, mert ellentétes a nemzetség és a család hagyományos alkotmányával, és az ősidőkben meghozott sérthetetlen törvényekkel </w:t>
      </w:r>
      <w:r>
        <w:rPr>
          <w:i/>
          <w:iCs/>
          <w:sz w:val="24"/>
        </w:rPr>
        <w:t xml:space="preserve">{tokunabogwo ayguri, </w:t>
      </w:r>
      <w:r>
        <w:rPr>
          <w:sz w:val="24"/>
        </w:rPr>
        <w:t xml:space="preserve">„így rendeltetett régtől fogva”). </w:t>
      </w:r>
      <w:r>
        <w:rPr>
          <w:sz w:val="24"/>
          <w:lang w:val="el-GR"/>
        </w:rPr>
        <w:t xml:space="preserve">Ε </w:t>
      </w:r>
      <w:r>
        <w:rPr>
          <w:sz w:val="24"/>
        </w:rPr>
        <w:t xml:space="preserve">mellett az általános szakció mellett, amely hitük szerint a dolgok őserdei természetében gyökerezik, a </w:t>
      </w:r>
      <w:r>
        <w:rPr>
          <w:i/>
          <w:iCs/>
          <w:sz w:val="24"/>
        </w:rPr>
        <w:t xml:space="preserve">szuvaszova </w:t>
      </w:r>
      <w:r>
        <w:rPr>
          <w:sz w:val="24"/>
        </w:rPr>
        <w:t xml:space="preserve">tabu megsértése természetfölötti büntetéssel is jár: olyan betegséggel, mely sebekkel bontja a bőrt, és fájdalmat, rossz érzést idéz elő az egész testben. (Ezt a természetfölötti büntetést azonban el lehet kerülni egy sajátos varázslat elvégzésével, mely eltünteti az endogám érintkezés rossz hatásait.) A fivér és a nővér közötti vérfertőzés esetén a bennszülöttek beállítottságát igen erős érzelmi hang színezi, </w:t>
      </w:r>
      <w:r>
        <w:rPr>
          <w:sz w:val="24"/>
          <w:lang w:val="fr-FR"/>
        </w:rPr>
        <w:t xml:space="preserve">s </w:t>
      </w:r>
      <w:r>
        <w:rPr>
          <w:sz w:val="24"/>
        </w:rPr>
        <w:t xml:space="preserve">így a </w:t>
      </w:r>
      <w:r>
        <w:rPr>
          <w:i/>
          <w:iCs/>
          <w:sz w:val="24"/>
        </w:rPr>
        <w:t xml:space="preserve">bomala </w:t>
      </w:r>
      <w:r>
        <w:rPr>
          <w:sz w:val="24"/>
        </w:rPr>
        <w:t xml:space="preserve">szó jelentését is, melyet a borzalom és erkölcsi visszariadás félreérthetetlen fonetikus színezetével gazdagít. így a </w:t>
      </w:r>
      <w:r>
        <w:rPr>
          <w:i/>
          <w:iCs/>
          <w:sz w:val="24"/>
        </w:rPr>
        <w:t xml:space="preserve">bomala </w:t>
      </w:r>
      <w:r>
        <w:rPr>
          <w:sz w:val="24"/>
        </w:rPr>
        <w:t xml:space="preserve">és a </w:t>
      </w:r>
      <w:r>
        <w:rPr>
          <w:i/>
          <w:iCs/>
          <w:sz w:val="24"/>
        </w:rPr>
        <w:t xml:space="preserve">szuvaszova </w:t>
      </w:r>
      <w:r>
        <w:rPr>
          <w:sz w:val="24"/>
        </w:rPr>
        <w:t>szavaknak még legszűkebb és legkizárólagosabb értelmükben is több jelentésárnyalatuk van, melyek a hagyományos jog és a társadalmi mechanizmus komplex rendszerével függnek össze.</w:t>
      </w:r>
    </w:p>
    <w:p>
      <w:pPr>
        <w:pStyle w:val="Normal"/>
        <w:shd w:fill="FFFFFF" w:val="clear"/>
        <w:ind w:firstLine="284"/>
        <w:jc w:val="both"/>
        <w:rPr>
          <w:sz w:val="24"/>
          <w:szCs w:val="24"/>
        </w:rPr>
      </w:pPr>
      <w:r>
        <w:rPr>
          <w:sz w:val="24"/>
        </w:rPr>
        <w:t xml:space="preserve">A </w:t>
      </w:r>
      <w:r>
        <w:rPr>
          <w:i/>
          <w:iCs/>
          <w:sz w:val="24"/>
        </w:rPr>
        <w:t xml:space="preserve">bomala </w:t>
      </w:r>
      <w:r>
        <w:rPr>
          <w:sz w:val="24"/>
        </w:rPr>
        <w:t xml:space="preserve">szót használják a „tabu” szabályszerű értelmében több kisebb tilalomra is, amelyek valaki tisztségéhez, helyzetéhez vagy tevékenységéhez fűződnek, </w:t>
      </w:r>
      <w:r>
        <w:rPr>
          <w:sz w:val="24"/>
          <w:lang w:val="fr-FR"/>
        </w:rPr>
        <w:t xml:space="preserve">s </w:t>
      </w:r>
      <w:r>
        <w:rPr>
          <w:sz w:val="24"/>
        </w:rPr>
        <w:t xml:space="preserve">ennek az értelmében még mindig tartalmaz valamit a természetfölötti szankcióval ellátott, kötelező hagyományos szabály fogalmából. De bár az ilyen tabuk egyetlen helyes megjelölése a </w:t>
      </w:r>
      <w:r>
        <w:rPr>
          <w:i/>
          <w:iCs/>
          <w:sz w:val="24"/>
        </w:rPr>
        <w:t xml:space="preserve">bomala </w:t>
      </w:r>
      <w:r>
        <w:rPr>
          <w:sz w:val="24"/>
        </w:rPr>
        <w:t>szó, ebben az összefüggésben eltérő érzelmi beállítottság, enyhébb szankció és más típusú szabály fűződik hozzá.</w:t>
      </w:r>
    </w:p>
    <w:p>
      <w:pPr>
        <w:pStyle w:val="Normal"/>
        <w:shd w:fill="FFFFFF" w:val="clear"/>
        <w:ind w:firstLine="284"/>
        <w:jc w:val="both"/>
        <w:rPr>
          <w:sz w:val="24"/>
          <w:szCs w:val="24"/>
        </w:rPr>
      </w:pPr>
      <w:r>
        <w:rPr>
          <w:sz w:val="24"/>
        </w:rPr>
        <w:t xml:space="preserve">Kevésbé szoros értelemben a </w:t>
      </w:r>
      <w:r>
        <w:rPr>
          <w:i/>
          <w:iCs/>
          <w:sz w:val="24"/>
        </w:rPr>
        <w:t xml:space="preserve">bomala </w:t>
      </w:r>
      <w:r>
        <w:rPr>
          <w:sz w:val="24"/>
        </w:rPr>
        <w:t xml:space="preserve">jelenti általában a házasságtörés tabuját, azt, hogy nem tanácsos hozzányúlni olyasmihez, amit egy főnök szexuális téren igényel, és azt, hogy nem kívánatos, ha valaki a maga rangcsoportján kívül párosodik. Ezekben a vonatkozásokban azonban a szó csupán egy határozott szabály eszméjét és érzelmi tartalmát hordozza. Sem természetfölötti szankció, sem kifejezett erkölcsi rosszallás, még szigorú kötelezettség érzése sem jár vele. Sőt, ez a szóhasználat nem is egészen helyes; sokkal jobban illene ide a </w:t>
      </w:r>
      <w:r>
        <w:rPr>
          <w:i/>
          <w:iCs/>
          <w:sz w:val="24"/>
        </w:rPr>
        <w:t xml:space="preserve">bubunela </w:t>
      </w:r>
      <w:r>
        <w:rPr>
          <w:sz w:val="24"/>
        </w:rPr>
        <w:t>szó, „szokás, ahogyan cselekedni kell”, negatív értelemben.</w:t>
      </w:r>
    </w:p>
    <w:p>
      <w:pPr>
        <w:pStyle w:val="Normal"/>
        <w:shd w:fill="FFFFFF" w:val="clear"/>
        <w:ind w:firstLine="284"/>
        <w:jc w:val="both"/>
        <w:rPr>
          <w:sz w:val="24"/>
          <w:szCs w:val="24"/>
        </w:rPr>
      </w:pPr>
      <w:r>
        <w:rPr>
          <w:sz w:val="24"/>
        </w:rPr>
        <w:t xml:space="preserve">A </w:t>
      </w:r>
      <w:r>
        <w:rPr>
          <w:i/>
          <w:iCs/>
          <w:sz w:val="24"/>
        </w:rPr>
        <w:t xml:space="preserve">bomala </w:t>
      </w:r>
      <w:r>
        <w:rPr>
          <w:sz w:val="24"/>
        </w:rPr>
        <w:t>nem használható helyesen szégyenletesnek vagy természetellenesnek tartott cselekvésekre, amelyeket egyetlen józan és önbecsüléssel rendelkező ember sem követne el. Nem illik a „méltóság és illendőség hiányára”, sem kockázattal járó élvezetekre, sem a kiemelkedő szexuális sikerre.</w:t>
      </w:r>
    </w:p>
    <w:p>
      <w:pPr>
        <w:pStyle w:val="Normal"/>
        <w:shd w:fill="FFFFFF" w:val="clear"/>
        <w:ind w:firstLine="284"/>
        <w:jc w:val="both"/>
        <w:rPr>
          <w:sz w:val="24"/>
          <w:szCs w:val="24"/>
        </w:rPr>
      </w:pPr>
      <w:r>
        <w:rPr>
          <w:sz w:val="24"/>
        </w:rPr>
        <w:t>így ez a szó használatának szabályai szerint a tabuk bennszülött osztályozását nyújtja, mégpedig három csoportban: igazi tabuk természetfölötti szankcióval, világos tilalmak természetfölötti szankció nélkül és olyan cselekedetek tilalma, amelyeket szégyenletes, undorító vagy egyébként veszedelmes voltuk miatt nem szabad végezni.</w:t>
      </w:r>
    </w:p>
    <w:p>
      <w:pPr>
        <w:pStyle w:val="Normal"/>
        <w:shd w:fill="FFFFFF" w:val="clear"/>
        <w:ind w:firstLine="284"/>
        <w:jc w:val="both"/>
        <w:rPr>
          <w:sz w:val="24"/>
          <w:szCs w:val="24"/>
        </w:rPr>
      </w:pPr>
      <w:r>
        <w:rPr>
          <w:sz w:val="24"/>
        </w:rPr>
        <w:t xml:space="preserve">A nyelv legátfogóbb eszköze a megengedett és a tilos megkülönböztetésére, amely mind a tizenkét csoportunk korlátozásaira alkalmazható, a </w:t>
      </w:r>
      <w:r>
        <w:rPr>
          <w:i/>
          <w:iCs/>
          <w:sz w:val="24"/>
        </w:rPr>
        <w:t xml:space="preserve">bwoyna </w:t>
      </w:r>
      <w:r>
        <w:rPr>
          <w:sz w:val="24"/>
        </w:rPr>
        <w:t xml:space="preserve">és </w:t>
      </w:r>
      <w:r>
        <w:rPr>
          <w:i/>
          <w:iCs/>
          <w:sz w:val="24"/>
        </w:rPr>
        <w:t xml:space="preserve">gaga </w:t>
      </w:r>
      <w:r>
        <w:rPr>
          <w:sz w:val="24"/>
        </w:rPr>
        <w:t xml:space="preserve">szópár (jó és rossz). Természetesen az ilyen általános kifejezések tág értelműek, a jelentések széles körét ölelik fel, és csak abban az összefüggésben válnak pontosabbá, amelyben éppen használják őket. így az olyan visszataszító és kimondhatatlan tetteket, mint a fivér-nővér vérfertőzése, és az olyan kívánatosan veszedelmeseket, mint a főnök feleségével elkövetett házasságtörés, egyaránt </w:t>
      </w:r>
      <w:r>
        <w:rPr>
          <w:i/>
          <w:iCs/>
          <w:sz w:val="24"/>
        </w:rPr>
        <w:t xml:space="preserve">gagának </w:t>
      </w:r>
      <w:r>
        <w:rPr>
          <w:sz w:val="24"/>
        </w:rPr>
        <w:t xml:space="preserve">hívják. A </w:t>
      </w:r>
      <w:r>
        <w:rPr>
          <w:i/>
          <w:iCs/>
          <w:sz w:val="24"/>
        </w:rPr>
        <w:t xml:space="preserve">gaga </w:t>
      </w:r>
      <w:r>
        <w:rPr>
          <w:sz w:val="24"/>
        </w:rPr>
        <w:t>az egyik összefüggésben annyi, mint „erkölcsileg megbocsáthatatlan és csak öngyilkossággal megfizethető”, a másikban „jog- és szokásellenes”, „másutt ismét „illetlen”, „kelletlen”, „csúf”, „utálatos”, „szégyenletes”, „veszedelmes”, „veszedelmesen merész”, „veszedelmes, ezért csodálatra méltó”.</w:t>
      </w:r>
    </w:p>
    <w:p>
      <w:pPr>
        <w:pStyle w:val="Normal"/>
        <w:shd w:fill="FFFFFF" w:val="clear"/>
        <w:ind w:firstLine="284"/>
        <w:jc w:val="both"/>
        <w:rPr>
          <w:sz w:val="24"/>
          <w:szCs w:val="24"/>
        </w:rPr>
      </w:pPr>
      <w:r>
        <w:rPr>
          <w:sz w:val="24"/>
        </w:rPr>
        <w:t xml:space="preserve">A </w:t>
      </w:r>
      <w:r>
        <w:rPr>
          <w:i/>
          <w:iCs/>
          <w:sz w:val="24"/>
        </w:rPr>
        <w:t xml:space="preserve">bwoyna </w:t>
      </w:r>
      <w:r>
        <w:rPr>
          <w:sz w:val="24"/>
        </w:rPr>
        <w:t xml:space="preserve">szó hasonlóan mindent jelenthet: „jó ízű”, „kellemes”, „csábító”, „vonzó, mert rossz”, sőt „erkölcsileg ajánlatos, mert nehézségekkel jár”. Egy olyan cselekvést tehát, mely erősen magán viseli a tiltott gyümölcs csábító vonásait, logikusan lehet </w:t>
      </w:r>
      <w:r>
        <w:rPr>
          <w:i/>
          <w:iCs/>
          <w:sz w:val="24"/>
        </w:rPr>
        <w:t xml:space="preserve">bwoyna </w:t>
      </w:r>
      <w:r>
        <w:rPr>
          <w:sz w:val="24"/>
        </w:rPr>
        <w:t xml:space="preserve">és </w:t>
      </w:r>
      <w:r>
        <w:rPr>
          <w:i/>
          <w:iCs/>
          <w:sz w:val="24"/>
        </w:rPr>
        <w:t xml:space="preserve">gaga </w:t>
      </w:r>
      <w:r>
        <w:rPr>
          <w:sz w:val="24"/>
        </w:rPr>
        <w:t xml:space="preserve">szavakkal is illetni, a mondat hangulata, összefüggése, helyzete és érzelmi színezete szerint. így ezek a szavak, ha a szótár elszigetelt töredékeit látjuk bennük, csak nagyon bizonytalan mutatói az erkölcsi tételeknek, és a bennszülött felfogás és értékrend meghatározásában még annyira sem segítenek, mint a </w:t>
      </w:r>
      <w:r>
        <w:rPr>
          <w:i/>
          <w:iCs/>
          <w:sz w:val="24"/>
        </w:rPr>
        <w:t xml:space="preserve">bomala </w:t>
      </w:r>
      <w:r>
        <w:rPr>
          <w:sz w:val="24"/>
        </w:rPr>
        <w:t>szó.</w:t>
      </w:r>
    </w:p>
    <w:p>
      <w:pPr>
        <w:pStyle w:val="Normal"/>
        <w:shd w:fill="FFFFFF" w:val="clear"/>
        <w:ind w:firstLine="284"/>
        <w:jc w:val="both"/>
        <w:rPr>
          <w:sz w:val="24"/>
          <w:szCs w:val="24"/>
        </w:rPr>
      </w:pPr>
      <w:r>
        <w:rPr>
          <w:sz w:val="24"/>
        </w:rPr>
        <w:t xml:space="preserve">Nincsen veszedelmesebb eszköz, mint a bennszülött szótár az ügyetlen etnográfus kezében, ha nem rendelkezik a bennszülött nyelv alapos gyakorlati ismeretével, amely egyedül teszi őt képessé a kifejezések értelmének ellenőrzésére a különféle összefüggésekben való használatuk útján. Sőt, félrevezető egyes kifejezéseket és kikötői angolra való fordításukat lejegyezni, </w:t>
      </w:r>
      <w:r>
        <w:rPr>
          <w:sz w:val="24"/>
          <w:lang w:val="fr-FR"/>
        </w:rPr>
        <w:t xml:space="preserve">s </w:t>
      </w:r>
      <w:r>
        <w:rPr>
          <w:sz w:val="24"/>
        </w:rPr>
        <w:t xml:space="preserve">az ilyen nyers fordításokat mint „a bennszülött gondolkodás kategóriáit” felvonultatni. Az antropológiának a legnagyobb hibaforrása az volt, hogy a bennszülött szókincs félreértett és félreértelmezett töredékeit olyan kutatók használták fel, akik nem beszélték tökéletesen a bennszülött nyelveket, és nem ismerték azok társadalmi természetét. Ennek félrevezető hatása abban bizonyult a legkárosabbnak, hogy a terepen az ún. osztályozó rokonsági kifejezések hamis gyűjteményeit állították össze, </w:t>
      </w:r>
      <w:r>
        <w:rPr>
          <w:sz w:val="24"/>
          <w:lang w:val="fr-FR"/>
        </w:rPr>
        <w:t xml:space="preserve">s </w:t>
      </w:r>
      <w:r>
        <w:rPr>
          <w:sz w:val="24"/>
        </w:rPr>
        <w:t>az ilyen töredékes nyelvi anyagot meggondolatlan spekulációra használták fel.</w:t>
      </w:r>
    </w:p>
    <w:p>
      <w:pPr>
        <w:pStyle w:val="Normal"/>
        <w:shd w:fill="FFFFFF" w:val="clear"/>
        <w:ind w:firstLine="284"/>
        <w:jc w:val="both"/>
        <w:rPr>
          <w:sz w:val="24"/>
          <w:szCs w:val="24"/>
        </w:rPr>
      </w:pPr>
      <w:r>
        <w:rPr>
          <w:sz w:val="24"/>
        </w:rPr>
        <w:t xml:space="preserve">Annak, aki teljesen otthon van a bennszülöttek nyelvében, a </w:t>
      </w:r>
      <w:r>
        <w:rPr>
          <w:i/>
          <w:iCs/>
          <w:sz w:val="24"/>
        </w:rPr>
        <w:t xml:space="preserve">bwoyna </w:t>
      </w:r>
      <w:r>
        <w:rPr>
          <w:sz w:val="24"/>
        </w:rPr>
        <w:t xml:space="preserve">és a </w:t>
      </w:r>
      <w:r>
        <w:rPr>
          <w:i/>
          <w:iCs/>
          <w:sz w:val="24"/>
        </w:rPr>
        <w:t xml:space="preserve">gaga </w:t>
      </w:r>
      <w:r>
        <w:rPr>
          <w:sz w:val="24"/>
        </w:rPr>
        <w:t xml:space="preserve">szavak jelentésárnyalatait az a fonetikai érzelmi hangsúly árulja el, ahogyan ténylegesen kiejtik őket. Az egész mondat érzelmi színezetével, az arckifejezéssel, a kísérő gesztusokkal és sokatmondó viselkedéssel együtt ez számos jól érzékelhető jelentésváltozatot mutat. így (hogy megismételjük), a </w:t>
      </w:r>
      <w:r>
        <w:rPr>
          <w:i/>
          <w:iCs/>
          <w:sz w:val="24"/>
        </w:rPr>
        <w:t xml:space="preserve">gaga </w:t>
      </w:r>
      <w:r>
        <w:rPr>
          <w:sz w:val="24"/>
        </w:rPr>
        <w:t>kifejezhet a valóságos borzalomig menő őszinte erkölcsi felháborodást, vagy hasznos természetű, komoly megfontolást, vagy – ha cinkos mosollyal ejtik ki – jóleső elnézést. De az ilyen megfigyelések, bár igen nagy értékűek az etnográfus eligazításában, csak akkor válhatnának egyértelmű adatokká, ha fonográf és filmfelvevő rögzítené őket, amit a tárgy természeténél fogva nagyon nehéz vagy éppen lehetetlen lenne használni.</w:t>
      </w:r>
    </w:p>
    <w:p>
      <w:pPr>
        <w:pStyle w:val="Normal"/>
        <w:shd w:fill="FFFFFF" w:val="clear"/>
        <w:ind w:firstLine="284"/>
        <w:jc w:val="both"/>
        <w:rPr>
          <w:sz w:val="24"/>
          <w:szCs w:val="24"/>
        </w:rPr>
      </w:pPr>
      <w:r>
        <w:rPr>
          <w:sz w:val="24"/>
        </w:rPr>
        <w:t xml:space="preserve">Szerencsére, ha az etnográfus résen van, és a kifejező hangból meg gesztusokból közvetlen megfigyeléssel levonta a tanulságot, eredményeit más adatok segítségével alá tudja támasztani, és ezek könnyebben alakíthatók meggyőző bizonyítékokká. Van egy sereg körülírás és világosabb mondás, amelyekben a bennszülöttek a </w:t>
      </w:r>
      <w:r>
        <w:rPr>
          <w:i/>
          <w:iCs/>
          <w:sz w:val="24"/>
        </w:rPr>
        <w:t xml:space="preserve">bwoyna </w:t>
      </w:r>
      <w:r>
        <w:rPr>
          <w:sz w:val="24"/>
        </w:rPr>
        <w:t xml:space="preserve">és a </w:t>
      </w:r>
      <w:r>
        <w:rPr>
          <w:i/>
          <w:iCs/>
          <w:sz w:val="24"/>
        </w:rPr>
        <w:t xml:space="preserve">gaga </w:t>
      </w:r>
      <w:r>
        <w:rPr>
          <w:sz w:val="24"/>
        </w:rPr>
        <w:t xml:space="preserve">jelentését bővebben kifejtik. Az ilyen magyarázatok különféle falvakból és kerületekből származó különféle emberek kijelentéseiben, egymástól függetlenül ismétlődnek meg. Ezek adják a nyelvészeti bizonyítékok összességét, megegyeznek az érzelmi különbségtétellel, </w:t>
      </w:r>
      <w:r>
        <w:rPr>
          <w:sz w:val="24"/>
          <w:lang w:val="fr-FR"/>
        </w:rPr>
        <w:t xml:space="preserve">s </w:t>
      </w:r>
      <w:r>
        <w:rPr>
          <w:sz w:val="24"/>
        </w:rPr>
        <w:t>ezt jobban közölhető módon fejezik ki.</w:t>
      </w:r>
    </w:p>
    <w:p>
      <w:pPr>
        <w:pStyle w:val="Normal"/>
        <w:shd w:fill="FFFFFF" w:val="clear"/>
        <w:ind w:firstLine="284"/>
        <w:jc w:val="both"/>
        <w:rPr>
          <w:sz w:val="24"/>
          <w:szCs w:val="24"/>
        </w:rPr>
      </w:pPr>
      <w:r>
        <w:rPr>
          <w:sz w:val="24"/>
        </w:rPr>
        <w:t xml:space="preserve">Amikor a legkomolyabb vétségekről beszélnek – a fivér és nővér vérfertőzéséről, a ház népének tiltott paráználkodásáról, vagy a férj és a feleség közötti nyilvános illetlen magatartásról –, a bennszülöttek a </w:t>
      </w:r>
      <w:r>
        <w:rPr>
          <w:i/>
          <w:iCs/>
          <w:sz w:val="24"/>
        </w:rPr>
        <w:t xml:space="preserve">gaga </w:t>
      </w:r>
      <w:r>
        <w:rPr>
          <w:sz w:val="24"/>
        </w:rPr>
        <w:t xml:space="preserve">szót nagyon komolyan ejtik ki, néha az igazi borzalom színezetével. Ilyenkor némelyik adatszolgáltató részletezi is: </w:t>
      </w:r>
      <w:r>
        <w:rPr>
          <w:i/>
          <w:iCs/>
          <w:sz w:val="24"/>
        </w:rPr>
        <w:t xml:space="preserve">baysze szene gaga </w:t>
      </w:r>
      <w:r>
        <w:rPr>
          <w:sz w:val="24"/>
        </w:rPr>
        <w:t xml:space="preserve">(„ez nagyon rossz”), vagy </w:t>
      </w:r>
      <w:r>
        <w:rPr>
          <w:i/>
          <w:iCs/>
          <w:sz w:val="24"/>
        </w:rPr>
        <w:t xml:space="preserve">gaga, gaga, </w:t>
      </w:r>
      <w:r>
        <w:rPr>
          <w:sz w:val="24"/>
        </w:rPr>
        <w:t xml:space="preserve">az ismétléssel erősítve meg az értelmet, vagy </w:t>
      </w:r>
      <w:r>
        <w:rPr>
          <w:i/>
          <w:iCs/>
          <w:sz w:val="24"/>
        </w:rPr>
        <w:t xml:space="preserve">gaga mokka </w:t>
      </w:r>
      <w:r>
        <w:rPr>
          <w:sz w:val="24"/>
        </w:rPr>
        <w:t xml:space="preserve">(„igazán rossz”), hozzátéve: </w:t>
      </w:r>
      <w:r>
        <w:rPr>
          <w:i/>
          <w:iCs/>
          <w:sz w:val="24"/>
        </w:rPr>
        <w:t xml:space="preserve">szene mwa'u baysze, gala tavagi </w:t>
      </w:r>
      <w:r>
        <w:rPr>
          <w:sz w:val="24"/>
        </w:rPr>
        <w:t xml:space="preserve">(„ez nagyon súlyos, mi nem tesszük”). Vagy máskor, ha azt firtatjuk, mit érez vagy mit tesz valaki, ha ezt a bűnt elkövette, a bennszülöttek válasza rendesen ez: </w:t>
      </w:r>
      <w:r>
        <w:rPr>
          <w:i/>
          <w:iCs/>
          <w:sz w:val="24"/>
        </w:rPr>
        <w:t xml:space="preserve">Gala! – gala tavagi – taytala ta'u ivagi – nanola bigaga, binagowa, ima-mata, ilo'u: </w:t>
      </w:r>
      <w:r>
        <w:rPr>
          <w:sz w:val="24"/>
        </w:rPr>
        <w:t xml:space="preserve">„Nem, mi nem tesszük. Ha valaki megtenné, mert esze megbomlott és oktalanná lett, felébred (ti. kijózanodik, ráébred bűnére), és öngyilkos lesz.” Vagy még negatívabb módon ezt mondják: </w:t>
      </w:r>
      <w:r>
        <w:rPr>
          <w:i/>
          <w:iCs/>
          <w:sz w:val="24"/>
        </w:rPr>
        <w:t xml:space="preserve">Gala tavagi – tanumwaylava, </w:t>
      </w:r>
      <w:r>
        <w:rPr>
          <w:sz w:val="24"/>
        </w:rPr>
        <w:t xml:space="preserve">vagy </w:t>
      </w:r>
      <w:r>
        <w:rPr>
          <w:i/>
          <w:iCs/>
          <w:sz w:val="24"/>
        </w:rPr>
        <w:t xml:space="preserve">gala tavagi – tamwaszawa, bigagabile: </w:t>
      </w:r>
      <w:r>
        <w:rPr>
          <w:sz w:val="24"/>
        </w:rPr>
        <w:t xml:space="preserve">„Nem tesszük meg, el is felejtjük”, vagy „Nem tesszük meg, </w:t>
      </w:r>
      <w:r>
        <w:rPr>
          <w:sz w:val="24"/>
          <w:lang w:val="fr-FR"/>
        </w:rPr>
        <w:t xml:space="preserve">s </w:t>
      </w:r>
      <w:r>
        <w:rPr>
          <w:sz w:val="24"/>
        </w:rPr>
        <w:t xml:space="preserve">akkor jókedvvel, könnyű szívvel élünk.” Néha egy egyszerű adatszolgáltató nem is hajlandó ilyesmikről beszélni: </w:t>
      </w:r>
      <w:r>
        <w:rPr>
          <w:i/>
          <w:iCs/>
          <w:sz w:val="24"/>
        </w:rPr>
        <w:t xml:space="preserve">Baysze gaga, gala talivala, biga gaga: </w:t>
      </w:r>
      <w:r>
        <w:rPr>
          <w:sz w:val="24"/>
        </w:rPr>
        <w:t>„Ez rossz, nem beszélünk róla, ez rossz beszéd.” Amikor ezeket a sablonos mondatokat komolyan vagy undorral, haraggal ejtik ki, a legerősebb rosszallásnak adnak kifejezést. A kutatót megtanítja a gyakorlat és a tapintat, hogy ezeket a kérdéseket</w:t>
      </w:r>
      <w:r>
        <w:rPr>
          <w:sz w:val="24"/>
          <w:szCs w:val="24"/>
        </w:rPr>
        <w:t xml:space="preserve"> </w:t>
      </w:r>
      <w:r>
        <w:rPr>
          <w:sz w:val="24"/>
        </w:rPr>
        <w:t xml:space="preserve">sohasem szabad az adatszolgáltató, az ő nővére vagy felesége vonatkozásában felvetni. Ha egy ilyesféle tapintatlan megjegyzés hangzik el, még a legbarátságosabb bennszülött is azonnal eltávozik, és napokig távol marad. Mindezek a mondatok és magatartási típusok a </w:t>
      </w:r>
      <w:r>
        <w:rPr>
          <w:i/>
          <w:iCs/>
          <w:sz w:val="24"/>
        </w:rPr>
        <w:t xml:space="preserve">gaga </w:t>
      </w:r>
      <w:r>
        <w:rPr>
          <w:sz w:val="24"/>
        </w:rPr>
        <w:t>szó első értelmét határozzák meg.</w:t>
      </w:r>
    </w:p>
    <w:p>
      <w:pPr>
        <w:pStyle w:val="Normal"/>
        <w:shd w:fill="FFFFFF" w:val="clear"/>
        <w:ind w:firstLine="284"/>
        <w:jc w:val="both"/>
        <w:rPr>
          <w:sz w:val="24"/>
          <w:szCs w:val="24"/>
        </w:rPr>
      </w:pPr>
      <w:r>
        <w:rPr>
          <w:sz w:val="24"/>
        </w:rPr>
        <w:t xml:space="preserve">A </w:t>
      </w:r>
      <w:r>
        <w:rPr>
          <w:i/>
          <w:iCs/>
          <w:sz w:val="24"/>
        </w:rPr>
        <w:t xml:space="preserve">gaga </w:t>
      </w:r>
      <w:r>
        <w:rPr>
          <w:sz w:val="24"/>
        </w:rPr>
        <w:t xml:space="preserve">tehát bizonyos összefüggésben visszataszítót, borzalmast, kimondhatatlant jelent; más összefüggésben a természetnek ellentmondó és megvetendő tettekre utal, amelyek megbotránkoztatják a bennszülöttek normális nemi ösztönét. Itt a szó hangulata az egyszerű undortól a részben mulatságos rosszmájúságig terjed. Ilyen körülírásait ismerjük: </w:t>
      </w:r>
      <w:r>
        <w:rPr>
          <w:i/>
          <w:iCs/>
          <w:sz w:val="24"/>
        </w:rPr>
        <w:t xml:space="preserve">Gala tavagi; iminayna nanogu; balagoba: </w:t>
      </w:r>
      <w:r>
        <w:rPr>
          <w:sz w:val="24"/>
        </w:rPr>
        <w:t xml:space="preserve">„Nem tesszük; elmém megbetegszik (ha megtenném); hánynék.” </w:t>
      </w:r>
      <w:r>
        <w:rPr>
          <w:i/>
          <w:iCs/>
          <w:sz w:val="24"/>
        </w:rPr>
        <w:t xml:space="preserve">Tonogowa baysze szi va-vagi: </w:t>
      </w:r>
      <w:r>
        <w:rPr>
          <w:sz w:val="24"/>
        </w:rPr>
        <w:t xml:space="preserve">„Ezek egy gyengeelméjű ember tettei.” </w:t>
      </w:r>
      <w:r>
        <w:rPr>
          <w:i/>
          <w:iCs/>
          <w:sz w:val="24"/>
        </w:rPr>
        <w:t xml:space="preserve">Gala tavagi, kada mwaszila: </w:t>
      </w:r>
      <w:r>
        <w:rPr>
          <w:sz w:val="24"/>
        </w:rPr>
        <w:t xml:space="preserve">„Nem tesszük, mert szégyelljük.” </w:t>
      </w:r>
      <w:r>
        <w:rPr>
          <w:i/>
          <w:iCs/>
          <w:sz w:val="24"/>
        </w:rPr>
        <w:t xml:space="preserve">Szene gaga – makawala mayna popu: </w:t>
      </w:r>
      <w:r>
        <w:rPr>
          <w:sz w:val="24"/>
        </w:rPr>
        <w:t xml:space="preserve">„Nagyon rossz, sz … szaga van.” </w:t>
      </w:r>
      <w:r>
        <w:rPr>
          <w:i/>
          <w:iCs/>
          <w:sz w:val="24"/>
        </w:rPr>
        <w:t xml:space="preserve">Makawala kaukwa – tomwota gala: </w:t>
      </w:r>
      <w:r>
        <w:rPr>
          <w:sz w:val="24"/>
        </w:rPr>
        <w:t>„Kutya, nem ember módján.” Azaz ilyen tettek egy piszkos állathoz, nem pedig emberi lényhez méltók.</w:t>
      </w:r>
    </w:p>
    <w:p>
      <w:pPr>
        <w:pStyle w:val="Normal"/>
        <w:shd w:fill="FFFFFF" w:val="clear"/>
        <w:ind w:firstLine="284"/>
        <w:jc w:val="both"/>
        <w:rPr>
          <w:sz w:val="24"/>
          <w:szCs w:val="24"/>
        </w:rPr>
      </w:pPr>
      <w:r>
        <w:rPr>
          <w:sz w:val="24"/>
        </w:rPr>
        <w:t xml:space="preserve">Határozott okokat is meg tudnak jelölni, amiért a nemi abberációk </w:t>
      </w:r>
      <w:r>
        <w:rPr>
          <w:i/>
          <w:iCs/>
          <w:sz w:val="24"/>
        </w:rPr>
        <w:t xml:space="preserve">rosszak: </w:t>
      </w:r>
      <w:r>
        <w:rPr>
          <w:sz w:val="24"/>
        </w:rPr>
        <w:t xml:space="preserve">a szodomiánál a széklet undorító volta; az exhibicionizmusnál a szemérem és a méltóság hiánya; az orális perverzitásnál a kellemetlen íz és szag. Mindezek a mondások a </w:t>
      </w:r>
      <w:r>
        <w:rPr>
          <w:i/>
          <w:iCs/>
          <w:sz w:val="24"/>
        </w:rPr>
        <w:t xml:space="preserve">gaga </w:t>
      </w:r>
      <w:r>
        <w:rPr>
          <w:sz w:val="24"/>
        </w:rPr>
        <w:t>szó második jelentését fejezik ki: „természetellenes, undorító, nem méltó józan emberi lényhez”. Ebben az értelmében éppen úgy kifejezi az esztétikai, mint az erkölcsi állásfoglalást, és nem az az érzés dominál benne, hogy egy hagyományos parancsot szegtek meg, hanem az, hogy a természeti törvényen esett sérelem.</w:t>
      </w:r>
    </w:p>
    <w:p>
      <w:pPr>
        <w:pStyle w:val="Normal"/>
        <w:shd w:fill="FFFFFF" w:val="clear"/>
        <w:ind w:firstLine="284"/>
        <w:jc w:val="both"/>
        <w:rPr>
          <w:sz w:val="24"/>
          <w:szCs w:val="24"/>
        </w:rPr>
      </w:pPr>
      <w:r>
        <w:rPr>
          <w:sz w:val="24"/>
        </w:rPr>
        <w:t xml:space="preserve">A mondások másik csoportja a </w:t>
      </w:r>
      <w:r>
        <w:rPr>
          <w:i/>
          <w:iCs/>
          <w:sz w:val="24"/>
        </w:rPr>
        <w:t xml:space="preserve">gaga </w:t>
      </w:r>
      <w:r>
        <w:rPr>
          <w:sz w:val="24"/>
        </w:rPr>
        <w:t xml:space="preserve">szónak „veszélyes” jelentését határozza meg. </w:t>
      </w:r>
      <w:r>
        <w:rPr>
          <w:i/>
          <w:iCs/>
          <w:sz w:val="24"/>
        </w:rPr>
        <w:t xml:space="preserve">Gaga – igiburu'a matauna: takokola bwaga'u, kidama igiszayda, szene mwa'u bogé bikatumate: </w:t>
      </w:r>
      <w:r>
        <w:rPr>
          <w:sz w:val="24"/>
        </w:rPr>
        <w:t xml:space="preserve">„Rossz, mert az a férfi (a sértett) haragszik; félünk a varázslótól, ha meglátnak (amikor azt cselekedjük), súlyos a büntetés, hamarosan megölnek.” Vagy pedig </w:t>
      </w:r>
      <w:r>
        <w:rPr>
          <w:i/>
          <w:iCs/>
          <w:sz w:val="24"/>
        </w:rPr>
        <w:t xml:space="preserve">gála tavagi, </w:t>
      </w:r>
      <w:r>
        <w:rPr>
          <w:i/>
          <w:iCs/>
          <w:sz w:val="24"/>
          <w:lang w:val="fr-FR"/>
        </w:rPr>
        <w:t xml:space="preserve">pela </w:t>
      </w:r>
      <w:r>
        <w:rPr>
          <w:i/>
          <w:iCs/>
          <w:sz w:val="24"/>
        </w:rPr>
        <w:t xml:space="preserve">guya'u, </w:t>
      </w:r>
      <w:r>
        <w:rPr>
          <w:sz w:val="24"/>
        </w:rPr>
        <w:t xml:space="preserve">vagy </w:t>
      </w:r>
      <w:r>
        <w:rPr>
          <w:i/>
          <w:iCs/>
          <w:sz w:val="24"/>
          <w:lang w:val="fr-FR"/>
        </w:rPr>
        <w:t xml:space="preserve">pela la </w:t>
      </w:r>
      <w:r>
        <w:rPr>
          <w:i/>
          <w:iCs/>
          <w:sz w:val="24"/>
        </w:rPr>
        <w:t xml:space="preserve">mwala: </w:t>
      </w:r>
      <w:r>
        <w:rPr>
          <w:sz w:val="24"/>
        </w:rPr>
        <w:t>„Nem tesszük a főnök miatt” vágyba férj miatt”. Itt a rossz annyi, mint „veszedelmes, bosszúnak tesz ki, kihívja a sértett haragját”.</w:t>
      </w:r>
    </w:p>
    <w:p>
      <w:pPr>
        <w:pStyle w:val="Normal"/>
        <w:shd w:fill="FFFFFF" w:val="clear"/>
        <w:ind w:firstLine="284"/>
        <w:jc w:val="both"/>
        <w:rPr>
          <w:sz w:val="24"/>
          <w:szCs w:val="24"/>
        </w:rPr>
      </w:pPr>
      <w:r>
        <w:rPr>
          <w:sz w:val="24"/>
        </w:rPr>
        <w:t xml:space="preserve">Végül, ha kisebb tabukról van szó, ilyeneket hallunk: </w:t>
      </w:r>
      <w:r>
        <w:rPr>
          <w:i/>
          <w:iCs/>
          <w:sz w:val="24"/>
        </w:rPr>
        <w:t xml:space="preserve">Gaga </w:t>
      </w:r>
      <w:r>
        <w:rPr>
          <w:i/>
          <w:iCs/>
          <w:sz w:val="24"/>
          <w:lang w:val="fr-FR"/>
        </w:rPr>
        <w:t xml:space="preserve">pela </w:t>
      </w:r>
      <w:r>
        <w:rPr>
          <w:i/>
          <w:iCs/>
          <w:sz w:val="24"/>
        </w:rPr>
        <w:t xml:space="preserve">bomala bagula: </w:t>
      </w:r>
      <w:r>
        <w:rPr>
          <w:sz w:val="24"/>
        </w:rPr>
        <w:t xml:space="preserve">„Rossz az ültetvény tabuja miatt”. </w:t>
      </w:r>
      <w:r>
        <w:rPr>
          <w:i/>
          <w:iCs/>
          <w:sz w:val="24"/>
        </w:rPr>
        <w:t xml:space="preserve">Gaga </w:t>
      </w:r>
      <w:r>
        <w:rPr>
          <w:i/>
          <w:iCs/>
          <w:sz w:val="24"/>
          <w:lang w:val="fr-FR"/>
        </w:rPr>
        <w:t xml:space="preserve">pela kabïlia: </w:t>
      </w:r>
      <w:r>
        <w:rPr>
          <w:i/>
          <w:iCs/>
          <w:sz w:val="24"/>
        </w:rPr>
        <w:t xml:space="preserve">tavagi – bogé iyouszi kayala: </w:t>
      </w:r>
      <w:r>
        <w:rPr>
          <w:sz w:val="24"/>
        </w:rPr>
        <w:t xml:space="preserve">„Rossz a háború miatt; ha ezt tesszük, a dárda máris eltalál minket.” Itt a </w:t>
      </w:r>
      <w:r>
        <w:rPr>
          <w:i/>
          <w:iCs/>
          <w:sz w:val="24"/>
        </w:rPr>
        <w:t xml:space="preserve">gaga </w:t>
      </w:r>
      <w:r>
        <w:rPr>
          <w:sz w:val="24"/>
        </w:rPr>
        <w:t>szó a cselekedetek egy csoportját úgy minősíti, mint nem kívánatosakat és elkerülendőket, de sajátos következményeik miatt.</w:t>
      </w:r>
    </w:p>
    <w:p>
      <w:pPr>
        <w:pStyle w:val="Normal"/>
        <w:shd w:fill="FFFFFF" w:val="clear"/>
        <w:ind w:firstLine="284"/>
        <w:jc w:val="both"/>
        <w:rPr>
          <w:sz w:val="24"/>
          <w:szCs w:val="24"/>
        </w:rPr>
      </w:pPr>
      <w:r>
        <w:rPr>
          <w:sz w:val="24"/>
        </w:rPr>
        <w:t xml:space="preserve">Ebből látható, hogy az erkölcsi értékeknek a </w:t>
      </w:r>
      <w:r>
        <w:rPr>
          <w:i/>
          <w:iCs/>
          <w:sz w:val="24"/>
        </w:rPr>
        <w:t xml:space="preserve">bwoyna </w:t>
      </w:r>
      <w:r>
        <w:rPr>
          <w:sz w:val="24"/>
        </w:rPr>
        <w:t xml:space="preserve">és </w:t>
      </w:r>
      <w:r>
        <w:rPr>
          <w:i/>
          <w:iCs/>
          <w:sz w:val="24"/>
        </w:rPr>
        <w:t xml:space="preserve">gaga </w:t>
      </w:r>
      <w:r>
        <w:rPr>
          <w:sz w:val="24"/>
        </w:rPr>
        <w:t xml:space="preserve">szavak használatából levonható osztályozása nyersen megfelel annak, amit a </w:t>
      </w:r>
      <w:r>
        <w:rPr>
          <w:i/>
          <w:iCs/>
          <w:sz w:val="24"/>
        </w:rPr>
        <w:t xml:space="preserve">bomala </w:t>
      </w:r>
      <w:r>
        <w:rPr>
          <w:sz w:val="24"/>
        </w:rPr>
        <w:t>szóból szűrtünk le.</w:t>
      </w:r>
    </w:p>
    <w:p>
      <w:pPr>
        <w:pStyle w:val="Normal"/>
        <w:shd w:fill="FFFFFF" w:val="clear"/>
        <w:ind w:firstLine="284"/>
        <w:jc w:val="both"/>
        <w:rPr>
          <w:sz w:val="24"/>
          <w:szCs w:val="24"/>
        </w:rPr>
      </w:pPr>
      <w:r>
        <w:rPr>
          <w:sz w:val="24"/>
        </w:rPr>
        <w:t>Most a listánkon szereplő tabukra vonatkozó olyan részleteket fogunk előadni, amelyeket ebben és az előző fejezetekben nem említettünk, a következő sorrendben: a következő két szakaszban osztályozásunk első csoportját, az általános nemi tilalmakat tárgyaljuk meg, az ötödik és a hatodik szakaszban pedig a nemi szabadság társadalmi korlátozásait.</w:t>
      </w:r>
    </w:p>
    <w:p>
      <w:pPr>
        <w:pStyle w:val="Heading1"/>
        <w:rPr>
          <w:rFonts w:cs="Times New Roman"/>
          <w:szCs w:val="24"/>
        </w:rPr>
      </w:pPr>
      <w:r>
        <w:rPr>
          <w:rFonts w:cs="Times New Roman"/>
          <w:lang w:val="hu-HU"/>
        </w:rPr>
        <w:t>III.</w:t>
      </w:r>
      <w:r>
        <w:rPr>
          <w:rFonts w:cs="Times New Roman"/>
        </w:rPr>
        <w:t xml:space="preserve"> </w:t>
      </w:r>
      <w:r>
        <w:rPr>
          <w:rFonts w:cs="Times New Roman"/>
          <w:lang w:val="hu-HU"/>
        </w:rPr>
        <w:t xml:space="preserve"> </w:t>
      </w:r>
      <w:r>
        <w:rPr>
          <w:rFonts w:cs="Times New Roman"/>
        </w:rPr>
        <w:t>A NEMI ABERRÁCIÓK ELÍTÉLÉSE</w:t>
      </w:r>
    </w:p>
    <w:p>
      <w:pPr>
        <w:pStyle w:val="Normal"/>
        <w:shd w:fill="FFFFFF" w:val="clear"/>
        <w:ind w:firstLine="284"/>
        <w:jc w:val="both"/>
        <w:rPr>
          <w:sz w:val="24"/>
          <w:szCs w:val="24"/>
        </w:rPr>
      </w:pPr>
      <w:r>
        <w:rPr>
          <w:sz w:val="24"/>
        </w:rPr>
        <w:t xml:space="preserve">A bennszülöttek életéből kizárt szexuális tevékenységek legnagyobb csoportja a nemi ösztön eltévelyedéseit öleli fel. A bennszülöttek az olyan tetteket, mint a bestialitás, homoszexuális szerelem és közösülés, fetisizmus, exhibicionizmus és maszturbáció, csak a természetes aktus szegényes pótlékainak tekintik, amelyek ezért rosszak, és csak bolondokhoz illők. Az ilyen praktikák nevetség tárgyai, mely az elbeszélő kedve szerint elnéző vagy epés; szennyes tréfák és anekdoták témái. Az efféle kihágásokat inkább a közvélemény ostorozza, mintsem határozott jogi szankció sújtja. Nem jár velük büntetés, és azt sem hiszik, hogy bármilyen kárt tesznek az egészségben. Bennszülött sohasem használja rájuk a </w:t>
      </w:r>
      <w:r>
        <w:rPr>
          <w:i/>
          <w:iCs/>
          <w:sz w:val="24"/>
        </w:rPr>
        <w:t xml:space="preserve">tabu (bomala) </w:t>
      </w:r>
      <w:r>
        <w:rPr>
          <w:sz w:val="24"/>
        </w:rPr>
        <w:t>szót, mert sérelmes volna feltételezni, hogy bármelyik épeszű ember el akarná követni őket. Ha komolyan megkérdeznénk valakit, folytatott-e ilyen praktikákat, ezzel mélyen megsértenénk hiúságát és önbecsülését, megbotránkoztatnánk természetes érzületét. Különösen a hiúsága szenvedne sérelmet attól a feltételezéstől, hogy képtelen ösztönének teljes természetes kielégülését megszerezni, és ilyen pótszerekhez kell folyamodnia. A trobriand-szigetinek bármilyen perverzitás iránti megvetése hasonlít ahhoz, amelyet olyan ember iránt érez, aki jó és tiszta étel helyett alsóbbrendű, szennyes dolgokat fogyaszt, vagy aki éhezik, mert nincs semmije yam-raktárában.</w:t>
      </w:r>
    </w:p>
    <w:p>
      <w:pPr>
        <w:pStyle w:val="Normal"/>
        <w:shd w:fill="FFFFFF" w:val="clear"/>
        <w:ind w:firstLine="284"/>
        <w:jc w:val="both"/>
        <w:rPr>
          <w:sz w:val="24"/>
          <w:szCs w:val="24"/>
        </w:rPr>
      </w:pPr>
      <w:r>
        <w:rPr>
          <w:sz w:val="24"/>
        </w:rPr>
        <w:t xml:space="preserve">A következők a perverziók tárgyáról tett tipikus megjegyzések: „A mi falunkban egyetlen férfi vagy nő sem teszi.” „Senki se szeret sz… ba behatolni.” „Senki se szeret egy kutyát jobban egy nőnél.” „Csak egy </w:t>
      </w:r>
      <w:r>
        <w:rPr>
          <w:i/>
          <w:iCs/>
          <w:sz w:val="24"/>
        </w:rPr>
        <w:t xml:space="preserve">tonagowa </w:t>
      </w:r>
      <w:r>
        <w:rPr>
          <w:sz w:val="24"/>
        </w:rPr>
        <w:t xml:space="preserve">(idióta) tenné meg.” „Csak egy </w:t>
      </w:r>
      <w:r>
        <w:rPr>
          <w:i/>
          <w:iCs/>
          <w:sz w:val="24"/>
        </w:rPr>
        <w:t xml:space="preserve">tonagowa </w:t>
      </w:r>
      <w:r>
        <w:rPr>
          <w:sz w:val="24"/>
        </w:rPr>
        <w:t>maszturbál. Nagy szégyen ez, mert ebből megtudjuk, hogy egyetlen nő sem akar vele közösülni; az a férfi, aki így tesz, nyilván nem tud asszonyhoz jutni.” Minden bennszülött állítás hangsúlyozza a pótlék ki nem elégítő voltát, a szegénység elárulását, és a vele járó szellemi vagy nemi fogyatékosságot. A bennszülöttek példákat is idéznek, amilyen Orato'u, Omarakana falu bohóca, aki torz és beszédhibás; a néhány albínó és egy-két különösen csúf nő; azt mondják, hogy az ilyenek gyakorolhatnak ilyen vagy olyan perverzitást, de rendes férfiak vagy nők nem.</w:t>
      </w:r>
    </w:p>
    <w:p>
      <w:pPr>
        <w:pStyle w:val="Normal"/>
        <w:shd w:fill="FFFFFF" w:val="clear"/>
        <w:ind w:firstLine="284"/>
        <w:jc w:val="both"/>
        <w:rPr>
          <w:sz w:val="24"/>
          <w:szCs w:val="24"/>
        </w:rPr>
      </w:pPr>
      <w:r>
        <w:rPr>
          <w:sz w:val="24"/>
        </w:rPr>
        <w:t>Persze tudjuk, hogy az általános és abszolút szabályok ilyen kijelentései fikciót, eszményt fejeznek ki, mely a valóságban csak fogyatékosan érvényesül. A legtöbb ilyen aberrációt gyakorolják, ha csekély mértékben is, amint a testi hibások és a csúfak sincsenek teljesen kizárva nemi funkcióik normális ellátásából.</w:t>
      </w:r>
    </w:p>
    <w:p>
      <w:pPr>
        <w:pStyle w:val="Normal"/>
        <w:shd w:fill="FFFFFF" w:val="clear"/>
        <w:ind w:firstLine="284"/>
        <w:jc w:val="both"/>
        <w:rPr>
          <w:sz w:val="24"/>
          <w:szCs w:val="24"/>
        </w:rPr>
      </w:pPr>
      <w:r>
        <w:rPr>
          <w:sz w:val="24"/>
        </w:rPr>
        <w:t>Térjünk most a perverzió különféle típusaira.</w:t>
      </w:r>
    </w:p>
    <w:p>
      <w:pPr>
        <w:pStyle w:val="Normal"/>
        <w:shd w:fill="FFFFFF" w:val="clear"/>
        <w:ind w:firstLine="284"/>
        <w:jc w:val="both"/>
        <w:rPr>
          <w:sz w:val="24"/>
          <w:szCs w:val="24"/>
        </w:rPr>
      </w:pPr>
      <w:r>
        <w:rPr>
          <w:i/>
          <w:iCs/>
          <w:sz w:val="24"/>
        </w:rPr>
        <w:t xml:space="preserve">Homoszexualitás. – </w:t>
      </w:r>
      <w:r>
        <w:rPr>
          <w:sz w:val="24"/>
        </w:rPr>
        <w:t xml:space="preserve">A nemi ösztönnek ezt a kiélését, ha egyáltalán létezik a Trobriand-szigeteken, csak lelki megnyilvánulásaiban találhatjuk meg, amilyen az érzelmes és plátói barátság. A szokás megengedi és gyakori is, hogy fiúbarátok átölelik egymást, ugyanazon fekvőhelyen alszanak, karonfogva sétálnak. Erős rokonszenvek jutnak kifejezésre azokban az egyéni barátságokban, amelyek a bennszülöttek előtt az ilyen testi érintkezésekben természetesen nyilatkoznak meg. A fiúkat gyakran lehet párosan látni. Az ilyen barátság néha csak múló szeszély, de ha megmarad, a kölcsönös vonzódás és segítség tartós kapcsolatává érik, mint Bagido'u és Yobukwa'u között, vagy – mint mondották – Mitakata és Namwana Guya'u között, mielőtt engesztelhetetlen ellenségekké váltak. A </w:t>
      </w:r>
      <w:r>
        <w:rPr>
          <w:i/>
          <w:iCs/>
          <w:sz w:val="24"/>
        </w:rPr>
        <w:t xml:space="preserve">lubaygu, </w:t>
      </w:r>
      <w:r>
        <w:rPr>
          <w:sz w:val="24"/>
        </w:rPr>
        <w:t xml:space="preserve">„barátom” szó jelöli a férfi és férfi közötti efféle szoros kapcsolatokat; jellemző, hogy ugyanez a szó fejezi ki a férfi és nő közötti szerelmi viszonyt. De téves volna ezt a nyelvi azonosságot úgy felfogni, mintha az érzelmi tartalom azonosságára is utalna – akárcsak a franciánál, ha az </w:t>
      </w:r>
      <w:r>
        <w:rPr>
          <w:i/>
          <w:iCs/>
          <w:sz w:val="24"/>
        </w:rPr>
        <w:t xml:space="preserve">ami </w:t>
      </w:r>
      <w:r>
        <w:rPr>
          <w:sz w:val="24"/>
        </w:rPr>
        <w:t xml:space="preserve">szót kiejti, homoszexuális kapcsolatra gondolni azért, amit ez a szó a két nem kapcsolatában jelent. Franciaországban éppen úgy, mint a Trob-riand-szigeteken, az </w:t>
      </w:r>
      <w:r>
        <w:rPr>
          <w:i/>
          <w:iCs/>
          <w:sz w:val="24"/>
        </w:rPr>
        <w:t xml:space="preserve">ami (lubaygu) </w:t>
      </w:r>
      <w:r>
        <w:rPr>
          <w:sz w:val="24"/>
        </w:rPr>
        <w:t>szó kétféle értelmét az összefüggés és a helyzet különbözteti meg, és teremt két jelentéstanilag eltérő szót.</w:t>
      </w:r>
    </w:p>
    <w:p>
      <w:pPr>
        <w:pStyle w:val="Normal"/>
        <w:shd w:fill="FFFFFF" w:val="clear"/>
        <w:ind w:firstLine="284"/>
        <w:jc w:val="both"/>
        <w:rPr>
          <w:sz w:val="24"/>
          <w:szCs w:val="24"/>
        </w:rPr>
      </w:pPr>
      <w:r>
        <w:rPr>
          <w:sz w:val="24"/>
        </w:rPr>
        <w:t xml:space="preserve">Amennyire nehéz bármely társadalomban meghúzni a határvonalat a puszta „barátság” és a „homoszexuális kapcsolat” között – mind a meghatározás lazasága, mind a tények megismerésének nehézsége miatt –, annyira nehéz, sőt majdnem lehetetlen egy olyan közösségben, mint a trobriand-szigetiek. A magam részéről félrevezetőnek tartom a „homoszexualitás” kifejezés használatát abban a bizonytalan és majdnem szándékosan mindent átfogó értelemben, amely ma a pszichoanalízis és az </w:t>
      </w:r>
      <w:r>
        <w:rPr>
          <w:i/>
          <w:iCs/>
          <w:sz w:val="24"/>
        </w:rPr>
        <w:t xml:space="preserve">„Urning” </w:t>
      </w:r>
      <w:r>
        <w:rPr>
          <w:sz w:val="24"/>
        </w:rPr>
        <w:t xml:space="preserve">szerelem apostolainak hatására divatban van. Ha az inverziót olyan kapcsolatként határozzuk meg, amelyben a kielégülést rendszeresen egy ugyanazon nemhez tartozó testtel való érintkezés útján érik el, akkor a trobriand-szigeti barátságok nem homoszexuálisak, </w:t>
      </w:r>
      <w:r>
        <w:rPr>
          <w:sz w:val="24"/>
          <w:lang w:val="fr-FR"/>
        </w:rPr>
        <w:t xml:space="preserve">s a, </w:t>
      </w:r>
      <w:r>
        <w:rPr>
          <w:sz w:val="24"/>
        </w:rPr>
        <w:t>szigeteken nem űzik széles körben az inverziót. Hiszen tudjuk, hogy ezt a gyakorlatot valóban rossznak és tisztátalannak tartják, mert a széklettel kapcsolatos, melyet a bennszülöttek őszintén utálnak. És míg az érzelmet kifejező rendes simogatást ugyanazon nem tagjai között megengedik, minden erotikus simogatást, karmolást, a szempillák harapdálását vagy az ajkak érintkezését felháborítónak tartják.</w:t>
      </w:r>
    </w:p>
    <w:p>
      <w:pPr>
        <w:pStyle w:val="Normal"/>
        <w:shd w:fill="FFFFFF" w:val="clear"/>
        <w:ind w:firstLine="284"/>
        <w:jc w:val="both"/>
        <w:rPr>
          <w:sz w:val="24"/>
          <w:szCs w:val="24"/>
        </w:rPr>
      </w:pPr>
      <w:r>
        <w:rPr>
          <w:sz w:val="24"/>
        </w:rPr>
        <w:t>Amint mondottuk, mindig van némi eltérés az elmélet és a gyakorlat közt, de amikor a kivételek fontosságát becsüljük föl, figyelembe kell vennünk a természetellenes életfeltételeket és más civilizációk hatását. A jelenlegi fehér uralom alatt számos bennszülöttet zsúfolnak össze börtönben, missziós állomásokon és a£ ültetvények barakkjaiban. A nemeket elválasztják és a normális nemi érintkezést lehetetlenné teszik, de egy rendszeres működéshez szokott ösztönt nem lehet elfojtani. A fehér ember befolyása és erkölcsisége, melyet oktalanul nem a maga helyén alkalmaz, a homoszexualitásnak kedvező környezetet teremt. A bennszülöttek teljes tudatában vannak annak, hogy a nemi betegségeket és a homoszexualitást a nyugati kultúra jóvoltából kapták.</w:t>
      </w:r>
    </w:p>
    <w:p>
      <w:pPr>
        <w:pStyle w:val="Normal"/>
        <w:shd w:fill="FFFFFF" w:val="clear"/>
        <w:ind w:firstLine="284"/>
        <w:jc w:val="both"/>
        <w:rPr>
          <w:sz w:val="24"/>
          <w:szCs w:val="24"/>
        </w:rPr>
      </w:pPr>
      <w:r>
        <w:rPr>
          <w:sz w:val="24"/>
        </w:rPr>
        <w:t xml:space="preserve">Bár erre a perverzitásra nem tudok a régi időkből jól bizonyított példát idézni, nem kételkedem benne, hogy szórványos esetek mindig előfordultak. Sőt, olyan kifejezések megléte, mint </w:t>
      </w:r>
      <w:r>
        <w:rPr>
          <w:i/>
          <w:iCs/>
          <w:sz w:val="24"/>
        </w:rPr>
        <w:t xml:space="preserve">ikaye popu: </w:t>
      </w:r>
      <w:r>
        <w:rPr>
          <w:sz w:val="24"/>
        </w:rPr>
        <w:t xml:space="preserve">„sz … ral közösül”, </w:t>
      </w:r>
      <w:r>
        <w:rPr>
          <w:i/>
          <w:iCs/>
          <w:sz w:val="24"/>
        </w:rPr>
        <w:t xml:space="preserve">ikaye pwala: </w:t>
      </w:r>
      <w:r>
        <w:rPr>
          <w:sz w:val="24"/>
        </w:rPr>
        <w:t>„behatol a</w:t>
      </w:r>
      <w:r>
        <w:rPr>
          <w:sz w:val="24"/>
          <w:szCs w:val="24"/>
        </w:rPr>
        <w:t xml:space="preserve"> </w:t>
      </w:r>
      <w:r>
        <w:rPr>
          <w:sz w:val="24"/>
          <w:lang w:val="fr-FR"/>
        </w:rPr>
        <w:t xml:space="preserve">s </w:t>
      </w:r>
      <w:r>
        <w:rPr>
          <w:sz w:val="24"/>
        </w:rPr>
        <w:t>… be”, valamint a róla kialakult erkölcsi felfogás határozott bizonyítékai ennek. Egyes adatszolgáltatók még el is ismerték, hogy azelőtt gyakorlatban volt, de mindig ragaszkodtak hozzá, hogy csak szellemileg fogyatékos embereknél. így általában világos, hogy ezt a tilalmat nem az ellentétes erkölcsi felfogásra kényszerítik rá, hanem mélyen a bennszülöttek érzelmeiben és természetes ösztöneiben gyökerezik. Hogy ez a beállítottság mennyiben függ össze a normális nemi érintkezés széles és változatos lehetőségeivel, és hogy mennyire áll meg a tétel, miszerint a homoszexualitást hatásosabban lehet kiküszöbölni a nevetségesség útján, mint súlyos büntetésekkel, ezek olyan kérdések, amelyeket csak további helyszíni megfigyelők számára ajánlok.</w:t>
      </w:r>
    </w:p>
    <w:p>
      <w:pPr>
        <w:pStyle w:val="Normal"/>
        <w:shd w:fill="FFFFFF" w:val="clear"/>
        <w:ind w:firstLine="284"/>
        <w:jc w:val="both"/>
        <w:rPr>
          <w:sz w:val="24"/>
          <w:szCs w:val="24"/>
        </w:rPr>
      </w:pPr>
      <w:r>
        <w:rPr>
          <w:i/>
          <w:iCs/>
          <w:sz w:val="24"/>
        </w:rPr>
        <w:t xml:space="preserve">Bestialitás. – </w:t>
      </w:r>
      <w:r>
        <w:rPr>
          <w:sz w:val="24"/>
        </w:rPr>
        <w:t xml:space="preserve">Ezt mint tisztátalan és alkalmatlan szükségmegoldást nevetik ki; még kevésbé megfelelőnek és még komikusabbnak tartják, mint az inverziót. Feltűnő, hogy egy totemista népnél, mely rokonságot tart fenn az állatokkal, </w:t>
      </w:r>
      <w:r>
        <w:rPr>
          <w:sz w:val="24"/>
          <w:lang w:val="fr-FR"/>
        </w:rPr>
        <w:t xml:space="preserve">s </w:t>
      </w:r>
      <w:r>
        <w:rPr>
          <w:sz w:val="24"/>
        </w:rPr>
        <w:t xml:space="preserve">a disznót a háztartás tagjának tekinti, az állatokkal való szodomiát mégis piszkos és természetellenes gyakorlatnak tekintik. A bennszülöttek nem látnak folytonosságot vagy kapcsolatot a totemi házasság és nemi érintkezés – hiszen ezek a mitológiai időkben történtek –, </w:t>
      </w:r>
      <w:r>
        <w:rPr>
          <w:sz w:val="24"/>
          <w:lang w:val="fr-FR"/>
        </w:rPr>
        <w:t xml:space="preserve">s a </w:t>
      </w:r>
      <w:r>
        <w:rPr>
          <w:sz w:val="24"/>
        </w:rPr>
        <w:t>jelenkori, mondhatjuk totemi paráználkodás között.</w:t>
      </w:r>
    </w:p>
    <w:p>
      <w:pPr>
        <w:pStyle w:val="Normal"/>
        <w:shd w:fill="FFFFFF" w:val="clear"/>
        <w:ind w:firstLine="284"/>
        <w:jc w:val="both"/>
        <w:rPr>
          <w:sz w:val="24"/>
          <w:szCs w:val="24"/>
        </w:rPr>
      </w:pPr>
      <w:r>
        <w:rPr>
          <w:sz w:val="24"/>
        </w:rPr>
        <w:t xml:space="preserve">Mégis van egy jól bizonyított bestialitási eset emlékezetükben, mely egy kutyával közösülő férfira vonatkozik. Érdekes, hogy az eset közszájon forog az egész körzetben, </w:t>
      </w:r>
      <w:r>
        <w:rPr>
          <w:sz w:val="24"/>
          <w:lang w:val="fr-FR"/>
        </w:rPr>
        <w:t xml:space="preserve">s </w:t>
      </w:r>
      <w:r>
        <w:rPr>
          <w:sz w:val="24"/>
        </w:rPr>
        <w:t xml:space="preserve">a férfi neve, az ügy körülményei, és még a kutya neve: Jack is minden faluban közismertek. Az is érdekes, hogy bár mindig meglehetős vidáman írják le vagy utalnak rá, világos jelek vannak, hogy a dolog korántsem volna ilyen szórakoztató, ha az illetőről, rokonáról vagy barátjáról lenne szó. „Ha én tettem volna, vagy anyaági rokonaim, esetleg barátaim egyike, öngyilkos lettem volna.” A tettes, Mo-niyala mégis túlélte szégyenét. Boldogan él Sinaketán, ahol alkalmam volt találkozni és hosszasan elbeszélgetni vele. Múltbeli botlását azonban sohasem szabad említeni jelenlétében, mert – mondják a bennszülöttek – ha meghallaná, hogy beszélnek róla, öngyilkosságot követne el, leugorva egy fáról </w:t>
      </w:r>
      <w:r>
        <w:rPr>
          <w:i/>
          <w:iCs/>
          <w:sz w:val="24"/>
        </w:rPr>
        <w:t>(lo'u).</w:t>
      </w:r>
    </w:p>
    <w:p>
      <w:pPr>
        <w:pStyle w:val="Normal"/>
        <w:shd w:fill="FFFFFF" w:val="clear"/>
        <w:ind w:firstLine="284"/>
        <w:jc w:val="both"/>
        <w:rPr>
          <w:sz w:val="24"/>
          <w:szCs w:val="24"/>
        </w:rPr>
      </w:pPr>
      <w:r>
        <w:rPr>
          <w:sz w:val="24"/>
        </w:rPr>
        <w:t xml:space="preserve">Az eset körülményei a következők voltak: Moniyala egy kereskedőnél szolgált, </w:t>
      </w:r>
      <w:r>
        <w:rPr>
          <w:sz w:val="24"/>
          <w:lang w:val="fr-FR"/>
        </w:rPr>
        <w:t xml:space="preserve">s </w:t>
      </w:r>
      <w:r>
        <w:rPr>
          <w:sz w:val="24"/>
        </w:rPr>
        <w:t xml:space="preserve">ennek volt egy Jack nevű hímkutyája. Összebarátkoztak, </w:t>
      </w:r>
      <w:r>
        <w:rPr>
          <w:sz w:val="24"/>
          <w:lang w:val="fr-FR"/>
        </w:rPr>
        <w:t xml:space="preserve">s </w:t>
      </w:r>
      <w:r>
        <w:rPr>
          <w:sz w:val="24"/>
        </w:rPr>
        <w:t>egy szép napon egy kislány meglátta Moniyalát, hogy a tengerparton szodomiát űzött a kutyával. Botrány tört ki, a bennszülött segédmisszionárius a körzeti fehér bíró elé vitte az ügyet, ez pedig hat hónapi börtönre ítélte Moniyalát. Kiszabadulása után Moniyala külföldön szegődött el ültetvénymunkára, és Új-Guinea szárazföldjén maradt néhány esztendeig. Miután hazatért, el tudta viselni gyalázatát, de láthatóan mindenki úgy véli, hogy a régi időkben öngyilkos lett volna. A bennszülöttek egyező véleménye szerint a kutya rosszabb, mint a disznó, mert tisztátalanabb.</w:t>
      </w:r>
    </w:p>
    <w:p>
      <w:pPr>
        <w:pStyle w:val="Normal"/>
        <w:shd w:fill="FFFFFF" w:val="clear"/>
        <w:ind w:firstLine="284"/>
        <w:jc w:val="both"/>
        <w:rPr>
          <w:sz w:val="24"/>
          <w:szCs w:val="24"/>
        </w:rPr>
      </w:pPr>
      <w:r>
        <w:rPr>
          <w:i/>
          <w:iCs/>
          <w:sz w:val="24"/>
        </w:rPr>
        <w:t xml:space="preserve">Szadizmus és mazochizmus. – </w:t>
      </w:r>
      <w:r>
        <w:rPr>
          <w:sz w:val="24"/>
        </w:rPr>
        <w:t xml:space="preserve">Nem tudom megmondani, hogy a perverzitásnak ezek a kiegészítő alakjai nagy szerepet játszanak-e a bennszülöttek nemi életében. A simogatás brutális formái – a karmolás, a harapás, a köpés –, amelynek a férfinak a nőnél nagyobb mértékben kell alávetnie magát, mutatják, hogy mint erotikus elemek nem hiányoznak a bennszülöttek szerelmeskedéséből. Másrészt az ostorozás erotikus gyakorlata teljesen ismeretlen, </w:t>
      </w:r>
      <w:r>
        <w:rPr>
          <w:sz w:val="24"/>
          <w:lang w:val="fr-FR"/>
        </w:rPr>
        <w:t xml:space="preserve">s </w:t>
      </w:r>
      <w:r>
        <w:rPr>
          <w:sz w:val="24"/>
        </w:rPr>
        <w:t>az a gondolat, hogy a kegyetlenség aktív alkalmazása vagy passzív eltűrése önmagában kellemes kielégüléshez vezet, a bennszülöttek számára érthetetlen, sőt nevetséges. Ezért azt mondanám, hogy ezek a perverzitások kikristályosodott alakjukban nem léteznek.</w:t>
      </w:r>
    </w:p>
    <w:p>
      <w:pPr>
        <w:pStyle w:val="Normal"/>
        <w:shd w:fill="FFFFFF" w:val="clear"/>
        <w:ind w:firstLine="284"/>
        <w:jc w:val="both"/>
        <w:rPr>
          <w:sz w:val="24"/>
          <w:szCs w:val="24"/>
        </w:rPr>
      </w:pPr>
      <w:r>
        <w:rPr>
          <w:i/>
          <w:iCs/>
          <w:sz w:val="24"/>
        </w:rPr>
        <w:t xml:space="preserve">Fellatio. – </w:t>
      </w:r>
      <w:r>
        <w:rPr>
          <w:sz w:val="24"/>
        </w:rPr>
        <w:t xml:space="preserve">Valószínűleg űzik az intim szerelmi gyakorlatban. (1. fent, 10. fej. </w:t>
      </w:r>
      <w:r>
        <w:rPr>
          <w:sz w:val="24"/>
          <w:lang w:val="de-DE"/>
        </w:rPr>
        <w:t xml:space="preserve">XII. </w:t>
      </w:r>
      <w:r>
        <w:rPr>
          <w:sz w:val="24"/>
        </w:rPr>
        <w:t xml:space="preserve">rész). Minthogy értesüléseimet kizárólag férfiaktól szereztem, azt mondták, hogy egyetlen férfi sem érinti így a nő nemi szervét, viszont biztosítottak róla, hogy a </w:t>
      </w:r>
      <w:r>
        <w:rPr>
          <w:i/>
          <w:iCs/>
          <w:sz w:val="24"/>
        </w:rPr>
        <w:t xml:space="preserve">penilinctust </w:t>
      </w:r>
      <w:r>
        <w:rPr>
          <w:sz w:val="24"/>
        </w:rPr>
        <w:t xml:space="preserve">széltében folytatják. Ennek a férfi-verziónak az igazságáról azonban nem vagyok meggyőződve. A műszó: </w:t>
      </w:r>
      <w:r>
        <w:rPr>
          <w:i/>
          <w:iCs/>
          <w:sz w:val="24"/>
        </w:rPr>
        <w:t xml:space="preserve">ikanumwaszi kalu momona, </w:t>
      </w:r>
      <w:r>
        <w:rPr>
          <w:sz w:val="24"/>
        </w:rPr>
        <w:t>„felnyalni a nemi váladékot”, a fellatio mindkét alakját jelöli.</w:t>
      </w:r>
    </w:p>
    <w:p>
      <w:pPr>
        <w:pStyle w:val="Normal"/>
        <w:shd w:fill="FFFFFF" w:val="clear"/>
        <w:ind w:firstLine="284"/>
        <w:jc w:val="both"/>
        <w:rPr>
          <w:sz w:val="24"/>
          <w:szCs w:val="24"/>
        </w:rPr>
      </w:pPr>
      <w:r>
        <w:rPr>
          <w:i/>
          <w:iCs/>
          <w:sz w:val="24"/>
        </w:rPr>
        <w:t xml:space="preserve">Maszturbáció (ikivayni kwila: </w:t>
      </w:r>
      <w:r>
        <w:rPr>
          <w:sz w:val="24"/>
        </w:rPr>
        <w:t xml:space="preserve">„piszkálja a f … át”, </w:t>
      </w:r>
      <w:r>
        <w:rPr>
          <w:i/>
          <w:iCs/>
          <w:sz w:val="24"/>
        </w:rPr>
        <w:t xml:space="preserve">iszulumomoni: </w:t>
      </w:r>
      <w:r>
        <w:rPr>
          <w:sz w:val="24"/>
        </w:rPr>
        <w:t xml:space="preserve">„a mag túl-csordulását idézi elő”) elismert gyakorlat, melyre gyakran utalnak a tréfák. A bennszülöttek mégis úgy tartják, hogy csak idióta </w:t>
      </w:r>
      <w:r>
        <w:rPr>
          <w:i/>
          <w:iCs/>
          <w:sz w:val="24"/>
        </w:rPr>
        <w:t xml:space="preserve">(tonagowa), </w:t>
      </w:r>
      <w:r>
        <w:rPr>
          <w:sz w:val="24"/>
        </w:rPr>
        <w:t xml:space="preserve">valamelyik szerencsétlen albínó vagy beszédhibás csinálja, más szóval csak az, aki nem részesül a nők kegyeiben. Az ilyen gyakorlatot tehát lealacsonyítónak és férfihoz méltatlannak tekintik, de mulatva és teljesen elnéző módon beszélnek róla. Ugyanazt az álláspontot foglalják el a női maszturbációval szemben </w:t>
      </w:r>
      <w:r>
        <w:rPr>
          <w:i/>
          <w:iCs/>
          <w:sz w:val="24"/>
        </w:rPr>
        <w:t xml:space="preserve">(ikivayni wila: </w:t>
      </w:r>
      <w:r>
        <w:rPr>
          <w:sz w:val="24"/>
        </w:rPr>
        <w:t xml:space="preserve">„piszkálja a </w:t>
      </w:r>
      <w:r>
        <w:rPr>
          <w:sz w:val="24"/>
          <w:lang w:val="el-GR"/>
        </w:rPr>
        <w:t xml:space="preserve">ρ </w:t>
      </w:r>
      <w:r>
        <w:rPr>
          <w:sz w:val="24"/>
        </w:rPr>
        <w:t xml:space="preserve">… ját”; </w:t>
      </w:r>
      <w:r>
        <w:rPr>
          <w:i/>
          <w:iCs/>
          <w:sz w:val="24"/>
        </w:rPr>
        <w:t xml:space="preserve">ibaszi wila </w:t>
      </w:r>
      <w:r>
        <w:rPr>
          <w:i/>
          <w:iCs/>
          <w:sz w:val="24"/>
          <w:lang w:val="el-GR"/>
        </w:rPr>
        <w:t xml:space="preserve">ο </w:t>
      </w:r>
      <w:r>
        <w:rPr>
          <w:i/>
          <w:iCs/>
          <w:sz w:val="24"/>
        </w:rPr>
        <w:t xml:space="preserve">yamala: </w:t>
      </w:r>
      <w:r>
        <w:rPr>
          <w:sz w:val="24"/>
        </w:rPr>
        <w:t xml:space="preserve">„kézzel hatol be a </w:t>
      </w:r>
      <w:r>
        <w:rPr>
          <w:sz w:val="24"/>
          <w:lang w:val="el-GR"/>
        </w:rPr>
        <w:t>ρ</w:t>
      </w:r>
      <w:r>
        <w:rPr>
          <w:sz w:val="24"/>
        </w:rPr>
        <w:t>…jába”).</w:t>
      </w:r>
    </w:p>
    <w:p>
      <w:pPr>
        <w:pStyle w:val="Normal"/>
        <w:shd w:fill="FFFFFF" w:val="clear"/>
        <w:ind w:firstLine="284"/>
        <w:jc w:val="both"/>
        <w:rPr>
          <w:sz w:val="24"/>
          <w:szCs w:val="24"/>
        </w:rPr>
      </w:pPr>
      <w:r>
        <w:rPr>
          <w:i/>
          <w:iCs/>
          <w:sz w:val="24"/>
        </w:rPr>
        <w:t xml:space="preserve">Az éjszakai polluciót </w:t>
      </w:r>
      <w:r>
        <w:rPr>
          <w:sz w:val="24"/>
        </w:rPr>
        <w:t>a mágia köfvetkezményeként és hatékonysága bizonyítékaként fogják fel.</w:t>
      </w:r>
    </w:p>
    <w:p>
      <w:pPr>
        <w:pStyle w:val="Normal"/>
        <w:shd w:fill="FFFFFF" w:val="clear"/>
        <w:ind w:firstLine="284"/>
        <w:jc w:val="both"/>
        <w:rPr>
          <w:sz w:val="24"/>
          <w:szCs w:val="24"/>
        </w:rPr>
      </w:pPr>
      <w:r>
        <w:rPr>
          <w:sz w:val="24"/>
        </w:rPr>
        <w:t xml:space="preserve">Az </w:t>
      </w:r>
      <w:r>
        <w:rPr>
          <w:i/>
          <w:iCs/>
          <w:sz w:val="24"/>
        </w:rPr>
        <w:t xml:space="preserve">exhibicionizmust </w:t>
      </w:r>
      <w:r>
        <w:rPr>
          <w:sz w:val="24"/>
        </w:rPr>
        <w:t>a bennszülöttek őszinte megvetéssel és undorral tekintik; ez már világossá vált fent, amikor leírtuk a ruházkodás módját, a férfi ágyékkötőjének és a nő fűszoknyájának gondos felillesztését.</w:t>
      </w:r>
    </w:p>
    <w:p>
      <w:pPr>
        <w:pStyle w:val="Normal"/>
        <w:shd w:fill="FFFFFF" w:val="clear"/>
        <w:ind w:firstLine="284"/>
        <w:jc w:val="both"/>
        <w:rPr>
          <w:sz w:val="24"/>
          <w:szCs w:val="24"/>
        </w:rPr>
      </w:pPr>
      <w:r>
        <w:rPr>
          <w:sz w:val="24"/>
        </w:rPr>
        <w:t xml:space="preserve">A nemi ösztönnek ezeket az eltévelyedéseit tárgyalva lehetetlen szoros határvonalat húzni bizonyos szokások – fellatia, szenvedélyes és túltengő ölelés, a nemi szervek iránti érdeklődés – olyan fellépése között, amikor a nemi aktus előzetes és előkészítő mozdulatai; és a kifejezett perverzitások között. A legjobb kritérium az, hogy az udvarlás részei, </w:t>
      </w:r>
      <w:r>
        <w:rPr>
          <w:sz w:val="24"/>
          <w:lang w:val="fr-FR"/>
        </w:rPr>
        <w:t xml:space="preserve">s a </w:t>
      </w:r>
      <w:r>
        <w:rPr>
          <w:sz w:val="24"/>
        </w:rPr>
        <w:t>normális közösüléshez vezetnek-e, vagy elegendők-e magukban is a kielégülés előidézésére. A bennszülöttek ideges ingerlékenysége jóval kisebb a miénknél, nemi képzeletük pedig aránylag nagyon nehézkes; hogy a nemi izgalmat és a felduzzadást általában csak a nemi szervek direkt látási, szaglási vagy érintési ösztönzése idézi elő; és hogy az orgazmus eléréséhez férfinál és nőnél egyaránt több testi érintkezés, erotikus előjáték, és mindenekfölött a nyálkahártyák közvetlen dörzsölése kell. Ezért ésszerű feltételezni, a bennszülöttek kevésbé hajlanak arra, hogy az előkészítő nemi játékokat önálló aktussá tegyék, tehát perverziókká fejlesszék, mint az idegek izgalma tekintetében érzékenyebb népek.</w:t>
      </w:r>
    </w:p>
    <w:p>
      <w:pPr>
        <w:pStyle w:val="Heading1"/>
        <w:rPr>
          <w:rFonts w:cs="Times New Roman"/>
          <w:sz w:val="24"/>
        </w:rPr>
      </w:pPr>
      <w:r>
        <w:rPr>
          <w:rFonts w:cs="Times New Roman"/>
        </w:rPr>
        <w:t>IV. SZEMÉREM A BESZÉDBEN ÉS VISELKEDÉSBEN</w:t>
      </w:r>
    </w:p>
    <w:p>
      <w:pPr>
        <w:pStyle w:val="Normal"/>
        <w:shd w:fill="FFFFFF" w:val="clear"/>
        <w:ind w:firstLine="284"/>
        <w:jc w:val="both"/>
        <w:rPr>
          <w:sz w:val="24"/>
          <w:szCs w:val="24"/>
        </w:rPr>
      </w:pPr>
      <w:r>
        <w:rPr>
          <w:sz w:val="24"/>
        </w:rPr>
        <w:t>A nemi dolgokban megőrzött általános tisztességről kevés további adatot lehet mondani az előző fejezetekben adott információhoz képest, elég lesz tehát a tényeket röviden felidézni. A beszédben és a viselkedésben tanúsított szemérem aszerint a viszony szerint változik, amelyben valamilyen társaság tagjai vannak egymással. A fivér vagy a nővér jelenléte szigorú illendőséget kíván a társaság hangjában és beszélgetésében, és kisebb mértékben ez áll az anyaági unokatestvérek és az egy nemzetséghez tartozók vonatkozásában is. Továbbá, ha egy nőt a férje kíséri, kötelező a szoros etikett. Zavaró társaság a feleség nővére is, kisebb mértékben az a feleség anyja vagy bármelyik anyaági rokona. Egy főnök jelenlétében a közemberek nem tréfálhatnak, nem használhatnak obszcén kifejezéseket. A beszédben való szabadság fokát a bizalmasság foka és az ismeretség tartama határozza meg. Sokszor láttam legmocskosabb szájú barátaimat szelíden, udvariasan és méltóságteljesen ülni, és az időjárás, az egészség, az utazás kellemessége, közös barátok hogyléte és a mellékes csevegés sok egyéb témája fölött eszmét cserélni, minthogy tengeren túli vagy valamely távoli körzetből való idegenek voltak jelen. Amikor ezek elmentek, a beszélgetés általában túlzottan szabados hangba csapott át, mintha csak az udvarias tartózkodásért kívántak volna maguknak kárpótlást szerezni.</w:t>
      </w:r>
    </w:p>
    <w:p>
      <w:pPr>
        <w:pStyle w:val="Normal"/>
        <w:shd w:fill="FFFFFF" w:val="clear"/>
        <w:ind w:firstLine="284"/>
        <w:jc w:val="both"/>
        <w:rPr>
          <w:sz w:val="24"/>
          <w:szCs w:val="24"/>
        </w:rPr>
      </w:pPr>
      <w:r>
        <w:rPr>
          <w:sz w:val="24"/>
        </w:rPr>
        <w:t xml:space="preserve">Noha a megfelelő társaságban a szabadszájúságot megengedik, </w:t>
      </w:r>
      <w:r>
        <w:rPr>
          <w:sz w:val="24"/>
          <w:lang w:val="fr-FR"/>
        </w:rPr>
        <w:t xml:space="preserve">s </w:t>
      </w:r>
      <w:r>
        <w:rPr>
          <w:sz w:val="24"/>
        </w:rPr>
        <w:t xml:space="preserve">élnek is vele, nyilvánosan és tetteikben mégis nagy önuralmat tanúsítanak. A Trobriand-szigeteken hiába keresi valaki annak a fékezetlen szabadosságnak és kéjnek nyomait és maradványait, amely állítólag az ősidőkben létezett. A déli </w:t>
      </w:r>
      <w:r>
        <w:rPr>
          <w:i/>
          <w:iCs/>
          <w:sz w:val="24"/>
        </w:rPr>
        <w:t xml:space="preserve">kayasza </w:t>
      </w:r>
      <w:r>
        <w:rPr>
          <w:sz w:val="24"/>
        </w:rPr>
        <w:t>egyetlen, esetleges kivételével (9. fej. V. rész) nincsenek nyilvános orgiák, amelyeken a férfi és a nő mindenki szeme láttára közösül (ilyenekről Melanézia más részeiből kapunk hírt). A fent leírt mítoszok és legendás szokások persze nem számítanak, és még azok sem a kéjvágy kielégítésére szolgáló orgiákat mondanak el. A bennszülöttek határozottan ellenzik a nemi nyilvánosságot. Azt mondják, hogy „szégyellnének ilyesmiket csinálni, sőt e dolgokról még beszélni is”, hogy „az ilyen dolgok a kutyához illenek”. A legényházban (3. fej. IV. rész) jelentős figyelmet szentelnek a másokat kizáró magány megőrzésének. Mindez összhangban van azzal, hogy a bennszülöttek szigorúan ügyelnek a ruházkodás illendőségére.</w:t>
      </w:r>
    </w:p>
    <w:p>
      <w:pPr>
        <w:pStyle w:val="Normal"/>
        <w:shd w:fill="FFFFFF" w:val="clear"/>
        <w:ind w:firstLine="284"/>
        <w:jc w:val="both"/>
        <w:rPr>
          <w:sz w:val="24"/>
          <w:szCs w:val="24"/>
        </w:rPr>
      </w:pPr>
      <w:r>
        <w:rPr>
          <w:sz w:val="24"/>
        </w:rPr>
        <w:t>Még az udvarlást is illedelmesen végzik. Olyan jeleneteket, amelyek sötétedés után, sőt előtt Európa bármelyik közparkjában oly gyakoriak, sohasem látunk egy trobriand-szigeti faluban. A szerelmeseknek nem szabad nyilvánosan egymás kezét fogniok, egymásnak támaszkodniuk, ölelkezniük, holott ezek a gesztusok – mint tudjuk –</w:t>
      </w:r>
      <w:r>
        <w:rPr>
          <w:sz w:val="24"/>
          <w:lang w:val="el-GR"/>
        </w:rPr>
        <w:t xml:space="preserve"> </w:t>
      </w:r>
      <w:r>
        <w:rPr>
          <w:sz w:val="24"/>
        </w:rPr>
        <w:t xml:space="preserve">nem érdemelnek megrovást fiúk között, és gyakran figyelhetők meg lányok között. Egyszer-másszor megfigyeltem, hogy Yobukwa'u és jegyese együtt feküdt fényes nappal egy gyékényen, illendően, de félreérthetetlenül egymásnak dőlve, kezüket összekulcsolva, tehát olyan módon, amelyet egy házasságra készülő szerelmespárnál mi teljesen természetesnek tartanánk. De amikor – az egész tárgykört vitatva – említettem ezt néhány bennszülöttnek, azonnal azt mondták, hogy ez új divat, </w:t>
      </w:r>
      <w:r>
        <w:rPr>
          <w:sz w:val="24"/>
          <w:lang w:val="fr-FR"/>
        </w:rPr>
        <w:t xml:space="preserve">s a </w:t>
      </w:r>
      <w:r>
        <w:rPr>
          <w:sz w:val="24"/>
        </w:rPr>
        <w:t xml:space="preserve">régi szokás szerint nem helyes. Tokolibeba, valamikor híres Don Juan, most heves, konzervatív öreg és az illendőség gondos őre azt erősítgette, hogy ez </w:t>
      </w:r>
      <w:r>
        <w:rPr>
          <w:i/>
          <w:iCs/>
          <w:sz w:val="24"/>
        </w:rPr>
        <w:t xml:space="preserve">miszinari szi bubunela, </w:t>
      </w:r>
      <w:r>
        <w:rPr>
          <w:sz w:val="24"/>
        </w:rPr>
        <w:t>„misszionárius divat”, azoknak az új erkölcstelenségeknek az egyike, amelyeket a kereszténység hozott be. Éppen olyan átérezve és jogos méltatlankodással mondta ezt, amilyennel a néhai nagytiszteletű C. M. Hyde, Honolulu lelkésze dörgött volna a pogány paráznaság ellen.</w:t>
      </w:r>
    </w:p>
    <w:p>
      <w:pPr>
        <w:pStyle w:val="Normal"/>
        <w:shd w:fill="FFFFFF" w:val="clear"/>
        <w:ind w:firstLine="284"/>
        <w:jc w:val="both"/>
        <w:rPr>
          <w:sz w:val="24"/>
          <w:szCs w:val="24"/>
        </w:rPr>
      </w:pPr>
      <w:r>
        <w:rPr>
          <w:sz w:val="24"/>
        </w:rPr>
        <w:t>Most jobban megértjük, mit jelentenek az erotikus játékok a bennszülötteknek. A testi érintkezést, amelyet ezek lehetővé tesznek, éppen azért becsülik meg, mert normális körülmények között nem jutnak hozzá. Minden szerelmi előjátékot a sötétség leple alatt kell végrehajtani. Minthogy pedig a szerelmi mágia, melyhez oly gyakran folyamodnak, nagyrészt szoros testi közelséget kíván, erre a játékok nyújtanak alkalmat. Diszkrét módon, a sötétben, amint a játék ezt lehetővé teszi, a nő mellbimbóit elvarázsolt pálmaággal érintik meg, varázzsal előkészített ujjat dugnak a hüvelyébe, vagy mágikus erejű illatszert tartanak az orra alá. Mások legfeljebb gyanítják, de sohasem látják meg az ilyesmit; még ha viszály és veszekedés támad is abból a vádból, hogy valaki ilyen módon próbálta magához hajlítani az érzelmeket, nehéz tettére tanút találni.</w:t>
      </w:r>
    </w:p>
    <w:p>
      <w:pPr>
        <w:pStyle w:val="Normal"/>
        <w:shd w:fill="FFFFFF" w:val="clear"/>
        <w:ind w:firstLine="284"/>
        <w:jc w:val="both"/>
        <w:rPr>
          <w:sz w:val="24"/>
          <w:szCs w:val="24"/>
        </w:rPr>
      </w:pPr>
      <w:r>
        <w:rPr>
          <w:sz w:val="24"/>
        </w:rPr>
        <w:t xml:space="preserve">A bennszülött gyakorlatnak ez a mellékutcája mellesleg jól illusztrálja az etnológusra leselkedő veszélyeket. Mikor még terepmunkám kezdetén voltam, Ubi'ubi nevű szakácsomat, akit Új-Guinea déli^artjárói hoztam magammal, a helybeli bennszülöttek azzal vádolták, hogy bedugta az ujját. Abban az időben munkám java részét a kikötői angol nyelven végeztem, és feljegyeztem magamnak tolmácsom információját az ilyen tett bennszülött nevéről: „Fiú ugy hívja, </w:t>
      </w:r>
      <w:r>
        <w:rPr>
          <w:i/>
          <w:iCs/>
          <w:sz w:val="24"/>
        </w:rPr>
        <w:t xml:space="preserve">kaynobaszi wila”, </w:t>
      </w:r>
      <w:r>
        <w:rPr>
          <w:sz w:val="24"/>
        </w:rPr>
        <w:t xml:space="preserve">azaz: „A bennszülöttek ezt a szokást a </w:t>
      </w:r>
      <w:r>
        <w:rPr>
          <w:sz w:val="24"/>
          <w:lang w:val="el-GR"/>
        </w:rPr>
        <w:t xml:space="preserve">ρ </w:t>
      </w:r>
      <w:r>
        <w:rPr>
          <w:sz w:val="24"/>
        </w:rPr>
        <w:t>… kifúrásának nevezik”. Nem értettem, hogy ez a cselekedet miért ébreszt olyan erős erkölcsi felháborodást e nemtörődöm emberek között, és feljegyeztem: „Azt a szokást, hogy valaki bedugja az ujját a hüvelybe, a bennszülött erkölcsi felfogás nagyon rosszallja.” így vezetett teljesen félre a nyelv nemtudása és a helybeliekkel való felületes ismeretség. Ahhoz, hogy az incidenst megfelelő összefüggésében lássam, meg kellett értenem a bennszülötteknek az illendőségről általában alkotott nézeteit, és különösen a mágia útján történő szerelmi csábításra vonatkozó hiedelmeit. Nem annyira arról volt szó, hogy szakácsom egy némileg illetlen mozdulatot engedett meg magának, inkább arról, hogy gyanúba esett, mert igen hatékony mágiát vett igénybe, hogy a lány érzelmeit rendes szeretőjének a rovására magához hajlítsa.</w:t>
      </w:r>
    </w:p>
    <w:p>
      <w:pPr>
        <w:pStyle w:val="Normal"/>
        <w:shd w:fill="FFFFFF" w:val="clear"/>
        <w:ind w:firstLine="284"/>
        <w:jc w:val="both"/>
        <w:rPr>
          <w:sz w:val="24"/>
          <w:szCs w:val="24"/>
        </w:rPr>
      </w:pPr>
      <w:r>
        <w:rPr>
          <w:sz w:val="24"/>
        </w:rPr>
        <w:t>Így a nemek közötti viselkedés az illendőség határozott szabályai szerint történik, amelyek – mondanom sem kell – nem azonosak az erkölccsel. Másrészt a beszédben sokkal nagyobb szabadságot engednek. A beszéd és a viselkedés határainak tág vagy szűk volta érdekes tárgya lehetne az összehasonlító etnológiának, mivel úgy látszik, nem egymással párhuzamosan fejlődnek. Sőt, a beszéd nagyobb szabadsága, mely biztonsági szelepként működik, kapcsolódhatik a viselkedés nagyobb kötöttségével, és megfordítva.</w:t>
      </w:r>
    </w:p>
    <w:p>
      <w:pPr>
        <w:pStyle w:val="Normal"/>
        <w:shd w:fill="FFFFFF" w:val="clear"/>
        <w:ind w:firstLine="284"/>
        <w:jc w:val="both"/>
        <w:rPr>
          <w:sz w:val="24"/>
          <w:szCs w:val="24"/>
        </w:rPr>
      </w:pPr>
      <w:r>
        <w:rPr>
          <w:sz w:val="24"/>
        </w:rPr>
        <w:t xml:space="preserve">A megfelelő társadalmi körben a nemiség a beszélgetések kedvenc tárgya. A pikáns tréfák, az illetlen pletykák és anekdoták a szórakozás elfogadott formái. Mint minden tekintetben, itt is jelentős egyéni különbségeket találtam. Egyes bennszülöttek józanszavúak voltak, </w:t>
      </w:r>
      <w:r>
        <w:rPr>
          <w:sz w:val="24"/>
          <w:lang w:val="fr-FR"/>
        </w:rPr>
        <w:t xml:space="preserve">s a </w:t>
      </w:r>
      <w:r>
        <w:rPr>
          <w:sz w:val="24"/>
        </w:rPr>
        <w:t>nemi tréfálkozás nem nagyon érdekelte őket, mások viszont – hogy úgy mondjam – specializálták magukat az obszcén beszédre és a kétértelmű viccekre. A humorérzékben is nagy különbségek mutatkoztak férfi és férfi között, a morózus és el nem mosolyodó fickótól a jó természetű, naiv együgyűn keresztül addig, akinek igazi szelleme és humorérzéke volt, mindig készen állt a jó tréfára, el tudott mondani egy jó történetet, és ritkán sértődött meg, hacsak a szót nem sértésnek szánták. Paluwával és fiával, Monakewóval, Tokulubakikival és Kayla'ival sokszor tudtam kölcsönös „huzakodásba” bocsátkozni; sohasem értettek félre utalást vagy tréfát, és sokszor megnevettettek egy találó megfigyeléssel, amely ellenem irányult és nem nélkülözte a malíciát. Azután ott vannak a szabadalmazott falusi bohócok; egyesek, mint Orato'u, Omarakana bolondja, beszédhibájukból kovácsolnak előnyt, míg mások, akiknek humora nyers és szemtelen fajtájú, durva tréfákat űznek, kikiabálják szellemességeiket, még magas rangú emberekkel szemben is sokat megengednek maguknak, vagy jól ismert személyiségek különösségeit utánozzák, néha egészen ügyesen.</w:t>
      </w:r>
    </w:p>
    <w:p>
      <w:pPr>
        <w:pStyle w:val="Normal"/>
        <w:shd w:fill="FFFFFF" w:val="clear"/>
        <w:ind w:firstLine="284"/>
        <w:jc w:val="both"/>
        <w:rPr>
          <w:sz w:val="24"/>
          <w:szCs w:val="24"/>
        </w:rPr>
      </w:pPr>
      <w:r>
        <w:rPr>
          <w:sz w:val="24"/>
        </w:rPr>
        <w:t>De a szexuális tréfák és utalások a humor minden szintjén fontos szerepet játszanak. Ha nincsenek jelen a tiltott rokonsági fokokon belüli személyek, a nemi dolgokat körülírás nélkül beszélik meg, az anatómiai és fiziológiai kifejezéseket, a perverzitásokat és különlegességeket jelölő szavakat szabadon használják.</w:t>
      </w:r>
    </w:p>
    <w:p>
      <w:pPr>
        <w:pStyle w:val="Normal"/>
        <w:shd w:fill="FFFFFF" w:val="clear"/>
        <w:ind w:firstLine="284"/>
        <w:jc w:val="both"/>
        <w:rPr>
          <w:sz w:val="24"/>
          <w:szCs w:val="24"/>
        </w:rPr>
      </w:pPr>
      <w:r>
        <w:rPr>
          <w:sz w:val="24"/>
        </w:rPr>
        <w:t xml:space="preserve">Csak egynéhány tipikus mondást idézek annak bemutatására, hogyan jelennek meg az ilyen megjegyzések a mindennapi beszédben. A játék vagy közös munka izgalmában a bennszülött intenzív élvezetét fejezi ki az ilyen felkiáltásokkal: </w:t>
      </w:r>
      <w:r>
        <w:rPr>
          <w:i/>
          <w:iCs/>
          <w:sz w:val="24"/>
        </w:rPr>
        <w:t xml:space="preserve">agudey-desz, akay kwiml </w:t>
      </w:r>
      <w:r>
        <w:rPr>
          <w:sz w:val="24"/>
        </w:rPr>
        <w:t xml:space="preserve">„Halló, b … meg a f … odat!”, vagy nőhöz intézve: </w:t>
      </w:r>
      <w:r>
        <w:rPr>
          <w:i/>
          <w:iCs/>
          <w:sz w:val="24"/>
        </w:rPr>
        <w:t xml:space="preserve">wim, ka-szeszam! </w:t>
      </w:r>
      <w:r>
        <w:rPr>
          <w:sz w:val="24"/>
        </w:rPr>
        <w:t xml:space="preserve">„A te </w:t>
      </w:r>
      <w:r>
        <w:rPr>
          <w:sz w:val="24"/>
          <w:lang w:val="el-GR"/>
        </w:rPr>
        <w:t xml:space="preserve">ρ </w:t>
      </w:r>
      <w:r>
        <w:rPr>
          <w:sz w:val="24"/>
        </w:rPr>
        <w:t xml:space="preserve">… d, a te csiklód!” Humoros ez a kifejezés: </w:t>
      </w:r>
      <w:r>
        <w:rPr>
          <w:i/>
          <w:iCs/>
          <w:sz w:val="24"/>
        </w:rPr>
        <w:t xml:space="preserve">yakay, puvagu, </w:t>
      </w:r>
      <w:r>
        <w:rPr>
          <w:sz w:val="24"/>
        </w:rPr>
        <w:t>„Ó, heréim!” Barátok közt a szépítő jelzőkkel említett intim szervekre vonatkozó felkiáltások gyakran hangzanak el tréfásan, ahogy pl. nálunk: „Eszem a zúzádat!”</w:t>
      </w:r>
    </w:p>
    <w:p>
      <w:pPr>
        <w:pStyle w:val="Normal"/>
        <w:shd w:fill="FFFFFF" w:val="clear"/>
        <w:ind w:firstLine="284"/>
        <w:jc w:val="both"/>
        <w:rPr>
          <w:sz w:val="24"/>
          <w:szCs w:val="24"/>
        </w:rPr>
      </w:pPr>
      <w:r>
        <w:rPr>
          <w:sz w:val="24"/>
        </w:rPr>
        <w:t xml:space="preserve">Több ilyen tréfás utalást találunk a tündérmesékben, különösen a szirti gémnek az öregasszonyhoz, Ilakavetegához szóló énekében. A nemi részek elváltozásai iránti érdeklődést látjuk annak a férfinak a történetében, akinek hosszú pénise volt, az asszonyéban, aki hüvelyében eleséget halmozott fel, vagy az öreganyóéban, aki öt csiklóval volt megáldva. A mindennapi életben a bennszülöttek tréfásan ezt mondják: </w:t>
      </w:r>
      <w:r>
        <w:rPr>
          <w:i/>
          <w:iCs/>
          <w:sz w:val="24"/>
        </w:rPr>
        <w:t xml:space="preserve">kwaypvasze wim, </w:t>
      </w:r>
      <w:r>
        <w:rPr>
          <w:sz w:val="24"/>
        </w:rPr>
        <w:t xml:space="preserve">„megromlott a </w:t>
      </w:r>
      <w:r>
        <w:rPr>
          <w:sz w:val="24"/>
          <w:lang w:val="el-GR"/>
        </w:rPr>
        <w:t xml:space="preserve">ρ </w:t>
      </w:r>
      <w:r>
        <w:rPr>
          <w:sz w:val="24"/>
        </w:rPr>
        <w:t xml:space="preserve">…d”, vagy </w:t>
      </w:r>
      <w:r>
        <w:rPr>
          <w:i/>
          <w:iCs/>
          <w:sz w:val="24"/>
        </w:rPr>
        <w:t xml:space="preserve">wim ipwasze, </w:t>
      </w:r>
      <w:r>
        <w:rPr>
          <w:sz w:val="24"/>
        </w:rPr>
        <w:t xml:space="preserve">„a </w:t>
      </w:r>
      <w:r>
        <w:rPr>
          <w:sz w:val="24"/>
          <w:lang w:val="el-GR"/>
        </w:rPr>
        <w:t xml:space="preserve">ρ </w:t>
      </w:r>
      <w:r>
        <w:rPr>
          <w:sz w:val="24"/>
        </w:rPr>
        <w:t xml:space="preserve">…d megromlott”, vagy </w:t>
      </w:r>
      <w:r>
        <w:rPr>
          <w:i/>
          <w:iCs/>
          <w:sz w:val="24"/>
        </w:rPr>
        <w:t xml:space="preserve">kwaybulabola wim, </w:t>
      </w:r>
      <w:r>
        <w:rPr>
          <w:sz w:val="24"/>
        </w:rPr>
        <w:t xml:space="preserve">„borzasztóan kitágult a </w:t>
      </w:r>
      <w:r>
        <w:rPr>
          <w:sz w:val="24"/>
          <w:lang w:val="el-GR"/>
        </w:rPr>
        <w:t xml:space="preserve">ρ </w:t>
      </w:r>
      <w:r>
        <w:rPr>
          <w:sz w:val="24"/>
        </w:rPr>
        <w:t xml:space="preserve">… d”, vagy változatosság kedvéért </w:t>
      </w:r>
      <w:r>
        <w:rPr>
          <w:i/>
          <w:iCs/>
          <w:sz w:val="24"/>
        </w:rPr>
        <w:t xml:space="preserve">kwaypatu wim, </w:t>
      </w:r>
      <w:r>
        <w:rPr>
          <w:sz w:val="24"/>
        </w:rPr>
        <w:t xml:space="preserve">„összehúzódott a </w:t>
      </w:r>
      <w:r>
        <w:rPr>
          <w:sz w:val="24"/>
          <w:lang w:val="el-GR"/>
        </w:rPr>
        <w:t xml:space="preserve">ρ </w:t>
      </w:r>
      <w:r>
        <w:rPr>
          <w:sz w:val="24"/>
        </w:rPr>
        <w:t xml:space="preserve">… d”. Férfihez szólva: </w:t>
      </w:r>
      <w:r>
        <w:rPr>
          <w:i/>
          <w:iCs/>
          <w:sz w:val="24"/>
        </w:rPr>
        <w:t xml:space="preserve">kay-kukupi kwim, </w:t>
      </w:r>
      <w:r>
        <w:rPr>
          <w:sz w:val="24"/>
        </w:rPr>
        <w:t xml:space="preserve">„nagyon kicsi a f. .. d”, </w:t>
      </w:r>
      <w:r>
        <w:rPr>
          <w:i/>
          <w:iCs/>
          <w:sz w:val="24"/>
        </w:rPr>
        <w:t xml:space="preserve">kaygatu kwim, </w:t>
      </w:r>
      <w:r>
        <w:rPr>
          <w:sz w:val="24"/>
        </w:rPr>
        <w:t xml:space="preserve">„piszkos a f … d”, </w:t>
      </w:r>
      <w:r>
        <w:rPr>
          <w:i/>
          <w:iCs/>
          <w:sz w:val="24"/>
        </w:rPr>
        <w:t xml:space="preserve">kalu nau'u kwim, </w:t>
      </w:r>
      <w:r>
        <w:rPr>
          <w:sz w:val="24"/>
        </w:rPr>
        <w:t xml:space="preserve">„állott váladék borítja a f … dat”, </w:t>
      </w:r>
      <w:r>
        <w:rPr>
          <w:i/>
          <w:iCs/>
          <w:sz w:val="24"/>
        </w:rPr>
        <w:t xml:space="preserve">kaypaki kwim, </w:t>
      </w:r>
      <w:r>
        <w:rPr>
          <w:sz w:val="24"/>
        </w:rPr>
        <w:t>„sebes a f. .. d”.</w:t>
      </w:r>
    </w:p>
    <w:p>
      <w:pPr>
        <w:pStyle w:val="Normal"/>
        <w:shd w:fill="FFFFFF" w:val="clear"/>
        <w:ind w:firstLine="284"/>
        <w:jc w:val="both"/>
        <w:rPr>
          <w:sz w:val="24"/>
          <w:szCs w:val="24"/>
        </w:rPr>
      </w:pPr>
      <w:r>
        <w:rPr>
          <w:sz w:val="24"/>
        </w:rPr>
        <w:t>A tréfák mellett a bennszülötteket nagyon érdeklik a nemi szervek feltételezett deformációi, vagy előnyös növekedésük, túlfejlődésük. A magas rangú és hírneves embernek különösen hosszú és vastag szervet tulajdonítanak. A néhai nagyfőnökről, Numakaláról azt beszélték, hogy pénise megnőtt, és a vége kerek labda alakúvá dagadt közösülés közben. Ezt dicséretére emlegették, és komolyan tárgyalták mint irigylésre méltó erotikus felszerelést.</w:t>
      </w:r>
    </w:p>
    <w:p>
      <w:pPr>
        <w:pStyle w:val="Normal"/>
        <w:shd w:fill="FFFFFF" w:val="clear"/>
        <w:ind w:firstLine="284"/>
        <w:jc w:val="both"/>
        <w:rPr>
          <w:sz w:val="24"/>
          <w:szCs w:val="24"/>
        </w:rPr>
      </w:pPr>
      <w:r>
        <w:rPr>
          <w:sz w:val="24"/>
        </w:rPr>
        <w:t xml:space="preserve">Gyakran foglalkoznak a tréfák a nemi dolgok rendellenességeivel. így a visszataszító voltukról híres nőkkel, mint Tilapo'ival vagy Kurayanával való lehetséges vagy feltételezett közösülés – tudjuk – a tréfás megszólítás gyakori módja. </w:t>
      </w:r>
      <w:r>
        <w:rPr>
          <w:i/>
          <w:iCs/>
          <w:sz w:val="24"/>
        </w:rPr>
        <w:t xml:space="preserve">Kwoy Tilapo'i! </w:t>
      </w:r>
      <w:r>
        <w:rPr>
          <w:sz w:val="24"/>
        </w:rPr>
        <w:t xml:space="preserve">„b … meg Tilapo'it!” nagyon szelíd bosszantás; ha valakinek a barátja az említett nő faluja felől jön, így üdvözlik: </w:t>
      </w:r>
      <w:r>
        <w:rPr>
          <w:i/>
          <w:iCs/>
          <w:sz w:val="24"/>
        </w:rPr>
        <w:t xml:space="preserve">Bogé kukaye Tilapo'i? </w:t>
      </w:r>
      <w:r>
        <w:rPr>
          <w:sz w:val="24"/>
        </w:rPr>
        <w:t xml:space="preserve">„Megb … </w:t>
      </w:r>
      <w:r>
        <w:rPr>
          <w:sz w:val="24"/>
          <w:lang w:val="en-US"/>
        </w:rPr>
        <w:t xml:space="preserve">tad </w:t>
      </w:r>
      <w:r>
        <w:rPr>
          <w:sz w:val="24"/>
        </w:rPr>
        <w:t xml:space="preserve">már Tilapo'it?” Az ágyékkötő elhelyezésének legkisebb – esetleg csak feltételezett – rendetlenségére azonnal lecsapnak: </w:t>
      </w:r>
      <w:r>
        <w:rPr>
          <w:i/>
          <w:iCs/>
          <w:sz w:val="24"/>
        </w:rPr>
        <w:t xml:space="preserve">Yavim bogé ipwasze – tagisze puwam, </w:t>
      </w:r>
      <w:r>
        <w:rPr>
          <w:sz w:val="24"/>
        </w:rPr>
        <w:t xml:space="preserve">„Ágyékkötőd nincs rendben, hadd lássuk a heréidet”. Hasonló vicceket csinálnak a nem eléggé leborotvált fanszőrrel, és egy öregasszonnyal vagy főnöki feleséggel való, kitalált paráználkodással kapcsolatban. Gyakori a túlzott vagy tiltott közösüléssel való bosszantás is: </w:t>
      </w:r>
      <w:r>
        <w:rPr>
          <w:i/>
          <w:iCs/>
          <w:sz w:val="24"/>
        </w:rPr>
        <w:t xml:space="preserve">tokakayta yoku, tokaylaszi yoku, toszuvaszova yoku, </w:t>
      </w:r>
      <w:r>
        <w:rPr>
          <w:sz w:val="24"/>
        </w:rPr>
        <w:t>„Te parázna, te házasságtörő, te vérfertőző!”</w:t>
      </w:r>
    </w:p>
    <w:p>
      <w:pPr>
        <w:pStyle w:val="Normal"/>
        <w:shd w:fill="FFFFFF" w:val="clear"/>
        <w:ind w:firstLine="284"/>
        <w:jc w:val="both"/>
        <w:rPr>
          <w:sz w:val="24"/>
          <w:szCs w:val="24"/>
        </w:rPr>
      </w:pPr>
      <w:r>
        <w:rPr>
          <w:sz w:val="24"/>
        </w:rPr>
        <w:t xml:space="preserve">Mindezeket a megjegyzéseket azonban főleg baráti bosszantásként mondják, </w:t>
      </w:r>
      <w:r>
        <w:rPr>
          <w:sz w:val="24"/>
          <w:lang w:val="fr-FR"/>
        </w:rPr>
        <w:t xml:space="preserve">s </w:t>
      </w:r>
      <w:r>
        <w:rPr>
          <w:sz w:val="24"/>
        </w:rPr>
        <w:t xml:space="preserve">ettől meg kell különböztetni a szidalmazás komoly, bántó módjait. A káromkodás a Trobriand-szigeteken, akárcsak nálunk, kisebb bosszúságokra reagál, és ha mint ilyet használják emberek vagy dolgok vonatkozásában, ezzel nem okoznak komoly sérelmet. A gyalázkodás legerősebb formait azonban nem alkalmazzák ilyen triviális alkalmakkor. A dühös átkozódás komoly következményekkel járhat, ha az érintett személyek már nem tudnak uralkodni magukon. Az egyéni kapcsolatok hosszabb-rövidebb ideig tartó megszakítása, verekedés, esetleg még közösségi ellenségeskedés is lehet az eredménye. A szidalmazást emellett szándékosan is lehet arra használni, hogy az embereket megszégyenítsék vagy megijesszék rossz cselekedeteik erős szavakkal való feltárásával. Ez akkor történik meg, amikor a sérelem elég valóságos és komoly ahhoz, hogy a tettes elé tárják megfékezése végett, de nem olyan súlyos és szégyenletes, hogy a kapcsolat megszakításának vagy az öngyilkosságnak tragikus következményével járna. így a feleség megszégyenítheti félrelépéssel gyanúsított férjét úgy, hogy nyilvánosan reá szórja a házasságtörés körülíró és közvetlen kifejezéseit. Ezt csak szűk baráti körben teszi meg, </w:t>
      </w:r>
      <w:r>
        <w:rPr>
          <w:sz w:val="24"/>
          <w:lang w:val="fr-FR"/>
        </w:rPr>
        <w:t xml:space="preserve">s </w:t>
      </w:r>
      <w:r>
        <w:rPr>
          <w:sz w:val="24"/>
        </w:rPr>
        <w:t xml:space="preserve">az erkölcsi cél érdekében megtöri a szokásos tartózkodást, amely a feleséget férjével szemben kötelezi. Vagy az anyaági nagybácsi alkalmazhatja ezt a módszert, hogy az exogámia kisebb súlyú megsértéséért megpirongassa unokaöccsét; vagy az apa róhatja meg így leányát túlságosan válogatás nélküli vagy agresszív paráználkodásért. Az ilyen szemrehányások nem sok ember jelenlétében hangzanak el, de a barátok vagy rokonok megfelelő körében fontos szerepet játszanak, mint a törzsi élet szabályozói. Az ilyen eljárásra a következő szavakat használják: </w:t>
      </w:r>
      <w:r>
        <w:rPr>
          <w:i/>
          <w:iCs/>
          <w:sz w:val="24"/>
        </w:rPr>
        <w:t xml:space="preserve">kakayuwa, </w:t>
      </w:r>
      <w:r>
        <w:rPr>
          <w:sz w:val="24"/>
        </w:rPr>
        <w:t xml:space="preserve">„megszégyeníteni”, „megriasztani”, „felrázni”, és </w:t>
      </w:r>
      <w:r>
        <w:rPr>
          <w:i/>
          <w:iCs/>
          <w:sz w:val="24"/>
        </w:rPr>
        <w:t xml:space="preserve">yakala, </w:t>
      </w:r>
      <w:r>
        <w:rPr>
          <w:sz w:val="24"/>
        </w:rPr>
        <w:t>„kitálalni valakinek”.</w:t>
      </w:r>
    </w:p>
    <w:p>
      <w:pPr>
        <w:pStyle w:val="Normal"/>
        <w:shd w:fill="FFFFFF" w:val="clear"/>
        <w:ind w:firstLine="284"/>
        <w:jc w:val="both"/>
        <w:rPr>
          <w:sz w:val="24"/>
          <w:szCs w:val="24"/>
        </w:rPr>
      </w:pPr>
      <w:r>
        <w:rPr>
          <w:sz w:val="24"/>
        </w:rPr>
        <w:t xml:space="preserve">Az ilyen intelmek során sértő kifejezések hangzanak el, mint házasságtörő </w:t>
      </w:r>
      <w:r>
        <w:rPr>
          <w:i/>
          <w:iCs/>
          <w:sz w:val="24"/>
        </w:rPr>
        <w:t xml:space="preserve">(tokaylaszi), </w:t>
      </w:r>
      <w:r>
        <w:rPr>
          <w:sz w:val="24"/>
        </w:rPr>
        <w:t xml:space="preserve">vérfertőző </w:t>
      </w:r>
      <w:r>
        <w:rPr>
          <w:i/>
          <w:iCs/>
          <w:sz w:val="24"/>
        </w:rPr>
        <w:t xml:space="preserve">(toszuvaszova), </w:t>
      </w:r>
      <w:r>
        <w:rPr>
          <w:sz w:val="24"/>
        </w:rPr>
        <w:t xml:space="preserve">vagy nőnél parázna </w:t>
      </w:r>
      <w:r>
        <w:rPr>
          <w:i/>
          <w:iCs/>
          <w:sz w:val="24"/>
        </w:rPr>
        <w:t xml:space="preserve">(nakakayta), </w:t>
      </w:r>
      <w:r>
        <w:rPr>
          <w:sz w:val="24"/>
        </w:rPr>
        <w:t xml:space="preserve">telhetetlen </w:t>
      </w:r>
      <w:r>
        <w:rPr>
          <w:i/>
          <w:iCs/>
          <w:sz w:val="24"/>
        </w:rPr>
        <w:t xml:space="preserve">(nakaytabwa). </w:t>
      </w:r>
      <w:r>
        <w:rPr>
          <w:sz w:val="24"/>
        </w:rPr>
        <w:t>Ugyanezeket a szavakat lehet jó szándékú és megfontolt szemrehányás helyett szidalmakként is használni sértés, és csakis sértés szándékával; ha pedig valóban ráillenek a címzettre, a sértés kétszeresen súlyos. Mert a Trobriand-szigeteken, mint másutt is, az igazság a malícia legkegyetlenebb és legvégzetesebb eszköze.</w:t>
      </w:r>
    </w:p>
    <w:p>
      <w:pPr>
        <w:pStyle w:val="Normal"/>
        <w:shd w:fill="FFFFFF" w:val="clear"/>
        <w:ind w:firstLine="284"/>
        <w:jc w:val="both"/>
        <w:rPr>
          <w:sz w:val="24"/>
          <w:szCs w:val="24"/>
        </w:rPr>
      </w:pPr>
      <w:r>
        <w:rPr>
          <w:sz w:val="24"/>
        </w:rPr>
        <w:t xml:space="preserve">A káromkodást alkalmazzák egyes különleges szidalmakban, kizárólag a sértés szándékával, amikor rendszerint semmi köze sincs a tényekhez, hiszen gyakran majdnem megvalósíthatatlan cselekményekre vonatkozik. A legtöbb ilyen kifejezés azzal a jellegzetes felszólítással kezdődik, mely olyan széltében elterjedt a káromkodó emberiség körében; a jelen esetben „b … meg”, hozzátéve különféle alkalmatlan személyeket mint az erotikus közeledés feltételezett tárgyait, néha visszataszító embereket, néha egy kutyát, néha a testnek egy kevésbé vonzó részét. Ez az ilyenféle szidalmak legkevésbé bántó alakja, és csak akkor sért, ha sérteni akarnak vele. Csak akkor válik igazán komollyá, ha tárgyként egy társadalmilag tilos személy szerepel benne. Két vérfertőzésre felhívó mondat: </w:t>
      </w:r>
      <w:r>
        <w:rPr>
          <w:i/>
          <w:iCs/>
          <w:sz w:val="24"/>
        </w:rPr>
        <w:t xml:space="preserve">kwoy inam, </w:t>
      </w:r>
      <w:r>
        <w:rPr>
          <w:sz w:val="24"/>
        </w:rPr>
        <w:t xml:space="preserve">„b … meg az anyádat”, és </w:t>
      </w:r>
      <w:r>
        <w:rPr>
          <w:i/>
          <w:iCs/>
          <w:sz w:val="24"/>
        </w:rPr>
        <w:t xml:space="preserve">kwoy lumuta, </w:t>
      </w:r>
      <w:r>
        <w:rPr>
          <w:sz w:val="24"/>
        </w:rPr>
        <w:t xml:space="preserve">„b … meg a nővéredet”, valamint </w:t>
      </w:r>
      <w:r>
        <w:rPr>
          <w:i/>
          <w:iCs/>
          <w:sz w:val="24"/>
        </w:rPr>
        <w:t xml:space="preserve">kwoy um kwava, </w:t>
      </w:r>
      <w:r>
        <w:rPr>
          <w:sz w:val="24"/>
        </w:rPr>
        <w:t>„b … meg a feleségedet” alkotja ennek a kategóriának alapvető hármasságát. Az első felhívás lehet tréfa is, és gyakran használják kedélyes szidalomként, néha élesen és bántóan is, de ez sohasem komoly sértés. Amellett általános, személytelen indulatszó is lehet, mint a mi nyelvünkben is.</w:t>
      </w:r>
    </w:p>
    <w:p>
      <w:pPr>
        <w:pStyle w:val="Normal"/>
        <w:shd w:fill="FFFFFF" w:val="clear"/>
        <w:ind w:firstLine="284"/>
        <w:jc w:val="both"/>
        <w:rPr>
          <w:sz w:val="24"/>
          <w:szCs w:val="24"/>
        </w:rPr>
      </w:pPr>
      <w:r>
        <w:rPr>
          <w:sz w:val="24"/>
        </w:rPr>
        <w:t xml:space="preserve">Ha a nővérre utalva használják, személyhez szólóan, már megbocsáthatatlan sérelem, és veszedelmes következményeit annyira érzik, hogy sohasem alkalmazzák indulatszóként, személytelenül. Ha pedig a nővér vagy a fivér nevét is hozzáteszik – mert a </w:t>
      </w:r>
      <w:r>
        <w:rPr>
          <w:i/>
          <w:iCs/>
          <w:sz w:val="24"/>
        </w:rPr>
        <w:t xml:space="preserve">lumuta </w:t>
      </w:r>
      <w:r>
        <w:rPr>
          <w:sz w:val="24"/>
        </w:rPr>
        <w:t xml:space="preserve">szó férfi szájában „nővéred”, nő szájában „a te fivéred” jelentésű –, akkor a trobriand-szigetiek számára elképzelhető második legsúlyosabb sértés. Feltűnő, hogy még ennél is súlyosabb kifejezés: „B … meg a feleségedet.” Ez a bennszülöttek szemében annyira kimondhatatlan, hogy a csúf szavak iránti tudományos érdeklődésem ellenére sokáig nem tudtam, hogy létezik, </w:t>
      </w:r>
      <w:r>
        <w:rPr>
          <w:sz w:val="24"/>
          <w:lang w:val="fr-FR"/>
        </w:rPr>
        <w:t xml:space="preserve">s </w:t>
      </w:r>
      <w:r>
        <w:rPr>
          <w:sz w:val="24"/>
        </w:rPr>
        <w:t>amikor adatszolgáltatóim elmondták nekem a kifejezést, komolyan és halkan tették, vonakodva a kérdés további tárgyalásától. Az erre a mondásra vonatkozó beállítottságuk kapcsolatban áll azzal a szabállyal, hogy a férj és a feleség nemi életének mindig teljesen titokban kell maradnia; a különös illetlenség abban áll, hogy egy tényleg megtörténő cselekvésre utal.</w:t>
      </w:r>
    </w:p>
    <w:p>
      <w:pPr>
        <w:pStyle w:val="Normal"/>
        <w:shd w:fill="FFFFFF" w:val="clear"/>
        <w:ind w:firstLine="284"/>
        <w:jc w:val="both"/>
        <w:rPr>
          <w:sz w:val="24"/>
          <w:szCs w:val="24"/>
        </w:rPr>
      </w:pPr>
      <w:r>
        <w:rPr>
          <w:sz w:val="24"/>
        </w:rPr>
        <w:t xml:space="preserve">A tipikus szidalomnak másik formája az „Edd meg a sz… odat”, a jelen fejezetben már említett változatokkal. Egy harmadik, ugyancsak ismert kategória a valamelyik anyaági rokonnal való fizikai hasonlóság állítása, mely persze a nővérrel kapcsolatban a legsúlyosabb. </w:t>
      </w:r>
      <w:r>
        <w:rPr>
          <w:i/>
          <w:iCs/>
          <w:sz w:val="24"/>
        </w:rPr>
        <w:t xml:space="preserve">Migim lumuta, </w:t>
      </w:r>
      <w:r>
        <w:rPr>
          <w:sz w:val="24"/>
        </w:rPr>
        <w:t>„Arcod olyan, mint a nővéredé”, az egyik elképzelhető legsúlyosabb sértés.</w:t>
      </w:r>
    </w:p>
    <w:p>
      <w:pPr>
        <w:pStyle w:val="Normal"/>
        <w:shd w:fill="FFFFFF" w:val="clear"/>
        <w:ind w:firstLine="284"/>
        <w:jc w:val="both"/>
        <w:rPr>
          <w:sz w:val="24"/>
          <w:szCs w:val="24"/>
        </w:rPr>
      </w:pPr>
      <w:r>
        <w:rPr>
          <w:sz w:val="24"/>
        </w:rPr>
        <w:t>A szoros értelemben vett káromlás nem létezik, a bennszülöttek azt mondják, nem használnak illetlen kifejezéseket az ősök szellemeivel kapcsolatban, és mind e</w:t>
      </w:r>
      <w:r>
        <w:rPr>
          <w:sz w:val="24"/>
          <w:szCs w:val="24"/>
        </w:rPr>
        <w:t xml:space="preserve"> </w:t>
      </w:r>
      <w:r>
        <w:rPr>
          <w:sz w:val="24"/>
        </w:rPr>
        <w:t>világon, mind azt elhagyva nagyon óvatosan beszélnek Topiletáról (a túlvilágra vezető út szellemőréről).</w:t>
      </w:r>
    </w:p>
    <w:p>
      <w:pPr>
        <w:pStyle w:val="Normal"/>
        <w:shd w:fill="FFFFFF" w:val="clear"/>
        <w:ind w:firstLine="284"/>
        <w:jc w:val="both"/>
        <w:rPr>
          <w:sz w:val="24"/>
          <w:szCs w:val="24"/>
        </w:rPr>
      </w:pPr>
      <w:r>
        <w:rPr>
          <w:sz w:val="24"/>
        </w:rPr>
        <w:t xml:space="preserve">A káromkodásra vagy szidalmazásra utaló bennszülött szavak </w:t>
      </w:r>
      <w:r>
        <w:rPr>
          <w:i/>
          <w:iCs/>
          <w:sz w:val="24"/>
        </w:rPr>
        <w:t xml:space="preserve">kamtoki </w:t>
      </w:r>
      <w:r>
        <w:rPr>
          <w:sz w:val="24"/>
        </w:rPr>
        <w:t xml:space="preserve">és </w:t>
      </w:r>
      <w:r>
        <w:rPr>
          <w:i/>
          <w:iCs/>
          <w:sz w:val="24"/>
        </w:rPr>
        <w:t xml:space="preserve">kayluki, </w:t>
      </w:r>
      <w:r>
        <w:rPr>
          <w:sz w:val="24"/>
        </w:rPr>
        <w:t xml:space="preserve">melyekhez többes számú személyrag járul. így </w:t>
      </w:r>
      <w:r>
        <w:rPr>
          <w:i/>
          <w:iCs/>
          <w:sz w:val="24"/>
        </w:rPr>
        <w:t xml:space="preserve">ikaylukwaygu </w:t>
      </w:r>
      <w:r>
        <w:rPr>
          <w:sz w:val="24"/>
        </w:rPr>
        <w:t xml:space="preserve">vagy </w:t>
      </w:r>
      <w:r>
        <w:rPr>
          <w:i/>
          <w:iCs/>
          <w:sz w:val="24"/>
        </w:rPr>
        <w:t xml:space="preserve">ikamto-kaygu </w:t>
      </w:r>
      <w:r>
        <w:rPr>
          <w:sz w:val="24"/>
        </w:rPr>
        <w:t xml:space="preserve">jelentése: „ő szidalmaz engem”. Egy másik kifejezés, </w:t>
      </w:r>
      <w:r>
        <w:rPr>
          <w:i/>
          <w:iCs/>
          <w:sz w:val="24"/>
        </w:rPr>
        <w:t xml:space="preserve">ikavitagi yagagu </w:t>
      </w:r>
      <w:r>
        <w:rPr>
          <w:sz w:val="24"/>
        </w:rPr>
        <w:t xml:space="preserve">szó szerint annyi, mint „bemocskolta a nevemet”, vagy amikor egy anyaági rokonnal való hasonlóságra történt utalás, </w:t>
      </w:r>
      <w:r>
        <w:rPr>
          <w:i/>
          <w:iCs/>
          <w:sz w:val="24"/>
        </w:rPr>
        <w:t xml:space="preserve">ikavitagi migigu, </w:t>
      </w:r>
      <w:r>
        <w:rPr>
          <w:sz w:val="24"/>
        </w:rPr>
        <w:t>„bemocskolta az arcomat”. Minden gyalázkodásnál lényegesen növeli a sértés súlyát a gyalázott személy nevének, illetve szociológiai inzultus esetén nővére, felesége vagy anyja nevének hozzátétele.</w:t>
      </w:r>
    </w:p>
    <w:p>
      <w:pPr>
        <w:pStyle w:val="Normal"/>
        <w:shd w:fill="FFFFFF" w:val="clear"/>
        <w:ind w:firstLine="284"/>
        <w:jc w:val="both"/>
        <w:rPr>
          <w:sz w:val="24"/>
          <w:szCs w:val="24"/>
        </w:rPr>
      </w:pPr>
      <w:r>
        <w:rPr>
          <w:sz w:val="24"/>
        </w:rPr>
        <w:t>Ebben és más vonatkozásban is azt látjuk, hogy ha a bennszülöttek valami tényleg megtörtént dolgot érintenek, nagyobb önmérsékletre van szükség, az utalás és a szidalom sokkal élesebbé válik. Egy férfi szabadon beszél önmagáról és szerelmi ügyeiről – sőt különféle barátaim bizalmas közlései szolgáltatták a legjobb anyagot ehhez a könyvhöz –, de ennek is vannak korlátai; számos ismerősöm vérfertőző, házasságtörő vagy tabut sértő viszonyairól nem tőlük, hanem legjobb barátaiktól értesültem. Itt is az a helyzet, hogy míg az ilyen pletykát szívesen terjesztették az illető háta mögött, sohasem mondták a szemébe. Az omarakanai főnök fiainak vérfertőző kapcsolatairól, Monakewo vagy Mekala'i reménytelen házassági terveiről sohasem beszéltek előttük. A jelenlevők intim ügyeire való utalás elkerülésében a trobriand-szigetiek között a finomság éppen olyan fejlett, mint a jólnevelt európaiak között.</w:t>
      </w:r>
    </w:p>
    <w:p>
      <w:pPr>
        <w:pStyle w:val="Normal"/>
        <w:shd w:fill="FFFFFF" w:val="clear"/>
        <w:ind w:firstLine="284"/>
        <w:jc w:val="both"/>
        <w:rPr>
          <w:sz w:val="24"/>
          <w:szCs w:val="24"/>
        </w:rPr>
      </w:pPr>
      <w:r>
        <w:rPr>
          <w:sz w:val="24"/>
        </w:rPr>
        <w:t xml:space="preserve">Most a tabuk osztályozásának 3. számára térünk át, a nemi mohóság és a szemérmetlenség elítélésére (1. a listát a II. részben). A vágy megfékezésére való képtelenség, amely követelő és agresszív nemiséghez vezet, megvetéssel találkozik mind a férfinál, mind a nőnél, de igazán visszataszítónak csak a nőnél érzik. így egy ka-sana'ibeli főnök leányát, Yakaluszát azzal vádolták, hogy megközelíti a férfiakat, beszélget velük, és közösülésre hívja fel őket. Omarakanán is ilyen nSre volt néhány leánynak. Amellett emlékezetben van néhány olyan nimfomániás, akit a mérsékelt szexuális érintkezés nem elégített ki, és minden éjszakára több férfit igényelt. Volt egy lány Kitaván, aki valósággal bejárta a fő szigetet, erotikus kalandokat keresve. Amíg Sinaketán tartózkodtam, oda is ellátogatott, </w:t>
      </w:r>
      <w:r>
        <w:rPr>
          <w:sz w:val="24"/>
          <w:lang w:val="fr-FR"/>
        </w:rPr>
        <w:t xml:space="preserve">s </w:t>
      </w:r>
      <w:r>
        <w:rPr>
          <w:sz w:val="24"/>
        </w:rPr>
        <w:t xml:space="preserve">élénk – de nem különösebben ellenséges – szóbeszédre adott alkalmat. Azt mesélték, hogy kiment az őserdőbe egy csoport fiúval, </w:t>
      </w:r>
      <w:r>
        <w:rPr>
          <w:sz w:val="24"/>
          <w:lang w:val="fr-FR"/>
        </w:rPr>
        <w:t xml:space="preserve">s </w:t>
      </w:r>
      <w:r>
        <w:rPr>
          <w:sz w:val="24"/>
        </w:rPr>
        <w:t>egyikkel a másik után vonult vissza, nappalokat és éjszakákat töltve el ezzel a tevékenységgel.</w:t>
      </w:r>
    </w:p>
    <w:p>
      <w:pPr>
        <w:pStyle w:val="Normal"/>
        <w:shd w:fill="FFFFFF" w:val="clear"/>
        <w:ind w:firstLine="284"/>
        <w:jc w:val="both"/>
        <w:rPr>
          <w:sz w:val="24"/>
          <w:szCs w:val="24"/>
        </w:rPr>
      </w:pPr>
      <w:r>
        <w:rPr>
          <w:sz w:val="24"/>
        </w:rPr>
        <w:t xml:space="preserve">Világosan meg kell mondani, mit találnak a bennszülöttek megrovásra méltónak a nő szexuális mohóságában. Bizonyosan nem azt, hogy a közösülés érdekli, sem azt, hogy ő kezdeményezi a kapcsolatot; az ellen van kifogásuk, hogy a mágia útján történő csábítás illendőbb módja helyett egyenes felhívást intéz a férfiakhoz, </w:t>
      </w:r>
      <w:r>
        <w:rPr>
          <w:sz w:val="24"/>
          <w:lang w:val="fr-FR"/>
        </w:rPr>
        <w:t xml:space="preserve">s </w:t>
      </w:r>
      <w:r>
        <w:rPr>
          <w:sz w:val="24"/>
        </w:rPr>
        <w:t>az ilyen sürgető felhívással elárult sikertelenség és csekély önbecsülés ellen.</w:t>
      </w:r>
    </w:p>
    <w:p>
      <w:pPr>
        <w:pStyle w:val="Normal"/>
        <w:shd w:fill="FFFFFF" w:val="clear"/>
        <w:ind w:firstLine="284"/>
        <w:jc w:val="both"/>
        <w:rPr>
          <w:sz w:val="24"/>
          <w:szCs w:val="24"/>
        </w:rPr>
      </w:pPr>
      <w:r>
        <w:rPr>
          <w:sz w:val="24"/>
        </w:rPr>
        <w:t xml:space="preserve">Az ilyen nőkre használt bennszülött kifejezés </w:t>
      </w:r>
      <w:r>
        <w:rPr>
          <w:i/>
          <w:iCs/>
          <w:sz w:val="24"/>
        </w:rPr>
        <w:t xml:space="preserve">nakaytabwa </w:t>
      </w:r>
      <w:r>
        <w:rPr>
          <w:sz w:val="24"/>
        </w:rPr>
        <w:t xml:space="preserve">(telhetetlen), amit így magyaráztak el nekem: </w:t>
      </w:r>
      <w:r>
        <w:rPr>
          <w:i/>
          <w:iCs/>
          <w:sz w:val="24"/>
        </w:rPr>
        <w:t xml:space="preserve">szene bidubadu lomwota ikakayta; gala Uukwali kalu bu-labola – szene nakaytabwa. </w:t>
      </w:r>
      <w:r>
        <w:rPr>
          <w:sz w:val="24"/>
        </w:rPr>
        <w:t>Ezt így fordítanám le: „Nagyon sok férfival b …ik;</w:t>
      </w:r>
      <w:r>
        <w:rPr>
          <w:sz w:val="24"/>
          <w:szCs w:val="24"/>
        </w:rPr>
        <w:t xml:space="preserve"> </w:t>
      </w:r>
      <w:r>
        <w:rPr>
          <w:sz w:val="24"/>
        </w:rPr>
        <w:t>nagy nyílása soha sincs kielégítve – az ilyet nevezzük telhetetlennek.” Itt a nemi kielégíthetetlenség közvetlen említését halljuk, más szóval a nimfománia fogalmának kifejezését.</w:t>
      </w:r>
    </w:p>
    <w:p>
      <w:pPr>
        <w:pStyle w:val="Normal"/>
        <w:shd w:fill="FFFFFF" w:val="clear"/>
        <w:ind w:firstLine="284"/>
        <w:jc w:val="both"/>
        <w:rPr>
          <w:sz w:val="24"/>
          <w:szCs w:val="24"/>
        </w:rPr>
      </w:pPr>
      <w:r>
        <w:rPr>
          <w:sz w:val="24"/>
        </w:rPr>
        <w:t xml:space="preserve">A </w:t>
      </w:r>
      <w:r>
        <w:rPr>
          <w:i/>
          <w:iCs/>
          <w:sz w:val="24"/>
        </w:rPr>
        <w:t xml:space="preserve">nakaytabwának </w:t>
      </w:r>
      <w:r>
        <w:rPr>
          <w:sz w:val="24"/>
        </w:rPr>
        <w:t xml:space="preserve">két szinonimája van, </w:t>
      </w:r>
      <w:r>
        <w:rPr>
          <w:i/>
          <w:iCs/>
          <w:sz w:val="24"/>
        </w:rPr>
        <w:t xml:space="preserve">nakakayta </w:t>
      </w:r>
      <w:r>
        <w:rPr>
          <w:sz w:val="24"/>
        </w:rPr>
        <w:t xml:space="preserve">(betű szerint „közösülő nő”) és </w:t>
      </w:r>
      <w:r>
        <w:rPr>
          <w:i/>
          <w:iCs/>
          <w:sz w:val="24"/>
        </w:rPr>
        <w:t xml:space="preserve">naka'ulatile </w:t>
      </w:r>
      <w:r>
        <w:rPr>
          <w:sz w:val="24"/>
        </w:rPr>
        <w:t>(„parázna”), amit így magyaráztak meg nekem (szabad fordításban): „Ha egy nőnek nincs valakije, aki hozzá menne, maga kezdeményez és önként megy egy férfihoz, az ilyet paráznának nevezzük.” Világos, hogy az ilyen nőket sújtó erkölcsi megrovás annak a szégyennek a következménye, amellyel az erotikus kudarc jár.</w:t>
      </w:r>
    </w:p>
    <w:p>
      <w:pPr>
        <w:pStyle w:val="Normal"/>
        <w:shd w:fill="FFFFFF" w:val="clear"/>
        <w:ind w:firstLine="284"/>
        <w:jc w:val="both"/>
        <w:rPr>
          <w:sz w:val="24"/>
          <w:szCs w:val="24"/>
        </w:rPr>
      </w:pPr>
      <w:r>
        <w:rPr>
          <w:sz w:val="24"/>
        </w:rPr>
        <w:t xml:space="preserve">A férfi paráznaságának elítélése ugyanazon az alapon történik. A </w:t>
      </w:r>
      <w:r>
        <w:rPr>
          <w:i/>
          <w:iCs/>
          <w:sz w:val="24"/>
        </w:rPr>
        <w:t xml:space="preserve">tokokoloszi </w:t>
      </w:r>
      <w:r>
        <w:rPr>
          <w:sz w:val="24"/>
        </w:rPr>
        <w:t xml:space="preserve">szóval illetik azt a férfit, aki üldözi a nőket és tolakodóan lép fel velük szemben. Érdekes példa fordult elő a magam tapasztalatán. Miután mintegy 18 hónapig távol voltam, visszatértem Omarakanára, és felújítottam régi ismeretségemet Namwana Guya'uval. Mint tudjuk, sérelmet szenvedett Mitakatától, és tehetetlenül gyűlölte, ezért megpróbálta befeketíteni az én szememben, </w:t>
      </w:r>
      <w:r>
        <w:rPr>
          <w:sz w:val="24"/>
          <w:lang w:val="fr-FR"/>
        </w:rPr>
        <w:t xml:space="preserve">s a </w:t>
      </w:r>
      <w:r>
        <w:rPr>
          <w:sz w:val="24"/>
        </w:rPr>
        <w:t xml:space="preserve">lehető legepésebb vádat hozta fel ellene: „Bujálkodó ez az ember, húzgálja a nőket, de már mindenki elutasítja. Ez a nő visszautasítja, ez a férfi megfogja és húzza.” Hogy a képet még sötétebbé tegye, Namwana Guya'u még egy kis exhibicionizmust is kevert hozzá: „Leveszi ágyékkötőjét, és felállítja f …át. Aztán azt mondja egy nőnek: »Gyere, simogasd a f … </w:t>
      </w:r>
      <w:r>
        <w:rPr>
          <w:sz w:val="24"/>
          <w:lang w:val="fr-FR"/>
        </w:rPr>
        <w:t xml:space="preserve">mat.« A </w:t>
      </w:r>
      <w:r>
        <w:rPr>
          <w:sz w:val="24"/>
        </w:rPr>
        <w:t>nők már undorodnak tőle, mert ilyen szatír.”</w:t>
      </w:r>
    </w:p>
    <w:p>
      <w:pPr>
        <w:pStyle w:val="Normal"/>
        <w:shd w:fill="FFFFFF" w:val="clear"/>
        <w:ind w:firstLine="284"/>
        <w:jc w:val="both"/>
        <w:rPr>
          <w:sz w:val="24"/>
          <w:szCs w:val="24"/>
        </w:rPr>
      </w:pPr>
      <w:r>
        <w:rPr>
          <w:sz w:val="24"/>
        </w:rPr>
        <w:t>Ebben az egy szövegben megtaláljuk a bennszülöttek megvetését az exhibicionizmus, a nők makacs üldözése és a szerelmi balsiker iránt, valamint a nők vonakodását a túl mohó közeledéstől. Amellett érdekes kapcsolatot találunk az ágyékkötő levétele és az erekció között.</w:t>
      </w:r>
    </w:p>
    <w:p>
      <w:pPr>
        <w:pStyle w:val="Normal"/>
        <w:shd w:fill="FFFFFF" w:val="clear"/>
        <w:ind w:firstLine="284"/>
        <w:jc w:val="both"/>
        <w:rPr>
          <w:sz w:val="24"/>
          <w:szCs w:val="24"/>
        </w:rPr>
      </w:pPr>
      <w:r>
        <w:rPr>
          <w:sz w:val="24"/>
        </w:rPr>
        <w:t xml:space="preserve">A trobriand-szigeteki embernek a szexuális kilengéseket érintő egész beállítottsága az önmérséklés és a méltóság megbecsülését </w:t>
      </w:r>
      <w:r>
        <w:rPr>
          <w:sz w:val="24"/>
          <w:lang w:val="fr-FR"/>
        </w:rPr>
        <w:t xml:space="preserve">s a </w:t>
      </w:r>
      <w:r>
        <w:rPr>
          <w:sz w:val="24"/>
        </w:rPr>
        <w:t>siker csodálatát mutatja; nemcsak azért amit a siker a férfinak ad, hanem azért is, mert mentesíti attól, hogy agresszíven lépjen fel. Az erkölcsi parancs, hogy ne erőszakoljon, ne sürgessen vagy ne érintsen valakit, azon az erős meggyőződésen alapul, hogy ez szégyenletes; mégpedig azért, mert az igazi érték abban van, hogy kívánnak valakit, hogy varázslattal, szépséggel és egyéni bájjal hódít. így beszámolónk minden szála egy összetett mintába fonódik; a modor, az erkölcs és az esztétikai ítélet beleillik a szerelmeskedés és a mágia útján való hódítás lélektanába.</w:t>
      </w:r>
    </w:p>
    <w:p>
      <w:pPr>
        <w:pStyle w:val="Normal"/>
        <w:shd w:fill="FFFFFF" w:val="clear"/>
        <w:ind w:firstLine="284"/>
        <w:jc w:val="both"/>
        <w:rPr>
          <w:sz w:val="24"/>
          <w:szCs w:val="24"/>
        </w:rPr>
      </w:pPr>
      <w:r>
        <w:rPr>
          <w:sz w:val="24"/>
        </w:rPr>
        <w:t>A jelen tanulmány határain túllépve szeretném kimutatni, hogy ugyanezt a modellt találjuk meg a gazdasági és a szertartási adok-veszek lélektanában, valamint a jogi kötelességek kölcsönösségére vonatkozó bennszülött nézetekben. Mindenütt megjelenik a közvetlen unszolás, a mohóság és bírvágy elítélése, és mindenekfölött a valóságos szükséggel és hiánnyal járó becsületvesztés. Másfelől a bőség és gazdagság, melyhez az adás gondtalan bőkezűsége járul, dicsőséges dolog.</w:t>
      </w:r>
    </w:p>
    <w:p>
      <w:pPr>
        <w:pStyle w:val="Normal"/>
        <w:shd w:fill="FFFFFF" w:val="clear"/>
        <w:ind w:firstLine="284"/>
        <w:jc w:val="both"/>
        <w:rPr>
          <w:sz w:val="24"/>
          <w:szCs w:val="24"/>
        </w:rPr>
      </w:pPr>
      <w:r>
        <w:rPr>
          <w:sz w:val="24"/>
        </w:rPr>
        <w:t>Általános listánk tabui közül (a II. részben) most már csak az 5. számú marad hátra, mely a törzsi élet különleges alkalmaiból fakadó különféle tilalmakat öleli fel. Ha háborúban vannak, a férfiaknak tartózkodniuk kell a nemi érintkezéstől</w:t>
      </w:r>
      <w:r>
        <w:rPr>
          <w:sz w:val="24"/>
          <w:szCs w:val="24"/>
        </w:rPr>
        <w:t xml:space="preserve"> </w:t>
      </w:r>
      <w:r>
        <w:rPr>
          <w:sz w:val="24"/>
        </w:rPr>
        <w:t xml:space="preserve">akár feleségükkel, akár szeretőjükkel. A tabu azon a napon lép életbe, amikor a </w:t>
      </w:r>
      <w:r>
        <w:rPr>
          <w:i/>
          <w:iCs/>
          <w:sz w:val="24"/>
        </w:rPr>
        <w:t xml:space="preserve">vatula bulami </w:t>
      </w:r>
      <w:r>
        <w:rPr>
          <w:sz w:val="24"/>
        </w:rPr>
        <w:t xml:space="preserve">nevű különleges szertartással megszemlélik a haderőt, és a hadi mágia hatni kezd. A férfinak nemcsak tartózkodnia kell minden nemi érintkezéstói, hanem még egy gyékényen vagy egy fekvőhelyen sem alhatik egy asszonnyal. Bizonyos házakat a férfiaknak tartanak fenn, míg másokban a nők és gyermekek gyűlnek össze. Ebben az időszakban minden szerelmi kalandot úgy tekintenek, mint a közösség győzelmi esélyeire veszélyeset, </w:t>
      </w:r>
      <w:r>
        <w:rPr>
          <w:sz w:val="24"/>
          <w:lang w:val="fr-FR"/>
        </w:rPr>
        <w:t xml:space="preserve">s </w:t>
      </w:r>
      <w:r>
        <w:rPr>
          <w:sz w:val="24"/>
        </w:rPr>
        <w:t>ezért szégyenleteset és illetlent. Amellett vannak határozott büntetések, amelyek a tilalmat megsértő egyént sújtják. Ha közösülésre vetemedik, ellenséges dárda fogja átszúrni pénisét vagy heréit. Ha úgy alszik, hogy orra szeretőjének orrát érinti, az orrán vagy annak környékén éri találat. Ha csak ugyanarra a gyékényre ül is, mint szerelmese, a fenekét érheti támadás. Abból a módból, ahogyan adatszolgáltatóim beszéltek a háborús tabukról, azt a benyomást szereztem, hogy ezeket teljesen és szorosan megtartják. A férfiak kétségtelenül túlságosan el vannak foglalva a harc izgalmával ahhoz, hogy a szokásosabb és ezért talán kevésbé vonzó szerelem játékával foglalkozzanak.</w:t>
      </w:r>
    </w:p>
    <w:p>
      <w:pPr>
        <w:pStyle w:val="Normal"/>
        <w:shd w:fill="FFFFFF" w:val="clear"/>
        <w:ind w:firstLine="284"/>
        <w:jc w:val="both"/>
        <w:rPr>
          <w:sz w:val="24"/>
          <w:szCs w:val="24"/>
        </w:rPr>
      </w:pPr>
      <w:r>
        <w:rPr>
          <w:sz w:val="24"/>
        </w:rPr>
        <w:t xml:space="preserve">Az ültetvénynek semmiképpen sem szabad a szerelmi kalandokkal kapcsolatba kerülnie. Férfit és nőt nem szabad akár a tulajdonképpeni zárt ültetvényen belül, akár annak közelében szerelmeskedésen érni. A tilalmas szerelmet részletező mondatban az ültetvényeket körülvevő bozótövezet </w:t>
      </w:r>
      <w:r>
        <w:rPr>
          <w:i/>
          <w:iCs/>
          <w:sz w:val="24"/>
        </w:rPr>
        <w:t xml:space="preserve">(tokeda) </w:t>
      </w:r>
      <w:r>
        <w:rPr>
          <w:sz w:val="24"/>
        </w:rPr>
        <w:t xml:space="preserve">külön meg van említve. Az ültetvényeken vagy környékükön közösülni a bennszülöttek nyelvén </w:t>
      </w:r>
      <w:r>
        <w:rPr>
          <w:i/>
          <w:iCs/>
          <w:sz w:val="24"/>
        </w:rPr>
        <w:t xml:space="preserve">iszikaysze tokeda, </w:t>
      </w:r>
      <w:r>
        <w:rPr>
          <w:sz w:val="24"/>
        </w:rPr>
        <w:t xml:space="preserve">„leülnek az ültetvényhez csatlakozó bozótövezetben”. Különösen elvetendő a férfiak mindennemű közeledése a kizárólag nők végezte földi munka közben, amilyen a </w:t>
      </w:r>
      <w:r>
        <w:rPr>
          <w:i/>
          <w:iCs/>
          <w:sz w:val="24"/>
        </w:rPr>
        <w:t xml:space="preserve">pwakova </w:t>
      </w:r>
      <w:r>
        <w:rPr>
          <w:sz w:val="24"/>
        </w:rPr>
        <w:t xml:space="preserve">(„gyomlálás”) és a </w:t>
      </w:r>
      <w:r>
        <w:rPr>
          <w:i/>
          <w:iCs/>
          <w:sz w:val="24"/>
        </w:rPr>
        <w:t xml:space="preserve">koumwali </w:t>
      </w:r>
      <w:r>
        <w:rPr>
          <w:sz w:val="24"/>
        </w:rPr>
        <w:t>(„a talaj megtisztítása dugványozás előtt”). Még az is illetlen dolog, ha egy férfi jelen van az ilyen foglalatosságnál: a közös gyomlálásnál vagy tisztogatásnál, a kagylógyűjtésnél, a vízhordásnál, tűzifa gyűjtésénél a bozótban, vagy a fűszoknyák szertartásos készítésénél. Az ültetvényeken való közösülést sajátos büntetés sújtja: a bozóti disznókat vonzza az ondó szaga, áttörik a kerítést, és tönkreteszik a kertet.</w:t>
      </w:r>
    </w:p>
    <w:p>
      <w:pPr>
        <w:pStyle w:val="Normal"/>
        <w:shd w:fill="FFFFFF" w:val="clear"/>
        <w:ind w:firstLine="284"/>
        <w:jc w:val="both"/>
        <w:rPr>
          <w:sz w:val="24"/>
          <w:szCs w:val="24"/>
        </w:rPr>
      </w:pPr>
      <w:r>
        <w:rPr>
          <w:sz w:val="24"/>
        </w:rPr>
        <w:t xml:space="preserve">Speciális tabu kötelezi tisztaságra azokat a nőket, akik otthon maradnak, míg férjük és szeretőjük </w:t>
      </w:r>
      <w:r>
        <w:rPr>
          <w:i/>
          <w:iCs/>
          <w:sz w:val="24"/>
        </w:rPr>
        <w:t xml:space="preserve">kula-expedícióra </w:t>
      </w:r>
      <w:r>
        <w:rPr>
          <w:sz w:val="24"/>
        </w:rPr>
        <w:t xml:space="preserve">van távol. Bármilyen hűtlenség befolyásolja férjük csónakjának sebességét, és nagyon lelassítja haladását. A terhességi és szülés utáni tabukat másutt már részletesen leírtuk, </w:t>
      </w:r>
      <w:r>
        <w:rPr>
          <w:sz w:val="24"/>
          <w:lang w:val="fr-FR"/>
        </w:rPr>
        <w:t xml:space="preserve">s a </w:t>
      </w:r>
      <w:r>
        <w:rPr>
          <w:sz w:val="24"/>
        </w:rPr>
        <w:t xml:space="preserve">menstruáció alatti érintkezéstől való vonakodást is (melyet azonban nem erősít meg természetfölötti szankció). Ezzel véget ér az általános tabukról adott áttekintésünk, </w:t>
      </w:r>
      <w:r>
        <w:rPr>
          <w:sz w:val="24"/>
          <w:lang w:val="fr-FR"/>
        </w:rPr>
        <w:t xml:space="preserve">s </w:t>
      </w:r>
      <w:r>
        <w:rPr>
          <w:sz w:val="24"/>
        </w:rPr>
        <w:t>áttérünk a rokonsággal és házasság révén keletkezett kapcsolattal szorosan összefüggő speciális tilalmakra.</w:t>
      </w:r>
    </w:p>
    <w:p>
      <w:pPr>
        <w:pStyle w:val="Heading1"/>
        <w:rPr>
          <w:rFonts w:cs="Times New Roman"/>
          <w:szCs w:val="24"/>
        </w:rPr>
      </w:pPr>
      <w:r>
        <w:rPr>
          <w:rFonts w:cs="Times New Roman"/>
          <w:szCs w:val="34"/>
        </w:rPr>
        <w:t>V.</w:t>
      </w:r>
      <w:r>
        <w:rPr>
          <w:rFonts w:cs="Times New Roman"/>
        </w:rPr>
        <w:t xml:space="preserve"> AZ EXOGÁMIA ÉS A VÉRFERTŐZÉS TILALMA</w:t>
      </w:r>
    </w:p>
    <w:p>
      <w:pPr>
        <w:pStyle w:val="Normal"/>
        <w:shd w:fill="FFFFFF" w:val="clear"/>
        <w:ind w:firstLine="284"/>
        <w:jc w:val="both"/>
        <w:rPr>
          <w:sz w:val="24"/>
          <w:szCs w:val="24"/>
        </w:rPr>
      </w:pPr>
      <w:r>
        <w:rPr>
          <w:sz w:val="24"/>
        </w:rPr>
        <w:t xml:space="preserve">Azok a társadalmi szabályok, amelyek a másik nemhez tartozó személyeket egymás számára megengedettekre és meg nem engedettekre osztják fel, amelyek korlátoznák a nemi érintkezést a házasság törvényes aktusának címén, és kívánatosság szerint különböztetnek meg egyes kapcsolatokat, eltérnek a már ismertetett általános tabuktól. Ezekben bizonyos nemi aktusok és érintkezések rosszallásának kifejezéseit találjuk, amelyek a borzalomtól az undorig terjednek, </w:t>
      </w:r>
      <w:r>
        <w:rPr>
          <w:sz w:val="24"/>
          <w:lang w:val="fr-FR"/>
        </w:rPr>
        <w:t xml:space="preserve">s </w:t>
      </w:r>
      <w:r>
        <w:rPr>
          <w:sz w:val="24"/>
        </w:rPr>
        <w:t>az aktusokat fiziológiai alapon vagy az adott alkalom szerint határozzák meg. Azok a szabályok, amelyekre most áttérünk, csak a társadalmi szervezettel, mindenekfölött a család intézményével és a totemnemzetségekre való felosztással indokolhatók.</w:t>
      </w:r>
    </w:p>
    <w:p>
      <w:pPr>
        <w:pStyle w:val="Normal"/>
        <w:shd w:fill="FFFFFF" w:val="clear"/>
        <w:ind w:firstLine="284"/>
        <w:jc w:val="both"/>
        <w:rPr>
          <w:sz w:val="24"/>
          <w:szCs w:val="24"/>
        </w:rPr>
      </w:pPr>
      <w:r>
        <w:rPr>
          <w:sz w:val="24"/>
        </w:rPr>
        <w:t xml:space="preserve">A bennszülöttek totemi szervezete egyszerű, és nagy vonásaiban szimmetrikus. Az emberiség négy nemzetségre </w:t>
      </w:r>
      <w:r>
        <w:rPr>
          <w:i/>
          <w:iCs/>
          <w:sz w:val="24"/>
        </w:rPr>
        <w:t xml:space="preserve">(kumila) </w:t>
      </w:r>
      <w:r>
        <w:rPr>
          <w:sz w:val="24"/>
        </w:rPr>
        <w:t xml:space="preserve">oszlik. Felfogásuk szerint a totemi hovatartozás éppen olyan mélyen az egyén lényegében gyökerezik, mint a nem, a szín vagy a termet. Sohasem lehet megváltoztatni, </w:t>
      </w:r>
      <w:r>
        <w:rPr>
          <w:sz w:val="24"/>
          <w:lang w:val="fr-FR"/>
        </w:rPr>
        <w:t xml:space="preserve">s </w:t>
      </w:r>
      <w:r>
        <w:rPr>
          <w:sz w:val="24"/>
        </w:rPr>
        <w:t xml:space="preserve">átlép az egyéni élet határain, mert átmegy a túlvilágra is, és változatlanul kerül vissza onnan, amikor a szellem a reinkarnáció útján visszatér. Azt gondolják, hogy ez a négyes totemi felosztás egyetemes, átfogja az emberiség mindegyik részét. Amikor egy európai megérkezik a Trobriand-szigetekre, a bennszülöttek egyszerűen és őszintén megkérdezik, hogy a négy osztály közül melyikhez tartozik, és még a legértelmesebbeknek is nehéz megmagyarázni, hogy a négyes totemi osztályozás nem egyetemes, nem az ember természetében rejlik. A szomszédos területeken négynél több nemzetség van, ezért az Ottani bennszülötteket minden esetben gyorsan összeegyeztetik a négyes szkémával, amennyiben az idegen klánokat beillesztik a négy trobriand-szigeti osztály valamelyikébe. Kultúrájuknak van mintája a kisebb csoportoknak a nagyobb egységekbe Faló beillesztésére, mert mindegyik nagy totemnemzetségük kisebb csoportokat </w:t>
      </w:r>
      <w:r>
        <w:rPr>
          <w:i/>
          <w:iCs/>
          <w:sz w:val="24"/>
        </w:rPr>
        <w:t xml:space="preserve">(dala) </w:t>
      </w:r>
      <w:r>
        <w:rPr>
          <w:sz w:val="24"/>
        </w:rPr>
        <w:t>foglal magában, amelyeket „alnemzetségeknek” fogunk nevezni.</w:t>
      </w:r>
    </w:p>
    <w:p>
      <w:pPr>
        <w:pStyle w:val="Normal"/>
        <w:shd w:fill="FFFFFF" w:val="clear"/>
        <w:ind w:firstLine="284"/>
        <w:jc w:val="both"/>
        <w:rPr>
          <w:sz w:val="24"/>
          <w:szCs w:val="24"/>
        </w:rPr>
      </w:pPr>
      <w:r>
        <w:rPr>
          <w:sz w:val="24"/>
        </w:rPr>
        <w:t xml:space="preserve">Az alnemzetségek legalább annyira fontosak, mint a nemzetségek, mert ugyanannak az alnemzetségnek tagjai igazi rokonoknak tartják magukat, </w:t>
      </w:r>
      <w:r>
        <w:rPr>
          <w:sz w:val="24"/>
          <w:lang w:val="fr-FR"/>
        </w:rPr>
        <w:t xml:space="preserve">s </w:t>
      </w:r>
      <w:r>
        <w:rPr>
          <w:sz w:val="24"/>
        </w:rPr>
        <w:t xml:space="preserve">ugyanolyan rangra tartanak igényt. Az alnemzetségek ugyanakkor a trobriand-szigeti társadalom helyi egységei is. Mindegyik lokális közösség olyanokból áll, akik egy alnemzetséghez, és csak ahhoz az alnemzetséghez tartoznak, és akiknek közös joguk van a falu területére, a környező földekre és számos helyi kiváltságra. A nagy falvak több kisebb helyi egységből tevődnek össze, de mindegyik egység egy összefüggő helyet foglal el a faluban, és egy nagy összefüggő ültetvényterület tulajdonosa. Különböző kifejezések jelölik még az alnemzetség és a nemzetség tagságát is. Ugyanannak az alnemzetségnek a tagjai igazi rokonok, és a </w:t>
      </w:r>
      <w:r>
        <w:rPr>
          <w:i/>
          <w:iCs/>
          <w:sz w:val="24"/>
        </w:rPr>
        <w:t xml:space="preserve">veyogu, </w:t>
      </w:r>
      <w:r>
        <w:rPr>
          <w:sz w:val="24"/>
        </w:rPr>
        <w:t xml:space="preserve">rokonom névvel illetik egymást. De csak lazán és metaforaszerűen alkalmazzák ezt a szót arra, aki – bár ugyanannak a nemzetségnek a tagja – más alnemzetséghez tartozik; ha egyenesen rákérdez valaki, azt a választ fogja kapni, hogy a másik ember csak ál-rokon, akire a lebecsülő </w:t>
      </w:r>
      <w:r>
        <w:rPr>
          <w:i/>
          <w:iCs/>
          <w:sz w:val="24"/>
        </w:rPr>
        <w:t xml:space="preserve">kakaveyogu </w:t>
      </w:r>
      <w:r>
        <w:rPr>
          <w:sz w:val="24"/>
        </w:rPr>
        <w:t>(nem igazi rokonom) szó illik.</w:t>
      </w:r>
    </w:p>
    <w:p>
      <w:pPr>
        <w:pStyle w:val="Normal"/>
        <w:shd w:fill="FFFFFF" w:val="clear"/>
        <w:ind w:firstLine="284"/>
        <w:jc w:val="both"/>
        <w:rPr>
          <w:sz w:val="24"/>
          <w:szCs w:val="24"/>
        </w:rPr>
      </w:pPr>
      <w:r>
        <w:rPr>
          <w:sz w:val="24"/>
        </w:rPr>
        <w:t xml:space="preserve">Mind a négy nemzetségnek van neve: Malaszi, Lukuba, Lukwaszisziga, Lukula-buta. Egy férfi vagy nő ezt a nemzetségnevet használja társadalmi azonosságának jelölésére: „Nevem ez és ez, és Malaszi vagyok.” Vannak formatív gyökökkel ellátott nemzetségnév-kombinációk, amelyek férfiakat, nőket és az egy nemzetség vegyes többségét jelölik: Tomalaszi – Malaszi férfi, Immalaszi – Malaszi nő, Me-malaszi – a Malaszi nem népe; Tolukuba – Lukuba férfi, Imlukuba – Lukuba nő, Milukuba – a Lukuba nem népe és így tovább. Ha egy férfi azt mondja: </w:t>
      </w:r>
      <w:r>
        <w:rPr>
          <w:i/>
          <w:iCs/>
          <w:sz w:val="24"/>
        </w:rPr>
        <w:t xml:space="preserve">Tomalaszi yaygu, </w:t>
      </w:r>
      <w:r>
        <w:rPr>
          <w:sz w:val="24"/>
        </w:rPr>
        <w:t xml:space="preserve">megadja az emberiség egyetemes négyes osztályozásában elfoglalt helyének szociológiai meghatározását, </w:t>
      </w:r>
      <w:r>
        <w:rPr>
          <w:sz w:val="24"/>
          <w:lang w:val="fr-FR"/>
        </w:rPr>
        <w:t xml:space="preserve">s </w:t>
      </w:r>
      <w:r>
        <w:rPr>
          <w:sz w:val="24"/>
        </w:rPr>
        <w:t>egyúttal megjelöli kapcsolatait bármely közösséggel, amelybe nemrég érkezett. A bennszülöttnek ez a kijelentés személyes tulajdonságokat vagy legalább lehetőségeket is elárul: a mágia ismeretét, a polgárjogot (amikor az alnemzetséget is megmondják), erkölcsi és értelmi hajlandóságot, történelmi előzményeket, bizonyos állatokhoz és növényekhez való viszonyt, és még a rangot is. így a Maiaszik elsőbbségre tartanak igényt a többi totemnemzetség fölött, bár ezt a többiek tagjai csak nagyon vonakodva ismerik el.</w:t>
      </w:r>
    </w:p>
    <w:p>
      <w:pPr>
        <w:pStyle w:val="Normal"/>
        <w:shd w:fill="FFFFFF" w:val="clear"/>
        <w:ind w:firstLine="284"/>
        <w:jc w:val="both"/>
        <w:rPr>
          <w:sz w:val="24"/>
          <w:szCs w:val="24"/>
        </w:rPr>
      </w:pPr>
      <w:r>
        <w:rPr>
          <w:sz w:val="24"/>
        </w:rPr>
        <w:t xml:space="preserve">Mindamellett a Malasziknak jó heraldikai bizonyítékuk van igényükre. Laba'i falu közelében, a fő sziget északi partján van egy Obukula nevű hely, melyet korall-kinövés jelöl. Valójában Obukula egy „lyuk” </w:t>
      </w:r>
      <w:r>
        <w:rPr>
          <w:i/>
          <w:iCs/>
          <w:sz w:val="24"/>
        </w:rPr>
        <w:t xml:space="preserve">(dubwadebula) </w:t>
      </w:r>
      <w:r>
        <w:rPr>
          <w:sz w:val="24"/>
        </w:rPr>
        <w:t xml:space="preserve">vagy „ház” </w:t>
      </w:r>
      <w:r>
        <w:rPr>
          <w:i/>
          <w:iCs/>
          <w:sz w:val="24"/>
        </w:rPr>
        <w:t xml:space="preserve">(bwala), </w:t>
      </w:r>
      <w:r>
        <w:rPr>
          <w:sz w:val="24"/>
        </w:rPr>
        <w:t xml:space="preserve">azaz olyan pont, ahonnan egy nemzetség ősei feljöttek. Mert az emberek, mielőtt megjelentek ezen a Földön, föld alatti létet folytattak, mely minden tekintetben hasonló volt a Trobriand-szigetek felszíni falvaiéhoz, és ugyanolyan társadalmi modell szerint volt berendezve. Ugyanazokban a lokális közösségekben laktak, nemzetségekre és alnemzetségekre oszlottak, körzetekre tagolódtak, és a mai bennszülöttekhez hasonlóan jó családi életet éltek. Tulajdonuk is volt, mégpedig </w:t>
      </w:r>
      <w:r>
        <w:rPr>
          <w:i/>
          <w:iCs/>
          <w:sz w:val="24"/>
        </w:rPr>
        <w:t xml:space="preserve">gugu'a, </w:t>
      </w:r>
      <w:r>
        <w:rPr>
          <w:sz w:val="24"/>
        </w:rPr>
        <w:t xml:space="preserve">azaz a mindennapi eszközök és szerszámok, </w:t>
      </w:r>
      <w:r>
        <w:rPr>
          <w:i/>
          <w:iCs/>
          <w:sz w:val="24"/>
        </w:rPr>
        <w:t xml:space="preserve">vaygu'a </w:t>
      </w:r>
      <w:r>
        <w:rPr>
          <w:sz w:val="24"/>
        </w:rPr>
        <w:t>„értéktárgyak” meg házak, csónakok és föld. Kézművességgel is foglalkoztak, és sajátos mágiájuk volt.</w:t>
      </w:r>
    </w:p>
    <w:p>
      <w:pPr>
        <w:pStyle w:val="Normal"/>
        <w:shd w:fill="FFFFFF" w:val="clear"/>
        <w:ind w:firstLine="284"/>
        <w:jc w:val="both"/>
        <w:rPr>
          <w:sz w:val="24"/>
          <w:szCs w:val="24"/>
        </w:rPr>
      </w:pPr>
      <w:r>
        <w:rPr>
          <w:sz w:val="24"/>
        </w:rPr>
        <w:t xml:space="preserve">Mármost amikor elhatározták, hogy feljönnek a Föld felszínére, összeszedték összes javukat, és abban a helységben merültek fel, amelyet birtokukba akartak venni. Felkerülésük helyét rendesen barlang, nagy sziklaszirt, tavacska, az árapállyal változó patak forrása vagy csak a falu középpontjában vagy utcájában álló nagy kő jelzi. így alapozták meg hagyományos tulajdonigényüket a „lyuknak” és környezetének, azaz a – gyakran közvetlenül a lyuk körül fekvő – falu területére, a hozzá csatlakozó földekre, </w:t>
      </w:r>
      <w:r>
        <w:rPr>
          <w:sz w:val="24"/>
          <w:lang w:val="fr-FR"/>
        </w:rPr>
        <w:t xml:space="preserve">s a </w:t>
      </w:r>
      <w:r>
        <w:rPr>
          <w:sz w:val="24"/>
        </w:rPr>
        <w:t>helységgel összefüggő gazdasági kiváltságokra és foglalkozásokra. Szabály a trobriand-szigeti mitológiában, hogy eredetileg csak egyetlen pár emelkedett föl ezekből a „lyukakból”, nővér és fivér; az előbbi azért, hogy ősasszonya legyen a családfának, utóbbi azért, hogy védje a nőt, és gondoskodjék róla. így az a szabály: egy nemzetség, egy falu, az ültetvények földjének egy része, a földművelés és halászat mágiájának egy rendszere, egy fivér-nővér őspár,</w:t>
      </w:r>
      <w:r>
        <w:rPr>
          <w:sz w:val="24"/>
          <w:szCs w:val="24"/>
        </w:rPr>
        <w:t xml:space="preserve"> </w:t>
      </w:r>
      <w:r>
        <w:rPr>
          <w:sz w:val="24"/>
        </w:rPr>
        <w:t>egy rang és egy leszármazási rend. Ezt az utóbbit sohasem lehet igazán végigvezetni, de szilárd hitük szerint visszanyúlik a lyukból felmerült ősasszonyhoz.</w:t>
      </w:r>
    </w:p>
    <w:p>
      <w:pPr>
        <w:pStyle w:val="Normal"/>
        <w:shd w:fill="FFFFFF" w:val="clear"/>
        <w:ind w:firstLine="284"/>
        <w:jc w:val="both"/>
        <w:rPr>
          <w:sz w:val="24"/>
          <w:szCs w:val="24"/>
        </w:rPr>
      </w:pPr>
      <w:r>
        <w:rPr>
          <w:sz w:val="24"/>
        </w:rPr>
        <w:t xml:space="preserve">Ez alól az „egy lyuk – egy leszármazás – egy alnemzetség” szabály alól csak egy kivétel van, az obukulai lyuk. Ebben az esetben egyetlen lyuk szolgált a négy fő nemzetség számára, az ősöket nem alnemzetségi, hanem nemzetségi azonosságuk határozta meg, </w:t>
      </w:r>
      <w:r>
        <w:rPr>
          <w:sz w:val="24"/>
          <w:lang w:val="fr-FR"/>
        </w:rPr>
        <w:t xml:space="preserve">s </w:t>
      </w:r>
      <w:r>
        <w:rPr>
          <w:sz w:val="24"/>
        </w:rPr>
        <w:t>a felmerülés aktusa nem a polgárjog és tulajdonjog sajátos alakját, nem egyetlen alnemzetség kiváltságait, hanem a négy nemzetség rangrendjét határozta meg.</w:t>
      </w:r>
    </w:p>
    <w:p>
      <w:pPr>
        <w:pStyle w:val="Normal"/>
        <w:shd w:fill="FFFFFF" w:val="clear"/>
        <w:ind w:firstLine="284"/>
        <w:jc w:val="both"/>
        <w:rPr>
          <w:sz w:val="24"/>
          <w:szCs w:val="24"/>
        </w:rPr>
      </w:pPr>
      <w:r>
        <w:rPr>
          <w:sz w:val="24"/>
        </w:rPr>
        <w:t xml:space="preserve">Az obukulai lyuk mítosza a következő. Elsőnek a Lukulabuta nem képviselője és totemállata, a </w:t>
      </w:r>
      <w:r>
        <w:rPr>
          <w:i/>
          <w:iCs/>
          <w:sz w:val="24"/>
        </w:rPr>
        <w:t xml:space="preserve">kaylavaszi </w:t>
      </w:r>
      <w:r>
        <w:rPr>
          <w:sz w:val="24"/>
        </w:rPr>
        <w:t xml:space="preserve">(iguána vagy óriás gyík) jött a felszínre, az ilyen állatok szokása szerint átfúrva magát a földön. Felszaladt egy fára, </w:t>
      </w:r>
      <w:r>
        <w:rPr>
          <w:sz w:val="24"/>
          <w:lang w:val="fr-FR"/>
        </w:rPr>
        <w:t xml:space="preserve">s </w:t>
      </w:r>
      <w:r>
        <w:rPr>
          <w:sz w:val="24"/>
        </w:rPr>
        <w:t>erről a magaslati pontról várta, mi történik. Nem is kellett sokáig várnia. Azon a lyukon át, amelyet ő fúrt, kimászott a kutya, a Lukuba nemzetség állata, mely másodszorra érkezvén az akkori legmagasabb rangot foglalta el. Dicsősége azonban nem tartott sokáig, mert hamarosan megjött a disznó, ez a nemes állat, mely rangban nagyon közel áll az emberhez, a Maiaszik képviselője. Utolsónak jelent meg a Lukwaszisziga nemzetség állata, melyet felváltva kígyónak, oposszumnak vagy krokodilnak írnak le. A mítoszok eltérnek azonossága tekintetében, és valóban ez a kétes állat játssza a legkevésbé fontos szerepet a történetben és a trobriand-szigeti totemizmusban.</w:t>
      </w:r>
    </w:p>
    <w:p>
      <w:pPr>
        <w:pStyle w:val="Normal"/>
        <w:shd w:fill="FFFFFF" w:val="clear"/>
        <w:ind w:firstLine="284"/>
        <w:jc w:val="both"/>
        <w:rPr>
          <w:sz w:val="24"/>
          <w:szCs w:val="24"/>
        </w:rPr>
      </w:pPr>
      <w:r>
        <w:rPr>
          <w:sz w:val="24"/>
        </w:rPr>
        <w:t xml:space="preserve">A disznó és a kutya játszott egymással; a kutya beszaladt a bozótba, és meglátott egy gyümölcsöt, mely a </w:t>
      </w:r>
      <w:r>
        <w:rPr>
          <w:i/>
          <w:iCs/>
          <w:sz w:val="24"/>
        </w:rPr>
        <w:t xml:space="preserve">noku </w:t>
      </w:r>
      <w:r>
        <w:rPr>
          <w:sz w:val="24"/>
        </w:rPr>
        <w:t xml:space="preserve">nevű cserjén nőtt. Ezt a bennszülöttek nagyon alacsonyrendű tápláléknak tekintik, és bár nem tilos egyetlen nemzetségnek vagy személynek sem, csak a legnagyobb szükség és éhínség idején eszik meg. A kutya megszagolta, megnyalta, és megette. A disznó megragadta az alkalmat, </w:t>
      </w:r>
      <w:r>
        <w:rPr>
          <w:sz w:val="24"/>
          <w:lang w:val="fr-FR"/>
        </w:rPr>
        <w:t xml:space="preserve">s </w:t>
      </w:r>
      <w:r>
        <w:rPr>
          <w:sz w:val="24"/>
        </w:rPr>
        <w:t xml:space="preserve">ott azonmód megszerezte rangjának alapokmányát, mondván: „Te </w:t>
      </w:r>
      <w:r>
        <w:rPr>
          <w:i/>
          <w:iCs/>
          <w:sz w:val="24"/>
        </w:rPr>
        <w:t xml:space="preserve">nokut </w:t>
      </w:r>
      <w:r>
        <w:rPr>
          <w:sz w:val="24"/>
        </w:rPr>
        <w:t xml:space="preserve">eszel, te sz … t eszel; alacsony rangú közember vagy. Ezentúl én leszek a </w:t>
      </w:r>
      <w:r>
        <w:rPr>
          <w:i/>
          <w:iCs/>
          <w:sz w:val="24"/>
        </w:rPr>
        <w:t xml:space="preserve">guya'u, </w:t>
      </w:r>
      <w:r>
        <w:rPr>
          <w:sz w:val="24"/>
        </w:rPr>
        <w:t xml:space="preserve">a főnök.” Ebből az incidensből származik a Malaszi nemzetségnek a többieknél magasabb rangja, </w:t>
      </w:r>
      <w:r>
        <w:rPr>
          <w:sz w:val="24"/>
          <w:lang w:val="fr-FR"/>
        </w:rPr>
        <w:t xml:space="preserve">s a </w:t>
      </w:r>
      <w:r>
        <w:rPr>
          <w:sz w:val="24"/>
        </w:rPr>
        <w:t>legmagasabb (helyre ennek egyik alnemzetsége, a Tabalu került; ők az igazi főnökök, akiknek legfőbb rangját nemcsak a Trobriand-szigetek ismerik el, hanem a környező területek lakói is.</w:t>
      </w:r>
    </w:p>
    <w:p>
      <w:pPr>
        <w:pStyle w:val="Normal"/>
        <w:shd w:fill="FFFFFF" w:val="clear"/>
        <w:ind w:firstLine="284"/>
        <w:jc w:val="both"/>
        <w:rPr>
          <w:sz w:val="24"/>
          <w:szCs w:val="24"/>
        </w:rPr>
      </w:pPr>
      <w:r>
        <w:rPr>
          <w:sz w:val="24"/>
        </w:rPr>
        <w:t xml:space="preserve">így magyarázzák meg a bennszülöttek a rangkülönbséget. A tisztátalan étel fogyasztása – a társadalmi alsóbbrendűség legfontosabb kritériuma – okozta a Luku-bák bukását és a Maiaszik felemelkedését. De ne feledjük, hogy az utóbbi a legmagasabb alnemzetségen (a Tabalun) kívül magában foglalja a legmegvetettebbet is, amely Bwoytalu faluhoz kapcsolódik. Tiszteletre méltó Lukuba férfi nem vesz el abból a faluból való Malaszi nőt; egyetlen Tabalu sem tartja a rokonságot annak egyetlen lakosával sem, és nagyon rossz néven veszi, ha emlékeztetik rá, hogy azok álrokonai </w:t>
      </w:r>
      <w:r>
        <w:rPr>
          <w:i/>
          <w:iCs/>
          <w:sz w:val="24"/>
        </w:rPr>
        <w:t xml:space="preserve">(kakaveyola). </w:t>
      </w:r>
      <w:r>
        <w:rPr>
          <w:sz w:val="24"/>
        </w:rPr>
        <w:t>így pl. a Bwoytalu, Ba'u és Szuviyagila összetett falu számos lokális közösségében élő bennszülöttek gyakorlatilag endogám kerületet tesznek ki, melyben a különféle nemzetségek tagjai kénytelenek a maguk faluinak körében megtartani az exogámiát, minthogy nem házasodhatnak azon kívül. így egy endogám kerülettel van dolgunk, melyen belül a totemi exogámia érvényesül.</w:t>
      </w:r>
    </w:p>
    <w:p>
      <w:pPr>
        <w:pStyle w:val="Normal"/>
        <w:shd w:fill="FFFFFF" w:val="clear"/>
        <w:ind w:firstLine="284"/>
        <w:jc w:val="both"/>
        <w:rPr>
          <w:sz w:val="24"/>
          <w:szCs w:val="24"/>
        </w:rPr>
      </w:pPr>
      <w:r>
        <w:rPr>
          <w:sz w:val="24"/>
        </w:rPr>
        <w:t>Így rang tekintetében inkább az alnemzetség számít, mint a nemzetség, és ez érvényes a helyi jogok és kiváltságok tekintetében is. Egy olyan falusi közösségben, amely a Lukwaszisziga nemzetség Kwaynama alnemzetségét illeti, csak az utóbbinak a tagjai. A Lukwaszisziga nemzetség más tagjainak, akik nem tartoznak ahhoz az alnemzetséghez, semmivel sincs több joguk, mintha Maiaszik vagy Lukubák lennének. A nemzetség tehát inkább társadalmi kategória, mint csoport; olyan kategória, amelybe számos állat, növény és természeti tárgy is tartozik. De egy nemzetség totemi természete nem különösen fontos, vallási jelentőségét pedig nagyon is elhomályosítják társadalmi funkciói. A nemzetség mint egész csak bizonyos nagy szertartások alkalmával lép fel, amikor a Malaszi, a Lukuba, a Lukwaszisziga vagy a Lukulabuta összes alnemzetsége együttesen jár el, és kölcsönös segítséget nyújt.</w:t>
      </w:r>
    </w:p>
    <w:p>
      <w:pPr>
        <w:pStyle w:val="Normal"/>
        <w:shd w:fill="FFFFFF" w:val="clear"/>
        <w:ind w:firstLine="284"/>
        <w:jc w:val="both"/>
        <w:rPr>
          <w:sz w:val="24"/>
          <w:szCs w:val="24"/>
        </w:rPr>
      </w:pPr>
      <w:r>
        <w:rPr>
          <w:sz w:val="24"/>
        </w:rPr>
        <w:t xml:space="preserve">Le kellett részletesen és konkrétan írnom a nemzetséget és alnemzetségét, ezek szervezetét, mitológiáját és társadalmi funkcióit, hogy élő és működő egységekként mutathassam be őket, nem pedig bennszülött nevekkel ékesített pusztán numerikus szkéma gyanánt. Itt azonban elsősorban a nemzetségi szervezetnek egy másik oldala érdekel bennünket: az exogámia, vagyis a nemi érintkezés tilalma a nemzetségen belül. Ugyanannak a nagy csoportnak minden tagja, mint tudjuk, ugyanazzal a névvel jelöli magát, és ez – különösen az egyszerűbb kultúrákban – nem pusztán címke, hanem a csoportoknak a természetét is mutatja. A közös név bizonyos fokig a személyes szubsztancia azonosságát is jelenti, </w:t>
      </w:r>
      <w:r>
        <w:rPr>
          <w:sz w:val="24"/>
          <w:lang w:val="fr-FR"/>
        </w:rPr>
        <w:t xml:space="preserve">s a </w:t>
      </w:r>
      <w:r>
        <w:rPr>
          <w:sz w:val="24"/>
        </w:rPr>
        <w:t>rokonság testi azonosságra utal.</w:t>
      </w:r>
    </w:p>
    <w:p>
      <w:pPr>
        <w:pStyle w:val="Normal"/>
        <w:shd w:fill="FFFFFF" w:val="clear"/>
        <w:ind w:firstLine="284"/>
        <w:jc w:val="both"/>
        <w:rPr>
          <w:sz w:val="24"/>
          <w:szCs w:val="24"/>
        </w:rPr>
      </w:pPr>
      <w:r>
        <w:rPr>
          <w:sz w:val="24"/>
        </w:rPr>
        <w:t xml:space="preserve">A nemzetségnek a bennszülöttek képzeletében és társadalmában fennálló igazi jelentőségét egy érdekes nyelvi megkülönböztetés illusztrálja. A „barát” bennszülött szava </w:t>
      </w:r>
      <w:r>
        <w:rPr>
          <w:i/>
          <w:iCs/>
          <w:sz w:val="24"/>
        </w:rPr>
        <w:t xml:space="preserve">lubaygu, </w:t>
      </w:r>
      <w:r>
        <w:rPr>
          <w:sz w:val="24"/>
        </w:rPr>
        <w:t xml:space="preserve">annyi mint „az az ember, akihez választásom alapján vonzódom, mert kedvelem”. Az az európai, aki tanulja a nyelvet, bizonyosan hibát ejt ennek a szónak a használatában. Ha azt látja, hogy két férfi szoros kapcsolatban áll egymással, jól megvan együtt, és nyilvánvalóan baráti viszonyban él, kapcsolatukat a </w:t>
      </w:r>
      <w:r>
        <w:rPr>
          <w:i/>
          <w:iCs/>
          <w:sz w:val="24"/>
        </w:rPr>
        <w:t xml:space="preserve">lubayla </w:t>
      </w:r>
      <w:r>
        <w:rPr>
          <w:sz w:val="24"/>
        </w:rPr>
        <w:t xml:space="preserve">(az ő barátja) szóval jellemzi, mielőtt az iránt érdeklődnék, hogy rokonságban vannak-e. De ezt a szót csak a férfinak egy másik nemzetségbői való barátjára lehet alkalmazni, </w:t>
      </w:r>
      <w:r>
        <w:rPr>
          <w:sz w:val="24"/>
          <w:lang w:val="fr-FR"/>
        </w:rPr>
        <w:t xml:space="preserve">s </w:t>
      </w:r>
      <w:r>
        <w:rPr>
          <w:sz w:val="24"/>
        </w:rPr>
        <w:t xml:space="preserve">rokonával kapcsolatban használni nemcsak helytelen, hanem illetlen is. Ha a </w:t>
      </w:r>
      <w:r>
        <w:rPr>
          <w:i/>
          <w:iCs/>
          <w:sz w:val="24"/>
        </w:rPr>
        <w:t xml:space="preserve">lubaym </w:t>
      </w:r>
      <w:r>
        <w:rPr>
          <w:sz w:val="24"/>
        </w:rPr>
        <w:t xml:space="preserve">kifejezést (a te barátod) olyasvalakire mondtam ki, aki az illetőnek ugyanabból a nemzetségből való társa volt, elég élesen javított ki. </w:t>
      </w:r>
      <w:r>
        <w:rPr>
          <w:i/>
          <w:iCs/>
          <w:sz w:val="24"/>
        </w:rPr>
        <w:t xml:space="preserve">Gala! Veyogu matauna, veyoda – kumila taytanideszi! </w:t>
      </w:r>
      <w:r>
        <w:rPr>
          <w:sz w:val="24"/>
        </w:rPr>
        <w:t xml:space="preserve">„Nem! ez az ember rokonom; rokonok vagyunk – ugyanaz a nemzetségünk!” így a férfiak közötti viszonyban nyelvileg világos kettősség mutatkozik a barátságra használt két szóban: az egyik „barátom a határon belül”, a másik „barátom a határon kívül” jelentésű. Ez a megkülönböztetés megmutatja a nemzetség eszméjének erejét, </w:t>
      </w:r>
      <w:r>
        <w:rPr>
          <w:sz w:val="24"/>
          <w:lang w:val="fr-FR"/>
        </w:rPr>
        <w:t xml:space="preserve">s </w:t>
      </w:r>
      <w:r>
        <w:rPr>
          <w:sz w:val="24"/>
        </w:rPr>
        <w:t>egyúttal megfelel a rokonsági kifejezések osztályozó használatának, a bennszülöttek teljes rokonsági rendszerének.</w:t>
      </w:r>
    </w:p>
    <w:p>
      <w:pPr>
        <w:pStyle w:val="Normal"/>
        <w:shd w:fill="FFFFFF" w:val="clear"/>
        <w:ind w:firstLine="284"/>
        <w:jc w:val="both"/>
        <w:rPr>
          <w:sz w:val="24"/>
          <w:szCs w:val="24"/>
        </w:rPr>
      </w:pPr>
      <w:r>
        <w:rPr>
          <w:sz w:val="24"/>
        </w:rPr>
        <w:t xml:space="preserve">Aligha kell hangsúlyozni, hogy ugyanezt a különbséget teszik, amikor egy férfi és egy nő közötti viszonyról beszélnek vagy arra gondolnak. A </w:t>
      </w:r>
      <w:r>
        <w:rPr>
          <w:i/>
          <w:iCs/>
          <w:sz w:val="24"/>
        </w:rPr>
        <w:t xml:space="preserve">lubaygu </w:t>
      </w:r>
      <w:r>
        <w:rPr>
          <w:sz w:val="24"/>
        </w:rPr>
        <w:t xml:space="preserve">szót, melynek a jelentése itt „szerelmes, szerető”, sohasem lehet ugyanabból a nemzetségből való nőre alkalmazni. Ebben az összefüggésben még kevésbé fér össze a </w:t>
      </w:r>
      <w:r>
        <w:rPr>
          <w:i/>
          <w:iCs/>
          <w:sz w:val="24"/>
        </w:rPr>
        <w:t xml:space="preserve">veyola </w:t>
      </w:r>
      <w:r>
        <w:rPr>
          <w:sz w:val="24"/>
        </w:rPr>
        <w:t xml:space="preserve">(rokonság, azaz a lényeg azonossága) fogalmával, mint a két férfi közötti kapcsolatban. Egy nemzetségbe tartozó nőkről csak mint nővérekről lehet beszélni </w:t>
      </w:r>
      <w:r>
        <w:rPr>
          <w:i/>
          <w:iCs/>
          <w:sz w:val="24"/>
        </w:rPr>
        <w:t xml:space="preserve">(ludaytaszi, </w:t>
      </w:r>
      <w:r>
        <w:rPr>
          <w:sz w:val="24"/>
        </w:rPr>
        <w:t xml:space="preserve">nővéreink, </w:t>
      </w:r>
      <w:r>
        <w:rPr>
          <w:i/>
          <w:iCs/>
          <w:sz w:val="24"/>
        </w:rPr>
        <w:t xml:space="preserve">luguta, </w:t>
      </w:r>
      <w:r>
        <w:rPr>
          <w:sz w:val="24"/>
        </w:rPr>
        <w:t xml:space="preserve">nővérem, </w:t>
      </w:r>
      <w:r>
        <w:rPr>
          <w:i/>
          <w:iCs/>
          <w:sz w:val="24"/>
        </w:rPr>
        <w:t xml:space="preserve">lumata, </w:t>
      </w:r>
      <w:r>
        <w:rPr>
          <w:sz w:val="24"/>
        </w:rPr>
        <w:t xml:space="preserve">nővéred, </w:t>
      </w:r>
      <w:r>
        <w:rPr>
          <w:i/>
          <w:iCs/>
          <w:sz w:val="24"/>
        </w:rPr>
        <w:t xml:space="preserve">luleta, </w:t>
      </w:r>
      <w:r>
        <w:rPr>
          <w:sz w:val="24"/>
        </w:rPr>
        <w:t xml:space="preserve">nővére). Más nemzet-ségbeli nőket a </w:t>
      </w:r>
      <w:r>
        <w:rPr>
          <w:i/>
          <w:iCs/>
          <w:sz w:val="24"/>
        </w:rPr>
        <w:t xml:space="preserve">tabu általános </w:t>
      </w:r>
      <w:r>
        <w:rPr>
          <w:sz w:val="24"/>
        </w:rPr>
        <w:t xml:space="preserve">kifejezéssel lehet jelölni (hozzáillesztett névmásokkal: </w:t>
      </w:r>
      <w:r>
        <w:rPr>
          <w:i/>
          <w:iCs/>
          <w:sz w:val="24"/>
        </w:rPr>
        <w:t xml:space="preserve">tabudajaszi, </w:t>
      </w:r>
      <w:r>
        <w:rPr>
          <w:sz w:val="24"/>
        </w:rPr>
        <w:t xml:space="preserve">unokanővéreink, </w:t>
      </w:r>
      <w:r>
        <w:rPr>
          <w:i/>
          <w:iCs/>
          <w:sz w:val="24"/>
        </w:rPr>
        <w:t xml:space="preserve">tabugu, </w:t>
      </w:r>
      <w:r>
        <w:rPr>
          <w:sz w:val="24"/>
        </w:rPr>
        <w:t xml:space="preserve">unokanővérem, </w:t>
      </w:r>
      <w:r>
        <w:rPr>
          <w:i/>
          <w:iCs/>
          <w:sz w:val="24"/>
        </w:rPr>
        <w:t xml:space="preserve">tabum, </w:t>
      </w:r>
      <w:r>
        <w:rPr>
          <w:sz w:val="24"/>
        </w:rPr>
        <w:t>unokanővéred stb.). Ennek a szónak az elsődleges jelentése „apám nővére”. De átfogja „apám nővérének leányát” vagy „apai kereszt-unokatestvéremet”, illetve kiszélesítve „apám nemzetségének valamennyi asszonyát”, és legtágabb értelmében „nem ugyanabból a nemzetségből való minden nőt”.</w:t>
      </w:r>
    </w:p>
    <w:p>
      <w:pPr>
        <w:pStyle w:val="Normal"/>
        <w:shd w:fill="FFFFFF" w:val="clear"/>
        <w:ind w:firstLine="284"/>
        <w:jc w:val="both"/>
        <w:rPr>
          <w:sz w:val="24"/>
          <w:szCs w:val="24"/>
        </w:rPr>
      </w:pPr>
      <w:r>
        <w:rPr>
          <w:sz w:val="24"/>
        </w:rPr>
        <w:t xml:space="preserve">Ebben a legszélesebb értelmében a szó egyúttal „törvényes nő” is, „olyan nő, akivel lehet közösülni”. Egy ilyen nőre helyesen használható a </w:t>
      </w:r>
      <w:r>
        <w:rPr>
          <w:i/>
          <w:iCs/>
          <w:sz w:val="24"/>
        </w:rPr>
        <w:t xml:space="preserve">lubaygu </w:t>
      </w:r>
      <w:r>
        <w:rPr>
          <w:sz w:val="24"/>
        </w:rPr>
        <w:t xml:space="preserve">(„szerelmem”) kifejezés, viszont teljesen összeférhetetlen a rokonsági megjelöléssel: </w:t>
      </w:r>
      <w:r>
        <w:rPr>
          <w:i/>
          <w:iCs/>
          <w:sz w:val="24"/>
        </w:rPr>
        <w:t xml:space="preserve">luguta, </w:t>
      </w:r>
      <w:r>
        <w:rPr>
          <w:sz w:val="24"/>
        </w:rPr>
        <w:t xml:space="preserve">nővérem. így ez a nyelvhasználat magában foglalja az exogámia szabályát, és nagymértékben az alapjául szolgáló eszméket is. Két különböző nemű egyénnek, akik a fivér és nővér viszonyában állnak egymással, de a legtágabb értelemben, tehát ugyanazon nemzetség tagjai, nem szabad házasságot kötnie, közösülnie, vagy akár bármilyen nemi érdeklődést mutatnia egymás iránt. A nemzetségi vérfertőzés vagy az exogámia megsértése, mint tudjuk, a bennszülöttek nyelvén </w:t>
      </w:r>
      <w:r>
        <w:rPr>
          <w:i/>
          <w:iCs/>
          <w:sz w:val="24"/>
        </w:rPr>
        <w:t>szuvaszova.</w:t>
      </w:r>
    </w:p>
    <w:p>
      <w:pPr>
        <w:pStyle w:val="Normal"/>
        <w:shd w:fill="FFFFFF" w:val="clear"/>
        <w:ind w:firstLine="284"/>
        <w:jc w:val="both"/>
        <w:rPr>
          <w:sz w:val="24"/>
          <w:szCs w:val="24"/>
        </w:rPr>
      </w:pPr>
      <w:r>
        <w:rPr>
          <w:sz w:val="24"/>
        </w:rPr>
        <w:t xml:space="preserve">Tudjuk azt is, hogy ezek a kifejezések: </w:t>
      </w:r>
      <w:r>
        <w:rPr>
          <w:i/>
          <w:iCs/>
          <w:sz w:val="24"/>
        </w:rPr>
        <w:t xml:space="preserve">toszuvaszova yoku </w:t>
      </w:r>
      <w:r>
        <w:rPr>
          <w:sz w:val="24"/>
        </w:rPr>
        <w:t xml:space="preserve">(te vérfertőző), </w:t>
      </w:r>
      <w:r>
        <w:rPr>
          <w:i/>
          <w:iCs/>
          <w:sz w:val="24"/>
        </w:rPr>
        <w:t xml:space="preserve">kayszuvaszova kwim </w:t>
      </w:r>
      <w:r>
        <w:rPr>
          <w:sz w:val="24"/>
        </w:rPr>
        <w:t xml:space="preserve">(te vérfertőző f …), </w:t>
      </w:r>
      <w:r>
        <w:rPr>
          <w:i/>
          <w:iCs/>
          <w:sz w:val="24"/>
        </w:rPr>
        <w:t xml:space="preserve">kvayszuvaszova w'im </w:t>
      </w:r>
      <w:r>
        <w:rPr>
          <w:sz w:val="24"/>
        </w:rPr>
        <w:t xml:space="preserve">(te vérfertőző </w:t>
      </w:r>
      <w:r>
        <w:rPr>
          <w:sz w:val="24"/>
          <w:lang w:val="el-GR"/>
        </w:rPr>
        <w:t xml:space="preserve">ρ </w:t>
      </w:r>
      <w:r>
        <w:rPr>
          <w:sz w:val="24"/>
        </w:rPr>
        <w:t xml:space="preserve">…), a sértések vagy vádak kategóriájába tartoznak. Kiejthetők könnyedén és sérelem nélkül, de komolyan is, mint tragikus következményekkel járó tény megállapítása. A kifejezésnek ez a kettős használata az exogámia megtörésének fokai közötti mélyen rejlő erkölcsi különbségtételt fejez ki; olyan disztinkciót, amelyet csak hosszas terepkutatás után lehet igazán megérteni, minthogy elfedi egy hivatalos, besulykolt elmélet, amelyet a bennszülöttek mindig feltálalnak az óvatlan etnográfusnak. Először leírom a </w:t>
      </w:r>
      <w:r>
        <w:rPr>
          <w:i/>
          <w:iCs/>
          <w:sz w:val="24"/>
        </w:rPr>
        <w:t xml:space="preserve">sz^tv^s^ovanak </w:t>
      </w:r>
      <w:r>
        <w:rPr>
          <w:sz w:val="24"/>
        </w:rPr>
        <w:t>ezt a bennszülött elméletét (a kérdés-felelet módszerrel gyűjtöttem) Kmely a bennszülöttek igazi felfogásához csupán az első támpontot adja meg.</w:t>
      </w:r>
    </w:p>
    <w:p>
      <w:pPr>
        <w:pStyle w:val="Normal"/>
        <w:shd w:fill="FFFFFF" w:val="clear"/>
        <w:ind w:firstLine="284"/>
        <w:jc w:val="both"/>
        <w:rPr>
          <w:sz w:val="24"/>
          <w:szCs w:val="24"/>
        </w:rPr>
      </w:pPr>
      <w:r>
        <w:rPr>
          <w:sz w:val="24"/>
        </w:rPr>
        <w:t xml:space="preserve">Ha értelmes és jóhiszemű adatszolgáltatóktól az exogámia és a nemzetségi szervezet különféle vonatkozásait pontról pontra kikérdezi az ember, és különféle megállapításaikat egységes képpé állítja össze, szükségképpen arra az eredményre jut, hogy a nemzetségen belüli házasságot és nemi érintkezést nem engedik meg, nem is gyakorolják, sőt nem is jelent komoly kísértést a bennszülöttek számára. Bárki megmondja a kérdezőnek, hogy a házasság teljesen lehetetlen ugyanazon nemzetségbeli férfiak és nők közt, nem is kerül rá sor soha. Ami a közösülést illeti, ez a legnagyobb mértékben helytelen volna, és a méltatlankodó közvélemény megrovását vonná maga után. Egy ilyen aktusban bűnös pár felfedeztetés esetén az egész közösség haragját hívná ki; mélyen kétségbe lennének esve, és borzasztóan szégyellnék magukat. Arra a kérdésre pedig: „Mit tennének, ha felfedeznék őket?”, változatlanig az a válasz, hogy egy kókuszpálmáról leugorva öngyilkosságot követnének el. A kellemetlen helyzetből való menekülésnek ezt az ismert módját </w:t>
      </w:r>
      <w:r>
        <w:rPr>
          <w:i/>
          <w:iCs/>
          <w:sz w:val="24"/>
        </w:rPr>
        <w:t xml:space="preserve">lo'unak </w:t>
      </w:r>
      <w:r>
        <w:rPr>
          <w:sz w:val="24"/>
        </w:rPr>
        <w:t>nevezik.</w:t>
      </w:r>
    </w:p>
    <w:p>
      <w:pPr>
        <w:pStyle w:val="Normal"/>
        <w:shd w:fill="FFFFFF" w:val="clear"/>
        <w:ind w:firstLine="284"/>
        <w:jc w:val="both"/>
        <w:rPr>
          <w:sz w:val="24"/>
          <w:szCs w:val="24"/>
        </w:rPr>
      </w:pPr>
      <w:r>
        <w:rPr>
          <w:sz w:val="24"/>
        </w:rPr>
        <w:t>„</w:t>
      </w:r>
      <w:r>
        <w:rPr>
          <w:sz w:val="24"/>
        </w:rPr>
        <w:t xml:space="preserve">Mi történnék, ha nem fedeznék fel őket?” Erre az a szokásos válasz, hogy az exogámia megsértése már magában is egy kellemetlen, de nem feltétlenül végzetes betegséget okoz. Ez a megtorló baj a has felduzzadásával kezdődik. A bőr hamarosan megfehéredik, majd kis sebek keletkeznek rajta, </w:t>
      </w:r>
      <w:r>
        <w:rPr>
          <w:sz w:val="24"/>
          <w:lang w:val="fr-FR"/>
        </w:rPr>
        <w:t xml:space="preserve">s </w:t>
      </w:r>
      <w:r>
        <w:rPr>
          <w:sz w:val="24"/>
        </w:rPr>
        <w:t xml:space="preserve">egyre jobban nőnek, míg az ember el nem pusztul emésztő betegségében. Az ily módon megbetegedett szervezetben egy kis rovart találnak, amely kis pókhoz vagy légyhez hasonlít. Ezt a rovart maga az exogámia megsértése teremti meg. A bennszülöttek ezt mesélik: „Lárvákat találunk a holttestben. Hogy kerülnek oda? </w:t>
      </w:r>
      <w:r>
        <w:rPr>
          <w:i/>
          <w:iCs/>
          <w:sz w:val="24"/>
        </w:rPr>
        <w:t xml:space="preserve">Ivagi wala – </w:t>
      </w:r>
      <w:r>
        <w:rPr>
          <w:sz w:val="24"/>
        </w:rPr>
        <w:t xml:space="preserve">kitermeli őket. Ugyanúgy jön létre a rovar a </w:t>
      </w:r>
      <w:r>
        <w:rPr>
          <w:i/>
          <w:iCs/>
          <w:sz w:val="24"/>
        </w:rPr>
        <w:t xml:space="preserve">toszuvaszova </w:t>
      </w:r>
      <w:r>
        <w:rPr>
          <w:sz w:val="24"/>
        </w:rPr>
        <w:t xml:space="preserve">(az exogámia megsértője) testében. Ez a rovar úgy tekeredik, mint egy kis kígyó; egyre csak körbejár, feldagasztja a szemet, az arcot, a hasat, mint a </w:t>
      </w:r>
      <w:r>
        <w:rPr>
          <w:i/>
          <w:iCs/>
          <w:sz w:val="24"/>
        </w:rPr>
        <w:t xml:space="preserve">popoma </w:t>
      </w:r>
      <w:r>
        <w:rPr>
          <w:sz w:val="24"/>
        </w:rPr>
        <w:t xml:space="preserve">(vízkór vagy más feldagadása a testnek) vagy a </w:t>
      </w:r>
      <w:r>
        <w:rPr>
          <w:i/>
          <w:iCs/>
          <w:sz w:val="24"/>
        </w:rPr>
        <w:t xml:space="preserve">kavatokulo </w:t>
      </w:r>
      <w:r>
        <w:rPr>
          <w:sz w:val="24"/>
        </w:rPr>
        <w:t>(sorvadás).” És mindig tudnak példát felsorolni olyanokról, akiknek efféle betegségük volt vagy van.</w:t>
      </w:r>
    </w:p>
    <w:p>
      <w:pPr>
        <w:pStyle w:val="Normal"/>
        <w:shd w:fill="FFFFFF" w:val="clear"/>
        <w:ind w:firstLine="284"/>
        <w:jc w:val="both"/>
        <w:rPr>
          <w:sz w:val="24"/>
          <w:szCs w:val="24"/>
        </w:rPr>
      </w:pPr>
      <w:r>
        <w:rPr>
          <w:sz w:val="24"/>
        </w:rPr>
        <w:t>így a bennszülöttek megállapításai a vérfertőzés és az exogámia következetes elméletét adják, amelyet egy lelkiismeretes etnográfus az eddigiek alapján valahogy így foglalhatna össze: „Az exogámia abszolút tabu a bennszülöttek számára, mind a házasság, mind a nemi érintkezés tekintetében; megszegése erőteljes erkölcsi rosszallással jár, mely a közösség haragját hívná ki a tettesek ellen, és felfedeztetés esetén öngyilkosságba kergetné őket. Van természetfölötti szankciója is, egy halállal végződő borzalmas betegség. Ezért az exogámiát szorosan megtartják, és sohasem sértik meg.”</w:t>
      </w:r>
    </w:p>
    <w:p>
      <w:pPr>
        <w:pStyle w:val="Normal"/>
        <w:shd w:fill="FFFFFF" w:val="clear"/>
        <w:ind w:firstLine="284"/>
        <w:jc w:val="both"/>
        <w:rPr>
          <w:sz w:val="24"/>
          <w:szCs w:val="24"/>
        </w:rPr>
      </w:pPr>
      <w:r>
        <w:rPr>
          <w:sz w:val="24"/>
        </w:rPr>
        <w:t xml:space="preserve">Hogy ezt a tételét megerősítse, az etnográfus a nyelvészetet is tanúságul hívja: csak egy szó létezik az exogámia megsértésére, </w:t>
      </w:r>
      <w:r>
        <w:rPr>
          <w:i/>
          <w:iCs/>
          <w:sz w:val="24"/>
        </w:rPr>
        <w:t xml:space="preserve">szuvaszova, </w:t>
      </w:r>
      <w:r>
        <w:rPr>
          <w:sz w:val="24"/>
        </w:rPr>
        <w:t xml:space="preserve">legyen az a legközelebbi rokonnal elkövetett vérfertőzés, vagy egyszerűen azonos nembeli nővel való közösülés. Ezen túl a nyelvhasználat tipikus kifejezése a nemzetségi szolidaritásnak, a jog és szokás úgynevezett önkéntes követésének. A nemzetségi szolidaritás megnyilvánul még a nevek egységében, a totemállatok azonosságában, </w:t>
      </w:r>
      <w:r>
        <w:rPr>
          <w:sz w:val="24"/>
          <w:lang w:val="fr-FR"/>
        </w:rPr>
        <w:t xml:space="preserve">s a </w:t>
      </w:r>
      <w:r>
        <w:rPr>
          <w:sz w:val="24"/>
        </w:rPr>
        <w:t xml:space="preserve">totemi azonosulás számos más alakjában. </w:t>
      </w:r>
      <w:r>
        <w:rPr>
          <w:sz w:val="24"/>
          <w:lang w:val="fr-FR"/>
        </w:rPr>
        <w:t xml:space="preserve">S </w:t>
      </w:r>
      <w:r>
        <w:rPr>
          <w:sz w:val="24"/>
        </w:rPr>
        <w:t>ennek valóságához további bizonyíték is járul, a rokonsági kifejezések osztályozó használata.</w:t>
      </w:r>
    </w:p>
    <w:p>
      <w:pPr>
        <w:pStyle w:val="Normal"/>
        <w:shd w:fill="FFFFFF" w:val="clear"/>
        <w:ind w:firstLine="284"/>
        <w:jc w:val="both"/>
        <w:rPr>
          <w:sz w:val="24"/>
          <w:szCs w:val="24"/>
        </w:rPr>
      </w:pPr>
      <w:r>
        <w:rPr>
          <w:sz w:val="24"/>
        </w:rPr>
        <w:t>Mégis, láttuk már a jeleit annak, hogy sem a nemzetségi szolidaritás, sem a rokonság osztályozó jellege, sem az exogámia tabuja nem érvényesül teljesen a való életben. Nemcsak hogy hosszú skálája van a büntetésnek és a szégyennek, amely az exogámia megtörésének különböző fokozatait sújtja, hanem az azonos nemzetségen belüli házasság sem ismeretlen, és még a tabu legflagránsabb megsértésére is megvannak a szokásos kitérők és kiegyenlítések.</w:t>
      </w:r>
    </w:p>
    <w:p>
      <w:pPr>
        <w:pStyle w:val="Normal"/>
        <w:shd w:fill="FFFFFF" w:val="clear"/>
        <w:ind w:firstLine="284"/>
        <w:jc w:val="both"/>
        <w:rPr>
          <w:sz w:val="24"/>
          <w:szCs w:val="24"/>
        </w:rPr>
      </w:pPr>
      <w:r>
        <w:rPr>
          <w:sz w:val="24"/>
        </w:rPr>
        <w:t>A bennszülött állítások lényegét a közvetlen megfigyelés eredményeivel szembesítve azt akarom bizonyítani, hogy a kettő között lényeges eltérés van. Az állítások a törzsi erkölcsiség eszméjét tartalmazzák, a megfigyelés pedig megmutatja, menynyire alkalmazkodik hozzá a magatartás. Az állítások a szokás csiszolt felszínét ábrázolják, amelyet a kíváncsi idegennek mindig bemutatnak; a bennszülött élet közvetlen ismerete azonban feltárja az emberi magatartásnak azokat az alatta fekvő rétegeit, amelyeket ugyan a szokás merev felülete alakít, de az emberi magatartás hamu alatt izzó tüze jobban befolyásol. Az a simaság és egyformaság, amely e szóbeli kijelentések szerint az emberi magatartás egyetlen lehetősége, a valóságos kultúra jobb megismerésével szertefoszlik.</w:t>
      </w:r>
    </w:p>
    <w:p>
      <w:pPr>
        <w:pStyle w:val="Normal"/>
        <w:shd w:fill="FFFFFF" w:val="clear"/>
        <w:ind w:firstLine="284"/>
        <w:jc w:val="both"/>
        <w:rPr>
          <w:sz w:val="24"/>
          <w:szCs w:val="24"/>
        </w:rPr>
      </w:pPr>
      <w:r>
        <w:rPr>
          <w:sz w:val="24"/>
        </w:rPr>
        <w:t>Minthogy az etnográfus főként azért téved, mert a bizonyítékok hallomásból való gyűjtésének módszere és a vadak életének közvetlen tapasztalása között eltérés van, rá kell jönnünk, hogy a felelősség nem a bennszülött adatszolgáltatókat terheli, hanem az etnográfust, aki teljes bizalommal támaszkodik a kérdés-felelet módszerre. Amikor a bennszülött elmondja az erkölcsi szabályt, és bemutatja szigorúságát és tökéletességét, valójában nem akarja megtéveszteni az idegent. Csak azt teszi, amit minden jól rendezett társadalom önbecsüléssel rendelkező és hagyományőrző tagja tenne: nem veszi figyelembe az élet fonákját és csúf oldalait, mellőzi a maga és felebarátai fogyatkozásait, behunyja a szemét az előtt, amit nem akar meglátni. Egyeden úriember sem akarja elismerni annak a létezését, amit az ember „nem tesz”, amit általában rossznak tartanak, és ami illetlen. A konvenciók kötötte értelem mellőzi ezeket a dolgokat, főként ha idegennel beszél, hiszen az ember nem teregeti ki a szennyesét.</w:t>
      </w:r>
    </w:p>
    <w:p>
      <w:pPr>
        <w:pStyle w:val="Normal"/>
        <w:shd w:fill="FFFFFF" w:val="clear"/>
        <w:ind w:firstLine="284"/>
        <w:jc w:val="both"/>
        <w:rPr>
          <w:sz w:val="24"/>
          <w:szCs w:val="24"/>
        </w:rPr>
      </w:pPr>
      <w:r>
        <w:rPr>
          <w:sz w:val="24"/>
        </w:rPr>
        <w:t>A melanézek éppen olyan érzékenyek az illendőségre, és éppen olyan konvencionálisak a tisztesség és az illem dolgaiban, mint egy középkorú úriember vagy hajadon Viktória uralmának derekán. Képzeljük el, hogy egy Marsról jött etnográfus tudakozódik a mi tiszteletre méltó úriemberünknél (vagy hajadonunknál) Anglia házassági erkölcse felől. Azt a választ kapja, hogy a monogámia a házasság egyetlen kizárólagos alakja, hogy a tisztaságot a házasság előtt mindkét féltől megkívánják, és hogy a házasságtörést a jog, erkölcs és becsületkódexünk szigorúan tiltja Bizonyos értelemben ez mind igaz: a vallás és az erkölcs jóváhagyott eszményét foglalja magában. Ha pedig a Mars-lakó rátér arra a kérdésre, előfordul-e a házasságtörés a gyakorlatban), úriemberünk (vagy hajadonunk) burkolt sértésnek veszi ezt, és vagy felhevül; vagy hűvösen kezd viselkedni. (Ne feledjük el, hogy semmivel sincs jobban hozzászokva az adatszolgáltató szerepéhez, mint a melanéziai úriember, akinek a kapott információért egy rúd dohányt adunk.)</w:t>
      </w:r>
    </w:p>
    <w:p>
      <w:pPr>
        <w:pStyle w:val="Normal"/>
        <w:shd w:fill="FFFFFF" w:val="clear"/>
        <w:ind w:firstLine="284"/>
        <w:jc w:val="both"/>
        <w:rPr>
          <w:sz w:val="24"/>
          <w:szCs w:val="24"/>
        </w:rPr>
      </w:pPr>
      <w:r>
        <w:rPr>
          <w:sz w:val="24"/>
        </w:rPr>
        <w:t xml:space="preserve">Ha a Mars-lakó jártas a terepkutatás modern módszerében, amelyet egyes antropológiai iskolák ajánlanak, és a „konkrét kérdező módszerre” tér, még inkább bajba juthat. Erre a konkrét kérdésre: „Hányszor hált barátja feleségével, </w:t>
      </w:r>
      <w:r>
        <w:rPr>
          <w:sz w:val="24"/>
          <w:lang w:val="fr-FR"/>
        </w:rPr>
        <w:t xml:space="preserve">s </w:t>
      </w:r>
      <w:r>
        <w:rPr>
          <w:sz w:val="24"/>
        </w:rPr>
        <w:t>az ön felesége hányszor feküdt le egy másik férfival?” – a válasz már nem szóbeli, hanem tettleges lesz. A Mars-lakó pedig, ha még meg tudja tenni, ezt jegyzi fel füzetébe: „A Föld bennszülöttei sohasem követnek el házasságtörést; egy hatalmas csoportérzés, ha ugyan nem csoportösztön akadályozza meg az ilyen bűnt; még ennek a szent törvénynek esetleges megsértésére vonatkozó, feltételes utalás is sajátságos lelkiállapotba hozza őket, melyet érzelmi kitörések, dühös kifejezések és olyan erőszakos tettek követnek, amelyek miatt a Föld faragatlan lakóira annyira illik a »vad« jelző.”</w:t>
      </w:r>
    </w:p>
    <w:p>
      <w:pPr>
        <w:pStyle w:val="Normal"/>
        <w:shd w:fill="FFFFFF" w:val="clear"/>
        <w:ind w:firstLine="284"/>
        <w:jc w:val="both"/>
        <w:rPr>
          <w:sz w:val="24"/>
          <w:szCs w:val="24"/>
        </w:rPr>
      </w:pPr>
      <w:r>
        <w:rPr>
          <w:sz w:val="24"/>
        </w:rPr>
        <w:t>Ez az állítás kétségtelenül egyoldalú, mégsem mondhatjuk, hogy a földi adatszolgáltató be akarta csapni a kérdezősködőt. A magunk társadalmát illetően tudjuk a rejtvény megfejtését. Bár az adatszolgáltató tud a házastársi hűség esetleges megsértéséről, ezt nemcsak az idegen előtt nem akarja feltárni, hanem mindig hajlamos maga is elfelejteni, mert erős érzelmi szálak fűzik az eszményhez. Nos, a melanéziai szemében egy közeli anyaági rokonnal való vérfertőzés lehetősége a legnagyobb mértékben botrányos, az exogámia megszegése egyike azon tárgyaknak, amelyekről csak bizalmas baráti körben beszél az ember. Egy trobriand-szigeti úriember éppen úgy hajlamos az önbecsapásra, mint mi magunk, ha úgy érzi, hogy ezt kívánja a törzs becsülete. Felajánlanak neki néhány rúd dohányt, és azt kívánják, hogy kényes, intim dolgokról beszéljen. Az antropológus gyors és némelykor mélyre ható kérdéseivel, a tényekhez és a konkrét részletekhez való ragaszkodásával ugyanazt a reakciót váltja ki, amelyet a Marsról jött képzeletbeli kutató váltana ki belőlünk. A bennszülött esetleg megsértődik, és megtagadja a téma megvitatását – ez időnként megtörténik a terepkutatóval, amikor etnográfiai felfedező útja korai szakaszában van. Vagy olyan ideális állapotokat ír le, amilyeneket illendőségérzése kíván, amelyek magának és törzsbeli társainak becsületére válnak, amelyek nem kompromittálnak senkit, sem közösségi életének valamelyik oldalát.</w:t>
      </w:r>
    </w:p>
    <w:p>
      <w:pPr>
        <w:pStyle w:val="Normal"/>
        <w:shd w:fill="FFFFFF" w:val="clear"/>
        <w:ind w:firstLine="284"/>
        <w:jc w:val="both"/>
        <w:rPr>
          <w:sz w:val="24"/>
          <w:szCs w:val="24"/>
        </w:rPr>
      </w:pPr>
      <w:r>
        <w:rPr>
          <w:sz w:val="24"/>
        </w:rPr>
        <w:t>Mert a méltóságérzésen és a törzs becsülete iránti hagyományos odaadáson kívül van a bennszülöttnek még egy komoly oka, amiért nem akarja bármilyen jöttment európai kérdezősködőnek feltárni közösségi életének fonákját. Hozzászokott, hogy a fehér emberek beleszólnak szexuális ügyeibe, egyesek azért, hogy megszerezzék maguknak asszonyait, mások – ami rosszabb – azért, hogy moralizáljanak és meg akarják javítani; mások pedig – ami a legveszedelmesebb – azért, hogy törvényeket és rendeleteket adjanak ki, amelyek időnként leküzdhetetlen nehézségeket támasztanak törzsi szervezetének. Ezért az elemi óvatosság inti arra, hogy ne menjen túl a legnyilvánvalóbb általánosságokon, és erkölcsi szabályainak, intézményeinek csak puszta vázát mutassa be, mely még a leginkább beavatkozni kész misszionárius vagy kormánytisztviselő számára is megtámadhatatlan.</w:t>
      </w:r>
    </w:p>
    <w:p>
      <w:pPr>
        <w:pStyle w:val="Normal"/>
        <w:shd w:fill="FFFFFF" w:val="clear"/>
        <w:ind w:firstLine="284"/>
        <w:jc w:val="both"/>
        <w:rPr>
          <w:sz w:val="24"/>
          <w:szCs w:val="24"/>
        </w:rPr>
      </w:pPr>
      <w:r>
        <w:rPr>
          <w:sz w:val="24"/>
        </w:rPr>
        <w:t xml:space="preserve">Mindebből az következik, hogy a sietős terepkutató, aki teljesen a kérdés-felelet módszerre hagyatkozik, legfeljebb a törvények, szabályok, erkölcsi és konvencionális előírások élettelen összességét kapja meg, amelyeknek engedelmeskedni </w:t>
      </w:r>
      <w:r>
        <w:rPr>
          <w:i/>
          <w:iCs/>
          <w:sz w:val="24"/>
        </w:rPr>
        <w:t xml:space="preserve">kellene, </w:t>
      </w:r>
      <w:r>
        <w:rPr>
          <w:sz w:val="24"/>
        </w:rPr>
        <w:t>de amelyektől a való életben gyakran eltérnek. Az életben ugyanis a szabályokat sohasem tartják meg teljesen. Még hátra van az etnográfus munkájának legnehezebb, de elkerülhetetlen része: megtudni az eltérések mértékét és mechanizmusát.</w:t>
      </w:r>
    </w:p>
    <w:p>
      <w:pPr>
        <w:pStyle w:val="Normal"/>
        <w:shd w:fill="FFFFFF" w:val="clear"/>
        <w:ind w:firstLine="284"/>
        <w:jc w:val="both"/>
        <w:rPr>
          <w:sz w:val="24"/>
          <w:szCs w:val="24"/>
        </w:rPr>
      </w:pPr>
      <w:r>
        <w:rPr>
          <w:sz w:val="24"/>
        </w:rPr>
        <w:t xml:space="preserve">Azért, hogy megismerjük a kivételeket, az eltéréseket, a szokás megsértését, közvetlenül meg kell ismerkednünk a bennszülöttek viselkedésével, </w:t>
      </w:r>
      <w:r>
        <w:rPr>
          <w:sz w:val="24"/>
          <w:lang w:val="fr-FR"/>
        </w:rPr>
        <w:t xml:space="preserve">s </w:t>
      </w:r>
      <w:r>
        <w:rPr>
          <w:sz w:val="24"/>
        </w:rPr>
        <w:t xml:space="preserve">ezt csak úgy érhetjük el, ha alaposan tudjuk a nyelvet, és hosszasabban tartózkodunk a nép között. Ám a legtöbb modern tudományos terepkutatást a kérdés-felelet technikáján alapuló gyors és pontos, néha túl pontos módszerrel végezték, </w:t>
      </w:r>
      <w:r>
        <w:rPr>
          <w:sz w:val="24"/>
          <w:lang w:val="fr-FR"/>
        </w:rPr>
        <w:t xml:space="preserve">s </w:t>
      </w:r>
      <w:r>
        <w:rPr>
          <w:sz w:val="24"/>
        </w:rPr>
        <w:t>így hibája, hogy a bennszülött kultúra jogi szerkezetét túlságosan leegyszerűsíti és standardizálja. Ez az anyag azután sajnálatos módon a bennszülött fajták bűntelenségének, immanens jogtiszteletének, a szokás automatikus követésének antropológiai tanát alapozta meg.</w:t>
      </w:r>
    </w:p>
    <w:p>
      <w:pPr>
        <w:pStyle w:val="Normal"/>
        <w:shd w:fill="FFFFFF" w:val="clear"/>
        <w:ind w:firstLine="284"/>
        <w:jc w:val="both"/>
        <w:rPr>
          <w:sz w:val="24"/>
          <w:szCs w:val="24"/>
        </w:rPr>
      </w:pPr>
      <w:r>
        <w:rPr>
          <w:sz w:val="24"/>
        </w:rPr>
        <w:t xml:space="preserve">Visszatérve sajátos problémánkra, a vérfertőzésre és az exogámiára, </w:t>
      </w:r>
      <w:r>
        <w:rPr>
          <w:sz w:val="24"/>
          <w:lang w:val="fr-FR"/>
        </w:rPr>
        <w:t xml:space="preserve">s </w:t>
      </w:r>
      <w:r>
        <w:rPr>
          <w:sz w:val="24"/>
        </w:rPr>
        <w:t xml:space="preserve">az imént előadott módszertani elveket alkalmazva rá, megkérdezhetjük: mit lehet még megtudni ezekről a tabukról, és milyen módon. Ugyanaz az adatszolgáltató, aki először lekerekített hivatalos változatukkal szolgált, sőt méltatlankodva utasított vissza minden indiszkrét feltételezést, jobban megismeri a kérdezőt, vagy rájön, hogy bizonyos konkrét eseményből már megtudta a valóságos tényeket. Akkor már elébe lehet tárni az ellentmondást, </w:t>
      </w:r>
      <w:r>
        <w:rPr>
          <w:sz w:val="24"/>
          <w:lang w:val="fr-FR"/>
        </w:rPr>
        <w:t xml:space="preserve">s </w:t>
      </w:r>
      <w:r>
        <w:rPr>
          <w:sz w:val="24"/>
        </w:rPr>
        <w:t>akkor nagyon gyakran az igazság nyomára vezet, a szabály alóli kivételekről, annak megsértéseiről helyes beszámolót ad.</w:t>
      </w:r>
    </w:p>
    <w:p>
      <w:pPr>
        <w:pStyle w:val="Normal"/>
        <w:shd w:fill="FFFFFF" w:val="clear"/>
        <w:ind w:firstLine="284"/>
        <w:jc w:val="both"/>
        <w:rPr>
          <w:sz w:val="24"/>
          <w:szCs w:val="24"/>
        </w:rPr>
      </w:pPr>
      <w:r>
        <w:rPr>
          <w:sz w:val="24"/>
        </w:rPr>
        <w:t xml:space="preserve">Gomaya, egyik igen értelmes és hasznos adatszolgáltatóm, akivel már többször találkoztunk ezeken a lapokon, először nagyon érzékeny volt a vérfertőzés kérdésében, és még lehetőségének felvetését </w:t>
      </w:r>
      <w:r>
        <w:rPr>
          <w:i/>
          <w:iCs/>
          <w:sz w:val="24"/>
        </w:rPr>
        <w:t xml:space="preserve">is </w:t>
      </w:r>
      <w:r>
        <w:rPr>
          <w:sz w:val="24"/>
        </w:rPr>
        <w:t>rossz néven vette. Adatszolgáltatói értékét néhány jellemhibájának köszönhette. Nemcsak büszke és érzékeny volt a törzsi becsület kérdéseiben, hanem nagyon hiú és dicsekvésre hajlamos is. Emellett hamarosan rájött, hogy nem tudja eltitkolni előlem a maga ügyeit, hiszen ezeket az egész körzetben ismerték. Mindenki fecsegett az Ilamweriával, egy azonos nemzetségbeli leánnyal folytatott viszonyáról. így – részben azért, mert kénytelen volt rá, részben mert ily módon hiúságát is kielégítette – Gomaya elmagyarázta nekem, hogy a nemzetségi exogámia megsértése – ő és szeretője a Malaszi nem különböző alnemzetségeihez tartoztak – az erotikus tapasztalatnak meglehetősen kívánatos és érdekes formája.</w:t>
      </w:r>
    </w:p>
    <w:p>
      <w:pPr>
        <w:pStyle w:val="Normal"/>
        <w:shd w:fill="FFFFFF" w:val="clear"/>
        <w:ind w:firstLine="284"/>
        <w:jc w:val="both"/>
        <w:rPr>
          <w:sz w:val="24"/>
          <w:szCs w:val="24"/>
        </w:rPr>
      </w:pPr>
      <w:r>
        <w:rPr>
          <w:sz w:val="24"/>
        </w:rPr>
        <w:t>Azt is elmondta nekem, hogy el is vette volna a leányt, hiszen az ilyen házasságra – ha rossz szemmel nézik is – van lehetőség, de a leány teherbe esett, ő pedig abba a betegségbe, mely az exogámia tabujának megsértéséből következik. Akkor elment szülőfalujába, Sinaketába, és állapota egyre romlott, míg egy öregember, apjának barátja, nem segített rajta egy igen hatásos varázslattal, mely az ilyen betegséget gyógyítja. Az öreg varázsigéket kántált valamilyen füvek és egy kevés víz fölött, és ennek az orvosságnak az alkalmazása után Gomaya egyre jobban lett. Azután az öregember megtanította őt ennek a varázslatnak az elvégzésére, és – mint büszkén hozzátette – mindazóta szívesebben hál saját nemzetségének a leányaival, miután megelőzésként ezt a mágiát alkalmazta.</w:t>
      </w:r>
    </w:p>
    <w:p>
      <w:pPr>
        <w:pStyle w:val="Normal"/>
        <w:shd w:fill="FFFFFF" w:val="clear"/>
        <w:ind w:firstLine="284"/>
        <w:jc w:val="both"/>
        <w:rPr>
          <w:sz w:val="24"/>
          <w:szCs w:val="24"/>
        </w:rPr>
      </w:pPr>
      <w:r>
        <w:rPr>
          <w:sz w:val="24"/>
        </w:rPr>
        <w:t xml:space="preserve">Gomaya minden állításából meggyőződtem róla, hogy az exogámia megsértése irigylésre méltó teljesítmény, mert ezáltal a férfi szerelmi mágiájának erejét bizonyítja be: nemcsak a nők természetes ellenállását képes legyőzni, hanem a törzs erkölcsi szabályait is. így már egyetlen személy történetéből össze lehetett szedni a gyakorlat legfontosabb jellemzőit, és meg lehetett érteni az exogám tilalmak bizonyos bonyodalmait és látszólagos ellentmondásait. Miután más bennszülöttekkel is beszélgettem, és konkrét anyagot gyűjtöttem, ki tudtam egészíteni és javítani ezeket a korábbi állításokat. Gomaya ugyanis természetesen eltúlzott egyes vonásokat, hogy kielégítse hiúságát, </w:t>
      </w:r>
      <w:r>
        <w:rPr>
          <w:sz w:val="24"/>
          <w:lang w:val="fr-FR"/>
        </w:rPr>
        <w:t xml:space="preserve">s </w:t>
      </w:r>
      <w:r>
        <w:rPr>
          <w:sz w:val="24"/>
        </w:rPr>
        <w:t>így a tényeket hamis távlatba helyezte. így pl. magát a</w:t>
      </w:r>
      <w:r>
        <w:rPr>
          <w:sz w:val="24"/>
          <w:szCs w:val="24"/>
        </w:rPr>
        <w:t xml:space="preserve"> </w:t>
      </w:r>
      <w:r>
        <w:rPr>
          <w:sz w:val="24"/>
        </w:rPr>
        <w:t>szabály alóli egyetlen dicsőséges kivételnek állította be; tudtomra adta, hogy a vérfertőzés elleni mágiát csak kevesen ismerik, és hogy az exogámia megsértése különösen merész tett. Mindez nem volt igaz.</w:t>
      </w:r>
    </w:p>
    <w:p>
      <w:pPr>
        <w:pStyle w:val="Normal"/>
        <w:shd w:fill="FFFFFF" w:val="clear"/>
        <w:ind w:firstLine="284"/>
        <w:jc w:val="both"/>
        <w:rPr>
          <w:sz w:val="24"/>
          <w:szCs w:val="24"/>
        </w:rPr>
      </w:pPr>
      <w:r>
        <w:rPr>
          <w:sz w:val="24"/>
        </w:rPr>
        <w:t xml:space="preserve">Tény az, hogy az exogámia megsértését a nemzetségen belül, a bennszülött nyelven </w:t>
      </w:r>
      <w:r>
        <w:rPr>
          <w:i/>
          <w:iCs/>
          <w:sz w:val="24"/>
        </w:rPr>
        <w:t xml:space="preserve">kakaveyolával  </w:t>
      </w:r>
      <w:r>
        <w:rPr>
          <w:sz w:val="24"/>
        </w:rPr>
        <w:t xml:space="preserve">(nemzetségi rokon vagy álrokon) folytatott viszonyt – bár hivatalosan tilos, a közfelfogás szerint illetlen, és természetfölötti szankció sújtja -mégis mindenütt űzik. Hogy egy kissé sántító hasonlatot alkalmazzunk, a trobriand-szigetiek törzsi életében nagyjából úgy szerepel, mint a házasságtörés a francia regényekben. Nem jár vele erkölcsi felháborodás vagy borzalom, de a szabálysértés egy fontos intézmény ellen irányul, </w:t>
      </w:r>
      <w:r>
        <w:rPr>
          <w:sz w:val="24"/>
          <w:lang w:val="fr-FR"/>
        </w:rPr>
        <w:t xml:space="preserve">s </w:t>
      </w:r>
      <w:r>
        <w:rPr>
          <w:sz w:val="24"/>
        </w:rPr>
        <w:t>ezért hivatalosan nem lehet megengedettnek tekinteni.</w:t>
      </w:r>
    </w:p>
    <w:p>
      <w:pPr>
        <w:pStyle w:val="Normal"/>
        <w:shd w:fill="FFFFFF" w:val="clear"/>
        <w:ind w:firstLine="284"/>
        <w:jc w:val="both"/>
        <w:rPr>
          <w:sz w:val="24"/>
          <w:szCs w:val="24"/>
        </w:rPr>
      </w:pPr>
      <w:r>
        <w:rPr>
          <w:sz w:val="24"/>
        </w:rPr>
        <w:t xml:space="preserve">A szerelmi viszonyoktól eltérően </w:t>
      </w:r>
      <w:r>
        <w:rPr>
          <w:i/>
          <w:iCs/>
          <w:sz w:val="24"/>
        </w:rPr>
        <w:t xml:space="preserve">a nemzetségen belüli házasságokat </w:t>
      </w:r>
      <w:r>
        <w:rPr>
          <w:sz w:val="24"/>
        </w:rPr>
        <w:t>a szabály súlyos megsértésének tekintik. Az egy-két ismert eset arra vall, hogy a bennszülöttek nem avatkoznak be tevékenyen, ha már a házasságot megkötötték. De megfigyeltem, hogy nem volt illendő a házasság vérfertőző voltát az érintett személyek bármelyike előtt említeni, vagy közeli rokonainak jelenlétében arról beszélni. Az ilyen szabálysértők jelenlétében még a vérfertőzésre és az exogámiára való általános utalást is gondosan kerülni kell. Ami a természetfölötti szankciókat illeti, a már említett megelőző varázslat, melyet levelekbe burkolt vadgyömbérgyökér, forró kövekkel melegített víz és száraz banánlevelek fölött végeznek el, majdnem mindenütt ismert, és szabadon élnek is vele.</w:t>
      </w:r>
    </w:p>
    <w:p>
      <w:pPr>
        <w:pStyle w:val="Normal"/>
        <w:shd w:fill="FFFFFF" w:val="clear"/>
        <w:ind w:firstLine="284"/>
        <w:jc w:val="both"/>
        <w:rPr>
          <w:sz w:val="24"/>
          <w:szCs w:val="24"/>
        </w:rPr>
      </w:pPr>
      <w:r>
        <w:rPr>
          <w:sz w:val="24"/>
        </w:rPr>
        <w:t>így az exogámia szabálya korántsem egységes és egyöntetűen alkalmazott, csupán másképpen alkalmazzák a házasság és a nemi érintkezés tekintetében; a közvélemény meglehetősen rugalmasan kezeli, és megengedi a természetfölötti szankciók kijátszását. Mindezt részletesen el kellett mondani, hogy az exogámia mechanizmusáról tiszta fogalmunk legyen.</w:t>
      </w:r>
    </w:p>
    <w:p>
      <w:pPr>
        <w:pStyle w:val="Normal"/>
        <w:shd w:fill="FFFFFF" w:val="clear"/>
        <w:ind w:firstLine="284"/>
        <w:jc w:val="both"/>
        <w:rPr>
          <w:sz w:val="24"/>
          <w:szCs w:val="24"/>
        </w:rPr>
      </w:pPr>
      <w:r>
        <w:rPr>
          <w:sz w:val="24"/>
        </w:rPr>
        <w:t xml:space="preserve">Van amellett egy érdekes különbség a szabály szigorúságában az érintett nemzetségek szerint. A négy totemi osztály közül a Malaszi nembelieknek az a hírük, hogy ők a legállhatatosabb exogámia-sértők és vérfertőzők. Az ismert vérfertőző házasságok mind ebben a nemzetségben történtek, </w:t>
      </w:r>
      <w:r>
        <w:rPr>
          <w:sz w:val="24"/>
          <w:lang w:val="fr-FR"/>
        </w:rPr>
        <w:t xml:space="preserve">s </w:t>
      </w:r>
      <w:r>
        <w:rPr>
          <w:sz w:val="24"/>
        </w:rPr>
        <w:t>értesülésem szerint ez nem véletlen, mert a Malaszin kívül egyetlen másik nemzetség sem tűri meg az ilyen házasságot.</w:t>
      </w:r>
    </w:p>
    <w:p>
      <w:pPr>
        <w:pStyle w:val="Normal"/>
        <w:shd w:fill="FFFFFF" w:val="clear"/>
        <w:ind w:firstLine="284"/>
        <w:jc w:val="both"/>
        <w:rPr>
          <w:sz w:val="24"/>
          <w:szCs w:val="24"/>
        </w:rPr>
      </w:pPr>
      <w:r>
        <w:rPr>
          <w:sz w:val="26"/>
          <w:szCs w:val="22"/>
        </w:rPr>
        <w:t xml:space="preserve">Az </w:t>
      </w:r>
      <w:r>
        <w:rPr>
          <w:sz w:val="24"/>
        </w:rPr>
        <w:t>exogámia</w:t>
      </w:r>
      <w:r>
        <w:rPr>
          <w:sz w:val="26"/>
          <w:szCs w:val="22"/>
        </w:rPr>
        <w:t xml:space="preserve"> </w:t>
      </w:r>
      <w:r>
        <w:rPr>
          <w:sz w:val="24"/>
        </w:rPr>
        <w:t>szabályait</w:t>
      </w:r>
      <w:r>
        <w:rPr>
          <w:sz w:val="26"/>
          <w:szCs w:val="22"/>
        </w:rPr>
        <w:t xml:space="preserve"> </w:t>
      </w:r>
      <w:r>
        <w:rPr>
          <w:sz w:val="24"/>
        </w:rPr>
        <w:t>sokkal</w:t>
      </w:r>
      <w:r>
        <w:rPr>
          <w:sz w:val="26"/>
          <w:szCs w:val="22"/>
        </w:rPr>
        <w:t xml:space="preserve"> </w:t>
      </w:r>
      <w:r>
        <w:rPr>
          <w:sz w:val="24"/>
        </w:rPr>
        <w:t>szorosabban</w:t>
      </w:r>
      <w:r>
        <w:rPr>
          <w:sz w:val="26"/>
          <w:szCs w:val="22"/>
        </w:rPr>
        <w:t xml:space="preserve"> </w:t>
      </w:r>
      <w:r>
        <w:rPr>
          <w:sz w:val="24"/>
        </w:rPr>
        <w:t>tartják</w:t>
      </w:r>
      <w:r>
        <w:rPr>
          <w:sz w:val="26"/>
          <w:szCs w:val="22"/>
        </w:rPr>
        <w:t xml:space="preserve"> </w:t>
      </w:r>
      <w:r>
        <w:rPr>
          <w:sz w:val="24"/>
        </w:rPr>
        <w:t>meg</w:t>
      </w:r>
      <w:r>
        <w:rPr>
          <w:sz w:val="26"/>
          <w:szCs w:val="22"/>
        </w:rPr>
        <w:t xml:space="preserve"> </w:t>
      </w:r>
      <w:r>
        <w:rPr>
          <w:sz w:val="24"/>
        </w:rPr>
        <w:t>akkor,</w:t>
      </w:r>
      <w:r>
        <w:rPr>
          <w:sz w:val="26"/>
          <w:szCs w:val="22"/>
        </w:rPr>
        <w:t xml:space="preserve"> </w:t>
      </w:r>
      <w:r>
        <w:rPr>
          <w:sz w:val="24"/>
        </w:rPr>
        <w:t>ha</w:t>
      </w:r>
      <w:r>
        <w:rPr>
          <w:sz w:val="26"/>
          <w:szCs w:val="22"/>
        </w:rPr>
        <w:t xml:space="preserve"> </w:t>
      </w:r>
      <w:r>
        <w:rPr>
          <w:sz w:val="24"/>
        </w:rPr>
        <w:t>a</w:t>
      </w:r>
      <w:r>
        <w:rPr>
          <w:sz w:val="26"/>
          <w:szCs w:val="22"/>
        </w:rPr>
        <w:t xml:space="preserve"> </w:t>
      </w:r>
      <w:r>
        <w:rPr>
          <w:sz w:val="24"/>
        </w:rPr>
        <w:t>két</w:t>
      </w:r>
      <w:r>
        <w:rPr>
          <w:sz w:val="26"/>
          <w:szCs w:val="22"/>
        </w:rPr>
        <w:t xml:space="preserve"> </w:t>
      </w:r>
      <w:r>
        <w:rPr>
          <w:sz w:val="24"/>
        </w:rPr>
        <w:t xml:space="preserve">érintett személy nemcsak ugyanannak a nemzetségnek, hanem azonos alnemzetségnek </w:t>
      </w:r>
      <w:r>
        <w:rPr>
          <w:i/>
          <w:iCs/>
          <w:sz w:val="24"/>
        </w:rPr>
        <w:t xml:space="preserve">(dala) </w:t>
      </w:r>
      <w:r>
        <w:rPr>
          <w:sz w:val="24"/>
        </w:rPr>
        <w:t xml:space="preserve">is tagja. Az ilyeneket nevezik igazi rokonoknak </w:t>
      </w:r>
      <w:r>
        <w:rPr>
          <w:i/>
          <w:iCs/>
          <w:sz w:val="24"/>
        </w:rPr>
        <w:t xml:space="preserve">(veyola mokita, </w:t>
      </w:r>
      <w:r>
        <w:rPr>
          <w:sz w:val="24"/>
        </w:rPr>
        <w:t xml:space="preserve">vagy csak </w:t>
      </w:r>
      <w:r>
        <w:rPr>
          <w:i/>
          <w:iCs/>
          <w:sz w:val="24"/>
        </w:rPr>
        <w:t xml:space="preserve">veyola), </w:t>
      </w:r>
      <w:r>
        <w:rPr>
          <w:sz w:val="24"/>
        </w:rPr>
        <w:t xml:space="preserve">ellentétben a </w:t>
      </w:r>
      <w:r>
        <w:rPr>
          <w:i/>
          <w:iCs/>
          <w:sz w:val="24"/>
        </w:rPr>
        <w:t xml:space="preserve">kakaveyolával. </w:t>
      </w:r>
      <w:r>
        <w:rPr>
          <w:sz w:val="24"/>
        </w:rPr>
        <w:t>Az ilyen párok sokkal inkább megőrzik a titkot, ha vérfertőzést követnek el; nincs önelégültség vagy titkos dicsekvés, és a házasság ki van zárva.</w:t>
      </w:r>
    </w:p>
    <w:p>
      <w:pPr>
        <w:pStyle w:val="Normal"/>
        <w:shd w:fill="FFFFFF" w:val="clear"/>
        <w:ind w:firstLine="284"/>
        <w:jc w:val="both"/>
        <w:rPr>
          <w:sz w:val="24"/>
          <w:szCs w:val="24"/>
        </w:rPr>
      </w:pPr>
      <w:r>
        <w:rPr>
          <w:sz w:val="24"/>
        </w:rPr>
        <w:t>A kötelező erő még magasabb fokú, amikor a leszármazásban is követhető rokonsághoz érkezünk. Az anya nővérének leányával elkövetett vérfertőzés igazi bűn, és komoly következményekhez, öngyilkossághoz is vezethet. Egy másutt leírt öngyilkossági eset mutatja azt a módot, hogyan kell egy ilyen incestusban bűnös férfinak végrehajtania magán a büntetést. A saját nővérével elkövetett vérfertőzés, mint már tudjuk, borzasztó bűn a bennszülöttek szemében. De még itt sem volna helyes a törzsi jog abszolút sima és biztonságos működését feltételezni, mert a szabálysértés esetei mind a valóságban, mind a folklórban előfordulnak. Erről azonban hamarosan beszélni fogunk.</w:t>
      </w:r>
    </w:p>
    <w:p>
      <w:pPr>
        <w:pStyle w:val="Normal"/>
        <w:shd w:fill="FFFFFF" w:val="clear"/>
        <w:ind w:firstLine="284"/>
        <w:jc w:val="both"/>
        <w:rPr>
          <w:sz w:val="24"/>
          <w:szCs w:val="24"/>
        </w:rPr>
      </w:pPr>
      <w:r>
        <w:rPr>
          <w:sz w:val="24"/>
        </w:rPr>
        <w:t xml:space="preserve">így a szabályok egyformasága és az ezeket kikényszerítő szankciók egyszerűsége felületi jelenségnek bizonyult; alattuk folynak a törzsi élet igazi menetét jelző áramok és ellenáramok. A felszínen egyetlen szót látunk </w:t>
      </w:r>
      <w:r>
        <w:rPr>
          <w:i/>
          <w:iCs/>
          <w:sz w:val="24"/>
        </w:rPr>
        <w:t xml:space="preserve">(szuvaszova), </w:t>
      </w:r>
      <w:r>
        <w:rPr>
          <w:sz w:val="24"/>
        </w:rPr>
        <w:t xml:space="preserve">egyetlen nemzetségi rokonságot, egyetlen büntetést, a helyesről és helytelenről alkotott egyetlen felfogást. A valóságban különbséget tesznek házasság és puszta közösülés, nemzetség és alnemzetség </w:t>
      </w:r>
      <w:r>
        <w:rPr>
          <w:i/>
          <w:iCs/>
          <w:sz w:val="24"/>
        </w:rPr>
        <w:t xml:space="preserve">(kakaveyola </w:t>
      </w:r>
      <w:r>
        <w:rPr>
          <w:sz w:val="24"/>
        </w:rPr>
        <w:t xml:space="preserve">és </w:t>
      </w:r>
      <w:r>
        <w:rPr>
          <w:i/>
          <w:iCs/>
          <w:sz w:val="24"/>
        </w:rPr>
        <w:t xml:space="preserve">veyola), </w:t>
      </w:r>
      <w:r>
        <w:rPr>
          <w:sz w:val="24"/>
        </w:rPr>
        <w:t>genealógiai rokonság és az alnemzetség egyszerű azonossága, a saját nővér és az osztályozás szerinti nővérek között. Különbséget kell tennünk a közvélemény részéről történő közvetlen kikényszerítés és a természetfölötti szankciók működése között, de egyikük sem hat egyszerű vagy csalhatatlan módon. Ennek a bonyolult helyzetnek a megértésére tett minden kísérlet a társadalmi szervezet alapvető tényezőjéhez, azaz a rokonsághoz visz minket, ezt viszont nem lehet helyesen felfogni a családi élet és a családszervezet ismerete nélkül.</w:t>
      </w:r>
    </w:p>
    <w:p>
      <w:pPr>
        <w:pStyle w:val="Heading1"/>
        <w:rPr>
          <w:rFonts w:cs="Times New Roman"/>
          <w:sz w:val="24"/>
        </w:rPr>
      </w:pPr>
      <w:r>
        <w:rPr>
          <w:rFonts w:cs="Times New Roman"/>
          <w:lang w:val="en-US"/>
        </w:rPr>
        <w:t xml:space="preserve">VI. </w:t>
      </w:r>
      <w:r>
        <w:rPr>
          <w:rFonts w:cs="Times New Roman"/>
        </w:rPr>
        <w:t>A LEGFŐBB TABU</w:t>
      </w:r>
    </w:p>
    <w:p>
      <w:pPr>
        <w:pStyle w:val="Normal"/>
        <w:shd w:fill="FFFFFF" w:val="clear"/>
        <w:ind w:firstLine="284"/>
        <w:jc w:val="both"/>
        <w:rPr>
          <w:sz w:val="24"/>
          <w:szCs w:val="24"/>
        </w:rPr>
      </w:pPr>
      <w:r>
        <w:rPr>
          <w:sz w:val="24"/>
        </w:rPr>
        <w:t>A Trobriand-szigeteken minden társadalmi felosztás, helyi közösség, nemzetség, alnemzetség és osztályozás szerinti rokoni csoport a családban gyökerezik. Csak úgy érthetjük meg a bennszülöttek rokonsági rendszerét, ha a szülő és a gyermek közötti legkorábbi kapcsolatok kialakulását tanulmányozzuk, nyomon követjük ezek fokozatos/növekedését és fejlődését, valamint egyre szélesedő kiterjedését helyi csoportokká esjiemzetségi kötelékké.</w:t>
      </w:r>
    </w:p>
    <w:p>
      <w:pPr>
        <w:pStyle w:val="Normal"/>
        <w:shd w:fill="FFFFFF" w:val="clear"/>
        <w:ind w:firstLine="284"/>
        <w:jc w:val="both"/>
        <w:rPr>
          <w:sz w:val="24"/>
          <w:szCs w:val="24"/>
        </w:rPr>
      </w:pPr>
      <w:r>
        <w:rPr>
          <w:sz w:val="24"/>
        </w:rPr>
        <w:t>Az anyajog alapelveit már e könyv elején le kellett szögeznünk, mivel ezeknek és az apa-gyermek viszonynak ismerete nélkül egyetlen bennszülött szokást sem lehet leírni. így tudjuk, hogy a törzsi jog szerint a rokonság, a vérnek és a testnek az azonossága csak az anyai ágon követhető. Tudjuk azt is, hogy az apa és a gyermek a bennszülöttek szemében csak a kötelezettségek rendszere és kölcsönös kötelességek révén rokon, de ez nem zárja ki az érzelmi természetű erős kapcsolatot. Ezen a ponton meg kell ismerkednünk a bennszülött rokoni terminológia vázlatával, egy későbbi publikációra tartva fenn a téma teljes tárgyalását.</w:t>
      </w:r>
      <w:r>
        <w:br w:type="page"/>
      </w:r>
    </w:p>
    <w:p>
      <w:pPr>
        <w:pStyle w:val="Normal"/>
        <w:shd w:fill="FFFFFF" w:val="clear"/>
        <w:jc w:val="center"/>
        <w:rPr>
          <w:sz w:val="24"/>
          <w:szCs w:val="24"/>
        </w:rPr>
      </w:pPr>
      <w:r>
        <w:rPr>
          <w:sz w:val="24"/>
          <w:szCs w:val="24"/>
        </w:rPr>
        <w:drawing>
          <wp:inline distT="0" distB="0" distL="0" distR="0">
            <wp:extent cx="4185920" cy="6944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5" r="-9" b="-5"/>
                    <a:stretch>
                      <a:fillRect/>
                    </a:stretch>
                  </pic:blipFill>
                  <pic:spPr bwMode="auto">
                    <a:xfrm>
                      <a:off x="0" y="0"/>
                      <a:ext cx="4185920" cy="6944995"/>
                    </a:xfrm>
                    <a:prstGeom prst="rect">
                      <a:avLst/>
                    </a:prstGeom>
                  </pic:spPr>
                </pic:pic>
              </a:graphicData>
            </a:graphic>
          </wp:inline>
        </w:drawing>
      </w:r>
      <w:r>
        <w:br w:type="page"/>
      </w:r>
    </w:p>
    <w:p>
      <w:pPr>
        <w:pStyle w:val="Normal"/>
        <w:shd w:fill="FFFFFF" w:val="clear"/>
        <w:jc w:val="center"/>
        <w:rPr>
          <w:b/>
          <w:b/>
          <w:bCs/>
          <w:sz w:val="24"/>
          <w:szCs w:val="24"/>
        </w:rPr>
      </w:pPr>
      <w:r>
        <w:rPr>
          <w:sz w:val="24"/>
        </w:rPr>
        <w:t>A</w:t>
      </w:r>
      <w:r>
        <w:rPr>
          <w:b/>
          <w:bCs/>
          <w:sz w:val="24"/>
        </w:rPr>
        <w:t xml:space="preserve"> ROKONSÁGI KIFEJEZÉSEK TÁBLÁZATA</w:t>
      </w:r>
    </w:p>
    <w:p>
      <w:pPr>
        <w:pStyle w:val="Heading5"/>
        <w:rPr>
          <w:szCs w:val="24"/>
        </w:rPr>
      </w:pPr>
      <w:r>
        <w:rPr/>
        <w:t>A) A VÉRROKONSÁG KIFEJEZÉSEI</w:t>
      </w:r>
    </w:p>
    <w:p>
      <w:pPr>
        <w:pStyle w:val="TextBodyIndent"/>
        <w:rPr>
          <w:szCs w:val="24"/>
        </w:rPr>
      </w:pPr>
      <w:r>
        <w:rPr/>
        <w:t>1. Tabu(gu). – Nagyszülő, unoka; az apa nővére, ennek leánya.</w:t>
      </w:r>
    </w:p>
    <w:p>
      <w:pPr>
        <w:pStyle w:val="Normal"/>
        <w:shd w:fill="FFFFFF" w:val="clear"/>
        <w:ind w:firstLine="284"/>
        <w:jc w:val="both"/>
        <w:rPr>
          <w:sz w:val="24"/>
          <w:szCs w:val="24"/>
        </w:rPr>
      </w:pPr>
      <w:r>
        <w:rPr>
          <w:sz w:val="24"/>
        </w:rPr>
        <w:t>2. Ina(gu). – Anya, az anya nővére; az anya nemzetségébe tartozó nő.</w:t>
      </w:r>
    </w:p>
    <w:p>
      <w:pPr>
        <w:pStyle w:val="Normal"/>
        <w:shd w:fill="FFFFFF" w:val="clear"/>
        <w:ind w:firstLine="284"/>
        <w:jc w:val="both"/>
        <w:rPr>
          <w:sz w:val="24"/>
          <w:szCs w:val="24"/>
        </w:rPr>
      </w:pPr>
      <w:r>
        <w:rPr>
          <w:sz w:val="24"/>
        </w:rPr>
        <w:t>3.  Tama(gu). – Apa, az apa fivére; az apa nemzetségébe tartozó férfi; az apa nővérének fia.</w:t>
      </w:r>
    </w:p>
    <w:p>
      <w:pPr>
        <w:pStyle w:val="Normal"/>
        <w:shd w:fill="FFFFFF" w:val="clear"/>
        <w:ind w:firstLine="284"/>
        <w:jc w:val="both"/>
        <w:rPr>
          <w:sz w:val="24"/>
          <w:szCs w:val="24"/>
        </w:rPr>
      </w:pPr>
      <w:r>
        <w:rPr>
          <w:sz w:val="24"/>
        </w:rPr>
        <w:t>4. Kada(gu). – Az anya fivére és ugyanúgy a nővér fia, a nővér lánya.</w:t>
      </w:r>
    </w:p>
    <w:p>
      <w:pPr>
        <w:pStyle w:val="Normal"/>
        <w:shd w:fill="FFFFFF" w:val="clear"/>
        <w:ind w:firstLine="284"/>
        <w:jc w:val="both"/>
        <w:rPr>
          <w:sz w:val="24"/>
          <w:szCs w:val="24"/>
        </w:rPr>
      </w:pPr>
      <w:r>
        <w:rPr>
          <w:sz w:val="24"/>
        </w:rPr>
        <w:t>5. Lu(gu)ta. – Nővér (ha férfi mondja), fivér (ha nő mondja); ugyanazon nemzetségbe és generációba tartozó nő (ha férfi mondja), ugyanazon nemzetségbe és generációba tartozó férfi (ha nő mondja).</w:t>
      </w:r>
    </w:p>
    <w:p>
      <w:pPr>
        <w:pStyle w:val="Normal"/>
        <w:shd w:fill="FFFFFF" w:val="clear"/>
        <w:ind w:firstLine="284"/>
        <w:jc w:val="both"/>
        <w:rPr>
          <w:sz w:val="24"/>
          <w:szCs w:val="24"/>
        </w:rPr>
      </w:pPr>
      <w:r>
        <w:rPr>
          <w:sz w:val="24"/>
        </w:rPr>
        <w:t>6.Tuwa(gu). – Bátya (ha férfi mondja), néne (ha nő mondja); egyazon nemzetségbe és generációba tartozó, de idősebb férfi (ha férfi mondja), egyazon nemzetségbe tartozó, de idősebb nő (ha nő mondja). 7. Bwada(gu). – Öcs (ha férfi mondja), húg (ha nő mondja); egyazon nemzetségbe és generációba tartozó, de fiatalabb férfi (ha férfi mondja), egyazon nemzetségbe és generációba tartozó, de fiatalabb nő (ha nő mondja).</w:t>
      </w:r>
    </w:p>
    <w:p>
      <w:pPr>
        <w:pStyle w:val="Normal"/>
        <w:shd w:fill="FFFFFF" w:val="clear"/>
        <w:ind w:firstLine="284"/>
        <w:jc w:val="both"/>
        <w:rPr>
          <w:sz w:val="24"/>
          <w:szCs w:val="24"/>
        </w:rPr>
      </w:pPr>
      <w:r>
        <w:rPr>
          <w:sz w:val="24"/>
        </w:rPr>
        <w:t>8. Latu(gu). – Hím- vagy nőnemű gyermek.</w:t>
      </w:r>
    </w:p>
    <w:p>
      <w:pPr>
        <w:pStyle w:val="Heading8"/>
        <w:ind w:firstLine="284"/>
        <w:rPr>
          <w:szCs w:val="24"/>
        </w:rPr>
      </w:pPr>
      <w:r>
        <w:rPr/>
        <w:t>B) HÁZASSÁGI KAPCSOLATOK</w:t>
      </w:r>
    </w:p>
    <w:p>
      <w:pPr>
        <w:pStyle w:val="Normal"/>
        <w:shd w:fill="FFFFFF" w:val="clear"/>
        <w:ind w:firstLine="284"/>
        <w:jc w:val="both"/>
        <w:rPr>
          <w:sz w:val="24"/>
          <w:szCs w:val="24"/>
        </w:rPr>
      </w:pPr>
      <w:r>
        <w:rPr>
          <w:sz w:val="24"/>
        </w:rPr>
        <w:t>9. (Ulo)mwala. – Férj. 10. (Ulo)kwava. – Feleség.</w:t>
      </w:r>
    </w:p>
    <w:p>
      <w:pPr>
        <w:pStyle w:val="Heading8"/>
        <w:ind w:firstLine="284"/>
        <w:rPr>
          <w:szCs w:val="24"/>
        </w:rPr>
      </w:pPr>
      <w:r>
        <w:rPr/>
        <w:t>C) SÓGORSÁGI KAPCSOLATOK</w:t>
      </w:r>
    </w:p>
    <w:p>
      <w:pPr>
        <w:pStyle w:val="Normal"/>
        <w:shd w:fill="FFFFFF" w:val="clear"/>
        <w:ind w:firstLine="284"/>
        <w:jc w:val="both"/>
        <w:rPr>
          <w:sz w:val="24"/>
          <w:szCs w:val="24"/>
        </w:rPr>
      </w:pPr>
      <w:r>
        <w:rPr>
          <w:sz w:val="24"/>
        </w:rPr>
        <w:t>11. Yawa(gu). – Após, anyós.</w:t>
      </w:r>
    </w:p>
    <w:p>
      <w:pPr>
        <w:pStyle w:val="Normal"/>
        <w:shd w:fill="FFFFFF" w:val="clear"/>
        <w:ind w:firstLine="284"/>
        <w:jc w:val="both"/>
        <w:rPr>
          <w:sz w:val="24"/>
          <w:szCs w:val="24"/>
        </w:rPr>
      </w:pPr>
      <w:r>
        <w:rPr>
          <w:sz w:val="24"/>
        </w:rPr>
        <w:t>12. Lubou(gu). – A feleség fivére, a nővér férje.</w:t>
      </w:r>
    </w:p>
    <w:p>
      <w:pPr>
        <w:pStyle w:val="Normal"/>
        <w:shd w:fill="FFFFFF" w:val="clear"/>
        <w:ind w:firstLine="284"/>
        <w:jc w:val="both"/>
        <w:rPr>
          <w:sz w:val="24"/>
          <w:szCs w:val="24"/>
        </w:rPr>
      </w:pPr>
      <w:r>
        <w:rPr>
          <w:sz w:val="24"/>
        </w:rPr>
        <w:t>13. Iva(gu)ta. – A férj nővére, a fivér felesége.</w:t>
      </w:r>
    </w:p>
    <w:p>
      <w:pPr>
        <w:pStyle w:val="Normal"/>
        <w:shd w:fill="FFFFFF" w:val="clear"/>
        <w:ind w:firstLine="284"/>
        <w:jc w:val="both"/>
        <w:rPr>
          <w:sz w:val="24"/>
          <w:szCs w:val="24"/>
        </w:rPr>
      </w:pPr>
      <w:r>
        <w:rPr>
          <w:sz w:val="24"/>
        </w:rPr>
        <w:t>14. Tuwa(gu). – A feleség nénje, a férj bátyja.</w:t>
      </w:r>
    </w:p>
    <w:p>
      <w:pPr>
        <w:pStyle w:val="Normal"/>
        <w:shd w:fill="FFFFFF" w:val="clear"/>
        <w:ind w:firstLine="284"/>
        <w:jc w:val="both"/>
        <w:rPr>
          <w:sz w:val="24"/>
          <w:szCs w:val="24"/>
        </w:rPr>
      </w:pPr>
      <w:r>
        <w:rPr>
          <w:sz w:val="24"/>
        </w:rPr>
        <w:t xml:space="preserve">15. Bwada(gu). – A feleség húga, a férj </w:t>
      </w:r>
      <w:r>
        <w:rPr>
          <w:i/>
          <w:iCs/>
          <w:sz w:val="24"/>
        </w:rPr>
        <w:t>öccse.</w:t>
      </w:r>
    </w:p>
    <w:p>
      <w:pPr>
        <w:pStyle w:val="Normal"/>
        <w:shd w:fill="FFFFFF" w:val="clear"/>
        <w:ind w:firstLine="284"/>
        <w:jc w:val="both"/>
        <w:rPr>
          <w:sz w:val="24"/>
          <w:szCs w:val="24"/>
        </w:rPr>
      </w:pPr>
      <w:r>
        <w:rPr>
          <w:sz w:val="24"/>
        </w:rPr>
        <w:t>A csatolt genealógiai diagramban megtaláljuk (nagybetűkkel szedve) azt a néhány szót, mely az egész rokonsági terminológia kulcsa, és mind a bennszülött kultúra szociológiai rendszerének, mind e rendszer nyelvi kifejezésének alapja. Ezeket a szavakat használják a háztartásban élők jelölésére, ezek a szavak hordozzák a</w:t>
      </w:r>
      <w:r>
        <w:rPr>
          <w:sz w:val="24"/>
          <w:szCs w:val="24"/>
        </w:rPr>
        <w:t xml:space="preserve"> </w:t>
      </w:r>
      <w:r>
        <w:rPr>
          <w:sz w:val="24"/>
        </w:rPr>
        <w:t xml:space="preserve">gyermekkor uralkodó érdekeit és érzelmeit. Azokat a kapcsolatokat mutatják, amelyek a későbbi élet minden társadalmi kötelékének kiindulópontjai. (A Genealógiai diagramban a szavak birtokos rag nélkül szerepelnek; a Táblázatban az első személy hozzájuk tett szótagjával: </w:t>
      </w:r>
      <w:r>
        <w:rPr>
          <w:i/>
          <w:iCs/>
          <w:sz w:val="24"/>
        </w:rPr>
        <w:t xml:space="preserve">gu. </w:t>
      </w:r>
      <w:r>
        <w:rPr>
          <w:sz w:val="24"/>
        </w:rPr>
        <w:t xml:space="preserve">Ezt a szótagot rendesen a tő végére függesztik: </w:t>
      </w:r>
      <w:r>
        <w:rPr>
          <w:i/>
          <w:iCs/>
          <w:sz w:val="24"/>
        </w:rPr>
        <w:t xml:space="preserve">inagu, </w:t>
      </w:r>
      <w:r>
        <w:rPr>
          <w:sz w:val="24"/>
        </w:rPr>
        <w:t xml:space="preserve">„anyám”, </w:t>
      </w:r>
      <w:r>
        <w:rPr>
          <w:i/>
          <w:iCs/>
          <w:sz w:val="24"/>
        </w:rPr>
        <w:t xml:space="preserve">tamagu, </w:t>
      </w:r>
      <w:r>
        <w:rPr>
          <w:sz w:val="24"/>
        </w:rPr>
        <w:t xml:space="preserve">„apám” stb., de két kifejezésbe be van szúrva: </w:t>
      </w:r>
      <w:r>
        <w:rPr>
          <w:i/>
          <w:iCs/>
          <w:sz w:val="24"/>
        </w:rPr>
        <w:t xml:space="preserve">lu-gu-ta </w:t>
      </w:r>
      <w:r>
        <w:rPr>
          <w:sz w:val="24"/>
        </w:rPr>
        <w:t xml:space="preserve">és </w:t>
      </w:r>
      <w:r>
        <w:rPr>
          <w:i/>
          <w:iCs/>
          <w:sz w:val="24"/>
        </w:rPr>
        <w:t xml:space="preserve">iva-gu-ta. </w:t>
      </w:r>
      <w:r>
        <w:rPr>
          <w:sz w:val="24"/>
        </w:rPr>
        <w:t xml:space="preserve">A második személyt </w:t>
      </w:r>
      <w:r>
        <w:rPr>
          <w:sz w:val="24"/>
          <w:lang w:val="fr-FR"/>
        </w:rPr>
        <w:t xml:space="preserve">a </w:t>
      </w:r>
      <w:r>
        <w:rPr>
          <w:i/>
          <w:iCs/>
          <w:sz w:val="24"/>
          <w:lang w:val="fr-FR"/>
        </w:rPr>
        <w:t xml:space="preserve">m </w:t>
      </w:r>
      <w:r>
        <w:rPr>
          <w:sz w:val="24"/>
        </w:rPr>
        <w:t xml:space="preserve">vagy </w:t>
      </w:r>
      <w:r>
        <w:rPr>
          <w:i/>
          <w:iCs/>
          <w:sz w:val="24"/>
        </w:rPr>
        <w:t xml:space="preserve">mu </w:t>
      </w:r>
      <w:r>
        <w:rPr>
          <w:sz w:val="24"/>
        </w:rPr>
        <w:t xml:space="preserve">szótag jelzi: </w:t>
      </w:r>
      <w:r>
        <w:rPr>
          <w:i/>
          <w:iCs/>
          <w:sz w:val="24"/>
        </w:rPr>
        <w:t xml:space="preserve">tamam, </w:t>
      </w:r>
      <w:r>
        <w:rPr>
          <w:sz w:val="24"/>
        </w:rPr>
        <w:t xml:space="preserve">„apád”, </w:t>
      </w:r>
      <w:r>
        <w:rPr>
          <w:i/>
          <w:iCs/>
          <w:sz w:val="24"/>
        </w:rPr>
        <w:t xml:space="preserve">lumuta, </w:t>
      </w:r>
      <w:r>
        <w:rPr>
          <w:sz w:val="24"/>
        </w:rPr>
        <w:t xml:space="preserve">„nővéred”; az egyes szám harmadik személyt a </w:t>
      </w:r>
      <w:r>
        <w:rPr>
          <w:i/>
          <w:iCs/>
          <w:sz w:val="24"/>
        </w:rPr>
        <w:t xml:space="preserve">la </w:t>
      </w:r>
      <w:r>
        <w:rPr>
          <w:sz w:val="24"/>
        </w:rPr>
        <w:t xml:space="preserve">szótag stb. Az élő beszédben a tő sohasem áll egyedül. Absztrakt értelmét úgy adják meg, hogy az egyes szám harmadik személy ragját teszik hozzá. </w:t>
      </w:r>
      <w:r>
        <w:rPr>
          <w:i/>
          <w:iCs/>
          <w:sz w:val="24"/>
        </w:rPr>
        <w:t xml:space="preserve">Inala </w:t>
      </w:r>
      <w:r>
        <w:rPr>
          <w:sz w:val="24"/>
        </w:rPr>
        <w:t>éppen úgy jelent „anyát”, mint „az ő anyját”. Minden férfit jelentő kifejezés garmond-nal, minden nőt jelentő kurzívval van szedve. A legközelebbi családi kapcsolatok szavai nagybetűkkel szerepelnek.)</w:t>
      </w:r>
    </w:p>
    <w:p>
      <w:pPr>
        <w:pStyle w:val="Normal"/>
        <w:shd w:fill="FFFFFF" w:val="clear"/>
        <w:ind w:firstLine="284"/>
        <w:jc w:val="both"/>
        <w:rPr>
          <w:sz w:val="24"/>
          <w:szCs w:val="24"/>
        </w:rPr>
      </w:pPr>
      <w:r>
        <w:rPr>
          <w:sz w:val="24"/>
        </w:rPr>
        <w:t xml:space="preserve">Vegyük elsőnek az </w:t>
      </w:r>
      <w:r>
        <w:rPr>
          <w:i/>
          <w:iCs/>
          <w:sz w:val="24"/>
        </w:rPr>
        <w:t xml:space="preserve">inagu, </w:t>
      </w:r>
      <w:r>
        <w:rPr>
          <w:sz w:val="24"/>
        </w:rPr>
        <w:t xml:space="preserve">„anyám” szót, melyet – akárcsak bárhol másutt – elsőnek ejt ki a trobriand-szigeti gyermek. A viszonyhoz tartozó másik szó </w:t>
      </w:r>
      <w:r>
        <w:rPr>
          <w:i/>
          <w:iCs/>
          <w:sz w:val="24"/>
        </w:rPr>
        <w:t xml:space="preserve">latugu, </w:t>
      </w:r>
      <w:r>
        <w:rPr>
          <w:sz w:val="24"/>
        </w:rPr>
        <w:t xml:space="preserve">így nevezi az anya a saját gyermekét. Ez az anya-gyermek viszonynak az a két kifejezése, amelyen a bennszülöttek rokonsági rendszere épül. (Diagramunkon az Ego-t anyja szólítja meg: </w:t>
      </w:r>
      <w:r>
        <w:rPr>
          <w:i/>
          <w:iCs/>
          <w:sz w:val="24"/>
        </w:rPr>
        <w:t xml:space="preserve">latugu, </w:t>
      </w:r>
      <w:r>
        <w:rPr>
          <w:sz w:val="24"/>
        </w:rPr>
        <w:t xml:space="preserve">később pedig – mint ott jelezzük – ő alkalmazza ezt a szót saját ivadékaira.) Eltekintve az élénk érzelmi vonzódástól, amelyet az anya tanúsít gyermeke iránt, és a csecsemőnek az anyai szervezethez való viszonos kapcsolódásától – minthogy mindkét elem fiziológiai, és minden emberi társadalomban általános –, a kapcsolatot a Trobriand-szigeteken társadalmilag számos rituális szokás határozza meg, kezdve a terhességen, </w:t>
      </w:r>
      <w:r>
        <w:rPr>
          <w:sz w:val="24"/>
          <w:lang w:val="fr-FR"/>
        </w:rPr>
        <w:t xml:space="preserve">s </w:t>
      </w:r>
      <w:r>
        <w:rPr>
          <w:sz w:val="24"/>
        </w:rPr>
        <w:t xml:space="preserve">átvezetve a nőt az ifjú anyaság különféle kötelességein és tabuin, melyek az anyát és gyermekét mint kis, kéttagú csoportot különítik el, és intim kapcsolatot teremtenek közöttük. Az apa, </w:t>
      </w:r>
      <w:r>
        <w:rPr>
          <w:i/>
          <w:iCs/>
          <w:sz w:val="24"/>
        </w:rPr>
        <w:t xml:space="preserve">tama, </w:t>
      </w:r>
      <w:r>
        <w:rPr>
          <w:sz w:val="24"/>
        </w:rPr>
        <w:t>bár nem tekintik ugyanabból a testi szubsztanciából valónak, közeli érzelmi, jogi és gazdasági viszonyban van a gyermekkel.</w:t>
      </w:r>
    </w:p>
    <w:p>
      <w:pPr>
        <w:pStyle w:val="Normal"/>
        <w:shd w:fill="FFFFFF" w:val="clear"/>
        <w:ind w:firstLine="284"/>
        <w:jc w:val="both"/>
        <w:rPr>
          <w:sz w:val="24"/>
          <w:szCs w:val="24"/>
        </w:rPr>
      </w:pPr>
      <w:r>
        <w:rPr>
          <w:sz w:val="24"/>
        </w:rPr>
        <w:t xml:space="preserve">Amikor a gyermek felnő, fokozatosan válik függetlenné. De ez a folyamat Melanéziában bizonyos vonatkozásokban lassúbb, és tovább tart, mint nálunk. Az elválasztás későbbre esik, </w:t>
      </w:r>
      <w:r>
        <w:rPr>
          <w:sz w:val="24"/>
          <w:lang w:val="fr-FR"/>
        </w:rPr>
        <w:t xml:space="preserve">s a </w:t>
      </w:r>
      <w:r>
        <w:rPr>
          <w:sz w:val="24"/>
        </w:rPr>
        <w:t xml:space="preserve">gyermeket anyja és apja gyengéd gondoskodással veszi körül, állandóan hordozza és ügyel rá, mígnem szinte egy csapásra teljes szabadsághoz és függetlenséghez jut. Tudjuk (1. 3. fej.), hogy a szülők nagyon kevéssé avatkoznak be a gyermekek nemi szabadságába, </w:t>
      </w:r>
      <w:r>
        <w:rPr>
          <w:sz w:val="24"/>
          <w:lang w:val="fr-FR"/>
        </w:rPr>
        <w:t xml:space="preserve">s </w:t>
      </w:r>
      <w:r>
        <w:rPr>
          <w:sz w:val="24"/>
        </w:rPr>
        <w:t>emezek természetesen elfordulnak az otthonuktól, igényeiket könnyen kielégítve egykorú pajtásaik között.</w:t>
      </w:r>
    </w:p>
    <w:p>
      <w:pPr>
        <w:pStyle w:val="Normal"/>
        <w:shd w:fill="FFFFFF" w:val="clear"/>
        <w:ind w:firstLine="284"/>
        <w:jc w:val="both"/>
        <w:rPr>
          <w:sz w:val="24"/>
          <w:szCs w:val="24"/>
        </w:rPr>
      </w:pPr>
      <w:r>
        <w:rPr>
          <w:sz w:val="24"/>
        </w:rPr>
        <w:t xml:space="preserve">A gyermeknek a családból való kimozdulása még egy tényezőnek köszönhető, mely egyre fontosabbá válik, és az egyén jövendő nemi életét alakítja. Ez a trobriand-szigetiek legfőbb tabuja: bármilyen erotikus vagy akár gyöngéd kapcsolat tilos a fivér és nővér közt. Ez a tabu prototípusa mindannak, ami a bennszülött szemében erkölcsileg rossz és borzalmas. Ez az első erkölcsi szabály, amelyet az ember lelkébe komolyan bevésnek, </w:t>
      </w:r>
      <w:r>
        <w:rPr>
          <w:sz w:val="24"/>
          <w:lang w:val="fr-FR"/>
        </w:rPr>
        <w:t xml:space="preserve">s </w:t>
      </w:r>
      <w:r>
        <w:rPr>
          <w:sz w:val="24"/>
        </w:rPr>
        <w:t>ez az egyetlen, amelyet a társadalmi és erkölcsi szankciók gépezete teljesen kikényszerít. Olyan mélyen be van vésve a bennszülött hagyomány szerkezetébe, hogy minden egyénnek állandóan emlékezetébe idézik.</w:t>
      </w:r>
    </w:p>
    <w:p>
      <w:pPr>
        <w:pStyle w:val="Normal"/>
        <w:shd w:fill="FFFFFF" w:val="clear"/>
        <w:ind w:firstLine="284"/>
        <w:jc w:val="both"/>
        <w:rPr>
          <w:sz w:val="24"/>
          <w:szCs w:val="24"/>
        </w:rPr>
      </w:pPr>
      <w:r>
        <w:rPr>
          <w:sz w:val="24"/>
        </w:rPr>
        <w:t xml:space="preserve">A fivér és nővér közötti viszonyt a </w:t>
      </w:r>
      <w:r>
        <w:rPr>
          <w:i/>
          <w:iCs/>
          <w:sz w:val="24"/>
        </w:rPr>
        <w:t xml:space="preserve">luguta </w:t>
      </w:r>
      <w:r>
        <w:rPr>
          <w:sz w:val="24"/>
        </w:rPr>
        <w:t>szó fejezi ki (Táblázatunkon 5. sz.).</w:t>
      </w:r>
    </w:p>
    <w:p>
      <w:pPr>
        <w:pStyle w:val="Normal"/>
        <w:shd w:fill="FFFFFF" w:val="clear"/>
        <w:ind w:firstLine="284"/>
        <w:jc w:val="both"/>
        <w:rPr>
          <w:sz w:val="24"/>
          <w:szCs w:val="24"/>
        </w:rPr>
      </w:pPr>
      <w:r>
        <w:rPr>
          <w:sz w:val="24"/>
        </w:rPr>
        <w:t xml:space="preserve">Ez a szó „nővért” jelent, ha férfi mondja, és „fivért”, ha nő. Tágabb értelmében a másik nemhez és a tiltott csoportba tartozó személyt jelöli, tehát az Egó-val azonos alnemzetség vagy nemzetség tagját. Legtágabb, metaforikus értelmében minden tabu alá eső emberre vagy dologra illik. Metaforaként a „nővér” </w:t>
      </w:r>
      <w:r>
        <w:rPr>
          <w:i/>
          <w:iCs/>
          <w:sz w:val="24"/>
        </w:rPr>
        <w:t xml:space="preserve">(luguta) </w:t>
      </w:r>
      <w:r>
        <w:rPr>
          <w:sz w:val="24"/>
        </w:rPr>
        <w:t>szó gyakran fordul elő a varázsigékben, amikor olyasmit kell elűzni, mint az ártó hatás vagy betegség.</w:t>
      </w:r>
    </w:p>
    <w:p>
      <w:pPr>
        <w:pStyle w:val="Normal"/>
        <w:shd w:fill="FFFFFF" w:val="clear"/>
        <w:ind w:firstLine="284"/>
        <w:jc w:val="both"/>
        <w:rPr>
          <w:sz w:val="24"/>
          <w:szCs w:val="24"/>
        </w:rPr>
      </w:pPr>
      <w:r>
        <w:rPr>
          <w:sz w:val="24"/>
        </w:rPr>
        <w:t xml:space="preserve">A </w:t>
      </w:r>
      <w:r>
        <w:rPr>
          <w:i/>
          <w:iCs/>
          <w:sz w:val="24"/>
        </w:rPr>
        <w:t xml:space="preserve">luguta </w:t>
      </w:r>
      <w:r>
        <w:rPr>
          <w:sz w:val="24"/>
        </w:rPr>
        <w:t xml:space="preserve">szót csak a tabu alatt álló kapcsolatra használják, mert ugyanazon szülők egynemű gyermekeire más rokonsági megjelölések vannak </w:t>
      </w:r>
      <w:r>
        <w:rPr>
          <w:i/>
          <w:iCs/>
          <w:sz w:val="24"/>
        </w:rPr>
        <w:t xml:space="preserve">(tuwagu, bwadagu) </w:t>
      </w:r>
      <w:r>
        <w:rPr>
          <w:sz w:val="24"/>
        </w:rPr>
        <w:t xml:space="preserve">egymással való kapcsolatukban; </w:t>
      </w:r>
      <w:r>
        <w:rPr>
          <w:i/>
          <w:iCs/>
          <w:sz w:val="24"/>
        </w:rPr>
        <w:t xml:space="preserve">tuwagu </w:t>
      </w:r>
      <w:r>
        <w:rPr>
          <w:sz w:val="24"/>
        </w:rPr>
        <w:t xml:space="preserve">jelentése „bátyám” (ha férfi mondja), és „néném” (ha nő mondja), </w:t>
      </w:r>
      <w:r>
        <w:rPr>
          <w:sz w:val="24"/>
          <w:lang w:val="fr-FR"/>
        </w:rPr>
        <w:t xml:space="preserve">a </w:t>
      </w:r>
      <w:r>
        <w:rPr>
          <w:i/>
          <w:iCs/>
          <w:sz w:val="24"/>
          <w:lang w:val="fr-FR"/>
        </w:rPr>
        <w:t xml:space="preserve">bwadaguë </w:t>
      </w:r>
      <w:r>
        <w:rPr>
          <w:sz w:val="24"/>
        </w:rPr>
        <w:t>pedig „öcsém” (ha férfi mondja), és „húgom” (ha nő mondja).</w:t>
      </w:r>
    </w:p>
    <w:p>
      <w:pPr>
        <w:pStyle w:val="Normal"/>
        <w:shd w:fill="FFFFFF" w:val="clear"/>
        <w:ind w:firstLine="284"/>
        <w:jc w:val="both"/>
        <w:rPr>
          <w:sz w:val="24"/>
          <w:szCs w:val="24"/>
        </w:rPr>
      </w:pPr>
      <w:r>
        <w:rPr>
          <w:sz w:val="24"/>
        </w:rPr>
        <w:t xml:space="preserve">Már az egyén élettörténetének korai szakaszában az eszmék és erkölcsi szabályok új rendje kezd kialakulni a </w:t>
      </w:r>
      <w:r>
        <w:rPr>
          <w:i/>
          <w:iCs/>
          <w:sz w:val="24"/>
        </w:rPr>
        <w:t xml:space="preserve">luguta </w:t>
      </w:r>
      <w:r>
        <w:rPr>
          <w:sz w:val="24"/>
        </w:rPr>
        <w:t>szó körül. Azt a gyermeket, aki megszokta, hogy a legtöbb szeszélyébe vagy vágyába alig vagy egyáltalán nem szólnak bele, komoly sokk éri, amikor váratlanul nyersen bánnak vele, szigorúan megszidják és megbüntetik, ha barátsággal, érzelemmel, vagy akár játékosan közeledik ahhoz a másik emberkéhez, aki állandóan ott van ugyanabban a háztartásban. A gyermeket elsősorban érzelmi megrázkódtatás éri, amikor az őt figyelmeztető idősebbek arcán meglátja a borzalom és aggodalom kifejezését. A társadalmi környezet erkölcsi felfogására való érzelmi reagálás talán a legerőteljesebben járul hozzá ahhoz, hogy a normák és értékek bevésődjenek az egyén jellemébe a bennszülött közösségben.</w:t>
      </w:r>
    </w:p>
    <w:p>
      <w:pPr>
        <w:pStyle w:val="Normal"/>
        <w:shd w:fill="FFFFFF" w:val="clear"/>
        <w:ind w:firstLine="284"/>
        <w:jc w:val="both"/>
        <w:rPr>
          <w:sz w:val="24"/>
          <w:szCs w:val="24"/>
        </w:rPr>
      </w:pPr>
      <w:r>
        <w:rPr>
          <w:sz w:val="24"/>
        </w:rPr>
        <w:t xml:space="preserve">Persze igen fontosak a körülményes intézkedések és bevett szokások is, amelyek kizárják minden benső kapcsolat létrejöttét a fivér és a nővér közt. Kifejezetten tilos nekik ugyanabban az időben részt venni bármilyen gyermeki nemi játékban, sőt egyáltalán együtt játszani. </w:t>
      </w:r>
      <w:r>
        <w:rPr>
          <w:sz w:val="24"/>
          <w:lang w:val="fr-FR"/>
        </w:rPr>
        <w:t xml:space="preserve">S </w:t>
      </w:r>
      <w:r>
        <w:rPr>
          <w:sz w:val="24"/>
        </w:rPr>
        <w:t>ez nemcsak olyan szabály, amelyet az idősebbek rendelnek el, hanem olyan konvenció, amelyet a gyermekek is szigorúan követnek.</w:t>
      </w:r>
    </w:p>
    <w:p>
      <w:pPr>
        <w:pStyle w:val="Normal"/>
        <w:shd w:fill="FFFFFF" w:val="clear"/>
        <w:ind w:firstLine="284"/>
        <w:jc w:val="both"/>
        <w:rPr>
          <w:sz w:val="24"/>
          <w:szCs w:val="24"/>
        </w:rPr>
      </w:pPr>
      <w:r>
        <w:rPr>
          <w:sz w:val="24"/>
        </w:rPr>
        <w:t xml:space="preserve">Most már tudjuk (1. 3. fej.), hogy amikor egy fiú felserdül, és nővére is a szülői házban él, a legényházban kell aludnia </w:t>
      </w:r>
      <w:r>
        <w:rPr>
          <w:i/>
          <w:iCs/>
          <w:sz w:val="24"/>
        </w:rPr>
        <w:t xml:space="preserve">(bukumatula). </w:t>
      </w:r>
      <w:r>
        <w:rPr>
          <w:sz w:val="24"/>
        </w:rPr>
        <w:t>A leánynak szerelmi ügyeiben gondosan el kell kerülnie annak a lehetőségét, hogy fivére meglássa. Ha bizonyos alkalmakkor fivér és nővér egy társaságban jelenik meg – amikor pl. ugyanabban a csónakban utaznak, vagy családi találkozáson vesznek részt –, minden jelenlevő mereven viselkedik és mértéktartóan beszél. Ezért egy vidám társaságnak, egy ünnepi szórakozásnak nem szabad fivért és nővért magában foglalnia, mert együttes jelenlétük megrontaná az élvezetet, és lehűtené a vidámságot.</w:t>
      </w:r>
    </w:p>
    <w:p>
      <w:pPr>
        <w:pStyle w:val="Normal"/>
        <w:shd w:fill="FFFFFF" w:val="clear"/>
        <w:ind w:firstLine="284"/>
        <w:jc w:val="both"/>
        <w:rPr>
          <w:sz w:val="24"/>
          <w:szCs w:val="24"/>
        </w:rPr>
      </w:pPr>
      <w:r>
        <w:rPr>
          <w:sz w:val="24"/>
        </w:rPr>
        <w:t xml:space="preserve">Bár a matrilineáris társadalomban a fivér nővérének védője, </w:t>
      </w:r>
      <w:r>
        <w:rPr>
          <w:sz w:val="24"/>
          <w:lang w:val="fr-FR"/>
        </w:rPr>
        <w:t xml:space="preserve">s </w:t>
      </w:r>
      <w:r>
        <w:rPr>
          <w:sz w:val="24"/>
        </w:rPr>
        <w:t xml:space="preserve">ennek meg kell hajolnia, ha közeledik, engedelmeskednie kell parancsainak, és a család fejének tekintenie őt, a férfinak soha sincsen köze nővére szerelmi ügyeihez, sem tervezett házasságához. Amikor azonban férjhez ment, fivére a metaforikusnál komolyabb értelemben családjának feje lesz. Nővére gyermekei </w:t>
      </w:r>
      <w:r>
        <w:rPr>
          <w:i/>
          <w:iCs/>
          <w:sz w:val="24"/>
        </w:rPr>
        <w:t xml:space="preserve">kadaguaak </w:t>
      </w:r>
      <w:r>
        <w:rPr>
          <w:sz w:val="24"/>
        </w:rPr>
        <w:t>nevezik (anyai nagybátyám), és ebben a minőségében nagy befolyásra tesz szert, különösen a fiúk fölött.    ,</w:t>
      </w:r>
    </w:p>
    <w:p>
      <w:pPr>
        <w:pStyle w:val="Normal"/>
        <w:shd w:fill="FFFFFF" w:val="clear"/>
        <w:ind w:firstLine="284"/>
        <w:jc w:val="both"/>
        <w:rPr>
          <w:sz w:val="24"/>
          <w:szCs w:val="24"/>
        </w:rPr>
      </w:pPr>
      <w:r>
        <w:rPr>
          <w:sz w:val="24"/>
        </w:rPr>
        <w:t xml:space="preserve">Az, hogy egy férfi gondosan elkerüli, hogy tudjon nővére szerelmi terveiről, bizonyosan nemcsak eszmény, hanem tény is. Ismételten biztosítottak róla, hogy egy férfinak fogalma sincs róla, kihez akar nővére férjhez menni, holott ezt már mindenki más tudja. </w:t>
      </w:r>
      <w:r>
        <w:rPr>
          <w:sz w:val="24"/>
          <w:lang w:val="fr-FR"/>
        </w:rPr>
        <w:t xml:space="preserve">S </w:t>
      </w:r>
      <w:r>
        <w:rPr>
          <w:sz w:val="24"/>
        </w:rPr>
        <w:t xml:space="preserve">tudom, hogy füle hallatára ki sem ejtenének egy olyan szót, mely akár távolról érinti ezt a tárgyat. Ügy hallottam, hogy ha egy férfi véletlenül szerelmeskedés közben lepi meg nővérét és szeretőjét, mind a háromnak </w:t>
      </w:r>
      <w:r>
        <w:rPr>
          <w:i/>
          <w:iCs/>
          <w:sz w:val="24"/>
        </w:rPr>
        <w:t xml:space="preserve">lo'ut </w:t>
      </w:r>
      <w:r>
        <w:rPr>
          <w:sz w:val="24"/>
        </w:rPr>
        <w:t>(öngyilkosság egy kókuszpálmáról leugorva) kell elkövetnie. Ez nyilvánvaló túlzás, mely az eszményt, nem a valóságot fejezi ki; ha ilyen szerencsétlen véletlen áll elő, a fivér igen valószínűen elhiteti magával és velük is, hogy semmit sem látott, és diszkréten eltűnik. De tudom, hogy az ilyen lehetőség kiküszöbölésére nagy gondot fordítanak, és senki sem merne erről a fivér jelenlétében beszélni.</w:t>
      </w:r>
    </w:p>
    <w:p>
      <w:pPr>
        <w:pStyle w:val="Normal"/>
        <w:shd w:fill="FFFFFF" w:val="clear"/>
        <w:ind w:firstLine="284"/>
        <w:jc w:val="both"/>
        <w:rPr>
          <w:sz w:val="24"/>
          <w:szCs w:val="24"/>
        </w:rPr>
      </w:pPr>
      <w:r>
        <w:rPr>
          <w:sz w:val="24"/>
        </w:rPr>
        <w:t xml:space="preserve">A fivér és a nővér így furcsa családi közelségben nő fel: szoros érintkezésben, mégis minden bensőséges személyi kapcsolat nélkül; közel egymáshoz térben, közel a rokonság szabályai és a közös érdek révén, személyiségüket tekintve mégis rejtve és titokzatosan. Még egymásra sem szabad nézniük, sohasem válthatnak könnyed megjegyzést, sohasem cserélhetik ki érzéseiket és eszméiket. Amint korban növekednek, </w:t>
      </w:r>
      <w:r>
        <w:rPr>
          <w:sz w:val="24"/>
          <w:lang w:val="fr-FR"/>
        </w:rPr>
        <w:t xml:space="preserve">s </w:t>
      </w:r>
      <w:r>
        <w:rPr>
          <w:sz w:val="24"/>
        </w:rPr>
        <w:t xml:space="preserve">a másik nem egyre inkább szerelmeskedés </w:t>
      </w:r>
      <w:r>
        <w:rPr>
          <w:sz w:val="24"/>
          <w:lang w:val="fr-FR"/>
        </w:rPr>
        <w:t xml:space="preserve">sel </w:t>
      </w:r>
      <w:r>
        <w:rPr>
          <w:sz w:val="24"/>
        </w:rPr>
        <w:t>foglalkozik, a fivér-nővér tabu fokozottan szigorodik. így – hogy megismételjük – a nővér megmarad fivére számára minden nemileg tiltott dolog központjának, igazi szimbólumának j ő ugyanazon a nemzedéken belül minden jogellenes szexuális törekvésnek a prototípusa, a rokonság és távolabbi rokonság minden tiltott fokozatának alapja, bár a tabu gyöngül, ahogyan alkalmazása kiterjed.</w:t>
      </w:r>
    </w:p>
    <w:p>
      <w:pPr>
        <w:pStyle w:val="Normal"/>
        <w:shd w:fill="FFFFFF" w:val="clear"/>
        <w:ind w:firstLine="284"/>
        <w:jc w:val="both"/>
        <w:rPr>
          <w:sz w:val="24"/>
          <w:szCs w:val="24"/>
        </w:rPr>
      </w:pPr>
      <w:r>
        <w:rPr>
          <w:sz w:val="24"/>
        </w:rPr>
        <w:t xml:space="preserve">Az előző generáció legközelebbi nőtagját, az anyát is tabu védi, melyet azonban némileg eltérő érzelmi reakció színez. A vele elkövetett vérfertőzést őszinte borzalommal fogadják, de mind az a mechanizmus, mely ezt a tabut érvényesíti, mind az a mód, ahogyan felfogják, lényegesen különbözik a fivér-nővér tabuétól. Az anya a legelső években szoros testi kapcsolatban van gyermekével, </w:t>
      </w:r>
      <w:r>
        <w:rPr>
          <w:sz w:val="24"/>
          <w:lang w:val="fr-FR"/>
        </w:rPr>
        <w:t xml:space="preserve">s </w:t>
      </w:r>
      <w:r>
        <w:rPr>
          <w:sz w:val="24"/>
        </w:rPr>
        <w:t xml:space="preserve">amint ez megnő, fokozatosan visszavonul ebből a pozícióból. Mint tudjuk, elválasztásra későn kerül sor, </w:t>
      </w:r>
      <w:r>
        <w:rPr>
          <w:sz w:val="24"/>
          <w:lang w:val="fr-FR"/>
        </w:rPr>
        <w:t xml:space="preserve">s a </w:t>
      </w:r>
      <w:r>
        <w:rPr>
          <w:sz w:val="24"/>
        </w:rPr>
        <w:t>gyermekek, fiúk vagy leányok szabadon bújhatnak anyjuk ölébe, és megölelhetik őt, amikor akarják.</w:t>
      </w:r>
    </w:p>
    <w:p>
      <w:pPr>
        <w:pStyle w:val="Normal"/>
        <w:shd w:fill="FFFFFF" w:val="clear"/>
        <w:ind w:firstLine="284"/>
        <w:jc w:val="both"/>
        <w:rPr>
          <w:sz w:val="24"/>
          <w:szCs w:val="24"/>
        </w:rPr>
      </w:pPr>
      <w:r>
        <w:rPr>
          <w:sz w:val="24"/>
        </w:rPr>
        <w:t>Amikor egy kisfiú megkezdi a kislányokhoz való, játékos szexuális közeledését, ez semmiképpen sem zavarja meg anyjához való viszonyát, se különös titoktartásra nincs szükség ebben a tárgyban. Elsősorban nem szüleivel beszéli meg ezeket a dolgokat, de tabu nem tiltja, hogy megtegye. Amikor korosabb lesz és komolyabb viszonyokba bonyolódik, bizonyos körülmények között még arra is módja nyílik, hogy szerelmével a szülői házban háljon. Így az anyához való kapcsolat és a nemi viszony külön maradnak egymástól, és egymás mellett léteznek. A nemiség köré csoportosuló eszmék és érzések és az anyai gyöngédség természetesen és könnyen válnak külön, merev tabu közreműködése nélkül.</w:t>
      </w:r>
    </w:p>
    <w:p>
      <w:pPr>
        <w:pStyle w:val="Normal"/>
        <w:shd w:fill="FFFFFF" w:val="clear"/>
        <w:ind w:firstLine="284"/>
        <w:jc w:val="both"/>
        <w:rPr>
          <w:sz w:val="24"/>
          <w:szCs w:val="24"/>
        </w:rPr>
      </w:pPr>
      <w:r>
        <w:rPr>
          <w:sz w:val="24"/>
        </w:rPr>
        <w:t>Továbbá: minthogy a normális erotikus ösztönök könnyen kielégítésre találnak, az anya iránti gyöngédség és a vele való kapcsolat természetesen elveszti érzékibb elemeit. Az anya iránti vérfertőző hajlandóságot súlyosan rosszallják, természetellenesnek   és   erkölcstelennek   tartják,   de   nem   fogadják   ugyanazzal a borzalommal és félelemmel, mint a fivér-nővér incestust. Amikor a bennszülöttekkel az anyával való vérfertőzést beszéljük meg, a kutató nem érzi sem a merev visszahúzódást, sem az érzelmi reakciót, melyeket a fivér-nővér incestusra való bármilyen utalás kivált. Lehetőségét különösebb megbotránkozás nélkül vitatják meg, de szavaikból világos, hogy az anyával elkövetett vérfertőzést majdnem lehetetlennek tartják. Nem merem állítani, hogy az ilyesmi sohasem fordult elő, de konkrét adatokat nem találtam; maga az, hogy emlékezetükben vagy hagyományukban egy eset sem maradt fenn, a bennszülötteknek e tárgy iránti aránylag csekély érdeklődésére vall.</w:t>
      </w:r>
    </w:p>
    <w:p>
      <w:pPr>
        <w:pStyle w:val="Normal"/>
        <w:shd w:fill="FFFFFF" w:val="clear"/>
        <w:ind w:firstLine="284"/>
        <w:jc w:val="both"/>
        <w:rPr>
          <w:sz w:val="24"/>
          <w:szCs w:val="24"/>
        </w:rPr>
      </w:pPr>
      <w:r>
        <w:rPr>
          <w:sz w:val="24"/>
        </w:rPr>
        <w:t xml:space="preserve">Az anyai nagyanya és a fiú unoka nemi érintkezése ugyancsak tilos, de ehhez nem fűződik a borzalom érzése, minthogy merőben nevetségesnek tartják még a lehetőségét is. Mint tudjuk, az öregasszonnyal való nemi érintkezést illetlen, nevetséges és nem esztétikus dolognak tartják, </w:t>
      </w:r>
      <w:r>
        <w:rPr>
          <w:sz w:val="24"/>
          <w:lang w:val="fr-FR"/>
        </w:rPr>
        <w:t xml:space="preserve">s a </w:t>
      </w:r>
      <w:r>
        <w:rPr>
          <w:sz w:val="24"/>
        </w:rPr>
        <w:t xml:space="preserve">nagyanya-unoka incestus bármilyen gondolatát is ebben a fényben látják. De a jó erkölcstől és a jó modortól való ilyen eltérés nem játszik nagy szerepet képzeletükben, folklórjukban vagy törzsi erkölcsükben. Ők a </w:t>
      </w:r>
      <w:r>
        <w:rPr>
          <w:i/>
          <w:iCs/>
          <w:sz w:val="24"/>
        </w:rPr>
        <w:t xml:space="preserve">tabugu </w:t>
      </w:r>
      <w:r>
        <w:rPr>
          <w:sz w:val="24"/>
        </w:rPr>
        <w:t xml:space="preserve">kifejezéssel illetik egymást kölcsönösen, melynek tágabb jelentése „nagyszülő”, „unoka”, még tágabb értelemben „ős”, „leszármazott”. Eddig a női ágon fennálló egyedi rokonságot csak a háztartáson belül vizsgáltuk: anya és gyermek, fivér és nővér között; a nagyanyával való kapcsolat már kívül esik a háztartáson. Szándékosan és gondosan elválasztottam ezeket az ún. klaszifikációs rokonsági kötelékektől, mert az egyedi és az „osztályozó” kapcsolat összekeverése, melyet a bennszülött szokás, jog és gondolkodás szétválaszt, az egyik leginkább félrevezető és veszedelmes hibaforrása volt az antropológiának, mely a társadalmi szervezet és rokonság kutatását és elméletét egyaránt összezavarta. Visszapillantva diagramunkra, és a leszármazást a családi körön túl kiterjesztve azt látjuk, hogy az e körön belül alkalmazott kifejezések rajta kívül is megismétlődnek. </w:t>
      </w:r>
      <w:r>
        <w:rPr>
          <w:sz w:val="24"/>
          <w:lang w:val="el-GR"/>
        </w:rPr>
        <w:t xml:space="preserve">Ά </w:t>
      </w:r>
      <w:r>
        <w:rPr>
          <w:sz w:val="24"/>
        </w:rPr>
        <w:t xml:space="preserve">növekvő gyermek a vele érintkezésbe kerülő legtöbb embert ilyen vagy olyan módon a háztartáson belüli elsődleges rokonaihoz hasonlítja, így a szülőkre, fivérekre és nővérekre használt kifejezések fokozatosan kiterjednek. Az első, aki a külvilágból a rokonok körébe lép, az anya nővére, akit ugyan a gyermek anyjával azonos kifejezéssel </w:t>
      </w:r>
      <w:r>
        <w:rPr>
          <w:i/>
          <w:iCs/>
          <w:sz w:val="24"/>
        </w:rPr>
        <w:t xml:space="preserve">(inagu) </w:t>
      </w:r>
      <w:r>
        <w:rPr>
          <w:sz w:val="24"/>
        </w:rPr>
        <w:t xml:space="preserve">illetnek, de határozottan megkülönböztetnek tőle. Az anya nővérére kiterjesztett </w:t>
      </w:r>
      <w:r>
        <w:rPr>
          <w:i/>
          <w:iCs/>
          <w:sz w:val="24"/>
        </w:rPr>
        <w:t xml:space="preserve">inagu </w:t>
      </w:r>
      <w:r>
        <w:rPr>
          <w:sz w:val="24"/>
        </w:rPr>
        <w:t xml:space="preserve">szó kezdettől fogva teljesen eltérő jelentést kap, ami kb. a „második anya” vagy „pótanya” fogalmának felel meg. Ha az anya nővére ugyanazon falusi közösség tagja, gyakran meglátogatja a háztartást, bizonyos funkciókban és időnként helyettesíti az anyát, gondozza a gyermeket, és odaadással fordul felé. A gyermeket az idősebbek megtanítják, hogy az </w:t>
      </w:r>
      <w:r>
        <w:rPr>
          <w:i/>
          <w:iCs/>
          <w:sz w:val="24"/>
        </w:rPr>
        <w:t xml:space="preserve">inagu </w:t>
      </w:r>
      <w:r>
        <w:rPr>
          <w:sz w:val="24"/>
        </w:rPr>
        <w:t xml:space="preserve">kifejezést rá is terjessze ki, </w:t>
      </w:r>
      <w:r>
        <w:rPr>
          <w:sz w:val="24"/>
          <w:lang w:val="fr-FR"/>
        </w:rPr>
        <w:t xml:space="preserve">s </w:t>
      </w:r>
      <w:r>
        <w:rPr>
          <w:sz w:val="24"/>
        </w:rPr>
        <w:t>ezt azzal teszik számára természetessé és ésszerűvé, hogy lám milyen hasonlóak az anyához és az anya nővéréhez fűződő kapcsolatai.</w:t>
      </w:r>
    </w:p>
    <w:p>
      <w:pPr>
        <w:pStyle w:val="Normal"/>
        <w:shd w:fill="FFFFFF" w:val="clear"/>
        <w:ind w:firstLine="284"/>
        <w:jc w:val="both"/>
        <w:rPr>
          <w:sz w:val="24"/>
          <w:szCs w:val="24"/>
        </w:rPr>
      </w:pPr>
      <w:r>
        <w:rPr>
          <w:sz w:val="24"/>
        </w:rPr>
        <w:t xml:space="preserve">De kétségtelen, hogy a szó új alkalmazása mindig az marad, ami volt: kiterjesztés és metafora. Második értelmében az </w:t>
      </w:r>
      <w:r>
        <w:rPr>
          <w:i/>
          <w:iCs/>
          <w:sz w:val="24"/>
        </w:rPr>
        <w:t xml:space="preserve">inagu </w:t>
      </w:r>
      <w:r>
        <w:rPr>
          <w:sz w:val="24"/>
        </w:rPr>
        <w:t xml:space="preserve">eltérő érzelmi hangulattal jár, amellett a körülírások, nyelvtani használat és lexikográfiái jelek elkülönítik a második értelmet az elsőtől. Csak a nyelvészetben járatlan európai kutató láthatja az </w:t>
      </w:r>
      <w:r>
        <w:rPr>
          <w:i/>
          <w:iCs/>
          <w:sz w:val="24"/>
        </w:rPr>
        <w:t xml:space="preserve">inagu </w:t>
      </w:r>
      <w:r>
        <w:rPr>
          <w:sz w:val="24"/>
        </w:rPr>
        <w:t xml:space="preserve"> (2) szót (az anya nővére) azonosnak az </w:t>
      </w:r>
      <w:r>
        <w:rPr>
          <w:i/>
          <w:iCs/>
          <w:sz w:val="24"/>
        </w:rPr>
        <w:t xml:space="preserve">inagu </w:t>
      </w:r>
      <w:r>
        <w:rPr>
          <w:sz w:val="24"/>
        </w:rPr>
        <w:t>(1)-gyel (saját anya), különösen, ha nem beszéli a bennszülöttek nyelvét. Ezen a téren bármelyik értelmes bennszülött kijavíthatja az etnográfus tévedését, ha megfelelően kérdezik meg.</w:t>
      </w:r>
    </w:p>
    <w:p>
      <w:pPr>
        <w:pStyle w:val="Normal"/>
        <w:shd w:fill="FFFFFF" w:val="clear"/>
        <w:ind w:firstLine="284"/>
        <w:jc w:val="both"/>
        <w:rPr>
          <w:sz w:val="24"/>
          <w:szCs w:val="24"/>
        </w:rPr>
      </w:pPr>
      <w:r>
        <w:rPr>
          <w:sz w:val="24"/>
        </w:rPr>
        <w:t xml:space="preserve">Ugyanaz a fokozatos kiterjesztés és a hangulati tartalom megfelelő változása megy végbe más kifejezéseknél is, így a </w:t>
      </w:r>
      <w:r>
        <w:rPr>
          <w:i/>
          <w:iCs/>
          <w:sz w:val="24"/>
        </w:rPr>
        <w:t xml:space="preserve">luguta </w:t>
      </w:r>
      <w:r>
        <w:rPr>
          <w:sz w:val="24"/>
        </w:rPr>
        <w:t xml:space="preserve">szó, amikor az anya nővérének leányára alkalmazzák, a nővér-mivoltnak csak gyöngült és oldott eszméjét közvetíti a fiúnak. A saját nővér megmarad az új kapcsolat prototípusának, </w:t>
      </w:r>
      <w:r>
        <w:rPr>
          <w:sz w:val="24"/>
          <w:lang w:val="fr-FR"/>
        </w:rPr>
        <w:t xml:space="preserve">s a </w:t>
      </w:r>
      <w:r>
        <w:rPr>
          <w:sz w:val="24"/>
        </w:rPr>
        <w:t xml:space="preserve">saját nővérrel szemben kötelező tabut meg kell tartani a másodlagos nővér vonatkozásában is; a két tabu és a két kapcsolat közötti különbségtétel azonban határozott marad. Az igazi nővér ugyanabban a házban él, iránta a fiú – mint leendő védője – közvetlen felelősséget érez; ő az, akivel kapcsolatban az első, az egyetlen komoly tilalmat megértették vele. A másodlagos nővér egy másik házban, esetleg faluban él; vele szemben nincs kötelezettség vagy felelősség, </w:t>
      </w:r>
      <w:r>
        <w:rPr>
          <w:sz w:val="24"/>
          <w:lang w:val="fr-FR"/>
        </w:rPr>
        <w:t xml:space="preserve">s a </w:t>
      </w:r>
      <w:r>
        <w:rPr>
          <w:sz w:val="24"/>
        </w:rPr>
        <w:t xml:space="preserve">rá vonatkozó tilalom csak az elsődleges tabu gyengébb kiterjesztése. így a saját nővér és az első unokanővér teljesen különböző fényben jelenik meg, nemcsak a kapcsolat fokát, hanem alapvető milyenségét tekintve is. Az elsőfokú anyai unokanővérrel elkövetett vérfertőzést rossznak, de nem borzalmasnak, merésznek és veszedelmesnek, de nem megvetendőnek tekintik. Amíg eleinte csak érzik ezt a megkülönböztetést, később a törzsLjog tanaiban kristályosodik ki. A férfi tudja és felismeri, hogy </w:t>
      </w:r>
      <w:r>
        <w:rPr>
          <w:i/>
          <w:iCs/>
          <w:sz w:val="24"/>
        </w:rPr>
        <w:t xml:space="preserve">luguta </w:t>
      </w:r>
      <w:r>
        <w:rPr>
          <w:sz w:val="24"/>
        </w:rPr>
        <w:t xml:space="preserve">(1) olyan személy, akivel szemben számos kötelessége van, akit házassága után részben neki kell eltartania, </w:t>
      </w:r>
      <w:r>
        <w:rPr>
          <w:sz w:val="24"/>
          <w:lang w:val="fr-FR"/>
        </w:rPr>
        <w:t xml:space="preserve">s </w:t>
      </w:r>
      <w:r>
        <w:rPr>
          <w:sz w:val="24"/>
        </w:rPr>
        <w:t xml:space="preserve">akivel szemben meg kell tartania a legfőbb tabut. </w:t>
      </w:r>
      <w:r>
        <w:rPr>
          <w:i/>
          <w:iCs/>
          <w:sz w:val="24"/>
        </w:rPr>
        <w:t xml:space="preserve">Luguta </w:t>
      </w:r>
      <w:r>
        <w:rPr>
          <w:sz w:val="24"/>
        </w:rPr>
        <w:t xml:space="preserve">(2)-nek nincsenek sajátos igényei vele szemben, nem igazi gyámja vagy családjának feje a nő házassága után, </w:t>
      </w:r>
      <w:r>
        <w:rPr>
          <w:sz w:val="24"/>
          <w:lang w:val="fr-FR"/>
        </w:rPr>
        <w:t xml:space="preserve">s a </w:t>
      </w:r>
      <w:r>
        <w:rPr>
          <w:sz w:val="24"/>
        </w:rPr>
        <w:t>szexuális tabu távolról sem kötelez ugyanolyan szigorúan.</w:t>
      </w:r>
    </w:p>
    <w:p>
      <w:pPr>
        <w:pStyle w:val="Normal"/>
        <w:shd w:fill="FFFFFF" w:val="clear"/>
        <w:ind w:firstLine="284"/>
        <w:jc w:val="both"/>
        <w:rPr>
          <w:sz w:val="24"/>
          <w:szCs w:val="24"/>
        </w:rPr>
      </w:pPr>
      <w:r>
        <w:rPr>
          <w:sz w:val="24"/>
        </w:rPr>
        <w:t xml:space="preserve">Amikor a „másodlagos” kapcsolatokról, melyeket az </w:t>
      </w:r>
      <w:r>
        <w:rPr>
          <w:i/>
          <w:iCs/>
          <w:sz w:val="24"/>
        </w:rPr>
        <w:t xml:space="preserve">inagu </w:t>
      </w:r>
      <w:r>
        <w:rPr>
          <w:sz w:val="24"/>
        </w:rPr>
        <w:t xml:space="preserve">(2) és </w:t>
      </w:r>
      <w:r>
        <w:rPr>
          <w:i/>
          <w:iCs/>
          <w:sz w:val="24"/>
        </w:rPr>
        <w:t xml:space="preserve">luguta </w:t>
      </w:r>
      <w:r>
        <w:rPr>
          <w:sz w:val="24"/>
        </w:rPr>
        <w:t xml:space="preserve">(2) kifejezések jelölnek, távolabbi rokonokra megyünk át, a kötelék bensősége és a tabu szigora hamar lecsökken. Hogy a </w:t>
      </w:r>
      <w:r>
        <w:rPr>
          <w:i/>
          <w:iCs/>
          <w:sz w:val="24"/>
        </w:rPr>
        <w:t xml:space="preserve">luguta </w:t>
      </w:r>
      <w:r>
        <w:rPr>
          <w:sz w:val="24"/>
        </w:rPr>
        <w:t xml:space="preserve">kapcsolatot vegyük példának: ha egy fiú és egy leány leszármazása a közös dédanyához vezet anyai ágon, akkor ők </w:t>
      </w:r>
      <w:r>
        <w:rPr>
          <w:i/>
          <w:iCs/>
          <w:sz w:val="24"/>
        </w:rPr>
        <w:t xml:space="preserve">luguta </w:t>
      </w:r>
      <w:r>
        <w:rPr>
          <w:sz w:val="24"/>
        </w:rPr>
        <w:t xml:space="preserve">viszonyban állnak egymással, csak a tabu sokkal gyengébb. Ezen túl még mutatószámmal sem lehet ellátni a kifejezést, minthogy a kapcsolatot nem lehet kinyomozni a családfán. Ugyanaz lesz, mint az azonos alnemzetségen belüli igazi rokonság: </w:t>
      </w:r>
      <w:r>
        <w:rPr>
          <w:i/>
          <w:iCs/>
          <w:sz w:val="24"/>
        </w:rPr>
        <w:t xml:space="preserve">luguta, veyogu mokka – dalemaszi taytanideszi </w:t>
      </w:r>
      <w:r>
        <w:rPr>
          <w:sz w:val="24"/>
        </w:rPr>
        <w:t>(„nővérem, igazi rokonom -azonos az alnemzetségünk”).</w:t>
      </w:r>
    </w:p>
    <w:p>
      <w:pPr>
        <w:pStyle w:val="Normal"/>
        <w:shd w:fill="FFFFFF" w:val="clear"/>
        <w:ind w:firstLine="284"/>
        <w:jc w:val="both"/>
        <w:rPr>
          <w:sz w:val="24"/>
          <w:szCs w:val="24"/>
        </w:rPr>
      </w:pPr>
      <w:r>
        <w:rPr>
          <w:sz w:val="24"/>
        </w:rPr>
        <w:t xml:space="preserve">Ha az alnemzetségen túl a nemzetségre </w:t>
      </w:r>
      <w:r>
        <w:rPr>
          <w:i/>
          <w:iCs/>
          <w:sz w:val="24"/>
        </w:rPr>
        <w:t xml:space="preserve">(kumila) </w:t>
      </w:r>
      <w:r>
        <w:rPr>
          <w:sz w:val="24"/>
        </w:rPr>
        <w:t xml:space="preserve">térünk, a kapcsolat ismét kevésbé bensőséges és a tabu kevésbé szoros lesz: </w:t>
      </w:r>
      <w:r>
        <w:rPr>
          <w:i/>
          <w:iCs/>
          <w:sz w:val="24"/>
        </w:rPr>
        <w:t xml:space="preserve">luguta wala, kakaveyogu – kama kumila taytanideszi </w:t>
      </w:r>
      <w:r>
        <w:rPr>
          <w:sz w:val="24"/>
        </w:rPr>
        <w:t xml:space="preserve">(„csak nővérem, álrokonom – az ő nemzetsége és az enyém ugyanaz”). Ez határozza meg a </w:t>
      </w:r>
      <w:r>
        <w:rPr>
          <w:i/>
          <w:iCs/>
          <w:sz w:val="24"/>
        </w:rPr>
        <w:t xml:space="preserve">luguta </w:t>
      </w:r>
      <w:r>
        <w:rPr>
          <w:sz w:val="24"/>
        </w:rPr>
        <w:t xml:space="preserve">szót teljesen tág, tehát valóban klasszifiká-ciós értelmében. Mint tudjuk, azoknak a nőknek egyikét jelenti, akikkel a nemi érintkezés jog szerint tilos, de el lehet nézni. A </w:t>
      </w:r>
      <w:r>
        <w:rPr>
          <w:i/>
          <w:iCs/>
          <w:sz w:val="24"/>
        </w:rPr>
        <w:t xml:space="preserve">luguta </w:t>
      </w:r>
      <w:r>
        <w:rPr>
          <w:sz w:val="24"/>
        </w:rPr>
        <w:t xml:space="preserve">szó legtágabb értelme tehát messze eltér a </w:t>
      </w:r>
      <w:r>
        <w:rPr>
          <w:i/>
          <w:iCs/>
          <w:sz w:val="24"/>
        </w:rPr>
        <w:t xml:space="preserve">luguta </w:t>
      </w:r>
      <w:r>
        <w:rPr>
          <w:sz w:val="24"/>
        </w:rPr>
        <w:t>(i)-től, akire a legfőbb tabu vonatkozik.</w:t>
      </w:r>
    </w:p>
    <w:p>
      <w:pPr>
        <w:pStyle w:val="Normal"/>
        <w:shd w:fill="FFFFFF" w:val="clear"/>
        <w:ind w:firstLine="284"/>
        <w:jc w:val="both"/>
        <w:rPr>
          <w:sz w:val="24"/>
          <w:szCs w:val="24"/>
        </w:rPr>
      </w:pPr>
      <w:r>
        <w:rPr>
          <w:sz w:val="24"/>
        </w:rPr>
        <w:t xml:space="preserve">Így a háztartáson belüli egyéni kapcsolatokból kiindulva, majd az egyén élettörténetében nyomon követve a rokonság kiterjesztését, ugyanazokra az eredményekre jutottunk, mint amikor a nemzetséget </w:t>
      </w:r>
      <w:r>
        <w:rPr>
          <w:sz w:val="24"/>
          <w:lang w:val="fr-FR"/>
        </w:rPr>
        <w:t xml:space="preserve">s </w:t>
      </w:r>
      <w:r>
        <w:rPr>
          <w:sz w:val="24"/>
        </w:rPr>
        <w:t xml:space="preserve">az exogámia és vérfertőzés általános tilalmait tárgyaltuk meg. A </w:t>
      </w:r>
      <w:r>
        <w:rPr>
          <w:i/>
          <w:iCs/>
          <w:sz w:val="24"/>
        </w:rPr>
        <w:t xml:space="preserve">luguta </w:t>
      </w:r>
      <w:r>
        <w:rPr>
          <w:sz w:val="24"/>
        </w:rPr>
        <w:t>szó olyan kifejezés, mely a „tiltott” és „megengedett” nők közötti elválasztás kettősségét tükrözi.</w:t>
      </w:r>
    </w:p>
    <w:p>
      <w:pPr>
        <w:pStyle w:val="Normal"/>
        <w:shd w:fill="FFFFFF" w:val="clear"/>
        <w:ind w:firstLine="284"/>
        <w:jc w:val="both"/>
        <w:rPr>
          <w:sz w:val="24"/>
          <w:szCs w:val="24"/>
        </w:rPr>
      </w:pPr>
      <w:r>
        <w:rPr>
          <w:sz w:val="24"/>
        </w:rPr>
        <w:t xml:space="preserve">A másik szó, </w:t>
      </w:r>
      <w:r>
        <w:rPr>
          <w:i/>
          <w:iCs/>
          <w:sz w:val="24"/>
        </w:rPr>
        <w:t xml:space="preserve">tabugu </w:t>
      </w:r>
      <w:r>
        <w:rPr>
          <w:sz w:val="24"/>
        </w:rPr>
        <w:t xml:space="preserve">(„megengedett nő”), ugyancsak a családból ered, </w:t>
      </w:r>
      <w:r>
        <w:rPr>
          <w:sz w:val="24"/>
          <w:lang w:val="fr-FR"/>
        </w:rPr>
        <w:t xml:space="preserve">s </w:t>
      </w:r>
      <w:r>
        <w:rPr>
          <w:sz w:val="24"/>
        </w:rPr>
        <w:t>onnan terjeszkedik ki. Hogy ezt a folyamatot nyomon kísérhessük, a családfa másik oldalát kell megnéznünk, és az apai kapcsolatokat kell szemügyre vennünk.</w:t>
      </w:r>
    </w:p>
    <w:p>
      <w:pPr>
        <w:pStyle w:val="Normal"/>
        <w:shd w:fill="FFFFFF" w:val="clear"/>
        <w:ind w:firstLine="284"/>
        <w:jc w:val="both"/>
        <w:rPr>
          <w:sz w:val="24"/>
          <w:szCs w:val="24"/>
        </w:rPr>
      </w:pPr>
      <w:r>
        <w:rPr>
          <w:sz w:val="24"/>
        </w:rPr>
        <w:t>Az apa oldalán kétségtelenül maga az apa a legfontosabb személy. Itt a családi erkölcs másik alapvető tényével találkozunk: bár az apa nem rokona gyermekeinek, a közte és leánya közti nemi érintkezés – bár előfordul – nemcsak jogellenes és illetlen, hanem határozott erkölcsi elítélésben is részesül. Az apa és leánya közötti házasság tilos, sőt a bennszülött számára egyszerűen elképzelhetetlen.</w:t>
      </w:r>
    </w:p>
    <w:p>
      <w:pPr>
        <w:pStyle w:val="Normal"/>
        <w:shd w:fill="FFFFFF" w:val="clear"/>
        <w:ind w:firstLine="284"/>
        <w:jc w:val="both"/>
        <w:rPr>
          <w:sz w:val="24"/>
          <w:szCs w:val="24"/>
        </w:rPr>
      </w:pPr>
      <w:r>
        <w:rPr>
          <w:sz w:val="24"/>
          <w:lang w:val="el-GR"/>
        </w:rPr>
        <w:t xml:space="preserve">Ε </w:t>
      </w:r>
      <w:r>
        <w:rPr>
          <w:sz w:val="24"/>
        </w:rPr>
        <w:t xml:space="preserve">tabu megsértésének talán a legfontosabb ismert esete Kumataláé, aki a Tabalu után rangban második alnemzetség (a Lubuka klánbeli Mwauri) tagja és Liluta falu elöljárója. Tudják róla, hogy szépséges legidősebb leányával, Bodogupo'uval él. A másik ismert eset az ugyancsak magas rangú Piribomatué, a híres varázslóé, aki Bokaylola nevű leányához „jár”, illetve „közelíti meg”, amint a bennszülöttek mondják. A bennszülött elmélettel összhangban erkölcsileg nem tesznek különbséget egy férfi édeslánya és mostohalánya közt, </w:t>
      </w:r>
      <w:r>
        <w:rPr>
          <w:sz w:val="24"/>
          <w:lang w:val="fr-FR"/>
        </w:rPr>
        <w:t xml:space="preserve">s </w:t>
      </w:r>
      <w:r>
        <w:rPr>
          <w:sz w:val="24"/>
        </w:rPr>
        <w:t xml:space="preserve">az utóbbi kapcsolatra nincs is külön szavuk. Minthogy a gyermekhez való kapcsolatát az anya határozza meg, </w:t>
      </w:r>
      <w:r>
        <w:rPr>
          <w:sz w:val="24"/>
          <w:lang w:val="fr-FR"/>
        </w:rPr>
        <w:t xml:space="preserve">s </w:t>
      </w:r>
      <w:r>
        <w:rPr>
          <w:sz w:val="24"/>
        </w:rPr>
        <w:t>az inces-tus miatta nincs megengedve, egyformán helytelen a nő bármelyik ivadékával közösülni, akár a jelenlegi házasságból ered, akár egy előbbiből.</w:t>
      </w:r>
    </w:p>
    <w:p>
      <w:pPr>
        <w:pStyle w:val="Normal"/>
        <w:shd w:fill="FFFFFF" w:val="clear"/>
        <w:ind w:firstLine="284"/>
        <w:jc w:val="both"/>
        <w:rPr>
          <w:sz w:val="24"/>
          <w:szCs w:val="24"/>
        </w:rPr>
      </w:pPr>
      <w:r>
        <w:rPr>
          <w:sz w:val="24"/>
        </w:rPr>
        <w:t xml:space="preserve">Így pl. Budiya, Kabululo elöljárója özvegyet vett feleségül, akinek volt egy Bodulela nevű lánya. „Ez a férfi Bodulelához jön, ami nagyon rossz, (mert) ez a nő neki gyermeke. Belép a házba, ez a nő már leveszi szoknyáját, szétvetett lábbal fekszik, ő (a férfi) meglátja hüvelyét, közösül.” Ez annyit jelent: A férfi éppen akkor lépett be a kunyhóba, amikor mostohalánya már levette fűszoknyáját éjszakára, </w:t>
      </w:r>
      <w:r>
        <w:rPr>
          <w:sz w:val="24"/>
          <w:lang w:val="fr-FR"/>
        </w:rPr>
        <w:t xml:space="preserve">s </w:t>
      </w:r>
      <w:r>
        <w:rPr>
          <w:sz w:val="24"/>
        </w:rPr>
        <w:t>ott feküdt – talán már félálomban – csábító helyzetben. Ez felizgatta Budiyát, engedett a kísértésnek, és elkövette a helytelen cselekményt.</w:t>
      </w:r>
    </w:p>
    <w:p>
      <w:pPr>
        <w:pStyle w:val="Normal"/>
        <w:shd w:fill="FFFFFF" w:val="clear"/>
        <w:ind w:firstLine="284"/>
        <w:jc w:val="both"/>
        <w:rPr>
          <w:sz w:val="24"/>
          <w:szCs w:val="24"/>
        </w:rPr>
      </w:pPr>
      <w:r>
        <w:rPr>
          <w:sz w:val="24"/>
        </w:rPr>
        <w:t xml:space="preserve">Ebben a verzióban a vérfertőzés okának a szerencsétlen véletlent teszik meg, de más elbeszélések szerint Budiya régen vágyott mostohaleányára, ez visszautasította, </w:t>
      </w:r>
      <w:r>
        <w:rPr>
          <w:sz w:val="24"/>
          <w:lang w:val="fr-FR"/>
        </w:rPr>
        <w:t xml:space="preserve">s a </w:t>
      </w:r>
      <w:r>
        <w:rPr>
          <w:sz w:val="24"/>
        </w:rPr>
        <w:t>férfi szerelmi mágiával csábította el. Ügy mondják, szerelmi varázslatot vett igénybe Gumabudi, Yalumugwa elöljárója is, aki rendszeresen együtt hált édeslányával. Az utóbbival, Bulubwalogával már találkoztunk, ő volt ugyanis Gilayviya-kának, a nagyfőnök egyik fiának a felesége, és elhagyta férjét, mert ez apjának egyik feleségével házasságtörést követett el.</w:t>
      </w:r>
    </w:p>
    <w:p>
      <w:pPr>
        <w:pStyle w:val="Normal"/>
        <w:shd w:fill="FFFFFF" w:val="clear"/>
        <w:ind w:firstLine="284"/>
        <w:jc w:val="both"/>
        <w:rPr>
          <w:sz w:val="24"/>
          <w:szCs w:val="24"/>
        </w:rPr>
      </w:pPr>
      <w:r>
        <w:rPr>
          <w:sz w:val="24"/>
        </w:rPr>
        <w:t xml:space="preserve">Mint mondottuk, az apa és leánya közötti nemi érintkezés erkölcsi megítélése abban gyökerezik, hogy az apa az anyával házasságban és a lánnyal közös háztartásban él. </w:t>
      </w:r>
      <w:r>
        <w:rPr>
          <w:i/>
          <w:iCs/>
          <w:sz w:val="24"/>
        </w:rPr>
        <w:t xml:space="preserve">Szene gaga </w:t>
      </w:r>
      <w:r>
        <w:rPr>
          <w:i/>
          <w:iCs/>
          <w:sz w:val="24"/>
          <w:lang w:val="fr-FR"/>
        </w:rPr>
        <w:t xml:space="preserve">pela </w:t>
      </w:r>
      <w:r>
        <w:rPr>
          <w:i/>
          <w:iCs/>
          <w:sz w:val="24"/>
        </w:rPr>
        <w:t xml:space="preserve">bogé iva'i inala, bogé iyouszi vilakuria, </w:t>
      </w:r>
      <w:r>
        <w:rPr>
          <w:sz w:val="24"/>
        </w:rPr>
        <w:t xml:space="preserve">„nagyon rossz, mert ő (az apa) már elvette az ő (a leány) anyját: már az első, a jelenlegi házasságban él”. Továbbá egy férfinak nem szabad a lányával hálnia, mert amikor az gyermek volt, neki kellett gyöngédnek lennie hozzá, és a karján hordoznia. </w:t>
      </w:r>
      <w:r>
        <w:rPr>
          <w:i/>
          <w:iCs/>
          <w:sz w:val="24"/>
        </w:rPr>
        <w:t xml:space="preserve">Gala tamasziszi deli latuda, </w:t>
      </w:r>
      <w:r>
        <w:rPr>
          <w:i/>
          <w:iCs/>
          <w:sz w:val="24"/>
          <w:lang w:val="fr-FR"/>
        </w:rPr>
        <w:t xml:space="preserve">pela </w:t>
      </w:r>
      <w:r>
        <w:rPr>
          <w:i/>
          <w:iCs/>
          <w:sz w:val="24"/>
        </w:rPr>
        <w:t xml:space="preserve">tamala iyobwayli, ikopo'i, </w:t>
      </w:r>
      <w:r>
        <w:rPr>
          <w:sz w:val="24"/>
        </w:rPr>
        <w:t>„Nem hálunk gyermekeinkkel (lányainkkal), mivel apjuk (az apa) ringatja, a karjába veszi.” Vagy arra mutatnak rá a bennszülöttek, hogy mivel az apa ellenőrzi leányának házasságát és szerelmi ügyeit, nem szabad vele hálnia.</w:t>
      </w:r>
    </w:p>
    <w:p>
      <w:pPr>
        <w:pStyle w:val="Normal"/>
        <w:shd w:fill="FFFFFF" w:val="clear"/>
        <w:ind w:firstLine="284"/>
        <w:jc w:val="both"/>
        <w:rPr>
          <w:sz w:val="24"/>
          <w:szCs w:val="24"/>
        </w:rPr>
      </w:pPr>
      <w:r>
        <w:rPr>
          <w:sz w:val="24"/>
        </w:rPr>
        <w:t>Az apa-leány vérfertőzés most említett eseteit mindenki ismerte, de nagy titoktartással beszéltek róluk, és sohasem az érdekeltek jelenlétében. Ha a férfinak, aki ilyenben bűnös, nyilvánosan szemére vetik bűnét, a bennszülöttek szerint fáról leugorva kell öngyilkosságot elkövetnie.</w:t>
      </w:r>
    </w:p>
    <w:p>
      <w:pPr>
        <w:pStyle w:val="Normal"/>
        <w:shd w:fill="FFFFFF" w:val="clear"/>
        <w:ind w:firstLine="284"/>
        <w:jc w:val="both"/>
        <w:rPr>
          <w:sz w:val="24"/>
          <w:szCs w:val="24"/>
        </w:rPr>
      </w:pPr>
      <w:r>
        <w:rPr>
          <w:sz w:val="24"/>
        </w:rPr>
        <w:t xml:space="preserve">Világosan kell látnunk, hogy bár az apa-leány incestust rossznak tartják, nem jellemzik a </w:t>
      </w:r>
      <w:r>
        <w:rPr>
          <w:i/>
          <w:iCs/>
          <w:sz w:val="24"/>
        </w:rPr>
        <w:t xml:space="preserve">szuvaszova </w:t>
      </w:r>
      <w:r>
        <w:rPr>
          <w:sz w:val="24"/>
        </w:rPr>
        <w:t xml:space="preserve">szóval (nemzetségi exogámia vagy vérfertőzés), sem betegség nem következik belőle, </w:t>
      </w:r>
      <w:r>
        <w:rPr>
          <w:sz w:val="24"/>
          <w:lang w:val="fr-FR"/>
        </w:rPr>
        <w:t xml:space="preserve">s </w:t>
      </w:r>
      <w:r>
        <w:rPr>
          <w:sz w:val="24"/>
        </w:rPr>
        <w:t xml:space="preserve">amennyire tudjuk, ennek a tabunak az egész ideológiája különbözik a </w:t>
      </w:r>
      <w:r>
        <w:rPr>
          <w:i/>
          <w:iCs/>
          <w:sz w:val="24"/>
        </w:rPr>
        <w:t>szuvaszováétól.</w:t>
      </w:r>
    </w:p>
    <w:p>
      <w:pPr>
        <w:pStyle w:val="Normal"/>
        <w:shd w:fill="FFFFFF" w:val="clear"/>
        <w:ind w:firstLine="284"/>
        <w:jc w:val="both"/>
        <w:rPr>
          <w:sz w:val="24"/>
          <w:szCs w:val="24"/>
        </w:rPr>
      </w:pPr>
      <w:r>
        <w:rPr>
          <w:sz w:val="24"/>
        </w:rPr>
        <w:t xml:space="preserve">Az apát illető szónak </w:t>
      </w:r>
      <w:r>
        <w:rPr>
          <w:i/>
          <w:iCs/>
          <w:sz w:val="24"/>
        </w:rPr>
        <w:t xml:space="preserve">(tama) </w:t>
      </w:r>
      <w:r>
        <w:rPr>
          <w:sz w:val="24"/>
        </w:rPr>
        <w:t xml:space="preserve">az apa nővérének fiára való anomáliás alkalmazása azért fontos, mert bemutatja, milyen hatással van a nyelv a szokásokra és eszmékre. Az apaági első unokafivérrel való házasság és közösülés nem szigorúan tilos, de némi rosszallással fogadják. Talán legkevésbé a kiriwinai Maiaszik róják meg, </w:t>
      </w:r>
      <w:r>
        <w:rPr>
          <w:sz w:val="24"/>
          <w:lang w:val="fr-FR"/>
        </w:rPr>
        <w:t xml:space="preserve">s </w:t>
      </w:r>
      <w:r>
        <w:rPr>
          <w:sz w:val="24"/>
        </w:rPr>
        <w:t xml:space="preserve">a más körzetekbe való bennszülöttek, akik nem mulasztják el az alkalmat szomszédaik rágalmazására, ha a szokások különbözősége megengedi, gúnyosan beszélnek Kiriwina lakóiról, „akik apáikhoz mennek feleségül, és hálnak velük”. A nyelvben járatlan és a bennszülöttek szokásait </w:t>
      </w:r>
      <w:r>
        <w:rPr>
          <w:sz w:val="24"/>
          <w:lang w:val="fr-FR"/>
        </w:rPr>
        <w:t xml:space="preserve">s </w:t>
      </w:r>
      <w:r>
        <w:rPr>
          <w:sz w:val="24"/>
        </w:rPr>
        <w:t xml:space="preserve">eszméit nem ismerő etnográfus „az osztályozó értelemben vett apával való házasságtól és közösüléstől irtózást” említhetné, abban a hitben, hogy nem tesznek különbséget </w:t>
      </w:r>
      <w:r>
        <w:rPr>
          <w:i/>
          <w:iCs/>
          <w:sz w:val="24"/>
        </w:rPr>
        <w:t xml:space="preserve">apa </w:t>
      </w:r>
      <w:r>
        <w:rPr>
          <w:sz w:val="24"/>
        </w:rPr>
        <w:t xml:space="preserve">mint „az anya férje” és </w:t>
      </w:r>
      <w:r>
        <w:rPr>
          <w:i/>
          <w:iCs/>
          <w:sz w:val="24"/>
        </w:rPr>
        <w:t xml:space="preserve">apa </w:t>
      </w:r>
      <w:r>
        <w:rPr>
          <w:sz w:val="24"/>
        </w:rPr>
        <w:t>mint „az apa nővérének fia” közt. Ez a tétel teljesen hibás volna.</w:t>
      </w:r>
    </w:p>
    <w:p>
      <w:pPr>
        <w:pStyle w:val="Normal"/>
        <w:shd w:fill="FFFFFF" w:val="clear"/>
        <w:ind w:firstLine="284"/>
        <w:jc w:val="both"/>
        <w:rPr>
          <w:sz w:val="24"/>
          <w:szCs w:val="24"/>
        </w:rPr>
      </w:pPr>
      <w:r>
        <w:rPr>
          <w:sz w:val="24"/>
        </w:rPr>
        <w:t xml:space="preserve">Egy férfinak nem szabad közösülnie leányával, mert ő a feleségének legközelebbi nőrokona, </w:t>
      </w:r>
      <w:r>
        <w:rPr>
          <w:sz w:val="24"/>
          <w:lang w:val="fr-FR"/>
        </w:rPr>
        <w:t xml:space="preserve">s </w:t>
      </w:r>
      <w:r>
        <w:rPr>
          <w:sz w:val="24"/>
        </w:rPr>
        <w:t xml:space="preserve">ezért joggal várhatjuk, hogy felesége más közeli nőrokonai is tabu alá esnek. Ez így is van. Erős tabu nehezedik a feleség nővéreire, akiket – bármily különös – ugyanazzal a két névvel illet a férfi (koruk szerint), mint bátyjait és öccseit, </w:t>
      </w:r>
      <w:r>
        <w:rPr>
          <w:sz w:val="24"/>
          <w:lang w:val="fr-FR"/>
        </w:rPr>
        <w:t xml:space="preserve">s </w:t>
      </w:r>
      <w:r>
        <w:rPr>
          <w:sz w:val="24"/>
        </w:rPr>
        <w:t xml:space="preserve">amelyeken egy nő hívja nénjeit és húgait: </w:t>
      </w:r>
      <w:r>
        <w:rPr>
          <w:i/>
          <w:iCs/>
          <w:sz w:val="24"/>
        </w:rPr>
        <w:t xml:space="preserve">tuwagu </w:t>
      </w:r>
      <w:r>
        <w:rPr>
          <w:sz w:val="24"/>
        </w:rPr>
        <w:t xml:space="preserve">és </w:t>
      </w:r>
      <w:r>
        <w:rPr>
          <w:i/>
          <w:iCs/>
          <w:sz w:val="24"/>
        </w:rPr>
        <w:t xml:space="preserve">bwadagu. </w:t>
      </w:r>
      <w:r>
        <w:rPr>
          <w:sz w:val="24"/>
        </w:rPr>
        <w:t xml:space="preserve">Itt tehát egy férfi másik nemhez tartozó személyeket ugyanúgy nevez, mint a vele azonos neműeket. Ezzel párhuzamosan egy asszony ugyanezt a két nevet használja férjének bátyjaira és öccseire, akikkel tilos a nemi érintkezés. Alig emlékeznek néhány esetre, amelyekben ezt a szabályt megsértették. Bár a </w:t>
      </w:r>
      <w:r>
        <w:rPr>
          <w:i/>
          <w:iCs/>
          <w:sz w:val="24"/>
        </w:rPr>
        <w:t xml:space="preserve">szuvaszova </w:t>
      </w:r>
      <w:r>
        <w:rPr>
          <w:sz w:val="24"/>
        </w:rPr>
        <w:t>kifejezés nem vonatkozik erre a tabura, a bennszülöttek itt is erősen ellenzik a feleség nővérével való nemi érintkezést, aki a házasság után olyan lesz a férfi számára, mint a maga nővére. Egy férfinak felesége anyjával is kerülnie kell a viszonyt, de ezen kívül nincs olyan tabu, hogy találkoznia sem szabad vele.</w:t>
      </w:r>
    </w:p>
    <w:p>
      <w:pPr>
        <w:pStyle w:val="Normal"/>
        <w:shd w:fill="FFFFFF" w:val="clear"/>
        <w:ind w:firstLine="284"/>
        <w:jc w:val="both"/>
        <w:rPr>
          <w:sz w:val="24"/>
          <w:szCs w:val="24"/>
        </w:rPr>
      </w:pPr>
      <w:r>
        <w:rPr>
          <w:sz w:val="24"/>
        </w:rPr>
        <w:t>Számos adatszolgáltató gondos kikérdezése és közvetlen megfigyelés alapján a nemi tabuk következő táblázatát állítottam össze a szigorúság sorrendjében. Merev fokozatok felállítása helyett az a célja, hogy megkönnyítse az egész téma áttekintését.</w:t>
      </w:r>
    </w:p>
    <w:p>
      <w:pPr>
        <w:pStyle w:val="Normal"/>
        <w:shd w:fill="FFFFFF" w:val="clear"/>
        <w:ind w:firstLine="284"/>
        <w:jc w:val="both"/>
        <w:rPr>
          <w:sz w:val="24"/>
          <w:szCs w:val="24"/>
        </w:rPr>
      </w:pPr>
      <w:r>
        <w:rPr>
          <w:sz w:val="24"/>
        </w:rPr>
        <w:t xml:space="preserve">1. Messze a legszigorúbb a fivér-nővér vérfertőzés tilalma; ez a </w:t>
      </w:r>
      <w:r>
        <w:rPr>
          <w:i/>
          <w:iCs/>
          <w:sz w:val="24"/>
        </w:rPr>
        <w:t xml:space="preserve">szuvaszova </w:t>
      </w:r>
      <w:r>
        <w:rPr>
          <w:sz w:val="24"/>
        </w:rPr>
        <w:t>tabu magja, és a valóságban is, a mondában is igen ritkán fordul elő.</w:t>
      </w:r>
    </w:p>
    <w:p>
      <w:pPr>
        <w:pStyle w:val="Normal"/>
        <w:shd w:fill="FFFFFF" w:val="clear"/>
        <w:ind w:firstLine="284"/>
        <w:jc w:val="both"/>
        <w:rPr>
          <w:sz w:val="24"/>
          <w:szCs w:val="24"/>
        </w:rPr>
      </w:pPr>
      <w:r>
        <w:rPr>
          <w:sz w:val="24"/>
        </w:rPr>
        <w:t xml:space="preserve">2. Az anyával való vérfertőzést természetellenesnek és elképzelhetetlennek tartják; ilyen esetre nem is emlékeznek; fontos </w:t>
      </w:r>
      <w:r>
        <w:rPr>
          <w:i/>
          <w:iCs/>
          <w:sz w:val="24"/>
        </w:rPr>
        <w:t xml:space="preserve">szuvaszova </w:t>
      </w:r>
      <w:r>
        <w:rPr>
          <w:sz w:val="24"/>
        </w:rPr>
        <w:t>tabu; nem beszélnek róla ugyanolyan borzalommal, mint a fivér-nővér incestusról.</w:t>
      </w:r>
    </w:p>
    <w:p>
      <w:pPr>
        <w:pStyle w:val="Normal"/>
        <w:shd w:fill="FFFFFF" w:val="clear"/>
        <w:ind w:firstLine="284"/>
        <w:jc w:val="both"/>
        <w:rPr>
          <w:sz w:val="24"/>
          <w:szCs w:val="24"/>
        </w:rPr>
      </w:pPr>
      <w:r>
        <w:rPr>
          <w:sz w:val="24"/>
        </w:rPr>
        <w:t xml:space="preserve">3.  A nemi érintkezés az édeslánnyal nem </w:t>
      </w:r>
      <w:r>
        <w:rPr>
          <w:i/>
          <w:iCs/>
          <w:sz w:val="24"/>
        </w:rPr>
        <w:t xml:space="preserve">szuvaszova; </w:t>
      </w:r>
      <w:r>
        <w:rPr>
          <w:sz w:val="24"/>
        </w:rPr>
        <w:t>nem sújtja természetfölötti büntetés; nagyon rossznak tartják; több esetére emlékeznek.</w:t>
      </w:r>
    </w:p>
    <w:p>
      <w:pPr>
        <w:pStyle w:val="Normal"/>
        <w:shd w:fill="FFFFFF" w:val="clear"/>
        <w:ind w:firstLine="284"/>
        <w:jc w:val="both"/>
        <w:rPr>
          <w:sz w:val="24"/>
          <w:szCs w:val="24"/>
        </w:rPr>
      </w:pPr>
      <w:r>
        <w:rPr>
          <w:sz w:val="24"/>
        </w:rPr>
        <w:t xml:space="preserve">4.  Az anya nővérének leányával való közösülés a </w:t>
      </w:r>
      <w:r>
        <w:rPr>
          <w:i/>
          <w:iCs/>
          <w:sz w:val="24"/>
        </w:rPr>
        <w:t xml:space="preserve">szuvaszova </w:t>
      </w:r>
      <w:r>
        <w:rPr>
          <w:sz w:val="24"/>
        </w:rPr>
        <w:t>egyik alakja; ritkán fordul elő; nagyon rossznak tartják, és mindig titkolják; ha felfedezik, szigorúan büntetik.</w:t>
      </w:r>
    </w:p>
    <w:p>
      <w:pPr>
        <w:pStyle w:val="Normal"/>
        <w:shd w:fill="FFFFFF" w:val="clear"/>
        <w:ind w:firstLine="284"/>
        <w:jc w:val="both"/>
        <w:rPr>
          <w:sz w:val="24"/>
          <w:szCs w:val="24"/>
        </w:rPr>
      </w:pPr>
      <w:r>
        <w:rPr>
          <w:sz w:val="24"/>
        </w:rPr>
        <w:t xml:space="preserve">5.  A feleség nővérével való nemi érintkezés nem </w:t>
      </w:r>
      <w:r>
        <w:rPr>
          <w:i/>
          <w:iCs/>
          <w:sz w:val="24"/>
        </w:rPr>
        <w:t xml:space="preserve">szuvaszova, </w:t>
      </w:r>
      <w:r>
        <w:rPr>
          <w:sz w:val="24"/>
        </w:rPr>
        <w:t xml:space="preserve">de rossznak tartják; a házasságot akár poligámia formájában, akár az elhunyt feleség nővérével erősen helytelenítik, de előfordul, </w:t>
      </w:r>
      <w:r>
        <w:rPr>
          <w:sz w:val="24"/>
          <w:lang w:val="fr-FR"/>
        </w:rPr>
        <w:t xml:space="preserve">s </w:t>
      </w:r>
      <w:r>
        <w:rPr>
          <w:sz w:val="24"/>
        </w:rPr>
        <w:t>az ilyen viszonyok sem ritkák.</w:t>
      </w:r>
    </w:p>
    <w:p>
      <w:pPr>
        <w:pStyle w:val="Normal"/>
        <w:shd w:fill="FFFFFF" w:val="clear"/>
        <w:ind w:firstLine="284"/>
        <w:jc w:val="both"/>
        <w:rPr>
          <w:sz w:val="24"/>
          <w:szCs w:val="24"/>
        </w:rPr>
      </w:pPr>
      <w:r>
        <w:rPr>
          <w:sz w:val="24"/>
        </w:rPr>
        <w:t xml:space="preserve">6. Az anyóssal vagy a fivér feleségével való közösülés illetlen, de nem </w:t>
      </w:r>
      <w:r>
        <w:rPr>
          <w:i/>
          <w:iCs/>
          <w:sz w:val="24"/>
        </w:rPr>
        <w:t xml:space="preserve">szuva-fzova, </w:t>
      </w:r>
      <w:r>
        <w:rPr>
          <w:sz w:val="24"/>
        </w:rPr>
        <w:t>és valószínűleg csak ritkán fordul elő.</w:t>
      </w:r>
    </w:p>
    <w:p>
      <w:pPr>
        <w:pStyle w:val="Normal"/>
        <w:shd w:fill="FFFFFF" w:val="clear"/>
        <w:ind w:firstLine="284"/>
        <w:jc w:val="both"/>
        <w:rPr>
          <w:sz w:val="24"/>
          <w:szCs w:val="24"/>
        </w:rPr>
      </w:pPr>
      <w:r>
        <w:rPr>
          <w:sz w:val="24"/>
        </w:rPr>
        <w:t xml:space="preserve">7. Az „osztályozás szerinti” </w:t>
      </w:r>
      <w:r>
        <w:rPr>
          <w:i/>
          <w:iCs/>
          <w:sz w:val="24"/>
        </w:rPr>
        <w:t xml:space="preserve">lugutával </w:t>
      </w:r>
      <w:r>
        <w:rPr>
          <w:sz w:val="24"/>
        </w:rPr>
        <w:t xml:space="preserve">(nővérem) való érintkezés </w:t>
      </w:r>
      <w:r>
        <w:rPr>
          <w:i/>
          <w:iCs/>
          <w:sz w:val="24"/>
        </w:rPr>
        <w:t xml:space="preserve">szuvaszova; </w:t>
      </w:r>
      <w:r>
        <w:rPr>
          <w:sz w:val="24"/>
        </w:rPr>
        <w:t>a jog elméletileg tiltja, és természetfölötti büntetések sújtják; mégis gyakran csinálják, és különös becsben tartják.</w:t>
      </w:r>
    </w:p>
    <w:p>
      <w:pPr>
        <w:pStyle w:val="Normal"/>
        <w:shd w:fill="FFFFFF" w:val="clear"/>
        <w:ind w:firstLine="284"/>
        <w:jc w:val="both"/>
        <w:rPr>
          <w:sz w:val="24"/>
          <w:szCs w:val="24"/>
        </w:rPr>
      </w:pPr>
      <w:r>
        <w:rPr>
          <w:sz w:val="24"/>
        </w:rPr>
        <w:t xml:space="preserve">Ezeknek a fokozatoknak érdekes kommentárja a következő kijelentés: </w:t>
      </w:r>
      <w:r>
        <w:rPr>
          <w:i/>
          <w:iCs/>
          <w:sz w:val="24"/>
        </w:rPr>
        <w:t xml:space="preserve">latugu tatougu – szene agu mwaszila; tuwagu, bwadagu – ulo kwava tuwala, bwadala -ggu mwaszila. Tabuda, Kadada, latuda </w:t>
      </w:r>
      <w:r>
        <w:rPr>
          <w:i/>
          <w:iCs/>
          <w:sz w:val="24"/>
          <w:lang w:val="el-GR"/>
        </w:rPr>
        <w:t xml:space="preserve">ο </w:t>
      </w:r>
      <w:r>
        <w:rPr>
          <w:i/>
          <w:iCs/>
          <w:sz w:val="24"/>
        </w:rPr>
        <w:t xml:space="preserve">payomüi gala tamwaszila, </w:t>
      </w:r>
      <w:r>
        <w:rPr>
          <w:sz w:val="24"/>
        </w:rPr>
        <w:t xml:space="preserve">amit így fordíthatnánk szabadon: „Gyermekem, igazán az enyém – nagyon nagy szégyenem; »bátyám«, »öcsém« (amint én hívom őket) – azaz feleségem nénje, húga – szégyenem. Unokák, anyai unokahúgok, gyermekek – mindez a klasszifikációs értelemben  nem jelentenek szégyent.” Itt a bennszülöttek ismernek el és mondanak ki bizonyos fokozatokat; érdekes, hogy egy ilyen önként tett nyilatkozatban adatszolgáltatóm nem említette az osztályozás szerinti nővért. Ez nem lett volna teljesen illendő. További kommentár rejlik abban, hogy míg egy férfi káromkodhatik anyjával: </w:t>
      </w:r>
      <w:r>
        <w:rPr>
          <w:i/>
          <w:iCs/>
          <w:sz w:val="24"/>
        </w:rPr>
        <w:t xml:space="preserve">kwoj inam, </w:t>
      </w:r>
      <w:r>
        <w:rPr>
          <w:sz w:val="24"/>
        </w:rPr>
        <w:t xml:space="preserve">„b … meg az anyádat” (így!), vagy felszólíthatja, hogy közösüljön az apjával </w:t>
      </w:r>
      <w:r>
        <w:rPr>
          <w:i/>
          <w:iCs/>
          <w:sz w:val="24"/>
        </w:rPr>
        <w:t xml:space="preserve">(kwoy tamam), </w:t>
      </w:r>
      <w:r>
        <w:rPr>
          <w:sz w:val="24"/>
        </w:rPr>
        <w:t xml:space="preserve">sohasem káromkodik sem nővérével, sem leányával. Mégis, mivel nincs kétségem róla, hogy anya és fia közt az incestus sokkal ritkább. mint apa és leánya közt, a második helyre állítottam a harmadik helyett. Egy fontos kapcsolat marad még hátra: </w:t>
      </w:r>
      <w:r>
        <w:rPr>
          <w:i/>
          <w:iCs/>
          <w:sz w:val="24"/>
        </w:rPr>
        <w:t xml:space="preserve">tabugu, </w:t>
      </w:r>
      <w:r>
        <w:rPr>
          <w:sz w:val="24"/>
        </w:rPr>
        <w:t xml:space="preserve">az apa nővére, vagy az apa nővérének leánya, melyet már említettünk mint a </w:t>
      </w:r>
      <w:r>
        <w:rPr>
          <w:i/>
          <w:iCs/>
          <w:sz w:val="24"/>
        </w:rPr>
        <w:t xml:space="preserve">lugutával, </w:t>
      </w:r>
      <w:r>
        <w:rPr>
          <w:sz w:val="24"/>
        </w:rPr>
        <w:t>nővérrel (ha férfi mondja) kapcsolatos, ellentétes kategóriát. Az apa nővére a megengedett, sőt nemileg ajánlatos nő prototípusa, legalábbis a bennszülöttek hagyományos elméletében, mert Valójában a nagynéne leánya játssza ezt a szerepet.</w:t>
      </w:r>
    </w:p>
    <w:p>
      <w:pPr>
        <w:pStyle w:val="Normal"/>
        <w:shd w:fill="FFFFFF" w:val="clear"/>
        <w:ind w:firstLine="284"/>
        <w:jc w:val="both"/>
        <w:rPr>
          <w:sz w:val="24"/>
          <w:szCs w:val="24"/>
        </w:rPr>
      </w:pPr>
      <w:r>
        <w:rPr>
          <w:sz w:val="24"/>
        </w:rPr>
        <w:t xml:space="preserve">Az apa nővérével szemben pontosan ellenkező attitűdöt szentesítenek és helyeselnek a nemi dolgokban, mint amelyet a nővérrel szemben kell tanúsítani. A nemi érintkezés az apa saját nővérével hangsúlyozottan helyes és illendő. „Nagyon jó, ha a fiú apja nővérével közösül.” A bennszülöttek sohasem unják meg ennek az erkölcsi elvnek ismétlését, </w:t>
      </w:r>
      <w:r>
        <w:rPr>
          <w:sz w:val="24"/>
          <w:lang w:val="fr-FR"/>
        </w:rPr>
        <w:t xml:space="preserve">s </w:t>
      </w:r>
      <w:r>
        <w:rPr>
          <w:sz w:val="24"/>
        </w:rPr>
        <w:t xml:space="preserve">ebben a vonatkozásban a </w:t>
      </w:r>
      <w:r>
        <w:rPr>
          <w:i/>
          <w:iCs/>
          <w:sz w:val="24"/>
        </w:rPr>
        <w:t xml:space="preserve">kayta </w:t>
      </w:r>
      <w:r>
        <w:rPr>
          <w:sz w:val="24"/>
        </w:rPr>
        <w:t xml:space="preserve">nyers kifejezést használják, az udvarias </w:t>
      </w:r>
      <w:r>
        <w:rPr>
          <w:i/>
          <w:iCs/>
          <w:sz w:val="24"/>
        </w:rPr>
        <w:t xml:space="preserve">masziszi deli </w:t>
      </w:r>
      <w:r>
        <w:rPr>
          <w:sz w:val="24"/>
        </w:rPr>
        <w:t xml:space="preserve">(együtt hálni) vagy </w:t>
      </w:r>
      <w:r>
        <w:rPr>
          <w:i/>
          <w:iCs/>
          <w:sz w:val="24"/>
        </w:rPr>
        <w:t xml:space="preserve">mwoyki (hozzá </w:t>
      </w:r>
      <w:r>
        <w:rPr>
          <w:sz w:val="24"/>
        </w:rPr>
        <w:t xml:space="preserve">menni, meglátogatni) helyett. Az ilyen nő jelenléte mindig szabadosságot, illetlen tréfákat és pajzán történeteket sugall. Parázna dalokban gyakran ez a refrén: </w:t>
      </w:r>
      <w:r>
        <w:rPr>
          <w:i/>
          <w:iCs/>
          <w:sz w:val="24"/>
        </w:rPr>
        <w:t>deli szidayasz, deli</w:t>
      </w:r>
      <w:r>
        <w:rPr>
          <w:sz w:val="24"/>
          <w:szCs w:val="24"/>
        </w:rPr>
        <w:t xml:space="preserve"> </w:t>
      </w:r>
      <w:r>
        <w:rPr>
          <w:i/>
          <w:iCs/>
          <w:sz w:val="24"/>
        </w:rPr>
        <w:t xml:space="preserve">tabumayasze </w:t>
      </w:r>
      <w:r>
        <w:rPr>
          <w:sz w:val="24"/>
        </w:rPr>
        <w:t>(társnőinkkel, apai nagynénéinkkel). Az apai nagynéninek és a nővérnek sohasem szabad ugyanabban a társaságban lennie, mert az előbbi lazítja az illendőség kötelékeit, míg az utóbbi szorosabbra fűzi.</w:t>
      </w:r>
    </w:p>
    <w:p>
      <w:pPr>
        <w:pStyle w:val="Normal"/>
        <w:shd w:fill="FFFFFF" w:val="clear"/>
        <w:ind w:firstLine="284"/>
        <w:jc w:val="both"/>
        <w:rPr>
          <w:sz w:val="24"/>
          <w:szCs w:val="24"/>
        </w:rPr>
      </w:pPr>
      <w:r>
        <w:rPr>
          <w:sz w:val="24"/>
        </w:rPr>
        <w:t>Mégis az egy férfi és apai nagynénje közötti nemi érintkezés inkább elméletileg, szimbolikusan és szóban jelentős, mint a való életben. Ez a nő jelenti számára a megengedett nők csoportját és a nemi szabadságot általában. Hasznára lehet tanácsával, és még keríthet is neki, de vele magával ritkán kerül nemi érintkezésre sor. Az előző generációhoz tartozik, és ami még megmaradt bájaiból, az rendszerint nem vonzó. De amikor ő és unokaöccsei kívánják, szabadon hálhatnak együtt, csak bizonyos illendőséget kell megőrizniük, ha a nő férjezett. Az apai nagynénével való házasság, bár megengedett és kívánatos is, láthatólag sohasem fordul elő; egyetlen példáját sem találtam akár az élő emberek között, akár a történeti hagyományban.</w:t>
      </w:r>
    </w:p>
    <w:p>
      <w:pPr>
        <w:pStyle w:val="Normal"/>
        <w:shd w:fill="FFFFFF" w:val="clear"/>
        <w:ind w:firstLine="284"/>
        <w:jc w:val="both"/>
        <w:rPr>
          <w:sz w:val="24"/>
          <w:szCs w:val="24"/>
        </w:rPr>
      </w:pPr>
      <w:r>
        <w:rPr>
          <w:sz w:val="24"/>
        </w:rPr>
        <w:t>A fiú apai nagynénjének igazi gyakorlati helyettesét annak lányában találja meg. A hagyomány kettőjüket viszonyra és házasságra különösen alkalmasaknak találja. Gyakran csecsemőkorban eljegyzik őket egymással. A bennszülöttek véleménye szerint az apai kereszt-unokatestvérnek kellene lennie az elsőnek, akivel – ha kora megengedi – a fiú közösül.</w:t>
      </w:r>
    </w:p>
    <w:p>
      <w:pPr>
        <w:pStyle w:val="Normal"/>
        <w:shd w:fill="FFFFFF" w:val="clear"/>
        <w:ind w:firstLine="284"/>
        <w:jc w:val="both"/>
        <w:rPr>
          <w:sz w:val="24"/>
          <w:szCs w:val="24"/>
        </w:rPr>
      </w:pPr>
      <w:r>
        <w:rPr>
          <w:sz w:val="24"/>
        </w:rPr>
        <w:t xml:space="preserve">A kifejezést azonban hamarosan kiterjesztik más lányokra is, akik ugyanahhoz az alnemzetséghez és nemzetséghez tartoznak. Végül egy olyan kiterjesztés útján, mely túlmegy az osztályozó terminológia szokott határain, szinonimája lesz ennek: „minden nő, aki nem a nővér nemzetségéhez tartozik”. Ne feledjük, hogy az osztályozó terminológia rendes kiterjesztése csak a nemzetség határáig megy el. Az anya szó-f nak legtágabb értelmű használata az anya nemzetségének valamennyi nőtagját illeti. De a </w:t>
      </w:r>
      <w:r>
        <w:rPr>
          <w:i/>
          <w:iCs/>
          <w:sz w:val="24"/>
        </w:rPr>
        <w:t xml:space="preserve">tabugu </w:t>
      </w:r>
      <w:r>
        <w:rPr>
          <w:sz w:val="24"/>
        </w:rPr>
        <w:t>szó a „megengedett nő” értelmében három nemzetséget fog át, felöleli mintegy a nők háromnegyedét, szemben a tiltott egynegyeddel. De ez a tárgy – a rokonsági rendszer és terminológia bonyodalmai – túlvezet a jelen kutatás határain.</w:t>
      </w:r>
    </w:p>
    <w:p>
      <w:pPr>
        <w:pStyle w:val="Normal"/>
        <w:shd w:fill="FFFFFF" w:val="clear"/>
        <w:ind w:firstLine="284"/>
        <w:jc w:val="both"/>
        <w:rPr>
          <w:sz w:val="24"/>
          <w:szCs w:val="24"/>
        </w:rPr>
      </w:pPr>
      <w:r>
        <w:rPr>
          <w:sz w:val="24"/>
        </w:rPr>
        <w:t xml:space="preserve">A nemi erkölcs és a nemi szabadság alaphangja – mint láttuk – a </w:t>
      </w:r>
      <w:r>
        <w:rPr>
          <w:i/>
          <w:iCs/>
          <w:sz w:val="24"/>
        </w:rPr>
        <w:t xml:space="preserve">luguta </w:t>
      </w:r>
      <w:r>
        <w:rPr>
          <w:sz w:val="24"/>
        </w:rPr>
        <w:t xml:space="preserve">és </w:t>
      </w:r>
      <w:r>
        <w:rPr>
          <w:i/>
          <w:iCs/>
          <w:sz w:val="24"/>
        </w:rPr>
        <w:t xml:space="preserve">tabugu </w:t>
      </w:r>
      <w:r>
        <w:rPr>
          <w:sz w:val="24"/>
        </w:rPr>
        <w:t>(„nővér” és „apai kereszt-unokatestvér”) szavakkal jelzett két osztály ellentéte. A fivér-nővér vérfertőzésének tabuja a trobriand-szigeti társadalmi szervezetnek legfontosabb és legdrámaibb vonása; annál is inkább, mert van egy sajátos hasadás a hagyományos tanításban, egy dogmatikai következetlenség, amely mítosz formájában – a szerelmet és a szerelmi varázslatot fivér és nővér vérfertőzéséből származtatja. (…)</w:t>
      </w:r>
    </w:p>
    <w:p>
      <w:pPr>
        <w:pStyle w:val="Heading1"/>
        <w:rPr>
          <w:rFonts w:cs="Times New Roman"/>
          <w:szCs w:val="24"/>
        </w:rPr>
      </w:pPr>
      <w:r>
        <w:rPr>
          <w:rFonts w:cs="Times New Roman"/>
        </w:rPr>
        <w:t>III. ROKONSÁG</w:t>
      </w:r>
    </w:p>
    <w:p>
      <w:pPr>
        <w:pStyle w:val="Heading1"/>
        <w:rPr>
          <w:rFonts w:cs="Times New Roman"/>
          <w:szCs w:val="24"/>
        </w:rPr>
      </w:pPr>
      <w:r>
        <w:rPr>
          <w:rFonts w:cs="Times New Roman"/>
          <w:szCs w:val="38"/>
        </w:rPr>
        <w:t>SZÜKSÉGES-E, HOGY AZ ÁL-ALGEBRA MEGFOSSZA A ROKONSÁGOT EMBERI VONÁSAITÓL?</w:t>
      </w:r>
    </w:p>
    <w:p>
      <w:pPr>
        <w:pStyle w:val="Normal"/>
        <w:shd w:fill="FFFFFF" w:val="clear"/>
        <w:ind w:firstLine="284"/>
        <w:jc w:val="both"/>
        <w:rPr>
          <w:sz w:val="24"/>
          <w:szCs w:val="24"/>
        </w:rPr>
      </w:pPr>
      <w:r>
        <w:rPr>
          <w:sz w:val="24"/>
        </w:rPr>
        <w:t xml:space="preserve">Sok tinta folyt már a vér kérdésében, a „vér” ui. a legtöbb emberi – nemcsak európai – nyelven a rokoni, a nemzésből eredő kötelékeket jelenti. Ennek során a „vér” majdnem úgy elszíneződött, hogy nem lehet ráismerni. De a vér a maga útján akar folyni, és meg akarja tartani a színét. Ezzel a virágos metaforával csak azt akarom mondani, hogy a primitív rokonság tárgyában elburjánzott, merészen feltevésszerű és hevesen vitatott elméletgyártás teljesen összezavarta a dolgot, és a valóságos primitív élet kutatóit majdnem egészen megvakította. Radcliffe-Brownnak nagyon is igaza van abban, hogy „a feltételezett történelem alakjában jelentkező elméletek, akár »evolucionisták«, akár »diffuzionisták« rendkívül veszedelmesek „a terepen kutató etnológus munkájában”, </w:t>
      </w:r>
      <w:r>
        <w:rPr>
          <w:sz w:val="24"/>
          <w:lang w:val="fr-FR"/>
        </w:rPr>
        <w:t xml:space="preserve">s </w:t>
      </w:r>
      <w:r>
        <w:rPr>
          <w:sz w:val="24"/>
        </w:rPr>
        <w:t xml:space="preserve">egy nagyon beszédes példát hoz fel arra, hogy végül is mennyire nem törődnek ezek a teóriák a tényekkel. </w:t>
      </w:r>
      <w:r>
        <w:rPr>
          <w:i/>
          <w:iCs/>
          <w:sz w:val="24"/>
          <w:lang w:val="de-DE"/>
        </w:rPr>
        <w:t xml:space="preserve">(Man, </w:t>
      </w:r>
      <w:r>
        <w:rPr>
          <w:sz w:val="24"/>
        </w:rPr>
        <w:t>1929. évf. 35. sz.)</w:t>
      </w:r>
    </w:p>
    <w:p>
      <w:pPr>
        <w:pStyle w:val="Normal"/>
        <w:shd w:fill="FFFFFF" w:val="clear"/>
        <w:ind w:firstLine="284"/>
        <w:jc w:val="both"/>
        <w:rPr>
          <w:sz w:val="24"/>
          <w:szCs w:val="24"/>
        </w:rPr>
      </w:pPr>
      <w:r>
        <w:rPr>
          <w:sz w:val="24"/>
        </w:rPr>
        <w:t xml:space="preserve">A rokonságra vonatkozó, feltételezésen alapuló elméletek szinte elárasztották az antropológia irodalmát, kezdték ezt Bachofen, Morgan és McLennan, majd a rokonság iránti lelkesedés ismét feléledt: Rivers és iskolája, továbbá A. R. Radcliffe-Brown, a néhai A. Bemard Deacon, </w:t>
      </w:r>
      <w:r>
        <w:rPr>
          <w:sz w:val="24"/>
          <w:lang w:val="fr-FR"/>
        </w:rPr>
        <w:t xml:space="preserve">T. T. </w:t>
      </w:r>
      <w:r>
        <w:rPr>
          <w:sz w:val="24"/>
        </w:rPr>
        <w:t xml:space="preserve">Barnard, Hoernlé asszony, </w:t>
      </w:r>
      <w:r>
        <w:rPr>
          <w:sz w:val="24"/>
          <w:lang w:val="el-GR"/>
        </w:rPr>
        <w:t xml:space="preserve">Β. Ζ. </w:t>
      </w:r>
      <w:r>
        <w:rPr>
          <w:sz w:val="24"/>
        </w:rPr>
        <w:t xml:space="preserve">Selig-man asszony, nem is szólva magamról, vagy a kaliforniai „rokonsági szentháromságról” (Kroeber, Lowie és </w:t>
      </w:r>
      <w:r>
        <w:rPr>
          <w:sz w:val="24"/>
          <w:lang w:val="fr-FR"/>
        </w:rPr>
        <w:t xml:space="preserve">Gif </w:t>
      </w:r>
      <w:r>
        <w:rPr>
          <w:sz w:val="24"/>
        </w:rPr>
        <w:t>ford), akiket mind Rivers munkássága befolyásol. A probléma eközben egyre titokzatosabb lett. Mi néhányan, a rokonság „veszettjei” vagy beavatottjai, arra szántuk el magunkat, hogy átgázolunk a fokozatosan kifejlődött rokonsági algebra és geometria sűrűjén, bennszülött szavak hosszú listáit tanuljuk meg, komplikált diagramokat és formulákat kísérünk nyomon, izzadva</w:t>
      </w:r>
      <w:r>
        <w:rPr>
          <w:sz w:val="24"/>
          <w:szCs w:val="24"/>
        </w:rPr>
        <w:t xml:space="preserve"> </w:t>
      </w:r>
      <w:r>
        <w:rPr>
          <w:sz w:val="24"/>
        </w:rPr>
        <w:t xml:space="preserve">küszködünk száraz dokumentumokkal, </w:t>
      </w:r>
      <w:r>
        <w:rPr>
          <w:sz w:val="24"/>
          <w:lang w:val="fr-FR"/>
        </w:rPr>
        <w:t xml:space="preserve">s </w:t>
      </w:r>
      <w:r>
        <w:rPr>
          <w:sz w:val="24"/>
        </w:rPr>
        <w:t>elviseljük a hosszú deduktív fejtegetéseket, valamint a hipotézisek egymásra halmozását.</w:t>
      </w:r>
    </w:p>
    <w:p>
      <w:pPr>
        <w:pStyle w:val="Normal"/>
        <w:shd w:fill="FFFFFF" w:val="clear"/>
        <w:ind w:firstLine="284"/>
        <w:jc w:val="both"/>
        <w:rPr>
          <w:sz w:val="24"/>
          <w:szCs w:val="24"/>
        </w:rPr>
      </w:pPr>
      <w:r>
        <w:rPr>
          <w:sz w:val="24"/>
        </w:rPr>
        <w:t>Az általános antropológus azonban – némileg elkábítva és talán kissé ellenségesen is – az avatottak szűk körén kívül maradt. Kételkedik benne, hogy igazán megéri-e a fáradságot az az erőfeszítés, amelyet a rokonság hamis algebrájának elsajátítására fordít. Úgy érzi, hogy a rokonság végül is hús és vér dolga, nemi szenvedély és anyai érzés, hosszan tartó és bensőséges mindennapi élet, meg egy sor intim egyéni érdek következménye. Mindezt valóban le lehet egyszerűsíteni formulákra, szimbólumokra, talán egyenletekre? Lehet-e józanul reménykedni benne, hogy „eljön az az idő, amikor a különféle rokoni kapcsolatokra jelképeket fogunk alkalmazni…, és a vad törzsek társadalmi rendszereinek leírása nagy részben egy matematikai könyvhöz fog hasonlítani, amelynek eredményeit jegyekkel, sőt bizonyos esetekben egyenletekkel fejezik ki”?</w:t>
      </w:r>
      <w:r>
        <w:rPr>
          <w:rStyle w:val="FootnoteCharacters"/>
          <w:rStyle w:val="FootnoteAnchor"/>
          <w:sz w:val="24"/>
        </w:rPr>
        <w:footnoteReference w:id="40"/>
      </w:r>
    </w:p>
    <w:p>
      <w:pPr>
        <w:pStyle w:val="Normal"/>
        <w:shd w:fill="FFFFFF" w:val="clear"/>
        <w:ind w:firstLine="284"/>
        <w:jc w:val="both"/>
        <w:rPr>
          <w:sz w:val="24"/>
          <w:szCs w:val="24"/>
        </w:rPr>
      </w:pPr>
      <w:r>
        <w:rPr>
          <w:sz w:val="24"/>
        </w:rPr>
        <w:t xml:space="preserve">Nagyon találó az a kérdés, hogy valóban közelebb jutunk-e a családi élethez, az érzelmekhez és a gyengéd gondoskodáshoz, vagy azokhoz a sötét és titokzatos erőkhöz, amelyeket a pszichoanalitikus a tudat alattiba száműz, de amelyek gyakran drá~ mai hevességgel törnek fel – mondom, közelebb jutunk-e ezekhez, ha a rokonság igazi magjához az ál-algebrát használjuk fel? Kétségtelen, hogy bármilyen fontosak is lehetnek a diagramok és egyenletek, értékük mindig a rokonság szociológiai és lélektani tanulmányozásából adódik, és erre kell az algebrának felépülnie. Az átlagos, józan antropológus vagy a vad népek megfigyelője úgy érzi, hogy a rokonsághoz való ilyen személyes viszonyulás sajnálatosan hiányzik. Hatalmas szakadék tátong a túlságosan is tanult antropológus pszeudo-matematikai fejtegetései és a vadak életének valóságos tényei között. </w:t>
      </w:r>
      <w:r>
        <w:rPr>
          <w:sz w:val="24"/>
          <w:lang w:val="fr-FR"/>
        </w:rPr>
        <w:t xml:space="preserve">S </w:t>
      </w:r>
      <w:r>
        <w:rPr>
          <w:sz w:val="24"/>
        </w:rPr>
        <w:t>ezt nemcsak az érzi így, aki nem specialista. őszintén megvallom, hogy nincs a rokonságnak egy olyan feldolgozása sem, amelyben ne hozna zavarba a rokonság tényeinek ez az áltudományos és dagályos mate-matizálása, és ne okozna csalódást, ha hiányoznak az olyan dolgok, melyek valóságos ténnyé emelik a rokonságot az olvasó szemében: a családi élet benső adatai, törzsi és gazdasági tevékenységek teljes értékű bemutatása, a család, rokonság és nemzetség gazdasági és jogi jellemvonásainak alapos leírása.</w:t>
      </w:r>
      <w:r>
        <w:rPr>
          <w:rStyle w:val="FootnoteCharacters"/>
          <w:rStyle w:val="FootnoteAnchor"/>
          <w:sz w:val="24"/>
        </w:rPr>
        <w:footnoteReference w:id="41"/>
      </w:r>
    </w:p>
    <w:p>
      <w:pPr>
        <w:pStyle w:val="Normal"/>
        <w:shd w:fill="FFFFFF" w:val="clear"/>
        <w:ind w:firstLine="284"/>
        <w:jc w:val="both"/>
        <w:rPr>
          <w:sz w:val="24"/>
          <w:szCs w:val="24"/>
        </w:rPr>
      </w:pPr>
      <w:r>
        <w:rPr>
          <w:sz w:val="24"/>
          <w:lang w:val="fr-FR"/>
        </w:rPr>
        <w:t xml:space="preserve">S </w:t>
      </w:r>
      <w:r>
        <w:rPr>
          <w:sz w:val="24"/>
        </w:rPr>
        <w:t xml:space="preserve">amikor a rokonságra kiöntött tintafolyamok után az átlagos antropológus azt olvassa, hogy egy olyan szaktekintély szerint, mint Westermarck, az osztályozó terminológiákra fordított munka nagy része „inkább tévedésnek, mint tudásnak a forrása lett”; amikor látja, hogy A. R. Radcliffe-Brown, B. Malinowski és Brenda Z. Seligman nem tudnak megegyezni a </w:t>
      </w:r>
      <w:r>
        <w:rPr>
          <w:i/>
          <w:iCs/>
          <w:sz w:val="24"/>
        </w:rPr>
        <w:t xml:space="preserve">rokonság, leszármazás, egyoldalú </w:t>
      </w:r>
      <w:r>
        <w:rPr>
          <w:sz w:val="24"/>
        </w:rPr>
        <w:t xml:space="preserve">és </w:t>
      </w:r>
      <w:r>
        <w:rPr>
          <w:i/>
          <w:iCs/>
          <w:sz w:val="24"/>
        </w:rPr>
        <w:t>kétoldalú</w:t>
      </w:r>
      <w:r>
        <w:rPr>
          <w:sz w:val="24"/>
          <w:szCs w:val="24"/>
        </w:rPr>
        <w:t xml:space="preserve"> </w:t>
      </w:r>
      <w:r>
        <w:rPr>
          <w:sz w:val="24"/>
        </w:rPr>
        <w:t xml:space="preserve">kifejezések jelentésében; amikor észreveszi, hogy Seligman asszonyt, mihelyt újra megfogalmazta a klasszifikációs terminológia alapelveit, a </w:t>
      </w:r>
      <w:r>
        <w:rPr>
          <w:i/>
          <w:iCs/>
          <w:sz w:val="24"/>
        </w:rPr>
        <w:t xml:space="preserve">Man </w:t>
      </w:r>
      <w:r>
        <w:rPr>
          <w:sz w:val="24"/>
        </w:rPr>
        <w:t>folyóirathoz intézett levelek megtámadják – akkor jogosnak tarthatja, hogy mindezt a rendkívül bonyolult ál-matematikai apparátust bizalmatlansággal fogadja, és a reá fordított munka nagy részét figyelmen kívül hagyja.</w:t>
      </w:r>
    </w:p>
    <w:p>
      <w:pPr>
        <w:pStyle w:val="Normal"/>
        <w:shd w:fill="FFFFFF" w:val="clear"/>
        <w:ind w:firstLine="284"/>
        <w:jc w:val="both"/>
        <w:rPr>
          <w:sz w:val="24"/>
          <w:szCs w:val="24"/>
        </w:rPr>
      </w:pPr>
      <w:r>
        <w:rPr>
          <w:sz w:val="24"/>
        </w:rPr>
        <w:t>Hiszem, hogy a rokonság a társadalmi antropológia valóban legbonyolultabb témája; hiszem, hogy lényegében rossz úton közelítették meg; és hiszem, hogy jelenleg holtpontra jutottunk. Mégis meg vagyok győződve arról, hogy erről a holtpontról ki lehet mozdulni, és hogy néhány újabb munka, nevezetesen A. R. Radcliffe-Brown, Brenda Z. Seligman és a kaliforniai hármas tollából, jó alapra helyezte a problémát. Ez úgy történt, hogy elismerték a család teljes jelentőségét, és az antropológia úgynevezett funkcionális módszerét alkalmazták. Ez a módszer mindenekfölött abban áll, hogy a primitív intézményeket inkább jelenlegi működésükben tanulmányozzák, és nem a feltételezett múltat rekonstruálják.</w:t>
      </w:r>
      <w:r>
        <w:rPr>
          <w:szCs w:val="16"/>
          <w:vertAlign w:val="superscript"/>
        </w:rPr>
        <w:t xml:space="preserve"> 4</w:t>
      </w:r>
      <w:r>
        <w:rPr>
          <w:szCs w:val="16"/>
        </w:rPr>
        <w:t xml:space="preserve">  Antropológiai munkám kiindulópontja a rokonság témája volt, és mindenekfölött az a tény, hogy a rokonság mindig a családnál kezdődik. A </w:t>
      </w:r>
      <w:r>
        <w:rPr>
          <w:i/>
          <w:iCs/>
          <w:szCs w:val="16"/>
        </w:rPr>
        <w:t xml:space="preserve">The Family </w:t>
      </w:r>
      <w:r>
        <w:rPr>
          <w:i/>
          <w:iCs/>
          <w:szCs w:val="16"/>
          <w:lang w:val="en-US"/>
        </w:rPr>
        <w:t xml:space="preserve">among the Australian </w:t>
      </w:r>
      <w:r>
        <w:rPr>
          <w:i/>
          <w:iCs/>
          <w:szCs w:val="16"/>
          <w:lang w:val="fr-FR"/>
        </w:rPr>
        <w:t xml:space="preserve">Aborigènes </w:t>
      </w:r>
      <w:r>
        <w:rPr>
          <w:szCs w:val="16"/>
          <w:lang w:val="fr-FR"/>
        </w:rPr>
        <w:t xml:space="preserve">c. </w:t>
      </w:r>
      <w:r>
        <w:rPr>
          <w:szCs w:val="16"/>
        </w:rPr>
        <w:t xml:space="preserve">könyvemet 1909-ben kezdtem írni, és 1913-ban jelent meg. Ebben több elvet szögeztem le, és néhány általános gondolatomat konkrétan kidolgoztam. Ezeket tovább tudtam fejleszteni későbbi munkám során a terepen és a dolgozószobában. A rokonságra vonatkozó nézeteim fejlődése nyomán kísérhető a mailuk közötti első terepmunkámtól, melyben tárgyalásom még nagyrészt konvencionális és helytelen, az Encyclopaedia </w:t>
      </w:r>
      <w:r>
        <w:rPr>
          <w:szCs w:val="16"/>
          <w:lang w:val="fr-FR"/>
        </w:rPr>
        <w:t xml:space="preserve">Britannica </w:t>
      </w:r>
      <w:r>
        <w:rPr>
          <w:szCs w:val="16"/>
        </w:rPr>
        <w:t xml:space="preserve">14. kiadásának </w:t>
      </w:r>
      <w:r>
        <w:rPr>
          <w:i/>
          <w:iCs/>
          <w:szCs w:val="16"/>
        </w:rPr>
        <w:t xml:space="preserve">Kinship </w:t>
      </w:r>
      <w:r>
        <w:rPr>
          <w:szCs w:val="16"/>
        </w:rPr>
        <w:t xml:space="preserve">(Rokonság) c. cikkéig, továbbá </w:t>
      </w:r>
      <w:r>
        <w:rPr>
          <w:i/>
          <w:iCs/>
          <w:szCs w:val="16"/>
        </w:rPr>
        <w:t xml:space="preserve">a nemnek a vadak életében játszott szerepéről </w:t>
      </w:r>
      <w:r>
        <w:rPr>
          <w:szCs w:val="16"/>
        </w:rPr>
        <w:t xml:space="preserve">szóló kétkötetes munkámig. Részben vagy egészben a rokonsággal foglalkoznak a következő közleményeim: 1. </w:t>
      </w:r>
      <w:r>
        <w:rPr>
          <w:i/>
          <w:iCs/>
          <w:szCs w:val="16"/>
        </w:rPr>
        <w:t xml:space="preserve">The Family </w:t>
      </w:r>
      <w:r>
        <w:rPr>
          <w:i/>
          <w:iCs/>
          <w:szCs w:val="16"/>
          <w:lang w:val="en-US"/>
        </w:rPr>
        <w:t xml:space="preserve">among the Australian </w:t>
      </w:r>
      <w:r>
        <w:rPr>
          <w:i/>
          <w:iCs/>
          <w:szCs w:val="16"/>
          <w:lang w:val="fr-FR"/>
        </w:rPr>
        <w:t xml:space="preserve">Aborigènes, </w:t>
      </w:r>
      <w:r>
        <w:rPr>
          <w:szCs w:val="16"/>
          <w:lang w:val="en-US"/>
        </w:rPr>
        <w:t xml:space="preserve">London, </w:t>
      </w:r>
      <w:r>
        <w:rPr>
          <w:szCs w:val="16"/>
        </w:rPr>
        <w:t xml:space="preserve">1913. – 2. </w:t>
      </w:r>
      <w:r>
        <w:rPr>
          <w:i/>
          <w:iCs/>
          <w:szCs w:val="16"/>
          <w:lang w:val="en-US"/>
        </w:rPr>
        <w:t xml:space="preserve">The Natives of Mailu </w:t>
      </w:r>
      <w:r>
        <w:rPr>
          <w:szCs w:val="16"/>
          <w:lang w:val="en-US"/>
        </w:rPr>
        <w:t xml:space="preserve">(A mailuk) Transactions of the </w:t>
      </w:r>
      <w:r>
        <w:rPr>
          <w:szCs w:val="16"/>
          <w:lang w:val="fr-FR"/>
        </w:rPr>
        <w:t xml:space="preserve">R. Soc. os S. </w:t>
      </w:r>
      <w:r>
        <w:rPr>
          <w:szCs w:val="16"/>
          <w:lang w:val="en-US"/>
        </w:rPr>
        <w:t xml:space="preserve">Australia, Adelaide </w:t>
      </w:r>
      <w:r>
        <w:rPr>
          <w:szCs w:val="16"/>
        </w:rPr>
        <w:t xml:space="preserve">1915. – 3. </w:t>
      </w:r>
      <w:r>
        <w:rPr>
          <w:i/>
          <w:iCs/>
          <w:szCs w:val="16"/>
          <w:lang w:val="en-US"/>
        </w:rPr>
        <w:t xml:space="preserve">The Psychology of Sex in Primitive Society </w:t>
      </w:r>
      <w:r>
        <w:rPr>
          <w:szCs w:val="16"/>
        </w:rPr>
        <w:t xml:space="preserve">(A nemiség pszichológiája a primitív társadalmakban), </w:t>
      </w:r>
      <w:r>
        <w:rPr>
          <w:i/>
          <w:iCs/>
          <w:szCs w:val="16"/>
          <w:lang w:val="en-US"/>
        </w:rPr>
        <w:t xml:space="preserve">Psyche, </w:t>
      </w:r>
      <w:r>
        <w:rPr>
          <w:szCs w:val="16"/>
        </w:rPr>
        <w:t xml:space="preserve">1923. okt. – 4. </w:t>
      </w:r>
      <w:r>
        <w:rPr>
          <w:i/>
          <w:iCs/>
          <w:szCs w:val="16"/>
        </w:rPr>
        <w:t xml:space="preserve">Psycho-Analysis and Anthropology </w:t>
      </w:r>
      <w:r>
        <w:rPr>
          <w:szCs w:val="16"/>
        </w:rPr>
        <w:t xml:space="preserve">(Pszichoanalízis és antropológia), </w:t>
      </w:r>
      <w:r>
        <w:rPr>
          <w:i/>
          <w:iCs/>
          <w:szCs w:val="16"/>
        </w:rPr>
        <w:t xml:space="preserve">Psyche, </w:t>
      </w:r>
      <w:r>
        <w:rPr>
          <w:szCs w:val="16"/>
        </w:rPr>
        <w:t xml:space="preserve">1924 ápr. – 5. </w:t>
      </w:r>
      <w:r>
        <w:rPr>
          <w:i/>
          <w:iCs/>
          <w:szCs w:val="16"/>
          <w:lang w:val="en-US"/>
        </w:rPr>
        <w:t xml:space="preserve">Complex and Myth in Mother-Right </w:t>
      </w:r>
      <w:r>
        <w:rPr>
          <w:szCs w:val="16"/>
        </w:rPr>
        <w:t xml:space="preserve">(Komplexum és mítosz az anyajogban), </w:t>
      </w:r>
      <w:r>
        <w:rPr>
          <w:i/>
          <w:iCs/>
          <w:szCs w:val="16"/>
          <w:lang w:val="en-US"/>
        </w:rPr>
        <w:t xml:space="preserve">Psyche, </w:t>
      </w:r>
      <w:r>
        <w:rPr>
          <w:szCs w:val="16"/>
        </w:rPr>
        <w:t xml:space="preserve">1925 </w:t>
      </w:r>
      <w:r>
        <w:rPr>
          <w:szCs w:val="16"/>
          <w:lang w:val="en-US"/>
        </w:rPr>
        <w:t xml:space="preserve">Jan. – </w:t>
      </w:r>
      <w:r>
        <w:rPr>
          <w:szCs w:val="16"/>
        </w:rPr>
        <w:t xml:space="preserve">6. </w:t>
      </w:r>
      <w:r>
        <w:rPr>
          <w:i/>
          <w:iCs/>
          <w:szCs w:val="16"/>
          <w:lang w:val="de-DE"/>
        </w:rPr>
        <w:t xml:space="preserve">Forschungen in einer mutterrechticben Gemeinschaft </w:t>
      </w:r>
      <w:r>
        <w:rPr>
          <w:szCs w:val="16"/>
        </w:rPr>
        <w:t xml:space="preserve">(Kutatások egy anyajogú társadalomban), </w:t>
      </w:r>
      <w:r>
        <w:rPr>
          <w:i/>
          <w:iCs/>
          <w:szCs w:val="16"/>
          <w:lang w:val="de-DE"/>
        </w:rPr>
        <w:t xml:space="preserve">Zeitschrift für Völkerpsychologie und Soziologie, </w:t>
      </w:r>
      <w:r>
        <w:rPr>
          <w:szCs w:val="16"/>
        </w:rPr>
        <w:t xml:space="preserve">1925 márc. 7. </w:t>
      </w:r>
      <w:r>
        <w:rPr>
          <w:i/>
          <w:iCs/>
          <w:szCs w:val="16"/>
          <w:lang w:val="en-US"/>
        </w:rPr>
        <w:t xml:space="preserve">Address on Anthropology and Social Hygiene </w:t>
      </w:r>
      <w:r>
        <w:rPr>
          <w:szCs w:val="16"/>
        </w:rPr>
        <w:t xml:space="preserve">(Beszéd az antropológia és szociálhigiénia ügyében). A szociálhigiénia alapjai c. műben, London 1926. – 8. </w:t>
      </w:r>
      <w:r>
        <w:rPr>
          <w:i/>
          <w:iCs/>
          <w:szCs w:val="16"/>
        </w:rPr>
        <w:t xml:space="preserve">Anthropology </w:t>
      </w:r>
      <w:r>
        <w:rPr>
          <w:szCs w:val="16"/>
        </w:rPr>
        <w:t xml:space="preserve">(Antropológia), cikk az Encyclopaedia </w:t>
      </w:r>
      <w:r>
        <w:rPr>
          <w:szCs w:val="16"/>
          <w:lang w:val="fr-FR"/>
        </w:rPr>
        <w:t xml:space="preserve">Britannica </w:t>
      </w:r>
      <w:r>
        <w:rPr>
          <w:szCs w:val="16"/>
        </w:rPr>
        <w:t xml:space="preserve">pótköteteiben, 1926. – 9. </w:t>
      </w:r>
      <w:r>
        <w:rPr>
          <w:i/>
          <w:iCs/>
          <w:szCs w:val="16"/>
        </w:rPr>
        <w:t xml:space="preserve">The Anthropology </w:t>
      </w:r>
      <w:r>
        <w:rPr>
          <w:i/>
          <w:iCs/>
          <w:szCs w:val="16"/>
          <w:lang w:val="fr-FR"/>
        </w:rPr>
        <w:t xml:space="preserve">cal </w:t>
      </w:r>
      <w:r>
        <w:rPr>
          <w:i/>
          <w:iCs/>
          <w:szCs w:val="16"/>
        </w:rPr>
        <w:t xml:space="preserve">Study of Sex </w:t>
      </w:r>
      <w:r>
        <w:rPr>
          <w:szCs w:val="16"/>
        </w:rPr>
        <w:t xml:space="preserve">(A nemiség antropológiai tanulmányozása), </w:t>
      </w:r>
      <w:r>
        <w:rPr>
          <w:i/>
          <w:iCs/>
          <w:szCs w:val="16"/>
        </w:rPr>
        <w:t xml:space="preserve">Verhandlungen des I. Internationalen Kongresses für Sexualforschung. </w:t>
      </w:r>
      <w:r>
        <w:rPr>
          <w:szCs w:val="16"/>
          <w:lang w:val="en-US"/>
        </w:rPr>
        <w:t xml:space="preserve">Berlin </w:t>
      </w:r>
      <w:r>
        <w:rPr>
          <w:szCs w:val="16"/>
        </w:rPr>
        <w:t xml:space="preserve">1926. – 10. </w:t>
      </w:r>
      <w:r>
        <w:rPr>
          <w:i/>
          <w:iCs/>
          <w:szCs w:val="16"/>
          <w:lang w:val="en-US"/>
        </w:rPr>
        <w:t xml:space="preserve">Crime and Custom in Savage Society </w:t>
      </w:r>
      <w:r>
        <w:rPr>
          <w:szCs w:val="16"/>
        </w:rPr>
        <w:t xml:space="preserve">(Bűn és szokás a vadak társadalmában), London 1926. – 11. </w:t>
      </w:r>
      <w:r>
        <w:rPr>
          <w:i/>
          <w:iCs/>
          <w:szCs w:val="16"/>
        </w:rPr>
        <w:t xml:space="preserve">Sex </w:t>
      </w:r>
      <w:r>
        <w:rPr>
          <w:i/>
          <w:iCs/>
          <w:szCs w:val="16"/>
          <w:lang w:val="en-US"/>
        </w:rPr>
        <w:t xml:space="preserve">and Repression in Savage Society </w:t>
      </w:r>
      <w:r>
        <w:rPr>
          <w:szCs w:val="16"/>
        </w:rPr>
        <w:t xml:space="preserve">(Nemiség és megtorlás a vadak társadalmában), London 1927. (Közli a fenti 4. és 5. számot.) – 12. </w:t>
      </w:r>
      <w:r>
        <w:rPr>
          <w:i/>
          <w:iCs/>
          <w:szCs w:val="16"/>
          <w:lang w:val="en-US"/>
        </w:rPr>
        <w:t xml:space="preserve">The Sexual Life of Savages </w:t>
      </w:r>
      <w:r>
        <w:rPr>
          <w:szCs w:val="16"/>
        </w:rPr>
        <w:t xml:space="preserve">(A vadak nemi élete), London 1929. (Közli a fenti 3. és 6. számot.) – 13. </w:t>
      </w:r>
      <w:r>
        <w:rPr>
          <w:i/>
          <w:iCs/>
          <w:szCs w:val="16"/>
          <w:lang w:val="en-US"/>
        </w:rPr>
        <w:t xml:space="preserve">Kinship </w:t>
      </w:r>
      <w:r>
        <w:rPr>
          <w:szCs w:val="16"/>
        </w:rPr>
        <w:t xml:space="preserve">címszó az </w:t>
      </w:r>
      <w:r>
        <w:rPr>
          <w:szCs w:val="16"/>
          <w:lang w:val="en-US"/>
        </w:rPr>
        <w:t xml:space="preserve">Encyclopaedia </w:t>
      </w:r>
      <w:r>
        <w:rPr>
          <w:szCs w:val="16"/>
          <w:lang w:val="fr-FR"/>
        </w:rPr>
        <w:t xml:space="preserve">Britannica </w:t>
      </w:r>
      <w:r>
        <w:rPr>
          <w:szCs w:val="16"/>
        </w:rPr>
        <w:t xml:space="preserve">14. kiadásában, 1929. – 14. </w:t>
      </w:r>
      <w:r>
        <w:rPr>
          <w:i/>
          <w:iCs/>
          <w:szCs w:val="16"/>
          <w:lang w:val="en-US"/>
        </w:rPr>
        <w:t xml:space="preserve">Marriage </w:t>
      </w:r>
      <w:r>
        <w:rPr>
          <w:szCs w:val="16"/>
        </w:rPr>
        <w:t xml:space="preserve">(Házasság) címszó uo., 1922. – 15. </w:t>
      </w:r>
      <w:r>
        <w:rPr>
          <w:i/>
          <w:iCs/>
          <w:szCs w:val="16"/>
          <w:lang w:val="en-US"/>
        </w:rPr>
        <w:t xml:space="preserve">Social Anthropology </w:t>
      </w:r>
      <w:r>
        <w:rPr>
          <w:szCs w:val="16"/>
        </w:rPr>
        <w:t>(Szociálantropológia), uo. 1929. (a fent 8. sz. javított változata).</w:t>
      </w:r>
    </w:p>
    <w:p>
      <w:pPr>
        <w:pStyle w:val="Normal"/>
        <w:shd w:fill="FFFFFF" w:val="clear"/>
        <w:ind w:firstLine="284"/>
        <w:jc w:val="both"/>
        <w:rPr>
          <w:sz w:val="24"/>
          <w:szCs w:val="24"/>
        </w:rPr>
      </w:pPr>
      <w:r>
        <w:rPr>
          <w:sz w:val="24"/>
        </w:rPr>
        <w:t xml:space="preserve">Mindezeknek az újabb munkáknak el kell vezetniök a számos, többé-kevésbé felületi rejtély helyes megoldásához, valamint a rokonság igazi, mély problémáinak megfejtéséhez. Ez a munka azonban még némileg széteső és kaotikus, </w:t>
      </w:r>
      <w:r>
        <w:rPr>
          <w:sz w:val="24"/>
          <w:lang w:val="fr-FR"/>
        </w:rPr>
        <w:t xml:space="preserve">s </w:t>
      </w:r>
      <w:r>
        <w:rPr>
          <w:sz w:val="24"/>
        </w:rPr>
        <w:t>ezért szükség van egy átfogó tanulmányra, amely megszervezi és rendszeresen egységbe fogja a funkcionális irány munkáját, és kijavít néhány még meglevő hibát. A rokonságról készülő könyvemben ilyen rendszeres feldolgozásra teszek kísérletet. Itt annak néhány eredményét szeretném előzetesen jelezni.</w:t>
      </w:r>
      <w:r>
        <w:rPr>
          <w:rStyle w:val="FootnoteCharacters"/>
          <w:rStyle w:val="FootnoteAnchor"/>
          <w:sz w:val="24"/>
        </w:rPr>
        <w:footnoteReference w:id="42"/>
      </w:r>
    </w:p>
    <w:p>
      <w:pPr>
        <w:pStyle w:val="Normal"/>
        <w:shd w:fill="FFFFFF" w:val="clear"/>
        <w:ind w:firstLine="284"/>
        <w:jc w:val="both"/>
        <w:rPr>
          <w:sz w:val="24"/>
          <w:szCs w:val="24"/>
        </w:rPr>
      </w:pPr>
      <w:r>
        <w:rPr>
          <w:sz w:val="24"/>
          <w:szCs w:val="24"/>
        </w:rPr>
      </w:r>
    </w:p>
    <w:p>
      <w:pPr>
        <w:pStyle w:val="Heading1"/>
        <w:rPr>
          <w:rFonts w:cs="Times New Roman"/>
        </w:rPr>
      </w:pPr>
      <w:r>
        <w:rPr>
          <w:rFonts w:cs="Times New Roman"/>
        </w:rPr>
        <w:t>2</w:t>
      </w:r>
    </w:p>
    <w:p>
      <w:pPr>
        <w:pStyle w:val="Heading1"/>
        <w:rPr>
          <w:rFonts w:cs="Times New Roman"/>
          <w:szCs w:val="24"/>
        </w:rPr>
      </w:pPr>
      <w:r>
        <w:rPr>
          <w:rFonts w:cs="Times New Roman"/>
          <w:szCs w:val="38"/>
        </w:rPr>
        <w:t>A ROKONSÁG FUNKCIONÁLIS PROBLÉMÁJA</w:t>
      </w:r>
    </w:p>
    <w:p>
      <w:pPr>
        <w:pStyle w:val="Normal"/>
        <w:shd w:fill="FFFFFF" w:val="clear"/>
        <w:ind w:firstLine="284"/>
        <w:jc w:val="both"/>
        <w:rPr>
          <w:sz w:val="24"/>
          <w:szCs w:val="24"/>
        </w:rPr>
      </w:pPr>
      <w:r>
        <w:rPr>
          <w:sz w:val="24"/>
        </w:rPr>
        <w:t xml:space="preserve">Amikor a </w:t>
      </w:r>
      <w:r>
        <w:rPr>
          <w:i/>
          <w:iCs/>
          <w:sz w:val="24"/>
        </w:rPr>
        <w:t xml:space="preserve">Man </w:t>
      </w:r>
      <w:r>
        <w:rPr>
          <w:sz w:val="24"/>
        </w:rPr>
        <w:t xml:space="preserve">olvasóihoz szólunk, talán nem szükséges hangoztatni azt a tényt, hogy a rokonság ügye még holtponton van. A jelen folyóiratban és a </w:t>
      </w:r>
      <w:r>
        <w:rPr>
          <w:i/>
          <w:iCs/>
          <w:sz w:val="24"/>
        </w:rPr>
        <w:t xml:space="preserve">Journalban </w:t>
      </w:r>
      <w:r>
        <w:rPr>
          <w:sz w:val="24"/>
        </w:rPr>
        <w:t>(a Brit Antropológiai Társaság Közlönye) megjelent érdekes cikkek mutatják, milyen mélységes nézeteltérések állnak fenn még a legodaadóbb és lelkileg legközelebb álló specialisták között is.</w:t>
      </w:r>
      <w:r>
        <w:rPr>
          <w:rStyle w:val="FootnoteCharacters"/>
          <w:rStyle w:val="FootnoteAnchor"/>
          <w:sz w:val="24"/>
        </w:rPr>
        <w:footnoteReference w:id="43"/>
      </w:r>
      <w:r>
        <w:rPr>
          <w:sz w:val="24"/>
        </w:rPr>
        <w:t xml:space="preserve"> Mondhatom, hogy amikor Seligman asszonnyal vagy Lowieval találkozom, avagy Radcliffe-Brownnal vagy Kroeberrel vitatkozom, rögtön rájövök, hogy partnerem semmit sem ért az egészből, </w:t>
      </w:r>
      <w:r>
        <w:rPr>
          <w:sz w:val="24"/>
          <w:lang w:val="fr-FR"/>
        </w:rPr>
        <w:t xml:space="preserve">s a </w:t>
      </w:r>
      <w:r>
        <w:rPr>
          <w:sz w:val="24"/>
        </w:rPr>
        <w:t>végén az az érzésem támad, hogy ugyanez rám is vonatkozik. Ez a rokonságról szóló minden írásunkra is vonatkozik, és teljesen kölcsönös.</w:t>
      </w:r>
    </w:p>
    <w:p>
      <w:pPr>
        <w:pStyle w:val="Normal"/>
        <w:shd w:fill="FFFFFF" w:val="clear"/>
        <w:ind w:firstLine="284"/>
        <w:jc w:val="both"/>
        <w:rPr>
          <w:sz w:val="24"/>
          <w:szCs w:val="24"/>
        </w:rPr>
      </w:pPr>
      <w:r>
        <w:rPr>
          <w:sz w:val="24"/>
        </w:rPr>
        <w:t xml:space="preserve">A holtpontra valójában azért jutottunk el, mert az antropológiai hagyományban hamis problémákat örököltünk. Még mindig abba a kérdésbe bonyolódunk bele, hogy a rokonság eredete kollektív vagy egyéni, hogy a család vagy a nemzetség-e az alapja. Ez a probléma előtérben áll a néhai W. </w:t>
      </w:r>
      <w:r>
        <w:rPr>
          <w:sz w:val="24"/>
          <w:lang w:val="fr-FR"/>
        </w:rPr>
        <w:t xml:space="preserve">H. R. </w:t>
      </w:r>
      <w:r>
        <w:rPr>
          <w:sz w:val="24"/>
        </w:rPr>
        <w:t>Rivers írásaiban, akinek tanítványa a jelen nemzedék tagjainak zöme – közvetlen oktatás vagy munkáinak olvasása révén. A másik álprobléma a nomenklatúra osztályozó rendszereinek eredete és jelentősége. Ez a probléma, akárcsak a rokonsági terminológiák osztályozó természetéből eredő bármelyik probléma, feltétlenül hamis, mert tény az, hogy</w:t>
      </w:r>
    </w:p>
    <w:p>
      <w:pPr>
        <w:pStyle w:val="Normal"/>
        <w:shd w:fill="FFFFFF" w:val="clear"/>
        <w:ind w:firstLine="284"/>
        <w:jc w:val="both"/>
        <w:rPr>
          <w:sz w:val="24"/>
          <w:szCs w:val="24"/>
        </w:rPr>
      </w:pPr>
      <w:r>
        <w:rPr>
          <w:sz w:val="24"/>
          <w:szCs w:val="24"/>
        </w:rPr>
      </w:r>
    </w:p>
    <w:p>
      <w:pPr>
        <w:pStyle w:val="Normal"/>
        <w:shd w:fill="FFFFFF" w:val="clear"/>
        <w:jc w:val="both"/>
        <w:rPr>
          <w:sz w:val="24"/>
          <w:szCs w:val="24"/>
        </w:rPr>
      </w:pPr>
      <w:r>
        <w:rPr>
          <w:sz w:val="24"/>
        </w:rPr>
        <w:t>klasszifikáló terminológiák nem léteznek, és sohasem létezhettek.</w:t>
      </w:r>
      <w:r>
        <w:rPr>
          <w:rStyle w:val="FootnoteCharacters"/>
          <w:rStyle w:val="FootnoteAnchor"/>
          <w:sz w:val="24"/>
        </w:rPr>
        <w:footnoteReference w:id="44"/>
      </w:r>
      <w:r>
        <w:rPr>
          <w:sz w:val="24"/>
        </w:rPr>
        <w:t xml:space="preserve"> Ez paradoxonnak látszik, de pusztán közhely, amint egy másik cikkemben szeretném kifejteni A klasszifikációs megszállottság mellett megvolt az a dühödt törekvés is, hogy a furcsa kifejezéseket rendellenes házasságokkal megmagyarázzák, eljutva ily módon egy-két féligazsághoz és féltucatnyi kapitális tévedéshez és félreértéshez is. Az anyajognak és apajognak mint egymást követő szakaszokként vagy önálló egységekként való értelmezése, amelyet legújabban olyan jól, meggyőzően bélyegezett meg Radcliffe-Brown </w:t>
      </w:r>
      <w:r>
        <w:rPr>
          <w:i/>
          <w:iCs/>
          <w:sz w:val="24"/>
        </w:rPr>
        <w:t xml:space="preserve">(Man, </w:t>
      </w:r>
      <w:r>
        <w:rPr>
          <w:sz w:val="24"/>
        </w:rPr>
        <w:t xml:space="preserve">1929. évf. 35. sz.), a kellemes Briffault: </w:t>
      </w:r>
      <w:r>
        <w:rPr>
          <w:i/>
          <w:iCs/>
          <w:sz w:val="24"/>
        </w:rPr>
        <w:t xml:space="preserve">The Mothers </w:t>
      </w:r>
      <w:r>
        <w:rPr>
          <w:sz w:val="24"/>
        </w:rPr>
        <w:t>(Az anyák) c. művében, a tévedés e hatalmas emlékművében testesült meg.</w:t>
      </w:r>
    </w:p>
    <w:p>
      <w:pPr>
        <w:pStyle w:val="Normal"/>
        <w:shd w:fill="FFFFFF" w:val="clear"/>
        <w:ind w:firstLine="284"/>
        <w:jc w:val="both"/>
        <w:rPr>
          <w:sz w:val="24"/>
          <w:szCs w:val="24"/>
        </w:rPr>
      </w:pPr>
      <w:r>
        <w:rPr>
          <w:sz w:val="24"/>
        </w:rPr>
        <w:t xml:space="preserve">Az az igazi baj, hogy a rokonság eredetét hajszoltuk, mielőtt a rokonság természetét igazán megértettük volna. Azt vizsgáltuk, az anya jog előzte-e meg az apajogot, vagy megfordítva, és nem engedtük, hogy a tények győzzenek meg róla -amint történnie kellett –, hogy az anyajog és az apajog mindig szétválaszthatatlanul kapcsolódnak össze. Mivel a rokonsági kifejezések nyelvi természetét alapjában félreértettük, elkövetjük azt a hallatlan tévedést, hogy „survival”-eknek, egy megelőző társadalmi állapot megkövesedett maradványainak tekintjük őket. Majdnem nevetséges, milyen naiv a Morgan minden írásán végighúzódó feltevés, hogy a rokonság kifejezései mindenkor egy egész „fejlődési szakasszal” – sem többel, sem kevesebbel – maradnak a társadalmi állapot mögött, amelyben találhatók,- és mégis tökéletesen fejezik ki az elmúlt szociológiai helyzetet. Az elmélet hibás köre is megdöbbentő. De még rosszabb a rokonsági terminológiák teljes félreértése, amelyek valójában az emberi kapcsolatoknak legaktívabb és leghatásosabb kifejezései, amelyek a korai gyermekkorban kezdődnek, elkísérik az emberi érintkezést az életen át, </w:t>
      </w:r>
      <w:r>
        <w:rPr>
          <w:sz w:val="24"/>
          <w:lang w:val="fr-FR"/>
        </w:rPr>
        <w:t xml:space="preserve">s </w:t>
      </w:r>
      <w:r>
        <w:rPr>
          <w:sz w:val="24"/>
        </w:rPr>
        <w:t>amelyek egy férfi vagy nő legszemélyesebb, legszenvedélyesebb és legbensőbb érzelmeit testesítik meg.</w:t>
      </w:r>
    </w:p>
    <w:p>
      <w:pPr>
        <w:pStyle w:val="Normal"/>
        <w:shd w:fill="FFFFFF" w:val="clear"/>
        <w:ind w:firstLine="284"/>
        <w:jc w:val="both"/>
        <w:rPr>
          <w:sz w:val="24"/>
          <w:szCs w:val="24"/>
        </w:rPr>
      </w:pPr>
      <w:r>
        <w:rPr>
          <w:sz w:val="24"/>
        </w:rPr>
        <w:t xml:space="preserve">A modern vagy funkcionális antropológus tehát meg akarja érteni, mit is jelent a rokonság valójában a bennszülött számára; meg akarja tudni, hogyan használják a rokonsági terminológiákat, és mit fejeznek ki; tisztán akarja látni a család, a nemzetség és a törzs közti viszonyt. De minél tovább tanulmányozza a problémának ezeket az elemeit és kölcsönös kapcsolatukat, annál inkább megérti, hogy nem elszigetelt egységek halmazával, hanem egy szervesen összefüggő egésznek a részeivel van dolga. Először is a család és a nemzetség – amelyeket eddig a fejlődés különböző szakaszain meglevő domesztikus intézményeknek tekintettek – mindig együtt jelentkeznek. Vagyis: míg sok társadalomban csak a családot találjuk meg, a nemzetség sohasem foglalja el a család helyét, hanem mint további intézmény jelentkezik. Továbbá: míg egyes törzsek a rokonsági kifejezéseket szélesebb értelemben használják, ugyanakkor szűkebb értelemben is élnek velük, </w:t>
      </w:r>
      <w:r>
        <w:rPr>
          <w:sz w:val="24"/>
          <w:lang w:val="fr-FR"/>
        </w:rPr>
        <w:t xml:space="preserve">s a </w:t>
      </w:r>
      <w:r>
        <w:rPr>
          <w:sz w:val="24"/>
        </w:rPr>
        <w:t>valóságos családtagokra értik őket. Azután nincs olyasmi, mint tiszta anyajog vagy apajog, csak a rokonság egyik oldalának jogi túlhangsúlyozása, melyet nemegyszer követ az ellene</w:t>
      </w:r>
      <w:r>
        <w:rPr>
          <w:sz w:val="24"/>
          <w:szCs w:val="24"/>
        </w:rPr>
        <w:t xml:space="preserve"> </w:t>
      </w:r>
      <w:r>
        <w:rPr>
          <w:sz w:val="24"/>
        </w:rPr>
        <w:t xml:space="preserve">megnyilatkozó erős érzelmi, sőt szokásszerű visszahatás. És bármilyen is a jogi szisztéma, minden közösségben </w:t>
      </w:r>
      <w:r>
        <w:rPr>
          <w:i/>
          <w:iCs/>
          <w:sz w:val="24"/>
          <w:lang w:val="fr-FR"/>
        </w:rPr>
        <w:t xml:space="preserve">de facto </w:t>
      </w:r>
      <w:r>
        <w:rPr>
          <w:sz w:val="24"/>
        </w:rPr>
        <w:t xml:space="preserve">mindkét oldalát számon tartják, és mindkettő befolyásolja az egyén jogi, gazdasági, vallási és érzelmi életét. Ezért abszurd vállalkozás ezt az előzetes műtétet végrehajtani, a szervesen összefüggő elemeket elkülöníteni, </w:t>
      </w:r>
      <w:r>
        <w:rPr>
          <w:sz w:val="24"/>
          <w:lang w:val="fr-FR"/>
        </w:rPr>
        <w:t xml:space="preserve">s </w:t>
      </w:r>
      <w:r>
        <w:rPr>
          <w:sz w:val="24"/>
        </w:rPr>
        <w:t xml:space="preserve">azzal „megmagyarázni”, hogy a töredékeket egy képzeletbeli fejlődés diagramjába illesztik. Az igazi probléma azt megtudni, hogyan viszonyulnak egymáshoz, és hogyan </w:t>
      </w:r>
      <w:r>
        <w:rPr>
          <w:i/>
          <w:iCs/>
          <w:sz w:val="24"/>
        </w:rPr>
        <w:t xml:space="preserve">működnek, </w:t>
      </w:r>
      <w:r>
        <w:rPr>
          <w:sz w:val="24"/>
        </w:rPr>
        <w:t>vagyis mindegyikük milyen szerepet játszik a társadalomban, milyen társadalmi szükségletet elégít ki, és milyen hatást gyakorol.</w:t>
      </w:r>
    </w:p>
    <w:p>
      <w:pPr>
        <w:pStyle w:val="Normal"/>
        <w:shd w:fill="FFFFFF" w:val="clear"/>
        <w:ind w:firstLine="284"/>
        <w:jc w:val="both"/>
        <w:rPr>
          <w:sz w:val="24"/>
          <w:szCs w:val="24"/>
        </w:rPr>
      </w:pPr>
      <w:r>
        <w:rPr>
          <w:sz w:val="24"/>
        </w:rPr>
        <w:t xml:space="preserve">Hogy tisztán, de nyersen fejezzem ki, azt mondanám, hogy mindig a család a </w:t>
      </w:r>
      <w:r>
        <w:rPr>
          <w:i/>
          <w:iCs/>
          <w:sz w:val="24"/>
          <w:lang w:val="fr-FR"/>
        </w:rPr>
        <w:t xml:space="preserve">par excellence </w:t>
      </w:r>
      <w:r>
        <w:rPr>
          <w:sz w:val="24"/>
          <w:lang w:val="fr-FR"/>
        </w:rPr>
        <w:t xml:space="preserve">domesztikus </w:t>
      </w:r>
      <w:r>
        <w:rPr>
          <w:sz w:val="24"/>
        </w:rPr>
        <w:t>intézmény. Ez uralkodik az egyén életének kezdeti szakaszában, ez ellenőrzi a házi együttműködést, ez a legkorábbi szülői gondoskodás és nevelés színhelye. A nemzetség viszont sohasem domesztikus intézmény. A nemzetségi kötelékek az élet sokkal későbbi szakában alakulnak ki, és bár a családon belüli primer rokonságból fejlődnek ki, ezt a fejlődést az anyaági vagy apaági jogi nyomaték egyoldalúan eltorzítja, és egészen más lesz: jogi, gazdasági és mindenekfölött szertartási érdekkörben működik. Mihelyt a kétfajta csoportosulás, a család és a nemzetség között megtörtént a funkcionális megkülönböztetés, a legtöbb álprobléma és magyarázat eloszlik az elmélkedés ködében, amelyből származott.</w:t>
      </w:r>
    </w:p>
    <w:p>
      <w:pPr>
        <w:pStyle w:val="Normal"/>
        <w:shd w:fill="FFFFFF" w:val="clear"/>
        <w:ind w:firstLine="284"/>
        <w:jc w:val="both"/>
        <w:rPr>
          <w:sz w:val="24"/>
          <w:szCs w:val="24"/>
        </w:rPr>
      </w:pPr>
      <w:r>
        <w:rPr>
          <w:sz w:val="24"/>
        </w:rPr>
        <w:t xml:space="preserve">Mégis hátravan, hogy a fenti állítást finomítsam és sokkal részletesebben megalapozzam. Itt csak arra akarok rámutatni, hogy a rokonságnak valóban számos oldala van, amelyek az ember élettörténetében lezajló különféle fejlődési fázisoknak és szakaszoknak felelnek meg. Mert a rokonság az a jelenség, amely a legkorábban kezdődik az életben, és a legtovább tart, amiképp az „anya” szót is először alakítja ajkunk, és gyakran utoljára is azt ejtjük ki. A rokonság – úgy, ahogyan egy teljesen kifejlett, felnőtt, törzstag társadalmi horizontján jelentkezik – a kiterjesztés és átalakítás hosszas folyamatának az eredménye. Életünk hajnalán a fogantatás fiziológiai eseményeivel kezdődik, de az emberi társadalomban ezeket is jelentősen módosítják a kulturális hatások. A rokonság eredeti kötelékei, amelyek szilárd hitem szerint mindig egyéniek, később kifejlődnek, megsokasodnak, és nagyrészt közösségiekké lesznek. Így az egyén végül sokrétű kötelékek komplex rendszerének középpontjában találja magát, és számos csoportnak a tagja lesz: a családé mindig, a nagycsaládé számos társadalomban, a helyi csoporté majdnem mindig, a nemzetségé igen gyakran, </w:t>
      </w:r>
      <w:r>
        <w:rPr>
          <w:sz w:val="24"/>
          <w:lang w:val="fr-FR"/>
        </w:rPr>
        <w:t xml:space="preserve">s </w:t>
      </w:r>
      <w:r>
        <w:rPr>
          <w:sz w:val="24"/>
        </w:rPr>
        <w:t>a törzsé kivétel nélkül. Ha a rokonsági kötelékeket az egyén élettörténetének során tanulmányozták volna, ha a terminológiákat, jogrendszereket, törzsi és házi szervezeteket fejlődésük folyamán és nem mint kész termékeket vizsgálták volna, teljesen megszabadultunk volna az álproblémák és fantasztikus feltevések egész lázálmától. Szinte az antropológia történetének iróniája az, hogy a legbuzgóbb evolucionisták és a történeti módszer legádázabb prófétái abban az egyetlen esetben szalasztották el teljesen a rokonság fejlődését és történetét, amelyben ezt a fejlődést és történetet empirikusan lehet tanulmányozni.</w:t>
      </w:r>
      <w:r>
        <w:rPr>
          <w:rStyle w:val="FootnoteCharacters"/>
          <w:rStyle w:val="FootnoteAnchor"/>
          <w:sz w:val="24"/>
        </w:rPr>
        <w:footnoteReference w:id="45"/>
      </w:r>
    </w:p>
    <w:p>
      <w:pPr>
        <w:pStyle w:val="Normal"/>
        <w:shd w:fill="FFFFFF" w:val="clear"/>
        <w:ind w:firstLine="284"/>
        <w:jc w:val="both"/>
        <w:rPr>
          <w:sz w:val="24"/>
          <w:szCs w:val="24"/>
        </w:rPr>
      </w:pPr>
      <w:r>
        <w:rPr>
          <w:sz w:val="24"/>
          <w:szCs w:val="24"/>
        </w:rPr>
      </w:r>
    </w:p>
    <w:p>
      <w:pPr>
        <w:pStyle w:val="Heading1"/>
        <w:rPr>
          <w:rFonts w:cs="Times New Roman"/>
          <w:szCs w:val="24"/>
        </w:rPr>
      </w:pPr>
      <w:r>
        <w:rPr>
          <w:rFonts w:cs="Times New Roman"/>
        </w:rPr>
        <w:t>3.</w:t>
      </w:r>
    </w:p>
    <w:p>
      <w:pPr>
        <w:pStyle w:val="Heading1"/>
        <w:rPr>
          <w:rFonts w:cs="Times New Roman"/>
          <w:szCs w:val="24"/>
        </w:rPr>
      </w:pPr>
      <w:r>
        <w:rPr>
          <w:rFonts w:cs="Times New Roman"/>
          <w:szCs w:val="40"/>
        </w:rPr>
        <w:t>A ROKONSÁG KEZDETI ÁLLAPOTA</w:t>
      </w:r>
    </w:p>
    <w:p>
      <w:pPr>
        <w:pStyle w:val="Normal"/>
        <w:shd w:fill="FFFFFF" w:val="clear"/>
        <w:ind w:firstLine="284"/>
        <w:jc w:val="both"/>
        <w:rPr>
          <w:sz w:val="24"/>
          <w:szCs w:val="24"/>
        </w:rPr>
      </w:pPr>
      <w:r>
        <w:rPr>
          <w:sz w:val="24"/>
        </w:rPr>
        <w:t xml:space="preserve">Ha meggyőződtünk róla, hogy egy jelenséget fejlődésében kell tanulmányozni, figyelmünk természetesen eredetére összpontosul. Ne feledjük el, hogy itt nem valamilyen elképzelt és rekonstruált evolúcióról van szó, hanem a rokonságnak az emberi életben megfigyelhető fejlődéséről, és hogy az </w:t>
      </w:r>
      <w:r>
        <w:rPr>
          <w:i/>
          <w:iCs/>
          <w:sz w:val="24"/>
        </w:rPr>
        <w:t xml:space="preserve">eredet </w:t>
      </w:r>
      <w:r>
        <w:rPr>
          <w:sz w:val="24"/>
        </w:rPr>
        <w:t>itt pusztán azoknak a kezdeti körülményeknek egészét jelenti, melyek a rokonság drámájában szereplők beállítottságát meghatározzák.</w:t>
      </w:r>
    </w:p>
    <w:p>
      <w:pPr>
        <w:pStyle w:val="Normal"/>
        <w:shd w:fill="FFFFFF" w:val="clear"/>
        <w:ind w:firstLine="284"/>
        <w:jc w:val="both"/>
        <w:rPr>
          <w:sz w:val="24"/>
          <w:szCs w:val="24"/>
        </w:rPr>
      </w:pPr>
      <w:r>
        <w:rPr>
          <w:sz w:val="24"/>
        </w:rPr>
        <w:t xml:space="preserve">Kezdetben nyilván három ilyen szereplő van: a két szülő és gyermekük. </w:t>
      </w:r>
      <w:r>
        <w:rPr>
          <w:sz w:val="24"/>
          <w:lang w:val="fr-FR"/>
        </w:rPr>
        <w:t xml:space="preserve">S </w:t>
      </w:r>
      <w:r>
        <w:rPr>
          <w:sz w:val="24"/>
        </w:rPr>
        <w:t>első látásra úgy tűnhetik, hogy maga a dráma nem érdekes, hiszen csak a fogantatás, a kihordás és a szülés fiziológiai folyamatából áll. Valójában azonban az emberi társadalmakban ez a folyamat sohasem csak fiziológiai jellegű. Akármilyen primitív a közösség, a fogantatás, terhesség és szülés tényeit nem hagyja csak a Természetre, hanem újraértelmezi a kulturális hagyomány útján; minden közösségnek van valamilyen elmélete a fogantatás természetéről és okairól; megvan a szokásszerű vallási, mágikus vagy jogi szabályok rendszere, melyek az anya – és néha egyúttal az apa – magatartását meghatározzák; és főként van egy sereg tabu, amelyet a terhesség alatt mindkét szülőnek meg kell tartania.</w:t>
      </w:r>
    </w:p>
    <w:p>
      <w:pPr>
        <w:pStyle w:val="Normal"/>
        <w:shd w:fill="FFFFFF" w:val="clear"/>
        <w:ind w:firstLine="284"/>
        <w:jc w:val="both"/>
        <w:rPr>
          <w:sz w:val="24"/>
          <w:szCs w:val="24"/>
        </w:rPr>
      </w:pPr>
      <w:r>
        <w:rPr>
          <w:sz w:val="24"/>
        </w:rPr>
        <w:t>így még a rokonság biológiai alapja is mindenkor kulturális, nem csupán természeti tény. Ebből a kétségtelenül helyes elvből kiindulva egyes modern antropológusok hozzáláttak, hogy újraértelmezzék a primitív csoportházasság Morgan-féle feltevését. Rivers, Morgan elméleteinek legkiemelkedőbb modern követője, tudta, hogy a csoportházassággal a csoportszülői állapot is vele jár. De ez a csoportszülőség, és mindenekfölött a csoportanyaság, majdnem hihetetlen feltevés. Mint ilyet</w:t>
      </w:r>
    </w:p>
    <w:p>
      <w:pPr>
        <w:pStyle w:val="Normal"/>
        <w:shd w:fill="FFFFFF" w:val="clear"/>
        <w:jc w:val="both"/>
        <w:rPr>
          <w:sz w:val="24"/>
          <w:szCs w:val="24"/>
        </w:rPr>
      </w:pPr>
      <w:r>
        <w:rPr>
          <w:sz w:val="24"/>
        </w:rPr>
        <w:t xml:space="preserve">gúnyolta ki Andrew </w:t>
      </w:r>
      <w:r>
        <w:rPr>
          <w:sz w:val="24"/>
          <w:lang w:val="en-US"/>
        </w:rPr>
        <w:t xml:space="preserve">Lang, </w:t>
      </w:r>
      <w:r>
        <w:rPr>
          <w:sz w:val="24"/>
          <w:lang w:val="el-GR"/>
        </w:rPr>
        <w:t xml:space="preserve">Ε. </w:t>
      </w:r>
      <w:r>
        <w:rPr>
          <w:sz w:val="24"/>
        </w:rPr>
        <w:t xml:space="preserve">Westermarck és N. W. </w:t>
      </w:r>
      <w:r>
        <w:rPr>
          <w:sz w:val="24"/>
          <w:lang w:val="en-US"/>
        </w:rPr>
        <w:t xml:space="preserve">Thomas. Rivers </w:t>
      </w:r>
      <w:r>
        <w:rPr>
          <w:sz w:val="24"/>
        </w:rPr>
        <w:t xml:space="preserve">azonban Durkheim, Dargun és </w:t>
      </w:r>
      <w:r>
        <w:rPr>
          <w:sz w:val="24"/>
          <w:lang w:val="en-US"/>
        </w:rPr>
        <w:t xml:space="preserve">Köhler </w:t>
      </w:r>
      <w:r>
        <w:rPr>
          <w:sz w:val="24"/>
        </w:rPr>
        <w:t xml:space="preserve">szellemes megállapításait követve azzal érvel, hogy ha a kulturális hatások minden más tekintetben alakítani tudják az anyaságot, azt is megtehetik, hogy az egyéni anyaságot valamilyen szociológiai csoportanyasággá változtassák. Ez a szerző és számos követője, különösen Briffault, el akarja hitetni velünk, hogy az, amit a rokonság </w:t>
      </w:r>
      <w:r>
        <w:rPr>
          <w:i/>
          <w:iCs/>
          <w:sz w:val="24"/>
        </w:rPr>
        <w:t xml:space="preserve">kezdeti állapotának </w:t>
      </w:r>
      <w:r>
        <w:rPr>
          <w:sz w:val="24"/>
        </w:rPr>
        <w:t>szeretnék nevezni, nem egyedi, hanem közösségi.</w:t>
      </w:r>
    </w:p>
    <w:p>
      <w:pPr>
        <w:pStyle w:val="Normal"/>
        <w:shd w:fill="FFFFFF" w:val="clear"/>
        <w:ind w:firstLine="284"/>
        <w:jc w:val="both"/>
        <w:rPr>
          <w:sz w:val="24"/>
          <w:szCs w:val="24"/>
        </w:rPr>
      </w:pPr>
      <w:r>
        <w:rPr>
          <w:sz w:val="24"/>
        </w:rPr>
        <w:t>A rokonság kezdeti állapotára vonatkozó ilyen új elméleteket annak a bemutatására említettem meg, hogy tanulmányozása, egy fiziológiai tény nyilvánvaló és fölösleges megállapítása helyett számos szociológiai kérdést, sőt vitás pontot is felvet. Mindamellett az igazi empirikus tények vizsgálata arra vall, hogy a kezdeti állapot közösségi értelmezése bizonyosan téves. Érvelésem teljes bemutatása helyett csak azt az állításomat bocsáthatom előre, amely szerint: ha el is ismerem, hogy a rokonság még kezdeteiben is inkább kulturális, mint biológiai tény, továbbra is fenntartom, hogy ez a kulturálisan meghatározott rokonság mindenkor  egyéni.</w:t>
      </w:r>
    </w:p>
    <w:p>
      <w:pPr>
        <w:pStyle w:val="Normal"/>
        <w:shd w:fill="FFFFFF" w:val="clear"/>
        <w:ind w:firstLine="284"/>
        <w:jc w:val="both"/>
        <w:rPr>
          <w:sz w:val="24"/>
          <w:szCs w:val="24"/>
        </w:rPr>
      </w:pPr>
      <w:r>
        <w:rPr>
          <w:sz w:val="24"/>
        </w:rPr>
        <w:t xml:space="preserve">A fogantatásnak minden primitív elmélete, bár animisztikus hiedelmek és nyers empirikus megfigyelések keverednek benne, kivétel nélkül egyéni köteléknek tekinti a szülő-gyermek kapcsolatot. A terhességi tabuk, a kihordás bizonyos szakaszaiban végzett rítusok, a couvade típusú szokások, </w:t>
      </w:r>
      <w:r>
        <w:rPr>
          <w:sz w:val="24"/>
          <w:lang w:val="fr-FR"/>
        </w:rPr>
        <w:t xml:space="preserve">s </w:t>
      </w:r>
      <w:r>
        <w:rPr>
          <w:sz w:val="24"/>
        </w:rPr>
        <w:t xml:space="preserve">az anya és gyermek szertartási elkülönítése mind egyénivé teszi a valóságos szülők és gyermekük közötti kapcsolatot. Míg a legtöbb felsorolt tény az anya és gyermek közötti egyéni kapcsolatra vonatkozik, némelyikük, mint a couvade, az állapotos asszony férjét kötelező tabuk, a terhességi szertartásokhoz való anyagi hozzájárulása, kulturálisan meghatározzák, az apaságot, </w:t>
      </w:r>
      <w:r>
        <w:rPr>
          <w:sz w:val="24"/>
          <w:lang w:val="fr-FR"/>
        </w:rPr>
        <w:t xml:space="preserve">s </w:t>
      </w:r>
      <w:r>
        <w:rPr>
          <w:sz w:val="24"/>
        </w:rPr>
        <w:t>ugyanakkor egyéniesítik ezt a kapcsolatot. Van azonban az apaság tekintetében egy mindenek fölött álló fontos tény, egy olyan kényszerítő erejű, olyan egyetemes érvényű általánosítás, hogy tudomásom szerint majdnem teljesen elkerülte a figyelmet, amint a „szembetűnő” dolgokkal oly gyakran megesik. Ezt az általánosítást némelyik megelőző tanulmányomban a törvényesség elvének neveztem.</w:t>
      </w:r>
      <w:r>
        <w:rPr>
          <w:rStyle w:val="FootnoteCharacters"/>
          <w:rStyle w:val="FootnoteAnchor"/>
          <w:sz w:val="24"/>
        </w:rPr>
        <w:footnoteReference w:id="46"/>
      </w:r>
      <w:r>
        <w:rPr>
          <w:sz w:val="24"/>
        </w:rPr>
        <w:t xml:space="preserve"> Ez az elv kijelenti, hogy a törvény, szokás és erkölcs minden emberi társadalomban a szaporodó csoport nélkülözhetetlen elemének tekinti az apát. A nőnek férjhez kell mennie, hogy törvényesen megfoganhasson, vagy egy utóházasság, illetve örökbe fogadó aktus ad teljes törzsi vagy polgári státust a gyermeknek. Éneikül a hajadon anya gyermekét a társadalom alsóbbrendű és szabálytalan helyzetre kárhoztatja. Ez éppen úgy áll a poliandrikus todákra (ahol a gyermekeknek több férj közül kell egy szociológiai apát kijelölni), az anyaági melanéziai törzsekre, az ausztráliai, észak-amerikai és afrikai primitív népekre, mint a monogám keresztény Európára. A törvényesség elve időnként közvetett úton hat, de általában egyetemesnek látszik az a törvény, mely a család előfeltételéül a házasságot követeli meg.</w:t>
      </w:r>
    </w:p>
    <w:p>
      <w:pPr>
        <w:pStyle w:val="Normal"/>
        <w:shd w:fill="FFFFFF" w:val="clear"/>
        <w:ind w:firstLine="284"/>
        <w:jc w:val="both"/>
        <w:rPr>
          <w:sz w:val="24"/>
          <w:szCs w:val="24"/>
        </w:rPr>
      </w:pPr>
      <w:r>
        <w:rPr>
          <w:sz w:val="24"/>
        </w:rPr>
        <w:t>Azt hiszem, hogy a rendelkezésünkre álló teljes bizonyítóanyag pontos induktív számbavétele arra az eredményre vezetne, hogy a rokonság kezdeti állapota biológiai és kulturális elemek keveréke, vagy inkább az egyéni szaporodás kulturálisan átértelmezett tényeit jelenti; hogy minden emberi lény a kis családi csoporton belül kezdi társadalmi pályáját, és bármilyen rokoni kapcsolatba kerül későbbi életében, az először mindig egyéni rokonság. Ugyanakkor ez az általános tétel csak a kezdeti állapot nagy vonalait írja le; azt már kezdettől fogva jelentősen módosítják az olyan elemek, mint a rokonság anyaági vagy apaági számítása, a házasságot követő matrilokális vagy patrilokális letelepülés, a férj és a feleség relatív helyzete a közösségben, a szoptatás ideje, az elkülönítés és a tabuk típusai. A kezdeti állapot tanulmányozása nem elkoptatott és jelentéktelen dolog, hanem a szociológiai kutatás termékeny területe, amelyen az antropológus és a modern pszichológus közös érdeklődése találkozik.</w:t>
      </w:r>
    </w:p>
    <w:p>
      <w:pPr>
        <w:pStyle w:val="Heading1"/>
        <w:rPr>
          <w:rFonts w:cs="Times New Roman"/>
          <w:szCs w:val="24"/>
        </w:rPr>
      </w:pPr>
      <w:r>
        <w:rPr>
          <w:rFonts w:cs="Times New Roman"/>
        </w:rPr>
        <w:t>4</w:t>
      </w:r>
    </w:p>
    <w:p>
      <w:pPr>
        <w:pStyle w:val="Heading1"/>
        <w:rPr>
          <w:rFonts w:cs="Times New Roman"/>
          <w:szCs w:val="24"/>
        </w:rPr>
      </w:pPr>
      <w:r>
        <w:rPr>
          <w:rFonts w:cs="Times New Roman"/>
          <w:szCs w:val="38"/>
        </w:rPr>
        <w:t>A ROKONSÁG KITERJEDÉSÉNEKFOLYAMATA</w:t>
      </w:r>
    </w:p>
    <w:p>
      <w:pPr>
        <w:pStyle w:val="Normal"/>
        <w:shd w:fill="FFFFFF" w:val="clear"/>
        <w:ind w:firstLine="284"/>
        <w:jc w:val="both"/>
        <w:rPr>
          <w:sz w:val="24"/>
          <w:szCs w:val="24"/>
        </w:rPr>
      </w:pPr>
      <w:r>
        <w:rPr>
          <w:sz w:val="24"/>
        </w:rPr>
        <w:t>Azzal a tétellel, hogy a kulturális és biológiai erők meghatározta egyéni szülő volt mindenkor a rokonság kezdeti állapota, megvetettük a helyes elmélet alapjait. Feladatunkat azonban még nem végeztük el. Amit kezdeti állapotnak neveztem, az a későbbi életre gyakorolt befolyása miatt lényeges. A szülői mivolt a szociológusokat nem önmagában – mint az emberi gyöngédség megnyilatkozása vagy az ösztön kulturális átalakulásának példája – érdekli, hanem inkább annyiban, hogy ez a kiindulópontja majdnem minden más szociológiai kapcsolatnak, és a közösség jellegzetes társadalmi beállítottságának prototípusa. Véleményem szerint tehát a rokonság tanulmányozásának igazi tárgya: a rokonság kiterjedésének folyamatai, rendkívül egyszerű kezdetétől, az egyszerű szülői mivolttól, a törzs, a nemzetség és helyi csoport felnőtt tagságáig vivő sokféle szétágazásáig és bonyolódásáig. Az ilyen folyamatok vizsgálata során lehet felfedezni a nemzetség és a család, az osztályozó rendszerek és az egyéni attitűdök, a rokonság szociológiai és biológiai elemei közötti igazi kapcsolatot.</w:t>
      </w:r>
    </w:p>
    <w:p>
      <w:pPr>
        <w:pStyle w:val="Normal"/>
        <w:shd w:fill="FFFFFF" w:val="clear"/>
        <w:ind w:firstLine="284"/>
        <w:jc w:val="both"/>
        <w:rPr>
          <w:sz w:val="24"/>
          <w:szCs w:val="24"/>
        </w:rPr>
      </w:pPr>
      <w:r>
        <w:rPr>
          <w:sz w:val="24"/>
        </w:rPr>
        <w:t>A legtöbb hibát a következő hamis érvelés okozta: a rokonság biológiai tény; a nemzetség összetartása a rokonságon alapul; tehát a nemzetségi tagságnak közvetlen biológiai alapja van. Ez a konklúzió vezetett az olyan kapitális baklövésekhez, mint „nemzetség nemzetséggel köt házasságot, és nemzetséget nemz”, hogy „a családhoz hasonlóan a nemzetség is reproduktív csoport”, valamint hogy a kora gyermekkor környezete „egy domesztikus csoport, de nem a család”. Ezeket és a hozzájuk hasonló hibákat nem kisebb antropológusok követték el, mint Fison, Spencer és Gillen, Briffault és Rivers.</w:t>
      </w:r>
    </w:p>
    <w:p>
      <w:pPr>
        <w:pStyle w:val="Normal"/>
        <w:shd w:fill="FFFFFF" w:val="clear"/>
        <w:ind w:firstLine="284"/>
        <w:jc w:val="both"/>
        <w:rPr>
          <w:sz w:val="24"/>
          <w:szCs w:val="24"/>
        </w:rPr>
      </w:pPr>
      <w:r>
        <w:rPr>
          <w:sz w:val="24"/>
        </w:rPr>
        <w:t>Mindez a képtelenség sohasem fészkelte volna be magát az antropológia legvilágosabb elméibe, ha a társadalmi antropológia kiindulópontjává a kezdeti állapot tanulmányozását, fő témájává pedig a további kiterjedési folyamatok vizsgálatát tették volna. A „nemzetségi rendszer eredetét” ugyanis nem valamilyen ködös múltban, képződésük útján lehet megtalálni. Kialakulása ma történik, egyenesen a szemünk előtt. Minden kellően értelmes és előítéletektől mentes antropológus, aki nemzetségi szervezetben élő törzzsel dolgozik, tanúja lehet a folyamatnak.</w:t>
      </w:r>
    </w:p>
    <w:p>
      <w:pPr>
        <w:pStyle w:val="Normal"/>
        <w:shd w:fill="FFFFFF" w:val="clear"/>
        <w:ind w:firstLine="284"/>
        <w:jc w:val="both"/>
        <w:rPr>
          <w:sz w:val="24"/>
          <w:szCs w:val="24"/>
        </w:rPr>
      </w:pPr>
      <w:r>
        <w:rPr>
          <w:sz w:val="24"/>
        </w:rPr>
        <w:t>Magam is láttam „a nemzetség eredetét” Melanéziában, és hitem szerint ebből az egy tapasztalatból is levonhatok egy egyetemesen érvényes következtetést, de legalábbis egy olyan általánosítást, melyet egyetemesen próbára lehet tenni. Annál is inkább, mivel a más területekről való töredékes bizonyító anyagok tökéletesen beleillenek abba a szkémába, melyet a melanéziai tényekre alapítok.</w:t>
      </w:r>
    </w:p>
    <w:p>
      <w:pPr>
        <w:pStyle w:val="Normal"/>
        <w:shd w:fill="FFFFFF" w:val="clear"/>
        <w:ind w:firstLine="284"/>
        <w:jc w:val="both"/>
        <w:rPr>
          <w:sz w:val="24"/>
          <w:szCs w:val="24"/>
        </w:rPr>
      </w:pPr>
      <w:r>
        <w:rPr>
          <w:sz w:val="24"/>
        </w:rPr>
        <w:t xml:space="preserve">Igaz, nem könnyű megragadni vagy meghatározni azt a folyamatot, melynek során a nemzetségi tagság és a közösségi rokonság többi formája a kezdeti állapotból kifejlődik. A legnagyobb nehézség abban áll, hogy a folyamat hosszas és meg-megszakad; hogy sok szálból fonódik össze, és hogy a mintát csak akkor lehet észrevenni, ha valaki hosszabb ideig végzett részletes és bensőséges megfigyeléseket illeszt össze. Eddig azonban az volt az elismert szociológusok szokása, hogy csak röpke látogatásokat tettek a vad törzseknél, </w:t>
      </w:r>
      <w:r>
        <w:rPr>
          <w:sz w:val="24"/>
          <w:lang w:val="fr-FR"/>
        </w:rPr>
        <w:t xml:space="preserve">s </w:t>
      </w:r>
      <w:r>
        <w:rPr>
          <w:sz w:val="24"/>
        </w:rPr>
        <w:t>ezt a gyakorlatot a szépítő „szemle” szóval fejezték ki. A hosszabban ott tartózkodó műkedvelő viszont nem látta a fáktól az erdőt.</w:t>
      </w:r>
    </w:p>
    <w:p>
      <w:pPr>
        <w:pStyle w:val="Normal"/>
        <w:shd w:fill="FFFFFF" w:val="clear"/>
        <w:ind w:firstLine="284"/>
        <w:jc w:val="both"/>
        <w:rPr>
          <w:sz w:val="24"/>
          <w:szCs w:val="24"/>
        </w:rPr>
      </w:pPr>
      <w:r>
        <w:rPr>
          <w:sz w:val="24"/>
        </w:rPr>
        <w:t xml:space="preserve">De van a nehézségnek egy más határozottabb oka is. Ez abban áll, hogy a rokonság biológiai kialakulása kettős folyamat, vagy inkább két korrektív folyamat; az egyik – durván kifejezve – a családi kapcsolatok megerősödése és kiterjedése, a másik az a folyamat, amely túlhalad a családon, amelyben a rokonság egyoldalú torzításnak van kitéve, </w:t>
      </w:r>
      <w:r>
        <w:rPr>
          <w:sz w:val="24"/>
          <w:lang w:val="fr-FR"/>
        </w:rPr>
        <w:t xml:space="preserve">s </w:t>
      </w:r>
      <w:r>
        <w:rPr>
          <w:sz w:val="24"/>
        </w:rPr>
        <w:t>amelyben az emberi kapcsolatok csoport- vagy közösségi jellege erősebb hangsúlyt kap az egyéni jelleg rovására.</w:t>
      </w:r>
    </w:p>
    <w:p>
      <w:pPr>
        <w:pStyle w:val="Normal"/>
        <w:shd w:fill="FFFFFF" w:val="clear"/>
        <w:ind w:firstLine="284"/>
        <w:jc w:val="both"/>
        <w:rPr>
          <w:sz w:val="24"/>
          <w:szCs w:val="24"/>
        </w:rPr>
      </w:pPr>
      <w:r>
        <w:rPr>
          <w:sz w:val="24"/>
        </w:rPr>
        <w:t>Ezt az állítást bővebben is ki fogom fejteni, de itt is megemlítem, hogy a rokonság fejlődésének ez a kettőssége adott alkalmat a legtöbb hamis felfogásra, főként arra a vitára, hogy a primitív rokonság közösségi vagy egyedi, hogy lényegében kétoldalú vagy egyoldalú,</w:t>
      </w:r>
      <w:r>
        <w:rPr>
          <w:rStyle w:val="FootnoteCharacters"/>
          <w:rStyle w:val="FootnoteAnchor"/>
          <w:sz w:val="24"/>
        </w:rPr>
        <w:footnoteReference w:id="47"/>
      </w:r>
    </w:p>
    <w:p>
      <w:pPr>
        <w:pStyle w:val="Normal"/>
        <w:shd w:fill="FFFFFF" w:val="clear"/>
        <w:ind w:firstLine="284"/>
        <w:jc w:val="both"/>
        <w:rPr>
          <w:sz w:val="24"/>
          <w:szCs w:val="24"/>
        </w:rPr>
      </w:pPr>
      <w:r>
        <w:rPr>
          <w:sz w:val="24"/>
        </w:rPr>
        <w:t>A rokonságnak a primitív közösségekben mindenkor megvan az egyedi oldala, de legtöbbször megvan a közösségi is. Mindegyik oldal különböző folyamat eredménye, mindkettőt különböző nevelő mechanizmusok alakítják, mindkettőnek megvan a betöltendő funkciója. Az igazi tudományos magatartás nem az, hogy azon veszekedünk, a rokonság két ténylegesen létező fázisa közül melyik létezésének van erkölcsi vagy logikai jogosultsága, hanem hogy egymáshoz való viszonyukat tanulmányozzuk.</w:t>
      </w:r>
    </w:p>
    <w:p>
      <w:pPr>
        <w:pStyle w:val="Normal"/>
        <w:shd w:fill="FFFFFF" w:val="clear"/>
        <w:ind w:firstLine="284"/>
        <w:jc w:val="both"/>
        <w:rPr>
          <w:sz w:val="24"/>
          <w:szCs w:val="24"/>
        </w:rPr>
      </w:pPr>
      <w:r>
        <w:rPr>
          <w:sz w:val="24"/>
          <w:szCs w:val="24"/>
        </w:rPr>
      </w:r>
    </w:p>
    <w:p>
      <w:pPr>
        <w:pStyle w:val="Heading1"/>
        <w:rPr>
          <w:rFonts w:cs="Times New Roman"/>
          <w:szCs w:val="24"/>
        </w:rPr>
      </w:pPr>
      <w:r>
        <w:rPr>
          <w:rFonts w:cs="Times New Roman"/>
        </w:rPr>
        <w:t>5</w:t>
      </w:r>
    </w:p>
    <w:p>
      <w:pPr>
        <w:pStyle w:val="Heading1"/>
        <w:rPr>
          <w:rFonts w:cs="Times New Roman"/>
          <w:szCs w:val="24"/>
        </w:rPr>
      </w:pPr>
      <w:r>
        <w:rPr>
          <w:rFonts w:cs="Times New Roman"/>
          <w:szCs w:val="38"/>
        </w:rPr>
        <w:t>A ROKONSÁG MEGSZILÁRDULÁSA ÉS EGYOLDALÚ ELTORZULÁSA</w:t>
      </w:r>
    </w:p>
    <w:p>
      <w:pPr>
        <w:pStyle w:val="TextBodyIndent"/>
        <w:rPr>
          <w:szCs w:val="24"/>
        </w:rPr>
      </w:pPr>
      <w:r>
        <w:rPr/>
        <w:t>Hadd vázoljam először röviden a család megszilárdulásának folyamatát. Azt ugyanis meg kell jegyezni, hogy a nemzetségtől függetlenül az egyén saját családja egész életében szilárd egység marad. A szülők a legtöbb társadalomban nemcsak felnevelik és anyagilag felszerelik gyermeküket, de figyelnek rá serdülő korában is, beleszólnak házasságába, gyöngéd és gondoskodó nagyszülei lesznek az ő gyermekeinek, és gyakran szorulnak segítségére öreg korukban. így a rokonság korai kötelékei, amelyek a kezdeti állapotból erednek, az egész életen át tartanak. De hosszú folyamaton mennek keresztül, amely – mint mondottam – egyfelől konszolidáció, másfelől részbeni aláásás és felbomlás.</w:t>
      </w:r>
    </w:p>
    <w:p>
      <w:pPr>
        <w:pStyle w:val="Normal"/>
        <w:shd w:fill="FFFFFF" w:val="clear"/>
        <w:ind w:firstLine="284"/>
        <w:jc w:val="both"/>
        <w:rPr>
          <w:sz w:val="24"/>
          <w:szCs w:val="24"/>
        </w:rPr>
      </w:pPr>
      <w:r>
        <w:rPr>
          <w:sz w:val="24"/>
        </w:rPr>
        <w:t xml:space="preserve">A megszilárdulás a csecsemőnek szüleitől való fiziológiai függésével kezdődik. Ezt ösztöneinek korai irányítása, majd pedig a nevelés követi. A nevelésben már érződik, hogy a szülők tágabb szociológiai közösséghez </w:t>
      </w:r>
      <w:r>
        <w:rPr>
          <w:i/>
          <w:iCs/>
          <w:sz w:val="24"/>
        </w:rPr>
        <w:t xml:space="preserve">is </w:t>
      </w:r>
      <w:r>
        <w:rPr>
          <w:sz w:val="24"/>
        </w:rPr>
        <w:t xml:space="preserve">tartoznak. A gyermeket bizonyos mesterségre kell tanítani, </w:t>
      </w:r>
      <w:r>
        <w:rPr>
          <w:sz w:val="24"/>
          <w:lang w:val="fr-FR"/>
        </w:rPr>
        <w:t xml:space="preserve">s </w:t>
      </w:r>
      <w:r>
        <w:rPr>
          <w:sz w:val="24"/>
        </w:rPr>
        <w:t xml:space="preserve">ez azzal jár, hogy örökli apjának vagy anyai nagybátyjának foglalkozását, szerszámait, földjeit vagy vadászterületeit. Továbbá a neveléshez a törzsi hagyományokba való bevezetés is hozzátartozik, de a törzsi hagyományok a társadalmi szervezetre vonatkoznak, a gyermeknek később a társadalomban betöltendő szerepére, </w:t>
      </w:r>
      <w:r>
        <w:rPr>
          <w:sz w:val="24"/>
          <w:lang w:val="fr-FR"/>
        </w:rPr>
        <w:t xml:space="preserve">s </w:t>
      </w:r>
      <w:r>
        <w:rPr>
          <w:sz w:val="24"/>
        </w:rPr>
        <w:t>ezt rendszerint apjától vagy anyai nagybátyjától veszi át.</w:t>
      </w:r>
    </w:p>
    <w:p>
      <w:pPr>
        <w:pStyle w:val="Normal"/>
        <w:shd w:fill="FFFFFF" w:val="clear"/>
        <w:ind w:firstLine="284"/>
        <w:jc w:val="both"/>
        <w:rPr>
          <w:sz w:val="24"/>
          <w:szCs w:val="24"/>
        </w:rPr>
      </w:pPr>
      <w:r>
        <w:rPr>
          <w:sz w:val="24"/>
        </w:rPr>
        <w:t>Így a rokonság már a nevelés szakaszában is vagy egyszerűen és közvetlenül megerősíti az apa szerepét a családban, vagy – az anyaági társadalmakban – részben bomlasztja a családot, amennyiben kívülálló férfit juttat a hatalomhoz.</w:t>
      </w:r>
    </w:p>
    <w:p>
      <w:pPr>
        <w:pStyle w:val="Normal"/>
        <w:shd w:fill="FFFFFF" w:val="clear"/>
        <w:ind w:firstLine="284"/>
        <w:jc w:val="both"/>
        <w:rPr>
          <w:sz w:val="24"/>
          <w:szCs w:val="24"/>
        </w:rPr>
      </w:pPr>
      <w:r>
        <w:rPr>
          <w:sz w:val="24"/>
        </w:rPr>
        <w:t>Ugyanakkor a különféle társadalmakban lényeges eltéréseket tapasztalunk arra</w:t>
      </w:r>
      <w:r>
        <w:rPr>
          <w:sz w:val="24"/>
          <w:szCs w:val="24"/>
        </w:rPr>
        <w:t xml:space="preserve"> </w:t>
      </w:r>
      <w:r>
        <w:rPr>
          <w:sz w:val="24"/>
        </w:rPr>
        <w:t>vonatkozólag, hogyan függ a gyermek a háztartástól. Vagy megmarad mint bentlakó a szülők házában, ott eszik, alszik és tölti ideje java részét; vagy máshová költözik, más emberek befolyása alá kerül, és új kötelékeket létesít. Olyan közösségekben, amelyek avatási szertartásokat végeznek, az efféle szokások szociológiai funkciója gyakran az, hogy elválassza a gyermeket a családtól, különösen az anya befolyásától, és tudatossá tegye benne nemzetségi tagságának egyoldalú kötelékeit, különösen azokat, amelyek a férfi nemzetségtársakhoz fűződnek. Ami a családot illeti, ez szemmel láthatóan inkább bomlasztó, mint szilárdító jellegű befolyás.</w:t>
      </w:r>
    </w:p>
    <w:p>
      <w:pPr>
        <w:pStyle w:val="Normal"/>
        <w:shd w:fill="FFFFFF" w:val="clear"/>
        <w:ind w:firstLine="284"/>
        <w:jc w:val="both"/>
        <w:rPr>
          <w:sz w:val="24"/>
          <w:szCs w:val="24"/>
        </w:rPr>
      </w:pPr>
      <w:r>
        <w:rPr>
          <w:sz w:val="24"/>
        </w:rPr>
        <w:t xml:space="preserve">Amikor a serdülőkorba és a nemi élet küszöbére érkezik valaki, rengeteg változat lehetséges, de a szexualitás rendesen elválasztja a fiút és a leányt családjától, </w:t>
      </w:r>
      <w:r>
        <w:rPr>
          <w:sz w:val="24"/>
          <w:lang w:val="fr-FR"/>
        </w:rPr>
        <w:t xml:space="preserve">s </w:t>
      </w:r>
      <w:r>
        <w:rPr>
          <w:sz w:val="24"/>
        </w:rPr>
        <w:t xml:space="preserve">az exogámia szabályai a nemzetséghez való tartozását vésik tudatába. Másrészt a házasságnál saját apja és anyja, néha közeli rokona, de mindig valamely egyén lép előtérbe. Az új háztartás alapítása úgyszólván végleges elválást jelent a szülői háztól, de a szülők (a férj és a feleség szülei egyaránt), ismét erősítik a kapcsolatot nagyszülői mivoltukkal. Végül az öregkorban új kötelességek határozzák meg a felnőtt ember és elaggott apja és anyja közötti kapcsolatot. Bármilyen változatosan érvényesül </w:t>
      </w:r>
      <w:r>
        <w:rPr>
          <w:i/>
          <w:iCs/>
          <w:sz w:val="24"/>
        </w:rPr>
        <w:t xml:space="preserve">is </w:t>
      </w:r>
      <w:r>
        <w:rPr>
          <w:sz w:val="24"/>
        </w:rPr>
        <w:t>ez a földkerekségen, nagy vonalakban mégis azt látjuk, hogy az utódnak szüleihez való egyéni kapcsolata kifejlődik, majd meglehetősen megrendül és gyengül, később újraszövődik, de mindig az emberi élet egyik uralkodó érzelme marad, amely az erkölcsi szabályokban, a jogi kötelezettségekben, a vallási rítusban fejeződik ki.</w:t>
      </w:r>
    </w:p>
    <w:p>
      <w:pPr>
        <w:pStyle w:val="Normal"/>
        <w:shd w:fill="FFFFFF" w:val="clear"/>
        <w:ind w:firstLine="284"/>
        <w:jc w:val="both"/>
        <w:rPr>
          <w:sz w:val="24"/>
          <w:szCs w:val="24"/>
        </w:rPr>
      </w:pPr>
      <w:r>
        <w:rPr>
          <w:sz w:val="24"/>
        </w:rPr>
        <w:t xml:space="preserve">Mert – nem utolsósorban – a halál beálltakor a fő halotti szertartásokat szülőnek és gyermeknek egyaránt el kell végeznie, </w:t>
      </w:r>
      <w:r>
        <w:rPr>
          <w:sz w:val="24"/>
          <w:lang w:val="fr-FR"/>
        </w:rPr>
        <w:t xml:space="preserve">s </w:t>
      </w:r>
      <w:r>
        <w:rPr>
          <w:sz w:val="24"/>
        </w:rPr>
        <w:t xml:space="preserve">az őskultuszokban – melyek többé-kevésbé kifejezetten mindenütt megvannak – az elhunytak szellemei mindig leszármazóiktól függenek. A családi kapcsolatoknak </w:t>
      </w:r>
      <w:r>
        <w:rPr>
          <w:sz w:val="24"/>
          <w:lang w:val="fr-FR"/>
        </w:rPr>
        <w:t xml:space="preserve">s a </w:t>
      </w:r>
      <w:r>
        <w:rPr>
          <w:sz w:val="24"/>
        </w:rPr>
        <w:t>család és háztartás fogalmának megszilárdítása kifejeződik abban is, hogy a korai rokonsági viszonyokat más háztartások tagjaira is kiterjesztik. így a legprimitívebb közösségekben, bármilyen módon számítják a leszármazást, az anya nővérének és az apa fivérének háztartásai fontos szerepet játszanak, és sok tekintetben a gyermek második otthonává lesznek.</w:t>
      </w:r>
    </w:p>
    <w:p>
      <w:pPr>
        <w:pStyle w:val="Normal"/>
        <w:shd w:fill="FFFFFF" w:val="clear"/>
        <w:ind w:firstLine="284"/>
        <w:jc w:val="both"/>
        <w:rPr>
          <w:sz w:val="24"/>
          <w:szCs w:val="24"/>
        </w:rPr>
      </w:pPr>
      <w:r>
        <w:rPr>
          <w:sz w:val="24"/>
        </w:rPr>
        <w:t>Eddig a megszilárdítás elemeit hangsúlyoztam, most tekintsük át a bomlasztását. A csecsemő elválasztása, a családból való kimozdítás, különösen az anya ellenőrzése alóli elvonás, a külső befolyások – amilyen az anya fivéréé, időnként az apa nővéréé vagy fivéréé is –, az avatás és az új háztartás megalapítása: mindez az eredeti kötelékek ellen, továbbá a szülői kapcsolat és befolyás fennmaradása ellen hat. Ugyanakkor a legtöbb ilyen bomlasztó befolyás nem a rokonság igazi tagadása. Inkább az eredeti szülő-gyermek kapcsolat egyoldalú eltorzításáról van szó. így az anyaági társadalmakban a matrilineáris nemzetség az anya fivérére alapozódik. A törzsi jogban való kiképzés, melyet az avatás különösen drámaivá tesz, egyrészt elvonja a fiút a család kizárólagos gyámkodása alól, másrészt a nemzetséghez tartozás és szolidaritás eszméit ülteti bele.</w:t>
      </w:r>
    </w:p>
    <w:p>
      <w:pPr>
        <w:pStyle w:val="Normal"/>
        <w:shd w:fill="FFFFFF" w:val="clear"/>
        <w:ind w:firstLine="284"/>
        <w:jc w:val="both"/>
        <w:rPr>
          <w:sz w:val="24"/>
          <w:szCs w:val="24"/>
        </w:rPr>
      </w:pPr>
      <w:r>
        <w:rPr>
          <w:sz w:val="24"/>
        </w:rPr>
        <w:t>Az azonos nemzetséghez való tartozás a törzsi élet bizonyos szakaszaiban előtérbe kerül. A nagy törzsi gyülekezéseken, melyeknek gazdasági vállalkozás, háború</w:t>
      </w:r>
      <w:r>
        <w:rPr>
          <w:sz w:val="24"/>
          <w:szCs w:val="24"/>
        </w:rPr>
        <w:t xml:space="preserve"> </w:t>
      </w:r>
      <w:r>
        <w:rPr>
          <w:sz w:val="24"/>
        </w:rPr>
        <w:t xml:space="preserve">vagy élvezet a céljuk, a nemzetségi kötelékek emelkednek ki, </w:t>
      </w:r>
      <w:r>
        <w:rPr>
          <w:sz w:val="24"/>
          <w:lang w:val="fr-FR"/>
        </w:rPr>
        <w:t xml:space="preserve">s a </w:t>
      </w:r>
      <w:r>
        <w:rPr>
          <w:sz w:val="24"/>
        </w:rPr>
        <w:t xml:space="preserve">család majdnem eltűnik. Különösen ez a helyzet azoknál a nagy vallási vagy mágikus szertartásoknál, amelyeket Közép-Ausztráliából, Pápuából, Melanéziából és Észak-Amerika több vidékéről ismerünk. Az ilyen alkalmak során újra kikristályosodik a társadalmi struktúra a közösségen belül, </w:t>
      </w:r>
      <w:r>
        <w:rPr>
          <w:sz w:val="24"/>
          <w:lang w:val="fr-FR"/>
        </w:rPr>
        <w:t xml:space="preserve">s </w:t>
      </w:r>
      <w:r>
        <w:rPr>
          <w:sz w:val="24"/>
        </w:rPr>
        <w:t>ez fiatalnak és öregnek egyaránt élénken emlékezetébe idézi a nemzetségi rendszer valóságát.</w:t>
      </w:r>
    </w:p>
    <w:p>
      <w:pPr>
        <w:pStyle w:val="Heading1"/>
        <w:rPr>
          <w:rFonts w:cs="Times New Roman"/>
          <w:szCs w:val="24"/>
        </w:rPr>
      </w:pPr>
      <w:r>
        <w:rPr>
          <w:rFonts w:cs="Times New Roman"/>
        </w:rPr>
        <w:t>6</w:t>
      </w:r>
    </w:p>
    <w:p>
      <w:pPr>
        <w:pStyle w:val="Heading1"/>
        <w:rPr>
          <w:rFonts w:cs="Times New Roman"/>
          <w:szCs w:val="24"/>
        </w:rPr>
      </w:pPr>
      <w:r>
        <w:rPr>
          <w:rFonts w:cs="Times New Roman"/>
          <w:szCs w:val="38"/>
        </w:rPr>
        <w:t>A NEMZETSÉG ÉS A CSALÁD</w:t>
      </w:r>
    </w:p>
    <w:p>
      <w:pPr>
        <w:pStyle w:val="Normal"/>
        <w:shd w:fill="FFFFFF" w:val="clear"/>
        <w:ind w:firstLine="284"/>
        <w:jc w:val="both"/>
        <w:rPr>
          <w:sz w:val="24"/>
          <w:szCs w:val="24"/>
        </w:rPr>
      </w:pPr>
      <w:r>
        <w:rPr>
          <w:sz w:val="24"/>
        </w:rPr>
        <w:t xml:space="preserve">Láthatjuk tehát, hogy a nemzetség mint a csoportosulás szociológiai formája fejlődik ki olyan folyamatok során, amelyek nyomon követhetők az egyén élettörténetében. Ezek mindig az élet későbbi szakaszára esnek – a nemzetségtagság csak a felnőtt korba lépéskor érvényesül teljesen –, </w:t>
      </w:r>
      <w:r>
        <w:rPr>
          <w:sz w:val="24"/>
          <w:lang w:val="fr-FR"/>
        </w:rPr>
        <w:t xml:space="preserve">s a </w:t>
      </w:r>
      <w:r>
        <w:rPr>
          <w:sz w:val="24"/>
        </w:rPr>
        <w:t>családban érvényesülőktől teljesen eltérő érdekeket állítanak előtérbe.</w:t>
      </w:r>
    </w:p>
    <w:p>
      <w:pPr>
        <w:pStyle w:val="Normal"/>
        <w:shd w:fill="FFFFFF" w:val="clear"/>
        <w:ind w:firstLine="284"/>
        <w:jc w:val="both"/>
        <w:rPr>
          <w:sz w:val="24"/>
          <w:szCs w:val="24"/>
        </w:rPr>
      </w:pPr>
      <w:r>
        <w:rPr>
          <w:sz w:val="24"/>
        </w:rPr>
        <w:t>Mint más helyütt megkíséreltem kimutatni, van valami abszurdum az antropológusoknak abban a törekvésében, hogy a családot és a nemzetséget mint olyan egyenlő értékű egységeket kezeljék, amelyek az emberiség fejlődésében felváltják egymást.</w:t>
      </w:r>
      <w:r>
        <w:rPr>
          <w:rStyle w:val="FootnoteCharacters"/>
          <w:rStyle w:val="FootnoteAnchor"/>
          <w:sz w:val="24"/>
        </w:rPr>
        <w:footnoteReference w:id="48"/>
      </w:r>
      <w:r>
        <w:rPr>
          <w:sz w:val="24"/>
        </w:rPr>
        <w:t xml:space="preserve"> A szülők és a gyermek közötti kapcsolat – azaz a családi kötelék – a szaporodáson, a szülőknek a gyermekről kiskorában való fiziológiai gondoskodásán és az utódot a szülőkkel egyesítő vele született érzelmi beállítottságon alapul. Ezeket az elemeket sohasem találjuk meg a nemzetségben. Ez az intézmény viszont olyan tényezőkön alapul, amelyek teljesen idegenek a családtól: totemisztikus jellegű azonosságon, egy őstől vagy ősasszonytól való egyoldalú közös leszármazás mítoszi fikcióin, </w:t>
      </w:r>
      <w:r>
        <w:rPr>
          <w:sz w:val="24"/>
          <w:lang w:val="fr-FR"/>
        </w:rPr>
        <w:t xml:space="preserve">s </w:t>
      </w:r>
      <w:r>
        <w:rPr>
          <w:sz w:val="24"/>
        </w:rPr>
        <w:t>egy sereg vallási vagy mágikus kötelességen és rítuson. Biztosan állíthatjuk, hogy a házasságra épülő család az emberiség egyetlen domesztikus intézménye, vagyis az egyetlen intézmény, amelynek a funkciója a szaporodás, az utód korai gondozása és elemi fokú nevelése. A rokonság így mindig a családon alapul, és a családban kezdődik. A nemzetség lényegében nem-szaporodó, nem-szexuális és nem-szülői csoport, így sohasem elsődleges forrása és alapja a rokonságnak. De</w:t>
      </w:r>
      <w:r>
        <w:rPr>
          <w:sz w:val="24"/>
          <w:szCs w:val="24"/>
        </w:rPr>
        <w:t xml:space="preserve"> </w:t>
      </w:r>
      <w:r>
        <w:rPr>
          <w:sz w:val="24"/>
        </w:rPr>
        <w:t xml:space="preserve">a nemzetség mindig a családból nő ki, </w:t>
      </w:r>
      <w:r>
        <w:rPr>
          <w:sz w:val="24"/>
          <w:lang w:val="fr-FR"/>
        </w:rPr>
        <w:t xml:space="preserve">s </w:t>
      </w:r>
      <w:r>
        <w:rPr>
          <w:sz w:val="24"/>
        </w:rPr>
        <w:t>mivel kizárólag a rokonság egyik oldalát veszi számításba (ezt néha egyoldalú reprodukció-elmélet is támogatja), a két szülő egyike körül alakul ki. A nemzetség funkciója főleg jogi és szertartási, néha mágikus és gazdasági is.</w:t>
      </w:r>
    </w:p>
    <w:p>
      <w:pPr>
        <w:pStyle w:val="Normal"/>
        <w:shd w:fill="FFFFFF" w:val="clear"/>
        <w:ind w:firstLine="284"/>
        <w:jc w:val="both"/>
        <w:rPr>
          <w:sz w:val="24"/>
          <w:szCs w:val="24"/>
        </w:rPr>
      </w:pPr>
      <w:r>
        <w:rPr>
          <w:sz w:val="24"/>
        </w:rPr>
        <w:t xml:space="preserve">A család és nemzetség tehát mélységesen különbözik eredetében, az általuk betöltött funkcióban, </w:t>
      </w:r>
      <w:r>
        <w:rPr>
          <w:sz w:val="24"/>
          <w:lang w:val="fr-FR"/>
        </w:rPr>
        <w:t xml:space="preserve">s </w:t>
      </w:r>
      <w:r>
        <w:rPr>
          <w:sz w:val="24"/>
        </w:rPr>
        <w:t xml:space="preserve">a tagjaikat összefogó kötelékek természetében. Eltérő a szerkezetük is. A család mindig a szaporodáshoz szükséges két elvet fogja össze: az anyaságot és az apaságot. A nemzetség a két elv egyikének részbeni tagadásán alapul. De a különbség még nagyobb. A család a maga funkcióiban önellátó. A nemzetség természeténél fogva </w:t>
      </w:r>
      <w:r>
        <w:rPr>
          <w:i/>
          <w:iCs/>
          <w:sz w:val="24"/>
        </w:rPr>
        <w:t xml:space="preserve">függő </w:t>
      </w:r>
      <w:r>
        <w:rPr>
          <w:sz w:val="24"/>
        </w:rPr>
        <w:t xml:space="preserve">és </w:t>
      </w:r>
      <w:r>
        <w:rPr>
          <w:i/>
          <w:iCs/>
          <w:sz w:val="24"/>
        </w:rPr>
        <w:t xml:space="preserve">viszonyuló </w:t>
      </w:r>
      <w:r>
        <w:rPr>
          <w:sz w:val="24"/>
        </w:rPr>
        <w:t xml:space="preserve">egység. A valóságban elismert rokonok köre, ha ezt a legszélesebb, azaz klasszifikáló értelemben vesszük, sohasem csak a nemzetségtagokból áll. Felöleli a saját nemzetség tagjait – vagyis a megfelelő oldalhoz tartozó rokonokat –, a leszármazás számontartásával szülő és a házastárs nemzetségbeli társait, </w:t>
      </w:r>
      <w:r>
        <w:rPr>
          <w:sz w:val="24"/>
          <w:lang w:val="fr-FR"/>
        </w:rPr>
        <w:t xml:space="preserve">s </w:t>
      </w:r>
      <w:r>
        <w:rPr>
          <w:sz w:val="24"/>
        </w:rPr>
        <w:t>a többi nemzetségek tagjait, amelyek a nemzetségi alapon szervezett törzsekre oly jellemző közösségi játékban, a szolgáltatások cseréjében részt vesznek. A törzs az, amely – mint egyesült és kölcsönösen kapcsolatban álló nemzetségek testülete – az osztályozás szintjén megfelel a családnak. A család és a nemzetség szociológiai egyenértékűsége, mely annyi bajt okozott a társadalmi antropológiának, tévedés, amelynek az az oka, hogy a funkcionális elemzést és a biográfiai módszert mellőzték a rokonsági problémák kutatásában.</w:t>
      </w:r>
    </w:p>
    <w:p>
      <w:pPr>
        <w:pStyle w:val="Heading1"/>
        <w:rPr>
          <w:rFonts w:cs="Times New Roman"/>
          <w:szCs w:val="24"/>
        </w:rPr>
      </w:pPr>
      <w:r>
        <w:rPr>
          <w:rFonts w:cs="Times New Roman"/>
        </w:rPr>
        <w:t>7</w:t>
      </w:r>
    </w:p>
    <w:p>
      <w:pPr>
        <w:pStyle w:val="Heading1"/>
        <w:rPr>
          <w:rFonts w:cs="Times New Roman"/>
          <w:szCs w:val="24"/>
        </w:rPr>
      </w:pPr>
      <w:r>
        <w:rPr>
          <w:rFonts w:cs="Times New Roman"/>
          <w:szCs w:val="38"/>
        </w:rPr>
        <w:t>BEFEJEZÉS ËS ELŐRETEKINTÉS</w:t>
      </w:r>
    </w:p>
    <w:p>
      <w:pPr>
        <w:pStyle w:val="Normal"/>
        <w:shd w:fill="FFFFFF" w:val="clear"/>
        <w:ind w:firstLine="284"/>
        <w:jc w:val="both"/>
        <w:rPr>
          <w:sz w:val="24"/>
          <w:szCs w:val="24"/>
        </w:rPr>
      </w:pPr>
      <w:r>
        <w:rPr>
          <w:sz w:val="24"/>
        </w:rPr>
        <w:t xml:space="preserve">Úgy kezdtem, hogy tiltakoztam az ellen, hogy a rokonság hús-vér oldalát alárendeljék annak a formai, ál-matematikai kezelésnek, amelynek oly sokszor alávetik. Kritikámat pozitív módon igazoltam, amikor kimutattam, hogy vannak a rokonságnak alapvető problémái, amelyek közvetlen szociológiai megfigyelést és elméleti analízist igényelnek, </w:t>
      </w:r>
      <w:r>
        <w:rPr>
          <w:sz w:val="24"/>
          <w:lang w:val="fr-FR"/>
        </w:rPr>
        <w:t xml:space="preserve">s </w:t>
      </w:r>
      <w:r>
        <w:rPr>
          <w:sz w:val="24"/>
        </w:rPr>
        <w:t xml:space="preserve">ezeket meg kell oldani, mielőtt a rokonsági algebrához hozzáfognánk. </w:t>
      </w:r>
      <w:r>
        <w:rPr>
          <w:i/>
          <w:iCs/>
          <w:sz w:val="24"/>
        </w:rPr>
        <w:t xml:space="preserve">A kezdeti állapot, a törvényesség elve, a kiterjedés két korrelatív folyamata, a rokonsági csoportok sokfélesége </w:t>
      </w:r>
      <w:r>
        <w:rPr>
          <w:sz w:val="24"/>
        </w:rPr>
        <w:t>széles teret nyit a vérbeli szociológiai kutatásnak mind a terepen, mind a dolgozószobában. A biográfiai megközelítés és a funkcionális elemzés, amelyekért lándzsát törtem, a legtöbb ilyen problémát átviszi a hipotézisen alapuló rekonstrukció köréből az empirikus kutatás birodalmába.</w:t>
      </w:r>
    </w:p>
    <w:p>
      <w:pPr>
        <w:pStyle w:val="Normal"/>
        <w:shd w:fill="FFFFFF" w:val="clear"/>
        <w:ind w:firstLine="284"/>
        <w:jc w:val="both"/>
        <w:rPr>
          <w:sz w:val="24"/>
          <w:szCs w:val="24"/>
        </w:rPr>
      </w:pPr>
      <w:r>
        <w:rPr>
          <w:sz w:val="24"/>
        </w:rPr>
        <w:t xml:space="preserve">Mindamellett marad egynéhány kérdés, amelyeket alig tudtam érinteni, mindenekfölött az osztályozó terminológiák hírhedt rejtélye. Ezt a kérdést szándékosan mellőztem, mert a szavak az életből nőnek ki, </w:t>
      </w:r>
      <w:r>
        <w:rPr>
          <w:sz w:val="24"/>
          <w:lang w:val="fr-FR"/>
        </w:rPr>
        <w:t xml:space="preserve">s </w:t>
      </w:r>
      <w:r>
        <w:rPr>
          <w:sz w:val="24"/>
        </w:rPr>
        <w:t>a rokonság szavai csupán a társadalmi kapcsolatok érméi vagy címkéi. Amiképpen a rokonság – szociológiai szempontból – a kötelékek halmaza és bonyolult hálózata, úgy minden bennszülött nomenklatúra is a rokoni megjelölések több rétegéből vagy rendszeréből áll. Az egyik rendszert csak a szülőkre és a háztartás tagjaira alkalmazzák. A rokonsági nevek másik rétege kiterjed a rokonok következő körére, az anya nővérére és fivérére, az apa fivérére és nővérére, az ő leszármazóikra és a nagyszülőkre. A rokonsági szavak egy másik típusa illik a közvetlen szomszédban élő távolabbi rokonokra. Végül vannak rokonsági szavak, amelyeket igazi osztályozó értelemben használnak, melyek részben – de sohasem teljesen – a nemzetségi különbségtételen alapulnak. Ezekben</w:t>
      </w:r>
      <w:r>
        <w:rPr>
          <w:sz w:val="24"/>
          <w:szCs w:val="24"/>
        </w:rPr>
        <w:t xml:space="preserve"> </w:t>
      </w:r>
      <w:r>
        <w:rPr>
          <w:sz w:val="24"/>
        </w:rPr>
        <w:t>a különféle értelemben használt szavakban a hangok ugyanazok, de alkalmazásuk, tehát jelentésük is más-más. Mégis mindegyik – az egyéni, a kiterjesztett, a helyi és az osztályozó – alkalmazást fonetikus különbségtételek választják el, bármilyen csekélyek is, meghatározott körülírások és tartalmi utalások különböztetik meg.</w:t>
      </w:r>
      <w:r>
        <w:rPr>
          <w:rStyle w:val="FootnoteCharacters"/>
          <w:rStyle w:val="FootnoteAnchor"/>
          <w:sz w:val="24"/>
        </w:rPr>
        <w:footnoteReference w:id="49"/>
      </w:r>
      <w:r>
        <w:rPr>
          <w:sz w:val="24"/>
          <w:vertAlign w:val="superscript"/>
        </w:rPr>
        <w:t xml:space="preserve"> </w:t>
      </w:r>
      <w:r>
        <w:rPr>
          <w:sz w:val="24"/>
        </w:rPr>
        <w:t>Csak a rokoni terminológiák nyelvi tárgyalásában tanúsított rendkívüli járatlanságnak tudható be, hogy a primitív terminológiák összetett jellegét eddig egyáltalán nem vették észre. Mint már mondottam, „osztályozó terminológiák” valójában nem léteznek. De erre a kérdésre még vissza kell térnem. (…)</w:t>
      </w:r>
    </w:p>
    <w:p>
      <w:pPr>
        <w:pStyle w:val="Heading1"/>
        <w:rPr>
          <w:rFonts w:cs="Times New Roman"/>
          <w:szCs w:val="24"/>
        </w:rPr>
      </w:pPr>
      <w:r>
        <w:rPr>
          <w:rFonts w:cs="Times New Roman"/>
        </w:rPr>
        <w:t>IV</w:t>
      </w:r>
    </w:p>
    <w:p>
      <w:pPr>
        <w:pStyle w:val="Heading1"/>
        <w:rPr>
          <w:rFonts w:cs="Times New Roman"/>
          <w:szCs w:val="24"/>
        </w:rPr>
      </w:pPr>
      <w:r>
        <w:rPr>
          <w:rFonts w:cs="Times New Roman"/>
        </w:rPr>
        <w:t>BŰN ÉS BÜNTETÉS APRIMITÍVEKNÉL</w:t>
      </w:r>
    </w:p>
    <w:p>
      <w:pPr>
        <w:pStyle w:val="Heading1"/>
        <w:rPr>
          <w:rFonts w:cs="Times New Roman"/>
          <w:szCs w:val="2"/>
        </w:rPr>
      </w:pPr>
      <w:r>
        <w:rPr>
          <w:rFonts w:cs="Times New Roman"/>
          <w:szCs w:val="2"/>
        </w:rPr>
      </w:r>
    </w:p>
    <w:p>
      <w:pPr>
        <w:pStyle w:val="Heading1"/>
        <w:rPr>
          <w:rFonts w:cs="Times New Roman"/>
          <w:szCs w:val="24"/>
        </w:rPr>
      </w:pPr>
      <w:r>
        <w:rPr>
          <w:rFonts w:cs="Times New Roman"/>
          <w:szCs w:val="38"/>
        </w:rPr>
        <w:t>1. FEJEZET</w:t>
      </w:r>
    </w:p>
    <w:p>
      <w:pPr>
        <w:pStyle w:val="Heading1"/>
        <w:rPr>
          <w:rFonts w:cs="Times New Roman"/>
          <w:szCs w:val="24"/>
        </w:rPr>
      </w:pPr>
      <w:r>
        <w:rPr>
          <w:rFonts w:cs="Times New Roman"/>
          <w:szCs w:val="38"/>
        </w:rPr>
        <w:t>A JOGSÉRTÉS ÉS A REND HELYREÁLLÍTÁSA</w:t>
      </w:r>
    </w:p>
    <w:p>
      <w:pPr>
        <w:pStyle w:val="Normal"/>
        <w:shd w:fill="FFFFFF" w:val="clear"/>
        <w:ind w:firstLine="284"/>
        <w:jc w:val="both"/>
        <w:rPr>
          <w:sz w:val="24"/>
          <w:szCs w:val="24"/>
        </w:rPr>
      </w:pPr>
      <w:r>
        <w:rPr>
          <w:sz w:val="24"/>
        </w:rPr>
        <w:t xml:space="preserve">A tudományos érdeklődésnek – amely valójában kifinomult kíváncsiság – a természetéhez tartozik, hogy szívesebben fordul a rendkívüli és szenzációs, mint a normális és természetes jelenségek felé. A kutatás egy frissen tört útján vagy egy új tudományágban elsőnek a kivétel, a természeti törvény látszólagos megsértése vonja magára a figyelmet, </w:t>
      </w:r>
      <w:r>
        <w:rPr>
          <w:sz w:val="24"/>
          <w:lang w:val="fr-FR"/>
        </w:rPr>
        <w:t xml:space="preserve">s </w:t>
      </w:r>
      <w:r>
        <w:rPr>
          <w:sz w:val="24"/>
        </w:rPr>
        <w:t xml:space="preserve">az új szabályszerűségek felfedezésére csak fokozatosan kerül sor. A rendszeres kutatás – és ebben rejlik a tudományos szenvedély paradox volta – ugyanis csak azért ragadja meg a csodálatost, mert azután természetessé akarja változtatni. Hosszú távon a tudomány egy jól rendezett, általános érvényű törvényekre alapozott világegyetemet épít fel, melyet meghatározott és mindent átható erők mozgatnak, </w:t>
      </w:r>
      <w:r>
        <w:rPr>
          <w:sz w:val="24"/>
          <w:lang w:val="fr-FR"/>
        </w:rPr>
        <w:t xml:space="preserve">s </w:t>
      </w:r>
      <w:r>
        <w:rPr>
          <w:sz w:val="24"/>
        </w:rPr>
        <w:t>amelynek rendjét néhány alapelv biztosítja.</w:t>
      </w:r>
    </w:p>
    <w:p>
      <w:pPr>
        <w:pStyle w:val="Normal"/>
        <w:shd w:fill="FFFFFF" w:val="clear"/>
        <w:ind w:firstLine="284"/>
        <w:jc w:val="both"/>
        <w:rPr>
          <w:sz w:val="24"/>
          <w:szCs w:val="24"/>
        </w:rPr>
      </w:pPr>
      <w:r>
        <w:rPr>
          <w:sz w:val="24"/>
        </w:rPr>
        <w:t xml:space="preserve">Nem mintha a tudománynak száműznie kellene a valóságból a csodát, a bámulatos és titokzatos dolgok varázsát. A filozófus elmét mindig az új világok és az új tapasztalatok utáni vágy tartja mozgásban, </w:t>
      </w:r>
      <w:r>
        <w:rPr>
          <w:sz w:val="24"/>
          <w:lang w:val="fr-FR"/>
        </w:rPr>
        <w:t xml:space="preserve">s a </w:t>
      </w:r>
      <w:r>
        <w:rPr>
          <w:sz w:val="24"/>
        </w:rPr>
        <w:t xml:space="preserve">metafizika olyan látomás ígéretével csalogat bennünket, amely a legtávolabbi látóhatár peremén is túlterjed. De a tudományos fegyelem időközben módosította a kíváncsiság jellegét és az igazán csodálatos dolgok megbecsülését. A közvetlen adatok és a végső célok misztériuma, az „alkotó evolúció” értelmetlen lendülete éppen eléggé tragikussá, titokzatossá é« rejtélyessé teszi a valóságot a természettudós vagy a </w:t>
      </w:r>
      <w:r>
        <w:rPr>
          <w:i/>
          <w:iCs/>
          <w:sz w:val="24"/>
        </w:rPr>
        <w:t xml:space="preserve">kultúra </w:t>
      </w:r>
      <w:r>
        <w:rPr>
          <w:sz w:val="24"/>
        </w:rPr>
        <w:t>kutatója szemében, ha elgondolkodik tudásanyagának összegén, és felméri határait. De az érett tudós gondolkodásában már nem okozhat izgalmat egy váratlan esemény, nem jelenthet önálló szenzációt a valóság felderítése során megpillantott táj, amelyről még senki</w:t>
      </w:r>
      <w:r>
        <w:rPr>
          <w:sz w:val="24"/>
          <w:szCs w:val="24"/>
        </w:rPr>
        <w:t xml:space="preserve"> </w:t>
      </w:r>
      <w:r>
        <w:rPr>
          <w:sz w:val="24"/>
        </w:rPr>
        <w:t>sem számolt be. Minden új felfedezés csupán egy lépést jelent előre ugyanazon az úton, minden új elv csak kiterjeszti vagy eltolja régi látóhatárunkat.</w:t>
      </w:r>
    </w:p>
    <w:p>
      <w:pPr>
        <w:pStyle w:val="Normal"/>
        <w:shd w:fill="FFFFFF" w:val="clear"/>
        <w:ind w:firstLine="284"/>
        <w:jc w:val="both"/>
        <w:rPr>
          <w:sz w:val="24"/>
          <w:szCs w:val="24"/>
        </w:rPr>
      </w:pPr>
      <w:r>
        <w:rPr>
          <w:sz w:val="24"/>
        </w:rPr>
        <w:t xml:space="preserve">Az antropológia, ez a még mindig ifjú tudomány, most kezd megszabadulni a tudomány előtti érdeklődés uralmától, bár néhány olyan újabb kísérletet, amelyek a </w:t>
      </w:r>
      <w:r>
        <w:rPr>
          <w:i/>
          <w:iCs/>
          <w:sz w:val="24"/>
        </w:rPr>
        <w:t xml:space="preserve">kultúra </w:t>
      </w:r>
      <w:r>
        <w:rPr>
          <w:sz w:val="24"/>
        </w:rPr>
        <w:t xml:space="preserve">minden rejtélyére rendkívül egyszerű és egyben szenzációs megoldást ajánlanak, még mindig a nyers kíváncsiság vezet. A primitív jog tanulmányozásában ez az egészséges tendencia annak a fokozatos, de határozott elismerésében nyilatkozik meg, hogy a vadak világát nem hangulatok, szenvedélyek és véletlenek irányítják, hanem a hagyomány és a rend. Még így is marad valami a régi „megrázó” érdeklődésből: a büntető igazságszolgáltatás túlzott hangsúlyozása, a jogsértésnek és megtorlásának szentelt figyelem. A modern antropológia a jogot még mindig majdnem kizárólag különleges és szenzációs megnyilatkozásaiban tanulmányozza, amilyenek a vérfagyasztó büntettek és az őket követő törzsi vérbosszú, a bűnös varázslatról és megtorlásáról, az incestusról, a házasságtörésről, a tabu megszegéséről vagy a gyilkosságról szóló beszámolók. Az események drámai pikantériája mellett az antropológus mindezekben a primitív jog bizonyos váratlan, egzotikus, megdöbbentő vonásait véli felfedezni: a rokonsági csoportok mindenekfölötti, minden önérdeket kizáró szolidaritását, a jogi és gazdasági kommunizmust, </w:t>
      </w:r>
      <w:r>
        <w:rPr>
          <w:sz w:val="24"/>
          <w:lang w:val="fr-FR"/>
        </w:rPr>
        <w:t xml:space="preserve">s a </w:t>
      </w:r>
      <w:r>
        <w:rPr>
          <w:sz w:val="24"/>
        </w:rPr>
        <w:t>merev, még nem differenciált törzsi jognak való alávetést.</w:t>
      </w:r>
      <w:r>
        <w:rPr>
          <w:rStyle w:val="FootnoteCharacters"/>
          <w:rStyle w:val="FootnoteAnchor"/>
          <w:sz w:val="24"/>
        </w:rPr>
        <w:footnoteReference w:id="50"/>
      </w:r>
    </w:p>
    <w:p>
      <w:pPr>
        <w:pStyle w:val="Normal"/>
        <w:shd w:fill="FFFFFF" w:val="clear"/>
        <w:ind w:firstLine="284"/>
        <w:jc w:val="both"/>
        <w:rPr>
          <w:sz w:val="24"/>
          <w:szCs w:val="24"/>
        </w:rPr>
      </w:pPr>
      <w:r>
        <w:rPr>
          <w:sz w:val="24"/>
        </w:rPr>
        <w:t xml:space="preserve">Az imént említett módszerekkel és elvekkel szembeszegülve megkíséreltem, hogy a Trobriand-szigetcsoporton található primitív jog tényeit a másik oldalról közelítsem meg. A rendes jelenségeket írtam le, nem a különlegességeket; a követett és nem a megsértett jogot; a bennszülött társadalmi élet állandó áramlatait, és nem időszaki viharait. Beszámolómból azt a tanulságot szűrhettem le, hogy – az elfogadott nézetek többségétől eltérően – a polgári jog (vagy ami annak a vadaknál megfelel) rendkívüli módon ki van fejlődve, és a társadalmi szervezet minden oldalát szabályozza. Azt is megállapítottam, hogy ezt világosan elkülöníthetjük – </w:t>
      </w:r>
      <w:r>
        <w:rPr>
          <w:sz w:val="24"/>
          <w:lang w:val="fr-FR"/>
        </w:rPr>
        <w:t xml:space="preserve">s a </w:t>
      </w:r>
      <w:r>
        <w:rPr>
          <w:sz w:val="24"/>
        </w:rPr>
        <w:t>bennszülöttek el is különítik – a normák egyéb típusaitól, amilyen az erkölcs, az illem, a művészet szabályai vagy a vallás parancsai. Jogszabályaikat, amelyek korántsem merevek, feltétlenek vagy az isten nevében kimondottak, társadalmi erők tartják fenn; ésszerűeknek és szükségeseknek foghatók fel, emellett rugalmasak és módosulásra képesek. Szó sincs arról, hogy ez kizárólag a csoport ügye volna; alapjában véve a jogok és kötelességek az egyént érintik, aki nagyon jól meg tudja védeni érdekeit, és tudatában van annak, hogy kötelezettségeit teljesítenie kell. Sőt, úgy találtam, hogy a bennszülöttnek a kötelességről és a kiváltságról vallott felfogása</w:t>
      </w:r>
      <w:r>
        <w:rPr>
          <w:sz w:val="24"/>
          <w:szCs w:val="24"/>
        </w:rPr>
        <w:t xml:space="preserve"> </w:t>
      </w:r>
      <w:r>
        <w:rPr>
          <w:sz w:val="24"/>
        </w:rPr>
        <w:t>nagyjából-egészében ugyanolyan, mint a civilizált közösségé; olyannyira, hogy nemcsak kiterjeszti, hanem időnként meg is sérti a jogot. Ez a még nem vizsgált tárgykör fog bennünket a következő fejezetekben foglalkoztatni. A trobriandi jogról ugyancsak egyoldalú képet adnánk, ha a szabályokat csak zavartalan működésükben mutatnánk be, ha a rendszert csak egyensúlyi állapotában írnánk le! Helyenként rámutattam már, hogy a jog nagyon tökéletlenül működik, hogy sok az elakadás és törés, de szükség van a bűnügyi és drámai események teljes leírására is, bár – mint mondottam – nem kell őket túlhangsúlyozni.</w:t>
      </w:r>
    </w:p>
    <w:p>
      <w:pPr>
        <w:pStyle w:val="Normal"/>
        <w:shd w:fill="FFFFFF" w:val="clear"/>
        <w:ind w:firstLine="284"/>
        <w:jc w:val="both"/>
        <w:rPr>
          <w:sz w:val="24"/>
          <w:szCs w:val="24"/>
        </w:rPr>
      </w:pPr>
      <w:r>
        <w:rPr>
          <w:sz w:val="24"/>
        </w:rPr>
        <w:t xml:space="preserve">Még egy okunk van rá, hogy a bennszülöttek életét megzavart állapotában közelebbről megismerjük. Láttuk, hogy a Trobriand-szigeteken a társadalmi kapcsolatokat számos jogelv szabályozza. Közöttük a legfontosabb az anyajog, mely úgy rendeli, hogy a gyermeket a fizikai kapcsolat és a rokonság erkölcsi köteléke anyjához – és csak hozzá – köti. Ez az elv irányítja a rang, hatalom és méltóságok utódlását, a gazdasági javak öröklését, a földhöz és a lakóhely polgárságához való jogot, valamint a totemi nemzetség tagságát. A fivér és nővér státusát, a nemek közötti kapcsolatot, </w:t>
      </w:r>
      <w:r>
        <w:rPr>
          <w:sz w:val="24"/>
          <w:lang w:val="fr-FR"/>
        </w:rPr>
        <w:t xml:space="preserve">s a </w:t>
      </w:r>
      <w:r>
        <w:rPr>
          <w:sz w:val="24"/>
        </w:rPr>
        <w:t xml:space="preserve">magán és közösségi társadalmi érintkezés jó részét az anyajogba tartozó szabályok határozzák meg. Különös és lényeges vonása ennek a jognak a férfi gazdasági kötelezettsége férjezett </w:t>
      </w:r>
      <w:r>
        <w:rPr>
          <w:smallCaps/>
          <w:sz w:val="24"/>
        </w:rPr>
        <w:t>jjő</w:t>
      </w:r>
      <w:r>
        <w:rPr>
          <w:sz w:val="24"/>
        </w:rPr>
        <w:t>vérévej. és ennek háztartásával szemben. Az egész rendszer alapja a initológia, a nemzés bennszülött elmélete, bizonyos mágikus-vallási hiedelmeik; ez hatja át a törzs minden intézményét és szokását.</w:t>
      </w:r>
    </w:p>
    <w:p>
      <w:pPr>
        <w:pStyle w:val="Normal"/>
        <w:shd w:fill="FFFFFF" w:val="clear"/>
        <w:ind w:firstLine="284"/>
        <w:jc w:val="both"/>
        <w:rPr>
          <w:sz w:val="24"/>
          <w:szCs w:val="24"/>
        </w:rPr>
      </w:pPr>
      <w:r>
        <w:rPr>
          <w:sz w:val="24"/>
        </w:rPr>
        <w:t>De az anyajog rendszerével párhuzamosan, mondhatjuk: árnyékában, a jogszabályok más, kisebb rendszerei is megvannak. A házassági jog, mely a férj és a feleség Jogállását határozza meg, patrilokális rendelkezéseket tartalmaz, korlátozott – de nyilvánvaló – hatalmat ad a férjnek, és bizonyos szabályozott ügyekben felesége és gyermekei gondviselőjévé teszi őt – az anyajogtól független jogelveken alapul, bár számos ponton összefonódik vele és alkalmazkodik hozzá. A faluközösség alkotmánya, a falufőnök helyzete községében és a főnöké körzetében, a közösségi varázsló kiváltságai és kötelességei mind egymástól független jogrendszerek.</w:t>
      </w:r>
    </w:p>
    <w:p>
      <w:pPr>
        <w:pStyle w:val="Normal"/>
        <w:shd w:fill="FFFFFF" w:val="clear"/>
        <w:ind w:firstLine="284"/>
        <w:jc w:val="both"/>
        <w:rPr>
          <w:sz w:val="24"/>
          <w:szCs w:val="24"/>
        </w:rPr>
      </w:pPr>
      <w:r>
        <w:rPr>
          <w:sz w:val="24"/>
        </w:rPr>
        <w:t>Minthogy pedig tudjuk, hogy a primitív jog nem tökéletes, felmerül az a probléma, hogyan működik ez az összetett rendszer a körülmények hatása alatt. Vajon minden rendszer jól kiegyensúlyozott-e a maga határain belül? Továbbá: megmarad-e egy-egy ilyen rendszer a maga korlátai között, vagy hajlamos-e az idegen területre való átnyúlásra? Ilyenkor összeütközésbe kerülnek-e a rendszerek, és milyen a konfliktus jellege? Ezért ismét csak a közösség bűnöző, rendbontó, hűtlen elemeihez kell fordulnunk olyan anyagért, amelynek segítségével kérdéseinkre megfelelhetünk.</w:t>
      </w:r>
    </w:p>
    <w:p>
      <w:pPr>
        <w:pStyle w:val="Normal"/>
        <w:shd w:fill="FFFFFF" w:val="clear"/>
        <w:ind w:firstLine="284"/>
        <w:jc w:val="both"/>
        <w:rPr>
          <w:sz w:val="24"/>
          <w:szCs w:val="24"/>
        </w:rPr>
      </w:pPr>
      <w:r>
        <w:rPr>
          <w:sz w:val="24"/>
        </w:rPr>
        <w:t>A most következő beszámolóban, amely konkrét és némileg részletező lesz, a még megoldatlan fő problémákat tartjuk szem előtt: a bűntények és a büntető eljárás természetét, valamint ezeknek a polgári joghoz való viszonyát; a megzavart egyensúly helyreállításán tevékenykedő tényezőket; a bennszülött jog különböző rendszerei közötti kapcsolatokat és a lehetséges összeütközéseket.</w:t>
      </w:r>
    </w:p>
    <w:p>
      <w:pPr>
        <w:pStyle w:val="Normal"/>
        <w:shd w:fill="FFFFFF" w:val="clear"/>
        <w:ind w:firstLine="284"/>
        <w:jc w:val="both"/>
        <w:rPr>
          <w:sz w:val="24"/>
          <w:szCs w:val="24"/>
        </w:rPr>
      </w:pPr>
      <w:r>
        <w:rPr>
          <w:sz w:val="24"/>
        </w:rPr>
        <w:t>Amikor a Trobriand-szigeteken terepmunkámat folytattam, mindig a bennszülött</w:t>
      </w:r>
      <w:r>
        <w:rPr>
          <w:sz w:val="24"/>
          <w:szCs w:val="24"/>
        </w:rPr>
        <w:t xml:space="preserve"> </w:t>
      </w:r>
      <w:r>
        <w:rPr>
          <w:sz w:val="24"/>
        </w:rPr>
        <w:t xml:space="preserve">világ kellős közepén éltem, a faluban vertem fel sátramat, </w:t>
      </w:r>
      <w:r>
        <w:rPr>
          <w:sz w:val="24"/>
          <w:lang w:val="fr-FR"/>
        </w:rPr>
        <w:t xml:space="preserve">s </w:t>
      </w:r>
      <w:r>
        <w:rPr>
          <w:sz w:val="24"/>
        </w:rPr>
        <w:t>így jelen kellett lennem minden közönséges vagy ünnepélyes, mindennapos vagy drámai eseménynél. Az az eset, amelyet most elő fogok adni, a Trobriand-szigeteken tett első látogatásom alkalmával történt, csak néhány hónappal azután, hogy megkezdtem terepmunkámat a szigetcsoporton.</w:t>
      </w:r>
    </w:p>
    <w:p>
      <w:pPr>
        <w:pStyle w:val="Normal"/>
        <w:shd w:fill="FFFFFF" w:val="clear"/>
        <w:ind w:firstLine="284"/>
        <w:jc w:val="both"/>
        <w:rPr>
          <w:sz w:val="24"/>
          <w:szCs w:val="24"/>
        </w:rPr>
      </w:pPr>
      <w:r>
        <w:rPr>
          <w:sz w:val="24"/>
        </w:rPr>
        <w:t>Egy napon jajgatásra és nagy izgalomra lettem figyelmes, és megtudtam, hogy valahol a szomszédságban haláleset történt. Elmondták nekem, hogy egy előttem ismert, mintegy tizenhat éves fiatalember, Kima'i, leesett egy kókuszpálmáról, és meghalt.</w:t>
      </w:r>
    </w:p>
    <w:p>
      <w:pPr>
        <w:pStyle w:val="Normal"/>
        <w:shd w:fill="FFFFFF" w:val="clear"/>
        <w:ind w:firstLine="284"/>
        <w:jc w:val="both"/>
        <w:rPr>
          <w:sz w:val="24"/>
          <w:szCs w:val="24"/>
        </w:rPr>
      </w:pPr>
      <w:r>
        <w:rPr>
          <w:sz w:val="24"/>
        </w:rPr>
        <w:t xml:space="preserve">A szomszéd faluba siettem, ahol az esemény történt. Ott már javában folytak a halotti szertartások. Minthogy a halál, gyász és temetés számomra első esetével állottam szemben, a szertartás néprajzi vonatkozásai érdekeltek, </w:t>
      </w:r>
      <w:r>
        <w:rPr>
          <w:sz w:val="24"/>
          <w:lang w:val="fr-FR"/>
        </w:rPr>
        <w:t xml:space="preserve">s </w:t>
      </w:r>
      <w:r>
        <w:rPr>
          <w:sz w:val="24"/>
        </w:rPr>
        <w:t xml:space="preserve">elfelejtettem a tragédia körülményeit, bár ugyanakkor a faluban egy-két olyan különös dolog történt, amely gyanút kelthetett volna bennem. Megtudtam, hogy valamilyen titokzatos véletlen folytán egy másik fiatalember súlyosan megsebesült. A temetésen pedig szemmel láthatóan ellenséges érzés feszült a között a két falu között, ahol a fiú meghalt, </w:t>
      </w:r>
      <w:r>
        <w:rPr>
          <w:sz w:val="24"/>
          <w:lang w:val="fr-FR"/>
        </w:rPr>
        <w:t xml:space="preserve">s </w:t>
      </w:r>
      <w:r>
        <w:rPr>
          <w:sz w:val="24"/>
        </w:rPr>
        <w:t>ahová holttestét temetni vitték.</w:t>
      </w:r>
    </w:p>
    <w:p>
      <w:pPr>
        <w:pStyle w:val="Normal"/>
        <w:shd w:fill="FFFFFF" w:val="clear"/>
        <w:ind w:firstLine="284"/>
        <w:jc w:val="both"/>
        <w:rPr>
          <w:sz w:val="24"/>
          <w:szCs w:val="24"/>
        </w:rPr>
      </w:pPr>
      <w:r>
        <w:rPr>
          <w:sz w:val="24"/>
        </w:rPr>
        <w:t xml:space="preserve">Csak sokkal később jöttem rá ezeknek az eseményeknek az igazi értelmére: a fiú öngyilkos lett. A dolog úgy történt, hogy megsértette az exogámia szabályait, és anyai unokanővére, anyja nővérének leánya volt a bűntársa. Ezt általában tudták és rossz néven vették, de semmit sem tettek ellene, míg csak a lány elhagyott szeretője, aki feleségül akarta venni a lányt és személyében sértve érezte magát, akcióba nem lépett. A vetélytárs először azzal fenyegetőzött, hogy rontó varázslatot vesz igénybe a bűnös ifjú ellen, de ez nem bizonyult hatásosnak. Azután egy este nyilvánosan sértette meg a tettest: az egész közösség füle hallatára vérfertőzéssel vádolta, </w:t>
      </w:r>
      <w:r>
        <w:rPr>
          <w:sz w:val="24"/>
          <w:lang w:val="fr-FR"/>
        </w:rPr>
        <w:t xml:space="preserve">s </w:t>
      </w:r>
      <w:r>
        <w:rPr>
          <w:sz w:val="24"/>
        </w:rPr>
        <w:t>egy bennszülött számára elviselhetetlen kifejezésekkel illette.</w:t>
      </w:r>
    </w:p>
    <w:p>
      <w:pPr>
        <w:pStyle w:val="Normal"/>
        <w:shd w:fill="FFFFFF" w:val="clear"/>
        <w:ind w:firstLine="284"/>
        <w:jc w:val="both"/>
        <w:rPr>
          <w:sz w:val="24"/>
          <w:szCs w:val="24"/>
        </w:rPr>
      </w:pPr>
      <w:r>
        <w:rPr>
          <w:sz w:val="24"/>
        </w:rPr>
        <w:t xml:space="preserve">Ezt csak egyetlen módon lehetett orvosolni, </w:t>
      </w:r>
      <w:r>
        <w:rPr>
          <w:sz w:val="24"/>
          <w:lang w:val="fr-FR"/>
        </w:rPr>
        <w:t xml:space="preserve">s a </w:t>
      </w:r>
      <w:r>
        <w:rPr>
          <w:sz w:val="24"/>
        </w:rPr>
        <w:t>szerencsétlen ifjúnak csak egyetlen kivezető útja maradt. Másnap reggel ünnepi ruhába és díszbe öltözött, felmászott egy kókuszpálmára, és beszédet intézett a közösséghez: a pálmalevelek közül szólva búcsút vett mindenkitől. Megmagyarázta kétségbeesett tettének okait, és burkolt vádat emelt az ellen, aki őt halálba kergette; ez nemzetségtársait arra ösztönözte, hogy bosszulják meg. Azután a szokáshoz híven hangosan feljajdult, leve-</w:t>
      </w:r>
      <w:r>
        <w:rPr>
          <w:i/>
          <w:iCs/>
          <w:sz w:val="24"/>
        </w:rPr>
        <w:t xml:space="preserve">, </w:t>
      </w:r>
      <w:r>
        <w:rPr>
          <w:sz w:val="24"/>
        </w:rPr>
        <w:t>tette magát a közel húszméteres pálmafáról, és a helyszínen meghalt. A faluban verekedés kezdődött, amelyben a vetélytárs megsebesült; a viszály azután a temetésen is kiújult.</w:t>
      </w:r>
    </w:p>
    <w:p>
      <w:pPr>
        <w:pStyle w:val="Normal"/>
        <w:shd w:fill="FFFFFF" w:val="clear"/>
        <w:ind w:firstLine="284"/>
        <w:jc w:val="both"/>
        <w:rPr>
          <w:sz w:val="24"/>
          <w:szCs w:val="24"/>
        </w:rPr>
      </w:pPr>
      <w:r>
        <w:rPr>
          <w:sz w:val="24"/>
        </w:rPr>
        <w:t>Ez az eset több irányú kutatásra adott lehetőséget. Kétségtelenül bűntettel állottam szemben, a totemnemzetség exogámiájának megsértésével. Az exogámiát jelentő tilalom a totemizmusnak, az anyajognak és a rokonság osztályozó rendszerének egyik alapköve. A férfi nemzetségének minden nőtagját nővérnek hívja, és mint ilyeneket, nem érintheti őket. Az antropológia egyik alaptétele az, hogy ennek a tilalomnak a megsértésénél borzasztóbbat képzelni sem lehet, és hogy ezt a bűntettet a közvélemény erős reagálásán kívül természetfölötti büntetés is sújtja. Ennek</w:t>
      </w:r>
      <w:r>
        <w:rPr>
          <w:sz w:val="24"/>
          <w:szCs w:val="24"/>
        </w:rPr>
        <w:t xml:space="preserve"> </w:t>
      </w:r>
      <w:r>
        <w:rPr>
          <w:sz w:val="24"/>
        </w:rPr>
        <w:t xml:space="preserve">az axiómának megvan a tárgyi alapja is. Ha a Trobriand-szigetek lakosait kérdezi meg az ember, minden válasz megerősíti azt az axiómát, hogy a bennszülöttek borzalommal gondolnak az exogámia szabályainak megsértésére, és hitük szerint a nemzetségi incestust seb, betegség, sőt halál is követheti. Ez a bennszülött jog eszménye, </w:t>
      </w:r>
      <w:r>
        <w:rPr>
          <w:sz w:val="24"/>
          <w:lang w:val="fr-FR"/>
        </w:rPr>
        <w:t xml:space="preserve">s </w:t>
      </w:r>
      <w:r>
        <w:rPr>
          <w:sz w:val="24"/>
        </w:rPr>
        <w:t>az erkölcs dolgában könnyű és kellemes szigorúan ragaszkodni az ideálhoz – akkor, amikor mások magatartásáról mondunk ítéletet, vagy a viselkedésről általában alkotunk véleményt.</w:t>
      </w:r>
    </w:p>
    <w:p>
      <w:pPr>
        <w:pStyle w:val="Normal"/>
        <w:shd w:fill="FFFFFF" w:val="clear"/>
        <w:ind w:firstLine="284"/>
        <w:jc w:val="both"/>
        <w:rPr>
          <w:sz w:val="24"/>
          <w:szCs w:val="24"/>
        </w:rPr>
      </w:pPr>
      <w:r>
        <w:rPr>
          <w:sz w:val="24"/>
        </w:rPr>
        <w:t xml:space="preserve">Ha azonban az erkölcsiségnek és az eszményeknek a valóságos életben kell érvényesülniük, az ügynek egészen más színezete lesz. A leírt esetben a tények nyilvánvalóan nem feleltek meg a magatartás eszményének. De a közvélemény se fel nem háborodott, amikor a bűntettet megtudta, se nem cselekedett közvetlenül; fel kellett rázni a bűn nyilvános kijelentésével és azokkal a sértésekkel, amelyeket egy érdekelt fél halmozott a bűnösre. Még ekkor is neki magának kellett végrehajtania a büntetést. így nem a „csoportreakció” és a „természetfölötti szankció” elvei léptek működésbe. Amikor tovább vizsgáltam a kérdést, és konkrét adatokat gyűjtöttem, kiderült, hogy az exogámia megsértése – ami a nemi érintkezést, nem a házasságot illeti – korántsem ritka eset, </w:t>
      </w:r>
      <w:r>
        <w:rPr>
          <w:sz w:val="24"/>
          <w:lang w:val="fr-FR"/>
        </w:rPr>
        <w:t xml:space="preserve">s a </w:t>
      </w:r>
      <w:r>
        <w:rPr>
          <w:sz w:val="24"/>
        </w:rPr>
        <w:t xml:space="preserve">közvélemény elnézést tanúsít, bár határozottan szemforgatóan. Ha a viszonyt </w:t>
      </w:r>
      <w:r>
        <w:rPr>
          <w:i/>
          <w:iCs/>
          <w:sz w:val="24"/>
        </w:rPr>
        <w:t xml:space="preserve">sub rosa </w:t>
      </w:r>
      <w:r>
        <w:rPr>
          <w:sz w:val="24"/>
        </w:rPr>
        <w:t>és az illendőség bizonyos látszatával folytatják, és különösen, ha senki sem kever bajt, a „közvélemény” fecsegésben nyilvánul meg, de nem kíván szigorú büntetést. Ha viszont kitör a botrány, mindenki a bűnös pár ellen fordul, és a kiközösítés, a sértegetés valamelyiküket öngyilkosságba kergetheti.</w:t>
      </w:r>
    </w:p>
    <w:p>
      <w:pPr>
        <w:pStyle w:val="Normal"/>
        <w:shd w:fill="FFFFFF" w:val="clear"/>
        <w:ind w:firstLine="284"/>
        <w:jc w:val="both"/>
        <w:rPr>
          <w:sz w:val="24"/>
          <w:szCs w:val="24"/>
        </w:rPr>
      </w:pPr>
      <w:r>
        <w:rPr>
          <w:sz w:val="24"/>
        </w:rPr>
        <w:t>Ami a természetfölötti szankciót illeti, ez az eset érdekes és fontos felfedezésre adott alkalmat. Megtudtam, hogy az ilyen bűn összes patológiai következményei ellen van egy széleskörűen használt ellenszer, egy olyan gyógymód, amelyet megfelelő alkalmazás esetén szinte csalhatatlannak tekintenek. Ez annyit jelent, hogy a bennszülötteknek van egy víz, füvek és kövek fölött elmondott varázsigékből és elvégzett rítusokból álló varázslat-rendszerük, amely – ha helyesen végzik el – teljesen alkalmas a nemzetségi incestus káros hatásainak elhárítására.</w:t>
      </w:r>
    </w:p>
    <w:p>
      <w:pPr>
        <w:pStyle w:val="Normal"/>
        <w:shd w:fill="FFFFFF" w:val="clear"/>
        <w:ind w:firstLine="284"/>
        <w:jc w:val="both"/>
        <w:rPr>
          <w:sz w:val="24"/>
          <w:szCs w:val="24"/>
        </w:rPr>
      </w:pPr>
      <w:r>
        <w:rPr>
          <w:sz w:val="24"/>
        </w:rPr>
        <w:t>Ez volt terepmunkám során az első eset, amikor a szabály rendszeres megkerülésével találkoztam, mégpedig a törzs egyik leglényegesebb törvényével kapcsolatban. Később rájöttem arra is, hogy az incestus semlegesítésén kívül több más esetben is létezik ilyen parazita kinövés a törzsi rend fő ágain. Nyilvánvaló ennek a ténynek, a fontossága. Világosan mutatja, hogy a magatartási szabályt a természetfölötti szankció nem szükségképpen juttatja érvényre. A mágikus hatás ellen ott van az ellenvarázslat. Kétségtelen, hogy jobb nem vállalni a kockázatot – az ellenvarázslatot esetleg nem tanulta meg valaki eléggé, hogy hibásan hajtotta végre –, de a kockázat nem nagy. így a természetfölötti szankció, ha alkalmas ellenszer járul hozzá, igen rugalmasnak mutatkozik.</w:t>
      </w:r>
    </w:p>
    <w:p>
      <w:pPr>
        <w:pStyle w:val="Normal"/>
        <w:shd w:fill="FFFFFF" w:val="clear"/>
        <w:ind w:firstLine="284"/>
        <w:jc w:val="both"/>
        <w:rPr>
          <w:sz w:val="24"/>
          <w:szCs w:val="24"/>
        </w:rPr>
      </w:pPr>
      <w:r>
        <w:rPr>
          <w:sz w:val="24"/>
        </w:rPr>
        <w:t>Ez a módszertani ellenszer még egy tanulsággal jár. Egy olyan közösségben, amelyben a „törvényt nem csak alkalmilag szegik meg, hanem jól meggyökeresedett módszerekkel rendszeresen megkerülik, szó sem lehet a törvénynek való „spontán”</w:t>
      </w:r>
      <w:r>
        <w:rPr>
          <w:sz w:val="24"/>
          <w:szCs w:val="24"/>
        </w:rPr>
        <w:t xml:space="preserve"> </w:t>
      </w:r>
      <w:r>
        <w:rPr>
          <w:sz w:val="24"/>
        </w:rPr>
        <w:t xml:space="preserve">engedelmességről vagy a hagyományhoz való szolgai alkalmazkodásról. Hiszen ez a hagyomány arra tanítja meg az embert, hogyan kerülje meg lopva némelyik szigorú parancsát, </w:t>
      </w:r>
      <w:r>
        <w:rPr>
          <w:sz w:val="24"/>
          <w:lang w:val="fr-FR"/>
        </w:rPr>
        <w:t xml:space="preserve">s </w:t>
      </w:r>
      <w:r>
        <w:rPr>
          <w:sz w:val="24"/>
        </w:rPr>
        <w:t xml:space="preserve">nem lehet valakit </w:t>
      </w:r>
      <w:r>
        <w:rPr>
          <w:i/>
          <w:iCs/>
          <w:sz w:val="24"/>
        </w:rPr>
        <w:t xml:space="preserve">spontán módon </w:t>
      </w:r>
      <w:r>
        <w:rPr>
          <w:sz w:val="24"/>
        </w:rPr>
        <w:t>ugyanakkor előrelökni és visszahúzni !</w:t>
      </w:r>
    </w:p>
    <w:p>
      <w:pPr>
        <w:pStyle w:val="Normal"/>
        <w:shd w:fill="FFFFFF" w:val="clear"/>
        <w:ind w:firstLine="284"/>
        <w:jc w:val="both"/>
        <w:rPr>
          <w:sz w:val="24"/>
          <w:szCs w:val="24"/>
        </w:rPr>
      </w:pPr>
      <w:r>
        <w:rPr>
          <w:sz w:val="24"/>
        </w:rPr>
        <w:t xml:space="preserve">A nemzetségi incestus következményeit semlegesítő varázslat talán a törvény rendszeres kijátszásának leghatározottabb esete, de van erre még több más példa is. így a mágiának az a rendszere, mely arra irányul, hogy elidegenítsen férjétől egy asszonyt, és házasságtörésre bírja rá, hagyományos módon veszi semmibe a házasság intézményét és a házasságtörés tilalmát. Talán némileg eltérő kategóriába tartoznak az, ártó és gonosz mágia különféle alakjai, melyek elpusztítják a termést, meghiúsítják a halász vállalkozását, a dzsungelbe kergetik a disznókat, elsorvasztják a banán-, kókuszdió- vagy arecapálmákat, tönkretesznek egy ünnepet vagy egy </w:t>
      </w:r>
      <w:r>
        <w:rPr>
          <w:i/>
          <w:iCs/>
          <w:sz w:val="24"/>
        </w:rPr>
        <w:t xml:space="preserve">kula-expedíciót. </w:t>
      </w:r>
      <w:r>
        <w:rPr>
          <w:sz w:val="24"/>
        </w:rPr>
        <w:t>Az ilyen varázslat, mely bevezetett intézmények és fontos vállalkozások ellen irányul, valójában a bűnnek hagyomány szolgáltatta eszköze. Mint ilyen, a hagyománynak olyan csoportjába tartozik, amely a jog ellen irányul és vele közvetlen összeütközésbe jut, hiszen a jog számos alakban védelmezi ezeket a vállalkozásokat és intézményeket. A megrontás esete, a fekete mágia különleges és igen fontos alakja, hamarosan foglalkoztat majd bennünket, amiképpen a törzsi jog kijátszásának bizonyos nem mágikus rendszereiről is szólunk.</w:t>
      </w:r>
    </w:p>
    <w:p>
      <w:pPr>
        <w:pStyle w:val="Normal"/>
        <w:shd w:fill="FFFFFF" w:val="clear"/>
        <w:ind w:firstLine="284"/>
        <w:jc w:val="both"/>
        <w:rPr>
          <w:sz w:val="24"/>
          <w:szCs w:val="24"/>
        </w:rPr>
      </w:pPr>
      <w:r>
        <w:rPr>
          <w:sz w:val="24"/>
        </w:rPr>
        <w:t>Az exogámia törvényét, a házasságnak és a nemi érintkezésnek a nemzetségen belüli tilalmát gyakran úgy idézik, mint a primitív jog egyik legmerevebb és legátfogóbb szabályát, mert ugyanazzal a szigorral tiltja meg a nemi kapcsolatokat a nemzetségen belül, tekintet nélkül a két érintett ember közötti rokonsági fokra. Azt állítják, hogy a nemzetség egységét és „a rokonság osztályozó rendszerének” valóságát a legteljesebben a nemzetségi vérfertőzésre vonatkozó tabu bizonyítja. A nemzetség minden férfiát és minden nőtagját mint „fivéreket” és „nővéreket” foglalja össze, és feltétlenül eltiltja őket a nemi érintkezéstől. A Trobriand-szigeten található idevágó tények gondos elemzése teljesen felszámolja ezt a nézetet. Ismét a bennszülött hagyomány egyik olyan fikciójáról van szó, amelyet az antropológia szó szerint fogad el, és szőröstül-bőröstül beilleszt tanai közé.</w:t>
      </w:r>
      <w:r>
        <w:rPr>
          <w:rStyle w:val="FootnoteCharacters"/>
          <w:rStyle w:val="FootnoteAnchor"/>
          <w:sz w:val="24"/>
        </w:rPr>
        <w:footnoteReference w:id="51"/>
      </w:r>
      <w:r>
        <w:rPr>
          <w:sz w:val="24"/>
        </w:rPr>
        <w:t xml:space="preserve"> A Trobriand-szigeteken az exogámia megsértését egészen másként fogják fel, ha a bűnös pár közeli rokonságban áll,</w:t>
      </w:r>
      <w:r>
        <w:rPr>
          <w:i/>
          <w:iCs/>
          <w:sz w:val="24"/>
        </w:rPr>
        <w:t xml:space="preserve"> </w:t>
      </w:r>
      <w:r>
        <w:rPr>
          <w:sz w:val="24"/>
        </w:rPr>
        <w:t>illetve amikor csak a nemzetségi közösség köteléke kapcsolja őket össze.</w:t>
      </w:r>
    </w:p>
    <w:p>
      <w:pPr>
        <w:pStyle w:val="Normal"/>
        <w:shd w:fill="FFFFFF" w:val="clear"/>
        <w:ind w:firstLine="284"/>
        <w:jc w:val="both"/>
        <w:rPr>
          <w:sz w:val="24"/>
          <w:szCs w:val="24"/>
        </w:rPr>
      </w:pPr>
      <w:r>
        <w:rPr>
          <w:sz w:val="24"/>
        </w:rPr>
        <w:t>A nővérrel elkövetett vérfertőzés kimondhatatlan, majdnem elképzelhetetlen bűn a bennszülöttek szemében, ami persze nem jelenti azt, hogy sohasem fordul elő. A szabály megsértése az anyaági első unokanővérrel igen súlyos bűn, és – mint láttuk – tragikus következményekkel járhat. Amint a rokoni kapcsolat távolabbivá lesz, a szigor is csökken, és amikor a cselekményt olyannal követik el, aki csupán azonos nemzetséghez tartozik, az exogámia megsértése könnyedén elnézett bocsánatos bűnné válik. így ennek a tilalomnak a vonatkozásában a férfi nemzetségéhez tartozó nők nem egyetlen kompakt csoportot jelentenek, nem egyetlen homogén „nemzetséget”, hanem egymástól jól megkülönböztetett egyének sorát, melynek minden egyes tagjával – genealógiában elfoglalt helyéhez mérten – különleges viszonyba kerül.</w:t>
      </w:r>
    </w:p>
    <w:p>
      <w:pPr>
        <w:pStyle w:val="Normal"/>
        <w:shd w:fill="FFFFFF" w:val="clear"/>
        <w:ind w:firstLine="284"/>
        <w:jc w:val="both"/>
        <w:rPr>
          <w:sz w:val="24"/>
          <w:szCs w:val="24"/>
        </w:rPr>
      </w:pPr>
      <w:r>
        <w:rPr>
          <w:sz w:val="24"/>
        </w:rPr>
        <w:t xml:space="preserve">A bennszülött kéjenc szempontjából a </w:t>
      </w:r>
      <w:r>
        <w:rPr>
          <w:i/>
          <w:iCs/>
          <w:sz w:val="24"/>
        </w:rPr>
        <w:t xml:space="preserve">szuvaszova </w:t>
      </w:r>
      <w:r>
        <w:rPr>
          <w:sz w:val="24"/>
        </w:rPr>
        <w:t xml:space="preserve">(az exogámia megsértése) valójában a nemi tapasztalat különösen érdekes és ízletes formája. A legtöbb adatszolgáltatóm. nemcsak beismerte, hogy ezt a bűntettet vagy a házasságtörést </w:t>
      </w:r>
      <w:r>
        <w:rPr>
          <w:i/>
          <w:iCs/>
          <w:sz w:val="24"/>
        </w:rPr>
        <w:t xml:space="preserve">(kaylaszi) </w:t>
      </w:r>
      <w:r>
        <w:rPr>
          <w:sz w:val="24"/>
        </w:rPr>
        <w:t>elkövette, hanem valósággal dicsekedett vele, és magam is számos konkrét, jól bizonyított esetet jegyeztem fel.</w:t>
      </w:r>
    </w:p>
    <w:p>
      <w:pPr>
        <w:pStyle w:val="Normal"/>
        <w:shd w:fill="FFFFFF" w:val="clear"/>
        <w:ind w:firstLine="284"/>
        <w:jc w:val="both"/>
        <w:rPr>
          <w:sz w:val="24"/>
          <w:szCs w:val="24"/>
        </w:rPr>
      </w:pPr>
      <w:r>
        <w:rPr>
          <w:sz w:val="24"/>
        </w:rPr>
        <w:t xml:space="preserve">Eddig a nemi érintkezésről szóltam. Az azonos nemzetségen belüli házasság már sokkal komolyabb dolog. Még mostanában is, amikor a hagyományos jog szigora általában enyhül, csak két vagy három esetét ismerem a nemzetségen belüli házasságnak; a leghíresebbet Modulabu, a nagy Obweria falu főnöke kötötte Ipwayganával, egy hírhedt boszorkánnyal, akit azzal is gyanúsítanak, hogy a betegséget hozó, természetfölötti gonosz szellemekkel </w:t>
      </w:r>
      <w:r>
        <w:rPr>
          <w:i/>
          <w:iCs/>
          <w:sz w:val="24"/>
        </w:rPr>
        <w:t xml:space="preserve">(tauva'u) </w:t>
      </w:r>
      <w:r>
        <w:rPr>
          <w:sz w:val="24"/>
        </w:rPr>
        <w:t xml:space="preserve">van kapcsolatban. Mindkét fél a Malaszi nemzetséghez tartozik. Figyelemre méltó, hogy a hagyomány ezt a nemzetséget a vérfertőzéssel hozza kapcsolatba. Van egy monda a fivér és nővér vérfertőzéséről, mely a szerelmi mágiának szolgál alapul, </w:t>
      </w:r>
      <w:r>
        <w:rPr>
          <w:sz w:val="24"/>
          <w:lang w:val="fr-FR"/>
        </w:rPr>
        <w:t xml:space="preserve">s </w:t>
      </w:r>
      <w:r>
        <w:rPr>
          <w:sz w:val="24"/>
        </w:rPr>
        <w:t>ez a Malaszi nemzetségben történt meg.</w:t>
      </w:r>
      <w:r>
        <w:rPr>
          <w:rStyle w:val="FootnoteCharacters"/>
          <w:rStyle w:val="FootnoteAnchor"/>
          <w:sz w:val="24"/>
        </w:rPr>
        <w:footnoteReference w:id="52"/>
      </w:r>
      <w:r>
        <w:rPr>
          <w:sz w:val="24"/>
          <w:vertAlign w:val="superscript"/>
        </w:rPr>
        <w:t xml:space="preserve"> </w:t>
      </w:r>
      <w:r>
        <w:rPr>
          <w:sz w:val="24"/>
        </w:rPr>
        <w:t>Nagyon tanulságos tehát a való életnek az eszményi helyzethez való viszonya, amint az a hagyományos erkölcsben és jogban kifejeződik.</w:t>
      </w:r>
    </w:p>
    <w:p>
      <w:pPr>
        <w:pStyle w:val="Normal"/>
        <w:shd w:fill="FFFFFF" w:val="clear"/>
        <w:ind w:firstLine="284"/>
        <w:jc w:val="both"/>
        <w:rPr>
          <w:sz w:val="24"/>
          <w:szCs w:val="24"/>
        </w:rPr>
      </w:pPr>
      <w:r>
        <w:rPr>
          <w:sz w:val="24"/>
          <w:szCs w:val="24"/>
        </w:rPr>
      </w:r>
    </w:p>
    <w:p>
      <w:pPr>
        <w:pStyle w:val="Heading1"/>
        <w:rPr>
          <w:rFonts w:cs="Times New Roman"/>
          <w:szCs w:val="24"/>
        </w:rPr>
      </w:pPr>
      <w:r>
        <w:rPr>
          <w:rFonts w:cs="Times New Roman"/>
        </w:rPr>
        <w:t>2. FEJEZET</w:t>
      </w:r>
    </w:p>
    <w:p>
      <w:pPr>
        <w:pStyle w:val="Heading1"/>
        <w:rPr>
          <w:rFonts w:cs="Times New Roman"/>
          <w:szCs w:val="24"/>
        </w:rPr>
      </w:pPr>
      <w:r>
        <w:rPr>
          <w:rFonts w:cs="Times New Roman"/>
        </w:rPr>
        <w:t>VARÁZSLAT ÉS ÖNGYILKOSSÁG MINT JOGI TÉNYEZŐK</w:t>
      </w:r>
    </w:p>
    <w:p>
      <w:pPr>
        <w:pStyle w:val="Normal"/>
        <w:shd w:fill="FFFFFF" w:val="clear"/>
        <w:ind w:firstLine="284"/>
        <w:jc w:val="both"/>
        <w:rPr>
          <w:sz w:val="24"/>
          <w:szCs w:val="24"/>
        </w:rPr>
      </w:pPr>
      <w:r>
        <w:rPr>
          <w:sz w:val="24"/>
        </w:rPr>
        <w:t>Az előző szakaszban a törzsi jog megsértésének egyik esetét írtam le, és- megvizsgáltam a bűnözésre vezető tendenciák természetét, valamint azokat az erőket, amelyek hozzákezdenek a rend és a törzsi egyensúly helyreállításához, mihelyt az megbomlott.</w:t>
      </w:r>
    </w:p>
    <w:p>
      <w:pPr>
        <w:pStyle w:val="Normal"/>
        <w:shd w:fill="FFFFFF" w:val="clear"/>
        <w:ind w:firstLine="284"/>
        <w:jc w:val="both"/>
        <w:rPr>
          <w:sz w:val="24"/>
          <w:szCs w:val="24"/>
        </w:rPr>
      </w:pPr>
      <w:r>
        <w:rPr>
          <w:sz w:val="24"/>
        </w:rPr>
        <w:t xml:space="preserve">Beszámolónkban két mozzanatra bukkantunk: a varázslat.felhasználására4céay-szerítő eszközként, és az engesztelést és kihívást jelentő öngyilkosság szokására. Most ezt a két tárgyat kell részletesebben megvizsgálni. A Trobriand-szigeteken a varázslatot csak korlátozott számú „szakember” gyakorolja, rendszerint kimagaslóan értelmes és jelentős egyéniségek, akik művészetüket úgy sajátítják el, hogy megtanulnak egy sereg varázsigét </w:t>
      </w:r>
      <w:r>
        <w:rPr>
          <w:sz w:val="24"/>
          <w:lang w:val="fr-FR"/>
        </w:rPr>
        <w:t xml:space="preserve">s </w:t>
      </w:r>
      <w:r>
        <w:rPr>
          <w:sz w:val="24"/>
        </w:rPr>
        <w:t xml:space="preserve">megfelelnek bizonyos feltételeknek. Hatalmukat részben a maguk érdekében, részben hivatásszerűen és díjazásért gyakorolják. Minthogy a varázslatban való hitnek mélyek a gyökerei, és minden komolyabb betegséget meg halálesetet a megrontásnak tulajdonítanak, a varázsló nagy tiszteletben részesül, és helyzete óhatatlanul zsarolásra és visszaélésre ad alkalmat. Sőt, gyakran állították, hogy – ami Melanéziát és más vidékeket illet – a varázslat a bűnözés legfőbb forrása. Azon a területen, Északnyugat-Melanéziában, melyet személyes tapasztalatból ismerek, ez a felfogás csak a kép egyik oldala. A varázslat hatalmat, gazdagságot és befolyást juttat valakinek, </w:t>
      </w:r>
      <w:r>
        <w:rPr>
          <w:sz w:val="24"/>
          <w:lang w:val="fr-FR"/>
        </w:rPr>
        <w:t xml:space="preserve">s </w:t>
      </w:r>
      <w:r>
        <w:rPr>
          <w:sz w:val="24"/>
        </w:rPr>
        <w:t>az ezt a maga céljainak elérésére használja fel; de maga az a tény, hogy feltűnő visszaélésekkel szokat veszíthet és csak keveset nyerhet, rendszerint mérsékeltté teszi. A főnök, az előkelők és más varázslók gondosan ügyelnek rá, sőt nem ritkán jár a híre annak, hogy az egyik varázslót a főnök nevében és utasítására egy másik tette el láb alól.</w:t>
      </w:r>
    </w:p>
    <w:p>
      <w:pPr>
        <w:pStyle w:val="Normal"/>
        <w:shd w:fill="FFFFFF" w:val="clear"/>
        <w:ind w:firstLine="284"/>
        <w:jc w:val="both"/>
        <w:rPr>
          <w:sz w:val="24"/>
          <w:szCs w:val="24"/>
        </w:rPr>
      </w:pPr>
      <w:r>
        <w:rPr>
          <w:sz w:val="24"/>
        </w:rPr>
        <w:t>Ami hivatásszerű és megfizetett szolgálatait illeti, elsősorban a hatalmasok – a főnökök, magas rangú és gazdag emberek – tarthatnak rájuk igényt. Ha kisebb emberek fordulnak hozzá, a varázsló nem enged igazságtalan vagy fantasztikus kéréseiknek. Túlságosan gazdag és nagy ember ahhoz, hogy törvénytelent tegyen, és megengedheti magának a tisztességet és az igazságosságot. Ha viszont valódi igazságtalanságot vagy súlyosan törvénytelen cselekményt kell megtorolnia, a varázsló maga mögött érzi a közvélemény támogatását, és kész a jó ügyért kiállni a teljes díjazás fejében. De az ilyen esetekben az áldozat is megretten, ha megtudja, hogy varázsló dolgozik ellene, és jóvátételt ad, vagy méltányos egyezségre lép. így a fekete mágia általában mint igazi jogi tényező működik, mert a törzsi jog szabályainak végrehajtását segíti elő, megelőzi az erőszak alkalmazását, és helyreállítja az egyensúlyt.</w:t>
      </w:r>
    </w:p>
    <w:p>
      <w:pPr>
        <w:pStyle w:val="Normal"/>
        <w:shd w:fill="FFFFFF" w:val="clear"/>
        <w:ind w:firstLine="284"/>
        <w:jc w:val="both"/>
        <w:rPr>
          <w:sz w:val="24"/>
          <w:szCs w:val="24"/>
        </w:rPr>
      </w:pPr>
      <w:r>
        <w:rPr>
          <w:sz w:val="24"/>
        </w:rPr>
        <w:t xml:space="preserve">A varázslat jogi oldalát illusztráló érdekes fejlemény az a szokás, mely kideríti, hogy miért öltek meg valakit megrontással. Ezt bizonyos jegyeknek vagy tüneteknek helyes értelmezésével érik el, amelyeket az exhumált holttesten látnak. Kb. 12-24 órával az előzetes temetés után, az első napnyugtakor felnyitják a sírt, és a tetemet megmossák, megkenik és megvizsgálják. A kormány rendelettel tiltotta el ezt a szokást („undorító” a fehér ember számára, aki egyébként sem lehet tanúja, és nincs is ott semmi keresnivalója), de a távolabbi falvakban lopva még gyakorolják. Többször láttam ilyen exhumálást, sőt egyszer, amikor valamivel előbb, napnyugta előtt folyt le, még fényképeket is készítettem. Az eljárás nagyon drámai. Sűrű tömeg veszi körül a sírt, egyesek hangos jajgatással kihányják a földet, mások varázsigéket kántálnak a </w:t>
      </w:r>
      <w:r>
        <w:rPr>
          <w:i/>
          <w:iCs/>
          <w:sz w:val="24"/>
        </w:rPr>
        <w:t xml:space="preserve">mulukwauszik </w:t>
      </w:r>
      <w:r>
        <w:rPr>
          <w:sz w:val="24"/>
        </w:rPr>
        <w:t xml:space="preserve">(a holttestet felfaló és emberölő repülő boszorkányok) ellen, </w:t>
      </w:r>
      <w:r>
        <w:rPr>
          <w:sz w:val="24"/>
          <w:lang w:val="fr-FR"/>
        </w:rPr>
        <w:t xml:space="preserve">s </w:t>
      </w:r>
      <w:r>
        <w:rPr>
          <w:sz w:val="24"/>
        </w:rPr>
        <w:t xml:space="preserve">az összes jelenlevőt megrágott gyömbérrel köpdösik le. Amint a tetemet burkoló gyékényköteghez közelednek, egyre hangosabban jajgatnak és énekelnek, míg végre a holttestet sikoltozva kitakarják, </w:t>
      </w:r>
      <w:r>
        <w:rPr>
          <w:sz w:val="24"/>
          <w:lang w:val="fr-FR"/>
        </w:rPr>
        <w:t xml:space="preserve">s a </w:t>
      </w:r>
      <w:r>
        <w:rPr>
          <w:sz w:val="24"/>
        </w:rPr>
        <w:t>tömeg még közelebb nyomakodik. Mindenki előre tolong, hogy lássa; a legközelebb állóknak kókuszdiókrémmel telt fatálakat adnak, hogy azzal mossák le a tetemet; leszedik díszeit, gyorsan megmossák, begöngyölgetik és eltemetik. A jeleket addig kell értékelni, amíg a test nincs a földben. Az eljárás nem formális ügy, és gyakori a nézeteltérés. Sokszor nincsenek tiszta jelek, és még többször nem tudnak az emberek egyező véleményt alkotni.</w:t>
      </w:r>
    </w:p>
    <w:p>
      <w:pPr>
        <w:pStyle w:val="Normal"/>
        <w:shd w:fill="FFFFFF" w:val="clear"/>
        <w:ind w:firstLine="284"/>
        <w:jc w:val="both"/>
        <w:rPr>
          <w:sz w:val="24"/>
          <w:szCs w:val="24"/>
        </w:rPr>
      </w:pPr>
      <w:r>
        <w:rPr>
          <w:sz w:val="24"/>
        </w:rPr>
        <w:t xml:space="preserve">Vannak mégis jelek </w:t>
      </w:r>
      <w:r>
        <w:rPr>
          <w:i/>
          <w:iCs/>
          <w:sz w:val="24"/>
        </w:rPr>
        <w:t xml:space="preserve">(kala wabu), </w:t>
      </w:r>
      <w:r>
        <w:rPr>
          <w:sz w:val="24"/>
        </w:rPr>
        <w:t>melyek nem hagynak kétséget, és egyértelműen kimutatják az elhaltnak olyan szokását, hajlamát vagy jellemvonását, amely kihívta valakinek az ellenséges érzését; ez azután megbízta a varázslót, hogy ölje meg az áldozatot. (…)</w:t>
      </w:r>
    </w:p>
    <w:p>
      <w:pPr>
        <w:pStyle w:val="Normal"/>
        <w:shd w:fill="FFFFFF" w:val="clear"/>
        <w:ind w:firstLine="284"/>
        <w:jc w:val="both"/>
        <w:rPr>
          <w:sz w:val="24"/>
          <w:szCs w:val="24"/>
        </w:rPr>
      </w:pPr>
      <w:r>
        <w:rPr>
          <w:sz w:val="24"/>
        </w:rPr>
        <w:t xml:space="preserve">Ha olyan jeleket találnak, amelyek a test felékesítésére, az arc kifestésére vagy a táncnál használt díszítésekre vallanak, vagy ha a holttest keze úgy remeg, mint az előtáncosé, aki a </w:t>
      </w:r>
      <w:r>
        <w:rPr>
          <w:i/>
          <w:iCs/>
          <w:sz w:val="24"/>
        </w:rPr>
        <w:t xml:space="preserve">kaydebut </w:t>
      </w:r>
      <w:r>
        <w:rPr>
          <w:sz w:val="24"/>
        </w:rPr>
        <w:t xml:space="preserve">(táncpajzsot) vagy a </w:t>
      </w:r>
      <w:r>
        <w:rPr>
          <w:i/>
          <w:iCs/>
          <w:sz w:val="24"/>
        </w:rPr>
        <w:t xml:space="preserve">biszildt </w:t>
      </w:r>
      <w:r>
        <w:rPr>
          <w:sz w:val="24"/>
        </w:rPr>
        <w:t xml:space="preserve">(padanuszlevél-csokrot) mozgatja: akkor a megrontást személyének szépségével vagy a szépnemnél sikerre vezető tulajdonságaival hívta ki a néhai </w:t>
      </w:r>
      <w:r>
        <w:rPr>
          <w:sz w:val="24"/>
          <w:lang w:val="fr-FR"/>
        </w:rPr>
        <w:t xml:space="preserve">Don Juan. A </w:t>
      </w:r>
      <w:r>
        <w:rPr>
          <w:sz w:val="24"/>
        </w:rPr>
        <w:t xml:space="preserve">bőrön talált vörös, fekete vagy fehér színek, az előkelőek házán és csűrén látható rajzokra emlékeztető minták, vagy a gazdag yam-raktár gerendáihoz hasonló daganatok azt mutatják, hogy az elhunyt kunyhóját vagy raktárát túlságos hivalkodással díszítette, </w:t>
      </w:r>
      <w:r>
        <w:rPr>
          <w:sz w:val="24"/>
          <w:lang w:val="fr-FR"/>
        </w:rPr>
        <w:t xml:space="preserve">s </w:t>
      </w:r>
      <w:r>
        <w:rPr>
          <w:sz w:val="24"/>
        </w:rPr>
        <w:t xml:space="preserve">ezzel kihívta a főnök haragját. A táró alakú daganatok – vagy a halál előtt észlelt mohó vágyakozás ez után a gumó után – arra vallanak, hogy a meghalt ember táró-ültetvénye túlságosan pompás volt, vagy nem adott ebből a terményből elegendő járadékot a főnöknek. A banán, kókuszdió és cukornád </w:t>
      </w:r>
      <w:r>
        <w:rPr>
          <w:i/>
          <w:iCs/>
          <w:sz w:val="24"/>
        </w:rPr>
        <w:t xml:space="preserve">mutatis mutandis </w:t>
      </w:r>
      <w:r>
        <w:rPr>
          <w:sz w:val="24"/>
        </w:rPr>
        <w:t xml:space="preserve">hasonló eredménnyel jár, a bételdió viszont vörösre festi a tetem száját. Ha úgy találják, hogy a holttestnek habzik a szája, ez arra mutat, hogy túlzottan bőségesen és feltűnően evett, vagy túlságosan dicsekedett a termésével. A rétegekben lehámló, laza bőr főként a disznóhús fogyasztásában való mértéktelenségről vagy a sertések őrizetében való visszaélésről tanúskodik, ezek az állatok ugyanis a főnök monopóliumai, és kisebb rangú emberek őrizetére csupán rábízzák őket. A főnök azt is rossz néven veszi, ha valaki nem tartja magát a ceremoniális szabályokhoz, és nem hajlik meg elég mélyen előtte; az ilyen embert összekuporodva találják meg a sírban. Ebben a halott-kémi varázslat-kódexben az orrlyukakból csíkokban kifolyó bűzös anyag a kagylólemezekből készült értékes nyakláncokat </w:t>
      </w:r>
      <w:r>
        <w:rPr>
          <w:sz w:val="24"/>
          <w:lang w:val="fr-FR"/>
        </w:rPr>
        <w:t xml:space="preserve">s </w:t>
      </w:r>
      <w:r>
        <w:rPr>
          <w:sz w:val="24"/>
        </w:rPr>
        <w:t xml:space="preserve">így a </w:t>
      </w:r>
      <w:r>
        <w:rPr>
          <w:i/>
          <w:iCs/>
          <w:sz w:val="24"/>
        </w:rPr>
        <w:t>kula</w:t>
      </w:r>
      <w:r>
        <w:rPr>
          <w:sz w:val="24"/>
        </w:rPr>
        <w:t xml:space="preserve">-kereskedelemben elért túlságos sikert jelenti; a karon talált körkörös daganatok ugyanazt jelzik a karpereceket illetően </w:t>
      </w:r>
      <w:r>
        <w:rPr>
          <w:i/>
          <w:iCs/>
          <w:sz w:val="24"/>
        </w:rPr>
        <w:t xml:space="preserve">(mwali). </w:t>
      </w:r>
      <w:r>
        <w:rPr>
          <w:sz w:val="24"/>
        </w:rPr>
        <w:t xml:space="preserve">Végül abból az emberből, akit éppen varázsló volta miatt öltek meg, nemcsak a közönséges lélek </w:t>
      </w:r>
      <w:r>
        <w:rPr>
          <w:i/>
          <w:iCs/>
          <w:sz w:val="24"/>
        </w:rPr>
        <w:t xml:space="preserve">(baloma) </w:t>
      </w:r>
      <w:r>
        <w:rPr>
          <w:sz w:val="24"/>
        </w:rPr>
        <w:t xml:space="preserve">száll ki, hanem egy testben megjelenő szellem </w:t>
      </w:r>
      <w:r>
        <w:rPr>
          <w:i/>
          <w:iCs/>
          <w:sz w:val="24"/>
        </w:rPr>
        <w:t xml:space="preserve">(kouszi) </w:t>
      </w:r>
      <w:r>
        <w:rPr>
          <w:sz w:val="24"/>
        </w:rPr>
        <w:t>is, mely a sír körül kísért, és különféle csínyeket követ el.</w:t>
      </w:r>
      <w:r>
        <w:rPr>
          <w:rStyle w:val="FootnoteCharacters"/>
          <w:rStyle w:val="FootnoteAnchor"/>
          <w:sz w:val="24"/>
        </w:rPr>
        <w:footnoteReference w:id="53"/>
      </w:r>
      <w:r>
        <w:rPr>
          <w:sz w:val="24"/>
        </w:rPr>
        <w:t xml:space="preserve"> A varázsló tetemét emellett gyakran találják meg szétdobált, kifacsart tagokkal a sírban. Ezt a jegyzéket úgy állítottam össze, hogy konkrét esetekről beszélgettem, és valóságban megfigyelt tüneteket jegyeztem fel. Nagyon fontos, hogy megértsük: gyakran, mondhatnám a legtöbb esetben semmilyen jelet nem találnak a testen, vagy nem tudnak megegyezni jelentésükről. Fölösleges kiemelni, hogy a beteg mindig gyanakszik, sőt tudni véli azt, hogy ki a betegségéért felelős varázsló, kinek a megbízásából jár el, és miért. így a jel „megtalálása” minden tekintetben megfelel a már ismert tények utólagos igazolásának. Ebben a megvilágításban a fenti jegyzék, amely a nyilvánosan megbeszélt és gyorsan megtalált „halálokok” sorát foglalja magában, különös jelentőséghez jut; megmutatja nekünk, hogy milyen vétségeket nem tekintenek tisztességbe ütközőknek vagy megvetendőknek, </w:t>
      </w:r>
      <w:r>
        <w:rPr>
          <w:sz w:val="24"/>
          <w:lang w:val="fr-FR"/>
        </w:rPr>
        <w:t xml:space="preserve">s </w:t>
      </w:r>
      <w:r>
        <w:rPr>
          <w:sz w:val="24"/>
        </w:rPr>
        <w:t>melyek azok, amelyek nem hárítanak túl nagy terhet a túlélőkre. Valójában a siker a nőknél, a szépség, az ügyesség a táncban, a gazdagságra való törekvés, a földi javakkal való hencegés és mértéktelen élvezetük, a varázslattal szerzett túlságos hatalom irigylésre méltó hibák vagy bűnök; veszedelmesek, mert felkeltik a hatalmasok irigységét, de a tettest dicsfénnyel veszik körül. Másrészt, mivel az ilyen vétségek túlnyomó része a körzet főnökének rosszallását váltja ki, aki méghozzá joggal neheztel és szab ki büntetést érte, a hátramaradottak megszabadulnak a vérbosszú terhes kötelességétől.</w:t>
      </w:r>
    </w:p>
    <w:p>
      <w:pPr>
        <w:pStyle w:val="Normal"/>
        <w:shd w:fill="FFFFFF" w:val="clear"/>
        <w:ind w:firstLine="284"/>
        <w:jc w:val="both"/>
        <w:rPr>
          <w:sz w:val="24"/>
          <w:szCs w:val="24"/>
        </w:rPr>
      </w:pPr>
      <w:r>
        <w:rPr>
          <w:sz w:val="24"/>
        </w:rPr>
        <w:t xml:space="preserve">Előadásunknak igazán fontos eleme azonban az, amit ezek a szokványos tünetek mutatnak nekünk: mennyire elítélendő minden olyan kiválóság, minden olyan kiemelkedő képesség vagy gazdagság, amelyet nem támaszt alá valakinek a társadalmi állása, és minden olyan kimagasló személyes teljesítmény vagy erény, amely nem a rang és a hatalom alapján nyugszik. Ezek büntetést érdemelnek, </w:t>
      </w:r>
      <w:r>
        <w:rPr>
          <w:sz w:val="24"/>
          <w:lang w:val="fr-FR"/>
        </w:rPr>
        <w:t xml:space="preserve">s a </w:t>
      </w:r>
      <w:r>
        <w:rPr>
          <w:sz w:val="24"/>
        </w:rPr>
        <w:t xml:space="preserve">főnök az, aki a többiek középszerűségén őrködik, akinek lényeges kiváltsága és hagyomány-szabta kötelessége rákényszeríteni másokra az arany középutat. A főnök azonban nem alkalmazhat közvetlen testi erőszakot az olyan ügyekben, amikor csak a gyanú vagy kétség szól a vétkes ellen. Csak egy törvényes eszközhöz, a varázslathoz folyamodhat, </w:t>
      </w:r>
      <w:r>
        <w:rPr>
          <w:sz w:val="24"/>
          <w:lang w:val="fr-FR"/>
        </w:rPr>
        <w:t xml:space="preserve">s ne </w:t>
      </w:r>
      <w:r>
        <w:rPr>
          <w:sz w:val="24"/>
        </w:rPr>
        <w:t xml:space="preserve">feledjük, hogy magánkasszájából kell fizetnie érte. Erőszakot alkalmazhatott (ti. a fehérek „rendeleteinek” kibocsátása előtt) azért, hogy megbüntesse az etikett vagy a szertartások minden egyenes megsértését, valamint a flag-ráns jogsértéseket, amilyen a bármelyik feleségével elkövetett házasságtörés, magánjavainak ellopása, vagy bármilyen személyes sértés. Azt az embert, aki arra merészkedett, hogy a főnök feje fölött helyezkedjék el, hogy megérintse nyakának és vallanak tabu alatt álló részét, hogy bizonyos mocskos kifejezéseket használjon jelenlétében, hogy az etikett súlyos sérelmével nemi vonatkozású utalást tegyen a nővérére: azt a főnök egyik fegyveres kísérőjének dárdája azonnal ledöfte. Ez azonban csak Kiriwina legfőbb főnökére vonatkozott ilyen szigorúan. Feljegyeztek olyan eseteket, hogy valaki véletlenül megsértette a főnököt, és csak meneküléssel óvhatta meg életét. Nemrégiben történt, hogy hadakozás során az ellentáborból egy férfi sértő szavakat </w:t>
      </w:r>
      <w:r>
        <w:rPr>
          <w:i/>
          <w:iCs/>
          <w:sz w:val="24"/>
        </w:rPr>
        <w:t xml:space="preserve">kiáltott </w:t>
      </w:r>
      <w:r>
        <w:rPr>
          <w:sz w:val="24"/>
        </w:rPr>
        <w:t>a főnökre. Ezt az embert a békekötés után megölték; halálát vétke méltó büntetésének tekintették, és nem követte vérbosszú.</w:t>
      </w:r>
    </w:p>
    <w:p>
      <w:pPr>
        <w:pStyle w:val="Normal"/>
        <w:shd w:fill="FFFFFF" w:val="clear"/>
        <w:ind w:firstLine="284"/>
        <w:jc w:val="both"/>
        <w:rPr>
          <w:sz w:val="24"/>
          <w:szCs w:val="24"/>
        </w:rPr>
      </w:pPr>
      <w:r>
        <w:rPr>
          <w:sz w:val="24"/>
        </w:rPr>
        <w:t xml:space="preserve">Látjuk tehát, hogy sok esetben, sőt a legtöbb esetben a rontó mágiát a főnök hatékony eszközének tekintik, amelynek segítségével kizárólagos előjogait és kiváltságait érvényesítheti. Persze az ilyen esetekből észrevétlenül súlyos elnyomás és kiáltó jogtalanság származhat, és erre is idézhetnék jó néhány konkrét esetet. A varázslat, mely mindenkor a hatalmasok, a gazdagok és befolyásos emberek oldalán áll, még ilyenkor is az uralkodó rétegeknek, </w:t>
      </w:r>
      <w:r>
        <w:rPr>
          <w:sz w:val="24"/>
          <w:lang w:val="fr-FR"/>
        </w:rPr>
        <w:t xml:space="preserve">s </w:t>
      </w:r>
      <w:r>
        <w:rPr>
          <w:sz w:val="24"/>
        </w:rPr>
        <w:t>így végső soron a jogrendnek a támasza. Mindig konzerváló erő, és igazában ez a fő forrása a büntetéstől és a megtorlástól való egészséges félelemnek, amelyre minden rendezett társadalomban feltétlenül szükség van. Ezért az európaiak beavatkozása a vad népek életébe, melynek számos módja van, sohasem annyira káros, mint akkor, amikor a misszionárius, az ültetvényes és a közigazgatás embere egyformán vad ellenséges indulattal üldözi a varázslót.</w:t>
      </w:r>
      <w:r>
        <w:rPr>
          <w:rStyle w:val="FootnoteCharacters"/>
          <w:rStyle w:val="FootnoteAnchor"/>
          <w:sz w:val="24"/>
        </w:rPr>
        <w:footnoteReference w:id="54"/>
      </w:r>
      <w:r>
        <w:rPr>
          <w:sz w:val="24"/>
        </w:rPr>
        <w:t xml:space="preserve"> Erkölcsünknek, jogunknak és szokásainknak elsietett, ötletszerű és tudománytalan alkalmazása a bennszülött társadalmakra, valamint a bennszülött jognak, a kvázi-jogi mechanizmusnak és a hatalom eszközeinek lerombolása csak anarchiára és erkölcsi fásultságra vezet, végső soron pedig kiirtja a kultúrát, és magát a fajtát is.</w:t>
      </w:r>
    </w:p>
    <w:p>
      <w:pPr>
        <w:pStyle w:val="Normal"/>
        <w:shd w:fill="FFFFFF" w:val="clear"/>
        <w:ind w:firstLine="284"/>
        <w:jc w:val="both"/>
        <w:rPr>
          <w:sz w:val="24"/>
          <w:szCs w:val="24"/>
        </w:rPr>
      </w:pPr>
      <w:r>
        <w:rPr>
          <w:sz w:val="24"/>
        </w:rPr>
        <w:t xml:space="preserve">Végül: a varázslat nem kizárólagos módszere sem az igazságszolgáltatásnak, sem a bűnözésnek. Mindkét irányban felhasználható, de sohasem fordítják egyenesen a jog ellen, bár gyakran sérelmet ejtenek általa egy gyengébben a hatalmasabb érdekében. Akármilyen módon használják fel, mindenképpen hangsúlyozza a </w:t>
      </w:r>
      <w:r>
        <w:rPr>
          <w:i/>
          <w:iCs/>
          <w:sz w:val="24"/>
        </w:rPr>
        <w:t xml:space="preserve">status quót, </w:t>
      </w:r>
      <w:r>
        <w:rPr>
          <w:sz w:val="24"/>
        </w:rPr>
        <w:t xml:space="preserve">kifejezi a hagyományos egyenlőtlenséget és meggátolja új egyenlőtlenségek kialakulását. Minthogy a primitív társadalomnak a konzervativizmus a legfontosabb irányzata, a varázslat nagyban-egészben jótékony tényező, </w:t>
      </w:r>
      <w:r>
        <w:rPr>
          <w:sz w:val="24"/>
          <w:lang w:val="fr-FR"/>
        </w:rPr>
        <w:t xml:space="preserve">s a </w:t>
      </w:r>
      <w:r>
        <w:rPr>
          <w:sz w:val="24"/>
        </w:rPr>
        <w:t>korai kultúrákban hallatlan értéke van.</w:t>
      </w:r>
    </w:p>
    <w:p>
      <w:pPr>
        <w:pStyle w:val="Normal"/>
        <w:shd w:fill="FFFFFF" w:val="clear"/>
        <w:ind w:firstLine="284"/>
        <w:jc w:val="both"/>
        <w:rPr>
          <w:sz w:val="24"/>
          <w:szCs w:val="24"/>
        </w:rPr>
      </w:pPr>
      <w:r>
        <w:rPr>
          <w:sz w:val="24"/>
        </w:rPr>
        <w:t xml:space="preserve">Ezek a meggondolások világosan mutatják, milyen nehéz elhatárolni a varázslat kvázi-törvényes és kvázi-bűnös alkalmazását. A vadak közösségeiben a jog „büntető” oldala talán még ködösebb, mint a „polgári”, a mi „igazság”-fogalmunk alig alkalmazható, </w:t>
      </w:r>
      <w:r>
        <w:rPr>
          <w:sz w:val="24"/>
          <w:lang w:val="fr-FR"/>
        </w:rPr>
        <w:t xml:space="preserve">s a </w:t>
      </w:r>
      <w:r>
        <w:rPr>
          <w:sz w:val="24"/>
        </w:rPr>
        <w:t>törzs megzavart egyensúlyának helyreállítására szolgáló eljárás lassú és nehézkes.</w:t>
      </w:r>
    </w:p>
    <w:p>
      <w:pPr>
        <w:pStyle w:val="Normal"/>
        <w:shd w:fill="FFFFFF" w:val="clear"/>
        <w:ind w:firstLine="284"/>
        <w:jc w:val="both"/>
        <w:rPr>
          <w:sz w:val="24"/>
          <w:szCs w:val="24"/>
        </w:rPr>
      </w:pPr>
      <w:r>
        <w:rPr>
          <w:sz w:val="24"/>
        </w:rPr>
        <w:t xml:space="preserve">Miután a varázslat tanulmányozása révén megtudtunk valamit a trobriandi kriminológiáról, térjünk át az öngyilkosságra. Bár ez korántsem egyértelmű jogintézmény, határozott jogi színezete is van. Elkövetésének két legkomolyabb módja: leugranak egy pálmafa tetejéről </w:t>
      </w:r>
      <w:r>
        <w:rPr>
          <w:i/>
          <w:iCs/>
          <w:sz w:val="24"/>
        </w:rPr>
        <w:t xml:space="preserve">(lo'u), </w:t>
      </w:r>
      <w:r>
        <w:rPr>
          <w:sz w:val="24"/>
        </w:rPr>
        <w:t xml:space="preserve">illetve a gömbhal epehólyagjából vett halálos mérget </w:t>
      </w:r>
      <w:r>
        <w:rPr>
          <w:i/>
          <w:iCs/>
          <w:sz w:val="24"/>
        </w:rPr>
        <w:t xml:space="preserve">(szoka) </w:t>
      </w:r>
      <w:r>
        <w:rPr>
          <w:sz w:val="24"/>
        </w:rPr>
        <w:t xml:space="preserve">vesznek be. A szelídebb módszer abban áll, hogy a hal elkábítására szolgáló </w:t>
      </w:r>
      <w:r>
        <w:rPr>
          <w:i/>
          <w:iCs/>
          <w:sz w:val="24"/>
        </w:rPr>
        <w:t xml:space="preserve">tuva </w:t>
      </w:r>
      <w:r>
        <w:rPr>
          <w:sz w:val="24"/>
        </w:rPr>
        <w:t xml:space="preserve">nevű növényi méregből nyelnek le valamennyit. Egy jó adag hánytató visszahozza az életbe azt, aki </w:t>
      </w:r>
      <w:r>
        <w:rPr>
          <w:i/>
          <w:iCs/>
          <w:sz w:val="24"/>
        </w:rPr>
        <w:t>tuvá</w:t>
      </w:r>
      <w:r>
        <w:rPr>
          <w:sz w:val="24"/>
        </w:rPr>
        <w:t>val</w:t>
      </w:r>
      <w:r>
        <w:rPr>
          <w:i/>
          <w:iCs/>
          <w:sz w:val="24"/>
        </w:rPr>
        <w:t xml:space="preserve"> </w:t>
      </w:r>
      <w:r>
        <w:rPr>
          <w:sz w:val="24"/>
        </w:rPr>
        <w:t xml:space="preserve">mérgezte meg magát, </w:t>
      </w:r>
      <w:r>
        <w:rPr>
          <w:sz w:val="24"/>
          <w:lang w:val="fr-FR"/>
        </w:rPr>
        <w:t xml:space="preserve">s </w:t>
      </w:r>
      <w:r>
        <w:rPr>
          <w:sz w:val="24"/>
        </w:rPr>
        <w:t>ezért szerelmi viszályokban, házastársi nézeteltérésekben és hasonló esetekben használják; amíg a Trobriand-szigeteken tartózkodtam, több ilyen eset fordult elő, de egyik sem végződött halállal.</w:t>
      </w:r>
    </w:p>
    <w:p>
      <w:pPr>
        <w:pStyle w:val="Normal"/>
        <w:shd w:fill="FFFFFF" w:val="clear"/>
        <w:ind w:firstLine="284"/>
        <w:jc w:val="both"/>
        <w:rPr>
          <w:sz w:val="24"/>
          <w:szCs w:val="24"/>
        </w:rPr>
      </w:pPr>
      <w:r>
        <w:rPr>
          <w:sz w:val="24"/>
        </w:rPr>
        <w:t>Az öngyilkosság két végzetes módját olyan helyzetekből való menekülésként használják, amelyekből nincs más kivezető út. Az öngyilkosok lelki beállítottsága némileg összetett; magában foglalja az önmaguk megbüntetésének vágyát, a bosszút, a rehabilitációt és az érzelmi sérelmet. Néhány konkrét eset rövid leírása illusztrálhatja legjobban az öngyilkosság lélektanát.</w:t>
      </w:r>
    </w:p>
    <w:p>
      <w:pPr>
        <w:pStyle w:val="Normal"/>
        <w:shd w:fill="FFFFFF" w:val="clear"/>
        <w:ind w:firstLine="284"/>
        <w:jc w:val="both"/>
        <w:rPr>
          <w:sz w:val="24"/>
          <w:szCs w:val="24"/>
        </w:rPr>
      </w:pPr>
      <w:r>
        <w:rPr>
          <w:sz w:val="24"/>
        </w:rPr>
        <w:t xml:space="preserve">A már ismert esetekhez némileg hasonló egy Bomawaku nevű leányé, aki a maga nemzetségéből való legénybe volt szerelmes, hivatalos és elfogadható kérője pedig nem érdekelte. A maga </w:t>
      </w:r>
      <w:r>
        <w:rPr>
          <w:i/>
          <w:iCs/>
          <w:sz w:val="24"/>
        </w:rPr>
        <w:t xml:space="preserve">bukumatulájában </w:t>
      </w:r>
      <w:r>
        <w:rPr>
          <w:sz w:val="24"/>
        </w:rPr>
        <w:t xml:space="preserve">élt (nem házasok hálóhelye), melyet apja épített számára; itt fogadta törvénytelen szerelmesét. Kérője rájött, nyilvánosan sértegette a leányt, mire ő ünnepi ruhát és díszt öltött, elmondta jajszavait a pálma tetejéről, és leugrott. Régi história ez, </w:t>
      </w:r>
      <w:r>
        <w:rPr>
          <w:sz w:val="24"/>
          <w:lang w:val="fr-FR"/>
        </w:rPr>
        <w:t xml:space="preserve">s </w:t>
      </w:r>
      <w:r>
        <w:rPr>
          <w:sz w:val="24"/>
        </w:rPr>
        <w:t>egy szemtanú mondotta el nekem, akinek más eset juttatta eszébe. A leány is egy tűrhetetlen zsákutcából keresett kivezető utat, amelybe szenvedélye és a hagyományos tilalmak juttatták. De az öngyilkosság közvetlen és valódi oka a sértés momentuma volt. Ha ez nem történik meg, a szerelem és a tabu közötti mélyebb, de kevésbé éles konfliktus sohasem vezetett volna az elhamarkodott tettre.</w:t>
      </w:r>
    </w:p>
    <w:p>
      <w:pPr>
        <w:pStyle w:val="Normal"/>
        <w:shd w:fill="FFFFFF" w:val="clear"/>
        <w:ind w:firstLine="284"/>
        <w:jc w:val="both"/>
        <w:rPr>
          <w:sz w:val="24"/>
          <w:szCs w:val="24"/>
        </w:rPr>
      </w:pPr>
      <w:r>
        <w:rPr>
          <w:sz w:val="24"/>
        </w:rPr>
        <w:t xml:space="preserve">A Lilutából való Mwakenuwának, egy magas rangú, nagy varázserővel rendelkező és kiemelkedő személyiségnek, akinek híre nemzedékeken keresztül mindmáig fennmaradt, a többi között volt egy Iszowa'i nevű felesége, akit nagyon szeretett. Néha veszekedtek, </w:t>
      </w:r>
      <w:r>
        <w:rPr>
          <w:sz w:val="24"/>
          <w:lang w:val="fr-FR"/>
        </w:rPr>
        <w:t xml:space="preserve">s </w:t>
      </w:r>
      <w:r>
        <w:rPr>
          <w:sz w:val="24"/>
        </w:rPr>
        <w:t xml:space="preserve">egy napon a férfi heves szóváltás során az egyik legsértőbb kifejezéssel illette </w:t>
      </w:r>
      <w:r>
        <w:rPr>
          <w:i/>
          <w:iCs/>
          <w:sz w:val="24"/>
        </w:rPr>
        <w:t xml:space="preserve">(kwoy lumuta), </w:t>
      </w:r>
      <w:r>
        <w:rPr>
          <w:sz w:val="24"/>
        </w:rPr>
        <w:t>melyet – különösen férj és feleség viszonylatában – elviselhetetlennek tartanak.</w:t>
      </w:r>
      <w:r>
        <w:rPr>
          <w:rStyle w:val="FootnoteCharacters"/>
          <w:rStyle w:val="FootnoteAnchor"/>
          <w:sz w:val="24"/>
        </w:rPr>
        <w:footnoteReference w:id="55"/>
      </w:r>
      <w:r>
        <w:rPr>
          <w:sz w:val="24"/>
        </w:rPr>
        <w:t xml:space="preserve"> Iszowa'i úgy tett, ahogy a becsület hagyományos eszméje megkívánta: </w:t>
      </w:r>
      <w:r>
        <w:rPr>
          <w:i/>
          <w:iCs/>
          <w:sz w:val="24"/>
        </w:rPr>
        <w:t xml:space="preserve">lo'u </w:t>
      </w:r>
      <w:r>
        <w:rPr>
          <w:sz w:val="24"/>
        </w:rPr>
        <w:t>módon (pálmafáról leugorva) azonmód öngyilkosságot követett el. Másnap még folyt Iszowa'i siratása, amikor Mwakenuwa követte őt; holttestét az asszonyé mellé helyezték, és vele együtt siratták meg. Itt inkább a szenvedély, mint a jog jutott szóhoz. De az eset jól mutatja, mennyire ellenzi a hagyományos gondolkozás és becsületérzés az egyenletes, nyugodt hangnemtől való bármilyen eltérést. Azt is mutatja, milyen erős hatással volt a túlélőre az öngyilkos asszonynak önmagára kiszabott végzete.</w:t>
      </w:r>
    </w:p>
    <w:p>
      <w:pPr>
        <w:pStyle w:val="Normal"/>
        <w:shd w:fill="FFFFFF" w:val="clear"/>
        <w:ind w:firstLine="284"/>
        <w:jc w:val="both"/>
        <w:rPr>
          <w:sz w:val="24"/>
          <w:szCs w:val="24"/>
        </w:rPr>
      </w:pPr>
      <w:r>
        <w:rPr>
          <w:sz w:val="24"/>
        </w:rPr>
        <w:t xml:space="preserve">Nemrégen hasonló eset történt: egy férj házasságtöréssel vádolta feleségét, </w:t>
      </w:r>
      <w:r>
        <w:rPr>
          <w:sz w:val="24"/>
          <w:lang w:val="fr-FR"/>
        </w:rPr>
        <w:t xml:space="preserve">s erre </w:t>
      </w:r>
      <w:r>
        <w:rPr>
          <w:sz w:val="24"/>
        </w:rPr>
        <w:t>az leugrott egy pálmafáról; a férfi követte. Még frissebb esemény a Sinaketából való Iszakapu méreggel elkövetett öngyilkossága, melynek az volt az oka, hogy férje házasságtöréssel vádolta meg, Kouta'uya sinaketai főnök felesége, akit a férj távollétében egyik feleségtársa hűtlenségen ért, a helyszínen öngyilkos lett. Néhány éve Sinaketában egy férfi, akit egyik felesége folyton zaklatott, és házasságtöréssel, valamint más kihágásokkal vádolta őt, méreggel vetett véget életének.</w:t>
      </w:r>
    </w:p>
    <w:p>
      <w:pPr>
        <w:pStyle w:val="Normal"/>
        <w:shd w:fill="FFFFFF" w:val="clear"/>
        <w:ind w:firstLine="284"/>
        <w:jc w:val="both"/>
        <w:rPr>
          <w:sz w:val="24"/>
          <w:szCs w:val="24"/>
        </w:rPr>
      </w:pPr>
      <w:r>
        <w:rPr>
          <w:sz w:val="24"/>
        </w:rPr>
        <w:t xml:space="preserve">Bolubesze, Kiriwina egykori nagyfőnökének felesége megszökött férjétől, és visszament a falujába; amikor rokonai (anyai nagybátyja és fivérei) azzal fenyegették, hogy erőszakkal viszik vissza, </w:t>
      </w:r>
      <w:r>
        <w:rPr>
          <w:i/>
          <w:iCs/>
          <w:sz w:val="24"/>
        </w:rPr>
        <w:t xml:space="preserve">lo'u </w:t>
      </w:r>
      <w:r>
        <w:rPr>
          <w:sz w:val="24"/>
        </w:rPr>
        <w:t xml:space="preserve">módon öngyilkos lett. Számos hasonló eset jutott tudomásomra, amelyek a férj és a feleség, a szerelmesek vagy a rokonok közötti feszültségről tanúskodtak. </w:t>
      </w:r>
      <w:r>
        <w:rPr>
          <w:smallCaps/>
          <w:sz w:val="24"/>
        </w:rPr>
        <w:t xml:space="preserve">Az </w:t>
      </w:r>
      <w:r>
        <w:rPr>
          <w:sz w:val="24"/>
        </w:rPr>
        <w:t xml:space="preserve">öngyilkosság lélektanában két motívumot kell kiemelni. Először is mindig van valamilyen jóvátenni való bűn, bűntett vagy szenvedélyes kitörés, legyen az az exogámia szabályainak megsértése, házasságtörés, méltatlanul okozott sérelem, vagy a kötelezettségektől való menekülés kísérlete. Másodszor benne van a tiltakozás azok ellen, akik ezt a vétket napvilágra hozták, a tettest nyilvánosan sértegették, és elviselhetetlen helyzetbe szorították. A két motívum közül hol az egyik, hol a másik az erősebb, de a kettő rendszerint egyenlő mértékben keveredik. A nyilvánosan megvádolt személy elismeri bűnösségét, vállal minden következményt, maga hajtja végre a büntetést saját magán, de ugyanakkor kijelenti, hogy méltatlanul bántak vele, és ha barátai vagy rokonai kergették a halálba, érzéseikre apellál, ha pedig ellenségei, rokonságának szolidaritását éleszti fel, vérbosszúra </w:t>
      </w:r>
      <w:r>
        <w:rPr>
          <w:i/>
          <w:iCs/>
          <w:sz w:val="24"/>
        </w:rPr>
        <w:t xml:space="preserve">(lugwa) </w:t>
      </w:r>
      <w:r>
        <w:rPr>
          <w:sz w:val="24"/>
        </w:rPr>
        <w:t>szólítva fel atyafiait!</w:t>
      </w:r>
    </w:p>
    <w:p>
      <w:pPr>
        <w:pStyle w:val="Normal"/>
        <w:shd w:fill="FFFFFF" w:val="clear"/>
        <w:ind w:firstLine="284"/>
        <w:jc w:val="both"/>
        <w:rPr>
          <w:sz w:val="24"/>
          <w:szCs w:val="24"/>
        </w:rPr>
      </w:pPr>
      <w:r>
        <w:rPr>
          <w:sz w:val="24"/>
        </w:rPr>
        <w:t xml:space="preserve">Bizonyos, hogy az öngyilkosság nem az igazságszolgáltatás módszere, de a megvádolt és szorongatott embernek – legyen az bűnös vagy ártatlan – kiutat és rehabilitációt biztosít. Jelentős helyet foglal el a bennszülöttek lélektanában, </w:t>
      </w:r>
      <w:r>
        <w:rPr>
          <w:sz w:val="24"/>
          <w:lang w:val="fr-FR"/>
        </w:rPr>
        <w:t xml:space="preserve">s </w:t>
      </w:r>
      <w:r>
        <w:rPr>
          <w:sz w:val="24"/>
        </w:rPr>
        <w:t>állandóan fékezi a szóval vagy tettel elkövetett erőszakosságot, a szokástól vagy a hagyománytól való mindenféle eltérést, amely mást megbánthatna. így a varázslathoz hasonlóan az öngyilkosság is olyan eszköz, mely a bennszülötteket a jog szigorú megtartására szorítja, amely visszatartja az embereket a végletes és szokatlan magatartástól. Mindkettő határozottan konzervatív erő, és mint ilyen, a jogrend erős támasza.</w:t>
      </w:r>
    </w:p>
    <w:p>
      <w:pPr>
        <w:pStyle w:val="Normal"/>
        <w:shd w:fill="FFFFFF" w:val="clear"/>
        <w:ind w:firstLine="284"/>
        <w:jc w:val="both"/>
        <w:rPr>
          <w:sz w:val="24"/>
          <w:szCs w:val="24"/>
        </w:rPr>
      </w:pPr>
      <w:r>
        <w:rPr>
          <w:sz w:val="24"/>
        </w:rPr>
        <w:t>Milyen következtetéseket vonhatunk le a bűnnek és büntetésnek az eddigi fejezetekben leírt eseteiből?</w:t>
      </w:r>
      <w:r>
        <w:rPr>
          <w:i/>
          <w:iCs/>
          <w:sz w:val="24"/>
        </w:rPr>
        <w:t xml:space="preserve"> </w:t>
      </w:r>
      <w:r>
        <w:rPr>
          <w:sz w:val="24"/>
        </w:rPr>
        <w:t xml:space="preserve">Láttuk hogy a bűntett megtorlásának elvei nagyon ködösek, hogy a büntetés végrehajtásának módszerei lökésszerűek, </w:t>
      </w:r>
      <w:r>
        <w:rPr>
          <w:sz w:val="24"/>
          <w:lang w:val="fr-FR"/>
        </w:rPr>
        <w:t xml:space="preserve">s </w:t>
      </w:r>
      <w:r>
        <w:rPr>
          <w:sz w:val="24"/>
        </w:rPr>
        <w:t xml:space="preserve">inkább a véletlen és az egyéni szenvedély irányítja őket, mint valamilyen meghatározott intézményrendszer. Sőt, a legfontosabb módszerek nem-jogi intézményeknek, szokásoknak, berendezkedésnek és eseményeknek a melléktermékei: varázslat és öngyilkosság, a főnöki hatalom, a mágia, a tabu természetfölötti következményei és a személyes bosszú cselekményei. Ezek az intézmények és szokások fő funkciójukat tekintve korántsem törvényesek, és csak nagyon részlegesen, tökéletlenül szolgálják a hagyományos szabályok fenntartásának és kikényszerítésének célját. Nem találtunk semmilyen berendezkedést vagy szokást sem, amelyet a törvénykönyv alapján és megállapított módon történő „igazságszolgáltatás” típusába lehetne sorolni. Mindazok a jogilag hatásos intézmények, amelyekkel találkoztunk, inkább annak az eszközei, hogy véget vessenek egy törvénytelen vagy elviselhetetlen állapotnak, hogy helyreállítsák a társadalmi élet egyensúlyát, és hogy az egyénnek módot adjanak igazságtalan elnyomatásával kapcsolatos kifejezésére. A trobriandi társadalomban a bűncselekményt csak bizonytalanul lehet meghatározni: néha a szenvedély kitörése, néha egy meghatározott tabu megszegése, olykor személy vagy javak elleni támadás (emberölés, lopás, testi sértés), máskor túl nagy ambíciók táplálása vagy a vagyon olyan halmozása, melyet a hagyomány nem szentesít, </w:t>
      </w:r>
      <w:r>
        <w:rPr>
          <w:sz w:val="24"/>
          <w:lang w:val="fr-FR"/>
        </w:rPr>
        <w:t xml:space="preserve">s </w:t>
      </w:r>
      <w:r>
        <w:rPr>
          <w:sz w:val="24"/>
        </w:rPr>
        <w:t>amely a főnök vagy más előkelők kiváltságait sérti. Azt is láttuk, hogy a határozottabb tilalmak is rugalmasak, kijátszásukra módszeres eljárások vannak használatban.</w:t>
      </w:r>
    </w:p>
    <w:p>
      <w:pPr>
        <w:pStyle w:val="Heading1"/>
        <w:rPr>
          <w:rFonts w:cs="Times New Roman"/>
          <w:szCs w:val="24"/>
        </w:rPr>
      </w:pPr>
      <w:r>
        <w:rPr>
          <w:rFonts w:cs="Times New Roman"/>
        </w:rPr>
        <w:t>3. FEJEZET</w:t>
      </w:r>
    </w:p>
    <w:p>
      <w:pPr>
        <w:pStyle w:val="Heading1"/>
        <w:rPr>
          <w:rFonts w:cs="Times New Roman"/>
          <w:szCs w:val="24"/>
        </w:rPr>
      </w:pPr>
      <w:r>
        <w:rPr>
          <w:rFonts w:cs="Times New Roman"/>
        </w:rPr>
        <w:t>A JOGRENDSZEREK ÖSSZEÜTKÖZÉSE</w:t>
      </w:r>
    </w:p>
    <w:p>
      <w:pPr>
        <w:pStyle w:val="Normal"/>
        <w:shd w:fill="FFFFFF" w:val="clear"/>
        <w:ind w:firstLine="284"/>
        <w:jc w:val="both"/>
        <w:rPr>
          <w:sz w:val="24"/>
          <w:szCs w:val="24"/>
        </w:rPr>
      </w:pPr>
      <w:r>
        <w:rPr>
          <w:sz w:val="24"/>
        </w:rPr>
        <w:t>A primitív jog nem a szabályok homogén, tökéletesen egységes összessége, mely egyetlen alapelven nyugszik, és következetes rendszerré alakult. Ennyit már a Trobriand-szigetekről ismert jogi tények eddigi áttekintéséből is tudunk. Ezeknek a bennszülötteknek a joga – éppen ellenkezőleg – többé-kevésbé független rendszerek sorából tevődik össze, melyek csak részben illeszkednek egymáshoz. Mindegyiküknek: az anyajognak, az apajognak, a házassági jognak, a főnök előjogainak és kötelességeinek stb. megvan a maga kizárólagos területe, de át is lépheti törvényes határait. Ebből feszült egyensúlyi helyzet, néha kitörés is származik. A jogelvek közötti efféle, nyílt vagy burkolt konfliktusok mechanizmusának vizsgálata rendkívül tanulságos, és a primitív törzs társadalmi szerkezetét tárja fel. Ezért most néhány eset leírására, majd ezek elemzésére térek át.</w:t>
      </w:r>
    </w:p>
    <w:p>
      <w:pPr>
        <w:pStyle w:val="Normal"/>
        <w:shd w:fill="FFFFFF" w:val="clear"/>
        <w:ind w:firstLine="284"/>
        <w:jc w:val="both"/>
        <w:rPr>
          <w:sz w:val="24"/>
          <w:szCs w:val="24"/>
        </w:rPr>
      </w:pPr>
      <w:r>
        <w:rPr>
          <w:sz w:val="24"/>
        </w:rPr>
        <w:t>Először egy drámai eseményt fogok leírni, mely jól illusztrálja a legfőbb jogelv, az anyajog, és az egyik legerősebb érzés, az apai szeretet közötti összeütközést; e kettő körül a szokásjog által megtűrt, de igazában a törvény ellen dolgozó gyakorlatnak sok eleme csoportosul.</w:t>
      </w:r>
    </w:p>
    <w:p>
      <w:pPr>
        <w:pStyle w:val="Normal"/>
        <w:shd w:fill="FFFFFF" w:val="clear"/>
        <w:ind w:firstLine="284"/>
        <w:jc w:val="both"/>
        <w:rPr>
          <w:sz w:val="24"/>
          <w:szCs w:val="24"/>
        </w:rPr>
      </w:pPr>
      <w:r>
        <w:rPr>
          <w:sz w:val="24"/>
        </w:rPr>
        <w:t xml:space="preserve">A két elv, az anyajog és az apai szeretet legélesebben abban a viszonyban csúcsosodik ki, amelyben a férfi nővérének fiával és a saját fiával áll. Anyaági unokaöccse a legközelebbi rokona, minden méltóságának és tisztségének törvényes örököse. Másfelől a saját fiát nem is tekintik rokonának; törvényesen nem áll rokoni kapcsolatban apjával, </w:t>
      </w:r>
      <w:r>
        <w:rPr>
          <w:sz w:val="24"/>
          <w:lang w:val="fr-FR"/>
        </w:rPr>
        <w:t xml:space="preserve">s </w:t>
      </w:r>
      <w:r>
        <w:rPr>
          <w:sz w:val="24"/>
        </w:rPr>
        <w:t>az egyetlen kötelék közöttük az anyával kötött házasság.</w:t>
      </w:r>
      <w:r>
        <w:rPr>
          <w:rStyle w:val="FootnoteCharacters"/>
          <w:rStyle w:val="FootnoteAnchor"/>
          <w:sz w:val="24"/>
        </w:rPr>
        <w:footnoteReference w:id="56"/>
      </w:r>
    </w:p>
    <w:p>
      <w:pPr>
        <w:pStyle w:val="Normal"/>
        <w:shd w:fill="FFFFFF" w:val="clear"/>
        <w:ind w:firstLine="284"/>
        <w:jc w:val="both"/>
        <w:rPr>
          <w:sz w:val="24"/>
          <w:szCs w:val="24"/>
        </w:rPr>
      </w:pPr>
      <w:r>
        <w:rPr>
          <w:sz w:val="24"/>
        </w:rPr>
        <w:t>Ám a valóságos életben az apa sokkal jobban vonzódik a saját fiához, mint unokaöccséhez. Az apa és fia közt mindig barátság és személyes vonzalom áll fenn, míg a nagybátya és unokaöccs között a tökéletes szolidaritás eszményét gyakran csorbítja az örökösi kapcsolattal járó vetélkedés és gyanakvás.</w:t>
      </w:r>
    </w:p>
    <w:p>
      <w:pPr>
        <w:pStyle w:val="Normal"/>
        <w:shd w:fill="FFFFFF" w:val="clear"/>
        <w:ind w:firstLine="284"/>
        <w:jc w:val="both"/>
        <w:rPr>
          <w:sz w:val="24"/>
          <w:szCs w:val="24"/>
        </w:rPr>
      </w:pPr>
      <w:r>
        <w:rPr>
          <w:sz w:val="24"/>
        </w:rPr>
        <w:t xml:space="preserve">így az anyajog hatalmas jogi rendszerét aránylag gyönge érzelem kíséri, míg a jogban sokkal kevésbé jelentős apai szeretet erős személyes érzelem alapján nyugszik. Egy nagy hatalmú főnök esetében a személyes befolyás ellensúlyozza a jogszabályt, </w:t>
      </w:r>
      <w:r>
        <w:rPr>
          <w:sz w:val="24"/>
          <w:lang w:val="fr-FR"/>
        </w:rPr>
        <w:t xml:space="preserve">s a </w:t>
      </w:r>
      <w:r>
        <w:rPr>
          <w:sz w:val="24"/>
        </w:rPr>
        <w:t>fiú helyzete éppen olyan erős lesz, mint az unokaöccse.</w:t>
      </w:r>
    </w:p>
    <w:p>
      <w:pPr>
        <w:pStyle w:val="Normal"/>
        <w:shd w:fill="FFFFFF" w:val="clear"/>
        <w:ind w:firstLine="284"/>
        <w:jc w:val="both"/>
        <w:rPr>
          <w:sz w:val="24"/>
          <w:szCs w:val="24"/>
        </w:rPr>
      </w:pPr>
      <w:r>
        <w:rPr>
          <w:sz w:val="24"/>
        </w:rPr>
        <w:t>Ez történt Omarakanában, amely a nagy főnök székhelye; az ő hatalma az egész körzete, befolyása pedig számos szigetcsoportra kiterjed, híre pedig Új-Guinea egész keleti végét bejárta. Hamarosan rájöttem, hogy állandó viszály dúlt fiai és unokaöccsei között, mely kedvenc fia, Nomwana Guya'u és második unokaöccse, Mitakata között állandó veszekedésben csúcsosodott ki.</w:t>
      </w:r>
    </w:p>
    <w:p>
      <w:pPr>
        <w:pStyle w:val="Normal"/>
        <w:shd w:fill="FFFFFF" w:val="clear"/>
        <w:ind w:firstLine="284"/>
        <w:jc w:val="both"/>
        <w:rPr>
          <w:sz w:val="24"/>
          <w:szCs w:val="24"/>
        </w:rPr>
      </w:pPr>
      <w:r>
        <w:rPr>
          <w:sz w:val="24"/>
        </w:rPr>
        <w:t>Az utolsó kitörésre akkor került sor, amikor a főnök fia súlyosan megsértette unokaöccsét a körzet helyi kormánytisztviselője előtti perben. Mitakatát, az unokaöcsöt el is ítélték, és kb. egy hónapra börtönbe is zárták.</w:t>
      </w:r>
    </w:p>
    <w:p>
      <w:pPr>
        <w:pStyle w:val="Normal"/>
        <w:shd w:fill="FFFFFF" w:val="clear"/>
        <w:ind w:firstLine="284"/>
        <w:jc w:val="both"/>
        <w:rPr>
          <w:sz w:val="24"/>
          <w:szCs w:val="24"/>
        </w:rPr>
      </w:pPr>
      <w:r>
        <w:rPr>
          <w:sz w:val="24"/>
        </w:rPr>
        <w:t xml:space="preserve">Amikor ennek híre ment a faluban, Namwana Guya'u híveinek rövid ujjongását hamarosan pánik váltotta fel, mert mindenki érezte, hogy eljött a krízis. A főnök bezárkózott személyi kunyhójába, </w:t>
      </w:r>
      <w:r>
        <w:rPr>
          <w:sz w:val="24"/>
          <w:lang w:val="fr-FR"/>
        </w:rPr>
        <w:t xml:space="preserve">s </w:t>
      </w:r>
      <w:r>
        <w:rPr>
          <w:sz w:val="24"/>
        </w:rPr>
        <w:t xml:space="preserve">aggódva mérlegelte a kedvencére káros következményeket, hiszen a közfelfogás szerint elhamarkodottan, a törzsi jog és érzület sérelmére cselekedett. A főnöki tisztség bebörtönzött fiatal várományosának rokonaiban forrt az elnyomott düh és méltatlankodás. Amikor leszállt az éj, minden család nyomott hangulatban ült le magányos vacsorájához. Senki sem járt a főtéren; Namwana Guya'u nem volt látható, To'uluwa kunyhójában rejtőzött, </w:t>
      </w:r>
      <w:r>
        <w:rPr>
          <w:sz w:val="24"/>
          <w:lang w:val="fr-FR"/>
        </w:rPr>
        <w:t xml:space="preserve">s a </w:t>
      </w:r>
      <w:r>
        <w:rPr>
          <w:sz w:val="24"/>
        </w:rPr>
        <w:t>legtöbb felesége is házában maradt családjával. A falu csendjét hirtelen hangos kiáltás verte fel. Bagido'u, a főnök közvetlen örököse és a bebörtönzött férfi bátyja, kunyhója előtt állva szónokolt, szavait családjának megsértőjéhez intézve:</w:t>
      </w:r>
    </w:p>
    <w:p>
      <w:pPr>
        <w:pStyle w:val="Normal"/>
        <w:shd w:fill="FFFFFF" w:val="clear"/>
        <w:ind w:firstLine="284"/>
        <w:jc w:val="both"/>
        <w:rPr>
          <w:sz w:val="24"/>
          <w:szCs w:val="24"/>
        </w:rPr>
      </w:pPr>
      <w:r>
        <w:rPr>
          <w:sz w:val="24"/>
        </w:rPr>
        <w:t>„</w:t>
      </w:r>
      <w:r>
        <w:rPr>
          <w:sz w:val="24"/>
        </w:rPr>
        <w:t>Namwana Guya'u, bajt okoztál. Mi, az omarakanai Tabaluk, megengedtük neked, hogy itt élj közöttünk. Bőven volt élelmed Omarakanán, megetted ételünket, részesedtél a disznóhúsból és a halból, amit adóba holtak nekünk. A mi csónakunkban vitorláztál. A mi földünkön építettél kunyhót. Most megsértettél minket. Hazugságot szóltál. Mitakata börtönben van. Nem akarjuk, hogy itt maradj. Ez a mi falunk! Idegen vagy itt. Takarodj! Elkergetünk téged! Kiűzünk Omarakanából!”</w:t>
      </w:r>
    </w:p>
    <w:p>
      <w:pPr>
        <w:pStyle w:val="Normal"/>
        <w:shd w:fill="FFFFFF" w:val="clear"/>
        <w:ind w:firstLine="284"/>
        <w:jc w:val="both"/>
        <w:rPr>
          <w:sz w:val="24"/>
          <w:szCs w:val="24"/>
        </w:rPr>
      </w:pPr>
      <w:r>
        <w:rPr>
          <w:sz w:val="24"/>
        </w:rPr>
        <w:t xml:space="preserve">Ezek a szavak heves érzelemtől remegő, átható és éles hangon szólaltak meg, mindegyik rövid mondat után szünet következett, és mindegyik akár egy-egy pisztolylövés csattant az üres téren, miközben Namwana Guya'u kunyhójában töprengett. Ezután felállt és beszélt Mitakata húga, majd egy fiatalember is, az anyaági unokaöcsök egyike. Majdnem ugyanazokat a szavakat mondták el, mint az első szónok, lényegük a kiűzés formulája, a </w:t>
      </w:r>
      <w:r>
        <w:rPr>
          <w:i/>
          <w:iCs/>
          <w:sz w:val="24"/>
        </w:rPr>
        <w:t xml:space="preserve">yoba </w:t>
      </w:r>
      <w:r>
        <w:rPr>
          <w:sz w:val="24"/>
        </w:rPr>
        <w:t>volt. A beszédeket mély csönd fogadta. A faluban semmi sem rezdült. De még mielőtt a nap felkelt, Namwana Guya'u örökre elhagyta Omarakanát. A maga falujába ment, és ott telepedett le, Osapolában, ahonnan anyja származott, néhány kilométernyire. Anyja és nővérei hetekig</w:t>
      </w:r>
      <w:r>
        <w:rPr>
          <w:sz w:val="24"/>
          <w:szCs w:val="24"/>
        </w:rPr>
        <w:t xml:space="preserve"> </w:t>
      </w:r>
      <w:r>
        <w:rPr>
          <w:sz w:val="24"/>
        </w:rPr>
        <w:t xml:space="preserve">jajgattak miatta, a halottak fölött énekelt hangos siratókkal. A főnök három napig kunyhójában maradt, </w:t>
      </w:r>
      <w:r>
        <w:rPr>
          <w:sz w:val="24"/>
          <w:lang w:val="fr-FR"/>
        </w:rPr>
        <w:t xml:space="preserve">s </w:t>
      </w:r>
      <w:r>
        <w:rPr>
          <w:sz w:val="24"/>
        </w:rPr>
        <w:t xml:space="preserve">amikor előjött, öregebbnek és a bánattól megtörtnek látszott. Személyes érdeke és érzelme természetesen mindenestül kedvenc fiához fűzte. Mégsem tudott segíteni rajta. Rokonai teljesen jogukkal élve jártak el, </w:t>
      </w:r>
      <w:r>
        <w:rPr>
          <w:sz w:val="24"/>
          <w:lang w:val="fr-FR"/>
        </w:rPr>
        <w:t xml:space="preserve">s a </w:t>
      </w:r>
      <w:r>
        <w:rPr>
          <w:sz w:val="24"/>
        </w:rPr>
        <w:t xml:space="preserve">törzsi jog szerint nem foglalhatott el más álláspontot, mint ők. A száműző határozatot semmilyen erő sem tudta megváltoztatni. Ha a „Takarodj” </w:t>
      </w:r>
      <w:r>
        <w:rPr>
          <w:i/>
          <w:iCs/>
          <w:sz w:val="24"/>
        </w:rPr>
        <w:t xml:space="preserve">(bukula) </w:t>
      </w:r>
      <w:r>
        <w:rPr>
          <w:sz w:val="24"/>
        </w:rPr>
        <w:t xml:space="preserve">és „Elkergetünk téged!” </w:t>
      </w:r>
      <w:r>
        <w:rPr>
          <w:i/>
          <w:iCs/>
          <w:sz w:val="24"/>
        </w:rPr>
        <w:t xml:space="preserve">(kayabaim) </w:t>
      </w:r>
      <w:r>
        <w:rPr>
          <w:sz w:val="24"/>
        </w:rPr>
        <w:t>szavak elhangzottak, a fiúnak mennie kellett. Ezeknek a szavaknak, melyeket nagyon ritkán mondanak ki teljes komolysággal, kötelező erejük és majdnem rituális hatalmuk van, ha egy község lakosai egy ott élő kívülállóhoz intézik őket. Ha valaki megpróbálna dacolni a bennük rejlő borzalmas sértéssel, és mégis ott maradna, örökre elvesztené becsületét. Sőt egy trobriandi nem is tudja elképzelni, hogy valaki ne engedelmeskedjék azonnal egy rituális felhívásnak.</w:t>
      </w:r>
    </w:p>
    <w:p>
      <w:pPr>
        <w:pStyle w:val="Normal"/>
        <w:shd w:fill="FFFFFF" w:val="clear"/>
        <w:ind w:firstLine="284"/>
        <w:jc w:val="both"/>
        <w:rPr>
          <w:sz w:val="24"/>
          <w:szCs w:val="24"/>
        </w:rPr>
      </w:pPr>
      <w:r>
        <w:rPr>
          <w:sz w:val="24"/>
        </w:rPr>
        <w:t xml:space="preserve">A főnök mélyen és sokáig neheztelt rokonaira. Először még szóba se állt velük. Kb. egy évig senki se merte kérni őt, hogy vigye magával tengeri expedícióira, holott ez a kiváltság teljes joggal megillette őket. Két évre rá, 1917-ben, amikor visszatértem a Trobriand-szigetekre, Namwana Guya'u még mindig a másik faluban lakott, és távol tartotta magát apja rokonaitól, bár gyakran eljött Omarakanába, hogy apjának szolgálatára legyen, különösen ha To'uluwa </w:t>
      </w:r>
      <w:r>
        <w:rPr>
          <w:i/>
          <w:iCs/>
          <w:sz w:val="24"/>
        </w:rPr>
        <w:t xml:space="preserve">más </w:t>
      </w:r>
      <w:r>
        <w:rPr>
          <w:sz w:val="24"/>
        </w:rPr>
        <w:t>vidékre utazott. Anyja a fiú kiűzésétől számított egy éven belül meghalt. A bennszülöttek ezt így mesélték el: „Jajgatott, jajgatott, nem akart enni, és meghalt.” A két fő ellenség között teljesen megszakadt a kapcsolat, a börtönviselt ifjú főnök, Mitakata pedig elkergette feleségét, aki Namwana Guya'uval egy ágazathoz tartozott. Kiriwina egész társadalmában mély szakadék tátongott.</w:t>
      </w:r>
    </w:p>
    <w:p>
      <w:pPr>
        <w:pStyle w:val="Normal"/>
        <w:shd w:fill="FFFFFF" w:val="clear"/>
        <w:ind w:firstLine="284"/>
        <w:jc w:val="both"/>
        <w:rPr>
          <w:sz w:val="24"/>
          <w:szCs w:val="24"/>
        </w:rPr>
      </w:pPr>
      <w:r>
        <w:rPr>
          <w:sz w:val="24"/>
        </w:rPr>
        <w:t>Ez az incidens az egyik legdrámaibb esemény volt, amelynek a Trobriand-szigeteken tanúja lehettem. Kissé részletesen írtam le, minthogy világosan illusztrája az anyajogot, a törzsi jog erejét és az ellene dolgozó szenvedélyeket.</w:t>
      </w:r>
    </w:p>
    <w:p>
      <w:pPr>
        <w:pStyle w:val="Normal"/>
        <w:shd w:fill="FFFFFF" w:val="clear"/>
        <w:ind w:firstLine="284"/>
        <w:jc w:val="both"/>
        <w:rPr>
          <w:sz w:val="24"/>
          <w:szCs w:val="24"/>
        </w:rPr>
      </w:pPr>
      <w:r>
        <w:rPr>
          <w:sz w:val="24"/>
        </w:rPr>
        <w:t>Bár ez az eset rendkívül drámai és sokatmondó, semmiképpen sem kivételes. Ahol egy faluban magas rangú főnök, befolyásos előkelő vagy hatalmas varázsló él, az mind fiait pártolja, és olyan kiváltságokat juttat nekik, amelyek szigorúan véve nem illetik meg őket. Ha mind a fiú, mind az unokaöcs mérsékelt és tapintatos, ez nem idéz elő ellentéteket a közösségben. Kayla'i, Kaszanai legmagasabb rangú főnökének, a nemrég elhunyt M'tabalunak a fia, apja falujában él, elvégzi a közösségi varázslat legnagyobb részét, és igen jó viszonyban van apja örökösével. Sinaketa falucsoportjában, ahol több magas rangú főnök lakik, a kedvenc fiúk némelyike jó barátságban él a törvényes örökösökkel, mások nyíltan ellenségesek.</w:t>
      </w:r>
    </w:p>
    <w:p>
      <w:pPr>
        <w:pStyle w:val="Normal"/>
        <w:shd w:fill="FFFFFF" w:val="clear"/>
        <w:ind w:firstLine="284"/>
        <w:jc w:val="both"/>
        <w:rPr>
          <w:sz w:val="24"/>
          <w:szCs w:val="24"/>
        </w:rPr>
      </w:pPr>
      <w:r>
        <w:rPr>
          <w:sz w:val="24"/>
        </w:rPr>
        <w:t xml:space="preserve">Kavatarián, a misszió és a kormányzati központ közelében levő faluban, az utolsó főnök Dayboya nevű fia teljesen kisemmizte az igazi örökösöket, </w:t>
      </w:r>
      <w:r>
        <w:rPr>
          <w:sz w:val="24"/>
          <w:lang w:val="fr-FR"/>
        </w:rPr>
        <w:t xml:space="preserve">s </w:t>
      </w:r>
      <w:r>
        <w:rPr>
          <w:sz w:val="24"/>
        </w:rPr>
        <w:t xml:space="preserve">ebben az európai befolyás támogatta, amely természetesen az apajogú igények mellett állt. De maga a konfliktus, mely ma élesebb, mint valaha, </w:t>
      </w:r>
      <w:r>
        <w:rPr>
          <w:sz w:val="24"/>
          <w:lang w:val="fr-FR"/>
        </w:rPr>
        <w:t xml:space="preserve">s </w:t>
      </w:r>
      <w:r>
        <w:rPr>
          <w:sz w:val="24"/>
        </w:rPr>
        <w:t xml:space="preserve">amelyben az apajog elvét a fehér ember is szükségszerűen támogatja – a mitológiai hagyománnyal egyidős. Ez fejeződik ki a szórakoztatásul elmondott történetekben </w:t>
      </w:r>
      <w:r>
        <w:rPr>
          <w:i/>
          <w:iCs/>
          <w:sz w:val="24"/>
        </w:rPr>
        <w:t xml:space="preserve">(kukwanebu), </w:t>
      </w:r>
      <w:r>
        <w:rPr>
          <w:sz w:val="24"/>
        </w:rPr>
        <w:t xml:space="preserve">melyekben a főnök fia </w:t>
      </w:r>
      <w:r>
        <w:rPr>
          <w:i/>
          <w:iCs/>
          <w:sz w:val="24"/>
        </w:rPr>
        <w:t xml:space="preserve">(latula guya'u) </w:t>
      </w:r>
      <w:r>
        <w:rPr>
          <w:sz w:val="24"/>
        </w:rPr>
        <w:t>visszatérő típus; szemtelen, elkényeztetett, kérkedő, gyakran vaskos tréfák célpontja. A komoly mítoszokban néha ő az intrikus, néha ő a küzdő hős, de a két elv ellentéte mindig világosan megmutatkozik. A konfliktus régi voltáról és kulturális mélységéről leginkább az győzhet meg, hogy számos intézményben is meggyökerezett, ezekről hamarosan szó lesz. Az anyajog és apai szeretet ellentéte megvan az alacsony rangúak között is; abban mutatkozik meg, hogy az apa minden tőle telhetőt megtesz a fiáért unokaöccse rovására. Mégis: a fiú az apa halála után köteles az örökösöknek átadni mindazt a juttatást és vagyont, amit apja életében kapott. Ez természetesen sok elégedetlenségre, súrlódásra vezet, és arra, hogy a kielégítő rendezést a szabályok megkerülésével próbálják elérni.</w:t>
      </w:r>
    </w:p>
    <w:p>
      <w:pPr>
        <w:pStyle w:val="Normal"/>
        <w:shd w:fill="FFFFFF" w:val="clear"/>
        <w:ind w:firstLine="284"/>
        <w:jc w:val="both"/>
        <w:rPr>
          <w:sz w:val="24"/>
          <w:szCs w:val="24"/>
        </w:rPr>
      </w:pPr>
      <w:r>
        <w:rPr>
          <w:sz w:val="24"/>
        </w:rPr>
        <w:t xml:space="preserve">Így ismét azzal az eltéréssel állunk szemben, amely a jog eszménye és megvalósulása, az ortodox változat és a mindennapos gyakorlat között fennáll. Már találkoztunk vele az exogámiánál, az ellenmágia rendszerénél, a varázslat és a jog viszonyánál, valójában minden „polgárjogi” szabály rugalmasságában. Itt azonban azt látjuk, hogy a törzsi alkotmány alapjait megtámadja, sőt rendszeresen megsemmisíti egy olyan tendencia, amely teljesen összeférhetetlen vele. Tudomásunk szerint az anyajog a legfontosabb és legátfogóbb jogelv, minden szokásuk és intézményük alapja. Rendelkezései szerint a rokonságot csak nőkön keresztül számítják, és minden társadalmi kiváltság az anya ágát követi. Kizárja tehát az apa és gyermeke közötti egyenes testi kapcsolatnak </w:t>
      </w:r>
      <w:r>
        <w:rPr>
          <w:sz w:val="24"/>
          <w:lang w:val="fr-FR"/>
        </w:rPr>
        <w:t xml:space="preserve">s </w:t>
      </w:r>
      <w:r>
        <w:rPr>
          <w:sz w:val="24"/>
        </w:rPr>
        <w:t>az ebből származó bármilyen filiációnak jogi érvényességét.</w:t>
      </w:r>
      <w:r>
        <w:rPr>
          <w:rStyle w:val="FootnoteCharacters"/>
          <w:rStyle w:val="FootnoteAnchor"/>
          <w:sz w:val="24"/>
        </w:rPr>
        <w:footnoteReference w:id="57"/>
      </w:r>
      <w:r>
        <w:rPr>
          <w:sz w:val="24"/>
        </w:rPr>
        <w:t xml:space="preserve"> Mindamellett az apa változatlanul szereti gyermekét, </w:t>
      </w:r>
      <w:r>
        <w:rPr>
          <w:sz w:val="24"/>
          <w:lang w:val="fr-FR"/>
        </w:rPr>
        <w:t xml:space="preserve">s </w:t>
      </w:r>
      <w:r>
        <w:rPr>
          <w:sz w:val="24"/>
        </w:rPr>
        <w:t xml:space="preserve">ezt az érzelmet a jog korlátozott módon elismeri: a férjnek joga és kötelessége, hogy a serdülő korig felesége gyermekeinek gondviselője legyen. Persze ez az egyetlen álláspont, amelyet a jog a patrilokális házasságot gyakorló kultúrában elfoglalhat. Mivel a kisgyermekeket nem lehet elválasztani anyjuktól, </w:t>
      </w:r>
      <w:r>
        <w:rPr>
          <w:sz w:val="24"/>
          <w:lang w:val="fr-FR"/>
        </w:rPr>
        <w:t xml:space="preserve">s </w:t>
      </w:r>
      <w:r>
        <w:rPr>
          <w:sz w:val="24"/>
        </w:rPr>
        <w:t xml:space="preserve">mivel ennek férjénél kell tartózkodniuk, gyakran messze rokonaiktól, és mivel az asszonynak és gyermekeinek helyszínen levő férfi-gondviselőre és védelmezőre van szükségük – szükségképpen a férj tölti be ezt a szerepet, </w:t>
      </w:r>
      <w:r>
        <w:rPr>
          <w:sz w:val="24"/>
          <w:lang w:val="fr-FR"/>
        </w:rPr>
        <w:t xml:space="preserve">s </w:t>
      </w:r>
      <w:r>
        <w:rPr>
          <w:sz w:val="24"/>
        </w:rPr>
        <w:t xml:space="preserve">ezt szigorú és ortodox jogszabály alapján teszi. Mégis, ugyanez a jogszabály úgy rendeli, hogy a fiú- a leány házasságáig szüleinél marad – felserdülve hagyja el apja házát, költözzön anyja közösségébe, és kerüljön anyai nagybátyja gondozásába. Ez általában ellenkezik az apa, a fiú és ennek nagybátyja, tehát a három érdekelt kívánságával, amiből az következett, hogy számos szokás alakult ki az apai hatalom meghosszabbítása és az apa-fiú kötelék további megerősítése érdekében. A szigorú jog kijelenti, hogy a fiú az anyai falunak polgára, apja falujában csak idegen </w:t>
      </w:r>
      <w:r>
        <w:rPr>
          <w:i/>
          <w:iCs/>
          <w:sz w:val="24"/>
        </w:rPr>
        <w:t xml:space="preserve">(tomakova), </w:t>
      </w:r>
      <w:r>
        <w:rPr>
          <w:sz w:val="24"/>
        </w:rPr>
        <w:t xml:space="preserve">de a gyakorlat megengedi neki, hogy ott maradjon, </w:t>
      </w:r>
      <w:r>
        <w:rPr>
          <w:sz w:val="24"/>
          <w:lang w:val="fr-FR"/>
        </w:rPr>
        <w:t xml:space="preserve">s </w:t>
      </w:r>
      <w:r>
        <w:rPr>
          <w:sz w:val="24"/>
        </w:rPr>
        <w:t>az ott lakók majdnem minden kiváltságát élvezze. Szertartásokban, így a temetés vagy a gyász rítusaiban, ünnepségen és rendszerint harcban is anyai nagybátyja oldalán áll; de az élet mindennapi foglalkozásaiban és érdekei nagyobb részét tekintve apjához kapcsolódik.</w:t>
      </w:r>
    </w:p>
    <w:p>
      <w:pPr>
        <w:pStyle w:val="Normal"/>
        <w:shd w:fill="FFFFFF" w:val="clear"/>
        <w:ind w:firstLine="284"/>
        <w:jc w:val="both"/>
        <w:rPr>
          <w:sz w:val="24"/>
          <w:szCs w:val="24"/>
        </w:rPr>
      </w:pPr>
      <w:r>
        <w:rPr>
          <w:sz w:val="24"/>
        </w:rPr>
        <w:t>Az a gyakorlat, hogy a fiút felserdülése, gyakran még házassága után is visszatartják, szabályszerű intézmény; határozott módozatai vannak, szigorú szabályok és rendes eljárás alapján történik, melyek kizárják a titkos és jogellenes gyakorlatot. Először is van egy elfogadott ürügy: a fiú megmarad a házban, hogy anyja fivérének nevében és mint annak örököse jobban megtölthesse apjának yam-raktárát. Ha pedig főnökről van szó, mindig vannak bizonyos tisztségek, amelyeket a közfelfogás szerint a főnök saját fia tölthet be a legalkalmasabban. Ha a fiú megházasodik, apjának telkén épít magának házat, apja otthonához közel.</w:t>
      </w:r>
    </w:p>
    <w:p>
      <w:pPr>
        <w:pStyle w:val="Normal"/>
        <w:shd w:fill="FFFFFF" w:val="clear"/>
        <w:ind w:firstLine="284"/>
        <w:jc w:val="both"/>
        <w:rPr>
          <w:sz w:val="24"/>
          <w:szCs w:val="24"/>
        </w:rPr>
      </w:pPr>
      <w:r>
        <w:rPr>
          <w:sz w:val="24"/>
        </w:rPr>
        <w:t xml:space="preserve">Természetesen a fiúnak élnie és ennie kell, ezért kertet kell művelnie és hasznos foglalkozás után látnia. Apja néhány parcellát </w:t>
      </w:r>
      <w:r>
        <w:rPr>
          <w:i/>
          <w:iCs/>
          <w:sz w:val="24"/>
        </w:rPr>
        <w:t xml:space="preserve">(baleko) </w:t>
      </w:r>
      <w:r>
        <w:rPr>
          <w:sz w:val="24"/>
        </w:rPr>
        <w:t xml:space="preserve">ad neki a saját földjéből, helyet juttat neki csónakjában, halászati jogot biztosít neki – a vadászat nem fontos a Trobriand-szigeteken –, ellátja eszközökkel, hálókkal és egyéb halászfelszereléssel. Az apa rendszerint tovább is megy. Bizonyos kiváltságokat biztosít, és ajándékokat ad a fiának, amelyeket jog szerint addig kellene megtartania, míg örökösei át nem veszik. Igaz, hogy ilyen kiváltságokat és ajándékokat örököseinek is ad még életében, ha a </w:t>
      </w:r>
      <w:r>
        <w:rPr>
          <w:i/>
          <w:iCs/>
          <w:sz w:val="24"/>
        </w:rPr>
        <w:t xml:space="preserve">pokala </w:t>
      </w:r>
      <w:r>
        <w:rPr>
          <w:sz w:val="24"/>
        </w:rPr>
        <w:t xml:space="preserve">nevű juttatással megfizetik. Ezt vissza sem utasíthatja. De ilyenkor öccsének vagy unokaöccsének komoly összeget kell fizetnie a földért, varázslatért, </w:t>
      </w:r>
      <w:r>
        <w:rPr>
          <w:i/>
          <w:iCs/>
          <w:sz w:val="24"/>
        </w:rPr>
        <w:t xml:space="preserve">kula </w:t>
      </w:r>
      <w:r>
        <w:rPr>
          <w:sz w:val="24"/>
        </w:rPr>
        <w:t xml:space="preserve">jogokért, a táncokban vagy szertartásokban betöltött „mesteri” tisztért, még ha ezek jog szerint meg is illetnék a vevőt, és mindenképpen örökölné őket. Nos, a bevett szokás megengedi a férfinak, hogy az ilyen értéktárgyakat vagy kiváltságokat </w:t>
      </w:r>
      <w:r>
        <w:rPr>
          <w:i/>
          <w:iCs/>
          <w:sz w:val="24"/>
        </w:rPr>
        <w:t xml:space="preserve">ingyen </w:t>
      </w:r>
      <w:r>
        <w:rPr>
          <w:sz w:val="24"/>
        </w:rPr>
        <w:t>adja át fiának. így tehát az állandósult, de nem jogszerű gyakorlat sokat enged meg magának a jog rovására, sőt a sérelmet azzal is megtetézi, hogy a bitorlónak jelentős előnyöket biztosít a törvényes tulajdonos rovására.</w:t>
      </w:r>
    </w:p>
    <w:p>
      <w:pPr>
        <w:pStyle w:val="Normal"/>
        <w:shd w:fill="FFFFFF" w:val="clear"/>
        <w:ind w:firstLine="284"/>
        <w:jc w:val="both"/>
        <w:rPr>
          <w:sz w:val="24"/>
          <w:szCs w:val="24"/>
        </w:rPr>
      </w:pPr>
      <w:r>
        <w:rPr>
          <w:sz w:val="24"/>
        </w:rPr>
        <w:t xml:space="preserve">A legfontosabb intézmény, amely átmenetileg becsempészi az apa ágát az anyajogba, a kereszt-unokatestvérek házassága. Ha egy trobriandi férfinak fia van, nővére pedig leánygyermeket szül, jogosan követelheti, hogy ezt a csecsemőt fiával jegyezzék el. így unokái a saját rokonságához fognak tartozni, fia pedig a főnöki tiszt örökösének sógora lesz. A főnököt ennélfogva az a kötelezettség terheli, hogy a fiú háztartását ellássa élelemmel, </w:t>
      </w:r>
      <w:r>
        <w:rPr>
          <w:sz w:val="24"/>
          <w:lang w:val="fr-FR"/>
        </w:rPr>
        <w:t xml:space="preserve">s </w:t>
      </w:r>
      <w:r>
        <w:rPr>
          <w:sz w:val="24"/>
        </w:rPr>
        <w:t xml:space="preserve">általában sógorának segítője, nővére családjának védője legyen. így éppen az a férfi, akinek érdekei rovására a fiú gyarapodik, nem neheztelhet, sőt a folyamatot az ő kiváltságának tüntetik fel. A trobriandi kereszt-unokatestvér házasság olyan intézmény, amellyel a férfi határozott – bár kerülővel megszerzett – jogot biztosíthat arra, hogy életfogytig az apai közösségben maradjon, </w:t>
      </w:r>
      <w:r>
        <w:rPr>
          <w:sz w:val="24"/>
          <w:lang w:val="fr-FR"/>
        </w:rPr>
        <w:t xml:space="preserve">egy </w:t>
      </w:r>
      <w:r>
        <w:rPr>
          <w:sz w:val="24"/>
        </w:rPr>
        <w:t>kivételes matrilokális házasság révén, és a teljes polgárságnak majdnem minden kiváltságát élvezze.</w:t>
      </w:r>
    </w:p>
    <w:p>
      <w:pPr>
        <w:pStyle w:val="Normal"/>
        <w:shd w:fill="FFFFFF" w:val="clear"/>
        <w:ind w:firstLine="284"/>
        <w:jc w:val="both"/>
        <w:rPr>
          <w:sz w:val="24"/>
          <w:szCs w:val="24"/>
        </w:rPr>
      </w:pPr>
      <w:r>
        <w:rPr>
          <w:sz w:val="24"/>
        </w:rPr>
        <w:t xml:space="preserve">Így az apai szeretet érzése körül egy sor olyan bevett szokás kristályosodik ki, amelyeket a hagyomány szentesít, </w:t>
      </w:r>
      <w:r>
        <w:rPr>
          <w:sz w:val="24"/>
          <w:lang w:val="fr-FR"/>
        </w:rPr>
        <w:t xml:space="preserve">s </w:t>
      </w:r>
      <w:r>
        <w:rPr>
          <w:sz w:val="24"/>
        </w:rPr>
        <w:t xml:space="preserve">a közösség a legtermészetesebb dolognak tart. Mégis ellentétesek a szigorú joggal, és kivételes, rendkívüli módszereket tesznek szükségessé, amilyen a matrilokális házasság. Ha a jog nevében ellenzik őket és tiltakoznak ellenük, engedniük kell. Feljegyeztem eseteket, amelyekben a fiúnak akkor is el kellett hagynia a közösséget, ha apja unokahúgát vette feleségül. Nem ritka az sem, hogy az örökösök megfékezik nagybátyjuk jogellenes bőkezűségét, amennyiben </w:t>
      </w:r>
      <w:r>
        <w:rPr>
          <w:i/>
          <w:iCs/>
          <w:sz w:val="24"/>
        </w:rPr>
        <w:t xml:space="preserve">pokala </w:t>
      </w:r>
      <w:r>
        <w:rPr>
          <w:sz w:val="24"/>
        </w:rPr>
        <w:t xml:space="preserve">ellenében kérik a fiának szánt juttatásokat. De minden ilyen ellenkezés megbántja a hatalmon levő embert, ellenségeskedést és súrlódást idéz elő, </w:t>
      </w:r>
      <w:r>
        <w:rPr>
          <w:sz w:val="24"/>
          <w:lang w:val="fr-FR"/>
        </w:rPr>
        <w:t xml:space="preserve">s </w:t>
      </w:r>
      <w:r>
        <w:rPr>
          <w:sz w:val="24"/>
        </w:rPr>
        <w:t>ezért csak végső esetben folyamodnak hozzá.</w:t>
      </w:r>
    </w:p>
    <w:p>
      <w:pPr>
        <w:pStyle w:val="Heading1"/>
        <w:rPr>
          <w:rFonts w:cs="Times New Roman"/>
          <w:sz w:val="24"/>
          <w:szCs w:val="24"/>
        </w:rPr>
      </w:pPr>
      <w:r>
        <w:rPr>
          <w:rFonts w:cs="Times New Roman"/>
        </w:rPr>
        <w:t>4. FEJEZET</w:t>
      </w:r>
    </w:p>
    <w:p>
      <w:pPr>
        <w:pStyle w:val="Heading1"/>
        <w:rPr>
          <w:rFonts w:cs="Times New Roman"/>
          <w:sz w:val="24"/>
          <w:szCs w:val="24"/>
        </w:rPr>
      </w:pPr>
      <w:r>
        <w:rPr>
          <w:rFonts w:cs="Times New Roman"/>
        </w:rPr>
        <w:t>A TÁRSADALMI ÖSSZETARTÁS TÉNYEZŐI A PRIMITÍV TÖRZSBEN</w:t>
      </w:r>
    </w:p>
    <w:p>
      <w:pPr>
        <w:pStyle w:val="Normal"/>
        <w:shd w:fill="FFFFFF" w:val="clear"/>
        <w:ind w:firstLine="284"/>
        <w:jc w:val="both"/>
        <w:rPr>
          <w:sz w:val="24"/>
          <w:szCs w:val="24"/>
        </w:rPr>
      </w:pPr>
      <w:r>
        <w:rPr>
          <w:sz w:val="24"/>
        </w:rPr>
        <w:t>Az anyajog és az apai szeretet összeütközését elemezve, figyelmünket a férfi, fia, illetve unokaöccse közötti személyes kapcsolatokra fordítottuk. De a probléma egyúttal a nemzetség egységét is érinti. Az a kettős csoport ugyanis, amely a hatalmon levő férfiból (legyen az főnök, előkelő, falufőnök, varázsló) és örököséből áll, az anyajogú nemzetségnek a magja. A nemzetség egysége, egyöntetűsége és szolidaritása nem lehet nagyobb, mint magjáé; mivel pedig azt látjuk, hogy ez a mag meghasadt, hogy rendesen feszültség és ellentét áll fenn a két ember között, nem fogadhatjuk el alaptételként azt, hogy a nemzetség tökéletesen összeforrott egység. De a „nemzetség-dogma” nem alaptalan, és bár kimutattuk, hogy a nemzetség éppen magjában hasadt meg, és hogy az exogámia tekintetében sem homogén, érdemes lesz pontosan megvizsgálni, mennyi igazság van a nemzetségi egység igényében.</w:t>
      </w:r>
    </w:p>
    <w:p>
      <w:pPr>
        <w:pStyle w:val="Normal"/>
        <w:shd w:fill="FFFFFF" w:val="clear"/>
        <w:ind w:firstLine="284"/>
        <w:jc w:val="both"/>
        <w:rPr>
          <w:sz w:val="24"/>
          <w:szCs w:val="24"/>
        </w:rPr>
      </w:pPr>
      <w:r>
        <w:rPr>
          <w:sz w:val="24"/>
        </w:rPr>
        <w:t xml:space="preserve">Elöljáróban kijelenthetjük, hogy az antropológia itt megint szó szerint fogadta el a bennszülöttek ortodox tanát, vagy inkább jogi fikcióját, </w:t>
      </w:r>
      <w:r>
        <w:rPr>
          <w:sz w:val="24"/>
          <w:lang w:val="fr-FR"/>
        </w:rPr>
        <w:t xml:space="preserve">s </w:t>
      </w:r>
      <w:r>
        <w:rPr>
          <w:sz w:val="24"/>
        </w:rPr>
        <w:t xml:space="preserve">abba a tévedésbe esett, hogy a jogi eszményt a törzsi élet szociológiai valóságával cserélte össze. Ebben a kérdésben a bennszülött jog álláspontja világos és következetes. Elfogadván az anyajogot mint – jogi vonatkozásban – a rokonság kizárólagos elvét, és levonván belőle a végső következtetéseket, a bennszülött minden emberi lényt két csoportra oszt: olyanokra, akiket az anyaági kötelék kapcsol össze vele, </w:t>
      </w:r>
      <w:r>
        <w:rPr>
          <w:sz w:val="24"/>
          <w:lang w:val="fr-FR"/>
        </w:rPr>
        <w:t xml:space="preserve">s </w:t>
      </w:r>
      <w:r>
        <w:rPr>
          <w:sz w:val="24"/>
        </w:rPr>
        <w:t xml:space="preserve">akiket rokonainak </w:t>
      </w:r>
      <w:r>
        <w:rPr>
          <w:i/>
          <w:iCs/>
          <w:sz w:val="24"/>
        </w:rPr>
        <w:t xml:space="preserve">(veyola) </w:t>
      </w:r>
      <w:r>
        <w:rPr>
          <w:sz w:val="24"/>
        </w:rPr>
        <w:t xml:space="preserve">nevez, </w:t>
      </w:r>
      <w:r>
        <w:rPr>
          <w:sz w:val="24"/>
          <w:lang w:val="fr-FR"/>
        </w:rPr>
        <w:t xml:space="preserve">s </w:t>
      </w:r>
      <w:r>
        <w:rPr>
          <w:sz w:val="24"/>
        </w:rPr>
        <w:t xml:space="preserve">olyanokra, akikkel nem áll ilyen kapcsolatban, </w:t>
      </w:r>
      <w:r>
        <w:rPr>
          <w:sz w:val="24"/>
          <w:lang w:val="fr-FR"/>
        </w:rPr>
        <w:t xml:space="preserve">s </w:t>
      </w:r>
      <w:r>
        <w:rPr>
          <w:sz w:val="24"/>
        </w:rPr>
        <w:t xml:space="preserve">akiket idegeneknek </w:t>
      </w:r>
      <w:r>
        <w:rPr>
          <w:i/>
          <w:iCs/>
          <w:sz w:val="24"/>
        </w:rPr>
        <w:t xml:space="preserve">(tomakava) </w:t>
      </w:r>
      <w:r>
        <w:rPr>
          <w:sz w:val="24"/>
        </w:rPr>
        <w:t>hív. Ez a felfogás azután keveredik „a rokonság osztályozó rendszerével”, melynek uralma teljes mértékben csak a fogalomkörre terjed ki, de mérsékelten a jogviszonyokat is befolyásolja. Az anyajoghoz és az osztályozó</w:t>
      </w:r>
      <w:r>
        <w:rPr>
          <w:sz w:val="24"/>
          <w:szCs w:val="24"/>
        </w:rPr>
        <w:t xml:space="preserve"> </w:t>
      </w:r>
      <w:r>
        <w:rPr>
          <w:sz w:val="24"/>
        </w:rPr>
        <w:t xml:space="preserve">rendszerhez azután a totemisztikus rendszer kapcsolódik, melyben minden emberi lény négy nemzetséghez tartozik, és ezek ismét egyenlőtlen számú ágazatokra oszlanak. Minden férfi vagy nő Malaszi, Lukuba, Lukwaszisziga vagy Lukulabuta nemzetségbeli, ezen belül egy adott ágazat tagja, </w:t>
      </w:r>
      <w:r>
        <w:rPr>
          <w:sz w:val="24"/>
          <w:lang w:val="fr-FR"/>
        </w:rPr>
        <w:t xml:space="preserve">s </w:t>
      </w:r>
      <w:r>
        <w:rPr>
          <w:sz w:val="24"/>
        </w:rPr>
        <w:t xml:space="preserve">az ő totemi azonossága éppen olyan rögzített és meghatározott, akárcsak neme, bőrszíne vagy testmagassága; nem szünteti meg a halál sem, mivel a szellem ugyanaz marad, ami az élő, sőt a születendő ember volt, hiszen a „szellemgyermek” is már egy nemzetségnek és egy ágazatnak a tagja. Az ágazat tagsága jelenti a közös ősasszonyt, a rokoni kötelék egységét, a helyi közösség polgárságának egységét, a földekre vonatkozó közös jogcímet, valamint az együttműködést bizonyos gazdasági és minden szertartási tevékenységben. Jogilag vele jár a közös nemzetségi és ágazati név, a vérbosszú </w:t>
      </w:r>
      <w:r>
        <w:rPr>
          <w:i/>
          <w:iCs/>
          <w:sz w:val="24"/>
        </w:rPr>
        <w:t xml:space="preserve">(lugwa) </w:t>
      </w:r>
      <w:r>
        <w:rPr>
          <w:sz w:val="24"/>
        </w:rPr>
        <w:t xml:space="preserve">közös felelőssége, az exogámia szabálya, végül az a fikció, hogy a tagok túltengő érdeklődést tanúsítanak egymás jóléte iránt; ezért a haláleset elsősorban az ágazatot és bizonyos mértékig a nemzetséget borítja gyászba, </w:t>
      </w:r>
      <w:r>
        <w:rPr>
          <w:sz w:val="24"/>
          <w:lang w:val="fr-FR"/>
        </w:rPr>
        <w:t xml:space="preserve">s </w:t>
      </w:r>
      <w:r>
        <w:rPr>
          <w:sz w:val="24"/>
        </w:rPr>
        <w:t xml:space="preserve">az egész gyászolási rítus ehhez a hagyományos nézethez alkalmazkodik. A nemzetségnek, és még inkább az ágazatnak az egysége azonban legmegfoghatóbban a nagy ünnepi ételosztásokon </w:t>
      </w:r>
      <w:r>
        <w:rPr>
          <w:i/>
          <w:iCs/>
          <w:sz w:val="24"/>
        </w:rPr>
        <w:t xml:space="preserve">(szagali) </w:t>
      </w:r>
      <w:r>
        <w:rPr>
          <w:sz w:val="24"/>
        </w:rPr>
        <w:t>nyilatkozik meg, melyeken a totemi csoportok szertartási-gazdasági adok-veszek játékot játszanak. így tehát az érdekeknek, tevékenységeknek és szükségképpen bizonyos érzelmeknek sokrétű és valóságos egysége áll fenn, amely az ágazatot összetartja, és az ágazatokat nemzetséggé fogja össze; ezt a tényt igen erősen hangsúlyozzák a nagyszámú intézmények, a mitológia, a szótár, a szólás-mondások és a hagyományos elvek.</w:t>
      </w:r>
    </w:p>
    <w:p>
      <w:pPr>
        <w:pStyle w:val="Normal"/>
        <w:shd w:fill="FFFFFF" w:val="clear"/>
        <w:ind w:firstLine="284"/>
        <w:jc w:val="both"/>
        <w:rPr>
          <w:sz w:val="24"/>
          <w:szCs w:val="24"/>
        </w:rPr>
      </w:pPr>
      <w:r>
        <w:rPr>
          <w:sz w:val="24"/>
        </w:rPr>
        <w:t xml:space="preserve">De van a képnek egy másik oldala is, mely már eddig is világosan megmutatkozott. Most ezt kell röviden meghatároznunk. Először is( bár a rokonságra, a totemi tagolódásra, a lényegi egységre, a társadalmi kötelességre stb. vonatkozó valamennyi </w:t>
      </w:r>
      <w:r>
        <w:rPr>
          <w:i/>
          <w:iCs/>
          <w:sz w:val="24"/>
        </w:rPr>
        <w:t xml:space="preserve">eszme </w:t>
      </w:r>
      <w:r>
        <w:rPr>
          <w:sz w:val="24"/>
        </w:rPr>
        <w:t xml:space="preserve">a „nemzetségi-dogma” hangoztatását tartalmazza, az </w:t>
      </w:r>
      <w:r>
        <w:rPr>
          <w:i/>
          <w:iCs/>
          <w:sz w:val="24"/>
        </w:rPr>
        <w:t xml:space="preserve">érzelmek </w:t>
      </w:r>
      <w:r>
        <w:rPr>
          <w:sz w:val="24"/>
        </w:rPr>
        <w:t xml:space="preserve">nem járnak mind a nyomukban. Bár az embert az ambíció, a büszkeség és a közösséghez tartozás tudata minden társadalmi, politikai vagy szertartási küzdelemben mindig anyaági rokonsága mellé állítja, a gyengébb érzelmek, a szerető barátság és a vonzalmak gyakran feledtetik vele a nemzetséget az élet mindennapi helyzeteiben -a feleség, gyermekek és barátok kedvéért. Nyelvileg a </w:t>
      </w:r>
      <w:r>
        <w:rPr>
          <w:i/>
          <w:iCs/>
          <w:sz w:val="24"/>
        </w:rPr>
        <w:t xml:space="preserve">veyogu </w:t>
      </w:r>
      <w:r>
        <w:rPr>
          <w:sz w:val="24"/>
        </w:rPr>
        <w:t xml:space="preserve">szót (rokonom) érzelmi szempontból a hűvös kötelesség és büszkeség színezi, míg a </w:t>
      </w:r>
      <w:r>
        <w:rPr>
          <w:i/>
          <w:iCs/>
          <w:sz w:val="24"/>
        </w:rPr>
        <w:t xml:space="preserve">lubaygu </w:t>
      </w:r>
      <w:r>
        <w:rPr>
          <w:sz w:val="24"/>
        </w:rPr>
        <w:t>kifejezés (barátom vagy szerelmem) határozottan melegebb, bensőségesebb hangzású. A másvilági életre vonatkozó hiedelmeik is azt tartják – bár ez kevésbé ortodox, inkább személyes vélemény –, hogy a szerelem, házastársi vonzalom és a barátság tovább tartanak a szellemek világában, amint a totemi azonosság is fennmarad.</w:t>
      </w:r>
    </w:p>
    <w:p>
      <w:pPr>
        <w:pStyle w:val="Normal"/>
        <w:shd w:fill="FFFFFF" w:val="clear"/>
        <w:ind w:firstLine="284"/>
        <w:jc w:val="both"/>
        <w:rPr>
          <w:sz w:val="24"/>
          <w:szCs w:val="24"/>
        </w:rPr>
      </w:pPr>
      <w:r>
        <w:rPr>
          <w:sz w:val="24"/>
        </w:rPr>
        <w:t xml:space="preserve">Ami a nemzetség határozott kötelességeit illeti, az exogámia példáján részletesen láttuk, mennyi itt a rugalmasság, a kijátszás és jogsértés. Mint tudjuk, gazdasági ügyekben a nemzetségi együttműködés kizárólagosságát jelentősen csorbítja az apa törekvése arra, hogy fiának adjon valamit, és bevonja őt a nemzetség vállalkozásaiba. A vérbosszút </w:t>
      </w:r>
      <w:r>
        <w:rPr>
          <w:i/>
          <w:iCs/>
          <w:sz w:val="24"/>
        </w:rPr>
        <w:t xml:space="preserve">(lugwa) </w:t>
      </w:r>
      <w:r>
        <w:rPr>
          <w:sz w:val="24"/>
        </w:rPr>
        <w:t xml:space="preserve">ritkán hajtják végre; a jóvátételi összeg </w:t>
      </w:r>
      <w:r>
        <w:rPr>
          <w:i/>
          <w:iCs/>
          <w:sz w:val="24"/>
        </w:rPr>
        <w:t xml:space="preserve">(lula) </w:t>
      </w:r>
      <w:r>
        <w:rPr>
          <w:sz w:val="24"/>
        </w:rPr>
        <w:t>fizetése ismét csak hagyományos forma arra, hogy a szigorúbb kötelesség helyett inkább</w:t>
      </w:r>
      <w:r>
        <w:rPr>
          <w:sz w:val="24"/>
          <w:szCs w:val="24"/>
        </w:rPr>
        <w:t xml:space="preserve"> </w:t>
      </w:r>
      <w:r>
        <w:rPr>
          <w:sz w:val="24"/>
        </w:rPr>
        <w:t xml:space="preserve">elszámoljanak, tehát az előírást kijátsszák. Érzelmileg az apa vagy az özvegy sokkal jobban kívánja a meggyilkolt halálának megbosszulását, mint rokonai. Minden alkalommal, amikor a nemzetség a szertartásos ételosztásokon gazdasági egységként lép fel, csak a többi nemzetségekkel szemben marad homogén. A nemzetségen belül a hozzá tartozó ágazatok, </w:t>
      </w:r>
      <w:r>
        <w:rPr>
          <w:sz w:val="24"/>
          <w:lang w:val="fr-FR"/>
        </w:rPr>
        <w:t xml:space="preserve">s </w:t>
      </w:r>
      <w:r>
        <w:rPr>
          <w:sz w:val="24"/>
        </w:rPr>
        <w:t>az ágazaton belül az egyének is szigorú elszámolási viszonyban állnak egymással. így itt ismét csak az egyik oldalon van meg az egység, a másikon már igen alapos különbségtétellel keveredik, melynek során szigorúan őrködnek egyesek külön érdekei fölötti Ilyenkor olyan teljesen üzleti szellemmel is találkozunk, mely gyanakvással, féltékenységgel és tisztességtelen eljárással kapcsolatos.</w:t>
      </w:r>
    </w:p>
    <w:p>
      <w:pPr>
        <w:pStyle w:val="Normal"/>
        <w:shd w:fill="FFFFFF" w:val="clear"/>
        <w:ind w:firstLine="284"/>
        <w:jc w:val="both"/>
        <w:rPr>
          <w:sz w:val="24"/>
          <w:szCs w:val="24"/>
        </w:rPr>
      </w:pPr>
      <w:r>
        <w:rPr>
          <w:sz w:val="24"/>
        </w:rPr>
        <w:t>Ha az ágazaton belül konkrétan felmérnénk a személyi kapcsolatokat, korántsem lenne ritka az anyaági nagybátya és az unokaöcs közötti feszültség és ellenségeskedés, amelyet Omarakanán láttunk. A fivérek néha igazi barátságban élnek egymással, mint Mitakata a maga fiútestvéreivel, és Namwana Guya'u a magáéival. Másrészt mind a mítoszokból, mind a való életből jó néhány példát ismerünk az erős ellenségeskedésre és az erőszakos szembeszállásra. Egy konkrét példa a fivérek közötti végzetes diszharmóniára (pedig nekik a nemzetség magvát kellene képezniük).</w:t>
      </w:r>
    </w:p>
    <w:p>
      <w:pPr>
        <w:pStyle w:val="Normal"/>
        <w:shd w:fill="FFFFFF" w:val="clear"/>
        <w:ind w:firstLine="284"/>
        <w:jc w:val="both"/>
        <w:rPr>
          <w:sz w:val="24"/>
          <w:szCs w:val="24"/>
        </w:rPr>
      </w:pPr>
      <w:r>
        <w:rPr>
          <w:sz w:val="24"/>
        </w:rPr>
        <w:t xml:space="preserve">Egy faluban, melynek közvetlen közelében táboroztam akkor, élt három fivér; a legidősebb, a nemzetség feje, vak volt. A legfiatalabb testvér kihasználta ezt a testi hibáját, és leszedte a bételdiót a pálmafákról, még mielőtt igazán megértek volna. így a vakot megfosztotta a maga részétől. Egy napon, amikor a vak megint észrevette, hogy kiforgatták jogos részéből, dühbe gurult, fejszét ragadott, </w:t>
      </w:r>
      <w:r>
        <w:rPr>
          <w:sz w:val="24"/>
          <w:lang w:val="fr-FR"/>
        </w:rPr>
        <w:t xml:space="preserve">s a </w:t>
      </w:r>
      <w:r>
        <w:rPr>
          <w:sz w:val="24"/>
        </w:rPr>
        <w:t>sötétben belépve öccse házába, sikerült megsebeznie őt. A sebesült elszaladt, és a harmadik fivér házába menekült. Ez felháborodott a legifjabbon esett sérelem miatt, dárdát fogott, és megölte vele a vakot. A tragédiának prózai vége lett, mert a hatóság a gyilkost egy évre börtönbe záratta. Minden adatszolgáltatóm egyetértett abban, hogy a régi világban öngyilkosságot kellett volna elkövetnie.</w:t>
      </w:r>
    </w:p>
    <w:p>
      <w:pPr>
        <w:pStyle w:val="Normal"/>
        <w:shd w:fill="FFFFFF" w:val="clear"/>
        <w:ind w:firstLine="284"/>
        <w:jc w:val="both"/>
        <w:rPr>
          <w:sz w:val="24"/>
          <w:szCs w:val="24"/>
        </w:rPr>
      </w:pPr>
      <w:r>
        <w:rPr>
          <w:sz w:val="24"/>
        </w:rPr>
        <w:t xml:space="preserve">Ebben az esetben két tipikus bűncselekménynek, lopásnak és az emberölésnek kombinációjával van dolgunk, </w:t>
      </w:r>
      <w:r>
        <w:rPr>
          <w:sz w:val="24"/>
          <w:lang w:val="fr-FR"/>
        </w:rPr>
        <w:t xml:space="preserve">s </w:t>
      </w:r>
      <w:r>
        <w:rPr>
          <w:sz w:val="24"/>
        </w:rPr>
        <w:t xml:space="preserve">ezért érdemes rá röviden kitérni. Egyik bűntettnek sincs jelentős része a trobriandi bennszülöttek életében. A lopásnak két faja van: </w:t>
      </w:r>
      <w:r>
        <w:rPr>
          <w:i/>
          <w:iCs/>
          <w:sz w:val="24"/>
        </w:rPr>
        <w:t xml:space="preserve">kwapatu </w:t>
      </w:r>
      <w:r>
        <w:rPr>
          <w:sz w:val="24"/>
        </w:rPr>
        <w:t xml:space="preserve">(szó szerint: megragadni), ide tartozik a személyes használati tárgyak, szerszámok és értéktárgyak jogtalan elsajátítása, és </w:t>
      </w:r>
      <w:r>
        <w:rPr>
          <w:i/>
          <w:iCs/>
          <w:sz w:val="24"/>
        </w:rPr>
        <w:t xml:space="preserve">vayla'u, </w:t>
      </w:r>
      <w:r>
        <w:rPr>
          <w:sz w:val="24"/>
        </w:rPr>
        <w:t>egy külön szó, mely a növényi tápláléknak a kertekből vagy a yam-raktárakból való ellopását, de egyúttal a disznóknak vagy a csirkéknek az elhajtását is jelenti. A személyes használati tárgyak ellopását nagyobb sérelemnek tekintik, az élelmiszerlopást viszont jobban megvetik. Nincs nagyobb gyalázat egy trobriandi szemében, mint nélkülözni az élelmet, szűkölködni benne, ételt kérni; tettleg beismerni azt, hogy valaki akkora szükségbe került, hogy lopnia kellett, az elképzelhető legnagyobb megaláztatás. És mivel az értéktárgyak ellopása majdnem kizárt, hiszen mindnek megvan a tulajdonjegye,</w:t>
      </w:r>
      <w:r>
        <w:rPr>
          <w:rStyle w:val="FootnoteCharacters"/>
          <w:rStyle w:val="FootnoteAnchor"/>
          <w:sz w:val="24"/>
        </w:rPr>
        <w:footnoteReference w:id="58"/>
      </w:r>
      <w:r>
        <w:rPr>
          <w:sz w:val="24"/>
        </w:rPr>
        <w:t xml:space="preserve"> a személyes tárgyak eltulajdonítása nem okozhat komoly kárt a jogos tulajdonosnak. A büntetés mindkét esetben a tettesre háruló szégyen és nevetség, </w:t>
      </w:r>
      <w:r>
        <w:rPr>
          <w:sz w:val="24"/>
          <w:lang w:val="fr-FR"/>
        </w:rPr>
        <w:t xml:space="preserve">s </w:t>
      </w:r>
      <w:r>
        <w:rPr>
          <w:sz w:val="24"/>
        </w:rPr>
        <w:t>ezért a tudomásomra jutott lopásokat gyöngeelméjűek, a társadalom kivetettjei vagy kiskorúak követték el. Elvenni a fehér embertői fölösleges javait – kereskedelmi cikkeket, konzerveket vagy dohányt –, melyeket uzsorás módjára zár alatt tart, de nem használ – külön kategória, és természetesen nem tekintik a jog, az erkölcs vagy az úri magatartás megsértésének.</w:t>
      </w:r>
    </w:p>
    <w:p>
      <w:pPr>
        <w:pStyle w:val="Normal"/>
        <w:shd w:fill="FFFFFF" w:val="clear"/>
        <w:ind w:firstLine="284"/>
        <w:jc w:val="both"/>
        <w:rPr>
          <w:sz w:val="24"/>
          <w:szCs w:val="24"/>
        </w:rPr>
      </w:pPr>
      <w:r>
        <w:rPr>
          <w:sz w:val="24"/>
        </w:rPr>
        <w:t>Az emberölés rendkívül ritkán fordul elő. Sőt az imént leírt esettől eltekintve ott-tartózkodásom alatt csak egyetlen gyilkosság történt: egy közismert varázslót dárdával megöltek, amikor éjszaka, lopva közeledett a faluhoz. Ezt a varázsló áldozatának, egy beteg embernek a védelmében tette az egyik fegyveres őr, akit ilyen alkalmakkor éjszakára kiállítanak.</w:t>
      </w:r>
    </w:p>
    <w:p>
      <w:pPr>
        <w:pStyle w:val="Normal"/>
        <w:shd w:fill="FFFFFF" w:val="clear"/>
        <w:ind w:firstLine="284"/>
        <w:jc w:val="both"/>
        <w:rPr>
          <w:sz w:val="24"/>
          <w:szCs w:val="24"/>
        </w:rPr>
      </w:pPr>
      <w:r>
        <w:rPr>
          <w:sz w:val="24"/>
        </w:rPr>
        <w:t xml:space="preserve">Elmondtak nekem néhány emberölést, mint a tetten ért házasságtörőkre, magas rangú embereket sértegetőkre mért büntetést, mint csetepaté és verekedés következményét, és persze beszámoltak a szabályos háború során történt ölésről is. Minden olyan esetben, amikor valakit egy másik ágazat tagjai ölnek meg, fennáll a </w:t>
      </w:r>
      <w:r>
        <w:rPr>
          <w:i/>
          <w:iCs/>
          <w:sz w:val="24"/>
        </w:rPr>
        <w:t xml:space="preserve">talio </w:t>
      </w:r>
      <w:r>
        <w:rPr>
          <w:sz w:val="24"/>
        </w:rPr>
        <w:t xml:space="preserve">kötelessége. Ezt elméletben mindig, a gyakorlatban azonban csak olyan felnőtt férfiért kell végrehajtani, akinek rangja és jelentősége volt; még ekkor is fölöslegesnek tartják, ha a megöltet világosan saját hibájából érte utol a sors. Más esetekben, amikor a vérbosszút az ágazat becsülete határozottan megköveteli, még mindig el lehet kerülni a vérdíj útján </w:t>
      </w:r>
      <w:r>
        <w:rPr>
          <w:i/>
          <w:iCs/>
          <w:sz w:val="24"/>
        </w:rPr>
        <w:t xml:space="preserve">(lula). </w:t>
      </w:r>
      <w:r>
        <w:rPr>
          <w:sz w:val="24"/>
        </w:rPr>
        <w:t xml:space="preserve">Ez szabályszerű intézmény volt a hadakozást követő békekötésnél, amikor az ellenfélnek minden megölt vagy megsebesített emberért kárpótlást fizettek. De a </w:t>
      </w:r>
      <w:r>
        <w:rPr>
          <w:i/>
          <w:iCs/>
          <w:sz w:val="24"/>
        </w:rPr>
        <w:t xml:space="preserve">lula </w:t>
      </w:r>
      <w:r>
        <w:rPr>
          <w:sz w:val="24"/>
        </w:rPr>
        <w:t xml:space="preserve">még gyilkosság vagy emberölés esetén is felmenti a túlélőket a </w:t>
      </w:r>
      <w:r>
        <w:rPr>
          <w:i/>
          <w:iCs/>
          <w:sz w:val="24"/>
        </w:rPr>
        <w:t xml:space="preserve">talio </w:t>
      </w:r>
      <w:r>
        <w:rPr>
          <w:sz w:val="24"/>
        </w:rPr>
        <w:t xml:space="preserve">kötelezettsége alól </w:t>
      </w:r>
      <w:r>
        <w:rPr>
          <w:i/>
          <w:iCs/>
          <w:sz w:val="24"/>
        </w:rPr>
        <w:t>(lugwa).</w:t>
      </w:r>
    </w:p>
    <w:p>
      <w:pPr>
        <w:pStyle w:val="Normal"/>
        <w:shd w:fill="FFFFFF" w:val="clear"/>
        <w:ind w:firstLine="284"/>
        <w:jc w:val="both"/>
        <w:rPr>
          <w:sz w:val="24"/>
          <w:szCs w:val="24"/>
        </w:rPr>
      </w:pPr>
      <w:r>
        <w:rPr>
          <w:sz w:val="24"/>
          <w:lang w:val="fr-FR"/>
        </w:rPr>
        <w:t xml:space="preserve">S </w:t>
      </w:r>
      <w:r>
        <w:rPr>
          <w:sz w:val="24"/>
        </w:rPr>
        <w:t xml:space="preserve">ez visszavezet bennünket a nemzetség egységének problémájához. A már idézett tények azt mutatják, hogy a nemzetség egysége nem puszta tündérmese, amelyet az antropológia talált ki, de nem is a vademberek jogának egyetlen igazi alapelve, minden rejtély és nehézség megoldásának kulcsa. A valóságos helyzet, ha egészében látjuk és teljesen megértjük, nagyon bonyolult, tele látszólagos és valódi ellentmondásokkal és konfliktusokkal, melyek az eszmény és a megvalósulás közötti ingadozásból, valamint a spontán emberi törekvések és a szigorú jog tökéletlen egyensúlyba hozásából következnek. A nemzetség egysége jogi fikció, amennyiben – a bennszülöttek doktrínájában, tehát minden hitvallásuk, kijelentésük, szólásmondásuk, nyílt szabályuk és magatartási modelljük szerint – minden egyéb érdek és kötelék teljes alárendelését követeli meg a nemzetségi szolidaritás igényeinek; a valóságban azonban ezt a szolidaritást csaknem folyamatosan megsértik, </w:t>
      </w:r>
      <w:r>
        <w:rPr>
          <w:sz w:val="24"/>
          <w:lang w:val="fr-FR"/>
        </w:rPr>
        <w:t xml:space="preserve">s a </w:t>
      </w:r>
      <w:r>
        <w:rPr>
          <w:sz w:val="24"/>
        </w:rPr>
        <w:t xml:space="preserve">mindennapi életben gyakorlatilag nem is létezik. Másfelől bizonyos alkalmakkor – mindenekelőtt a bennszülöttek életének szertartási szakaszaiban – a nemzetségi egység mindenben uralkodik, </w:t>
      </w:r>
      <w:r>
        <w:rPr>
          <w:sz w:val="24"/>
          <w:lang w:val="fr-FR"/>
        </w:rPr>
        <w:t xml:space="preserve">s a </w:t>
      </w:r>
      <w:r>
        <w:rPr>
          <w:sz w:val="24"/>
        </w:rPr>
        <w:t>nyílt összecsapás és egyenes kihívás esetében legyőz minden személyes szempontot és nehézséget, mely normális körülmények között bizonyosan meghatározná az egyén magatartását. így tehát két oldala van a kérdésnek, és a bennszülött élet legtöbb fontos eseménye, valamint intézményeiknek, szokásaiknak és törekvéseiknek jó része csak akkor érthető meg helyesen, ha mindkét oldalra és ezek kölcsönhatására figyelemmel vagyunk.</w:t>
      </w:r>
    </w:p>
    <w:p>
      <w:pPr>
        <w:pStyle w:val="Normal"/>
        <w:shd w:fill="FFFFFF" w:val="clear"/>
        <w:ind w:firstLine="284"/>
        <w:jc w:val="both"/>
        <w:rPr>
          <w:sz w:val="24"/>
          <w:szCs w:val="24"/>
        </w:rPr>
      </w:pPr>
      <w:r>
        <w:rPr>
          <w:sz w:val="24"/>
        </w:rPr>
        <w:t xml:space="preserve">Azt sem nehéz belátni, miért rögződött meg az antropológia a kérdés egyik oldalán, miért mutatta be a bennszülött jog merev, de fiktív tanítását teljes igazságként Ez a doktrína képviseli ugyanis a bennszülött beállítottságnak intellektuális, nyílt, teljesen konvencionálissá lett oldalát, amely világos tételekbe és határozott jogi formulákba van öntve. Ha megkérdezzük a bennszülöttet, mit tenne ebben és ebben az esetben, azt feleli, amit tennie </w:t>
      </w:r>
      <w:r>
        <w:rPr>
          <w:i/>
          <w:iCs/>
          <w:sz w:val="24"/>
        </w:rPr>
        <w:t xml:space="preserve">kellene; </w:t>
      </w:r>
      <w:r>
        <w:rPr>
          <w:sz w:val="24"/>
        </w:rPr>
        <w:t xml:space="preserve">a lehető legjobb magatartás modelljét tárja elénk. Ha a terepmunkát végző antropológus adatszolgáltatójaként szerepel, semmi nehézséget sem okoz neki, hogy a jog eszményét felvázolja. Érzelmeit, hajlamait, előítéleteit, megalkuvásait és mások botlásainak elnézését megtartja a tényleges magatartásához. És még amikor így cselekszik, akkor sem vallja be szívesen, gyakran még önmagának sem, hogy tettei nem érik el a jog mércéjét. A másik oldal, a természetes és ösztönös magatartási kódex, a kijátszások, kompromisszumok és jogellenes gyakorlat summája csak az előtt a helyszíni kutató előtt nyilatkozik meg, aki közvetlenül figyeli meg a bennszülöttek életét, a tényeket jegyzi fel, </w:t>
      </w:r>
      <w:r>
        <w:rPr>
          <w:sz w:val="24"/>
          <w:lang w:val="fr-FR"/>
        </w:rPr>
        <w:t xml:space="preserve">s </w:t>
      </w:r>
      <w:r>
        <w:rPr>
          <w:sz w:val="24"/>
        </w:rPr>
        <w:t xml:space="preserve">olyan közelségben él „anyagához”, hogy nemcsak az emberek nyelvét és kijelentéseit érti meg, hanem magatartásuk rejtett motívumait és spontán viselkedésük talán meg sem fogalmazott módját is. A „hallomásból művelt antropológia” mindig ki van téve annak a veszélynek, hogy nem veszi észre a vademberek jogának a visszáját. Túlzás nélkül mondhatjuk, hogy ez az oldal létezik, és eltűnik mindaddig, amíg nem találkoznak vele szemtől szembe, nem foglalják szavakba, nem jelentik ki nyilvánosan, </w:t>
      </w:r>
      <w:r>
        <w:rPr>
          <w:sz w:val="24"/>
          <w:lang w:val="fr-FR"/>
        </w:rPr>
        <w:t xml:space="preserve">s </w:t>
      </w:r>
      <w:r>
        <w:rPr>
          <w:sz w:val="24"/>
        </w:rPr>
        <w:t xml:space="preserve">így nem hívják ki. Talán ez magyarázza meg a „bárdolatlan vadember” elméletét, akinek nincsenek is szokásai, </w:t>
      </w:r>
      <w:r>
        <w:rPr>
          <w:sz w:val="24"/>
          <w:lang w:val="fr-FR"/>
        </w:rPr>
        <w:t xml:space="preserve">s </w:t>
      </w:r>
      <w:r>
        <w:rPr>
          <w:sz w:val="24"/>
        </w:rPr>
        <w:t xml:space="preserve">akinek állati a modora. Azok a szerzők ugyanis, akiknek ezt a változatot köszönhetjük, jól ismerték a szigorú joggal semmiképpen sem egyező bennszülött magatartás bonyodalmait és szabálytalanságait, de a bennszülött jogi doktrína szerkezetéről nem tudtak. A modern terepkutató nagyobb nehézség nélkül össze tudja ezt állítani bennszülött adatszolgáltatóinak kijelentéseiből, de nem jutnak tudomására azok a csorbák, amelyeket az emberi természet ejt ezen az elméleti vázlaton. Ezért a vadembert a törvényesség mintaképévé alakította át. Az igazság a két változat kombinációjából áll, </w:t>
      </w:r>
      <w:r>
        <w:rPr>
          <w:sz w:val="24"/>
          <w:lang w:val="fr-FR"/>
        </w:rPr>
        <w:t xml:space="preserve">s </w:t>
      </w:r>
      <w:r>
        <w:rPr>
          <w:sz w:val="24"/>
        </w:rPr>
        <w:t>amennyit róla tudunk, az mind a régi, mint az új fikciót leleplezi, mint egy igen bonyolult állapot felületes egyszerűsítését.</w:t>
      </w:r>
    </w:p>
    <w:p>
      <w:pPr>
        <w:pStyle w:val="Normal"/>
        <w:shd w:fill="FFFFFF" w:val="clear"/>
        <w:ind w:firstLine="284"/>
        <w:jc w:val="both"/>
        <w:rPr>
          <w:sz w:val="24"/>
          <w:szCs w:val="24"/>
        </w:rPr>
      </w:pPr>
      <w:r>
        <w:rPr>
          <w:sz w:val="24"/>
        </w:rPr>
        <w:t>Mint minden egyéb az emberi kultúra valóságában, ez sem következetes logikai szkéma, hanem inkább egymással ellentétes elvek forrongó keveréke. Közülük valószínűleg az anyaágiság és az apai érdek összeütközése a legfontosabb. Ezt követi a totemi nemzetség szolidaritása, és az eltérés a családi kötelék vagy az önérdek követelményei között. Fontos még a rang örökösödési elvének összecsapása az ügyesség, gazdasági siker és mágikus hatalom személyes tényezőivel.) Különös említést</w:t>
      </w:r>
      <w:r>
        <w:rPr>
          <w:sz w:val="24"/>
          <w:szCs w:val="24"/>
        </w:rPr>
        <w:t xml:space="preserve"> </w:t>
      </w:r>
      <w:r>
        <w:rPr>
          <w:sz w:val="24"/>
        </w:rPr>
        <w:t>érdemel a varázslat mint a személy hatalmi eszköze, mert a varázsló gyakran rettegett riválisa a főnöknek vagy elöljárónak. Ha a hely engedné, más konfliktusokról is hozhatnék példákat, amelyek konkrétebbek és esetlegesek; ilyen a Tabalu ágazat (a Malaszi nemzetség része) politikai hatalmának történetileg bizonyítható fokozatos kiterjedése, amelynek során tanúi lehetünk annak, hogyan lépi túl a rang elve a maga törvényes területét a szigorúan helyi polgárjog rovására, mely mitológiai igényeken és anyaági utódláson alapul. Vagy leírhatnám a százados vetélkedést ugyanazon Tabaluk és a Lukwaszisziga nemzetségbeli Toliwaga ágazat között, amelyben az előző rangjára, presztízsére és megállapodott hatalmára, az utóbbi erősebb katonai szervezetére, harci képességeire és hadi sikereire támaszkodhat.</w:t>
      </w:r>
    </w:p>
    <w:p>
      <w:pPr>
        <w:pStyle w:val="Normal"/>
        <w:shd w:fill="FFFFFF" w:val="clear"/>
        <w:ind w:firstLine="284"/>
        <w:jc w:val="both"/>
        <w:rPr>
          <w:sz w:val="24"/>
          <w:szCs w:val="24"/>
        </w:rPr>
      </w:pPr>
      <w:r>
        <w:rPr>
          <w:sz w:val="24"/>
        </w:rPr>
        <w:t xml:space="preserve">A társadalmi elveknek ebben a harcában a mi szempontunkból az a legfontosabb, hogx rakényszerít bennünket a vad közösségekben uralkodó jogrendről alkotott hagyományos elképzelésünk teljes átalakítására^Most már határozottan el kell ejtenünk annak a vaskos „kéregnek” vagy „tésztának” az eszméjét, amelynek a módján a szokás kívülről nehezednek rá a törzsi élet egész felületére.\A jog és a rend éppen azokból a folyamatokból keletkeznek, amelyeket szabályoznak; de nem merevek, nem permanens az anyaguk] Ellenkezőleg: abból a folytonos küzdelemből emelkednek ki, amelyeket nemcsak az emberi szenvedélyek vívnak a jog ellen, hanem a jogelvek is egymással. Ez a küzdelem azonban nem szabad harc; határozott feltételeknek van alávetve, csak bizonyos korlátokon belül folyhat, és csak azzal a kikötéssel, hogy nem kerül nyilvánosságra. Ha már nyílt kihívás történt, a szigorú jog megvédi elsőségét a törvényesített gyakorlattal vagy az ellene működő jogelvvel szemben, </w:t>
      </w:r>
      <w:r>
        <w:rPr>
          <w:sz w:val="24"/>
          <w:lang w:val="fr-FR"/>
        </w:rPr>
        <w:t xml:space="preserve">s </w:t>
      </w:r>
      <w:r>
        <w:rPr>
          <w:sz w:val="24"/>
        </w:rPr>
        <w:t>a jogrendszerek ortodox rangrendje dönti el a kérdést.</w:t>
      </w:r>
    </w:p>
    <w:p>
      <w:pPr>
        <w:pStyle w:val="Normal"/>
        <w:shd w:fill="FFFFFF" w:val="clear"/>
        <w:ind w:firstLine="284"/>
        <w:jc w:val="both"/>
        <w:rPr>
          <w:sz w:val="24"/>
          <w:szCs w:val="24"/>
        </w:rPr>
      </w:pPr>
      <w:r>
        <w:rPr>
          <w:sz w:val="24"/>
        </w:rPr>
        <w:t>Amint ugyanis láttuk, a konfliktus a szigorú jog és a törvényesített gyakorlat között folyik, és az teszi lehetővé, hogy az előbbit a határozottabb hagyomány ereje támogatja, míg az utóbbi a személyes hajlandóságból és a tényleges hatalomból meríti erejét. így a jog testén belül nemcsak különböző típusok léteznek, mint a kvázi-polgári és a kvázi-büntető, vagy a gazdasági ügyletek joga, a politikai kapcsolatok joga stb., hanem különbséget tehetünk az ortodoxia, szigorúság és érvényesség fokozatai között is, a szabályokat olyan rangsorba állítva, mely az anyajog, a totemizmus és a rang fő szabályaitól a titkos kijátszásig, a jogsértésnek és a bűnpártolásnak hagyományos eszközeiig halad.</w:t>
      </w:r>
    </w:p>
    <w:p>
      <w:pPr>
        <w:pStyle w:val="Normal"/>
        <w:shd w:fill="FFFFFF" w:val="clear"/>
        <w:ind w:firstLine="284"/>
        <w:jc w:val="both"/>
        <w:rPr>
          <w:sz w:val="24"/>
          <w:szCs w:val="24"/>
        </w:rPr>
      </w:pPr>
      <w:r>
        <w:rPr>
          <w:sz w:val="24"/>
        </w:rPr>
        <w:t>Ezzel a trobriandi jogról és jogintézményekről adott áttekintésünk végére jár. Ennek során számos következtetést vontunk le a pozitív, rugalmas és mégis fennálló kötelezettségek létezéséről, amelyek fejlettebb kultúrákban a polgári jognak felelnek meg; az ilyen kötelezettségek viszonosságáról, nyilvános becikkelyezéséről és rendszeres előfordulásáról, amelyeknek kötelező erejüket elsősorban köszönhetik; a jog negatív szabályairól, a törzsi tilalmakról és tabukról, amelyeket – bár eltérő funkciót látnak el – éppen olyan rugalmasoknak és alakíthatóknak találtunk, mint a pozitív szabályokat. Módunkban volt amellett a szokás és a hagyomány szabályainak új osztályozását javasolni, valamint a jognak – mint a szokásrendi szabályok különös osztályának – javított meghatározását felvetni, továbbá a jog összességén belül újabb csoportosításokat jelezni. A kvázi-polgári, és kvázi-büntető felosztás mellett, úgy láttuk, különbséget kell tenni a jog különböző fokozatai között is, melyeket olyan rangsorba lehet állítani, amely a legfőbb, törvényes jog rendelkezéseitől a törvényesen megtűrt szokásokon át a kijátszásig és a törvény meghiúsításáig terjed. Megkülönböztettünk még több eltérő rendszert, amelyekből a törzsi jog összessége kialakul (az anyajog és az apai szeretet, a politikai szervezet és a mágikus befolyás); e rendszerek időnként összeütközésbe kerülnek, kompromisszumok és újabb rendezések következnek. Mindezeket nem szükséges újból részletezni, mert következtetéseinket bizonyítékokkal támasztottuk alá, és elméletileg is bőven kifejtettük.</w:t>
      </w:r>
    </w:p>
    <w:p>
      <w:pPr>
        <w:pStyle w:val="Normal"/>
        <w:shd w:fill="FFFFFF" w:val="clear"/>
        <w:ind w:firstLine="284"/>
        <w:jc w:val="both"/>
        <w:rPr>
          <w:sz w:val="24"/>
          <w:szCs w:val="24"/>
        </w:rPr>
      </w:pPr>
      <w:r>
        <w:rPr>
          <w:sz w:val="24"/>
        </w:rPr>
        <w:t xml:space="preserve">Ám érdemes még egyszer emlékezetbe idézni, hogy tárgyalásunk során sohasem a szabályok puszta felsorolásában láttuk az igazi problémát, hanem annak az útnak és módnak a felderítésében, amelyen érvényesülnek. A legtanulságosabbnak az életből vett olyan helyzetek tanulmányozását találtuk, amelyek egy bizonyos szabály alkalmazását kívánják meg, azt a módot, amelyen az érdekeltek eljárnak, a közösségnek erre való reagálását, a szabály követésének vagy semmibe vevésének következményeit. Mindezt a primitív szabályrendszer kulturális összefüggésének nevezhetjük, </w:t>
      </w:r>
      <w:r>
        <w:rPr>
          <w:sz w:val="24"/>
          <w:lang w:val="fr-FR"/>
        </w:rPr>
        <w:t xml:space="preserve">s </w:t>
      </w:r>
      <w:r>
        <w:rPr>
          <w:sz w:val="24"/>
        </w:rPr>
        <w:t xml:space="preserve">ez éppen olyan fontos, ha ugyan nem fontosabb, mint egy fiktív bennszülött </w:t>
      </w:r>
      <w:r>
        <w:rPr>
          <w:sz w:val="24"/>
          <w:lang w:val="fr-FR"/>
        </w:rPr>
        <w:t xml:space="preserve">Corpus </w:t>
      </w:r>
      <w:r>
        <w:rPr>
          <w:sz w:val="24"/>
        </w:rPr>
        <w:t>Juris puszta előadása, melyet az etnográfus a kérdés-felelet módszer segítségével a terepmunka hallomásból merítő módszerével noteszében kodifikál.</w:t>
      </w:r>
    </w:p>
    <w:p>
      <w:pPr>
        <w:pStyle w:val="Normal"/>
        <w:shd w:fill="FFFFFF" w:val="clear"/>
        <w:ind w:firstLine="284"/>
        <w:jc w:val="both"/>
        <w:rPr>
          <w:sz w:val="24"/>
          <w:szCs w:val="24"/>
        </w:rPr>
      </w:pPr>
      <w:r>
        <w:rPr>
          <w:sz w:val="24"/>
        </w:rPr>
        <w:t xml:space="preserve">Tehát az antropológiai terepmunka új irányát javasoljuk: a szokás szabályainak közvetlen megfigyelését, amint a való életben funkcionálnak. Az ilyen tanulmányozás feltárja, hogy a jog és a szokás parancsai mindig szervesen összefüggnek, és nem elszigeteltek; hogy igazi természetük abban a sokféle szálban keresendő, amelyet a társadalmi élet szövevényébe bocsátanak; hogy csupán a társadalmi érintkezés láncolatában léteznek, </w:t>
      </w:r>
      <w:r>
        <w:rPr>
          <w:sz w:val="24"/>
          <w:lang w:val="fr-FR"/>
        </w:rPr>
        <w:t xml:space="preserve">s </w:t>
      </w:r>
      <w:r>
        <w:rPr>
          <w:sz w:val="24"/>
        </w:rPr>
        <w:t>annak csak összekötő kapcsai. Állítom, hogy az a szaggatott mód, amelyen a törzsi életről szóló legtöbb beszámoló íródott, hiányos információ következménye, sőt ellenkezik az emberi élet általános karakterével és a társadalmi szervezet követelményeivel. Egy olyan bennszülött törzs, melyet összefüggéstelen szokások irányítanának, a szemünk láttára hullana szét.</w:t>
      </w:r>
    </w:p>
    <w:p>
      <w:pPr>
        <w:pStyle w:val="Normal"/>
        <w:shd w:fill="FFFFFF" w:val="clear"/>
        <w:ind w:firstLine="284"/>
        <w:jc w:val="both"/>
        <w:rPr>
          <w:sz w:val="24"/>
          <w:szCs w:val="24"/>
        </w:rPr>
      </w:pPr>
      <w:r>
        <w:rPr>
          <w:sz w:val="24"/>
        </w:rPr>
        <w:t xml:space="preserve">Azért emelünk szót, hogy a terepmunkáról szóló beszámolókból gyorsan és teljesen tűnjenek el az értesülések mozaikszerű darabjai, a levegőben lógó vagy inkább a papíron simán fekvő szokások, hiedelmek és magatartási szabályok, melyekből a harmadik dimenzió, vagyis az élet teljesen hiányzik. így az antropológia elméleti értekezései elhagyhatják a szálanként összegyűjtött adatok hosszadalmas litániáit, melyek minket, antropológusokat ostobáknak mutatnak, a bennszülötteket pedig nevetségeseknek. Ezen a puszta állítások hosszú felsorolásait értem, amilyen pl.: „A kalafuluk között az a szokás, hogy ha egy férfi találkozik anyósával, szidalmakat halmoznak egymásra, és mindkettő kék foltokkal megy el onnan”, vagy: „Amikor egy </w:t>
      </w:r>
      <w:r>
        <w:rPr>
          <w:sz w:val="24"/>
          <w:lang w:val="fr-FR"/>
        </w:rPr>
        <w:t xml:space="preserve">kalafulu </w:t>
      </w:r>
      <w:r>
        <w:rPr>
          <w:sz w:val="24"/>
        </w:rPr>
        <w:t xml:space="preserve">jegesmedvével találkozik, elszalad, és néha a medve követi”, vagy „Ha egy ókaledóniai bennszülött véletlenül egy üveg whiskyt talál az útszélen, egy hajtásra kiissza, </w:t>
      </w:r>
      <w:r>
        <w:rPr>
          <w:sz w:val="24"/>
          <w:lang w:val="fr-FR"/>
        </w:rPr>
        <w:t xml:space="preserve">s </w:t>
      </w:r>
      <w:r>
        <w:rPr>
          <w:sz w:val="24"/>
        </w:rPr>
        <w:t>azután rögtön nekiáll keresni egy másikat” és így tovább. (Emlé-kezetbői idézek, tehát a fenti állítások csak megközelítően pontosak, de nagyon valószínűnek látszanak.)</w:t>
      </w:r>
    </w:p>
    <w:p>
      <w:pPr>
        <w:pStyle w:val="Normal"/>
        <w:shd w:fill="FFFFFF" w:val="clear"/>
        <w:ind w:firstLine="284"/>
        <w:jc w:val="both"/>
        <w:rPr>
          <w:sz w:val="24"/>
          <w:szCs w:val="24"/>
        </w:rPr>
      </w:pPr>
      <w:r>
        <w:rPr>
          <w:sz w:val="24"/>
        </w:rPr>
        <w:t>Ha könnyű is tréfát űzni a litánia módszeréből, igazában a terepen dolgozó kutató a felelős érte. Alig van olyan beszámoló, amely úgy adná vissza az adatok többségét, amint a valóságban előfordulnak, és nem úgy, amint állítólag előfordulnak vagy ahogyan lenniük kellene. A régebbi beszámolók jó néhányát azért írták meg, hogy meglepjenek, szórakoztassanak, vagy elménckedjenek a vademberek rovására; közben a kocka fordult, és ma már könnyebb az antropológus rovására szellemeskedni. A régi kutatókat valójában a szokás furcsasága érdekelte, nem valódisága. A modern antropológus, aki tolmács segítségével a kérdés-felelet módszerével dolgozik, megint csak véleményeket, általánosításokat és puszta állításokat tud összegyűjteni. Nem mutatja be nekünk a valóságot, mert sohasem látta meg. Az antropológia legtöbb művénél érezhető árnyalatnyi nevetségesség annak tudható be. hogy az élet összefüggéséből kiragadott állításoknak mesterséges színezetük van. Nem az az igazi feladat, hogy megvizsgáljuk: hogyan engedelmeskedik az ember« élet a szabályoknak, mert ezt nem teszi; az az igazi probléma, hogy a szabályok miként alkalmazkodnak az élethez.</w:t>
      </w:r>
    </w:p>
    <w:p>
      <w:pPr>
        <w:pStyle w:val="Normal"/>
        <w:shd w:fill="FFFFFF" w:val="clear"/>
        <w:ind w:firstLine="284"/>
        <w:jc w:val="both"/>
        <w:rPr>
          <w:sz w:val="24"/>
          <w:szCs w:val="24"/>
        </w:rPr>
      </w:pPr>
      <w:r>
        <w:rPr>
          <w:sz w:val="24"/>
        </w:rPr>
        <w:t>Ami az elmélet gyarapodását illeti, a trobriandi jog elemzése tiszta képet adott nekünk a primitív társadalom összetartó erőiről, melyek egyaránt támaszkodnak a csoport szolidaritására és az egyéni érdekek megbecsülésére. A primitív „csoportérzésnek”, „közös személyiségnek” és „a nemzetségben való felolvadásnak” a civilizált individualizmussal és önző érdekek hajszolásával való szembeállítása teljesen mesterséges és haszontalan a mi szemünkben. Legyen bár primitív vagy civilizált, semmilyen társadalom nem alapulhat fikción vagy az emberi természet patologikus fejlődésén.</w:t>
      </w:r>
    </w:p>
    <w:p>
      <w:pPr>
        <w:pStyle w:val="Normal"/>
        <w:shd w:fill="FFFFFF" w:val="clear"/>
        <w:ind w:firstLine="284"/>
        <w:jc w:val="both"/>
        <w:rPr>
          <w:sz w:val="24"/>
          <w:szCs w:val="24"/>
        </w:rPr>
      </w:pPr>
      <w:r>
        <w:rPr>
          <w:sz w:val="24"/>
        </w:rPr>
        <w:t>Ennek a tanulmánynak az eredményeiből még egy tanulság származik. Bár főleg a tények leírására és megállapítására szorítkoztam, némelyikük természetesen átfogóbb elméleti vizsgálódásra vezetett, mely a megtárgyalt tények értelmezéséhez adott segítséget. De ennek során egyetlenegyszer sem volt szükséges bármilyen hipotézishez, fejlődési vagy történeti rekonstrukcióhoz folyamodnunk. Az itt adott magyarázatok abból állottak, hogy bizonyos tényeket egyszerűbb elemekre bontottunk fel, és megkerestük a közöttük található összefüggéseket. Máskor arra nyílt módunk, hogy a kultúra egyik oldalát a másikhoz viszonyítsuk, és bemutassuk, milyen funkciót tölt be mindegyikük a kultúra szerkezetében. Az anyajog és az apai elv viszonya és részleges összeütközése megmagyaráz – mint láttuk – több olyan kompromisszumos képződményt, amilyen a kereszt-unokatestvérek házassága, az öröklés típusai és gazdasági ügyletek, az apa, fiú és anyai nagybátya tipikus konstellációja, valamint a nemzetségi rendszer bizonyos vonásai.</w:t>
      </w:r>
      <w:r>
        <w:rPr>
          <w:rStyle w:val="FootnoteCharacters"/>
          <w:rStyle w:val="FootnoteAnchor"/>
          <w:sz w:val="24"/>
        </w:rPr>
        <w:footnoteReference w:id="59"/>
      </w:r>
      <w:r>
        <w:rPr>
          <w:sz w:val="24"/>
        </w:rPr>
        <w:t xml:space="preserve"> Társadalmi életük számos jellemvonását, a kölcsönös kötelezettségek láncolatát, a kötelességek szertartásos megszövegezését, a nagyszámú különálló ügyletnek egyetlen kapcsolatba való összefoglalását azzal magyarázhatjuk, hogy mindezek a jog kényszereszközeiként szerepelnek. A Trobriand-szigeteken észlelt viszonyt az örökletes tekintély, a varázslat ereje és a személyes teljesítmény hatása között az a kulturális szerep tette érthetővé, amelyet külön-külön mindegyik elv betölt. Amellett, hogy szigorúan empirikus alapon maradtunk, mindezeket a tényeket és vonásokat meg tudtuk magyarázni, bemutattuk feltételeiket és céljaikat egyaránt, és így tudományos módon értelmeztük őket. A magyarázatnak ez a típusa semmi esetre sem zárja ki az ilyen szokások fejlődési szintjére vagy történeti előzményeire vonatkozó további kutatást. Az antikvárius érdeklődésnek éppen úgy tér nyílik, mint a tudományosnak, de az előbbi nem igényelheti a kizárólagosságot vagy akár az antropológia fölötti uralmat. Éppen ideje, hogy az Ember kutatója is joggal mondhassa el: </w:t>
      </w:r>
      <w:r>
        <w:rPr>
          <w:i/>
          <w:iCs/>
          <w:sz w:val="24"/>
        </w:rPr>
        <w:t xml:space="preserve">„Hypotheses non fingó” </w:t>
      </w:r>
      <w:r>
        <w:rPr>
          <w:sz w:val="24"/>
        </w:rPr>
        <w:t>(Hipotéziseket nem állítok fel).</w:t>
      </w:r>
    </w:p>
    <w:p>
      <w:pPr>
        <w:pStyle w:val="Normal"/>
        <w:ind w:firstLine="284"/>
        <w:jc w:val="both"/>
        <w:rPr>
          <w:sz w:val="6"/>
          <w:szCs w:val="2"/>
        </w:rPr>
      </w:pPr>
      <w:r>
        <w:rPr>
          <w:sz w:val="6"/>
          <w:szCs w:val="2"/>
        </w:rPr>
      </w:r>
    </w:p>
    <w:p>
      <w:pPr>
        <w:pStyle w:val="Heading1"/>
        <w:rPr>
          <w:rFonts w:cs="Times New Roman"/>
          <w:szCs w:val="24"/>
          <w:lang w:val="hu-HU"/>
        </w:rPr>
      </w:pPr>
      <w:r>
        <w:rPr>
          <w:rFonts w:cs="Times New Roman"/>
        </w:rPr>
        <w:t>V.</w:t>
      </w:r>
    </w:p>
    <w:p>
      <w:pPr>
        <w:pStyle w:val="Heading1"/>
        <w:rPr>
          <w:rFonts w:cs="Times New Roman"/>
          <w:szCs w:val="24"/>
        </w:rPr>
      </w:pPr>
      <w:r>
        <w:rPr>
          <w:rFonts w:cs="Times New Roman"/>
          <w:szCs w:val="52"/>
          <w:lang w:val="de-DE"/>
        </w:rPr>
        <w:t>BALOMA:</w:t>
      </w:r>
      <w:r>
        <w:rPr>
          <w:rFonts w:cs="Times New Roman"/>
          <w:szCs w:val="52"/>
          <w:lang w:val="el-GR"/>
        </w:rPr>
        <w:t xml:space="preserve"> Α </w:t>
      </w:r>
      <w:r>
        <w:rPr>
          <w:rFonts w:cs="Times New Roman"/>
          <w:szCs w:val="52"/>
        </w:rPr>
        <w:t>HOLTAK SZELLEMEIA TROBRIAND-SZIGETEKEN</w:t>
      </w:r>
    </w:p>
    <w:p>
      <w:pPr>
        <w:pStyle w:val="Normal"/>
        <w:ind w:firstLine="284"/>
        <w:jc w:val="both"/>
        <w:rPr>
          <w:rFonts w:cs="Times New Roman"/>
          <w:sz w:val="6"/>
          <w:szCs w:val="2"/>
        </w:rPr>
      </w:pPr>
      <w:r>
        <w:rPr>
          <w:rFonts w:cs="Times New Roman"/>
          <w:sz w:val="6"/>
          <w:szCs w:val="2"/>
        </w:rPr>
      </w:r>
    </w:p>
    <w:p>
      <w:pPr>
        <w:pStyle w:val="Normal"/>
        <w:shd w:fill="FFFFFF" w:val="clear"/>
        <w:ind w:firstLine="284"/>
        <w:jc w:val="both"/>
        <w:rPr>
          <w:sz w:val="24"/>
          <w:szCs w:val="24"/>
        </w:rPr>
      </w:pPr>
      <w:r>
        <w:rPr>
          <w:szCs w:val="16"/>
        </w:rPr>
        <w:t>Ez a tanulmány annak az etnográfiai munkának részeredményeit tartalmazza, amelyet a szerző Brit Új-Guineában a Robert Mond Utazási ösztöndíj (Londoni Egyetem) és a Constance Hutchinson ösztöndíj, Londoni Közgazdasági Főiskola (Londoni Egyetem) keretében, az ausztráliai külügyminisztérium (Melbourne) segítségével végzett.</w:t>
      </w:r>
    </w:p>
    <w:p>
      <w:pPr>
        <w:pStyle w:val="Normal"/>
        <w:shd w:fill="FFFFFF" w:val="clear"/>
        <w:ind w:firstLine="284"/>
        <w:jc w:val="both"/>
        <w:rPr>
          <w:sz w:val="24"/>
          <w:szCs w:val="24"/>
        </w:rPr>
      </w:pPr>
      <w:r>
        <w:rPr>
          <w:szCs w:val="16"/>
        </w:rPr>
        <w:t>Az író mintegy tíz hónapot töltött 1915 májusa és 1916 márciusa között Omarakanán és Kiriwina (Trobriand-szigetek) szomszédos falvaiban, ahol a bennszülöttek között, sátorban élt. 1915 októberére annyi jártasságot szerzett a kiriwinai nyelvben, hogy már nélkülözni tudta a tolmács szolgálatát.</w:t>
      </w:r>
    </w:p>
    <w:p>
      <w:pPr>
        <w:pStyle w:val="Normal"/>
        <w:shd w:fill="FFFFFF" w:val="clear"/>
        <w:ind w:firstLine="284"/>
        <w:jc w:val="both"/>
        <w:rPr>
          <w:sz w:val="24"/>
          <w:szCs w:val="24"/>
        </w:rPr>
      </w:pPr>
      <w:r>
        <w:rPr>
          <w:szCs w:val="16"/>
        </w:rPr>
        <w:t xml:space="preserve">A szerző szeretné megköszönni azt a segítséget, amelyet Atlee Hunttői, az ausztráliai külügyminisztérium államtitkárától, továbbá </w:t>
      </w:r>
      <w:r>
        <w:rPr>
          <w:szCs w:val="16"/>
          <w:lang w:val="fr-FR"/>
        </w:rPr>
        <w:t xml:space="preserve">Dr. C. G. </w:t>
      </w:r>
      <w:r>
        <w:rPr>
          <w:szCs w:val="16"/>
        </w:rPr>
        <w:t xml:space="preserve">Seligmantől, a Londoni Egyetem etnológiai tanszékének professzorától kapott. Dr. Seligman szakadatlan bátorítása és szívessége mindvégig igen nagy segítségére volt, </w:t>
      </w:r>
      <w:r>
        <w:rPr>
          <w:szCs w:val="16"/>
          <w:lang w:val="fr-FR"/>
        </w:rPr>
        <w:t xml:space="preserve">s </w:t>
      </w:r>
      <w:r>
        <w:rPr>
          <w:szCs w:val="16"/>
        </w:rPr>
        <w:t>az ő tanulmánya, „The Melanesians of British New Guinea” („Brit Új-Guinea melanéziai népe”) szilárd alapot nyújtott jelen kutatásaihoz. Sir Baldwin Spencer volt szíves a kézirat egyes részeit elolvasni, és számos lényeges ponton értékes tanácsokkal szolgált.</w:t>
      </w:r>
    </w:p>
    <w:p>
      <w:pPr>
        <w:pStyle w:val="Normal"/>
        <w:ind w:firstLine="284"/>
        <w:jc w:val="both"/>
        <w:rPr>
          <w:sz w:val="6"/>
          <w:szCs w:val="2"/>
        </w:rPr>
      </w:pPr>
      <w:r>
        <w:rPr>
          <w:sz w:val="6"/>
          <w:szCs w:val="2"/>
        </w:rPr>
      </w:r>
    </w:p>
    <w:p>
      <w:pPr>
        <w:pStyle w:val="Normal"/>
        <w:shd w:fill="FFFFFF" w:val="clear"/>
        <w:jc w:val="center"/>
        <w:rPr>
          <w:sz w:val="22"/>
          <w:szCs w:val="24"/>
        </w:rPr>
      </w:pPr>
      <w:r>
        <w:rPr>
          <w:sz w:val="28"/>
          <w:szCs w:val="26"/>
        </w:rPr>
        <w:t>I.</w:t>
      </w:r>
    </w:p>
    <w:p>
      <w:pPr>
        <w:pStyle w:val="Normal"/>
        <w:shd w:fill="FFFFFF" w:val="clear"/>
        <w:ind w:firstLine="284"/>
        <w:jc w:val="both"/>
        <w:rPr>
          <w:sz w:val="24"/>
          <w:szCs w:val="24"/>
        </w:rPr>
      </w:pPr>
      <w:r>
        <w:rPr>
          <w:sz w:val="24"/>
        </w:rPr>
        <w:t xml:space="preserve">Kiriwina bennszülöttei között a halállal két eseménysorozat kezdődik, amelyek majdnem függetlenek egymástól. A halál egyrészt a meghalt egyént érinti: lelke (a </w:t>
      </w:r>
      <w:r>
        <w:rPr>
          <w:i/>
          <w:iCs/>
          <w:sz w:val="24"/>
        </w:rPr>
        <w:t xml:space="preserve">baloma </w:t>
      </w:r>
      <w:r>
        <w:rPr>
          <w:sz w:val="24"/>
        </w:rPr>
        <w:t xml:space="preserve">vagy </w:t>
      </w:r>
      <w:r>
        <w:rPr>
          <w:i/>
          <w:iCs/>
          <w:sz w:val="24"/>
        </w:rPr>
        <w:t xml:space="preserve">balom) </w:t>
      </w:r>
      <w:r>
        <w:rPr>
          <w:sz w:val="24"/>
        </w:rPr>
        <w:t xml:space="preserve">elhagyja a holttestet, egy másik világba távozik, </w:t>
      </w:r>
      <w:r>
        <w:rPr>
          <w:sz w:val="24"/>
          <w:lang w:val="fr-FR"/>
        </w:rPr>
        <w:t xml:space="preserve">s </w:t>
      </w:r>
      <w:r>
        <w:rPr>
          <w:sz w:val="24"/>
        </w:rPr>
        <w:t xml:space="preserve">ott árnyék alakjában tovább él. Másrészt az elmúlás a gyászoló közösség ügye is: tagjai elsiratják, meggyászolják, és végtelen sok gyászünnepet ülnek. Ezek a szertartások általában nyers élelem osztogatásából állanak, néha azonban valóságos ünnepek, amelyeken a főtt ételt a helyszínen fogyasztják el. A halotti tor középpontja a holttest, és szorosan összefüggenek a jajgatásnak, siratásnak meg az elhunyt meggyászolásának kötelességével. De – ami a jelen leírás szempontjából a legfontosabb -ezeknek a társadalmi eseményeknek és szertartásoknak semmi közük sincs a lélekhez. Nem azért hajtják végre ezeket, hogy a szeretet és a bánat üdvözletét küldjék el a léleknek </w:t>
      </w:r>
      <w:r>
        <w:rPr>
          <w:i/>
          <w:iCs/>
          <w:sz w:val="24"/>
        </w:rPr>
        <w:t xml:space="preserve">(baloma), </w:t>
      </w:r>
      <w:r>
        <w:rPr>
          <w:sz w:val="24"/>
        </w:rPr>
        <w:t>vagy hogy megakadályozzák őt a visszatérésben; se további jólétét nem befolyásolják, sem a túlélőkhöz való viszonyát nem érintik.</w:t>
      </w:r>
    </w:p>
    <w:p>
      <w:pPr>
        <w:pStyle w:val="Normal"/>
        <w:shd w:fill="FFFFFF" w:val="clear"/>
        <w:ind w:firstLine="284"/>
        <w:jc w:val="both"/>
        <w:rPr>
          <w:sz w:val="24"/>
          <w:szCs w:val="24"/>
        </w:rPr>
      </w:pPr>
      <w:r>
        <w:rPr>
          <w:sz w:val="24"/>
        </w:rPr>
        <w:t>A trobriandiaknak a túlvilági életben való hitét anélkül is meg lehet tárgyalni, hogy a gyászolással és a gyászszertartásokkal foglalkoznánk. Ezek az utóbbiak rendkívül bonyolultak, és megfelelő leírásukhoz alaposan kellene ismernünk a helyi társadalmi rendszert.</w:t>
      </w:r>
      <w:r>
        <w:rPr>
          <w:rStyle w:val="FootnoteCharacters"/>
          <w:rStyle w:val="FootnoteAnchor"/>
          <w:sz w:val="24"/>
        </w:rPr>
        <w:footnoteReference w:id="60"/>
      </w:r>
      <w:r>
        <w:rPr>
          <w:sz w:val="24"/>
        </w:rPr>
        <w:t xml:space="preserve"> Ebben a tanulmányban a holtak szellemeire és a túlvilági életre vonatkozó hiedelmeket fogjuk leírni.</w:t>
      </w:r>
    </w:p>
    <w:p>
      <w:pPr>
        <w:pStyle w:val="Normal"/>
        <w:shd w:fill="FFFFFF" w:val="clear"/>
        <w:ind w:firstLine="284"/>
        <w:jc w:val="both"/>
        <w:rPr>
          <w:sz w:val="24"/>
          <w:szCs w:val="24"/>
        </w:rPr>
      </w:pPr>
      <w:r>
        <w:rPr>
          <w:sz w:val="24"/>
        </w:rPr>
        <w:t xml:space="preserve">Mihelyt a lélek elhagyja a testet, sajátságos dolog történik vele. Ezt nagyjából kettéhasadásnak lehetne nevezni. Valójában két hiedelemről van szó, melyek egymás mellett élnek, holott nyilván ellentmondanak egymásnak. Egyik az, hogy a </w:t>
      </w:r>
      <w:r>
        <w:rPr>
          <w:i/>
          <w:iCs/>
          <w:sz w:val="24"/>
        </w:rPr>
        <w:t xml:space="preserve">baloma </w:t>
      </w:r>
      <w:r>
        <w:rPr>
          <w:sz w:val="24"/>
        </w:rPr>
        <w:t>(vagyis az elhunyt lelkének fő alakja) eltávozik „Tumára, egy kis szigetre, mely a Trobriand-szigetektől mintegy 16 kilométerre fekszik”.</w:t>
      </w:r>
      <w:r>
        <w:rPr>
          <w:rStyle w:val="FootnoteCharacters"/>
          <w:rStyle w:val="FootnoteAnchor"/>
          <w:sz w:val="24"/>
        </w:rPr>
        <w:footnoteReference w:id="61"/>
      </w:r>
      <w:r>
        <w:rPr>
          <w:sz w:val="24"/>
        </w:rPr>
        <w:t xml:space="preserve"> Ezen a szigeten élő emberek is laknak, egy ugyancsak Tuma nevű nagy faluban, amellett a fő szigeten élők is gyakran járnak oda. A másik hiedelem úgy tartja, hogy a szellem a halál után rövid, átmeneti életet él a falu közelében, és az elhunyt jól ismert helyeit, kertjét, a tengerpartot vagy a vízmerítő helyet keresi fel. Ebben az alakjában a lélek neve </w:t>
      </w:r>
      <w:r>
        <w:rPr>
          <w:i/>
          <w:iCs/>
          <w:sz w:val="24"/>
        </w:rPr>
        <w:t xml:space="preserve">koszi, </w:t>
      </w:r>
      <w:r>
        <w:rPr>
          <w:sz w:val="24"/>
        </w:rPr>
        <w:t xml:space="preserve">amelyet néha </w:t>
      </w:r>
      <w:r>
        <w:rPr>
          <w:i/>
          <w:iCs/>
          <w:sz w:val="24"/>
        </w:rPr>
        <w:t xml:space="preserve">kosznak </w:t>
      </w:r>
      <w:r>
        <w:rPr>
          <w:sz w:val="24"/>
        </w:rPr>
        <w:t xml:space="preserve">is ejtenek. A </w:t>
      </w:r>
      <w:r>
        <w:rPr>
          <w:i/>
          <w:iCs/>
          <w:sz w:val="24"/>
        </w:rPr>
        <w:t xml:space="preserve">koszi </w:t>
      </w:r>
      <w:r>
        <w:rPr>
          <w:sz w:val="24"/>
        </w:rPr>
        <w:t xml:space="preserve">és a </w:t>
      </w:r>
      <w:r>
        <w:rPr>
          <w:i/>
          <w:iCs/>
          <w:sz w:val="24"/>
        </w:rPr>
        <w:t xml:space="preserve">baloma </w:t>
      </w:r>
      <w:r>
        <w:rPr>
          <w:sz w:val="24"/>
        </w:rPr>
        <w:t>közötti kapcsolat nem valami világos, de a trobriandiak nem is nagyon törekednek arra, hogy az itt felmerülő ellentmondásokat feloldják. Az értelmesebb adatszolgáltatók ki tudnak agyalni valamilyen magyarázatot, de az ilyen „teológiai” kísérletek nem egyeznek egymással, és láthatóan nincs uralkodó ortodox változat.</w:t>
      </w:r>
      <w:r>
        <w:rPr>
          <w:rStyle w:val="FootnoteCharacters"/>
          <w:rStyle w:val="FootnoteAnchor"/>
          <w:sz w:val="24"/>
        </w:rPr>
        <w:footnoteReference w:id="62"/>
      </w:r>
      <w:r>
        <w:rPr>
          <w:sz w:val="24"/>
        </w:rPr>
        <w:t xml:space="preserve"> A két hiedelem mégis dogmaszerűen áll fenn egymás mellett; igazaknak tartják őket, befolyásolják az emberek tetteit, és szabályozzák viselkedésüket. Így az emberek őszintén, bár nem túlságosan, félnek a </w:t>
      </w:r>
      <w:r>
        <w:rPr>
          <w:i/>
          <w:iCs/>
          <w:sz w:val="24"/>
        </w:rPr>
        <w:t xml:space="preserve">koszitól, </w:t>
      </w:r>
      <w:r>
        <w:rPr>
          <w:sz w:val="24"/>
        </w:rPr>
        <w:t>a gyásznak és a halott eltemetésének egyes mozzanatai pedig szemmel láthatóan a léleknek Tumára való utazásával, az út egyes részleteivel függenek össze.</w:t>
      </w:r>
    </w:p>
    <w:p>
      <w:pPr>
        <w:pStyle w:val="Normal"/>
        <w:shd w:fill="FFFFFF" w:val="clear"/>
        <w:ind w:firstLine="284"/>
        <w:jc w:val="both"/>
        <w:rPr>
          <w:sz w:val="24"/>
          <w:szCs w:val="24"/>
        </w:rPr>
      </w:pPr>
      <w:r>
        <w:rPr>
          <w:sz w:val="24"/>
        </w:rPr>
        <w:t>Az elhunyt testét feldíszítik minden becses ékszerrel, és melléje teszik minden értéktárgyát. Ennek az a célja, hogy vagyonának „lényegét” vagy „szellemi részét” átvihesse a másvilágra. Az eljárás a bennszülött Kháronban, Topiletában való hitet tételezi fel; ő szedi be a „viteldíjat” a szellemtől (1. alább).</w:t>
      </w:r>
    </w:p>
    <w:p>
      <w:pPr>
        <w:pStyle w:val="Normal"/>
        <w:shd w:fill="FFFFFF" w:val="clear"/>
        <w:ind w:firstLine="284"/>
        <w:jc w:val="both"/>
        <w:rPr>
          <w:sz w:val="24"/>
          <w:szCs w:val="24"/>
        </w:rPr>
      </w:pPr>
      <w:r>
        <w:rPr>
          <w:sz w:val="24"/>
        </w:rPr>
        <w:t xml:space="preserve">A </w:t>
      </w:r>
      <w:r>
        <w:rPr>
          <w:i/>
          <w:iCs/>
          <w:sz w:val="24"/>
        </w:rPr>
        <w:t xml:space="preserve">koszi, </w:t>
      </w:r>
      <w:r>
        <w:rPr>
          <w:sz w:val="24"/>
        </w:rPr>
        <w:t xml:space="preserve">az elhunyt kísértete, a halál után néhány napig szembejöhet valakivel az úton a falu közelében, megláthatják ültetvényen, vagy hallhatják kopogását barátai, rokonai ajtaján. Az emberek határozottan félnek attól, hogy találkozhatnak a </w:t>
      </w:r>
      <w:r>
        <w:rPr>
          <w:i/>
          <w:iCs/>
          <w:sz w:val="24"/>
        </w:rPr>
        <w:t xml:space="preserve">koszival, </w:t>
      </w:r>
      <w:r>
        <w:rPr>
          <w:sz w:val="24"/>
        </w:rPr>
        <w:t xml:space="preserve">mindig lesik, hogy nem jön-e, de félelmük nem nagy. Ügy látszik, hogy a </w:t>
      </w:r>
      <w:r>
        <w:rPr>
          <w:i/>
          <w:iCs/>
          <w:sz w:val="24"/>
        </w:rPr>
        <w:t xml:space="preserve">koszi </w:t>
      </w:r>
      <w:r>
        <w:rPr>
          <w:sz w:val="24"/>
        </w:rPr>
        <w:t xml:space="preserve">mindig pajkos, de ártatlan manó módjára viselkedik; apró tréfákat űz, kellemetlenkedik, és rémítgeti az embereket, ahogyan valaki egy vaskos tréfa kedvéért megijeszti a másikat a sötétben. Egyszer kavicsokat vagy kis köveket dobál valakire, akivel esti ki sértet járása során találkozik, máskor nevén szólít valakit, vagy kacag a sötét éjszakában. Igazi bajt azonban sohasem okoz. Egy </w:t>
      </w:r>
      <w:r>
        <w:rPr>
          <w:i/>
          <w:iCs/>
          <w:sz w:val="24"/>
        </w:rPr>
        <w:t xml:space="preserve">koszi </w:t>
      </w:r>
      <w:r>
        <w:rPr>
          <w:sz w:val="24"/>
        </w:rPr>
        <w:t xml:space="preserve">sohasem sebez, még kevésbé öl meg valakit. Azokat a hátborzongató, hajmeresztő módszereket sem alkalmazza a </w:t>
      </w:r>
      <w:r>
        <w:rPr>
          <w:i/>
          <w:iCs/>
          <w:sz w:val="24"/>
        </w:rPr>
        <w:t xml:space="preserve">koszi </w:t>
      </w:r>
      <w:r>
        <w:rPr>
          <w:sz w:val="24"/>
        </w:rPr>
        <w:t>az emberek ijesztgetésére, amelyeket a mi kísértethistóriáinkból jól ismerünk.</w:t>
      </w:r>
    </w:p>
    <w:p>
      <w:pPr>
        <w:pStyle w:val="Normal"/>
        <w:shd w:fill="FFFFFF" w:val="clear"/>
        <w:ind w:firstLine="284"/>
        <w:jc w:val="both"/>
        <w:rPr>
          <w:sz w:val="24"/>
          <w:szCs w:val="24"/>
        </w:rPr>
      </w:pPr>
      <w:r>
        <w:rPr>
          <w:sz w:val="24"/>
        </w:rPr>
        <w:t xml:space="preserve">Kitűnően emlékszem, hogy mikor hallottam először a </w:t>
      </w:r>
      <w:r>
        <w:rPr>
          <w:i/>
          <w:iCs/>
          <w:sz w:val="24"/>
        </w:rPr>
        <w:t xml:space="preserve">koszitól. </w:t>
      </w:r>
      <w:r>
        <w:rPr>
          <w:sz w:val="24"/>
        </w:rPr>
        <w:t xml:space="preserve">Sötét éjszaka volt, és három bennszülött társaságában egy közeli faluból tértem haza, ahol aznap délután meghalt egy férfi, </w:t>
      </w:r>
      <w:r>
        <w:rPr>
          <w:sz w:val="24"/>
          <w:lang w:val="fr-FR"/>
        </w:rPr>
        <w:t xml:space="preserve">s a </w:t>
      </w:r>
      <w:r>
        <w:rPr>
          <w:sz w:val="24"/>
        </w:rPr>
        <w:t xml:space="preserve">mi jelenlétünkben temették el. Libasorban mentünk, amikor egyik társam hirtelen megállt; mindhárman beszélni kezdtek, látható kíváncsisággal és érdeklődéssel, de minden félelem nélkül tekingetve körül. Tolmácsom megmagyarázta, hogy a </w:t>
      </w:r>
      <w:r>
        <w:rPr>
          <w:i/>
          <w:iCs/>
          <w:sz w:val="24"/>
        </w:rPr>
        <w:t xml:space="preserve">koszi </w:t>
      </w:r>
      <w:r>
        <w:rPr>
          <w:sz w:val="24"/>
        </w:rPr>
        <w:t xml:space="preserve">hangját hallották arról a yam-ültetvényről, amelyen éppen átmentünk. Meglepett az a könnyed hang, amelyen a bennszülöttek ezt az ijesztő esetet tárgyalták, és megpróbáltam kideríteni, mennyire veszik komolyan a lélek állítólagos megjelenését, és milyen erre az érzelmi reakciójuk. Láthatóan a legcsekélyebb mértékben sem kételkedtek a megjelenés valóságában, </w:t>
      </w:r>
      <w:r>
        <w:rPr>
          <w:sz w:val="24"/>
          <w:lang w:val="fr-FR"/>
        </w:rPr>
        <w:t xml:space="preserve">s </w:t>
      </w:r>
      <w:r>
        <w:rPr>
          <w:sz w:val="24"/>
        </w:rPr>
        <w:t xml:space="preserve">utóbb megtudtam, hogy – bár a </w:t>
      </w:r>
      <w:r>
        <w:rPr>
          <w:i/>
          <w:iCs/>
          <w:sz w:val="24"/>
        </w:rPr>
        <w:t xml:space="preserve">koszi </w:t>
      </w:r>
      <w:r>
        <w:rPr>
          <w:sz w:val="24"/>
        </w:rPr>
        <w:t xml:space="preserve">nagyon gyakran látható és hallható – senki sem fél egyedül bemenni arra a sötét ültetvényre, ahonnan a </w:t>
      </w:r>
      <w:r>
        <w:rPr>
          <w:i/>
          <w:iCs/>
          <w:sz w:val="24"/>
        </w:rPr>
        <w:t xml:space="preserve">koszi </w:t>
      </w:r>
      <w:r>
        <w:rPr>
          <w:sz w:val="24"/>
        </w:rPr>
        <w:t xml:space="preserve">hangját az imént hallották, amellett senki sem áll annak a súlyos, nyomasztó, sőt majdnem bénító félelemnek a hatása alatt, amelyet az európai módon elképzelt kísértetektől való félelem szemtanúi vagy tanulmányozói olyan jól ismernek. A trobriandiak egyáltalán nem tudnak „kísértethistóriákat” mesélni a </w:t>
      </w:r>
      <w:r>
        <w:rPr>
          <w:i/>
          <w:iCs/>
          <w:sz w:val="24"/>
        </w:rPr>
        <w:t xml:space="preserve">koszitól, </w:t>
      </w:r>
      <w:r>
        <w:rPr>
          <w:sz w:val="24"/>
        </w:rPr>
        <w:t>csak jelentéktelen csínyeket, és láthatóan még a kisgyermekek sem félnek tőle.</w:t>
      </w:r>
    </w:p>
    <w:p>
      <w:pPr>
        <w:pStyle w:val="Normal"/>
        <w:shd w:fill="FFFFFF" w:val="clear"/>
        <w:ind w:firstLine="284"/>
        <w:jc w:val="both"/>
        <w:rPr>
          <w:sz w:val="24"/>
          <w:szCs w:val="24"/>
        </w:rPr>
      </w:pPr>
      <w:r>
        <w:rPr>
          <w:sz w:val="24"/>
        </w:rPr>
        <w:t xml:space="preserve">Általában feltűnő, mennyire nem félnek a sötétségtől, és nem húzódoznak attól sem, hogy egyedül járjanak éjszaka. Tíz évnél semmiképpen sem idősebb fiúkat küldtem el éjszaka egyedül, jó messzire, hogy hozzanak el egy szándékosan ott hagyott tárgyat; azt tapasztaltam, hogy egyáltalán nem félnek, és egy darabka dohányért készségesen elmennek. Férfiak és fiatalemberek gyakran mérföldeken át mennek éjjel, egyik faluból a másikba, ember nem járta utakon. Sőt, mivel az ilyen kirándulás gyakran tiltott szerelmi kalanddal van kapcsolatban, az utas inkább belép a bozótba, hogy a találkozást elkerülje. Emlékszem rá, hogy jó messze az úton már alkonyatkor találkoztam magányos asszonyokkal, bár csak öregekkel. Az Omara-kana (és egy egész sereg a keleti part közelében fekvő falu) felől a tengerpartra vezető út a </w:t>
      </w:r>
      <w:r>
        <w:rPr>
          <w:i/>
          <w:iCs/>
          <w:sz w:val="24"/>
        </w:rPr>
        <w:t xml:space="preserve">raybwagon, </w:t>
      </w:r>
      <w:r>
        <w:rPr>
          <w:sz w:val="24"/>
        </w:rPr>
        <w:t xml:space="preserve">a fákkal jócskán borított korallvonulaton halad át, ahol az ösvény sziklák és szirtek között, szakadékokban és barlangok közelében kanyarog, tehát éjszaka eléggé kellemetlen környezetben; a bennszülöttek mégis gyakran járnak az úton mindkét irányban egyedül, éjjel. Persze vannak egyéni különbségek, </w:t>
      </w:r>
      <w:r>
        <w:rPr>
          <w:sz w:val="24"/>
          <w:lang w:val="fr-FR"/>
        </w:rPr>
        <w:t xml:space="preserve">s </w:t>
      </w:r>
      <w:r>
        <w:rPr>
          <w:sz w:val="24"/>
        </w:rPr>
        <w:t>egyesek félénkebbek másoknál, de általában véve Kiriwina lakói között nagyon kevesen félnek úgy a sötétségtől, ahogyan – a kutatók szerint – más bennszülöttek teszik.</w:t>
      </w:r>
      <w:r>
        <w:rPr>
          <w:rStyle w:val="FootnoteCharacters"/>
          <w:rStyle w:val="FootnoteAnchor"/>
          <w:sz w:val="24"/>
        </w:rPr>
        <w:footnoteReference w:id="63"/>
      </w:r>
    </w:p>
    <w:p>
      <w:pPr>
        <w:pStyle w:val="Normal"/>
        <w:shd w:fill="FFFFFF" w:val="clear"/>
        <w:ind w:firstLine="284"/>
        <w:jc w:val="both"/>
        <w:rPr>
          <w:sz w:val="24"/>
          <w:szCs w:val="24"/>
        </w:rPr>
      </w:pPr>
      <w:r>
        <w:rPr>
          <w:sz w:val="24"/>
        </w:rPr>
        <w:t>Mindazonáltal a babonás félelem hallatlanul megnövekszik, ha haláleset történik</w:t>
      </w:r>
      <w:r>
        <w:rPr>
          <w:sz w:val="24"/>
          <w:szCs w:val="24"/>
        </w:rPr>
        <w:t xml:space="preserve"> </w:t>
      </w:r>
      <w:r>
        <w:rPr>
          <w:sz w:val="24"/>
        </w:rPr>
        <w:t xml:space="preserve">a faluban. A félelmet azonban nem a </w:t>
      </w:r>
      <w:r>
        <w:rPr>
          <w:i/>
          <w:iCs/>
          <w:sz w:val="24"/>
        </w:rPr>
        <w:t xml:space="preserve">koszi </w:t>
      </w:r>
      <w:r>
        <w:rPr>
          <w:sz w:val="24"/>
        </w:rPr>
        <w:t xml:space="preserve">kelti, hanem kevésbé „természetfölötti” lények, ti. a </w:t>
      </w:r>
      <w:r>
        <w:rPr>
          <w:i/>
          <w:iCs/>
          <w:sz w:val="24"/>
        </w:rPr>
        <w:t xml:space="preserve">mulukwauszi </w:t>
      </w:r>
      <w:r>
        <w:rPr>
          <w:sz w:val="24"/>
        </w:rPr>
        <w:t>néven ismert láthatatlan boszorkányok. Valóságos élő asszonyok ők, akiket ismernek és akikkel beszélgetnek a mindennapi életben, de akikről feltételezik azt a képességet, hogy láthatatlanokká válhatnak, valamilyen „emanációt” különíthetnek ki testükből, vagy hatalmas távolságokat tehetnek meg a levegőben. Ebben a testetlen alakjukban igen erőteljesek, hatalmasok és mindenütt jelen vannak.</w:t>
      </w:r>
      <w:r>
        <w:rPr>
          <w:rStyle w:val="FootnoteCharacters"/>
          <w:rStyle w:val="FootnoteAnchor"/>
          <w:sz w:val="24"/>
        </w:rPr>
        <w:footnoteReference w:id="64"/>
      </w:r>
      <w:r>
        <w:rPr>
          <w:sz w:val="24"/>
        </w:rPr>
        <w:t xml:space="preserve"> Aki véletlenül útjukba kerül, azt bizonyosan megtámadják.</w:t>
      </w:r>
    </w:p>
    <w:p>
      <w:pPr>
        <w:pStyle w:val="Normal"/>
        <w:shd w:fill="FFFFFF" w:val="clear"/>
        <w:ind w:firstLine="284"/>
        <w:jc w:val="both"/>
        <w:rPr>
          <w:sz w:val="24"/>
          <w:szCs w:val="24"/>
        </w:rPr>
      </w:pPr>
      <w:r>
        <w:rPr>
          <w:sz w:val="24"/>
        </w:rPr>
        <w:t xml:space="preserve">Különösen veszélyesek a tengeren; ha vihar tör ki, és a csónak bajba jut, a </w:t>
      </w:r>
      <w:r>
        <w:rPr>
          <w:i/>
          <w:iCs/>
          <w:sz w:val="24"/>
        </w:rPr>
        <w:t xml:space="preserve">mulukwauszi </w:t>
      </w:r>
      <w:r>
        <w:rPr>
          <w:sz w:val="24"/>
        </w:rPr>
        <w:t xml:space="preserve">ott vannak, és zsákmányra lesnek. Ezért senki se merészkedik nagyobb tengeri útra, pl. a D'Entrecasteaux-szigetcsoportig délen, a Marshall Bennet-szigetekig keleten, vagy még messzebb, a Woodlark-szigetig anélkül, hogy a </w:t>
      </w:r>
      <w:r>
        <w:rPr>
          <w:i/>
          <w:iCs/>
          <w:sz w:val="24"/>
        </w:rPr>
        <w:t xml:space="preserve">mulukwauszik </w:t>
      </w:r>
      <w:r>
        <w:rPr>
          <w:sz w:val="24"/>
        </w:rPr>
        <w:t xml:space="preserve">elhárítására és megzavarására kitalált hatalmas varázsigét, a </w:t>
      </w:r>
      <w:r>
        <w:rPr>
          <w:i/>
          <w:iCs/>
          <w:sz w:val="24"/>
        </w:rPr>
        <w:t xml:space="preserve">kayga'ut </w:t>
      </w:r>
      <w:r>
        <w:rPr>
          <w:sz w:val="24"/>
        </w:rPr>
        <w:t xml:space="preserve">ne tudná. Még akkor </w:t>
      </w:r>
      <w:r>
        <w:rPr>
          <w:i/>
          <w:iCs/>
          <w:sz w:val="24"/>
        </w:rPr>
        <w:t xml:space="preserve">is, </w:t>
      </w:r>
      <w:r>
        <w:rPr>
          <w:sz w:val="24"/>
        </w:rPr>
        <w:t xml:space="preserve">amikor a </w:t>
      </w:r>
      <w:r>
        <w:rPr>
          <w:i/>
          <w:iCs/>
          <w:sz w:val="24"/>
        </w:rPr>
        <w:t xml:space="preserve">maszawa </w:t>
      </w:r>
      <w:r>
        <w:rPr>
          <w:sz w:val="24"/>
        </w:rPr>
        <w:t xml:space="preserve">nevű, nagy méretű tengerjáró csónakot </w:t>
      </w:r>
      <w:r>
        <w:rPr>
          <w:i/>
          <w:iCs/>
          <w:sz w:val="24"/>
        </w:rPr>
        <w:t xml:space="preserve">(waga) </w:t>
      </w:r>
      <w:r>
        <w:rPr>
          <w:sz w:val="24"/>
        </w:rPr>
        <w:t>építik, varázsigéket kell mondani ezeknek a borzalmas banyáknak a fenyegetése ellen.</w:t>
      </w:r>
    </w:p>
    <w:p>
      <w:pPr>
        <w:pStyle w:val="Normal"/>
        <w:shd w:fill="FFFFFF" w:val="clear"/>
        <w:ind w:firstLine="284"/>
        <w:jc w:val="both"/>
        <w:rPr>
          <w:sz w:val="24"/>
          <w:szCs w:val="24"/>
        </w:rPr>
      </w:pPr>
      <w:r>
        <w:rPr>
          <w:sz w:val="24"/>
        </w:rPr>
        <w:t xml:space="preserve">Veszélyesek a szárazföldön is, ahol megtámadják az embereket, és felfalják nyelvüket, szemüket és tüdejüket (a „tüdő” jelentésű </w:t>
      </w:r>
      <w:r>
        <w:rPr>
          <w:i/>
          <w:iCs/>
          <w:sz w:val="24"/>
        </w:rPr>
        <w:t xml:space="preserve">lopoulo </w:t>
      </w:r>
      <w:r>
        <w:rPr>
          <w:sz w:val="24"/>
        </w:rPr>
        <w:t xml:space="preserve">általában a „belső részeket” is jelöli). De mindezek az adatok igazában a boszorkányságra és a rontó mágiára vonatkozó fejezetbe tartoznak, és itt ahol a </w:t>
      </w:r>
      <w:r>
        <w:rPr>
          <w:i/>
          <w:iCs/>
          <w:sz w:val="24"/>
        </w:rPr>
        <w:t xml:space="preserve">mulukwauszik </w:t>
      </w:r>
      <w:r>
        <w:rPr>
          <w:sz w:val="24"/>
        </w:rPr>
        <w:t xml:space="preserve">érdekelnek bennünket, csak a holtakkal való összefüggésük miatt említettük meg őket. A boszorkányok ugyanis igazán kísérteties ösztönökkel rendelkeznek. Ha meghal valaki, csapatostul tódulnak oda, és megeszik a belső részeit. Felfalják </w:t>
      </w:r>
      <w:r>
        <w:rPr>
          <w:i/>
          <w:iCs/>
          <w:sz w:val="24"/>
        </w:rPr>
        <w:t xml:space="preserve">lopoulo)át, </w:t>
      </w:r>
      <w:r>
        <w:rPr>
          <w:sz w:val="24"/>
        </w:rPr>
        <w:t xml:space="preserve">nyelvét, szemét, sőt egész testét, </w:t>
      </w:r>
      <w:r>
        <w:rPr>
          <w:sz w:val="24"/>
          <w:lang w:val="fr-FR"/>
        </w:rPr>
        <w:t xml:space="preserve">s </w:t>
      </w:r>
      <w:r>
        <w:rPr>
          <w:sz w:val="24"/>
        </w:rPr>
        <w:t xml:space="preserve">ettől veszélyesebbekké válnak az élőkre, mint valaha. Mindnyájan összegyűlnek az elhunyt háza körül, és megpróbálnak behatolni. Régebben, amikor a holttestet a falu közepén egy félig nyitott sírban tették közszemlére, a </w:t>
      </w:r>
      <w:r>
        <w:rPr>
          <w:i/>
          <w:iCs/>
          <w:sz w:val="24"/>
        </w:rPr>
        <w:t xml:space="preserve">mu-lukwauszik </w:t>
      </w:r>
      <w:r>
        <w:rPr>
          <w:sz w:val="24"/>
        </w:rPr>
        <w:t xml:space="preserve">összegyűltek a falu és a környék fáin. Amikor a temetésen a holttestet a sír felé viszik, varázsigéket mondanak a </w:t>
      </w:r>
      <w:r>
        <w:rPr>
          <w:i/>
          <w:iCs/>
          <w:sz w:val="24"/>
        </w:rPr>
        <w:t xml:space="preserve">mulukwauszik </w:t>
      </w:r>
      <w:r>
        <w:rPr>
          <w:sz w:val="24"/>
        </w:rPr>
        <w:t>távoltartására.</w:t>
      </w:r>
    </w:p>
    <w:p>
      <w:pPr>
        <w:pStyle w:val="Normal"/>
        <w:shd w:fill="FFFFFF" w:val="clear"/>
        <w:ind w:firstLine="284"/>
        <w:jc w:val="both"/>
        <w:rPr>
          <w:sz w:val="24"/>
          <w:szCs w:val="24"/>
        </w:rPr>
      </w:pPr>
      <w:r>
        <w:rPr>
          <w:sz w:val="24"/>
        </w:rPr>
        <w:t xml:space="preserve">A </w:t>
      </w:r>
      <w:r>
        <w:rPr>
          <w:i/>
          <w:iCs/>
          <w:sz w:val="24"/>
        </w:rPr>
        <w:t xml:space="preserve">mulukwauszik </w:t>
      </w:r>
      <w:r>
        <w:rPr>
          <w:sz w:val="24"/>
        </w:rPr>
        <w:t xml:space="preserve">benőséges kapcsolatban állanak a rothadó hús szagával. Sok bennszülöttől hallottam, hogy amikor a tengeren veszélybe kerültek, határozottan érezték a rothadó hús </w:t>
      </w:r>
      <w:r>
        <w:rPr>
          <w:i/>
          <w:iCs/>
          <w:sz w:val="24"/>
        </w:rPr>
        <w:t xml:space="preserve">(burapuasze) </w:t>
      </w:r>
      <w:r>
        <w:rPr>
          <w:sz w:val="24"/>
        </w:rPr>
        <w:t>szagát, ami a gonosz asszonyok jelenlétéről adott hírt.</w:t>
      </w:r>
    </w:p>
    <w:p>
      <w:pPr>
        <w:pStyle w:val="Normal"/>
        <w:shd w:fill="FFFFFF" w:val="clear"/>
        <w:ind w:firstLine="284"/>
        <w:jc w:val="both"/>
        <w:rPr>
          <w:sz w:val="24"/>
          <w:szCs w:val="24"/>
        </w:rPr>
      </w:pPr>
      <w:r>
        <w:rPr>
          <w:sz w:val="24"/>
        </w:rPr>
        <w:t xml:space="preserve">A </w:t>
      </w:r>
      <w:r>
        <w:rPr>
          <w:i/>
          <w:iCs/>
          <w:sz w:val="24"/>
        </w:rPr>
        <w:t xml:space="preserve">mulukwausziktól </w:t>
      </w:r>
      <w:r>
        <w:rPr>
          <w:sz w:val="24"/>
        </w:rPr>
        <w:t xml:space="preserve">igazán rettegnek. Ezért az éjszaka beálltával mindenki elhagyja a sír közvetlen környékét. A </w:t>
      </w:r>
      <w:r>
        <w:rPr>
          <w:i/>
          <w:iCs/>
          <w:sz w:val="24"/>
        </w:rPr>
        <w:t xml:space="preserve">mulukwauszikkal </w:t>
      </w:r>
      <w:r>
        <w:rPr>
          <w:sz w:val="24"/>
        </w:rPr>
        <w:t>való megismerkedésemet közvetlen tapasztalatnak köszönhetem. Kiriwinai tartózkodásom legelején a siratást figyeltem egy frissen ásott sír körül. Napszállta után valamennyi gyászoló visszatért a faluba, és integetett nekem, hogy jöjjek; én azonban ott maradtam, mert arra gondoltam, hogy még valamilyen szertartást akarnak végezni az én távollétemben.</w:t>
      </w:r>
    </w:p>
    <w:p>
      <w:pPr>
        <w:pStyle w:val="Normal"/>
        <w:shd w:fill="FFFFFF" w:val="clear"/>
        <w:ind w:firstLine="284"/>
        <w:jc w:val="both"/>
        <w:rPr>
          <w:sz w:val="24"/>
          <w:szCs w:val="24"/>
        </w:rPr>
      </w:pPr>
      <w:r>
        <w:rPr>
          <w:sz w:val="24"/>
        </w:rPr>
        <w:t xml:space="preserve">Miután vagy tíz percig virrasztottam ott, visszatért néhány ember a tolmácsommal együtt, aki már előzőleg elment a faluba. Ö elmagyarázta nekem a dolgot, és nagyon komolyan figyelmeztetett a </w:t>
      </w:r>
      <w:r>
        <w:rPr>
          <w:i/>
          <w:iCs/>
          <w:sz w:val="24"/>
        </w:rPr>
        <w:t xml:space="preserve">mulukwauszik </w:t>
      </w:r>
      <w:r>
        <w:rPr>
          <w:sz w:val="24"/>
        </w:rPr>
        <w:t>veszélyére, bár – ismerve a fehér embereket és szokásaikat – nem nagyon aggódott értem.</w:t>
      </w:r>
      <w:r>
        <w:rPr>
          <w:rStyle w:val="FootnoteCharacters"/>
          <w:rStyle w:val="FootnoteAnchor"/>
          <w:sz w:val="24"/>
        </w:rPr>
        <w:footnoteReference w:id="65"/>
      </w:r>
    </w:p>
    <w:p>
      <w:pPr>
        <w:pStyle w:val="Normal"/>
        <w:shd w:fill="FFFFFF" w:val="clear"/>
        <w:ind w:firstLine="284"/>
        <w:jc w:val="both"/>
        <w:rPr>
          <w:sz w:val="24"/>
          <w:szCs w:val="24"/>
        </w:rPr>
      </w:pPr>
      <w:r>
        <w:rPr>
          <w:sz w:val="24"/>
        </w:rPr>
        <w:t xml:space="preserve">Még a faluban, ahol a haláleset történt, sőt környékén is nagyon félnek a </w:t>
      </w:r>
      <w:r>
        <w:rPr>
          <w:i/>
          <w:iCs/>
          <w:sz w:val="24"/>
        </w:rPr>
        <w:t xml:space="preserve">mu-lukwausziktól, </w:t>
      </w:r>
      <w:r>
        <w:rPr>
          <w:sz w:val="24"/>
          <w:lang w:val="fr-FR"/>
        </w:rPr>
        <w:t xml:space="preserve">s </w:t>
      </w:r>
      <w:r>
        <w:rPr>
          <w:sz w:val="24"/>
        </w:rPr>
        <w:t xml:space="preserve">a bennszülöttek nem akarnak éjszaka sem a faluban, sem a környező ligetben vagy a kertekben járni. Gyakran megkérdeztem őket, milyen veszéllyel jár az, ha valaki közvetlenül a haláleset után egyedül járkál az éjszakában, és válaszuk sohasem hagyott kétséget afelől, hogy az egyetlen félelmetes lény a </w:t>
      </w:r>
      <w:r>
        <w:rPr>
          <w:i/>
          <w:iCs/>
          <w:sz w:val="24"/>
        </w:rPr>
        <w:t>mulukwauszi.</w:t>
      </w:r>
    </w:p>
    <w:p>
      <w:pPr>
        <w:pStyle w:val="TextBody"/>
        <w:rPr>
          <w:szCs w:val="24"/>
        </w:rPr>
      </w:pPr>
      <w:r>
        <w:rPr/>
        <w:t>II.</w:t>
      </w:r>
    </w:p>
    <w:p>
      <w:pPr>
        <w:pStyle w:val="Normal"/>
        <w:shd w:fill="FFFFFF" w:val="clear"/>
        <w:ind w:firstLine="284"/>
        <w:jc w:val="both"/>
        <w:rPr>
          <w:sz w:val="24"/>
          <w:szCs w:val="24"/>
        </w:rPr>
      </w:pPr>
      <w:r>
        <w:rPr>
          <w:sz w:val="24"/>
        </w:rPr>
        <w:t xml:space="preserve">Miután foglalkoztunk a </w:t>
      </w:r>
      <w:r>
        <w:rPr>
          <w:i/>
          <w:iCs/>
          <w:sz w:val="24"/>
        </w:rPr>
        <w:t xml:space="preserve">koszival, </w:t>
      </w:r>
      <w:r>
        <w:rPr>
          <w:sz w:val="24"/>
        </w:rPr>
        <w:t xml:space="preserve">az elhunyt pajkos és szelíd szellemével, amely néhány napi jelentéktelen létezés után eltűnik, és a </w:t>
      </w:r>
      <w:r>
        <w:rPr>
          <w:i/>
          <w:iCs/>
          <w:sz w:val="24"/>
        </w:rPr>
        <w:t xml:space="preserve">mulukwauszikkal, </w:t>
      </w:r>
      <w:r>
        <w:rPr>
          <w:sz w:val="24"/>
        </w:rPr>
        <w:t xml:space="preserve">a veszélyes kísértet-asszonyokkal, akik rothadt hússal táplálkoznak és megtámadják az élőket, áttérhetünk a lélek fő formájára, a </w:t>
      </w:r>
      <w:r>
        <w:rPr>
          <w:i/>
          <w:iCs/>
          <w:sz w:val="24"/>
        </w:rPr>
        <w:t xml:space="preserve">baloméra. </w:t>
      </w:r>
      <w:r>
        <w:rPr>
          <w:sz w:val="24"/>
        </w:rPr>
        <w:t xml:space="preserve">Ezt azért nevezem a fő formának, mert a </w:t>
      </w:r>
      <w:r>
        <w:rPr>
          <w:i/>
          <w:iCs/>
          <w:sz w:val="24"/>
        </w:rPr>
        <w:t xml:space="preserve">baloma </w:t>
      </w:r>
      <w:r>
        <w:rPr>
          <w:sz w:val="24"/>
        </w:rPr>
        <w:t xml:space="preserve">jól meghatározott életet él Tumán; mert időnként visszatér falujába; mert emberek – ébren és álomban –, vagy haldoklók, akik mégis életben maradtak, meglátogatták és látták Tumán; mert jelentős része van a bennszülött mágiában, sőt felajánlásokban és engesztelő áldozatban részesül; végül, mert a leggyökeresebb módon fejezi ki valóságos létét, amennyiben újjászületés útján visszatér arra a helyre, ahol élt, </w:t>
      </w:r>
      <w:r>
        <w:rPr>
          <w:sz w:val="24"/>
          <w:lang w:val="fr-FR"/>
        </w:rPr>
        <w:t xml:space="preserve">s </w:t>
      </w:r>
      <w:r>
        <w:rPr>
          <w:sz w:val="24"/>
        </w:rPr>
        <w:t>így léte folyamatos marad.</w:t>
      </w:r>
    </w:p>
    <w:p>
      <w:pPr>
        <w:pStyle w:val="Normal"/>
        <w:shd w:fill="FFFFFF" w:val="clear"/>
        <w:ind w:firstLine="284"/>
        <w:jc w:val="both"/>
        <w:rPr>
          <w:sz w:val="24"/>
          <w:szCs w:val="24"/>
        </w:rPr>
      </w:pPr>
      <w:r>
        <w:rPr>
          <w:sz w:val="24"/>
        </w:rPr>
        <w:t xml:space="preserve">A </w:t>
      </w:r>
      <w:r>
        <w:rPr>
          <w:i/>
          <w:iCs/>
          <w:sz w:val="24"/>
        </w:rPr>
        <w:t xml:space="preserve">baloma </w:t>
      </w:r>
      <w:r>
        <w:rPr>
          <w:sz w:val="24"/>
        </w:rPr>
        <w:t xml:space="preserve">a halál beállta után azonnal elhagyja a holttestet, és Tumára megy. Az útvonal és az utazás módja lényegében ugyanaz, amelyet egy élő ember venne igénybe, ha falujából Tumára akarna menni. Mivel Tuma sziget, az embernek csónakban kell utaznia. Egy part menti faluból való </w:t>
      </w:r>
      <w:r>
        <w:rPr>
          <w:i/>
          <w:iCs/>
          <w:sz w:val="24"/>
        </w:rPr>
        <w:t xml:space="preserve">baloma </w:t>
      </w:r>
      <w:r>
        <w:rPr>
          <w:sz w:val="24"/>
        </w:rPr>
        <w:t xml:space="preserve">csónakba száll, és áthajózik a szigetre. A beljebb fekvő falvak egyikéből való </w:t>
      </w:r>
      <w:r>
        <w:rPr>
          <w:i/>
          <w:iCs/>
          <w:sz w:val="24"/>
        </w:rPr>
        <w:t xml:space="preserve">baloma </w:t>
      </w:r>
      <w:r>
        <w:rPr>
          <w:sz w:val="24"/>
        </w:rPr>
        <w:t xml:space="preserve">elmegy valamelyik parti faluba, ahonnan szokás szerint Tumára szoktak hajózni. így Omarakanából, mely Boyowa (a Trobriand-szigetcsoport fő szigete) északi részének közepe táján fekszik, a lélek Kaibuolába, az északi parton fekvő faluba megy, ahonnan különösen a délkeleti szél időszakában könnyű eljutni Tumára, mert a délkeleti passzátszél egész biztosan kedvező, </w:t>
      </w:r>
      <w:r>
        <w:rPr>
          <w:sz w:val="24"/>
          <w:lang w:val="fr-FR"/>
        </w:rPr>
        <w:t xml:space="preserve">s a </w:t>
      </w:r>
      <w:r>
        <w:rPr>
          <w:sz w:val="24"/>
        </w:rPr>
        <w:t>csónakot néhány óra alatt áthajtja. Olivileviben,</w:t>
      </w:r>
      <w:r>
        <w:rPr>
          <w:sz w:val="24"/>
          <w:szCs w:val="24"/>
        </w:rPr>
        <w:t xml:space="preserve"> </w:t>
      </w:r>
      <w:r>
        <w:rPr>
          <w:sz w:val="24"/>
        </w:rPr>
        <w:t xml:space="preserve">a keleti part egy nagy falujában, amelyet a </w:t>
      </w:r>
      <w:r>
        <w:rPr>
          <w:i/>
          <w:iCs/>
          <w:sz w:val="24"/>
        </w:rPr>
        <w:t xml:space="preserve">milamala </w:t>
      </w:r>
      <w:r>
        <w:rPr>
          <w:sz w:val="24"/>
        </w:rPr>
        <w:t xml:space="preserve">(a lelkek évenkénti ünnepe) idején látogattam meg, az ottaniak hite szerint a </w:t>
      </w:r>
      <w:r>
        <w:rPr>
          <w:i/>
          <w:iCs/>
          <w:sz w:val="24"/>
        </w:rPr>
        <w:t xml:space="preserve">balomák </w:t>
      </w:r>
      <w:r>
        <w:rPr>
          <w:sz w:val="24"/>
        </w:rPr>
        <w:t xml:space="preserve">a tengerparton telepedtek meg, ahová csónakjaikon érkeztek; ezek pedig „szellemi” vagy „testetlen” csónakok voltak, bár talán ezeknek a kifejezéseknek a tartalma tágabb, mint a bennszülöttek elképzelése. Egy bizonyos: közönséges ember normális körülmények között sohasem láthat egy ilyen csónakot, vagy bármit, ami a </w:t>
      </w:r>
      <w:r>
        <w:rPr>
          <w:i/>
          <w:iCs/>
          <w:sz w:val="24"/>
        </w:rPr>
        <w:t xml:space="preserve">balomához </w:t>
      </w:r>
      <w:r>
        <w:rPr>
          <w:sz w:val="24"/>
        </w:rPr>
        <w:t>tartozik.</w:t>
      </w:r>
    </w:p>
    <w:p>
      <w:pPr>
        <w:pStyle w:val="Normal"/>
        <w:shd w:fill="FFFFFF" w:val="clear"/>
        <w:ind w:firstLine="284"/>
        <w:jc w:val="both"/>
        <w:rPr>
          <w:sz w:val="24"/>
          <w:szCs w:val="24"/>
        </w:rPr>
      </w:pPr>
      <w:r>
        <w:rPr>
          <w:sz w:val="24"/>
        </w:rPr>
        <w:t xml:space="preserve">Amint már kezdetben láttuk, a </w:t>
      </w:r>
      <w:r>
        <w:rPr>
          <w:i/>
          <w:iCs/>
          <w:sz w:val="24"/>
        </w:rPr>
        <w:t xml:space="preserve">balomának </w:t>
      </w:r>
      <w:r>
        <w:rPr>
          <w:sz w:val="24"/>
        </w:rPr>
        <w:t xml:space="preserve">megszakad minden kapcsolata a hátrahagyottakkal, amikor elhagyja a falut és az érte szomorkodókat; legalábbis egy ideig a jajgatás nem jut füléhez, a gyász semmiképpen sem befolyásolja létét. Ő maga is bánatos, megsiratja a hátramaradottakat. Tuma partján van egy kő, Modawoszi, amelyre a lélek leül és jajgatva néz vissza Kiriwina partjaira. Hamarosan meghallja a hangját a többi </w:t>
      </w:r>
      <w:r>
        <w:rPr>
          <w:i/>
          <w:iCs/>
          <w:sz w:val="24"/>
        </w:rPr>
        <w:t xml:space="preserve">baloma. </w:t>
      </w:r>
      <w:r>
        <w:rPr>
          <w:sz w:val="24"/>
        </w:rPr>
        <w:t xml:space="preserve">Rokonai és barátai mind köréje sereglenek, leguggolnak mellette, és visszhangozzák panaszait. Eszükbe jut a maguk eltávozása, bánatosan gondolnak otthonukra és mindazokra, akiket otthagytak. Némelyik </w:t>
      </w:r>
      <w:r>
        <w:rPr>
          <w:i/>
          <w:iCs/>
          <w:sz w:val="24"/>
        </w:rPr>
        <w:t xml:space="preserve">baloma </w:t>
      </w:r>
      <w:r>
        <w:rPr>
          <w:sz w:val="24"/>
        </w:rPr>
        <w:t xml:space="preserve">jajgat, mások monoton gyászdalt énekelnek, éppen úgy, amint a halált követő nagy halottvirrasztásnál </w:t>
      </w:r>
      <w:r>
        <w:rPr>
          <w:i/>
          <w:iCs/>
          <w:sz w:val="24"/>
        </w:rPr>
        <w:t xml:space="preserve">(yawali) </w:t>
      </w:r>
      <w:r>
        <w:rPr>
          <w:sz w:val="24"/>
        </w:rPr>
        <w:t xml:space="preserve">szokás. Azután a </w:t>
      </w:r>
      <w:r>
        <w:rPr>
          <w:i/>
          <w:iCs/>
          <w:sz w:val="24"/>
        </w:rPr>
        <w:t xml:space="preserve">baloma </w:t>
      </w:r>
      <w:r>
        <w:rPr>
          <w:sz w:val="24"/>
        </w:rPr>
        <w:t>egy Gilala nevű forráshoz megy,</w:t>
      </w:r>
      <w:r>
        <w:rPr>
          <w:rStyle w:val="FootnoteCharacters"/>
          <w:rStyle w:val="FootnoteAnchor"/>
          <w:sz w:val="24"/>
        </w:rPr>
        <w:footnoteReference w:id="66"/>
      </w:r>
      <w:r>
        <w:rPr>
          <w:sz w:val="24"/>
        </w:rPr>
        <w:t xml:space="preserve"> megmossa a szemét benne, </w:t>
      </w:r>
      <w:r>
        <w:rPr>
          <w:sz w:val="24"/>
          <w:lang w:val="fr-FR"/>
        </w:rPr>
        <w:t xml:space="preserve">s </w:t>
      </w:r>
      <w:r>
        <w:rPr>
          <w:sz w:val="24"/>
        </w:rPr>
        <w:t>ettől láthatatlanná lesz.</w:t>
      </w:r>
      <w:r>
        <w:rPr>
          <w:rStyle w:val="FootnoteCharacters"/>
          <w:rStyle w:val="FootnoteAnchor"/>
          <w:sz w:val="24"/>
        </w:rPr>
        <w:footnoteReference w:id="67"/>
      </w:r>
      <w:r>
        <w:rPr>
          <w:sz w:val="24"/>
        </w:rPr>
        <w:t xml:space="preserve"> Innen a szellem Dukupualára megy, a </w:t>
      </w:r>
      <w:r>
        <w:rPr>
          <w:i/>
          <w:iCs/>
          <w:sz w:val="24"/>
        </w:rPr>
        <w:t xml:space="preserve">raybwagban </w:t>
      </w:r>
      <w:r>
        <w:rPr>
          <w:sz w:val="24"/>
        </w:rPr>
        <w:t xml:space="preserve">fekvő helyre, ahol a </w:t>
      </w:r>
      <w:r>
        <w:rPr>
          <w:i/>
          <w:iCs/>
          <w:sz w:val="24"/>
        </w:rPr>
        <w:t xml:space="preserve">Dikumayo'i </w:t>
      </w:r>
      <w:r>
        <w:rPr>
          <w:sz w:val="24"/>
        </w:rPr>
        <w:t xml:space="preserve">nevű kövek vannak. A </w:t>
      </w:r>
      <w:r>
        <w:rPr>
          <w:i/>
          <w:iCs/>
          <w:sz w:val="24"/>
        </w:rPr>
        <w:t xml:space="preserve">baloma </w:t>
      </w:r>
      <w:r>
        <w:rPr>
          <w:sz w:val="24"/>
        </w:rPr>
        <w:t xml:space="preserve">sorra megkopogtatja őket. Az első erős hangot ad </w:t>
      </w:r>
      <w:r>
        <w:rPr>
          <w:i/>
          <w:iCs/>
          <w:sz w:val="24"/>
        </w:rPr>
        <w:t xml:space="preserve">(kaku-puana), </w:t>
      </w:r>
      <w:r>
        <w:rPr>
          <w:sz w:val="24"/>
        </w:rPr>
        <w:t xml:space="preserve">a második megütésére azonban megreng a föld </w:t>
      </w:r>
      <w:r>
        <w:rPr>
          <w:i/>
          <w:iCs/>
          <w:sz w:val="24"/>
        </w:rPr>
        <w:t xml:space="preserve">(yoyu). </w:t>
      </w:r>
      <w:r>
        <w:rPr>
          <w:sz w:val="24"/>
        </w:rPr>
        <w:t xml:space="preserve">A </w:t>
      </w:r>
      <w:r>
        <w:rPr>
          <w:i/>
          <w:iCs/>
          <w:sz w:val="24"/>
        </w:rPr>
        <w:t xml:space="preserve">balomák </w:t>
      </w:r>
      <w:r>
        <w:rPr>
          <w:sz w:val="24"/>
        </w:rPr>
        <w:t>meghallják ezt a hangot, mindnyájan a jövevény köré sereglenek, és üdvözlik Tuma szigetén.</w:t>
      </w:r>
      <w:r>
        <w:rPr>
          <w:rStyle w:val="FootnoteCharacters"/>
          <w:rStyle w:val="FootnoteAnchor"/>
          <w:sz w:val="24"/>
        </w:rPr>
        <w:footnoteReference w:id="68"/>
      </w:r>
    </w:p>
    <w:p>
      <w:pPr>
        <w:pStyle w:val="Normal"/>
        <w:shd w:fill="FFFFFF" w:val="clear"/>
        <w:ind w:firstLine="284"/>
        <w:jc w:val="both"/>
        <w:rPr>
          <w:sz w:val="24"/>
          <w:szCs w:val="24"/>
        </w:rPr>
      </w:pPr>
      <w:r>
        <w:rPr>
          <w:sz w:val="24"/>
        </w:rPr>
        <w:t xml:space="preserve">Érkezése során a szellemnek találkoznia kell Topiletával, a holtak falvainak elöljárójával. Adatszolgáltatóim nem tudták megmondani, hogy Topileta pontosan hol találkozik az idegennel, de ennek az érkező tumai viszontagságainak korai szakaszában kell történnie, mert Topileta a Modawoszi kő közelében lakik, és – akárcsak Kerberosznak vagy Szent Péternek – módjában van a lelkeket a túlvilágra bebocsátani, sőt a hiedelem szerint a bebocsátást meg is tagadni. Döntése azonban semminemű erkölcsi meggondolásra nem támaszkodik, csak attól függ, meg van-e elégedve azzal az értékkel, amelyet a jövevény adott neki. A gyászoló rokonok a halál után feldíszítik a holttestet mindazzal a bennszülött ékszerrel, amije” csak az elhunytnak volt. Ráhelyezik minden egyéb értéktárgyát is </w:t>
      </w:r>
      <w:r>
        <w:rPr>
          <w:i/>
          <w:iCs/>
          <w:sz w:val="24"/>
        </w:rPr>
        <w:t>(vaygu'a),</w:t>
      </w:r>
      <w:r>
        <w:rPr>
          <w:rStyle w:val="FootnoteCharacters"/>
          <w:rStyle w:val="FootnoteAnchor"/>
          <w:i/>
          <w:iCs/>
          <w:sz w:val="24"/>
        </w:rPr>
        <w:footnoteReference w:id="69"/>
      </w:r>
      <w:r>
        <w:rPr>
          <w:i/>
          <w:iCs/>
          <w:sz w:val="24"/>
        </w:rPr>
        <w:t xml:space="preserve"> </w:t>
      </w:r>
      <w:r>
        <w:rPr>
          <w:sz w:val="24"/>
        </w:rPr>
        <w:t xml:space="preserve">elsősorban szertartási baltapengéit </w:t>
      </w:r>
      <w:r>
        <w:rPr>
          <w:i/>
          <w:iCs/>
          <w:sz w:val="24"/>
        </w:rPr>
        <w:t xml:space="preserve">(beku). </w:t>
      </w:r>
      <w:r>
        <w:rPr>
          <w:sz w:val="24"/>
        </w:rPr>
        <w:t xml:space="preserve">Hisznek benne, hogy a lélek ezeket – természetesen „szellemi” mivoltukban – magával viszi Tumára. A bennszülöttek egyszerűen és pontosan mondják el ezt: „Ahogyan az ember </w:t>
      </w:r>
      <w:r>
        <w:rPr>
          <w:i/>
          <w:iCs/>
          <w:sz w:val="24"/>
        </w:rPr>
        <w:t xml:space="preserve">baloma, </w:t>
      </w:r>
      <w:r>
        <w:rPr>
          <w:sz w:val="24"/>
        </w:rPr>
        <w:t xml:space="preserve">elmegy Tumára, és teste ittmarad, ugyanúgy távozik el az ékszerek és baltapengék </w:t>
      </w:r>
      <w:r>
        <w:rPr>
          <w:i/>
          <w:iCs/>
          <w:sz w:val="24"/>
        </w:rPr>
        <w:t xml:space="preserve">balomája </w:t>
      </w:r>
      <w:r>
        <w:rPr>
          <w:sz w:val="24"/>
        </w:rPr>
        <w:t>is Tumára, bár a tárgyak ittmaradnak.”</w:t>
      </w:r>
      <w:r>
        <w:rPr>
          <w:rStyle w:val="FootnoteCharacters"/>
          <w:rStyle w:val="FootnoteAnchor"/>
          <w:sz w:val="24"/>
        </w:rPr>
        <w:footnoteReference w:id="70"/>
      </w:r>
      <w:r>
        <w:rPr>
          <w:sz w:val="24"/>
        </w:rPr>
        <w:t xml:space="preserve"> A lélek kis kosárban viszi el ezeket ez értéktárgyakat, és megfelelő ajándékot ad Topiletának. Azt mondják, ez a fizetség azért jár, mert Topileta megmutatta a helyes utat Tumára. Topileta megkérdezi a jövevényt, miben halt meg. A halálokoknak három csoportjuk van: rontó mágia, mérgezés és háború. Három út vezet Tumára, és Topileta a halál okának megfelelő utat jelöli ki. Egyik utat sem tekintik különösen kiválónak, bár adatszolgáltatóim egyhangúan azt mondták, hogy háborúban elesni „jó halál”, méregtől meghalni nem olyan jó, de varázslattól elhunyni a legrosszabb. Ez a minősítés azt jelenti, hogy szívesebben választják az egyik halálnemet, mint a másikat; bár egyik módhoz sem fűződött valamilyen erkölcsi érték, a harcban elszenvedett halált bizonyos dicsfény vette körül, </w:t>
      </w:r>
      <w:r>
        <w:rPr>
          <w:sz w:val="24"/>
          <w:lang w:val="fr-FR"/>
        </w:rPr>
        <w:t xml:space="preserve">s </w:t>
      </w:r>
      <w:r>
        <w:rPr>
          <w:sz w:val="24"/>
        </w:rPr>
        <w:t>előnyben részesítése bizonyára a varázslattól és a betegségtől való félelemmel magyarázható.</w:t>
      </w:r>
    </w:p>
    <w:p>
      <w:pPr>
        <w:pStyle w:val="Normal"/>
        <w:shd w:fill="FFFFFF" w:val="clear"/>
        <w:ind w:firstLine="284"/>
        <w:jc w:val="both"/>
        <w:rPr>
          <w:sz w:val="24"/>
          <w:szCs w:val="24"/>
        </w:rPr>
      </w:pPr>
      <w:r>
        <w:rPr>
          <w:sz w:val="24"/>
        </w:rPr>
        <w:t xml:space="preserve">A harcban való megöletéshez kapcsolják az öngyilkosságnak azt a formáját, amelynél valaki felmászik a fára, és leveti magát </w:t>
      </w:r>
      <w:r>
        <w:rPr>
          <w:i/>
          <w:iCs/>
          <w:sz w:val="24"/>
        </w:rPr>
        <w:t xml:space="preserve">(lo'u). </w:t>
      </w:r>
      <w:r>
        <w:rPr>
          <w:sz w:val="24"/>
        </w:rPr>
        <w:t>Ez a Kiriwinán szokásos két öngyilkossági mód egyike, melyet férfiak és nők egyaránt elkövetnek. Az öngyilkosság láthatóan nagyon gyakori.</w:t>
      </w:r>
      <w:r>
        <w:rPr>
          <w:rStyle w:val="FootnoteCharacters"/>
          <w:rStyle w:val="FootnoteAnchor"/>
          <w:sz w:val="24"/>
        </w:rPr>
        <w:footnoteReference w:id="71"/>
      </w:r>
      <w:r>
        <w:rPr>
          <w:sz w:val="24"/>
        </w:rPr>
        <w:t xml:space="preserve"> Igazságszolgáltatásnak tekintik, de itt az elkövető nyer igazságot valamelyik közeli rokonával szemben, aki megbántotta. Mint ilyen, a bennszülöttek egyik legfontosabb jogintézménye. Lélektani háttere »azonban nem ilyen egyszerű, ezért a tényeknek ezt a figyelemre méltó csoportját itt nem tárgyalhatjuk részletesen.</w:t>
      </w:r>
    </w:p>
    <w:p>
      <w:pPr>
        <w:pStyle w:val="Normal"/>
        <w:shd w:fill="FFFFFF" w:val="clear"/>
        <w:ind w:firstLine="284"/>
        <w:jc w:val="both"/>
        <w:rPr>
          <w:sz w:val="24"/>
          <w:szCs w:val="24"/>
        </w:rPr>
      </w:pPr>
      <w:r>
        <w:rPr>
          <w:sz w:val="24"/>
        </w:rPr>
        <w:t xml:space="preserve">A </w:t>
      </w:r>
      <w:r>
        <w:rPr>
          <w:i/>
          <w:iCs/>
          <w:sz w:val="24"/>
        </w:rPr>
        <w:t xml:space="preserve">lo'u </w:t>
      </w:r>
      <w:r>
        <w:rPr>
          <w:sz w:val="24"/>
        </w:rPr>
        <w:t xml:space="preserve">mellett az öngyilkosságot méreggel is elkövetik, </w:t>
      </w:r>
      <w:r>
        <w:rPr>
          <w:sz w:val="24"/>
          <w:lang w:val="fr-FR"/>
        </w:rPr>
        <w:t xml:space="preserve">s </w:t>
      </w:r>
      <w:r>
        <w:rPr>
          <w:sz w:val="24"/>
        </w:rPr>
        <w:t xml:space="preserve">erre a célra a halmérget </w:t>
      </w:r>
      <w:r>
        <w:rPr>
          <w:i/>
          <w:iCs/>
          <w:sz w:val="24"/>
        </w:rPr>
        <w:t xml:space="preserve">(tuva) </w:t>
      </w:r>
      <w:r>
        <w:rPr>
          <w:sz w:val="24"/>
        </w:rPr>
        <w:t>használják.</w:t>
      </w:r>
      <w:r>
        <w:rPr>
          <w:rStyle w:val="FootnoteCharacters"/>
          <w:rStyle w:val="FootnoteAnchor"/>
          <w:sz w:val="24"/>
        </w:rPr>
        <w:footnoteReference w:id="72"/>
      </w:r>
      <w:r>
        <w:rPr>
          <w:sz w:val="24"/>
        </w:rPr>
        <w:t xml:space="preserve"> Az ilyenek, valamint azok, akiket a mérges </w:t>
      </w:r>
      <w:r>
        <w:rPr>
          <w:i/>
          <w:iCs/>
          <w:sz w:val="24"/>
        </w:rPr>
        <w:t xml:space="preserve">szoka </w:t>
      </w:r>
      <w:r>
        <w:rPr>
          <w:sz w:val="24"/>
        </w:rPr>
        <w:t>hal epehólyagjának tartalma ölt meg, a második úton, a méreg útján haladnak.</w:t>
      </w:r>
    </w:p>
    <w:p>
      <w:pPr>
        <w:pStyle w:val="Normal"/>
        <w:shd w:fill="FFFFFF" w:val="clear"/>
        <w:ind w:firstLine="284"/>
        <w:jc w:val="both"/>
        <w:rPr>
          <w:sz w:val="24"/>
          <w:szCs w:val="24"/>
        </w:rPr>
      </w:pPr>
      <w:r>
        <w:rPr>
          <w:sz w:val="24"/>
        </w:rPr>
        <w:t xml:space="preserve">Azok, akik vízbe fulladtak, a harcban elesettek útján haladnak, </w:t>
      </w:r>
      <w:r>
        <w:rPr>
          <w:sz w:val="24"/>
          <w:lang w:val="fr-FR"/>
        </w:rPr>
        <w:t xml:space="preserve">s a </w:t>
      </w:r>
      <w:r>
        <w:rPr>
          <w:sz w:val="24"/>
        </w:rPr>
        <w:t>fulladásról is azt tartják, hogy „jó halál”.</w:t>
      </w:r>
    </w:p>
    <w:p>
      <w:pPr>
        <w:pStyle w:val="Normal"/>
        <w:shd w:fill="FFFFFF" w:val="clear"/>
        <w:ind w:firstLine="284"/>
        <w:jc w:val="both"/>
        <w:rPr>
          <w:sz w:val="24"/>
          <w:szCs w:val="24"/>
        </w:rPr>
      </w:pPr>
      <w:r>
        <w:rPr>
          <w:sz w:val="24"/>
        </w:rPr>
        <w:t xml:space="preserve">Végül azoknak a csoportja következik, akik rontó varázslat következtében haltak meg. A bennszülöttek elismerik, hogy természetes okokból is származhat betegség, </w:t>
      </w:r>
      <w:r>
        <w:rPr>
          <w:sz w:val="24"/>
          <w:lang w:val="fr-FR"/>
        </w:rPr>
        <w:t xml:space="preserve">s </w:t>
      </w:r>
      <w:r>
        <w:rPr>
          <w:sz w:val="24"/>
        </w:rPr>
        <w:t>ezt megkülönböztetik a gonosz mágiával való megrontástól. De az uralkodó felfogás szerint csak az utóbbi lehet halálos. Így a Tumára vezető harmadik út a mi felfogásunk szerinti „természetes halál” minden esetét magában foglalja, vagyis azt, ami nem nyilvánvaló balesetből származott. A bennszülött felfogás szerint az ilyen haláleset rendszerint megrontás következménye.</w:t>
      </w:r>
      <w:r>
        <w:rPr>
          <w:rStyle w:val="FootnoteCharacters"/>
          <w:rStyle w:val="FootnoteAnchor"/>
          <w:sz w:val="24"/>
        </w:rPr>
        <w:footnoteReference w:id="73"/>
      </w:r>
      <w:r>
        <w:rPr>
          <w:sz w:val="24"/>
        </w:rPr>
        <w:t xml:space="preserve"> A nők lelkei ugyanazon a három úton haladhatnak, mint a férfiakéi. Számukra Topileta felesége, Bomiamuia mutatja meg az utat. Ennyit a halálokok különböző csoportjairól.</w:t>
      </w:r>
    </w:p>
    <w:p>
      <w:pPr>
        <w:pStyle w:val="Normal"/>
        <w:shd w:fill="FFFFFF" w:val="clear"/>
        <w:ind w:firstLine="284"/>
        <w:jc w:val="both"/>
        <w:rPr>
          <w:sz w:val="24"/>
          <w:szCs w:val="24"/>
        </w:rPr>
      </w:pPr>
      <w:r>
        <w:rPr>
          <w:sz w:val="24"/>
        </w:rPr>
        <w:t xml:space="preserve">Az a férfi vagy nő, aki nem tudja megfizetni a szükséges díjat az alvilág ajtónállójának, igencsak pórul jár. Az ilyen lelket kiteszik Tumarol, száműzik a tengerre, </w:t>
      </w:r>
      <w:r>
        <w:rPr>
          <w:sz w:val="24"/>
          <w:lang w:val="fr-FR"/>
        </w:rPr>
        <w:t xml:space="preserve">s </w:t>
      </w:r>
      <w:r>
        <w:rPr>
          <w:sz w:val="24"/>
        </w:rPr>
        <w:t xml:space="preserve">ott </w:t>
      </w:r>
      <w:r>
        <w:rPr>
          <w:i/>
          <w:iCs/>
          <w:sz w:val="24"/>
        </w:rPr>
        <w:t xml:space="preserve">vayaba </w:t>
      </w:r>
      <w:r>
        <w:rPr>
          <w:sz w:val="24"/>
        </w:rPr>
        <w:t xml:space="preserve">lesz belőle, egy mitikus hal, amelynek rája-testéhez cápafej és farok tartozik. De az a veszély, hogy </w:t>
      </w:r>
      <w:r>
        <w:rPr>
          <w:i/>
          <w:iCs/>
          <w:sz w:val="24"/>
        </w:rPr>
        <w:t xml:space="preserve">vayabává </w:t>
      </w:r>
      <w:r>
        <w:rPr>
          <w:sz w:val="24"/>
        </w:rPr>
        <w:t xml:space="preserve">változnak, nem nyugtalanítja túlságosan a trobriandiak gondolkodását; amikor kérdezősködtem utána, megtudtam, hogy az ilyen baj csak ritkán történik meg, vagy sohasem, és adatszolgáltatóim nem tudtak rá példát mondani. Arra a kérdésre, honnan tudnak erről a dologról, a szokásos feleletet adták: „Régi hagyomány” </w:t>
      </w:r>
      <w:r>
        <w:rPr>
          <w:i/>
          <w:iCs/>
          <w:sz w:val="24"/>
        </w:rPr>
        <w:t xml:space="preserve">(tokunabogu liwala). </w:t>
      </w:r>
      <w:r>
        <w:rPr>
          <w:sz w:val="24"/>
        </w:rPr>
        <w:t xml:space="preserve">így hát a halál után nincsenek istenítéletek, senki előtt sem kell az elhunytnak a maga életéről számot adnia, nem kell próbákat tennie, </w:t>
      </w:r>
      <w:r>
        <w:rPr>
          <w:sz w:val="24"/>
          <w:lang w:val="fr-FR"/>
        </w:rPr>
        <w:t xml:space="preserve">s </w:t>
      </w:r>
      <w:r>
        <w:rPr>
          <w:sz w:val="24"/>
        </w:rPr>
        <w:t>általában semmi sem akadályozza abban, hogy átmenjen erről a világról a másvilágra.</w:t>
      </w:r>
    </w:p>
    <w:p>
      <w:pPr>
        <w:pStyle w:val="Normal"/>
        <w:shd w:fill="FFFFFF" w:val="clear"/>
        <w:ind w:firstLine="284"/>
        <w:jc w:val="both"/>
        <w:rPr>
          <w:sz w:val="24"/>
          <w:szCs w:val="24"/>
        </w:rPr>
      </w:pPr>
      <w:r>
        <w:rPr>
          <w:sz w:val="24"/>
        </w:rPr>
        <w:t>Topileta természetéről Seligman így ír: „Topileta minden tekintetben emberformájú, kivéve nagy füleit, melyeket állandóan mozgat; egyik értesülésem szerint a Malaszi nemzetségből való, és általában a trobriand-szigetiek mindennapi életét éli.” Ezt az adatot Seligman egy szomszédos szigeten, Kayleulán gyűjtötte (vagy szerinte Kadawagán), de teljesen megegyezik azzal, amit Kiriwinán tudtam meg Topiletáról. Seligman továbbá így ír: „Mágikus ereje van (ti. Topiletának), tetszése szerint idéz elő földrengést, és amikor megöregszik, olyan orvosságot készít, amely a maga, felesége és gyermekei ifjúságát visszaadja.”</w:t>
      </w:r>
    </w:p>
    <w:p>
      <w:pPr>
        <w:pStyle w:val="Normal"/>
        <w:shd w:fill="FFFFFF" w:val="clear"/>
        <w:ind w:firstLine="284"/>
        <w:jc w:val="both"/>
        <w:rPr>
          <w:sz w:val="24"/>
          <w:szCs w:val="24"/>
        </w:rPr>
      </w:pPr>
      <w:r>
        <w:rPr>
          <w:sz w:val="24"/>
        </w:rPr>
        <w:t>„</w:t>
      </w:r>
      <w:r>
        <w:rPr>
          <w:sz w:val="24"/>
        </w:rPr>
        <w:t>A főnökök megtartják hatalmukat Tumán, Topiletát pedig, bár ő a legfontosabb személy Tumán …, annyira eltérőnek tekintik az összes halott főnöktől, hogy a szokásos értelemben alig lehet a holtak uralkodójának tartani; sőt egyáltalán nehéz annak a nyomára bukkanni, hogy Topileta bármilyen hatalmat gyakorolna a másvilágon.”</w:t>
      </w:r>
      <w:r>
        <w:rPr>
          <w:rStyle w:val="FootnoteCharacters"/>
          <w:rStyle w:val="FootnoteAnchor"/>
          <w:sz w:val="24"/>
        </w:rPr>
        <w:footnoteReference w:id="74"/>
      </w:r>
    </w:p>
    <w:p>
      <w:pPr>
        <w:pStyle w:val="Normal"/>
        <w:shd w:fill="FFFFFF" w:val="clear"/>
        <w:ind w:firstLine="284"/>
        <w:jc w:val="both"/>
        <w:rPr>
          <w:sz w:val="24"/>
          <w:szCs w:val="24"/>
        </w:rPr>
      </w:pPr>
      <w:r>
        <w:rPr>
          <w:sz w:val="24"/>
        </w:rPr>
        <w:t>Valóban: Topileta Tuma szigetéhez szervesen hozzátartozik, de azon túl, hogy érkezésekor üdvözöl minden szellemet, semmilyen módon sem avatkozik be életükbe. Igaz, hogy a főnökök megtartják rangjukat, de adatszolgáltatóim nem tudták megmondani, hogy gyakorolnak-e hatalmat.</w:t>
      </w:r>
      <w:r>
        <w:rPr>
          <w:rStyle w:val="FootnoteCharacters"/>
          <w:rStyle w:val="FootnoteAnchor"/>
          <w:sz w:val="24"/>
        </w:rPr>
        <w:footnoteReference w:id="75"/>
      </w:r>
      <w:r>
        <w:rPr>
          <w:sz w:val="24"/>
        </w:rPr>
        <w:t xml:space="preserve"> Továbbá: Topileta a tumai szellemországnak és a falvaknak valóságos tulajdonosa és ura.</w:t>
      </w:r>
      <w:r>
        <w:rPr>
          <w:rStyle w:val="FootnoteCharacters"/>
          <w:rStyle w:val="FootnoteAnchor"/>
          <w:sz w:val="24"/>
        </w:rPr>
        <w:footnoteReference w:id="76"/>
      </w:r>
      <w:r>
        <w:rPr>
          <w:sz w:val="24"/>
        </w:rPr>
        <w:t xml:space="preserve"> A másvilágon három falu van: maga Tuma, Wabuayma és Walisiga. Topileta mind a háromnak a falufőnöke </w:t>
      </w:r>
      <w:r>
        <w:rPr>
          <w:i/>
          <w:iCs/>
          <w:sz w:val="24"/>
        </w:rPr>
        <w:t xml:space="preserve">(tolivalu), </w:t>
      </w:r>
      <w:r>
        <w:rPr>
          <w:sz w:val="24"/>
        </w:rPr>
        <w:t>de egyik adatszolgáltatóm sem tudta, hogy ez puszta cím-e, vagy a fontos ügyekben való döntési jogot jelenti. Azt sem tudták, hogy a három falunak van-e valami összefüggése a túlvilágra vezető három úttal.</w:t>
      </w:r>
    </w:p>
    <w:p>
      <w:pPr>
        <w:pStyle w:val="Normal"/>
        <w:shd w:fill="FFFFFF" w:val="clear"/>
        <w:ind w:firstLine="284"/>
        <w:jc w:val="both"/>
        <w:rPr>
          <w:sz w:val="24"/>
          <w:szCs w:val="24"/>
        </w:rPr>
      </w:pPr>
      <w:r>
        <w:rPr>
          <w:sz w:val="24"/>
        </w:rPr>
        <w:t xml:space="preserve">Miután elvált Topiletától, a lélek abba a faluba megy, amelyben ezentúl élni fog. Mindig talál ott egy-két rokont, </w:t>
      </w:r>
      <w:r>
        <w:rPr>
          <w:sz w:val="24"/>
          <w:lang w:val="fr-FR"/>
        </w:rPr>
        <w:t xml:space="preserve">s </w:t>
      </w:r>
      <w:r>
        <w:rPr>
          <w:sz w:val="24"/>
        </w:rPr>
        <w:t xml:space="preserve">ezekkel együtt élhet addig, amíg nem szereznek vagy építenek neki házat. A bennszülöttek ezt pontosan úgy képzelik el, amint ebben a világban történik, amikor valakinek más faluba kell költöznie; ez gyakori eset a Trobriand-szigeteken. A jövevény egy darabig nagyon szomorú és sírdogál. A többi </w:t>
      </w:r>
      <w:r>
        <w:rPr>
          <w:i/>
          <w:iCs/>
          <w:sz w:val="24"/>
        </w:rPr>
        <w:t xml:space="preserve">baloma </w:t>
      </w:r>
      <w:r>
        <w:rPr>
          <w:sz w:val="24"/>
        </w:rPr>
        <w:t xml:space="preserve">azonban, különösen a másik nemhez tartozó, komoly kísérleteket tesz arra, hogy megkönnyítse új életébe való beilleszkedését, és rávegye: felejtse el régi kötelékeit és vonzalmait, létesítsen helyettük újakat. Adatszolgáltatóim (valamennyien férfiak) egyhangúlag kijelentették, hogy a Tumára érkező férfit valósággal zaklatja ajánlataival a szép nem, amely ezen a világon oly szemérmes. Eleinte a lélek meg akarja siratni hátrahagyott szeretteit, és a rokon </w:t>
      </w:r>
      <w:r>
        <w:rPr>
          <w:i/>
          <w:iCs/>
          <w:sz w:val="24"/>
        </w:rPr>
        <w:t xml:space="preserve">balomák. </w:t>
      </w:r>
      <w:r>
        <w:rPr>
          <w:sz w:val="24"/>
        </w:rPr>
        <w:t xml:space="preserve">védelmükbe veszik, mondván: „Várjatok, adjatok neki időt, hadd sírjon.” Ha boldog házasságban élt, és szeretett özvegyet hagyott hátra, természetesen valamivel tovább akar elmerülni bánatában. De minden hiába! Úgy látszik (s ez megint csak a férfiak véleménye), hogy sokkal több nő van a másvilágon, mint férfi, </w:t>
      </w:r>
      <w:r>
        <w:rPr>
          <w:sz w:val="24"/>
          <w:lang w:val="fr-FR"/>
        </w:rPr>
        <w:t xml:space="preserve">s </w:t>
      </w:r>
      <w:r>
        <w:rPr>
          <w:sz w:val="24"/>
        </w:rPr>
        <w:t xml:space="preserve">ezeket nagyon türelmetlenekké teszi a hosszas bánkódás. Ha másként nem érnek el eredményt, a mágiához folyamodnak, a másik érzelmeinek megnyerésére szolgáló hatalmas eszközhöz. Tuma szellemasszonyai nem kevésbé járatosak és lelkiismeretesek a szerelmi varázslat alkalmazásában, mint Kiriwina élő asszonyai. A jövevény bánatát hamar elfeledtetik, </w:t>
      </w:r>
      <w:r>
        <w:rPr>
          <w:sz w:val="24"/>
          <w:lang w:val="fr-FR"/>
        </w:rPr>
        <w:t xml:space="preserve">s </w:t>
      </w:r>
      <w:r>
        <w:rPr>
          <w:sz w:val="24"/>
        </w:rPr>
        <w:t xml:space="preserve">akkor kész elfogadni a </w:t>
      </w:r>
      <w:r>
        <w:rPr>
          <w:i/>
          <w:iCs/>
          <w:sz w:val="24"/>
        </w:rPr>
        <w:t xml:space="preserve">nabwoda'u </w:t>
      </w:r>
      <w:r>
        <w:rPr>
          <w:sz w:val="24"/>
        </w:rPr>
        <w:t xml:space="preserve">nevű ajándékot: egy bételdió-val </w:t>
      </w:r>
      <w:r>
        <w:rPr>
          <w:i/>
          <w:iCs/>
          <w:sz w:val="24"/>
        </w:rPr>
        <w:t xml:space="preserve">(bu'a), </w:t>
      </w:r>
      <w:r>
        <w:rPr>
          <w:sz w:val="24"/>
        </w:rPr>
        <w:t xml:space="preserve">bételborssal </w:t>
      </w:r>
      <w:r>
        <w:rPr>
          <w:i/>
          <w:iCs/>
          <w:sz w:val="24"/>
        </w:rPr>
        <w:t xml:space="preserve">(mo'i) </w:t>
      </w:r>
      <w:r>
        <w:rPr>
          <w:sz w:val="24"/>
        </w:rPr>
        <w:t xml:space="preserve">és illatos füvekkel teli kosarat. Ezt a nő a </w:t>
      </w:r>
      <w:r>
        <w:rPr>
          <w:i/>
          <w:iCs/>
          <w:sz w:val="24"/>
        </w:rPr>
        <w:t xml:space="preserve">„kam paku” </w:t>
      </w:r>
      <w:r>
        <w:rPr>
          <w:sz w:val="24"/>
        </w:rPr>
        <w:t>szavakkal nyújtja át neki; ha elfogadja, a kettő egymásé lesz.</w:t>
      </w:r>
      <w:r>
        <w:rPr>
          <w:rStyle w:val="FootnoteCharacters"/>
          <w:rStyle w:val="FootnoteAnchor"/>
          <w:sz w:val="24"/>
        </w:rPr>
        <w:footnoteReference w:id="77"/>
      </w:r>
      <w:r>
        <w:rPr>
          <w:sz w:val="24"/>
        </w:rPr>
        <w:t xml:space="preserve"> A férfi megteheti, hogy megvárja özvegyét, amíg ő is Tumára nem kerül, de adatszolgáltatóim kételkednek abban, hogy ezt sokan megteszik. Ezért azonban csak Tuma szépei hibáztathatok, akik olyan hatalmas varázsszert használnak, hogy még a legszilárdabb hűségű ember </w:t>
      </w:r>
      <w:r>
        <w:rPr>
          <w:i/>
          <w:iCs/>
          <w:sz w:val="24"/>
        </w:rPr>
        <w:t xml:space="preserve">sem </w:t>
      </w:r>
      <w:r>
        <w:rPr>
          <w:sz w:val="24"/>
        </w:rPr>
        <w:t>tud ellenállni neki.</w:t>
      </w:r>
    </w:p>
    <w:p>
      <w:pPr>
        <w:pStyle w:val="Normal"/>
        <w:shd w:fill="FFFFFF" w:val="clear"/>
        <w:ind w:firstLine="284"/>
        <w:jc w:val="both"/>
        <w:rPr>
          <w:sz w:val="24"/>
          <w:szCs w:val="24"/>
        </w:rPr>
      </w:pPr>
      <w:r>
        <w:rPr>
          <w:sz w:val="24"/>
        </w:rPr>
        <w:t xml:space="preserve">A lélek mindenesetre új, boldog létet kezd Tumán, </w:t>
      </w:r>
      <w:r>
        <w:rPr>
          <w:sz w:val="24"/>
          <w:lang w:val="fr-FR"/>
        </w:rPr>
        <w:t xml:space="preserve">s </w:t>
      </w:r>
      <w:r>
        <w:rPr>
          <w:sz w:val="24"/>
        </w:rPr>
        <w:t>egy másik életet tölt el ott,</w:t>
      </w:r>
      <w:r>
        <w:rPr>
          <w:rStyle w:val="FootnoteCharacters"/>
          <w:rStyle w:val="FootnoteAnchor"/>
          <w:sz w:val="24"/>
        </w:rPr>
        <w:footnoteReference w:id="78"/>
      </w:r>
      <w:r>
        <w:rPr>
          <w:sz w:val="24"/>
        </w:rPr>
        <w:t xml:space="preserve"> amíg ismét meg nem hal. De ez a halál sem teljes megsemmisülés, mint alább látni fogjuk.</w:t>
      </w:r>
    </w:p>
    <w:p>
      <w:pPr>
        <w:pStyle w:val="TextBody"/>
        <w:rPr>
          <w:szCs w:val="24"/>
        </w:rPr>
      </w:pPr>
      <w:r>
        <w:rPr/>
        <w:t>III.</w:t>
      </w:r>
    </w:p>
    <w:p>
      <w:pPr>
        <w:pStyle w:val="Normal"/>
        <w:shd w:fill="FFFFFF" w:val="clear"/>
        <w:ind w:firstLine="284"/>
        <w:jc w:val="both"/>
        <w:rPr>
          <w:sz w:val="24"/>
          <w:szCs w:val="24"/>
        </w:rPr>
      </w:pPr>
      <w:r>
        <w:rPr>
          <w:sz w:val="24"/>
        </w:rPr>
        <w:t xml:space="preserve">A </w:t>
      </w:r>
      <w:r>
        <w:rPr>
          <w:i/>
          <w:iCs/>
          <w:sz w:val="24"/>
        </w:rPr>
        <w:t xml:space="preserve">baloma </w:t>
      </w:r>
      <w:r>
        <w:rPr>
          <w:sz w:val="24"/>
        </w:rPr>
        <w:t xml:space="preserve">második haláláig nem veszti el kapcsolatát az élők világával. Időnként meglátogatja szülőfaluját, és túlélő barátai, rokonai is meglátogatják őt. Ezek közül némelyiknek megvan az a képessége, hogy közvetlenül el tud jutni a lelkek árnyvilágába. Mások csak egy-egy pillantásra láthatják meg a </w:t>
      </w:r>
      <w:r>
        <w:rPr>
          <w:i/>
          <w:iCs/>
          <w:sz w:val="24"/>
        </w:rPr>
        <w:t xml:space="preserve">balomákat, </w:t>
      </w:r>
      <w:r>
        <w:rPr>
          <w:sz w:val="24"/>
        </w:rPr>
        <w:t xml:space="preserve">hallhatják hangjukat, amennyi éppen csak ahhoz elég, hogy felismerjék, és </w:t>
      </w:r>
      <w:r>
        <w:rPr>
          <w:i/>
          <w:iCs/>
          <w:sz w:val="24"/>
        </w:rPr>
        <w:t xml:space="preserve">baloma-voltukról </w:t>
      </w:r>
      <w:r>
        <w:rPr>
          <w:sz w:val="24"/>
        </w:rPr>
        <w:t>teljes meggyőződést szerezzenek.</w:t>
      </w:r>
    </w:p>
    <w:p>
      <w:pPr>
        <w:pStyle w:val="Normal"/>
        <w:shd w:fill="FFFFFF" w:val="clear"/>
        <w:ind w:firstLine="284"/>
        <w:jc w:val="both"/>
        <w:rPr>
          <w:sz w:val="24"/>
          <w:szCs w:val="24"/>
        </w:rPr>
      </w:pPr>
      <w:r>
        <w:rPr>
          <w:sz w:val="24"/>
        </w:rPr>
        <w:t xml:space="preserve">Kiriwina lakói időnként meglátogatják Tumát, az élők faluját. Tumán és a szomszédos szigeteken bőségesen találni teknőchéjat és a nagy fehér kauricsiga </w:t>
      </w:r>
      <w:r>
        <w:rPr>
          <w:i/>
          <w:iCs/>
          <w:sz w:val="24"/>
        </w:rPr>
        <w:t xml:space="preserve">(Ovulum ovum) </w:t>
      </w:r>
      <w:r>
        <w:rPr>
          <w:sz w:val="24"/>
        </w:rPr>
        <w:t>héját; sőt ez a kis sziget az, ahol Kiriwina északi és keleti falvai az említett fontos díszítő cikkeket beszerzik.</w:t>
      </w:r>
      <w:r>
        <w:rPr>
          <w:rStyle w:val="FootnoteCharacters"/>
          <w:rStyle w:val="FootnoteAnchor"/>
          <w:sz w:val="24"/>
        </w:rPr>
        <w:footnoteReference w:id="79"/>
      </w:r>
      <w:r>
        <w:rPr>
          <w:sz w:val="24"/>
        </w:rPr>
        <w:t xml:space="preserve"> Ezért a fő szigeten élők gyakran felkeresik Tumát. Az Omarakanából és a szomszédos falvakból való adatszolgáltatóim mind jól ismerték Tumát. Alig volt köztük valaki, akinek ne lett volna valamilyen tapasztalata a </w:t>
      </w:r>
      <w:r>
        <w:rPr>
          <w:i/>
          <w:iCs/>
          <w:sz w:val="24"/>
        </w:rPr>
        <w:t xml:space="preserve">balomaktia. </w:t>
      </w:r>
      <w:r>
        <w:rPr>
          <w:sz w:val="24"/>
        </w:rPr>
        <w:t xml:space="preserve">Az egyik férfi árnyékot látott a félhomályban, amely közeledtére eltűnt; a másik egy jól ismert hangot hallott stb. Bagido'u, a Tabalu alnemzetségből való, különösen értelmes férfi, Omarakana kertjeivel törődő varázsló, és legjobb adatszolgáltatóm a régi ismeret és hagyomány minden kérdésében, sok szellemet látott, és nem volt semmi kétség afelől, hogy aki huzamosabb ideig tartózkodik Tumán, nehézség nélkül megláthatja bármelyik elhunyt barátját. Egy napon Bagido'u a tumai </w:t>
      </w:r>
      <w:r>
        <w:rPr>
          <w:i/>
          <w:iCs/>
          <w:sz w:val="24"/>
        </w:rPr>
        <w:t xml:space="preserve">raybwagbzn </w:t>
      </w:r>
      <w:r>
        <w:rPr>
          <w:sz w:val="24"/>
        </w:rPr>
        <w:t>(erdős korallgerinc) levő kútból vizet mert, amikor</w:t>
      </w:r>
      <w:r>
        <w:rPr>
          <w:sz w:val="24"/>
          <w:szCs w:val="24"/>
        </w:rPr>
        <w:t xml:space="preserve"> </w:t>
      </w:r>
      <w:r>
        <w:rPr>
          <w:sz w:val="24"/>
        </w:rPr>
        <w:t xml:space="preserve">egy </w:t>
      </w:r>
      <w:r>
        <w:rPr>
          <w:i/>
          <w:iCs/>
          <w:sz w:val="24"/>
        </w:rPr>
        <w:t xml:space="preserve">baloma </w:t>
      </w:r>
      <w:r>
        <w:rPr>
          <w:sz w:val="24"/>
        </w:rPr>
        <w:t xml:space="preserve">a hátára ütött. Amint megfordult, egy árnyat látott, mely éppen a bozótba húzódott, </w:t>
      </w:r>
      <w:r>
        <w:rPr>
          <w:sz w:val="24"/>
          <w:lang w:val="fr-FR"/>
        </w:rPr>
        <w:t xml:space="preserve">s </w:t>
      </w:r>
      <w:r>
        <w:rPr>
          <w:sz w:val="24"/>
        </w:rPr>
        <w:t>egy csettentő hangot hallott, amilyent a bennszülöttek ajkukkal szoktak, adni, amikor fel akarják hívni magukra valakinek a figyelmét. Egy más alkalommal Bagido'u az éjjelt Tumán töltötte, egyszer csak azt érezte, hogy valaki kiemeli az ágyból, és leteszi a földre.</w:t>
      </w:r>
    </w:p>
    <w:p>
      <w:pPr>
        <w:pStyle w:val="Normal"/>
        <w:shd w:fill="FFFFFF" w:val="clear"/>
        <w:ind w:firstLine="284"/>
        <w:jc w:val="both"/>
        <w:rPr>
          <w:sz w:val="24"/>
          <w:szCs w:val="24"/>
        </w:rPr>
      </w:pPr>
      <w:r>
        <w:rPr>
          <w:sz w:val="24"/>
        </w:rPr>
        <w:t xml:space="preserve">Egyszer To'uluwa, az omarakanai főnök, nagyobb csoport férfival Tumára ment. A Mowadoszi kőtől nem messze szálltak partra, </w:t>
      </w:r>
      <w:r>
        <w:rPr>
          <w:sz w:val="24"/>
          <w:lang w:val="fr-FR"/>
        </w:rPr>
        <w:t xml:space="preserve">s </w:t>
      </w:r>
      <w:r>
        <w:rPr>
          <w:sz w:val="24"/>
        </w:rPr>
        <w:t xml:space="preserve">ott megláttak egy álló férfit. Azonnal megismerték Gi'iopeulót, aki nagy harcos, rendkívüli erejű és bátorságú ember volt, és nemrégiben, egy Omarakanától ötpercnyi járásra fekvő faluban halt meg. Közeledtükre eltűnt, de világosan hallották: </w:t>
      </w:r>
      <w:r>
        <w:rPr>
          <w:i/>
          <w:iCs/>
          <w:sz w:val="24"/>
        </w:rPr>
        <w:t xml:space="preserve">„Bu kusz'iszusz'i bála” </w:t>
      </w:r>
      <w:r>
        <w:rPr>
          <w:sz w:val="24"/>
        </w:rPr>
        <w:t xml:space="preserve">(Ti itt maradtok, én elmegyek), vagyis a búcsúzás szokásos formáját. Egy másik adatszolgáltatóm Tumán az egyik nagy, vizet tartalmazó barlangban vizet ivott (az ilyenek nagyon jellemzőek a </w:t>
      </w:r>
      <w:r>
        <w:rPr>
          <w:i/>
          <w:iCs/>
          <w:sz w:val="24"/>
        </w:rPr>
        <w:t xml:space="preserve">raybwagtdi), </w:t>
      </w:r>
      <w:r>
        <w:rPr>
          <w:sz w:val="24"/>
        </w:rPr>
        <w:t>amikor a kútból egy Buava'u Lagim nevű lány hangját hallotta, aki nevén szólította őt.</w:t>
      </w:r>
    </w:p>
    <w:p>
      <w:pPr>
        <w:pStyle w:val="Normal"/>
        <w:shd w:fill="FFFFFF" w:val="clear"/>
        <w:ind w:firstLine="284"/>
        <w:jc w:val="both"/>
        <w:rPr>
          <w:sz w:val="24"/>
          <w:szCs w:val="24"/>
        </w:rPr>
      </w:pPr>
      <w:r>
        <w:rPr>
          <w:sz w:val="24"/>
        </w:rPr>
        <w:t xml:space="preserve">Még sok más ilyen esetről hallottam. Érdemes megjegyezni, hogy mindegyik esetben elkülönül a </w:t>
      </w:r>
      <w:r>
        <w:rPr>
          <w:i/>
          <w:iCs/>
          <w:sz w:val="24"/>
        </w:rPr>
        <w:t xml:space="preserve">baloma </w:t>
      </w:r>
      <w:r>
        <w:rPr>
          <w:sz w:val="24"/>
        </w:rPr>
        <w:t xml:space="preserve">a </w:t>
      </w:r>
      <w:r>
        <w:rPr>
          <w:i/>
          <w:iCs/>
          <w:sz w:val="24"/>
        </w:rPr>
        <w:t xml:space="preserve">koszitól, </w:t>
      </w:r>
      <w:r>
        <w:rPr>
          <w:sz w:val="24"/>
        </w:rPr>
        <w:t xml:space="preserve">azaz a bennszülöttek biztosak benne, hogy </w:t>
      </w:r>
      <w:r>
        <w:rPr>
          <w:i/>
          <w:iCs/>
          <w:sz w:val="24"/>
        </w:rPr>
        <w:t xml:space="preserve">balomat </w:t>
      </w:r>
      <w:r>
        <w:rPr>
          <w:sz w:val="24"/>
        </w:rPr>
        <w:t xml:space="preserve">és nem </w:t>
      </w:r>
      <w:r>
        <w:rPr>
          <w:i/>
          <w:iCs/>
          <w:sz w:val="24"/>
        </w:rPr>
        <w:t xml:space="preserve">koszit </w:t>
      </w:r>
      <w:r>
        <w:rPr>
          <w:sz w:val="24"/>
        </w:rPr>
        <w:t xml:space="preserve">láttak vagy hallottak; bár a szellemek enyhén pajkos magatartása (mint amikor kidobnak egy tiszteletre méltó embert az ágyából, vagy hátba verik) nem különbözik lényegesen a </w:t>
      </w:r>
      <w:r>
        <w:rPr>
          <w:i/>
          <w:iCs/>
          <w:sz w:val="24"/>
        </w:rPr>
        <w:t xml:space="preserve">kosziktól. </w:t>
      </w:r>
      <w:r>
        <w:rPr>
          <w:sz w:val="24"/>
        </w:rPr>
        <w:t xml:space="preserve">Továbbá: a bennszülötteket láthatóan nem fogja el semmilyen „hátborzongás” az efféle jelenségek vagy csínyek láttán, amelyek a </w:t>
      </w:r>
      <w:r>
        <w:rPr>
          <w:i/>
          <w:iCs/>
          <w:sz w:val="24"/>
        </w:rPr>
        <w:t xml:space="preserve">balomákkal </w:t>
      </w:r>
      <w:r>
        <w:rPr>
          <w:sz w:val="24"/>
        </w:rPr>
        <w:t xml:space="preserve">kapcsolatosak; egyáltalán nem félnek tőlük, mint az európaiak a kísértetektől, nem félnek jobban, mint a </w:t>
      </w:r>
      <w:r>
        <w:rPr>
          <w:i/>
          <w:iCs/>
          <w:sz w:val="24"/>
        </w:rPr>
        <w:t>kosziktól.</w:t>
      </w:r>
    </w:p>
    <w:p>
      <w:pPr>
        <w:pStyle w:val="Normal"/>
        <w:shd w:fill="FFFFFF" w:val="clear"/>
        <w:ind w:firstLine="284"/>
        <w:jc w:val="both"/>
        <w:rPr>
          <w:sz w:val="24"/>
          <w:szCs w:val="24"/>
        </w:rPr>
      </w:pPr>
      <w:r>
        <w:rPr>
          <w:sz w:val="24"/>
        </w:rPr>
        <w:t xml:space="preserve">A szellemek életébe nyert ilyen alkalmi bepillantásokon kívül az élők sokkal bensőségesebb kapcsolatba is kerülnek a </w:t>
      </w:r>
      <w:r>
        <w:rPr>
          <w:i/>
          <w:iCs/>
          <w:sz w:val="24"/>
        </w:rPr>
        <w:t xml:space="preserve">balomákka. </w:t>
      </w:r>
      <w:r>
        <w:rPr>
          <w:sz w:val="24"/>
        </w:rPr>
        <w:t>azoknak a kiváltságosoknak az útján, akik személyesen jutnak el a holtak szigetére. Seligman szerint: „Vannak emberek, akik azt állítják, hogy jártak Tumán, és visszatértek a felső világra.”</w:t>
      </w:r>
      <w:r>
        <w:rPr>
          <w:rStyle w:val="FootnoteCharacters"/>
          <w:rStyle w:val="FootnoteAnchor"/>
          <w:sz w:val="24"/>
        </w:rPr>
        <w:footnoteReference w:id="80"/>
      </w:r>
      <w:r>
        <w:rPr>
          <w:sz w:val="24"/>
        </w:rPr>
        <w:t xml:space="preserve"> Az ilyen emberek nem ritkák, lehetnek férfiak vagy nők is, de persze nem egyformán híresek. Omarakanában, abban a faluban, ahol éltem, a leghíresebb efféle személy nő volt, Bwoylageszi, leánya a néhai Numakala főnöknek, aki a mai omarakanai uralkodónak, To'uluwának fivére és elődje volt. Az asszony látogatta és még ma is látogatja Tumát, ahol látja a </w:t>
      </w:r>
      <w:r>
        <w:rPr>
          <w:i/>
          <w:iCs/>
          <w:sz w:val="24"/>
        </w:rPr>
        <w:t xml:space="preserve">balomákat </w:t>
      </w:r>
      <w:r>
        <w:rPr>
          <w:sz w:val="24"/>
        </w:rPr>
        <w:t xml:space="preserve">és beszél velük. Egy </w:t>
      </w:r>
      <w:hyperlink r:id="rId9">
        <w:r>
          <w:rPr>
            <w:rStyle w:val="InternetLink"/>
            <w:i/>
            <w:iCs/>
            <w:sz w:val="24"/>
          </w:rPr>
          <w:t>balomadalt</w:t>
        </w:r>
      </w:hyperlink>
      <w:r>
        <w:rPr>
          <w:i/>
          <w:iCs/>
          <w:sz w:val="24"/>
        </w:rPr>
        <w:t xml:space="preserve"> </w:t>
      </w:r>
      <w:r>
        <w:rPr>
          <w:sz w:val="24"/>
        </w:rPr>
        <w:t xml:space="preserve">is hozott haza Tumarol, </w:t>
      </w:r>
      <w:r>
        <w:rPr>
          <w:sz w:val="24"/>
          <w:lang w:val="fr-FR"/>
        </w:rPr>
        <w:t xml:space="preserve">s </w:t>
      </w:r>
      <w:r>
        <w:rPr>
          <w:sz w:val="24"/>
        </w:rPr>
        <w:t>ezt az omarakanai asszonyok gyakran énekelik.</w:t>
      </w:r>
    </w:p>
    <w:p>
      <w:pPr>
        <w:pStyle w:val="Normal"/>
        <w:shd w:fill="FFFFFF" w:val="clear"/>
        <w:ind w:firstLine="284"/>
        <w:jc w:val="both"/>
        <w:rPr>
          <w:sz w:val="24"/>
          <w:szCs w:val="24"/>
        </w:rPr>
      </w:pPr>
      <w:r>
        <w:rPr>
          <w:sz w:val="24"/>
        </w:rPr>
        <w:t xml:space="preserve">Van egy Moniga'u nevű férfi is, aki időnként elmegy Tumára, és híreket hoz a szellemektől. Bár mindkettőjüket nagyon jól ismertem, nem voltam képes részletes felvilágosítást kapni tőlük tumai útjaikról. Mindkettőjüket kényelmetlenül érintette ez a beszédtárgy, kérdéseimre kedvetlenül és közismert dolgokkal válaszoltak. Az volt a határozott benyomásom, hogy nem tudtak részletes feleletet adni, </w:t>
      </w:r>
      <w:r>
        <w:rPr>
          <w:sz w:val="24"/>
          <w:lang w:val="fr-FR"/>
        </w:rPr>
        <w:t xml:space="preserve">s </w:t>
      </w:r>
      <w:r>
        <w:rPr>
          <w:sz w:val="24"/>
        </w:rPr>
        <w:t>amit tudtak, azt már mindenkinek elmondották, közkinccsé tették. Ilyen közkinccsé vált a fent említett dal,</w:t>
      </w:r>
      <w:r>
        <w:rPr>
          <w:rStyle w:val="FootnoteCharacters"/>
          <w:rStyle w:val="FootnoteAnchor"/>
          <w:sz w:val="24"/>
        </w:rPr>
        <w:footnoteReference w:id="81"/>
      </w:r>
      <w:r>
        <w:rPr>
          <w:sz w:val="24"/>
        </w:rPr>
        <w:t xml:space="preserve"> meg a különféle szellemek üzenetei családjuknak. Bwoylageszi – akivel egyszer fiának, Tukulubakikinak, az általam ismert legbarátságosabb, legtisztességesebb és legértelmesebb bennszülöttek egyikének jelenlétében beszéltem a dologról – kijelentette, hogy sohasem emlékszik arra, amit látott, de arra igen, amit mondtak neki. Nem gyalog vagy csónakon megy Tumára, csak elalszik, és rögtön a </w:t>
      </w:r>
      <w:r>
        <w:rPr>
          <w:i/>
          <w:iCs/>
          <w:sz w:val="24"/>
        </w:rPr>
        <w:t xml:space="preserve">balomák </w:t>
      </w:r>
      <w:r>
        <w:rPr>
          <w:sz w:val="24"/>
        </w:rPr>
        <w:t xml:space="preserve">között van. ö is, fia is határozottan állították, hogy a dalt a </w:t>
      </w:r>
      <w:r>
        <w:rPr>
          <w:i/>
          <w:iCs/>
          <w:sz w:val="24"/>
        </w:rPr>
        <w:t xml:space="preserve">balomák </w:t>
      </w:r>
      <w:r>
        <w:rPr>
          <w:sz w:val="24"/>
        </w:rPr>
        <w:t>tanították neki. De a kérdés nyilván kínos volt Tukulubakiki számára, különösen akkor, amikor a részleteket tudakoltam. Nem találtam egyetlen példát sem arra, hogy az adatszolgáltató hölgynek valóságos anyagi haszna lett volna tumai kirándulásaiból, bár tekintélye – szórványos, mégis félreérthetetlen kétkedés dacára – hallatlanul megnőtt.</w:t>
      </w:r>
    </w:p>
    <w:p>
      <w:pPr>
        <w:pStyle w:val="Normal"/>
        <w:shd w:fill="FFFFFF" w:val="clear"/>
        <w:ind w:firstLine="284"/>
        <w:jc w:val="both"/>
        <w:rPr>
          <w:sz w:val="24"/>
          <w:szCs w:val="24"/>
        </w:rPr>
      </w:pPr>
      <w:r>
        <w:rPr>
          <w:sz w:val="24"/>
        </w:rPr>
        <w:t xml:space="preserve">így két adatszolgáltatóm azt mondta, hogy a </w:t>
      </w:r>
      <w:r>
        <w:rPr>
          <w:i/>
          <w:iCs/>
          <w:sz w:val="24"/>
        </w:rPr>
        <w:t xml:space="preserve">baloma </w:t>
      </w:r>
      <w:r>
        <w:rPr>
          <w:sz w:val="24"/>
        </w:rPr>
        <w:t>meglátására vonatkozó mindenféle igény merő hazugság. Egyikük, Gomaya, egy sinaketai fiú (a falu a sziget déli részén fekszik) közölte velem, hogy a Tumát látogató emberek közül az egyik legnevezetesebb az oburakui Mitakai'io volt, de még ő is csaló. Ez azzal szokott dicsekedni, hogy ha enni akar, elmegy Tumára. „Most enni akarok; elmegyek Tumára; ott rengeteg élelem van: érett banán, yam és tárógyökér, fogyasztásra készen; hal és disznóhús, rengeteg arecadió és bételbors; mindig Tumára megyek enni.” Könnyen elképzelhetjük, mennyire hatnak ezek a képek a bennszülöttek képzeletére, mennyire megnövelik a dicsekvő személyes tekintélyét és az ambiciózus emberek irigységét. Az élelemmel való dicsekvés a bennszülöttek hiúságának és ambíciójának legkiemelkedőbb formája. Egy közember életével fizethet azért, hogy túl sok élelme van, túl jó az ültetvénye, főként pedig azért, mert túlságosan kérkedik vele.</w:t>
      </w:r>
    </w:p>
    <w:p>
      <w:pPr>
        <w:pStyle w:val="Normal"/>
        <w:shd w:fill="FFFFFF" w:val="clear"/>
        <w:ind w:firstLine="284"/>
        <w:jc w:val="both"/>
        <w:rPr>
          <w:sz w:val="24"/>
          <w:szCs w:val="24"/>
        </w:rPr>
      </w:pPr>
      <w:r>
        <w:rPr>
          <w:sz w:val="24"/>
        </w:rPr>
        <w:t xml:space="preserve">Gomayát szemmel láthatóan bosszantotta Mitakai'io dicsekvése, és megpróbált a dolog végére járni. Egy fontot ajánlott fel neki: „Ha elviszel Tumára, adok neked egy fontot.” De Mitakai'io sokkal kevesebbel is beérte. „Apád és anyád folyton sírnak miattad, és látni szeretnének; adj nekem két darab dohányt, </w:t>
      </w:r>
      <w:r>
        <w:rPr>
          <w:sz w:val="24"/>
          <w:lang w:val="fr-FR"/>
        </w:rPr>
        <w:t xml:space="preserve">s </w:t>
      </w:r>
      <w:r>
        <w:rPr>
          <w:sz w:val="24"/>
        </w:rPr>
        <w:t xml:space="preserve">én elmegyek meglátogatni őket, átadom nekik a dohányt. Találkoztam apáddal, </w:t>
      </w:r>
      <w:r>
        <w:rPr>
          <w:sz w:val="24"/>
          <w:lang w:val="fr-FR"/>
        </w:rPr>
        <w:t xml:space="preserve">s </w:t>
      </w:r>
      <w:r>
        <w:rPr>
          <w:sz w:val="24"/>
        </w:rPr>
        <w:t>ő azt mondta nekem: »Hozd el a dohányt Gomayától.” „ De Mitakai'io nem sietett Gomayát elvinni a másvilágra. Gomaya odaadta neki a két darab dohányt, de ezeket a varázsló maga szívta el. Gomaya nagyon méltatlankodott, amikor erre rájött; ragaszkodott a tumai utazáshoz, és megígérte, hogy rögtön visszatérése után megadja a fontot. Mitaka'io háromféle levelet adott neki, és meghagyta, hogy dörzsölje be velük egész testét, majd nyeljen le egy keveset. Gomaya megtette, és lefeküdt aludni, de sohasem jutott el Tumára. Ez kétkedővé tette, de Mitakai'io – bár nem kapta meg a megígért fontot – megőrizte a közmegbecsülést.</w:t>
      </w:r>
    </w:p>
    <w:p>
      <w:pPr>
        <w:pStyle w:val="Normal"/>
        <w:shd w:fill="FFFFFF" w:val="clear"/>
        <w:ind w:firstLine="284"/>
        <w:jc w:val="both"/>
        <w:rPr>
          <w:sz w:val="24"/>
          <w:szCs w:val="24"/>
        </w:rPr>
      </w:pPr>
      <w:r>
        <w:rPr>
          <w:sz w:val="24"/>
        </w:rPr>
        <w:t xml:space="preserve">Ugyanez a Mitakai'io leleplezett egy másik, kisebb rangú tumai látnokot, akit Tomwayia Lakuabulának hívta. Állandó volt a viszály kettőjük között, mert Mitakai'io gyakran becsmérlőén nyilatkozott Tomwayáról. Végül próbatételre került a sor. Tomwaya megígérte, hogy elmegy Tumára, és valamilyen jelet hoz onnan. Valójában bement a cserjésbe, és ellopott egy fürt bételdiót, amely Mouradáé, Obu-raku főnökéé </w:t>
      </w:r>
      <w:r>
        <w:rPr>
          <w:i/>
          <w:iCs/>
          <w:sz w:val="24"/>
        </w:rPr>
        <w:t xml:space="preserve">(tokaraywaga </w:t>
      </w:r>
      <w:r>
        <w:rPr>
          <w:i/>
          <w:iCs/>
          <w:sz w:val="24"/>
          <w:lang w:val="fr-FR"/>
        </w:rPr>
        <w:t xml:space="preserve">valu) </w:t>
      </w:r>
      <w:r>
        <w:rPr>
          <w:sz w:val="24"/>
        </w:rPr>
        <w:t>volt. A dió nagy részét maga ette meg, de egyet</w:t>
      </w:r>
      <w:r>
        <w:rPr>
          <w:sz w:val="24"/>
          <w:szCs w:val="24"/>
        </w:rPr>
        <w:t xml:space="preserve"> </w:t>
      </w:r>
      <w:r>
        <w:rPr>
          <w:sz w:val="24"/>
        </w:rPr>
        <w:t xml:space="preserve">eltett későbbi felhasználásra. Este azt mondta feleségének: „Készítsd el gyékényemet a heverőn; hallom a </w:t>
      </w:r>
      <w:r>
        <w:rPr>
          <w:i/>
          <w:iCs/>
          <w:sz w:val="24"/>
        </w:rPr>
        <w:t xml:space="preserve">balomák </w:t>
      </w:r>
      <w:r>
        <w:rPr>
          <w:sz w:val="24"/>
        </w:rPr>
        <w:t xml:space="preserve">énekét, és hamarosan köztük leszek; </w:t>
      </w:r>
      <w:r>
        <w:rPr>
          <w:i/>
          <w:iCs/>
          <w:sz w:val="24"/>
        </w:rPr>
        <w:t xml:space="preserve">most </w:t>
      </w:r>
      <w:r>
        <w:rPr>
          <w:sz w:val="24"/>
        </w:rPr>
        <w:t xml:space="preserve">le kell feküdnöm.” Akkor énekelni kezdett a házban. A házon kívül állók meghallották ezt, és azt mondták egymásnak: „Ez Tomwaya, egyedül énekel, senki más sem énekel vele.” Ezt meg is mondták neki másnap, de azt felelte, hogy nem hallhatták, viszont sok </w:t>
      </w:r>
      <w:r>
        <w:rPr>
          <w:i/>
          <w:iCs/>
          <w:sz w:val="24"/>
        </w:rPr>
        <w:t xml:space="preserve">baloma </w:t>
      </w:r>
      <w:r>
        <w:rPr>
          <w:sz w:val="24"/>
        </w:rPr>
        <w:t>énekelt, és ő csatlakozott hozzájuk.</w:t>
      </w:r>
    </w:p>
    <w:p>
      <w:pPr>
        <w:pStyle w:val="Normal"/>
        <w:shd w:fill="FFFFFF" w:val="clear"/>
        <w:ind w:firstLine="284"/>
        <w:jc w:val="both"/>
        <w:rPr>
          <w:sz w:val="24"/>
          <w:szCs w:val="24"/>
        </w:rPr>
      </w:pPr>
      <w:r>
        <w:rPr>
          <w:sz w:val="24"/>
        </w:rPr>
        <w:t xml:space="preserve">Hajnalban az erre a célra tartogatott bételdiót a szájába vette, napkeltekor pedig felkelt, kijött a házból, és kivéve a bételdiót a szájából – felkiáltott: „Tumán voltam, onnan hoztam ezt a bételdiót.” A jel mély benyomást tett mindenkire, de Mourada és Mitakai'io, akik gondosan figyelték őt az előző napon, jól tudták, hogy lopta a fürt diót, és leleplezték. Azóta Tomwaya nem beszélt Tumáról. Ezt a történetet pontosan úgy jegyeztem fel, amint Gomayától hallottam, és ugyanúgy is adom elő. A bennszülöttek azonban gyakran nem ügyelnek elbeszéléseikben a helyes sorrendre. Valószínűnek tartom, hogy adatszolgáltatóm különböző eseményeket sűrített össze elbeszélésébe; itt azonban a fő dolog az érdekes, ti. a bennszülöttek lélektani beállítottsága a „spiritizmus” irányában. Egyes személyek határozott kételkedésére gondolok, valamint a többség hitének szilárdságára. Ugyancsak nyilvánvaló ezekben a történetekben – </w:t>
      </w:r>
      <w:r>
        <w:rPr>
          <w:sz w:val="24"/>
          <w:lang w:val="fr-FR"/>
        </w:rPr>
        <w:t xml:space="preserve">s </w:t>
      </w:r>
      <w:r>
        <w:rPr>
          <w:sz w:val="24"/>
        </w:rPr>
        <w:t xml:space="preserve">ezt kételkedő barátaim nyíltan meg is mondották –, hogy a tumai kirándulások fő mozzanata </w:t>
      </w:r>
      <w:r>
        <w:rPr>
          <w:i/>
          <w:iCs/>
          <w:sz w:val="24"/>
        </w:rPr>
        <w:t xml:space="preserve">mindig </w:t>
      </w:r>
      <w:r>
        <w:rPr>
          <w:sz w:val="24"/>
        </w:rPr>
        <w:t>az az anyagi haszon, amelyet a látnokok húznak belőlük.</w:t>
      </w:r>
    </w:p>
    <w:p>
      <w:pPr>
        <w:pStyle w:val="Normal"/>
        <w:shd w:fill="FFFFFF" w:val="clear"/>
        <w:ind w:firstLine="284"/>
        <w:jc w:val="both"/>
        <w:rPr>
          <w:sz w:val="24"/>
          <w:szCs w:val="24"/>
        </w:rPr>
      </w:pPr>
      <w:r>
        <w:rPr>
          <w:sz w:val="24"/>
        </w:rPr>
        <w:t xml:space="preserve">A szellemekkel való érintkezésnek némileg eltérő módja abban áll, hogy némelyik ember rövid révületbe esik, és eközben a </w:t>
      </w:r>
      <w:r>
        <w:rPr>
          <w:i/>
          <w:iCs/>
          <w:sz w:val="24"/>
        </w:rPr>
        <w:t xml:space="preserve">balomákkal </w:t>
      </w:r>
      <w:r>
        <w:rPr>
          <w:sz w:val="24"/>
        </w:rPr>
        <w:t xml:space="preserve">beszél. Még megközelítően sem tudtam meghatározni az efféle jelenségek lélektani vagy patológiai alapját. Sajnos, csak tartózkodásom vége felé jutottak tudomásomra, mintegy két héttel elutazásom előtt, </w:t>
      </w:r>
      <w:r>
        <w:rPr>
          <w:sz w:val="24"/>
          <w:lang w:val="fr-FR"/>
        </w:rPr>
        <w:t xml:space="preserve">s </w:t>
      </w:r>
      <w:r>
        <w:rPr>
          <w:sz w:val="24"/>
        </w:rPr>
        <w:t xml:space="preserve">akkor is csak véletlenül. Egyik reggel hangos szóváltást hallottam a falu másik részéből, amit veszekedésnek véltem. Mivel mindig résen voltam, nem bukkan-e föl valamilyen szociológiai „tény”, megkérdeztem a kunyhóban tartózkodókat, hogy mi az. Azt felelték, hogy Gumguya'u – egy tiszteletre méltó és nyugodt férfi – a </w:t>
      </w:r>
      <w:r>
        <w:rPr>
          <w:i/>
          <w:iCs/>
          <w:sz w:val="24"/>
        </w:rPr>
        <w:t xml:space="preserve">balomákhoz </w:t>
      </w:r>
      <w:r>
        <w:rPr>
          <w:sz w:val="24"/>
        </w:rPr>
        <w:t xml:space="preserve">beszél. A helyszínre siettem, de túl későn érkeztem, </w:t>
      </w:r>
      <w:r>
        <w:rPr>
          <w:sz w:val="24"/>
          <w:lang w:val="fr-FR"/>
        </w:rPr>
        <w:t xml:space="preserve">s </w:t>
      </w:r>
      <w:r>
        <w:rPr>
          <w:sz w:val="24"/>
        </w:rPr>
        <w:t xml:space="preserve">az embert kimerülten, láthatóan alva, ágyában találtam. Az eset semmilyen izgalmat sem váltott ki, mivel – mint mondották – szokása volt a </w:t>
      </w:r>
      <w:r>
        <w:rPr>
          <w:i/>
          <w:iCs/>
          <w:sz w:val="24"/>
        </w:rPr>
        <w:t xml:space="preserve">balomákkal </w:t>
      </w:r>
      <w:r>
        <w:rPr>
          <w:sz w:val="24"/>
        </w:rPr>
        <w:t xml:space="preserve">beszélni. Gumguya'u a beszélgetést erős és magas hangon folytatta, mintha hosszan szidna valakit; úgy mondták, hogy egy nagy, ünnepélyes csónakversenyről beszéltek, amelyet két nappal azelőtt tartottak. Mindig rendeznek egy ilyen versenyt, ha új „ csónakot építenek; szervezőjének, a főnöknek kötelessége nagy, szertartásos ételosztást </w:t>
      </w:r>
      <w:r>
        <w:rPr>
          <w:i/>
          <w:iCs/>
          <w:sz w:val="24"/>
        </w:rPr>
        <w:t xml:space="preserve">(szagali) </w:t>
      </w:r>
      <w:r>
        <w:rPr>
          <w:sz w:val="24"/>
        </w:rPr>
        <w:t xml:space="preserve">tartani az ünnepséggel kapcsolatban. A </w:t>
      </w:r>
      <w:r>
        <w:rPr>
          <w:i/>
          <w:iCs/>
          <w:sz w:val="24"/>
        </w:rPr>
        <w:t xml:space="preserve">balomák </w:t>
      </w:r>
      <w:r>
        <w:rPr>
          <w:sz w:val="24"/>
        </w:rPr>
        <w:t xml:space="preserve">valamilyen személytelen és határozatlan módon mindig érdeklődnek az ünnepségek iránt, és ügyelnek rá, hogy bőségesen legyen élelem. A hiányt, akár a szervező lazaságából, akár balszerencséjéből következik, rossz néven veszik a </w:t>
      </w:r>
      <w:r>
        <w:rPr>
          <w:i/>
          <w:iCs/>
          <w:sz w:val="24"/>
        </w:rPr>
        <w:t xml:space="preserve">balomák, </w:t>
      </w:r>
      <w:r>
        <w:rPr>
          <w:sz w:val="24"/>
        </w:rPr>
        <w:t xml:space="preserve">és meg is szidják érte. így ebben az esetben a </w:t>
      </w:r>
      <w:r>
        <w:rPr>
          <w:i/>
          <w:iCs/>
          <w:sz w:val="24"/>
        </w:rPr>
        <w:t xml:space="preserve">balomák </w:t>
      </w:r>
      <w:r>
        <w:rPr>
          <w:sz w:val="24"/>
        </w:rPr>
        <w:t xml:space="preserve">azért keresték fel Gumguya'ut, hogy kifejezzék erős rosszallásukat, mivel a minap a tengerparton adott </w:t>
      </w:r>
      <w:r>
        <w:rPr>
          <w:i/>
          <w:iCs/>
          <w:sz w:val="24"/>
        </w:rPr>
        <w:t xml:space="preserve">szagali </w:t>
      </w:r>
      <w:r>
        <w:rPr>
          <w:sz w:val="24"/>
        </w:rPr>
        <w:t>szegényes volt. Az ünnepséget természetesen To'uluwa, Omarakana főnöke rendezte.</w:t>
      </w:r>
    </w:p>
    <w:p>
      <w:pPr>
        <w:pStyle w:val="Normal"/>
        <w:shd w:fill="FFFFFF" w:val="clear"/>
        <w:ind w:firstLine="284"/>
        <w:jc w:val="both"/>
        <w:rPr>
          <w:sz w:val="24"/>
          <w:szCs w:val="24"/>
        </w:rPr>
      </w:pPr>
      <w:r>
        <w:rPr>
          <w:sz w:val="24"/>
        </w:rPr>
        <w:t xml:space="preserve">Az álmoknak is van szerepük a </w:t>
      </w:r>
      <w:r>
        <w:rPr>
          <w:i/>
          <w:iCs/>
          <w:sz w:val="24"/>
        </w:rPr>
        <w:t xml:space="preserve">balomák </w:t>
      </w:r>
      <w:r>
        <w:rPr>
          <w:sz w:val="24"/>
        </w:rPr>
        <w:t xml:space="preserve">és az élők közötti érintkezésben. Az ilyesmi legfőképpen a halál után közvetlenül történik meg, amikor a </w:t>
      </w:r>
      <w:r>
        <w:rPr>
          <w:i/>
          <w:iCs/>
          <w:sz w:val="24"/>
        </w:rPr>
        <w:t xml:space="preserve">baloma </w:t>
      </w:r>
      <w:r>
        <w:rPr>
          <w:sz w:val="24"/>
        </w:rPr>
        <w:t xml:space="preserve">megjelenik, és elmondja az új hírt valamelyik közeli rokonának vagy barátjának, aki nincs a helyszínen. Emellett a </w:t>
      </w:r>
      <w:r>
        <w:rPr>
          <w:i/>
          <w:iCs/>
          <w:sz w:val="24"/>
        </w:rPr>
        <w:t xml:space="preserve">balomat </w:t>
      </w:r>
      <w:r>
        <w:rPr>
          <w:sz w:val="24"/>
        </w:rPr>
        <w:t xml:space="preserve">gyakran megjelennek a nőknek álmukban, és elárulják nekik, hogy teherbe fognak esni. A </w:t>
      </w:r>
      <w:r>
        <w:rPr>
          <w:i/>
          <w:iCs/>
          <w:sz w:val="24"/>
        </w:rPr>
        <w:t xml:space="preserve">milamala, az </w:t>
      </w:r>
      <w:r>
        <w:rPr>
          <w:sz w:val="24"/>
        </w:rPr>
        <w:t xml:space="preserve">évenkénti ünnep idején az embereket álmukban gyakran meglátogatják elhalt rokonaik. Az említett esetek első csoportjában (amikor a lelkek megjelennek haláluk után, távollevő barátaik vagy rokonaik álmaiban) van bizonyos mozgási szabadság és „szimbolizálás”, amint minden korban és minden kultúrában megvolt az álmok értelmezésénél. Egyszer az omarakanai fiúk egy nagyobb csoportja elment munkára, egy a Milne-öböl« ben fekvő ültetvényre, Ü-Guinea keleti végén. Köztük volt Kalogusza, To'uluwa főnök fia, és Gumigawa'ia, egy omarakanai közember. Egyik éjjel Kalogusza azt álmondta, hogy anyja, egy öregasszony, To'uluwa Omarakanán élő tizenhat feleségének egyike, eljött hozzá, és közölte vele, hogy meghalt. Nagyon elszomorodott, és bánatát jajgatással fejezte ki. (A történetet a társaság egyik tagjától hallottam.) A többiek mind tudták, hogy „valaminek történnie kellett Omarakanán”. Mikor hazafelé menet megtudták, hogy Gumigawa'ia anyja meghalt, egy csöppet sem voltak meglepve, </w:t>
      </w:r>
      <w:r>
        <w:rPr>
          <w:sz w:val="24"/>
          <w:lang w:val="fr-FR"/>
        </w:rPr>
        <w:t xml:space="preserve">s </w:t>
      </w:r>
      <w:r>
        <w:rPr>
          <w:sz w:val="24"/>
        </w:rPr>
        <w:t>ebben találtak magyarázatot Kalogusza álmára.</w:t>
      </w:r>
    </w:p>
    <w:p>
      <w:pPr>
        <w:pStyle w:val="Normal"/>
        <w:shd w:fill="FFFFFF" w:val="clear"/>
        <w:ind w:firstLine="284"/>
        <w:jc w:val="both"/>
        <w:rPr>
          <w:sz w:val="24"/>
          <w:szCs w:val="24"/>
        </w:rPr>
      </w:pPr>
      <w:r>
        <w:rPr>
          <w:sz w:val="24"/>
        </w:rPr>
        <w:t xml:space="preserve">Itt áttérhetünk a </w:t>
      </w:r>
      <w:r>
        <w:rPr>
          <w:i/>
          <w:iCs/>
          <w:sz w:val="24"/>
        </w:rPr>
        <w:t xml:space="preserve">balomat </w:t>
      </w:r>
      <w:r>
        <w:rPr>
          <w:sz w:val="24"/>
        </w:rPr>
        <w:t xml:space="preserve">természetének és a azokhoz való viszonyának megtárgyalására. Milyen anyagból vannak? Ugyanolyan vagy eltérő matériából? Árnyékok ők, szellemek, vagy testi valóságban képzelik el őket? Mindezeket a kérdéseket fel lehet tenni a bennszülötteknek, </w:t>
      </w:r>
      <w:r>
        <w:rPr>
          <w:sz w:val="24"/>
          <w:lang w:val="fr-FR"/>
        </w:rPr>
        <w:t xml:space="preserve">s a </w:t>
      </w:r>
      <w:r>
        <w:rPr>
          <w:sz w:val="24"/>
        </w:rPr>
        <w:t xml:space="preserve">legértelmesebbek közülük nehézség nélkül megértik őket, meg is vitatják az etnográfussal, sőt jelentős megértést és érdeklődést tanúsítanak. De az ilyen megbeszélések kétségtelenné tették előttem. hogy az efféle és hasonló vizsgálódásnál az ember elhagyja a tulajdonképpeni hiedelmek területét, és a bennszülöttek gondolatvilágának egészen eltérő csoportját érinti. Ebben a bennszülött inkább okoskodik, mint igazán hisz, okoskodásait nem veszi túlságosan komolyan, </w:t>
      </w:r>
      <w:r>
        <w:rPr>
          <w:sz w:val="24"/>
          <w:lang w:val="fr-FR"/>
        </w:rPr>
        <w:t xml:space="preserve">s </w:t>
      </w:r>
      <w:r>
        <w:rPr>
          <w:sz w:val="24"/>
        </w:rPr>
        <w:t xml:space="preserve">azzal sem törődik, hogy ortodox nézeteket fejez ki, vagy sem. Csak kivételesen értelmes bennszülöttek bocsátkoznak egyáltalán ilyen kérdések megvitatásába, </w:t>
      </w:r>
      <w:r>
        <w:rPr>
          <w:sz w:val="24"/>
          <w:lang w:val="fr-FR"/>
        </w:rPr>
        <w:t xml:space="preserve">s </w:t>
      </w:r>
      <w:r>
        <w:rPr>
          <w:sz w:val="24"/>
        </w:rPr>
        <w:t xml:space="preserve">ők is inkább magánvéleményüket fejezik ki, mint pozitív tételeket. Még a kivételesen értelmes bennszülöttek szótárából vagy gondolatvilágából is hiányzik mindaz, ami csak megközelítőleg is megfelelne a mi „szubsztancia” vagy „természet” fogalmunknak, bár van egy szó, </w:t>
      </w:r>
      <w:r>
        <w:rPr>
          <w:i/>
          <w:iCs/>
          <w:sz w:val="24"/>
        </w:rPr>
        <w:t xml:space="preserve">u'ula, </w:t>
      </w:r>
      <w:r>
        <w:rPr>
          <w:sz w:val="24"/>
        </w:rPr>
        <w:t>ami körülbelül az „ok”, az „eredet” fogalmát fedi.</w:t>
      </w:r>
    </w:p>
    <w:p>
      <w:pPr>
        <w:pStyle w:val="Normal"/>
        <w:shd w:fill="FFFFFF" w:val="clear"/>
        <w:ind w:firstLine="284"/>
        <w:jc w:val="both"/>
        <w:rPr>
          <w:sz w:val="24"/>
          <w:szCs w:val="24"/>
        </w:rPr>
      </w:pPr>
      <w:r>
        <w:rPr>
          <w:sz w:val="24"/>
        </w:rPr>
        <w:t xml:space="preserve">Megkérdezhetjük: „Milyen a </w:t>
      </w:r>
      <w:r>
        <w:rPr>
          <w:i/>
          <w:iCs/>
          <w:sz w:val="24"/>
        </w:rPr>
        <w:t xml:space="preserve">baloma </w:t>
      </w:r>
      <w:r>
        <w:rPr>
          <w:sz w:val="24"/>
        </w:rPr>
        <w:t xml:space="preserve">Olyan a teste, mint a mienk, vagy más? Miben különbözik a miénktől?” Azután felvethetjük a bennszülöttnek azt a problémát, hogy a holttest ottmarad, a testetlen </w:t>
      </w:r>
      <w:r>
        <w:rPr>
          <w:i/>
          <w:iCs/>
          <w:sz w:val="24"/>
        </w:rPr>
        <w:t xml:space="preserve">baloma </w:t>
      </w:r>
      <w:r>
        <w:rPr>
          <w:sz w:val="24"/>
        </w:rPr>
        <w:t xml:space="preserve">pedig elmegy. Az ilyen kérdésekre majdnem mindig azt a választ kapja, hogy a </w:t>
      </w:r>
      <w:r>
        <w:rPr>
          <w:i/>
          <w:iCs/>
          <w:sz w:val="24"/>
        </w:rPr>
        <w:t xml:space="preserve">baloma </w:t>
      </w:r>
      <w:r>
        <w:rPr>
          <w:sz w:val="24"/>
        </w:rPr>
        <w:t xml:space="preserve">olyan, mint a tükörkép </w:t>
      </w:r>
      <w:r>
        <w:rPr>
          <w:i/>
          <w:iCs/>
          <w:sz w:val="24"/>
        </w:rPr>
        <w:t xml:space="preserve">(szaribu) </w:t>
      </w:r>
      <w:r>
        <w:rPr>
          <w:sz w:val="24"/>
        </w:rPr>
        <w:t xml:space="preserve">a vízben – a modern kiriwinai számára: a tükörben –, a </w:t>
      </w:r>
      <w:r>
        <w:rPr>
          <w:i/>
          <w:iCs/>
          <w:sz w:val="24"/>
        </w:rPr>
        <w:t xml:space="preserve">koszi </w:t>
      </w:r>
      <w:r>
        <w:rPr>
          <w:sz w:val="24"/>
        </w:rPr>
        <w:t xml:space="preserve">pedig olyan, mint egy árnyék </w:t>
      </w:r>
      <w:r>
        <w:rPr>
          <w:i/>
          <w:iCs/>
          <w:sz w:val="24"/>
        </w:rPr>
        <w:t xml:space="preserve">(kaykwabula). </w:t>
      </w:r>
      <w:r>
        <w:rPr>
          <w:sz w:val="24"/>
        </w:rPr>
        <w:t xml:space="preserve">Ez a megkülönböztetés – a </w:t>
      </w:r>
      <w:r>
        <w:rPr>
          <w:i/>
          <w:iCs/>
          <w:sz w:val="24"/>
        </w:rPr>
        <w:t xml:space="preserve">baloma </w:t>
      </w:r>
      <w:r>
        <w:rPr>
          <w:sz w:val="24"/>
        </w:rPr>
        <w:t xml:space="preserve">„tükörkép” jellege és a </w:t>
      </w:r>
      <w:r>
        <w:rPr>
          <w:i/>
          <w:iCs/>
          <w:sz w:val="24"/>
        </w:rPr>
        <w:t xml:space="preserve">koszi </w:t>
      </w:r>
      <w:r>
        <w:rPr>
          <w:sz w:val="24"/>
        </w:rPr>
        <w:t xml:space="preserve">árnyék volta – a szokásos, de korántsem egyedüli véleményt fejezi ki. Néha mindkettőre azt mondják, hogy olyanok, mint a </w:t>
      </w:r>
      <w:r>
        <w:rPr>
          <w:i/>
          <w:iCs/>
          <w:sz w:val="24"/>
        </w:rPr>
        <w:t xml:space="preserve">szaribu </w:t>
      </w:r>
      <w:r>
        <w:rPr>
          <w:sz w:val="24"/>
        </w:rPr>
        <w:t xml:space="preserve">vagy </w:t>
      </w:r>
      <w:r>
        <w:rPr>
          <w:sz w:val="24"/>
          <w:lang w:val="en-US"/>
        </w:rPr>
        <w:t>mint</w:t>
      </w:r>
      <w:r>
        <w:rPr>
          <w:sz w:val="24"/>
          <w:szCs w:val="24"/>
        </w:rPr>
        <w:t xml:space="preserve"> </w:t>
      </w:r>
      <w:r>
        <w:rPr>
          <w:sz w:val="24"/>
          <w:lang w:val="en-US"/>
        </w:rPr>
        <w:t xml:space="preserve">a </w:t>
      </w:r>
      <w:r>
        <w:rPr>
          <w:i/>
          <w:iCs/>
          <w:sz w:val="24"/>
          <w:lang w:val="en-US"/>
        </w:rPr>
        <w:t xml:space="preserve">kaykwabula. </w:t>
      </w:r>
      <w:r>
        <w:rPr>
          <w:sz w:val="24"/>
        </w:rPr>
        <w:t xml:space="preserve">Mindig az volt a benyomásom, hogy az efféle válaszok nem meghatározások, hanem hasonlatok. Ezt úgy értem, hogy a bennszülöttek egyáltalán nem voltak bizonyosak benne, hogy a </w:t>
      </w:r>
      <w:r>
        <w:rPr>
          <w:i/>
          <w:iCs/>
          <w:sz w:val="24"/>
        </w:rPr>
        <w:t xml:space="preserve">baloma </w:t>
      </w:r>
      <w:r>
        <w:rPr>
          <w:sz w:val="24"/>
        </w:rPr>
        <w:t xml:space="preserve">abból az anyagból való, mint a tükörkép; sőt tudták, hogy a tükörkép „semmi”, hogy csak </w:t>
      </w:r>
      <w:r>
        <w:rPr>
          <w:i/>
          <w:iCs/>
          <w:sz w:val="24"/>
        </w:rPr>
        <w:t xml:space="preserve">szaszopa </w:t>
      </w:r>
      <w:r>
        <w:rPr>
          <w:sz w:val="24"/>
        </w:rPr>
        <w:t xml:space="preserve">(hazugság), hogy nincsen benne </w:t>
      </w:r>
      <w:r>
        <w:rPr>
          <w:i/>
          <w:iCs/>
          <w:sz w:val="24"/>
        </w:rPr>
        <w:t xml:space="preserve">baloma, </w:t>
      </w:r>
      <w:r>
        <w:rPr>
          <w:sz w:val="24"/>
        </w:rPr>
        <w:t xml:space="preserve">hanem a </w:t>
      </w:r>
      <w:r>
        <w:rPr>
          <w:i/>
          <w:iCs/>
          <w:sz w:val="24"/>
        </w:rPr>
        <w:t xml:space="preserve">baloma </w:t>
      </w:r>
      <w:r>
        <w:rPr>
          <w:sz w:val="24"/>
        </w:rPr>
        <w:t xml:space="preserve">„olyasmi, mint a tükörkép” </w:t>
      </w:r>
      <w:r>
        <w:rPr>
          <w:i/>
          <w:iCs/>
          <w:sz w:val="24"/>
        </w:rPr>
        <w:t xml:space="preserve">(baloma makawala szaribu). </w:t>
      </w:r>
      <w:r>
        <w:rPr>
          <w:sz w:val="24"/>
        </w:rPr>
        <w:t xml:space="preserve">Ha megszorítjuk őket az ilyen kérdésekkel: „hogyan tud a </w:t>
      </w:r>
      <w:r>
        <w:rPr>
          <w:i/>
          <w:iCs/>
          <w:sz w:val="24"/>
        </w:rPr>
        <w:t xml:space="preserve">baloma </w:t>
      </w:r>
      <w:r>
        <w:rPr>
          <w:sz w:val="24"/>
        </w:rPr>
        <w:t xml:space="preserve">kiáltani, enni és szerelmeskedni, ha olyan, mint a </w:t>
      </w:r>
      <w:r>
        <w:rPr>
          <w:i/>
          <w:iCs/>
          <w:sz w:val="24"/>
        </w:rPr>
        <w:t xml:space="preserve">szaribu? </w:t>
      </w:r>
      <w:r>
        <w:rPr>
          <w:sz w:val="24"/>
        </w:rPr>
        <w:t xml:space="preserve">Hogyan tud a </w:t>
      </w:r>
      <w:r>
        <w:rPr>
          <w:i/>
          <w:iCs/>
          <w:sz w:val="24"/>
        </w:rPr>
        <w:t xml:space="preserve">koszi </w:t>
      </w:r>
      <w:r>
        <w:rPr>
          <w:sz w:val="24"/>
        </w:rPr>
        <w:t xml:space="preserve">döngetni a falon, köveket dobálni, vagy másokat megütni, ha olyan, mint az árnyék?” –, a legértelmesebbek többé-kevésbé ilyen választ adnak: „A </w:t>
      </w:r>
      <w:r>
        <w:rPr>
          <w:i/>
          <w:iCs/>
          <w:sz w:val="24"/>
        </w:rPr>
        <w:t xml:space="preserve">baloma </w:t>
      </w:r>
      <w:r>
        <w:rPr>
          <w:sz w:val="24"/>
        </w:rPr>
        <w:t xml:space="preserve">és a </w:t>
      </w:r>
      <w:r>
        <w:rPr>
          <w:i/>
          <w:iCs/>
          <w:sz w:val="24"/>
        </w:rPr>
        <w:t xml:space="preserve">koszi </w:t>
      </w:r>
      <w:r>
        <w:rPr>
          <w:sz w:val="24"/>
        </w:rPr>
        <w:t>olyanok, mint a tükörkép és mint az árnyék, de olyanok is, mint az emberek, és ugyanúgy is viselkednek.” Nehéz volt velük vitába bocsátkozni.</w:t>
      </w:r>
      <w:r>
        <w:rPr>
          <w:rStyle w:val="FootnoteCharacters"/>
          <w:rStyle w:val="FootnoteAnchor"/>
          <w:sz w:val="24"/>
        </w:rPr>
        <w:footnoteReference w:id="82"/>
      </w:r>
      <w:r>
        <w:rPr>
          <w:sz w:val="24"/>
        </w:rPr>
        <w:t xml:space="preserve"> A kevésbé értelmesek vagy kevésbé türelmesek egyszerűen vállat vontak az ilyen kérdésekre; mások viszont láthatóan érdeklődni kezdtek az ilyen elmélkedések iránt, rögtönzött véleményeket fejeztek ki, megkérdezték a kutató véleményét, </w:t>
      </w:r>
      <w:r>
        <w:rPr>
          <w:sz w:val="24"/>
          <w:lang w:val="fr-FR"/>
        </w:rPr>
        <w:t xml:space="preserve">s </w:t>
      </w:r>
      <w:r>
        <w:rPr>
          <w:sz w:val="24"/>
        </w:rPr>
        <w:t>kisebb metafizikai vitába bocsátkoztak. De az ilyen rögtönzött vélemények sohasem vezettek jelentős eredményekhez, pusztán a fent említett általános nézetek körül forogtak.</w:t>
      </w:r>
    </w:p>
    <w:p>
      <w:pPr>
        <w:pStyle w:val="Normal"/>
        <w:shd w:fill="FFFFFF" w:val="clear"/>
        <w:ind w:firstLine="284"/>
        <w:jc w:val="both"/>
        <w:rPr>
          <w:sz w:val="24"/>
          <w:szCs w:val="24"/>
        </w:rPr>
      </w:pPr>
      <w:r>
        <w:rPr>
          <w:sz w:val="24"/>
        </w:rPr>
        <w:t xml:space="preserve">Világosan kell látnunk, hogy voltak egyes tételek, amelyeket adatszolgáltatóim egytől egyig vallottak. Senki sem kételkedik abban, hogy a </w:t>
      </w:r>
      <w:r>
        <w:rPr>
          <w:i/>
          <w:iCs/>
          <w:sz w:val="24"/>
        </w:rPr>
        <w:t xml:space="preserve">baloma </w:t>
      </w:r>
      <w:r>
        <w:rPr>
          <w:sz w:val="24"/>
        </w:rPr>
        <w:t xml:space="preserve">megtartja annak az embernek a vonásait, akit képvisel, tehát aki meglátja a </w:t>
      </w:r>
      <w:r>
        <w:rPr>
          <w:i/>
          <w:iCs/>
          <w:sz w:val="24"/>
        </w:rPr>
        <w:t xml:space="preserve">balomat, </w:t>
      </w:r>
      <w:r>
        <w:rPr>
          <w:sz w:val="24"/>
        </w:rPr>
        <w:t xml:space="preserve">rögtön felismeri a néhai embert. A </w:t>
      </w:r>
      <w:r>
        <w:rPr>
          <w:i/>
          <w:iCs/>
          <w:sz w:val="24"/>
        </w:rPr>
        <w:t xml:space="preserve">balomák </w:t>
      </w:r>
      <w:r>
        <w:rPr>
          <w:sz w:val="24"/>
        </w:rPr>
        <w:t xml:space="preserve">emberi életet élnek: öregszenek, esznek, alusznak, szeretkeznek, mégpedig mind Tumán, mind a régi falujukban tett látogatások idején. Mindezekre nézve a bennszülötteknek a legcsekélyebb kétségük sem volt. Megfigyelhetjük, hogy ezek a tételek a </w:t>
      </w:r>
      <w:r>
        <w:rPr>
          <w:i/>
          <w:iCs/>
          <w:sz w:val="24"/>
        </w:rPr>
        <w:t xml:space="preserve">balomák </w:t>
      </w:r>
      <w:r>
        <w:rPr>
          <w:sz w:val="24"/>
        </w:rPr>
        <w:t xml:space="preserve">cselekedeteire vonatkoznak, magatartásukat írják </w:t>
      </w:r>
      <w:r>
        <w:rPr>
          <w:sz w:val="24"/>
          <w:lang w:val="fr-FR"/>
        </w:rPr>
        <w:t xml:space="preserve">le, s </w:t>
      </w:r>
      <w:r>
        <w:rPr>
          <w:sz w:val="24"/>
        </w:rPr>
        <w:t xml:space="preserve">azt is, hogy némelyikük – pl. a </w:t>
      </w:r>
      <w:r>
        <w:rPr>
          <w:i/>
          <w:iCs/>
          <w:sz w:val="24"/>
        </w:rPr>
        <w:t xml:space="preserve">baloma </w:t>
      </w:r>
      <w:r>
        <w:rPr>
          <w:sz w:val="24"/>
        </w:rPr>
        <w:t xml:space="preserve">élelemszükségletében való hit – bizonyos magatartást kíván az emberek részéről (vö. lent a </w:t>
      </w:r>
      <w:r>
        <w:rPr>
          <w:i/>
          <w:iCs/>
          <w:sz w:val="24"/>
        </w:rPr>
        <w:t xml:space="preserve">milamala </w:t>
      </w:r>
      <w:r>
        <w:rPr>
          <w:sz w:val="24"/>
        </w:rPr>
        <w:t xml:space="preserve">leírásával). A </w:t>
      </w:r>
      <w:r>
        <w:rPr>
          <w:i/>
          <w:iCs/>
          <w:sz w:val="24"/>
        </w:rPr>
        <w:t xml:space="preserve">baloma </w:t>
      </w:r>
      <w:r>
        <w:rPr>
          <w:sz w:val="24"/>
        </w:rPr>
        <w:t xml:space="preserve">és a </w:t>
      </w:r>
      <w:r>
        <w:rPr>
          <w:i/>
          <w:iCs/>
          <w:sz w:val="24"/>
        </w:rPr>
        <w:t xml:space="preserve">koszi </w:t>
      </w:r>
      <w:r>
        <w:rPr>
          <w:sz w:val="24"/>
        </w:rPr>
        <w:t xml:space="preserve">vonatkozásában az volt úgyszólván az egyetlen általános tétel, hogy az előbbiek tükörképekhez, az utóbbiak árnyékokhoz hasonlók. Érdemes megjegyezni, hogy ez a kettős hasonlat megfelel a </w:t>
      </w:r>
      <w:r>
        <w:rPr>
          <w:i/>
          <w:iCs/>
          <w:sz w:val="24"/>
        </w:rPr>
        <w:t xml:space="preserve">balomák </w:t>
      </w:r>
      <w:r>
        <w:rPr>
          <w:sz w:val="24"/>
        </w:rPr>
        <w:t xml:space="preserve">nyílt, határozott, állandó természetének, és a </w:t>
      </w:r>
      <w:r>
        <w:rPr>
          <w:i/>
          <w:iCs/>
          <w:sz w:val="24"/>
        </w:rPr>
        <w:t xml:space="preserve">koszik </w:t>
      </w:r>
      <w:r>
        <w:rPr>
          <w:sz w:val="24"/>
        </w:rPr>
        <w:t>határozatlan, átmeneti és éjszakai jellegének.</w:t>
      </w:r>
    </w:p>
    <w:p>
      <w:pPr>
        <w:pStyle w:val="Normal"/>
        <w:shd w:fill="FFFFFF" w:val="clear"/>
        <w:ind w:firstLine="284"/>
        <w:jc w:val="both"/>
        <w:rPr>
          <w:sz w:val="24"/>
          <w:szCs w:val="24"/>
        </w:rPr>
      </w:pPr>
      <w:r>
        <w:rPr>
          <w:sz w:val="24"/>
        </w:rPr>
        <w:t xml:space="preserve">De még a </w:t>
      </w:r>
      <w:r>
        <w:rPr>
          <w:i/>
          <w:iCs/>
          <w:sz w:val="24"/>
        </w:rPr>
        <w:t xml:space="preserve">baloma </w:t>
      </w:r>
      <w:r>
        <w:rPr>
          <w:sz w:val="24"/>
        </w:rPr>
        <w:t xml:space="preserve">és a </w:t>
      </w:r>
      <w:r>
        <w:rPr>
          <w:i/>
          <w:iCs/>
          <w:sz w:val="24"/>
        </w:rPr>
        <w:t xml:space="preserve">koszi </w:t>
      </w:r>
      <w:r>
        <w:rPr>
          <w:sz w:val="24"/>
        </w:rPr>
        <w:t xml:space="preserve">alapvető viszonyára vonatkozóan is lényeges eltéréseket figyelhetünk meg, amelyek nemcsak természetükre vonatkoznak, hanem még létükre is, ha egymáshoz viszonyítjuk őket. A túlnyomó többség véleménye az volt, hogy a </w:t>
      </w:r>
      <w:r>
        <w:rPr>
          <w:i/>
          <w:iCs/>
          <w:sz w:val="24"/>
        </w:rPr>
        <w:t xml:space="preserve">baloma </w:t>
      </w:r>
      <w:r>
        <w:rPr>
          <w:sz w:val="24"/>
        </w:rPr>
        <w:t xml:space="preserve">egyenesen Tumára megy, a másik szellem pedig, a </w:t>
      </w:r>
      <w:r>
        <w:rPr>
          <w:i/>
          <w:iCs/>
          <w:sz w:val="24"/>
        </w:rPr>
        <w:t xml:space="preserve">koszi, </w:t>
      </w:r>
      <w:r>
        <w:rPr>
          <w:sz w:val="24"/>
        </w:rPr>
        <w:t xml:space="preserve">rövid ideig kísért. Ez a felfogás kétféleképpen értelmezhető: vagy két lélek van az élő emberben, és mindkettő elhagyja a testet a halál pillanatában, vagy a </w:t>
      </w:r>
      <w:r>
        <w:rPr>
          <w:i/>
          <w:iCs/>
          <w:sz w:val="24"/>
        </w:rPr>
        <w:t xml:space="preserve">koszi </w:t>
      </w:r>
      <w:r>
        <w:rPr>
          <w:sz w:val="24"/>
        </w:rPr>
        <w:t xml:space="preserve">olyan másodlagos szellem, mely csak a halállal jelenik meg, de az élő testből hiányzik. A bennszülöttek a következő formában értették meg ezt a kérdést: „Vajon a </w:t>
      </w:r>
      <w:r>
        <w:rPr>
          <w:i/>
          <w:iCs/>
          <w:sz w:val="24"/>
        </w:rPr>
        <w:t xml:space="preserve">baloma </w:t>
      </w:r>
      <w:r>
        <w:rPr>
          <w:sz w:val="24"/>
        </w:rPr>
        <w:t xml:space="preserve">és a </w:t>
      </w:r>
      <w:r>
        <w:rPr>
          <w:i/>
          <w:iCs/>
          <w:sz w:val="24"/>
        </w:rPr>
        <w:t xml:space="preserve">koszi </w:t>
      </w:r>
      <w:r>
        <w:rPr>
          <w:sz w:val="24"/>
        </w:rPr>
        <w:t xml:space="preserve">mindvégig a testben tartózkodik? Vagy ellenkezőleg, csak a </w:t>
      </w:r>
      <w:r>
        <w:rPr>
          <w:i/>
          <w:iCs/>
          <w:sz w:val="24"/>
        </w:rPr>
        <w:t xml:space="preserve">baloma </w:t>
      </w:r>
      <w:r>
        <w:rPr>
          <w:sz w:val="24"/>
        </w:rPr>
        <w:t xml:space="preserve">él a testben, és a </w:t>
      </w:r>
      <w:r>
        <w:rPr>
          <w:i/>
          <w:iCs/>
          <w:sz w:val="24"/>
        </w:rPr>
        <w:t xml:space="preserve">koszi </w:t>
      </w:r>
      <w:r>
        <w:rPr>
          <w:sz w:val="24"/>
        </w:rPr>
        <w:t>csak a halál idején jelenik meg?” De minden válasz ingadozó és ellentmondó volt, sőt ugyanaz az ember különböző alkalmakkor más-más választ adott, ami legjobb jele annak, hogy a rögtönzött elmélkedés területére léptünk.</w:t>
      </w:r>
    </w:p>
    <w:p>
      <w:pPr>
        <w:pStyle w:val="Normal"/>
        <w:shd w:fill="FFFFFF" w:val="clear"/>
        <w:ind w:firstLine="284"/>
        <w:jc w:val="both"/>
        <w:rPr>
          <w:sz w:val="24"/>
          <w:szCs w:val="24"/>
        </w:rPr>
      </w:pPr>
      <w:r>
        <w:rPr>
          <w:sz w:val="24"/>
          <w:lang w:val="el-GR"/>
        </w:rPr>
        <w:t xml:space="preserve">Ε </w:t>
      </w:r>
      <w:r>
        <w:rPr>
          <w:sz w:val="24"/>
        </w:rPr>
        <w:t xml:space="preserve">mellett az általános vélemény mellett többen ismételten elmondták, hogy a </w:t>
      </w:r>
      <w:r>
        <w:rPr>
          <w:i/>
          <w:iCs/>
          <w:sz w:val="24"/>
        </w:rPr>
        <w:t xml:space="preserve">koszi </w:t>
      </w:r>
      <w:r>
        <w:rPr>
          <w:sz w:val="24"/>
        </w:rPr>
        <w:t xml:space="preserve">a fejlődés első szakasza, majd később, néhány nap elmúltával, a </w:t>
      </w:r>
      <w:r>
        <w:rPr>
          <w:i/>
          <w:iCs/>
          <w:sz w:val="24"/>
        </w:rPr>
        <w:t xml:space="preserve">koszi balomává </w:t>
      </w:r>
      <w:r>
        <w:rPr>
          <w:sz w:val="24"/>
        </w:rPr>
        <w:t>változik. Eszerint csak egy lélekkel volna dolgunk, aki a halál után egy ideig otthonában és környékén vándorol, azután pedig eltávozik. Bár ez a nézet jóval egyszerűbb és logikailag is világosabb, mégis sokkal kevesebben vallották; de eléggé független és fejlett szemlélet ahhoz, hogy meggátolja az előző hiedelem kizárólagossá vagy ortodoxszá válását.</w:t>
      </w:r>
    </w:p>
    <w:p>
      <w:pPr>
        <w:pStyle w:val="Normal"/>
        <w:shd w:fill="FFFFFF" w:val="clear"/>
        <w:ind w:firstLine="284"/>
        <w:jc w:val="both"/>
        <w:rPr>
          <w:sz w:val="24"/>
          <w:szCs w:val="24"/>
        </w:rPr>
      </w:pPr>
      <w:r>
        <w:rPr>
          <w:sz w:val="24"/>
        </w:rPr>
        <w:t xml:space="preserve">Az első változatnak (a </w:t>
      </w:r>
      <w:r>
        <w:rPr>
          <w:i/>
          <w:iCs/>
          <w:sz w:val="24"/>
        </w:rPr>
        <w:t xml:space="preserve">baloma </w:t>
      </w:r>
      <w:r>
        <w:rPr>
          <w:sz w:val="24"/>
        </w:rPr>
        <w:t xml:space="preserve">és a </w:t>
      </w:r>
      <w:r>
        <w:rPr>
          <w:i/>
          <w:iCs/>
          <w:sz w:val="24"/>
        </w:rPr>
        <w:t xml:space="preserve">koszi </w:t>
      </w:r>
      <w:r>
        <w:rPr>
          <w:sz w:val="24"/>
        </w:rPr>
        <w:t xml:space="preserve">párhuzamos létezésének) érdekes variánsát szolgáltatta legjobb adatszolgáltatóim egyike, Gomaya. Határozottan állította, hogy csak olyan emberekből száll ki </w:t>
      </w:r>
      <w:r>
        <w:rPr>
          <w:i/>
          <w:iCs/>
          <w:sz w:val="24"/>
        </w:rPr>
        <w:t xml:space="preserve">koszi </w:t>
      </w:r>
      <w:r>
        <w:rPr>
          <w:sz w:val="24"/>
        </w:rPr>
        <w:t xml:space="preserve">haláluk idején, akik életükben varázslók </w:t>
      </w:r>
      <w:r>
        <w:rPr>
          <w:i/>
          <w:iCs/>
          <w:sz w:val="24"/>
        </w:rPr>
        <w:t xml:space="preserve">(bwoga'u) </w:t>
      </w:r>
      <w:r>
        <w:rPr>
          <w:sz w:val="24"/>
        </w:rPr>
        <w:t xml:space="preserve">voltak. De nem nagyon nehéz </w:t>
      </w:r>
      <w:r>
        <w:rPr>
          <w:i/>
          <w:iCs/>
          <w:sz w:val="24"/>
        </w:rPr>
        <w:t xml:space="preserve">bwoga'unak </w:t>
      </w:r>
      <w:r>
        <w:rPr>
          <w:sz w:val="24"/>
        </w:rPr>
        <w:t xml:space="preserve">lenni. Bárki lehet </w:t>
      </w:r>
      <w:r>
        <w:rPr>
          <w:i/>
          <w:iCs/>
          <w:sz w:val="24"/>
        </w:rPr>
        <w:t xml:space="preserve">bwoga'u, </w:t>
      </w:r>
      <w:r>
        <w:rPr>
          <w:sz w:val="24"/>
        </w:rPr>
        <w:t xml:space="preserve">aki tud néhány megrontó varázsigét </w:t>
      </w:r>
      <w:r>
        <w:rPr>
          <w:i/>
          <w:iCs/>
          <w:sz w:val="24"/>
        </w:rPr>
        <w:t xml:space="preserve">(szilami), </w:t>
      </w:r>
      <w:r>
        <w:rPr>
          <w:sz w:val="24"/>
        </w:rPr>
        <w:t xml:space="preserve">és szokta is ezeket alkalmazni. Gomaya szerint másokból (a közönséges emberekből) nem lesz </w:t>
      </w:r>
      <w:r>
        <w:rPr>
          <w:i/>
          <w:iCs/>
          <w:sz w:val="24"/>
        </w:rPr>
        <w:t xml:space="preserve">koszi, </w:t>
      </w:r>
      <w:r>
        <w:rPr>
          <w:sz w:val="24"/>
        </w:rPr>
        <w:t xml:space="preserve">csak </w:t>
      </w:r>
      <w:r>
        <w:rPr>
          <w:i/>
          <w:iCs/>
          <w:sz w:val="24"/>
        </w:rPr>
        <w:t xml:space="preserve">baloma, </w:t>
      </w:r>
      <w:r>
        <w:rPr>
          <w:sz w:val="24"/>
        </w:rPr>
        <w:t xml:space="preserve">mely Tumára megy. Minden egyéb részletkérdésben – amilyen a </w:t>
      </w:r>
      <w:r>
        <w:rPr>
          <w:i/>
          <w:iCs/>
          <w:sz w:val="24"/>
        </w:rPr>
        <w:t xml:space="preserve">baloma </w:t>
      </w:r>
      <w:r>
        <w:rPr>
          <w:sz w:val="24"/>
        </w:rPr>
        <w:t xml:space="preserve">és a </w:t>
      </w:r>
      <w:r>
        <w:rPr>
          <w:i/>
          <w:iCs/>
          <w:sz w:val="24"/>
        </w:rPr>
        <w:t xml:space="preserve">koszi </w:t>
      </w:r>
      <w:r>
        <w:rPr>
          <w:sz w:val="24"/>
        </w:rPr>
        <w:t xml:space="preserve">természete, az utóbbi viselkedése és átmeneti létezése – Gomaya osztotta az általános vélekedést. Az ő változata figyelmet érdemel, mert nagyon értelmes ember, apja nagy varázsló és </w:t>
      </w:r>
      <w:r>
        <w:rPr>
          <w:i/>
          <w:iCs/>
          <w:sz w:val="24"/>
        </w:rPr>
        <w:t xml:space="preserve">bwoga'u </w:t>
      </w:r>
      <w:r>
        <w:rPr>
          <w:sz w:val="24"/>
        </w:rPr>
        <w:t xml:space="preserve">volt, és ilyen anyai nagybátyja </w:t>
      </w:r>
      <w:r>
        <w:rPr>
          <w:i/>
          <w:iCs/>
          <w:sz w:val="24"/>
        </w:rPr>
        <w:t xml:space="preserve">(kadala) </w:t>
      </w:r>
      <w:r>
        <w:rPr>
          <w:sz w:val="24"/>
        </w:rPr>
        <w:t xml:space="preserve">is Továbbá ez a változat nagyon jól illik ahhoz a hiedelemhez, hogy a </w:t>
      </w:r>
      <w:r>
        <w:rPr>
          <w:i/>
          <w:iCs/>
          <w:sz w:val="24"/>
        </w:rPr>
        <w:t xml:space="preserve">bwoga'u </w:t>
      </w:r>
      <w:r>
        <w:rPr>
          <w:sz w:val="24"/>
        </w:rPr>
        <w:t>elkép</w:t>
      </w:r>
      <w:r>
        <w:rPr>
          <w:sz w:val="24"/>
          <w:vertAlign w:val="superscript"/>
        </w:rPr>
        <w:t xml:space="preserve">: </w:t>
      </w:r>
      <w:r>
        <w:rPr>
          <w:sz w:val="24"/>
        </w:rPr>
        <w:t xml:space="preserve">zeléséhez mindig hozzátartozik éjszakai kóborlása, </w:t>
      </w:r>
      <w:r>
        <w:rPr>
          <w:i/>
          <w:iCs/>
          <w:sz w:val="24"/>
        </w:rPr>
        <w:t xml:space="preserve">sőt – </w:t>
      </w:r>
      <w:r>
        <w:rPr>
          <w:sz w:val="24"/>
        </w:rPr>
        <w:t xml:space="preserve">a </w:t>
      </w:r>
      <w:r>
        <w:rPr>
          <w:i/>
          <w:iCs/>
          <w:sz w:val="24"/>
        </w:rPr>
        <w:t xml:space="preserve">mulukwauszik </w:t>
      </w:r>
      <w:r>
        <w:rPr>
          <w:sz w:val="24"/>
        </w:rPr>
        <w:t xml:space="preserve">kivételével – ő az éjszaka egyetlen komoly veszedelme. És ha a </w:t>
      </w:r>
      <w:r>
        <w:rPr>
          <w:i/>
          <w:iCs/>
          <w:sz w:val="24"/>
        </w:rPr>
        <w:t xml:space="preserve">bwoga'u </w:t>
      </w:r>
      <w:r>
        <w:rPr>
          <w:sz w:val="24"/>
        </w:rPr>
        <w:t xml:space="preserve">nem is, a </w:t>
      </w:r>
      <w:r>
        <w:rPr>
          <w:i/>
          <w:iCs/>
          <w:sz w:val="24"/>
        </w:rPr>
        <w:t xml:space="preserve">muluk-wauszi </w:t>
      </w:r>
      <w:r>
        <w:rPr>
          <w:sz w:val="24"/>
        </w:rPr>
        <w:t xml:space="preserve">(a boszorkányságban járatos rosszindulatú emberi lény még ártalmasabb alakja) rendelkezik egy </w:t>
      </w:r>
      <w:r>
        <w:rPr>
          <w:i/>
          <w:iCs/>
          <w:sz w:val="24"/>
        </w:rPr>
        <w:t xml:space="preserve">kakuluwala </w:t>
      </w:r>
      <w:r>
        <w:rPr>
          <w:sz w:val="24"/>
        </w:rPr>
        <w:t xml:space="preserve">nevű „képmással” vagy „kisugárzással” – mint már lármk –, mely elhagyja a testét és láthatatlanul jár körül. A .,képmásban” vagy „kisugárzásban” való hit párhuzamos egy másikkal, amely azt tartja, hogy a </w:t>
      </w:r>
      <w:r>
        <w:rPr>
          <w:i/>
          <w:iCs/>
          <w:sz w:val="24"/>
        </w:rPr>
        <w:t xml:space="preserve">mulukwauszik. </w:t>
      </w:r>
      <w:r>
        <w:rPr>
          <w:sz w:val="24"/>
        </w:rPr>
        <w:t>testi mivoltukban járnak.</w:t>
      </w:r>
    </w:p>
    <w:p>
      <w:pPr>
        <w:pStyle w:val="Normal"/>
        <w:shd w:fill="FFFFFF" w:val="clear"/>
        <w:ind w:firstLine="284"/>
        <w:jc w:val="both"/>
        <w:rPr>
          <w:sz w:val="24"/>
          <w:szCs w:val="24"/>
        </w:rPr>
      </w:pPr>
      <w:r>
        <w:rPr>
          <w:sz w:val="24"/>
        </w:rPr>
        <w:t xml:space="preserve">Ezek a megjegyzések azt mutatják, hogy általánosságban szólva a </w:t>
      </w:r>
      <w:r>
        <w:rPr>
          <w:i/>
          <w:iCs/>
          <w:sz w:val="24"/>
        </w:rPr>
        <w:t xml:space="preserve">baloma </w:t>
      </w:r>
      <w:r>
        <w:rPr>
          <w:sz w:val="24"/>
        </w:rPr>
        <w:t xml:space="preserve">és a </w:t>
      </w:r>
      <w:r>
        <w:rPr>
          <w:i/>
          <w:iCs/>
          <w:sz w:val="24"/>
        </w:rPr>
        <w:t xml:space="preserve">koszi </w:t>
      </w:r>
      <w:r>
        <w:rPr>
          <w:sz w:val="24"/>
        </w:rPr>
        <w:t>természetére és egymáshoz való viszonyára vonatkozó felfogás nem kristályosodott ki határozott, ortodox tanítássá.</w:t>
      </w:r>
    </w:p>
    <w:p>
      <w:pPr>
        <w:pStyle w:val="Normal"/>
        <w:shd w:fill="FFFFFF" w:val="clear"/>
        <w:ind w:firstLine="284"/>
        <w:jc w:val="both"/>
        <w:rPr>
          <w:sz w:val="24"/>
          <w:szCs w:val="24"/>
        </w:rPr>
      </w:pPr>
      <w:r>
        <w:rPr>
          <w:sz w:val="24"/>
        </w:rPr>
        <w:t xml:space="preserve">A </w:t>
      </w:r>
      <w:r>
        <w:rPr>
          <w:i/>
          <w:iCs/>
          <w:sz w:val="24"/>
        </w:rPr>
        <w:t xml:space="preserve">baloma </w:t>
      </w:r>
      <w:r>
        <w:rPr>
          <w:sz w:val="24"/>
        </w:rPr>
        <w:t xml:space="preserve">és az élő emberi test viszonyát a bennszülöttek még kevésbé látják tisztán. Képtelenek határozott választ adni az ilyesféle kérdésekre: „A </w:t>
      </w:r>
      <w:r>
        <w:rPr>
          <w:i/>
          <w:iCs/>
          <w:sz w:val="24"/>
        </w:rPr>
        <w:t xml:space="preserve">baloma </w:t>
      </w:r>
      <w:r>
        <w:rPr>
          <w:sz w:val="24"/>
        </w:rPr>
        <w:t xml:space="preserve">a test egy bizonyos részében (fej, has, tüdő) tartózkodik? Elhagyhatja-e a testet, míg az ember él? A </w:t>
      </w:r>
      <w:r>
        <w:rPr>
          <w:i/>
          <w:iCs/>
          <w:sz w:val="24"/>
        </w:rPr>
        <w:t xml:space="preserve">baloma </w:t>
      </w:r>
      <w:r>
        <w:rPr>
          <w:sz w:val="24"/>
        </w:rPr>
        <w:t xml:space="preserve">az, amely álmunkban vándorol? Egyes embereknek a </w:t>
      </w:r>
      <w:r>
        <w:rPr>
          <w:i/>
          <w:iCs/>
          <w:sz w:val="24"/>
        </w:rPr>
        <w:t xml:space="preserve">baloméig </w:t>
      </w:r>
      <w:r>
        <w:rPr>
          <w:sz w:val="24"/>
        </w:rPr>
        <w:t xml:space="preserve">tud eljutni Tumára?” Bár a két utóbbi kérdésre általában igennel felelnek, de kevés meggyőződéssel, ezt az állítást nyilván nem támogatja az ortodox hagyomány. Az értelmet, emlékezetet, bölcsességet a testben helyezik el, és tudják, hogy mindeme képességeknek az agy a székhelye; a </w:t>
      </w:r>
      <w:r>
        <w:rPr>
          <w:i/>
          <w:iCs/>
          <w:sz w:val="24"/>
        </w:rPr>
        <w:t xml:space="preserve">baloma </w:t>
      </w:r>
      <w:r>
        <w:rPr>
          <w:sz w:val="24"/>
        </w:rPr>
        <w:t xml:space="preserve">helyét azonban nem tudják meghatározni, </w:t>
      </w:r>
      <w:r>
        <w:rPr>
          <w:sz w:val="24"/>
          <w:lang w:val="fr-FR"/>
        </w:rPr>
        <w:t xml:space="preserve">s </w:t>
      </w:r>
      <w:r>
        <w:rPr>
          <w:sz w:val="24"/>
        </w:rPr>
        <w:t xml:space="preserve">érzésem szerint inkább képmásnak gondolják, amely a halál időpontjában elkülönül a testtől, semmint léleknek, amely az élet során a testben tartózkodik. Mégis bizonyos vagyok benne, hogy eszméik még nincsenek kikristályosodva, inkább érzelmek, mint meghatározott tételek, inkább csak a </w:t>
      </w:r>
      <w:r>
        <w:rPr>
          <w:i/>
          <w:iCs/>
          <w:sz w:val="24"/>
        </w:rPr>
        <w:t xml:space="preserve">baloma </w:t>
      </w:r>
      <w:r>
        <w:rPr>
          <w:sz w:val="24"/>
        </w:rPr>
        <w:t>cselekedeteire vonatkoznak, és nem a természetére vagy létének feltételeire vonatkozó elemzések.</w:t>
      </w:r>
    </w:p>
    <w:p>
      <w:pPr>
        <w:pStyle w:val="Normal"/>
        <w:shd w:fill="FFFFFF" w:val="clear"/>
        <w:ind w:firstLine="284"/>
        <w:jc w:val="both"/>
        <w:rPr>
          <w:sz w:val="24"/>
          <w:szCs w:val="24"/>
        </w:rPr>
      </w:pPr>
      <w:r>
        <w:rPr>
          <w:sz w:val="24"/>
        </w:rPr>
        <w:t xml:space="preserve">Egy másik kérdés, amelyre nincsen határozott, dogmatikus válasz, a szellemek pontos tartózkodási helye. Tuma szigetén, a föld felszínén élnek, a föld alatt, vagy egyebütt? Többféle vélemény van, és mindegyiket határozottan képviselték azok, akik hangoztatták. így számos adatszolgáltatómtól, beleértve Bagido'ut, aki igen komoly és megbízható ember, azt a választ kaptam, hogy a </w:t>
      </w:r>
      <w:r>
        <w:rPr>
          <w:i/>
          <w:iCs/>
          <w:sz w:val="24"/>
        </w:rPr>
        <w:t xml:space="preserve">balomák </w:t>
      </w:r>
      <w:r>
        <w:rPr>
          <w:sz w:val="24"/>
        </w:rPr>
        <w:t xml:space="preserve">Tuma szigetén élnek, és falvaik valahol arrafelé vannak, és egy falu környékén táboroznak le Kiriwinán, amikor az évenkénti </w:t>
      </w:r>
      <w:r>
        <w:rPr>
          <w:i/>
          <w:iCs/>
          <w:sz w:val="24"/>
        </w:rPr>
        <w:t xml:space="preserve">milamala </w:t>
      </w:r>
      <w:r>
        <w:rPr>
          <w:sz w:val="24"/>
        </w:rPr>
        <w:t xml:space="preserve">alkalmából hazatérnek. A holtaknak fent említett három faluja osztozik a sziget felszínén Tumával, az élők falujával. A </w:t>
      </w:r>
      <w:r>
        <w:rPr>
          <w:i/>
          <w:iCs/>
          <w:sz w:val="24"/>
        </w:rPr>
        <w:t xml:space="preserve">balomat </w:t>
      </w:r>
      <w:r>
        <w:rPr>
          <w:sz w:val="24"/>
        </w:rPr>
        <w:t xml:space="preserve">láthatatlanok, ugyanúgy minden holmijuk, </w:t>
      </w:r>
      <w:r>
        <w:rPr>
          <w:sz w:val="24"/>
          <w:lang w:val="fr-FR"/>
        </w:rPr>
        <w:t xml:space="preserve">s </w:t>
      </w:r>
      <w:r>
        <w:rPr>
          <w:sz w:val="24"/>
        </w:rPr>
        <w:t>ezért lehetnek falvaik is ott anélkül, hogy bárkinek útjában lennének.</w:t>
      </w:r>
    </w:p>
    <w:p>
      <w:pPr>
        <w:pStyle w:val="Normal"/>
        <w:shd w:fill="FFFFFF" w:val="clear"/>
        <w:ind w:firstLine="284"/>
        <w:jc w:val="both"/>
        <w:rPr>
          <w:sz w:val="24"/>
          <w:szCs w:val="24"/>
        </w:rPr>
      </w:pPr>
      <w:r>
        <w:rPr>
          <w:sz w:val="24"/>
        </w:rPr>
        <w:t xml:space="preserve">Egy másik felfogás szerint a </w:t>
      </w:r>
      <w:r>
        <w:rPr>
          <w:i/>
          <w:iCs/>
          <w:sz w:val="24"/>
        </w:rPr>
        <w:t xml:space="preserve">balomák </w:t>
      </w:r>
      <w:r>
        <w:rPr>
          <w:sz w:val="24"/>
        </w:rPr>
        <w:t xml:space="preserve">leszállnak a föld alá, egy igazi „alvilágba”, és ott Tumaviakán (Nagy Tuma) élnek. Ezt a nézetet két eltérő változatban hallottam, az egyik valamiféle kétemeletes alvilágról szólt. Amikor első szellemi létezésének végén a </w:t>
      </w:r>
      <w:r>
        <w:rPr>
          <w:i/>
          <w:iCs/>
          <w:sz w:val="24"/>
        </w:rPr>
        <w:t xml:space="preserve">baloma </w:t>
      </w:r>
      <w:r>
        <w:rPr>
          <w:sz w:val="24"/>
        </w:rPr>
        <w:t xml:space="preserve">meghal, az alsó emeletre vagy rétegbe száll </w:t>
      </w:r>
      <w:r>
        <w:rPr>
          <w:sz w:val="24"/>
          <w:lang w:val="fr-FR"/>
        </w:rPr>
        <w:t xml:space="preserve">le, s </w:t>
      </w:r>
      <w:r>
        <w:rPr>
          <w:sz w:val="24"/>
        </w:rPr>
        <w:t>onnan már csak az anyagi világba térhet vissza (1. alább, az újjászületésről szóló VI. fejezetben). A többség azonban elveti ezt az elméletet, és az alvilágot egyrétegűnek tartja, ami megegyezik Seligman megállapításával: „A holtak szellemei nem maradnak a felvilágon az élőkkel, hanem leszállnak a másvilágba, a föld alá.”</w:t>
      </w:r>
      <w:r>
        <w:rPr>
          <w:rStyle w:val="FootnoteCharacters"/>
          <w:rStyle w:val="FootnoteAnchor"/>
          <w:sz w:val="24"/>
        </w:rPr>
        <w:footnoteReference w:id="83"/>
      </w:r>
      <w:r>
        <w:rPr>
          <w:sz w:val="24"/>
        </w:rPr>
        <w:t xml:space="preserve"> Továbbá ez a föld alatti Tumarol szóló felfogás jobban illik ahhoz a Kiriwinán uralkodó nézethez, hogy az első emberi lények a földben levő lyukakból jöttek elő. Seligmannek még azt is mondták, hogy „a felső világot eredetileg Tumarol telepítették be; To-pileta felküldte a férfiakat és nőket a felvilágra, ő maga pedig odalenn maradt.”</w:t>
      </w:r>
      <w:r>
        <w:rPr>
          <w:rStyle w:val="FootnoteCharacters"/>
          <w:rStyle w:val="FootnoteAnchor"/>
          <w:sz w:val="24"/>
        </w:rPr>
        <w:footnoteReference w:id="84"/>
      </w:r>
      <w:r>
        <w:rPr>
          <w:sz w:val="24"/>
          <w:vertAlign w:val="superscript"/>
        </w:rPr>
        <w:t xml:space="preserve"> </w:t>
      </w:r>
      <w:r>
        <w:rPr>
          <w:sz w:val="24"/>
        </w:rPr>
        <w:t>Nem lep meg, hogy én nem találkoztam ezzel az állítással, ha meggondoljuk, milyen különböző nézetek uralkodnak egyes kérdéseket illetően, így egyebek között Tuma természetéről és az élők világához való viszonyáról. Seligman megállapítása alátámasztja azt a felfogást, hogy a „föld alatti Tuma” a leginkább ortodox változat, bár – mint mondottam – a bennszülött hitvilág még nem szabályozta ezt a kérdést dogma erejével.</w:t>
      </w:r>
    </w:p>
    <w:p>
      <w:pPr>
        <w:pStyle w:val="Heading5"/>
        <w:rPr>
          <w:szCs w:val="26"/>
        </w:rPr>
      </w:pPr>
      <w:r>
        <w:rPr>
          <w:szCs w:val="26"/>
        </w:rPr>
        <w:t>IV</w:t>
      </w:r>
    </w:p>
    <w:p>
      <w:pPr>
        <w:pStyle w:val="Normal"/>
        <w:shd w:fill="FFFFFF" w:val="clear"/>
        <w:ind w:firstLine="284"/>
        <w:jc w:val="both"/>
        <w:rPr>
          <w:sz w:val="24"/>
          <w:szCs w:val="24"/>
        </w:rPr>
      </w:pPr>
      <w:r>
        <w:rPr>
          <w:sz w:val="24"/>
        </w:rPr>
        <w:t xml:space="preserve">Térjünk vissza most az élő emberek és a szellemek közötti érintkezéshez. Előzőleg erről a tárgyról elmondottuk, hogy mi az, ami álomban vagy vízióban történik, hogyan látják meg ébren és normális lelkiállapotban levő emberek rövid pillanatokra a szellemeket. Az érintkezésnek minden ilyen fajtáját magánjellegűnek és esetlegesnek lehet tekinteni. Nem szabályozzák a szokás erejével, bár természetesen az ilyesmi is bizonyos lelki beállítottsággal függ össze, és bizonyos fajta hiedelemhez kell alkalmazkodnia. Nem nyilvános, nem vesz részt benne az egész közösség kollektív módon, és nem kapcsolódik hozzá szertartás. De vannak olyan alkalmak is, amelyeken a </w:t>
      </w:r>
      <w:r>
        <w:rPr>
          <w:i/>
          <w:iCs/>
          <w:sz w:val="24"/>
        </w:rPr>
        <w:t xml:space="preserve">balomák </w:t>
      </w:r>
      <w:r>
        <w:rPr>
          <w:sz w:val="24"/>
        </w:rPr>
        <w:t xml:space="preserve">meglátogatják a falut, vagy bizonyos közfunkciókban vesznek részt; alkalmak, amelyeken a közösség kollektíve fogadja őket, amikor szigorúan hivatalos és szokás útján szabályozott figyelmességekben részesülnek, </w:t>
      </w:r>
      <w:r>
        <w:rPr>
          <w:sz w:val="24"/>
          <w:lang w:val="fr-FR"/>
        </w:rPr>
        <w:t xml:space="preserve">s </w:t>
      </w:r>
      <w:r>
        <w:rPr>
          <w:sz w:val="24"/>
        </w:rPr>
        <w:t>amikor cselekvően vesznek részt a mágikus aktusokban.</w:t>
      </w:r>
    </w:p>
    <w:p>
      <w:pPr>
        <w:pStyle w:val="Normal"/>
        <w:shd w:fill="FFFFFF" w:val="clear"/>
        <w:ind w:firstLine="284"/>
        <w:jc w:val="both"/>
        <w:rPr>
          <w:sz w:val="24"/>
          <w:szCs w:val="24"/>
        </w:rPr>
      </w:pPr>
      <w:r>
        <w:rPr>
          <w:sz w:val="24"/>
        </w:rPr>
        <w:t xml:space="preserve">így a bennszülöttek minden évben, miután az ültetvényekről betakarították a termést, </w:t>
      </w:r>
      <w:r>
        <w:rPr>
          <w:sz w:val="24"/>
          <w:lang w:val="fr-FR"/>
        </w:rPr>
        <w:t xml:space="preserve">s a </w:t>
      </w:r>
      <w:r>
        <w:rPr>
          <w:sz w:val="24"/>
        </w:rPr>
        <w:t xml:space="preserve">munkában meghatározott szünet áll be, minthogy az új kertekben még nem lehet érdemi munkát végezni, tánccal, lakomázással és egyetemes örvendezéssel ülik meg a </w:t>
      </w:r>
      <w:r>
        <w:rPr>
          <w:i/>
          <w:iCs/>
          <w:sz w:val="24"/>
        </w:rPr>
        <w:t xml:space="preserve">milamala </w:t>
      </w:r>
      <w:r>
        <w:rPr>
          <w:sz w:val="24"/>
        </w:rPr>
        <w:t xml:space="preserve">ünnepét. A </w:t>
      </w:r>
      <w:r>
        <w:rPr>
          <w:i/>
          <w:iCs/>
          <w:sz w:val="24"/>
        </w:rPr>
        <w:t xml:space="preserve">milamala </w:t>
      </w:r>
      <w:r>
        <w:rPr>
          <w:sz w:val="24"/>
        </w:rPr>
        <w:t xml:space="preserve">idején a </w:t>
      </w:r>
      <w:r>
        <w:rPr>
          <w:i/>
          <w:iCs/>
          <w:sz w:val="24"/>
        </w:rPr>
        <w:t xml:space="preserve">balomák </w:t>
      </w:r>
      <w:r>
        <w:rPr>
          <w:sz w:val="24"/>
        </w:rPr>
        <w:t>ott vannak a faluban. Testületileg térnek vissza Tumarol a maguk falujába, ahol felkészülnek fogadásukra, külön emelvényeket építenek elhelyezésükre, a szokásos ajándékokat nyújtják át nekik, majd pedig a telihold elmúltával szertartásosan, de minden teketória nélkül elűzik őket.</w:t>
      </w:r>
    </w:p>
    <w:p>
      <w:pPr>
        <w:pStyle w:val="Normal"/>
        <w:shd w:fill="FFFFFF" w:val="clear"/>
        <w:ind w:firstLine="284"/>
        <w:jc w:val="both"/>
        <w:rPr>
          <w:sz w:val="24"/>
          <w:szCs w:val="24"/>
        </w:rPr>
      </w:pPr>
      <w:r>
        <w:rPr>
          <w:sz w:val="24"/>
          <w:lang w:val="el-GR"/>
        </w:rPr>
        <w:t xml:space="preserve">Ε </w:t>
      </w:r>
      <w:r>
        <w:rPr>
          <w:sz w:val="24"/>
        </w:rPr>
        <w:t xml:space="preserve">mellett a </w:t>
      </w:r>
      <w:r>
        <w:rPr>
          <w:i/>
          <w:iCs/>
          <w:sz w:val="24"/>
        </w:rPr>
        <w:t xml:space="preserve">balomaknak </w:t>
      </w:r>
      <w:r>
        <w:rPr>
          <w:sz w:val="24"/>
        </w:rPr>
        <w:t xml:space="preserve">jelentős rész jut a mágiában. Az ősök szellemeinek nevét végigmondják a varázsigékben, sőt talán ez az invokáció alkotja az ilyen igék legkiemelkedőbb és legállandóbb részét. Mi több, egyes mágikus cselekményekben felajánlásokat tesznek a </w:t>
      </w:r>
      <w:r>
        <w:rPr>
          <w:i/>
          <w:iCs/>
          <w:sz w:val="24"/>
        </w:rPr>
        <w:t xml:space="preserve">balomáknak. </w:t>
      </w:r>
      <w:r>
        <w:rPr>
          <w:sz w:val="24"/>
        </w:rPr>
        <w:t xml:space="preserve">Megtalálhatjuk annak a hitnek a nyomait, hogy az ősök szellemeinek részük van az illető mágikus szertartás sikerének előmozdításában; sőt ezek a </w:t>
      </w:r>
      <w:r>
        <w:rPr>
          <w:i/>
          <w:iCs/>
          <w:sz w:val="24"/>
        </w:rPr>
        <w:t xml:space="preserve">balomáknak </w:t>
      </w:r>
      <w:r>
        <w:rPr>
          <w:sz w:val="24"/>
        </w:rPr>
        <w:t>tett felajánlások jelentik az egyetlen olyan (szűkebb értelemben vett) szertartási elemet a mágikus cselekményekben, amelynek nyomára bukkantam.</w:t>
      </w:r>
      <w:r>
        <w:rPr>
          <w:rStyle w:val="FootnoteCharacters"/>
          <w:rStyle w:val="FootnoteAnchor"/>
          <w:sz w:val="24"/>
        </w:rPr>
        <w:footnoteReference w:id="85"/>
      </w:r>
    </w:p>
    <w:p>
      <w:pPr>
        <w:pStyle w:val="Normal"/>
        <w:shd w:fill="FFFFFF" w:val="clear"/>
        <w:ind w:firstLine="284"/>
        <w:jc w:val="both"/>
        <w:rPr>
          <w:sz w:val="24"/>
          <w:szCs w:val="24"/>
        </w:rPr>
      </w:pPr>
      <w:r>
        <w:rPr>
          <w:sz w:val="24"/>
        </w:rPr>
        <w:t xml:space="preserve">Itt szeretném megjegyezni, hogy a halott ember </w:t>
      </w:r>
      <w:r>
        <w:rPr>
          <w:i/>
          <w:iCs/>
          <w:sz w:val="24"/>
        </w:rPr>
        <w:t xml:space="preserve">balomák </w:t>
      </w:r>
      <w:r>
        <w:rPr>
          <w:sz w:val="24"/>
        </w:rPr>
        <w:t>és testének maradványai között nincsen összefüggés; koponyáját, állkapcsát, kar- és lábcsontjait és haját a rokonok elviszik, és felhasználják mint mésztartót, nyakláncot, illetve mésznyaló lapátkát. Ezt a szokást Új-Guinea néhány más törzsénél is megtaláljuk.</w:t>
      </w:r>
      <w:r>
        <w:rPr>
          <w:rStyle w:val="FootnoteCharacters"/>
          <w:rStyle w:val="FootnoteAnchor"/>
          <w:sz w:val="24"/>
        </w:rPr>
        <w:footnoteReference w:id="86"/>
      </w:r>
    </w:p>
    <w:p>
      <w:pPr>
        <w:pStyle w:val="Normal"/>
        <w:shd w:fill="FFFFFF" w:val="clear"/>
        <w:ind w:firstLine="284"/>
        <w:jc w:val="both"/>
        <w:rPr>
          <w:sz w:val="24"/>
          <w:szCs w:val="24"/>
        </w:rPr>
      </w:pPr>
      <w:r>
        <w:rPr>
          <w:sz w:val="24"/>
        </w:rPr>
        <w:t xml:space="preserve">Most vizsgáljuk meg részletesen a </w:t>
      </w:r>
      <w:r>
        <w:rPr>
          <w:i/>
          <w:iCs/>
          <w:sz w:val="24"/>
        </w:rPr>
        <w:t xml:space="preserve">milamalával </w:t>
      </w:r>
      <w:r>
        <w:rPr>
          <w:sz w:val="24"/>
        </w:rPr>
        <w:t>és a szellemek mágikus szerepével kapcsolatos tényeket.</w:t>
      </w:r>
    </w:p>
    <w:p>
      <w:pPr>
        <w:pStyle w:val="Normal"/>
        <w:shd w:fill="FFFFFF" w:val="clear"/>
        <w:ind w:firstLine="284"/>
        <w:jc w:val="both"/>
        <w:rPr>
          <w:sz w:val="24"/>
          <w:szCs w:val="24"/>
        </w:rPr>
      </w:pPr>
      <w:r>
        <w:rPr>
          <w:sz w:val="24"/>
        </w:rPr>
        <w:t xml:space="preserve">Az évenkénti </w:t>
      </w:r>
      <w:r>
        <w:rPr>
          <w:i/>
          <w:iCs/>
          <w:sz w:val="24"/>
        </w:rPr>
        <w:t xml:space="preserve">milamala </w:t>
      </w:r>
      <w:r>
        <w:rPr>
          <w:sz w:val="24"/>
        </w:rPr>
        <w:t>ünnep nagyon bonyolult társadalmi és mágikus-vallási</w:t>
        <w:br/>
        <w:t xml:space="preserve">jelenség. „Aratási ünnepnek” mondhatnánk, mert azután tartják, hogy a yam-termést betakarították, és a raktárházak tele vannak. De – bármilyen különös – a </w:t>
      </w:r>
      <w:r>
        <w:rPr>
          <w:i/>
          <w:iCs/>
          <w:sz w:val="24"/>
        </w:rPr>
        <w:t xml:space="preserve">milamalában </w:t>
      </w:r>
      <w:r>
        <w:rPr>
          <w:sz w:val="24"/>
        </w:rPr>
        <w:t xml:space="preserve">nincs közvetlen utalás a földművelő munkára, sőt még közvetett sem. Ebben az ünnepségben, amelyet akkor tartanak, amikor a régi ültetvények meghozták a maguk termését, </w:t>
      </w:r>
      <w:r>
        <w:rPr>
          <w:sz w:val="24"/>
          <w:lang w:val="fr-FR"/>
        </w:rPr>
        <w:t xml:space="preserve">s </w:t>
      </w:r>
      <w:r>
        <w:rPr>
          <w:sz w:val="24"/>
        </w:rPr>
        <w:t xml:space="preserve">az újakat elő kell készíteni, nincs visszatekintés az elmúlt év kerti munkájára, vagy előrepillantás a jövő év gazdálkodására. A </w:t>
      </w:r>
      <w:r>
        <w:rPr>
          <w:i/>
          <w:iCs/>
          <w:sz w:val="24"/>
        </w:rPr>
        <w:t xml:space="preserve">milamala </w:t>
      </w:r>
      <w:r>
        <w:rPr>
          <w:sz w:val="24"/>
        </w:rPr>
        <w:t xml:space="preserve">a tánc ideje. Általában a tánc a </w:t>
      </w:r>
      <w:r>
        <w:rPr>
          <w:i/>
          <w:iCs/>
          <w:sz w:val="24"/>
        </w:rPr>
        <w:t xml:space="preserve">milamala </w:t>
      </w:r>
      <w:r>
        <w:rPr>
          <w:sz w:val="24"/>
        </w:rPr>
        <w:t xml:space="preserve">hónapján át tart, de ki lehet terjeszteni még egy, sőt még két hónapra. Az ilyen meghosszabbításnak </w:t>
      </w:r>
      <w:r>
        <w:rPr>
          <w:i/>
          <w:iCs/>
          <w:sz w:val="24"/>
        </w:rPr>
        <w:t xml:space="preserve">uszigula </w:t>
      </w:r>
      <w:r>
        <w:rPr>
          <w:sz w:val="24"/>
        </w:rPr>
        <w:t xml:space="preserve">a neve. Az év egyéb szakaszaiban nincs helye a táncnak. A </w:t>
      </w:r>
      <w:r>
        <w:rPr>
          <w:i/>
          <w:iCs/>
          <w:sz w:val="24"/>
        </w:rPr>
        <w:t xml:space="preserve">milamala </w:t>
      </w:r>
      <w:r>
        <w:rPr>
          <w:sz w:val="24"/>
        </w:rPr>
        <w:t>bizonyos, tánccal járó, szertartási cselekményekkel, és a dobok első megütésével kezdődik. Az ünnep-ülés és a tánc évenkénti időszakára természetesen a nemi élet fokozódása is jellemző. Vannak továbbá bizonyos szertartások, látogatások és viszontlátogatások a faluközösségek között, amelyeket ajándékok kiosztása és olyan ügyletek kísérnek, mint a táncok adásvétele.</w:t>
      </w:r>
    </w:p>
    <w:p>
      <w:pPr>
        <w:pStyle w:val="Normal"/>
        <w:shd w:fill="FFFFFF" w:val="clear"/>
        <w:ind w:firstLine="284"/>
        <w:jc w:val="both"/>
        <w:rPr>
          <w:sz w:val="24"/>
          <w:szCs w:val="24"/>
        </w:rPr>
      </w:pPr>
      <w:r>
        <w:rPr>
          <w:sz w:val="24"/>
        </w:rPr>
        <w:t xml:space="preserve">Mielőtt a jelen fejezet igazi tárgyára térnénk – vagyis a </w:t>
      </w:r>
      <w:r>
        <w:rPr>
          <w:i/>
          <w:iCs/>
          <w:sz w:val="24"/>
        </w:rPr>
        <w:t xml:space="preserve">balomáknak </w:t>
      </w:r>
      <w:r>
        <w:rPr>
          <w:sz w:val="24"/>
        </w:rPr>
        <w:t xml:space="preserve">a </w:t>
      </w:r>
      <w:r>
        <w:rPr>
          <w:i/>
          <w:iCs/>
          <w:sz w:val="24"/>
        </w:rPr>
        <w:t xml:space="preserve">milamala </w:t>
      </w:r>
      <w:r>
        <w:rPr>
          <w:sz w:val="24"/>
        </w:rPr>
        <w:t xml:space="preserve">során játszott szerepére –, az ünnepi időszakot általában is le kell írnom, különben </w:t>
      </w:r>
      <w:r>
        <w:rPr>
          <w:sz w:val="24"/>
          <w:lang w:val="fr-FR"/>
        </w:rPr>
        <w:t xml:space="preserve">a </w:t>
      </w:r>
      <w:r>
        <w:rPr>
          <w:i/>
          <w:iCs/>
          <w:sz w:val="24"/>
          <w:lang w:val="fr-FR"/>
        </w:rPr>
        <w:t xml:space="preserve">balomákat </w:t>
      </w:r>
      <w:r>
        <w:rPr>
          <w:sz w:val="24"/>
        </w:rPr>
        <w:t>illető részletek nem kerülnek megfelelő összefüggésbe.</w:t>
      </w:r>
    </w:p>
    <w:p>
      <w:pPr>
        <w:pStyle w:val="Normal"/>
        <w:shd w:fill="FFFFFF" w:val="clear"/>
        <w:ind w:firstLine="284"/>
        <w:jc w:val="both"/>
        <w:rPr>
          <w:sz w:val="24"/>
          <w:szCs w:val="24"/>
        </w:rPr>
      </w:pPr>
      <w:r>
        <w:rPr>
          <w:sz w:val="24"/>
        </w:rPr>
        <w:t xml:space="preserve">A </w:t>
      </w:r>
      <w:r>
        <w:rPr>
          <w:i/>
          <w:iCs/>
          <w:sz w:val="24"/>
        </w:rPr>
        <w:t xml:space="preserve">milamala </w:t>
      </w:r>
      <w:r>
        <w:rPr>
          <w:sz w:val="24"/>
        </w:rPr>
        <w:t xml:space="preserve">közvetlenül a betakarítás munkáját követi, amely önmagában is ünnepi jellegű, bár Kiriwinán hiányzik belőle az öröm fontos eleme. Ugyanakkor a bennszülött mérhetetlen örömet és élvezetet talál a termés hazahozatalában. Szereti ültetvényét, és őszintén büszke terményeire. Mielőtt véglegesen felhalmozná ezeket különleges raktáraiban, amelyek egy-egy falu legszembetűnőbb és legfestőibb épületei, számos alkalmat talál bemutatásukra. így amikor a </w:t>
      </w:r>
      <w:r>
        <w:rPr>
          <w:i/>
          <w:iCs/>
          <w:sz w:val="24"/>
        </w:rPr>
        <w:t xml:space="preserve">taytu </w:t>
      </w:r>
      <w:r>
        <w:rPr>
          <w:sz w:val="24"/>
        </w:rPr>
        <w:t xml:space="preserve">(yamféleség, a világnak abban a részében.a legfontosabb termény) gumóit kiássák, alaposan megtisztítják a földtől, a gumókat borító szőrzetet lekaparják egy kagylóval, majd nagy, kúp alakú halmokba rakják őket. Külön kunyhókat vagy tetőket építenek a kertben, hogy megóvják a </w:t>
      </w:r>
      <w:r>
        <w:rPr>
          <w:i/>
          <w:iCs/>
          <w:sz w:val="24"/>
        </w:rPr>
        <w:t xml:space="preserve">taytut </w:t>
      </w:r>
      <w:r>
        <w:rPr>
          <w:sz w:val="24"/>
        </w:rPr>
        <w:t xml:space="preserve">a napsütéstől; ezek alatt mutatják be a gumókat, középen a termés legjavából válogatott nagy kúpos halmot, körülötte több kisebb halmot a gyengébb minőségű </w:t>
      </w:r>
      <w:r>
        <w:rPr>
          <w:i/>
          <w:iCs/>
          <w:sz w:val="24"/>
        </w:rPr>
        <w:t xml:space="preserve">taytukból, </w:t>
      </w:r>
      <w:r>
        <w:rPr>
          <w:sz w:val="24"/>
        </w:rPr>
        <w:t>valamint a dugványozásra szánt gumókat. Napokat és heteket töltenek el azzal, hogy megtisztítják a gumókat és művészien halmokba rakják őket, ügyelve arra, hogy a mértani forma tökéletes legyen, és csak a legszebb gumókat lehessen látni felül. A munkát a tulajdonos és – ha van neki -a felesége végzi. A falubeliek csoportosan sétálnak a kertekben, meglátogatják egymást, és megcsodálják a yam-termést. A beszédtéma főleg az összehasonlítás és a dicséret.</w:t>
      </w:r>
    </w:p>
    <w:p>
      <w:pPr>
        <w:pStyle w:val="Normal"/>
        <w:shd w:fill="FFFFFF" w:val="clear"/>
        <w:ind w:firstLine="284"/>
        <w:jc w:val="both"/>
        <w:rPr>
          <w:sz w:val="24"/>
          <w:szCs w:val="24"/>
        </w:rPr>
      </w:pPr>
      <w:r>
        <w:rPr>
          <w:sz w:val="24"/>
        </w:rPr>
        <w:t xml:space="preserve">A yam-termés így néhány hétig a kertben marad, majd ennek elteltével beszállítják a faluba. Ennek a menetnek ünnepi jellege van, a termést vivők levelekkel, illatos füvekkel, arcfestéssel díszítik magukat, bár ez még nem a tánc idején szokásos „teljes dísz”. Amikor a </w:t>
      </w:r>
      <w:r>
        <w:rPr>
          <w:i/>
          <w:iCs/>
          <w:sz w:val="24"/>
        </w:rPr>
        <w:t xml:space="preserve">taytu </w:t>
      </w:r>
      <w:r>
        <w:rPr>
          <w:sz w:val="24"/>
        </w:rPr>
        <w:t xml:space="preserve">beérkezik a faluba, a társaság litániát énekel, vagyis egy ember mondja a szavakat, </w:t>
      </w:r>
      <w:r>
        <w:rPr>
          <w:sz w:val="24"/>
          <w:lang w:val="fr-FR"/>
        </w:rPr>
        <w:t xml:space="preserve">s a </w:t>
      </w:r>
      <w:r>
        <w:rPr>
          <w:sz w:val="24"/>
        </w:rPr>
        <w:t xml:space="preserve">többi egyetlen éles sikoltással válaszol. Rendesen futva jönnek a faluig, </w:t>
      </w:r>
      <w:r>
        <w:rPr>
          <w:sz w:val="24"/>
          <w:lang w:val="fr-FR"/>
        </w:rPr>
        <w:t xml:space="preserve">s </w:t>
      </w:r>
      <w:r>
        <w:rPr>
          <w:sz w:val="24"/>
        </w:rPr>
        <w:t xml:space="preserve">akkor az egész társaság hozzálát a </w:t>
      </w:r>
      <w:r>
        <w:rPr>
          <w:i/>
          <w:iCs/>
          <w:sz w:val="24"/>
        </w:rPr>
        <w:t xml:space="preserve">taytunak </w:t>
      </w:r>
      <w:r>
        <w:rPr>
          <w:sz w:val="24"/>
        </w:rPr>
        <w:t>kúpos halmokba való rendezéséhez;  ezek  teljesen megfelelnek azoknak,  amelyekből  az  imént</w:t>
      </w:r>
      <w:r>
        <w:rPr>
          <w:sz w:val="24"/>
          <w:szCs w:val="24"/>
        </w:rPr>
        <w:t xml:space="preserve"> </w:t>
      </w:r>
      <w:r>
        <w:rPr>
          <w:sz w:val="24"/>
        </w:rPr>
        <w:t>szedték össze a gumókat a kertben. A halmokat azon a nagy, kör alakú téren rakják fel, amelyik a falu közepének számít; mindegyik halom (vagy több halom) az előtt a yam-raktár előtt áll, amelyben a gumókat végül is fel fogják halmozni.</w:t>
      </w:r>
    </w:p>
    <w:p>
      <w:pPr>
        <w:pStyle w:val="Normal"/>
        <w:shd w:fill="FFFFFF" w:val="clear"/>
        <w:ind w:firstLine="284"/>
        <w:jc w:val="both"/>
        <w:rPr>
          <w:sz w:val="24"/>
          <w:szCs w:val="24"/>
        </w:rPr>
      </w:pPr>
      <w:r>
        <w:rPr>
          <w:sz w:val="24"/>
        </w:rPr>
        <w:t xml:space="preserve">De mielőtt erre sor kerülne, a yam még vagy két hétig a földön marad, miközben újból számba veszik és megcsodálják. A napsütés elleni védelmül pálmalevelekkel borítják be. Végül még egy ünnepnap következik, amikor a yamot behordják a raktárakba. Míg a yamnak a faluba való szállítása több napot vett igénybe, az elraktározást egyetlen nap alatt végzik el. Ebből a leírásból némi fogalmat kaphatunk arról, mennyire meggyorsul a tempó a falu életében a betakarítás után, különösen ha arra gondolunk, hogy a </w:t>
      </w:r>
      <w:r>
        <w:rPr>
          <w:i/>
          <w:iCs/>
          <w:sz w:val="24"/>
        </w:rPr>
        <w:t xml:space="preserve">taytut </w:t>
      </w:r>
      <w:r>
        <w:rPr>
          <w:sz w:val="24"/>
        </w:rPr>
        <w:t>gyakran más falvakból is beszállítják, és hogy a betakarítás idején még akár távol eső faluközösségek is meglátogatják egymást.</w:t>
      </w:r>
      <w:r>
        <w:rPr>
          <w:rStyle w:val="FootnoteCharacters"/>
          <w:rStyle w:val="FootnoteAnchor"/>
          <w:sz w:val="24"/>
        </w:rPr>
        <w:footnoteReference w:id="87"/>
      </w:r>
    </w:p>
    <w:p>
      <w:pPr>
        <w:pStyle w:val="Normal"/>
        <w:shd w:fill="FFFFFF" w:val="clear"/>
        <w:ind w:firstLine="284"/>
        <w:jc w:val="both"/>
        <w:rPr>
          <w:sz w:val="24"/>
          <w:szCs w:val="24"/>
        </w:rPr>
      </w:pPr>
      <w:r>
        <w:rPr>
          <w:sz w:val="24"/>
        </w:rPr>
        <w:t xml:space="preserve">Amikor az élelem végleg a raktárba került, szünet áll be a kertművelésben, </w:t>
      </w:r>
      <w:r>
        <w:rPr>
          <w:sz w:val="24"/>
          <w:lang w:val="fr-FR"/>
        </w:rPr>
        <w:t xml:space="preserve">s </w:t>
      </w:r>
      <w:r>
        <w:rPr>
          <w:sz w:val="24"/>
        </w:rPr>
        <w:t xml:space="preserve">ezt tölti ki a </w:t>
      </w:r>
      <w:r>
        <w:rPr>
          <w:i/>
          <w:iCs/>
          <w:sz w:val="24"/>
        </w:rPr>
        <w:t xml:space="preserve">milamala. </w:t>
      </w:r>
      <w:r>
        <w:rPr>
          <w:sz w:val="24"/>
        </w:rPr>
        <w:t xml:space="preserve">Az egész ünnepi időszakot megnyitó szertartás egyben a dobok „felszentelése” is. Előtte dobot nem szabad nyilvánosan verni. A felszentelés után szabad a dobolás, és megkezdődik a tánc. Mint a legtöbb szertartás Kiriwinán, ez is élelem kiosztásából áll </w:t>
      </w:r>
      <w:r>
        <w:rPr>
          <w:i/>
          <w:iCs/>
          <w:sz w:val="24"/>
        </w:rPr>
        <w:t xml:space="preserve">(szagali). </w:t>
      </w:r>
      <w:r>
        <w:rPr>
          <w:sz w:val="24"/>
        </w:rPr>
        <w:t xml:space="preserve">Az élelmet halmokba rakják, ennél a szertartásnál megfőzik, </w:t>
      </w:r>
      <w:r>
        <w:rPr>
          <w:sz w:val="24"/>
          <w:lang w:val="fr-FR"/>
        </w:rPr>
        <w:t xml:space="preserve">s a </w:t>
      </w:r>
      <w:r>
        <w:rPr>
          <w:sz w:val="24"/>
        </w:rPr>
        <w:t>halmokat fatálakra vagy kosarakba helyezik. Ekkor előjön egy férfi, és minden halomnál kikiált egy nevet.</w:t>
      </w:r>
      <w:r>
        <w:rPr>
          <w:rStyle w:val="FootnoteCharacters"/>
          <w:rStyle w:val="FootnoteAnchor"/>
          <w:sz w:val="24"/>
        </w:rPr>
        <w:footnoteReference w:id="88"/>
      </w:r>
      <w:r>
        <w:rPr>
          <w:sz w:val="24"/>
        </w:rPr>
        <w:t xml:space="preserve"> A megnevezett férfi felesége vagy nőrokona felveszi az ételt, a férfi házába viszi, és ott elfogyasztják. Ezt a szertartást (amelynek a </w:t>
      </w:r>
      <w:r>
        <w:rPr>
          <w:i/>
          <w:iCs/>
          <w:sz w:val="24"/>
        </w:rPr>
        <w:t xml:space="preserve">szagali </w:t>
      </w:r>
      <w:r>
        <w:rPr>
          <w:sz w:val="24"/>
        </w:rPr>
        <w:t xml:space="preserve">szétosztása a neve) alig tekintenénk szertartásnak, különösen mert a csúcspontot – ha ti. az ünnep csúcspontjának az evést tekintjük – sohasem közösségben, hanem csak családi körben érik el. De az ünnepi elem az előkészületben rejlik, az elkészített étel összegyűjtésében és közös tulajdonba adásában (mert mindenkinek hozzá kell járulnia a közös készlethez, amelyet valamennyi résztvevő közt egyenlően osztanak el), végül a nyilvános szétosztásban. A </w:t>
      </w:r>
      <w:r>
        <w:rPr>
          <w:i/>
          <w:iCs/>
          <w:sz w:val="24"/>
        </w:rPr>
        <w:t xml:space="preserve">milama-lának </w:t>
      </w:r>
      <w:r>
        <w:rPr>
          <w:sz w:val="24"/>
        </w:rPr>
        <w:t>ez a kiosztás a megnyitó szertartása; délután a férfiak felöltöznek, és eljárják az első táncot.</w:t>
      </w:r>
    </w:p>
    <w:p>
      <w:pPr>
        <w:pStyle w:val="Normal"/>
        <w:shd w:fill="FFFFFF" w:val="clear"/>
        <w:ind w:firstLine="284"/>
        <w:jc w:val="both"/>
        <w:rPr>
          <w:sz w:val="24"/>
          <w:szCs w:val="24"/>
        </w:rPr>
      </w:pPr>
      <w:r>
        <w:rPr>
          <w:sz w:val="24"/>
        </w:rPr>
        <w:t xml:space="preserve">Most már határozottan megváltozik a falu élete. Az emberek nem mennek ki többé az ültetvényekre, és más mindennapi munkát sem végeznek (amilyen a halászat vagy csónaképítés). Délelőtt a falu tele van lakosaival, akik nem mentek dolgozni, és gyakran más falvakból való látogatókkal. De az igazi ünnepség később kezdődik. Amikor a nap legforróbb órái elmúltak, kb. délután háromkor vagy négykor, a férfiak felteszik fej díszüket. Ez a sűrű fekete hajukba beletűzött nagyszámú fehér kakadutollból áll; minden irányban meredezik onnan, mint a sündisznó tüskéi, és nagy fehér glóriával veszi körül a fejet. Az egészet betetőzi és színezi egy vörös tolldísz, melyet a fehér kör tetejére illesztenek. Az Új-Guinea sok más körzetében található toll-f ej díszek pompázatos változatosságával szemben Kiriwinán csak ezt az egyfajta díszítést ismerik, </w:t>
      </w:r>
      <w:r>
        <w:rPr>
          <w:sz w:val="24"/>
          <w:lang w:val="fr-FR"/>
        </w:rPr>
        <w:t xml:space="preserve">s </w:t>
      </w:r>
      <w:r>
        <w:rPr>
          <w:sz w:val="24"/>
        </w:rPr>
        <w:t xml:space="preserve">ezt változtatás nélkül használja mindenki mindenféle táncnál. Mégis, ha hozzáadjuk a vörös tollakkal koronázott kazuár toll-csomókat, amelyeket övükbe és karpereceikbe dugnak be, a táncos megjelenése fantasztikusan megnyerő. A tánc szabályos ritmikus mozgásában az öltözet látszólag összeolvad a táncossal, </w:t>
      </w:r>
      <w:r>
        <w:rPr>
          <w:sz w:val="24"/>
          <w:lang w:val="fr-FR"/>
        </w:rPr>
        <w:t xml:space="preserve">s </w:t>
      </w:r>
      <w:r>
        <w:rPr>
          <w:sz w:val="24"/>
        </w:rPr>
        <w:t>a piros tetejű fekete tollcsomók jól illenek a barna bőrhöz. A fehér fejdísz és a barna alak valami harmonikus és fantasztikus egésszé változik, némileg vad, de semmiképpen sem groteszk látvány. Ritmikusan mozog a háttér előtt a monoton, dallamos ének hangjára és a mindent túlharsogó dobpergés ütemére.</w:t>
      </w:r>
    </w:p>
    <w:p>
      <w:pPr>
        <w:pStyle w:val="Normal"/>
        <w:shd w:fill="FFFFFF" w:val="clear"/>
        <w:ind w:firstLine="284"/>
        <w:jc w:val="both"/>
        <w:rPr>
          <w:sz w:val="24"/>
          <w:szCs w:val="24"/>
        </w:rPr>
      </w:pPr>
      <w:r>
        <w:rPr>
          <w:sz w:val="24"/>
        </w:rPr>
        <w:t xml:space="preserve">Egyes táncokhoz festett táncpajzsot használnak, másoknál a táncosok pandanusz-levélből hasított szalagokat tartanak a kezükben. Az utóbbi táncoknak mindig lassúbb az üteme, </w:t>
      </w:r>
      <w:r>
        <w:rPr>
          <w:sz w:val="24"/>
          <w:lang w:val="fr-FR"/>
        </w:rPr>
        <w:t xml:space="preserve">s </w:t>
      </w:r>
      <w:r>
        <w:rPr>
          <w:sz w:val="24"/>
        </w:rPr>
        <w:t>(az európai ízlés szempontjából) eltorzítja őket az a szokás, hogy a férfiak női fűszoknyákat hordanak. A legtöbb tánc körtánc, amelynél a dobosok és az énekesek a középen állnak, a táncosok pedig körben körülöttük mozognak.</w:t>
      </w:r>
    </w:p>
    <w:p>
      <w:pPr>
        <w:pStyle w:val="Normal"/>
        <w:shd w:fill="FFFFFF" w:val="clear"/>
        <w:ind w:firstLine="284"/>
        <w:jc w:val="both"/>
        <w:rPr>
          <w:sz w:val="24"/>
          <w:szCs w:val="24"/>
        </w:rPr>
      </w:pPr>
      <w:r>
        <w:rPr>
          <w:sz w:val="24"/>
        </w:rPr>
        <w:t xml:space="preserve">Éjszaka sohasem mutatnak be teljes díszben eljárt szertartásos táncokat. Amikor a nap lemegy, a férfiak elszélednek, és leveszik tolldíszüket. A dobok egy időre elhallgatnak; a trobriandiaknál ez a napi főétkezés ideje. Az éjszaka leszálltakor a dobok ismét megszólalnak, és a táncosok – most már díszítés nélkül – a gyűrűbe lépnek. Néha igazi táncdalt énekelnek, </w:t>
      </w:r>
      <w:r>
        <w:rPr>
          <w:sz w:val="24"/>
          <w:lang w:val="fr-FR"/>
        </w:rPr>
        <w:t xml:space="preserve">s a </w:t>
      </w:r>
      <w:r>
        <w:rPr>
          <w:sz w:val="24"/>
        </w:rPr>
        <w:t xml:space="preserve">dobok is szabályos táncritmust vernek, amire az emberek is táncolnak. De általában, különösen az éjszaka késői óráiban, az énekhang elhallgat, a tánc abbamarad, és csak szakadatlan dobpergés hangzik az éjszakában. Az </w:t>
      </w:r>
      <w:r>
        <w:rPr>
          <w:sz w:val="24"/>
          <w:lang w:val="fr-FR"/>
        </w:rPr>
        <w:t xml:space="preserve">emberek, </w:t>
      </w:r>
      <w:r>
        <w:rPr>
          <w:sz w:val="24"/>
        </w:rPr>
        <w:t xml:space="preserve">férfiak, nők és gyermekek egyaránt, most mind előjönnek, </w:t>
      </w:r>
      <w:r>
        <w:rPr>
          <w:sz w:val="24"/>
          <w:lang w:val="fr-FR"/>
        </w:rPr>
        <w:t xml:space="preserve">s a </w:t>
      </w:r>
      <w:r>
        <w:rPr>
          <w:sz w:val="24"/>
        </w:rPr>
        <w:t xml:space="preserve">dobosok központi csoportja körül kettesével-hármasával sétálnak; az asszonyok kisgyermekekkel karjukon vagy mellükön, öreg férfiak és nők unokáikat kézen fogva, fáradhatatlan kitartással sétálnak egymás nyomában, a ritmikus dobpergés bűvöletében, így járják a gyűrű céltalan és végtelen körét. Időnként a táncosok hosszan elnyújtott „Aa … a”, „Ee … e” hangot adnak ki, felcsattanva a végén; ugyanakkor a dobpergés abbamarad, </w:t>
      </w:r>
      <w:r>
        <w:rPr>
          <w:sz w:val="24"/>
          <w:lang w:val="fr-FR"/>
        </w:rPr>
        <w:t xml:space="preserve">s </w:t>
      </w:r>
      <w:r>
        <w:rPr>
          <w:sz w:val="24"/>
        </w:rPr>
        <w:t xml:space="preserve">úgy látszik, a fáradhatatlan körbejárás felszabadul a dobok bűvöletétől, anélkül azonban, hogy abbahagyná mozgását. Mégis nemsokára újrakezdődik a dobosok megszakított muzsikája, kétségtelenül a táncosok örömére, de az etnográfus keserűségére, aki bánatosan néz az álmatlan éjszaka elébe! Ez a </w:t>
      </w:r>
      <w:r>
        <w:rPr>
          <w:i/>
          <w:iCs/>
          <w:sz w:val="24"/>
        </w:rPr>
        <w:t xml:space="preserve">karibom, </w:t>
      </w:r>
      <w:r>
        <w:rPr>
          <w:sz w:val="24"/>
        </w:rPr>
        <w:t>amint nevezik, alkalmat ad a kisgyermekeknek a játékra, a felnőttek lassan mozgó lánca közötti ide-oda futkározásra; lehetővé teszi az öregeknek és a nőknek, hogy legalább a tánc utánzatában tevékenyen részt vegyenek; az ifjak számára pedig ez a szerelmi kalandok igazi ideje.</w:t>
      </w:r>
    </w:p>
    <w:p>
      <w:pPr>
        <w:pStyle w:val="Normal"/>
        <w:shd w:fill="FFFFFF" w:val="clear"/>
        <w:ind w:firstLine="284"/>
        <w:jc w:val="both"/>
        <w:rPr>
          <w:sz w:val="24"/>
          <w:szCs w:val="24"/>
        </w:rPr>
      </w:pPr>
      <w:r>
        <w:rPr>
          <w:sz w:val="24"/>
        </w:rPr>
        <w:t xml:space="preserve">A tánc és a </w:t>
      </w:r>
      <w:r>
        <w:rPr>
          <w:i/>
          <w:iCs/>
          <w:sz w:val="24"/>
        </w:rPr>
        <w:t xml:space="preserve">karibom </w:t>
      </w:r>
      <w:r>
        <w:rPr>
          <w:sz w:val="24"/>
        </w:rPr>
        <w:t xml:space="preserve">napról napra, éjszakáról éjszakára megismétlődik. Amint a hold dagad, növekszik az ünnepi táncok szertartásos jellege, gyakorisága, időtartama és a rájuk fordított gond; a táncot korábban kezdik, a </w:t>
      </w:r>
      <w:r>
        <w:rPr>
          <w:i/>
          <w:iCs/>
          <w:sz w:val="24"/>
        </w:rPr>
        <w:t xml:space="preserve">karibom </w:t>
      </w:r>
      <w:r>
        <w:rPr>
          <w:sz w:val="24"/>
        </w:rPr>
        <w:t xml:space="preserve">majdnem az egész éjszakát betölti. A falusi élet és a falvak közötti érintkezés módosul, intenzívebbé válik. Mindkét nemből való fiatalok nagy csoportjai látogatják meg a szomszéd falvakat. Élelemből álló ajándékok érkeznek messze földről, </w:t>
      </w:r>
      <w:r>
        <w:rPr>
          <w:sz w:val="24"/>
          <w:lang w:val="fr-FR"/>
        </w:rPr>
        <w:t xml:space="preserve">s </w:t>
      </w:r>
      <w:r>
        <w:rPr>
          <w:sz w:val="24"/>
        </w:rPr>
        <w:t>az utakon banánnal, kókuszdióval, arecadió-csomókkal és tárógyökér-kötegekkel megrakott embereket lehet látni. Fontos szertartásos látogatásokat bonyolítanak le, amelyek során egy egész falu hivatalosan keres fel egy másikat a főnök vezetésével. Az ilyen látogatásokhoz néha jelentős üzletkötések kapcsolódnak, amilyen a táncok megvásárlása, mert ezek mindig monopólium tárgyai, és nagy árat kell fizetni értük. Egy-egy ilyen üzlet a bennszülöttek történelmének egy része, melyről hosszú éveken át nemzedékek fognak beszélni. Olyan szerencsém volt, hogy jelen lehettem egy ilyen üzletkötéssel kapcsolatos látogatásnál, mely mindig több részből áll; a látogató fél (mindig az eladó) egy-egy látogatáskor hivatalosan bemutatja a táncot, melyet a nézők ezen az úton tanulnak meg, sőt egyesek csatlakoznak is a táncolókhoz.</w:t>
      </w:r>
    </w:p>
    <w:p>
      <w:pPr>
        <w:pStyle w:val="Normal"/>
        <w:shd w:fill="FFFFFF" w:val="clear"/>
        <w:ind w:firstLine="284"/>
        <w:jc w:val="both"/>
        <w:rPr>
          <w:sz w:val="24"/>
          <w:szCs w:val="24"/>
        </w:rPr>
      </w:pPr>
      <w:r>
        <w:rPr>
          <w:sz w:val="24"/>
        </w:rPr>
        <w:t xml:space="preserve">Minden nagy hivatalos látogatás jelentős ajándékokkal jár együtt, melyeket mindig a vendéglátók adnak a vendégeknek. Az utóbbiak azután visszaadják a látogatást előbbi vendégeiknek, </w:t>
      </w:r>
      <w:r>
        <w:rPr>
          <w:sz w:val="24"/>
          <w:lang w:val="fr-FR"/>
        </w:rPr>
        <w:t xml:space="preserve">s </w:t>
      </w:r>
      <w:r>
        <w:rPr>
          <w:sz w:val="24"/>
        </w:rPr>
        <w:t>ott megkapják a viszontajándékokat.</w:t>
      </w:r>
    </w:p>
    <w:p>
      <w:pPr>
        <w:pStyle w:val="Normal"/>
        <w:shd w:fill="FFFFFF" w:val="clear"/>
        <w:ind w:firstLine="284"/>
        <w:jc w:val="both"/>
        <w:rPr>
          <w:sz w:val="24"/>
          <w:szCs w:val="24"/>
        </w:rPr>
      </w:pPr>
      <w:r>
        <w:rPr>
          <w:sz w:val="24"/>
        </w:rPr>
        <w:t xml:space="preserve">A </w:t>
      </w:r>
      <w:r>
        <w:rPr>
          <w:i/>
          <w:iCs/>
          <w:sz w:val="24"/>
        </w:rPr>
        <w:t xml:space="preserve">milamala </w:t>
      </w:r>
      <w:r>
        <w:rPr>
          <w:sz w:val="24"/>
        </w:rPr>
        <w:t xml:space="preserve">vége felé majdnem minden nap látogatók érkeznek, távoli falvakból is. Régen az ilyen látogatások nagyon összetett jellegűek voltak. Baráti látogatások voltak, </w:t>
      </w:r>
      <w:r>
        <w:rPr>
          <w:sz w:val="24"/>
          <w:lang w:val="fr-FR"/>
        </w:rPr>
        <w:t xml:space="preserve">s </w:t>
      </w:r>
      <w:r>
        <w:rPr>
          <w:sz w:val="24"/>
        </w:rPr>
        <w:t xml:space="preserve">azoknak is szánták őket, de a hivatalos barátság mögött ott ólálkodott a veszély. A látogató felek mindig fegyveresen érkeztek, </w:t>
      </w:r>
      <w:r>
        <w:rPr>
          <w:sz w:val="24"/>
          <w:lang w:val="fr-FR"/>
        </w:rPr>
        <w:t xml:space="preserve">s </w:t>
      </w:r>
      <w:r>
        <w:rPr>
          <w:sz w:val="24"/>
        </w:rPr>
        <w:t xml:space="preserve">ez volt a „szertartási” fegyverek egész készletének bemutatására a legjobb alkalom. Sőt, még ma sincs teljesen eltiltva a fegyverviselés, de ma már – a fehér ember befolyására – a fegyverek csak díszül és büszkélkedésre szolgálnak. A fegyvereknek ebbe a csoportjába tartoznak az összes nagy kard-buzogányok, némelyikük nehéz keményfából gyönyörűen kifaragva, a faragott sétabotok és a rövid díszdárdák, amelyeket a múzeumok új-guineai gyűjteményeiből oly jól ismerünk. Egyaránt szolgálják a hiúságot és az üzletet. A hiúság, a gazdagságnak és az értékes, finom díszítésű tárgyaknak a bemutatása Kiriwina lakóinak egyik fő szenvedélye. Egy hatalmas, gyilkos külsejű, de gyönyörűen kifaragott és piros-fehérre festett fakarddal hetvenkedni a legnagyobb gyönyörűsége a kiriwinai ifjúnak, aki ünnepi módon ki van festve, teljesen feketére mázolt arcából fehér orr emelkedik ki, vagy </w:t>
      </w:r>
      <w:r>
        <w:rPr>
          <w:i/>
          <w:iCs/>
          <w:sz w:val="24"/>
        </w:rPr>
        <w:t xml:space="preserve">egy </w:t>
      </w:r>
      <w:r>
        <w:rPr>
          <w:sz w:val="24"/>
        </w:rPr>
        <w:t xml:space="preserve">„kék folt”, vagy bonyolult görbe vonalas minta ékeskedik arcán. A régi időkben gyakran szükségessé vált, hogy használja is ezeket a fegyvereket, és a szenvedély tüzében még ma is hozzájuk kap. Megtetszik neki egy lány, vagy ő egy lánynak, és közeledését – hacsak nem jár el nagyon óvatosan – biztosan rossz szemmel nézik. A nőügyek és a mágikus praktikák okozzák a legtöbb veszekedést és verekedést a faluban, </w:t>
      </w:r>
      <w:r>
        <w:rPr>
          <w:sz w:val="24"/>
          <w:lang w:val="fr-FR"/>
        </w:rPr>
        <w:t xml:space="preserve">s </w:t>
      </w:r>
      <w:r>
        <w:rPr>
          <w:sz w:val="24"/>
        </w:rPr>
        <w:t xml:space="preserve">amikor a </w:t>
      </w:r>
      <w:r>
        <w:rPr>
          <w:i/>
          <w:iCs/>
          <w:sz w:val="24"/>
        </w:rPr>
        <w:t xml:space="preserve">milamala </w:t>
      </w:r>
      <w:r>
        <w:rPr>
          <w:sz w:val="24"/>
        </w:rPr>
        <w:t>idején a törzsi élet üteme meggyorsul, a verekedések – ahogyan régen – ma is gyakran előfordulnak.</w:t>
      </w:r>
    </w:p>
    <w:p>
      <w:pPr>
        <w:pStyle w:val="Normal"/>
        <w:shd w:fill="FFFFFF" w:val="clear"/>
        <w:ind w:firstLine="284"/>
        <w:jc w:val="both"/>
        <w:rPr>
          <w:sz w:val="24"/>
          <w:szCs w:val="24"/>
        </w:rPr>
      </w:pPr>
      <w:r>
        <w:rPr>
          <w:sz w:val="24"/>
        </w:rPr>
        <w:t xml:space="preserve">A holdtölte idejének közeledtével, amikor a lelkesedés tetőpontjához közeledik, a falvakat a lehető legnagyobb élelemkészlet kiállításával díszítik fel. A </w:t>
      </w:r>
      <w:r>
        <w:rPr>
          <w:i/>
          <w:iCs/>
          <w:sz w:val="24"/>
        </w:rPr>
        <w:t xml:space="preserve">taytut </w:t>
      </w:r>
      <w:r>
        <w:rPr>
          <w:sz w:val="24"/>
        </w:rPr>
        <w:t xml:space="preserve">nem hozzák ki a yam-raktárakból, bár látni lehet a szerkezetet alkotó gerendák széles közein keresztül. Banánt, tárógyökeret, kókuszdiót stb. tesznek közszemlére olyan módon, melyet alább fogunk ismertetni. Fitogtatják a </w:t>
      </w:r>
      <w:r>
        <w:rPr>
          <w:i/>
          <w:iCs/>
          <w:sz w:val="24"/>
        </w:rPr>
        <w:t xml:space="preserve">vaygu'át, </w:t>
      </w:r>
      <w:r>
        <w:rPr>
          <w:sz w:val="24"/>
        </w:rPr>
        <w:t>a bennszülött értéktárgyak készletét is.</w:t>
      </w:r>
    </w:p>
    <w:p>
      <w:pPr>
        <w:pStyle w:val="Normal"/>
        <w:shd w:fill="FFFFFF" w:val="clear"/>
        <w:ind w:firstLine="284"/>
        <w:jc w:val="both"/>
        <w:rPr>
          <w:sz w:val="24"/>
          <w:szCs w:val="24"/>
        </w:rPr>
      </w:pPr>
      <w:r>
        <w:rPr>
          <w:sz w:val="24"/>
          <w:lang w:val="en-US"/>
        </w:rPr>
        <w:t xml:space="preserve">A </w:t>
      </w:r>
      <w:r>
        <w:rPr>
          <w:i/>
          <w:iCs/>
          <w:sz w:val="24"/>
          <w:lang w:val="en-US"/>
        </w:rPr>
        <w:t xml:space="preserve">milamala </w:t>
      </w:r>
      <w:r>
        <w:rPr>
          <w:sz w:val="24"/>
        </w:rPr>
        <w:t xml:space="preserve">a holdtölte éjszakáján ér véget. A dobok ugyan nem hallgatnak el rögtön, de minden igazi tánc teljesen megszűnik, hacsak a </w:t>
      </w:r>
      <w:r>
        <w:rPr>
          <w:i/>
          <w:iCs/>
          <w:sz w:val="24"/>
        </w:rPr>
        <w:t xml:space="preserve">milamalát </w:t>
      </w:r>
      <w:r>
        <w:rPr>
          <w:sz w:val="24"/>
        </w:rPr>
        <w:t xml:space="preserve">meg nem hosszabbítják egy további külön táncos időszakra </w:t>
      </w:r>
      <w:r>
        <w:rPr>
          <w:i/>
          <w:iCs/>
          <w:sz w:val="24"/>
        </w:rPr>
        <w:t xml:space="preserve">(uszigola). </w:t>
      </w:r>
      <w:r>
        <w:rPr>
          <w:sz w:val="24"/>
        </w:rPr>
        <w:t xml:space="preserve">A monoton és unalmas </w:t>
      </w:r>
      <w:r>
        <w:rPr>
          <w:i/>
          <w:iCs/>
          <w:sz w:val="24"/>
        </w:rPr>
        <w:t xml:space="preserve">karibom </w:t>
      </w:r>
      <w:r>
        <w:rPr>
          <w:sz w:val="24"/>
        </w:rPr>
        <w:t xml:space="preserve">rendesen még hónapokkal a </w:t>
      </w:r>
      <w:r>
        <w:rPr>
          <w:i/>
          <w:iCs/>
          <w:sz w:val="24"/>
        </w:rPr>
        <w:t xml:space="preserve">milamala </w:t>
      </w:r>
      <w:r>
        <w:rPr>
          <w:sz w:val="24"/>
        </w:rPr>
        <w:t>után is tart minden éjjel.</w:t>
      </w:r>
    </w:p>
    <w:p>
      <w:pPr>
        <w:pStyle w:val="Normal"/>
        <w:shd w:fill="FFFFFF" w:val="clear"/>
        <w:ind w:firstLine="284"/>
        <w:jc w:val="both"/>
        <w:rPr>
          <w:sz w:val="24"/>
          <w:szCs w:val="24"/>
        </w:rPr>
      </w:pPr>
      <w:r>
        <w:rPr>
          <w:sz w:val="24"/>
        </w:rPr>
        <w:t xml:space="preserve">A </w:t>
      </w:r>
      <w:r>
        <w:rPr>
          <w:i/>
          <w:iCs/>
          <w:sz w:val="24"/>
        </w:rPr>
        <w:t xml:space="preserve">milamala </w:t>
      </w:r>
      <w:r>
        <w:rPr>
          <w:sz w:val="24"/>
        </w:rPr>
        <w:t xml:space="preserve">időszakát kétszer éltem át: egyszer Olivileviben, Luba (a sziget déli részén fekvő körzet) „székhelyén”, ahol a </w:t>
      </w:r>
      <w:r>
        <w:rPr>
          <w:i/>
          <w:iCs/>
          <w:sz w:val="24"/>
        </w:rPr>
        <w:t xml:space="preserve">milamala </w:t>
      </w:r>
      <w:r>
        <w:rPr>
          <w:sz w:val="24"/>
        </w:rPr>
        <w:t xml:space="preserve">egy hónappal előbb folyik le, mint a tulajdonképpeni Kiriwinán. Itt csak a </w:t>
      </w:r>
      <w:r>
        <w:rPr>
          <w:i/>
          <w:iCs/>
          <w:sz w:val="24"/>
        </w:rPr>
        <w:t xml:space="preserve">milamala </w:t>
      </w:r>
      <w:r>
        <w:rPr>
          <w:sz w:val="24"/>
        </w:rPr>
        <w:t xml:space="preserve">utolsó öt napjának voltam tanúja, de Omarakanán, Kiriwina fő falujában, az egész folyamatot elejétől a végéig megfigyeltem. Ott láttam egyéb jellemző események mellett egy nagy látogatást, amikor To'uluwa az összes omarakanai férfi kíséretében Liluta faluba ment, </w:t>
      </w:r>
      <w:r>
        <w:rPr>
          <w:sz w:val="24"/>
          <w:lang w:val="fr-FR"/>
        </w:rPr>
        <w:t xml:space="preserve">s </w:t>
      </w:r>
      <w:r>
        <w:rPr>
          <w:sz w:val="24"/>
        </w:rPr>
        <w:t xml:space="preserve">ott az utóbbi közösség megvásárolta a </w:t>
      </w:r>
      <w:r>
        <w:rPr>
          <w:i/>
          <w:iCs/>
          <w:sz w:val="24"/>
        </w:rPr>
        <w:t xml:space="preserve">rogaiewo </w:t>
      </w:r>
      <w:r>
        <w:rPr>
          <w:sz w:val="24"/>
        </w:rPr>
        <w:t>táncot az előbbitől.</w:t>
      </w:r>
    </w:p>
    <w:p>
      <w:pPr>
        <w:pStyle w:val="Normal"/>
        <w:shd w:fill="FFFFFF" w:val="clear"/>
        <w:ind w:firstLine="284"/>
        <w:jc w:val="both"/>
        <w:rPr>
          <w:sz w:val="24"/>
          <w:szCs w:val="24"/>
        </w:rPr>
      </w:pPr>
      <w:r>
        <w:rPr>
          <w:sz w:val="24"/>
        </w:rPr>
        <w:t xml:space="preserve">Térjünk most át a </w:t>
      </w:r>
      <w:r>
        <w:rPr>
          <w:i/>
          <w:iCs/>
          <w:sz w:val="24"/>
        </w:rPr>
        <w:t xml:space="preserve">milamalának </w:t>
      </w:r>
      <w:r>
        <w:rPr>
          <w:sz w:val="24"/>
        </w:rPr>
        <w:t xml:space="preserve">arra az oldalára, amely valóban a jelen tanulmány témájának körébe vág, vagyis a </w:t>
      </w:r>
      <w:r>
        <w:rPr>
          <w:i/>
          <w:iCs/>
          <w:sz w:val="24"/>
        </w:rPr>
        <w:t xml:space="preserve">balomdknak </w:t>
      </w:r>
      <w:r>
        <w:rPr>
          <w:sz w:val="24"/>
        </w:rPr>
        <w:t>az ünnepségekben játszott szerepére, ők ugyanis ebben az időben teszik szabályszerű évi látogatásukat szülőfalujukban.</w:t>
      </w:r>
    </w:p>
    <w:p>
      <w:pPr>
        <w:pStyle w:val="Normal"/>
        <w:shd w:fill="FFFFFF" w:val="clear"/>
        <w:ind w:firstLine="284"/>
        <w:jc w:val="both"/>
        <w:rPr>
          <w:sz w:val="24"/>
          <w:szCs w:val="24"/>
        </w:rPr>
      </w:pPr>
      <w:r>
        <w:rPr>
          <w:sz w:val="24"/>
        </w:rPr>
        <w:t xml:space="preserve">A </w:t>
      </w:r>
      <w:r>
        <w:rPr>
          <w:i/>
          <w:iCs/>
          <w:sz w:val="24"/>
        </w:rPr>
        <w:t xml:space="preserve">balomdk </w:t>
      </w:r>
      <w:r>
        <w:rPr>
          <w:sz w:val="24"/>
        </w:rPr>
        <w:t xml:space="preserve">tudják, mikor esedékes az ünnep, mert mindig az évnek ugyanabban a szakában tartják, mégpedig az ugyancsak </w:t>
      </w:r>
      <w:r>
        <w:rPr>
          <w:i/>
          <w:iCs/>
          <w:sz w:val="24"/>
        </w:rPr>
        <w:t xml:space="preserve">milamala </w:t>
      </w:r>
      <w:r>
        <w:rPr>
          <w:sz w:val="24"/>
        </w:rPr>
        <w:t xml:space="preserve">nevű hónap első felében. Ezt a hónapot – mint általában naptárukat – a csillagok állása határozza meg. Magán Kiriwinán a </w:t>
      </w:r>
      <w:r>
        <w:rPr>
          <w:i/>
          <w:iCs/>
          <w:sz w:val="24"/>
        </w:rPr>
        <w:t xml:space="preserve">milamala </w:t>
      </w:r>
      <w:r>
        <w:rPr>
          <w:sz w:val="24"/>
        </w:rPr>
        <w:t>teliholdja augusztus második vagy szeptember első felére esik.</w:t>
      </w:r>
      <w:r>
        <w:rPr>
          <w:rStyle w:val="FootnoteCharacters"/>
          <w:rStyle w:val="FootnoteAnchor"/>
          <w:sz w:val="24"/>
        </w:rPr>
        <w:footnoteReference w:id="89"/>
      </w:r>
    </w:p>
    <w:p>
      <w:pPr>
        <w:pStyle w:val="Normal"/>
        <w:shd w:fill="FFFFFF" w:val="clear"/>
        <w:ind w:firstLine="284"/>
        <w:jc w:val="both"/>
        <w:rPr>
          <w:sz w:val="24"/>
          <w:szCs w:val="24"/>
        </w:rPr>
      </w:pPr>
      <w:r>
        <w:rPr>
          <w:sz w:val="24"/>
        </w:rPr>
        <w:t xml:space="preserve">Amikor eljön az ideje, a </w:t>
      </w:r>
      <w:r>
        <w:rPr>
          <w:i/>
          <w:iCs/>
          <w:sz w:val="24"/>
        </w:rPr>
        <w:t xml:space="preserve">balomák </w:t>
      </w:r>
      <w:r>
        <w:rPr>
          <w:sz w:val="24"/>
        </w:rPr>
        <w:t xml:space="preserve">az első kedvező szelet kihasználva Tumarol szülőfalujukba hajóznak. A bennszülöttek nem tudják pontosan, hol élnek a </w:t>
      </w:r>
      <w:r>
        <w:rPr>
          <w:i/>
          <w:iCs/>
          <w:sz w:val="24"/>
        </w:rPr>
        <w:t xml:space="preserve">balomák </w:t>
      </w:r>
      <w:r>
        <w:rPr>
          <w:sz w:val="24"/>
        </w:rPr>
        <w:t xml:space="preserve">a </w:t>
      </w:r>
      <w:r>
        <w:rPr>
          <w:i/>
          <w:iCs/>
          <w:sz w:val="24"/>
        </w:rPr>
        <w:t xml:space="preserve">milamala </w:t>
      </w:r>
      <w:r>
        <w:rPr>
          <w:sz w:val="24"/>
        </w:rPr>
        <w:t xml:space="preserve">idején. Valószínűleg anyaági rokonaik </w:t>
      </w:r>
      <w:r>
        <w:rPr>
          <w:i/>
          <w:iCs/>
          <w:sz w:val="24"/>
        </w:rPr>
        <w:t xml:space="preserve">(veyola) </w:t>
      </w:r>
      <w:r>
        <w:rPr>
          <w:sz w:val="24"/>
        </w:rPr>
        <w:t>házában szállnak meg. Lehet, hogy egyesek- vagy mindnyájan a tengerparton, csónakjaik mellett táboroznak, ha a part nincsen túl messze, úgy, ahogyan a más faluból vagy más szigetről való közeli rokonok csoportja tenné.</w:t>
      </w:r>
    </w:p>
    <w:p>
      <w:pPr>
        <w:pStyle w:val="Normal"/>
        <w:shd w:fill="FFFFFF" w:val="clear"/>
        <w:ind w:firstLine="284"/>
        <w:jc w:val="both"/>
        <w:rPr>
          <w:sz w:val="24"/>
          <w:szCs w:val="24"/>
        </w:rPr>
      </w:pPr>
      <w:r>
        <w:rPr>
          <w:sz w:val="24"/>
        </w:rPr>
        <w:t xml:space="preserve">A falu mindenesetre felkészül fogadásukra. így azokban a falvakban, amelyek főnökök birtokában vannak, különleges magas, de kis felületű emelvényeket </w:t>
      </w:r>
      <w:r>
        <w:rPr>
          <w:i/>
          <w:iCs/>
          <w:sz w:val="24"/>
        </w:rPr>
        <w:t xml:space="preserve">(to-kaykaya) </w:t>
      </w:r>
      <w:r>
        <w:rPr>
          <w:sz w:val="24"/>
        </w:rPr>
        <w:t xml:space="preserve">építenek a főnökök </w:t>
      </w:r>
      <w:r>
        <w:rPr>
          <w:i/>
          <w:iCs/>
          <w:sz w:val="24"/>
        </w:rPr>
        <w:t xml:space="preserve">(guya'u) baloméi </w:t>
      </w:r>
      <w:r>
        <w:rPr>
          <w:sz w:val="24"/>
        </w:rPr>
        <w:t xml:space="preserve">számára. A főnökre mindig úgy tekintenek, mint aki fizikailag magasabban áll a közembereknél. Hogy a szellem </w:t>
      </w:r>
      <w:r>
        <w:rPr>
          <w:i/>
          <w:iCs/>
          <w:sz w:val="24"/>
        </w:rPr>
        <w:t xml:space="preserve">guya'u </w:t>
      </w:r>
      <w:r>
        <w:rPr>
          <w:sz w:val="24"/>
        </w:rPr>
        <w:t>számára épített emelvények miért olyan magasak (5 és 7 méter között vannak), azt nem tudtam kideríteni.</w:t>
      </w:r>
      <w:r>
        <w:rPr>
          <w:rStyle w:val="FootnoteCharacters"/>
          <w:rStyle w:val="FootnoteAnchor"/>
          <w:sz w:val="24"/>
        </w:rPr>
        <w:footnoteReference w:id="90"/>
      </w:r>
      <w:r>
        <w:rPr>
          <w:sz w:val="24"/>
        </w:rPr>
        <w:t xml:space="preserve"> Az ő emelvényeik felállításán kívül más előkészületet is tesznek az értéktárgyak és az élelem bemutatására, azzal a bevallott szándékkal, hogy a </w:t>
      </w:r>
      <w:r>
        <w:rPr>
          <w:i/>
          <w:iCs/>
          <w:sz w:val="24"/>
        </w:rPr>
        <w:t xml:space="preserve">balomák </w:t>
      </w:r>
      <w:r>
        <w:rPr>
          <w:sz w:val="24"/>
        </w:rPr>
        <w:t>kedvében járjanak.</w:t>
      </w:r>
      <w:r>
        <w:rPr>
          <w:sz w:val="24"/>
          <w:vertAlign w:val="superscript"/>
        </w:rPr>
        <w:t>33</w:t>
      </w:r>
    </w:p>
    <w:p>
      <w:pPr>
        <w:pStyle w:val="Normal"/>
        <w:shd w:fill="FFFFFF" w:val="clear"/>
        <w:ind w:firstLine="284"/>
        <w:jc w:val="both"/>
        <w:rPr>
          <w:sz w:val="24"/>
          <w:szCs w:val="24"/>
        </w:rPr>
      </w:pPr>
      <w:r>
        <w:rPr>
          <w:sz w:val="24"/>
        </w:rPr>
        <w:t xml:space="preserve">Az értéktárgyak kiállításának a neve </w:t>
      </w:r>
      <w:r>
        <w:rPr>
          <w:i/>
          <w:iCs/>
          <w:sz w:val="24"/>
        </w:rPr>
        <w:t xml:space="preserve">yoyowa. </w:t>
      </w:r>
      <w:r>
        <w:rPr>
          <w:sz w:val="24"/>
        </w:rPr>
        <w:t xml:space="preserve">Az egyes falvak főnöke vagy főnökei, mivel néha egynél több is van, házuk szomszédságában egy kis fedett emelvényt állítanak fel. Ennek </w:t>
      </w:r>
      <w:r>
        <w:rPr>
          <w:i/>
          <w:iCs/>
          <w:sz w:val="24"/>
        </w:rPr>
        <w:t xml:space="preserve">buneyowa </w:t>
      </w:r>
      <w:r>
        <w:rPr>
          <w:sz w:val="24"/>
        </w:rPr>
        <w:t xml:space="preserve">a neve, </w:t>
      </w:r>
      <w:r>
        <w:rPr>
          <w:sz w:val="24"/>
          <w:lang w:val="fr-FR"/>
        </w:rPr>
        <w:t xml:space="preserve">s </w:t>
      </w:r>
      <w:r>
        <w:rPr>
          <w:sz w:val="24"/>
        </w:rPr>
        <w:t xml:space="preserve">itt állítják ki valakinek az értéktárgyait, vagyis azokat a becses dolgokat, amelyek a bennszülött </w:t>
      </w:r>
      <w:r>
        <w:rPr>
          <w:i/>
          <w:iCs/>
          <w:sz w:val="24"/>
        </w:rPr>
        <w:t xml:space="preserve">vaygu'a </w:t>
      </w:r>
      <w:r>
        <w:rPr>
          <w:sz w:val="24"/>
        </w:rPr>
        <w:t xml:space="preserve">név alá esnek. Az igazi </w:t>
      </w:r>
      <w:r>
        <w:rPr>
          <w:i/>
          <w:iCs/>
          <w:sz w:val="24"/>
        </w:rPr>
        <w:t xml:space="preserve">vaygu'a </w:t>
      </w:r>
      <w:r>
        <w:rPr>
          <w:sz w:val="24"/>
        </w:rPr>
        <w:t xml:space="preserve">tárgyai nagy csiszolt baltapengék, piros kagylókorongok füzérei, a conus kagylóból készült nagy karperecek, kör alakúra görbülő disznófogak vagy utánzataik; semmi egyén nem tartozik ebbe a csoportba. Mindezeket az emelvényre teszik, de a </w:t>
      </w:r>
      <w:r>
        <w:rPr>
          <w:i/>
          <w:iCs/>
          <w:sz w:val="24"/>
        </w:rPr>
        <w:t xml:space="preserve">kaboma </w:t>
      </w:r>
      <w:r>
        <w:rPr>
          <w:sz w:val="24"/>
        </w:rPr>
        <w:t xml:space="preserve">(piros kagylókorongok) füzéreit a buneyowa teteje alá függesztik, hogy mindenki jól láthassa őket. Ha nincs </w:t>
      </w:r>
      <w:r>
        <w:rPr>
          <w:i/>
          <w:iCs/>
          <w:sz w:val="24"/>
        </w:rPr>
        <w:t xml:space="preserve">buneyowa, </w:t>
      </w:r>
      <w:r>
        <w:rPr>
          <w:sz w:val="24"/>
        </w:rPr>
        <w:t xml:space="preserve">átmeneti fedett emelvényeket állítanak a faluban – mint láttam –, </w:t>
      </w:r>
      <w:r>
        <w:rPr>
          <w:sz w:val="24"/>
          <w:lang w:val="fr-FR"/>
        </w:rPr>
        <w:t xml:space="preserve">s </w:t>
      </w:r>
      <w:r>
        <w:rPr>
          <w:sz w:val="24"/>
        </w:rPr>
        <w:t xml:space="preserve">ezekre teszik ki az értéktárgyakat. Ez a kiállítás a telihold utolsó három napján át tart úgy, hogy a tárgyakat reggel kiteszik és este beveszik. Ha valaki a </w:t>
      </w:r>
      <w:r>
        <w:rPr>
          <w:i/>
          <w:iCs/>
          <w:sz w:val="24"/>
        </w:rPr>
        <w:t xml:space="preserve">yoyowa </w:t>
      </w:r>
      <w:r>
        <w:rPr>
          <w:sz w:val="24"/>
        </w:rPr>
        <w:t xml:space="preserve">idején látogat meg egy falut, az illendőség megkívánja, hogy megtekintse, sőt megfogja a tárgyakat, megkérdezze a nevüket (a </w:t>
      </w:r>
      <w:r>
        <w:rPr>
          <w:i/>
          <w:iCs/>
          <w:sz w:val="24"/>
        </w:rPr>
        <w:t xml:space="preserve">vaygu'a </w:t>
      </w:r>
      <w:r>
        <w:rPr>
          <w:sz w:val="24"/>
        </w:rPr>
        <w:t>minden egyedi darabjának megvan a neve), és természetesea őszinte csodálatát fejezze ki.</w:t>
      </w:r>
    </w:p>
    <w:p>
      <w:pPr>
        <w:pStyle w:val="Normal"/>
        <w:shd w:fill="FFFFFF" w:val="clear"/>
        <w:ind w:firstLine="284"/>
        <w:jc w:val="both"/>
        <w:rPr>
          <w:sz w:val="24"/>
          <w:szCs w:val="24"/>
        </w:rPr>
      </w:pPr>
      <w:r>
        <w:rPr>
          <w:sz w:val="24"/>
        </w:rPr>
        <w:t xml:space="preserve">Az értéktárgyak kiállítása mellett nagy tömeg élelmet mutatnak be, </w:t>
      </w:r>
      <w:r>
        <w:rPr>
          <w:sz w:val="24"/>
          <w:lang w:val="fr-FR"/>
        </w:rPr>
        <w:t xml:space="preserve">s </w:t>
      </w:r>
      <w:r>
        <w:rPr>
          <w:sz w:val="24"/>
        </w:rPr>
        <w:t xml:space="preserve">ez még „mutatósabbá” és ünnepiebbé teszi a falu képét. Erre a célra </w:t>
      </w:r>
      <w:r>
        <w:rPr>
          <w:i/>
          <w:iCs/>
          <w:sz w:val="24"/>
        </w:rPr>
        <w:t xml:space="preserve">lalogua </w:t>
      </w:r>
      <w:r>
        <w:rPr>
          <w:sz w:val="24"/>
        </w:rPr>
        <w:t xml:space="preserve">nevű hosszú faállványokat emelnek; ezek 2-3 méter magas, földbe vert függőleges póznákból állanak, melyeken egy vagy két vízszintes rúd fut keresztbe. A vízszintes rudakra fürtökben függesztik fel a banánt, a tárógyökereket, a kivételes nagyságú yamot és a kókuszdiót. Ezek az állványok körbefogják a főteret </w:t>
      </w:r>
      <w:r>
        <w:rPr>
          <w:i/>
          <w:iCs/>
          <w:sz w:val="24"/>
        </w:rPr>
        <w:t xml:space="preserve">(baku), </w:t>
      </w:r>
      <w:r>
        <w:rPr>
          <w:sz w:val="24"/>
        </w:rPr>
        <w:t xml:space="preserve">mely minden faluban a tánchely és minden szertartás vagy ünnep színhelye. Abban az évben, amikor Bwoyowában voltam, a termés kivételesen gyönge volt, </w:t>
      </w:r>
      <w:r>
        <w:rPr>
          <w:sz w:val="24"/>
          <w:lang w:val="fr-FR"/>
        </w:rPr>
        <w:t xml:space="preserve">s a </w:t>
      </w:r>
      <w:r>
        <w:rPr>
          <w:i/>
          <w:iCs/>
          <w:sz w:val="24"/>
        </w:rPr>
        <w:t xml:space="preserve">lalogua </w:t>
      </w:r>
      <w:r>
        <w:rPr>
          <w:sz w:val="24"/>
        </w:rPr>
        <w:t xml:space="preserve">nem haladta· meg a 30-60 métert, így csak a </w:t>
      </w:r>
      <w:r>
        <w:rPr>
          <w:i/>
          <w:iCs/>
          <w:sz w:val="24"/>
        </w:rPr>
        <w:t xml:space="preserve">baku </w:t>
      </w:r>
      <w:r>
        <w:rPr>
          <w:sz w:val="24"/>
        </w:rPr>
        <w:t xml:space="preserve">egyharmadát kerítette be, vagy még kevesebbet. De számos adatszolgáltatóm mondotta, hogy jó esztendőben az állványok nemcsak a főteret fogják körül, hanem a </w:t>
      </w:r>
      <w:r>
        <w:rPr>
          <w:i/>
          <w:iCs/>
          <w:sz w:val="24"/>
        </w:rPr>
        <w:t xml:space="preserve">bakuval </w:t>
      </w:r>
      <w:r>
        <w:rPr>
          <w:sz w:val="24"/>
        </w:rPr>
        <w:t xml:space="preserve">koncentrikusan futó kör alakú utcát is, sőt még a falun kívül, a „főútra” is kinyúlnak, azaz a másik faluba vezető ösvényre. Feltevésük szerint a </w:t>
      </w:r>
      <w:r>
        <w:rPr>
          <w:i/>
          <w:iCs/>
          <w:sz w:val="24"/>
        </w:rPr>
        <w:t xml:space="preserve">lalogua </w:t>
      </w:r>
      <w:r>
        <w:rPr>
          <w:sz w:val="24"/>
        </w:rPr>
        <w:t xml:space="preserve">tetszik a </w:t>
      </w:r>
      <w:r>
        <w:rPr>
          <w:i/>
          <w:iCs/>
          <w:sz w:val="24"/>
        </w:rPr>
        <w:t xml:space="preserve">balomäknak, </w:t>
      </w:r>
      <w:r>
        <w:rPr>
          <w:sz w:val="24"/>
        </w:rPr>
        <w:t>akik méregbe jönnek, ha kevés a kiállított élelem.</w:t>
      </w:r>
    </w:p>
    <w:p>
      <w:pPr>
        <w:pStyle w:val="Normal"/>
        <w:shd w:fill="FFFFFF" w:val="clear"/>
        <w:ind w:firstLine="284"/>
        <w:jc w:val="both"/>
        <w:rPr>
          <w:sz w:val="24"/>
          <w:szCs w:val="24"/>
        </w:rPr>
      </w:pPr>
      <w:r>
        <w:rPr>
          <w:sz w:val="24"/>
        </w:rPr>
        <w:t xml:space="preserve">Mindez csak kiállítás, amely a </w:t>
      </w:r>
      <w:r>
        <w:rPr>
          <w:i/>
          <w:iCs/>
          <w:sz w:val="24"/>
        </w:rPr>
        <w:t xml:space="preserve">balomáknak </w:t>
      </w:r>
      <w:r>
        <w:rPr>
          <w:sz w:val="24"/>
        </w:rPr>
        <w:t xml:space="preserve">puszta esztétikai élvezetet szerez. De a ragaszkodásnak közvetlenebb jeleiben is részesülnek, az élelem felajánlásának formájában. Az első étkezésben a </w:t>
      </w:r>
      <w:r>
        <w:rPr>
          <w:i/>
          <w:iCs/>
          <w:sz w:val="24"/>
        </w:rPr>
        <w:t xml:space="preserve">katukwala </w:t>
      </w:r>
      <w:r>
        <w:rPr>
          <w:sz w:val="24"/>
        </w:rPr>
        <w:t xml:space="preserve">alkalmából vesznek részt, az ünnepi időszak valóságos kezdetét jelző, </w:t>
      </w:r>
      <w:r>
        <w:rPr>
          <w:sz w:val="24"/>
          <w:lang w:val="fr-FR"/>
        </w:rPr>
        <w:t xml:space="preserve">a </w:t>
      </w:r>
      <w:r>
        <w:rPr>
          <w:i/>
          <w:iCs/>
          <w:sz w:val="24"/>
          <w:lang w:val="fr-FR"/>
        </w:rPr>
        <w:t xml:space="preserve">milamalàt </w:t>
      </w:r>
      <w:r>
        <w:rPr>
          <w:sz w:val="24"/>
        </w:rPr>
        <w:t xml:space="preserve">megnyitó lakomán. A </w:t>
      </w:r>
      <w:r>
        <w:rPr>
          <w:i/>
          <w:iCs/>
          <w:sz w:val="24"/>
        </w:rPr>
        <w:t xml:space="preserve">katukwala </w:t>
      </w:r>
      <w:r>
        <w:rPr>
          <w:sz w:val="24"/>
        </w:rPr>
        <w:t xml:space="preserve">főtt étel kiosztásából áll, mely a </w:t>
      </w:r>
      <w:r>
        <w:rPr>
          <w:i/>
          <w:iCs/>
          <w:sz w:val="24"/>
        </w:rPr>
        <w:t xml:space="preserve">bakun </w:t>
      </w:r>
      <w:r>
        <w:rPr>
          <w:sz w:val="24"/>
        </w:rPr>
        <w:t>történik; erre a célra a falu minden lakosa szolgáltat élelmet, és közöttük is osztják ki.</w:t>
      </w:r>
      <w:r>
        <w:rPr>
          <w:rStyle w:val="FootnoteCharacters"/>
          <w:rStyle w:val="FootnoteAnchor"/>
          <w:sz w:val="24"/>
        </w:rPr>
        <w:footnoteReference w:id="91"/>
      </w:r>
      <w:r>
        <w:rPr>
          <w:sz w:val="24"/>
        </w:rPr>
        <w:t xml:space="preserve"> Ezt az ételt úgy ajánlják fel a szellemeknek, hogy kiteszik a </w:t>
      </w:r>
      <w:r>
        <w:rPr>
          <w:i/>
          <w:iCs/>
          <w:sz w:val="24"/>
        </w:rPr>
        <w:t xml:space="preserve">bakura. </w:t>
      </w:r>
      <w:r>
        <w:rPr>
          <w:sz w:val="24"/>
        </w:rPr>
        <w:t xml:space="preserve">Az élelem „szellemi tartalmában” pontosan úgy részesülnek, amint azoknak az értéktárgyaknak a </w:t>
      </w:r>
      <w:r>
        <w:rPr>
          <w:i/>
          <w:iCs/>
          <w:sz w:val="24"/>
        </w:rPr>
        <w:t xml:space="preserve">balomáját </w:t>
      </w:r>
      <w:r>
        <w:rPr>
          <w:sz w:val="24"/>
        </w:rPr>
        <w:t xml:space="preserve">is magukkal viszik Tumára, amelyeket a meghaltakra díszül aggatnak. A </w:t>
      </w:r>
      <w:r>
        <w:rPr>
          <w:i/>
          <w:iCs/>
          <w:sz w:val="24"/>
        </w:rPr>
        <w:t xml:space="preserve">katukwala </w:t>
      </w:r>
      <w:r>
        <w:rPr>
          <w:sz w:val="24"/>
        </w:rPr>
        <w:t xml:space="preserve">pillanatával (mely a tánc kezdetével kapcsolatos) a </w:t>
      </w:r>
      <w:r>
        <w:rPr>
          <w:i/>
          <w:iCs/>
          <w:sz w:val="24"/>
        </w:rPr>
        <w:t xml:space="preserve">balomák </w:t>
      </w:r>
      <w:r>
        <w:rPr>
          <w:sz w:val="24"/>
        </w:rPr>
        <w:t xml:space="preserve">számára is megkezdődik az ünnepi időszak. Emelvényüket a </w:t>
      </w:r>
      <w:r>
        <w:rPr>
          <w:i/>
          <w:iCs/>
          <w:sz w:val="24"/>
        </w:rPr>
        <w:t xml:space="preserve">bakun </w:t>
      </w:r>
      <w:r>
        <w:rPr>
          <w:sz w:val="24"/>
        </w:rPr>
        <w:t xml:space="preserve">állítják fel, vagy ott kellene felállítani, </w:t>
      </w:r>
      <w:r>
        <w:rPr>
          <w:sz w:val="24"/>
          <w:lang w:val="fr-FR"/>
        </w:rPr>
        <w:t xml:space="preserve">s </w:t>
      </w:r>
      <w:r>
        <w:rPr>
          <w:sz w:val="24"/>
        </w:rPr>
        <w:t>onnan bámulják és élvezik a táncot, bár vajmi keveset törődnek jelenlétükkel.</w:t>
      </w:r>
    </w:p>
    <w:p>
      <w:pPr>
        <w:pStyle w:val="Normal"/>
        <w:shd w:fill="FFFFFF" w:val="clear"/>
        <w:ind w:firstLine="284"/>
        <w:jc w:val="both"/>
        <w:rPr>
          <w:sz w:val="24"/>
          <w:szCs w:val="24"/>
        </w:rPr>
      </w:pPr>
      <w:r>
        <w:rPr>
          <w:sz w:val="24"/>
        </w:rPr>
        <w:t xml:space="preserve">Mindennap korán megfőzik az ételt, és finomművű, nagy fatálakban </w:t>
      </w:r>
      <w:r>
        <w:rPr>
          <w:i/>
          <w:iCs/>
          <w:sz w:val="24"/>
        </w:rPr>
        <w:t xml:space="preserve">(kaboma) </w:t>
      </w:r>
      <w:r>
        <w:rPr>
          <w:sz w:val="24"/>
        </w:rPr>
        <w:t xml:space="preserve">minden házban kikészítik a </w:t>
      </w:r>
      <w:r>
        <w:rPr>
          <w:i/>
          <w:iCs/>
          <w:sz w:val="24"/>
        </w:rPr>
        <w:t xml:space="preserve">balomák </w:t>
      </w:r>
      <w:r>
        <w:rPr>
          <w:sz w:val="24"/>
        </w:rPr>
        <w:t xml:space="preserve">számára. Kb. egy óra múlva leveszik a tálakról, és egy barátnak vagy rokonnak ajándékozzák, aki majd egyenértékű étellel fogja viszonozni az ajándékot. A főnököknek az a kiváltságuk, hogy a közembereknek </w:t>
      </w:r>
      <w:r>
        <w:rPr>
          <w:i/>
          <w:iCs/>
          <w:sz w:val="24"/>
        </w:rPr>
        <w:t xml:space="preserve">(tokay) </w:t>
      </w:r>
      <w:r>
        <w:rPr>
          <w:sz w:val="24"/>
        </w:rPr>
        <w:t>bételdiót és disznóhúst ajándékozzanak, majd halat és gyümölcsöt kapjanak tőlük viszonzásként.</w:t>
      </w:r>
      <w:r>
        <w:rPr>
          <w:rStyle w:val="FootnoteCharacters"/>
          <w:rStyle w:val="FootnoteAnchor"/>
          <w:sz w:val="24"/>
        </w:rPr>
        <w:footnoteReference w:id="92"/>
      </w:r>
      <w:r>
        <w:rPr>
          <w:sz w:val="24"/>
        </w:rPr>
        <w:t xml:space="preserve"> Az ilyen ételt, amelyet a </w:t>
      </w:r>
      <w:r>
        <w:rPr>
          <w:i/>
          <w:iCs/>
          <w:sz w:val="24"/>
        </w:rPr>
        <w:t xml:space="preserve">balomáknak </w:t>
      </w:r>
      <w:r>
        <w:rPr>
          <w:sz w:val="24"/>
        </w:rPr>
        <w:t xml:space="preserve">ajánlanak fel, majd egy barátnak adnak, </w:t>
      </w:r>
      <w:r>
        <w:rPr>
          <w:i/>
          <w:iCs/>
          <w:sz w:val="24"/>
        </w:rPr>
        <w:t xml:space="preserve">bubualu'anak </w:t>
      </w:r>
      <w:r>
        <w:rPr>
          <w:sz w:val="24"/>
        </w:rPr>
        <w:t xml:space="preserve">nevezik. A házban rendszerint az ágyra helyezik, </w:t>
      </w:r>
      <w:r>
        <w:rPr>
          <w:sz w:val="24"/>
          <w:lang w:val="fr-FR"/>
        </w:rPr>
        <w:t xml:space="preserve">s </w:t>
      </w:r>
      <w:r>
        <w:rPr>
          <w:sz w:val="24"/>
        </w:rPr>
        <w:t xml:space="preserve">az a férfi, aki a </w:t>
      </w:r>
      <w:r>
        <w:rPr>
          <w:i/>
          <w:iCs/>
          <w:sz w:val="24"/>
        </w:rPr>
        <w:t xml:space="preserve">kabomót </w:t>
      </w:r>
      <w:r>
        <w:rPr>
          <w:sz w:val="24"/>
        </w:rPr>
        <w:t xml:space="preserve">leteszi, így szól: </w:t>
      </w:r>
      <w:r>
        <w:rPr>
          <w:i/>
          <w:iCs/>
          <w:sz w:val="24"/>
        </w:rPr>
        <w:t xml:space="preserve">„Balom' kam bubualu'a.” </w:t>
      </w:r>
      <w:r>
        <w:rPr>
          <w:sz w:val="24"/>
        </w:rPr>
        <w:t>Kiriwinán az a szabály, hogy minden ajándékot és felajánlást szóbeli nyilatkozat kísér.</w:t>
      </w:r>
    </w:p>
    <w:p>
      <w:pPr>
        <w:pStyle w:val="Normal"/>
        <w:shd w:fill="FFFFFF" w:val="clear"/>
        <w:ind w:firstLine="284"/>
        <w:jc w:val="both"/>
        <w:rPr>
          <w:sz w:val="24"/>
          <w:szCs w:val="24"/>
        </w:rPr>
      </w:pPr>
      <w:r>
        <w:rPr>
          <w:i/>
          <w:iCs/>
          <w:sz w:val="24"/>
        </w:rPr>
        <w:t xml:space="preserve">Szilakutuva </w:t>
      </w:r>
      <w:r>
        <w:rPr>
          <w:sz w:val="24"/>
        </w:rPr>
        <w:t xml:space="preserve">a neve annak a kókuszdió kikapart belét tartalmazó tálnak, amelyet kiraknak a </w:t>
      </w:r>
      <w:r>
        <w:rPr>
          <w:i/>
          <w:iCs/>
          <w:sz w:val="24"/>
        </w:rPr>
        <w:t xml:space="preserve">balomák </w:t>
      </w:r>
      <w:r>
        <w:rPr>
          <w:sz w:val="24"/>
        </w:rPr>
        <w:t xml:space="preserve">számára e szavakkal: </w:t>
      </w:r>
      <w:r>
        <w:rPr>
          <w:i/>
          <w:iCs/>
          <w:sz w:val="24"/>
        </w:rPr>
        <w:t xml:space="preserve">„Balom' kam szilakutuva”, </w:t>
      </w:r>
      <w:r>
        <w:rPr>
          <w:sz w:val="24"/>
        </w:rPr>
        <w:t>majd ugyancsak másnak ajándékoznak.</w:t>
      </w:r>
    </w:p>
    <w:p>
      <w:pPr>
        <w:pStyle w:val="Normal"/>
        <w:shd w:fill="FFFFFF" w:val="clear"/>
        <w:ind w:firstLine="284"/>
        <w:jc w:val="both"/>
        <w:rPr>
          <w:sz w:val="24"/>
          <w:szCs w:val="24"/>
        </w:rPr>
      </w:pPr>
      <w:r>
        <w:rPr>
          <w:sz w:val="24"/>
        </w:rPr>
        <w:t xml:space="preserve">Jellegzetes vonás, hogy ezt a </w:t>
      </w:r>
      <w:r>
        <w:rPr>
          <w:i/>
          <w:iCs/>
          <w:sz w:val="24"/>
        </w:rPr>
        <w:t xml:space="preserve">baloma-ételt </w:t>
      </w:r>
      <w:r>
        <w:rPr>
          <w:sz w:val="24"/>
        </w:rPr>
        <w:t xml:space="preserve">sohasem az eszi meg, aki felajánlja, hanem mindig elajándékozza azután, hogy a </w:t>
      </w:r>
      <w:r>
        <w:rPr>
          <w:i/>
          <w:iCs/>
          <w:sz w:val="24"/>
        </w:rPr>
        <w:t xml:space="preserve">baloma </w:t>
      </w:r>
      <w:r>
        <w:rPr>
          <w:sz w:val="24"/>
        </w:rPr>
        <w:t>végzett vele.</w:t>
      </w:r>
    </w:p>
    <w:p>
      <w:pPr>
        <w:pStyle w:val="Normal"/>
        <w:shd w:fill="FFFFFF" w:val="clear"/>
        <w:ind w:firstLine="284"/>
        <w:jc w:val="both"/>
        <w:rPr>
          <w:sz w:val="24"/>
          <w:szCs w:val="24"/>
        </w:rPr>
      </w:pPr>
      <w:r>
        <w:rPr>
          <w:sz w:val="24"/>
        </w:rPr>
        <w:t xml:space="preserve">Végül a </w:t>
      </w:r>
      <w:r>
        <w:rPr>
          <w:i/>
          <w:iCs/>
          <w:sz w:val="24"/>
        </w:rPr>
        <w:t xml:space="preserve">balomák </w:t>
      </w:r>
      <w:r>
        <w:rPr>
          <w:sz w:val="24"/>
        </w:rPr>
        <w:t xml:space="preserve">eltávozása előtti délután ismét főznek ételt, melléje kókuszdiót, banánt, tárógyökeret és yamot készítenek ki, az értéktárgyakat </w:t>
      </w:r>
      <w:r>
        <w:rPr>
          <w:i/>
          <w:iCs/>
          <w:sz w:val="24"/>
        </w:rPr>
        <w:t xml:space="preserve">(vaygu'a) </w:t>
      </w:r>
      <w:r>
        <w:rPr>
          <w:sz w:val="24"/>
        </w:rPr>
        <w:t xml:space="preserve">pedig kosárba rakják. Amikor valaki a </w:t>
      </w:r>
      <w:r>
        <w:rPr>
          <w:i/>
          <w:iCs/>
          <w:sz w:val="24"/>
        </w:rPr>
        <w:t xml:space="preserve">yobát, </w:t>
      </w:r>
      <w:r>
        <w:rPr>
          <w:sz w:val="24"/>
        </w:rPr>
        <w:t xml:space="preserve">a lelkek elkergetését jelző sajátos dobpergést hallja, kiteszi ezeket a tárgyakat a ház elé, abban a hitben, hogy a szellem elviszi ezeknek a </w:t>
      </w:r>
      <w:r>
        <w:rPr>
          <w:i/>
          <w:iCs/>
          <w:sz w:val="24"/>
        </w:rPr>
        <w:t xml:space="preserve">balomá'ját </w:t>
      </w:r>
      <w:r>
        <w:rPr>
          <w:sz w:val="24"/>
        </w:rPr>
        <w:t xml:space="preserve">mint búcsúajándékot </w:t>
      </w:r>
      <w:r>
        <w:rPr>
          <w:i/>
          <w:iCs/>
          <w:sz w:val="24"/>
        </w:rPr>
        <w:t xml:space="preserve">(taloy). </w:t>
      </w:r>
      <w:r>
        <w:rPr>
          <w:sz w:val="24"/>
        </w:rPr>
        <w:t xml:space="preserve">Ennek a szokásnak </w:t>
      </w:r>
      <w:r>
        <w:rPr>
          <w:i/>
          <w:iCs/>
          <w:sz w:val="24"/>
        </w:rPr>
        <w:t xml:space="preserve">katubukoni </w:t>
      </w:r>
      <w:r>
        <w:rPr>
          <w:sz w:val="24"/>
        </w:rPr>
        <w:t xml:space="preserve">a neve. Nem túl fontos az, hogy a dolgokat kitegyék a ház elé </w:t>
      </w:r>
      <w:r>
        <w:rPr>
          <w:i/>
          <w:iCs/>
          <w:sz w:val="24"/>
        </w:rPr>
        <w:t xml:space="preserve">(okaukueda), </w:t>
      </w:r>
      <w:r>
        <w:rPr>
          <w:sz w:val="24"/>
        </w:rPr>
        <w:t xml:space="preserve">minthogy a </w:t>
      </w:r>
      <w:r>
        <w:rPr>
          <w:i/>
          <w:iCs/>
          <w:sz w:val="24"/>
        </w:rPr>
        <w:t xml:space="preserve">baloma </w:t>
      </w:r>
      <w:r>
        <w:rPr>
          <w:sz w:val="24"/>
        </w:rPr>
        <w:t xml:space="preserve">a házból is éppen úgy el tudja vinni őket. Ezt a magyarázatot kaptam, amikor kerestem a </w:t>
      </w:r>
      <w:r>
        <w:rPr>
          <w:i/>
          <w:iCs/>
          <w:sz w:val="24"/>
        </w:rPr>
        <w:t xml:space="preserve">balomák </w:t>
      </w:r>
      <w:r>
        <w:rPr>
          <w:sz w:val="24"/>
        </w:rPr>
        <w:t>ajándékait a házak előtt, és csak egy helyen (a főnök háza előtt) láttam néhány kőbaltát.</w:t>
      </w:r>
    </w:p>
    <w:p>
      <w:pPr>
        <w:pStyle w:val="Normal"/>
        <w:shd w:fill="FFFFFF" w:val="clear"/>
        <w:ind w:firstLine="284"/>
        <w:jc w:val="both"/>
        <w:rPr>
          <w:sz w:val="24"/>
          <w:szCs w:val="24"/>
        </w:rPr>
      </w:pPr>
      <w:r>
        <w:rPr>
          <w:sz w:val="24"/>
        </w:rPr>
        <w:t xml:space="preserve">Mint láttuk, a </w:t>
      </w:r>
      <w:r>
        <w:rPr>
          <w:i/>
          <w:iCs/>
          <w:sz w:val="24"/>
        </w:rPr>
        <w:t xml:space="preserve">balomáknak </w:t>
      </w:r>
      <w:r>
        <w:rPr>
          <w:sz w:val="24"/>
        </w:rPr>
        <w:t xml:space="preserve">a faluban való jelenléte egyáltalán nem lényeges dolog a bennszülöttek tudatában, ha összehasonlítjuk az olyan mindent átható és lebilincselő dolgokkal, amilyen a lakomázás, a tánc és a nemi szabadosság, amelyeket a </w:t>
      </w:r>
      <w:r>
        <w:rPr>
          <w:i/>
          <w:iCs/>
          <w:sz w:val="24"/>
        </w:rPr>
        <w:t xml:space="preserve">milamala </w:t>
      </w:r>
      <w:r>
        <w:rPr>
          <w:sz w:val="24"/>
        </w:rPr>
        <w:t xml:space="preserve">idején nagy odaadással folytatnak. De jelentésüket nem veszik semmibe, </w:t>
      </w:r>
      <w:r>
        <w:rPr>
          <w:sz w:val="24"/>
          <w:lang w:val="fr-FR"/>
        </w:rPr>
        <w:t xml:space="preserve">s </w:t>
      </w:r>
      <w:r>
        <w:rPr>
          <w:sz w:val="24"/>
        </w:rPr>
        <w:t xml:space="preserve">a szerepük semmiképpen sem passzív, tehát nem szorítkozik annak megbámulására, ami lefolyik, vagy annak megevésére, amit kapnak. A </w:t>
      </w:r>
      <w:r>
        <w:rPr>
          <w:i/>
          <w:iCs/>
          <w:sz w:val="24"/>
        </w:rPr>
        <w:t xml:space="preserve">balomák </w:t>
      </w:r>
      <w:r>
        <w:rPr>
          <w:sz w:val="24"/>
        </w:rPr>
        <w:t xml:space="preserve">sokféle módon adnak hírt jelenlétükről. így figyelemre méltó, hogy amíg a faluban vannak, milyen sok kókuszdió esik le, de nem magától, hanem mert a </w:t>
      </w:r>
      <w:r>
        <w:rPr>
          <w:i/>
          <w:iCs/>
          <w:sz w:val="24"/>
        </w:rPr>
        <w:t xml:space="preserve">balomák </w:t>
      </w:r>
      <w:r>
        <w:rPr>
          <w:sz w:val="24"/>
        </w:rPr>
        <w:t xml:space="preserve">leverik. Amíg a </w:t>
      </w:r>
      <w:r>
        <w:rPr>
          <w:i/>
          <w:iCs/>
          <w:sz w:val="24"/>
        </w:rPr>
        <w:t xml:space="preserve">milamala </w:t>
      </w:r>
      <w:r>
        <w:rPr>
          <w:sz w:val="24"/>
        </w:rPr>
        <w:t xml:space="preserve">tartott Omarakanán, két hatalmas fürt kókuszdió hullott le egészen közel sátramhoz. </w:t>
      </w:r>
      <w:r>
        <w:rPr>
          <w:sz w:val="24"/>
          <w:lang w:val="fr-FR"/>
        </w:rPr>
        <w:t xml:space="preserve">S </w:t>
      </w:r>
      <w:r>
        <w:rPr>
          <w:sz w:val="24"/>
        </w:rPr>
        <w:t xml:space="preserve">ennek a szellemtevékenységnek az a nagyon kellemes vonása, hogy az ilyen diót köztulajdonnak tekintik, így még én is ingyen ihattam kókusztejet, hála a </w:t>
      </w:r>
      <w:r>
        <w:rPr>
          <w:i/>
          <w:iCs/>
          <w:sz w:val="24"/>
        </w:rPr>
        <w:t>balomáknak.</w:t>
      </w:r>
    </w:p>
    <w:p>
      <w:pPr>
        <w:pStyle w:val="Normal"/>
        <w:shd w:fill="FFFFFF" w:val="clear"/>
        <w:ind w:firstLine="284"/>
        <w:jc w:val="both"/>
        <w:rPr>
          <w:sz w:val="24"/>
          <w:szCs w:val="24"/>
        </w:rPr>
      </w:pPr>
      <w:r>
        <w:rPr>
          <w:sz w:val="24"/>
        </w:rPr>
        <w:t xml:space="preserve">Még az idő előtt lehulló kis, éretlen kókuszdiók is gyakrabban potyognak le a </w:t>
      </w:r>
      <w:r>
        <w:rPr>
          <w:i/>
          <w:iCs/>
          <w:sz w:val="24"/>
        </w:rPr>
        <w:t xml:space="preserve">milamala </w:t>
      </w:r>
      <w:r>
        <w:rPr>
          <w:sz w:val="24"/>
        </w:rPr>
        <w:t xml:space="preserve">idején. Ez az egyik mód, amelyen a </w:t>
      </w:r>
      <w:r>
        <w:rPr>
          <w:i/>
          <w:iCs/>
          <w:sz w:val="24"/>
        </w:rPr>
        <w:t xml:space="preserve">balomák </w:t>
      </w:r>
      <w:r>
        <w:rPr>
          <w:sz w:val="24"/>
        </w:rPr>
        <w:t xml:space="preserve">kimutatják nemtetszésüket, melynek mindig az élelem szűkössége az oka. A </w:t>
      </w:r>
      <w:r>
        <w:rPr>
          <w:i/>
          <w:iCs/>
          <w:sz w:val="24"/>
        </w:rPr>
        <w:t xml:space="preserve">balomák </w:t>
      </w:r>
      <w:r>
        <w:rPr>
          <w:sz w:val="24"/>
        </w:rPr>
        <w:t xml:space="preserve">megéheznek (éhségük neve </w:t>
      </w:r>
      <w:r>
        <w:rPr>
          <w:i/>
          <w:iCs/>
          <w:sz w:val="24"/>
        </w:rPr>
        <w:t xml:space="preserve">kaszi molü), </w:t>
      </w:r>
      <w:r>
        <w:rPr>
          <w:sz w:val="24"/>
          <w:lang w:val="fr-FR"/>
        </w:rPr>
        <w:t xml:space="preserve">s </w:t>
      </w:r>
      <w:r>
        <w:rPr>
          <w:sz w:val="24"/>
        </w:rPr>
        <w:t xml:space="preserve">ezt ki is fejezik. A villámlás, az eső és a rossz idő a </w:t>
      </w:r>
      <w:r>
        <w:rPr>
          <w:i/>
          <w:iCs/>
          <w:sz w:val="24"/>
        </w:rPr>
        <w:t xml:space="preserve">milamala </w:t>
      </w:r>
      <w:r>
        <w:rPr>
          <w:sz w:val="24"/>
        </w:rPr>
        <w:t xml:space="preserve">idején, amely megzavarja a táncot és a lakomázást, egy másik – és még hatásosabb – mód arra, hogy a lelkek kimutassák haragjukat. Úgy esett, hogy ottlétemkor a telihold augusztusban és szeptemberben is esős, nedves, viharos időt okozott. Adatszolgáltatóim tehát tapasztalati anyagon tudták nekem bemutatni egyrészt az élelem szűkössége és a rossz </w:t>
      </w:r>
      <w:r>
        <w:rPr>
          <w:i/>
          <w:iCs/>
          <w:sz w:val="24"/>
        </w:rPr>
        <w:t xml:space="preserve">milamala, </w:t>
      </w:r>
      <w:r>
        <w:rPr>
          <w:sz w:val="24"/>
        </w:rPr>
        <w:t xml:space="preserve">másrészt a szellemek haragja és a rossz idő közötti összefüggést. A lelkek még tovább is mehetnek, és szárazságot okozhatnak, ami tönkreteszi a következő év termését. Ez az oka annak, hogy gyakran követi egymást több rossz esztendő, minthogy a gyenge év és a szegényes termés meggátolja az embereket a jó </w:t>
      </w:r>
      <w:r>
        <w:rPr>
          <w:i/>
          <w:iCs/>
          <w:sz w:val="24"/>
        </w:rPr>
        <w:t xml:space="preserve">milamala </w:t>
      </w:r>
      <w:r>
        <w:rPr>
          <w:sz w:val="24"/>
        </w:rPr>
        <w:t xml:space="preserve">megrendezésében, ez azután felmérgesíti a </w:t>
      </w:r>
      <w:r>
        <w:rPr>
          <w:i/>
          <w:iCs/>
          <w:sz w:val="24"/>
        </w:rPr>
        <w:t xml:space="preserve">balomákat, </w:t>
      </w:r>
      <w:r>
        <w:rPr>
          <w:sz w:val="24"/>
        </w:rPr>
        <w:t xml:space="preserve">akik elpusztítják a következő évi termést, </w:t>
      </w:r>
      <w:r>
        <w:rPr>
          <w:sz w:val="24"/>
          <w:lang w:val="fr-FR"/>
        </w:rPr>
        <w:t xml:space="preserve">s </w:t>
      </w:r>
      <w:r>
        <w:rPr>
          <w:sz w:val="24"/>
        </w:rPr>
        <w:t>ez a hibás kör így megy tovább.</w:t>
      </w:r>
    </w:p>
    <w:p>
      <w:pPr>
        <w:pStyle w:val="Normal"/>
        <w:shd w:fill="FFFFFF" w:val="clear"/>
        <w:ind w:firstLine="284"/>
        <w:jc w:val="both"/>
        <w:rPr>
          <w:sz w:val="24"/>
          <w:szCs w:val="24"/>
        </w:rPr>
      </w:pPr>
      <w:r>
        <w:rPr>
          <w:sz w:val="24"/>
        </w:rPr>
        <w:t xml:space="preserve">Máskor a </w:t>
      </w:r>
      <w:r>
        <w:rPr>
          <w:i/>
          <w:iCs/>
          <w:sz w:val="24"/>
        </w:rPr>
        <w:t xml:space="preserve">balomák </w:t>
      </w:r>
      <w:r>
        <w:rPr>
          <w:sz w:val="24"/>
        </w:rPr>
        <w:t xml:space="preserve">időnként megjelennek az emberek álmaiban a </w:t>
      </w:r>
      <w:r>
        <w:rPr>
          <w:i/>
          <w:iCs/>
          <w:sz w:val="24"/>
        </w:rPr>
        <w:t xml:space="preserve">milamala </w:t>
      </w:r>
      <w:r>
        <w:rPr>
          <w:sz w:val="24"/>
        </w:rPr>
        <w:t xml:space="preserve">idején. Leggyakrabban úgy, hogy a közeli rokonokkal, különösen a nemrég elhunytakkal álmodik valaki. Rendesen enni kérnek, </w:t>
      </w:r>
      <w:r>
        <w:rPr>
          <w:sz w:val="24"/>
          <w:lang w:val="fr-FR"/>
        </w:rPr>
        <w:t xml:space="preserve">s </w:t>
      </w:r>
      <w:r>
        <w:rPr>
          <w:sz w:val="24"/>
        </w:rPr>
        <w:t xml:space="preserve">ezt a kívánságukat a </w:t>
      </w:r>
      <w:r>
        <w:rPr>
          <w:i/>
          <w:iCs/>
          <w:sz w:val="24"/>
        </w:rPr>
        <w:t xml:space="preserve">bubualu'a </w:t>
      </w:r>
      <w:r>
        <w:rPr>
          <w:sz w:val="24"/>
        </w:rPr>
        <w:t xml:space="preserve">vagy </w:t>
      </w:r>
      <w:r>
        <w:rPr>
          <w:i/>
          <w:iCs/>
          <w:sz w:val="24"/>
        </w:rPr>
        <w:t xml:space="preserve">szilakutuva </w:t>
      </w:r>
      <w:r>
        <w:rPr>
          <w:sz w:val="24"/>
        </w:rPr>
        <w:t xml:space="preserve">ajándékokkal teljesítik. Néha valamilyen üzenetet akarnak átadni. Oli-vilevi faluban (ez a Kiriwinától délre eső körzetnek, Lubának a főhelye), a </w:t>
      </w:r>
      <w:r>
        <w:rPr>
          <w:i/>
          <w:iCs/>
          <w:sz w:val="24"/>
        </w:rPr>
        <w:t xml:space="preserve">milamala, </w:t>
      </w:r>
      <w:r>
        <w:rPr>
          <w:sz w:val="24"/>
        </w:rPr>
        <w:t xml:space="preserve">melyen magam is részt vettem, nagyon szűkös volt, és alig állítottak ki valami élelmet. Ekkor a főnök, Vanoi Kiriwina, álmot látott. A tengerpartra ment (a falutól mintegy félórányira), </w:t>
      </w:r>
      <w:r>
        <w:rPr>
          <w:sz w:val="24"/>
          <w:lang w:val="fr-FR"/>
        </w:rPr>
        <w:t xml:space="preserve">s </w:t>
      </w:r>
      <w:r>
        <w:rPr>
          <w:sz w:val="24"/>
        </w:rPr>
        <w:t xml:space="preserve">egy nagy csónakot látott, tele szellemekkel, akik Tumarol a part felé hajóztak. Haragosak voltak, és így szóltak hozzá: „Mit csináltok ti Olivilevin? Miért nem adtok nekünk élelmet enni, és kókusztejet inni? Azért küldtük ezt a tartós esőt, mert haragszunk. Készítsetek holnapra sok eleséget; majd megesszük, </w:t>
      </w:r>
      <w:r>
        <w:rPr>
          <w:sz w:val="24"/>
          <w:lang w:val="fr-FR"/>
        </w:rPr>
        <w:t xml:space="preserve">s </w:t>
      </w:r>
      <w:r>
        <w:rPr>
          <w:sz w:val="24"/>
        </w:rPr>
        <w:t xml:space="preserve">akkor megjavul az idő, akkor táncolhattok.” Hogy ez az álom igaz volt, bárki láthatta másnap arról a maréknyi fehér homokról, mely Vanoi főnöki házának </w:t>
      </w:r>
      <w:r>
        <w:rPr>
          <w:i/>
          <w:iCs/>
          <w:sz w:val="24"/>
        </w:rPr>
        <w:t xml:space="preserve">(lisziga) </w:t>
      </w:r>
      <w:r>
        <w:rPr>
          <w:sz w:val="24"/>
        </w:rPr>
        <w:t xml:space="preserve">küszöbén </w:t>
      </w:r>
      <w:r>
        <w:rPr>
          <w:i/>
          <w:iCs/>
          <w:sz w:val="24"/>
        </w:rPr>
        <w:t xml:space="preserve">(okaukueda) </w:t>
      </w:r>
      <w:r>
        <w:rPr>
          <w:sz w:val="24"/>
        </w:rPr>
        <w:t xml:space="preserve">feküdt. Adatszolgáltatóim egyike sem tudta megmondani (közöttük maga Vanoi sem), hogy mi az összefüggés a homok és az álom között; a szellemek hozták-e oda, vagy maga Vanoi tette ezt álom-léte és álombeli sétája során. Annyi bizonyos, hogy a homok a </w:t>
      </w:r>
      <w:r>
        <w:rPr>
          <w:i/>
          <w:iCs/>
          <w:sz w:val="24"/>
        </w:rPr>
        <w:t xml:space="preserve">balomák </w:t>
      </w:r>
      <w:r>
        <w:rPr>
          <w:sz w:val="24"/>
        </w:rPr>
        <w:t xml:space="preserve">haragjának és az álom megtörténtének a bizonyítéka volt. Sajnos, a jó időre vonatkozó jövendölés nem teljesült, </w:t>
      </w:r>
      <w:r>
        <w:rPr>
          <w:sz w:val="24"/>
          <w:lang w:val="fr-FR"/>
        </w:rPr>
        <w:t xml:space="preserve">s </w:t>
      </w:r>
      <w:r>
        <w:rPr>
          <w:sz w:val="24"/>
        </w:rPr>
        <w:t>aznap nem is tudtak táncolni, mert szakadt az eső. Talán a lelkek nem voltak megelégedve azzal az ételmennyiséggel, amit azon a reggelen felajánlottak nekik !</w:t>
      </w:r>
    </w:p>
    <w:p>
      <w:pPr>
        <w:pStyle w:val="Normal"/>
        <w:shd w:fill="FFFFFF" w:val="clear"/>
        <w:ind w:firstLine="284"/>
        <w:jc w:val="both"/>
        <w:rPr>
          <w:sz w:val="24"/>
          <w:szCs w:val="24"/>
        </w:rPr>
      </w:pPr>
      <w:r>
        <w:rPr>
          <w:sz w:val="24"/>
        </w:rPr>
        <w:t xml:space="preserve">A </w:t>
      </w:r>
      <w:r>
        <w:rPr>
          <w:i/>
          <w:iCs/>
          <w:sz w:val="24"/>
        </w:rPr>
        <w:t xml:space="preserve">balomák </w:t>
      </w:r>
      <w:r>
        <w:rPr>
          <w:sz w:val="24"/>
        </w:rPr>
        <w:t xml:space="preserve">nemcsak az anyagiakkal törődnek. Nemcsak az élelem szegénységét és a szűkös adományokat veszik rossz néven, hanem szigorúan őrködnek a szokások megőrzésén, és haragjukkal sújtják azoknak a hagyományos szokásrendi szabályoknak a megsértését is, amelyeket a </w:t>
      </w:r>
      <w:r>
        <w:rPr>
          <w:i/>
          <w:iCs/>
          <w:sz w:val="24"/>
        </w:rPr>
        <w:t xml:space="preserve">milamala </w:t>
      </w:r>
      <w:r>
        <w:rPr>
          <w:sz w:val="24"/>
        </w:rPr>
        <w:t xml:space="preserve">során követni kell. így elmondták nekem, hogy a szellemek nagyon helytelenítették azt az általános lazaságot és lassúságot, amellyel a mostani </w:t>
      </w:r>
      <w:r>
        <w:rPr>
          <w:i/>
          <w:iCs/>
          <w:sz w:val="24"/>
        </w:rPr>
        <w:t xml:space="preserve">milamalát </w:t>
      </w:r>
      <w:r>
        <w:rPr>
          <w:sz w:val="24"/>
        </w:rPr>
        <w:t xml:space="preserve">ünnepelték. Azelőtt senki sem ment ki a földekre vagy végzett bármilyen más munkát az ünnepi időszakban. Mindenkinek az élvezetbe, a táncba és a nemi kicsapongásba kellett vetnie magát, hogy megnyerje a </w:t>
      </w:r>
      <w:r>
        <w:rPr>
          <w:i/>
          <w:iCs/>
          <w:sz w:val="24"/>
        </w:rPr>
        <w:t xml:space="preserve">balomat </w:t>
      </w:r>
      <w:r>
        <w:rPr>
          <w:sz w:val="24"/>
        </w:rPr>
        <w:t xml:space="preserve">tetszését. Manapság az emberek kimennek ültetvényükre és ott pepecselnek, vagy fát készítenek elő ház vagy csónak építésére, </w:t>
      </w:r>
      <w:r>
        <w:rPr>
          <w:sz w:val="24"/>
          <w:lang w:val="fr-FR"/>
        </w:rPr>
        <w:t xml:space="preserve">s a </w:t>
      </w:r>
      <w:r>
        <w:rPr>
          <w:sz w:val="24"/>
        </w:rPr>
        <w:t xml:space="preserve">lelkek nem szeretik ezt. Ezért haragjuk, mely esőt és vihart hoz, elrontja a </w:t>
      </w:r>
      <w:r>
        <w:rPr>
          <w:i/>
          <w:iCs/>
          <w:sz w:val="24"/>
        </w:rPr>
        <w:t xml:space="preserve">milamalát. </w:t>
      </w:r>
      <w:r>
        <w:rPr>
          <w:sz w:val="24"/>
        </w:rPr>
        <w:t xml:space="preserve">Ez történt Olivilevin és később Omarakanán. Az utóbbi helyen más oka is volt haragjuknak, ami az etnográfus ottani jelenlétével függött össze, </w:t>
      </w:r>
      <w:r>
        <w:rPr>
          <w:sz w:val="24"/>
          <w:lang w:val="fr-FR"/>
        </w:rPr>
        <w:t xml:space="preserve">s </w:t>
      </w:r>
      <w:r>
        <w:rPr>
          <w:sz w:val="24"/>
        </w:rPr>
        <w:t xml:space="preserve">ezért az öregektől és magától To'uluwa főnöktől jó néhány szemrehányó utalást és megjegyzést hallottam. Az történt, hogy több faluból mintegy húsz táncpajzsot </w:t>
      </w:r>
      <w:r>
        <w:rPr>
          <w:i/>
          <w:iCs/>
          <w:sz w:val="24"/>
        </w:rPr>
        <w:t xml:space="preserve">(kaydebu) </w:t>
      </w:r>
      <w:r>
        <w:rPr>
          <w:sz w:val="24"/>
        </w:rPr>
        <w:t xml:space="preserve">vásároltam össze, mert látni akartam, milyen a </w:t>
      </w:r>
      <w:r>
        <w:rPr>
          <w:i/>
          <w:iCs/>
          <w:sz w:val="24"/>
        </w:rPr>
        <w:t xml:space="preserve">kaydebu </w:t>
      </w:r>
      <w:r>
        <w:rPr>
          <w:sz w:val="24"/>
        </w:rPr>
        <w:t xml:space="preserve">tánc. Omarakanán viszont csak egyetlen tánc folyt, a </w:t>
      </w:r>
      <w:r>
        <w:rPr>
          <w:i/>
          <w:iCs/>
          <w:sz w:val="24"/>
        </w:rPr>
        <w:t xml:space="preserve">roga-yewo, </w:t>
      </w:r>
      <w:r>
        <w:rPr>
          <w:sz w:val="24"/>
        </w:rPr>
        <w:t xml:space="preserve">amelyet pandanusszalagokkal </w:t>
      </w:r>
      <w:r>
        <w:rPr>
          <w:i/>
          <w:iCs/>
          <w:sz w:val="24"/>
        </w:rPr>
        <w:t xml:space="preserve">(biszila) </w:t>
      </w:r>
      <w:r>
        <w:rPr>
          <w:sz w:val="24"/>
        </w:rPr>
        <w:t xml:space="preserve">járnak. Kiosztottam a </w:t>
      </w:r>
      <w:r>
        <w:rPr>
          <w:i/>
          <w:iCs/>
          <w:sz w:val="24"/>
        </w:rPr>
        <w:t xml:space="preserve">kaydebut </w:t>
      </w:r>
      <w:r>
        <w:rPr>
          <w:sz w:val="24"/>
        </w:rPr>
        <w:t xml:space="preserve">Omarakana aranyifjúsága között, és mert az újság ingere túl nagy volt (az utóbbi öt évben nem volt elegendő </w:t>
      </w:r>
      <w:r>
        <w:rPr>
          <w:i/>
          <w:iCs/>
          <w:sz w:val="24"/>
        </w:rPr>
        <w:t xml:space="preserve">kaydebuluk </w:t>
      </w:r>
      <w:r>
        <w:rPr>
          <w:sz w:val="24"/>
        </w:rPr>
        <w:t xml:space="preserve">a megfelelő tánchoz), azonnal elkezdték járni a </w:t>
      </w:r>
      <w:r>
        <w:rPr>
          <w:i/>
          <w:iCs/>
          <w:sz w:val="24"/>
        </w:rPr>
        <w:t xml:space="preserve">gumagabut, </w:t>
      </w:r>
      <w:r>
        <w:rPr>
          <w:sz w:val="24"/>
        </w:rPr>
        <w:t>amelyet a táncpajzsokkal lejtenek. Bár akkor nem tudtam, ez a szokásos szabályok súlyos megsértése volt, mivel minden újfajta táncot szertartással kell megkezdeni.</w:t>
      </w:r>
      <w:r>
        <w:rPr>
          <w:rStyle w:val="FootnoteCharacters"/>
          <w:rStyle w:val="FootnoteAnchor"/>
          <w:sz w:val="24"/>
        </w:rPr>
        <w:footnoteReference w:id="93"/>
      </w:r>
      <w:r>
        <w:rPr>
          <w:sz w:val="24"/>
        </w:rPr>
        <w:t xml:space="preserve"> A </w:t>
      </w:r>
      <w:r>
        <w:rPr>
          <w:i/>
          <w:iCs/>
          <w:sz w:val="24"/>
        </w:rPr>
        <w:t xml:space="preserve">balomák </w:t>
      </w:r>
      <w:r>
        <w:rPr>
          <w:sz w:val="24"/>
        </w:rPr>
        <w:t xml:space="preserve">nagyon rossz néven vették ezt a mulasztást, </w:t>
      </w:r>
      <w:r>
        <w:rPr>
          <w:sz w:val="24"/>
          <w:lang w:val="fr-FR"/>
        </w:rPr>
        <w:t xml:space="preserve">s </w:t>
      </w:r>
      <w:r>
        <w:rPr>
          <w:sz w:val="24"/>
        </w:rPr>
        <w:t>ebből rossz idő, kókuszdiók lehullása stb. következett. Ezt több alkalommal szememre hányták.</w:t>
      </w:r>
    </w:p>
    <w:p>
      <w:pPr>
        <w:pStyle w:val="Normal"/>
        <w:shd w:fill="FFFFFF" w:val="clear"/>
        <w:ind w:firstLine="284"/>
        <w:jc w:val="both"/>
        <w:rPr>
          <w:sz w:val="24"/>
          <w:szCs w:val="24"/>
        </w:rPr>
      </w:pPr>
      <w:r>
        <w:rPr>
          <w:sz w:val="24"/>
        </w:rPr>
        <w:t xml:space="preserve">Miután a </w:t>
      </w:r>
      <w:r>
        <w:rPr>
          <w:i/>
          <w:iCs/>
          <w:sz w:val="24"/>
        </w:rPr>
        <w:t xml:space="preserve">balomák </w:t>
      </w:r>
      <w:r>
        <w:rPr>
          <w:sz w:val="24"/>
        </w:rPr>
        <w:t xml:space="preserve">két vagy négy hétig élvezték a nekik készített fogadtatást (a </w:t>
      </w:r>
      <w:r>
        <w:rPr>
          <w:i/>
          <w:iCs/>
          <w:sz w:val="24"/>
        </w:rPr>
        <w:t xml:space="preserve">milamala </w:t>
      </w:r>
      <w:r>
        <w:rPr>
          <w:sz w:val="24"/>
        </w:rPr>
        <w:t>vége a telihold másnapjához kötött, de az előző telihold és az újhold között bármikor el lehet kezdeni), el kell hagyniuk szülőfalujukat és vissza kell térniük Tumára.</w:t>
      </w:r>
      <w:r>
        <w:rPr>
          <w:rStyle w:val="FootnoteCharacters"/>
          <w:rStyle w:val="FootnoteAnchor"/>
          <w:sz w:val="24"/>
        </w:rPr>
        <w:footnoteReference w:id="94"/>
      </w:r>
      <w:r>
        <w:rPr>
          <w:sz w:val="24"/>
        </w:rPr>
        <w:t xml:space="preserve"> Erre kötelezve vannak, </w:t>
      </w:r>
      <w:r>
        <w:rPr>
          <w:sz w:val="24"/>
          <w:lang w:val="fr-FR"/>
        </w:rPr>
        <w:t xml:space="preserve">s a </w:t>
      </w:r>
      <w:r>
        <w:rPr>
          <w:i/>
          <w:iCs/>
          <w:sz w:val="24"/>
          <w:lang w:val="fr-FR"/>
        </w:rPr>
        <w:t xml:space="preserve">yoba, </w:t>
      </w:r>
      <w:r>
        <w:rPr>
          <w:sz w:val="24"/>
          <w:lang w:val="fr-FR"/>
        </w:rPr>
        <w:t xml:space="preserve">a </w:t>
      </w:r>
      <w:r>
        <w:rPr>
          <w:sz w:val="24"/>
        </w:rPr>
        <w:t xml:space="preserve">lelkek szertartásos kiűzése ösztönzi őket. Holdtölte utáni második éjszaka, mintegy egy órával napkelte előtt, amikor a </w:t>
      </w:r>
      <w:r>
        <w:rPr>
          <w:i/>
          <w:iCs/>
          <w:sz w:val="24"/>
        </w:rPr>
        <w:t xml:space="preserve">szaka'u </w:t>
      </w:r>
      <w:r>
        <w:rPr>
          <w:sz w:val="24"/>
        </w:rPr>
        <w:t xml:space="preserve">madár megszólal, </w:t>
      </w:r>
      <w:r>
        <w:rPr>
          <w:sz w:val="24"/>
          <w:lang w:val="fr-FR"/>
        </w:rPr>
        <w:t xml:space="preserve">s a </w:t>
      </w:r>
      <w:r>
        <w:rPr>
          <w:sz w:val="24"/>
        </w:rPr>
        <w:t xml:space="preserve">hajnalcsillag </w:t>
      </w:r>
      <w:r>
        <w:rPr>
          <w:i/>
          <w:iCs/>
          <w:sz w:val="24"/>
        </w:rPr>
        <w:t xml:space="preserve">(kubwana) </w:t>
      </w:r>
      <w:r>
        <w:rPr>
          <w:sz w:val="24"/>
        </w:rPr>
        <w:t xml:space="preserve">megjelenik az égen, az egész éjen át tartó tánc véget ér, </w:t>
      </w:r>
      <w:r>
        <w:rPr>
          <w:sz w:val="24"/>
          <w:lang w:val="fr-FR"/>
        </w:rPr>
        <w:t xml:space="preserve">s </w:t>
      </w:r>
      <w:r>
        <w:rPr>
          <w:sz w:val="24"/>
        </w:rPr>
        <w:t xml:space="preserve">a dobok a </w:t>
      </w:r>
      <w:r>
        <w:rPr>
          <w:i/>
          <w:iCs/>
          <w:sz w:val="24"/>
        </w:rPr>
        <w:t xml:space="preserve">yoba </w:t>
      </w:r>
      <w:r>
        <w:rPr>
          <w:sz w:val="24"/>
        </w:rPr>
        <w:t>sajátos ritmusát verik.</w:t>
      </w:r>
      <w:r>
        <w:rPr>
          <w:rStyle w:val="FootnoteCharacters"/>
          <w:rStyle w:val="FootnoteAnchor"/>
          <w:sz w:val="24"/>
        </w:rPr>
        <w:footnoteReference w:id="95"/>
      </w:r>
      <w:r>
        <w:rPr>
          <w:sz w:val="24"/>
          <w:vertAlign w:val="superscript"/>
        </w:rPr>
        <w:t xml:space="preserve"> </w:t>
      </w:r>
      <w:r>
        <w:rPr>
          <w:sz w:val="24"/>
        </w:rPr>
        <w:t xml:space="preserve">A szellemek ismerik ezt a ritmust, és felkészülnek az útra. Olyan nagy a hatalma ennek a dobpergésnek, hogy ha valaki néhány nappal előbb szólaltatja meg, a </w:t>
      </w:r>
      <w:r>
        <w:rPr>
          <w:i/>
          <w:iCs/>
          <w:sz w:val="24"/>
        </w:rPr>
        <w:t xml:space="preserve">balomat </w:t>
      </w:r>
      <w:r>
        <w:rPr>
          <w:sz w:val="24"/>
        </w:rPr>
        <w:t xml:space="preserve">elhagyják a falut, és visszatérnek túlvilági otthonukba. Ezért a </w:t>
      </w:r>
      <w:r>
        <w:rPr>
          <w:i/>
          <w:iCs/>
          <w:sz w:val="24"/>
        </w:rPr>
        <w:t xml:space="preserve">yoba-útmus </w:t>
      </w:r>
      <w:r>
        <w:rPr>
          <w:sz w:val="24"/>
        </w:rPr>
        <w:t xml:space="preserve">szigorú tabu alatt áll, amíg a lelkek a faluban vannak, és Olivilevi ifjait nem tudtam rávenni, hogy a </w:t>
      </w:r>
      <w:r>
        <w:rPr>
          <w:i/>
          <w:iCs/>
          <w:sz w:val="24"/>
        </w:rPr>
        <w:t xml:space="preserve">milamala </w:t>
      </w:r>
      <w:r>
        <w:rPr>
          <w:sz w:val="24"/>
        </w:rPr>
        <w:t xml:space="preserve">idején bemutassák nekem, holott olyankor, amikor a szellemek nem tartózkodtak a faluban (néhány hónappal a </w:t>
      </w:r>
      <w:r>
        <w:rPr>
          <w:i/>
          <w:iCs/>
          <w:sz w:val="24"/>
        </w:rPr>
        <w:t xml:space="preserve">milamala </w:t>
      </w:r>
      <w:r>
        <w:rPr>
          <w:sz w:val="24"/>
        </w:rPr>
        <w:t xml:space="preserve">előtt) egész </w:t>
      </w:r>
      <w:r>
        <w:rPr>
          <w:i/>
          <w:iCs/>
          <w:sz w:val="24"/>
        </w:rPr>
        <w:t>yoba</w:t>
      </w:r>
      <w:r>
        <w:rPr>
          <w:sz w:val="24"/>
        </w:rPr>
        <w:t xml:space="preserve">-hangversenyt tudtam rendezni Omarakanán. Míg a dobokon a </w:t>
      </w:r>
      <w:r>
        <w:rPr>
          <w:i/>
          <w:iCs/>
          <w:sz w:val="24"/>
        </w:rPr>
        <w:t xml:space="preserve">yoba </w:t>
      </w:r>
      <w:r>
        <w:rPr>
          <w:sz w:val="24"/>
        </w:rPr>
        <w:t xml:space="preserve">ritmusa pereg, az emberek a </w:t>
      </w:r>
      <w:r>
        <w:rPr>
          <w:i/>
          <w:iCs/>
          <w:sz w:val="24"/>
        </w:rPr>
        <w:t xml:space="preserve">balomákhoz </w:t>
      </w:r>
      <w:r>
        <w:rPr>
          <w:sz w:val="24"/>
        </w:rPr>
        <w:t>fordulnak, távozásra kérik őket, és búcsút vesznek tőlük:</w:t>
      </w:r>
    </w:p>
    <w:p>
      <w:pPr>
        <w:pStyle w:val="Normal"/>
        <w:shd w:fill="FFFFFF" w:val="clear"/>
        <w:ind w:firstLine="284"/>
        <w:jc w:val="both"/>
        <w:rPr>
          <w:sz w:val="24"/>
          <w:szCs w:val="24"/>
        </w:rPr>
      </w:pPr>
      <w:r>
        <w:rPr>
          <w:i/>
          <w:iCs/>
          <w:sz w:val="24"/>
        </w:rPr>
        <w:t>„</w:t>
      </w:r>
      <w:r>
        <w:rPr>
          <w:i/>
          <w:iCs/>
          <w:sz w:val="24"/>
        </w:rPr>
        <w:t>Baloma, O!</w:t>
      </w:r>
    </w:p>
    <w:p>
      <w:pPr>
        <w:pStyle w:val="Normal"/>
        <w:shd w:fill="FFFFFF" w:val="clear"/>
        <w:ind w:firstLine="284"/>
        <w:jc w:val="both"/>
        <w:rPr>
          <w:sz w:val="24"/>
          <w:szCs w:val="24"/>
        </w:rPr>
      </w:pPr>
      <w:r>
        <w:rPr>
          <w:i/>
          <w:iCs/>
          <w:sz w:val="24"/>
        </w:rPr>
        <w:t>Bukulouszi, O!</w:t>
      </w:r>
    </w:p>
    <w:p>
      <w:pPr>
        <w:pStyle w:val="Normal"/>
        <w:shd w:fill="FFFFFF" w:val="clear"/>
        <w:ind w:firstLine="284"/>
        <w:jc w:val="both"/>
        <w:rPr>
          <w:sz w:val="24"/>
          <w:szCs w:val="24"/>
        </w:rPr>
      </w:pPr>
      <w:r>
        <w:rPr>
          <w:i/>
          <w:iCs/>
          <w:sz w:val="24"/>
        </w:rPr>
        <w:t>Bakalouszi ga</w:t>
      </w:r>
    </w:p>
    <w:p>
      <w:pPr>
        <w:pStyle w:val="Normal"/>
        <w:shd w:fill="FFFFFF" w:val="clear"/>
        <w:ind w:firstLine="284"/>
        <w:jc w:val="both"/>
        <w:rPr>
          <w:sz w:val="24"/>
          <w:szCs w:val="24"/>
        </w:rPr>
      </w:pPr>
      <w:r>
        <w:rPr>
          <w:i/>
          <w:iCs/>
          <w:sz w:val="24"/>
        </w:rPr>
        <w:t>Jubuhubu</w:t>
      </w:r>
      <w:r>
        <w:rPr>
          <w:sz w:val="24"/>
        </w:rPr>
        <w:t>…”</w:t>
      </w:r>
    </w:p>
    <w:p>
      <w:pPr>
        <w:pStyle w:val="Normal"/>
        <w:shd w:fill="FFFFFF" w:val="clear"/>
        <w:ind w:firstLine="284"/>
        <w:jc w:val="both"/>
        <w:rPr>
          <w:sz w:val="24"/>
          <w:szCs w:val="24"/>
        </w:rPr>
      </w:pPr>
      <w:r>
        <w:rPr>
          <w:sz w:val="24"/>
        </w:rPr>
        <w:t>„</w:t>
      </w:r>
      <w:r>
        <w:rPr>
          <w:sz w:val="24"/>
        </w:rPr>
        <w:t xml:space="preserve">Ó szellemek, menjetek el, mi nem megyünk (itt maradunk).” Az utolsó hang sikoltásként hat, mely felrázza a lomha </w:t>
      </w:r>
      <w:r>
        <w:rPr>
          <w:i/>
          <w:iCs/>
          <w:sz w:val="24"/>
        </w:rPr>
        <w:t xml:space="preserve">balomákat, </w:t>
      </w:r>
      <w:r>
        <w:rPr>
          <w:sz w:val="24"/>
        </w:rPr>
        <w:t>és távozásra sarkallja őket.</w:t>
      </w:r>
    </w:p>
    <w:p>
      <w:pPr>
        <w:pStyle w:val="Normal"/>
        <w:shd w:fill="FFFFFF" w:val="clear"/>
        <w:ind w:firstLine="284"/>
        <w:jc w:val="both"/>
        <w:rPr>
          <w:sz w:val="24"/>
          <w:szCs w:val="24"/>
        </w:rPr>
      </w:pPr>
      <w:r>
        <w:rPr>
          <w:sz w:val="24"/>
        </w:rPr>
        <w:t xml:space="preserve">Ez a </w:t>
      </w:r>
      <w:r>
        <w:rPr>
          <w:i/>
          <w:iCs/>
          <w:sz w:val="24"/>
        </w:rPr>
        <w:t xml:space="preserve">yoba, </w:t>
      </w:r>
      <w:r>
        <w:rPr>
          <w:sz w:val="24"/>
        </w:rPr>
        <w:t xml:space="preserve">mely a fentiek szerint </w:t>
      </w:r>
      <w:r>
        <w:rPr>
          <w:i/>
          <w:iCs/>
          <w:sz w:val="24"/>
        </w:rPr>
        <w:t xml:space="preserve">Woulo </w:t>
      </w:r>
      <w:r>
        <w:rPr>
          <w:sz w:val="24"/>
        </w:rPr>
        <w:t xml:space="preserve">éjjelén, napkelte előtt zajlik le, a fő szertartás. Az a célja, hogy az erős, járni tudó szellemeket elkergesse. Másnap, közvetlenül dél előtt, még egy ún. </w:t>
      </w:r>
      <w:r>
        <w:rPr>
          <w:i/>
          <w:iCs/>
          <w:sz w:val="24"/>
        </w:rPr>
        <w:t xml:space="preserve">pem yoba </w:t>
      </w:r>
      <w:r>
        <w:rPr>
          <w:sz w:val="24"/>
        </w:rPr>
        <w:t xml:space="preserve">folyik </w:t>
      </w:r>
      <w:r>
        <w:rPr>
          <w:sz w:val="24"/>
          <w:lang w:val="fr-FR"/>
        </w:rPr>
        <w:t xml:space="preserve">le, ami a </w:t>
      </w:r>
      <w:r>
        <w:rPr>
          <w:sz w:val="24"/>
        </w:rPr>
        <w:t>sánták elkergetését jelenti. Ily módon szabadítják meg a falut az asszonyok és gyermekek, a gyöngék és a nyomorékok szellemétől. Ugyanúgy, ugyanazzal a dobpergéssel és ugyanilyen szavakkal hajtják végre.</w:t>
      </w:r>
    </w:p>
    <w:p>
      <w:pPr>
        <w:pStyle w:val="Normal"/>
        <w:shd w:fill="FFFFFF" w:val="clear"/>
        <w:ind w:firstLine="284"/>
        <w:jc w:val="both"/>
        <w:rPr>
          <w:sz w:val="24"/>
          <w:szCs w:val="24"/>
        </w:rPr>
      </w:pPr>
      <w:r>
        <w:rPr>
          <w:sz w:val="24"/>
        </w:rPr>
        <w:t xml:space="preserve">A kikísérés mindkét esetben a falunak attól a ponttól legtávolabbi részében kezdődik, ahol a Tumába vezető út a falu ligetéhez ér </w:t>
      </w:r>
      <w:r>
        <w:rPr>
          <w:i/>
          <w:iCs/>
          <w:sz w:val="24"/>
        </w:rPr>
        <w:t xml:space="preserve">(weyka), </w:t>
      </w:r>
      <w:r>
        <w:rPr>
          <w:sz w:val="24"/>
        </w:rPr>
        <w:t xml:space="preserve">azért, hogy a helység egyetlen része se maradjon „kisöpretlenül”. Végigjárják a falut, egy időre megállnak a főtéren </w:t>
      </w:r>
      <w:r>
        <w:rPr>
          <w:i/>
          <w:iCs/>
          <w:sz w:val="24"/>
        </w:rPr>
        <w:t xml:space="preserve">(baku), </w:t>
      </w:r>
      <w:r>
        <w:rPr>
          <w:sz w:val="24"/>
        </w:rPr>
        <w:t xml:space="preserve">majd addig a pontig mennek, ahol a tumai út elhagyja a községet. Ott befejezik a </w:t>
      </w:r>
      <w:r>
        <w:rPr>
          <w:i/>
          <w:iCs/>
          <w:sz w:val="24"/>
        </w:rPr>
        <w:t xml:space="preserve">yobát, </w:t>
      </w:r>
      <w:r>
        <w:rPr>
          <w:sz w:val="24"/>
        </w:rPr>
        <w:t xml:space="preserve">mindig egy sajátos táncnak, a </w:t>
      </w:r>
      <w:r>
        <w:rPr>
          <w:i/>
          <w:iCs/>
          <w:sz w:val="24"/>
        </w:rPr>
        <w:t xml:space="preserve">kaszawagának </w:t>
      </w:r>
      <w:r>
        <w:rPr>
          <w:sz w:val="24"/>
        </w:rPr>
        <w:t>a ritmusával.</w:t>
      </w:r>
      <w:r>
        <w:rPr>
          <w:rStyle w:val="FootnoteCharacters"/>
          <w:rStyle w:val="FootnoteAnchor"/>
          <w:sz w:val="24"/>
        </w:rPr>
        <w:footnoteReference w:id="96"/>
      </w:r>
    </w:p>
    <w:p>
      <w:pPr>
        <w:pStyle w:val="Normal"/>
        <w:shd w:fill="FFFFFF" w:val="clear"/>
        <w:ind w:firstLine="284"/>
        <w:jc w:val="both"/>
        <w:rPr>
          <w:sz w:val="24"/>
          <w:szCs w:val="24"/>
        </w:rPr>
      </w:pPr>
      <w:r>
        <w:rPr>
          <w:sz w:val="24"/>
        </w:rPr>
        <w:t xml:space="preserve">Ezzel a </w:t>
      </w:r>
      <w:r>
        <w:rPr>
          <w:i/>
          <w:iCs/>
          <w:sz w:val="24"/>
          <w:lang w:val="fr-FR"/>
        </w:rPr>
        <w:t xml:space="preserve">milamala </w:t>
      </w:r>
      <w:r>
        <w:rPr>
          <w:sz w:val="24"/>
        </w:rPr>
        <w:t>véget ér.</w:t>
      </w:r>
    </w:p>
    <w:p>
      <w:pPr>
        <w:pStyle w:val="Normal"/>
        <w:shd w:fill="FFFFFF" w:val="clear"/>
        <w:ind w:firstLine="284"/>
        <w:jc w:val="both"/>
        <w:rPr>
          <w:sz w:val="24"/>
          <w:szCs w:val="24"/>
        </w:rPr>
      </w:pPr>
      <w:r>
        <w:rPr>
          <w:sz w:val="24"/>
        </w:rPr>
        <w:t xml:space="preserve">Az itt leírt beszámoló anyagát azelőtt gyűjtöttem és jegyeztem le, mielőtt alkalmam volt a </w:t>
      </w:r>
      <w:r>
        <w:rPr>
          <w:i/>
          <w:iCs/>
          <w:sz w:val="24"/>
        </w:rPr>
        <w:t xml:space="preserve">yobát </w:t>
      </w:r>
      <w:r>
        <w:rPr>
          <w:sz w:val="24"/>
        </w:rPr>
        <w:t xml:space="preserve">látni Olivilevin. Minden tekintetben helyes, teljes és részletes. Adatszolgáltatóim még azt is elmondták, hogy a dobokat csak a fiúk verik, az idősebb emberek alig vesznek részt a </w:t>
      </w:r>
      <w:r>
        <w:rPr>
          <w:i/>
          <w:iCs/>
          <w:sz w:val="24"/>
        </w:rPr>
        <w:t xml:space="preserve">yobában. </w:t>
      </w:r>
      <w:r>
        <w:rPr>
          <w:sz w:val="24"/>
        </w:rPr>
        <w:t xml:space="preserve">Mégis azt kell mondanom, terepmunkámban még sohasem kaptam olyan csattanós bizonyítékot arra, hogy mindent magunknak kell látnunk, mint amikor áldozatot hoztam, és hajnali háromkor keltem fel azért, hogy e szertartásnak tanúja lehessek. Felkészültem arra, hogy az évi események egész szokásos ciklusának egyik legfontosabb és legkomolyabb mozzanatánál leszek jelen, és előre láttam a bennszülöttek lélektani beállítottságát: félelmüket, kegyeletüket stb. a lelkek irányában. Azt hittem, hogy egy ilyen esemény, mely egy jól megfogalmazott hiedelemhez kapcsolódik, valamilyen módon külsőleg is kifejezésre fog jutni, hogy a fontos pillanat magával fogja ragadni a falut. Amikor a főtérre </w:t>
      </w:r>
      <w:r>
        <w:rPr>
          <w:i/>
          <w:iCs/>
          <w:sz w:val="24"/>
        </w:rPr>
        <w:t xml:space="preserve">(baku) </w:t>
      </w:r>
      <w:r>
        <w:rPr>
          <w:sz w:val="24"/>
        </w:rPr>
        <w:t xml:space="preserve">érkeztem fél órával napkelte előtt, a dobok még peregtek, és néhány táncos még álmosan kerengett a dobosok körül, de nem szabályszerű táncban, hanem a </w:t>
      </w:r>
      <w:r>
        <w:rPr>
          <w:i/>
          <w:iCs/>
          <w:sz w:val="24"/>
        </w:rPr>
        <w:t xml:space="preserve">karibom </w:t>
      </w:r>
      <w:r>
        <w:rPr>
          <w:sz w:val="24"/>
        </w:rPr>
        <w:t xml:space="preserve">ritmikus sétájában. Amikor a </w:t>
      </w:r>
      <w:r>
        <w:rPr>
          <w:i/>
          <w:iCs/>
          <w:sz w:val="24"/>
        </w:rPr>
        <w:t xml:space="preserve">szaka'u </w:t>
      </w:r>
      <w:r>
        <w:rPr>
          <w:sz w:val="24"/>
        </w:rPr>
        <w:t xml:space="preserve">megszólalt, mindenki nyugodtan eltávozott, a fiatalok párosan, </w:t>
      </w:r>
      <w:r>
        <w:rPr>
          <w:sz w:val="24"/>
          <w:lang w:val="fr-FR"/>
        </w:rPr>
        <w:t xml:space="preserve">s a </w:t>
      </w:r>
      <w:r>
        <w:rPr>
          <w:i/>
          <w:iCs/>
          <w:sz w:val="24"/>
        </w:rPr>
        <w:t xml:space="preserve">balomák </w:t>
      </w:r>
      <w:r>
        <w:rPr>
          <w:sz w:val="24"/>
        </w:rPr>
        <w:t xml:space="preserve">búcsúztatására nem maradt más, mint öt-hat kölyök a dobokkal, adatszolgáltatóm és jómagam. Elmentünk a </w:t>
      </w:r>
      <w:r>
        <w:rPr>
          <w:i/>
          <w:iCs/>
          <w:sz w:val="24"/>
        </w:rPr>
        <w:t xml:space="preserve">kadu-malagala valuig, </w:t>
      </w:r>
      <w:r>
        <w:rPr>
          <w:sz w:val="24"/>
        </w:rPr>
        <w:t xml:space="preserve">addig a pontig, ahol a szomszéd faluba vivő út elhagyja a települést, és elkezdtük kikergetni a </w:t>
      </w:r>
      <w:r>
        <w:rPr>
          <w:i/>
          <w:iCs/>
          <w:sz w:val="24"/>
        </w:rPr>
        <w:t xml:space="preserve">balomákat. </w:t>
      </w:r>
      <w:r>
        <w:rPr>
          <w:sz w:val="24"/>
        </w:rPr>
        <w:t xml:space="preserve">Nem tudok elképzelni méltatlanabb előadást, ha meggondoljuk, hogy az ősök szellemeihez szóltunk! Bizonyos távolságban maradtam, hogy ne befolyásoljam a </w:t>
      </w:r>
      <w:r>
        <w:rPr>
          <w:i/>
          <w:iCs/>
          <w:sz w:val="24"/>
        </w:rPr>
        <w:t xml:space="preserve">yobát, </w:t>
      </w:r>
      <w:r>
        <w:rPr>
          <w:sz w:val="24"/>
        </w:rPr>
        <w:t xml:space="preserve">de itt alig volt valami, amit az etnográfus jelenléte befolyásolhatott vagy megzavarhatott volna! A hat és tizenkét év közötti fiúk kiverték a ritmust, azután a kisebbek azokat a szavakat intézték a szellemekhez, amelyeket már előbb adatszolgáltatóimtól hallottam. A szemtelenségnek és félénkségnek ugyanazzal a jellegzetes keverékével szóltak, amellyel tőlem szoktak dohányt kérni, vagy valamilyen tréfás megjegyzést tenni, sőt az olyan utcagyerekeknek jellegzetes magatartásával, akik valamilyen szokás szentesítette csínyt követnek el az utcán, amint az Guy Fawkes napján vagy más hasonló alkalmakkor szokott lenni. így mentek végig a falun, de felnőtt embert alig lehetett látni. A </w:t>
      </w:r>
      <w:r>
        <w:rPr>
          <w:i/>
          <w:iCs/>
          <w:sz w:val="24"/>
        </w:rPr>
        <w:t xml:space="preserve">yobának </w:t>
      </w:r>
      <w:r>
        <w:rPr>
          <w:sz w:val="24"/>
        </w:rPr>
        <w:t xml:space="preserve">már csak egy jele volt ezen kívül: hangos sírás egy olyan házban, amelyben nemrégen haláleset történt. Ügy hallottam, hogy illő dolog sírni a </w:t>
      </w:r>
      <w:r>
        <w:rPr>
          <w:i/>
          <w:iCs/>
          <w:sz w:val="24"/>
        </w:rPr>
        <w:t xml:space="preserve">yoba </w:t>
      </w:r>
      <w:r>
        <w:rPr>
          <w:sz w:val="24"/>
        </w:rPr>
        <w:t xml:space="preserve">idején, mert a rokonok </w:t>
      </w:r>
      <w:r>
        <w:rPr>
          <w:i/>
          <w:iCs/>
          <w:sz w:val="24"/>
        </w:rPr>
        <w:t xml:space="preserve">balomái </w:t>
      </w:r>
      <w:r>
        <w:rPr>
          <w:sz w:val="24"/>
        </w:rPr>
        <w:t xml:space="preserve">akkor hagyják el a falut. Másnap a </w:t>
      </w:r>
      <w:r>
        <w:rPr>
          <w:i/>
          <w:iCs/>
          <w:sz w:val="24"/>
        </w:rPr>
        <w:t xml:space="preserve">pem yoba </w:t>
      </w:r>
      <w:r>
        <w:rPr>
          <w:sz w:val="24"/>
        </w:rPr>
        <w:t xml:space="preserve">még silányabb dolog volt; a fiúk nevetve, tréfálkozva játszották szerepüket, az öregek pedig mosolyogva nézték őket, és kigúnyolták a szegény sánta szellemeket, akiknek most el kell bicegniük. Még sincs kétségem arról, hogy a </w:t>
      </w:r>
      <w:r>
        <w:rPr>
          <w:i/>
          <w:iCs/>
          <w:sz w:val="24"/>
        </w:rPr>
        <w:t xml:space="preserve">yoba, </w:t>
      </w:r>
      <w:r>
        <w:rPr>
          <w:sz w:val="24"/>
        </w:rPr>
        <w:t>mint a törzsi élet fontos eseménye, jelentős dolog. Semmi körülmények között sem hagynák el.</w:t>
      </w:r>
      <w:r>
        <w:rPr>
          <w:rStyle w:val="FootnoteCharacters"/>
          <w:rStyle w:val="FootnoteAnchor"/>
          <w:sz w:val="24"/>
        </w:rPr>
        <w:footnoteReference w:id="97"/>
      </w:r>
      <w:r>
        <w:rPr>
          <w:sz w:val="24"/>
        </w:rPr>
        <w:t xml:space="preserve"> Mint mondottam, csak a megfelelő pillanatban lehet elvégezni, </w:t>
      </w:r>
      <w:r>
        <w:rPr>
          <w:sz w:val="24"/>
          <w:lang w:val="fr-FR"/>
        </w:rPr>
        <w:t xml:space="preserve">s a </w:t>
      </w:r>
      <w:r>
        <w:rPr>
          <w:i/>
          <w:iCs/>
          <w:sz w:val="24"/>
        </w:rPr>
        <w:t xml:space="preserve">yoba-ritmus </w:t>
      </w:r>
      <w:r>
        <w:rPr>
          <w:sz w:val="24"/>
        </w:rPr>
        <w:t>nem tréfadolog. De végrehajtásában a szentségnek, sőt a komolyságnak semmi nyoma.</w:t>
      </w:r>
    </w:p>
    <w:p>
      <w:pPr>
        <w:pStyle w:val="Normal"/>
        <w:shd w:fill="FFFFFF" w:val="clear"/>
        <w:ind w:firstLine="284"/>
        <w:jc w:val="both"/>
        <w:rPr>
          <w:sz w:val="24"/>
          <w:szCs w:val="24"/>
        </w:rPr>
      </w:pPr>
      <w:r>
        <w:rPr>
          <w:sz w:val="24"/>
        </w:rPr>
        <w:t xml:space="preserve">Még szólnom kell ehelyütt valamiről a </w:t>
      </w:r>
      <w:r>
        <w:rPr>
          <w:i/>
          <w:iCs/>
          <w:sz w:val="24"/>
        </w:rPr>
        <w:t xml:space="preserve">yoba </w:t>
      </w:r>
      <w:r>
        <w:rPr>
          <w:sz w:val="24"/>
        </w:rPr>
        <w:t xml:space="preserve">vonatkozásában, minthogy némileg módosítani látszik a jelen tanulmány kezdetén tett megállapítást, hogy a temetési szertartások és az eltávozott lélek sorsa között nincs összefüggés. A gyász végleges levetése (mint ők mondják, ,,a bőr lemosása”, </w:t>
      </w:r>
      <w:r>
        <w:rPr>
          <w:i/>
          <w:iCs/>
          <w:sz w:val="24"/>
        </w:rPr>
        <w:t xml:space="preserve">iwini wowoula, szó </w:t>
      </w:r>
      <w:r>
        <w:rPr>
          <w:sz w:val="24"/>
        </w:rPr>
        <w:t xml:space="preserve">szerint „ő mossa a bőrét”), mindig a </w:t>
      </w:r>
      <w:r>
        <w:rPr>
          <w:i/>
          <w:iCs/>
          <w:sz w:val="24"/>
        </w:rPr>
        <w:t xml:space="preserve">milamala </w:t>
      </w:r>
      <w:r>
        <w:rPr>
          <w:sz w:val="24"/>
        </w:rPr>
        <w:t xml:space="preserve">után, a </w:t>
      </w:r>
      <w:r>
        <w:rPr>
          <w:i/>
          <w:iCs/>
          <w:sz w:val="24"/>
        </w:rPr>
        <w:t xml:space="preserve">yobát </w:t>
      </w:r>
      <w:r>
        <w:rPr>
          <w:sz w:val="24"/>
        </w:rPr>
        <w:t xml:space="preserve">követő napon történik. Láthatóan az az alapgondolata hogy a </w:t>
      </w:r>
      <w:r>
        <w:rPr>
          <w:i/>
          <w:iCs/>
          <w:sz w:val="24"/>
        </w:rPr>
        <w:t xml:space="preserve">milamala </w:t>
      </w:r>
      <w:r>
        <w:rPr>
          <w:sz w:val="24"/>
        </w:rPr>
        <w:t xml:space="preserve">idején még tartják a gyászt, mert a lélek ott van, és látja, de mihelyt a lélek eltávozik, „a bőrt lemossák”. Ám a bennszülöttektől sohasem hallottam ezt a magyarázatot. Persze ha azt kérdezi az ember: „Miért mossátok le bőrötöket éppen a </w:t>
      </w:r>
      <w:r>
        <w:rPr>
          <w:i/>
          <w:iCs/>
          <w:sz w:val="24"/>
        </w:rPr>
        <w:t xml:space="preserve">yoba </w:t>
      </w:r>
      <w:r>
        <w:rPr>
          <w:sz w:val="24"/>
        </w:rPr>
        <w:t xml:space="preserve">után?”, mindig azt a választ kapja: </w:t>
      </w:r>
      <w:r>
        <w:rPr>
          <w:i/>
          <w:iCs/>
          <w:sz w:val="24"/>
        </w:rPr>
        <w:t xml:space="preserve">„Tokua bogwa bubunemaszi”, </w:t>
      </w:r>
      <w:r>
        <w:rPr>
          <w:sz w:val="24"/>
        </w:rPr>
        <w:t>„Régi szokásunk”. Akkor kerülgetni kell a dolgot, és végül feltenni a rávezető kérdést. Erre azonban (mint minden olyan szuggeráló kérdésre, amely téves vagy kétséges állítást tartalmaz) a bennszülöttek mindig nemmel felelnek, vagy a mi felfogásunkat újnak, a kérdést megvilágítónak ismerik el, de az ilyen fontolgatást és belenyugvást rögtön meg lehet különböztetni az egyenes helyesléstől. Sohasem okozta nekem a legkisebb nehézséget sem annak eldöntése, hogy egy válasz szokásszerű, bevett, ortodox bennszülött véleményt fejezett ki, vagy azt, hogy a gondolat új a helyi gondolkodás számára.</w:t>
      </w:r>
      <w:r>
        <w:rPr>
          <w:rStyle w:val="FootnoteCharacters"/>
          <w:rStyle w:val="FootnoteAnchor"/>
          <w:sz w:val="24"/>
        </w:rPr>
        <w:footnoteReference w:id="98"/>
      </w:r>
    </w:p>
    <w:p>
      <w:pPr>
        <w:pStyle w:val="Normal"/>
        <w:shd w:fill="FFFFFF" w:val="clear"/>
        <w:ind w:firstLine="284"/>
        <w:jc w:val="both"/>
        <w:rPr>
          <w:sz w:val="24"/>
          <w:szCs w:val="24"/>
        </w:rPr>
      </w:pPr>
      <w:r>
        <w:rPr>
          <w:sz w:val="24"/>
        </w:rPr>
        <w:t xml:space="preserve">Ezt a részletes beszámolót kövesse néhány általános megjegyzés a bennszülötteknek a </w:t>
      </w:r>
      <w:r>
        <w:rPr>
          <w:i/>
          <w:iCs/>
          <w:sz w:val="24"/>
        </w:rPr>
        <w:t xml:space="preserve">balomákkal </w:t>
      </w:r>
      <w:r>
        <w:rPr>
          <w:sz w:val="24"/>
        </w:rPr>
        <w:t xml:space="preserve">szembeni magatartásáról a </w:t>
      </w:r>
      <w:r>
        <w:rPr>
          <w:i/>
          <w:iCs/>
          <w:sz w:val="24"/>
        </w:rPr>
        <w:t xml:space="preserve">milamala </w:t>
      </w:r>
      <w:r>
        <w:rPr>
          <w:sz w:val="24"/>
        </w:rPr>
        <w:t>idején. Erre a magatartásra jellemző az a mód, amelyen a bennszülöttek beszélnek róluk, vagy ahogyan a szertartások alatt viselkednek; kevésbé megfogható, mint a szokásjog tételei, és nehezebben leírható, de tényként kell elismerni és megfigyelni.</w:t>
      </w:r>
    </w:p>
    <w:p>
      <w:pPr>
        <w:pStyle w:val="Normal"/>
        <w:shd w:fill="FFFFFF" w:val="clear"/>
        <w:ind w:firstLine="284"/>
        <w:jc w:val="both"/>
        <w:rPr>
          <w:sz w:val="24"/>
          <w:szCs w:val="24"/>
        </w:rPr>
      </w:pPr>
      <w:r>
        <w:rPr>
          <w:sz w:val="24"/>
        </w:rPr>
        <w:t xml:space="preserve">Amíg a </w:t>
      </w:r>
      <w:r>
        <w:rPr>
          <w:i/>
          <w:iCs/>
          <w:sz w:val="24"/>
        </w:rPr>
        <w:t xml:space="preserve">balomák </w:t>
      </w:r>
      <w:r>
        <w:rPr>
          <w:sz w:val="24"/>
        </w:rPr>
        <w:t xml:space="preserve">ott vannak, sohasem okoznak félelmet a bennszülötteknek, </w:t>
      </w:r>
      <w:r>
        <w:rPr>
          <w:sz w:val="24"/>
          <w:lang w:val="fr-FR"/>
        </w:rPr>
        <w:t xml:space="preserve">s a </w:t>
      </w:r>
      <w:r>
        <w:rPr>
          <w:sz w:val="24"/>
        </w:rPr>
        <w:t>legcsekélyebb borzongást sem váltják ki bennük. Azok a kis csínyek, amelyekkel</w:t>
      </w:r>
      <w:r>
        <w:rPr>
          <w:sz w:val="24"/>
          <w:szCs w:val="24"/>
        </w:rPr>
        <w:t xml:space="preserve"> </w:t>
      </w:r>
      <w:r>
        <w:rPr>
          <w:sz w:val="24"/>
        </w:rPr>
        <w:t>haragjukat kifejezik (1. fent), fényes napvilágon történnek, semmi „kísérteties” sincs bennük.</w:t>
      </w:r>
    </w:p>
    <w:p>
      <w:pPr>
        <w:pStyle w:val="Normal"/>
        <w:shd w:fill="FFFFFF" w:val="clear"/>
        <w:ind w:firstLine="284"/>
        <w:jc w:val="both"/>
        <w:rPr>
          <w:sz w:val="24"/>
          <w:szCs w:val="24"/>
        </w:rPr>
      </w:pPr>
      <w:r>
        <w:rPr>
          <w:sz w:val="24"/>
        </w:rPr>
        <w:t xml:space="preserve">A trobriandiak egy cseppet sem félnek attól, hogy éjszaka egyedül menjenek egyik faluból a másikba, de egy ideig határozottan félnek ettől, ha valaki meghalt (1. fent). Mi több, az éjjel a szerelmi kalandok időszaka, amelyek magányos utakkal és páros sétákkal járnak. A </w:t>
      </w:r>
      <w:r>
        <w:rPr>
          <w:i/>
          <w:iCs/>
          <w:sz w:val="24"/>
        </w:rPr>
        <w:t xml:space="preserve">milamala </w:t>
      </w:r>
      <w:r>
        <w:rPr>
          <w:sz w:val="24"/>
        </w:rPr>
        <w:t>legintenzívebb szakasza a teliholddal esik egybe, amikor az éjszakától való babonás félelem magától értetődően a minimumra csökken. Az egész vidék úszik a holdfényben, felvidámítja a hangos dobpergés és a mindenütt hallható énekszó. Ha az ember kilép faluja köréből, hallja a zenét a másikból. Nyoma sincs a szellemek nyomasztó légkörének, kísérteties megjelenésüknek, sőt inkább az ellenkezőjét tapasztaljuk. A bennszülöttek vidámak és inkább frivolak, életük légköre kellemes és derűs.</w:t>
      </w:r>
    </w:p>
    <w:p>
      <w:pPr>
        <w:pStyle w:val="Normal"/>
        <w:shd w:fill="FFFFFF" w:val="clear"/>
        <w:ind w:firstLine="284"/>
        <w:jc w:val="both"/>
        <w:rPr>
          <w:sz w:val="24"/>
          <w:szCs w:val="24"/>
        </w:rPr>
      </w:pPr>
      <w:r>
        <w:rPr>
          <w:sz w:val="24"/>
        </w:rPr>
        <w:t>Azt is meg kell említeni, hogy bár van bizonyos érintkezés az élők és a szellemek között álomban vagy más úton, szellemekről sohasem tételezik fel, hogy a törzsi ügyek menetét komolyan befolyásolnák. Nincs nyoma jóslásnak, a lelkekkel való tanácskozásnak , vagy bármilyen szokásszerű érintkezésnek lényeges ügyekben.</w:t>
      </w:r>
    </w:p>
    <w:p>
      <w:pPr>
        <w:pStyle w:val="Normal"/>
        <w:shd w:fill="FFFFFF" w:val="clear"/>
        <w:ind w:firstLine="284"/>
        <w:jc w:val="both"/>
        <w:rPr>
          <w:sz w:val="24"/>
          <w:szCs w:val="24"/>
        </w:rPr>
      </w:pPr>
      <w:r>
        <w:rPr>
          <w:sz w:val="24"/>
        </w:rPr>
        <w:t xml:space="preserve">Azonkívül, hogy a babonás félelem hiányzik, az élőnek a szellemek iránti viselkedését nem kötik meg tabuk. Azt is bizonyosan állíthatjuk, hogy nem sok tiszteletet tanúsítanak irántuk. Nem vonakodnak attól, hogy a </w:t>
      </w:r>
      <w:r>
        <w:rPr>
          <w:i/>
          <w:iCs/>
          <w:sz w:val="24"/>
        </w:rPr>
        <w:t xml:space="preserve">balomáktól </w:t>
      </w:r>
      <w:r>
        <w:rPr>
          <w:sz w:val="24"/>
        </w:rPr>
        <w:t xml:space="preserve">beszéljenek, vagy azoknak a személynevét említsék, akik állítólag ott vannak a faluban. Mint mondottuk, a bennszülöttek gúnyt űznek a sánta szellemekből, sőt mindenféle tréfát engednek meg maguknak a </w:t>
      </w:r>
      <w:r>
        <w:rPr>
          <w:i/>
          <w:iCs/>
          <w:sz w:val="24"/>
        </w:rPr>
        <w:t xml:space="preserve">balomáktól </w:t>
      </w:r>
      <w:r>
        <w:rPr>
          <w:sz w:val="24"/>
        </w:rPr>
        <w:t>és viselkedésükről.</w:t>
      </w:r>
    </w:p>
    <w:p>
      <w:pPr>
        <w:pStyle w:val="Normal"/>
        <w:shd w:fill="FFFFFF" w:val="clear"/>
        <w:ind w:firstLine="284"/>
        <w:jc w:val="both"/>
        <w:rPr>
          <w:sz w:val="24"/>
          <w:szCs w:val="24"/>
        </w:rPr>
      </w:pPr>
      <w:r>
        <w:rPr>
          <w:sz w:val="24"/>
        </w:rPr>
        <w:t xml:space="preserve">Emellett kevés személyes érzelem tapasztalható a szellemek irányában, kivéve a nemrég elhunytakat. Nem készülnek fel arra, hogy kiemeljenek egy-egy </w:t>
      </w:r>
      <w:r>
        <w:rPr>
          <w:i/>
          <w:iCs/>
          <w:sz w:val="24"/>
        </w:rPr>
        <w:t xml:space="preserve">balomat </w:t>
      </w:r>
      <w:r>
        <w:rPr>
          <w:sz w:val="24"/>
        </w:rPr>
        <w:t xml:space="preserve">és külön fogadtatást rendezzenek számára, kivéve talán azt az ételajándékot, amelyet az egyedi </w:t>
      </w:r>
      <w:r>
        <w:rPr>
          <w:i/>
          <w:iCs/>
          <w:sz w:val="24"/>
        </w:rPr>
        <w:t xml:space="preserve">baloma </w:t>
      </w:r>
      <w:r>
        <w:rPr>
          <w:sz w:val="24"/>
        </w:rPr>
        <w:t>valakitől álmában kér.</w:t>
      </w:r>
    </w:p>
    <w:p>
      <w:pPr>
        <w:pStyle w:val="Normal"/>
        <w:shd w:fill="FFFFFF" w:val="clear"/>
        <w:ind w:firstLine="284"/>
        <w:jc w:val="both"/>
        <w:rPr>
          <w:sz w:val="24"/>
          <w:szCs w:val="24"/>
        </w:rPr>
      </w:pPr>
      <w:r>
        <w:rPr>
          <w:sz w:val="24"/>
        </w:rPr>
        <w:t xml:space="preserve">Összefoglalva: a </w:t>
      </w:r>
      <w:r>
        <w:rPr>
          <w:i/>
          <w:iCs/>
          <w:sz w:val="24"/>
        </w:rPr>
        <w:t xml:space="preserve">balomák </w:t>
      </w:r>
      <w:r>
        <w:rPr>
          <w:sz w:val="24"/>
        </w:rPr>
        <w:t>úgy térnek vissza a szülőfalujukba, mint a máshonnan érkező látogatók. Nagyrészt magukra hagyják őket. Az értéktárgyakat és az élelmet</w:t>
      </w:r>
      <w:r>
        <w:rPr>
          <w:sz w:val="24"/>
          <w:szCs w:val="24"/>
        </w:rPr>
        <w:t xml:space="preserve"> </w:t>
      </w:r>
      <w:r>
        <w:rPr>
          <w:sz w:val="24"/>
        </w:rPr>
        <w:t xml:space="preserve">kirakják elébük. Jelenlétükre a bennszülöttek ritkán gondolnak, és nem is ezért várják a </w:t>
      </w:r>
      <w:r>
        <w:rPr>
          <w:i/>
          <w:iCs/>
          <w:sz w:val="24"/>
        </w:rPr>
        <w:t xml:space="preserve">milamalát. </w:t>
      </w:r>
      <w:r>
        <w:rPr>
          <w:sz w:val="24"/>
        </w:rPr>
        <w:t xml:space="preserve">Még a legcivilizáltabb bennszülöttek tudatában sem lehet felfedezni a legcsekélyebb kétkedést sem afelől, hogy a </w:t>
      </w:r>
      <w:r>
        <w:rPr>
          <w:i/>
          <w:iCs/>
          <w:sz w:val="24"/>
        </w:rPr>
        <w:t xml:space="preserve">balomák </w:t>
      </w:r>
      <w:r>
        <w:rPr>
          <w:sz w:val="24"/>
        </w:rPr>
        <w:t xml:space="preserve">valóban jelen vannak a </w:t>
      </w:r>
      <w:r>
        <w:rPr>
          <w:i/>
          <w:iCs/>
          <w:sz w:val="24"/>
        </w:rPr>
        <w:t xml:space="preserve">milamalán. </w:t>
      </w:r>
      <w:r>
        <w:rPr>
          <w:sz w:val="24"/>
        </w:rPr>
        <w:t>De ottlétük alig vált ki érzelmi reakciót.</w:t>
      </w:r>
    </w:p>
    <w:p>
      <w:pPr>
        <w:pStyle w:val="Normal"/>
        <w:shd w:fill="FFFFFF" w:val="clear"/>
        <w:ind w:firstLine="284"/>
        <w:jc w:val="both"/>
        <w:rPr>
          <w:sz w:val="24"/>
          <w:szCs w:val="24"/>
        </w:rPr>
      </w:pPr>
      <w:r>
        <w:rPr>
          <w:sz w:val="24"/>
        </w:rPr>
        <w:t xml:space="preserve">Ennyit a </w:t>
      </w:r>
      <w:r>
        <w:rPr>
          <w:i/>
          <w:iCs/>
          <w:sz w:val="24"/>
        </w:rPr>
        <w:t xml:space="preserve">balomák </w:t>
      </w:r>
      <w:r>
        <w:rPr>
          <w:sz w:val="24"/>
        </w:rPr>
        <w:t xml:space="preserve">évenkénti látogatásáról a </w:t>
      </w:r>
      <w:r>
        <w:rPr>
          <w:i/>
          <w:iCs/>
          <w:sz w:val="24"/>
        </w:rPr>
        <w:t xml:space="preserve">milamala </w:t>
      </w:r>
      <w:r>
        <w:rPr>
          <w:sz w:val="24"/>
        </w:rPr>
        <w:t>idején. A másik mód, amelyen a törzsi életet befolyásolják, a mágiában játszott szerepük.</w:t>
      </w:r>
    </w:p>
    <w:p>
      <w:pPr>
        <w:pStyle w:val="Heading2"/>
        <w:rPr>
          <w:sz w:val="24"/>
          <w:szCs w:val="24"/>
        </w:rPr>
      </w:pPr>
      <w:r>
        <w:rPr>
          <w:szCs w:val="24"/>
        </w:rPr>
        <w:t>V</w:t>
      </w:r>
    </w:p>
    <w:p>
      <w:pPr>
        <w:pStyle w:val="Normal"/>
        <w:shd w:fill="FFFFFF" w:val="clear"/>
        <w:ind w:firstLine="284"/>
        <w:jc w:val="both"/>
        <w:rPr>
          <w:sz w:val="24"/>
          <w:szCs w:val="24"/>
        </w:rPr>
      </w:pPr>
      <w:r>
        <w:rPr>
          <w:sz w:val="24"/>
        </w:rPr>
        <w:t xml:space="preserve">A mágiának óriási része van Kiriwina lakóinak törzsi életében (s ez kétségtelenül áll a bennszülött népek többségére). Minden fontos gazdasági tevékenység mágiába van burkolva, különösen azok, amelyekben a véletlennek, kalandnak, veszedelemnek fokozott szerep jut. Az ültetvények művelése teljesen be van burkolva a mágiába; a szerény mértékű vadászathoz egész sereg varázsige járul; a halászatot – különösen amikor kockázattal jár, és eredménye nem feltétlenül bizonyos, hanem a szerencsétől függ – a mágia bonyolult rendszere veszi körül. A csónaképítéshez a varázsigék hosszú listája tartozik, amelyeket a munka különféle szakaszaiban kell elmondani: a fa kivágásakor, a törzs kivájásakor, </w:t>
      </w:r>
      <w:r>
        <w:rPr>
          <w:sz w:val="24"/>
          <w:lang w:val="fr-FR"/>
        </w:rPr>
        <w:t xml:space="preserve">s </w:t>
      </w:r>
      <w:r>
        <w:rPr>
          <w:sz w:val="24"/>
        </w:rPr>
        <w:t>a munka végén, a festéskor, összekötözéskor</w:t>
      </w:r>
      <w:r>
        <w:rPr>
          <w:rStyle w:val="FootnoteCharacters"/>
          <w:rStyle w:val="FootnoteAnchor"/>
          <w:sz w:val="24"/>
        </w:rPr>
        <w:footnoteReference w:id="99"/>
      </w:r>
      <w:r>
        <w:rPr>
          <w:sz w:val="24"/>
        </w:rPr>
        <w:t xml:space="preserve"> és vízrebocsátáskor. De ezt a mágiát csak a nagy tengerjáró csónakok esetében használják. A varázsló nem vesz tudomást a kis csónakokról, amelyeket a csendes lagúnákban vagy a part mentén használnak, ahol nincsen veszély. Az időjárást (az esőt, napot és szelet) számos varázsige befolyásolja, és különösen olyan kiváló szakértők – vagy inkább szakértő családok – szavának enged, akik ezt a mesterséget nemzedékeken át gyakorolják. Hadakozás idején – amikor, a fehér ember uralma előtt, még volt ilyen – Kiriwina lakói egyes hivatásos családok szolgálatait vették igénybe, akik a hadi mágiát őseiktől örökölték. És persze a test jólétét, az egészséget is le lehet rontani vagy helyreállítani a varázslóknak mágikus művészetével, akik egyúttal mindig orvosok is. Ha valakinek az élete veszélybe kerül a fent említett </w:t>
      </w:r>
      <w:r>
        <w:rPr>
          <w:i/>
          <w:iCs/>
          <w:sz w:val="24"/>
        </w:rPr>
        <w:t xml:space="preserve">mulukwauszik </w:t>
      </w:r>
      <w:r>
        <w:rPr>
          <w:sz w:val="24"/>
        </w:rPr>
        <w:t xml:space="preserve">támadása révén, vannak olyan varázsigék, amelyek ellensúlyozzák befolyásukat, bár a veszélytől való menekülés egyetlen biztos útja az, hogy egy másik </w:t>
      </w:r>
      <w:r>
        <w:rPr>
          <w:i/>
          <w:iCs/>
          <w:sz w:val="24"/>
        </w:rPr>
        <w:t xml:space="preserve">mulukwauszihoz </w:t>
      </w:r>
      <w:r>
        <w:rPr>
          <w:sz w:val="24"/>
        </w:rPr>
        <w:t>fordul; ilyen asszonyt mindig lehet találni valamelyik távolabbi faluban.</w:t>
      </w:r>
    </w:p>
    <w:p>
      <w:pPr>
        <w:pStyle w:val="Normal"/>
        <w:shd w:fill="FFFFFF" w:val="clear"/>
        <w:ind w:firstLine="284"/>
        <w:jc w:val="both"/>
        <w:rPr>
          <w:sz w:val="24"/>
          <w:szCs w:val="24"/>
        </w:rPr>
      </w:pPr>
      <w:r>
        <w:rPr>
          <w:sz w:val="24"/>
        </w:rPr>
        <w:t>A mágia olyan elterjedt, hogy a bennszülöttek között élve magam is nagyon</w:t>
      </w:r>
      <w:r>
        <w:rPr>
          <w:sz w:val="24"/>
          <w:szCs w:val="24"/>
        </w:rPr>
        <w:t xml:space="preserve"> </w:t>
      </w:r>
      <w:r>
        <w:rPr>
          <w:sz w:val="24"/>
        </w:rPr>
        <w:t xml:space="preserve">gyakran, néha váratlanul, mágikus cselekmények tanúja lehettem, azokon az eseteken túl, amelyekben magam rendeztem úgy, hogy ott legyek. Bagido'unak, Omarakana ültetvényi varázslójának kunyhója alig ötven méterre volt sátramtól, </w:t>
      </w:r>
      <w:r>
        <w:rPr>
          <w:sz w:val="24"/>
          <w:lang w:val="fr-FR"/>
        </w:rPr>
        <w:t xml:space="preserve">s </w:t>
      </w:r>
      <w:r>
        <w:rPr>
          <w:sz w:val="24"/>
        </w:rPr>
        <w:t xml:space="preserve">emlékszem rá, hogy a megérkezésem utáni napok egyikén, amikor alig tudtam a kerti mágia létezéséről, hallottam az ő énekét. Később megengedte nekem, hogy jelen legyek akkor, amikor varázserejű füvekre ráénekel, sőt annyiszor élhettem ezzel a kiváltsággal, ahányszor csak akartam, </w:t>
      </w:r>
      <w:r>
        <w:rPr>
          <w:sz w:val="24"/>
          <w:lang w:val="fr-FR"/>
        </w:rPr>
        <w:t xml:space="preserve">s </w:t>
      </w:r>
      <w:r>
        <w:rPr>
          <w:sz w:val="24"/>
        </w:rPr>
        <w:t xml:space="preserve">ezt jól ki is használtam. Számos ültetvényi szertartás eszközeire először a faluban, a varázsló saját házában olvasnak rá, </w:t>
      </w:r>
      <w:r>
        <w:rPr>
          <w:sz w:val="24"/>
          <w:lang w:val="fr-FR"/>
        </w:rPr>
        <w:t xml:space="preserve">s </w:t>
      </w:r>
      <w:r>
        <w:rPr>
          <w:sz w:val="24"/>
        </w:rPr>
        <w:t xml:space="preserve">azután használat előtt még egyszer a kertben. Egy-egy ilyen nap reggelén a varázsló egymaga megy a bozótba, néha messzire is, hogy összeszedje a szükséges füveket. Egyetlen varázslathoz mintegy tízféle kelléket kell gyűjteni, amelyek rendesen mind füvek. Egyeseket csak a tengerparton lehet megtalálni, másokat az erdős korallgerincől </w:t>
      </w:r>
      <w:r>
        <w:rPr>
          <w:i/>
          <w:iCs/>
          <w:sz w:val="24"/>
        </w:rPr>
        <w:t xml:space="preserve">(raybwag) </w:t>
      </w:r>
      <w:r>
        <w:rPr>
          <w:sz w:val="24"/>
        </w:rPr>
        <w:t xml:space="preserve">kell elhozni, ismét másokat az alacsony cserjésből </w:t>
      </w:r>
      <w:r>
        <w:rPr>
          <w:i/>
          <w:iCs/>
          <w:sz w:val="24"/>
        </w:rPr>
        <w:t xml:space="preserve">(odial). </w:t>
      </w:r>
      <w:r>
        <w:rPr>
          <w:sz w:val="24"/>
        </w:rPr>
        <w:t xml:space="preserve">A varázslónak napkelte előtt kell elindulnia, és minden anyagot össze kell szednie, mielőtt a nap felkel. A füvek a házában maradnak, és valamikor déltájban kezd rájuk énekelni. Az ágyra gyékényt terít, majd még egyet fektet rá. A füveket a második gyékény egyik felére teszi, </w:t>
      </w:r>
      <w:r>
        <w:rPr>
          <w:sz w:val="24"/>
          <w:lang w:val="fr-FR"/>
        </w:rPr>
        <w:t xml:space="preserve">s </w:t>
      </w:r>
      <w:r>
        <w:rPr>
          <w:sz w:val="24"/>
        </w:rPr>
        <w:t xml:space="preserve">a másik felét rájuk hajtja. Ebbe a nyílásba kántálja bele a varázsló a mondókáját. Szája egészen közel van a gyékény két széléhez, hogy hangjából semmi se menjen veszendőbe; minden a gyékény üregébe hatol, ahol a füvek vannak és várják, hogy a varázslat átjárja őket. A varázsigét hordozó hang ilyetén értelmezésével minden mágikus recitálásnál találkozunk. Amikor egy kis tárgyat kell megvarázsolni, egy levelet hajtanak össze cső alakúra, </w:t>
      </w:r>
      <w:r>
        <w:rPr>
          <w:sz w:val="24"/>
          <w:lang w:val="fr-FR"/>
        </w:rPr>
        <w:t xml:space="preserve">s a </w:t>
      </w:r>
      <w:r>
        <w:rPr>
          <w:sz w:val="24"/>
        </w:rPr>
        <w:t>tárgyat ennek a szűk végébe teszik, míg a varázsló a szélesebb végén énekel bele. De térjünk vissza Bagido'uhoz és ültetvény-mágiájához. Mintegy fél óráig vagy még tovább kántálja varázsigéit, újra meg újra ismételve azokat, megismételve a bennük foglalt különféle mondatokat és az egyes mondatok fontos szavait. A varázsigét halkan olvassák rá, valamilyen sajátos, félig melodikus előadási módon, amely a mágia egyes fajtáiban némileg eltér. A szavak ismétlése mintegy „bedörzsöli” a varázsigét a kezelés alá vett anyagba.</w:t>
      </w:r>
    </w:p>
    <w:p>
      <w:pPr>
        <w:pStyle w:val="Normal"/>
        <w:shd w:fill="FFFFFF" w:val="clear"/>
        <w:ind w:firstLine="284"/>
        <w:jc w:val="both"/>
        <w:rPr>
          <w:sz w:val="24"/>
          <w:szCs w:val="24"/>
        </w:rPr>
      </w:pPr>
      <w:r>
        <w:rPr>
          <w:sz w:val="24"/>
        </w:rPr>
        <w:t xml:space="preserve">Miután befejezte varázslását, az ültetvény-varázsló begöngyöli a leveleket a gyékénybe, és félreteszi őket, hogy nemsokára a kertben használja fel; ez rendszerint másnap reggel történik meg. Az ültetvényi varázslatnak minden igazi szertartása a megmunkálandó területen folyik le, és számos varázsigét a kertben énekelnek el. Az ültetvényi varázslatnak egész rendszere van, </w:t>
      </w:r>
      <w:r>
        <w:rPr>
          <w:sz w:val="24"/>
          <w:lang w:val="fr-FR"/>
        </w:rPr>
        <w:t xml:space="preserve">s </w:t>
      </w:r>
      <w:r>
        <w:rPr>
          <w:sz w:val="24"/>
        </w:rPr>
        <w:t xml:space="preserve">ez bonyolult és kidolgozott rítusokból áll, mindegyik a hozzá tartozó varázsigével. Az ültetvényen végzett mindenfajta munkát a megfelelő rítusnak kell megelőznie. így van egy általános felavató rítus, mely minden kerti munkát megelőz, </w:t>
      </w:r>
      <w:r>
        <w:rPr>
          <w:sz w:val="24"/>
          <w:lang w:val="fr-FR"/>
        </w:rPr>
        <w:t xml:space="preserve">s </w:t>
      </w:r>
      <w:r>
        <w:rPr>
          <w:sz w:val="24"/>
        </w:rPr>
        <w:t xml:space="preserve">amelyet minden egyes ültetvényrészen külön végeznek el. A bozót kivágása egy másik rítussal kezdődik. A kivágott és megszárított növények elégetése maga is mágikus szertartás, amelyet több kisebb mágikus cselekmény követ minden parcellán, </w:t>
      </w:r>
      <w:r>
        <w:rPr>
          <w:sz w:val="24"/>
          <w:lang w:val="fr-FR"/>
        </w:rPr>
        <w:t xml:space="preserve">s </w:t>
      </w:r>
      <w:r>
        <w:rPr>
          <w:sz w:val="24"/>
        </w:rPr>
        <w:t xml:space="preserve">ez napokig tart. Amikor az ültetés munkája megkezdődik, a mágikus aktusok új sorozata indul meg, amely néhány napon keresztül tart. A kigyomlálást és az első felásást </w:t>
      </w:r>
      <w:r>
        <w:rPr>
          <w:i/>
          <w:iCs/>
          <w:sz w:val="24"/>
        </w:rPr>
        <w:t xml:space="preserve">is </w:t>
      </w:r>
      <w:r>
        <w:rPr>
          <w:sz w:val="24"/>
        </w:rPr>
        <w:t>mágikus aktus vezeti be.</w:t>
      </w:r>
    </w:p>
    <w:p>
      <w:pPr>
        <w:pStyle w:val="Normal"/>
        <w:shd w:fill="FFFFFF" w:val="clear"/>
        <w:ind w:firstLine="284"/>
        <w:jc w:val="both"/>
        <w:rPr>
          <w:sz w:val="24"/>
          <w:szCs w:val="24"/>
        </w:rPr>
      </w:pPr>
      <w:r>
        <w:rPr>
          <w:sz w:val="24"/>
        </w:rPr>
        <w:t xml:space="preserve">Ezek a szertartások mintegy keretet alkotnak, amelybe a kerti munka beleilleszkedik. A varázsló pihenőidőket rendel, amelyeket meg kell tartani, </w:t>
      </w:r>
      <w:r>
        <w:rPr>
          <w:sz w:val="24"/>
          <w:lang w:val="fr-FR"/>
        </w:rPr>
        <w:t xml:space="preserve">s </w:t>
      </w:r>
      <w:r>
        <w:rPr>
          <w:sz w:val="24"/>
        </w:rPr>
        <w:t>az ő tevékenysége szabályozza a közösség munkáját; a falu minden lakosát arra szorítja, hogy bizonyos munkákat egyszerre végezzen el, ne maradjon le a többitől, és ne szaladjon túlságosan előre.</w:t>
      </w:r>
    </w:p>
    <w:p>
      <w:pPr>
        <w:pStyle w:val="Normal"/>
        <w:shd w:fill="FFFFFF" w:val="clear"/>
        <w:ind w:firstLine="284"/>
        <w:jc w:val="both"/>
        <w:rPr>
          <w:sz w:val="24"/>
          <w:szCs w:val="24"/>
        </w:rPr>
      </w:pPr>
      <w:r>
        <w:rPr>
          <w:sz w:val="24"/>
        </w:rPr>
        <w:t xml:space="preserve">A közösség nagyon méltányolja tevékenységét; igazán nehéz is lenne elképzelni bármilyen munkát a kertekben az ültetvény-varázsló </w:t>
      </w:r>
      <w:r>
        <w:rPr>
          <w:i/>
          <w:iCs/>
          <w:sz w:val="24"/>
        </w:rPr>
        <w:t xml:space="preserve">(towoszi) </w:t>
      </w:r>
      <w:r>
        <w:rPr>
          <w:sz w:val="24"/>
        </w:rPr>
        <w:t>közreműködése nélkül.</w:t>
      </w:r>
      <w:r>
        <w:rPr>
          <w:rStyle w:val="FootnoteCharacters"/>
          <w:rStyle w:val="FootnoteAnchor"/>
          <w:sz w:val="24"/>
        </w:rPr>
        <w:footnoteReference w:id="100"/>
      </w:r>
    </w:p>
    <w:p>
      <w:pPr>
        <w:pStyle w:val="Normal"/>
        <w:shd w:fill="FFFFFF" w:val="clear"/>
        <w:ind w:firstLine="284"/>
        <w:jc w:val="both"/>
        <w:rPr>
          <w:sz w:val="24"/>
          <w:szCs w:val="24"/>
        </w:rPr>
      </w:pPr>
      <w:r>
        <w:rPr>
          <w:sz w:val="24"/>
        </w:rPr>
        <w:t xml:space="preserve">Az ültetvények művelésében a </w:t>
      </w:r>
      <w:r>
        <w:rPr>
          <w:i/>
          <w:iCs/>
          <w:sz w:val="24"/>
        </w:rPr>
        <w:t xml:space="preserve">towoszinak </w:t>
      </w:r>
      <w:r>
        <w:rPr>
          <w:sz w:val="24"/>
        </w:rPr>
        <w:t xml:space="preserve">nagy szava van, és tanácsát nagy tisztelettel fogadják, bár ez a tisztelet csak formális, hiszen alig van a földmunkának vitás, vagy éppen kétes kérdése. A kiriwinaiak külsőleg mégis olyan tiszteletben részesítik a varázslót, és tekintélyét annyira elismerik, hogy az már meglepő. A varázsló fizetésben is részesül, amely jelentős mennyiségű halból áll, </w:t>
      </w:r>
      <w:r>
        <w:rPr>
          <w:sz w:val="24"/>
          <w:lang w:val="fr-FR"/>
        </w:rPr>
        <w:t xml:space="preserve">s </w:t>
      </w:r>
      <w:r>
        <w:rPr>
          <w:sz w:val="24"/>
        </w:rPr>
        <w:t xml:space="preserve">ezt a faluközösség tagjai ajánlják fel neki. Hozzátehetjük, hogy a falusi varázsló méltósága gyakran a falufőnökével egyesül, bár nem mindenütt van így. De csak az „ütheti meg a földet” </w:t>
      </w:r>
      <w:r>
        <w:rPr>
          <w:i/>
          <w:iCs/>
          <w:sz w:val="24"/>
        </w:rPr>
        <w:t xml:space="preserve">(iwoye buyagu), </w:t>
      </w:r>
      <w:r>
        <w:rPr>
          <w:sz w:val="24"/>
        </w:rPr>
        <w:t>aki születésénél fogva abba a faluba való, akinek anyai ősei mindig urai voltak annak a falunak és a földnek.</w:t>
      </w:r>
    </w:p>
    <w:p>
      <w:pPr>
        <w:pStyle w:val="Normal"/>
        <w:shd w:fill="FFFFFF" w:val="clear"/>
        <w:ind w:firstLine="284"/>
        <w:jc w:val="both"/>
        <w:rPr>
          <w:sz w:val="24"/>
          <w:szCs w:val="24"/>
        </w:rPr>
      </w:pPr>
      <w:r>
        <w:rPr>
          <w:sz w:val="24"/>
        </w:rPr>
        <w:t xml:space="preserve">Nagy jelentősége dacára a kiriwinai kerti mágia nem áll olyan ünnepélyes, szent szertartásokból, amelyeket szigorú tabuk öveznek, </w:t>
      </w:r>
      <w:r>
        <w:rPr>
          <w:sz w:val="24"/>
          <w:lang w:val="fr-FR"/>
        </w:rPr>
        <w:t xml:space="preserve">s </w:t>
      </w:r>
      <w:r>
        <w:rPr>
          <w:sz w:val="24"/>
        </w:rPr>
        <w:t xml:space="preserve">amelyeket a tőlük kitelő legnagyobb pompával végeznek el. Éppen ellenkezőleg, aki a kiriwinai mágia jellegével nincs tisztában, elmehet a legfontosabb szertartás mellett anélkül, hogy észrevenné, milyen jelentős dolog történik. Az ilyen ember egy férfit láthat, aki bottal karcolja a talajt, egy kis halmot rak száraz ágakból és szárakból, tárógyökeret ültet el, vagy esetleg néhány szót mormol. Vagy ha ez a képzeletbeli látogató átsétál egy új kiriwinai ültetvényen, melynek talaját újonnan forgatták és tisztították meg, melyből a talajba a </w:t>
      </w:r>
      <w:r>
        <w:rPr>
          <w:i/>
          <w:iCs/>
          <w:sz w:val="24"/>
        </w:rPr>
        <w:t xml:space="preserve">taytu </w:t>
      </w:r>
      <w:r>
        <w:rPr>
          <w:sz w:val="24"/>
        </w:rPr>
        <w:t xml:space="preserve">megtámasztására beszúrt szárak és botok kis erdeje áll ki, </w:t>
      </w:r>
      <w:r>
        <w:rPr>
          <w:sz w:val="24"/>
          <w:lang w:val="fr-FR"/>
        </w:rPr>
        <w:t xml:space="preserve">s </w:t>
      </w:r>
      <w:r>
        <w:rPr>
          <w:sz w:val="24"/>
        </w:rPr>
        <w:t>amely nemsokára olyan lesz, mint egy komlóskert – sétája során egy csoporttal találkozik, mely itt-ott megáll, és minden parcella sarkán eligazít valamit. A látogató figyelmét csak az hívja fel a cselekmény mágikus voltára, ha az ültetvényen hangosan kántálják a varázsigéket. Ilyen esetekben az egész – egyébként oktalan – cselekmény méltósághoz és jelentőséghez jut. Láthat egy egyedül álló férfit, háta mögött egy kis csoporttal, aki hangos szóval hív valamely láthatatlan hatalmat, vagy pontosabban – Kiriwina lakóinak szempontjából – ezt a láthatatlan hatalmat kiárasztja a földekre; a hatalom a varázsigékben rejlik, amelybe a nemzedékek bölcsessége és jámborsága sűrítette össze. Vagy hangokat hallhat az egész föld</w:t>
      </w:r>
      <w:r>
        <w:rPr>
          <w:sz w:val="24"/>
          <w:szCs w:val="24"/>
        </w:rPr>
        <w:t xml:space="preserve"> </w:t>
      </w:r>
      <w:r>
        <w:rPr>
          <w:sz w:val="24"/>
        </w:rPr>
        <w:t xml:space="preserve">széltében, melyek ugyanazt a varázsigét éneklik, mert a </w:t>
      </w:r>
      <w:r>
        <w:rPr>
          <w:i/>
          <w:iCs/>
          <w:sz w:val="24"/>
        </w:rPr>
        <w:t xml:space="preserve">towoszi </w:t>
      </w:r>
      <w:r>
        <w:rPr>
          <w:sz w:val="24"/>
        </w:rPr>
        <w:t>gyakran hívja segítségül fivéreit vagy anyaági leszármazóit munkájához.</w:t>
      </w:r>
    </w:p>
    <w:p>
      <w:pPr>
        <w:pStyle w:val="Normal"/>
        <w:shd w:fill="FFFFFF" w:val="clear"/>
        <w:ind w:firstLine="284"/>
        <w:jc w:val="both"/>
        <w:rPr>
          <w:sz w:val="24"/>
          <w:szCs w:val="24"/>
        </w:rPr>
      </w:pPr>
      <w:r>
        <w:rPr>
          <w:sz w:val="24"/>
        </w:rPr>
        <w:t xml:space="preserve">Szemléltetésül kísérjünk végig egy ilyen szertartást, a kivágott és megszárított aljnövényzet elégetését. Az előzőleg énekkel elvarázsolt füveket egy banánlevéllel rá kell kötözni száraz kókuszdió-levelekre. Az így elkészített levelek fáklyákul fognak szolgálni, melyekkel felgyűjtják a növényzetet. Délelőtt (az Omarakanán látott szertartás kb. n órakor folyt le) Bagido'u, az említett falu </w:t>
      </w:r>
      <w:r>
        <w:rPr>
          <w:i/>
          <w:iCs/>
          <w:sz w:val="24"/>
        </w:rPr>
        <w:t xml:space="preserve">towoszi) </w:t>
      </w:r>
      <w:r>
        <w:rPr>
          <w:sz w:val="24"/>
        </w:rPr>
        <w:t xml:space="preserve">kiment a kertekbe To'uluwának, anyai nagybátyjának és a falu főnökének, meg több más embernek kíséretében; közöttük ott volt Bokuyoba, a főnök egyik felesége. Forró nap volt, enyhe szél fújdogált; a növényzet száraz volt, könnyen meg lehetett gyűjtani. Valamennyi jelenlevő, köztük Bokuyoba is, fáklyát fogott. A fáklyákat minden szertartás nélkül gyújtották meg (viaszgyufával, amelyet az etnográfus némi aggodalommal vett elő), majd mindenki átment a földön a szél felőli oldalra, és hamarosan lángolt az egész. Az égetést néhány gyermek is végignézte, taburól szó sem esett. Az esemény a faluban sem váltott ki sok izgalmat, mert egy sereg fiút és gyermeket hagytunk ott, akik nyugodtan játszottak tovább, a rítus nem érdekelte őket, és nem is akarták megnézni. Más szertartásokon is részt vettem, ahol csak ketten voltunk Bagido'uval, bár a csatlakozni szándékozókat semmilyen tabu sem tartotta vissza. Persze ha valaki más is jelen van, bizonyos méltóságot meg kell tartani. Amellett a tabu kérdése faluról falura változik, mert mindegyiknek saját rendszerű kerti mágiája van. Tanúja voltam egy másik ültetvényégetési szertartásnak (a teljes fölégetést követő napon, amikor némi fűvel együtt egy kis halom szemetet gyűjtottak meg minden parcellán), egy szomszéd faluban, </w:t>
      </w:r>
      <w:r>
        <w:rPr>
          <w:sz w:val="24"/>
          <w:lang w:val="fr-FR"/>
        </w:rPr>
        <w:t xml:space="preserve">s </w:t>
      </w:r>
      <w:r>
        <w:rPr>
          <w:sz w:val="24"/>
        </w:rPr>
        <w:t xml:space="preserve">ott a </w:t>
      </w:r>
      <w:r>
        <w:rPr>
          <w:i/>
          <w:iCs/>
          <w:sz w:val="24"/>
        </w:rPr>
        <w:t xml:space="preserve">towoszi </w:t>
      </w:r>
      <w:r>
        <w:rPr>
          <w:sz w:val="24"/>
        </w:rPr>
        <w:t xml:space="preserve">nagy haragra gerjedt, mert néhány lány tisztes távolságról nézte a szertartást; azután megtudtam, hogy abban a faluban ez tabu a nők számára. Továbbá: míg egyes szertartásokat a </w:t>
      </w:r>
      <w:r>
        <w:rPr>
          <w:i/>
          <w:iCs/>
          <w:sz w:val="24"/>
        </w:rPr>
        <w:t xml:space="preserve">towoszi </w:t>
      </w:r>
      <w:r>
        <w:rPr>
          <w:sz w:val="24"/>
        </w:rPr>
        <w:t xml:space="preserve">egyedül végez el, másoknál rendszerint több ember van jelen, ismét másokban viszont az egész falu közösségének részt kell vennie. Egy ilyen ceremóniát alább részletesen le fogunk írni, mert közelebbről érinti a </w:t>
      </w:r>
      <w:r>
        <w:rPr>
          <w:i/>
          <w:iCs/>
          <w:sz w:val="24"/>
        </w:rPr>
        <w:t xml:space="preserve">balomának </w:t>
      </w:r>
      <w:r>
        <w:rPr>
          <w:sz w:val="24"/>
        </w:rPr>
        <w:t>a mágiában való részvételét.</w:t>
      </w:r>
    </w:p>
    <w:p>
      <w:pPr>
        <w:pStyle w:val="Normal"/>
        <w:shd w:fill="FFFFFF" w:val="clear"/>
        <w:ind w:firstLine="284"/>
        <w:jc w:val="both"/>
        <w:rPr>
          <w:sz w:val="24"/>
          <w:szCs w:val="24"/>
        </w:rPr>
      </w:pPr>
      <w:r>
        <w:rPr>
          <w:sz w:val="24"/>
        </w:rPr>
        <w:t xml:space="preserve">Csak azért szóltam itt a kerti mágiáról, hogy a kiriwinai mágia természetét általában bemutassam. A kerti mágia a legszembeszökőbb minden varázscselekmény közül, </w:t>
      </w:r>
      <w:r>
        <w:rPr>
          <w:sz w:val="24"/>
          <w:lang w:val="fr-FR"/>
        </w:rPr>
        <w:t xml:space="preserve">s </w:t>
      </w:r>
      <w:r>
        <w:rPr>
          <w:sz w:val="24"/>
        </w:rPr>
        <w:t xml:space="preserve">azok az általános tételek, melyeknek ez a példája, érvényesek a mágiának minden egyéb fajtájára is. Mindezt csak általános képnek szántam, amit azért kell megjegyezni, hogy a </w:t>
      </w:r>
      <w:r>
        <w:rPr>
          <w:i/>
          <w:iCs/>
          <w:sz w:val="24"/>
        </w:rPr>
        <w:t xml:space="preserve">balomáknak </w:t>
      </w:r>
      <w:r>
        <w:rPr>
          <w:sz w:val="24"/>
        </w:rPr>
        <w:t>a mágiában való részvételéről következő megjegyzéseim a helyes összefüggésbe illeszkedjenek</w:t>
      </w:r>
      <w:r>
        <w:rPr>
          <w:rStyle w:val="FootnoteCharacters"/>
          <w:rStyle w:val="FootnoteAnchor"/>
          <w:sz w:val="24"/>
        </w:rPr>
        <w:footnoteReference w:id="101"/>
      </w:r>
    </w:p>
    <w:p>
      <w:pPr>
        <w:pStyle w:val="Normal"/>
        <w:shd w:fill="FFFFFF" w:val="clear"/>
        <w:ind w:firstLine="284"/>
        <w:jc w:val="both"/>
        <w:rPr>
          <w:sz w:val="24"/>
          <w:szCs w:val="24"/>
        </w:rPr>
      </w:pPr>
      <w:r>
        <w:rPr>
          <w:sz w:val="24"/>
        </w:rPr>
        <w:t>A kiriwinai mágia gerince a varázsigékből áll. A varázsigében rejlik minden mágiának a fő ereje. A rítusra csak azért van szükség, hogy közvetítse a varázsigét,</w:t>
      </w:r>
      <w:r>
        <w:rPr>
          <w:sz w:val="24"/>
          <w:szCs w:val="24"/>
        </w:rPr>
        <w:t xml:space="preserve"> </w:t>
      </w:r>
      <w:r>
        <w:rPr>
          <w:sz w:val="24"/>
        </w:rPr>
        <w:t xml:space="preserve">és az átvitel megfelelő mechanizmusát szolgáltassa. Ez az általános felfogása Kiriwina minden lakosának, avatottaknak és avatatlanoknak, </w:t>
      </w:r>
      <w:r>
        <w:rPr>
          <w:sz w:val="24"/>
          <w:lang w:val="fr-FR"/>
        </w:rPr>
        <w:t xml:space="preserve">s </w:t>
      </w:r>
      <w:r>
        <w:rPr>
          <w:sz w:val="24"/>
        </w:rPr>
        <w:t>ezt a nézetet támogatja a mágikus rítusok részletes megvizsgálása is. A mágiára vonatkozó eszmék kulcsát ezért a formulákban találhatjuk meg, a formulák viszont gyakran említik az ősök neveit. Számos formula az ilyen nevek hosszú sorozatával kezdődik, amely mintegy az invokációnak felel meg.</w:t>
      </w:r>
    </w:p>
    <w:p>
      <w:pPr>
        <w:pStyle w:val="Normal"/>
        <w:shd w:fill="FFFFFF" w:val="clear"/>
        <w:ind w:firstLine="284"/>
        <w:jc w:val="both"/>
        <w:rPr>
          <w:sz w:val="24"/>
          <w:szCs w:val="24"/>
        </w:rPr>
      </w:pPr>
      <w:r>
        <w:rPr>
          <w:sz w:val="24"/>
        </w:rPr>
        <w:t xml:space="preserve">Azt a kérdést, vajon az ilyen listák igazi imádságok-e, amelyekben tényleg az ősök </w:t>
      </w:r>
      <w:r>
        <w:rPr>
          <w:i/>
          <w:iCs/>
          <w:sz w:val="24"/>
        </w:rPr>
        <w:t xml:space="preserve">balomShoz </w:t>
      </w:r>
      <w:r>
        <w:rPr>
          <w:sz w:val="24"/>
        </w:rPr>
        <w:t xml:space="preserve">fordulnak, remélve, hogy eljönnek és segítenek a varázslásban, vagy hogy az ősök nevei mint a hagyománynak – éppen hagyományos voltuk miatt megszentelt és mágikus erővel felruházott – elemei szerepelnek a formulákban, határozottan egyik irányban sem lehet eldönteni. Valójában mindkét elem kétségtelenül megvan: a </w:t>
      </w:r>
      <w:r>
        <w:rPr>
          <w:i/>
          <w:iCs/>
          <w:sz w:val="24"/>
        </w:rPr>
        <w:t xml:space="preserve">balomákhoz </w:t>
      </w:r>
      <w:r>
        <w:rPr>
          <w:sz w:val="24"/>
        </w:rPr>
        <w:t>való közvetlen folyamodás, és az ősök neveinek pusztán hagyományos értéke. Az alább felsorolt adatok közelebbi meghatározást engednek meg. Minthogy a hagyományos elem szorosan kapcsolódik a mágikus formulák öröklésének módjához, kezdjük az utóbbi kérdéssel.</w:t>
      </w:r>
    </w:p>
    <w:p>
      <w:pPr>
        <w:pStyle w:val="Normal"/>
        <w:shd w:fill="FFFFFF" w:val="clear"/>
        <w:ind w:firstLine="284"/>
        <w:jc w:val="both"/>
        <w:rPr>
          <w:sz w:val="24"/>
          <w:szCs w:val="24"/>
        </w:rPr>
      </w:pPr>
      <w:r>
        <w:rPr>
          <w:sz w:val="24"/>
        </w:rPr>
        <w:t xml:space="preserve">A mágikus formulákat egyik nemzedék adja át a másiknak, a fiú örökli apjától atyaágon, vagy az unokaöcs a nagybátyától </w:t>
      </w:r>
      <w:r>
        <w:rPr>
          <w:i/>
          <w:iCs/>
          <w:sz w:val="24"/>
        </w:rPr>
        <w:t xml:space="preserve">(kadala) </w:t>
      </w:r>
      <w:r>
        <w:rPr>
          <w:sz w:val="24"/>
        </w:rPr>
        <w:t xml:space="preserve">anyaágon, ami a bennszülöttek véleménye szerint az igazi rokonsági vonal </w:t>
      </w:r>
      <w:r>
        <w:rPr>
          <w:i/>
          <w:iCs/>
          <w:sz w:val="24"/>
        </w:rPr>
        <w:t xml:space="preserve">(veyola). </w:t>
      </w:r>
      <w:r>
        <w:rPr>
          <w:sz w:val="24"/>
        </w:rPr>
        <w:t>Az öröklésnek ez a két módja nem egyenlő értékű. Van a mágiának egy olyan csoportja, amelyet helyinek lehet nevezni, minthogy egy bizonyos helységhez van kötve. Ebbe a csoportba tartozik a kerti mágia mindegyik rendszere,</w:t>
      </w:r>
      <w:r>
        <w:rPr>
          <w:rStyle w:val="FootnoteCharacters"/>
          <w:rStyle w:val="FootnoteAnchor"/>
          <w:sz w:val="24"/>
        </w:rPr>
        <w:footnoteReference w:id="102"/>
      </w:r>
      <w:r>
        <w:rPr>
          <w:sz w:val="24"/>
        </w:rPr>
        <w:t xml:space="preserve"> valamint minden varázsige, amely egyes, mágikus tulajdonságokkal felruházott helyekhez kapcsolódik. Ilyen volt a kaszana'i varázslat, a sziget leghatalmasabb esőmágiája, amelyet a kaszana'i liget </w:t>
      </w:r>
      <w:r>
        <w:rPr>
          <w:i/>
          <w:iCs/>
          <w:sz w:val="24"/>
        </w:rPr>
        <w:t xml:space="preserve">(weyka) </w:t>
      </w:r>
      <w:r>
        <w:rPr>
          <w:sz w:val="24"/>
        </w:rPr>
        <w:t xml:space="preserve">egy bizonyos vízgyűjtőjében kellett elmondani. Ilyen volt Kiriwina hivatalos hadi varázslata, melyet Kuaibuaga férfiainak kellett elvégezniük, </w:t>
      </w:r>
      <w:r>
        <w:rPr>
          <w:sz w:val="24"/>
          <w:lang w:val="fr-FR"/>
        </w:rPr>
        <w:t xml:space="preserve">s </w:t>
      </w:r>
      <w:r>
        <w:rPr>
          <w:sz w:val="24"/>
        </w:rPr>
        <w:t xml:space="preserve">amely az említett falu közelében fekvő szent ligethez </w:t>
      </w:r>
      <w:r>
        <w:rPr>
          <w:i/>
          <w:iCs/>
          <w:sz w:val="24"/>
        </w:rPr>
        <w:t xml:space="preserve">(kaboma) </w:t>
      </w:r>
      <w:r>
        <w:rPr>
          <w:sz w:val="24"/>
        </w:rPr>
        <w:t xml:space="preserve">kapcsolódott. Emellett a cápa és a </w:t>
      </w:r>
      <w:r>
        <w:rPr>
          <w:i/>
          <w:iCs/>
          <w:sz w:val="24"/>
        </w:rPr>
        <w:t xml:space="preserve">kalala </w:t>
      </w:r>
      <w:r>
        <w:rPr>
          <w:sz w:val="24"/>
        </w:rPr>
        <w:t>halászatához szükséges bonyolult varázslati rendszereket olyan férfiúnak kellett végigcsinálnia, aki Kaibuola vagy Laba'i faluba való volt. Az összes ilyen rendszereket nőágon örökítették át.</w:t>
      </w:r>
      <w:r>
        <w:rPr>
          <w:rStyle w:val="FootnoteCharacters"/>
          <w:rStyle w:val="FootnoteAnchor"/>
          <w:sz w:val="24"/>
        </w:rPr>
        <w:footnoteReference w:id="103"/>
      </w:r>
    </w:p>
    <w:p>
      <w:pPr>
        <w:pStyle w:val="Normal"/>
        <w:shd w:fill="FFFFFF" w:val="clear"/>
        <w:ind w:firstLine="284"/>
        <w:jc w:val="both"/>
        <w:rPr>
          <w:sz w:val="24"/>
          <w:szCs w:val="24"/>
        </w:rPr>
      </w:pPr>
      <w:r>
        <w:rPr>
          <w:sz w:val="24"/>
        </w:rPr>
        <w:t xml:space="preserve">A varázsigéknek az a csoportja, amely nem kapcsolódik egy helységhez, </w:t>
      </w:r>
      <w:r>
        <w:rPr>
          <w:sz w:val="24"/>
          <w:lang w:val="fr-FR"/>
        </w:rPr>
        <w:t xml:space="preserve">s </w:t>
      </w:r>
      <w:r>
        <w:rPr>
          <w:sz w:val="24"/>
        </w:rPr>
        <w:t xml:space="preserve">amelyet az apa fiának, sőt – megfelelő árért – idegen is átadhat idegennek, az előbbinél jóval kisebb. Ide tartoznak mindenekelőtt a bennszülött orvoslás formulái, amelyek mindig egy párból állanak: a </w:t>
      </w:r>
      <w:r>
        <w:rPr>
          <w:i/>
          <w:iCs/>
          <w:sz w:val="24"/>
        </w:rPr>
        <w:t xml:space="preserve">szilami, </w:t>
      </w:r>
      <w:r>
        <w:rPr>
          <w:sz w:val="24"/>
        </w:rPr>
        <w:t>a rontó mágia formulája, amelynek</w:t>
      </w:r>
      <w:r>
        <w:rPr>
          <w:sz w:val="24"/>
          <w:szCs w:val="24"/>
        </w:rPr>
        <w:t xml:space="preserve"> </w:t>
      </w:r>
      <w:r>
        <w:rPr>
          <w:sz w:val="24"/>
        </w:rPr>
        <w:t xml:space="preserve">a betegség előidézése a célja, mindig egy </w:t>
      </w:r>
      <w:r>
        <w:rPr>
          <w:i/>
          <w:iCs/>
          <w:sz w:val="24"/>
        </w:rPr>
        <w:t xml:space="preserve">viviszával </w:t>
      </w:r>
      <w:r>
        <w:rPr>
          <w:sz w:val="24"/>
        </w:rPr>
        <w:t xml:space="preserve">jár, ez utóbbi formula megsemmisíti a hozzátartozó </w:t>
      </w:r>
      <w:r>
        <w:rPr>
          <w:i/>
          <w:iCs/>
          <w:sz w:val="24"/>
        </w:rPr>
        <w:t xml:space="preserve">szilamit, </w:t>
      </w:r>
      <w:r>
        <w:rPr>
          <w:sz w:val="24"/>
          <w:lang w:val="fr-FR"/>
        </w:rPr>
        <w:t xml:space="preserve">s </w:t>
      </w:r>
      <w:r>
        <w:rPr>
          <w:sz w:val="24"/>
        </w:rPr>
        <w:t xml:space="preserve">így meggyógyítja a betegséget. Ebbe a csoportba tartozik az a varázslat, amely bevezet valakit a faragás mesterségébe, a </w:t>
      </w:r>
      <w:r>
        <w:rPr>
          <w:i/>
          <w:iCs/>
          <w:sz w:val="24"/>
        </w:rPr>
        <w:t xml:space="preserve">toka-bitam </w:t>
      </w:r>
      <w:r>
        <w:rPr>
          <w:sz w:val="24"/>
        </w:rPr>
        <w:t xml:space="preserve">(faragó) mágia, továbbá minden csónakkészítő varázsige, valamint egy sereg kisebb jelentőségű, vagy legalább kevésbé rejtett értelmű formula, mint a szerelmi bájolás, a rovarcsípés elleni, a </w:t>
      </w:r>
      <w:r>
        <w:rPr>
          <w:i/>
          <w:iCs/>
          <w:sz w:val="24"/>
        </w:rPr>
        <w:t xml:space="preserve">mulukwauszi </w:t>
      </w:r>
      <w:r>
        <w:rPr>
          <w:sz w:val="24"/>
        </w:rPr>
        <w:t xml:space="preserve">elleni varázsige (az utóbbi eléggé jelentős), vagy az, amely a vérfertőzés káros hatásaitól véd stb. De még ezek a formulák is – bár nem követelmény az, hogy bizonyos helységhez tartozók mondják el -rendesen valamelyik helységgel vannak kapcsolatban. Egy-egy varázslati rendszernek a mélyén nagyon gyakran mítosz rejlik, </w:t>
      </w:r>
      <w:r>
        <w:rPr>
          <w:sz w:val="24"/>
          <w:lang w:val="fr-FR"/>
        </w:rPr>
        <w:t xml:space="preserve">s a </w:t>
      </w:r>
      <w:r>
        <w:rPr>
          <w:sz w:val="24"/>
        </w:rPr>
        <w:t>mítosz mindig helyhez kötött.</w:t>
      </w:r>
      <w:r>
        <w:rPr>
          <w:rStyle w:val="FootnoteCharacters"/>
          <w:rStyle w:val="FootnoteAnchor"/>
          <w:sz w:val="24"/>
        </w:rPr>
        <w:footnoteReference w:id="104"/>
      </w:r>
    </w:p>
    <w:p>
      <w:pPr>
        <w:pStyle w:val="Normal"/>
        <w:shd w:fill="FFFFFF" w:val="clear"/>
        <w:ind w:firstLine="284"/>
        <w:jc w:val="both"/>
        <w:rPr>
          <w:sz w:val="24"/>
          <w:szCs w:val="24"/>
        </w:rPr>
      </w:pPr>
      <w:r>
        <w:rPr>
          <w:sz w:val="24"/>
        </w:rPr>
        <w:t>Így a példák többsége, de mindenesetre a varázsigék fontosabbik csoportja (az „anyaági mágia”) jellegét és átadását tekintve helyi, míg a másik csoportnak csak egy része határozottan helyi jellegű. A helység viszont Kiriwina lakosainak tudatában és hagyománya szerint a legbensőbb kapcsolatban áll egy bizonyos családdal vagy ággal.</w:t>
      </w:r>
      <w:r>
        <w:rPr>
          <w:rStyle w:val="FootnoteCharacters"/>
          <w:rStyle w:val="FootnoteAnchor"/>
          <w:sz w:val="24"/>
        </w:rPr>
        <w:footnoteReference w:id="105"/>
      </w:r>
      <w:r>
        <w:rPr>
          <w:sz w:val="24"/>
        </w:rPr>
        <w:t xml:space="preserve"> Azoknak a férfiaknak a sorát, akik egy-egy helységet egymást követve kormányoztak, </w:t>
      </w:r>
      <w:r>
        <w:rPr>
          <w:sz w:val="24"/>
          <w:lang w:val="fr-FR"/>
        </w:rPr>
        <w:t xml:space="preserve">s </w:t>
      </w:r>
      <w:r>
        <w:rPr>
          <w:sz w:val="24"/>
        </w:rPr>
        <w:t>akik a község jólétéhez szükséges mágikus cselekményeket (mint a kerti mágiát) egymás után végrehajtották, a bennszülöttek tudata természetesen nagy jelentőséggel ruházza fel. Ennek valószínűleg megvan a ténybeli alapja, mert – mint fent mondottuk – az anyaági ősök neveinek nagy szerep jut a varázslásban.</w:t>
      </w:r>
    </w:p>
    <w:p>
      <w:pPr>
        <w:pStyle w:val="Normal"/>
        <w:shd w:fill="FFFFFF" w:val="clear"/>
        <w:ind w:firstLine="284"/>
        <w:jc w:val="both"/>
        <w:rPr>
          <w:sz w:val="24"/>
          <w:szCs w:val="24"/>
        </w:rPr>
      </w:pPr>
      <w:r>
        <w:rPr>
          <w:sz w:val="24"/>
        </w:rPr>
        <w:t xml:space="preserve">Ennek az állításnak bizonyítására néhány példát adunk, bár a probléma teljes megvizsgálását más alkalomra kell halasztanunk; a most tárgyalt elemet ui. a mágia más visszatérő motívumaival kellene összehasonlítani, </w:t>
      </w:r>
      <w:r>
        <w:rPr>
          <w:sz w:val="24"/>
          <w:lang w:val="fr-FR"/>
        </w:rPr>
        <w:t xml:space="preserve">s </w:t>
      </w:r>
      <w:r>
        <w:rPr>
          <w:sz w:val="24"/>
        </w:rPr>
        <w:t xml:space="preserve">evégből ismertetni kellene az összes formulát. Kezdjük a kerti mágiával. Ennek a varázslatnak két rendszerét jegyeztem fel: a </w:t>
      </w:r>
      <w:r>
        <w:rPr>
          <w:i/>
          <w:iCs/>
          <w:sz w:val="24"/>
        </w:rPr>
        <w:t xml:space="preserve">kayluebilát, </w:t>
      </w:r>
      <w:r>
        <w:rPr>
          <w:sz w:val="24"/>
        </w:rPr>
        <w:t xml:space="preserve">Omarakana faluét, melyet a leghatásosabbnak tartanak, és a </w:t>
      </w:r>
      <w:r>
        <w:rPr>
          <w:i/>
          <w:iCs/>
          <w:sz w:val="24"/>
        </w:rPr>
        <w:t xml:space="preserve">momttlakaiva </w:t>
      </w:r>
      <w:r>
        <w:rPr>
          <w:sz w:val="24"/>
        </w:rPr>
        <w:t>rendszert, mely négy kis faluhoz kapcsolódik, ezek: Kupua-kopula, Tilakaiva, Iourawotu' és Wakailuva.</w:t>
      </w:r>
    </w:p>
    <w:p>
      <w:pPr>
        <w:pStyle w:val="Normal"/>
        <w:shd w:fill="FFFFFF" w:val="clear"/>
        <w:ind w:firstLine="284"/>
        <w:jc w:val="both"/>
        <w:rPr>
          <w:sz w:val="24"/>
          <w:szCs w:val="24"/>
        </w:rPr>
      </w:pPr>
      <w:r>
        <w:rPr>
          <w:sz w:val="24"/>
        </w:rPr>
        <w:t>Az omarakanai ültetvény mágia rendszerében tíz varázsmondóka van, és mindegyikük egy-egy határozott tevékenységhez kapcsolódik: az egyiket akkor mondják el, amikor az új ültetvénynek   kiszemelt   területen a talajt   megütik; a másikat</w:t>
      </w:r>
      <w:r>
        <w:rPr>
          <w:sz w:val="24"/>
          <w:szCs w:val="24"/>
        </w:rPr>
        <w:t xml:space="preserve"> </w:t>
      </w:r>
      <w:r>
        <w:rPr>
          <w:sz w:val="24"/>
        </w:rPr>
        <w:t xml:space="preserve">akkor, amikor az aljnövényzet kiirtását elkezdő szertartást végzik; egy harmadikat akkor, amikor a kivágott száraz növényzetet ünnepélyesen elégetik és így tovább. </w:t>
      </w:r>
      <w:r>
        <w:rPr>
          <w:sz w:val="24"/>
          <w:lang w:val="el-GR"/>
        </w:rPr>
        <w:t xml:space="preserve">Ε </w:t>
      </w:r>
      <w:r>
        <w:rPr>
          <w:sz w:val="24"/>
        </w:rPr>
        <w:t xml:space="preserve">tíz varázsige közül három hivatkozik az ősök </w:t>
      </w:r>
      <w:r>
        <w:rPr>
          <w:i/>
          <w:iCs/>
          <w:sz w:val="24"/>
        </w:rPr>
        <w:t xml:space="preserve">balomába. </w:t>
      </w:r>
      <w:r>
        <w:rPr>
          <w:sz w:val="24"/>
        </w:rPr>
        <w:t>A háromból egy különösen jelentős, ezt több rítus elvégzésekor mondják el, mint az irtás, az ültetés szertartásánál stb.</w:t>
      </w:r>
    </w:p>
    <w:p>
      <w:pPr>
        <w:pStyle w:val="Normal"/>
        <w:shd w:fill="FFFFFF" w:val="clear"/>
        <w:ind w:firstLine="284"/>
        <w:jc w:val="both"/>
        <w:rPr>
          <w:sz w:val="24"/>
          <w:szCs w:val="24"/>
        </w:rPr>
      </w:pPr>
      <w:r>
        <w:rPr>
          <w:sz w:val="24"/>
        </w:rPr>
        <w:t>A formula így kezdődik:</w:t>
      </w:r>
    </w:p>
    <w:p>
      <w:pPr>
        <w:pStyle w:val="Normal"/>
        <w:shd w:fill="FFFFFF" w:val="clear"/>
        <w:ind w:firstLine="284"/>
        <w:jc w:val="both"/>
        <w:rPr>
          <w:sz w:val="24"/>
          <w:szCs w:val="24"/>
        </w:rPr>
      </w:pPr>
      <w:r>
        <w:rPr>
          <w:i/>
          <w:iCs/>
          <w:sz w:val="24"/>
        </w:rPr>
        <w:t>„</w:t>
      </w:r>
      <w:r>
        <w:rPr>
          <w:i/>
          <w:iCs/>
          <w:sz w:val="24"/>
        </w:rPr>
        <w:t xml:space="preserve">Vatuvi, vatuvi </w:t>
      </w:r>
      <w:r>
        <w:rPr>
          <w:sz w:val="24"/>
        </w:rPr>
        <w:t>(sokszor ismételve),</w:t>
      </w:r>
    </w:p>
    <w:p>
      <w:pPr>
        <w:pStyle w:val="Normal"/>
        <w:shd w:fill="FFFFFF" w:val="clear"/>
        <w:ind w:firstLine="284"/>
        <w:jc w:val="both"/>
        <w:rPr>
          <w:sz w:val="24"/>
          <w:szCs w:val="24"/>
        </w:rPr>
      </w:pPr>
      <w:r>
        <w:rPr>
          <w:i/>
          <w:iCs/>
          <w:sz w:val="24"/>
        </w:rPr>
        <w:t>Vitumaga, imaga,</w:t>
      </w:r>
    </w:p>
    <w:p>
      <w:pPr>
        <w:pStyle w:val="Normal"/>
        <w:shd w:fill="FFFFFF" w:val="clear"/>
        <w:ind w:firstLine="284"/>
        <w:jc w:val="both"/>
        <w:rPr>
          <w:sz w:val="24"/>
          <w:szCs w:val="24"/>
        </w:rPr>
      </w:pPr>
      <w:r>
        <w:rPr>
          <w:i/>
          <w:iCs/>
          <w:sz w:val="24"/>
        </w:rPr>
        <w:t xml:space="preserve">Vatuvi, vatuvi </w:t>
      </w:r>
      <w:r>
        <w:rPr>
          <w:sz w:val="24"/>
        </w:rPr>
        <w:t>(sokszor),</w:t>
      </w:r>
    </w:p>
    <w:p>
      <w:pPr>
        <w:pStyle w:val="Normal"/>
        <w:shd w:fill="FFFFFF" w:val="clear"/>
        <w:ind w:firstLine="284"/>
        <w:jc w:val="both"/>
        <w:rPr>
          <w:sz w:val="24"/>
          <w:szCs w:val="24"/>
        </w:rPr>
      </w:pPr>
      <w:r>
        <w:rPr>
          <w:i/>
          <w:iCs/>
          <w:sz w:val="24"/>
        </w:rPr>
        <w:t>Vitulola, ilola,</w:t>
      </w:r>
    </w:p>
    <w:p>
      <w:pPr>
        <w:pStyle w:val="Normal"/>
        <w:shd w:fill="FFFFFF" w:val="clear"/>
        <w:ind w:firstLine="284"/>
        <w:jc w:val="both"/>
        <w:rPr>
          <w:sz w:val="24"/>
          <w:szCs w:val="24"/>
        </w:rPr>
      </w:pPr>
      <w:r>
        <w:rPr>
          <w:i/>
          <w:iCs/>
          <w:sz w:val="24"/>
        </w:rPr>
        <w:t>Tubugu Polu, tubugu Koleko, tubugu Takikila,</w:t>
      </w:r>
    </w:p>
    <w:p>
      <w:pPr>
        <w:pStyle w:val="Normal"/>
        <w:shd w:fill="FFFFFF" w:val="clear"/>
        <w:ind w:firstLine="284"/>
        <w:jc w:val="both"/>
        <w:rPr>
          <w:sz w:val="24"/>
          <w:szCs w:val="24"/>
        </w:rPr>
      </w:pPr>
      <w:r>
        <w:rPr>
          <w:i/>
          <w:iCs/>
          <w:sz w:val="24"/>
        </w:rPr>
        <w:t>Tubugu Mulabwoyta, tubugu Kwayudila,</w:t>
      </w:r>
    </w:p>
    <w:p>
      <w:pPr>
        <w:pStyle w:val="Normal"/>
        <w:shd w:fill="FFFFFF" w:val="clear"/>
        <w:ind w:firstLine="284"/>
        <w:jc w:val="both"/>
        <w:rPr>
          <w:sz w:val="24"/>
          <w:szCs w:val="24"/>
        </w:rPr>
      </w:pPr>
      <w:r>
        <w:rPr>
          <w:i/>
          <w:iCs/>
          <w:sz w:val="24"/>
        </w:rPr>
        <w:t>Tubugu Katupuala, tubugu Buguabwaga, tubugu Numakala,</w:t>
      </w:r>
    </w:p>
    <w:p>
      <w:pPr>
        <w:pStyle w:val="Normal"/>
        <w:shd w:fill="FFFFFF" w:val="clear"/>
        <w:ind w:firstLine="284"/>
        <w:jc w:val="both"/>
        <w:rPr>
          <w:sz w:val="24"/>
          <w:szCs w:val="24"/>
        </w:rPr>
      </w:pPr>
      <w:r>
        <w:rPr>
          <w:i/>
          <w:iCs/>
          <w:sz w:val="24"/>
        </w:rPr>
        <w:t>Bilumava'u bilumam,</w:t>
      </w:r>
    </w:p>
    <w:p>
      <w:pPr>
        <w:pStyle w:val="Normal"/>
        <w:shd w:fill="FFFFFF" w:val="clear"/>
        <w:ind w:firstLine="284"/>
        <w:jc w:val="both"/>
        <w:rPr>
          <w:sz w:val="24"/>
          <w:szCs w:val="24"/>
        </w:rPr>
      </w:pPr>
      <w:r>
        <w:rPr>
          <w:i/>
          <w:iCs/>
          <w:sz w:val="24"/>
        </w:rPr>
        <w:t xml:space="preserve">Tabugu Mwakenwa, tamagu Yowana </w:t>
      </w:r>
      <w:r>
        <w:rPr>
          <w:sz w:val="24"/>
        </w:rPr>
        <w:t>…”</w:t>
      </w:r>
    </w:p>
    <w:p>
      <w:pPr>
        <w:pStyle w:val="Normal"/>
        <w:shd w:fill="FFFFFF" w:val="clear"/>
        <w:ind w:firstLine="284"/>
        <w:jc w:val="both"/>
        <w:rPr>
          <w:sz w:val="24"/>
          <w:szCs w:val="24"/>
        </w:rPr>
      </w:pPr>
      <w:r>
        <w:rPr>
          <w:sz w:val="24"/>
        </w:rPr>
        <w:t>Ezután következik az igen hosszú formula további része, mely lényegében leírja a varázsige révén előidézni kívánt állapotot, azaz elmondja a kert növekedését, a növények megmentését a rovaroktól és a betegségektől stb.</w:t>
      </w:r>
    </w:p>
    <w:p>
      <w:pPr>
        <w:pStyle w:val="Normal"/>
        <w:shd w:fill="FFFFFF" w:val="clear"/>
        <w:ind w:firstLine="284"/>
        <w:jc w:val="both"/>
        <w:rPr>
          <w:sz w:val="24"/>
          <w:szCs w:val="24"/>
        </w:rPr>
      </w:pPr>
      <w:r>
        <w:rPr>
          <w:sz w:val="24"/>
        </w:rPr>
        <w:t xml:space="preserve">Az ilyen varázsigék lefordítása nehézségekbe ütközik. Régies kifejezések vannak bennük, amelyeket a bennszülöttek is csak részben értenek meg, és még akkor is nehéz őket rávenni, hogy modern kiriwinai nyelvre fordítsák le. A tipikus varázsige három részből áll: 1. Bevezetés (a neve </w:t>
      </w:r>
      <w:r>
        <w:rPr>
          <w:i/>
          <w:iCs/>
          <w:sz w:val="24"/>
        </w:rPr>
        <w:t xml:space="preserve">u'ula </w:t>
      </w:r>
      <w:r>
        <w:rPr>
          <w:sz w:val="24"/>
        </w:rPr>
        <w:t xml:space="preserve">= a szár alsó része, de nagyjából olyasmit is jelent, mint a mi „ok” fogalmunk). 2. A varázsige törzse (a neve </w:t>
      </w:r>
      <w:r>
        <w:rPr>
          <w:i/>
          <w:iCs/>
          <w:sz w:val="24"/>
        </w:rPr>
        <w:t xml:space="preserve">tapuala = a </w:t>
      </w:r>
      <w:r>
        <w:rPr>
          <w:sz w:val="24"/>
        </w:rPr>
        <w:t xml:space="preserve">hát, a szárnyak, a törzs). 3. Befejezés (a neve </w:t>
      </w:r>
      <w:r>
        <w:rPr>
          <w:i/>
          <w:iCs/>
          <w:sz w:val="24"/>
        </w:rPr>
        <w:t xml:space="preserve">dogina = </w:t>
      </w:r>
      <w:r>
        <w:rPr>
          <w:sz w:val="24"/>
        </w:rPr>
        <w:t xml:space="preserve">valaminek a hegye, vége, csúcsa; etimológiai szempontból a </w:t>
      </w:r>
      <w:r>
        <w:rPr>
          <w:i/>
          <w:iCs/>
          <w:sz w:val="24"/>
        </w:rPr>
        <w:t xml:space="preserve">dogávai </w:t>
      </w:r>
      <w:r>
        <w:rPr>
          <w:sz w:val="24"/>
        </w:rPr>
        <w:t xml:space="preserve">függ össze, ami agyart, hosszú és hegyes fogat jelent). A </w:t>
      </w:r>
      <w:r>
        <w:rPr>
          <w:i/>
          <w:iCs/>
          <w:sz w:val="24"/>
        </w:rPr>
        <w:t xml:space="preserve">tapuala </w:t>
      </w:r>
      <w:r>
        <w:rPr>
          <w:sz w:val="24"/>
        </w:rPr>
        <w:t xml:space="preserve">általában könnyebben érthető és fordítható le, mint a másik két rész. Az ősökhöz intézett felszólítás vagy inkább felsorolásuk, mindig az </w:t>
      </w:r>
      <w:r>
        <w:rPr>
          <w:i/>
          <w:iCs/>
          <w:sz w:val="24"/>
        </w:rPr>
        <w:t xml:space="preserve">u'ulában </w:t>
      </w:r>
      <w:r>
        <w:rPr>
          <w:sz w:val="24"/>
        </w:rPr>
        <w:t>kap helyet.</w:t>
      </w:r>
    </w:p>
    <w:p>
      <w:pPr>
        <w:pStyle w:val="Normal"/>
        <w:shd w:fill="FFFFFF" w:val="clear"/>
        <w:ind w:firstLine="284"/>
        <w:jc w:val="both"/>
        <w:rPr>
          <w:sz w:val="24"/>
          <w:szCs w:val="24"/>
        </w:rPr>
      </w:pPr>
      <w:r>
        <w:rPr>
          <w:sz w:val="24"/>
        </w:rPr>
        <w:t xml:space="preserve">A most idézett </w:t>
      </w:r>
      <w:r>
        <w:rPr>
          <w:i/>
          <w:iCs/>
          <w:sz w:val="24"/>
        </w:rPr>
        <w:t xml:space="preserve">u'ulában </w:t>
      </w:r>
      <w:r>
        <w:rPr>
          <w:sz w:val="24"/>
        </w:rPr>
        <w:t xml:space="preserve">adatszolgáltatóm, Bagido'u, Omarakana ültetvény-varázslója </w:t>
      </w:r>
      <w:r>
        <w:rPr>
          <w:i/>
          <w:iCs/>
          <w:sz w:val="24"/>
        </w:rPr>
        <w:t xml:space="preserve">(towoszi) </w:t>
      </w:r>
      <w:r>
        <w:rPr>
          <w:sz w:val="24"/>
        </w:rPr>
        <w:t xml:space="preserve">nem értette meg az első szót: </w:t>
      </w:r>
      <w:r>
        <w:rPr>
          <w:i/>
          <w:iCs/>
          <w:sz w:val="24"/>
        </w:rPr>
        <w:t xml:space="preserve">vatuvi, </w:t>
      </w:r>
      <w:r>
        <w:rPr>
          <w:sz w:val="24"/>
        </w:rPr>
        <w:t>vagy legalábbis nem tudta nekem lefordítani. Etimológiai alapon, azt hiszem, „okozz” vagy ,,csinálj”-nak fordíthatnánk.</w:t>
      </w:r>
      <w:r>
        <w:rPr>
          <w:rStyle w:val="FootnoteCharacters"/>
          <w:rStyle w:val="FootnoteAnchor"/>
          <w:sz w:val="24"/>
        </w:rPr>
        <w:footnoteReference w:id="106"/>
      </w:r>
    </w:p>
    <w:p>
      <w:pPr>
        <w:pStyle w:val="Normal"/>
        <w:shd w:fill="FFFFFF" w:val="clear"/>
        <w:ind w:firstLine="284"/>
        <w:jc w:val="both"/>
        <w:rPr>
          <w:sz w:val="24"/>
          <w:szCs w:val="24"/>
        </w:rPr>
      </w:pPr>
      <w:r>
        <w:rPr>
          <w:sz w:val="24"/>
        </w:rPr>
        <w:t xml:space="preserve">A </w:t>
      </w:r>
      <w:r>
        <w:rPr>
          <w:i/>
          <w:iCs/>
          <w:sz w:val="24"/>
        </w:rPr>
        <w:t xml:space="preserve">vitumaga imaga </w:t>
      </w:r>
      <w:r>
        <w:rPr>
          <w:sz w:val="24"/>
        </w:rPr>
        <w:t xml:space="preserve">szavak a </w:t>
      </w:r>
      <w:r>
        <w:rPr>
          <w:i/>
          <w:iCs/>
          <w:sz w:val="24"/>
        </w:rPr>
        <w:t xml:space="preserve">vitu </w:t>
      </w:r>
      <w:r>
        <w:rPr>
          <w:sz w:val="24"/>
        </w:rPr>
        <w:t xml:space="preserve">(okozni) és  (egyes szám harmadik személyű igerag) előrészből és a </w:t>
      </w:r>
      <w:r>
        <w:rPr>
          <w:i/>
          <w:iCs/>
          <w:sz w:val="24"/>
        </w:rPr>
        <w:t xml:space="preserve">maga </w:t>
      </w:r>
      <w:r>
        <w:rPr>
          <w:sz w:val="24"/>
        </w:rPr>
        <w:t xml:space="preserve">tőből tevődnek össze. Ennek a részei </w:t>
      </w:r>
      <w:r>
        <w:rPr>
          <w:i/>
          <w:iCs/>
          <w:sz w:val="24"/>
        </w:rPr>
        <w:t xml:space="preserve">ma, </w:t>
      </w:r>
      <w:r>
        <w:rPr>
          <w:sz w:val="24"/>
        </w:rPr>
        <w:t xml:space="preserve">a „jönni” tő és </w:t>
      </w:r>
      <w:r>
        <w:rPr>
          <w:i/>
          <w:iCs/>
          <w:sz w:val="24"/>
        </w:rPr>
        <w:t xml:space="preserve">ga, </w:t>
      </w:r>
      <w:r>
        <w:rPr>
          <w:sz w:val="24"/>
        </w:rPr>
        <w:t>egy gyakran használt toldalék, amelynek csak az a szerepe, hogy valamit</w:t>
      </w:r>
      <w:r>
        <w:rPr>
          <w:sz w:val="24"/>
          <w:szCs w:val="24"/>
        </w:rPr>
        <w:t xml:space="preserve"> </w:t>
      </w:r>
      <w:r>
        <w:rPr>
          <w:sz w:val="24"/>
        </w:rPr>
        <w:t xml:space="preserve">hangsúlyozzon. A </w:t>
      </w:r>
      <w:r>
        <w:rPr>
          <w:i/>
          <w:iCs/>
          <w:sz w:val="24"/>
        </w:rPr>
        <w:t xml:space="preserve">vitulola, ilola </w:t>
      </w:r>
      <w:r>
        <w:rPr>
          <w:sz w:val="24"/>
        </w:rPr>
        <w:t xml:space="preserve">szavak az előbbiekkel teljesen egyezőek, csak a </w:t>
      </w:r>
      <w:r>
        <w:rPr>
          <w:i/>
          <w:iCs/>
          <w:sz w:val="24"/>
        </w:rPr>
        <w:t xml:space="preserve">ma, </w:t>
      </w:r>
      <w:r>
        <w:rPr>
          <w:sz w:val="24"/>
        </w:rPr>
        <w:t xml:space="preserve">jönni, helyett szerepel a </w:t>
      </w:r>
      <w:r>
        <w:rPr>
          <w:i/>
          <w:iCs/>
          <w:sz w:val="24"/>
        </w:rPr>
        <w:t xml:space="preserve">la </w:t>
      </w:r>
      <w:r>
        <w:rPr>
          <w:sz w:val="24"/>
        </w:rPr>
        <w:t xml:space="preserve">tő, menni (megkettőzve </w:t>
      </w:r>
      <w:r>
        <w:rPr>
          <w:i/>
          <w:iCs/>
          <w:sz w:val="24"/>
        </w:rPr>
        <w:t>lola).</w:t>
      </w:r>
    </w:p>
    <w:p>
      <w:pPr>
        <w:pStyle w:val="Normal"/>
        <w:shd w:fill="FFFFFF" w:val="clear"/>
        <w:ind w:firstLine="284"/>
        <w:jc w:val="both"/>
        <w:rPr>
          <w:sz w:val="24"/>
          <w:szCs w:val="24"/>
        </w:rPr>
      </w:pPr>
      <w:r>
        <w:rPr>
          <w:sz w:val="24"/>
        </w:rPr>
        <w:t xml:space="preserve">Az ősök jegyzékében két dolgot kell megfigyelni: az első nevek a </w:t>
      </w:r>
      <w:r>
        <w:rPr>
          <w:i/>
          <w:iCs/>
          <w:sz w:val="24"/>
        </w:rPr>
        <w:t xml:space="preserve">tubugu </w:t>
      </w:r>
      <w:r>
        <w:rPr>
          <w:sz w:val="24"/>
        </w:rPr>
        <w:t xml:space="preserve">szóhoz kapcsolódnak, míg az utolsó előttit </w:t>
      </w:r>
      <w:r>
        <w:rPr>
          <w:i/>
          <w:iCs/>
          <w:sz w:val="24"/>
        </w:rPr>
        <w:t xml:space="preserve">tabugu </w:t>
      </w:r>
      <w:r>
        <w:rPr>
          <w:sz w:val="24"/>
        </w:rPr>
        <w:t xml:space="preserve">előzi meg. </w:t>
      </w:r>
      <w:r>
        <w:rPr>
          <w:i/>
          <w:iCs/>
          <w:sz w:val="24"/>
        </w:rPr>
        <w:t xml:space="preserve">Tubugu </w:t>
      </w:r>
      <w:r>
        <w:rPr>
          <w:sz w:val="24"/>
        </w:rPr>
        <w:t xml:space="preserve">többes számban áll, és jelentése „nagyapáim” </w:t>
      </w:r>
      <w:r>
        <w:rPr>
          <w:i/>
          <w:iCs/>
          <w:sz w:val="24"/>
        </w:rPr>
        <w:t xml:space="preserve">(gu </w:t>
      </w:r>
      <w:r>
        <w:rPr>
          <w:sz w:val="24"/>
        </w:rPr>
        <w:t xml:space="preserve">az első személy névmási képzője); </w:t>
      </w:r>
      <w:r>
        <w:rPr>
          <w:i/>
          <w:iCs/>
          <w:sz w:val="24"/>
        </w:rPr>
        <w:t xml:space="preserve">tabugu </w:t>
      </w:r>
      <w:r>
        <w:rPr>
          <w:sz w:val="24"/>
        </w:rPr>
        <w:t xml:space="preserve">egyes számban áll, és jelentése „nagyapám”. A többes szám használata az első csoportban azzal függ össze, hogy vannak bizonyos nevek mindegyik ágban, amelyek csak az ágat illetik, </w:t>
      </w:r>
      <w:r>
        <w:rPr>
          <w:sz w:val="24"/>
          <w:lang w:val="fr-FR"/>
        </w:rPr>
        <w:t xml:space="preserve">s </w:t>
      </w:r>
      <w:r>
        <w:rPr>
          <w:sz w:val="24"/>
        </w:rPr>
        <w:t>ennek az ágnak minden tagja köteles ezekből az ősnevekből egyet viselni, bár lehet egy másik, nem örökölt neve is, amelyen általában ismerik. így a varázsige első részében nem egyetlen Polu nevű őst szólítanak meg, hanem a varázsló „minden Polu nevű ősömet, minden Koleko nevű ősömet” stb. szólítja.</w:t>
      </w:r>
    </w:p>
    <w:p>
      <w:pPr>
        <w:pStyle w:val="Normal"/>
        <w:shd w:fill="FFFFFF" w:val="clear"/>
        <w:ind w:firstLine="284"/>
        <w:jc w:val="both"/>
        <w:rPr>
          <w:sz w:val="24"/>
          <w:szCs w:val="24"/>
        </w:rPr>
      </w:pPr>
      <w:r>
        <w:rPr>
          <w:sz w:val="24"/>
        </w:rPr>
        <w:t xml:space="preserve">A másik jellegzetes, és minden ilyen ős-listában előforduló vonás az, hogy az utolsó neveket a </w:t>
      </w:r>
      <w:r>
        <w:rPr>
          <w:i/>
          <w:iCs/>
          <w:sz w:val="24"/>
        </w:rPr>
        <w:t xml:space="preserve">bilumava'u bilumam </w:t>
      </w:r>
      <w:r>
        <w:rPr>
          <w:sz w:val="24"/>
        </w:rPr>
        <w:t xml:space="preserve">szavak előzik meg, melyeknek jelentése általánosan (a nyelvészeti elemzést itt mellőzve) „ti új </w:t>
      </w:r>
      <w:r>
        <w:rPr>
          <w:i/>
          <w:iCs/>
          <w:sz w:val="24"/>
          <w:lang w:val="fr-FR"/>
        </w:rPr>
        <w:t xml:space="preserve">balomak”, </w:t>
      </w:r>
      <w:r>
        <w:rPr>
          <w:sz w:val="24"/>
          <w:lang w:val="fr-FR"/>
        </w:rPr>
        <w:t xml:space="preserve">s </w:t>
      </w:r>
      <w:r>
        <w:rPr>
          <w:sz w:val="24"/>
        </w:rPr>
        <w:t>ezután sorolják fel az utolsó néhány őst. így Bagido'u nagyapját, Mwakenuwát, és apját, Yowanát említi meg.</w:t>
      </w:r>
      <w:r>
        <w:rPr>
          <w:rStyle w:val="FootnoteCharacters"/>
          <w:rStyle w:val="FootnoteAnchor"/>
          <w:sz w:val="24"/>
        </w:rPr>
        <w:footnoteReference w:id="107"/>
      </w:r>
      <w:r>
        <w:rPr>
          <w:sz w:val="24"/>
        </w:rPr>
        <w:t xml:space="preserve"> Ez lényeges, mert a </w:t>
      </w:r>
      <w:r>
        <w:rPr>
          <w:i/>
          <w:iCs/>
          <w:sz w:val="24"/>
        </w:rPr>
        <w:t xml:space="preserve">baloma </w:t>
      </w:r>
      <w:r>
        <w:rPr>
          <w:sz w:val="24"/>
        </w:rPr>
        <w:t xml:space="preserve">közvetlen felszólítását jelenti: „Ó te </w:t>
      </w:r>
      <w:r>
        <w:rPr>
          <w:i/>
          <w:iCs/>
          <w:sz w:val="24"/>
        </w:rPr>
        <w:t xml:space="preserve">baloma </w:t>
      </w:r>
      <w:r>
        <w:rPr>
          <w:sz w:val="24"/>
        </w:rPr>
        <w:t xml:space="preserve">(a </w:t>
      </w:r>
      <w:r>
        <w:rPr>
          <w:i/>
          <w:iCs/>
          <w:sz w:val="24"/>
        </w:rPr>
        <w:t xml:space="preserve">„bilumarri” </w:t>
      </w:r>
      <w:r>
        <w:rPr>
          <w:sz w:val="24"/>
        </w:rPr>
        <w:t xml:space="preserve">szóban az </w:t>
      </w:r>
      <w:r>
        <w:rPr>
          <w:i/>
          <w:iCs/>
          <w:sz w:val="24"/>
        </w:rPr>
        <w:t xml:space="preserve">rri </w:t>
      </w:r>
      <w:r>
        <w:rPr>
          <w:sz w:val="24"/>
        </w:rPr>
        <w:t xml:space="preserve">a második személy ragja). Ennek a ténynek a világánál az ősök nevei láthatóan inkább az ősök </w:t>
      </w:r>
      <w:r>
        <w:rPr>
          <w:i/>
          <w:iCs/>
          <w:sz w:val="24"/>
        </w:rPr>
        <w:t xml:space="preserve">balomáinak </w:t>
      </w:r>
      <w:r>
        <w:rPr>
          <w:sz w:val="24"/>
        </w:rPr>
        <w:t>invokációi, mint egyszerű felsorolásuk, még akkor is, ha az ősök neveinek bennrejlő, tevékeny, mágikus erejük van.</w:t>
      </w:r>
    </w:p>
    <w:p>
      <w:pPr>
        <w:pStyle w:val="Normal"/>
        <w:shd w:fill="FFFFFF" w:val="clear"/>
        <w:ind w:firstLine="284"/>
        <w:jc w:val="both"/>
        <w:rPr>
          <w:sz w:val="24"/>
          <w:szCs w:val="24"/>
        </w:rPr>
      </w:pPr>
      <w:r>
        <w:rPr>
          <w:sz w:val="24"/>
        </w:rPr>
        <w:t>Szabad fordításban a töredéket így adhatjuk vissza:</w:t>
      </w:r>
    </w:p>
    <w:p>
      <w:pPr>
        <w:pStyle w:val="Normal"/>
        <w:shd w:fill="FFFFFF" w:val="clear"/>
        <w:ind w:firstLine="284"/>
        <w:jc w:val="both"/>
        <w:rPr>
          <w:sz w:val="24"/>
          <w:szCs w:val="24"/>
        </w:rPr>
      </w:pPr>
      <w:r>
        <w:rPr>
          <w:sz w:val="24"/>
        </w:rPr>
        <w:t>„</w:t>
      </w:r>
      <w:r>
        <w:rPr>
          <w:sz w:val="24"/>
        </w:rPr>
        <w:t>Okozzátok ! Tegyétek ! Hassatok !</w:t>
      </w:r>
    </w:p>
    <w:p>
      <w:pPr>
        <w:pStyle w:val="Normal"/>
        <w:shd w:fill="FFFFFF" w:val="clear"/>
        <w:ind w:firstLine="284"/>
        <w:jc w:val="both"/>
        <w:rPr>
          <w:sz w:val="24"/>
          <w:szCs w:val="24"/>
        </w:rPr>
      </w:pPr>
      <w:r>
        <w:rPr>
          <w:sz w:val="24"/>
        </w:rPr>
        <w:t>Tegyétek, hogy jöjjön!</w:t>
      </w:r>
    </w:p>
    <w:p>
      <w:pPr>
        <w:pStyle w:val="Normal"/>
        <w:shd w:fill="FFFFFF" w:val="clear"/>
        <w:ind w:firstLine="284"/>
        <w:jc w:val="both"/>
        <w:rPr>
          <w:sz w:val="24"/>
          <w:szCs w:val="24"/>
        </w:rPr>
      </w:pPr>
      <w:r>
        <w:rPr>
          <w:sz w:val="24"/>
        </w:rPr>
        <w:t>Tegyétek, hogy menjen !</w:t>
      </w:r>
    </w:p>
    <w:p>
      <w:pPr>
        <w:pStyle w:val="Normal"/>
        <w:shd w:fill="FFFFFF" w:val="clear"/>
        <w:ind w:firstLine="284"/>
        <w:jc w:val="both"/>
        <w:rPr>
          <w:sz w:val="24"/>
          <w:szCs w:val="24"/>
        </w:rPr>
      </w:pPr>
      <w:r>
        <w:rPr>
          <w:sz w:val="24"/>
        </w:rPr>
        <w:t>Polu nevű nagyapáim stb….</w:t>
      </w:r>
    </w:p>
    <w:p>
      <w:pPr>
        <w:pStyle w:val="Normal"/>
        <w:shd w:fill="FFFFFF" w:val="clear"/>
        <w:ind w:firstLine="284"/>
        <w:jc w:val="both"/>
        <w:rPr>
          <w:sz w:val="24"/>
          <w:szCs w:val="24"/>
        </w:rPr>
      </w:pPr>
      <w:r>
        <w:rPr>
          <w:sz w:val="24"/>
        </w:rPr>
        <w:t xml:space="preserve">És ti, új </w:t>
      </w:r>
      <w:r>
        <w:rPr>
          <w:i/>
          <w:iCs/>
          <w:sz w:val="24"/>
        </w:rPr>
        <w:t xml:space="preserve">balomák, </w:t>
      </w:r>
      <w:r>
        <w:rPr>
          <w:sz w:val="24"/>
        </w:rPr>
        <w:t>Mwakenuwa nagyapám és Yowana apám.”</w:t>
      </w:r>
    </w:p>
    <w:p>
      <w:pPr>
        <w:pStyle w:val="Normal"/>
        <w:shd w:fill="FFFFFF" w:val="clear"/>
        <w:ind w:firstLine="284"/>
        <w:jc w:val="both"/>
        <w:rPr>
          <w:sz w:val="24"/>
          <w:szCs w:val="24"/>
        </w:rPr>
      </w:pPr>
      <w:r>
        <w:rPr>
          <w:sz w:val="24"/>
        </w:rPr>
        <w:t xml:space="preserve">Ez a szabad fordítás még mindig sok kétséget hagy, de hangsúlyoznom kell, hogy a kétség annak az embernek az agyában van, aki a formulát a legjobban ismeri. Arra a kérdésre, hogy minek kell mennie és minek jönnie, Bagido'u csak találgatásokkal felelt. Egyszer azt mondta, hogy a növényekről van szó, amelyeknek be kell hatolniuk a talajba; máskor úgy vélte, hogy a kerti férgeknek kell elmenniük. Az sem volt világos, hogy a „jönni” és „menni” igéket ellentéteseknek gondolják-e vagy nem. Azt hiszem, a helyes értelmezésnek az </w:t>
      </w:r>
      <w:r>
        <w:rPr>
          <w:i/>
          <w:iCs/>
          <w:sz w:val="24"/>
        </w:rPr>
        <w:t xml:space="preserve">u'ula </w:t>
      </w:r>
      <w:r>
        <w:rPr>
          <w:sz w:val="24"/>
        </w:rPr>
        <w:t>igen homályos jelentését kell hangsúlyoznia, hiszen ez csak invokáció-féle. Véleményük szerint a szavaknak</w:t>
      </w:r>
      <w:r>
        <w:rPr>
          <w:sz w:val="24"/>
          <w:szCs w:val="24"/>
        </w:rPr>
        <w:t xml:space="preserve"> </w:t>
      </w:r>
      <w:r>
        <w:rPr>
          <w:sz w:val="24"/>
        </w:rPr>
        <w:t xml:space="preserve">bizonyos rejtett erejük van, </w:t>
      </w:r>
      <w:r>
        <w:rPr>
          <w:sz w:val="24"/>
          <w:lang w:val="fr-FR"/>
        </w:rPr>
        <w:t xml:space="preserve">s </w:t>
      </w:r>
      <w:r>
        <w:rPr>
          <w:sz w:val="24"/>
        </w:rPr>
        <w:t xml:space="preserve">ez a fő funkciójuk. A </w:t>
      </w:r>
      <w:r>
        <w:rPr>
          <w:i/>
          <w:iCs/>
          <w:sz w:val="24"/>
        </w:rPr>
        <w:t xml:space="preserve">tapuala </w:t>
      </w:r>
      <w:r>
        <w:rPr>
          <w:sz w:val="24"/>
        </w:rPr>
        <w:t xml:space="preserve">mondja meg a varázsige pontos célját, </w:t>
      </w:r>
      <w:r>
        <w:rPr>
          <w:sz w:val="24"/>
          <w:lang w:val="fr-FR"/>
        </w:rPr>
        <w:t xml:space="preserve">s </w:t>
      </w:r>
      <w:r>
        <w:rPr>
          <w:sz w:val="24"/>
        </w:rPr>
        <w:t>abban nincsen kétség.</w:t>
      </w:r>
    </w:p>
    <w:p>
      <w:pPr>
        <w:pStyle w:val="Normal"/>
        <w:shd w:fill="FFFFFF" w:val="clear"/>
        <w:ind w:firstLine="284"/>
        <w:jc w:val="both"/>
        <w:rPr>
          <w:sz w:val="24"/>
          <w:szCs w:val="24"/>
        </w:rPr>
      </w:pPr>
      <w:r>
        <w:rPr>
          <w:sz w:val="24"/>
        </w:rPr>
        <w:t xml:space="preserve">Ugyancsak említést érdemel, hogy az </w:t>
      </w:r>
      <w:r>
        <w:rPr>
          <w:i/>
          <w:iCs/>
          <w:sz w:val="24"/>
        </w:rPr>
        <w:t xml:space="preserve">u'ula </w:t>
      </w:r>
      <w:r>
        <w:rPr>
          <w:sz w:val="24"/>
        </w:rPr>
        <w:t xml:space="preserve">ritmikus elemeket is tartalmaz: a négy szócsoport szimmetriája adja ezeket. Továbbá, noha a </w:t>
      </w:r>
      <w:r>
        <w:rPr>
          <w:i/>
          <w:iCs/>
          <w:sz w:val="24"/>
        </w:rPr>
        <w:t xml:space="preserve">vatuvi </w:t>
      </w:r>
      <w:r>
        <w:rPr>
          <w:sz w:val="24"/>
        </w:rPr>
        <w:t>szót nem mindig ismétlik meg ugyanannyiszor (több alkalommal hallottam a formula tényleges előadását), mindkét szakaszban egyenlő számban mondják el. A formulában levő alliteráció sem véletlen, hiszen sok más varázsigében is előfordul.</w:t>
      </w:r>
    </w:p>
    <w:p>
      <w:pPr>
        <w:pStyle w:val="Normal"/>
        <w:shd w:fill="FFFFFF" w:val="clear"/>
        <w:ind w:firstLine="284"/>
        <w:jc w:val="both"/>
        <w:rPr>
          <w:sz w:val="24"/>
          <w:szCs w:val="24"/>
        </w:rPr>
      </w:pPr>
      <w:r>
        <w:rPr>
          <w:sz w:val="24"/>
        </w:rPr>
        <w:t>Hosszasabban időztem ennél a formulánál, mert a többiek mintapéldájának tartom; ezeket most már részletes elemzés nélkül idézem.</w:t>
      </w:r>
    </w:p>
    <w:p>
      <w:pPr>
        <w:pStyle w:val="Normal"/>
        <w:shd w:fill="FFFFFF" w:val="clear"/>
        <w:ind w:firstLine="284"/>
        <w:jc w:val="both"/>
        <w:rPr>
          <w:sz w:val="24"/>
          <w:szCs w:val="24"/>
        </w:rPr>
      </w:pPr>
      <w:r>
        <w:rPr>
          <w:sz w:val="24"/>
        </w:rPr>
        <w:t xml:space="preserve">A második ős-neveket tartalmazó formulát az egymást követő szertartások közül az elsőnél </w:t>
      </w:r>
      <w:r>
        <w:rPr>
          <w:i/>
          <w:iCs/>
          <w:sz w:val="24"/>
        </w:rPr>
        <w:t xml:space="preserve">(yowota) </w:t>
      </w:r>
      <w:r>
        <w:rPr>
          <w:sz w:val="24"/>
        </w:rPr>
        <w:t xml:space="preserve">mondják el, amikor a </w:t>
      </w:r>
      <w:r>
        <w:rPr>
          <w:i/>
          <w:iCs/>
          <w:sz w:val="24"/>
        </w:rPr>
        <w:t xml:space="preserve">towosz'i </w:t>
      </w:r>
      <w:r>
        <w:rPr>
          <w:sz w:val="24"/>
        </w:rPr>
        <w:t>megüti az ültetvény létesítésére kiszemelt talajt. Ez a formula így indul:</w:t>
      </w:r>
    </w:p>
    <w:p>
      <w:pPr>
        <w:pStyle w:val="Normal"/>
        <w:shd w:fill="FFFFFF" w:val="clear"/>
        <w:ind w:firstLine="284"/>
        <w:jc w:val="both"/>
        <w:rPr>
          <w:sz w:val="24"/>
          <w:szCs w:val="24"/>
        </w:rPr>
      </w:pPr>
      <w:r>
        <w:rPr>
          <w:i/>
          <w:iCs/>
          <w:sz w:val="24"/>
        </w:rPr>
        <w:t>„</w:t>
      </w:r>
      <w:r>
        <w:rPr>
          <w:i/>
          <w:iCs/>
          <w:sz w:val="24"/>
        </w:rPr>
        <w:t xml:space="preserve">Tudava, Tu-Tudava, Malita, Ma-malita” </w:t>
      </w:r>
      <w:r>
        <w:rPr>
          <w:sz w:val="24"/>
        </w:rPr>
        <w:t>stb.,</w:t>
      </w:r>
    </w:p>
    <w:p>
      <w:pPr>
        <w:pStyle w:val="Normal"/>
        <w:shd w:fill="FFFFFF" w:val="clear"/>
        <w:ind w:firstLine="284"/>
        <w:jc w:val="both"/>
        <w:rPr>
          <w:sz w:val="24"/>
          <w:szCs w:val="24"/>
        </w:rPr>
      </w:pPr>
      <w:r>
        <w:rPr>
          <w:sz w:val="24"/>
        </w:rPr>
        <w:t>vagyis két őst és héroszt említ, akik körül mítoszkör képződött. Tudavára mint ősére tart igényt valamilyen címen a Tabalu (a legelőkelőbb és Omarakanát kormányzó ág), bár az kétségtelenül a Lukuba nemzetséghez tartozott, míg a Tabalu a Malaszi nemzetség része.</w:t>
      </w:r>
    </w:p>
    <w:p>
      <w:pPr>
        <w:pStyle w:val="Normal"/>
        <w:shd w:fill="FFFFFF" w:val="clear"/>
        <w:ind w:firstLine="284"/>
        <w:jc w:val="both"/>
        <w:rPr>
          <w:sz w:val="24"/>
          <w:szCs w:val="24"/>
        </w:rPr>
      </w:pPr>
      <w:r>
        <w:rPr>
          <w:sz w:val="24"/>
        </w:rPr>
        <w:t xml:space="preserve">Ugyanazt a két nevet invokálja egy másik formula, amelyet a növényművelés mágiájánál használt bizonyos füvek és a csakis varázslat céljára készült faszerkezetek </w:t>
      </w:r>
      <w:r>
        <w:rPr>
          <w:i/>
          <w:iCs/>
          <w:sz w:val="24"/>
        </w:rPr>
        <w:t xml:space="preserve">(kamkokola) </w:t>
      </w:r>
      <w:r>
        <w:rPr>
          <w:sz w:val="24"/>
        </w:rPr>
        <w:t>fölött mondanak el. Kezdete ez:</w:t>
      </w:r>
    </w:p>
    <w:p>
      <w:pPr>
        <w:pStyle w:val="Normal"/>
        <w:shd w:fill="FFFFFF" w:val="clear"/>
        <w:ind w:firstLine="284"/>
        <w:jc w:val="both"/>
        <w:rPr>
          <w:sz w:val="24"/>
          <w:szCs w:val="24"/>
        </w:rPr>
      </w:pPr>
      <w:r>
        <w:rPr>
          <w:i/>
          <w:iCs/>
          <w:sz w:val="24"/>
        </w:rPr>
        <w:t>„</w:t>
      </w:r>
      <w:r>
        <w:rPr>
          <w:i/>
          <w:iCs/>
          <w:sz w:val="24"/>
        </w:rPr>
        <w:t>Kaylola, lola; Kaylola, lola;</w:t>
      </w:r>
    </w:p>
    <w:p>
      <w:pPr>
        <w:pStyle w:val="Normal"/>
        <w:shd w:fill="FFFFFF" w:val="clear"/>
        <w:ind w:firstLine="284"/>
        <w:jc w:val="both"/>
        <w:rPr>
          <w:sz w:val="24"/>
          <w:szCs w:val="24"/>
        </w:rPr>
      </w:pPr>
      <w:r>
        <w:rPr>
          <w:i/>
          <w:iCs/>
          <w:sz w:val="24"/>
        </w:rPr>
        <w:t>Kaygulugulu, kaygulugulu;</w:t>
      </w:r>
    </w:p>
    <w:p>
      <w:pPr>
        <w:pStyle w:val="Normal"/>
        <w:shd w:fill="FFFFFF" w:val="clear"/>
        <w:ind w:firstLine="284"/>
        <w:jc w:val="both"/>
        <w:rPr>
          <w:sz w:val="24"/>
          <w:szCs w:val="24"/>
        </w:rPr>
      </w:pPr>
      <w:r>
        <w:rPr>
          <w:i/>
          <w:iCs/>
          <w:sz w:val="24"/>
        </w:rPr>
        <w:t>Kaylalola Tudava,</w:t>
      </w:r>
    </w:p>
    <w:p>
      <w:pPr>
        <w:pStyle w:val="Normal"/>
        <w:shd w:fill="FFFFFF" w:val="clear"/>
        <w:ind w:firstLine="284"/>
        <w:jc w:val="both"/>
        <w:rPr>
          <w:sz w:val="24"/>
          <w:szCs w:val="24"/>
        </w:rPr>
      </w:pPr>
      <w:r>
        <w:rPr>
          <w:i/>
          <w:iCs/>
          <w:sz w:val="24"/>
        </w:rPr>
        <w:t>Kaygulugulu Malita,</w:t>
      </w:r>
    </w:p>
    <w:p>
      <w:pPr>
        <w:pStyle w:val="Normal"/>
        <w:shd w:fill="FFFFFF" w:val="clear"/>
        <w:ind w:firstLine="284"/>
        <w:jc w:val="both"/>
        <w:rPr>
          <w:sz w:val="24"/>
          <w:szCs w:val="24"/>
        </w:rPr>
      </w:pPr>
      <w:r>
        <w:rPr>
          <w:i/>
          <w:iCs/>
          <w:sz w:val="24"/>
        </w:rPr>
        <w:t xml:space="preserve">Biszipela Tudava; biszilái ot okay kaja „ </w:t>
      </w:r>
      <w:r>
        <w:rPr>
          <w:sz w:val="24"/>
        </w:rPr>
        <w:t>stb.</w:t>
      </w:r>
    </w:p>
    <w:p>
      <w:pPr>
        <w:pStyle w:val="Normal"/>
        <w:shd w:fill="FFFFFF" w:val="clear"/>
        <w:ind w:firstLine="284"/>
        <w:jc w:val="both"/>
        <w:rPr>
          <w:sz w:val="24"/>
          <w:szCs w:val="24"/>
        </w:rPr>
      </w:pPr>
      <w:r>
        <w:rPr>
          <w:sz w:val="24"/>
        </w:rPr>
        <w:t>Szabad fordításban ez azt jelenti:</w:t>
      </w:r>
    </w:p>
    <w:p>
      <w:pPr>
        <w:pStyle w:val="Normal"/>
        <w:shd w:fill="FFFFFF" w:val="clear"/>
        <w:ind w:firstLine="284"/>
        <w:jc w:val="both"/>
        <w:rPr>
          <w:sz w:val="24"/>
          <w:szCs w:val="24"/>
        </w:rPr>
      </w:pPr>
      <w:r>
        <w:rPr>
          <w:sz w:val="24"/>
        </w:rPr>
        <w:t>„</w:t>
      </w:r>
      <w:r>
        <w:rPr>
          <w:sz w:val="24"/>
        </w:rPr>
        <w:t xml:space="preserve">Menjetek le (ó ti gyökerek); fúródjatok (a földbe, ó ti gyökerek); (segítsd őket) lemenni, ó Tudava; (segítsd őket) befúródni (a földbe), ó Malita: Tudava felmászik (szó szerint: változik); (Tudava) letelepszik a </w:t>
      </w:r>
      <w:r>
        <w:rPr>
          <w:i/>
          <w:iCs/>
          <w:sz w:val="24"/>
        </w:rPr>
        <w:t xml:space="preserve">tokaykayán </w:t>
      </w:r>
      <w:r>
        <w:rPr>
          <w:sz w:val="24"/>
        </w:rPr>
        <w:t xml:space="preserve">(azaz a </w:t>
      </w:r>
      <w:r>
        <w:rPr>
          <w:i/>
          <w:iCs/>
          <w:sz w:val="24"/>
        </w:rPr>
        <w:t xml:space="preserve">balomák </w:t>
      </w:r>
      <w:r>
        <w:rPr>
          <w:sz w:val="24"/>
        </w:rPr>
        <w:t>számára készített emelvényen).”</w:t>
      </w:r>
    </w:p>
    <w:p>
      <w:pPr>
        <w:pStyle w:val="Normal"/>
        <w:shd w:fill="FFFFFF" w:val="clear"/>
        <w:ind w:firstLine="284"/>
        <w:jc w:val="both"/>
        <w:rPr>
          <w:sz w:val="24"/>
          <w:szCs w:val="24"/>
        </w:rPr>
      </w:pPr>
      <w:r>
        <w:rPr>
          <w:sz w:val="24"/>
        </w:rPr>
        <w:t>Omarakana kerti mágiájának rendszerében nincsen külön utalás a falu közelében levő szent helyre.</w:t>
      </w:r>
      <w:r>
        <w:rPr>
          <w:rStyle w:val="FootnoteCharacters"/>
          <w:rStyle w:val="FootnoteAnchor"/>
          <w:sz w:val="24"/>
        </w:rPr>
        <w:footnoteReference w:id="108"/>
      </w:r>
      <w:r>
        <w:rPr>
          <w:sz w:val="24"/>
        </w:rPr>
        <w:t xml:space="preserve"> Az egyetlen rítus, amelyet valamilyen szertartásban a </w:t>
      </w:r>
      <w:r>
        <w:rPr>
          <w:i/>
          <w:iCs/>
          <w:sz w:val="24"/>
        </w:rPr>
        <w:t>balomák</w:t>
      </w:r>
      <w:r>
        <w:rPr>
          <w:sz w:val="24"/>
        </w:rPr>
        <w:t xml:space="preserve">kal kapcsolatban végeznek, nagyon csekély jelentőségű. A varázsló, miután elmondta a megfelelő varázsigét a </w:t>
      </w:r>
      <w:r>
        <w:rPr>
          <w:i/>
          <w:iCs/>
          <w:sz w:val="24"/>
        </w:rPr>
        <w:t xml:space="preserve">balekóban </w:t>
      </w:r>
      <w:r>
        <w:rPr>
          <w:sz w:val="24"/>
        </w:rPr>
        <w:t xml:space="preserve">(a kert parcellája, a kertművelés gazdasági és mágikus egysége) elültetett első táró fölött, száraz ágakból egy apró kunyhót és kerítést tákol össze, melynek </w:t>
      </w:r>
      <w:r>
        <w:rPr>
          <w:i/>
          <w:iCs/>
          <w:sz w:val="24"/>
        </w:rPr>
        <w:t xml:space="preserve">szi buala baloma </w:t>
      </w:r>
      <w:r>
        <w:rPr>
          <w:sz w:val="24"/>
        </w:rPr>
        <w:t xml:space="preserve">(„a </w:t>
      </w:r>
      <w:r>
        <w:rPr>
          <w:i/>
          <w:iCs/>
          <w:sz w:val="24"/>
        </w:rPr>
        <w:t xml:space="preserve">balomák, </w:t>
      </w:r>
      <w:r>
        <w:rPr>
          <w:sz w:val="24"/>
        </w:rPr>
        <w:t>az ő házuk”) a neve. Efölött nem mond el varázsigét, és nem is tudtam felfedezni bármilyen hagyományt, vagy további magyarázatot kapni ezzel a furcsa aktussal kapcsolatban.</w:t>
      </w:r>
    </w:p>
    <w:p>
      <w:pPr>
        <w:pStyle w:val="Normal"/>
        <w:shd w:fill="FFFFFF" w:val="clear"/>
        <w:ind w:firstLine="284"/>
        <w:jc w:val="both"/>
        <w:rPr>
          <w:sz w:val="24"/>
          <w:szCs w:val="24"/>
        </w:rPr>
      </w:pPr>
      <w:r>
        <w:rPr>
          <w:sz w:val="24"/>
        </w:rPr>
        <w:t xml:space="preserve">Egy másik – </w:t>
      </w:r>
      <w:r>
        <w:rPr>
          <w:sz w:val="24"/>
          <w:lang w:val="fr-FR"/>
        </w:rPr>
        <w:t xml:space="preserve">s </w:t>
      </w:r>
      <w:r>
        <w:rPr>
          <w:sz w:val="24"/>
        </w:rPr>
        <w:t xml:space="preserve">az előbbinél sokkal fontosabb – utalás a </w:t>
      </w:r>
      <w:r>
        <w:rPr>
          <w:i/>
          <w:iCs/>
          <w:sz w:val="24"/>
        </w:rPr>
        <w:t xml:space="preserve">balomákra, </w:t>
      </w:r>
      <w:r>
        <w:rPr>
          <w:sz w:val="24"/>
        </w:rPr>
        <w:t xml:space="preserve">bár nem szertartás közben kerül rá sor, a varázslatért fizetett díj </w:t>
      </w:r>
      <w:r>
        <w:rPr>
          <w:i/>
          <w:iCs/>
          <w:sz w:val="24"/>
        </w:rPr>
        <w:t xml:space="preserve">(ula'ula) </w:t>
      </w:r>
      <w:r>
        <w:rPr>
          <w:sz w:val="24"/>
        </w:rPr>
        <w:t xml:space="preserve">kitétele vagy felajánlása a szellemeknek. Az </w:t>
      </w:r>
      <w:r>
        <w:rPr>
          <w:i/>
          <w:iCs/>
          <w:sz w:val="24"/>
        </w:rPr>
        <w:t xml:space="preserve">ula'ulát </w:t>
      </w:r>
      <w:r>
        <w:rPr>
          <w:sz w:val="24"/>
        </w:rPr>
        <w:t xml:space="preserve">a közösség tagjai hozzák a kerti varázslónak </w:t>
      </w:r>
      <w:r>
        <w:rPr>
          <w:i/>
          <w:iCs/>
          <w:sz w:val="24"/>
        </w:rPr>
        <w:t xml:space="preserve">(towoszi), </w:t>
      </w:r>
      <w:r>
        <w:rPr>
          <w:sz w:val="24"/>
        </w:rPr>
        <w:t xml:space="preserve">és rendesen halakból áll, de lehet bételdió, kókuszdió vagy manapság dohány. Ezt kirakják a házban, de a hal csak az egész ajándék kis része, és tudomásom szerint meg van főzve. Amíg a varázsló a házában kántál a mágikus levelek és eszközök fölött, amelyeket azután kivisz a kertbe, az </w:t>
      </w:r>
      <w:r>
        <w:rPr>
          <w:i/>
          <w:iCs/>
          <w:sz w:val="24"/>
        </w:rPr>
        <w:t xml:space="preserve">ula'ulát </w:t>
      </w:r>
      <w:r>
        <w:rPr>
          <w:sz w:val="24"/>
        </w:rPr>
        <w:t xml:space="preserve">a </w:t>
      </w:r>
      <w:r>
        <w:rPr>
          <w:i/>
          <w:iCs/>
          <w:sz w:val="24"/>
        </w:rPr>
        <w:t xml:space="preserve">balomdknak </w:t>
      </w:r>
      <w:r>
        <w:rPr>
          <w:sz w:val="24"/>
        </w:rPr>
        <w:t xml:space="preserve">való felajánlásul ki kell tenni valahol az elvarázsolt anyag közelében. Az </w:t>
      </w:r>
      <w:r>
        <w:rPr>
          <w:i/>
          <w:iCs/>
          <w:sz w:val="24"/>
        </w:rPr>
        <w:t>ula'ulá-</w:t>
      </w:r>
      <w:r>
        <w:rPr>
          <w:sz w:val="24"/>
        </w:rPr>
        <w:t xml:space="preserve">nak ilyen felajánlása a </w:t>
      </w:r>
      <w:r>
        <w:rPr>
          <w:i/>
          <w:iCs/>
          <w:sz w:val="24"/>
        </w:rPr>
        <w:t xml:space="preserve">balomák </w:t>
      </w:r>
      <w:r>
        <w:rPr>
          <w:sz w:val="24"/>
        </w:rPr>
        <w:t>számára nem az omarakanai ültetvény-mágia sajátos vonása, hanem minden más rendszerben is megvan.</w:t>
      </w:r>
    </w:p>
    <w:p>
      <w:pPr>
        <w:pStyle w:val="Normal"/>
        <w:shd w:fill="FFFFFF" w:val="clear"/>
        <w:ind w:firstLine="284"/>
        <w:jc w:val="both"/>
        <w:rPr>
          <w:sz w:val="24"/>
          <w:szCs w:val="24"/>
        </w:rPr>
      </w:pPr>
      <w:r>
        <w:rPr>
          <w:sz w:val="24"/>
        </w:rPr>
        <w:t xml:space="preserve">Egy további rendszer, amelyre utaltunk, a </w:t>
      </w:r>
      <w:r>
        <w:rPr>
          <w:i/>
          <w:iCs/>
          <w:sz w:val="24"/>
        </w:rPr>
        <w:t xml:space="preserve">momtilakaiva, </w:t>
      </w:r>
      <w:r>
        <w:rPr>
          <w:sz w:val="24"/>
        </w:rPr>
        <w:t xml:space="preserve">csak egy </w:t>
      </w:r>
      <w:r>
        <w:rPr>
          <w:i/>
          <w:iCs/>
          <w:sz w:val="24"/>
        </w:rPr>
        <w:t>baloma-neve</w:t>
      </w:r>
      <w:r>
        <w:rPr>
          <w:sz w:val="24"/>
        </w:rPr>
        <w:t xml:space="preserve">ket felsoroló listát tartalmaz. Minthogy ez a tulajdonnevek kivételével nagyon hasonló a fentihez, itt nem idézem. De ebben a varázslatrendszerben a </w:t>
      </w:r>
      <w:r>
        <w:rPr>
          <w:i/>
          <w:iCs/>
          <w:sz w:val="24"/>
        </w:rPr>
        <w:t xml:space="preserve">balomák </w:t>
      </w:r>
      <w:r>
        <w:rPr>
          <w:sz w:val="24"/>
        </w:rPr>
        <w:t xml:space="preserve">kiemelkedőbb szerepet játszanak, mert az egyik fő szertartás, a </w:t>
      </w:r>
      <w:r>
        <w:rPr>
          <w:i/>
          <w:iCs/>
          <w:sz w:val="24"/>
        </w:rPr>
        <w:t xml:space="preserve">kamkokola </w:t>
      </w:r>
      <w:r>
        <w:rPr>
          <w:sz w:val="24"/>
        </w:rPr>
        <w:t xml:space="preserve">során felajánlásban részesülnek. A </w:t>
      </w:r>
      <w:r>
        <w:rPr>
          <w:i/>
          <w:iCs/>
          <w:sz w:val="24"/>
        </w:rPr>
        <w:t xml:space="preserve">kamkokola </w:t>
      </w:r>
      <w:r>
        <w:rPr>
          <w:sz w:val="24"/>
        </w:rPr>
        <w:t xml:space="preserve">szó terjedelmes, nagy emelvényeket jelent, amelyek 3-6 méter magas függőleges póznákból állnak, és ezekhez ugyanolyan hosszú ferde póznák csatlakoznak. A </w:t>
      </w:r>
      <w:r>
        <w:rPr>
          <w:i/>
          <w:iCs/>
          <w:sz w:val="24"/>
        </w:rPr>
        <w:t xml:space="preserve">kamkokola </w:t>
      </w:r>
      <w:r>
        <w:rPr>
          <w:sz w:val="24"/>
        </w:rPr>
        <w:t xml:space="preserve">két oldalsó póznája a függőleges pózna egy kiágazásához támaszkodik, amelyet egy kiugró ág csonkja ad. Felülről nézve az építmény derékszögű vagy L alakú, melynél a pózna a szög fejénél van. Oldalról nézve némileg a görög </w:t>
      </w:r>
      <w:r>
        <w:rPr>
          <w:sz w:val="24"/>
          <w:lang w:val="fr-FR"/>
        </w:rPr>
        <w:t xml:space="preserve">lambda </w:t>
      </w:r>
      <w:r>
        <w:rPr>
          <w:sz w:val="24"/>
        </w:rPr>
        <w:t xml:space="preserve">betűhöz hasonlít. Ezeknek az építményeknek nincs gyakorlati jelentőségük, kizárólag mágikus funkciójuk van. Úgy is mondhatnám: azoknak a póznáknak a mágikus prototípusai, amelyeket a </w:t>
      </w:r>
      <w:r>
        <w:rPr>
          <w:i/>
          <w:iCs/>
          <w:sz w:val="24"/>
        </w:rPr>
        <w:t xml:space="preserve">taytu </w:t>
      </w:r>
      <w:r>
        <w:rPr>
          <w:sz w:val="24"/>
        </w:rPr>
        <w:t xml:space="preserve">indák támaszául szúrnak a földbe. De bár a </w:t>
      </w:r>
      <w:r>
        <w:rPr>
          <w:i/>
          <w:iCs/>
          <w:sz w:val="24"/>
        </w:rPr>
        <w:t xml:space="preserve">kamkokola </w:t>
      </w:r>
      <w:r>
        <w:rPr>
          <w:sz w:val="24"/>
        </w:rPr>
        <w:t xml:space="preserve">emelvények csak mágikus célúak, felállításuk tetemes munkát igényel. A súlyos póznákat sokszor messzi földről kell elhozni, mert a falvak közelében, a négy-öt évenként kivágott alacsony cserjésben alig találhatók. A férfiak hetekig keresik, vágják és hurcolják ültetvényeikre a </w:t>
      </w:r>
      <w:r>
        <w:rPr>
          <w:i/>
          <w:iCs/>
          <w:sz w:val="24"/>
        </w:rPr>
        <w:t xml:space="preserve">kamkokola </w:t>
      </w:r>
      <w:r>
        <w:rPr>
          <w:sz w:val="24"/>
        </w:rPr>
        <w:t>nyersanyagát, és gyakori a vita a póznák ellopása miatt.</w:t>
      </w:r>
    </w:p>
    <w:p>
      <w:pPr>
        <w:pStyle w:val="Normal"/>
        <w:shd w:fill="FFFFFF" w:val="clear"/>
        <w:ind w:firstLine="284"/>
        <w:jc w:val="both"/>
        <w:rPr>
          <w:sz w:val="24"/>
          <w:szCs w:val="24"/>
        </w:rPr>
      </w:pPr>
      <w:r>
        <w:rPr>
          <w:sz w:val="24"/>
        </w:rPr>
        <w:t xml:space="preserve">A </w:t>
      </w:r>
      <w:r>
        <w:rPr>
          <w:i/>
          <w:iCs/>
          <w:sz w:val="24"/>
        </w:rPr>
        <w:t xml:space="preserve">kamkokola </w:t>
      </w:r>
      <w:r>
        <w:rPr>
          <w:sz w:val="24"/>
        </w:rPr>
        <w:t xml:space="preserve">szertartás minden rendszerben jó néhány napot vesz igénybe, amellett legalább négy napig tart a földműves munkától való kötelező tartózkodás, mely a mágikus cselekményt megelőzi. A tulajdonképpeni varázslás első napját a </w:t>
      </w:r>
      <w:r>
        <w:rPr>
          <w:i/>
          <w:iCs/>
          <w:sz w:val="24"/>
        </w:rPr>
        <w:t xml:space="preserve">momtilakaiva </w:t>
      </w:r>
      <w:r>
        <w:rPr>
          <w:sz w:val="24"/>
        </w:rPr>
        <w:t xml:space="preserve">rendszer a földek fölötti kántálásnak szenteli. A varázsló, esetleg egy-két férfi kíséretében, végigmegy az egész ültetvényen – abban az esetben, amelyet magam láttam, ez mintegy 1200 métert jelentett hegyen-völgyön át –, és mindegyik kerti parcellán, a </w:t>
      </w:r>
      <w:r>
        <w:rPr>
          <w:i/>
          <w:iCs/>
          <w:sz w:val="24"/>
        </w:rPr>
        <w:t xml:space="preserve">kamkokola </w:t>
      </w:r>
      <w:r>
        <w:rPr>
          <w:sz w:val="24"/>
        </w:rPr>
        <w:t>egyik ferde póznájához dőlve, elénekli</w:t>
      </w:r>
      <w:r>
        <w:rPr>
          <w:sz w:val="24"/>
          <w:szCs w:val="24"/>
        </w:rPr>
        <w:t xml:space="preserve"> </w:t>
      </w:r>
      <w:r>
        <w:rPr>
          <w:sz w:val="24"/>
        </w:rPr>
        <w:t>a varázsigét. A parcellával szemben állva erős hangon kántál, mely az egész ültetvényen hallatszik. Mintegy harminc-negyven ilyen kántálást kell elvégeznie.</w:t>
      </w:r>
    </w:p>
    <w:p>
      <w:pPr>
        <w:pStyle w:val="Normal"/>
        <w:shd w:fill="FFFFFF" w:val="clear"/>
        <w:ind w:firstLine="284"/>
        <w:jc w:val="both"/>
        <w:rPr>
          <w:sz w:val="24"/>
          <w:szCs w:val="24"/>
        </w:rPr>
      </w:pPr>
      <w:r>
        <w:rPr>
          <w:sz w:val="24"/>
        </w:rPr>
        <w:t xml:space="preserve">A mi összefüggésünkben a második nap az igazán érdekes, mert ekkor az ültetvényeken egy olyan szertartást végeznek el, melyen nemcsak az összes falubeli vesz részt, hanem szerintük a </w:t>
      </w:r>
      <w:r>
        <w:rPr>
          <w:i/>
          <w:iCs/>
          <w:sz w:val="24"/>
        </w:rPr>
        <w:t xml:space="preserve">balomák </w:t>
      </w:r>
      <w:r>
        <w:rPr>
          <w:sz w:val="24"/>
        </w:rPr>
        <w:t xml:space="preserve">is. Ennek a szertartásnak a célja az, hogy megbűvöljék azokat a leveleket, amelyeket betesznek a földbe a </w:t>
      </w:r>
      <w:r>
        <w:rPr>
          <w:i/>
          <w:iCs/>
          <w:sz w:val="24"/>
        </w:rPr>
        <w:t xml:space="preserve">kamkokola </w:t>
      </w:r>
      <w:r>
        <w:rPr>
          <w:sz w:val="24"/>
        </w:rPr>
        <w:t xml:space="preserve">lábánál, valamint a függőleges és ferde póznák találkozásához. Azon a reggelen az egész falut az előkészületek foglalkoztatják. A nagy agyagfazekak, amelyekben ünnepi alkalmakkor főzik az ételt, rajta vannak az alátámasztó köveken, ott gőzölögnek és fortyognak, míg az asszonyok körülöttük sürögnek, és figyelik a fővést. Némelyik asszony a földben, két vörösre izzított kőréteg közt süti meg </w:t>
      </w:r>
      <w:r>
        <w:rPr>
          <w:i/>
          <w:iCs/>
          <w:sz w:val="24"/>
        </w:rPr>
        <w:t xml:space="preserve">taytulát. </w:t>
      </w:r>
      <w:r>
        <w:rPr>
          <w:sz w:val="24"/>
        </w:rPr>
        <w:t xml:space="preserve">A főtt és sült </w:t>
      </w:r>
      <w:r>
        <w:rPr>
          <w:i/>
          <w:iCs/>
          <w:sz w:val="24"/>
        </w:rPr>
        <w:t xml:space="preserve">taytut </w:t>
      </w:r>
      <w:r>
        <w:rPr>
          <w:sz w:val="24"/>
        </w:rPr>
        <w:t xml:space="preserve">mind kiviszik az ültetvényre, </w:t>
      </w:r>
      <w:r>
        <w:rPr>
          <w:sz w:val="24"/>
          <w:lang w:val="fr-FR"/>
        </w:rPr>
        <w:t xml:space="preserve">s </w:t>
      </w:r>
      <w:r>
        <w:rPr>
          <w:sz w:val="24"/>
        </w:rPr>
        <w:t>ott aztán szertartásosan szétosztják.</w:t>
      </w:r>
    </w:p>
    <w:p>
      <w:pPr>
        <w:pStyle w:val="Normal"/>
        <w:shd w:fill="FFFFFF" w:val="clear"/>
        <w:ind w:firstLine="284"/>
        <w:jc w:val="both"/>
        <w:rPr>
          <w:sz w:val="24"/>
          <w:szCs w:val="24"/>
        </w:rPr>
      </w:pPr>
      <w:r>
        <w:rPr>
          <w:sz w:val="24"/>
        </w:rPr>
        <w:t xml:space="preserve">Közben néhány férfi elmegy a bozótba, mások a tengerpartra, ismét mások a </w:t>
      </w:r>
      <w:r>
        <w:rPr>
          <w:i/>
          <w:iCs/>
          <w:sz w:val="24"/>
        </w:rPr>
        <w:t xml:space="preserve">raybwagba </w:t>
      </w:r>
      <w:r>
        <w:rPr>
          <w:sz w:val="24"/>
        </w:rPr>
        <w:t>(sziklás, erdős vonulat), hogy a varázslathoz szükséges füveket összegyűjtsék. Nagy csomókat kell hozniuk, mivel a szertartás után az elvarázsolt füveket szétosztják az összes férfi közt; mindegyikük elviszi a részét, és a maga parcelláján használja fel.</w:t>
      </w:r>
    </w:p>
    <w:p>
      <w:pPr>
        <w:pStyle w:val="Normal"/>
        <w:shd w:fill="FFFFFF" w:val="clear"/>
        <w:ind w:firstLine="284"/>
        <w:jc w:val="both"/>
        <w:rPr>
          <w:sz w:val="24"/>
          <w:szCs w:val="24"/>
        </w:rPr>
      </w:pPr>
      <w:r>
        <w:rPr>
          <w:sz w:val="24"/>
        </w:rPr>
        <w:t xml:space="preserve">Kb. de. io órakor kimentem az ültetvényre Naszibowa'inak, Tilakaiva </w:t>
      </w:r>
      <w:r>
        <w:rPr>
          <w:i/>
          <w:iCs/>
          <w:sz w:val="24"/>
        </w:rPr>
        <w:t>towoszi-</w:t>
      </w:r>
      <w:r>
        <w:rPr>
          <w:sz w:val="24"/>
        </w:rPr>
        <w:t xml:space="preserve">jának kíséretében. Egy nagy szertartási kőbaltát vitt a vállán, amelyet számos szertartásnál használ, míg az omarakanai Bagido'u sohasem alkalmaz ilyen kőbaltát. Nem sokkal azután, hogy megérkeztünk és leültünk a földre, a nép összegyülekezését várva, az asszonyok egymás után érkeztek oda. Mindegyikük </w:t>
      </w:r>
      <w:r>
        <w:rPr>
          <w:i/>
          <w:iCs/>
          <w:sz w:val="24"/>
        </w:rPr>
        <w:t xml:space="preserve">taytuval </w:t>
      </w:r>
      <w:r>
        <w:rPr>
          <w:sz w:val="24"/>
        </w:rPr>
        <w:t xml:space="preserve">telt fatálat hozott a fején, gyakran kezén vezetve gyermekét, és lovaglóülésben oldalán cipelve a másikat. A szertartást azon a helyen tartották, ahol az Omarakanáról jövő út Tilakaiva kertjeibe ért. A sövény innenső oldalán néhány éves sűrű, alacsony cserjés volt; a másikon a puszta kert, a csupasz föld, </w:t>
      </w:r>
      <w:r>
        <w:rPr>
          <w:sz w:val="24"/>
          <w:lang w:val="fr-FR"/>
        </w:rPr>
        <w:t xml:space="preserve">s a </w:t>
      </w:r>
      <w:r>
        <w:rPr>
          <w:i/>
          <w:iCs/>
          <w:sz w:val="24"/>
        </w:rPr>
        <w:t xml:space="preserve">taytu </w:t>
      </w:r>
      <w:r>
        <w:rPr>
          <w:sz w:val="24"/>
        </w:rPr>
        <w:t xml:space="preserve">indák támaszául szolgáló, elég sűrű karókon túl a </w:t>
      </w:r>
      <w:r>
        <w:rPr>
          <w:i/>
          <w:iCs/>
          <w:sz w:val="24"/>
        </w:rPr>
        <w:t xml:space="preserve">raybwag </w:t>
      </w:r>
      <w:r>
        <w:rPr>
          <w:sz w:val="24"/>
        </w:rPr>
        <w:t xml:space="preserve">erdős szegélye, a távolban pedig több liget látszott. Az ösvényt két sor különösen jó pózna szegélyezte, csinos fasort alkotva velem szemben. Az innenső oldalon a sor két igen szép </w:t>
      </w:r>
      <w:r>
        <w:rPr>
          <w:i/>
          <w:iCs/>
          <w:sz w:val="24"/>
        </w:rPr>
        <w:t xml:space="preserve">kamkokólában </w:t>
      </w:r>
      <w:r>
        <w:rPr>
          <w:sz w:val="24"/>
        </w:rPr>
        <w:t xml:space="preserve">végződött, melyeknek a lábánál utóbb a szertartásra sor került, </w:t>
      </w:r>
      <w:r>
        <w:rPr>
          <w:sz w:val="24"/>
          <w:lang w:val="fr-FR"/>
        </w:rPr>
        <w:t xml:space="preserve">s </w:t>
      </w:r>
      <w:r>
        <w:rPr>
          <w:sz w:val="24"/>
        </w:rPr>
        <w:t>amelyeket maga a varázsló díszített fel füvekkel.</w:t>
      </w:r>
    </w:p>
    <w:p>
      <w:pPr>
        <w:pStyle w:val="Normal"/>
        <w:shd w:fill="FFFFFF" w:val="clear"/>
        <w:ind w:firstLine="284"/>
        <w:jc w:val="both"/>
        <w:rPr>
          <w:sz w:val="24"/>
          <w:szCs w:val="24"/>
        </w:rPr>
      </w:pPr>
      <w:r>
        <w:rPr>
          <w:sz w:val="24"/>
        </w:rPr>
        <w:t xml:space="preserve">Az asszonyok leültek a póznasor egész hosszában, </w:t>
      </w:r>
      <w:r>
        <w:rPr>
          <w:sz w:val="24"/>
          <w:lang w:val="fr-FR"/>
        </w:rPr>
        <w:t xml:space="preserve">s </w:t>
      </w:r>
      <w:r>
        <w:rPr>
          <w:sz w:val="24"/>
        </w:rPr>
        <w:t xml:space="preserve">annak két oldalán az ültetvényen. Mintegy fél órába telt, amíg összegyűltek; ezután a magukkal hozott ételt kupacokba rakták, minden jelenlevő férfi számára szánva egyet, és mindenkinek a hozzájárulását elosztották a kupacok között. Addigra minden férfi, fiú, leány és kisgyerek megérkezett, és mivel az egész falu jelen volt, a szertartás elkezdődött. Megnyitását a szokásos </w:t>
      </w:r>
      <w:r>
        <w:rPr>
          <w:i/>
          <w:iCs/>
          <w:sz w:val="24"/>
        </w:rPr>
        <w:t xml:space="preserve">szagalt </w:t>
      </w:r>
      <w:r>
        <w:rPr>
          <w:sz w:val="24"/>
        </w:rPr>
        <w:t xml:space="preserve">(kiosztás) jelentette; egy férfi végigment a kupacok mellett, és mindegyik ételadagnál kikiáltotta az egyik jelenlevő nevét, mire az illető kupacot (mely fatálra volt helyezve) egy asszony, a kikiáltott férfi családtagja felvette, és elvitte a faluba. így az asszonyok visszatértek a helységbe, és magukkal vitték a csecsemőket és gyermekeket is. Azt mondják, hogy a szertartásnak ez a része a </w:t>
      </w:r>
      <w:r>
        <w:rPr>
          <w:i/>
          <w:iCs/>
          <w:sz w:val="24"/>
        </w:rPr>
        <w:t xml:space="preserve">balomák </w:t>
      </w:r>
      <w:r>
        <w:rPr>
          <w:sz w:val="24"/>
        </w:rPr>
        <w:t xml:space="preserve">javára szolgált. Az ott kiosztott étel neve </w:t>
      </w:r>
      <w:r>
        <w:rPr>
          <w:i/>
          <w:iCs/>
          <w:sz w:val="24"/>
        </w:rPr>
        <w:t xml:space="preserve">baloma kaszt </w:t>
      </w:r>
      <w:r>
        <w:rPr>
          <w:sz w:val="24"/>
        </w:rPr>
        <w:t xml:space="preserve">(a </w:t>
      </w:r>
      <w:r>
        <w:rPr>
          <w:i/>
          <w:iCs/>
          <w:sz w:val="24"/>
        </w:rPr>
        <w:t xml:space="preserve">balomák </w:t>
      </w:r>
      <w:r>
        <w:rPr>
          <w:sz w:val="24"/>
        </w:rPr>
        <w:t xml:space="preserve">étele); </w:t>
      </w:r>
      <w:r>
        <w:rPr>
          <w:sz w:val="24"/>
          <w:lang w:val="fr-FR"/>
        </w:rPr>
        <w:t xml:space="preserve">s </w:t>
      </w:r>
      <w:r>
        <w:rPr>
          <w:sz w:val="24"/>
        </w:rPr>
        <w:t>a hiedelem szerint a szellemek részt vesznek a szertartásban, jelen vannak, és kedvüket lelik az eledelben. Az ilyen általánosságokon túl azonban képtelen voltam határozottabb vagy részletesebb magyarázatot kapni a bennszülöttek bármelyikétől, beleértve magát Naszibowa'it is.</w:t>
      </w:r>
    </w:p>
    <w:p>
      <w:pPr>
        <w:pStyle w:val="Normal"/>
        <w:shd w:fill="FFFFFF" w:val="clear"/>
        <w:ind w:firstLine="284"/>
        <w:jc w:val="both"/>
        <w:rPr>
          <w:sz w:val="24"/>
          <w:szCs w:val="24"/>
        </w:rPr>
      </w:pPr>
      <w:r>
        <w:rPr>
          <w:sz w:val="24"/>
        </w:rPr>
        <w:t xml:space="preserve">Miután az asszonyok eltávoztak, </w:t>
      </w:r>
      <w:r>
        <w:rPr>
          <w:sz w:val="24"/>
          <w:lang w:val="fr-FR"/>
        </w:rPr>
        <w:t xml:space="preserve">s </w:t>
      </w:r>
      <w:r>
        <w:rPr>
          <w:sz w:val="24"/>
        </w:rPr>
        <w:t xml:space="preserve">az ott maradt kisfiúkat is elkergették, az igazi szertartás elkezdődhetett. Nekem és a velem volt fiúknak is át kellett mennünk a kerítés másik oldalára. A rítus egyszerűen abból állott, hogy elénekelték a varázsigét a levelek fölött. Ezeket nagy csomókban egy gyékényre tették, mely a földön feküdt; Naszibowa'i leguggolt elébük, és egyenesen a növényekre kántálta varázsigéjét. Mihelyt befejezte, a férfiak odaugrottak a levelekhez, mindegyikük kiragadott egy maroknyit, és futott a parcellájához, hogy a </w:t>
      </w:r>
      <w:r>
        <w:rPr>
          <w:i/>
          <w:iCs/>
          <w:sz w:val="24"/>
        </w:rPr>
        <w:t xml:space="preserve">kamkokola </w:t>
      </w:r>
      <w:r>
        <w:rPr>
          <w:sz w:val="24"/>
        </w:rPr>
        <w:t>alá, illetve rátegye. Ezzel véget is ért a szertartás, amely a várakozással együtt egy jó óráig tartott.</w:t>
      </w:r>
    </w:p>
    <w:p>
      <w:pPr>
        <w:pStyle w:val="Normal"/>
        <w:shd w:fill="FFFFFF" w:val="clear"/>
        <w:ind w:firstLine="284"/>
        <w:jc w:val="both"/>
        <w:rPr>
          <w:sz w:val="24"/>
          <w:szCs w:val="24"/>
        </w:rPr>
      </w:pPr>
      <w:r>
        <w:rPr>
          <w:sz w:val="24"/>
        </w:rPr>
        <w:t xml:space="preserve">Amellett a </w:t>
      </w:r>
      <w:r>
        <w:rPr>
          <w:i/>
          <w:iCs/>
          <w:sz w:val="24"/>
        </w:rPr>
        <w:t xml:space="preserve">momtilakaiva </w:t>
      </w:r>
      <w:r>
        <w:rPr>
          <w:sz w:val="24"/>
        </w:rPr>
        <w:t xml:space="preserve">mágiában az egyik varázsige egy „szent ligetre” </w:t>
      </w:r>
      <w:r>
        <w:rPr>
          <w:i/>
          <w:iCs/>
          <w:sz w:val="24"/>
        </w:rPr>
        <w:t xml:space="preserve">(kaboma) </w:t>
      </w:r>
      <w:r>
        <w:rPr>
          <w:sz w:val="24"/>
        </w:rPr>
        <w:t xml:space="preserve">utal, melynek Ovavavile a neve. Ez a hely (egy nagy facsoport, amelyet nemzedékek óta nem irtottak) egészen közel van Omarakana és Tilakaiva falvakhoz. A liget tabu, a tilalom megszegésének büntetése a nemi szervek megduzzadása (elefantiázis?). Sohasem vizsgáltam meg a belsejét, nem a tabutól való félelmemben, hanem a kis vörös bozóti kullancsoktól tartva, amelyek valóságos csapást jelentenek. Egyik varázsszertartásának elvégzésére Tilakaiva </w:t>
      </w:r>
      <w:r>
        <w:rPr>
          <w:i/>
          <w:iCs/>
          <w:sz w:val="24"/>
        </w:rPr>
        <w:t xml:space="preserve">towoszija </w:t>
      </w:r>
      <w:r>
        <w:rPr>
          <w:sz w:val="24"/>
        </w:rPr>
        <w:t xml:space="preserve">ebbe a szent ligetbe megy, </w:t>
      </w:r>
      <w:r>
        <w:rPr>
          <w:sz w:val="24"/>
          <w:lang w:val="fr-FR"/>
        </w:rPr>
        <w:t xml:space="preserve">s a </w:t>
      </w:r>
      <w:r>
        <w:rPr>
          <w:i/>
          <w:iCs/>
          <w:sz w:val="24"/>
        </w:rPr>
        <w:t xml:space="preserve">kaszi'iena </w:t>
      </w:r>
      <w:r>
        <w:rPr>
          <w:sz w:val="24"/>
        </w:rPr>
        <w:t xml:space="preserve">nevű yamfajta egy nagy példányát kőre helyezi, felajánlva azt a </w:t>
      </w:r>
      <w:r>
        <w:rPr>
          <w:i/>
          <w:iCs/>
          <w:sz w:val="24"/>
        </w:rPr>
        <w:t>balomáknak.</w:t>
      </w:r>
    </w:p>
    <w:p>
      <w:pPr>
        <w:pStyle w:val="Normal"/>
        <w:shd w:fill="FFFFFF" w:val="clear"/>
        <w:ind w:firstLine="284"/>
        <w:jc w:val="both"/>
        <w:rPr>
          <w:sz w:val="24"/>
          <w:szCs w:val="24"/>
        </w:rPr>
      </w:pPr>
      <w:r>
        <w:rPr>
          <w:sz w:val="24"/>
        </w:rPr>
        <w:t>A varázsige így hangzik:</w:t>
      </w:r>
    </w:p>
    <w:p>
      <w:pPr>
        <w:pStyle w:val="Normal"/>
        <w:shd w:fill="FFFFFF" w:val="clear"/>
        <w:ind w:firstLine="284"/>
        <w:jc w:val="both"/>
        <w:rPr>
          <w:sz w:val="24"/>
          <w:szCs w:val="24"/>
        </w:rPr>
      </w:pPr>
      <w:r>
        <w:rPr>
          <w:sz w:val="24"/>
        </w:rPr>
        <w:t xml:space="preserve">U'ula: </w:t>
      </w:r>
      <w:r>
        <w:rPr>
          <w:i/>
          <w:iCs/>
          <w:sz w:val="24"/>
        </w:rPr>
        <w:t>„Avaita'u ikavakavala Ovavavala?</w:t>
      </w:r>
    </w:p>
    <w:p>
      <w:pPr>
        <w:pStyle w:val="Normal"/>
        <w:shd w:fill="FFFFFF" w:val="clear"/>
        <w:ind w:firstLine="284"/>
        <w:jc w:val="both"/>
        <w:rPr>
          <w:sz w:val="24"/>
          <w:szCs w:val="24"/>
        </w:rPr>
      </w:pPr>
      <w:r>
        <w:rPr>
          <w:i/>
          <w:iCs/>
          <w:sz w:val="24"/>
        </w:rPr>
        <w:t>laegula'i Naszibowa'i,</w:t>
      </w:r>
    </w:p>
    <w:p>
      <w:pPr>
        <w:pStyle w:val="Normal"/>
        <w:shd w:fill="FFFFFF" w:val="clear"/>
        <w:ind w:firstLine="284"/>
        <w:jc w:val="both"/>
        <w:rPr>
          <w:sz w:val="24"/>
          <w:szCs w:val="24"/>
        </w:rPr>
      </w:pPr>
      <w:r>
        <w:rPr>
          <w:i/>
          <w:iCs/>
          <w:sz w:val="24"/>
        </w:rPr>
        <w:t>Akavakavala Ovavavala!”</w:t>
      </w:r>
    </w:p>
    <w:p>
      <w:pPr>
        <w:pStyle w:val="Normal"/>
        <w:shd w:fill="FFFFFF" w:val="clear"/>
        <w:ind w:firstLine="284"/>
        <w:jc w:val="both"/>
        <w:rPr>
          <w:sz w:val="24"/>
          <w:szCs w:val="24"/>
        </w:rPr>
      </w:pPr>
      <w:r>
        <w:rPr>
          <w:sz w:val="24"/>
        </w:rPr>
        <w:t xml:space="preserve">Tapuala: </w:t>
      </w:r>
      <w:r>
        <w:rPr>
          <w:i/>
          <w:iCs/>
          <w:sz w:val="24"/>
        </w:rPr>
        <w:t>„Bála baysze akavakavala, Ovavavala laegula'i</w:t>
      </w:r>
    </w:p>
    <w:p>
      <w:pPr>
        <w:pStyle w:val="Normal"/>
        <w:shd w:fill="FFFFFF" w:val="clear"/>
        <w:ind w:firstLine="284"/>
        <w:jc w:val="both"/>
        <w:rPr>
          <w:sz w:val="24"/>
          <w:szCs w:val="24"/>
        </w:rPr>
      </w:pPr>
      <w:r>
        <w:rPr>
          <w:i/>
          <w:iCs/>
          <w:sz w:val="24"/>
        </w:rPr>
        <w:t>Naszibowa'i akavakavala Ovavavala; bála baysze,</w:t>
      </w:r>
    </w:p>
    <w:p>
      <w:pPr>
        <w:pStyle w:val="Normal"/>
        <w:shd w:fill="FFFFFF" w:val="clear"/>
        <w:ind w:firstLine="284"/>
        <w:jc w:val="both"/>
        <w:rPr>
          <w:sz w:val="24"/>
          <w:szCs w:val="24"/>
        </w:rPr>
      </w:pPr>
      <w:r>
        <w:rPr>
          <w:i/>
          <w:iCs/>
          <w:sz w:val="24"/>
        </w:rPr>
        <w:t>Agubitamuana, olopoulo Ovavavala; bála baysze</w:t>
      </w:r>
    </w:p>
    <w:p>
      <w:pPr>
        <w:pStyle w:val="Normal"/>
        <w:shd w:fill="FFFFFF" w:val="clear"/>
        <w:ind w:firstLine="284"/>
        <w:jc w:val="both"/>
        <w:rPr>
          <w:sz w:val="24"/>
          <w:szCs w:val="24"/>
        </w:rPr>
      </w:pPr>
      <w:r>
        <w:rPr>
          <w:i/>
          <w:iCs/>
          <w:sz w:val="24"/>
        </w:rPr>
        <w:t>Akabinaiguadi olopoulo Ovavavala.</w:t>
      </w:r>
    </w:p>
    <w:p>
      <w:pPr>
        <w:pStyle w:val="Normal"/>
        <w:shd w:fill="FFFFFF" w:val="clear"/>
        <w:ind w:firstLine="284"/>
        <w:jc w:val="both"/>
        <w:rPr>
          <w:sz w:val="24"/>
          <w:szCs w:val="24"/>
        </w:rPr>
      </w:pPr>
      <w:r>
        <w:rPr>
          <w:sz w:val="24"/>
        </w:rPr>
        <w:t xml:space="preserve">Ebben a formulában nincs </w:t>
      </w:r>
      <w:r>
        <w:rPr>
          <w:i/>
          <w:iCs/>
          <w:sz w:val="24"/>
        </w:rPr>
        <w:t xml:space="preserve">dogina </w:t>
      </w:r>
      <w:r>
        <w:rPr>
          <w:sz w:val="24"/>
        </w:rPr>
        <w:t>(befejező rész).</w:t>
      </w:r>
    </w:p>
    <w:p>
      <w:pPr>
        <w:pStyle w:val="Normal"/>
        <w:shd w:fill="FFFFFF" w:val="clear"/>
        <w:ind w:firstLine="284"/>
        <w:jc w:val="both"/>
        <w:rPr>
          <w:sz w:val="24"/>
          <w:szCs w:val="24"/>
        </w:rPr>
      </w:pPr>
      <w:r>
        <w:rPr>
          <w:sz w:val="24"/>
        </w:rPr>
        <w:t>Fordítása a következő:</w:t>
      </w:r>
    </w:p>
    <w:p>
      <w:pPr>
        <w:pStyle w:val="Normal"/>
        <w:shd w:fill="FFFFFF" w:val="clear"/>
        <w:ind w:firstLine="284"/>
        <w:jc w:val="both"/>
        <w:rPr>
          <w:sz w:val="24"/>
          <w:szCs w:val="24"/>
        </w:rPr>
      </w:pPr>
      <w:r>
        <w:rPr>
          <w:sz w:val="24"/>
        </w:rPr>
        <w:t>„</w:t>
      </w:r>
      <w:r>
        <w:rPr>
          <w:sz w:val="24"/>
        </w:rPr>
        <w:t>Ki hajol le Ovavavilén?</w:t>
      </w:r>
      <w:r>
        <w:rPr>
          <w:rStyle w:val="FootnoteCharacters"/>
          <w:rStyle w:val="FootnoteAnchor"/>
          <w:sz w:val="24"/>
        </w:rPr>
        <w:footnoteReference w:id="109"/>
      </w:r>
      <w:r>
        <w:rPr>
          <w:sz w:val="24"/>
        </w:rPr>
        <w:t xml:space="preserve"> Én, Naszibowa'i (a jelenlegi </w:t>
      </w:r>
      <w:r>
        <w:rPr>
          <w:i/>
          <w:iCs/>
          <w:sz w:val="24"/>
        </w:rPr>
        <w:t xml:space="preserve">towosz'i </w:t>
      </w:r>
      <w:r>
        <w:rPr>
          <w:sz w:val="24"/>
        </w:rPr>
        <w:t xml:space="preserve">személyneve) hajolok le Ovavavilén! Odamegyek és lehajolok Ovavavilén; én, Naszibowa'i, fogok lehajolni Ovavavilén; én odamegyek, és viselem a terhet (itt a varázsló azonosítja magát azzal a kővel, amelyre a </w:t>
      </w:r>
      <w:r>
        <w:rPr>
          <w:i/>
          <w:iCs/>
          <w:sz w:val="24"/>
        </w:rPr>
        <w:t xml:space="preserve">kaszi'iena </w:t>
      </w:r>
      <w:r>
        <w:rPr>
          <w:sz w:val="24"/>
        </w:rPr>
        <w:t xml:space="preserve">le van téve) Ovavavile </w:t>
      </w:r>
      <w:r>
        <w:rPr>
          <w:i/>
          <w:iCs/>
          <w:sz w:val="24"/>
        </w:rPr>
        <w:t xml:space="preserve">kabomájában. </w:t>
      </w:r>
      <w:r>
        <w:rPr>
          <w:sz w:val="24"/>
        </w:rPr>
        <w:t>Elmegyek oda és kidagadok (most az elültetett gumó nevében beszél) Ovavavile ligetében.”</w:t>
      </w:r>
    </w:p>
    <w:p>
      <w:pPr>
        <w:pStyle w:val="Normal"/>
        <w:shd w:fill="FFFFFF" w:val="clear"/>
        <w:ind w:firstLine="284"/>
        <w:jc w:val="both"/>
        <w:rPr>
          <w:sz w:val="24"/>
          <w:szCs w:val="24"/>
        </w:rPr>
      </w:pPr>
      <w:r>
        <w:rPr>
          <w:sz w:val="24"/>
        </w:rPr>
        <w:t xml:space="preserve">Ebben a szertartásban, bár nagyon halványan, megvan a </w:t>
      </w:r>
      <w:r>
        <w:rPr>
          <w:i/>
          <w:iCs/>
          <w:sz w:val="24"/>
        </w:rPr>
        <w:t xml:space="preserve">balomák </w:t>
      </w:r>
      <w:r>
        <w:rPr>
          <w:sz w:val="24"/>
        </w:rPr>
        <w:t>és a mágia</w:t>
      </w:r>
      <w:r>
        <w:rPr>
          <w:sz w:val="24"/>
          <w:szCs w:val="24"/>
        </w:rPr>
        <w:t xml:space="preserve"> </w:t>
      </w:r>
      <w:r>
        <w:rPr>
          <w:sz w:val="24"/>
        </w:rPr>
        <w:t xml:space="preserve">közötti kapcsolat, </w:t>
      </w:r>
      <w:r>
        <w:rPr>
          <w:sz w:val="24"/>
          <w:lang w:val="fr-FR"/>
        </w:rPr>
        <w:t xml:space="preserve">s a </w:t>
      </w:r>
      <w:r>
        <w:rPr>
          <w:sz w:val="24"/>
        </w:rPr>
        <w:t>helyhez való kapcsolódás újabb kötelék az ősökre vonatkozó hagyomány és a mágia között. Ennyit az ültetvény-mágiáról.</w:t>
      </w:r>
    </w:p>
    <w:p>
      <w:pPr>
        <w:pStyle w:val="Normal"/>
        <w:shd w:fill="FFFFFF" w:val="clear"/>
        <w:ind w:firstLine="284"/>
        <w:jc w:val="both"/>
        <w:rPr>
          <w:sz w:val="24"/>
          <w:szCs w:val="24"/>
        </w:rPr>
      </w:pPr>
      <w:r>
        <w:rPr>
          <w:sz w:val="24"/>
        </w:rPr>
        <w:t xml:space="preserve">A kiriwinai halvarázslat két legfontosabb rendszerében, vagyis Kaybola falu cápavarázslatában és Laba'i falu </w:t>
      </w:r>
      <w:r>
        <w:rPr>
          <w:i/>
          <w:iCs/>
          <w:sz w:val="24"/>
        </w:rPr>
        <w:t xml:space="preserve">kalala </w:t>
      </w:r>
      <w:r>
        <w:rPr>
          <w:sz w:val="24"/>
        </w:rPr>
        <w:t xml:space="preserve">(tengeri pérhal?) mágiájában a szellemek szintén kiveszik részüket. így mindkét rendszer egyik szertartása a </w:t>
      </w:r>
      <w:r>
        <w:rPr>
          <w:i/>
          <w:iCs/>
          <w:sz w:val="24"/>
        </w:rPr>
        <w:t xml:space="preserve">balomákviak </w:t>
      </w:r>
      <w:r>
        <w:rPr>
          <w:sz w:val="24"/>
        </w:rPr>
        <w:t xml:space="preserve">való felajánlás, amelyet szintén az </w:t>
      </w:r>
      <w:r>
        <w:rPr>
          <w:i/>
          <w:iCs/>
          <w:sz w:val="24"/>
        </w:rPr>
        <w:t xml:space="preserve">ula'ulából, </w:t>
      </w:r>
      <w:r>
        <w:rPr>
          <w:sz w:val="24"/>
        </w:rPr>
        <w:t xml:space="preserve">a varázslónak a falu népétől kapott díjazásából vonnak el. A cápamágia egyik rítusa a varázsló házában zajlik le. A szertartást végző az – </w:t>
      </w:r>
      <w:r>
        <w:rPr>
          <w:i/>
          <w:iCs/>
          <w:sz w:val="24"/>
        </w:rPr>
        <w:t xml:space="preserve">ula'ula </w:t>
      </w:r>
      <w:r>
        <w:rPr>
          <w:sz w:val="24"/>
        </w:rPr>
        <w:t xml:space="preserve">fejében kapott – elkészített hal kis csomagjait és egy kevés bételdiót annak a három kőnek </w:t>
      </w:r>
      <w:r>
        <w:rPr>
          <w:i/>
          <w:iCs/>
          <w:sz w:val="24"/>
        </w:rPr>
        <w:t xml:space="preserve">(kaylagila) </w:t>
      </w:r>
      <w:r>
        <w:rPr>
          <w:sz w:val="24"/>
        </w:rPr>
        <w:t>az egyikére teszi rá, amelyek a tűzhely körül állnak, és a testes fazekakat tartják. Ott a következő formulát mondja el:</w:t>
      </w:r>
    </w:p>
    <w:p>
      <w:pPr>
        <w:pStyle w:val="Normal"/>
        <w:shd w:fill="FFFFFF" w:val="clear"/>
        <w:ind w:firstLine="284"/>
        <w:jc w:val="both"/>
        <w:rPr>
          <w:sz w:val="24"/>
          <w:szCs w:val="24"/>
        </w:rPr>
      </w:pPr>
      <w:r>
        <w:rPr>
          <w:sz w:val="24"/>
        </w:rPr>
        <w:t xml:space="preserve">U'ula: </w:t>
      </w:r>
      <w:r>
        <w:rPr>
          <w:i/>
          <w:iCs/>
          <w:sz w:val="24"/>
        </w:rPr>
        <w:t xml:space="preserve">„Kamkwamszi kami Ula'ula kubukwabuya, Inene'i, Ibuaygana l'iovalu, Vi'iamoulo, Ulopoulo, Bowasza'i, Bomuagueda.” </w:t>
      </w:r>
      <w:r>
        <w:rPr>
          <w:sz w:val="24"/>
        </w:rPr>
        <w:t xml:space="preserve">Tapuala és dogina: </w:t>
      </w:r>
      <w:r>
        <w:rPr>
          <w:i/>
          <w:iCs/>
          <w:sz w:val="24"/>
        </w:rPr>
        <w:t>„Kukwaviaszu   poulo,   kuminum   kuaidaszi   poulo; okavala Vilaita'u; okavala Obuvabu;   Kulouszi   kuvapuagisze   wadola   kua'u   obuarita, kulouszi kuluvabouodaszi kua'u obuarita kuiaioiuvaszi kukapuagegaszi kumaisze kuluvabodaszi mat ami pualalala okotalela Vinaki.”</w:t>
      </w:r>
    </w:p>
    <w:p>
      <w:pPr>
        <w:pStyle w:val="Normal"/>
        <w:shd w:fill="FFFFFF" w:val="clear"/>
        <w:ind w:firstLine="284"/>
        <w:jc w:val="both"/>
        <w:rPr>
          <w:sz w:val="24"/>
          <w:szCs w:val="24"/>
        </w:rPr>
      </w:pPr>
      <w:r>
        <w:rPr>
          <w:sz w:val="24"/>
        </w:rPr>
        <w:t xml:space="preserve">Az </w:t>
      </w:r>
      <w:r>
        <w:rPr>
          <w:i/>
          <w:iCs/>
          <w:sz w:val="24"/>
        </w:rPr>
        <w:t xml:space="preserve">u'ula </w:t>
      </w:r>
      <w:r>
        <w:rPr>
          <w:sz w:val="24"/>
        </w:rPr>
        <w:t>így fordítható le:</w:t>
      </w:r>
    </w:p>
    <w:p>
      <w:pPr>
        <w:pStyle w:val="Normal"/>
        <w:shd w:fill="FFFFFF" w:val="clear"/>
        <w:ind w:firstLine="284"/>
        <w:jc w:val="both"/>
        <w:rPr>
          <w:sz w:val="24"/>
          <w:szCs w:val="24"/>
        </w:rPr>
      </w:pPr>
      <w:r>
        <w:rPr>
          <w:sz w:val="24"/>
        </w:rPr>
        <w:t>„</w:t>
      </w:r>
      <w:r>
        <w:rPr>
          <w:sz w:val="24"/>
        </w:rPr>
        <w:t xml:space="preserve">Egyétek meg a ti </w:t>
      </w:r>
      <w:r>
        <w:rPr>
          <w:i/>
          <w:iCs/>
          <w:sz w:val="24"/>
        </w:rPr>
        <w:t xml:space="preserve">ula'ulátokat </w:t>
      </w:r>
      <w:r>
        <w:rPr>
          <w:sz w:val="24"/>
        </w:rPr>
        <w:t xml:space="preserve">(ajándék, a varázslat díja), ó hajadonok, Inene'i stb. (mindezek női </w:t>
      </w:r>
      <w:r>
        <w:rPr>
          <w:i/>
          <w:iCs/>
          <w:sz w:val="24"/>
        </w:rPr>
        <w:t xml:space="preserve">balomdk </w:t>
      </w:r>
      <w:r>
        <w:rPr>
          <w:sz w:val="24"/>
        </w:rPr>
        <w:t>személynevei).</w:t>
      </w:r>
    </w:p>
    <w:p>
      <w:pPr>
        <w:pStyle w:val="Normal"/>
        <w:shd w:fill="FFFFFF" w:val="clear"/>
        <w:ind w:firstLine="284"/>
        <w:jc w:val="both"/>
        <w:rPr>
          <w:sz w:val="24"/>
          <w:szCs w:val="24"/>
        </w:rPr>
      </w:pPr>
      <w:r>
        <w:rPr>
          <w:sz w:val="24"/>
        </w:rPr>
        <w:t xml:space="preserve">A </w:t>
      </w:r>
      <w:r>
        <w:rPr>
          <w:i/>
          <w:iCs/>
          <w:sz w:val="24"/>
        </w:rPr>
        <w:t xml:space="preserve">tapualában </w:t>
      </w:r>
      <w:r>
        <w:rPr>
          <w:sz w:val="24"/>
        </w:rPr>
        <w:t>vannak szavak, amelyeket nem tudtam lefordítani, de értelme általában világos: „Rontsátok el halászatunkat, hozzatok balszerencsét halászatunkra (eddig negatív varázsigéről van szó: parancsoló módban mondja el azt, amit el akar hárítani);-(?)- (?); menjetek, nyissátok fel a cápa száját a tengeren; menjetek, idézzétek elő a cápával való találkozásunkat a tengeren; maradjon nyitva (tátongjon); jöjjetek; idézzétek elő, hogy találkozzanak a cápával; szemetek (?); Vinaki tengerpartján.”</w:t>
      </w:r>
    </w:p>
    <w:p>
      <w:pPr>
        <w:pStyle w:val="Normal"/>
        <w:shd w:fill="FFFFFF" w:val="clear"/>
        <w:ind w:firstLine="284"/>
        <w:jc w:val="both"/>
        <w:rPr>
          <w:sz w:val="24"/>
          <w:szCs w:val="24"/>
        </w:rPr>
      </w:pPr>
      <w:r>
        <w:rPr>
          <w:sz w:val="24"/>
        </w:rPr>
        <w:t xml:space="preserve">Ez a töredékes fordítás mindenesetre azt bizonyítja, hogy a hajadonok </w:t>
      </w:r>
      <w:r>
        <w:rPr>
          <w:i/>
          <w:iCs/>
          <w:sz w:val="24"/>
        </w:rPr>
        <w:t xml:space="preserve">bili balomul </w:t>
      </w:r>
      <w:r>
        <w:rPr>
          <w:sz w:val="24"/>
        </w:rPr>
        <w:t xml:space="preserve">(a </w:t>
      </w:r>
      <w:r>
        <w:rPr>
          <w:i/>
          <w:iCs/>
          <w:sz w:val="24"/>
        </w:rPr>
        <w:t xml:space="preserve">baloma </w:t>
      </w:r>
      <w:r>
        <w:rPr>
          <w:sz w:val="24"/>
        </w:rPr>
        <w:t>többes száma, melyet akkor használnak, ha a mágia tevékeny szereplőinek tüntetik fel őket) közvetlen felhívást kapnak, hogy segítsenek a halászszerencsét előidézni.</w:t>
      </w:r>
    </w:p>
    <w:p>
      <w:pPr>
        <w:pStyle w:val="Normal"/>
        <w:shd w:fill="FFFFFF" w:val="clear"/>
        <w:ind w:firstLine="284"/>
        <w:jc w:val="both"/>
        <w:rPr>
          <w:sz w:val="24"/>
          <w:szCs w:val="24"/>
        </w:rPr>
      </w:pPr>
      <w:r>
        <w:rPr>
          <w:sz w:val="24"/>
        </w:rPr>
        <w:t xml:space="preserve">Adatszolgáltatómat éppen úgy, mint jómagamat, megzavarta az a probléma, hogy ebben a varázslatban miért a női, és nem a férfi </w:t>
      </w:r>
      <w:r>
        <w:rPr>
          <w:i/>
          <w:iCs/>
          <w:sz w:val="24"/>
        </w:rPr>
        <w:t xml:space="preserve">balomákat </w:t>
      </w:r>
      <w:r>
        <w:rPr>
          <w:sz w:val="24"/>
        </w:rPr>
        <w:t xml:space="preserve">tekintik hatékonynak. Mégis tény, amelyet nemcsak a varázsló tud, hanem mindenki, hogy a női </w:t>
      </w:r>
      <w:r>
        <w:rPr>
          <w:i/>
          <w:iCs/>
          <w:sz w:val="24"/>
        </w:rPr>
        <w:t xml:space="preserve">balomák </w:t>
      </w:r>
      <w:r>
        <w:rPr>
          <w:sz w:val="24"/>
        </w:rPr>
        <w:t xml:space="preserve">a </w:t>
      </w:r>
      <w:r>
        <w:rPr>
          <w:i/>
          <w:iCs/>
          <w:sz w:val="24"/>
        </w:rPr>
        <w:t xml:space="preserve">tolipoulák, </w:t>
      </w:r>
      <w:r>
        <w:rPr>
          <w:sz w:val="24"/>
        </w:rPr>
        <w:t xml:space="preserve">„a halászat mesterei”. A varázsló és néhány vele tanácskozó férfi megkockáztatta azt a feltevést, hogy a férfi </w:t>
      </w:r>
      <w:r>
        <w:rPr>
          <w:i/>
          <w:iCs/>
          <w:sz w:val="24"/>
        </w:rPr>
        <w:t xml:space="preserve">balomák </w:t>
      </w:r>
      <w:r>
        <w:rPr>
          <w:sz w:val="24"/>
        </w:rPr>
        <w:t xml:space="preserve">kimennek a halászatra az emberekkel, a nőiek pedig otthon maradnak, </w:t>
      </w:r>
      <w:r>
        <w:rPr>
          <w:sz w:val="24"/>
          <w:lang w:val="fr-FR"/>
        </w:rPr>
        <w:t xml:space="preserve">s a </w:t>
      </w:r>
      <w:r>
        <w:rPr>
          <w:sz w:val="24"/>
        </w:rPr>
        <w:t xml:space="preserve">varázslónak meg kell etetnie őket, hogy ne haragudjanak. Egy másik férfi kiemelte, hogy a kaibuolai cápahalászat létét megmagyarázó mítoszban jelentős szerepet játszik egy nő. Ám nyilvánvaló volt, hogy minden adatszolgáltatóm természetesnek találta a nők </w:t>
      </w:r>
      <w:r>
        <w:rPr>
          <w:i/>
          <w:iCs/>
          <w:sz w:val="24"/>
        </w:rPr>
        <w:t xml:space="preserve">tolipoula </w:t>
      </w:r>
      <w:r>
        <w:rPr>
          <w:sz w:val="24"/>
        </w:rPr>
        <w:t xml:space="preserve">voltát, </w:t>
      </w:r>
      <w:r>
        <w:rPr>
          <w:sz w:val="24"/>
          <w:lang w:val="fr-FR"/>
        </w:rPr>
        <w:t xml:space="preserve">s </w:t>
      </w:r>
      <w:r>
        <w:rPr>
          <w:sz w:val="24"/>
        </w:rPr>
        <w:t>ezért sohasem jutott még eszükbe, hogy megkérdezzék: miért?</w:t>
      </w:r>
    </w:p>
    <w:p>
      <w:pPr>
        <w:pStyle w:val="Normal"/>
        <w:shd w:fill="FFFFFF" w:val="clear"/>
        <w:ind w:firstLine="284"/>
        <w:jc w:val="both"/>
        <w:rPr>
          <w:sz w:val="24"/>
          <w:szCs w:val="24"/>
        </w:rPr>
      </w:pPr>
      <w:r>
        <w:rPr>
          <w:sz w:val="24"/>
        </w:rPr>
        <w:t xml:space="preserve">A Laba'i falubeli </w:t>
      </w:r>
      <w:r>
        <w:rPr>
          <w:i/>
          <w:iCs/>
          <w:sz w:val="24"/>
        </w:rPr>
        <w:t xml:space="preserve">kalala </w:t>
      </w:r>
      <w:r>
        <w:rPr>
          <w:sz w:val="24"/>
        </w:rPr>
        <w:t xml:space="preserve">halászat Tudava mítoszi hőssel függ össze, aki különösképpen kapcsolódik a faluhoz, </w:t>
      </w:r>
      <w:r>
        <w:rPr>
          <w:sz w:val="24"/>
          <w:lang w:val="fr-FR"/>
        </w:rPr>
        <w:t xml:space="preserve">s </w:t>
      </w:r>
      <w:r>
        <w:rPr>
          <w:sz w:val="24"/>
        </w:rPr>
        <w:t xml:space="preserve">akit bizonyos értelemben Laba'i jelenlegi urai ősének tekintenek. A halászatot kísérő mágia lényegében Tudava mitológiai tetteivel van összekötve. így pl. ott élt a tengerparton, ahol a halászat folyik, </w:t>
      </w:r>
      <w:r>
        <w:rPr>
          <w:sz w:val="24"/>
          <w:lang w:val="fr-FR"/>
        </w:rPr>
        <w:t xml:space="preserve">s </w:t>
      </w:r>
      <w:r>
        <w:rPr>
          <w:sz w:val="24"/>
        </w:rPr>
        <w:t xml:space="preserve">ahol a legfontosabb mágikus formulákat elmondják. Továbbá: Tudava azon az úton szokott sétálni, amely a tengerpartról a faluba vezet, </w:t>
      </w:r>
      <w:r>
        <w:rPr>
          <w:sz w:val="24"/>
          <w:lang w:val="fr-FR"/>
        </w:rPr>
        <w:t xml:space="preserve">s a </w:t>
      </w:r>
      <w:r>
        <w:rPr>
          <w:sz w:val="24"/>
        </w:rPr>
        <w:t xml:space="preserve">hagyomány szerint vannak ott helyek, melyek az úton végrehajtott tetteivel függenek össze. Ha szabad így mondanunk, a hős „hagyományos jelenléte” minden halászhelyen érezhető. Amellett az egész környéket a tabuk tömege veszi körül, melyek a halászat tartamára különösen szigorúak. A halászat időszaki, minden hónapban kb. hat napig tart, és teliholdkor </w:t>
      </w:r>
      <w:r>
        <w:rPr>
          <w:i/>
          <w:iCs/>
          <w:sz w:val="24"/>
        </w:rPr>
        <w:t xml:space="preserve">(yapila) </w:t>
      </w:r>
      <w:r>
        <w:rPr>
          <w:sz w:val="24"/>
        </w:rPr>
        <w:t xml:space="preserve">kezdődik, amikor a halak rajokban jönnek a korallgyűrű és a tengerpart közötti sekély vízbe. A kiriwinai hagyomány szerint Tudava hagyta meg a </w:t>
      </w:r>
      <w:r>
        <w:rPr>
          <w:i/>
          <w:iCs/>
          <w:sz w:val="24"/>
        </w:rPr>
        <w:t xml:space="preserve">kalala </w:t>
      </w:r>
      <w:r>
        <w:rPr>
          <w:sz w:val="24"/>
        </w:rPr>
        <w:t xml:space="preserve">halaknak, hogy a d'Entrecasteaux-szigetcsoport „nagy folyóiban” éljenek, </w:t>
      </w:r>
      <w:r>
        <w:rPr>
          <w:sz w:val="24"/>
          <w:lang w:val="fr-FR"/>
        </w:rPr>
        <w:t xml:space="preserve">s </w:t>
      </w:r>
      <w:r>
        <w:rPr>
          <w:sz w:val="24"/>
        </w:rPr>
        <w:t>egyszer egy hónapban jöjjenek fel Laba'i tengerpartjára. De az ugyancsak Tudava rendelte varázsigék is fontosak, mert ha nem mondják el őket, a halak nem jönnek. Tudava neve több más őssel együtt előfordul egy hosszú varázsigében, amelyet a halászati időszak kezdetén a tengerparton, egy Bomlikuliku</w:t>
      </w:r>
      <w:r>
        <w:rPr>
          <w:rStyle w:val="FootnoteCharacters"/>
          <w:rStyle w:val="FootnoteAnchor"/>
          <w:sz w:val="24"/>
        </w:rPr>
        <w:footnoteReference w:id="110"/>
      </w:r>
      <w:r>
        <w:rPr>
          <w:sz w:val="24"/>
        </w:rPr>
        <w:t xml:space="preserve"> nevű, tabu alatt levő nagy kő közelében mondanak el. A varázsige így kezdődik:</w:t>
      </w:r>
    </w:p>
    <w:p>
      <w:pPr>
        <w:pStyle w:val="Normal"/>
        <w:shd w:fill="FFFFFF" w:val="clear"/>
        <w:ind w:firstLine="284"/>
        <w:jc w:val="both"/>
        <w:rPr>
          <w:sz w:val="24"/>
          <w:szCs w:val="24"/>
        </w:rPr>
      </w:pPr>
      <w:r>
        <w:rPr>
          <w:i/>
          <w:iCs/>
          <w:sz w:val="24"/>
        </w:rPr>
        <w:t>„</w:t>
      </w:r>
      <w:r>
        <w:rPr>
          <w:i/>
          <w:iCs/>
          <w:sz w:val="24"/>
        </w:rPr>
        <w:t>Tudava kulu Tudava;</w:t>
      </w:r>
    </w:p>
    <w:p>
      <w:pPr>
        <w:pStyle w:val="Normal"/>
        <w:shd w:fill="FFFFFF" w:val="clear"/>
        <w:ind w:firstLine="284"/>
        <w:jc w:val="both"/>
        <w:rPr>
          <w:sz w:val="24"/>
          <w:szCs w:val="24"/>
        </w:rPr>
      </w:pPr>
      <w:r>
        <w:rPr>
          <w:i/>
          <w:iCs/>
          <w:sz w:val="24"/>
        </w:rPr>
        <w:t>Ibüa külu, Wa'ibua;</w:t>
      </w:r>
    </w:p>
    <w:p>
      <w:pPr>
        <w:pStyle w:val="Normal"/>
        <w:shd w:fill="FFFFFF" w:val="clear"/>
        <w:ind w:firstLine="284"/>
        <w:jc w:val="both"/>
        <w:rPr>
          <w:sz w:val="24"/>
          <w:szCs w:val="24"/>
        </w:rPr>
      </w:pPr>
      <w:r>
        <w:rPr>
          <w:i/>
          <w:iCs/>
          <w:sz w:val="24"/>
        </w:rPr>
        <w:t>Kuluvidaga, Kulubaiwoie, Kulubetoto,</w:t>
      </w:r>
    </w:p>
    <w:p>
      <w:pPr>
        <w:pStyle w:val="Normal"/>
        <w:shd w:fill="FFFFFF" w:val="clear"/>
        <w:ind w:firstLine="284"/>
        <w:jc w:val="both"/>
        <w:rPr>
          <w:sz w:val="24"/>
          <w:szCs w:val="24"/>
        </w:rPr>
      </w:pPr>
      <w:r>
        <w:rPr>
          <w:i/>
          <w:iCs/>
          <w:sz w:val="24"/>
        </w:rPr>
        <w:t>Muaga'i, Karibuyuwa,” stb.</w:t>
      </w:r>
    </w:p>
    <w:p>
      <w:pPr>
        <w:pStyle w:val="Normal"/>
        <w:shd w:fill="FFFFFF" w:val="clear"/>
        <w:ind w:firstLine="284"/>
        <w:jc w:val="both"/>
        <w:rPr>
          <w:sz w:val="24"/>
          <w:szCs w:val="24"/>
        </w:rPr>
      </w:pPr>
      <w:r>
        <w:rPr>
          <w:sz w:val="24"/>
        </w:rPr>
        <w:t xml:space="preserve">Tudava és Wa'ibua mitikus ősök, akik mindketten Laba'i faluban éltek, az első pedig, mint már tudjuk, a sziget nagy „kultúrhérosza”. Figyelemre méltó a Wa' ibua nevével nyilván a ritmus kévéért űzött szójáték. A </w:t>
      </w:r>
      <w:r>
        <w:rPr>
          <w:i/>
          <w:iCs/>
          <w:sz w:val="24"/>
        </w:rPr>
        <w:t xml:space="preserve">kulu </w:t>
      </w:r>
      <w:r>
        <w:rPr>
          <w:sz w:val="24"/>
        </w:rPr>
        <w:t xml:space="preserve">szót, melyet a két első név közé (Tudava és Ibu'a) és a három következő elé illesztenek, adatszolgáltatóim nem tudták lefordítani, </w:t>
      </w:r>
      <w:r>
        <w:rPr>
          <w:sz w:val="24"/>
          <w:lang w:val="fr-FR"/>
        </w:rPr>
        <w:t xml:space="preserve">s erre a </w:t>
      </w:r>
      <w:r>
        <w:rPr>
          <w:sz w:val="24"/>
        </w:rPr>
        <w:t xml:space="preserve">nehézségre én sem tudok etimológiai megoldást. A fent felsorolt személynevek után következik nyolc név, rokoni fok megjelölése nélkül, majd tizenhat úgy, hogy mindegyiket a </w:t>
      </w:r>
      <w:r>
        <w:rPr>
          <w:i/>
          <w:iCs/>
          <w:sz w:val="24"/>
        </w:rPr>
        <w:t xml:space="preserve">tubugu </w:t>
      </w:r>
      <w:r>
        <w:rPr>
          <w:sz w:val="24"/>
        </w:rPr>
        <w:t>rokonságnév („nagyapáim”) előzi meg, végül a jelenlegi varázsló közvetlen elődjének a neve. Adatszolgáltatóm nem tudta megmagyarázni, hogy miért teszik ki egyes neveknél a rokonságra utaló szót, másoknál meg nem. Azt azonban határozottan állította, hogy a két csoport nem egyenértékű, és nem is lehet őket felcserélni.</w:t>
      </w:r>
    </w:p>
    <w:p>
      <w:pPr>
        <w:pStyle w:val="Normal"/>
        <w:shd w:fill="FFFFFF" w:val="clear"/>
        <w:ind w:firstLine="284"/>
        <w:jc w:val="both"/>
        <w:rPr>
          <w:sz w:val="24"/>
          <w:szCs w:val="24"/>
        </w:rPr>
      </w:pPr>
      <w:r>
        <w:rPr>
          <w:sz w:val="24"/>
        </w:rPr>
        <w:t xml:space="preserve">Azon a hat napon, míg a halászat tart, mindennap felajánlást tesznek a </w:t>
      </w:r>
      <w:r>
        <w:rPr>
          <w:i/>
          <w:iCs/>
          <w:sz w:val="24"/>
        </w:rPr>
        <w:t>balomák-</w:t>
      </w:r>
      <w:r>
        <w:rPr>
          <w:sz w:val="24"/>
        </w:rPr>
        <w:t>nak. A varázsló kis darab elkészített hal- (kb. mogyoró nagyságúakat) és bétel-dió darabkákat (mostanában dohány is) helyez a Bomlikuliku kőre ezekkel a szavakkal.</w:t>
      </w:r>
    </w:p>
    <w:p>
      <w:pPr>
        <w:pStyle w:val="Normal"/>
        <w:shd w:fill="FFFFFF" w:val="clear"/>
        <w:ind w:firstLine="284"/>
        <w:jc w:val="both"/>
        <w:rPr>
          <w:sz w:val="24"/>
          <w:szCs w:val="24"/>
        </w:rPr>
      </w:pPr>
      <w:r>
        <w:rPr>
          <w:i/>
          <w:iCs/>
          <w:sz w:val="24"/>
        </w:rPr>
        <w:t xml:space="preserve"> „</w:t>
      </w:r>
      <w:r>
        <w:rPr>
          <w:i/>
          <w:iCs/>
          <w:sz w:val="24"/>
        </w:rPr>
        <w:t>Kamkwamszi kami ula'ula, nunumwaya: llikilaluva, Ilibualita; Kuliszasziszama,”</w:t>
      </w:r>
      <w:r>
        <w:rPr>
          <w:sz w:val="24"/>
          <w:vertAlign w:val="superscript"/>
        </w:rPr>
        <w:t xml:space="preserve"> </w:t>
      </w:r>
      <w:r>
        <w:rPr>
          <w:rStyle w:val="FootnoteCharacters"/>
          <w:rStyle w:val="FootnoteAnchor"/>
          <w:sz w:val="24"/>
        </w:rPr>
        <w:footnoteReference w:id="111"/>
      </w:r>
      <w:r>
        <w:rPr>
          <w:sz w:val="24"/>
        </w:rPr>
        <w:t>ami azt jelenti:</w:t>
      </w:r>
    </w:p>
    <w:p>
      <w:pPr>
        <w:pStyle w:val="Normal"/>
        <w:shd w:fill="FFFFFF" w:val="clear"/>
        <w:ind w:firstLine="284"/>
        <w:jc w:val="both"/>
        <w:rPr>
          <w:sz w:val="24"/>
          <w:szCs w:val="24"/>
        </w:rPr>
      </w:pPr>
      <w:r>
        <w:rPr>
          <w:sz w:val="24"/>
        </w:rPr>
        <w:t>„</w:t>
      </w:r>
      <w:r>
        <w:rPr>
          <w:sz w:val="24"/>
        </w:rPr>
        <w:t xml:space="preserve">Egyétek meg </w:t>
      </w:r>
      <w:r>
        <w:rPr>
          <w:i/>
          <w:iCs/>
          <w:sz w:val="24"/>
        </w:rPr>
        <w:t xml:space="preserve">ula'ulátokat </w:t>
      </w:r>
      <w:r>
        <w:rPr>
          <w:sz w:val="24"/>
        </w:rPr>
        <w:t>(a varázslat végzéséért járó díj), ó öregasszonyok; llikilaluva (személynév), Ilibualita (személynév); nyissátok ki.”</w:t>
      </w:r>
    </w:p>
    <w:p>
      <w:pPr>
        <w:pStyle w:val="Normal"/>
        <w:shd w:fill="FFFFFF" w:val="clear"/>
        <w:ind w:firstLine="284"/>
        <w:jc w:val="both"/>
        <w:rPr>
          <w:sz w:val="24"/>
          <w:szCs w:val="24"/>
        </w:rPr>
      </w:pPr>
      <w:r>
        <w:rPr>
          <w:sz w:val="24"/>
        </w:rPr>
        <w:t xml:space="preserve">Ezt a cápavarázslatot vagy invokációt naponta megismétlik, minden felajánláskor. Egy másik </w:t>
      </w:r>
      <w:r>
        <w:rPr>
          <w:i/>
          <w:iCs/>
          <w:sz w:val="24"/>
        </w:rPr>
        <w:t xml:space="preserve">guvagava </w:t>
      </w:r>
      <w:r>
        <w:rPr>
          <w:sz w:val="24"/>
        </w:rPr>
        <w:t xml:space="preserve">nevű varázsigét a hat nap mindegyikén elkántálnak levelek fölött; az a hatása, hogy odavonja a </w:t>
      </w:r>
      <w:r>
        <w:rPr>
          <w:i/>
          <w:iCs/>
          <w:sz w:val="24"/>
        </w:rPr>
        <w:t xml:space="preserve">kalala </w:t>
      </w:r>
      <w:r>
        <w:rPr>
          <w:sz w:val="24"/>
        </w:rPr>
        <w:t>halakat. A varázsige az ősök neveinek jegyzékével kezdődik, mindegyiknek „ősöm” vagy „nagyapám” a megszólítása.</w:t>
      </w:r>
    </w:p>
    <w:p>
      <w:pPr>
        <w:pStyle w:val="Normal"/>
        <w:shd w:fill="FFFFFF" w:val="clear"/>
        <w:ind w:firstLine="284"/>
        <w:jc w:val="both"/>
        <w:rPr>
          <w:sz w:val="24"/>
          <w:szCs w:val="24"/>
        </w:rPr>
      </w:pPr>
      <w:r>
        <w:rPr>
          <w:sz w:val="24"/>
        </w:rPr>
        <w:t xml:space="preserve">Egy másik varázslatot csak egyszer, a halászati idény kezdetén végeznek el, a Laba'i faluból a tengerpartra vezető úton. Egy növény </w:t>
      </w:r>
      <w:r>
        <w:rPr>
          <w:i/>
          <w:iCs/>
          <w:sz w:val="24"/>
        </w:rPr>
        <w:t xml:space="preserve">(libu) </w:t>
      </w:r>
      <w:r>
        <w:rPr>
          <w:sz w:val="24"/>
        </w:rPr>
        <w:t>fölött kántálják el, amelyet kitépnek és az ösvényen keresztbe raknak. Ebben a varázsigében van a következő passzus:</w:t>
      </w:r>
    </w:p>
    <w:p>
      <w:pPr>
        <w:pStyle w:val="Normal"/>
        <w:shd w:fill="FFFFFF" w:val="clear"/>
        <w:ind w:firstLine="284"/>
        <w:jc w:val="both"/>
        <w:rPr>
          <w:sz w:val="24"/>
          <w:szCs w:val="24"/>
        </w:rPr>
      </w:pPr>
      <w:r>
        <w:rPr>
          <w:i/>
          <w:iCs/>
          <w:sz w:val="24"/>
        </w:rPr>
        <w:t>„</w:t>
      </w:r>
      <w:r>
        <w:rPr>
          <w:i/>
          <w:iCs/>
          <w:sz w:val="24"/>
        </w:rPr>
        <w:t>lamuana iaegulo, Umnalibu Tai'ioko, Kubugu, Taigala, Likiba,”</w:t>
      </w:r>
      <w:r>
        <w:rPr>
          <w:i/>
          <w:iCs/>
          <w:sz w:val="24"/>
          <w:vertAlign w:val="superscript"/>
        </w:rPr>
        <w:t>55</w:t>
      </w:r>
    </w:p>
    <w:p>
      <w:pPr>
        <w:pStyle w:val="Normal"/>
        <w:shd w:fill="FFFFFF" w:val="clear"/>
        <w:ind w:firstLine="284"/>
        <w:jc w:val="both"/>
        <w:rPr>
          <w:sz w:val="24"/>
          <w:szCs w:val="24"/>
        </w:rPr>
      </w:pPr>
      <w:r>
        <w:rPr>
          <w:sz w:val="24"/>
        </w:rPr>
        <w:t>ami ugyancsak nevek felsorolása, állítólag valamennyi a jelenlegi varászló őseié. Egy másik ős-neveket tartalmazó formulát akkor énekelnek el, amikor a varázsló a halászati idény elején kisöpri a házát. A varázsige így kezdődik:</w:t>
      </w:r>
    </w:p>
    <w:p>
      <w:pPr>
        <w:pStyle w:val="Normal"/>
        <w:shd w:fill="FFFFFF" w:val="clear"/>
        <w:ind w:firstLine="284"/>
        <w:jc w:val="both"/>
        <w:rPr>
          <w:sz w:val="24"/>
          <w:szCs w:val="24"/>
        </w:rPr>
      </w:pPr>
      <w:r>
        <w:rPr>
          <w:i/>
          <w:iCs/>
          <w:sz w:val="24"/>
        </w:rPr>
        <w:t>„</w:t>
      </w:r>
      <w:r>
        <w:rPr>
          <w:i/>
          <w:iCs/>
          <w:sz w:val="24"/>
        </w:rPr>
        <w:t>Boki'u, Kalu Boki'u; Tamala, Kűri Tamala; Tageulo, Kuritageulo.”</w:t>
      </w:r>
    </w:p>
    <w:p>
      <w:pPr>
        <w:pStyle w:val="Normal"/>
        <w:shd w:fill="FFFFFF" w:val="clear"/>
        <w:ind w:firstLine="284"/>
        <w:jc w:val="both"/>
        <w:rPr>
          <w:sz w:val="24"/>
          <w:szCs w:val="24"/>
        </w:rPr>
      </w:pPr>
      <w:r>
        <w:rPr>
          <w:sz w:val="24"/>
        </w:rPr>
        <w:t xml:space="preserve">Mindezek a varázsló ágában élt elődök nevei. A neveknek toldalék hozzátételével való megismétlése jellegzetes: </w:t>
      </w:r>
      <w:r>
        <w:rPr>
          <w:i/>
          <w:iCs/>
          <w:sz w:val="24"/>
        </w:rPr>
        <w:t xml:space="preserve">„Boki'u, Kalu Boki'u” </w:t>
      </w:r>
      <w:r>
        <w:rPr>
          <w:sz w:val="24"/>
        </w:rPr>
        <w:t xml:space="preserve">stb. Adatszolgáltatóim nem tudták bizonyosan, hogy az első szó jelenti-e az igazi nevet, </w:t>
      </w:r>
      <w:r>
        <w:rPr>
          <w:sz w:val="24"/>
          <w:lang w:val="fr-FR"/>
        </w:rPr>
        <w:t xml:space="preserve">s a </w:t>
      </w:r>
      <w:r>
        <w:rPr>
          <w:sz w:val="24"/>
        </w:rPr>
        <w:t>második csak szépített ismétlés, vagy hogy az első szó csak a megcsonkított név második szótaga.</w:t>
      </w:r>
    </w:p>
    <w:p>
      <w:pPr>
        <w:pStyle w:val="Normal"/>
        <w:shd w:fill="FFFFFF" w:val="clear"/>
        <w:ind w:firstLine="284"/>
        <w:jc w:val="both"/>
        <w:rPr>
          <w:sz w:val="24"/>
          <w:szCs w:val="24"/>
        </w:rPr>
      </w:pPr>
      <w:r>
        <w:rPr>
          <w:sz w:val="24"/>
        </w:rPr>
        <w:t xml:space="preserve">A most leírt </w:t>
      </w:r>
      <w:r>
        <w:rPr>
          <w:i/>
          <w:iCs/>
          <w:sz w:val="24"/>
        </w:rPr>
        <w:t xml:space="preserve">kalala </w:t>
      </w:r>
      <w:r>
        <w:rPr>
          <w:sz w:val="24"/>
        </w:rPr>
        <w:t>halászati varázslat rendszerében a hét formula közül öt tartalmaz ős-neveket, ami igen jelentős arány.</w:t>
      </w:r>
    </w:p>
    <w:p>
      <w:pPr>
        <w:pStyle w:val="Normal"/>
        <w:shd w:fill="FFFFFF" w:val="clear"/>
        <w:ind w:firstLine="284"/>
        <w:jc w:val="both"/>
        <w:rPr>
          <w:sz w:val="24"/>
          <w:szCs w:val="24"/>
        </w:rPr>
      </w:pPr>
      <w:r>
        <w:rPr>
          <w:sz w:val="24"/>
        </w:rPr>
        <w:t>Túl sok helyet venne igénybe, ha részletesen megvizsgálnám a többi varázsigét, amelyet lejegyeztem. Az összefoglaló táblázat elegendő alapul szolgál rövid tárgyalásukhoz.</w:t>
      </w:r>
      <w:r>
        <w:rPr>
          <w:rStyle w:val="FootnoteCharacters"/>
          <w:rStyle w:val="FootnoteAnchor"/>
          <w:sz w:val="24"/>
        </w:rPr>
        <w:footnoteReference w:id="112"/>
      </w:r>
    </w:p>
    <w:tbl>
      <w:tblPr>
        <w:tblW w:w="7243" w:type="dxa"/>
        <w:jc w:val="left"/>
        <w:tblInd w:w="0" w:type="dxa"/>
        <w:tblLayout w:type="fixed"/>
        <w:tblCellMar>
          <w:top w:w="0" w:type="dxa"/>
          <w:left w:w="40" w:type="dxa"/>
          <w:bottom w:w="0" w:type="dxa"/>
          <w:right w:w="40" w:type="dxa"/>
        </w:tblCellMar>
      </w:tblPr>
      <w:tblGrid>
        <w:gridCol w:w="317"/>
        <w:gridCol w:w="3128"/>
        <w:gridCol w:w="1152"/>
        <w:gridCol w:w="1336"/>
        <w:gridCol w:w="1310"/>
      </w:tblGrid>
      <w:tr>
        <w:trPr>
          <w:trHeight w:val="1091" w:hRule="atLeast"/>
        </w:trPr>
        <w:tc>
          <w:tcPr>
            <w:tcW w:w="317" w:type="dxa"/>
            <w:tcBorders>
              <w:top w:val="single" w:sz="6" w:space="0" w:color="000000"/>
              <w:bottom w:val="single" w:sz="6" w:space="0" w:color="000000"/>
            </w:tcBorders>
            <w:shd w:fill="FFFFFF" w:val="clear"/>
          </w:tcPr>
          <w:p>
            <w:pPr>
              <w:pStyle w:val="Normal"/>
              <w:shd w:fill="FFFFFF" w:val="clear"/>
              <w:snapToGrid w:val="false"/>
              <w:ind w:firstLine="284"/>
              <w:jc w:val="both"/>
              <w:rPr>
                <w:sz w:val="24"/>
                <w:szCs w:val="24"/>
              </w:rPr>
            </w:pPr>
            <w:r>
              <w:rPr>
                <w:sz w:val="24"/>
                <w:szCs w:val="24"/>
              </w:rPr>
            </w:r>
          </w:p>
        </w:tc>
        <w:tc>
          <w:tcPr>
            <w:tcW w:w="3128" w:type="dxa"/>
            <w:tcBorders>
              <w:top w:val="single" w:sz="6" w:space="0" w:color="000000"/>
              <w:bottom w:val="single" w:sz="6" w:space="0" w:color="000000"/>
            </w:tcBorders>
            <w:shd w:fill="FFFFFF" w:val="clear"/>
          </w:tcPr>
          <w:p>
            <w:pPr>
              <w:pStyle w:val="Normal"/>
              <w:shd w:fill="FFFFFF" w:val="clear"/>
              <w:ind w:firstLine="284"/>
              <w:jc w:val="both"/>
              <w:rPr>
                <w:sz w:val="24"/>
                <w:szCs w:val="24"/>
              </w:rPr>
            </w:pPr>
            <w:r>
              <w:rPr>
                <w:sz w:val="18"/>
                <w:szCs w:val="14"/>
              </w:rPr>
              <w:t>A   VARÁZSLAT    LEÍRÁSA</w:t>
            </w:r>
          </w:p>
        </w:tc>
        <w:tc>
          <w:tcPr>
            <w:tcW w:w="1152" w:type="dxa"/>
            <w:tcBorders>
              <w:top w:val="single" w:sz="6" w:space="0" w:color="000000"/>
              <w:bottom w:val="single" w:sz="6" w:space="0" w:color="000000"/>
            </w:tcBorders>
            <w:shd w:fill="FFFFFF" w:val="clear"/>
          </w:tcPr>
          <w:p>
            <w:pPr>
              <w:pStyle w:val="Normal"/>
              <w:shd w:fill="FFFFFF" w:val="clear"/>
              <w:ind w:firstLine="59"/>
              <w:jc w:val="center"/>
              <w:rPr>
                <w:sz w:val="16"/>
                <w:szCs w:val="24"/>
              </w:rPr>
            </w:pPr>
            <w:r>
              <w:rPr>
                <w:sz w:val="16"/>
                <w:szCs w:val="14"/>
              </w:rPr>
              <w:t>A   LEJEGYZETT FORMULÁK SZÁMA</w:t>
            </w:r>
          </w:p>
        </w:tc>
        <w:tc>
          <w:tcPr>
            <w:tcW w:w="1336" w:type="dxa"/>
            <w:tcBorders>
              <w:top w:val="single" w:sz="6" w:space="0" w:color="000000"/>
              <w:bottom w:val="single" w:sz="6" w:space="0" w:color="000000"/>
            </w:tcBorders>
            <w:shd w:fill="FFFFFF" w:val="clear"/>
          </w:tcPr>
          <w:p>
            <w:pPr>
              <w:pStyle w:val="Normal"/>
              <w:shd w:fill="FFFFFF" w:val="clear"/>
              <w:ind w:firstLine="59"/>
              <w:jc w:val="center"/>
              <w:rPr>
                <w:sz w:val="16"/>
                <w:szCs w:val="24"/>
              </w:rPr>
            </w:pPr>
            <w:r>
              <w:rPr>
                <w:sz w:val="16"/>
                <w:szCs w:val="14"/>
              </w:rPr>
              <w:t>EBBŐL   AZ ÖS-NEVEKET</w:t>
            </w:r>
          </w:p>
          <w:p>
            <w:pPr>
              <w:pStyle w:val="Normal"/>
              <w:shd w:fill="FFFFFF" w:val="clear"/>
              <w:ind w:firstLine="59"/>
              <w:jc w:val="center"/>
              <w:rPr>
                <w:sz w:val="16"/>
                <w:szCs w:val="24"/>
              </w:rPr>
            </w:pPr>
            <w:r>
              <w:rPr>
                <w:sz w:val="16"/>
                <w:szCs w:val="14"/>
              </w:rPr>
              <w:t>EMLÍTŐ FORMULÁK</w:t>
            </w:r>
          </w:p>
          <w:p>
            <w:pPr>
              <w:pStyle w:val="Normal"/>
              <w:shd w:fill="FFFFFF" w:val="clear"/>
              <w:ind w:firstLine="59"/>
              <w:jc w:val="center"/>
              <w:rPr>
                <w:sz w:val="16"/>
                <w:szCs w:val="24"/>
              </w:rPr>
            </w:pPr>
            <w:r>
              <w:rPr>
                <w:sz w:val="16"/>
                <w:szCs w:val="14"/>
              </w:rPr>
              <w:t>SZÁMA</w:t>
            </w:r>
          </w:p>
        </w:tc>
        <w:tc>
          <w:tcPr>
            <w:tcW w:w="1310" w:type="dxa"/>
            <w:tcBorders>
              <w:top w:val="single" w:sz="6" w:space="0" w:color="000000"/>
              <w:bottom w:val="single" w:sz="6" w:space="0" w:color="000000"/>
            </w:tcBorders>
            <w:shd w:fill="FFFFFF" w:val="clear"/>
          </w:tcPr>
          <w:p>
            <w:pPr>
              <w:pStyle w:val="Normal"/>
              <w:shd w:fill="FFFFFF" w:val="clear"/>
              <w:ind w:firstLine="59"/>
              <w:jc w:val="center"/>
              <w:rPr>
                <w:sz w:val="16"/>
                <w:szCs w:val="24"/>
              </w:rPr>
            </w:pPr>
            <w:r>
              <w:rPr>
                <w:sz w:val="16"/>
                <w:szCs w:val="14"/>
              </w:rPr>
              <w:t>ŐS-NEVEKET</w:t>
            </w:r>
          </w:p>
          <w:p>
            <w:pPr>
              <w:pStyle w:val="Normal"/>
              <w:shd w:fill="FFFFFF" w:val="clear"/>
              <w:ind w:firstLine="59"/>
              <w:jc w:val="center"/>
              <w:rPr>
                <w:sz w:val="16"/>
                <w:szCs w:val="24"/>
              </w:rPr>
            </w:pPr>
            <w:r>
              <w:rPr>
                <w:sz w:val="16"/>
                <w:szCs w:val="14"/>
              </w:rPr>
              <w:t>MELLŐZŐ</w:t>
            </w:r>
          </w:p>
          <w:p>
            <w:pPr>
              <w:pStyle w:val="Normal"/>
              <w:shd w:fill="FFFFFF" w:val="clear"/>
              <w:ind w:firstLine="59"/>
              <w:jc w:val="center"/>
              <w:rPr>
                <w:sz w:val="16"/>
                <w:szCs w:val="24"/>
              </w:rPr>
            </w:pPr>
            <w:r>
              <w:rPr>
                <w:sz w:val="16"/>
                <w:szCs w:val="14"/>
              </w:rPr>
              <w:t>FORMULÁK</w:t>
            </w:r>
          </w:p>
          <w:p>
            <w:pPr>
              <w:pStyle w:val="Normal"/>
              <w:shd w:fill="FFFFFF" w:val="clear"/>
              <w:ind w:firstLine="59"/>
              <w:jc w:val="center"/>
              <w:rPr>
                <w:sz w:val="16"/>
                <w:szCs w:val="24"/>
              </w:rPr>
            </w:pPr>
            <w:r>
              <w:rPr>
                <w:sz w:val="16"/>
                <w:szCs w:val="14"/>
              </w:rPr>
              <w:t>SZÁMA</w:t>
            </w:r>
          </w:p>
        </w:tc>
      </w:tr>
      <w:tr>
        <w:trPr>
          <w:trHeight w:val="464" w:hRule="atLeast"/>
        </w:trPr>
        <w:tc>
          <w:tcPr>
            <w:tcW w:w="317" w:type="dxa"/>
            <w:tcBorders>
              <w:top w:val="single" w:sz="6" w:space="0" w:color="000000"/>
            </w:tcBorders>
            <w:shd w:fill="FFFFFF" w:val="clear"/>
          </w:tcPr>
          <w:p>
            <w:pPr>
              <w:pStyle w:val="Normal"/>
              <w:shd w:fill="FFFFFF" w:val="clear"/>
              <w:ind w:firstLine="284"/>
              <w:jc w:val="both"/>
              <w:rPr>
                <w:sz w:val="18"/>
                <w:szCs w:val="24"/>
              </w:rPr>
            </w:pPr>
            <w:r>
              <w:rPr>
                <w:sz w:val="18"/>
                <w:szCs w:val="14"/>
              </w:rPr>
              <w:t>I1.</w:t>
            </w:r>
          </w:p>
        </w:tc>
        <w:tc>
          <w:tcPr>
            <w:tcW w:w="3128" w:type="dxa"/>
            <w:tcBorders>
              <w:top w:val="single" w:sz="6" w:space="0" w:color="000000"/>
            </w:tcBorders>
            <w:shd w:fill="FFFFFF" w:val="clear"/>
          </w:tcPr>
          <w:p>
            <w:pPr>
              <w:pStyle w:val="Normal"/>
              <w:shd w:fill="FFFFFF" w:val="clear"/>
              <w:ind w:firstLine="284"/>
              <w:jc w:val="both"/>
              <w:rPr>
                <w:sz w:val="24"/>
                <w:szCs w:val="24"/>
              </w:rPr>
            </w:pPr>
            <w:r>
              <w:rPr>
                <w:sz w:val="24"/>
              </w:rPr>
              <w:t>Idővarázslatok</w:t>
            </w:r>
          </w:p>
        </w:tc>
        <w:tc>
          <w:tcPr>
            <w:tcW w:w="1152" w:type="dxa"/>
            <w:tcBorders>
              <w:top w:val="single" w:sz="6" w:space="0" w:color="000000"/>
            </w:tcBorders>
            <w:shd w:fill="FFFFFF" w:val="clear"/>
          </w:tcPr>
          <w:p>
            <w:pPr>
              <w:pStyle w:val="Normal"/>
              <w:shd w:fill="FFFFFF" w:val="clear"/>
              <w:ind w:firstLine="284"/>
              <w:jc w:val="both"/>
              <w:rPr>
                <w:sz w:val="24"/>
                <w:szCs w:val="24"/>
              </w:rPr>
            </w:pPr>
            <w:r>
              <w:rPr>
                <w:sz w:val="18"/>
                <w:szCs w:val="14"/>
              </w:rPr>
              <w:t>12</w:t>
            </w:r>
          </w:p>
        </w:tc>
        <w:tc>
          <w:tcPr>
            <w:tcW w:w="1336" w:type="dxa"/>
            <w:tcBorders>
              <w:top w:val="single" w:sz="6" w:space="0" w:color="000000"/>
            </w:tcBorders>
            <w:shd w:fill="FFFFFF" w:val="clear"/>
          </w:tcPr>
          <w:p>
            <w:pPr>
              <w:pStyle w:val="Normal"/>
              <w:shd w:fill="FFFFFF" w:val="clear"/>
              <w:ind w:firstLine="284"/>
              <w:jc w:val="both"/>
              <w:rPr>
                <w:sz w:val="24"/>
                <w:szCs w:val="24"/>
              </w:rPr>
            </w:pPr>
            <w:r>
              <w:rPr>
                <w:sz w:val="24"/>
              </w:rPr>
              <w:t>6</w:t>
            </w:r>
          </w:p>
        </w:tc>
        <w:tc>
          <w:tcPr>
            <w:tcW w:w="1310" w:type="dxa"/>
            <w:tcBorders>
              <w:top w:val="single" w:sz="6" w:space="0" w:color="000000"/>
            </w:tcBorders>
            <w:shd w:fill="FFFFFF" w:val="clear"/>
          </w:tcPr>
          <w:p>
            <w:pPr>
              <w:pStyle w:val="Normal"/>
              <w:shd w:fill="FFFFFF" w:val="clear"/>
              <w:ind w:firstLine="284"/>
              <w:jc w:val="both"/>
              <w:rPr>
                <w:sz w:val="24"/>
                <w:szCs w:val="24"/>
              </w:rPr>
            </w:pPr>
            <w:r>
              <w:rPr>
                <w:sz w:val="24"/>
              </w:rPr>
              <w:t>6</w:t>
            </w:r>
          </w:p>
        </w:tc>
      </w:tr>
      <w:tr>
        <w:trPr>
          <w:trHeight w:val="252" w:hRule="atLeast"/>
        </w:trPr>
        <w:tc>
          <w:tcPr>
            <w:tcW w:w="317" w:type="dxa"/>
            <w:tcBorders/>
            <w:shd w:fill="FFFFFF" w:val="clear"/>
          </w:tcPr>
          <w:p>
            <w:pPr>
              <w:pStyle w:val="Normal"/>
              <w:shd w:fill="FFFFFF" w:val="clear"/>
              <w:ind w:firstLine="284"/>
              <w:jc w:val="both"/>
              <w:rPr>
                <w:sz w:val="18"/>
                <w:szCs w:val="24"/>
              </w:rPr>
            </w:pPr>
            <w:r>
              <w:rPr>
                <w:sz w:val="18"/>
                <w:szCs w:val="14"/>
              </w:rPr>
              <w:t>22.</w:t>
            </w:r>
          </w:p>
        </w:tc>
        <w:tc>
          <w:tcPr>
            <w:tcW w:w="3128" w:type="dxa"/>
            <w:tcBorders/>
            <w:shd w:fill="FFFFFF" w:val="clear"/>
          </w:tcPr>
          <w:p>
            <w:pPr>
              <w:pStyle w:val="Normal"/>
              <w:shd w:fill="FFFFFF" w:val="clear"/>
              <w:ind w:firstLine="284"/>
              <w:jc w:val="both"/>
              <w:rPr>
                <w:sz w:val="24"/>
                <w:szCs w:val="24"/>
              </w:rPr>
            </w:pPr>
            <w:r>
              <w:rPr>
                <w:sz w:val="24"/>
              </w:rPr>
              <w:t>Hadi mágia</w:t>
            </w:r>
          </w:p>
        </w:tc>
        <w:tc>
          <w:tcPr>
            <w:tcW w:w="1152" w:type="dxa"/>
            <w:tcBorders/>
            <w:shd w:fill="FFFFFF" w:val="clear"/>
          </w:tcPr>
          <w:p>
            <w:pPr>
              <w:pStyle w:val="Normal"/>
              <w:shd w:fill="FFFFFF" w:val="clear"/>
              <w:ind w:firstLine="284"/>
              <w:jc w:val="both"/>
              <w:rPr>
                <w:sz w:val="24"/>
                <w:szCs w:val="24"/>
              </w:rPr>
            </w:pPr>
            <w:r>
              <w:rPr>
                <w:sz w:val="24"/>
              </w:rPr>
              <w:t>5</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24"/>
              </w:rPr>
              <w:t>5</w:t>
            </w:r>
          </w:p>
        </w:tc>
      </w:tr>
      <w:tr>
        <w:trPr>
          <w:trHeight w:val="270" w:hRule="atLeast"/>
        </w:trPr>
        <w:tc>
          <w:tcPr>
            <w:tcW w:w="317" w:type="dxa"/>
            <w:tcBorders/>
            <w:shd w:fill="FFFFFF" w:val="clear"/>
          </w:tcPr>
          <w:p>
            <w:pPr>
              <w:pStyle w:val="Normal"/>
              <w:shd w:fill="FFFFFF" w:val="clear"/>
              <w:ind w:firstLine="284"/>
              <w:jc w:val="both"/>
              <w:rPr>
                <w:sz w:val="18"/>
                <w:szCs w:val="24"/>
              </w:rPr>
            </w:pPr>
            <w:r>
              <w:rPr>
                <w:sz w:val="18"/>
              </w:rPr>
              <w:t>33.</w:t>
            </w:r>
          </w:p>
        </w:tc>
        <w:tc>
          <w:tcPr>
            <w:tcW w:w="3128" w:type="dxa"/>
            <w:tcBorders/>
            <w:shd w:fill="FFFFFF" w:val="clear"/>
          </w:tcPr>
          <w:p>
            <w:pPr>
              <w:pStyle w:val="Normal"/>
              <w:shd w:fill="FFFFFF" w:val="clear"/>
              <w:ind w:firstLine="284"/>
              <w:jc w:val="both"/>
              <w:rPr>
                <w:sz w:val="24"/>
                <w:szCs w:val="24"/>
              </w:rPr>
            </w:pPr>
            <w:r>
              <w:rPr>
                <w:i/>
                <w:iCs/>
                <w:sz w:val="24"/>
              </w:rPr>
              <w:t xml:space="preserve">Kaitubutabu </w:t>
            </w:r>
            <w:r>
              <w:rPr>
                <w:sz w:val="24"/>
              </w:rPr>
              <w:t>(kókuszdió varázslat)</w:t>
            </w:r>
          </w:p>
        </w:tc>
        <w:tc>
          <w:tcPr>
            <w:tcW w:w="1152" w:type="dxa"/>
            <w:tcBorders/>
            <w:shd w:fill="FFFFFF" w:val="clear"/>
          </w:tcPr>
          <w:p>
            <w:pPr>
              <w:pStyle w:val="Normal"/>
              <w:shd w:fill="FFFFFF" w:val="clear"/>
              <w:ind w:firstLine="284"/>
              <w:jc w:val="both"/>
              <w:rPr>
                <w:sz w:val="24"/>
                <w:szCs w:val="24"/>
              </w:rPr>
            </w:pPr>
            <w:r>
              <w:rPr>
                <w:sz w:val="18"/>
                <w:szCs w:val="14"/>
              </w:rPr>
              <w:t>2</w:t>
            </w:r>
          </w:p>
        </w:tc>
        <w:tc>
          <w:tcPr>
            <w:tcW w:w="1336" w:type="dxa"/>
            <w:tcBorders/>
            <w:shd w:fill="FFFFFF" w:val="clear"/>
          </w:tcPr>
          <w:p>
            <w:pPr>
              <w:pStyle w:val="Normal"/>
              <w:shd w:fill="FFFFFF" w:val="clear"/>
              <w:ind w:firstLine="284"/>
              <w:jc w:val="both"/>
              <w:rPr>
                <w:sz w:val="24"/>
                <w:szCs w:val="24"/>
              </w:rPr>
            </w:pPr>
            <w:r>
              <w:rPr>
                <w:sz w:val="18"/>
                <w:szCs w:val="14"/>
              </w:rPr>
              <w:t>1</w:t>
            </w:r>
          </w:p>
        </w:tc>
        <w:tc>
          <w:tcPr>
            <w:tcW w:w="1310" w:type="dxa"/>
            <w:tcBorders/>
            <w:shd w:fill="FFFFFF" w:val="clear"/>
          </w:tcPr>
          <w:p>
            <w:pPr>
              <w:pStyle w:val="Normal"/>
              <w:shd w:fill="FFFFFF" w:val="clear"/>
              <w:ind w:firstLine="284"/>
              <w:jc w:val="both"/>
              <w:rPr>
                <w:sz w:val="24"/>
                <w:szCs w:val="24"/>
              </w:rPr>
            </w:pPr>
            <w:r>
              <w:rPr>
                <w:sz w:val="18"/>
                <w:szCs w:val="14"/>
              </w:rPr>
              <w:t>1</w:t>
            </w:r>
          </w:p>
        </w:tc>
      </w:tr>
      <w:tr>
        <w:trPr>
          <w:trHeight w:val="256" w:hRule="atLeast"/>
        </w:trPr>
        <w:tc>
          <w:tcPr>
            <w:tcW w:w="317" w:type="dxa"/>
            <w:tcBorders/>
            <w:shd w:fill="FFFFFF" w:val="clear"/>
          </w:tcPr>
          <w:p>
            <w:pPr>
              <w:pStyle w:val="Normal"/>
              <w:shd w:fill="FFFFFF" w:val="clear"/>
              <w:ind w:firstLine="284"/>
              <w:jc w:val="both"/>
              <w:rPr>
                <w:sz w:val="18"/>
                <w:szCs w:val="24"/>
              </w:rPr>
            </w:pPr>
            <w:r>
              <w:rPr>
                <w:sz w:val="18"/>
              </w:rPr>
              <w:t>44·</w:t>
            </w:r>
          </w:p>
        </w:tc>
        <w:tc>
          <w:tcPr>
            <w:tcW w:w="3128" w:type="dxa"/>
            <w:tcBorders/>
            <w:shd w:fill="FFFFFF" w:val="clear"/>
          </w:tcPr>
          <w:p>
            <w:pPr>
              <w:pStyle w:val="Normal"/>
              <w:shd w:fill="FFFFFF" w:val="clear"/>
              <w:ind w:firstLine="284"/>
              <w:jc w:val="both"/>
              <w:rPr>
                <w:sz w:val="24"/>
                <w:szCs w:val="24"/>
              </w:rPr>
            </w:pPr>
            <w:r>
              <w:rPr>
                <w:sz w:val="24"/>
              </w:rPr>
              <w:t>Mennydörgés</w:t>
            </w:r>
          </w:p>
        </w:tc>
        <w:tc>
          <w:tcPr>
            <w:tcW w:w="1152" w:type="dxa"/>
            <w:tcBorders/>
            <w:shd w:fill="FFFFFF" w:val="clear"/>
          </w:tcPr>
          <w:p>
            <w:pPr>
              <w:pStyle w:val="Normal"/>
              <w:shd w:fill="FFFFFF" w:val="clear"/>
              <w:ind w:firstLine="284"/>
              <w:jc w:val="both"/>
              <w:rPr>
                <w:sz w:val="24"/>
                <w:szCs w:val="24"/>
              </w:rPr>
            </w:pPr>
            <w:r>
              <w:rPr>
                <w:sz w:val="18"/>
                <w:szCs w:val="14"/>
              </w:rPr>
              <w:t>2</w:t>
            </w:r>
          </w:p>
        </w:tc>
        <w:tc>
          <w:tcPr>
            <w:tcW w:w="1336" w:type="dxa"/>
            <w:tcBorders/>
            <w:shd w:fill="FFFFFF" w:val="clear"/>
          </w:tcPr>
          <w:p>
            <w:pPr>
              <w:pStyle w:val="Normal"/>
              <w:shd w:fill="FFFFFF" w:val="clear"/>
              <w:ind w:firstLine="284"/>
              <w:jc w:val="both"/>
              <w:rPr>
                <w:sz w:val="24"/>
                <w:szCs w:val="24"/>
              </w:rPr>
            </w:pPr>
            <w:r>
              <w:rPr>
                <w:sz w:val="18"/>
                <w:szCs w:val="14"/>
              </w:rPr>
              <w:t>I</w:t>
            </w:r>
          </w:p>
        </w:tc>
        <w:tc>
          <w:tcPr>
            <w:tcW w:w="1310" w:type="dxa"/>
            <w:tcBorders/>
            <w:shd w:fill="FFFFFF" w:val="clear"/>
          </w:tcPr>
          <w:p>
            <w:pPr>
              <w:pStyle w:val="Normal"/>
              <w:shd w:fill="FFFFFF" w:val="clear"/>
              <w:ind w:firstLine="284"/>
              <w:jc w:val="both"/>
              <w:rPr>
                <w:sz w:val="24"/>
                <w:szCs w:val="24"/>
              </w:rPr>
            </w:pPr>
            <w:r>
              <w:rPr>
                <w:sz w:val="18"/>
                <w:szCs w:val="14"/>
              </w:rPr>
              <w:t>1</w:t>
            </w:r>
          </w:p>
        </w:tc>
      </w:tr>
      <w:tr>
        <w:trPr>
          <w:trHeight w:val="238" w:hRule="atLeast"/>
        </w:trPr>
        <w:tc>
          <w:tcPr>
            <w:tcW w:w="317" w:type="dxa"/>
            <w:tcBorders/>
            <w:shd w:fill="FFFFFF" w:val="clear"/>
          </w:tcPr>
          <w:p>
            <w:pPr>
              <w:pStyle w:val="Normal"/>
              <w:shd w:fill="FFFFFF" w:val="clear"/>
              <w:ind w:firstLine="284"/>
              <w:jc w:val="both"/>
              <w:rPr>
                <w:sz w:val="18"/>
                <w:szCs w:val="24"/>
              </w:rPr>
            </w:pPr>
            <w:r>
              <w:rPr>
                <w:sz w:val="18"/>
              </w:rPr>
              <w:t>55·</w:t>
            </w:r>
          </w:p>
        </w:tc>
        <w:tc>
          <w:tcPr>
            <w:tcW w:w="3128" w:type="dxa"/>
            <w:tcBorders/>
            <w:shd w:fill="FFFFFF" w:val="clear"/>
          </w:tcPr>
          <w:p>
            <w:pPr>
              <w:pStyle w:val="Normal"/>
              <w:shd w:fill="FFFFFF" w:val="clear"/>
              <w:ind w:firstLine="284"/>
              <w:jc w:val="both"/>
              <w:rPr>
                <w:sz w:val="24"/>
                <w:szCs w:val="24"/>
              </w:rPr>
            </w:pPr>
            <w:r>
              <w:rPr>
                <w:sz w:val="24"/>
              </w:rPr>
              <w:t>Megrontás és orvoslás</w:t>
            </w:r>
          </w:p>
        </w:tc>
        <w:tc>
          <w:tcPr>
            <w:tcW w:w="1152" w:type="dxa"/>
            <w:tcBorders/>
            <w:shd w:fill="FFFFFF" w:val="clear"/>
          </w:tcPr>
          <w:p>
            <w:pPr>
              <w:pStyle w:val="Normal"/>
              <w:shd w:fill="FFFFFF" w:val="clear"/>
              <w:ind w:firstLine="284"/>
              <w:jc w:val="both"/>
              <w:rPr>
                <w:sz w:val="24"/>
                <w:szCs w:val="24"/>
              </w:rPr>
            </w:pPr>
            <w:r>
              <w:rPr>
                <w:szCs w:val="16"/>
              </w:rPr>
              <w:t>19</w:t>
            </w:r>
          </w:p>
        </w:tc>
        <w:tc>
          <w:tcPr>
            <w:tcW w:w="1336" w:type="dxa"/>
            <w:tcBorders/>
            <w:shd w:fill="FFFFFF" w:val="clear"/>
          </w:tcPr>
          <w:p>
            <w:pPr>
              <w:pStyle w:val="Normal"/>
              <w:shd w:fill="FFFFFF" w:val="clear"/>
              <w:ind w:firstLine="284"/>
              <w:jc w:val="both"/>
              <w:rPr>
                <w:sz w:val="24"/>
                <w:szCs w:val="24"/>
              </w:rPr>
            </w:pPr>
            <w:r>
              <w:rPr>
                <w:szCs w:val="16"/>
              </w:rPr>
              <w:t>4</w:t>
            </w:r>
          </w:p>
        </w:tc>
        <w:tc>
          <w:tcPr>
            <w:tcW w:w="1310" w:type="dxa"/>
            <w:tcBorders/>
            <w:shd w:fill="FFFFFF" w:val="clear"/>
          </w:tcPr>
          <w:p>
            <w:pPr>
              <w:pStyle w:val="Normal"/>
              <w:shd w:fill="FFFFFF" w:val="clear"/>
              <w:ind w:firstLine="284"/>
              <w:jc w:val="both"/>
              <w:rPr>
                <w:sz w:val="24"/>
                <w:szCs w:val="24"/>
              </w:rPr>
            </w:pPr>
            <w:r>
              <w:rPr>
                <w:szCs w:val="16"/>
              </w:rPr>
              <w:t>15</w:t>
            </w:r>
          </w:p>
        </w:tc>
      </w:tr>
      <w:tr>
        <w:trPr>
          <w:trHeight w:val="252" w:hRule="atLeast"/>
        </w:trPr>
        <w:tc>
          <w:tcPr>
            <w:tcW w:w="317" w:type="dxa"/>
            <w:tcBorders/>
            <w:shd w:fill="FFFFFF" w:val="clear"/>
          </w:tcPr>
          <w:p>
            <w:pPr>
              <w:pStyle w:val="Normal"/>
              <w:shd w:fill="FFFFFF" w:val="clear"/>
              <w:ind w:firstLine="284"/>
              <w:jc w:val="both"/>
              <w:rPr>
                <w:sz w:val="18"/>
                <w:szCs w:val="24"/>
              </w:rPr>
            </w:pPr>
            <w:r>
              <w:rPr>
                <w:sz w:val="18"/>
              </w:rPr>
              <w:t>66.</w:t>
            </w:r>
          </w:p>
        </w:tc>
        <w:tc>
          <w:tcPr>
            <w:tcW w:w="3128" w:type="dxa"/>
            <w:tcBorders/>
            <w:shd w:fill="FFFFFF" w:val="clear"/>
          </w:tcPr>
          <w:p>
            <w:pPr>
              <w:pStyle w:val="Normal"/>
              <w:shd w:fill="FFFFFF" w:val="clear"/>
              <w:ind w:firstLine="284"/>
              <w:jc w:val="both"/>
              <w:rPr>
                <w:sz w:val="24"/>
                <w:szCs w:val="24"/>
              </w:rPr>
            </w:pPr>
            <w:r>
              <w:rPr>
                <w:sz w:val="24"/>
              </w:rPr>
              <w:t>Csónak</w:t>
            </w:r>
          </w:p>
        </w:tc>
        <w:tc>
          <w:tcPr>
            <w:tcW w:w="1152" w:type="dxa"/>
            <w:tcBorders/>
            <w:shd w:fill="FFFFFF" w:val="clear"/>
          </w:tcPr>
          <w:p>
            <w:pPr>
              <w:pStyle w:val="Normal"/>
              <w:shd w:fill="FFFFFF" w:val="clear"/>
              <w:ind w:firstLine="284"/>
              <w:jc w:val="both"/>
              <w:rPr>
                <w:sz w:val="24"/>
                <w:szCs w:val="24"/>
              </w:rPr>
            </w:pPr>
            <w:r>
              <w:rPr>
                <w:szCs w:val="16"/>
              </w:rPr>
              <w:t>8</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Cs w:val="16"/>
              </w:rPr>
              <w:t>8</w:t>
            </w:r>
          </w:p>
        </w:tc>
      </w:tr>
      <w:tr>
        <w:trPr>
          <w:trHeight w:val="292" w:hRule="atLeast"/>
        </w:trPr>
        <w:tc>
          <w:tcPr>
            <w:tcW w:w="317" w:type="dxa"/>
            <w:tcBorders/>
            <w:shd w:fill="FFFFFF" w:val="clear"/>
          </w:tcPr>
          <w:p>
            <w:pPr>
              <w:pStyle w:val="Normal"/>
              <w:shd w:fill="FFFFFF" w:val="clear"/>
              <w:ind w:firstLine="284"/>
              <w:jc w:val="both"/>
              <w:rPr>
                <w:sz w:val="18"/>
                <w:szCs w:val="24"/>
              </w:rPr>
            </w:pPr>
            <w:r>
              <w:rPr>
                <w:sz w:val="18"/>
              </w:rPr>
              <w:t>77·</w:t>
            </w:r>
          </w:p>
        </w:tc>
        <w:tc>
          <w:tcPr>
            <w:tcW w:w="3128" w:type="dxa"/>
            <w:tcBorders/>
            <w:shd w:fill="FFFFFF" w:val="clear"/>
          </w:tcPr>
          <w:p>
            <w:pPr>
              <w:pStyle w:val="Normal"/>
              <w:shd w:fill="FFFFFF" w:val="clear"/>
              <w:ind w:firstLine="284"/>
              <w:jc w:val="both"/>
              <w:rPr>
                <w:sz w:val="24"/>
                <w:szCs w:val="24"/>
              </w:rPr>
            </w:pPr>
            <w:r>
              <w:rPr>
                <w:i/>
                <w:iCs/>
                <w:sz w:val="24"/>
              </w:rPr>
              <w:t xml:space="preserve">Mwaszila </w:t>
            </w:r>
            <w:r>
              <w:rPr>
                <w:sz w:val="24"/>
              </w:rPr>
              <w:t>(kereskedés, javak</w:t>
            </w:r>
          </w:p>
        </w:tc>
        <w:tc>
          <w:tcPr>
            <w:tcW w:w="1152" w:type="dxa"/>
            <w:tcBorders/>
            <w:shd w:fill="FFFFFF" w:val="clear"/>
          </w:tcPr>
          <w:p>
            <w:pPr>
              <w:pStyle w:val="Normal"/>
              <w:shd w:fill="FFFFFF" w:val="clear"/>
              <w:snapToGrid w:val="false"/>
              <w:ind w:firstLine="284"/>
              <w:jc w:val="both"/>
              <w:rPr>
                <w:sz w:val="24"/>
                <w:szCs w:val="24"/>
              </w:rPr>
            </w:pPr>
            <w:r>
              <w:rPr>
                <w:sz w:val="24"/>
                <w:szCs w:val="24"/>
              </w:rPr>
            </w:r>
          </w:p>
        </w:tc>
        <w:tc>
          <w:tcPr>
            <w:tcW w:w="1336" w:type="dxa"/>
            <w:tcBorders/>
            <w:shd w:fill="FFFFFF" w:val="clear"/>
          </w:tcPr>
          <w:p>
            <w:pPr>
              <w:pStyle w:val="Normal"/>
              <w:shd w:fill="FFFFFF" w:val="clear"/>
              <w:snapToGrid w:val="false"/>
              <w:ind w:firstLine="284"/>
              <w:jc w:val="both"/>
              <w:rPr>
                <w:sz w:val="24"/>
                <w:szCs w:val="24"/>
              </w:rPr>
            </w:pPr>
            <w:r>
              <w:rPr>
                <w:sz w:val="24"/>
                <w:szCs w:val="24"/>
              </w:rPr>
            </w:r>
          </w:p>
        </w:tc>
        <w:tc>
          <w:tcPr>
            <w:tcW w:w="1310" w:type="dxa"/>
            <w:tcBorders/>
            <w:shd w:fill="FFFFFF" w:val="clear"/>
          </w:tcPr>
          <w:p>
            <w:pPr>
              <w:pStyle w:val="Normal"/>
              <w:shd w:fill="FFFFFF" w:val="clear"/>
              <w:snapToGrid w:val="false"/>
              <w:ind w:firstLine="284"/>
              <w:jc w:val="both"/>
              <w:rPr>
                <w:sz w:val="24"/>
                <w:szCs w:val="24"/>
              </w:rPr>
            </w:pPr>
            <w:r>
              <w:rPr>
                <w:sz w:val="24"/>
                <w:szCs w:val="24"/>
              </w:rPr>
            </w:r>
          </w:p>
        </w:tc>
      </w:tr>
      <w:tr>
        <w:trPr>
          <w:trHeight w:val="230" w:hRule="atLeast"/>
        </w:trPr>
        <w:tc>
          <w:tcPr>
            <w:tcW w:w="317" w:type="dxa"/>
            <w:tcBorders/>
            <w:shd w:fill="FFFFFF" w:val="clear"/>
          </w:tcPr>
          <w:p>
            <w:pPr>
              <w:pStyle w:val="Normal"/>
              <w:shd w:fill="FFFFFF" w:val="clear"/>
              <w:snapToGrid w:val="false"/>
              <w:ind w:firstLine="284"/>
              <w:jc w:val="both"/>
              <w:rPr>
                <w:sz w:val="18"/>
                <w:szCs w:val="24"/>
              </w:rPr>
            </w:pPr>
            <w:r>
              <w:rPr>
                <w:sz w:val="18"/>
                <w:szCs w:val="24"/>
              </w:rPr>
            </w:r>
          </w:p>
        </w:tc>
        <w:tc>
          <w:tcPr>
            <w:tcW w:w="3128" w:type="dxa"/>
            <w:tcBorders/>
            <w:shd w:fill="FFFFFF" w:val="clear"/>
          </w:tcPr>
          <w:p>
            <w:pPr>
              <w:pStyle w:val="Normal"/>
              <w:shd w:fill="FFFFFF" w:val="clear"/>
              <w:ind w:firstLine="284"/>
              <w:jc w:val="both"/>
              <w:rPr>
                <w:sz w:val="24"/>
                <w:szCs w:val="24"/>
              </w:rPr>
            </w:pPr>
            <w:r>
              <w:rPr>
                <w:sz w:val="24"/>
              </w:rPr>
              <w:t>cseréje)</w:t>
            </w:r>
          </w:p>
        </w:tc>
        <w:tc>
          <w:tcPr>
            <w:tcW w:w="1152" w:type="dxa"/>
            <w:tcBorders/>
            <w:shd w:fill="FFFFFF" w:val="clear"/>
          </w:tcPr>
          <w:p>
            <w:pPr>
              <w:pStyle w:val="Normal"/>
              <w:shd w:fill="FFFFFF" w:val="clear"/>
              <w:ind w:firstLine="284"/>
              <w:jc w:val="both"/>
              <w:rPr>
                <w:sz w:val="24"/>
                <w:szCs w:val="24"/>
              </w:rPr>
            </w:pPr>
            <w:r>
              <w:rPr>
                <w:sz w:val="18"/>
                <w:szCs w:val="14"/>
                <w:lang w:val="en-US"/>
              </w:rPr>
              <w:t>11</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18"/>
                <w:szCs w:val="14"/>
                <w:lang w:val="en-US"/>
              </w:rPr>
              <w:t>11</w:t>
            </w:r>
          </w:p>
        </w:tc>
      </w:tr>
      <w:tr>
        <w:trPr>
          <w:trHeight w:val="241" w:hRule="atLeast"/>
        </w:trPr>
        <w:tc>
          <w:tcPr>
            <w:tcW w:w="317" w:type="dxa"/>
            <w:tcBorders/>
            <w:shd w:fill="FFFFFF" w:val="clear"/>
          </w:tcPr>
          <w:p>
            <w:pPr>
              <w:pStyle w:val="Normal"/>
              <w:shd w:fill="FFFFFF" w:val="clear"/>
              <w:ind w:firstLine="284"/>
              <w:jc w:val="both"/>
              <w:rPr>
                <w:sz w:val="18"/>
                <w:szCs w:val="24"/>
              </w:rPr>
            </w:pPr>
            <w:r>
              <w:rPr>
                <w:sz w:val="18"/>
              </w:rPr>
              <w:t>88.</w:t>
            </w:r>
          </w:p>
        </w:tc>
        <w:tc>
          <w:tcPr>
            <w:tcW w:w="3128" w:type="dxa"/>
            <w:tcBorders/>
            <w:shd w:fill="FFFFFF" w:val="clear"/>
          </w:tcPr>
          <w:p>
            <w:pPr>
              <w:pStyle w:val="Normal"/>
              <w:shd w:fill="FFFFFF" w:val="clear"/>
              <w:ind w:firstLine="284"/>
              <w:jc w:val="both"/>
              <w:rPr>
                <w:sz w:val="24"/>
                <w:szCs w:val="24"/>
              </w:rPr>
            </w:pPr>
            <w:r>
              <w:rPr>
                <w:sz w:val="24"/>
              </w:rPr>
              <w:t>Szerelem</w:t>
            </w:r>
          </w:p>
        </w:tc>
        <w:tc>
          <w:tcPr>
            <w:tcW w:w="1152" w:type="dxa"/>
            <w:tcBorders/>
            <w:shd w:fill="FFFFFF" w:val="clear"/>
          </w:tcPr>
          <w:p>
            <w:pPr>
              <w:pStyle w:val="Normal"/>
              <w:shd w:fill="FFFFFF" w:val="clear"/>
              <w:ind w:firstLine="284"/>
              <w:jc w:val="both"/>
              <w:rPr>
                <w:sz w:val="24"/>
                <w:szCs w:val="24"/>
              </w:rPr>
            </w:pPr>
            <w:r>
              <w:rPr>
                <w:sz w:val="24"/>
              </w:rPr>
              <w:t>7</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24"/>
              </w:rPr>
              <w:t>7</w:t>
            </w:r>
          </w:p>
        </w:tc>
      </w:tr>
      <w:tr>
        <w:trPr>
          <w:trHeight w:val="263" w:hRule="atLeast"/>
        </w:trPr>
        <w:tc>
          <w:tcPr>
            <w:tcW w:w="317" w:type="dxa"/>
            <w:tcBorders/>
            <w:shd w:fill="FFFFFF" w:val="clear"/>
          </w:tcPr>
          <w:p>
            <w:pPr>
              <w:pStyle w:val="Normal"/>
              <w:shd w:fill="FFFFFF" w:val="clear"/>
              <w:ind w:firstLine="284"/>
              <w:jc w:val="both"/>
              <w:rPr>
                <w:sz w:val="18"/>
                <w:szCs w:val="24"/>
              </w:rPr>
            </w:pPr>
            <w:r>
              <w:rPr>
                <w:sz w:val="18"/>
              </w:rPr>
              <w:t>99</w:t>
            </w:r>
          </w:p>
        </w:tc>
        <w:tc>
          <w:tcPr>
            <w:tcW w:w="3128" w:type="dxa"/>
            <w:tcBorders/>
            <w:shd w:fill="FFFFFF" w:val="clear"/>
          </w:tcPr>
          <w:p>
            <w:pPr>
              <w:pStyle w:val="Normal"/>
              <w:shd w:fill="FFFFFF" w:val="clear"/>
              <w:ind w:firstLine="284"/>
              <w:jc w:val="both"/>
              <w:rPr>
                <w:sz w:val="24"/>
                <w:szCs w:val="24"/>
              </w:rPr>
            </w:pPr>
            <w:r>
              <w:rPr>
                <w:i/>
                <w:iCs/>
                <w:sz w:val="24"/>
              </w:rPr>
              <w:t xml:space="preserve">Kayga'u (mulukwauszi </w:t>
            </w:r>
            <w:r>
              <w:rPr>
                <w:sz w:val="24"/>
              </w:rPr>
              <w:t>mágia)</w:t>
            </w:r>
          </w:p>
        </w:tc>
        <w:tc>
          <w:tcPr>
            <w:tcW w:w="1152" w:type="dxa"/>
            <w:tcBorders/>
            <w:shd w:fill="FFFFFF" w:val="clear"/>
          </w:tcPr>
          <w:p>
            <w:pPr>
              <w:pStyle w:val="Normal"/>
              <w:shd w:fill="FFFFFF" w:val="clear"/>
              <w:ind w:firstLine="284"/>
              <w:jc w:val="both"/>
              <w:rPr>
                <w:sz w:val="24"/>
                <w:szCs w:val="24"/>
              </w:rPr>
            </w:pPr>
            <w:r>
              <w:rPr>
                <w:sz w:val="24"/>
              </w:rPr>
              <w:t>3</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24"/>
              </w:rPr>
              <w:t>3</w:t>
            </w:r>
          </w:p>
        </w:tc>
      </w:tr>
      <w:tr>
        <w:trPr>
          <w:trHeight w:val="252" w:hRule="atLeast"/>
        </w:trPr>
        <w:tc>
          <w:tcPr>
            <w:tcW w:w="317" w:type="dxa"/>
            <w:tcBorders/>
            <w:shd w:fill="FFFFFF" w:val="clear"/>
          </w:tcPr>
          <w:p>
            <w:pPr>
              <w:pStyle w:val="Normal"/>
              <w:shd w:fill="FFFFFF" w:val="clear"/>
              <w:ind w:firstLine="284"/>
              <w:jc w:val="both"/>
              <w:rPr>
                <w:sz w:val="18"/>
                <w:szCs w:val="24"/>
              </w:rPr>
            </w:pPr>
            <w:r>
              <w:rPr>
                <w:sz w:val="18"/>
                <w:szCs w:val="14"/>
              </w:rPr>
              <w:t>110.</w:t>
            </w:r>
          </w:p>
        </w:tc>
        <w:tc>
          <w:tcPr>
            <w:tcW w:w="3128" w:type="dxa"/>
            <w:tcBorders/>
            <w:shd w:fill="FFFFFF" w:val="clear"/>
          </w:tcPr>
          <w:p>
            <w:pPr>
              <w:pStyle w:val="Normal"/>
              <w:shd w:fill="FFFFFF" w:val="clear"/>
              <w:ind w:firstLine="284"/>
              <w:jc w:val="both"/>
              <w:rPr>
                <w:sz w:val="24"/>
                <w:szCs w:val="24"/>
              </w:rPr>
            </w:pPr>
            <w:r>
              <w:rPr>
                <w:i/>
                <w:iCs/>
                <w:sz w:val="24"/>
              </w:rPr>
              <w:t xml:space="preserve">Kabitarri </w:t>
            </w:r>
            <w:r>
              <w:rPr>
                <w:sz w:val="24"/>
              </w:rPr>
              <w:t>(faragó varázslat)</w:t>
            </w:r>
          </w:p>
        </w:tc>
        <w:tc>
          <w:tcPr>
            <w:tcW w:w="1152" w:type="dxa"/>
            <w:tcBorders/>
            <w:shd w:fill="FFFFFF" w:val="clear"/>
          </w:tcPr>
          <w:p>
            <w:pPr>
              <w:pStyle w:val="Normal"/>
              <w:shd w:fill="FFFFFF" w:val="clear"/>
              <w:ind w:firstLine="284"/>
              <w:jc w:val="both"/>
              <w:rPr>
                <w:sz w:val="24"/>
                <w:szCs w:val="24"/>
              </w:rPr>
            </w:pPr>
            <w:r>
              <w:rPr>
                <w:sz w:val="18"/>
                <w:szCs w:val="14"/>
              </w:rPr>
              <w:t>1</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18"/>
                <w:szCs w:val="14"/>
              </w:rPr>
              <w:t>1</w:t>
            </w:r>
          </w:p>
        </w:tc>
      </w:tr>
      <w:tr>
        <w:trPr>
          <w:trHeight w:val="241" w:hRule="atLeast"/>
        </w:trPr>
        <w:tc>
          <w:tcPr>
            <w:tcW w:w="317" w:type="dxa"/>
            <w:tcBorders/>
            <w:shd w:fill="FFFFFF" w:val="clear"/>
          </w:tcPr>
          <w:p>
            <w:pPr>
              <w:pStyle w:val="Normal"/>
              <w:shd w:fill="FFFFFF" w:val="clear"/>
              <w:ind w:firstLine="284"/>
              <w:jc w:val="both"/>
              <w:rPr>
                <w:sz w:val="18"/>
                <w:szCs w:val="24"/>
              </w:rPr>
            </w:pPr>
            <w:r>
              <w:rPr>
                <w:sz w:val="18"/>
                <w:szCs w:val="14"/>
                <w:lang w:val="en-US"/>
              </w:rPr>
              <w:t>I11.</w:t>
            </w:r>
          </w:p>
        </w:tc>
        <w:tc>
          <w:tcPr>
            <w:tcW w:w="3128" w:type="dxa"/>
            <w:tcBorders/>
            <w:shd w:fill="FFFFFF" w:val="clear"/>
          </w:tcPr>
          <w:p>
            <w:pPr>
              <w:pStyle w:val="Normal"/>
              <w:shd w:fill="FFFFFF" w:val="clear"/>
              <w:ind w:firstLine="284"/>
              <w:jc w:val="both"/>
              <w:rPr>
                <w:sz w:val="24"/>
                <w:szCs w:val="24"/>
              </w:rPr>
            </w:pPr>
            <w:r>
              <w:rPr>
                <w:sz w:val="24"/>
              </w:rPr>
              <w:t>Halászati mágia</w:t>
            </w:r>
          </w:p>
        </w:tc>
        <w:tc>
          <w:tcPr>
            <w:tcW w:w="1152" w:type="dxa"/>
            <w:tcBorders/>
            <w:shd w:fill="FFFFFF" w:val="clear"/>
          </w:tcPr>
          <w:p>
            <w:pPr>
              <w:pStyle w:val="Normal"/>
              <w:shd w:fill="FFFFFF" w:val="clear"/>
              <w:ind w:firstLine="284"/>
              <w:jc w:val="both"/>
              <w:rPr>
                <w:sz w:val="24"/>
                <w:szCs w:val="24"/>
              </w:rPr>
            </w:pPr>
            <w:r>
              <w:rPr>
                <w:sz w:val="24"/>
              </w:rPr>
              <w:t>3</w:t>
            </w:r>
          </w:p>
        </w:tc>
        <w:tc>
          <w:tcPr>
            <w:tcW w:w="1336" w:type="dxa"/>
            <w:tcBorders/>
            <w:shd w:fill="FFFFFF" w:val="clear"/>
          </w:tcPr>
          <w:p>
            <w:pPr>
              <w:pStyle w:val="Normal"/>
              <w:shd w:fill="FFFFFF" w:val="clear"/>
              <w:ind w:firstLine="284"/>
              <w:jc w:val="both"/>
              <w:rPr>
                <w:sz w:val="24"/>
                <w:szCs w:val="24"/>
              </w:rPr>
            </w:pPr>
            <w:r>
              <w:rPr>
                <w:sz w:val="18"/>
                <w:szCs w:val="14"/>
              </w:rPr>
              <w:t>2</w:t>
            </w:r>
          </w:p>
        </w:tc>
        <w:tc>
          <w:tcPr>
            <w:tcW w:w="1310" w:type="dxa"/>
            <w:tcBorders/>
            <w:shd w:fill="FFFFFF" w:val="clear"/>
          </w:tcPr>
          <w:p>
            <w:pPr>
              <w:pStyle w:val="Normal"/>
              <w:shd w:fill="FFFFFF" w:val="clear"/>
              <w:ind w:firstLine="284"/>
              <w:jc w:val="both"/>
              <w:rPr>
                <w:sz w:val="24"/>
                <w:szCs w:val="24"/>
              </w:rPr>
            </w:pPr>
            <w:r>
              <w:rPr>
                <w:sz w:val="18"/>
                <w:szCs w:val="14"/>
              </w:rPr>
              <w:t>1</w:t>
            </w:r>
          </w:p>
        </w:tc>
      </w:tr>
      <w:tr>
        <w:trPr>
          <w:trHeight w:val="256" w:hRule="atLeast"/>
        </w:trPr>
        <w:tc>
          <w:tcPr>
            <w:tcW w:w="317" w:type="dxa"/>
            <w:tcBorders/>
            <w:shd w:fill="FFFFFF" w:val="clear"/>
          </w:tcPr>
          <w:p>
            <w:pPr>
              <w:pStyle w:val="Normal"/>
              <w:shd w:fill="FFFFFF" w:val="clear"/>
              <w:ind w:firstLine="284"/>
              <w:jc w:val="both"/>
              <w:rPr>
                <w:sz w:val="18"/>
                <w:szCs w:val="24"/>
              </w:rPr>
            </w:pPr>
            <w:r>
              <w:rPr>
                <w:sz w:val="18"/>
                <w:szCs w:val="14"/>
              </w:rPr>
              <w:t>112.</w:t>
            </w:r>
          </w:p>
        </w:tc>
        <w:tc>
          <w:tcPr>
            <w:tcW w:w="3128" w:type="dxa"/>
            <w:tcBorders/>
            <w:shd w:fill="FFFFFF" w:val="clear"/>
          </w:tcPr>
          <w:p>
            <w:pPr>
              <w:pStyle w:val="Normal"/>
              <w:shd w:fill="FFFFFF" w:val="clear"/>
              <w:ind w:firstLine="284"/>
              <w:jc w:val="both"/>
              <w:rPr>
                <w:sz w:val="24"/>
                <w:szCs w:val="24"/>
              </w:rPr>
            </w:pPr>
            <w:r>
              <w:rPr>
                <w:sz w:val="24"/>
              </w:rPr>
              <w:t>Mérges rája halászat</w:t>
            </w:r>
          </w:p>
        </w:tc>
        <w:tc>
          <w:tcPr>
            <w:tcW w:w="1152" w:type="dxa"/>
            <w:tcBorders/>
            <w:shd w:fill="FFFFFF" w:val="clear"/>
          </w:tcPr>
          <w:p>
            <w:pPr>
              <w:pStyle w:val="Normal"/>
              <w:shd w:fill="FFFFFF" w:val="clear"/>
              <w:ind w:firstLine="284"/>
              <w:jc w:val="both"/>
              <w:rPr>
                <w:sz w:val="24"/>
                <w:szCs w:val="24"/>
              </w:rPr>
            </w:pPr>
            <w:r>
              <w:rPr>
                <w:sz w:val="18"/>
                <w:szCs w:val="14"/>
              </w:rPr>
              <w:t>1</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18"/>
                <w:szCs w:val="14"/>
                <w:lang w:val="en-US"/>
              </w:rPr>
              <w:t>I</w:t>
            </w:r>
          </w:p>
        </w:tc>
      </w:tr>
      <w:tr>
        <w:trPr>
          <w:trHeight w:val="263" w:hRule="atLeast"/>
        </w:trPr>
        <w:tc>
          <w:tcPr>
            <w:tcW w:w="317" w:type="dxa"/>
            <w:tcBorders/>
            <w:shd w:fill="FFFFFF" w:val="clear"/>
          </w:tcPr>
          <w:p>
            <w:pPr>
              <w:pStyle w:val="Normal"/>
              <w:shd w:fill="FFFFFF" w:val="clear"/>
              <w:ind w:firstLine="284"/>
              <w:jc w:val="both"/>
              <w:rPr>
                <w:sz w:val="18"/>
                <w:szCs w:val="24"/>
              </w:rPr>
            </w:pPr>
            <w:r>
              <w:rPr>
                <w:sz w:val="18"/>
                <w:szCs w:val="16"/>
              </w:rPr>
              <w:t>113</w:t>
            </w:r>
          </w:p>
        </w:tc>
        <w:tc>
          <w:tcPr>
            <w:tcW w:w="3128" w:type="dxa"/>
            <w:tcBorders/>
            <w:shd w:fill="FFFFFF" w:val="clear"/>
          </w:tcPr>
          <w:p>
            <w:pPr>
              <w:pStyle w:val="Normal"/>
              <w:shd w:fill="FFFFFF" w:val="clear"/>
              <w:ind w:firstLine="284"/>
              <w:jc w:val="both"/>
              <w:rPr>
                <w:sz w:val="24"/>
                <w:szCs w:val="24"/>
              </w:rPr>
            </w:pPr>
            <w:r>
              <w:rPr>
                <w:i/>
                <w:iCs/>
                <w:sz w:val="24"/>
              </w:rPr>
              <w:t xml:space="preserve">Wageva (szépség </w:t>
            </w:r>
            <w:r>
              <w:rPr>
                <w:sz w:val="24"/>
              </w:rPr>
              <w:t>varázslat)</w:t>
            </w:r>
          </w:p>
        </w:tc>
        <w:tc>
          <w:tcPr>
            <w:tcW w:w="1152" w:type="dxa"/>
            <w:tcBorders/>
            <w:shd w:fill="FFFFFF" w:val="clear"/>
          </w:tcPr>
          <w:p>
            <w:pPr>
              <w:pStyle w:val="Normal"/>
              <w:shd w:fill="FFFFFF" w:val="clear"/>
              <w:ind w:firstLine="284"/>
              <w:jc w:val="both"/>
              <w:rPr>
                <w:sz w:val="24"/>
                <w:szCs w:val="24"/>
              </w:rPr>
            </w:pPr>
            <w:r>
              <w:rPr>
                <w:i/>
                <w:iCs/>
                <w:sz w:val="18"/>
                <w:szCs w:val="14"/>
              </w:rPr>
              <w:t>2</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18"/>
                <w:szCs w:val="14"/>
              </w:rPr>
              <w:t>2</w:t>
            </w:r>
          </w:p>
        </w:tc>
      </w:tr>
      <w:tr>
        <w:trPr>
          <w:trHeight w:val="238" w:hRule="atLeast"/>
        </w:trPr>
        <w:tc>
          <w:tcPr>
            <w:tcW w:w="317" w:type="dxa"/>
            <w:tcBorders/>
            <w:shd w:fill="FFFFFF" w:val="clear"/>
          </w:tcPr>
          <w:p>
            <w:pPr>
              <w:pStyle w:val="Normal"/>
              <w:shd w:fill="FFFFFF" w:val="clear"/>
              <w:ind w:firstLine="284"/>
              <w:jc w:val="both"/>
              <w:rPr>
                <w:sz w:val="18"/>
                <w:szCs w:val="24"/>
              </w:rPr>
            </w:pPr>
            <w:r>
              <w:rPr>
                <w:sz w:val="18"/>
                <w:szCs w:val="16"/>
              </w:rPr>
              <w:t>114.</w:t>
            </w:r>
          </w:p>
        </w:tc>
        <w:tc>
          <w:tcPr>
            <w:tcW w:w="3128" w:type="dxa"/>
            <w:tcBorders/>
            <w:shd w:fill="FFFFFF" w:val="clear"/>
          </w:tcPr>
          <w:p>
            <w:pPr>
              <w:pStyle w:val="Normal"/>
              <w:shd w:fill="FFFFFF" w:val="clear"/>
              <w:ind w:firstLine="284"/>
              <w:jc w:val="both"/>
              <w:rPr>
                <w:sz w:val="24"/>
                <w:szCs w:val="24"/>
              </w:rPr>
            </w:pPr>
            <w:r>
              <w:rPr>
                <w:sz w:val="24"/>
              </w:rPr>
              <w:t>Arecadió</w:t>
            </w:r>
          </w:p>
        </w:tc>
        <w:tc>
          <w:tcPr>
            <w:tcW w:w="1152" w:type="dxa"/>
            <w:tcBorders/>
            <w:shd w:fill="FFFFFF" w:val="clear"/>
          </w:tcPr>
          <w:p>
            <w:pPr>
              <w:pStyle w:val="Normal"/>
              <w:shd w:fill="FFFFFF" w:val="clear"/>
              <w:ind w:firstLine="284"/>
              <w:jc w:val="both"/>
              <w:rPr>
                <w:sz w:val="24"/>
                <w:szCs w:val="24"/>
              </w:rPr>
            </w:pPr>
            <w:r>
              <w:rPr>
                <w:sz w:val="18"/>
                <w:szCs w:val="14"/>
                <w:lang w:val="en-US"/>
              </w:rPr>
              <w:t>I</w:t>
            </w:r>
          </w:p>
        </w:tc>
        <w:tc>
          <w:tcPr>
            <w:tcW w:w="1336" w:type="dxa"/>
            <w:tcBorders/>
            <w:shd w:fill="FFFFFF" w:val="clear"/>
          </w:tcPr>
          <w:p>
            <w:pPr>
              <w:pStyle w:val="Normal"/>
              <w:shd w:fill="FFFFFF" w:val="clear"/>
              <w:ind w:firstLine="284"/>
              <w:jc w:val="both"/>
              <w:rPr>
                <w:sz w:val="24"/>
                <w:szCs w:val="24"/>
              </w:rPr>
            </w:pPr>
            <w:r>
              <w:rPr>
                <w:sz w:val="24"/>
              </w:rPr>
              <w:t>-</w:t>
            </w:r>
          </w:p>
        </w:tc>
        <w:tc>
          <w:tcPr>
            <w:tcW w:w="1310" w:type="dxa"/>
            <w:tcBorders/>
            <w:shd w:fill="FFFFFF" w:val="clear"/>
          </w:tcPr>
          <w:p>
            <w:pPr>
              <w:pStyle w:val="Normal"/>
              <w:shd w:fill="FFFFFF" w:val="clear"/>
              <w:ind w:firstLine="284"/>
              <w:jc w:val="both"/>
              <w:rPr>
                <w:sz w:val="24"/>
                <w:szCs w:val="24"/>
              </w:rPr>
            </w:pPr>
            <w:r>
              <w:rPr>
                <w:sz w:val="18"/>
                <w:szCs w:val="14"/>
                <w:lang w:val="en-US"/>
              </w:rPr>
              <w:t>1</w:t>
            </w:r>
          </w:p>
        </w:tc>
      </w:tr>
      <w:tr>
        <w:trPr>
          <w:trHeight w:val="619" w:hRule="atLeast"/>
        </w:trPr>
        <w:tc>
          <w:tcPr>
            <w:tcW w:w="317" w:type="dxa"/>
            <w:tcBorders>
              <w:bottom w:val="single" w:sz="6" w:space="0" w:color="000000"/>
            </w:tcBorders>
            <w:shd w:fill="FFFFFF" w:val="clear"/>
          </w:tcPr>
          <w:p>
            <w:pPr>
              <w:pStyle w:val="Normal"/>
              <w:shd w:fill="FFFFFF" w:val="clear"/>
              <w:ind w:firstLine="284"/>
              <w:jc w:val="both"/>
              <w:rPr>
                <w:sz w:val="18"/>
                <w:szCs w:val="24"/>
              </w:rPr>
            </w:pPr>
            <w:r>
              <w:rPr>
                <w:sz w:val="18"/>
                <w:szCs w:val="16"/>
              </w:rPr>
              <w:t>115.</w:t>
            </w:r>
          </w:p>
        </w:tc>
        <w:tc>
          <w:tcPr>
            <w:tcW w:w="3128" w:type="dxa"/>
            <w:tcBorders>
              <w:bottom w:val="single" w:sz="6" w:space="0" w:color="000000"/>
            </w:tcBorders>
            <w:shd w:fill="FFFFFF" w:val="clear"/>
          </w:tcPr>
          <w:p>
            <w:pPr>
              <w:pStyle w:val="Normal"/>
              <w:shd w:fill="FFFFFF" w:val="clear"/>
              <w:ind w:firstLine="284"/>
              <w:jc w:val="both"/>
              <w:rPr>
                <w:sz w:val="24"/>
                <w:szCs w:val="24"/>
              </w:rPr>
            </w:pPr>
            <w:r>
              <w:rPr>
                <w:i/>
                <w:iCs/>
                <w:sz w:val="24"/>
              </w:rPr>
              <w:t xml:space="preserve">Szaykeulo </w:t>
            </w:r>
            <w:r>
              <w:rPr>
                <w:sz w:val="24"/>
              </w:rPr>
              <w:t>(gyermek varázslat)</w:t>
            </w:r>
          </w:p>
        </w:tc>
        <w:tc>
          <w:tcPr>
            <w:tcW w:w="1152" w:type="dxa"/>
            <w:tcBorders>
              <w:bottom w:val="single" w:sz="6" w:space="0" w:color="000000"/>
            </w:tcBorders>
            <w:shd w:fill="FFFFFF" w:val="clear"/>
          </w:tcPr>
          <w:p>
            <w:pPr>
              <w:pStyle w:val="Normal"/>
              <w:shd w:fill="FFFFFF" w:val="clear"/>
              <w:ind w:firstLine="284"/>
              <w:jc w:val="both"/>
              <w:rPr>
                <w:sz w:val="24"/>
                <w:szCs w:val="24"/>
              </w:rPr>
            </w:pPr>
            <w:r>
              <w:rPr>
                <w:sz w:val="18"/>
                <w:szCs w:val="14"/>
              </w:rPr>
              <w:t>I</w:t>
            </w:r>
          </w:p>
        </w:tc>
        <w:tc>
          <w:tcPr>
            <w:tcW w:w="1336" w:type="dxa"/>
            <w:tcBorders>
              <w:bottom w:val="single" w:sz="6" w:space="0" w:color="000000"/>
            </w:tcBorders>
            <w:shd w:fill="FFFFFF" w:val="clear"/>
          </w:tcPr>
          <w:p>
            <w:pPr>
              <w:pStyle w:val="Normal"/>
              <w:shd w:fill="FFFFFF" w:val="clear"/>
              <w:ind w:firstLine="284"/>
              <w:jc w:val="both"/>
              <w:rPr>
                <w:sz w:val="24"/>
                <w:szCs w:val="24"/>
              </w:rPr>
            </w:pPr>
            <w:r>
              <w:rPr>
                <w:sz w:val="24"/>
              </w:rPr>
              <w:t>-</w:t>
            </w:r>
          </w:p>
        </w:tc>
        <w:tc>
          <w:tcPr>
            <w:tcW w:w="1310" w:type="dxa"/>
            <w:tcBorders>
              <w:bottom w:val="single" w:sz="6" w:space="0" w:color="000000"/>
            </w:tcBorders>
            <w:shd w:fill="FFFFFF" w:val="clear"/>
          </w:tcPr>
          <w:p>
            <w:pPr>
              <w:pStyle w:val="Normal"/>
              <w:shd w:fill="FFFFFF" w:val="clear"/>
              <w:ind w:firstLine="284"/>
              <w:jc w:val="both"/>
              <w:rPr>
                <w:sz w:val="24"/>
                <w:szCs w:val="24"/>
              </w:rPr>
            </w:pPr>
            <w:r>
              <w:rPr>
                <w:sz w:val="18"/>
                <w:szCs w:val="14"/>
              </w:rPr>
              <w:t>1</w:t>
            </w:r>
          </w:p>
        </w:tc>
      </w:tr>
    </w:tbl>
    <w:p>
      <w:pPr>
        <w:pStyle w:val="Normal"/>
        <w:shd w:fill="FFFFFF" w:val="clear"/>
        <w:ind w:firstLine="284"/>
        <w:jc w:val="both"/>
        <w:rPr>
          <w:sz w:val="24"/>
          <w:szCs w:val="24"/>
        </w:rPr>
      </w:pPr>
      <w:r>
        <w:rPr>
          <w:sz w:val="24"/>
        </w:rPr>
        <w:t>Mint fent említettük, a mágiának két csoportja van, az „anyaági” és az „apaági”; az előbbi egy-egy helységhez kapcsolódik, az utóbbit gyakran átadják egyikből a másikba. Kiriwina varázslat-rendszerében különbséget kell tenni egyrészt a rendszerbe tartozó varázslatok, másrészt azok között, amelyek természetesen összefüggés nélküli formulákból állanak. Azt a szót, hogy „rendszer”, úgy értem,</w:t>
      </w:r>
      <w:r>
        <w:rPr>
          <w:sz w:val="24"/>
          <w:szCs w:val="24"/>
        </w:rPr>
        <w:t xml:space="preserve"> </w:t>
      </w:r>
      <w:r>
        <w:rPr>
          <w:sz w:val="24"/>
        </w:rPr>
        <w:t xml:space="preserve">hogy az ilyen mágiában a formulák egymást követő szerves egésszé kapcsolódnak össze. Ez az egész rendszerint olyan tevékenységgel kapcsolatos, amelyek szintén egy nagyobb szerves egésznek a részei; olyan cselekvésekkel, amelyek mind ugyanarra a célra irányulnak. így teljesen világos az, hogy az ültetvényi mágia rendszert alkot. Mindegyik formula bizonyos cselekvéssel kapcsolatos, és mindnyájan együtt folyamatos sort alkotnak, amely egy célra irányul. Ugyanez áll arra a varázslatra, amelyet a halászati idény különféle szakaszain végeznek el, vagy azokra a varázsigékre, amelyeket egy kereskedelmi expedíció egymást követő szakain mondanak. Egy ilyen rendszernek egy-egy formulája haszontalan volna. Valamennyit egymást követően kell elkántálni; valamennyinek ugyanahhoz a rendszerhez kell tartoznia, </w:t>
      </w:r>
      <w:r>
        <w:rPr>
          <w:sz w:val="24"/>
          <w:lang w:val="fr-FR"/>
        </w:rPr>
        <w:t xml:space="preserve">s </w:t>
      </w:r>
      <w:r>
        <w:rPr>
          <w:sz w:val="24"/>
        </w:rPr>
        <w:t>az illető tevékenység egy-egy szakaszát kell jelölnie. Másrészt a szerelmi mágia számos varázsigéből áll (az ilyenből rengeteget találni Kiriwinán), de mindegyikük egy-egy önálló egység.</w:t>
      </w:r>
    </w:p>
    <w:p>
      <w:pPr>
        <w:pStyle w:val="Normal"/>
        <w:shd w:fill="FFFFFF" w:val="clear"/>
        <w:ind w:firstLine="284"/>
        <w:jc w:val="both"/>
        <w:rPr>
          <w:sz w:val="24"/>
          <w:szCs w:val="24"/>
        </w:rPr>
      </w:pPr>
      <w:r>
        <w:rPr>
          <w:sz w:val="24"/>
        </w:rPr>
        <w:t xml:space="preserve">A hadi mágia (2. </w:t>
      </w:r>
      <w:r>
        <w:rPr>
          <w:i/>
          <w:iCs/>
          <w:sz w:val="24"/>
        </w:rPr>
        <w:t xml:space="preserve">sz.) </w:t>
      </w:r>
      <w:r>
        <w:rPr>
          <w:sz w:val="24"/>
        </w:rPr>
        <w:t xml:space="preserve">ugyancsak rendszer. Valamennyi varázsigét a megfelelő sorrendben, az egymást követő varázs-cselekményekkel kapcsolatban kell elkántálni. Ez a rendszer egy bizonyos helységhez kötődik, </w:t>
      </w:r>
      <w:r>
        <w:rPr>
          <w:sz w:val="24"/>
          <w:lang w:val="fr-FR"/>
        </w:rPr>
        <w:t xml:space="preserve">s </w:t>
      </w:r>
      <w:r>
        <w:rPr>
          <w:sz w:val="24"/>
        </w:rPr>
        <w:t>utal is a szöveg erre a helységre (és persze másokra is), de nem említi az ősök neveit.</w:t>
      </w:r>
    </w:p>
    <w:p>
      <w:pPr>
        <w:pStyle w:val="Normal"/>
        <w:shd w:fill="FFFFFF" w:val="clear"/>
        <w:ind w:firstLine="284"/>
        <w:jc w:val="both"/>
        <w:rPr>
          <w:sz w:val="24"/>
          <w:szCs w:val="24"/>
        </w:rPr>
      </w:pPr>
      <w:r>
        <w:rPr>
          <w:sz w:val="24"/>
        </w:rPr>
        <w:t>Az idővarázslat (1. sz.)</w:t>
      </w:r>
      <w:r>
        <w:rPr>
          <w:i/>
          <w:iCs/>
          <w:sz w:val="24"/>
        </w:rPr>
        <w:t xml:space="preserve"> </w:t>
      </w:r>
      <w:r>
        <w:rPr>
          <w:sz w:val="24"/>
        </w:rPr>
        <w:t xml:space="preserve">főleg esőmágia és – ami kevésbé fontos – szépidő-varázslat; ez is helyi, és egy mítosszal függ össze. Mind a tizenkét varázsige egy adott helységet illet, </w:t>
      </w:r>
      <w:r>
        <w:rPr>
          <w:sz w:val="24"/>
          <w:lang w:val="fr-FR"/>
        </w:rPr>
        <w:t xml:space="preserve">s </w:t>
      </w:r>
      <w:r>
        <w:rPr>
          <w:sz w:val="24"/>
        </w:rPr>
        <w:t>együtt a leghatásosabb esőmágia a szigeten. Kasana'i (kis falu, gyakorlatilag egybeolvad Omarakanával) vezetőinek monopóliuma, amely szárazság idején az ajándékok tömegét hozza a varázslónak.</w:t>
      </w:r>
    </w:p>
    <w:p>
      <w:pPr>
        <w:pStyle w:val="Normal"/>
        <w:shd w:fill="FFFFFF" w:val="clear"/>
        <w:ind w:firstLine="284"/>
        <w:jc w:val="both"/>
        <w:rPr>
          <w:sz w:val="24"/>
          <w:szCs w:val="24"/>
        </w:rPr>
      </w:pPr>
      <w:r>
        <w:rPr>
          <w:sz w:val="24"/>
        </w:rPr>
        <w:t xml:space="preserve">Továbbá: a </w:t>
      </w:r>
      <w:r>
        <w:rPr>
          <w:i/>
          <w:iCs/>
          <w:sz w:val="24"/>
        </w:rPr>
        <w:t xml:space="preserve">kaytubutabu </w:t>
      </w:r>
      <w:r>
        <w:rPr>
          <w:sz w:val="24"/>
        </w:rPr>
        <w:t xml:space="preserve">(3. sz.) varázslatban a két formula egy rendszer része; egy időszaknak két különböző szakaszában kell elmondani, mialatt a kókuszdió tabu, </w:t>
      </w:r>
      <w:r>
        <w:rPr>
          <w:sz w:val="24"/>
          <w:lang w:val="fr-FR"/>
        </w:rPr>
        <w:t xml:space="preserve">s </w:t>
      </w:r>
      <w:r>
        <w:rPr>
          <w:sz w:val="24"/>
        </w:rPr>
        <w:t>a szokások, rítusok egész sorának a kókuszdió megfelelő termésének előmozdítása a célja.</w:t>
      </w:r>
    </w:p>
    <w:p>
      <w:pPr>
        <w:pStyle w:val="Normal"/>
        <w:shd w:fill="FFFFFF" w:val="clear"/>
        <w:ind w:firstLine="284"/>
        <w:jc w:val="both"/>
        <w:rPr>
          <w:sz w:val="24"/>
          <w:szCs w:val="24"/>
        </w:rPr>
      </w:pPr>
      <w:r>
        <w:rPr>
          <w:sz w:val="24"/>
        </w:rPr>
        <w:t xml:space="preserve">A mennydörgés-varázslat (4. sz.) olyan hagyományhoz kapcsolódik, amelyben egy mítoszi ős szerepel, </w:t>
      </w:r>
      <w:r>
        <w:rPr>
          <w:sz w:val="24"/>
          <w:lang w:val="fr-FR"/>
        </w:rPr>
        <w:t xml:space="preserve">s </w:t>
      </w:r>
      <w:r>
        <w:rPr>
          <w:sz w:val="24"/>
        </w:rPr>
        <w:t>az ő nevét említi a varázsige.</w:t>
      </w:r>
    </w:p>
    <w:p>
      <w:pPr>
        <w:pStyle w:val="Normal"/>
        <w:shd w:fill="FFFFFF" w:val="clear"/>
        <w:ind w:firstLine="284"/>
        <w:jc w:val="both"/>
        <w:rPr>
          <w:sz w:val="24"/>
          <w:szCs w:val="24"/>
        </w:rPr>
      </w:pPr>
      <w:r>
        <w:rPr>
          <w:sz w:val="24"/>
        </w:rPr>
        <w:t xml:space="preserve">A csónaképítő mágia (6. sz.) és a </w:t>
      </w:r>
      <w:r>
        <w:rPr>
          <w:i/>
          <w:iCs/>
          <w:sz w:val="24"/>
        </w:rPr>
        <w:t xml:space="preserve">mwaszila </w:t>
      </w:r>
      <w:r>
        <w:rPr>
          <w:sz w:val="24"/>
        </w:rPr>
        <w:t xml:space="preserve">mágia (7. sz.), amely a kereskedésnek és az értéktárgyak cseréjének figyelemre méltó rendszerével (neve </w:t>
      </w:r>
      <w:r>
        <w:rPr>
          <w:i/>
          <w:iCs/>
          <w:sz w:val="24"/>
        </w:rPr>
        <w:t xml:space="preserve">küld) </w:t>
      </w:r>
      <w:r>
        <w:rPr>
          <w:sz w:val="24"/>
        </w:rPr>
        <w:t xml:space="preserve">kapcsolatos, egy-egy rendkívül fontos varázslatrendszer. A feljegyzett formulákban ős-nevek nem fordulnak elő. Sajnos, a </w:t>
      </w:r>
      <w:r>
        <w:rPr>
          <w:i/>
          <w:iCs/>
          <w:sz w:val="24"/>
        </w:rPr>
        <w:t xml:space="preserve">mwaszila </w:t>
      </w:r>
      <w:r>
        <w:rPr>
          <w:sz w:val="24"/>
        </w:rPr>
        <w:t>teljes rendszerét nem jegyeztem fel, és bár a csónak-mágia egyik rendszerét rögzítettem, ezt nem lehetett jól lefordítani. Mindkét varázslat-rendszerben vannak utalások helységekre, de ősökre nem.</w:t>
      </w:r>
    </w:p>
    <w:p>
      <w:pPr>
        <w:pStyle w:val="Normal"/>
        <w:shd w:fill="FFFFFF" w:val="clear"/>
        <w:ind w:firstLine="284"/>
        <w:jc w:val="both"/>
        <w:rPr>
          <w:sz w:val="24"/>
          <w:szCs w:val="24"/>
        </w:rPr>
      </w:pPr>
      <w:r>
        <w:rPr>
          <w:sz w:val="24"/>
        </w:rPr>
        <w:t>A halászati mágia három varázsigéje (n. sz.) egyetlen rendszerhez tartozik.</w:t>
      </w:r>
    </w:p>
    <w:p>
      <w:pPr>
        <w:pStyle w:val="Normal"/>
        <w:shd w:fill="FFFFFF" w:val="clear"/>
        <w:ind w:firstLine="284"/>
        <w:jc w:val="both"/>
        <w:rPr>
          <w:sz w:val="24"/>
          <w:szCs w:val="24"/>
        </w:rPr>
      </w:pPr>
      <w:r>
        <w:rPr>
          <w:sz w:val="24"/>
        </w:rPr>
        <w:t xml:space="preserve">A többi varázsige (12-15. </w:t>
      </w:r>
      <w:r>
        <w:rPr>
          <w:sz w:val="24"/>
          <w:vertAlign w:val="superscript"/>
        </w:rPr>
        <w:t>sz</w:t>
      </w:r>
      <w:r>
        <w:rPr>
          <w:sz w:val="24"/>
        </w:rPr>
        <w:t>·) nem illik rendszerbe. A szerelmi bájolásokban természetesen az ősök neveit nem említik. Ilyen nevek csupán azokban a formulákban fordulnak elő, amelyek betegséget hoznak valakire, vagy kiűzik belőle. Némelyik varázsige mítoszhoz kapcsolódik.</w:t>
      </w:r>
    </w:p>
    <w:p>
      <w:pPr>
        <w:pStyle w:val="Normal"/>
        <w:shd w:fill="FFFFFF" w:val="clear"/>
        <w:ind w:firstLine="284"/>
        <w:jc w:val="both"/>
        <w:rPr>
          <w:sz w:val="24"/>
          <w:szCs w:val="24"/>
        </w:rPr>
      </w:pPr>
      <w:r>
        <w:rPr>
          <w:sz w:val="24"/>
        </w:rPr>
        <w:t xml:space="preserve">Azok az adatok, amelyeket itt az ősöknek a mágiában vitt szerepéről felsoroltunk, hadd beszéljenek magukért. A bennszülöttektől alig lehetett több felvilágosítást kapni erről a tárgyról. A </w:t>
      </w:r>
      <w:r>
        <w:rPr>
          <w:i/>
          <w:iCs/>
          <w:sz w:val="24"/>
        </w:rPr>
        <w:t xml:space="preserve">balomákto. </w:t>
      </w:r>
      <w:r>
        <w:rPr>
          <w:sz w:val="24"/>
        </w:rPr>
        <w:t>való utalások bennerejlő és lényegileg</w:t>
      </w:r>
      <w:r>
        <w:rPr>
          <w:sz w:val="24"/>
          <w:szCs w:val="24"/>
        </w:rPr>
        <w:t xml:space="preserve"> </w:t>
      </w:r>
      <w:r>
        <w:rPr>
          <w:sz w:val="24"/>
        </w:rPr>
        <w:t xml:space="preserve">fontos részei azoknak a varázsigéknek, amelyekben előfordulnak. Nem volna értelme azt kérdezni a bennszülöttektől: „Mi történnék, ha elmulasztanád megszólítani a </w:t>
      </w:r>
      <w:r>
        <w:rPr>
          <w:i/>
          <w:iCs/>
          <w:sz w:val="24"/>
        </w:rPr>
        <w:t xml:space="preserve">balomákat?” </w:t>
      </w:r>
      <w:r>
        <w:rPr>
          <w:sz w:val="24"/>
        </w:rPr>
        <w:t xml:space="preserve">(Olyan típusú kérdés ez, amely néha felszínre hozza a bennszülöttnek bizonyos gyakorlat szankciójára vagy okára vonatkozó felfogását), mert a varázsige a hagyománynak sérthetetlen, integráns része. Tökéletesen kell tudni, és pontosan úgy megismételni, ahogy az ember megtanulta. Ha bármelyik részt megváltoztatják, egy varázsige vagy mágikus eljárás teljesen hatástalanná válik. így el sem képzelhető, hogy az ősök neveinek felsorolását elhagyják. A közvetlen kérdésre pedig: „Miért említitek ezeket a neveket?” az idő megszentelte választ kapjuk: </w:t>
      </w:r>
      <w:r>
        <w:rPr>
          <w:i/>
          <w:iCs/>
          <w:sz w:val="24"/>
        </w:rPr>
        <w:t xml:space="preserve">Tokunabogu bubunemaszi, </w:t>
      </w:r>
      <w:r>
        <w:rPr>
          <w:sz w:val="24"/>
        </w:rPr>
        <w:t xml:space="preserve">„Kizárólag a mi régi szokásunk”. </w:t>
      </w:r>
      <w:r>
        <w:rPr>
          <w:sz w:val="24"/>
          <w:lang w:val="fr-FR"/>
        </w:rPr>
        <w:t xml:space="preserve">S e </w:t>
      </w:r>
      <w:r>
        <w:rPr>
          <w:sz w:val="24"/>
        </w:rPr>
        <w:t>tekintetben nem tudtam meg többet még azokból a beszélgetésekből sem, amelyeket a legértelmesebb kiriwinaiakkal folytattam.</w:t>
      </w:r>
    </w:p>
    <w:p>
      <w:pPr>
        <w:pStyle w:val="Normal"/>
        <w:shd w:fill="FFFFFF" w:val="clear"/>
        <w:ind w:firstLine="284"/>
        <w:jc w:val="both"/>
        <w:rPr>
          <w:sz w:val="24"/>
          <w:szCs w:val="24"/>
        </w:rPr>
      </w:pPr>
      <w:r>
        <w:rPr>
          <w:sz w:val="24"/>
        </w:rPr>
        <w:t xml:space="preserve">Hogy az ősök nevei többet jelentenek puszta felsorolásnál, kitűnik abból a tényből, hogy az </w:t>
      </w:r>
      <w:r>
        <w:rPr>
          <w:i/>
          <w:iCs/>
          <w:sz w:val="24"/>
        </w:rPr>
        <w:t xml:space="preserve">ula'ula </w:t>
      </w:r>
      <w:r>
        <w:rPr>
          <w:sz w:val="24"/>
        </w:rPr>
        <w:t xml:space="preserve">felajánlására minden – fent alaposan megvizsgált – fontos rendszerben sor kerül, továbbá a fent leírt áldozatok és a </w:t>
      </w:r>
      <w:r>
        <w:rPr>
          <w:i/>
          <w:iCs/>
          <w:sz w:val="24"/>
        </w:rPr>
        <w:t xml:space="preserve">szagali </w:t>
      </w:r>
      <w:r>
        <w:rPr>
          <w:sz w:val="24"/>
        </w:rPr>
        <w:t xml:space="preserve">meglétéből. De ha ezek az ajándékok és a </w:t>
      </w:r>
      <w:r>
        <w:rPr>
          <w:i/>
          <w:iCs/>
          <w:sz w:val="24"/>
        </w:rPr>
        <w:t xml:space="preserve">szagaliban </w:t>
      </w:r>
      <w:r>
        <w:rPr>
          <w:sz w:val="24"/>
        </w:rPr>
        <w:t xml:space="preserve">való részesedés kétségtelenül meg is kívánják a </w:t>
      </w:r>
      <w:r>
        <w:rPr>
          <w:i/>
          <w:iCs/>
          <w:sz w:val="24"/>
        </w:rPr>
        <w:t xml:space="preserve">balomák </w:t>
      </w:r>
      <w:r>
        <w:rPr>
          <w:sz w:val="24"/>
        </w:rPr>
        <w:t xml:space="preserve">jelenlétét, nem fejezik ki azt a gondolatot, hogy a szellemek ténylegesen részt vesznek a varázslat céljának megvalósításában, vagy azt, hogy a varázsló az ő közreműködésükkel cselekszik, hozzájuk fordul, vagy kényszeríti őket valamire a varázsigékkel, </w:t>
      </w:r>
      <w:r>
        <w:rPr>
          <w:sz w:val="24"/>
          <w:lang w:val="fr-FR"/>
        </w:rPr>
        <w:t xml:space="preserve">s </w:t>
      </w:r>
      <w:r>
        <w:rPr>
          <w:sz w:val="24"/>
        </w:rPr>
        <w:t>hogy utóbb megvalósítják azt a feladatot, amelyeket rájuk bízott.</w:t>
      </w:r>
    </w:p>
    <w:p>
      <w:pPr>
        <w:pStyle w:val="Normal"/>
        <w:shd w:fill="FFFFFF" w:val="clear"/>
        <w:ind w:firstLine="284"/>
        <w:jc w:val="both"/>
        <w:rPr>
          <w:sz w:val="24"/>
          <w:szCs w:val="24"/>
        </w:rPr>
      </w:pPr>
      <w:r>
        <w:rPr>
          <w:sz w:val="24"/>
        </w:rPr>
        <w:t xml:space="preserve">Néha a bennszülöttek félénken annak a gondolatnak adnak hangot, hogy a szellem jóakaratú magatartása sokat használ a halászatnak vagy a földművelésnek, és hogy a lelkek haragjukban bajt okozhatnak. Ez az utóbbi, negatív felfogás mindenesetre határozottabb. A </w:t>
      </w:r>
      <w:r>
        <w:rPr>
          <w:i/>
          <w:iCs/>
          <w:sz w:val="24"/>
        </w:rPr>
        <w:t xml:space="preserve">balomák </w:t>
      </w:r>
      <w:r>
        <w:rPr>
          <w:sz w:val="24"/>
        </w:rPr>
        <w:t>valamilyen bizonytalan módon részt vesznek azokon a szertartásokon, melyeket javukra hajtanak végre, és jobb velük nem összekülönbözni, de ebből a felfogásból semmiképpen sem következik az a gondolat, hogy valamilyen tevékenységnek ők lennének a fő, vagy akár mellékes végrehajtói.</w:t>
      </w:r>
      <w:r>
        <w:rPr>
          <w:rStyle w:val="FootnoteCharacters"/>
          <w:rStyle w:val="FootnoteAnchor"/>
          <w:sz w:val="24"/>
        </w:rPr>
        <w:footnoteReference w:id="113"/>
      </w:r>
      <w:r>
        <w:rPr>
          <w:sz w:val="24"/>
        </w:rPr>
        <w:t xml:space="preserve"> A mágikus erő a varázsigében rejlik.</w:t>
      </w:r>
    </w:p>
    <w:p>
      <w:pPr>
        <w:pStyle w:val="Normal"/>
        <w:shd w:fill="FFFFFF" w:val="clear"/>
        <w:ind w:firstLine="284"/>
        <w:jc w:val="both"/>
        <w:rPr>
          <w:sz w:val="24"/>
          <w:szCs w:val="24"/>
        </w:rPr>
      </w:pPr>
      <w:r>
        <w:rPr>
          <w:sz w:val="24"/>
        </w:rPr>
        <w:t xml:space="preserve">A bennszülötteknek a </w:t>
      </w:r>
      <w:r>
        <w:rPr>
          <w:i/>
          <w:iCs/>
          <w:sz w:val="24"/>
        </w:rPr>
        <w:t xml:space="preserve">balomákkal </w:t>
      </w:r>
      <w:r>
        <w:rPr>
          <w:sz w:val="24"/>
        </w:rPr>
        <w:t xml:space="preserve">szembeni magatartása a mágiában érthetőbbé válik, ha összehasonlítjuk azzal, amelyet a </w:t>
      </w:r>
      <w:r>
        <w:rPr>
          <w:i/>
          <w:iCs/>
          <w:sz w:val="24"/>
        </w:rPr>
        <w:t xml:space="preserve">milamala </w:t>
      </w:r>
      <w:r>
        <w:rPr>
          <w:sz w:val="24"/>
        </w:rPr>
        <w:t xml:space="preserve">idején tanúsítanak. Ott a </w:t>
      </w:r>
      <w:r>
        <w:rPr>
          <w:i/>
          <w:iCs/>
          <w:sz w:val="24"/>
        </w:rPr>
        <w:t xml:space="preserve">balomák </w:t>
      </w:r>
      <w:r>
        <w:rPr>
          <w:sz w:val="24"/>
        </w:rPr>
        <w:t xml:space="preserve">résztvevők és nézők, akiknek kegyét el kell nyerni, akiknek kívánságait természetesen teljesítik, akik ezen túl nem késlekednek kimutatni rosszallásukat, </w:t>
      </w:r>
      <w:r>
        <w:rPr>
          <w:sz w:val="24"/>
          <w:lang w:val="fr-FR"/>
        </w:rPr>
        <w:t xml:space="preserve">s </w:t>
      </w:r>
      <w:r>
        <w:rPr>
          <w:sz w:val="24"/>
        </w:rPr>
        <w:t xml:space="preserve">akik – nem megfelelő bánásmód esetén – igen terhesekké válhatnak, bár haragjuk korántsem olyan borzasztó, mint a vadaknál vagy civilizált népeknél ismert átlagos természetfölötti lényeké. A </w:t>
      </w:r>
      <w:r>
        <w:rPr>
          <w:i/>
          <w:iCs/>
          <w:sz w:val="24"/>
        </w:rPr>
        <w:t xml:space="preserve">milamala </w:t>
      </w:r>
      <w:r>
        <w:rPr>
          <w:sz w:val="24"/>
        </w:rPr>
        <w:t xml:space="preserve">során a </w:t>
      </w:r>
      <w:r>
        <w:rPr>
          <w:i/>
          <w:iCs/>
          <w:sz w:val="24"/>
        </w:rPr>
        <w:t xml:space="preserve">balomák </w:t>
      </w:r>
      <w:r>
        <w:rPr>
          <w:sz w:val="24"/>
        </w:rPr>
        <w:t>a cselekményeknek nem tevékeny résztvevői. Szerepük teljesen passzív. Ebből a passzivitásból csak az mozdítja ki őket, ha dühbe gurulnak, amikor létezésüket negatív módon mutatják meg.</w:t>
      </w:r>
    </w:p>
    <w:p>
      <w:pPr>
        <w:pStyle w:val="Normal"/>
        <w:shd w:fill="FFFFFF" w:val="clear"/>
        <w:ind w:firstLine="284"/>
        <w:jc w:val="both"/>
        <w:rPr>
          <w:sz w:val="24"/>
          <w:szCs w:val="24"/>
        </w:rPr>
      </w:pPr>
      <w:r>
        <w:rPr>
          <w:sz w:val="24"/>
        </w:rPr>
        <w:t xml:space="preserve">Az ős-nevek listájának a mágiában van egy másik oldala is, amelyről itt meg kell emlékezni. Az egész kiriwinai mágiában nagy szerepet játszanak a varázslat egy-egy rendszerének alapjául szolgáló mítoszok és általában a hagyomány. Hogy ez a hagyomány mennyire egy-egy helységhez kötött, </w:t>
      </w:r>
      <w:r>
        <w:rPr>
          <w:sz w:val="24"/>
          <w:lang w:val="fr-FR"/>
        </w:rPr>
        <w:t xml:space="preserve">s </w:t>
      </w:r>
      <w:r>
        <w:rPr>
          <w:sz w:val="24"/>
        </w:rPr>
        <w:t xml:space="preserve">ezáltal mennyire ágyazódik bele egy bizonyos ág családi tradíciójába, azt fent leírtuk. Az egyes formulákban megemlített ős-nevek tehát az általában oly szembetűnő hagyományos elemek egyikét teszik. A bennszülöttek szemében ezeknek a neveknek az elszavalásához elegendő elsődleges ok maga a nevek szentsége, hiszen gyakran belőlük áll az a lánc, amely a varázslatot végzőt valamilyen mitikus őssel és alapítóval összeköti. Sőt bizonyos vagyok benne, hogy akármelyik bennszülött elsősorban így fogná fel a dolgot, és sohasem látna a listákban valamilyen felhívást a szellemekhez, a </w:t>
      </w:r>
      <w:r>
        <w:rPr>
          <w:i/>
          <w:iCs/>
          <w:sz w:val="24"/>
        </w:rPr>
        <w:t xml:space="preserve">balomdk </w:t>
      </w:r>
      <w:r>
        <w:rPr>
          <w:sz w:val="24"/>
        </w:rPr>
        <w:t xml:space="preserve">felszólítását arra, hogy jöjjenek és cselekedjenek; ebben talán az </w:t>
      </w:r>
      <w:r>
        <w:rPr>
          <w:i/>
          <w:iCs/>
          <w:sz w:val="24"/>
        </w:rPr>
        <w:t xml:space="preserve">ula'ula </w:t>
      </w:r>
      <w:r>
        <w:rPr>
          <w:sz w:val="24"/>
        </w:rPr>
        <w:t>átadásakor mondott varázsige lehet kivétel. De ez a kivétel egyáltalán nincsen tudata előterében, és nem módosítja a mágiával szembeni általános beállítottságát.</w:t>
      </w:r>
      <w:r>
        <w:rPr>
          <w:rStyle w:val="FootnoteCharacters"/>
          <w:rStyle w:val="FootnoteAnchor"/>
          <w:sz w:val="24"/>
        </w:rPr>
        <w:footnoteReference w:id="114"/>
      </w:r>
      <w:r>
        <w:rPr>
          <w:sz w:val="24"/>
        </w:rPr>
        <w:t xml:space="preserve"> (…)</w:t>
      </w:r>
    </w:p>
    <w:p>
      <w:pPr>
        <w:pStyle w:val="Heading5"/>
        <w:rPr>
          <w:szCs w:val="24"/>
        </w:rPr>
      </w:pPr>
      <w:r>
        <w:rPr/>
        <w:t>VI-VII</w:t>
      </w:r>
    </w:p>
    <w:p>
      <w:pPr>
        <w:pStyle w:val="Normal"/>
        <w:shd w:fill="FFFFFF" w:val="clear"/>
        <w:ind w:firstLine="284"/>
        <w:jc w:val="both"/>
        <w:rPr>
          <w:sz w:val="24"/>
          <w:szCs w:val="24"/>
        </w:rPr>
      </w:pPr>
      <w:r>
        <w:rPr>
          <w:sz w:val="24"/>
        </w:rPr>
        <w:t xml:space="preserve">(Malinowski a VI. fejezetben és a VII. fejezet bevezető részében a Trobriand-szigetiek reinkarnációtanát és a fiziológiai apaság nem ismerését tárgyalja – 1. </w:t>
      </w:r>
      <w:r>
        <w:rPr>
          <w:i/>
          <w:iCs/>
          <w:sz w:val="24"/>
        </w:rPr>
        <w:t xml:space="preserve">A vademberek nemi élete Északnyugat-Melanéziában, </w:t>
      </w:r>
      <w:r>
        <w:rPr>
          <w:sz w:val="24"/>
        </w:rPr>
        <w:t>7. fej. 2. és 3. részek, könyvünkben 165-173. old. Ezután így folytatja fejtegetését:)</w:t>
      </w:r>
    </w:p>
    <w:p>
      <w:pPr>
        <w:pStyle w:val="Normal"/>
        <w:shd w:fill="FFFFFF" w:val="clear"/>
        <w:ind w:firstLine="284"/>
        <w:jc w:val="both"/>
        <w:rPr>
          <w:sz w:val="24"/>
          <w:szCs w:val="24"/>
        </w:rPr>
      </w:pPr>
      <w:r>
        <w:rPr>
          <w:sz w:val="24"/>
        </w:rPr>
        <w:t>Miután megtárgyaltuk a Kiriwináról származó anyagot, valamivel általánosabban ki kell térnünk erre a tárgyra. Mint ismeretes, a fizikai apaság nemtudását elsőnek Sir Baldwin Spencer és F. Gillen fedezte fel a közép-ausztráliai arunta törzsnél. Később mind az első felfedezők, mind más kutatók ugyanazt az állapotot találták számos más ausztráliai törzsnél, sőt ez kiterjedt nagyjából Ausztrália egész középső és északkeleti részére, amennyire a kontinens még hozzáférhető az etnológiai kutatás számára.</w:t>
      </w:r>
    </w:p>
    <w:p>
      <w:pPr>
        <w:pStyle w:val="Normal"/>
        <w:shd w:fill="FFFFFF" w:val="clear"/>
        <w:ind w:firstLine="284"/>
        <w:jc w:val="both"/>
        <w:rPr>
          <w:sz w:val="24"/>
          <w:szCs w:val="24"/>
        </w:rPr>
      </w:pPr>
      <w:r>
        <w:rPr>
          <w:sz w:val="24"/>
        </w:rPr>
        <w:t>Ez a felfedezés a következő vitás kérdéseket vetette fel: 1. sajátos vonása-e ez a tudatlanság az ausztráliai, vagy éppen az arunta kultúrának, vagy egyetemes tény, mely sok vagy minden alacsonyabb szintű fajtára jellemző? 2. ez a tudatlanság eredeti állapot-e, vagy másodlagos jelenség, mely az eredeti tudásra rárakódott animisztikus képzeteknek tudható be?</w:t>
      </w:r>
      <w:r>
        <w:rPr>
          <w:rStyle w:val="FootnoteCharacters"/>
          <w:rStyle w:val="FootnoteAnchor"/>
          <w:sz w:val="24"/>
        </w:rPr>
        <w:footnoteReference w:id="115"/>
      </w:r>
    </w:p>
    <w:p>
      <w:pPr>
        <w:pStyle w:val="Normal"/>
        <w:shd w:fill="FFFFFF" w:val="clear"/>
        <w:ind w:firstLine="284"/>
        <w:jc w:val="both"/>
        <w:rPr>
          <w:sz w:val="24"/>
          <w:szCs w:val="24"/>
        </w:rPr>
      </w:pPr>
      <w:r>
        <w:rPr>
          <w:sz w:val="24"/>
        </w:rPr>
        <w:t>Egyáltalán nem vennék részt ebben a vitában, ha nem szeretnék néhány további</w:t>
      </w:r>
      <w:r>
        <w:rPr>
          <w:sz w:val="24"/>
          <w:szCs w:val="24"/>
        </w:rPr>
        <w:t xml:space="preserve"> </w:t>
      </w:r>
      <w:r>
        <w:rPr>
          <w:sz w:val="24"/>
        </w:rPr>
        <w:t xml:space="preserve">tényt megállapítani, amelyeket részben Kiriwinán kívüli munkámból, részben terepmunkám során tett megfigyeléseimből merítettem, </w:t>
      </w:r>
      <w:r>
        <w:rPr>
          <w:sz w:val="24"/>
          <w:lang w:val="fr-FR"/>
        </w:rPr>
        <w:t xml:space="preserve">s </w:t>
      </w:r>
      <w:r>
        <w:rPr>
          <w:sz w:val="24"/>
        </w:rPr>
        <w:t>amelyek közvetlenül ezt a problémát érintik.</w:t>
      </w:r>
    </w:p>
    <w:p>
      <w:pPr>
        <w:pStyle w:val="Normal"/>
        <w:shd w:fill="FFFFFF" w:val="clear"/>
        <w:ind w:firstLine="284"/>
        <w:jc w:val="both"/>
        <w:rPr>
          <w:sz w:val="24"/>
          <w:szCs w:val="24"/>
        </w:rPr>
      </w:pPr>
      <w:r>
        <w:rPr>
          <w:sz w:val="24"/>
        </w:rPr>
        <w:t>Mindenekelőtt szeretném megállapítani, hogy bizonyos, Kiriwinán kívüli megfigyeléseim szerint a Trobriand-szigeteken talált tudatlansághoz hasonló állapot igen széles körben jellemző Új-Guinea pápua-melanéziai törzseire. Seligman így ír a koita törzsről: „Azt állítják, hogy egyetlen nemi aktus nem elég a terhesség előidézéséhez, mert ennek érdekében egy hónapig állandóan folytatni kell a nemi együttélést.”</w:t>
      </w:r>
      <w:r>
        <w:rPr>
          <w:rStyle w:val="FootnoteCharacters"/>
          <w:rStyle w:val="FootnoteAnchor"/>
          <w:sz w:val="24"/>
        </w:rPr>
        <w:footnoteReference w:id="116"/>
      </w:r>
      <w:r>
        <w:rPr>
          <w:sz w:val="24"/>
        </w:rPr>
        <w:t xml:space="preserve"> Ugyanezt a felfogást figyeltem meg az Új-Guinea déli partvidékén élő mailuknál: ,,… A mailuk láthatóan ismerik a nemi együttélés és a fogantatás kapcsolatát, de a terhesség okára vonatkozó egyenes kérdéseimre nem kaptam határozott, pozitív válaszokat. Abban bizonyos vagyok, hogy a bennszülöttek nem látják világosan a két tény közötti összefüggést… Akárcsak Seligman a koita törzsnél, én is rátaláltam arra a biztos hitre, hogy csak egyhónapi vagy hosszabb együttélés vezet a terhességre, </w:t>
      </w:r>
      <w:r>
        <w:rPr>
          <w:sz w:val="24"/>
          <w:lang w:val="fr-FR"/>
        </w:rPr>
        <w:t xml:space="preserve">s </w:t>
      </w:r>
      <w:r>
        <w:rPr>
          <w:sz w:val="24"/>
        </w:rPr>
        <w:t>egyetlen aktus nem elegendő az eredmény létrehozására.”</w:t>
      </w:r>
      <w:r>
        <w:rPr>
          <w:rStyle w:val="FootnoteCharacters"/>
          <w:rStyle w:val="FootnoteAnchor"/>
          <w:sz w:val="24"/>
        </w:rPr>
        <w:footnoteReference w:id="117"/>
      </w:r>
    </w:p>
    <w:p>
      <w:pPr>
        <w:pStyle w:val="Normal"/>
        <w:shd w:fill="FFFFFF" w:val="clear"/>
        <w:ind w:firstLine="284"/>
        <w:jc w:val="both"/>
        <w:rPr>
          <w:sz w:val="24"/>
          <w:szCs w:val="24"/>
        </w:rPr>
      </w:pPr>
      <w:r>
        <w:rPr>
          <w:sz w:val="24"/>
        </w:rPr>
        <w:t xml:space="preserve">Egyik állítás sem eléggé határozott, sőt láthatóan nem is járnak együtt a fizikai apaság teljes nemtudásával. De minthogy egy kutató sem ment részletekbe, már eleve feltehetjük, hogy ezek az állítások némi módosításra szorulnak. Ami azt illeti, Új-Guineában tett második látogatásomkor módomban volt újra megvizsgálni a dolgot, és most már tudom, hogy a mailukra vonatkozó tételem nem teljes. Amikor a mailuk között tartózkodtam, éppen olyan zavarba jöttem, mint Kiriwinán. Az utóbbi helyen két fiú volt velem, egy, a mailukkal szomszédos körzetből, </w:t>
      </w:r>
      <w:r>
        <w:rPr>
          <w:sz w:val="24"/>
          <w:lang w:val="fr-FR"/>
        </w:rPr>
        <w:t xml:space="preserve">s </w:t>
      </w:r>
      <w:r>
        <w:rPr>
          <w:sz w:val="24"/>
        </w:rPr>
        <w:t>ezek pontosan ugyanazt a felvilágosítást adták, amelyet Kiriwinán kaptam, azaz szükségesnek tartották a nemi érintkezést a terhesség előtt, de a megtermékenyítésről fogalmuk sem volt. Újra átnézve jegyzeteimet, amelyeket 1914 nyarán Mailun és azután a szinaugolo törzsnél készítettem (amely a koitákkal szoros kapcsolatban áll), úgy látom, hogy a bennszülöttek csak azt a tényt ismerik, hogy egy nőnek nemi életet kell élnie a fogantatáshoz. Minden egyenes kérdésre, hogy a nemi közösülésnek van-e szerepe a fogantatásban, negatív válaszokat kaptam. Sajnos egyik helyen sem kérdeztem meg egyenesen, van-e valamilyen hiedelem „a terhesség természetfölötti okára” vonatkozólag. A Gadogado'ából (a Mailuhoz közeli körzetből) való fiúk azt mondták, hogy náluk nincs efféle hiedelem. Állításukat azonban nem tekinthetjük döntőnek, mert sok időt töltöttek fehér emberek szolgálatában, és nem sok ismeretük lehetett törzsük hagyományos tudásanyagáról. Mégsem lehet</w:t>
      </w:r>
      <w:r>
        <w:rPr>
          <w:sz w:val="24"/>
          <w:szCs w:val="24"/>
        </w:rPr>
        <w:t xml:space="preserve"> </w:t>
      </w:r>
      <w:r>
        <w:rPr>
          <w:sz w:val="24"/>
        </w:rPr>
        <w:t>kétségünk afelől, hogy mind Seligman állítása, mind az én Mailuban szerzett értesülésem a kiriwinai adatokhoz hasonló eredményhez vezetne a megtermékenyítés nem tudását illetően, ha bennszülött adatszolgáltatók segítségével fejlesztenénk tovább.</w:t>
      </w:r>
    </w:p>
    <w:p>
      <w:pPr>
        <w:pStyle w:val="Normal"/>
        <w:shd w:fill="FFFFFF" w:val="clear"/>
        <w:ind w:firstLine="284"/>
        <w:jc w:val="both"/>
        <w:rPr>
          <w:sz w:val="24"/>
          <w:szCs w:val="24"/>
        </w:rPr>
      </w:pPr>
      <w:r>
        <w:rPr>
          <w:sz w:val="24"/>
        </w:rPr>
        <w:t>Mindezek a bennszülöttek: a koiták, Gadogado'a déli masszimjai és Kiriwina északi masszimjai</w:t>
      </w:r>
      <w:r>
        <w:rPr>
          <w:rStyle w:val="FootnoteCharacters"/>
          <w:rStyle w:val="FootnoteAnchor"/>
          <w:sz w:val="24"/>
        </w:rPr>
        <w:footnoteReference w:id="118"/>
      </w:r>
      <w:r>
        <w:rPr>
          <w:sz w:val="24"/>
        </w:rPr>
        <w:t xml:space="preserve"> a pápua-melanéz fajtához tartoznak; közülük Kiriwina lakói igen fejlett, sőt – jelenlegi tudásunk szerint – a legfejlettebb ágat képviselik.</w:t>
      </w:r>
      <w:r>
        <w:rPr>
          <w:rStyle w:val="FootnoteCharacters"/>
          <w:rStyle w:val="FootnoteAnchor"/>
          <w:sz w:val="24"/>
        </w:rPr>
        <w:footnoteReference w:id="119"/>
      </w:r>
    </w:p>
    <w:p>
      <w:pPr>
        <w:pStyle w:val="Normal"/>
        <w:shd w:fill="FFFFFF" w:val="clear"/>
        <w:ind w:firstLine="284"/>
        <w:jc w:val="both"/>
        <w:rPr>
          <w:sz w:val="24"/>
          <w:szCs w:val="24"/>
        </w:rPr>
      </w:pPr>
      <w:r>
        <w:rPr>
          <w:sz w:val="24"/>
        </w:rPr>
        <w:t xml:space="preserve">Az, hogy </w:t>
      </w:r>
      <w:r>
        <w:rPr>
          <w:sz w:val="24"/>
          <w:lang w:val="fr-FR"/>
        </w:rPr>
        <w:t xml:space="preserve">a Spencer </w:t>
      </w:r>
      <w:r>
        <w:rPr>
          <w:sz w:val="24"/>
        </w:rPr>
        <w:t>és Gillen felfedezte típusnak megfelelően, a leghaladottabb páua-melanéz törzsben és valószínűleg valamennyi ilyen törzsben, a kérdés teljes nemismerésével találkozunk, arra vall, hogy ez az állapot sokkal szélesebb körben van elterjedve, és még a fejlődés magasabb fokain is szívósabban él tovább, mint eddig feltételezték. De szeretném ismételten hangsúlyozni, hogy ha az információ nem részletes, és főleg ha a fenti megkülönböztetést nem alkalmazzák, mindig fennál a kudarc és a téves állítások lehetősége.</w:t>
      </w:r>
      <w:r>
        <w:rPr>
          <w:rStyle w:val="FootnoteCharacters"/>
          <w:rStyle w:val="FootnoteAnchor"/>
          <w:sz w:val="24"/>
        </w:rPr>
        <w:footnoteReference w:id="120"/>
      </w:r>
    </w:p>
    <w:p>
      <w:pPr>
        <w:pStyle w:val="Normal"/>
        <w:shd w:fill="FFFFFF" w:val="clear"/>
        <w:ind w:firstLine="284"/>
        <w:jc w:val="both"/>
        <w:rPr>
          <w:sz w:val="24"/>
          <w:szCs w:val="24"/>
        </w:rPr>
      </w:pPr>
      <w:r>
        <w:rPr>
          <w:sz w:val="24"/>
        </w:rPr>
        <w:t xml:space="preserve">Térjünk most a második említett vitakérdésre, ti. hogy az itt tárgyalt tudatlanság nem valamilyen másodlagos, a régit elhomályosító, animisztikus eszmék eredménye-e. Az általános kiriwinai lelki beállítottság máris határozott nemet mond erre a kérdésre. Eléggé meggyőző a fenti leírás, ha ebből a szempontból nézzük, de néhány további megjegyzés talán még megerősíti állításunkat. A bennszülött agya teljesen üres ebben a tekintetben, és szó sem lehet arról, hogy az újjászületésre vonatkozó határozott eszmékkel párhuzamosan valamilyen homályos tudás léteznék benne. A reinkarnációra vonatkozó eszmék és hiedelmek, bár kétségtelenül megvannak, nem különösen jelentősek társadalmi szempontból, és egyáltalán nem foglalnak el fő helyet a bennszülöttek dogmái között. A fiziológiai folyamatnak és a </w:t>
      </w:r>
      <w:r>
        <w:rPr>
          <w:i/>
          <w:iCs/>
          <w:sz w:val="24"/>
        </w:rPr>
        <w:t xml:space="preserve">balomat </w:t>
      </w:r>
      <w:r>
        <w:rPr>
          <w:sz w:val="24"/>
        </w:rPr>
        <w:t>szerepének a tudata nagyon jól megférhetne egymás mellett, amint egymás mellett léteznek a hüvely mechanikus kitágításának szükségességére és a szellem tevékenységére vonatkozó nézetek is; vagy amint a bennszülöttek számtalan dologban figyelembe veszik az események természetes és (a mi felfogásunk szerint)</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356</w:t>
      </w:r>
    </w:p>
    <w:p>
      <w:pPr>
        <w:pStyle w:val="Normal"/>
        <w:shd w:fill="FFFFFF" w:val="clear"/>
        <w:ind w:firstLine="284"/>
        <w:jc w:val="both"/>
        <w:rPr>
          <w:sz w:val="24"/>
          <w:szCs w:val="24"/>
        </w:rPr>
      </w:pPr>
      <w:r>
        <w:rPr>
          <w:sz w:val="24"/>
        </w:rPr>
        <w:t>ésszerű lefolyását, és ismerik okozati összefüggésüket is, noha ezekkel párhuzamosan azok mágikus lefolyását és összefüggését is vallják.</w:t>
      </w:r>
    </w:p>
    <w:p>
      <w:pPr>
        <w:pStyle w:val="Normal"/>
        <w:shd w:fill="FFFFFF" w:val="clear"/>
        <w:ind w:firstLine="284"/>
        <w:jc w:val="both"/>
        <w:rPr>
          <w:sz w:val="24"/>
          <w:szCs w:val="24"/>
        </w:rPr>
      </w:pPr>
      <w:r>
        <w:rPr>
          <w:sz w:val="24"/>
        </w:rPr>
        <w:t xml:space="preserve">A megtermékenyítés nem tudásának problémája nem a hit, hanem a megfigyelésen alapuló tudás lélektanát érinti. Csak a hitet homályosíthatja el vagy szoríthatja háttérbe egy másféle hit. Ha egyszer a bennszülöttek fizikai megfigyelést végeztek, ha rájöttek az okozati összefüggésre, ezt a tudásukat semmilyen hiedelem vagy „babona” nem homályosíthatja el, legfeljebb vele párhuzamosan létezhet. Az ültetvényi mágia semmiképpen sem „homályosítja el” a bennszülötteknek az aljnövényzet kellő kiirtására, a talajnak hamuval való trágyázására, az öntözés és az eredmény okozati összefüggésére vonatkozó tudását. A tények kétféle csoportja párhuzamosan létezik agyában, </w:t>
      </w:r>
      <w:r>
        <w:rPr>
          <w:sz w:val="24"/>
          <w:lang w:val="fr-FR"/>
        </w:rPr>
        <w:t xml:space="preserve">s </w:t>
      </w:r>
      <w:r>
        <w:rPr>
          <w:sz w:val="24"/>
        </w:rPr>
        <w:t>egyik sem „homályosítja el” a másikat.</w:t>
      </w:r>
    </w:p>
    <w:p>
      <w:pPr>
        <w:pStyle w:val="Normal"/>
        <w:shd w:fill="FFFFFF" w:val="clear"/>
        <w:ind w:firstLine="284"/>
        <w:jc w:val="both"/>
        <w:rPr>
          <w:sz w:val="24"/>
          <w:szCs w:val="24"/>
        </w:rPr>
      </w:pPr>
      <w:r>
        <w:rPr>
          <w:sz w:val="24"/>
        </w:rPr>
        <w:t>A fiziológiai apaságra vonatkozó tudatlanság nem pozitív lelki beállítottság, gyakorlati cselekvésre, rítusokra vagy szokásokra indító dogma, hanem egyszerű negatívum, a tudás hiánya. Ez a hiány nem magyarázható valamilyen pozitív hiedelemmel! Mindaddig, amíg ennek az ellenkezőjét nem bizonyítjuk, a természeti népek minden tudatlansága, az értesülések egyetemes hiányossága, a megfigyelések általános pontatlansága hozzátartozik létezésmódjukhoz. Különben azt is állíthatnánk, hogy az emberiség eredetileg ismerte a viaszgyufát, de ezt később elhomályosították a tűzcsiholó és más dörzsölő módszerek, melyeknek használata bonyolultabb és festőibb.</w:t>
      </w:r>
    </w:p>
    <w:p>
      <w:pPr>
        <w:pStyle w:val="TextBodyIndent"/>
        <w:rPr>
          <w:szCs w:val="24"/>
        </w:rPr>
      </w:pPr>
      <w:r>
        <w:rPr/>
        <w:t xml:space="preserve">Ezt a tudatlanságot azzal a feltevéssel magyarázni, hogy a „bennszülöttek tettetik magukat, hogy nem tudják”, inkább szellemes szójáték, mint komoly kísérlet arra, hogy a dolgok mélyére hatoljunk. A dolog végtelenül egyszerű bárki számára, aki kissé elgondolkodik azon, milyen, teljesen áthatolhatatlan akadályokat kellene egy bennszülött „természetfilozófusnak” leküzdenie ahhoz, hogy akár meg is közelítse a mi embriológiai tudásunkat. Ha megérti az ember, mennyire bonyolult ez a tudás, és milyen későn jutottunk el idáig, akkor merészségnek találja, hogy a bennszülöttek közt a legcsekélyebb szikráját is feltételezze. Mindez egészen valószínű, még annak a számára is, aki merőben spekulatív álláspontról közelíti meg a tárgyat, </w:t>
      </w:r>
      <w:r>
        <w:rPr>
          <w:lang w:val="fr-FR"/>
        </w:rPr>
        <w:t xml:space="preserve">s </w:t>
      </w:r>
      <w:r>
        <w:rPr/>
        <w:t xml:space="preserve">arra alapítja érvelését, hogy milyennek kell lennie a bennszülött felfogásnak erről a kérdésről. Mégis vannak szakírók, akik az után, hogy ezt a felfogást határozottan felismerték a bennszülöttek között, kétkedéssel fogadják a hírt, </w:t>
      </w:r>
      <w:r>
        <w:rPr>
          <w:lang w:val="fr-FR"/>
        </w:rPr>
        <w:t xml:space="preserve">s </w:t>
      </w:r>
      <w:r>
        <w:rPr/>
        <w:t xml:space="preserve">a bennszülöttek tudatát bonyolult kerülőkkel próbálják megmagyarázni. A teljes tudatlanságtól az egzakt tudásig hosszú út vezet, melyet csak fokról fokra lehet megjárni. Kétségtelen, hogy Kiriwina lakói tettek egy lépést ezen az úton, amikor a nemi érintkezés szükségességét a terhesség előfeltételének ismerték el; ahogyan ez – bár talán kevésbé világos alakban – megtörtént a közép-ausztráliai aruntáknál is, akik közt </w:t>
      </w:r>
      <w:r>
        <w:rPr>
          <w:lang w:val="fr-FR"/>
        </w:rPr>
        <w:t xml:space="preserve">Spencer </w:t>
      </w:r>
      <w:r>
        <w:rPr/>
        <w:t>és Gillen megtalálták azt a felfogást, hogy a nemi érintkezés előkészíti a nőt a szellemgyermek befogadására.</w:t>
      </w:r>
    </w:p>
    <w:p>
      <w:pPr>
        <w:pStyle w:val="Normal"/>
        <w:shd w:fill="FFFFFF" w:val="clear"/>
        <w:ind w:firstLine="284"/>
        <w:jc w:val="both"/>
        <w:rPr>
          <w:sz w:val="24"/>
          <w:szCs w:val="24"/>
        </w:rPr>
      </w:pPr>
      <w:r>
        <w:rPr>
          <w:sz w:val="24"/>
        </w:rPr>
        <w:t xml:space="preserve">Egy másik meggondolást, melyet egyes szerzők már régebben felvettek, nagyon találónak érzek, és – mi több – számos bennszülött adatszolgáltatóm is érdekesnek érezte. Arra gondolok, hogy a legtöbb vad népnél a nemi élet nagyon korán kezdődik, és nagyon intenzíven folytatják, számukra tehát a nemi közösülés nem valamilyen ritka, kiemelkedő esemény, amely egyediségével hívná fel figyelmüket, </w:t>
      </w:r>
      <w:r>
        <w:rPr>
          <w:sz w:val="24"/>
          <w:lang w:val="fr-FR"/>
        </w:rPr>
        <w:t xml:space="preserve">s </w:t>
      </w:r>
      <w:r>
        <w:rPr>
          <w:sz w:val="24"/>
        </w:rPr>
        <w:t>így a következmények kutatására indítaná őket; ellenkezőleg, az ő számukra a nemi élet a normális állapot. Kiriwinán általában úgy vélik, hogy a hat (!) éven felüli hajadon lányok majdnem minden éjszaka közösülnek. Nem fontos, hogy ez valóban így van-e vagy sem; a kérdésben az a lényeges, hogy a kiriwinai bennszülött szemében a nemi érintkezés majdnem olyan mindennapos esemény, mint az evés, az ivás vagy az alvás. Mi vezetné a bennszülött megfigyelőt, mi hívná fel figyelmét az összefüggésre egy teljesen normális, mindennapos esemény, és egy kivételes, egyedi eset között? Hogyan érthetné meg, hogy ugyanaz az aktus, amelyet a nő majdnem olyan gyakran végez, mint az evést vagy az ivást, életében egyszer, kétszer vagy háromszor teherbe ejti?</w:t>
      </w:r>
    </w:p>
    <w:p>
      <w:pPr>
        <w:pStyle w:val="Normal"/>
        <w:shd w:fill="FFFFFF" w:val="clear"/>
        <w:ind w:firstLine="284"/>
        <w:jc w:val="both"/>
        <w:rPr>
          <w:sz w:val="24"/>
          <w:szCs w:val="24"/>
        </w:rPr>
      </w:pPr>
      <w:r>
        <w:rPr>
          <w:sz w:val="24"/>
        </w:rPr>
        <w:t>Tény az, hogy csak két kiemelkedő, egyedi esemény közötti összefüggés mutatkozik meg világosan. Annak felismeréséhez, hogy valamilyen rendkívüli dolog egy teljesen közönséges eseménynek a következménye, a tudományos gondolkodáson és módszeren kívül szükség van kutató képességre, a tények elkülönítésére, a nem lényegesek kiszűrésére és a körülményekkel való kísérletezésre. Ha ezek a feltételek meglennének, a bennszülöttek bizonyára felismerték volna az okozati összefüggést, minthogy a bennszülött agya a miénkhez hasonló szabályok szerint működik; ha érdekli a dolog, megfigyelése éles, amellett ismeri az ok és az okozat fogalmait is.</w:t>
      </w:r>
      <w:r>
        <w:rPr>
          <w:rStyle w:val="FootnoteCharacters"/>
          <w:rStyle w:val="FootnoteAnchor"/>
          <w:sz w:val="24"/>
        </w:rPr>
        <w:footnoteReference w:id="121"/>
      </w:r>
      <w:r>
        <w:rPr>
          <w:sz w:val="24"/>
          <w:vertAlign w:val="superscript"/>
        </w:rPr>
        <w:t xml:space="preserve"> </w:t>
      </w:r>
      <w:r>
        <w:rPr>
          <w:sz w:val="24"/>
        </w:rPr>
        <w:t xml:space="preserve">De bár az ok és okozat e fogalmak fejlett alakjában a szabályos, törvényszerű és rendes jelenségek kategóriájába tartoznak, lélektani eredetüket tekintve kétségtelenül a szabálytalan, törvényt nem ismerő, rendkívüli </w:t>
      </w:r>
      <w:r>
        <w:rPr>
          <w:sz w:val="24"/>
          <w:lang w:val="fr-FR"/>
        </w:rPr>
        <w:t xml:space="preserve">es </w:t>
      </w:r>
      <w:r>
        <w:rPr>
          <w:sz w:val="24"/>
        </w:rPr>
        <w:t>egyedi dolgok kategóriájába illenek.</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4"/>
        </w:rPr>
        <w:t xml:space="preserve">Némelyik bennszülött adatszolgáltatóm világosan kimutatta annak az érvelésemnek a következetlenségét, amellyel nyersen kimondtam, hogy nem </w:t>
      </w:r>
      <w:r>
        <w:rPr>
          <w:sz w:val="24"/>
          <w:lang w:val="fr-FR"/>
        </w:rPr>
        <w:t xml:space="preserve">a </w:t>
      </w:r>
      <w:r>
        <w:rPr>
          <w:i/>
          <w:iCs/>
          <w:sz w:val="24"/>
          <w:lang w:val="fr-FR"/>
        </w:rPr>
        <w:t xml:space="preserve">balomák </w:t>
      </w:r>
      <w:r>
        <w:rPr>
          <w:sz w:val="24"/>
        </w:rPr>
        <w:t>okozzák a terhességet, hanem valami olyan, mint a földbe vetett mag. Emlékszem, hogy szinte felszólítottak: magyarázzam meg azt az eltérést, hogy az ok mindennap vagy majd mindennap megismétlődik, az okozat mégis oly ritkán következik be.</w:t>
      </w:r>
    </w:p>
    <w:p>
      <w:pPr>
        <w:pStyle w:val="Normal"/>
        <w:shd w:fill="FFFFFF" w:val="clear"/>
        <w:ind w:firstLine="284"/>
        <w:jc w:val="both"/>
        <w:rPr>
          <w:sz w:val="24"/>
          <w:szCs w:val="24"/>
        </w:rPr>
      </w:pPr>
      <w:r>
        <w:rPr>
          <w:sz w:val="24"/>
        </w:rPr>
        <w:t>Összefoglalva: kétségtelen, hogy ha egyáltalán jogunk van a tudat „primitív” állapotáról beszélni, az itt tárgyalt tudatlanság primitív állapot. Az, hogy uralkodik Új-Guinea melanéz törzsei között, arra vall, hogy a fejlődés sokkal magasabb fokain is tovább él, mint pusztán az ausztráliai anyag alapján elképzelhetnénk. Ha némileg ismerjük a bennszülött szellemi mechanizmusát, és azokat a körülményeket, amelyek közt megfigyeléseit végezni kénytelen, ezeknek meg kell bennünket győzniök arról, hogy a dolgok nem is állhatnak másként, és hogy megmagyarázásukhoz nincs szükség semmilyen messzemenő magyarázatra vagy elméletre.</w:t>
      </w:r>
    </w:p>
    <w:p>
      <w:pPr>
        <w:pStyle w:val="Heading5"/>
        <w:rPr>
          <w:szCs w:val="24"/>
        </w:rPr>
      </w:pPr>
      <w:r>
        <w:rPr/>
        <w:t>VIII</w:t>
      </w:r>
    </w:p>
    <w:p>
      <w:pPr>
        <w:pStyle w:val="Normal"/>
        <w:shd w:fill="FFFFFF" w:val="clear"/>
        <w:ind w:firstLine="284"/>
        <w:jc w:val="both"/>
        <w:rPr>
          <w:sz w:val="24"/>
          <w:szCs w:val="24"/>
        </w:rPr>
      </w:pPr>
      <w:r>
        <w:rPr>
          <w:sz w:val="24"/>
        </w:rPr>
        <w:t>A kiriwinaiak hiedelmeire vonatkozó konkrét adatok mellett, amelyeket fentebb előadtam, van még egy nem kevésbé fontos ténycsoport, amelyről beszélnem kell, mielőtt tanulmányom tárgyát kimeríteném. Az általános szociológiai törvényekre gondolok, amelyeket a terepen kell felismerni és megfogalmazni, hogy a kutató meg tudja érteni és tudományosan felhasználható formában lejegyezni az anyagot, mely a megfigyelés folyamán kaotikus és érthetetlen alakban tárul fel. Az etnográfiai és szociológiai terepmunkával kapcsolatos kérdésekre vonatkozó filozófiai tisztázás hiányát nagy hátránynak éreztem első kísérleteimnél, amelyeket a bennszülött intézmények megfigyelésére és leírására tettem, és nagyon fontosnak tartom, hogy elmondjam a munkám során felmerült nehézségeket és azt a módot, amelyen megpróbáltam velük megbirkózni.</w:t>
      </w:r>
    </w:p>
    <w:p>
      <w:pPr>
        <w:pStyle w:val="Normal"/>
        <w:shd w:fill="FFFFFF" w:val="clear"/>
        <w:ind w:firstLine="284"/>
        <w:jc w:val="both"/>
        <w:rPr>
          <w:sz w:val="24"/>
          <w:szCs w:val="24"/>
        </w:rPr>
      </w:pPr>
      <w:r>
        <w:rPr>
          <w:sz w:val="24"/>
        </w:rPr>
        <w:t>Így az egyik fő szabály, amellyel terepmunkámra indultam, ez volt: „Gyűjtsd a puszta tényeket, válaszd el egymástól a tényeket és értelmezésüket.” Ez a szabály teljesen helyes, ha az „értelmezésen” az eredetre stb. vonatkozó hipotetikus elmélkedést és mindenféle elsietett általánosítást értünk. De a tények értelmezésének van egy olyan formája is, amely nélkül a tudományos megfigyelést lehetetlen elvégezni; azt az értelmezést gondolom, mely a tények végtelen változatosságában általános törvényeket ismer fel, a lényegest elválasztja a lényegtelentől, a jelenségeket osztályozza, rendezi és kölcsönös összefüggésükbe illeszti. Ilyen értelmezés nélkül minden tudományos terepmunka adatok merő „gyűjtögetésévé” fajul, és legjobb esetben belső összefüggés nélküli töredékeket eredményez. Arra azonban sohasem képes, hogy kihámozza egy nép társadalmi szerkezetét, szerves képet adjon hiedelmeiről, vagy megmutassa a világot a bennszülöttek szemszögéből nézve. Az, hogy a mostani etnológiai anyag jó része gyakran töredékes, összefüggéstelen és szervetlen, a „puszta tények” kultuszának köszönhető. Mintha lehetséges volna egy pokrócba bebugyolálni egy csomó „tényt, amint találtam”, és hazahozni őket a itthoni kutatónak, hogy ezekre építse fel elméleti konstrukcióit.</w:t>
      </w:r>
    </w:p>
    <w:p>
      <w:pPr>
        <w:pStyle w:val="Normal"/>
        <w:shd w:fill="FFFFFF" w:val="clear"/>
        <w:ind w:firstLine="284"/>
        <w:jc w:val="both"/>
        <w:rPr>
          <w:sz w:val="24"/>
          <w:szCs w:val="24"/>
        </w:rPr>
      </w:pPr>
      <w:r>
        <w:rPr>
          <w:sz w:val="24"/>
        </w:rPr>
        <w:t xml:space="preserve">Amellett az ilyen eljárás lehetetlen is. Még ha egy körzetet ki is fosztunk minden tárgyi emlékéből, </w:t>
      </w:r>
      <w:r>
        <w:rPr>
          <w:sz w:val="24"/>
          <w:lang w:val="fr-FR"/>
        </w:rPr>
        <w:t xml:space="preserve">s </w:t>
      </w:r>
      <w:r>
        <w:rPr>
          <w:sz w:val="24"/>
        </w:rPr>
        <w:t xml:space="preserve">hazahozzuk ezeket anélkül, hogy használatuk gondos leírásával bajlódnánk (ezt a módszert rendszeresen alkalmazták a Csendes-óceán egyes, nem brit uralom alatt álló gyarmatain), az ilyen múzeumi gyűjteménynek kevés tudományos értéke lesz, egyszerűen azért, mert a rendezést, osztályozást és értelmezést a terepen, a bennszülött társadalmi élet szerves egészéhez vonatkoztatva kell elvégezni. Ami lehetetlen a leginkább „kikristályosodott” jelenségeknél – tárgyaknál –, még kevésbé lehetséges azoknál a jelenségeknél, amelyek a bennszülött elme mélyén fekszenek, vagy csak részben szilárdultak bennszülött intézményekké, szertartásokká. A terepen az ember a tények káoszát találja; egyesek közülük olyan kicsik, hogy jelentékteleneknek tűnnek, mások olyan nagyra tornyosulnak, hogy egyetlen pillantással alig átfoghatok. De ebben a nyers formájukban még egyáltalán nem tudományos tények; kisiklanak kezünkből, és csak úgy rögzíthetjük őket, ha értelmezzük, ha </w:t>
      </w:r>
      <w:r>
        <w:rPr>
          <w:i/>
          <w:iCs/>
          <w:sz w:val="24"/>
        </w:rPr>
        <w:t xml:space="preserve">örökké létezőnek </w:t>
      </w:r>
      <w:r>
        <w:rPr>
          <w:sz w:val="24"/>
        </w:rPr>
        <w:t xml:space="preserve">látjuk, ha megragadjuk és lerögzítjük azt, ami bennük lényeges. </w:t>
      </w:r>
      <w:r>
        <w:rPr>
          <w:i/>
          <w:iCs/>
          <w:sz w:val="24"/>
        </w:rPr>
        <w:t xml:space="preserve">Csak a törvényszerűségek és általánosítások a tudományos tények, </w:t>
      </w:r>
      <w:r>
        <w:rPr>
          <w:sz w:val="24"/>
          <w:lang w:val="fr-FR"/>
        </w:rPr>
        <w:t xml:space="preserve">s </w:t>
      </w:r>
      <w:r>
        <w:rPr>
          <w:sz w:val="24"/>
        </w:rPr>
        <w:t>a terepmunka kizárólag abban áll, hogy értelmezzük a kaotikus társadalmi valóságot, és alárendeljük az általános szabályoknak.</w:t>
      </w:r>
    </w:p>
    <w:p>
      <w:pPr>
        <w:pStyle w:val="Normal"/>
        <w:shd w:fill="FFFFFF" w:val="clear"/>
        <w:ind w:firstLine="284"/>
        <w:jc w:val="both"/>
        <w:rPr>
          <w:sz w:val="24"/>
          <w:szCs w:val="24"/>
        </w:rPr>
      </w:pPr>
      <w:r>
        <w:rPr>
          <w:sz w:val="24"/>
        </w:rPr>
        <w:t>Minden statisztika, minden falu- vagy telektérkép, minden genealógia, a szertartások mindegyik leírása, valójában minden etnológiai dokumentum önmagában is általánosítás, nemegyszer igen nehéz általánosítás; minthogy az embernek minden egyes esetben először fel kell ismernie és megfogalmaznia a szabályokat: mit és hogyan számláljon meg; minden térképet úgy kell megrajzolni, hogy bizonyos gazdasági vagy társadalmi berendezkedést fejezzen ki; minden genealógiának be kell mutatnia az emberek közötti rokoni kapcsolatokat, és értékét csak az adja meg, ha az emberekre vonatkozó összes jelentős adatot is összegyűjti. Minden szertartásban le kell választani az esetlegest a lényegestől, az apróbb részleteket a fontos vonásoktól, a minden alkalommal változókat a szokásosaktól. Mindez szinte közhelynek látszik, de a szerencsétlen „ragaszkodjunk a puszta tényekhez” utasítás állandó vezérelve a terepmunkához adott minden utasításnak.</w:t>
      </w:r>
    </w:p>
    <w:p>
      <w:pPr>
        <w:pStyle w:val="Normal"/>
        <w:shd w:fill="FFFFFF" w:val="clear"/>
        <w:ind w:firstLine="284"/>
        <w:jc w:val="both"/>
        <w:rPr>
          <w:sz w:val="24"/>
          <w:szCs w:val="24"/>
        </w:rPr>
      </w:pPr>
      <w:r>
        <w:rPr>
          <w:sz w:val="24"/>
          <w:lang w:val="el-GR"/>
        </w:rPr>
        <w:t xml:space="preserve">Ε </w:t>
      </w:r>
      <w:r>
        <w:rPr>
          <w:sz w:val="24"/>
        </w:rPr>
        <w:t xml:space="preserve">kitérés után visszatérve a fő tárgyra, szeretnék néhány általános szociológiai szabályt megemlíteni, amelyeket azért kellett megfogalmaznom, hogy az értesülésekben mutatkozó eltéréseket kiküszöböljem, a tények bonyolultságát híven adjam vissza, </w:t>
      </w:r>
      <w:r>
        <w:rPr>
          <w:sz w:val="24"/>
          <w:lang w:val="fr-FR"/>
        </w:rPr>
        <w:t xml:space="preserve">s </w:t>
      </w:r>
      <w:r>
        <w:rPr>
          <w:sz w:val="24"/>
        </w:rPr>
        <w:t>egyúttal leegyszerűsítsem őket a világos kép érdekében. Amit itt el fogok mondani, az Kiriwinára vonatkozik, de más területre vagy szélesebb körre nem feltétlenül. Azonkívül csak olyan szociológiai általánosításokról lesz itt szó, amelyek közvetlenül a hitre vonatkoznak, még közelebbről a jelen cikkben megtárgyalt hiedelmekre.</w:t>
      </w:r>
    </w:p>
    <w:p>
      <w:pPr>
        <w:pStyle w:val="Normal"/>
        <w:shd w:fill="FFFFFF" w:val="clear"/>
        <w:ind w:firstLine="284"/>
        <w:jc w:val="both"/>
        <w:rPr>
          <w:sz w:val="24"/>
          <w:szCs w:val="24"/>
        </w:rPr>
      </w:pPr>
      <w:r>
        <w:rPr>
          <w:sz w:val="24"/>
        </w:rPr>
        <w:t xml:space="preserve">A hitre vonatkozó legfontosabb általános elv, amelyet kénytelen voltam tiszteletben tartani és figyelembe venni terepmunkám során, a következő: Valamely hiedelem vagy a folklór valamely eleme nem egyszerű értesülés, amelyet bármilyen ötletszerű forrásból, bármilyen tetszőleges adatszolgáltatótól össze lehet szedni, </w:t>
      </w:r>
      <w:r>
        <w:rPr>
          <w:sz w:val="24"/>
          <w:lang w:val="fr-FR"/>
        </w:rPr>
        <w:t xml:space="preserve">s </w:t>
      </w:r>
      <w:r>
        <w:rPr>
          <w:sz w:val="24"/>
        </w:rPr>
        <w:t xml:space="preserve">azután éles körvonalakkal megrajzolt axiómaként le lehet rögzíteni. Ellenkezőleg: minden hiedelem tükröződik az adott társadalom minden tagjának agyában, és számos társadalmi jelenségben fejeződik ki. Ezért komplex hiedelem, sőt a társadalmi valóságban rendkívül változatosan jelenik meg, nagyon gyakran zavarba ejtő, kaotikus és csalóka módon. Más szóval: a hiedelemnek megvan a maga „társadalmi dimenziója”, </w:t>
      </w:r>
      <w:r>
        <w:rPr>
          <w:sz w:val="24"/>
          <w:lang w:val="fr-FR"/>
        </w:rPr>
        <w:t xml:space="preserve">s </w:t>
      </w:r>
      <w:r>
        <w:rPr>
          <w:sz w:val="24"/>
        </w:rPr>
        <w:t xml:space="preserve">ezt gondosan kell tanulmányozni; meg kell vizsgálni a hiedelmet, amint ebben a társadalmi dimenzióban mozog; meg kell nézni a különféle típusú tudatok és a különféle intézmények fényében, amelyekben kutatható. Tudománytalan dolog ezt a társadalmi dimenziót semmibe venni, és elhaladni amellett a változatosság mellett, amelyben a folklór bármelyik adott eleme a társadalmi csoportban megtalálható. Ügyszintén tudománytalan dolog ezt a nehézséget felismerni, </w:t>
      </w:r>
      <w:r>
        <w:rPr>
          <w:sz w:val="24"/>
          <w:lang w:val="fr-FR"/>
        </w:rPr>
        <w:t xml:space="preserve">s </w:t>
      </w:r>
      <w:r>
        <w:rPr>
          <w:sz w:val="24"/>
        </w:rPr>
        <w:t>azután egyszerűen azzal a feltevéssel megoldani, hogy a változatok nem lényegesek, mivel a tudományban csak az a lényegtelen, amit nem lehet általános törvények alakjába önteni.</w:t>
      </w:r>
    </w:p>
    <w:p>
      <w:pPr>
        <w:pStyle w:val="Normal"/>
        <w:shd w:fill="FFFFFF" w:val="clear"/>
        <w:ind w:firstLine="284"/>
        <w:jc w:val="both"/>
        <w:rPr>
          <w:sz w:val="24"/>
          <w:szCs w:val="24"/>
        </w:rPr>
      </w:pPr>
      <w:r>
        <w:rPr>
          <w:sz w:val="24"/>
        </w:rPr>
        <w:t xml:space="preserve">A hiedelmekre vonatkozó etnológiai adatokat rendszerint így fogalmazzák meg: „A bennszülöttek hét lélek létezésében hisznek”, vagy: „Ebben a törzsben azt találjuk, hogy a gonosz szellem megöli az embereket a bozótban” stb. De az ilyen állítások kétségtelenül hamisak, vagy a legjobb esetben nem teljesek, mert a „bennszülötteknek” (többes számban) soha sincs valamilyen hitük vagy eszméjük; mindegyiknek megvannak a maga eszméi és hiedelmei. Továbbá: a hiedelmek és eszmék nemcsak a közösség tagjainak tudatos és megszövegezett véleményeiben léteznek. Társadalmi intézményekben testesülnek meg, és a bennszülöttek magatartásában fejeződnek ki, és mindkettőből ki kell úgyszólván hámozni őket. Mindenesetre világos, hogy a dolog nem olyan egyszerű, amint az „egydimenziós” beszámolók etnológiai gyakorlata sejteti. Az etnográfus szert tesz egy adatszolgáltatóra, </w:t>
      </w:r>
      <w:r>
        <w:rPr>
          <w:sz w:val="24"/>
          <w:lang w:val="fr-FR"/>
        </w:rPr>
        <w:t xml:space="preserve">s a </w:t>
      </w:r>
      <w:r>
        <w:rPr>
          <w:sz w:val="24"/>
        </w:rPr>
        <w:t xml:space="preserve">vele folytatott beszélgetésből meg tudja szövegezni a bennszülötteknek – mondjuk – a túlvilági életről alkotott véleményét. Ezt a véleményt leírja, a mondat nyelvtani alanyát többes számba teszi, </w:t>
      </w:r>
      <w:r>
        <w:rPr>
          <w:sz w:val="24"/>
          <w:lang w:val="fr-FR"/>
        </w:rPr>
        <w:t xml:space="preserve">s </w:t>
      </w:r>
      <w:r>
        <w:rPr>
          <w:sz w:val="24"/>
        </w:rPr>
        <w:t>megtudjuk, hogy „a bennszülöttek ezt és ezt hiszik”. Ez az, amit „egydimenziós” beszámolónak nevezek, mert elhanyagolja a társadalmi dimenziókat, amelyekben a hiedelmet tanulmányozni kell, amiképpen semmibe veszi ezeknek lényegi bonyolultságát és sokféleségét is.</w:t>
      </w:r>
      <w:r>
        <w:rPr>
          <w:rStyle w:val="FootnoteCharacters"/>
          <w:rStyle w:val="FootnoteAnchor"/>
          <w:sz w:val="24"/>
        </w:rPr>
        <w:footnoteReference w:id="122"/>
      </w:r>
    </w:p>
    <w:p>
      <w:pPr>
        <w:pStyle w:val="Normal"/>
        <w:shd w:fill="FFFFFF" w:val="clear"/>
        <w:ind w:firstLine="284"/>
        <w:jc w:val="both"/>
        <w:rPr>
          <w:sz w:val="24"/>
          <w:szCs w:val="24"/>
        </w:rPr>
      </w:pPr>
      <w:r>
        <w:rPr>
          <w:sz w:val="24"/>
        </w:rPr>
        <w:t xml:space="preserve">Ezt a sokféleséget persze nagyon gyakran – ha nem is mindig – el lehet hanyagolni, </w:t>
      </w:r>
      <w:r>
        <w:rPr>
          <w:sz w:val="24"/>
          <w:lang w:val="fr-FR"/>
        </w:rPr>
        <w:t xml:space="preserve">s a </w:t>
      </w:r>
      <w:r>
        <w:rPr>
          <w:sz w:val="24"/>
        </w:rPr>
        <w:t xml:space="preserve">részletekre vonatkozó változatokat mint lényegteleneket mellőzni lehet, arra az egyöntetűségre való tekintettel, amely a hiedelem minden lényeges és fő vonását illetően uralkodik. De a tárgyat tanulmányozni kell, </w:t>
      </w:r>
      <w:r>
        <w:rPr>
          <w:sz w:val="24"/>
          <w:lang w:val="fr-FR"/>
        </w:rPr>
        <w:t xml:space="preserve">s a </w:t>
      </w:r>
      <w:r>
        <w:rPr>
          <w:sz w:val="24"/>
        </w:rPr>
        <w:t>tények változatosságának egyszerűsítésére, sokféleségének egységesítésére módszertani elveket kell alkalmazni. Nyilván mindenféle ötletszerű eljárást el kell vetni mint tudománytalant. De tudomásom szerint egy helyszíni kutató, még a legkiválóbb sem tett kísérletet az ilyen módszertani szabályok felfedezésére és leszögezésére. A most következő megjegyzéseket ezért kezeljék elnézéssel, mivel előzmények nélkül tesznek kísérletet bizonyos lényeges összefüggések bemutatására. Azért is számot tarthatnak elnézésre, mivel a terepen szerzett tényleges tapasztalatok és ott felbukkant nehézségek következtében születtek. Ha a hiedelmekről szóló fenti beszámolóban némileg hiányolják az egyöntetűséget és gördülékenységet, és ha a kutató egyéni nehézségei némileg előtérbe kerülnek, azt is ezért kell megbocsátani. A lehető legegyszerűbben próbáltam bemutatni a „társadalmi dimenziót” a hit világában, és nem akartam eltitkolni azokat a nehézségeket, amelyek a bennszülött vélemények változatosságából, továbbá abból erednek, hogy mindig szem előtt kellett tartani a társadalmi intézményeket, a bennszülöttek értelmezését, valamint magatartásukat; abból, hogy a társadalmi tényeket lélektani adatokkal ellenőriztem, és megfordítva.</w:t>
      </w:r>
    </w:p>
    <w:p>
      <w:pPr>
        <w:pStyle w:val="Normal"/>
        <w:shd w:fill="FFFFFF" w:val="clear"/>
        <w:ind w:firstLine="284"/>
        <w:jc w:val="both"/>
        <w:rPr>
          <w:sz w:val="24"/>
          <w:szCs w:val="24"/>
        </w:rPr>
      </w:pPr>
      <w:r>
        <w:rPr>
          <w:sz w:val="24"/>
        </w:rPr>
        <w:t xml:space="preserve">Most térjünk azoknak a szabályoknak a megszövegezésére, amelyek lehetővé teszik, hogy a hiedelem megjelenési alakjainak sokféleségét egyszerűbb adatokká alakítsuk. Induljunk ki abból a több alkalommal tett megjegyzésből, hogy a nyers adatok a változatosságnak és sokféleségnek majdnem kaotikus tömegével szolgálnak. Könnyen lehet példákat találni a jelen tanulmányban bemutatott anyagban, </w:t>
      </w:r>
      <w:r>
        <w:rPr>
          <w:sz w:val="24"/>
          <w:lang w:val="fr-FR"/>
        </w:rPr>
        <w:t xml:space="preserve">s </w:t>
      </w:r>
      <w:r>
        <w:rPr>
          <w:sz w:val="24"/>
        </w:rPr>
        <w:t xml:space="preserve">ezek révén érvelésünk világos és konkrét lesz. Vegyük pl. azokat a hiedelmeket, amelyek arra a kérdésre vonatkoznak: „Hogyan képzelik a bennszülöttek a </w:t>
      </w:r>
      <w:r>
        <w:rPr>
          <w:i/>
          <w:iCs/>
          <w:sz w:val="24"/>
        </w:rPr>
        <w:t xml:space="preserve">balomák </w:t>
      </w:r>
      <w:r>
        <w:rPr>
          <w:sz w:val="24"/>
        </w:rPr>
        <w:t>visszatérését?” Megfelelő szövegezésben valóban feltettem ezt a kérdést egy sereg adatszolgáltatónak. A válaszok – mindenekelőtt – mindig töredékesek voltak; a bennszülött a dolognak csak egyik, nagyon gyakran lényegtelen oldalát fogja elmondani, aszerint, hogy a kérdés abban a pillanatban mit juttat az eszébe. Egy gyakorlatlan „civilizált ember” sem tenne másképp. A töredékességen kívül, amelyet részben azzal lehet orvosolni, hogy az ember megismétli a kérdést, és minden adatszolgáltatót felhasznál a hézag kitöltésére, a válaszok néha reménytelenül alkalmatlanok és ellentmondóak voltak. Alkalmatlanok, mert egyes adatszolgáltatók még arra is képtelenek voltak, hogy megértsék a kérdést, de mindenképpen alkalmatlanok arra, hogy egy olyan bonyolult tényt jellemezzenek, mint a saját szellemi beállítottságuk; viszont találtam meglepően okosakat, akik majdnem azt is megértették, hogy az etnológus mire akar kilyukadni.</w:t>
      </w:r>
    </w:p>
    <w:p>
      <w:pPr>
        <w:pStyle w:val="Normal"/>
        <w:shd w:fill="FFFFFF" w:val="clear"/>
        <w:ind w:firstLine="284"/>
        <w:jc w:val="both"/>
        <w:rPr>
          <w:sz w:val="24"/>
          <w:szCs w:val="24"/>
        </w:rPr>
      </w:pPr>
      <w:r>
        <w:rPr>
          <w:sz w:val="24"/>
        </w:rPr>
        <w:t>Mit tehettem? Valamilyen „átlagos” véleményt kellett -volna összekotyvasztanom? Ez túl nagy önkényességet kívánt volna. Emellett nyilvánvaló volt, hogy a vélemények csak a megszerezhető értesülések kis részét képviselték. Mindenki,</w:t>
      </w:r>
      <w:r>
        <w:rPr>
          <w:sz w:val="24"/>
          <w:szCs w:val="24"/>
        </w:rPr>
        <w:t xml:space="preserve"> </w:t>
      </w:r>
      <w:r>
        <w:rPr>
          <w:sz w:val="24"/>
        </w:rPr>
        <w:t xml:space="preserve">még ha nem is tudta elmondani, mit gondol a </w:t>
      </w:r>
      <w:r>
        <w:rPr>
          <w:i/>
          <w:iCs/>
          <w:sz w:val="24"/>
        </w:rPr>
        <w:t xml:space="preserve">balomák </w:t>
      </w:r>
      <w:r>
        <w:rPr>
          <w:sz w:val="24"/>
        </w:rPr>
        <w:t xml:space="preserve">visszatéréséről, és milyen érzelmeket táplál irányukban, egy bizonyos módon viselkedett ezekkel a </w:t>
      </w:r>
      <w:r>
        <w:rPr>
          <w:i/>
          <w:iCs/>
          <w:sz w:val="24"/>
        </w:rPr>
        <w:t>balomák-</w:t>
      </w:r>
      <w:r>
        <w:rPr>
          <w:sz w:val="24"/>
        </w:rPr>
        <w:t>kal szemben, alkalmazkodott bizonyos szokásrendi szabályokhoz és engedelmeskedett az érzelmi reakció bizonyos kánonjainak.</w:t>
      </w:r>
    </w:p>
    <w:p>
      <w:pPr>
        <w:pStyle w:val="Normal"/>
        <w:shd w:fill="FFFFFF" w:val="clear"/>
        <w:ind w:firstLine="284"/>
        <w:jc w:val="both"/>
        <w:rPr>
          <w:sz w:val="24"/>
          <w:szCs w:val="24"/>
        </w:rPr>
      </w:pPr>
      <w:r>
        <w:rPr>
          <w:sz w:val="24"/>
        </w:rPr>
        <w:t xml:space="preserve">Így amikor választ kerestem a fenti kérdésre – vagy a hit és a magatartás bármely más kérdésére –, rájöttem, hogy azt a megfelelő szokásokban találhatom meg. Első alapelvem az lett, hogy különbséget kell tennem a magánvélemények, az adatszolgáltatóknak kérdéseimre adott válaszai, és a közös szertartási cselekmények között. Mint az olvasó emlékezni fog, számos dogmatikus tételt soroltam fel, amelyeket a szokásos és hagyományos cselekményekből olvastam ki. így azt a közhitet, hogy a </w:t>
      </w:r>
      <w:r>
        <w:rPr>
          <w:i/>
          <w:iCs/>
          <w:sz w:val="24"/>
        </w:rPr>
        <w:t xml:space="preserve">balomák </w:t>
      </w:r>
      <w:r>
        <w:rPr>
          <w:sz w:val="24"/>
        </w:rPr>
        <w:t xml:space="preserve">visszatérnek, maga a </w:t>
      </w:r>
      <w:r>
        <w:rPr>
          <w:i/>
          <w:iCs/>
          <w:sz w:val="24"/>
        </w:rPr>
        <w:t xml:space="preserve">milamala </w:t>
      </w:r>
      <w:r>
        <w:rPr>
          <w:sz w:val="24"/>
        </w:rPr>
        <w:t xml:space="preserve">egyszerű ténye testesíti meg. Az értéktárgyak kiállítása </w:t>
      </w:r>
      <w:r>
        <w:rPr>
          <w:i/>
          <w:iCs/>
          <w:sz w:val="24"/>
        </w:rPr>
        <w:t xml:space="preserve">(yoyowa), </w:t>
      </w:r>
      <w:r>
        <w:rPr>
          <w:sz w:val="24"/>
        </w:rPr>
        <w:t xml:space="preserve">a külön emelvények </w:t>
      </w:r>
      <w:r>
        <w:rPr>
          <w:i/>
          <w:iCs/>
          <w:sz w:val="24"/>
        </w:rPr>
        <w:t xml:space="preserve">(tokaykaya) </w:t>
      </w:r>
      <w:r>
        <w:rPr>
          <w:sz w:val="24"/>
        </w:rPr>
        <w:t xml:space="preserve">építése, az élelem kirakása a </w:t>
      </w:r>
      <w:r>
        <w:rPr>
          <w:i/>
          <w:iCs/>
          <w:sz w:val="24"/>
        </w:rPr>
        <w:t xml:space="preserve">laloguán – </w:t>
      </w:r>
      <w:r>
        <w:rPr>
          <w:sz w:val="24"/>
        </w:rPr>
        <w:t xml:space="preserve">mindez kifejezi a </w:t>
      </w:r>
      <w:r>
        <w:rPr>
          <w:i/>
          <w:iCs/>
          <w:sz w:val="24"/>
        </w:rPr>
        <w:t xml:space="preserve">balomák </w:t>
      </w:r>
      <w:r>
        <w:rPr>
          <w:sz w:val="24"/>
        </w:rPr>
        <w:t xml:space="preserve">jelenlétét a faluban, </w:t>
      </w:r>
      <w:r>
        <w:rPr>
          <w:sz w:val="24"/>
          <w:lang w:val="fr-FR"/>
        </w:rPr>
        <w:t xml:space="preserve">s </w:t>
      </w:r>
      <w:r>
        <w:rPr>
          <w:sz w:val="24"/>
        </w:rPr>
        <w:t xml:space="preserve">azt a törekvést, hogy kedvükben járjanak, hogy tegyenek valamit értük. Az ételajándékok </w:t>
      </w:r>
      <w:r>
        <w:rPr>
          <w:i/>
          <w:iCs/>
          <w:sz w:val="24"/>
        </w:rPr>
        <w:t xml:space="preserve">(szilakutuva </w:t>
      </w:r>
      <w:r>
        <w:rPr>
          <w:sz w:val="24"/>
        </w:rPr>
        <w:t xml:space="preserve">és </w:t>
      </w:r>
      <w:r>
        <w:rPr>
          <w:i/>
          <w:iCs/>
          <w:sz w:val="24"/>
        </w:rPr>
        <w:t xml:space="preserve">bubualu'á) </w:t>
      </w:r>
      <w:r>
        <w:rPr>
          <w:sz w:val="24"/>
        </w:rPr>
        <w:t xml:space="preserve">azt mutatják, hogy a </w:t>
      </w:r>
      <w:r>
        <w:rPr>
          <w:i/>
          <w:iCs/>
          <w:sz w:val="24"/>
        </w:rPr>
        <w:t xml:space="preserve">balomák </w:t>
      </w:r>
      <w:r>
        <w:rPr>
          <w:sz w:val="24"/>
        </w:rPr>
        <w:t>még bensőségesebben vesznek részt a falu életében.</w:t>
      </w:r>
    </w:p>
    <w:p>
      <w:pPr>
        <w:pStyle w:val="Normal"/>
        <w:shd w:fill="FFFFFF" w:val="clear"/>
        <w:ind w:firstLine="284"/>
        <w:jc w:val="both"/>
        <w:rPr>
          <w:sz w:val="24"/>
          <w:szCs w:val="24"/>
        </w:rPr>
      </w:pPr>
      <w:r>
        <w:rPr>
          <w:sz w:val="24"/>
        </w:rPr>
        <w:t xml:space="preserve">Azok az álmok, amelyek gyakran megelőzik az ilyen felajánlásokat, megszokott jelenségek, éppen mert ilyen szokásszerű felajánlásokkal kapcsolatosak, </w:t>
      </w:r>
      <w:r>
        <w:rPr>
          <w:sz w:val="24"/>
          <w:lang w:val="fr-FR"/>
        </w:rPr>
        <w:t xml:space="preserve">s </w:t>
      </w:r>
      <w:r>
        <w:rPr>
          <w:sz w:val="24"/>
        </w:rPr>
        <w:t xml:space="preserve">ezek szentesítik őket. Ezek a </w:t>
      </w:r>
      <w:r>
        <w:rPr>
          <w:i/>
          <w:iCs/>
          <w:sz w:val="24"/>
        </w:rPr>
        <w:t xml:space="preserve">balomák </w:t>
      </w:r>
      <w:r>
        <w:rPr>
          <w:sz w:val="24"/>
        </w:rPr>
        <w:t>és az élők érintkezését valahogyan személyessé és mindenesetre határozottabbá teszik. Az olvasó könnyen növelheti az ilyen példák számát (pl. a Topileta és díja, valamint a temetéskor a holttest köré rakott értéktárgyak közötti kapcsolat; a jobban kifejeződő hiedelmek stb.).</w:t>
      </w:r>
    </w:p>
    <w:p>
      <w:pPr>
        <w:pStyle w:val="Normal"/>
        <w:shd w:fill="FFFFFF" w:val="clear"/>
        <w:ind w:firstLine="284"/>
        <w:jc w:val="both"/>
        <w:rPr>
          <w:sz w:val="24"/>
          <w:szCs w:val="24"/>
        </w:rPr>
      </w:pPr>
      <w:r>
        <w:rPr>
          <w:sz w:val="24"/>
        </w:rPr>
        <w:t xml:space="preserve">A hagyományos szertartásokban kifejezett hiedelmek mellett ott vannak azok, amelyek mágikus formulákban testesülnek meg. Ezeket a formulákat a hagyomány éppen olyan pontosan rögzíti, mint a szokásokat. Ha lehet, még pontosabb dokumentumok, mint amilyenek a szokások lehetnek, mert nem variálhatók. Fent csak a varázsigék kis töredékeit mutattuk be, de ezek is jól példázzák, hogy a hiedelmeket félreérthetetlenül kifejezhetik a varázsigék, amelyekbe bele vannak ágyazva. Minden rítussal járó formula bizonyos konkrét, részletes, különleges hiedelmeket fejez ki. így amikor a varázsló az egyik fent említett ültetvényi rítusban gumót helyez egy kőre, hogy elősegítse a vetemény fejlődését, az elmondott varázsige pedig megmagyarázza ezt a cselekményt, és le is írja, ez félreérthetetlenül hiedelmeket dokumentál: az illető liget szentségében való hitet (itt értesülésünket a ligetet övező tabu-szabályok is megerősítik), valamint a szent kőre letett gumó és a kertben levő gumók közötti összefüggésben való hitet stb. Némelyik fent említett formulában egyéb, még általánosabb hiedelmek is megtestesülnek és kifejeződnek. így az ősök </w:t>
      </w:r>
      <w:r>
        <w:rPr>
          <w:i/>
          <w:iCs/>
          <w:sz w:val="24"/>
        </w:rPr>
        <w:t xml:space="preserve">balomáiaak </w:t>
      </w:r>
      <w:r>
        <w:rPr>
          <w:sz w:val="24"/>
        </w:rPr>
        <w:t xml:space="preserve">segítségében való hitet „standardizálják” az ilyen </w:t>
      </w:r>
      <w:r>
        <w:rPr>
          <w:i/>
          <w:iCs/>
          <w:sz w:val="24"/>
        </w:rPr>
        <w:t>bolomák-</w:t>
      </w:r>
      <w:r>
        <w:rPr>
          <w:sz w:val="24"/>
        </w:rPr>
        <w:t xml:space="preserve">hoz fohászkodó varázsigék, meg a velük járó szertartások, amelyekben megkapják </w:t>
      </w:r>
      <w:r>
        <w:rPr>
          <w:i/>
          <w:iCs/>
          <w:sz w:val="24"/>
        </w:rPr>
        <w:t>ula'ulájukat.</w:t>
      </w:r>
    </w:p>
    <w:p>
      <w:pPr>
        <w:pStyle w:val="Normal"/>
        <w:shd w:fill="FFFFFF" w:val="clear"/>
        <w:ind w:firstLine="284"/>
        <w:jc w:val="both"/>
        <w:rPr>
          <w:sz w:val="24"/>
          <w:szCs w:val="24"/>
        </w:rPr>
      </w:pPr>
      <w:r>
        <w:rPr>
          <w:sz w:val="24"/>
        </w:rPr>
        <w:t xml:space="preserve">Mint fent említettük, egyes varázsigék bizonyos mítoszokon alapulnak, amelyeknek részletei feltűnnek a formulákban. Az ilyen mítoszokat – </w:t>
      </w:r>
      <w:r>
        <w:rPr>
          <w:sz w:val="24"/>
          <w:lang w:val="fr-FR"/>
        </w:rPr>
        <w:t xml:space="preserve">s a </w:t>
      </w:r>
      <w:r>
        <w:rPr>
          <w:sz w:val="24"/>
        </w:rPr>
        <w:t xml:space="preserve">mítoszt általában – a varázsigék mellé kell állítani, mint a hit hagyományos, rögzített kifejezőit. Ismét csak a kiriwinai anyagra szóló érvénnyel, a mítosz empirikus meghatározásának következő jegyeit fogadhatjuk el: lényeges szociológiai vonásokat magyarázó hagyomány (pl. a nemzetségekre és ágakra oszlás mítoszai), mely olyan személyekre vonatkozik, akik nevezetes tetteket vittek véghez, </w:t>
      </w:r>
      <w:r>
        <w:rPr>
          <w:sz w:val="24"/>
          <w:lang w:val="fr-FR"/>
        </w:rPr>
        <w:t xml:space="preserve">s </w:t>
      </w:r>
      <w:r>
        <w:rPr>
          <w:sz w:val="24"/>
        </w:rPr>
        <w:t>akiknek a múltbeli létezésében hisznek. Még mutogatják az ilyen létezés nyomait különféle emlékjelül szolgáló helyeken: egy kővé vált kutyát, valamilyen megkövesedett ételt, egy csontokkal tele barlangot, amelyben Dokonikan, az emberevő óriás élt stb. A mitikus személyek és mitikus történések valósága éles ellentétben áll a nagyszámú képzelt mesével.</w:t>
      </w:r>
    </w:p>
    <w:p>
      <w:pPr>
        <w:pStyle w:val="Normal"/>
        <w:shd w:fill="FFFFFF" w:val="clear"/>
        <w:ind w:firstLine="284"/>
        <w:jc w:val="both"/>
        <w:rPr>
          <w:sz w:val="24"/>
          <w:szCs w:val="24"/>
        </w:rPr>
      </w:pPr>
      <w:r>
        <w:rPr>
          <w:sz w:val="24"/>
        </w:rPr>
        <w:t xml:space="preserve">A mitikus hagyományban megtestesülő hiedelmeket csaknem olyan változhatatlannak tekinthetjük, mint a varázsigékbe foglaltakat. Sőt a mitikus tradíció kitűnően van rögzítve, </w:t>
      </w:r>
      <w:r>
        <w:rPr>
          <w:sz w:val="24"/>
          <w:lang w:val="fr-FR"/>
        </w:rPr>
        <w:t xml:space="preserve">s a </w:t>
      </w:r>
      <w:r>
        <w:rPr>
          <w:sz w:val="24"/>
        </w:rPr>
        <w:t>Kiriwina különböző részein – Luba bennszülötteitől vagy Sinaketa lakóitól – hallott elbeszélések minden részletben megegyeztek. Sőt, kaptam egy beszámolót a Tudava-ciklus bizonyos mítoszairól, amikor rövid látogatást tettem a Woodlark-szigeten, amely mintegy ioo km-re keletre esik a Trobriand-szigetektől, de ugyanahhoz a néprajzi csoporthoz tartozik, amelyet Seligman északi masszimnak nevez; a beszámoló minden lényeges vonásában egyezik a Kiriwinán gyűjtött adatokkal.</w:t>
      </w:r>
    </w:p>
    <w:p>
      <w:pPr>
        <w:pStyle w:val="Normal"/>
        <w:shd w:fill="FFFFFF" w:val="clear"/>
        <w:ind w:firstLine="284"/>
        <w:jc w:val="both"/>
        <w:rPr>
          <w:sz w:val="24"/>
          <w:szCs w:val="24"/>
        </w:rPr>
      </w:pPr>
      <w:r>
        <w:rPr>
          <w:sz w:val="24"/>
        </w:rPr>
        <w:t>Összefoglalva mindezeket a megállapításokat, kimondhatjuk, hogy a bennszülött szokásokban és hagyományokban foglalt hiedelmeket változatlanul rögzített tételeknek kell tekinteni. Mindenki hisz bennük, és ennek megfelelően cselekszik, és mert a szokásszerű magatartások semmilyen egyéni változatot nem engednek meg, a hiedelmeknek ezt a csoportját társadalmi foglalatuk standardizálja. A bennszülött hit dogmáinak vagy egy közösség társadalmi eszméinek nevezhetjük őket, szemben az egyéni eszmékkel.</w:t>
      </w:r>
      <w:r>
        <w:rPr>
          <w:rStyle w:val="FootnoteCharacters"/>
          <w:rStyle w:val="FootnoteAnchor"/>
          <w:sz w:val="24"/>
        </w:rPr>
        <w:footnoteReference w:id="123"/>
      </w:r>
      <w:r>
        <w:rPr>
          <w:sz w:val="24"/>
        </w:rPr>
        <w:t xml:space="preserve"> Ennek a megállapításnak teljességéhez azonban egy lényeges kiegészítést kell tenni: a hitnek csak olyan tételeit lehet „társadalmi eszméknek” tekinteni, amelyeket nemcsak a bennszülött intézmények foglalnak magukban, hanem a bennszülöttek kifejezetten meg is fogalmaznak, és elismerik róluk, hogy azokban foglaltatnak. így minden bennszülött elismeri a </w:t>
      </w:r>
      <w:r>
        <w:rPr>
          <w:i/>
          <w:iCs/>
          <w:sz w:val="24"/>
        </w:rPr>
        <w:t xml:space="preserve">balomák </w:t>
      </w:r>
      <w:r>
        <w:rPr>
          <w:sz w:val="24"/>
        </w:rPr>
        <w:t xml:space="preserve">jelenlétét a </w:t>
      </w:r>
      <w:r>
        <w:rPr>
          <w:i/>
          <w:iCs/>
          <w:sz w:val="24"/>
        </w:rPr>
        <w:t xml:space="preserve">milamala </w:t>
      </w:r>
      <w:r>
        <w:rPr>
          <w:sz w:val="24"/>
        </w:rPr>
        <w:t xml:space="preserve">idején, kiűzésüket a </w:t>
      </w:r>
      <w:r>
        <w:rPr>
          <w:i/>
          <w:iCs/>
          <w:sz w:val="24"/>
        </w:rPr>
        <w:t xml:space="preserve">yoba </w:t>
      </w:r>
      <w:r>
        <w:rPr>
          <w:sz w:val="24"/>
        </w:rPr>
        <w:t>alkalmával stb. Minden számottevő egyén egyfor-</w:t>
      </w:r>
    </w:p>
    <w:p>
      <w:pPr>
        <w:pStyle w:val="Normal"/>
        <w:shd w:fill="FFFFFF" w:val="clear"/>
        <w:ind w:firstLine="284"/>
        <w:jc w:val="both"/>
        <w:rPr>
          <w:sz w:val="24"/>
          <w:szCs w:val="24"/>
        </w:rPr>
      </w:pPr>
      <w:r>
        <w:rPr>
          <w:sz w:val="24"/>
          <w:szCs w:val="24"/>
        </w:rPr>
      </w:r>
    </w:p>
    <w:p>
      <w:pPr>
        <w:pStyle w:val="Normal"/>
        <w:shd w:fill="FFFFFF" w:val="clear"/>
        <w:ind w:firstLine="284"/>
        <w:jc w:val="both"/>
        <w:rPr>
          <w:sz w:val="24"/>
          <w:szCs w:val="24"/>
        </w:rPr>
      </w:pPr>
      <w:r>
        <w:rPr>
          <w:sz w:val="26"/>
          <w:szCs w:val="22"/>
        </w:rPr>
        <w:t>364</w:t>
      </w:r>
    </w:p>
    <w:p>
      <w:pPr>
        <w:pStyle w:val="Normal"/>
        <w:shd w:fill="FFFFFF" w:val="clear"/>
        <w:ind w:firstLine="284"/>
        <w:jc w:val="both"/>
        <w:rPr>
          <w:sz w:val="24"/>
          <w:szCs w:val="24"/>
        </w:rPr>
      </w:pPr>
      <w:r>
        <w:rPr>
          <w:sz w:val="24"/>
        </w:rPr>
        <w:t xml:space="preserve">ma választ ad a mágikus rítusok értelmezésére stb. Másfelől a kutató sohasem kockáztathatja meg azt, hogy saját értelmezését olvassa ki a bennszülött szokásokból. így pl. abban az említett tényben, hogy a gyászt a </w:t>
      </w:r>
      <w:r>
        <w:rPr>
          <w:i/>
          <w:iCs/>
          <w:sz w:val="24"/>
        </w:rPr>
        <w:t xml:space="preserve">yoba </w:t>
      </w:r>
      <w:r>
        <w:rPr>
          <w:sz w:val="24"/>
        </w:rPr>
        <w:t xml:space="preserve">után közvetlenül végleg levetik, látszólag kétségtelenül az a hit fejeződik ki, hogy az emberek megvárják az elhunyt </w:t>
      </w:r>
      <w:r>
        <w:rPr>
          <w:i/>
          <w:iCs/>
          <w:sz w:val="24"/>
        </w:rPr>
        <w:t xml:space="preserve">balomájának </w:t>
      </w:r>
      <w:r>
        <w:rPr>
          <w:sz w:val="24"/>
        </w:rPr>
        <w:t xml:space="preserve">eltávozását, mielőtt felhagynának a siratással. De a bennszülöttek nem támasztják alá ezt az értelmezést, </w:t>
      </w:r>
      <w:r>
        <w:rPr>
          <w:sz w:val="24"/>
          <w:lang w:val="fr-FR"/>
        </w:rPr>
        <w:t xml:space="preserve">s </w:t>
      </w:r>
      <w:r>
        <w:rPr>
          <w:sz w:val="24"/>
        </w:rPr>
        <w:t xml:space="preserve">ezért nem tarthatjuk társadalmi eszmének és standardizált hitnek. Az a kérdés, hogy nem ez a hit volt-e eredetileg a szokás oka, egészen más lapra tartozik, de a két esetet nyilván nem szabad összekeverni; egyik az, amikor valamilyen hiedelmet a társadalom egyetemesen fogalmaz meg, </w:t>
      </w:r>
      <w:r>
        <w:rPr>
          <w:sz w:val="24"/>
          <w:lang w:val="fr-FR"/>
        </w:rPr>
        <w:t xml:space="preserve">s </w:t>
      </w:r>
      <w:r>
        <w:rPr>
          <w:sz w:val="24"/>
        </w:rPr>
        <w:t>amellett intézményekben is megtestesül; a másik az, amelyben a hiedelemnek nincs nyoma, bár láthatóan kifejeződik egy intézményben.</w:t>
      </w:r>
    </w:p>
    <w:p>
      <w:pPr>
        <w:pStyle w:val="Normal"/>
        <w:shd w:fill="FFFFFF" w:val="clear"/>
        <w:ind w:firstLine="284"/>
        <w:jc w:val="both"/>
        <w:rPr>
          <w:sz w:val="24"/>
          <w:szCs w:val="24"/>
        </w:rPr>
      </w:pPr>
      <w:r>
        <w:rPr>
          <w:sz w:val="24"/>
        </w:rPr>
        <w:t xml:space="preserve">Ez lehetővé teszi a „társadalmi eszme” meghatározását: </w:t>
      </w:r>
      <w:r>
        <w:rPr>
          <w:i/>
          <w:iCs/>
          <w:sz w:val="24"/>
        </w:rPr>
        <w:t xml:space="preserve">A hitnek olyan tétele, amely intézményekben vagy hagyományos szövegekben ölt testet, </w:t>
      </w:r>
      <w:r>
        <w:rPr>
          <w:i/>
          <w:iCs/>
          <w:sz w:val="24"/>
          <w:lang w:val="fr-FR"/>
        </w:rPr>
        <w:t xml:space="preserve">s </w:t>
      </w:r>
      <w:r>
        <w:rPr>
          <w:i/>
          <w:iCs/>
          <w:sz w:val="24"/>
        </w:rPr>
        <w:t xml:space="preserve">amelyet minden mérvadó adatszolgáltató egybehangzó véleménye szövegez meg. </w:t>
      </w:r>
      <w:r>
        <w:rPr>
          <w:sz w:val="24"/>
        </w:rPr>
        <w:t>A „mérvadó” szó csak a kisgyermekeket és a reménytelenül értelmetlen egyéneket zárja ki. Az ilyen társadalmi eszméket a bennszülött hit „állandóinak”, invariánsainak foghatjuk fel.</w:t>
      </w:r>
    </w:p>
    <w:p>
      <w:pPr>
        <w:pStyle w:val="Normal"/>
        <w:shd w:fill="FFFFFF" w:val="clear"/>
        <w:ind w:firstLine="284"/>
        <w:jc w:val="both"/>
        <w:rPr>
          <w:sz w:val="24"/>
          <w:szCs w:val="24"/>
        </w:rPr>
      </w:pPr>
      <w:r>
        <w:rPr>
          <w:sz w:val="24"/>
        </w:rPr>
        <w:t xml:space="preserve">A társadalmi intézmények és hagyományok mellett, amelyek egyaránt megtestesítik és standardizálják a hiedelmet, van még egy fontos tényező, mely azzal hasonló kapcsolatban van: a bennszülöttek általános magatartása a hit tárgyával szemben. Ilyen magatartásokat írtam le fent a </w:t>
      </w:r>
      <w:r>
        <w:rPr>
          <w:i/>
          <w:iCs/>
          <w:sz w:val="24"/>
        </w:rPr>
        <w:t xml:space="preserve">baloma, </w:t>
      </w:r>
      <w:r>
        <w:rPr>
          <w:sz w:val="24"/>
        </w:rPr>
        <w:t xml:space="preserve">a </w:t>
      </w:r>
      <w:r>
        <w:rPr>
          <w:i/>
          <w:iCs/>
          <w:sz w:val="24"/>
        </w:rPr>
        <w:t xml:space="preserve">koszi, </w:t>
      </w:r>
      <w:r>
        <w:rPr>
          <w:sz w:val="24"/>
        </w:rPr>
        <w:t xml:space="preserve">a </w:t>
      </w:r>
      <w:r>
        <w:rPr>
          <w:i/>
          <w:iCs/>
          <w:sz w:val="24"/>
        </w:rPr>
        <w:t xml:space="preserve">mulukwauszi </w:t>
      </w:r>
      <w:r>
        <w:rPr>
          <w:sz w:val="24"/>
        </w:rPr>
        <w:t xml:space="preserve">vonatkozásában, mint amelyek egyrészt illusztrálják a rájuk vonatkozó bennszülött hiedelmek fontos oldalait, másrészt kifejezik a bennszülöttek érzelmi beállítottságát velük szemben. Kétségtelen, hogy a kérdésnek ez az oldala rendkívüli fontosságú. Teljesen elégtelen a bennszülötteknek egy kísértetre vagy szellemre vonatkozó eszméit leírni. A hitnek ezek a tárgyai határozott érzelmi reakciót váltanak ki, </w:t>
      </w:r>
      <w:r>
        <w:rPr>
          <w:sz w:val="24"/>
          <w:lang w:val="fr-FR"/>
        </w:rPr>
        <w:t xml:space="preserve">s </w:t>
      </w:r>
      <w:r>
        <w:rPr>
          <w:sz w:val="24"/>
        </w:rPr>
        <w:t>az embernek elsősorban az ilyen érzelmi reakcióknak megfelelő tárgyi tényeket kell megkeresnie. A bennszülött hitnek ezt az oldalát érintő fenti adatok, bármilyen fogyatékosak is, világosan mutatják, hogy több módszertani tapasztalattal a hit érzelmi oldalát rendszeresen lehet kutatni, olyan szigorú szabályossággal, amilyet az etnológiai megfigyelés egyáltalán megenged.</w:t>
      </w:r>
    </w:p>
    <w:p>
      <w:pPr>
        <w:pStyle w:val="Normal"/>
        <w:shd w:fill="FFFFFF" w:val="clear"/>
        <w:ind w:firstLine="284"/>
        <w:jc w:val="both"/>
        <w:rPr>
          <w:sz w:val="24"/>
          <w:szCs w:val="24"/>
        </w:rPr>
      </w:pPr>
      <w:r>
        <w:rPr>
          <w:sz w:val="24"/>
        </w:rPr>
        <w:t xml:space="preserve">A magatartást akkor lehet leírni, ha a bennszülötteket olyan próbáknak vetjük alá, melyek a kísértetektől való félelmüket, a szellemek iránti tiszteletüket érintik. El kell ismernem, hogy míg a helyszínen voltam, bár megértettem az ügy fontosságát, nem ismertem fel teljesen azt a helyes módot, ahogyan ezzel a nehéz új tárggyal megbirkózhatom. De most már világosan látom, hogy ha jobban ügyeltem volna az ilyen vonatkozású lényeges adatokra, sokkal meggyőzőbb és objektíve érvényes adatokat sorolhattam volna fel. így a félelem problémáját illetően próbáidat nem dolgoztam ki kellőképpen, </w:t>
      </w:r>
      <w:r>
        <w:rPr>
          <w:sz w:val="24"/>
          <w:lang w:val="fr-FR"/>
        </w:rPr>
        <w:t xml:space="preserve">s </w:t>
      </w:r>
      <w:r>
        <w:rPr>
          <w:sz w:val="24"/>
        </w:rPr>
        <w:t xml:space="preserve">amikor végrehajtottam őket, nem jegyeztem le kellő részletességgel. Továbbá, bár jól emlékszem arra a hangra, amelyen – eléggé tiszteletlenül – beszéltek a </w:t>
      </w:r>
      <w:r>
        <w:rPr>
          <w:i/>
          <w:iCs/>
          <w:sz w:val="24"/>
        </w:rPr>
        <w:t xml:space="preserve">balomáktól·, </w:t>
      </w:r>
      <w:r>
        <w:rPr>
          <w:sz w:val="24"/>
        </w:rPr>
        <w:t xml:space="preserve">arra is emlékszem, hogy annak idején meglepett néhány jellemző kifejezés, amelyeket azonnal fel kellett volna írnom, de elmulasztottam. És ha az ember egy mágikus szertartás előadóinak és nézőinek magatartását figyeli, találhat olyan apró tényeket, amelyek a bennszülöttek beállítottságának általános „alaphangját” jellemzik. Meg is figyeltem az ilyen tények egyes részleteit, bár nem kielégítően (csak akkor említettem őket ebben a tanulmányban, amikor a </w:t>
      </w:r>
      <w:r>
        <w:rPr>
          <w:i/>
          <w:iCs/>
          <w:sz w:val="24"/>
        </w:rPr>
        <w:t xml:space="preserve">kamkokola </w:t>
      </w:r>
      <w:r>
        <w:rPr>
          <w:sz w:val="24"/>
        </w:rPr>
        <w:t>szertartásról szóltam, minthogy valójában nem tartoznak a szellemek vagy a másvilági élet tárgyköréhez). Mégis: amíg a dolognak ezt az oldalát nem figyelik meg általánosan, és nincs összehasonlító anyag, a megfigyelés módszerének teljes kidolgozása nagyon nehéz.</w:t>
      </w:r>
    </w:p>
    <w:p>
      <w:pPr>
        <w:pStyle w:val="Normal"/>
        <w:shd w:fill="FFFFFF" w:val="clear"/>
        <w:ind w:firstLine="284"/>
        <w:jc w:val="both"/>
        <w:rPr>
          <w:sz w:val="24"/>
          <w:szCs w:val="24"/>
        </w:rPr>
      </w:pPr>
      <w:r>
        <w:rPr>
          <w:sz w:val="24"/>
        </w:rPr>
        <w:t xml:space="preserve">A magatartásban kifejeződő érzelmi beállítottság, amely a hiedelmet jellemzi, nem invariáns elem: egyénenként változik, és nincs objektív „székhelye” (mint az intézményekben megtestesülő hiedelmeknek). Mégis objektív tényekben fejeződik ki, melyeket szinte mennyiségileg le lehet rögzíteni, pl. ha megmérjük a rábeszéléshez szükséges értéket és azt a távolságot, ameddig egy bennszülött elmerészkedik egyedül, félelemkeltő körülmények között. Mármost minden társadalomban vannak bátrabb és gyávább egyének, érzelmes és érzéketlen emberek stb. Ám különféle társadalmakat különféle magatartás-típusok jellemeznek, </w:t>
      </w:r>
      <w:r>
        <w:rPr>
          <w:sz w:val="24"/>
          <w:lang w:val="fr-FR"/>
        </w:rPr>
        <w:t xml:space="preserve">s </w:t>
      </w:r>
      <w:r>
        <w:rPr>
          <w:sz w:val="24"/>
        </w:rPr>
        <w:t>elegendőnek tűnik, ha a típust megjelöljük, mert a változatok többé-kevésbé minden társadalomban ugyanolyanok. Ha persze lehetőségünk van  a változatok bemutatására, az annál jobb.</w:t>
      </w:r>
    </w:p>
    <w:p>
      <w:pPr>
        <w:pStyle w:val="Normal"/>
        <w:shd w:fill="FFFFFF" w:val="clear"/>
        <w:ind w:firstLine="284"/>
        <w:jc w:val="both"/>
        <w:rPr>
          <w:sz w:val="24"/>
          <w:szCs w:val="24"/>
        </w:rPr>
      </w:pPr>
      <w:r>
        <w:rPr>
          <w:sz w:val="24"/>
        </w:rPr>
        <w:t>Hogy konkrétan és a legegyszerűbb példán, a félelmen illusztráljam mondanivalómat, kísérleteztem ezzel a negatívummal egy másik pápua körzetben – a déli parton fekvő Mailuban –, és azt találtam, hogy semmiféle normális rábeszélés, sőt még egy rendkívül nagy dohánymennyiség sem elegendő ahhoz, hogy egy bennszülött éjszaka, egyedül a falu látó- és hallótávolságán kívül merészkedjék. De még itt is voltak változatok, amennyiben egyes fiúk és férfiak vonakodtak, hogy a kockázatot akár alkonyat idején is vállalják, míg mások készek voltak egy dohányaidért éjszaka elmenni egy kis távolságra. Mint fent láttuk, Kiriwinán a magatartás teljesen eltérő, de itt is áll az, hogy egyesek félénkebbek másoknál. Ezeket a változatokat talán sokkal pontosabban is ki lehetne fejezni, de nekem nincs módom rá; a magatartás típusa mindenesetre jellemző a neki megfelelő hiedelmekre, ha pl. a mailui típussal hasonlítjuk össze.</w:t>
      </w:r>
    </w:p>
    <w:p>
      <w:pPr>
        <w:pStyle w:val="Normal"/>
        <w:shd w:fill="FFFFFF" w:val="clear"/>
        <w:ind w:firstLine="284"/>
        <w:jc w:val="both"/>
        <w:rPr>
          <w:sz w:val="24"/>
          <w:szCs w:val="24"/>
        </w:rPr>
      </w:pPr>
      <w:r>
        <w:rPr>
          <w:sz w:val="24"/>
        </w:rPr>
        <w:t>Ezért első megközelítésre megvalósíthatónak tűnik az, hogy a hitnek a magatartásban kifejezett elemeit típusoknak tekintsük, vagyis ne törődjünk sokat az egyedi változatokkal. Ténylegesen a magatartás típusai a társadalomnak megfelelően jelentős változatokkal járnak, míg az egyedi különbségek láthatóan azonos skálán mozognak. Ez nem azt jelenti, hogy el kell őket hanyagolni, csak azt, hogy első megközelítésre elhanyagolhatók anélkül, hogy értesüléseinket a teljesség hiánya miatt téveseknek kellene tekintenünk.</w:t>
      </w:r>
    </w:p>
    <w:p>
      <w:pPr>
        <w:pStyle w:val="Normal"/>
        <w:shd w:fill="FFFFFF" w:val="clear"/>
        <w:ind w:firstLine="284"/>
        <w:jc w:val="both"/>
        <w:rPr>
          <w:sz w:val="24"/>
          <w:szCs w:val="24"/>
        </w:rPr>
      </w:pPr>
      <w:r>
        <w:rPr>
          <w:sz w:val="24"/>
        </w:rPr>
        <w:t xml:space="preserve">Térjünk rá most annak az anyagnak az utolsó csoportjára, amelyet tanulmányoznunk kell, hogy egy bizonyos közösség hiedelmeit megismerhessük: az egyéni véleményekre, ill. a tények egyéni értelmezésére. Ezeket nem tarthatjuk „állandóknak”, </w:t>
      </w:r>
      <w:r>
        <w:rPr>
          <w:sz w:val="24"/>
          <w:lang w:val="fr-FR"/>
        </w:rPr>
        <w:t xml:space="preserve">s </w:t>
      </w:r>
      <w:r>
        <w:rPr>
          <w:sz w:val="24"/>
        </w:rPr>
        <w:t>azzal sem írjuk le őket megfelelően, ha „típusukra” utalunk. A hit érzelmi oldalára utaló magatartást típusának megjelölésével le tudjuk írni, minthogy a variációk</w:t>
      </w:r>
      <w:r>
        <w:rPr>
          <w:sz w:val="24"/>
          <w:szCs w:val="24"/>
        </w:rPr>
        <w:t xml:space="preserve"> </w:t>
      </w:r>
      <w:r>
        <w:rPr>
          <w:sz w:val="24"/>
        </w:rPr>
        <w:t>jól megfogható határok közt mozognak; az ember érzelmi és ösztönös természete ugyanis, amennyire megítélhetjük, nagyon egységes, és az egyéni változatok gyakorlatilag minden emberi társadalomban ugyanazok. A hit tisztán intellektuális oldalának, a hitet kifejező eszméknek és véleményeknek a körében azonban a változatok legszélesebb skálájával találkozunk. Persze a hit nem engedelmeskedik a logika törvényeinek, és alapvető tényként kell elismernünk az ellentmondások, eltérések, a hitet illető általános káosz létezését.</w:t>
      </w:r>
    </w:p>
    <w:p>
      <w:pPr>
        <w:pStyle w:val="Normal"/>
        <w:shd w:fill="FFFFFF" w:val="clear"/>
        <w:ind w:firstLine="284"/>
        <w:jc w:val="both"/>
        <w:rPr>
          <w:sz w:val="24"/>
          <w:szCs w:val="24"/>
        </w:rPr>
      </w:pPr>
      <w:r>
        <w:rPr>
          <w:sz w:val="24"/>
        </w:rPr>
        <w:t>Van egy jelentős eszközünk ennek a káosznak lényeges egyszerűsítésére: az egyéni vélemények változatosságát a társadalmi struktúrához viszonyítjuk. A hitnek majdnem minden területén van egy embercsoport, amelyet társadalmi pozíciója képesít a kérdéses hiedelmek jobb ismeretére. Az adott közösségben az ortodox változat birtokosainak ismeri el őket az általános és hivatalos vélemény, mely az ő felfogásukat tartja helyesnek. Az ő nézeteik emellett jelentős mértékben a hagyományos felfogáson alapulnak, amelyet őseiktől örököltek.</w:t>
      </w:r>
    </w:p>
    <w:p>
      <w:pPr>
        <w:pStyle w:val="Normal"/>
        <w:shd w:fill="FFFFFF" w:val="clear"/>
        <w:ind w:firstLine="284"/>
        <w:jc w:val="both"/>
        <w:rPr>
          <w:sz w:val="24"/>
          <w:szCs w:val="24"/>
        </w:rPr>
      </w:pPr>
      <w:r>
        <w:rPr>
          <w:sz w:val="24"/>
        </w:rPr>
        <w:t xml:space="preserve">Ezt a helyzetet jól példázza Kiriwinán a mágia és a vele kapcsolatos mítoszok hagyománya. Bár az ezoterikus tudás és hagyomány, a tabuk száma és a titokzatosság itt sem nagyobb, mint bármelyik bennszülött társadalomban, amelyet tapasztalatból vagy az irodalomból ismerek, az embernek a maga területéhez való joga teljes tiszteletben áll. Ha bármelyik faluban bármilyen kérdést tesz fel az ember a kertművelésben használatos mágikus eljárások részleteiről, az adatszolgáltató azonnal a </w:t>
      </w:r>
      <w:r>
        <w:rPr>
          <w:i/>
          <w:iCs/>
          <w:sz w:val="24"/>
        </w:rPr>
        <w:t xml:space="preserve">tovoszihoz </w:t>
      </w:r>
      <w:r>
        <w:rPr>
          <w:sz w:val="24"/>
        </w:rPr>
        <w:t>(az ültetvényi varázslóhoz) utasítja. A további vizsgálódás az esetek jó részében (bár éppígy előfordulhat az ellenkezője is) megmutatja, hogy az első adatszolgáltató tökéletesen ismert minden tényt, és talán jobban meg tudta magyarázni azokat, mint maga a szakember. Mindazonáltal a bennszülött etikett és a helyes eljárás tisztelete arra kényszerítette őt, hogy „a megfelelő személyhez” küldjön. Ha ez a megfelelő személy jelen van, senkit sem lehet rávenni, hogy rajta kívül arról a tárgyról szóljon, még ha ki is jelenti az ember, hogy nem a specialista véleményére kíváncsi. Máskor pedig valamilyen értesülést kaptam egyik szokásos adatszolgáltatómtól, és később a „specialista” megcáfolta. Ha azután erről a helyesbítésről beszámoltam első adatszolgáltatómnak, ez rendesen visszavonta a véleményét, mondván: „Nos, ha ő mondja, az is a helyes.” Természetesen különös óvatossággal kell eljárni, amikor a szakember természettől fogva hajlamos a hazugságra, ami gyakran megesik a varázslókkal (akik mágia útján meg tudják ölni az embert).</w:t>
      </w:r>
    </w:p>
    <w:p>
      <w:pPr>
        <w:pStyle w:val="Normal"/>
        <w:shd w:fill="FFFFFF" w:val="clear"/>
        <w:ind w:firstLine="284"/>
        <w:jc w:val="both"/>
        <w:rPr>
          <w:sz w:val="24"/>
          <w:szCs w:val="24"/>
        </w:rPr>
      </w:pPr>
      <w:r>
        <w:rPr>
          <w:sz w:val="24"/>
        </w:rPr>
        <w:t xml:space="preserve">Ugyanazt a diszkréciót és tartózkodást tanúsítják akkor is, ha a varázslat és a hozzá tartozó hagyomány egy másik-falué. Azt ajánlják az embernek, hogy értesüléseit abból a faluból szerezze be. Kiriwinai barátaim, ha már nagyon szorongattam őket, elmondták, amit a dologról tudtak, de elbeszélésüket mindig így fejezték /be: „El kell mennie oda, </w:t>
      </w:r>
      <w:r>
        <w:rPr>
          <w:sz w:val="24"/>
          <w:lang w:val="fr-FR"/>
        </w:rPr>
        <w:t xml:space="preserve">s </w:t>
      </w:r>
      <w:r>
        <w:rPr>
          <w:sz w:val="24"/>
        </w:rPr>
        <w:t xml:space="preserve">a megfelelő tudást a megfelelő forrásból kell merítenie.” A varázsigék tekintetében ez feltétlenül szükséges. így el kellett mennem Laba'iba, hogy megszerezzem a </w:t>
      </w:r>
      <w:r>
        <w:rPr>
          <w:i/>
          <w:iCs/>
          <w:sz w:val="24"/>
        </w:rPr>
        <w:t xml:space="preserve">kalala-halászat </w:t>
      </w:r>
      <w:r>
        <w:rPr>
          <w:sz w:val="24"/>
        </w:rPr>
        <w:t xml:space="preserve">mágiájának ismeretét, és Kuaibolára, hogy feljegyezzem a cápafogás varázsigéit. A csónaképítés varázslatát Lu'ebila fér-fiaitól szereztem meg, és Buaitaluba mentem, hogy megismerjem a </w:t>
      </w:r>
      <w:r>
        <w:rPr>
          <w:i/>
          <w:iCs/>
          <w:sz w:val="24"/>
        </w:rPr>
        <w:t>toginiwayu-</w:t>
      </w:r>
      <w:r>
        <w:rPr>
          <w:sz w:val="24"/>
        </w:rPr>
        <w:t xml:space="preserve">nak, a boszorkányság leghatékonyabb alakjának hagyományát és varázsigéjét, de nem voltam képes megtudni a </w:t>
      </w:r>
      <w:r>
        <w:rPr>
          <w:i/>
          <w:iCs/>
          <w:sz w:val="24"/>
        </w:rPr>
        <w:t xml:space="preserve">szilamit, </w:t>
      </w:r>
      <w:r>
        <w:rPr>
          <w:sz w:val="24"/>
        </w:rPr>
        <w:t xml:space="preserve">a rontó mágiát, és csak részben kaptam meg a </w:t>
      </w:r>
      <w:r>
        <w:rPr>
          <w:i/>
          <w:iCs/>
          <w:sz w:val="24"/>
        </w:rPr>
        <w:t xml:space="preserve">viviszát </w:t>
      </w:r>
      <w:r>
        <w:rPr>
          <w:sz w:val="24"/>
        </w:rPr>
        <w:t xml:space="preserve">vagy gyógyító varázslatot. Még ha az ember nem is varázsigék, hanem a hagyományos folklór után tudakozódik, akkor is gyakran éri keserű csalódás. Így pl. a Tudava mítosz igazi székhelye Laba'i. Mielőtt oda elmentem, összegyűjtöttem mindazt, amit omarakanai adatszolgáltatóim tudtak elmondani, </w:t>
      </w:r>
      <w:r>
        <w:rPr>
          <w:sz w:val="24"/>
          <w:lang w:val="fr-FR"/>
        </w:rPr>
        <w:t xml:space="preserve">s a </w:t>
      </w:r>
      <w:r>
        <w:rPr>
          <w:sz w:val="24"/>
        </w:rPr>
        <w:t xml:space="preserve">kiegészítő értesülések gazdag aratását reméltem, de valójában én keltettem nagy hatást Laba'i bennszülöttei között, amikor olyan részleteket idéztem, amelyeket tökéletesen igazaknak ismertek el, de már elfelejtettek. Sőt, senki sem ismerte a Tudava mítoszt még félannyira sem, mint omarakanai barátom, Bagido'u. Egy másik eset: Yalaka az a történelmi nevezetességű falu, amelyben egykor az égig érő fa nőtt, </w:t>
      </w:r>
      <w:r>
        <w:rPr>
          <w:sz w:val="24"/>
          <w:lang w:val="fr-FR"/>
        </w:rPr>
        <w:t xml:space="preserve">s </w:t>
      </w:r>
      <w:r>
        <w:rPr>
          <w:sz w:val="24"/>
        </w:rPr>
        <w:t xml:space="preserve">ebből eredt a mennydörgés. Ha az ember a mennydörgés természetéről érdeklődik, mindenki azonnal így válaszol: „Menjen Yalakára, és kérdezze meg a főnököt </w:t>
      </w:r>
      <w:r>
        <w:rPr>
          <w:i/>
          <w:iCs/>
          <w:sz w:val="24"/>
        </w:rPr>
        <w:t xml:space="preserve">(tolivalu)”, </w:t>
      </w:r>
      <w:r>
        <w:rPr>
          <w:sz w:val="24"/>
        </w:rPr>
        <w:t>bár majdnem mindenki el tudja mondani a villámlás eredetét és természetét, és ha az ember elzarándokol Yalakára, súlyos csalódás éri.</w:t>
      </w:r>
    </w:p>
    <w:p>
      <w:pPr>
        <w:pStyle w:val="Normal"/>
        <w:shd w:fill="FFFFFF" w:val="clear"/>
        <w:ind w:firstLine="284"/>
        <w:jc w:val="both"/>
        <w:rPr>
          <w:sz w:val="24"/>
          <w:szCs w:val="24"/>
        </w:rPr>
      </w:pPr>
      <w:r>
        <w:rPr>
          <w:sz w:val="24"/>
        </w:rPr>
        <w:t xml:space="preserve">Ezek a tények azonban mégis azt bizonyítják, hogy a hagyományos tudásban való specializálás eszméje erősen fejlett; hogy a hit számos tételét és a hitre vonatkozó számos véleményt illetően a bennszülöttek elismerik a szakemberek csoportját. Egyesek közülük bizonyos helységhez kapcsolódnak, </w:t>
      </w:r>
      <w:r>
        <w:rPr>
          <w:sz w:val="24"/>
          <w:lang w:val="fr-FR"/>
        </w:rPr>
        <w:t xml:space="preserve">s </w:t>
      </w:r>
      <w:r>
        <w:rPr>
          <w:sz w:val="24"/>
        </w:rPr>
        <w:t xml:space="preserve">ebben az esetben mindig a falu főnöke vagy anyaági rokonságának </w:t>
      </w:r>
      <w:r>
        <w:rPr>
          <w:i/>
          <w:iCs/>
          <w:sz w:val="24"/>
        </w:rPr>
        <w:t xml:space="preserve">(veyola) </w:t>
      </w:r>
      <w:r>
        <w:rPr>
          <w:sz w:val="24"/>
        </w:rPr>
        <w:t xml:space="preserve">legértelmesebb tagja képviseli az ortodox tant. Más esetekben a specializálás a falu közösségén belül marad. </w:t>
      </w:r>
      <w:r>
        <w:rPr>
          <w:sz w:val="24"/>
          <w:lang w:val="el-GR"/>
        </w:rPr>
        <w:t xml:space="preserve">Ε </w:t>
      </w:r>
      <w:r>
        <w:rPr>
          <w:sz w:val="24"/>
        </w:rPr>
        <w:t xml:space="preserve">helyütt ez a szakosodás nem abból a szempontból érdekel bennünket, hogy meghatározza bizonyos varázsigék megszerzésének jogát vagy egyes mítoszok helyes előadását, csak a tekintetben, ami az ilyen varázsigékkel vagy mítoszokkal kapcsolatos hiedelmek értelmezésére vonatkozik. A hagyományos szövegen kívül ugyanis a „specialisták”, mindig birtokában vannak a hagyományos értelmezésnek vagy kommentárnak is. Jellemző, hogy az ilyen szakemberekkel beszélve az ember mindig világosabb válaszokat és véleményeket kap. Jól látható, hogy ez az ember nem elmélkedik, nem a maga véleményét mondja el, hanem teljes tudatában van annak, hogy az ortodox nézetet és a hagyományos értelmezést kérdezik tőle. így amikor megkérdeztem néhány adatszolgáltatómat </w:t>
      </w:r>
      <w:r>
        <w:rPr>
          <w:sz w:val="24"/>
          <w:lang w:val="fr-FR"/>
        </w:rPr>
        <w:t xml:space="preserve">a </w:t>
      </w:r>
      <w:r>
        <w:rPr>
          <w:i/>
          <w:iCs/>
          <w:sz w:val="24"/>
          <w:lang w:val="fr-FR"/>
        </w:rPr>
        <w:t xml:space="preserve">„szi buala baloma”, </w:t>
      </w:r>
      <w:r>
        <w:rPr>
          <w:sz w:val="24"/>
        </w:rPr>
        <w:t xml:space="preserve">az egyik kerti rítus során száraz ágakból készített miniatűr kunyhó jelentéséről, megpróbáltak valamilyen magyarázatot adni, melyről rögtön láttam, hogy a saját véleményük. Amikor magát a </w:t>
      </w:r>
      <w:r>
        <w:rPr>
          <w:i/>
          <w:iCs/>
          <w:sz w:val="24"/>
        </w:rPr>
        <w:t xml:space="preserve">tovoszh </w:t>
      </w:r>
      <w:r>
        <w:rPr>
          <w:sz w:val="24"/>
        </w:rPr>
        <w:t>(ültetvény-varázslót), Bagido'ut kérdeztem meg, egyszerűen kizárt minden magyarázatot, és azt mondta: „Ez csak régi, hagyományos dolog, jelentését senki se tudja.”</w:t>
      </w:r>
    </w:p>
    <w:p>
      <w:pPr>
        <w:pStyle w:val="Normal"/>
        <w:shd w:fill="FFFFFF" w:val="clear"/>
        <w:ind w:firstLine="284"/>
        <w:jc w:val="both"/>
        <w:rPr>
          <w:sz w:val="24"/>
          <w:szCs w:val="24"/>
        </w:rPr>
      </w:pPr>
      <w:r>
        <w:rPr>
          <w:sz w:val="24"/>
        </w:rPr>
        <w:t xml:space="preserve">Így a változatos vélemények közé egy fontos demarkációs vonalat lehet húzni: az illetékes szakemberek és az avatatlan közönség véleménye közé. A specialisták véleményének hagyományos alapja van: világosan és határozottan fogalmazódik, </w:t>
      </w:r>
      <w:r>
        <w:rPr>
          <w:sz w:val="24"/>
          <w:lang w:val="fr-FR"/>
        </w:rPr>
        <w:t xml:space="preserve">s </w:t>
      </w:r>
      <w:r>
        <w:rPr>
          <w:sz w:val="24"/>
        </w:rPr>
        <w:t>a bennszülöttek szemében a hit ortodox változatát képviseli. És mivel minden tárgykörben vagy egy kis embercsoport, vagy végső soron egyetlen ember véleménye a mérvadó, könnyen beláthatjuk, hogy a hiedelem legfontosabb értelmezéséhez hozzájutni nem nehéz.</w:t>
      </w:r>
    </w:p>
    <w:p>
      <w:pPr>
        <w:pStyle w:val="Normal"/>
        <w:shd w:fill="FFFFFF" w:val="clear"/>
        <w:ind w:firstLine="284"/>
        <w:jc w:val="both"/>
        <w:rPr>
          <w:sz w:val="24"/>
          <w:szCs w:val="24"/>
        </w:rPr>
      </w:pPr>
      <w:r>
        <w:rPr>
          <w:sz w:val="24"/>
        </w:rPr>
        <w:t xml:space="preserve">Ám ez a lényeges értelmezés nem képviseli mindenki véleményét, sőt néha nem </w:t>
      </w:r>
      <w:r>
        <w:rPr>
          <w:sz w:val="24"/>
          <w:lang w:val="fr-FR"/>
        </w:rPr>
        <w:t xml:space="preserve">s </w:t>
      </w:r>
      <w:r>
        <w:rPr>
          <w:sz w:val="24"/>
        </w:rPr>
        <w:t xml:space="preserve">tekinthető tipikusnak. így pl. a boszorkányság (gonosz, emberölő varázslat) terén feltétlenül különbséget kell tenni a szakember és a kívülálló véleménye közé, mert </w:t>
      </w:r>
      <w:r>
        <w:rPr>
          <w:sz w:val="24"/>
          <w:lang w:val="el-GR"/>
        </w:rPr>
        <w:t xml:space="preserve">ι </w:t>
      </w:r>
      <w:r>
        <w:rPr>
          <w:sz w:val="24"/>
        </w:rPr>
        <w:t xml:space="preserve">kettő ugyanannak a problémának egyaránt fontos és természetesen eltérő oldalát képviseli. Azután vannak a hiedelmeknek olyan csoportjai, amelyekben hiába keresnénk az illetékes szakembert. így a </w:t>
      </w:r>
      <w:r>
        <w:rPr>
          <w:i/>
          <w:iCs/>
          <w:sz w:val="24"/>
        </w:rPr>
        <w:t xml:space="preserve">baloma </w:t>
      </w:r>
      <w:r>
        <w:rPr>
          <w:sz w:val="24"/>
        </w:rPr>
        <w:t xml:space="preserve">természetére és a </w:t>
      </w:r>
      <w:r>
        <w:rPr>
          <w:i/>
          <w:iCs/>
          <w:sz w:val="24"/>
        </w:rPr>
        <w:t xml:space="preserve">koszihoz </w:t>
      </w:r>
      <w:r>
        <w:rPr>
          <w:sz w:val="24"/>
        </w:rPr>
        <w:t xml:space="preserve">való viszonyára nézve voltak a többiekénél megbízhatóbb és részletesebb vélemények, de </w:t>
      </w:r>
      <w:r>
        <w:rPr>
          <w:sz w:val="24"/>
          <w:lang w:val="fr-FR"/>
        </w:rPr>
        <w:t xml:space="preserve">egyetlenegy </w:t>
      </w:r>
      <w:r>
        <w:rPr>
          <w:sz w:val="24"/>
        </w:rPr>
        <w:t>embernek sem volt természetes és általánosan elismert tekintélye.</w:t>
      </w:r>
    </w:p>
    <w:p>
      <w:pPr>
        <w:pStyle w:val="Normal"/>
        <w:shd w:fill="FFFFFF" w:val="clear"/>
        <w:ind w:firstLine="284"/>
        <w:jc w:val="both"/>
        <w:rPr>
          <w:sz w:val="24"/>
          <w:szCs w:val="24"/>
        </w:rPr>
      </w:pPr>
      <w:r>
        <w:rPr>
          <w:sz w:val="24"/>
        </w:rPr>
        <w:t xml:space="preserve">Minden olyan tárgyban, amelynek nincsenek szakemberei, vagy amelyekben </w:t>
      </w:r>
      <w:r>
        <w:rPr>
          <w:sz w:val="24"/>
          <w:lang w:val="el-GR"/>
        </w:rPr>
        <w:t xml:space="preserve">ι </w:t>
      </w:r>
      <w:r>
        <w:rPr>
          <w:sz w:val="24"/>
        </w:rPr>
        <w:t xml:space="preserve">nem-szakemberek véleményének is megvan a belső érdekessége, bizonyos szabályokra van szükségünk, amelyeknek megfelelően a közösség hullámzó véleményét rögzíthetjük. Itt csak egyetlen fontos különbséget ismerek: amelyet egyrészt a közvélemény, vagy helyesebben – minthogy a közvélemény szónak sajátos jelentése </w:t>
      </w:r>
      <w:r>
        <w:rPr>
          <w:sz w:val="24"/>
          <w:lang w:val="fr-FR"/>
        </w:rPr>
        <w:t>van</w:t>
      </w:r>
      <w:r>
        <w:rPr>
          <w:i/>
          <w:iCs/>
          <w:sz w:val="24"/>
          <w:lang w:val="fr-FR"/>
        </w:rPr>
        <w:t xml:space="preserve"> – </w:t>
      </w:r>
      <w:r>
        <w:rPr>
          <w:sz w:val="24"/>
        </w:rPr>
        <w:t>az adott közösség általános véleménye között, másrészt az egyének magánvélekedései között kell tenni. Ez a disztinkció véleményem szerint elegendő.</w:t>
      </w:r>
    </w:p>
    <w:p>
      <w:pPr>
        <w:pStyle w:val="Normal"/>
        <w:shd w:fill="FFFFFF" w:val="clear"/>
        <w:ind w:firstLine="284"/>
        <w:jc w:val="both"/>
        <w:rPr>
          <w:sz w:val="24"/>
          <w:szCs w:val="24"/>
        </w:rPr>
      </w:pPr>
      <w:r>
        <w:rPr>
          <w:sz w:val="24"/>
        </w:rPr>
        <w:t xml:space="preserve">Ha az ember a közösség „széles tömegeit” vizsgálja meg, beleértve a nőket és gyermekeket is (ez az eljárás elég könnyű, ha valaki jól beszéli a nyelvet, és hónapokig él ugyanabban a faluban, de másképpen lehetetlen), azt találja, hogy ha megértik a kérdést, nézeteik nem térnek el egymástól, sohasem merészkednek magán-elmélkedésbe. A legbecsesebb értesüléseket több kérdésben is fiúktól vagy éppen lányoktól szereztem, akik hét és tizenkét év között voltak. Hosszú délutáni sétáim során gyakran kísértek el a falu gyerekei, </w:t>
      </w:r>
      <w:r>
        <w:rPr>
          <w:sz w:val="24"/>
          <w:lang w:val="fr-FR"/>
        </w:rPr>
        <w:t xml:space="preserve">s </w:t>
      </w:r>
      <w:r>
        <w:rPr>
          <w:sz w:val="24"/>
        </w:rPr>
        <w:t xml:space="preserve">ilyenkor, amikor nem kellett ülniük és Figyelniük, elkezdtek beszélni, </w:t>
      </w:r>
      <w:r>
        <w:rPr>
          <w:sz w:val="24"/>
          <w:lang w:val="fr-FR"/>
        </w:rPr>
        <w:t xml:space="preserve">s </w:t>
      </w:r>
      <w:r>
        <w:rPr>
          <w:sz w:val="24"/>
        </w:rPr>
        <w:t>a dolgokat meglepő világosan és a törzs ügyeinek ismeretében fejtették ki. Sőt, gyakran meg tudtam oldani a gyerekek segítségével olyan szociológiai nehézségeket is, amelyeket az öregek nem tudtak megmagyarázni. Szellemi rugalmasságuk, a gyanakvás és okoskodás teljes hiánya, és talán a missziós iskolákban szerzett némi nevelés, számos dologban felbecsülhetetlen adatszolgáltatókká emelte őket. Ami azt a veszélyt illeti, hogy a misszionáriusok oktatása befolyásolta nézeteiket, csak annyit mondhatok, hogy elképedtem a bennszülöttek elméjének teljes áthatolhatatlanságán az efféle dolgokkal szemben. Az a csekélység, amennyit hitünkből és eszméinkből megtanulnak, agyuk vízhatlanul elzárt rekeszében marad. így a törzs általános véleményét, amelyben gyakorlatilag nincsenek változatok, még a legszerényebb adatszolgáltatóktól is meg lehet tudni.</w:t>
      </w:r>
    </w:p>
    <w:p>
      <w:pPr>
        <w:pStyle w:val="Normal"/>
        <w:shd w:fill="FFFFFF" w:val="clear"/>
        <w:ind w:firstLine="284"/>
        <w:jc w:val="both"/>
        <w:rPr>
          <w:sz w:val="24"/>
          <w:szCs w:val="24"/>
        </w:rPr>
      </w:pPr>
      <w:r>
        <w:rPr>
          <w:sz w:val="24"/>
        </w:rPr>
        <w:t xml:space="preserve">Amikor az embernek értelmes felnőtt adatszolgáltatókkal van dolga, a dolog egészen másképp áll. Mivel belőlük tevődik össze az a csoport, amellyel az etnográfusnak munkája során legtöbbet kell foglalkoznia, nézeteik változatossága erősen érvényesül, hacsak a kutató nem elégszik meg azzal, hogy minden témának csak egyetlen változatát ragadja meg, </w:t>
      </w:r>
      <w:r>
        <w:rPr>
          <w:sz w:val="24"/>
          <w:lang w:val="fr-FR"/>
        </w:rPr>
        <w:t xml:space="preserve">s </w:t>
      </w:r>
      <w:r>
        <w:rPr>
          <w:sz w:val="24"/>
        </w:rPr>
        <w:t>ahhoz tűzön-vízen át ragaszkodik. Az értelmes és vállalkozó szellemű adatszolgáltatók ilyen véleményeit – ahogy én látom – nem lehet semmilyen elv szerint sem összevonni vagy egyszerűsíteni; fontos bizonyítékok</w:t>
      </w:r>
      <w:r>
        <w:rPr>
          <w:sz w:val="24"/>
          <w:szCs w:val="24"/>
        </w:rPr>
        <w:t xml:space="preserve"> </w:t>
      </w:r>
      <w:r>
        <w:rPr>
          <w:sz w:val="24"/>
        </w:rPr>
        <w:t>ezek, a közösség szellemi képességeit mutatják meg. Amellett gyakran érzékeltetnek tipikus módokat, amelyeken egy-egy hiedelmet megfogalmaznak vagy egy-egy nehézséget megoldanak. Ám világosan kell látnunk, hogy az ilyen vélemények szociológiai szempontból egészen mások, mint azok, amelyeket korábban dogmáknak vagy társadalmi eszméknek neveztünk. Különböznek az általánosan elfogadott eszméktől, a néphittől is. A hit értelmezésének azt a csoportját alkotják, amely nagyon hasonló a mi szabadgondolkodásunkhoz a hit kérdéseiről. Jellemzőjük a változatosság és az, hogy nem szokásos vagy hagyományos formulákban fejezik ki őket, hogy sem az ortodox szakértői véleményt, sem a nép felfogását nem képviselik.</w:t>
      </w:r>
    </w:p>
    <w:p>
      <w:pPr>
        <w:pStyle w:val="Normal"/>
        <w:shd w:fill="FFFFFF" w:val="clear"/>
        <w:ind w:firstLine="284"/>
        <w:jc w:val="both"/>
        <w:rPr>
          <w:sz w:val="24"/>
          <w:szCs w:val="24"/>
        </w:rPr>
      </w:pPr>
      <w:r>
        <w:rPr>
          <w:sz w:val="24"/>
        </w:rPr>
        <w:t>A hit szociológiájára vonatkozó elméleti megfontolásokat a következő táblázatban lehet összefoglalni, mely a hit különböző csoportjait a természetes összefüggéseiket és különbségeiket kifejező módon osztályozza, legalábbis a kiriwinai anyag követelményei szerint:</w:t>
      </w:r>
    </w:p>
    <w:p>
      <w:pPr>
        <w:pStyle w:val="Normal"/>
        <w:shd w:fill="FFFFFF" w:val="clear"/>
        <w:ind w:firstLine="284"/>
        <w:jc w:val="both"/>
        <w:rPr>
          <w:sz w:val="24"/>
          <w:szCs w:val="24"/>
        </w:rPr>
      </w:pPr>
      <w:r>
        <w:rPr>
          <w:sz w:val="24"/>
        </w:rPr>
        <w:t xml:space="preserve">1. </w:t>
      </w:r>
      <w:r>
        <w:rPr>
          <w:i/>
          <w:iCs/>
          <w:sz w:val="24"/>
        </w:rPr>
        <w:t xml:space="preserve">Társadalmi eszmék vagy dogmák. </w:t>
      </w:r>
      <w:r>
        <w:rPr>
          <w:sz w:val="24"/>
        </w:rPr>
        <w:t>Intézményekben, szokásokban, mágikus-vallásos formulákban, rítusokban és mondákban kifejezett hiedelmek. Lényegileg összefüggenek a magatartásban kifejeződő érzelmi elemekkel, melyek jellemzik is őket.</w:t>
      </w:r>
    </w:p>
    <w:p>
      <w:pPr>
        <w:pStyle w:val="Normal"/>
        <w:shd w:fill="FFFFFF" w:val="clear"/>
        <w:ind w:firstLine="284"/>
        <w:jc w:val="both"/>
        <w:rPr>
          <w:sz w:val="24"/>
          <w:szCs w:val="24"/>
        </w:rPr>
      </w:pPr>
      <w:r>
        <w:rPr>
          <w:sz w:val="24"/>
        </w:rPr>
        <w:t xml:space="preserve">2. </w:t>
      </w:r>
      <w:r>
        <w:rPr>
          <w:i/>
          <w:iCs/>
          <w:sz w:val="24"/>
        </w:rPr>
        <w:t>Teológia vagy a dogmák értelmezése.</w:t>
      </w:r>
    </w:p>
    <w:p>
      <w:pPr>
        <w:pStyle w:val="Normal"/>
        <w:shd w:fill="FFFFFF" w:val="clear"/>
        <w:ind w:firstLine="284"/>
        <w:jc w:val="both"/>
        <w:rPr>
          <w:sz w:val="24"/>
          <w:szCs w:val="24"/>
        </w:rPr>
      </w:pPr>
      <w:r>
        <w:rPr>
          <w:i/>
          <w:iCs/>
          <w:sz w:val="24"/>
        </w:rPr>
        <w:t xml:space="preserve">a)  </w:t>
      </w:r>
      <w:r>
        <w:rPr>
          <w:sz w:val="24"/>
        </w:rPr>
        <w:t>Ortodox magyarázatok, melyek a szakemberek véleményeit jelentik.</w:t>
      </w:r>
    </w:p>
    <w:p>
      <w:pPr>
        <w:pStyle w:val="Normal"/>
        <w:shd w:fill="FFFFFF" w:val="clear"/>
        <w:ind w:firstLine="284"/>
        <w:jc w:val="both"/>
        <w:rPr>
          <w:sz w:val="24"/>
          <w:szCs w:val="24"/>
        </w:rPr>
      </w:pPr>
      <w:r>
        <w:rPr>
          <w:i/>
          <w:iCs/>
          <w:sz w:val="24"/>
        </w:rPr>
        <w:t xml:space="preserve">b)  </w:t>
      </w:r>
      <w:r>
        <w:rPr>
          <w:sz w:val="24"/>
        </w:rPr>
        <w:t>Általános nézetek, néphit, melyet a közösség tagjainak többsége fogalmaz meg.</w:t>
      </w:r>
    </w:p>
    <w:p>
      <w:pPr>
        <w:pStyle w:val="Normal"/>
        <w:shd w:fill="FFFFFF" w:val="clear"/>
        <w:ind w:firstLine="284"/>
        <w:jc w:val="both"/>
        <w:rPr>
          <w:sz w:val="24"/>
          <w:szCs w:val="24"/>
        </w:rPr>
      </w:pPr>
      <w:r>
        <w:rPr>
          <w:i/>
          <w:iCs/>
          <w:sz w:val="24"/>
        </w:rPr>
        <w:t xml:space="preserve">c)  </w:t>
      </w:r>
      <w:r>
        <w:rPr>
          <w:sz w:val="24"/>
        </w:rPr>
        <w:t>Egyéni elmélkedések.</w:t>
      </w:r>
    </w:p>
    <w:p>
      <w:pPr>
        <w:pStyle w:val="Normal"/>
        <w:shd w:fill="FFFFFF" w:val="clear"/>
        <w:ind w:firstLine="284"/>
        <w:jc w:val="both"/>
        <w:rPr>
          <w:sz w:val="24"/>
          <w:szCs w:val="24"/>
        </w:rPr>
      </w:pPr>
      <w:r>
        <w:rPr>
          <w:sz w:val="24"/>
        </w:rPr>
        <w:t>Minden csoportra könnyen találhatunk példát a jelen tanulmányban, mely – legalábbis megközelítőleg – a hit minden tételének „társadalmi dimenzióját”, azaz társadalmi mélységét és fokát is megadja. Ne feledjük, hogy ezt az elméleti szkémát – noha már a kiinduláskor homályosan sejtettem – csak fogyatékosan alkalmaztam, mert a terepmunkában való alkalmazhatóságának technikáját lépésről lépésre, tapasztalati úton kellett kidolgoznom. Ezért, ami kiriwinai anyagomat illeti, inkább utólagos konklúzió, mint olyan módszertani bázis, amelyet már kezdetben magamévá tettem, és egész munkámban rendszeresen alkalmaztam.</w:t>
      </w:r>
    </w:p>
    <w:p>
      <w:pPr>
        <w:pStyle w:val="Normal"/>
        <w:shd w:fill="FFFFFF" w:val="clear"/>
        <w:ind w:firstLine="284"/>
        <w:jc w:val="both"/>
        <w:rPr>
          <w:sz w:val="24"/>
          <w:szCs w:val="24"/>
        </w:rPr>
      </w:pPr>
      <w:r>
        <w:rPr>
          <w:sz w:val="24"/>
        </w:rPr>
        <w:t xml:space="preserve">A dogmákra vagy társadalmi eszmékre vonatkozó példákat találhatunk mindazokban a hiedelmekben, amelyeket úgy írtam le, hogy a </w:t>
      </w:r>
      <w:r>
        <w:rPr>
          <w:i/>
          <w:iCs/>
          <w:sz w:val="24"/>
        </w:rPr>
        <w:t xml:space="preserve">milamalában </w:t>
      </w:r>
      <w:r>
        <w:rPr>
          <w:sz w:val="24"/>
        </w:rPr>
        <w:t xml:space="preserve">vagy a mágikus cselekményekben és formulákban testesülnek meg; továbbá a nekik megfelelő mítoszokban, valamint a túlvilági életre utaló mitológiai hagyományban. Az érzelmi oldalt, amennyire tudásom engedte, bemutattam, midőn leírtam a bennszülötteknek a mágikus cselekmények során való magatartását, a </w:t>
      </w:r>
      <w:r>
        <w:rPr>
          <w:i/>
          <w:iCs/>
          <w:sz w:val="24"/>
        </w:rPr>
        <w:t xml:space="preserve">milamalánál, </w:t>
      </w:r>
      <w:r>
        <w:rPr>
          <w:sz w:val="24"/>
        </w:rPr>
        <w:t xml:space="preserve">valamint beállítottságukat a </w:t>
      </w:r>
      <w:r>
        <w:rPr>
          <w:i/>
          <w:iCs/>
          <w:sz w:val="24"/>
        </w:rPr>
        <w:t xml:space="preserve">baloma, </w:t>
      </w:r>
      <w:r>
        <w:rPr>
          <w:sz w:val="24"/>
        </w:rPr>
        <w:t xml:space="preserve">a </w:t>
      </w:r>
      <w:r>
        <w:rPr>
          <w:i/>
          <w:iCs/>
          <w:sz w:val="24"/>
        </w:rPr>
        <w:t xml:space="preserve">koszi </w:t>
      </w:r>
      <w:r>
        <w:rPr>
          <w:sz w:val="24"/>
        </w:rPr>
        <w:t xml:space="preserve">és a </w:t>
      </w:r>
      <w:r>
        <w:rPr>
          <w:i/>
          <w:iCs/>
          <w:sz w:val="24"/>
        </w:rPr>
        <w:t xml:space="preserve">mulukwauszi </w:t>
      </w:r>
      <w:r>
        <w:rPr>
          <w:sz w:val="24"/>
        </w:rPr>
        <w:t>irányában.</w:t>
      </w:r>
    </w:p>
    <w:p>
      <w:pPr>
        <w:pStyle w:val="Normal"/>
        <w:shd w:fill="FFFFFF" w:val="clear"/>
        <w:ind w:firstLine="284"/>
        <w:jc w:val="both"/>
        <w:rPr>
          <w:sz w:val="24"/>
          <w:szCs w:val="24"/>
        </w:rPr>
      </w:pPr>
      <w:r>
        <w:rPr>
          <w:sz w:val="24"/>
        </w:rPr>
        <w:t xml:space="preserve">A teológiai nézetek több ortodox értelmezését nyújtották azok a magyarázatok, amelyeket a varázsló a maga mágiájáról adott. Mint néphitet (mellőzve azt, ami egyúttal dogma is) említhetem a spritizmus hitét; mindenki tudja, még a gyerekek is, hogy egyesek elmentek Tumára, </w:t>
      </w:r>
      <w:r>
        <w:rPr>
          <w:sz w:val="24"/>
          <w:lang w:val="fr-FR"/>
        </w:rPr>
        <w:t xml:space="preserve">s </w:t>
      </w:r>
      <w:r>
        <w:rPr>
          <w:sz w:val="24"/>
        </w:rPr>
        <w:t>onnan énekeket és üzeneteket hoztak az élők számára. Ez azonban semmiképpen sem volt dogma, mert egyes különösen okoskodó hajlamú adatszolgáltatók kételkedtek benne, és mert semmilyen szokásszerű intézménnyel nem állott kapcsolatban.</w:t>
      </w:r>
    </w:p>
    <w:p>
      <w:pPr>
        <w:pStyle w:val="Normal"/>
        <w:shd w:fill="FFFFFF" w:val="clear"/>
        <w:ind w:firstLine="284"/>
        <w:jc w:val="both"/>
        <w:rPr>
          <w:sz w:val="24"/>
          <w:szCs w:val="24"/>
        </w:rPr>
      </w:pPr>
      <w:r>
        <w:rPr>
          <w:sz w:val="24"/>
        </w:rPr>
        <w:t xml:space="preserve">A </w:t>
      </w:r>
      <w:r>
        <w:rPr>
          <w:i/>
          <w:iCs/>
          <w:sz w:val="24"/>
        </w:rPr>
        <w:t xml:space="preserve">balomák </w:t>
      </w:r>
      <w:r>
        <w:rPr>
          <w:sz w:val="24"/>
        </w:rPr>
        <w:t>természetére vonatkozó elmélkedések, melyek magánvéleményekből tevődnek össze, a teológia pusztán egyéni csoportjának legjobb példái.</w:t>
      </w:r>
    </w:p>
    <w:p>
      <w:pPr>
        <w:pStyle w:val="Normal"/>
        <w:shd w:fill="FFFFFF" w:val="clear"/>
        <w:ind w:firstLine="284"/>
        <w:jc w:val="both"/>
        <w:rPr>
          <w:sz w:val="24"/>
          <w:szCs w:val="24"/>
        </w:rPr>
      </w:pPr>
      <w:r>
        <w:rPr>
          <w:sz w:val="24"/>
        </w:rPr>
        <w:t>Szeretném emlékeztetni az olvasót, hogy a helyi különbségeket, vagyis a hitnek körzetek szerinti változatait nem vettem figyelembe ebben az elméleti szakaszban. Az ilyen különbségek inkább az emberföldrajz, mint a szociológia birodalmába tartoznak. Emellett csak nagyon kevéssé érintik a jelen tanulmányban bemutatott adatokat, minthogy gyakorlatilag az egész anyagot egy kis körzetben gyűjtöttem, ahol alig vannak helyi változatok. A helyi eltérések csak a reinkarnáció tekintetében adnak más hitváltozatokat.</w:t>
      </w:r>
    </w:p>
    <w:p>
      <w:pPr>
        <w:pStyle w:val="Normal"/>
        <w:shd w:fill="FFFFFF" w:val="clear"/>
        <w:ind w:firstLine="284"/>
        <w:jc w:val="both"/>
        <w:rPr>
          <w:sz w:val="24"/>
          <w:szCs w:val="24"/>
        </w:rPr>
      </w:pPr>
      <w:r>
        <w:rPr>
          <w:sz w:val="24"/>
        </w:rPr>
        <w:t>Az ilyen körzetenkénti változatoktól gondosan meg kell különböztetni bizonyos tárgykörök helyi specializálását (mennydörgés Yalakán, cápa Kwabulán stb.), mivel ez a társadalom struktúrájával összefüggő tényező, és nemcsak annak az általános antropológiai ténynek a kifejezése, hogy minden változik, amint a Föld felszínén haladunk.</w:t>
      </w:r>
    </w:p>
    <w:p>
      <w:pPr>
        <w:pStyle w:val="Normal"/>
        <w:shd w:fill="FFFFFF" w:val="clear"/>
        <w:ind w:firstLine="284"/>
        <w:jc w:val="both"/>
        <w:rPr>
          <w:sz w:val="24"/>
          <w:szCs w:val="24"/>
        </w:rPr>
      </w:pPr>
      <w:r>
        <w:rPr>
          <w:sz w:val="24"/>
        </w:rPr>
        <w:t xml:space="preserve">Világos, hogy mindezek az elméleti megjegyzések a terepen szerzett tapasztalat eredményei, </w:t>
      </w:r>
      <w:r>
        <w:rPr>
          <w:sz w:val="24"/>
          <w:lang w:val="fr-FR"/>
        </w:rPr>
        <w:t xml:space="preserve">s </w:t>
      </w:r>
      <w:r>
        <w:rPr>
          <w:sz w:val="24"/>
        </w:rPr>
        <w:t>azért tartottam helyesnek a már előadott adatokkal kapcsolatban kinyomtatni őket, mert szintén etnológiai tények, csak sokkal általánosabb jellegűek. Ez azonban sokkal fontosabbakká teszi őket, mint a szokások és hiedelmek részletei. Csak ez a két oldal, az általános törvény és a részletes dokumentáció teszi információnkat igazán teljessé, amennyire teljes lehet.</w:t>
      </w:r>
    </w:p>
    <w:p>
      <w:pPr>
        <w:pStyle w:val="Normal"/>
        <w:ind w:firstLine="284"/>
        <w:jc w:val="both"/>
        <w:rPr>
          <w:sz w:val="6"/>
          <w:szCs w:val="2"/>
        </w:rPr>
      </w:pPr>
      <w:r>
        <w:rPr>
          <w:sz w:val="6"/>
          <w:szCs w:val="2"/>
        </w:rPr>
      </w:r>
    </w:p>
    <w:p>
      <w:pPr>
        <w:pStyle w:val="Heading1"/>
        <w:rPr>
          <w:sz w:val="24"/>
          <w:szCs w:val="24"/>
        </w:rPr>
      </w:pPr>
      <w:r>
        <w:rPr/>
        <w:t>VI</w:t>
      </w:r>
    </w:p>
    <w:p>
      <w:pPr>
        <w:pStyle w:val="Heading1"/>
        <w:rPr>
          <w:szCs w:val="24"/>
        </w:rPr>
      </w:pPr>
      <w:r>
        <w:rPr/>
        <w:t>A MÍTOSZ A PRIMITIV LÉLEKTANBAN</w:t>
      </w:r>
    </w:p>
    <w:p>
      <w:pPr>
        <w:pStyle w:val="Heading1"/>
        <w:rPr>
          <w:szCs w:val="2"/>
        </w:rPr>
      </w:pPr>
      <w:r>
        <w:rPr>
          <w:szCs w:val="2"/>
        </w:rPr>
      </w:r>
    </w:p>
    <w:p>
      <w:pPr>
        <w:pStyle w:val="Heading1"/>
        <w:rPr>
          <w:szCs w:val="24"/>
        </w:rPr>
      </w:pPr>
      <w:r>
        <w:rPr>
          <w:szCs w:val="38"/>
        </w:rPr>
        <w:t>1. FEJEZET</w:t>
      </w:r>
    </w:p>
    <w:p>
      <w:pPr>
        <w:pStyle w:val="Heading1"/>
        <w:rPr>
          <w:szCs w:val="24"/>
        </w:rPr>
      </w:pPr>
      <w:r>
        <w:rPr>
          <w:szCs w:val="38"/>
        </w:rPr>
        <w:t>A MÍTOSZ SZEREPE AZ ÉLETBEN</w:t>
      </w:r>
    </w:p>
    <w:p>
      <w:pPr>
        <w:pStyle w:val="Normal"/>
        <w:shd w:fill="FFFFFF" w:val="clear"/>
        <w:ind w:firstLine="284"/>
        <w:jc w:val="both"/>
        <w:rPr>
          <w:sz w:val="24"/>
          <w:szCs w:val="24"/>
        </w:rPr>
      </w:pPr>
      <w:r>
        <w:rPr>
          <w:sz w:val="24"/>
        </w:rPr>
        <w:t>Egy tipikus melanéziai kultúra megvizsgálása és az ottani bennszülöttek nézeteinek, hagyományainak és magatartásának áttekintése útján szándékozom bemutatni, mennyire mélyen áthatja a megszentelt hagyomány, a mítosz életük menetét, és mennyire erőteljesen irányítja erkölcsi és társadalmi viselkedésüket. Más szóval: a jelen munka alaptétele az, hogy benső kapcsolat áll fenn egy törzs szavai, mítoszai és szent történetei, másrészt rituális cselekedetei, erkölcsi magatartása, társadalmi szervezete, sőt gyakorlati tevékenysége között.</w:t>
      </w:r>
    </w:p>
    <w:p>
      <w:pPr>
        <w:pStyle w:val="Normal"/>
        <w:shd w:fill="FFFFFF" w:val="clear"/>
        <w:ind w:firstLine="284"/>
        <w:jc w:val="both"/>
        <w:rPr>
          <w:sz w:val="24"/>
          <w:szCs w:val="24"/>
        </w:rPr>
      </w:pPr>
      <w:r>
        <w:rPr>
          <w:sz w:val="24"/>
        </w:rPr>
        <w:t xml:space="preserve">Hogy a melanéziai tények leírásához meglegyen a szükséges háttér, röviden összefoglalom a mitológia tudományának jelenlegi állását. Még az irodalom felületes áttekintéséből is kiderül, hogy nem panaszkodhatunk egyhangúságra, már ami a vélemények sokféleségét vagy a viták élességét illeti. Ha megvizsgáljuk azokat az új és modern elméleteket, melyek a mítosz, a legenda és a tündérmese természetét magyarázzák, a lista élére – a legalábbis a termelés mennyiségét és önbizalmát illetően – a főként Németországban virágzó, ún. természet-mitológiai iskolát kell állítanunk. Az ehhez az iskolához tartozó szerzők azt vallják, hogy a primitív embert rendkívül érdeklik a természeti jelenségek, és érdeklődésének jellege túlnyomóan elméleti, költői és szemlélődő. Amikor a primitív ember meg akarja határozni és megkísérli értelmezni a Hold fázisait, vagy a Napnak az égbolton megtett szabályszerű, mégis változó útját, jelképes, megszemélyesített rapszódiákat költ. Az iskola szerzőinek szemében mindegyik mítosznak a magja vagy végső valósága az egyik vagy másik természeti jelenség, amelyet nagy gonddal mesébe szőttek, olyannyira, hogy a mese néha álcázza és elhomályosítja a jelenséget. Ugyanakkor ezek a tudósok vajmi kevéssé értenek egyet abban, hogy a legtöbb mitológiai alkotásnak vajon miféle természeti jelenség rejlene a mélyén. Vannak végletes hold-mitológusok, akik annyira holdkórosai lettek eszméjüknek, hogy el sem akarják ismerni, miszerint a Föld éjszakai bolygóján kívül bármely más jelenség alkalmas lenne a vademberek rapszodikus értelmezésére. Az Összehasonlító Mitológiai Társaság, melyet Berlinben, 1906-ban alapítottak, </w:t>
      </w:r>
      <w:r>
        <w:rPr>
          <w:sz w:val="24"/>
          <w:lang w:val="fr-FR"/>
        </w:rPr>
        <w:t xml:space="preserve">s </w:t>
      </w:r>
      <w:r>
        <w:rPr>
          <w:sz w:val="24"/>
        </w:rPr>
        <w:t>amelyhez a többi között olyan híres tudósok tartoznak, mint Ehrenreich, Siecke és Winckler, a Hold jegyében folytatta tevékenységét. Mások, mint pl. Frobenius, a Napot tartják az egyetlen olyan tárgynak, amely köré a primitív ember a maga szimbolikus meséit fonta. Ott van azután a meteorológiai értelmezők iskolája, akik a szelet, az időjárást és az égbolt színeit tartják a mítosz lényegének. Ebbe tartoztak az idősebb generációnak olyan ismert szerzői, mint Max Müller és Kuhn. Ezeknek a részmitológusoknak némelyike hevesen küzd a maga égitestéért vagy alapelvéért; másoknak egyetemesebb a szemléletük, és készek elismerni, hogy az ősember valamennyi égitestből együttesen főzte a maga mitológiai kotyvalékát.</w:t>
      </w:r>
    </w:p>
    <w:p>
      <w:pPr>
        <w:pStyle w:val="Normal"/>
        <w:shd w:fill="FFFFFF" w:val="clear"/>
        <w:ind w:firstLine="284"/>
        <w:jc w:val="both"/>
        <w:rPr>
          <w:sz w:val="24"/>
          <w:szCs w:val="24"/>
        </w:rPr>
      </w:pPr>
      <w:r>
        <w:rPr>
          <w:sz w:val="24"/>
        </w:rPr>
        <w:t>Megpróbáltam a mítoszoknak ezt a naturalisztikus értelmezését méltányosan és érthetően bemutatni, de valójában úgy látom, hogy ez az elmélet egyike a legkülönösebbeknek, amelyet az antropológiai vagy humán tudományok művelői valaha is vallottak, pedig ez igen nagy szó. Wundt, a nagy pszichológus megsemmisítő bírálatban részesítette ezt a teóriát, és Sir James Frazer bármelyik munkája tarthatatlanná teszi. A vadak között folytatott saját tanulmányaim alapján azt mondhatnám, hogy a primitív ember csak nagyon kis mértékben érdeklődik tisztán művészi vagy tudományos szempontból a természet iránt, hogy eszméiben és meséiben a szimbolizmusnak alig jut hely, és hogy igazában a mítosz nem henye rapszódia, nem az üres képzelődés hiábavaló szabadjára engedése, hanem rendkívül fontos kulturális erő. Ez az elmélet, amellett, hogy semmibe veszi a mítosz művelődési funkcióját, sokféle képzelt érdeklődést tulajdonít a primitív embernek, és összekeveri az elbeszélés több világosan elkülöníthető típusát: a tündérmesét, a legendát, a hősmondát és a szent történetet, a mítoszt.</w:t>
      </w:r>
    </w:p>
    <w:p>
      <w:pPr>
        <w:pStyle w:val="Normal"/>
        <w:shd w:fill="FFFFFF" w:val="clear"/>
        <w:ind w:firstLine="284"/>
        <w:jc w:val="both"/>
        <w:rPr>
          <w:sz w:val="24"/>
          <w:szCs w:val="24"/>
        </w:rPr>
      </w:pPr>
      <w:r>
        <w:rPr>
          <w:sz w:val="24"/>
        </w:rPr>
        <w:t>Ezzel az elmélettel, amely a mítoszt természetivé, szimbolikussá és képzeletbelivé teszi, szemben áll az az elmélet, amely a szent elbeszélést a múlt igaz történelmi feljegyzésének tekinti. Ez a felfogás, amelyet újabban Németország és Amerika ún. történeti iskolája támogat, Angliában pedig Rivers képvisel, csak az igazság egy részét fejezi ki. Senki sem tagadja, hogy a történelem, akárcsak a természeti környezet, szükségképpen mély hatással volt minden kulturális teljesítményre, így a mítoszokra is. De a mitológiát egészében puszta krónikának tekinteni éppen olyan helytelen, mint a primitív természetvizsgáló elmélkedésének tartani. Amellett ez a nézet bizonyos tudományos törekvést és tudásvágyat tulajdonít a primitív embernek. Bár a vadember alkatában fellelhetjük a régiségbúvárt és a természettudóst jellemző vonásokat is, mindenekelőtt tevékeny részese egy sereg gyakorlati foglalkozásnak, és különféle nehézségekkel kell megküzdenie, tehát teljes érdeklődését ez az általános pragmatikus szemlélet irányítja. A mitológia, a törzs megszentelt tudásanyaga – mint látni fogjuk – hatalmas segítő eszköze a primitív embernek abban, hogy valahogyan gazdálkodhassék kulturális vagyonával. Látni fogjuk azt is, hogy a mítosz a primitív kultúrának tett óriási szolgálatait a vallási szertartással, az erkölcsi befolyással és a társadalmi elvekkel kapcsolatban teljesíti. Másrészt a vallás és az erkölcs csak nagyon kis mértékben merít a tudományos vagy a történeti érdeklődésből, így a mítosz egészen másféle szellemi beállítottságon alapul.</w:t>
      </w:r>
    </w:p>
    <w:p>
      <w:pPr>
        <w:pStyle w:val="Normal"/>
        <w:shd w:fill="FFFFFF" w:val="clear"/>
        <w:ind w:firstLine="284"/>
        <w:jc w:val="both"/>
        <w:rPr>
          <w:sz w:val="24"/>
          <w:szCs w:val="24"/>
        </w:rPr>
      </w:pPr>
      <w:r>
        <w:rPr>
          <w:sz w:val="24"/>
        </w:rPr>
        <w:t>A vallás és a mítosz közötti szoros összefüggést, amely számos kutató figyelmét elkerülte, mások felismerték. Pszichológusok, mint Wundt, szociológusok, mint Durkheim, Hubert és Mauss, antropológusok, mint Crawley, és ókortudósok, mint Jane Harrison, mind megértették a mítosz és a szertartás, a szentelt hagyomány és a társadalmi szerkezet normái közötti benső kapcsolatot. Valamennyi ilyen szerző kisebb-nagyobb mértékben Sir James Frazer munkásságának hatása alatt állott. Annak ellenére, hogy a nagy brit antropológus, valamint legtöbb követője tisztán látta a mítosz szociológiai és rituális jelentőségét, a most bemutatásra kerülő tények lehetővé fogják tenni, hogy a mítosz szociológiai elméletének fő elveit tisztázzuk és pontosabban megfogalmazzuk.</w:t>
      </w:r>
    </w:p>
    <w:p>
      <w:pPr>
        <w:pStyle w:val="Normal"/>
        <w:shd w:fill="FFFFFF" w:val="clear"/>
        <w:ind w:firstLine="284"/>
        <w:jc w:val="both"/>
        <w:rPr>
          <w:sz w:val="24"/>
          <w:szCs w:val="24"/>
        </w:rPr>
      </w:pPr>
      <w:r>
        <w:rPr>
          <w:sz w:val="24"/>
        </w:rPr>
        <w:t>Részletesebben is bemutathatnám a tudós mitológusok véleményeit, nézeteltéréseit és vitáit. A mitológia tudománya különféle nézetek találkozóhelyévé lett; a klasszikus filológusnak tisztáznia kell magában, vajon Zeusz a Hold, a Nap, vagy szigorúan történelmi személy, és hogy ökörszemű hitvese, a hajnalcsillag, egy tehén, vagy a szél megszemélyesítője, hiszen az asszonyok beszédkészsége közmondásos. Azután mindezeket a kérdéseket újra meg kell vitatniuk a régészek különféle törzseinek: a kaldeusoknak és egyiptomiaknak, az indiaiaknak és kínaiaknak, a peruiaknak és a majáknak. Vitatkozik a történész, a szociológus, az irodalomkutató, a nyelvész, a germanista és a romanista, a kelták és a szlávok szakértője – mindegyik kis csoport önmagában. Nincs zárva a mitológia a logikusok és a pszichológusok, a metafizikusok és az ismeretelmélet tudósai előtt sem, nem is szólva olyan érdeklődőkről mint a teozófusok, a modern asztrológusok és a keresztény tudomány hívei. Végül még itt van a pszichoanalízis művelője, aki végre megtanít bennünket, hogy a mítosz a fajta ábrándozása, és a magyarázat egyetlen módszere: hátat fordítani a természetnek, a történelemnek és a kultúrának, azután mélyen lemerülni a tudatalatti sötét vizeibe, melyeknek fenekén ott fekszenek a pszichoanalitikus egzegézis szokásos járulékai és jelképei. így hát, amikor végtére a szegény antropológus és folklorista a lakomára érkezik, már alig marad számára egy-két morzsa!</w:t>
      </w:r>
    </w:p>
    <w:p>
      <w:pPr>
        <w:pStyle w:val="Normal"/>
        <w:shd w:fill="FFFFFF" w:val="clear"/>
        <w:ind w:firstLine="284"/>
        <w:jc w:val="both"/>
        <w:rPr>
          <w:sz w:val="24"/>
          <w:szCs w:val="24"/>
        </w:rPr>
      </w:pPr>
      <w:r>
        <w:rPr>
          <w:sz w:val="24"/>
        </w:rPr>
        <w:t>Ha a káosz és zűrzavar benyomását keltettem, ha olvasóim úgy érzik, hogy elsüllyednek a véget nem érő mitológiai vita által felvert porban, elértem a célomat. Meg akarom ugyanis hívni olvasóimat az antropológiai kutatás levegős terére, hogy kilépve a teoretikusok zárt dolgozószobájából, kövessenek szellemi utazásomon azokba az évekbe, amelyeket Új-Guinea egyik melanéz törzsénél töltöttem. Ott, a lagúnán evezve, megfigyelve a bennszülötteket kerti munkájuk közben a tűző napon, követve útjukat az őserdő mélyén vagy a kanyargó homokpartokon</w:t>
      </w:r>
      <w:r>
        <w:rPr>
          <w:sz w:val="24"/>
          <w:szCs w:val="24"/>
        </w:rPr>
        <w:t xml:space="preserve"> </w:t>
      </w:r>
      <w:r>
        <w:rPr>
          <w:sz w:val="24"/>
        </w:rPr>
        <w:t xml:space="preserve">és a zátonyokon, meg fogjuk ismerni életüket. Majd amikor szertartásaikat nézzük a hűvös délutánon vagy az árnyas estében, </w:t>
      </w:r>
      <w:r>
        <w:rPr>
          <w:sz w:val="24"/>
          <w:lang w:val="fr-FR"/>
        </w:rPr>
        <w:t xml:space="preserve">s a </w:t>
      </w:r>
      <w:r>
        <w:rPr>
          <w:sz w:val="24"/>
        </w:rPr>
        <w:t>tűz körül ülve megosztjuk velük élelmüket, meghallgathatjuk történeteiket.</w:t>
      </w:r>
    </w:p>
    <w:p>
      <w:pPr>
        <w:pStyle w:val="Normal"/>
        <w:shd w:fill="FFFFFF" w:val="clear"/>
        <w:ind w:firstLine="284"/>
        <w:jc w:val="both"/>
        <w:rPr>
          <w:sz w:val="24"/>
          <w:szCs w:val="24"/>
        </w:rPr>
      </w:pPr>
      <w:r>
        <w:rPr>
          <w:sz w:val="24"/>
        </w:rPr>
        <w:t xml:space="preserve">Mert a mitológiai versengés számos résztvevője között csakis és egyedül az antropológusnak van kivételes előnye: ha úgy érzi, hogy elméletei összezavarodnak, és ékesszóló érvelésének folyama kiszárad, akkor a vadember háta mögé húzódhatik. Az antropológus nincs kötve a kultúra hézagos maradványaihoz, törött táblákhoz, elhomályosult szövegekhez vagy töredékes feliratokhoz. Nem kell óriási hézagokat terjedelmes, de feltevéseken alapuló magyarázatokkal kitöltenie. Az antropológusnak keze ügyében van az az ember, aki a mítoszt alkotja. Nemcsak a létező legteljesebb szöveget jegyezheti le annak minden változatával együtt, nemcsak hogy újra meg újra ellenőrizheti, hanem egy sereg hiteles magyarázóra is támaszkodhat, sőt előtte van annak az életnek a teljessége, amelyből a mítosz a világra jött. </w:t>
      </w:r>
      <w:r>
        <w:rPr>
          <w:sz w:val="24"/>
          <w:lang w:val="fr-FR"/>
        </w:rPr>
        <w:t xml:space="preserve">S </w:t>
      </w:r>
      <w:r>
        <w:rPr>
          <w:sz w:val="24"/>
        </w:rPr>
        <w:t>amint látni fogjuk, ebből az élő környezetből éppen annyit lehet megtudni a mítoszról, mint magából az elbeszélésből.</w:t>
      </w:r>
    </w:p>
    <w:p>
      <w:pPr>
        <w:pStyle w:val="Normal"/>
        <w:shd w:fill="FFFFFF" w:val="clear"/>
        <w:ind w:firstLine="284"/>
        <w:jc w:val="both"/>
        <w:rPr>
          <w:sz w:val="24"/>
          <w:szCs w:val="24"/>
        </w:rPr>
      </w:pPr>
      <w:r>
        <w:rPr>
          <w:sz w:val="24"/>
        </w:rPr>
        <w:t xml:space="preserve">A mítosz – ahogyan a vadak közösségében, tehát élő primitív formájában létezik – nemcsak elmondott történet, hanem átélt valóság. Természeténél fogva nem a szépirodalomhoz tartozik, amilyen egy ma olvasott regény, hanem élő valóság, mely hitük szerint valamikor az ősidőkben megtörtént, </w:t>
      </w:r>
      <w:r>
        <w:rPr>
          <w:sz w:val="24"/>
          <w:lang w:val="fr-FR"/>
        </w:rPr>
        <w:t xml:space="preserve">s </w:t>
      </w:r>
      <w:r>
        <w:rPr>
          <w:sz w:val="24"/>
        </w:rPr>
        <w:t>azóta folyamatosan befolyásolja a világot és az emberek sorsát. Ez a mítosz azt jelenti a vadembernek, mint a bibliai teremtés, a bűnbeesés és a Krisztus kereszthalála útján való megváltás a hivő kereszténynek. Amiképpen a mi szent történeteink benne élnek szertartásainkban és erkölcseinkben, amint hitünket és magatartásunkat irányítják, úgy van ez a vadember és mítosza vonatkozásában is.</w:t>
      </w:r>
    </w:p>
    <w:p>
      <w:pPr>
        <w:pStyle w:val="Normal"/>
        <w:shd w:fill="FFFFFF" w:val="clear"/>
        <w:ind w:firstLine="284"/>
        <w:jc w:val="both"/>
        <w:rPr>
          <w:sz w:val="24"/>
          <w:szCs w:val="24"/>
        </w:rPr>
      </w:pPr>
      <w:r>
        <w:rPr>
          <w:sz w:val="24"/>
        </w:rPr>
        <w:t>Az, hogy a mítoszok tanulmányozását az egyszerű szövegvizsgálatra korlátozták, végzetes hatással volt természetük helyes értelmezésére. A klasszikus ókorból, a Kelet régi szent könyveiből és más hasonló forrásokból ismert mítoszformák az élő hit összefüggéséből kiszakítva maradtak ránk, annak lehetősége nélkül, hogy a tényleges hívőktől magyarázatot kérhessünk, továbbá társadalmi szervezetük, a gyakorlatban élő erkölcsük és népszokásaik ismerete nélkül – legalábbis annak a teljes információs anyagnak a híjával, amelyet a mai néprajzi kutató könnyűszerrel megszerezhet. Ezenkívül kétségtelen, hogy ezek a mesék mai irodalmi alakjukban nagymértékben átalakultak a leírók, kommentátorok, tanult papok és teológusok kezén. Vissza kell mennünk a primitív mitológiához, hogy megtudjuk a mítoszok életének a titkát egy még élő mítosz tanulmányozása útján; azt megelőző életükét, hogy a papi tudomány mumifikálta őket, és a holt vallások elpusztíthatatlan, de élettelen raktárába kerültek.</w:t>
      </w:r>
    </w:p>
    <w:p>
      <w:pPr>
        <w:pStyle w:val="Normal"/>
        <w:shd w:fill="FFFFFF" w:val="clear"/>
        <w:ind w:firstLine="284"/>
        <w:jc w:val="both"/>
        <w:rPr>
          <w:sz w:val="24"/>
          <w:szCs w:val="24"/>
        </w:rPr>
      </w:pPr>
      <w:r>
        <w:rPr>
          <w:sz w:val="24"/>
        </w:rPr>
        <w:t>Mint látni fogjuk, az életében tanulmányozott mítosz nem szimbólum, hanem tárgyának közvetlen kifejezése; nem valamilyen tudományos érdeklődés kielégítésére szolgáló magyarázat, hanem az ősi valóság szavakban való feltámasztása, melyet mély vallásos igények, erkölcsi vágyak, társadalmi alávetések és tételek, sőt gyakorlati követelmények kielégítésére adnak elő. A mítosznak nélkülözhetetlen funkciója van a primitív kultúrában: kifejezi, megerősíti és kodifikálja a hitet, biztosítja és kikényszeríti az erkölcsöt, szavatolja a rítusok hatékonyságát, és gyakorlati szabályokat ír elő az emberi magatartásra. így a mítosz életbevágó alkotórésze az emberi civilizációnak; nem henye történet, hanem erőteljesen ható aktív erő; nem intellektuális magyarázat avagy művészi képzelődés, hanem a primitív hitnek és erkölcsi tanításnak pragmatikus alapokmánya.</w:t>
      </w:r>
    </w:p>
    <w:p>
      <w:pPr>
        <w:pStyle w:val="Normal"/>
        <w:shd w:fill="FFFFFF" w:val="clear"/>
        <w:ind w:firstLine="284"/>
        <w:jc w:val="both"/>
        <w:rPr>
          <w:sz w:val="24"/>
          <w:szCs w:val="24"/>
        </w:rPr>
      </w:pPr>
      <w:r>
        <w:rPr>
          <w:sz w:val="24"/>
        </w:rPr>
        <w:t>Különféle mítoszok tanulmányozásával kísérlem meg ezeknek az állításoknak az igazolását; hogy azonban elemzésem meggyőző erejű legyen, a mítoszon kívül előbb a tündérmeséről, a legendáról és a történeti elbeszélésről is meg kell emlékeznem.</w:t>
      </w:r>
    </w:p>
    <w:p>
      <w:pPr>
        <w:pStyle w:val="Normal"/>
        <w:shd w:fill="FFFFFF" w:val="clear"/>
        <w:ind w:firstLine="284"/>
        <w:jc w:val="both"/>
        <w:rPr>
          <w:sz w:val="24"/>
          <w:szCs w:val="24"/>
        </w:rPr>
      </w:pPr>
      <w:r>
        <w:rPr>
          <w:sz w:val="24"/>
        </w:rPr>
        <w:t xml:space="preserve">Szálljunk tehát lélekben egy trobriandi lagúna partjára, és ismerkedjünk meg behatóan a bennszülöttek életével: lássuk őket munkában, játékban, és hallgassuk meg történeteiket. November vége felé beáll az esős időszak. Kevés dolog akad a földeken, még nem köszöntött be az igazi halászati évad, a tengeri hajózás még a távoli jövő kérdése, az ünnepi hangulat viszont még megmaradt a betakarítási tánc és lakomázás után. Az emberek társaságot kívánnak, idejük van bőven, a rossz idő meg gyakran otthon tartja őket. A leszálló este félhomályában menjünk el most egyik falujukba, </w:t>
      </w:r>
      <w:r>
        <w:rPr>
          <w:sz w:val="24"/>
          <w:lang w:val="fr-FR"/>
        </w:rPr>
        <w:t xml:space="preserve">s </w:t>
      </w:r>
      <w:r>
        <w:rPr>
          <w:sz w:val="24"/>
        </w:rPr>
        <w:t xml:space="preserve">üljünk a tűz mellé, melynek pislogó lángja egyre több embert vonz oda, amint beesteledik, és a beszélgetés megélénkül. Előbb-utóbb megkérnek egy férfit, hogy mondjon el egy történetet, mert ez a </w:t>
      </w:r>
      <w:r>
        <w:rPr>
          <w:i/>
          <w:iCs/>
          <w:sz w:val="24"/>
        </w:rPr>
        <w:t xml:space="preserve">tündérmesék </w:t>
      </w:r>
      <w:r>
        <w:rPr>
          <w:sz w:val="24"/>
        </w:rPr>
        <w:t>ideje. Ha jó előadó, szavai hamarosan nevetést, ellenvetést és közbeszólást váltanak ki, meséje pedig szabályszerű előadássá válik.</w:t>
      </w:r>
    </w:p>
    <w:p>
      <w:pPr>
        <w:pStyle w:val="Normal"/>
        <w:shd w:fill="FFFFFF" w:val="clear"/>
        <w:ind w:firstLine="284"/>
        <w:jc w:val="both"/>
        <w:rPr>
          <w:sz w:val="24"/>
          <w:szCs w:val="24"/>
        </w:rPr>
      </w:pPr>
      <w:r>
        <w:rPr>
          <w:sz w:val="24"/>
        </w:rPr>
        <w:t xml:space="preserve">Ebben az évszakban a falvakban a népmeséknek </w:t>
      </w:r>
      <w:r>
        <w:rPr>
          <w:i/>
          <w:iCs/>
          <w:sz w:val="24"/>
        </w:rPr>
        <w:t xml:space="preserve">kukwanebu </w:t>
      </w:r>
      <w:r>
        <w:rPr>
          <w:sz w:val="24"/>
        </w:rPr>
        <w:t xml:space="preserve">nevű különös fajtáját szokták előadni. Van egy – nem túlságosan komolyan vett – hiedelem, hogy elmondásuk jótékony hatással van a földeken nem sokkal előbb elültetett új veteményekre. Hogy ezt a hatást előidézzék, a végén mindig elő kell adni egy dalocskát, a </w:t>
      </w:r>
      <w:r>
        <w:rPr>
          <w:i/>
          <w:iCs/>
          <w:sz w:val="24"/>
        </w:rPr>
        <w:t xml:space="preserve">kasziyenát, </w:t>
      </w:r>
      <w:r>
        <w:rPr>
          <w:sz w:val="24"/>
        </w:rPr>
        <w:t>amely néhány rendkívül termékeny vad növényre utal.</w:t>
      </w:r>
    </w:p>
    <w:p>
      <w:pPr>
        <w:pStyle w:val="Normal"/>
        <w:shd w:fill="FFFFFF" w:val="clear"/>
        <w:ind w:firstLine="284"/>
        <w:jc w:val="both"/>
        <w:rPr>
          <w:sz w:val="24"/>
          <w:szCs w:val="24"/>
        </w:rPr>
      </w:pPr>
      <w:r>
        <w:rPr>
          <w:sz w:val="24"/>
        </w:rPr>
        <w:t xml:space="preserve">Mindegyik történet a közösség valamelyik tagjának a „tulajdona”. Bár mindegyik történetet sokan tudják, csak a „tulajdonos” adhatja elő; megteheti azonban azt, hogy másvalakinek ajándékozza, vagyis ezt a személyt megtanítja rá, és feljogosítja előadására. Persze nem mindegyik „tulajdonos” ért hozzá, hogy izgalomba hozza hallgatóit, és jóízű nevetést csaljon ki belőlük, ami az ilyen történeteknek egyik fő célja. A jó előadó változtatja hangját a párbeszéd során, kellő temperamentummal énekli el a dalokat, gesztikulál, </w:t>
      </w:r>
      <w:r>
        <w:rPr>
          <w:sz w:val="24"/>
          <w:lang w:val="fr-FR"/>
        </w:rPr>
        <w:t xml:space="preserve">s </w:t>
      </w:r>
      <w:r>
        <w:rPr>
          <w:sz w:val="24"/>
        </w:rPr>
        <w:t>általában „a karzatnak játszik”. Egyik-másik ilyen mese kétségtelenül „férfitársaságba való”, a többiekbői itt adok néhány példát.</w:t>
      </w:r>
    </w:p>
    <w:p>
      <w:pPr>
        <w:pStyle w:val="Normal"/>
        <w:shd w:fill="FFFFFF" w:val="clear"/>
        <w:ind w:firstLine="284"/>
        <w:jc w:val="both"/>
        <w:rPr>
          <w:sz w:val="24"/>
          <w:szCs w:val="24"/>
        </w:rPr>
      </w:pPr>
      <w:r>
        <w:rPr>
          <w:sz w:val="24"/>
        </w:rPr>
        <w:t xml:space="preserve">Íme, a bajba jutott leány és a hős megmentő meséje. Két nő elmegy madártojást keresni. Az egyik fészket talál egy fa alatt, a másik figyelmezteti: „Ezek kígyótojások, ne nyúlj hozzájuk!” „Ó nem, ezek madártojások” – feleli az, </w:t>
      </w:r>
      <w:r>
        <w:rPr>
          <w:sz w:val="24"/>
          <w:lang w:val="fr-FR"/>
        </w:rPr>
        <w:t xml:space="preserve">s </w:t>
      </w:r>
      <w:r>
        <w:rPr>
          <w:sz w:val="24"/>
        </w:rPr>
        <w:t xml:space="preserve">felszedi őket. Az anyakígyó visszatér, a fészket üresen találja, </w:t>
      </w:r>
      <w:r>
        <w:rPr>
          <w:sz w:val="24"/>
          <w:lang w:val="fr-FR"/>
        </w:rPr>
        <w:t xml:space="preserve">s </w:t>
      </w:r>
      <w:r>
        <w:rPr>
          <w:sz w:val="24"/>
        </w:rPr>
        <w:t>a tojások keresésére indul. A legközelebbi faluba érve, egy dalt énekel:</w:t>
      </w:r>
    </w:p>
    <w:p>
      <w:pPr>
        <w:pStyle w:val="Normal"/>
        <w:shd w:fill="FFFFFF" w:val="clear"/>
        <w:ind w:firstLine="284"/>
        <w:jc w:val="both"/>
        <w:rPr>
          <w:sz w:val="24"/>
        </w:rPr>
      </w:pPr>
      <w:r>
        <w:rPr>
          <w:sz w:val="24"/>
        </w:rPr>
        <w:t xml:space="preserve"> „</w:t>
      </w:r>
      <w:r>
        <w:rPr>
          <w:sz w:val="24"/>
        </w:rPr>
        <w:t xml:space="preserve">Csúszva-mászva haladok utamon, </w:t>
      </w:r>
    </w:p>
    <w:p>
      <w:pPr>
        <w:pStyle w:val="Normal"/>
        <w:shd w:fill="FFFFFF" w:val="clear"/>
        <w:ind w:firstLine="284"/>
        <w:jc w:val="both"/>
        <w:rPr>
          <w:sz w:val="24"/>
        </w:rPr>
      </w:pPr>
      <w:r>
        <w:rPr>
          <w:sz w:val="24"/>
        </w:rPr>
        <w:t xml:space="preserve">Madártojást meg szabad enni, </w:t>
      </w:r>
    </w:p>
    <w:p>
      <w:pPr>
        <w:pStyle w:val="Normal"/>
        <w:shd w:fill="FFFFFF" w:val="clear"/>
        <w:ind w:firstLine="284"/>
        <w:jc w:val="both"/>
        <w:rPr>
          <w:sz w:val="24"/>
          <w:szCs w:val="24"/>
        </w:rPr>
      </w:pPr>
      <w:r>
        <w:rPr>
          <w:sz w:val="24"/>
        </w:rPr>
        <w:t>De barát tojásához nyúlni tilos.”</w:t>
      </w:r>
    </w:p>
    <w:p>
      <w:pPr>
        <w:pStyle w:val="Normal"/>
        <w:shd w:fill="FFFFFF" w:val="clear"/>
        <w:ind w:firstLine="284"/>
        <w:jc w:val="both"/>
        <w:rPr>
          <w:sz w:val="24"/>
          <w:szCs w:val="24"/>
        </w:rPr>
      </w:pPr>
      <w:r>
        <w:rPr>
          <w:sz w:val="24"/>
        </w:rPr>
        <w:t>Útja sokáig tart, mert a mese egyik faluból a másikba követi a kígyót, és ez mindenütt elénekli dalát. Végül eljut a két nő falujába, meglátja a tettest, amint éppen süti a tojásokat, köréje tekeredik, és behatol a testébe. Az áldozat ott fekszik tehetetlenül, betegen. De közel van már a hős. Egy szomszéd falubeli férfi álmodik a történtekről, a helyszínre érkezik, kihúzza a kígyót, feldarabolja, és feleségül veszi mindkét nőt, így kettős jutalomban részesül derekasságáért.</w:t>
      </w:r>
    </w:p>
    <w:p>
      <w:pPr>
        <w:pStyle w:val="Normal"/>
        <w:shd w:fill="FFFFFF" w:val="clear"/>
        <w:ind w:firstLine="284"/>
        <w:jc w:val="both"/>
        <w:rPr>
          <w:sz w:val="24"/>
          <w:szCs w:val="24"/>
        </w:rPr>
      </w:pPr>
      <w:r>
        <w:rPr>
          <w:sz w:val="24"/>
        </w:rPr>
        <w:t xml:space="preserve">Egy másik mesében egy boldog családról hallunk, apáról és két leányáról, akik vízen indulnak el az északi korallszigeteken levő otthonukból, és délnyugat felé hajóznak egészen a Gumasila-sziget meredeken-lejtő sziklapartjáig. Az apa lefekszik egy lapos sziklára, és elalszik. Az őserdőből egy óriás lép ki, felfalja az apát, elrabolja és magáévá teszi az egyik leányt, a másiknak azonban sikerül elmenekülnie. Az erdőbe szaladt nővér éles nádat juttat el a fogolyhoz, </w:t>
      </w:r>
      <w:r>
        <w:rPr>
          <w:sz w:val="24"/>
          <w:lang w:val="fr-FR"/>
        </w:rPr>
        <w:t xml:space="preserve">s </w:t>
      </w:r>
      <w:r>
        <w:rPr>
          <w:sz w:val="24"/>
        </w:rPr>
        <w:t>amikor az óriás lefekszik és elalszik, kétfelé vágják, és megszöknek.</w:t>
      </w:r>
    </w:p>
    <w:p>
      <w:pPr>
        <w:pStyle w:val="Normal"/>
        <w:shd w:fill="FFFFFF" w:val="clear"/>
        <w:ind w:firstLine="284"/>
        <w:jc w:val="both"/>
        <w:rPr>
          <w:sz w:val="24"/>
          <w:szCs w:val="24"/>
        </w:rPr>
      </w:pPr>
      <w:r>
        <w:rPr>
          <w:sz w:val="24"/>
        </w:rPr>
        <w:t xml:space="preserve">Okopukopu faluban él egy asszony öt gyermekével egy öblöcske mélyén. Egy hatalmas villamos rája átúszik az öblön, végigszökdécsel a falun, bemegy a kunyhóba, </w:t>
      </w:r>
      <w:r>
        <w:rPr>
          <w:sz w:val="24"/>
          <w:lang w:val="fr-FR"/>
        </w:rPr>
        <w:t xml:space="preserve">s </w:t>
      </w:r>
      <w:r>
        <w:rPr>
          <w:sz w:val="24"/>
        </w:rPr>
        <w:t>egy dalt énekelve levágja az asszony ujját. Az egyik fiú meg akarja ölni a szörnyet, de kudarcot vall. Naponta megismétlődik ez a próbálkozás, mígnem az ötödik napon a legifjabb fiúnak sikerül megölnie a hatalmas halat.</w:t>
      </w:r>
    </w:p>
    <w:p>
      <w:pPr>
        <w:pStyle w:val="Normal"/>
        <w:shd w:fill="FFFFFF" w:val="clear"/>
        <w:ind w:firstLine="284"/>
        <w:jc w:val="both"/>
        <w:rPr>
          <w:sz w:val="24"/>
          <w:szCs w:val="24"/>
        </w:rPr>
      </w:pPr>
      <w:r>
        <w:rPr>
          <w:sz w:val="24"/>
        </w:rPr>
        <w:t>Egy tetű és egy pillangó repülőútra indul; a tetű az utas, a pillangó a repülőgép és a pilóta. Az út közepén, amikor a tenger fölött, Wawela partja és Kitava szigete között szállnak, a tetű hangosan felsikolt, a pillangó megrázkódik, mire a tetű leesik és a vízbe fullad.</w:t>
      </w:r>
    </w:p>
    <w:p>
      <w:pPr>
        <w:pStyle w:val="Normal"/>
        <w:shd w:fill="FFFFFF" w:val="clear"/>
        <w:ind w:firstLine="284"/>
        <w:jc w:val="both"/>
        <w:rPr>
          <w:sz w:val="24"/>
          <w:szCs w:val="24"/>
        </w:rPr>
      </w:pPr>
      <w:r>
        <w:rPr>
          <w:sz w:val="24"/>
        </w:rPr>
        <w:t>Egy férfi, akinek anyósa emberevő, eltávozik, és reá bízza három gyermekét. A nő természetesen megpróbálja megenni őket, ezek azonban idejében elmenekülnek, felmásznak egy pálmafára, és – egy némileg hosszadalmas történet során -féken tartják, míg apjuk haza nem érkezik és meg nem öli. Vannak történetek a Napra való utazásról, az ültetvényeket pusztító óriásról, egy asszonyról, aki mohóságában a halotti szertartáson kiosztott élelmet mind ellopja, és még sok hasonló.</w:t>
      </w:r>
    </w:p>
    <w:p>
      <w:pPr>
        <w:pStyle w:val="Normal"/>
        <w:shd w:fill="FFFFFF" w:val="clear"/>
        <w:ind w:firstLine="284"/>
        <w:jc w:val="both"/>
        <w:rPr>
          <w:sz w:val="24"/>
          <w:szCs w:val="24"/>
        </w:rPr>
      </w:pPr>
      <w:r>
        <w:rPr>
          <w:sz w:val="24"/>
          <w:lang w:val="el-GR"/>
        </w:rPr>
        <w:t xml:space="preserve">Ε </w:t>
      </w:r>
      <w:r>
        <w:rPr>
          <w:sz w:val="24"/>
        </w:rPr>
        <w:t xml:space="preserve">helyütt azonban nem annyira az elbeszélések szövegére, mint szociológiai vonatkozására fordítjuk figyelmünket. Persze a szöveg rendkívül fontos, de összefüggéséből kiragadva élettelen. Mint láttuk, a történet érdekességét nagymértékben növeli, sőt az igazi karakterét adja meg az a mód, ahogyan előadják. Az elbeszélés természete, a hang és a mimikri, a hallgatóság ösztönzése és visszhangja éppen annyit jelent a bennszülötteknek, mint a szöveg; márpedig a szociológusnak a bennszülöttektől kell átvennie a végszót. Azután az előadást el kell helyezni a megfelelő időbeli keretben: a maga órájában és az évszakban, háttérben a jövendő munkát váró, zsendülő ültetvényekkel, amelyekre a tündérmesék mágiája még némi befolyással is van. Meg kell gondolnunk a magántulajdon szociológiai összefüggéseit, </w:t>
      </w:r>
      <w:r>
        <w:rPr>
          <w:sz w:val="24"/>
          <w:lang w:val="fr-FR"/>
        </w:rPr>
        <w:t xml:space="preserve">s a </w:t>
      </w:r>
      <w:r>
        <w:rPr>
          <w:sz w:val="24"/>
        </w:rPr>
        <w:t xml:space="preserve">szórakoztató irodalom társadalmi funkcióját és kulturális szerepét. Mindezek az elemek egyformán fontosak, </w:t>
      </w:r>
      <w:r>
        <w:rPr>
          <w:sz w:val="24"/>
          <w:lang w:val="fr-FR"/>
        </w:rPr>
        <w:t xml:space="preserve">s </w:t>
      </w:r>
      <w:r>
        <w:rPr>
          <w:sz w:val="24"/>
        </w:rPr>
        <w:t>éppen úgy tanulmányozni kell őket, mint a szöveget. A történetek a bennszülöttek életében élnek, és nem papíron, ha tehát a kutató lejegyzi őket, de nem képes felidézni azt az atmoszférát, amelyben virulnak, a valóságnak csak egy megcsonkított darabját adja át.</w:t>
      </w:r>
    </w:p>
    <w:p>
      <w:pPr>
        <w:pStyle w:val="Normal"/>
        <w:shd w:fill="FFFFFF" w:val="clear"/>
        <w:ind w:firstLine="284"/>
        <w:jc w:val="both"/>
        <w:rPr>
          <w:sz w:val="24"/>
          <w:szCs w:val="24"/>
        </w:rPr>
      </w:pPr>
      <w:r>
        <w:rPr>
          <w:sz w:val="24"/>
        </w:rPr>
        <w:t xml:space="preserve">Most a történeteknek egy másik csoportjára térek. Ezek nincsenek valamelyik évszakhoz kötve, előadásuk módja nincs szabályozva, elbeszélésüknek nincs színielőadás jellege, sem bármilyen mágikus hatása. Ezek a történetek mégis fontosabbak, mint az előző csoportbeliek, mert igazaknak tartják őket, </w:t>
      </w:r>
      <w:r>
        <w:rPr>
          <w:sz w:val="24"/>
          <w:lang w:val="fr-FR"/>
        </w:rPr>
        <w:t xml:space="preserve">s a </w:t>
      </w:r>
      <w:r>
        <w:rPr>
          <w:sz w:val="24"/>
        </w:rPr>
        <w:t xml:space="preserve">bennük foglalt információ értékesebb is, jelentősebb is, mint a </w:t>
      </w:r>
      <w:r>
        <w:rPr>
          <w:i/>
          <w:iCs/>
          <w:sz w:val="24"/>
        </w:rPr>
        <w:t xml:space="preserve">kukwanebuk </w:t>
      </w:r>
      <w:r>
        <w:rPr>
          <w:sz w:val="24"/>
        </w:rPr>
        <w:t xml:space="preserve">tartalma. Amikor egy társaság távoli látogatásra indul, vagy más szigetre hajózik, a tájak, az új közösségek, népek és talán szokások iránt érdeklődő fiatalabbak csodálkoznak, és kérdezősködnek. Az idősebbek és tapasztaltabbak ellátják őket felvilágosítással és magyarázatokkal, </w:t>
      </w:r>
      <w:r>
        <w:rPr>
          <w:sz w:val="24"/>
          <w:lang w:val="fr-FR"/>
        </w:rPr>
        <w:t xml:space="preserve">s </w:t>
      </w:r>
      <w:r>
        <w:rPr>
          <w:sz w:val="24"/>
        </w:rPr>
        <w:t>ez mindig elbeszélés formájában történik. Egy öregember talán elmeséli a harcokban és expedíciókban szerzett tapasztalatait, beszél a híres varázslatokról, a rendkívüli gazdasági eredményekről. Ezt összekeverheti apjának emlékezéseivel, hallomásból tudott és számos generáción át továbbadott mesékkel és legendákkal. így a nagy szárazságok, pusztító éhínségek emlékeit hosszú éveken át megőrzik, akárcsak az ezek által sanyargatott nép nélkülözéseinek, küzdelmeinek és bűneinek történetét.</w:t>
      </w:r>
    </w:p>
    <w:p>
      <w:pPr>
        <w:pStyle w:val="Normal"/>
        <w:shd w:fill="FFFFFF" w:val="clear"/>
        <w:ind w:firstLine="284"/>
        <w:jc w:val="both"/>
        <w:rPr>
          <w:sz w:val="24"/>
          <w:szCs w:val="24"/>
        </w:rPr>
      </w:pPr>
      <w:r>
        <w:rPr>
          <w:sz w:val="24"/>
        </w:rPr>
        <w:t>Számos történetre emlékeznek hajósokról, akik letértek tervezett útvonalukról, és kannibálok vagy ellenséges törzsek között kötöttek ki; némelyeket dalba is foglaltak, mások történeti mondákká váltak. A híres táncosok varázsa, ügyessége és teljesítménye dalok és történetek jól ismert tárgya. Vannak mesék távoli vulkanikus szigetekről, tüzes forrásokról, amelyekben egyszer egy csoport óvatlan fürdőző megfőtt, egészen másmilyen férfiak és nők lakta titokzatos országokról, a távoli tengereken hajózókkal történt különös kalandokról, óriási halakról és polipokról, ugráló sziklákról és álruhás varázslókról. Régebbi és újabb történeteket mesélnek látnokokról és a holtak országának látogatóiról, beszámolnak leghíresebb és legfontosabb kalandjaikról. Vannak olyan mesék is, amelyek természeti jelenségekkel függenek össze: egy megkövesedett kenuval, sziklává változott emberrel, vagy egy vörös folttal, amelyet egy korallszirten hagyott egy túl sok betelt fogyasztó társaság.</w:t>
      </w:r>
    </w:p>
    <w:p>
      <w:pPr>
        <w:pStyle w:val="Normal"/>
        <w:shd w:fill="FFFFFF" w:val="clear"/>
        <w:ind w:firstLine="284"/>
        <w:jc w:val="both"/>
        <w:rPr>
          <w:sz w:val="24"/>
          <w:szCs w:val="24"/>
        </w:rPr>
      </w:pPr>
      <w:r>
        <w:rPr>
          <w:sz w:val="24"/>
        </w:rPr>
        <w:t xml:space="preserve">Ezek tehát különféle mesék, melyeket fel lehet osztani </w:t>
      </w:r>
      <w:r>
        <w:rPr>
          <w:i/>
          <w:iCs/>
          <w:sz w:val="24"/>
        </w:rPr>
        <w:t xml:space="preserve">történeti beszámolókra, </w:t>
      </w:r>
      <w:r>
        <w:rPr>
          <w:sz w:val="24"/>
        </w:rPr>
        <w:t xml:space="preserve">ezeket maga a közvetlen szemtanú mondja el, vagy legalább még egy, az emberek emlékezetében élő személy szavatolja; </w:t>
      </w:r>
      <w:r>
        <w:rPr>
          <w:i/>
          <w:iCs/>
          <w:sz w:val="24"/>
        </w:rPr>
        <w:t xml:space="preserve">mondákra, </w:t>
      </w:r>
      <w:r>
        <w:rPr>
          <w:sz w:val="24"/>
        </w:rPr>
        <w:t xml:space="preserve">amelyekben a tanúbizonyság folytonossága megszakadt, de a bennük foglaltak rendszerint nem ellentétesek a törzs tagjainak tapasztalataival, és </w:t>
      </w:r>
      <w:r>
        <w:rPr>
          <w:i/>
          <w:iCs/>
          <w:sz w:val="24"/>
        </w:rPr>
        <w:t xml:space="preserve">hallomásból vett történetekre </w:t>
      </w:r>
      <w:r>
        <w:rPr>
          <w:sz w:val="24"/>
        </w:rPr>
        <w:t xml:space="preserve">távoli vidékekről és egy olyan kor eseményeiről, amely a mai kultúra körén kívül esik. Mégis a bennszülöttek szemében a történeteknek mindezen fajtái észrevétlenül egybemosódnak, nevük ugyanaz, </w:t>
      </w:r>
      <w:r>
        <w:rPr>
          <w:i/>
          <w:iCs/>
          <w:sz w:val="24"/>
        </w:rPr>
        <w:t xml:space="preserve">libwogwo, </w:t>
      </w:r>
      <w:r>
        <w:rPr>
          <w:sz w:val="24"/>
        </w:rPr>
        <w:t>valamennyit igaznak tartják, nem dramatikusan adják elő, sem egy bizonyos évszak alkalmával, szórakozásképpen. Tárgyukban is lényegbeli egység mutatkozik. Valamennyi olyan tárgyakra vonatkozik, amelyek</w:t>
      </w:r>
      <w:r>
        <w:rPr>
          <w:sz w:val="24"/>
          <w:szCs w:val="24"/>
        </w:rPr>
        <w:t xml:space="preserve"> </w:t>
      </w:r>
      <w:r>
        <w:rPr>
          <w:sz w:val="24"/>
        </w:rPr>
        <w:t>rendkívüli módon izgatják a bennszülötteket, olyan tevékenységekre, amilyen a gazdálkodás, a hadviselés, a kaland, siker a táncban vagy a szertartásos cserében. Minthogy ezen túlmenően a fenti foglalkozásokban elért különösen nagy teljesítményeket örökítenek meg, valamelyik egyénnek és leszármazóinak, vagy egy egész közösség dicsőségére válnak, ezért élénk emlékezetben tartja őket azoknak becsvágya, akiknek őseit dicsőítik. A táj jellegzetes vonásainak magyarázatául előadott történeteknek gyakran megvan a szociológiai összefüggésük, amennyiben felemlegetik, hogy kinek a nemzetsége vagy családja hajtotta végre az illető tettet. Ha nem erről van szó, akkor elszigetelt és töredékes magyarázatot adnak valamilyen természeti jelenségről, amely survivalként tapad hozzá.</w:t>
      </w:r>
    </w:p>
    <w:p>
      <w:pPr>
        <w:pStyle w:val="Normal"/>
        <w:shd w:fill="FFFFFF" w:val="clear"/>
        <w:ind w:firstLine="284"/>
        <w:jc w:val="both"/>
        <w:rPr>
          <w:sz w:val="24"/>
          <w:szCs w:val="24"/>
        </w:rPr>
      </w:pPr>
      <w:r>
        <w:rPr>
          <w:sz w:val="24"/>
        </w:rPr>
        <w:t xml:space="preserve">Mindez ismét csak azt bizonyítja, hogy ha az elbeszélést papíron tanulmányozzuk, sem a szöveg értelmét nem foghatjuk fel teljesen, sem a történet társadalmi természetét, sem a bennszülöttek magatartását és érdeklődését vele szemben. Ezek a mesék az emberek emlékezetében és előadásuk módjában élnek, és még inkább az érdekeknek abban a komplexitásában, mely fenntartja őket, mely az előadó hangját büszkévé vagy sajnálkozóvá teszi, mely kiváltja a hallgatók élénk figyelmét, vágyakozását, felébreszti reményeiket és ambícióikat. Ez a </w:t>
      </w:r>
      <w:r>
        <w:rPr>
          <w:i/>
          <w:iCs/>
          <w:sz w:val="24"/>
        </w:rPr>
        <w:t xml:space="preserve">tündérmesénél </w:t>
      </w:r>
      <w:r>
        <w:rPr>
          <w:sz w:val="24"/>
        </w:rPr>
        <w:t xml:space="preserve">még inkább így van, a </w:t>
      </w:r>
      <w:r>
        <w:rPr>
          <w:i/>
          <w:iCs/>
          <w:sz w:val="24"/>
        </w:rPr>
        <w:t xml:space="preserve">monda </w:t>
      </w:r>
      <w:r>
        <w:rPr>
          <w:sz w:val="24"/>
        </w:rPr>
        <w:t>lényegét nem kapjuk meg a szöveg egyszerű felhasználása útján, hanem csak az elbeszélésnek és a bennszülöttek társadalmi és kulturális életének összefüggő, együttes tanulmányozása révén.</w:t>
      </w:r>
    </w:p>
    <w:p>
      <w:pPr>
        <w:pStyle w:val="Normal"/>
        <w:shd w:fill="FFFFFF" w:val="clear"/>
        <w:ind w:firstLine="284"/>
        <w:jc w:val="both"/>
        <w:rPr>
          <w:sz w:val="24"/>
          <w:szCs w:val="24"/>
        </w:rPr>
      </w:pPr>
      <w:r>
        <w:rPr>
          <w:sz w:val="24"/>
        </w:rPr>
        <w:t xml:space="preserve">Ám mind a három csoport természete akkor domborodik ki igazán, ha a meséknek harmadik, legfontosabb csoportjára, a </w:t>
      </w:r>
      <w:r>
        <w:rPr>
          <w:i/>
          <w:iCs/>
          <w:sz w:val="24"/>
        </w:rPr>
        <w:t xml:space="preserve">szent történeteken. </w:t>
      </w:r>
      <w:r>
        <w:rPr>
          <w:sz w:val="24"/>
        </w:rPr>
        <w:t xml:space="preserve">vagy </w:t>
      </w:r>
      <w:r>
        <w:rPr>
          <w:i/>
          <w:iCs/>
          <w:sz w:val="24"/>
        </w:rPr>
        <w:t xml:space="preserve">mítoszokra. </w:t>
      </w:r>
      <w:r>
        <w:rPr>
          <w:sz w:val="24"/>
        </w:rPr>
        <w:t xml:space="preserve">térünk át, és szembeállítjuk ezeket a mondákkal. Ezt a harmadik csoportot a bennszülöttek </w:t>
      </w:r>
      <w:r>
        <w:rPr>
          <w:i/>
          <w:iCs/>
          <w:sz w:val="24"/>
        </w:rPr>
        <w:t xml:space="preserve">liliunak </w:t>
      </w:r>
      <w:r>
        <w:rPr>
          <w:sz w:val="24"/>
        </w:rPr>
        <w:t xml:space="preserve">nevezik, </w:t>
      </w:r>
      <w:r>
        <w:rPr>
          <w:sz w:val="24"/>
          <w:lang w:val="fr-FR"/>
        </w:rPr>
        <w:t xml:space="preserve">s </w:t>
      </w:r>
      <w:r>
        <w:rPr>
          <w:sz w:val="24"/>
        </w:rPr>
        <w:t xml:space="preserve">szeretném hangsúlyozni, hogy elsősorban az ő saját osztályozásukat és szóhasználatukat adom vissza, magam csak ezek pontosságára teszek néhány megjegyzést. A történetek harmadik csoportja nagyon távol áll az első kettőtől. Míg az elsőt szórakoztatás céljából mondják el, a másodikkal pedig komoly megállapításokat tesznek és társadalmi ambíciót elégítenek ki, a harmadikat nemcsak igaznak, hanem tiszteletre méltónak és szentnek is tekintik, </w:t>
      </w:r>
      <w:r>
        <w:rPr>
          <w:sz w:val="24"/>
          <w:lang w:val="fr-FR"/>
        </w:rPr>
        <w:t xml:space="preserve">s </w:t>
      </w:r>
      <w:r>
        <w:rPr>
          <w:sz w:val="24"/>
        </w:rPr>
        <w:t xml:space="preserve">így ezek rendkívül fontos kulturális szerepet játszanak. Mint tudjuk, a </w:t>
      </w:r>
      <w:r>
        <w:rPr>
          <w:i/>
          <w:iCs/>
          <w:sz w:val="24"/>
        </w:rPr>
        <w:t xml:space="preserve">népmese </w:t>
      </w:r>
      <w:r>
        <w:rPr>
          <w:sz w:val="24"/>
        </w:rPr>
        <w:t xml:space="preserve">a társas érintkezés aktusa, és mint ilyent, időszakonként adják elő. A </w:t>
      </w:r>
      <w:r>
        <w:rPr>
          <w:i/>
          <w:iCs/>
          <w:sz w:val="24"/>
        </w:rPr>
        <w:t xml:space="preserve">monda, </w:t>
      </w:r>
      <w:r>
        <w:rPr>
          <w:sz w:val="24"/>
        </w:rPr>
        <w:t xml:space="preserve">amelyet a szokatlan valósággal való érintkezés termel ki, nagy történelmi távlatokat nyit meg. A </w:t>
      </w:r>
      <w:r>
        <w:rPr>
          <w:i/>
          <w:iCs/>
          <w:sz w:val="24"/>
        </w:rPr>
        <w:t xml:space="preserve">mítosz </w:t>
      </w:r>
      <w:r>
        <w:rPr>
          <w:sz w:val="24"/>
        </w:rPr>
        <w:t>akkor jut szóhoz, amikor a rítusnak, szertartásnak, a társadalmi vagy erkölcsi szabálynak igazolásra, a régiség, valóság és szentség bizonyítására van szüksége.</w:t>
      </w:r>
    </w:p>
    <w:p>
      <w:pPr>
        <w:pStyle w:val="Normal"/>
        <w:shd w:fill="FFFFFF" w:val="clear"/>
        <w:ind w:firstLine="284"/>
        <w:jc w:val="both"/>
        <w:rPr>
          <w:sz w:val="24"/>
          <w:szCs w:val="24"/>
        </w:rPr>
      </w:pPr>
      <w:r>
        <w:rPr>
          <w:sz w:val="24"/>
        </w:rPr>
        <w:t xml:space="preserve">Ennek a könyvnek következő fejezeteiben számos mítoszt fogunk részleteiben megvizsgálni, de egyelőre tekintsük meg egyes tipikus mítoszok tárgyait. Vegyük például a holtak visszatérésének évenkénti ünnepét. Erre körülményes előkészületeket tesznek, mindenekelőtt rendkívül nagy mennyiségű élelmet halmoznak fel. Amikor ez az ünnep közeledik, történeteket mondanak- el arról, hogyan kezdte a halál sújtani az embert, és mint veszett el az örök megújulás lehetősége. Előadják, miért kell a szellemeknek elhagyniuk a falut, miért nem maradnak ott a tűzhelynél, végül, hogy miért térnek vissza évenként egyszer. Emellett bizonyos évszakokban a tengeri expedíciók előkészítésére a csónakot nagyjavításnak vetik alá, és újakat építenek, </w:t>
      </w:r>
      <w:r>
        <w:rPr>
          <w:sz w:val="24"/>
          <w:lang w:val="fr-FR"/>
        </w:rPr>
        <w:t xml:space="preserve">s </w:t>
      </w:r>
      <w:r>
        <w:rPr>
          <w:sz w:val="24"/>
        </w:rPr>
        <w:t xml:space="preserve">ezek készítését egy bizonyos varázslattal kísérik. Ennek varázsigéiben mitológiai utalások foglaltatnak, és még a szent cselekményeknek is vannak elemeik, amelyek csak akkor érthetők, ha elmondják a repülő csónak történetét, rítusait és mágiáját. A szertartásos kereskedelem vonatkozásában a szabályokat, a varázslatot, sőt még az útvonalakat is a megfelelő mitológia veszi körül. Valamennyire is fontos mágia, szertartás, rítus nincs hit nélkül, a hitet pedig a konkrét előzményekről szóló beszámolóval kerekítik ki. Kapcsolatuk nagyon bensőséges, mert a mítosz szemükben nemcsak kiegészítő adatokat tartalmazó kommentár, hanem garancia, alapokmány, és gyakran még a vele összefüggő tevékenység gyakorlati útmutatója is. Másrészt a rítusok, szertartások, szokások és a társadalmi szervezet időnként közvetlenül utalnak a mítoszra, </w:t>
      </w:r>
      <w:r>
        <w:rPr>
          <w:sz w:val="24"/>
          <w:lang w:val="fr-FR"/>
        </w:rPr>
        <w:t xml:space="preserve">s a </w:t>
      </w:r>
      <w:r>
        <w:rPr>
          <w:sz w:val="24"/>
        </w:rPr>
        <w:t xml:space="preserve">mitikus történetek következményeinek tekintik őket. A kulturális tény mítoszt testesít meg, viszont a mítoszt, az erkölcsi szabályt, a társadalmi csoportosulást a rítust vagy szokást létrehozó igazi oknak vélik. így ezek a történetek a kultúra integráns részei. Létük és befolyásuk nemcsak túlmegy a történet elbeszélésén, tartalmukat nemcsak az életből és az ehhez kapcsolódó érdekekből merítik, hanem számos kulturális jelenséget irányítanak és ellenőriznek, </w:t>
      </w:r>
      <w:r>
        <w:rPr>
          <w:sz w:val="24"/>
          <w:lang w:val="fr-FR"/>
        </w:rPr>
        <w:t xml:space="preserve">s </w:t>
      </w:r>
      <w:r>
        <w:rPr>
          <w:sz w:val="24"/>
        </w:rPr>
        <w:t>belőlük épül fel a primitív civilizáció dogmatikus gerince is.</w:t>
      </w:r>
    </w:p>
    <w:p>
      <w:pPr>
        <w:pStyle w:val="Normal"/>
        <w:shd w:fill="FFFFFF" w:val="clear"/>
        <w:ind w:firstLine="284"/>
        <w:jc w:val="both"/>
        <w:rPr>
          <w:sz w:val="24"/>
          <w:szCs w:val="24"/>
        </w:rPr>
      </w:pPr>
      <w:r>
        <w:rPr>
          <w:sz w:val="24"/>
        </w:rPr>
        <w:t xml:space="preserve">Talán ez a tételemnek legfontosabb része: állítom, hogy van a történeteknek egy sajátos csoportja, melyet szentnek tekintenek, amely a rituáléban, az erkölcsökben és a társadalmi szervezetben ölt testet, </w:t>
      </w:r>
      <w:r>
        <w:rPr>
          <w:sz w:val="24"/>
          <w:lang w:val="fr-FR"/>
        </w:rPr>
        <w:t xml:space="preserve">s a </w:t>
      </w:r>
      <w:r>
        <w:rPr>
          <w:sz w:val="24"/>
        </w:rPr>
        <w:t xml:space="preserve">primitív kultúrának integráns és tevékeny része. Ezeket a történeteket nem henye érdeklődés őrzi mint képzeletbeli vagy esetleg igaz históriákat, hanem a bennszülöttek számára egy ősi, a mainál nagyobb és jelentősebb valóság megnyilatkozásai, amelyek meghatározzák az emberiség jelenlegi életét, sorsát és tevékenységét, </w:t>
      </w:r>
      <w:r>
        <w:rPr>
          <w:sz w:val="24"/>
          <w:lang w:val="fr-FR"/>
        </w:rPr>
        <w:t xml:space="preserve">s </w:t>
      </w:r>
      <w:r>
        <w:rPr>
          <w:sz w:val="24"/>
        </w:rPr>
        <w:t xml:space="preserve">amelyeknek tudása motiválja a szertartási és erkölcsi cselekedeteket, </w:t>
      </w:r>
      <w:r>
        <w:rPr>
          <w:sz w:val="24"/>
          <w:lang w:val="fr-FR"/>
        </w:rPr>
        <w:t xml:space="preserve">s </w:t>
      </w:r>
      <w:r>
        <w:rPr>
          <w:sz w:val="24"/>
        </w:rPr>
        <w:t>elvégzésükhöz útmutatást ad.</w:t>
      </w:r>
    </w:p>
    <w:p>
      <w:pPr>
        <w:pStyle w:val="Normal"/>
        <w:shd w:fill="FFFFFF" w:val="clear"/>
        <w:ind w:firstLine="284"/>
        <w:jc w:val="both"/>
        <w:rPr>
          <w:sz w:val="24"/>
          <w:szCs w:val="24"/>
        </w:rPr>
      </w:pPr>
      <w:r>
        <w:rPr>
          <w:sz w:val="24"/>
        </w:rPr>
        <w:t>Hogy a szóban forgó tétel egészen világos legyen, hasonlítsuk össze még egyszer megállapításainkat a modern antropológiában általánosan elfogadott nézetekkel: nem azért, hogy fölöslegesen bíráljunk más véleményeket, hanem, hogy eredményeinket a tudomány jelenlegi állásához kapcsolhassuk, megadjuk a megillető elismerést azért, amit a tudománytól kaptunk, és tisztán, pontosan megmondjuk, hol tértünk el a jelenlegi nézetektől.</w:t>
      </w:r>
    </w:p>
    <w:p>
      <w:pPr>
        <w:pStyle w:val="Normal"/>
        <w:shd w:fill="FFFFFF" w:val="clear"/>
        <w:ind w:firstLine="284"/>
        <w:jc w:val="both"/>
        <w:rPr>
          <w:sz w:val="24"/>
          <w:szCs w:val="24"/>
        </w:rPr>
      </w:pPr>
      <w:r>
        <w:rPr>
          <w:sz w:val="24"/>
        </w:rPr>
        <w:t xml:space="preserve">Legjobb lesz, ha egy tömör és irányadó összefoglalást idézek. A meghatározást ezért abból az elemzésből veszem, amelyet a néhai C. S. Burne és J. L. Myres professzor </w:t>
      </w:r>
      <w:r>
        <w:rPr>
          <w:i/>
          <w:iCs/>
          <w:sz w:val="24"/>
        </w:rPr>
        <w:t xml:space="preserve">Notes and Queries on Anthropology </w:t>
      </w:r>
      <w:r>
        <w:rPr>
          <w:sz w:val="24"/>
        </w:rPr>
        <w:t xml:space="preserve">(Antropológiai jegyzetek és kérdések) című könyvében adott. A „Történetek, mondások és énekek” cím alatt megtudjuk, hogy „ez a szakasz a népek számos </w:t>
      </w:r>
      <w:r>
        <w:rPr>
          <w:i/>
          <w:iCs/>
          <w:sz w:val="24"/>
        </w:rPr>
        <w:t xml:space="preserve">értelmi </w:t>
      </w:r>
      <w:r>
        <w:rPr>
          <w:sz w:val="24"/>
        </w:rPr>
        <w:t xml:space="preserve">erőfeszítését foglalja magában”, „a legkorábbi törekvéseket az ész, a képzelőerő és az emlékezet gyakorlására”. Némi rossz előérzettél kérdezzük, hol maradt az érzelem, az érdek és az ambíció, valamennyi történet társadalmi szerepe, </w:t>
      </w:r>
      <w:r>
        <w:rPr>
          <w:sz w:val="24"/>
          <w:lang w:val="fr-FR"/>
        </w:rPr>
        <w:t xml:space="preserve">s </w:t>
      </w:r>
      <w:r>
        <w:rPr>
          <w:sz w:val="24"/>
        </w:rPr>
        <w:t>a komolyabbaknak a kulturális értékekkel</w:t>
      </w:r>
      <w:r>
        <w:rPr>
          <w:sz w:val="24"/>
          <w:szCs w:val="24"/>
        </w:rPr>
        <w:t xml:space="preserve"> </w:t>
      </w:r>
      <w:r>
        <w:rPr>
          <w:sz w:val="24"/>
        </w:rPr>
        <w:t xml:space="preserve">való szoros összefüggése. A történeteknek a szokásos módon történt rövid osztályozása után ezt olvassuk a szent históriákról: „A </w:t>
      </w:r>
      <w:r>
        <w:rPr>
          <w:i/>
          <w:iCs/>
          <w:sz w:val="24"/>
        </w:rPr>
        <w:t xml:space="preserve">mítoszok </w:t>
      </w:r>
      <w:r>
        <w:rPr>
          <w:sz w:val="24"/>
        </w:rPr>
        <w:t xml:space="preserve">olyan történetek, amelyeket – bármennyire csodálatosak és valószínűtlenek a mi szemünkben – teljes jóhiszeműséggel adnak elő, mert az a céljuk, vagy elmondójuk hite szerint arra irányulnak, hogy valami konkrét és érthető dolog útján magyarázzanak meg egy absztrakt eszmét, vagy olyan homályos és nehéz fogalmakat, mint a teremtés, a halál, a fajok vagy állatfajták különbsége, a férfiak és asszonyok eltérő foglalatosságai; a rítusok és szokások, feltűnő természeti tárgyak vagy őstörténeti emlékek eredete, személyes helynevek jelentése. Az ilyen történetek néha </w:t>
      </w:r>
      <w:r>
        <w:rPr>
          <w:i/>
          <w:iCs/>
          <w:sz w:val="24"/>
        </w:rPr>
        <w:t xml:space="preserve">aetiológiaiaknak </w:t>
      </w:r>
      <w:r>
        <w:rPr>
          <w:sz w:val="24"/>
        </w:rPr>
        <w:t>nevezik, mert azt akarják megmagyarázni, miért létezik vagy történik valami.”</w:t>
      </w:r>
      <w:r>
        <w:rPr>
          <w:rStyle w:val="FootnoteCharacters"/>
          <w:rStyle w:val="FootnoteAnchor"/>
          <w:sz w:val="24"/>
        </w:rPr>
        <w:footnoteReference w:id="124"/>
      </w:r>
    </w:p>
    <w:p>
      <w:pPr>
        <w:pStyle w:val="Normal"/>
        <w:shd w:fill="FFFFFF" w:val="clear"/>
        <w:ind w:firstLine="284"/>
        <w:jc w:val="both"/>
        <w:rPr>
          <w:sz w:val="24"/>
          <w:szCs w:val="24"/>
        </w:rPr>
      </w:pPr>
      <w:r>
        <w:rPr>
          <w:sz w:val="24"/>
        </w:rPr>
        <w:t xml:space="preserve">Itt dióhéjban kapjuk meg mindazt, amit a modern tudomány legjava tárgyunkról mondani tud. De vajon elfogadnák-e Melanézia lakói ezt a véleményt? Bizonyosan nem. Nem akarnak „megmagyarázni” vagy „érthetővé” tenni valamit, ami mítoszaikban történik, főként egy absztrakt eszmét nem. Tudomásom szerint ilyesmire </w:t>
      </w:r>
      <w:r>
        <w:rPr>
          <w:i/>
          <w:iCs/>
          <w:sz w:val="24"/>
        </w:rPr>
        <w:t xml:space="preserve">nem </w:t>
      </w:r>
      <w:r>
        <w:rPr>
          <w:sz w:val="24"/>
        </w:rPr>
        <w:t xml:space="preserve">találunk példát sem Melanéziában, sem a vadak bármely más közösségében. Az a kevés absztrakt eszme, amellyel a bennszülöttek rendelkeznek, konkrét magyarázatát a kifejezésére használt szóban találja meg. Ha a létet a feküdni, ülni, állni szavakkal írják le, ha az okot és okozatot olyan szavakkal fejezik ki, amelyek az alapra és a ráépülő múltra utalnak, amikor különféle konkrét főnevek a tér fogalmát közelítik meg, a szó és a konkrét valósághoz való viszonya eléggé „érthetővé” teszik az absztrakt eszmét. Egy trobriandi vagy akármelyik másik bennszülött azzal a felfogással sem értene egyet, hogy „a teremtés, a halál, a fajok vagy állatfajták különbsége, a férfiak és asszonyok eltérő foglalatossága” valóban „homályos és nehéz fogalmak” volnának. A bennszülött semmit sem ismer jobban, mint a férfi és a női nem eltérő tevékenységét, ebben semmi sem szorul </w:t>
      </w:r>
      <w:r>
        <w:rPr>
          <w:i/>
          <w:iCs/>
          <w:sz w:val="24"/>
        </w:rPr>
        <w:t xml:space="preserve">magyarázatra. </w:t>
      </w:r>
      <w:r>
        <w:rPr>
          <w:sz w:val="24"/>
        </w:rPr>
        <w:t xml:space="preserve">De az ilyen eltérések, bár ismeretesek, időnként bosszantóak, kellemetlenek, vagy legalábbis korlátoznak, tehát szükség van rá, hogy igazolják őket, garantálják régiségüket és valóságos voltukat, röviden: hogy alátámasszák érvényüket. A halál, sajnos, nem homályos, nem absztrakt, vagy bármely emberi lény számára nehezen felfogható. Éppen hogy nyugtalanítóan valóságos, nagyon is konkrét, és túl könnyen megérthető bárki számára, aki közeli rokonain tapasztalta, vagy rossz előérzete volt. Ha homályos lenne, vagy nem lenne valóságos, az ember még említeni sem kívánná; de a halál eszméje tele van borzadállyal, az eltávoztatására vonatkozó vággyal, </w:t>
      </w:r>
      <w:r>
        <w:rPr>
          <w:sz w:val="24"/>
          <w:lang w:val="fr-FR"/>
        </w:rPr>
        <w:t xml:space="preserve">s </w:t>
      </w:r>
      <w:r>
        <w:rPr>
          <w:sz w:val="24"/>
        </w:rPr>
        <w:t>azzal a kósza reménnyel, hogy ha meg nem is magyarázható, de talán kimagyarázható, valóságától megfosztható, sőt egyenesen tagadható. Az a mítosz, amely garantálja a halhatatlanságba, az örök ifjúságba, a síron túli életbe vetett hitet, nem egy rejtélyre történő értelmi reagálás, hanem kifejezett hitvallás, mely a legfélelmetesebb és legnyomasztóbb eszmére való legbensőbb és érzelmi reakcióból fakad. A „rítusok és szokások eredetére” vonatkozó történeteket sem azok puszta magyarázatául adják elő. A szó semmilyen értelmében sem magyaráznak</w:t>
      </w:r>
      <w:r>
        <w:rPr>
          <w:sz w:val="24"/>
          <w:szCs w:val="24"/>
        </w:rPr>
        <w:t xml:space="preserve"> </w:t>
      </w:r>
      <w:r>
        <w:rPr>
          <w:sz w:val="24"/>
        </w:rPr>
        <w:t>soha, hanem mindig precendenst teremtenek, amely eszményt és a folytatásra való biztosítékot nyújt, néha pedig az eljárásra vonatkozó gyakorlati útmutatást is.</w:t>
      </w:r>
    </w:p>
    <w:p>
      <w:pPr>
        <w:pStyle w:val="Normal"/>
        <w:shd w:fill="FFFFFF" w:val="clear"/>
        <w:ind w:firstLine="284"/>
        <w:jc w:val="both"/>
        <w:rPr>
          <w:sz w:val="24"/>
          <w:szCs w:val="24"/>
        </w:rPr>
      </w:pPr>
      <w:r>
        <w:rPr>
          <w:sz w:val="24"/>
        </w:rPr>
        <w:t xml:space="preserve">Ezért minden ízében el kell vetnünk ezt a mai mitológiai felfogást. Ez a meghatározás az elbeszélésnek képzeletbeli, nem létező csoportját, az aetiológiai mítoszt teremtené meg, amely a magyarázat nem létező vágyának felelne meg; mint „értelmi törekvés” élné bizonytalan életét, és kívül maradna a pragmatikus érdekek irányította bennszülött kultúrán és társadalmi szervezeten. Véleményünk szerint az egész értelmezés hibás, mert a mítoszokat puszta történeteknek fogja fel, mert a primitívek „karosszékben űzhető” foglalkozásának tartja őket, mert kiszakítja őket élő összefüggésükből, </w:t>
      </w:r>
      <w:r>
        <w:rPr>
          <w:sz w:val="24"/>
          <w:lang w:val="fr-FR"/>
        </w:rPr>
        <w:t xml:space="preserve">s </w:t>
      </w:r>
      <w:r>
        <w:rPr>
          <w:sz w:val="24"/>
        </w:rPr>
        <w:t xml:space="preserve">annak alapján tanulmányozza őket, amint le vannak írva, nem az életben játszott szerepüknek megfelelően. Az ilyen meghatározás lehetetlenné tenné, hogy tisztán lássuk a mítosz természetét, és azt is, hogy a népmeséket megfelelően osztályozzuk. Valójában azokkal a meghatározásokkal sem érthetünk egyet, amit az </w:t>
      </w:r>
      <w:r>
        <w:rPr>
          <w:i/>
          <w:iCs/>
          <w:sz w:val="24"/>
        </w:rPr>
        <w:t xml:space="preserve">Antropológiai jegyzetek és kérdések </w:t>
      </w:r>
      <w:r>
        <w:rPr>
          <w:sz w:val="24"/>
        </w:rPr>
        <w:t>szerzői ezt követően a mondáról és a tündérmeséről adnak.</w:t>
      </w:r>
    </w:p>
    <w:p>
      <w:pPr>
        <w:pStyle w:val="Normal"/>
        <w:shd w:fill="FFFFFF" w:val="clear"/>
        <w:ind w:firstLine="284"/>
        <w:jc w:val="both"/>
        <w:rPr>
          <w:sz w:val="24"/>
          <w:szCs w:val="24"/>
        </w:rPr>
      </w:pPr>
      <w:r>
        <w:rPr>
          <w:sz w:val="24"/>
        </w:rPr>
        <w:t>Ez az álláspont mindenekfölött az eredményes helyszíni kutatásra lenne végzetes, mert azt az érzést keltené a kutatóban, hogy elegendő a történetek puszta lejegyzése. Egy történet értelmi természetét kimeríti a szövege, de bármelyik bennszülött mesének funkcionális, kulturális és pragmatikus oldalát éppen annyira megvilágítja a mese kodifikálása, megtestesülése és összefüggései, mint a szöveg. Könnyebb leírni a történetet, mint megfigyelni azokat a szétágazó és bonyolult módokat, amelyeken behatol az életbe, vagy tanulmányozni funkcióját azoknak a nagy társadalmi és kulturális tényeknek a megfigyelése útján, amelyekre hatással van. Ezért van az, hogy bár sok szövegünk van, mégis oly keveset tudunk a mítosz igazi természetéről.</w:t>
      </w:r>
    </w:p>
    <w:p>
      <w:pPr>
        <w:pStyle w:val="Normal"/>
        <w:shd w:fill="FFFFFF" w:val="clear"/>
        <w:ind w:firstLine="284"/>
        <w:jc w:val="both"/>
        <w:rPr>
          <w:sz w:val="24"/>
          <w:szCs w:val="24"/>
        </w:rPr>
      </w:pPr>
      <w:r>
        <w:rPr>
          <w:sz w:val="24"/>
        </w:rPr>
        <w:t xml:space="preserve">így fontos dolgokra jöhetünk rá a trobriandiak megfigyelése útján, és most közvetlenül visszatérünk hozzájuk. Néhány mítoszukat részleteiben fogjuk tanulmányozni, </w:t>
      </w:r>
      <w:r>
        <w:rPr>
          <w:sz w:val="24"/>
          <w:lang w:val="fr-FR"/>
        </w:rPr>
        <w:t xml:space="preserve">s </w:t>
      </w:r>
      <w:r>
        <w:rPr>
          <w:sz w:val="24"/>
        </w:rPr>
        <w:t>így induktív módon, mégis pontosan vonhatjuk le következtetéseinket.</w:t>
      </w:r>
    </w:p>
    <w:p>
      <w:pPr>
        <w:pStyle w:val="Heading1"/>
        <w:rPr/>
      </w:pPr>
      <w:r>
        <w:rPr/>
        <w:t xml:space="preserve">2. FEJEZET </w:t>
      </w:r>
    </w:p>
    <w:p>
      <w:pPr>
        <w:pStyle w:val="Heading1"/>
        <w:rPr>
          <w:sz w:val="24"/>
          <w:szCs w:val="24"/>
        </w:rPr>
      </w:pPr>
      <w:r>
        <w:rPr/>
        <w:t>EREDETMÍTOSZOK</w:t>
      </w:r>
    </w:p>
    <w:p>
      <w:pPr>
        <w:pStyle w:val="Normal"/>
        <w:shd w:fill="FFFFFF" w:val="clear"/>
        <w:ind w:firstLine="284"/>
        <w:jc w:val="both"/>
        <w:rPr>
          <w:sz w:val="24"/>
          <w:szCs w:val="24"/>
        </w:rPr>
      </w:pPr>
      <w:r>
        <w:rPr>
          <w:sz w:val="24"/>
        </w:rPr>
        <w:t xml:space="preserve">Legjobb, ha a dolgok keletkezésével kezdjük, és néhány eredetmítoszt vizsgálunk meg. A bennszülöttek azt mondják, hogy a világ eredetileg a föld alól népesült be. Ott az emberiség olyan életet élt, amely minden tekintetben hasonló volt jelenlegi földi életéhez. Az emberek a föld alatt falvakba, nemzetségekbe és körzetekbe szerveződtek, rangkülönbségek állottak fenn közöttük, kiváltságaik és igényeik voltak, tulajdonnal rendelkeztek, és járatosak voltak a mágia művészetében. Mindezek birtokában jöttek a felszínre, </w:t>
      </w:r>
      <w:r>
        <w:rPr>
          <w:sz w:val="24"/>
          <w:lang w:val="fr-FR"/>
        </w:rPr>
        <w:t xml:space="preserve">s </w:t>
      </w:r>
      <w:r>
        <w:rPr>
          <w:sz w:val="24"/>
        </w:rPr>
        <w:t>ezzel a ténnyel bizonyos jogokat szereztek a földre, a „polgárságra”, a gazdasági előjogokra és a varázslatra. Egész kultúrájukat magukkal hozták, hogy a föld színén folytassák vele életüket.</w:t>
      </w:r>
    </w:p>
    <w:p>
      <w:pPr>
        <w:pStyle w:val="Normal"/>
        <w:shd w:fill="FFFFFF" w:val="clear"/>
        <w:ind w:firstLine="284"/>
        <w:jc w:val="both"/>
        <w:rPr>
          <w:sz w:val="24"/>
          <w:szCs w:val="24"/>
        </w:rPr>
      </w:pPr>
      <w:r>
        <w:rPr>
          <w:sz w:val="24"/>
        </w:rPr>
        <w:t xml:space="preserve">Van egy sereg különleges hely – barlangok, facsoportok, kőhalmok, korall-kitüremlések, források, pataktorkolatok –, amelyeket a bennszülöttek „lyukaknak” vagy „házaknak” neveznek. Ilyen „lyukakból” jöttek elő az első párok </w:t>
      </w:r>
      <w:r>
        <w:rPr>
          <w:i/>
          <w:iCs/>
          <w:sz w:val="24"/>
        </w:rPr>
        <w:t xml:space="preserve">(egy </w:t>
      </w:r>
      <w:r>
        <w:rPr>
          <w:sz w:val="24"/>
        </w:rPr>
        <w:t xml:space="preserve">nővér mint családfő, és egy fivér mint védelmezője), elfoglalták a földeket, </w:t>
      </w:r>
      <w:r>
        <w:rPr>
          <w:sz w:val="24"/>
          <w:lang w:val="fr-FR"/>
        </w:rPr>
        <w:t xml:space="preserve">s </w:t>
      </w:r>
      <w:r>
        <w:rPr>
          <w:sz w:val="24"/>
        </w:rPr>
        <w:t>ők határozták meg az így alapított közösségek totemi, ipari, mágikus és társadalmi jellemvonásait.</w:t>
      </w:r>
    </w:p>
    <w:p>
      <w:pPr>
        <w:pStyle w:val="Normal"/>
        <w:shd w:fill="FFFFFF" w:val="clear"/>
        <w:ind w:firstLine="284"/>
        <w:jc w:val="both"/>
        <w:rPr>
          <w:sz w:val="24"/>
          <w:szCs w:val="24"/>
        </w:rPr>
      </w:pPr>
      <w:r>
        <w:rPr>
          <w:sz w:val="24"/>
        </w:rPr>
        <w:t xml:space="preserve">A rang kérdése, amelynek a bennszülött társadalomban nagy jelentősége van, akkor dőlt el, amikor a Laba'i falu közelében levő különleges lyukból, Obukulából jöttek felszínre emberek. Ez az eseményt az tette nevezetessé, hogy a szokásos folyamattal ellentétben (azaz: egy eredeti „lyuk”, egy ágazat) ebből a Laba'i melletti lyukból négy fő nemzetség képviselői egymás után bújtak elő. Megjelenésüket amellett egy látszólag triviális, de a mítosz valóságában rendkívül fontos esemény követte. Elsőnek a </w:t>
      </w:r>
      <w:r>
        <w:rPr>
          <w:i/>
          <w:iCs/>
          <w:sz w:val="24"/>
        </w:rPr>
        <w:t xml:space="preserve">Kaylavaszi </w:t>
      </w:r>
      <w:r>
        <w:rPr>
          <w:sz w:val="24"/>
        </w:rPr>
        <w:t>(iguána), a Lukulabuta nemzetség állata jött elő, az</w:t>
      </w:r>
      <w:r>
        <w:rPr>
          <w:sz w:val="24"/>
          <w:szCs w:val="24"/>
        </w:rPr>
        <w:t xml:space="preserve"> </w:t>
      </w:r>
      <w:r>
        <w:rPr>
          <w:sz w:val="24"/>
        </w:rPr>
        <w:t xml:space="preserve">iguánák szokása szerint keresztülfúrva magát a földön, azután felmászott egy fára, és mint néző szemlélte a következő eseményeket. Hamarosan követte a kutya, a Lukuba nemzetség totemállata; ez volt eredetileg a legmagasabb rangú. Harmadiknak jött a disznó, a Malaszi klán képviselője; jelenleg ez viseli a legmagasabb rangot. Utolsónak érkezett a Lukwaszisziga nemzetség állata, mely egyes változatokban krokodil, másokban kígyó, ismét másokban oposszum, néha pedig teljesen ismeretlen állat. A kutya és a disznó körbeszaladtak, </w:t>
      </w:r>
      <w:r>
        <w:rPr>
          <w:sz w:val="24"/>
          <w:lang w:val="fr-FR"/>
        </w:rPr>
        <w:t xml:space="preserve">s </w:t>
      </w:r>
      <w:r>
        <w:rPr>
          <w:sz w:val="24"/>
        </w:rPr>
        <w:t xml:space="preserve">amikor a kutya meglátta a </w:t>
      </w:r>
      <w:r>
        <w:rPr>
          <w:i/>
          <w:iCs/>
          <w:sz w:val="24"/>
        </w:rPr>
        <w:t xml:space="preserve">noku </w:t>
      </w:r>
      <w:r>
        <w:rPr>
          <w:sz w:val="24"/>
        </w:rPr>
        <w:t xml:space="preserve">cserje gyümölcsét, megszagolta és megette azt. A disznó így szólt: „Te </w:t>
      </w:r>
      <w:r>
        <w:rPr>
          <w:i/>
          <w:iCs/>
          <w:sz w:val="24"/>
        </w:rPr>
        <w:t xml:space="preserve">nokut </w:t>
      </w:r>
      <w:r>
        <w:rPr>
          <w:sz w:val="24"/>
        </w:rPr>
        <w:t xml:space="preserve">eszel, sz … t eszel; alsóbbrangú, közönséges lény vagy. A főnök, a </w:t>
      </w:r>
      <w:r>
        <w:rPr>
          <w:i/>
          <w:iCs/>
          <w:sz w:val="24"/>
        </w:rPr>
        <w:t xml:space="preserve">guya'u </w:t>
      </w:r>
      <w:r>
        <w:rPr>
          <w:sz w:val="24"/>
        </w:rPr>
        <w:t>én leszek.” És azóta valóban a Malaszi nemzetség legrangosabb ága, a Tabalu adja a főnököket.</w:t>
      </w:r>
    </w:p>
    <w:p>
      <w:pPr>
        <w:pStyle w:val="Normal"/>
        <w:shd w:fill="FFFFFF" w:val="clear"/>
        <w:ind w:firstLine="284"/>
        <w:jc w:val="both"/>
        <w:rPr>
          <w:sz w:val="24"/>
          <w:szCs w:val="24"/>
        </w:rPr>
      </w:pPr>
      <w:r>
        <w:rPr>
          <w:sz w:val="24"/>
        </w:rPr>
        <w:t xml:space="preserve">Ennek a mítosznak a megértéséhez nem elegendő a kutya és a disznó párbeszédét megfigyelni, mely lényegtelennek, sőt triviálisnak tetszhet. Ha ismerjük a bennszülött szociológiát, a rang rendkívüli fontosságát, </w:t>
      </w:r>
      <w:r>
        <w:rPr>
          <w:sz w:val="24"/>
          <w:lang w:val="fr-FR"/>
        </w:rPr>
        <w:t xml:space="preserve">s </w:t>
      </w:r>
      <w:r>
        <w:rPr>
          <w:sz w:val="24"/>
        </w:rPr>
        <w:t xml:space="preserve">azt a tényt, hogy az étel és a táplálkozás korlátai (a rang és nemzetség szerinti tabuk) egy-egy ember társadalmi helyzetének legfőbb mutatói, végül a totemmel való azonosítás, lélektanát, akkor kezdjük megérteni, hogyan határozhatta meg ez az emberiség születésekor történt eset egyszer </w:t>
      </w:r>
      <w:r>
        <w:rPr>
          <w:sz w:val="24"/>
          <w:lang w:val="fr-FR"/>
        </w:rPr>
        <w:t xml:space="preserve">s </w:t>
      </w:r>
      <w:r>
        <w:rPr>
          <w:sz w:val="24"/>
        </w:rPr>
        <w:t xml:space="preserve">mindenkorra a két versengő nemzetség kapcsolatát. Hogy valaki megértse ezt a mítoszt, jól kell tudnia a nép szociológiáját, ismernie vallását, szokásait és felfogását. Akkor – és csakis akkor – mérheti fel, mit jelent ez a történet a bennszülötteknek, és hogyan él benne az életükben. Ha valaki köztük él, és megtanulta nyelvüket, állandóan találkozik e mítosz hatásával a különböző nemzetségek felsőbb- vagy alsóbbrendűségéről folyó vitákban és perpatvarokban, valamint a különféle étel-tabukról folytatott vitákban, amelyekben gyakran finom kazuisztikai kérdések vetődnek fel. </w:t>
      </w:r>
      <w:r>
        <w:rPr>
          <w:sz w:val="24"/>
          <w:lang w:val="fr-FR"/>
        </w:rPr>
        <w:t xml:space="preserve">S </w:t>
      </w:r>
      <w:r>
        <w:rPr>
          <w:sz w:val="24"/>
        </w:rPr>
        <w:t>ha az ember olyan közösségekkel kerül kapcsolatba, amelyekben a Malaszi nemzetség befolyása növekedésének történelmi processzusa még folyamatban van, főként akkor találkozik szemtől szembe ezzel a mítosszal mint tevékeny erővel.</w:t>
      </w:r>
    </w:p>
    <w:p>
      <w:pPr>
        <w:pStyle w:val="Normal"/>
        <w:shd w:fill="FFFFFF" w:val="clear"/>
        <w:ind w:firstLine="284"/>
        <w:jc w:val="both"/>
        <w:rPr>
          <w:sz w:val="24"/>
          <w:szCs w:val="24"/>
        </w:rPr>
      </w:pPr>
      <w:r>
        <w:rPr>
          <w:sz w:val="24"/>
        </w:rPr>
        <w:t>Eléggé sajátságos, hogy a felszínre jött állatok közül az első és az utolsó, az iguána és a Lukwaszisziga-totem, kezdettől fogva kimaradt a játékból. A mítosz észjárása tehát nem túlságosan ragaszkodik a számok sorrendjéhez és az események logikájához.</w:t>
      </w:r>
    </w:p>
    <w:p>
      <w:pPr>
        <w:pStyle w:val="Normal"/>
        <w:shd w:fill="FFFFFF" w:val="clear"/>
        <w:ind w:firstLine="284"/>
        <w:jc w:val="both"/>
        <w:rPr>
          <w:sz w:val="24"/>
          <w:szCs w:val="24"/>
        </w:rPr>
      </w:pPr>
      <w:r>
        <w:rPr>
          <w:sz w:val="24"/>
        </w:rPr>
        <w:t>Bár a Laba'ihoz kapcsolódó és a négy nemzetség rangrendjére vonatkozó fő mítoszra az egész törzsben igen gyakran hivatkoznak, nem kevésbé élőek és tevékenyek a kisebb helyi mítoszok sem, mindegyik a maga közösségében. Ha egy társaság egy távoli faluba érkezik, nemcsak a legendás történeti meséket mondják el nekik, hanem mindenekfölött annak a közösségnek mitológiai alapokmányát, mágikus ismereteit, foglalkozásának jellegét, a totemi szervezetben elfoglalt helyét és rangját. Ha földbirtokviszály üt ki, ha mágikus jogokat, halászati vagy egyéb kiváltságokat ér sérelem, a mítosz bizonyságát idézik fel.</w:t>
      </w:r>
    </w:p>
    <w:p>
      <w:pPr>
        <w:pStyle w:val="Normal"/>
        <w:shd w:fill="FFFFFF" w:val="clear"/>
        <w:ind w:firstLine="284"/>
        <w:jc w:val="both"/>
        <w:rPr>
          <w:sz w:val="24"/>
          <w:szCs w:val="24"/>
        </w:rPr>
      </w:pPr>
      <w:r>
        <w:rPr>
          <w:sz w:val="24"/>
        </w:rPr>
        <w:t>Hadd mutassam be konkrétan azt a módot, ahogyan egy tipikus helyi eredetmonda beilleszkedik a bennszülöttek életének rendes folyamába. Figyeljünk meg</w:t>
      </w:r>
      <w:r>
        <w:rPr>
          <w:sz w:val="24"/>
          <w:szCs w:val="24"/>
        </w:rPr>
        <w:t xml:space="preserve"> </w:t>
      </w:r>
      <w:r>
        <w:rPr>
          <w:sz w:val="24"/>
        </w:rPr>
        <w:t>egy látogató csoportot, amely valamelyik trobriandi faluba érkezik. Rendesen a fonók házával szemben, a település középpontjában ülnek le. Nagyon valószínű, hogy közel van az eredet helye, melyet korallkitüremlés vagy kőhalom jelez. Megmutatják nekik ezt a helyet, megemlítik a két ős, fivér és nővér nevét, és talán azt is hozzáteszik, hogy a férfi a jelenlegi főnök hajlékának a helyén építette fel házát. A bennszülött hallgatók persze tudják, hogy a nővér egy másik közeli házban lakott, mert ő sohasem élhet ugyanazon falak között, mint fivére.</w:t>
      </w:r>
    </w:p>
    <w:p>
      <w:pPr>
        <w:pStyle w:val="Normal"/>
        <w:shd w:fill="FFFFFF" w:val="clear"/>
        <w:ind w:firstLine="284"/>
        <w:jc w:val="both"/>
        <w:rPr>
          <w:sz w:val="24"/>
          <w:szCs w:val="24"/>
        </w:rPr>
      </w:pPr>
      <w:r>
        <w:rPr>
          <w:sz w:val="24"/>
        </w:rPr>
        <w:t>További információként a látogatók azt is megtudhatják, hogy az ősök magukkal hozták a helyi kézművesség anyagát, felszerelését és módszereit. Yalaka faluban pl. arról az eljárásról van szó, amellyel a kagylóból meszet égetnek. Okobobo, Obweria és Obowada falvakba az ősök hozták a kemény kövek csiszolásának ismeretét és szerszámait. Bwaytaluban a faragó szerszáma, a nyélbe foglalt cápafog, és a mesterség tudása az alapító ősökkel együtt került ki a föld alól. így a legtöbb helyen a gazdasági monopóliumokat az első felszínre kerülésre vezetik vissza. A magasabb rangú falvakban az örökletes méltóság jelvényei, másutt a helyi alnemzetséggel kapcsolatos állat bújt elő. Egyes közösségek a kezdet kezdetétől fogva úgy kezdték politikai pályájukat, hogy ellenséges viszonyban állottak egymással. A legfontosabb adomány, amelyet a föld alattról erre a világra lehetett felhozni, mindig a varázslat, erről azonban alább bővebben lesz szó.</w:t>
      </w:r>
    </w:p>
    <w:p>
      <w:pPr>
        <w:pStyle w:val="Normal"/>
        <w:shd w:fill="FFFFFF" w:val="clear"/>
        <w:ind w:firstLine="284"/>
        <w:jc w:val="both"/>
        <w:rPr>
          <w:sz w:val="24"/>
          <w:szCs w:val="24"/>
        </w:rPr>
      </w:pPr>
      <w:r>
        <w:rPr>
          <w:sz w:val="24"/>
        </w:rPr>
        <w:t xml:space="preserve">Ha egy európai megfigyelő csupán azt az információt hallja, amelyet az egyik bennszülött ad a másiknak, ez nagyon keveset jelent számára, sőt komoly félreértések forrása lehet. így a fivér és nővér egyszerre történő felbukkanása vagy a vérfertőzésre vonatkozó mitológiai utalás gyanúját kelti fel benne, vagy arra indítja, hogy az ősi házaspárt keresse, </w:t>
      </w:r>
      <w:r>
        <w:rPr>
          <w:sz w:val="24"/>
          <w:lang w:val="fr-FR"/>
        </w:rPr>
        <w:t xml:space="preserve">s a </w:t>
      </w:r>
      <w:r>
        <w:rPr>
          <w:sz w:val="24"/>
        </w:rPr>
        <w:t xml:space="preserve">nővér férje után érdeklődjék. Az elsőként említett gyanú teljesen téves, és hamis fényt vet a fivér és a nővér közötti sajátos viszonyra, amelyben az előbbi az elengedhetetlen védelmező, a második pedig ugyancsak elengedhetetlen, és a leszármazás folytatásáért felelős. A két ősnév puszta említésének, mely oly sokat mond a bennszülött hallgatónak, csak az anyaági eszmék és intézmények teljes ismerete ad testet és jelentést. Ha egy európai azt kérdezné, hogy ki volt a nővér férje, és hogyan tudott gyermekeket szülni, hamarosan ismét számára teljesen idegen eszmék sorával találná magát szemben, amilyenek az apa társadalmi jelentéktelensége, a nemzésre vonatkozó minden fiziológiai elképzelés hiánya </w:t>
      </w:r>
      <w:r>
        <w:rPr>
          <w:sz w:val="24"/>
          <w:lang w:val="fr-FR"/>
        </w:rPr>
        <w:t xml:space="preserve">s «a </w:t>
      </w:r>
      <w:r>
        <w:rPr>
          <w:sz w:val="24"/>
        </w:rPr>
        <w:t>bonyolult házassági rendszer, amely matrilinerális és patrilokális egyszerre.</w:t>
      </w:r>
      <w:r>
        <w:rPr>
          <w:rStyle w:val="FootnoteCharacters"/>
          <w:rStyle w:val="FootnoteAnchor"/>
          <w:sz w:val="24"/>
        </w:rPr>
        <w:footnoteReference w:id="125"/>
      </w:r>
    </w:p>
    <w:p>
      <w:pPr>
        <w:pStyle w:val="Normal"/>
        <w:shd w:fill="FFFFFF" w:val="clear"/>
        <w:ind w:firstLine="284"/>
        <w:jc w:val="both"/>
        <w:rPr>
          <w:sz w:val="24"/>
          <w:szCs w:val="24"/>
        </w:rPr>
      </w:pPr>
      <w:r>
        <w:rPr>
          <w:sz w:val="24"/>
        </w:rPr>
        <w:t>Az ilyen eredetmondák szociológiai jelentőségét csak az az európai kutató látja tisztán, aki megértette a bennszülöttek jogi felfogását a közösséghez való tartozásról, valamint a területre, halászó helyekre és helyi foglalkozásokra való öröklődő jogokról. A törzs jogi elvei szerint ugyanis mindezek a jogok a helyi közösség monopóliumában vannak, és csak azokat illetik meg, akik nőágon az első ősasszonytól származnak. Ha azután az európainak azt is elmondják, hogy a felbukkanás első helyszínén kívül még több más „lyuk” is van ugyanabban a faluban, még jobban megzavarodik, amíg csak a konkrét részletek és a bennszülött szociológia gondos tanulmányozása útján meg nem ismerkedik az összetett faluközösségek gondolatával, amelyekben ti. több rész-nemzetség olvadt össze.</w:t>
      </w:r>
    </w:p>
    <w:p>
      <w:pPr>
        <w:pStyle w:val="Normal"/>
        <w:shd w:fill="FFFFFF" w:val="clear"/>
        <w:ind w:firstLine="284"/>
        <w:jc w:val="both"/>
        <w:rPr>
          <w:sz w:val="24"/>
          <w:szCs w:val="24"/>
        </w:rPr>
      </w:pPr>
      <w:r>
        <w:rPr>
          <w:sz w:val="24"/>
        </w:rPr>
        <w:t xml:space="preserve">Világos tehát, hogy a mítosz sokkal többet mond a bennszülöttnek, mint ami a puszta elbeszélésben foglaltatik; hogy a történet csak az igazán jelentős helyi különbségeket adja meg; hogy igazi jelentését, sőt a teljes históriát a társadalmi szervezet hagyományos alapjai tartalmazzák; és hogy ezt a bennszülött nem a töredékes mítoszi elbeszélés meghallgatásából ismeri meg, hanem abból, hogy törzsének társadalmi szövevényében él. Más szóval a bennszülöttnek a teljes történetet és eredetmítoszainak teljes jelentését a társadalmi élet összefüggése közvetíti, </w:t>
      </w:r>
      <w:r>
        <w:rPr>
          <w:sz w:val="24"/>
          <w:lang w:val="fr-FR"/>
        </w:rPr>
        <w:t xml:space="preserve">s </w:t>
      </w:r>
      <w:r>
        <w:rPr>
          <w:sz w:val="24"/>
        </w:rPr>
        <w:t>annak a fokozatos megértése, hogy minden előírásnak megvan a precedense és modellje a régmúlt időkben.</w:t>
      </w:r>
    </w:p>
    <w:p>
      <w:pPr>
        <w:pStyle w:val="Normal"/>
        <w:shd w:fill="FFFFFF" w:val="clear"/>
        <w:ind w:firstLine="284"/>
        <w:jc w:val="both"/>
        <w:rPr>
          <w:sz w:val="24"/>
          <w:szCs w:val="24"/>
        </w:rPr>
      </w:pPr>
      <w:r>
        <w:rPr>
          <w:sz w:val="24"/>
        </w:rPr>
        <w:t xml:space="preserve">Ezért a megfigyelőnek teljesen meg kell ismerkednie a bennszülöttek társadalmi szervezetével, ha igazán meg akarja fogni ennek hagyományos oldalát. Akkor a rövid történetek, amilyenek pl. a helyi eredetről elhangzanak, teljesen megvilágosodnak előtte. Azt is tisztán fogja látni, hogy mindegyikük csak része – aránylag jelentéktelen része – egy sokkal nagyobb történetnek, </w:t>
      </w:r>
      <w:r>
        <w:rPr>
          <w:sz w:val="24"/>
          <w:lang w:val="fr-FR"/>
        </w:rPr>
        <w:t xml:space="preserve">s </w:t>
      </w:r>
      <w:r>
        <w:rPr>
          <w:sz w:val="24"/>
        </w:rPr>
        <w:t>ezt csak a bennszülöttek életéből lehet kiolvasni. Egy ilyen történetnek a társadalmi funkciója a lényeges. Továbbítja, kifejezi és megerősíti az egy közös ősasszonytól származó embercsoport helyi egységének és rokoni egységének alapvető tényét. Azzal a meggyőződéssel együtt, hogy csak a közös leszármazás és a földből való felmerülés ad erre teljes jogot, az eredetmítosz szó szerint a közösség törvényes alapokmányát foglalja magában. így még egy levert község népe is, amelyet ellenséges szomszédja elűzött földjéről, változatlanul teljes jogot formál területére; ha egy bizonyos idő elmúlt, és a béke szertartását elvégezték, mindig megengedték, hogy visszatérjen eredeti helyére, újjáépítse faluját, és újból művelje ültetvényeit.</w:t>
      </w:r>
      <w:r>
        <w:rPr>
          <w:rStyle w:val="FootnoteCharacters"/>
          <w:rStyle w:val="FootnoteAnchor"/>
          <w:sz w:val="24"/>
        </w:rPr>
        <w:footnoteReference w:id="126"/>
      </w:r>
      <w:r>
        <w:rPr>
          <w:sz w:val="24"/>
        </w:rPr>
        <w:t xml:space="preserve"> A földdel való reális és bensőséges kapcsolat hagyományos érzése; az a konkrét valóság, hogy a felszínre kerülés tényleges helye ott látható a mindennapi élet jelenetei között; a kiváltságok, foglalkozások és megkülönböztető jelek történeti folytonossága, mely a mitológiai kezdetig vezet vissza: mindez nyilvánvalóan erősíti az összetartást, a lokálpatriotizmust, az egység és rokonság érzését a közösségben. Bár ez eredeti felszínre jutás</w:t>
      </w:r>
      <w:r>
        <w:rPr>
          <w:sz w:val="24"/>
          <w:szCs w:val="24"/>
        </w:rPr>
        <w:t xml:space="preserve"> </w:t>
      </w:r>
      <w:r>
        <w:rPr>
          <w:sz w:val="24"/>
        </w:rPr>
        <w:t xml:space="preserve">története integrálja és összeforrasztja a történelmi tradíciót, a jogi elveket és a különféle szokásokat, világosan szem előtt kell tartanunk, hogy az eredetmítosz csak egy kis része a hagyományos eszmék egész komplexusának. így tehát a mítosz valósága társadalmi funkciójában rejlik, és másrészt, ha egyszer elkezdjük a mítosz társadalmi funkcióját tanulmányozni, </w:t>
      </w:r>
      <w:r>
        <w:rPr>
          <w:sz w:val="24"/>
          <w:lang w:val="fr-FR"/>
        </w:rPr>
        <w:t xml:space="preserve">s </w:t>
      </w:r>
      <w:r>
        <w:rPr>
          <w:sz w:val="24"/>
        </w:rPr>
        <w:t>ezáltal teljes jelentőségét rekonstruálni, fokozatosan eljutunk a bennszülött társadalmi szervezet teljes elméletének kiépítéséhez.</w:t>
      </w:r>
    </w:p>
    <w:p>
      <w:pPr>
        <w:pStyle w:val="Normal"/>
        <w:shd w:fill="FFFFFF" w:val="clear"/>
        <w:ind w:firstLine="284"/>
        <w:jc w:val="both"/>
        <w:rPr>
          <w:sz w:val="24"/>
          <w:szCs w:val="24"/>
        </w:rPr>
      </w:pPr>
      <w:r>
        <w:rPr>
          <w:sz w:val="24"/>
        </w:rPr>
        <w:t xml:space="preserve">A hagyományos precedenssel és az alapokmánnyal összefüggő egyik legérdekesebb jelenség a mítosznak és a mitológiai elvnek olyan esetekhez való igazítása, amelyekben kiáltóan megsértik e mitológia létalapját. Ez a sértés mindig akkor történik, amikor egy helybeli nemzetségnek, ti. annak, amelyik ott bújt elő a földből, a helyi igényeit egy bevándorló nemzetség szorítja háttérbe. Ilyenkor az elvek ütköznek össze, mert nyilván nincs helyük jövevényeknek egy olyan elv uralma alatt, hogy a föld és a hatalom azé, aki szó szerint belőle (a lyukból) jött létre. Másrészt egy magas rangú rész-nemzetség tagjai, akik új helységben akarnak letelepedni, alig találnak ellenállásra az autochton lakosok részéről, a szót ismét betű szerinti, bennszülött mitológiai értelmében véve. Ennek az az eredménye, hogy a mitológiai történetek sajátos csoportja jön létre, mely a rendellenes helyzetet igazolja és magyarázza. A különféle mitológiai és jogi elvek ereje jut kifejezésre abban, hogy az igazoló mítoszok tartalmazzák még az ellentétes és logikailag kibékíthetetlen tényeket és álláspontokat is, csak egy felületes és nyilván </w:t>
      </w:r>
      <w:r>
        <w:rPr>
          <w:i/>
          <w:iCs/>
          <w:sz w:val="24"/>
        </w:rPr>
        <w:t xml:space="preserve">ad hoc </w:t>
      </w:r>
      <w:r>
        <w:rPr>
          <w:sz w:val="24"/>
        </w:rPr>
        <w:t>gyártott kiegyenlítő mozzanattal próbálják azokat eltakarni. Az ilyen történetek tanulmányozása rendkívül érdekes, mert mély betekintést biztosít számunkra a hagyomány bennszülött lélektanába, és azért is, mert a törzs elmúlt történetének rekonstrukciójára csábít bennünket, bár e kísértésnek csak megfelelő óvatossággal és kételkedéssel engedhetünk. (…)</w:t>
      </w:r>
    </w:p>
    <w:p>
      <w:pPr>
        <w:pStyle w:val="Normal"/>
        <w:shd w:fill="FFFFFF" w:val="clear"/>
        <w:ind w:firstLine="284"/>
        <w:jc w:val="both"/>
        <w:rPr>
          <w:sz w:val="24"/>
          <w:szCs w:val="24"/>
        </w:rPr>
      </w:pPr>
      <w:r>
        <w:rPr>
          <w:sz w:val="24"/>
        </w:rPr>
        <w:t xml:space="preserve">így a mítosz történeti szemlélete annyiban érdekes, amennyiben megmutatja, hogy a mítosz – egészében tekintve – nem lehet józan, szenvedélymentes történelem, mert mindig </w:t>
      </w:r>
      <w:r>
        <w:rPr>
          <w:i/>
          <w:iCs/>
          <w:sz w:val="24"/>
        </w:rPr>
        <w:t xml:space="preserve">ad hoc </w:t>
      </w:r>
      <w:r>
        <w:rPr>
          <w:sz w:val="24"/>
        </w:rPr>
        <w:t>állítják elő, hogy bizonyos szociológiai funkciót töltsön be, hogy dicsőítsen egy bizonyos csoportot, vagy hogy igazoljon egy rendellenes helyzetet. Ezek a megfontolások azt is mutatják, hogy a bennszülött észjárás számára a közvetlen történelem, a félig történelmi legenda és a tiszta mítosz egymásba folynak, folyamatos sorba illeszkednek, és igazában ugyanazt a társadalmi funkciót töltik be.</w:t>
      </w:r>
    </w:p>
    <w:p>
      <w:pPr>
        <w:pStyle w:val="Normal"/>
        <w:shd w:fill="FFFFFF" w:val="clear"/>
        <w:ind w:firstLine="284"/>
        <w:jc w:val="both"/>
        <w:rPr>
          <w:sz w:val="24"/>
          <w:szCs w:val="24"/>
        </w:rPr>
      </w:pPr>
      <w:r>
        <w:rPr>
          <w:sz w:val="24"/>
          <w:lang w:val="fr-FR"/>
        </w:rPr>
        <w:t xml:space="preserve">S </w:t>
      </w:r>
      <w:r>
        <w:rPr>
          <w:sz w:val="24"/>
        </w:rPr>
        <w:t>ez még egyszer visszavezet eredeti állításunkhoz, hogy a mítoszban a jellege az igazán fontos: visszatekintő, mindig jelenlevő, élő valóság. Nem kitalált történet, sem a halott múlt elbeszélése a bennszülött számára, hanem egy részben még élő, nagyobb valóság kijelentése. Élő annyiban, hogy a benne foglalt precedens, jog és erkölcs még mindig irányítja a bennszülöttek társadalmi életét. Világos, hogy a mítosz különösen ott működik, ahol szociológiai feszültség támad, pl. a nagy hatalmi és rangkülönbség, az elsőbbség és alávetettség kérdéseiben, és kétségtelenül ott, ahol mély történelmi változások mentek végbe. Ennyit tényként lehet megállapítani,</w:t>
      </w:r>
      <w:r>
        <w:rPr>
          <w:sz w:val="24"/>
          <w:szCs w:val="24"/>
        </w:rPr>
        <w:t xml:space="preserve"> </w:t>
      </w:r>
      <w:r>
        <w:rPr>
          <w:sz w:val="24"/>
        </w:rPr>
        <w:t>bár szükségképpen mindig kétséges marad, hogy mennyire rekonstruálhatjuk a történelmet a mítoszból.</w:t>
      </w:r>
    </w:p>
    <w:p>
      <w:pPr>
        <w:pStyle w:val="Normal"/>
        <w:shd w:fill="FFFFFF" w:val="clear"/>
        <w:ind w:firstLine="284"/>
        <w:jc w:val="both"/>
        <w:rPr>
          <w:sz w:val="24"/>
          <w:szCs w:val="24"/>
        </w:rPr>
      </w:pPr>
      <w:r>
        <w:rPr>
          <w:sz w:val="24"/>
        </w:rPr>
        <w:t>Biztosan elvethetjük ezeknek az eredetmítoszoknak minden magyarázati és minden szimbolikus értelmezését. A bennük található személyek és lények olyanok, amilyennek megjelennek, és nem rejtett valóságok szimbólumai. Ami e mítoszok magyarázó funkcióját illeti, semmiféle problémát nem rejtenek, semmiféle kíváncsiságot nem elégítenek ki, és semmiféle elméletet nem tartalmaznak. (…)</w:t>
      </w:r>
    </w:p>
    <w:p>
      <w:pPr>
        <w:pStyle w:val="Heading1"/>
        <w:rPr>
          <w:sz w:val="24"/>
          <w:szCs w:val="24"/>
        </w:rPr>
      </w:pPr>
      <w:r>
        <w:rPr/>
        <w:t>4. FEJEZET</w:t>
      </w:r>
    </w:p>
    <w:p>
      <w:pPr>
        <w:pStyle w:val="Heading1"/>
        <w:rPr>
          <w:sz w:val="24"/>
          <w:szCs w:val="24"/>
        </w:rPr>
      </w:pPr>
      <w:r>
        <w:rPr/>
        <w:t>A VARÁZSLAT MÍTOSZAI</w:t>
      </w:r>
    </w:p>
    <w:p>
      <w:pPr>
        <w:pStyle w:val="Normal"/>
        <w:shd w:fill="FFFFFF" w:val="clear"/>
        <w:ind w:firstLine="284"/>
        <w:jc w:val="both"/>
        <w:rPr>
          <w:sz w:val="24"/>
          <w:szCs w:val="24"/>
        </w:rPr>
      </w:pPr>
      <w:r>
        <w:rPr>
          <w:sz w:val="24"/>
        </w:rPr>
        <w:t>Vizsgáljuk meg részletesebben a mitikus történetek egy másik csoportját, amely a varázslattal van kapcsolatban. A mágia sok szempontból a legfontosabb és legtitokzatosabb oldala annak a pragmatikus beállítottságnak, amellyel a primitív ember a valóságot befogadja. Egyike azoknak a problémáknak, amelyek jelenleg az antropológusok legélénkebb érdeklődését és leghevesebb vitáit váltják ki. Tanulmányozásának alapját Sir James Frazer vetette meg, aki híres mágiaelméletében nagyszerű épületet is emelt ezen az alapon.</w:t>
      </w:r>
    </w:p>
    <w:p>
      <w:pPr>
        <w:pStyle w:val="Normal"/>
        <w:shd w:fill="FFFFFF" w:val="clear"/>
        <w:ind w:firstLine="284"/>
        <w:jc w:val="both"/>
        <w:rPr>
          <w:sz w:val="24"/>
          <w:szCs w:val="24"/>
        </w:rPr>
      </w:pPr>
      <w:r>
        <w:rPr>
          <w:sz w:val="24"/>
        </w:rPr>
        <w:t>A mágia olyan nagy szerepet játszik Északnyugat-Melanéziában, hogy még egy felületes szemlélőnek is hamarosan észre kell vennie uralmát. Első pillantásra azonban nem túl világos, hogy mikor fordul elő. Bár látszólag mindenütt felburjánzik, vannak bizonyos rendkívül fontos és életbevágó tevékenységek, amelyekből a mágia szembetűnően hiányzik.</w:t>
      </w:r>
    </w:p>
    <w:p>
      <w:pPr>
        <w:pStyle w:val="Normal"/>
        <w:shd w:fill="FFFFFF" w:val="clear"/>
        <w:ind w:firstLine="284"/>
        <w:jc w:val="both"/>
        <w:rPr>
          <w:sz w:val="24"/>
          <w:szCs w:val="24"/>
        </w:rPr>
      </w:pPr>
      <w:r>
        <w:rPr>
          <w:sz w:val="24"/>
        </w:rPr>
        <w:t xml:space="preserve">Egyetlen bennszülött sem létesít yam- vagy táróültetvényt mágia nélkül. Néhány fontos kultúrnövény, mint a kókuszdió, a banán, a mangó és a kenyérgyümölcs termesztése mégis nélkülözi a mágiát. A halászatnak, a fontosságban csak a földművelés mögött elmaradó gazdasági tevékenységnek egyes fajtáihoz igen fejlett varázslat tartozik. így a veszélyes cápafogás vagy a bizonytalan </w:t>
      </w:r>
      <w:r>
        <w:rPr>
          <w:i/>
          <w:iCs/>
          <w:sz w:val="24"/>
        </w:rPr>
        <w:t xml:space="preserve">kalala </w:t>
      </w:r>
      <w:r>
        <w:rPr>
          <w:sz w:val="24"/>
        </w:rPr>
        <w:t xml:space="preserve">vagy a </w:t>
      </w:r>
      <w:r>
        <w:rPr>
          <w:i/>
          <w:iCs/>
          <w:sz w:val="24"/>
        </w:rPr>
        <w:t xml:space="preserve">to'ulam </w:t>
      </w:r>
      <w:r>
        <w:rPr>
          <w:sz w:val="24"/>
        </w:rPr>
        <w:t>fogása túl van halmozva mágiával. A méreggel való halászatnak ugyancsak életbevágó, de könnyű és megbízható módszere mindenféle mágiától mentes. A csónaképítésnek – egy olyan vállalkozásnak, amely tele van technikai nehézségekkel, szervezett munkát kíván, és veszélyekkel terhes foglalkozást készít elő – szertartásai bonyolultak, mélységesen összefonódnak a munkával, és a bennszülött hit szerint</w:t>
      </w:r>
      <w:r>
        <w:rPr>
          <w:sz w:val="24"/>
          <w:szCs w:val="24"/>
        </w:rPr>
        <w:t xml:space="preserve"> </w:t>
      </w:r>
      <w:r>
        <w:rPr>
          <w:sz w:val="24"/>
        </w:rPr>
        <w:t xml:space="preserve">nélkülözhetetlenek. A házépítésnél – mely technikailag ugyanolyan nehéz mesterség, de sem veszéllyel nem jár, sem a véletlennek nincs kitéve, viszont a csónaképítés komplex együttműködési formáit sem kívánja meg – semmilyen varázslat sem kapcsolódik a munkához. A fafaragást, ezt az annyira fontos kézműves tevékenységet, egyes helységekben általánosan folytatják; már a gyermekkorban megtanulják, és mindenki űzi. Ezekben a helységekben a faragásnak nincs semmilyen varázslata. Ugyanakkor a művészi szobrászatnak egy másik fajtáját, az ébenfa és a keményfa megművelését, az egész körzetben csak olyan emberek végzik, akiknek különleges technikai és művészi képességük van; ehhez már kapcsolódik a mágia, melyet az ügyesség és az ihlet fő forrásának tekintenek. A kereskedelemben a </w:t>
      </w:r>
      <w:r>
        <w:rPr>
          <w:i/>
          <w:iCs/>
          <w:sz w:val="24"/>
        </w:rPr>
        <w:t xml:space="preserve">kula </w:t>
      </w:r>
      <w:r>
        <w:rPr>
          <w:sz w:val="24"/>
        </w:rPr>
        <w:t>néven ismert szertartásos cserét fontos mágikus szertartások veszik körül, míg a teljesen kereskedelmi jellegű kisebb üzletkötéseknél ilyenek nincsenek. Az olyan foglalatosságokat, mint a háború és a szerelem, valamint a sorsnak és a természetnek olyan erőit, mint a betegség, a szél és az időjárás, a bennszülöttek hite szerint majdnem teljesen mágikus tényezők irányítják.</w:t>
      </w:r>
    </w:p>
    <w:p>
      <w:pPr>
        <w:pStyle w:val="Normal"/>
        <w:shd w:fill="FFFFFF" w:val="clear"/>
        <w:ind w:firstLine="284"/>
        <w:jc w:val="both"/>
        <w:rPr>
          <w:sz w:val="24"/>
          <w:szCs w:val="24"/>
        </w:rPr>
      </w:pPr>
      <w:r>
        <w:rPr>
          <w:sz w:val="24"/>
        </w:rPr>
        <w:t>Már ez a rövid szemle is egy fontos általánosításra vezet, mely megfelelő kiindulópontunk lehet. Megtaláljuk a varázslatot ott, ahol a véletlennek és a vakesetnek, a remény és félelem közötti érzelmi játéknak széles tere nyílik. Nem találjuk meg ott, ahol a foglalkozás megbízható, racionális módszerek és technológiai eljárások útján irányítható. Továbbá: mágiára bukkanunk ott, ahol a veszély eleme szembetűnő, de nem bukkanunk rá ott, ahol az abszolút biztonság kiküszöböl mindenféle rossz előérzetet. Ez a lélektani tényező. Ám a varázslat egy másik fontos társadalmi funkciót is betölt. Mint más helyütt próbáltam kimutatni, a mágia aktív tényezője a munka megszervezésének és rendszeres beosztásának. Ez a vadászat fő ellenőrző tényezője is. A mágia teljes kulturális funkciója tehát abban áll, hogy áthidalja a rendkívül fontos tevékenységeknél mutatkozó hézagokat és hiányosságokat, amelyek fölött az ember még nem tudott teljesen úrrá lenni. Hogy ezt a célt elérje, a mágia megadja a primitív embernek a siker lehetőségébe vetett erős hitet, és határozott szellemi és pragmatikus technikát szolgáltat arra az esetre, ha rendes eszközeivel nem boldogul. így képessé teszi az embert arra, hogy bizalommal végezze el legfontosabb feladatait, és megőrizze tartását és lelki egyensúlyát olyan körülmények között, amelyek a mágia segítsége nélkül demoralizálnák, erőt venne rajta a kétségbeesés és aggodalom, félelem és gyűlölet, a viszonzatlan szerelem kínja és a tehetetlen gyűlölet.</w:t>
      </w:r>
    </w:p>
    <w:p>
      <w:pPr>
        <w:pStyle w:val="Normal"/>
        <w:shd w:fill="FFFFFF" w:val="clear"/>
        <w:ind w:firstLine="284"/>
        <w:jc w:val="both"/>
        <w:rPr>
          <w:sz w:val="24"/>
          <w:szCs w:val="24"/>
        </w:rPr>
      </w:pPr>
      <w:r>
        <w:rPr>
          <w:sz w:val="24"/>
        </w:rPr>
        <w:t>A mágia tehát rokona a tudománynak, amennyiben mindig határozott célja van, amely benső kapcsolatban áll az emberi ösztönökkel, szükségletekkel és foglalatosságokkal. A mágia művészete gyakorlati célok elérésére irányul; bármely más művészethez vagy mesterséghez hasonlóan elmélet és elvek rendszere irányítja, melyek megszabják a cselekmény elvégzésének olyan módját, amely azt hatásossá teszi. Így a mágia és a tudomány között sok hasonlóság mutatkozik, tehát Sir James Frazerrel találóan nevezhetjük a mágiát áltudománynak.</w:t>
      </w:r>
    </w:p>
    <w:p>
      <w:pPr>
        <w:pStyle w:val="Normal"/>
        <w:shd w:fill="FFFFFF" w:val="clear"/>
        <w:ind w:firstLine="284"/>
        <w:jc w:val="both"/>
        <w:rPr>
          <w:sz w:val="24"/>
          <w:szCs w:val="24"/>
        </w:rPr>
      </w:pPr>
      <w:r>
        <w:rPr>
          <w:sz w:val="24"/>
        </w:rPr>
        <w:t>Nézzük meg közelebbről a varázslat művészetének természetét. A mágia minden</w:t>
      </w:r>
      <w:r>
        <w:rPr>
          <w:sz w:val="24"/>
          <w:szCs w:val="24"/>
        </w:rPr>
        <w:t xml:space="preserve"> </w:t>
      </w:r>
      <w:r>
        <w:rPr>
          <w:sz w:val="24"/>
        </w:rPr>
        <w:t xml:space="preserve">alakjában három lényeges elemből tevődik össze. Elvégzéséhez mindig elmondott vagy elénekelt szavak kellenek, mindig bizonyos szertartási cselekményeket hajtanak végre, és a szertartást mindig egy, a tisztében eljáró személy végzi el. Ha tehát a mágia természetét elemezzük, meg kell különböztetnünk a formulát, a rítust és a végrehajtó státusát. Mindjárt kijelenthetjük, hogy Melanéziának itt tárgyalt részén a mágiának messze legfontosabb eleme a varázsige. A bennszülöttek szemében a varázslat tudása a varázsige ismeretét jelenti, </w:t>
      </w:r>
      <w:r>
        <w:rPr>
          <w:sz w:val="24"/>
          <w:lang w:val="fr-FR"/>
        </w:rPr>
        <w:t xml:space="preserve">s a </w:t>
      </w:r>
      <w:r>
        <w:rPr>
          <w:sz w:val="24"/>
        </w:rPr>
        <w:t>titkos mesterség mindegyik aktusának szertartása a varázsige elmondása köré csoportosul. A rítus és a végrehajtó illetékessége csak feltételek, amelyek a varázsige megfelelő megőrzésére és kibocsátására szolgálnak. Ez igen fontos tárgyalásunk szempontjából, mert a varázsige közeli kapcsolatban áll a hagyományos történelemmel, és különösen a mitológiával.</w:t>
      </w:r>
      <w:r>
        <w:rPr>
          <w:rStyle w:val="FootnoteCharacters"/>
          <w:rStyle w:val="FootnoteAnchor"/>
          <w:sz w:val="24"/>
        </w:rPr>
        <w:footnoteReference w:id="127"/>
      </w:r>
    </w:p>
    <w:p>
      <w:pPr>
        <w:pStyle w:val="Normal"/>
        <w:shd w:fill="FFFFFF" w:val="clear"/>
        <w:ind w:firstLine="284"/>
        <w:jc w:val="both"/>
        <w:rPr>
          <w:sz w:val="24"/>
          <w:szCs w:val="24"/>
        </w:rPr>
      </w:pPr>
      <w:r>
        <w:rPr>
          <w:sz w:val="24"/>
        </w:rPr>
        <w:t xml:space="preserve">Majdnem minden varázslattípus esetében találunk egy olyan történetet, mely megindokolja létezését. Egy ilyen történet előadja, mikor és hol került az illető mágikus formula az ember birtokába, hogyan vált egy helyi csoport tulajdonává, és mint jutott egyiktől a másikhoz. De ez a történet nem a mágia eredetének históriája. A mágia sohasem „eredt”, sohasem alkották meg vagy találták fel. Egyszerűen minden varázslat kezdettől fogva </w:t>
      </w:r>
      <w:r>
        <w:rPr>
          <w:i/>
          <w:iCs/>
          <w:sz w:val="24"/>
        </w:rPr>
        <w:t xml:space="preserve">volt, </w:t>
      </w:r>
      <w:r>
        <w:rPr>
          <w:sz w:val="24"/>
        </w:rPr>
        <w:t>mint lényeges velejárója mindazon dolgoknak és folyamatoknak, amelyek életbevágóan érdeklik az embert, és mégis kijátsszák normális, racionális erőfeszítéseit. A varázsige, a rítus és ezeknek tárgya egykorú.</w:t>
      </w:r>
    </w:p>
    <w:p>
      <w:pPr>
        <w:pStyle w:val="Normal"/>
        <w:shd w:fill="FFFFFF" w:val="clear"/>
        <w:ind w:firstLine="284"/>
        <w:jc w:val="both"/>
        <w:rPr>
          <w:sz w:val="24"/>
          <w:szCs w:val="24"/>
        </w:rPr>
      </w:pPr>
      <w:r>
        <w:rPr>
          <w:sz w:val="24"/>
        </w:rPr>
        <w:t>Így mindenféle mágia lényege a hagyományos épség. A varázslat csak akkor lehet hatékony, ha veszteség és hiányosság nélkül került egyik generációtól a másikhoz, mígnem az ősidőkből jelenlegi elvégzőjéhez jutott. Ezért a mágiának genealógiára van szüksége, úgyszólván hagyományos útlevélre az időn keresztül megtett útjához. Ezt adja meg a varázslat mítosza. Azt a módot, amelyen a mítosz értékkel és érvénnyel látja el a varázslat végrehajtását, amelyen a mítosz egybeolvad a mágia hatékonyságába vetett hittel, legjobban egy konkrét példa illusztrálja.</w:t>
      </w:r>
    </w:p>
    <w:p>
      <w:pPr>
        <w:pStyle w:val="Normal"/>
        <w:shd w:fill="FFFFFF" w:val="clear"/>
        <w:ind w:firstLine="284"/>
        <w:jc w:val="both"/>
        <w:rPr>
          <w:sz w:val="24"/>
          <w:szCs w:val="24"/>
        </w:rPr>
      </w:pPr>
      <w:r>
        <w:rPr>
          <w:sz w:val="24"/>
        </w:rPr>
        <w:t xml:space="preserve">Mint tudjuk, a szerelem és a másik nem vonzása fontos szerepet játszik ezeknek a melanézeknek az életében. Mint Óceánia sok más fajtája, ők is nagyon szabadok és könnyedek, különösen házasság előtti viselkedésükben. A házasságtörés büntetendő cselekmény, és ugyanannak a totemnemzetségnek tagjaival való érintkezés szigorúan tilos. De a bennszülöttek szemében a legsúlyosabb bűn mindenféle incestus. A fivér és nővér közötti ilyen véteknek még a puszta eszméje is a legnagyobb borzalommal tölti el őket. A fivér és a nővér, akiket ebben az anyaági társadalomban a legszorosabb rokonság köt össze, még csak nem is társaloghat szabadon, nem mosolyoghat a másikra, nem tréfálhat vele, </w:t>
      </w:r>
      <w:r>
        <w:rPr>
          <w:sz w:val="24"/>
          <w:lang w:val="fr-FR"/>
        </w:rPr>
        <w:t xml:space="preserve">s </w:t>
      </w:r>
      <w:r>
        <w:rPr>
          <w:sz w:val="24"/>
        </w:rPr>
        <w:t xml:space="preserve">igen ízléstelen dolognak tekintik, ha valaki egyikük jelenlétében utal a másikra. A nemzetségen kívül azonban nagy a szabadság, </w:t>
      </w:r>
      <w:r>
        <w:rPr>
          <w:sz w:val="24"/>
          <w:lang w:val="fr-FR"/>
        </w:rPr>
        <w:t xml:space="preserve">s a </w:t>
      </w:r>
      <w:r>
        <w:rPr>
          <w:sz w:val="24"/>
        </w:rPr>
        <w:t>szerelem sokféle érdekes, sőt vonzó formát ölt.</w:t>
      </w:r>
    </w:p>
    <w:p>
      <w:pPr>
        <w:pStyle w:val="Normal"/>
        <w:shd w:fill="FFFFFF" w:val="clear"/>
        <w:ind w:firstLine="284"/>
        <w:jc w:val="both"/>
        <w:rPr>
          <w:sz w:val="24"/>
          <w:szCs w:val="24"/>
        </w:rPr>
      </w:pPr>
      <w:r>
        <w:rPr>
          <w:sz w:val="24"/>
        </w:rPr>
        <w:t>Hitük szerint minden nemi vonzás és a csábítás teljes hatalma a szerelem mágiájában rejlik. A bennszülöttek azt tartják, hogy ez a mágia a múltnak egy drámai eseményén alapul, melyet a fivér-nővér vérfertőzés egy különös és tragikus mítoszában mondanak el, de amelyre csak röviden utalhatok itt.</w:t>
      </w:r>
      <w:r>
        <w:rPr>
          <w:rStyle w:val="FootnoteCharacters"/>
          <w:rStyle w:val="FootnoteAnchor"/>
          <w:sz w:val="24"/>
        </w:rPr>
        <w:footnoteReference w:id="128"/>
      </w:r>
      <w:r>
        <w:rPr>
          <w:sz w:val="24"/>
        </w:rPr>
        <w:t xml:space="preserve"> A két fiatal anyjával élt egy faluban, </w:t>
      </w:r>
      <w:r>
        <w:rPr>
          <w:sz w:val="24"/>
          <w:lang w:val="fr-FR"/>
        </w:rPr>
        <w:t xml:space="preserve">s a </w:t>
      </w:r>
      <w:r>
        <w:rPr>
          <w:sz w:val="24"/>
        </w:rPr>
        <w:t xml:space="preserve">leány véletlenül beszívta egy erős szerelmi bájital gőzét, melyet fivére valaki másnak készített. A szenvedélytől őrülten üldözte fivérét, </w:t>
      </w:r>
      <w:r>
        <w:rPr>
          <w:sz w:val="24"/>
          <w:lang w:val="fr-FR"/>
        </w:rPr>
        <w:t xml:space="preserve">s </w:t>
      </w:r>
      <w:r>
        <w:rPr>
          <w:sz w:val="24"/>
        </w:rPr>
        <w:t xml:space="preserve">elcsábította a tengerpart egy magányos részén. Szégyenük és lelkiismeret-furdalásuk hatására lemondtak ételről, italról, </w:t>
      </w:r>
      <w:r>
        <w:rPr>
          <w:sz w:val="24"/>
          <w:lang w:val="fr-FR"/>
        </w:rPr>
        <w:t xml:space="preserve">s </w:t>
      </w:r>
      <w:r>
        <w:rPr>
          <w:sz w:val="24"/>
        </w:rPr>
        <w:t xml:space="preserve">együtt haltak meg egy barlangban. Összefonódó csontvázaikon keresztül egy zamatos növény sarjadt ki, </w:t>
      </w:r>
      <w:r>
        <w:rPr>
          <w:sz w:val="24"/>
          <w:lang w:val="fr-FR"/>
        </w:rPr>
        <w:t xml:space="preserve">s </w:t>
      </w:r>
      <w:r>
        <w:rPr>
          <w:sz w:val="24"/>
        </w:rPr>
        <w:t>ezt tekintik a leghatékonyabb összetevőnek azokban az anyagokban, amelyeket a szerelmi varázslatnál használnak.</w:t>
      </w:r>
    </w:p>
    <w:p>
      <w:pPr>
        <w:pStyle w:val="Normal"/>
        <w:shd w:fill="FFFFFF" w:val="clear"/>
        <w:ind w:firstLine="284"/>
        <w:jc w:val="both"/>
        <w:rPr>
          <w:sz w:val="24"/>
          <w:szCs w:val="24"/>
        </w:rPr>
      </w:pPr>
      <w:r>
        <w:rPr>
          <w:sz w:val="24"/>
        </w:rPr>
        <w:t>Elmondhatjuk, hogy a varázslat mítosza a vademberek egyéb mítoszainál is jobban igazolja a mágiát használó ember társadalmi igényeit, alakítja a szertartást, és szavatolja a hit igazságát, amennyiben megadja a jövőbeli csodálatos megerősítés modelljét.</w:t>
      </w:r>
    </w:p>
    <w:p>
      <w:pPr>
        <w:pStyle w:val="Normal"/>
        <w:shd w:fill="FFFFFF" w:val="clear"/>
        <w:ind w:firstLine="284"/>
        <w:jc w:val="both"/>
        <w:rPr>
          <w:sz w:val="24"/>
          <w:szCs w:val="24"/>
        </w:rPr>
      </w:pPr>
      <w:r>
        <w:rPr>
          <w:sz w:val="24"/>
        </w:rPr>
        <w:t xml:space="preserve">A mágikus mítosznak e kulturális funkciójára vonatkozó felfedezésünk teljesen alátámasztja a hatalom és a királyság eredetének briliáns elméletét, amelyet Sir James Frazer </w:t>
      </w:r>
      <w:r>
        <w:rPr>
          <w:i/>
          <w:iCs/>
          <w:sz w:val="24"/>
        </w:rPr>
        <w:t xml:space="preserve">Az Aranyág </w:t>
      </w:r>
      <w:r>
        <w:rPr>
          <w:sz w:val="24"/>
        </w:rPr>
        <w:t>kezdő részeiben fejtett ki. Szerinte a társadalmi felsőbbrendűség elsősorban a mágiával kezdődik. Kimutatván azt, hogyan kapcsolódik a mágia hatékonysága a helyi igényekhez, a társadalmi befogadáshoz és a közvetlen leszármazáshoz, újabb láncszemet kovácsoltunk a hagyományt, a mágiát és a társadalmi hatalmat összekötő oksági lánchoz.</w:t>
      </w:r>
    </w:p>
    <w:p>
      <w:pPr>
        <w:pStyle w:val="Heading1"/>
        <w:rPr/>
      </w:pPr>
      <w:r>
        <w:rPr/>
        <w:t xml:space="preserve">5. FEJEZET </w:t>
      </w:r>
    </w:p>
    <w:p>
      <w:pPr>
        <w:pStyle w:val="Heading1"/>
        <w:rPr>
          <w:sz w:val="24"/>
          <w:szCs w:val="24"/>
        </w:rPr>
      </w:pPr>
      <w:r>
        <w:rPr/>
        <w:t>KÖVETKEZTETÉS</w:t>
      </w:r>
    </w:p>
    <w:p>
      <w:pPr>
        <w:pStyle w:val="Normal"/>
        <w:shd w:fill="FFFFFF" w:val="clear"/>
        <w:ind w:firstLine="284"/>
        <w:jc w:val="both"/>
        <w:rPr>
          <w:sz w:val="24"/>
          <w:szCs w:val="24"/>
        </w:rPr>
      </w:pPr>
      <w:r>
        <w:rPr>
          <w:sz w:val="24"/>
        </w:rPr>
        <w:t xml:space="preserve">Ennek a könyvnek a során azt próbáltam bizonyítani, hogy a mítosz mindenekfölött kulturális erő, de valójában nemcsak az. Nyilvánvalóan elbeszélés is, </w:t>
      </w:r>
      <w:r>
        <w:rPr>
          <w:sz w:val="24"/>
          <w:lang w:val="fr-FR"/>
        </w:rPr>
        <w:t xml:space="preserve">s </w:t>
      </w:r>
      <w:r>
        <w:rPr>
          <w:sz w:val="24"/>
        </w:rPr>
        <w:t xml:space="preserve">így megvan az irodalmi oldala. Ezt az oldalát a legtöbb kutató mértéken felül hangsúlyozta, de azért nem szabad teljesen elhanyagolni sem. A mítosz tartalmazza a leendő epika, regény és tragédia csíráit, </w:t>
      </w:r>
      <w:r>
        <w:rPr>
          <w:sz w:val="24"/>
          <w:lang w:val="fr-FR"/>
        </w:rPr>
        <w:t xml:space="preserve">s e </w:t>
      </w:r>
      <w:r>
        <w:rPr>
          <w:sz w:val="24"/>
        </w:rPr>
        <w:t>műfajokban fel is használta azokat a népek alkotó géniusza és a civilizáció tudatos művészete. Láttuk, hogy egyes mítoszok csak száraz és tömör megállapítások, alig függnek össze, és nincsenek bennük drámai események – mások viszont, mint a szerelemnek, a csónakvarázslatnak vagy a tengeri hajózásnak a mítoszai, kiemelkedő drámai történetek. Ha helyem engedné, elismételhetném itt a kultúrhérosz Tudava hosszú és körülményes mondáját. Tudava megöl egy óriást, megbosszulja anyját, és számos kulturális feladatot végez el.</w:t>
      </w:r>
      <w:r>
        <w:rPr>
          <w:rStyle w:val="FootnoteCharacters"/>
          <w:rStyle w:val="FootnoteAnchor"/>
          <w:sz w:val="24"/>
        </w:rPr>
        <w:footnoteReference w:id="129"/>
      </w:r>
      <w:r>
        <w:rPr>
          <w:sz w:val="24"/>
        </w:rPr>
        <w:t xml:space="preserve"> Az ilyen történetek összehasonlításából ki lehetne mutatni, miért alkalmasak a mítosz bizonyos alakjai a későbbi irodalmi feldolgozásra, és miért lesznek más alakjai művészi szempontból meddők. A puszta társadalmi felsőbbrendűség, a jogcím, a leszármazás és a helyi igények alátámasztása nem vezet messzire az emberi érzelmek birodalmában, ezért nélkülözi az irodalmi értékű elemeket. A hit viszont mind a mágiában, mind a vallásban szorosan kapcsolódik az ember legmélységesebb vágyaihoz, félelmeihez és reményeihez, szenvedélyeihez és érzelmeihez. A szerelem és a halál mítoszai, a halhatatlanság elvesztéséről, az</w:t>
      </w:r>
      <w:r>
        <w:rPr>
          <w:sz w:val="24"/>
          <w:szCs w:val="24"/>
        </w:rPr>
        <w:t xml:space="preserve"> </w:t>
      </w:r>
      <w:r>
        <w:rPr>
          <w:sz w:val="24"/>
        </w:rPr>
        <w:t>aranykor letűntéről, a paradicsomból való kiűzésről szóló történetek, a vérfertőzés és a boszorkányság mítoszai éppen azokat az elemeket használják fel, amelyek a tragédia, a líra és a regényes elbeszélés műfajaiban szerepelnek. Elméletünk, a mítosz kulturális funkciójának elmélete, mely megmagyarázza annak a hittel való bensőséges kapcsolatát, és kimutatja a rítus és a hagyomány közötti szoros összefüggést, segíthetne a vademberek történeteiben rejlő irodalmi lehetőségek mélyebb megértésében. De ezt a témát, bármilyen lebilincselő is, itt nem követhetjük tovább.</w:t>
      </w:r>
    </w:p>
    <w:p>
      <w:pPr>
        <w:pStyle w:val="Normal"/>
        <w:shd w:fill="FFFFFF" w:val="clear"/>
        <w:ind w:firstLine="284"/>
        <w:jc w:val="both"/>
        <w:rPr>
          <w:sz w:val="24"/>
          <w:szCs w:val="24"/>
        </w:rPr>
      </w:pPr>
      <w:r>
        <w:rPr>
          <w:sz w:val="24"/>
        </w:rPr>
        <w:t>Bevezető megjegyzéseinkben a mítosz két közkeletű elméletét cáfoltuk meg és vetettük el: azt a felfogást, hogy a mítosz a természeti jelenségek rapszodikus kifejezése, és Andrew Lang tanítását, hogy a mítosz lényegében magyarázat, sajátos primitív tudomány. Tárgyalásunk megmutatta, hogy a primitív kultúrában egyik lelki beállítottság sem uralkodó, hogy egyik elmélet sem tudja megmagyarázni a. primitív szent történetek formáját, szociológiai összefüggéseit vagy kulturális funkcióját. De ha egyszer megértettük, hogy a mítosz elsődleges célja az, hogy társadalmi alapokmányt vagy múltban gyökerező erkölcsi magatartás-mintát alkosson, vagy a mágia ősi nagy csodáját nyújtsa, világossá válik, hogy mind a magyarázatnak, mind a természet iránti érdeklődésnek az elemei megtalálhatók a szent mondákban. A precedens ugyanis megindokolja a rá következő eseteket, bár ilyetén hatásának gondolatmenete gyökeresen különbözik az ok és okozat, a motívum és következmény tudományos viszonyától. A természeti érdeklődés is nyilvánvaló, ha meggondoljuk, mennyire fontos a varázslat mitológiája, és milyen határozottan kapcsolódik a mágia az ember gazdasági érdekeihez. Ebben azonban a mitológia nagyon távol áll a természeti jelenségekről szóló érdek nélküli és elmélkedő jellegű rapszódiától. A mítosz és a természet közé két láncszemet kell beiktatni: az ember pragmatikus érdeklődését a külvilág bizonyos vonatkozásai iránt, és azt a szükségletét, hogy bizonyos jelenségek ésszerű és tapasztalati irányítását mágiával egészítse ki.</w:t>
      </w:r>
    </w:p>
    <w:p>
      <w:pPr>
        <w:pStyle w:val="Normal"/>
        <w:shd w:fill="FFFFFF" w:val="clear"/>
        <w:ind w:firstLine="284"/>
        <w:jc w:val="both"/>
        <w:rPr>
          <w:sz w:val="24"/>
          <w:szCs w:val="24"/>
        </w:rPr>
      </w:pPr>
      <w:r>
        <w:rPr>
          <w:sz w:val="24"/>
        </w:rPr>
        <w:t>Hadd jelentsem ki még egyszer, hogy ebben a könyvben a vadak mítoszaival foglalkoztam, nem a kultúra mítoszaival. Hiszem, hogy a primitív társadalmakban működő és ható mitológia tanulmányozásának meg kell előznie a magasabb civilizációk anyagából levonható következtetéseket. Ennek az anyagnak egy része csak elszigetelt irodalmi szövegekben maradt korunkra, a valóságos életben való elhelyezkedése és társadalmi összefüggései nélkül. Ilyen a klasszikus ókor népeinek és a Kelet halott civilizációinak a mitológiája. A mítosz kutatásában a klasszika-filológusnak az antropológustól kell tanulnia.</w:t>
      </w:r>
    </w:p>
    <w:p>
      <w:pPr>
        <w:pStyle w:val="Normal"/>
        <w:shd w:fill="FFFFFF" w:val="clear"/>
        <w:ind w:firstLine="284"/>
        <w:jc w:val="both"/>
        <w:rPr>
          <w:sz w:val="24"/>
          <w:szCs w:val="24"/>
        </w:rPr>
      </w:pPr>
      <w:r>
        <w:rPr>
          <w:sz w:val="24"/>
        </w:rPr>
        <w:t>Az élő magas kultúrákban – amilyen India, Japán, Kína, és nem utolsósorban a mienk – végzett mítoszkutatás ihletést meríthet a primitív folklór összehasonlító tanulmányozásából, viszont a civilizált kultúra fontos adalékokat és magyarázatokat nyújthat a vademberek mitológiájához. Ez a tárgy messze túlmutat a jelen tanulmány keretein. Mégis szeretném hangsúlyozni, hogy az antropológiának nemcsak a vademberek szokásait kell tanulmányoznia a mi gondolkodásunk és művelődésünk fényénél, hanem a mi saját gondolkodásunkat is kutatnia kell a kőkorszak</w:t>
      </w:r>
      <w:r>
        <w:rPr>
          <w:sz w:val="24"/>
          <w:szCs w:val="24"/>
        </w:rPr>
        <w:t xml:space="preserve"> </w:t>
      </w:r>
      <w:r>
        <w:rPr>
          <w:sz w:val="24"/>
        </w:rPr>
        <w:t xml:space="preserve">emberétől vett távoli perspektívában. Ha egy ideig a miénknél lélekben sokkal egyszerűbb kultúrájú emberek között élünk, távlatból láthatjuk magunkat, </w:t>
      </w:r>
      <w:r>
        <w:rPr>
          <w:sz w:val="24"/>
          <w:lang w:val="fr-FR"/>
        </w:rPr>
        <w:t xml:space="preserve">s </w:t>
      </w:r>
      <w:r>
        <w:rPr>
          <w:sz w:val="24"/>
        </w:rPr>
        <w:t>új arányérzékkel mérhetjük fel saját intézményeinket, hitünket és szokásainkat. Ha ilyen módon az antropológia bizonyos arányérzéket és finomabb humorérzéket oltana belénk, joggal tekinthetné magát igen nagy tudománynak.</w:t>
      </w:r>
    </w:p>
    <w:p>
      <w:pPr>
        <w:pStyle w:val="Normal"/>
        <w:shd w:fill="FFFFFF" w:val="clear"/>
        <w:ind w:firstLine="284"/>
        <w:jc w:val="both"/>
        <w:rPr>
          <w:sz w:val="24"/>
          <w:szCs w:val="24"/>
        </w:rPr>
      </w:pPr>
      <w:r>
        <w:rPr>
          <w:sz w:val="24"/>
        </w:rPr>
        <w:t xml:space="preserve">Ezzel befejeztem a tények áttekintését és tanulságok levonását; már csak rövid összegezésük van hátra. Igyekeztem bemutatni, hogy a folklór, vagyis a valamely bennszülött közösségben hagyományozott történetek összessége nemcsak az elbeszélésben él, hanem a törzsi élet kulturális összefüggésében is. Ezen azt értem, hogy az adott történethez kapcsolódó eszmék, érzelmek és vágyak nemcsak a történet elmondásakor mutatkoznak meg, hanem akkor is, amikor a történetnek megfelelően rögződnek bizonyos szokások, erkölcsi szabályok vagy rituális eljárások. Itt azután jelentős különbséget lehet tenni a történetek különféle típusai között. Míg az egyszerű tábortűzi </w:t>
      </w:r>
      <w:r>
        <w:rPr>
          <w:i/>
          <w:iCs/>
          <w:sz w:val="24"/>
        </w:rPr>
        <w:t xml:space="preserve">mese </w:t>
      </w:r>
      <w:r>
        <w:rPr>
          <w:sz w:val="24"/>
        </w:rPr>
        <w:t xml:space="preserve">szociológiai kapcsolata vékony, a </w:t>
      </w:r>
      <w:r>
        <w:rPr>
          <w:i/>
          <w:iCs/>
          <w:sz w:val="24"/>
        </w:rPr>
        <w:t xml:space="preserve">monda </w:t>
      </w:r>
      <w:r>
        <w:rPr>
          <w:sz w:val="24"/>
        </w:rPr>
        <w:t xml:space="preserve">sokkal mélyebben belenyúl a közösség törzsi életébe, a </w:t>
      </w:r>
      <w:r>
        <w:rPr>
          <w:i/>
          <w:iCs/>
          <w:sz w:val="24"/>
        </w:rPr>
        <w:t xml:space="preserve">mítosz </w:t>
      </w:r>
      <w:r>
        <w:rPr>
          <w:sz w:val="24"/>
        </w:rPr>
        <w:t xml:space="preserve">pedig rendkívül fontos szerepet játszik. A mítosz – mint a mai életben még továbbélő Ősi valóság kijelentése és mint pre-cedenssel való igazolás – az erkölcsi értékeknek, a társadalmi rendszernek és a mágikus hitnek múltba tekintő modelljét szolgáltatja. Tehát sem puszta elbeszélés, sem sajátos tudomány, sem a művészetnek vagy a történelemnek egy ága sem magyarázó történet. </w:t>
      </w:r>
      <w:r>
        <w:rPr>
          <w:i/>
          <w:iCs/>
          <w:sz w:val="24"/>
        </w:rPr>
        <w:t xml:space="preserve">Sui generis </w:t>
      </w:r>
      <w:r>
        <w:rPr>
          <w:sz w:val="24"/>
        </w:rPr>
        <w:t>funkciót tölt be, mely szorosan kapcsolódik a hagyomány természetéhez és a kultúra folytonosságához, az idős kor és az ifjúság viszonyához, valamint a múlttal szembeni emberi magatartáshoz. A mítosz funkciója röviden az, hogy erősítse, nagyobb értékkel és tekintéllyel ruházza fel a hagyományt azáltal, hogy a kezdeti események magasabb^ jobb, fokozottan természetfölötti valóságára vezeti vissza.</w:t>
      </w:r>
    </w:p>
    <w:p>
      <w:pPr>
        <w:pStyle w:val="Normal"/>
        <w:shd w:fill="FFFFFF" w:val="clear"/>
        <w:ind w:firstLine="284"/>
        <w:jc w:val="both"/>
        <w:rPr>
          <w:sz w:val="24"/>
          <w:szCs w:val="24"/>
        </w:rPr>
      </w:pPr>
      <w:r>
        <w:rPr>
          <w:sz w:val="24"/>
        </w:rPr>
        <w:t>A mítosz ezért elengedhetetlen összetevője minden kultúrának. Mint láttuk, állandóan megújul; valamennyi történelmi változás megteremti a maga mitológiáját, mely azonban csak közvetve kapcsolódik a történelmi tényekhez. A mítosz állandó mellékterméke az élő hitnek, amelynek csodákra van szüksége; a szociológiai helyzetnek, amely precedenst kíván, és az erkölcsi szabálynak, amely szankciót igényel.</w:t>
      </w:r>
    </w:p>
    <w:p>
      <w:pPr>
        <w:pStyle w:val="Normal"/>
        <w:shd w:fill="FFFFFF" w:val="clear"/>
        <w:ind w:firstLine="284"/>
        <w:jc w:val="both"/>
        <w:rPr>
          <w:sz w:val="24"/>
          <w:szCs w:val="24"/>
        </w:rPr>
      </w:pPr>
      <w:r>
        <w:rPr>
          <w:sz w:val="24"/>
        </w:rPr>
        <w:t>Talán túlságosan nagyralátó kísérletet tettünk a mítosz új meghatározására. Következtetéseinkkel együtt jár a folklór tudományának új tárgyalási módszere, mert kimutattuk, hogy ez a tudomány nem függetlenítheti magát a rituálétól, a szociológiától, vagy éppen az anyagi kultúrától. A népmeséket, legendákat és mítoszokat ki kell emelni lapos papír-létezésükből, és be kell helyezni a teljes élet háromdimenziós valóságába. Ami a helyszíni antropológiai kutatást illeti, nyilván a bizonyítékok összegyűjtésének új módszerét követeljük. Az antropológusnak el kell hagynia a missziós telep, kormányzati központ vagy ültetvényes bungaló verandáján, a fekvőszékben elfoglalt kényelmes helyzetét, ahol ceruzával, jegyzetfüzettel és néha szódavizes whiskyvel felfegyverkezve szokott anyagot gyűjteni az adatszolgáltatóktól, történeteket leírni, és íveket a vademberek szövegeivel megtölteni. Menjen ki a falvakba, lássa a bennszülötteket dolgozni a kertekben, a parton, az őserdőben;</w:t>
      </w:r>
      <w:r>
        <w:rPr>
          <w:sz w:val="24"/>
          <w:szCs w:val="24"/>
        </w:rPr>
        <w:t xml:space="preserve"> </w:t>
      </w:r>
      <w:r>
        <w:rPr>
          <w:sz w:val="24"/>
        </w:rPr>
        <w:t>hajózzon velük távoli homokpadokra és idegen törzsekhez, figyelje meg őket halászat, kereskedés és szertartásos tengeri utak közben. Közvetlen információkat kell szereznie a bennszülöttek életének megfigyeléséből, és nem vonakodó adatszolgáltatókból kell cseppenként kipréselnie. A terepmunkát, az első vagy másodkézből szerzett értesülések gyűjtését a vadak közt is elvégezheti, a cölöplakások között, nem messze a még élő kannibalizmustól és fejvadászattól. Az elmondás utáni jegyzetkészítéssel szemben a szabad ég alatti antropológia nehéz munka, de nagy gyönyörűség is. Csak az ilyen antropológia adhatja meg nekünk a primitív ember és a primitív kultúra teljes körképét. Ami a mítoszt illeti, az ilyen antropológia megmutatja nekünk, hogy korántsem henye szellemi foglalkozás, hanem életbevágó alkotórésze a környezethez való gyakorlati alkalmazkodásnak.</w:t>
      </w:r>
    </w:p>
    <w:p>
      <w:pPr>
        <w:pStyle w:val="Normal"/>
        <w:shd w:fill="FFFFFF" w:val="clear"/>
        <w:ind w:firstLine="284"/>
        <w:jc w:val="both"/>
        <w:rPr>
          <w:sz w:val="24"/>
          <w:szCs w:val="24"/>
        </w:rPr>
      </w:pPr>
      <w:r>
        <w:rPr>
          <w:sz w:val="24"/>
        </w:rPr>
        <w:t xml:space="preserve">A felfedezés igénye és érdeme azonban nem az enyém, hanem ismét csak Sir James Frazert illeti meg. </w:t>
      </w:r>
      <w:r>
        <w:rPr>
          <w:i/>
          <w:iCs/>
          <w:sz w:val="24"/>
        </w:rPr>
        <w:t xml:space="preserve">Az Aranyág </w:t>
      </w:r>
      <w:r>
        <w:rPr>
          <w:sz w:val="24"/>
        </w:rPr>
        <w:t xml:space="preserve">tartalmazza a mítosz szertartási és társadalmi funkciójának az elméletét, amelyhez magam csak valamivel járultam hozzá, amennyiben helyszíni kutatásom során kipróbálhattam, bizonyíthattam és dokumentálhattam. Ez az elmélet benne foglaltatik Frazernek a mágiával foglalkozó tárgyalásában, a földművelő rítusok nagy fontosságának mesteri bemutatásában, </w:t>
      </w:r>
      <w:r>
        <w:rPr>
          <w:sz w:val="24"/>
          <w:lang w:val="fr-FR"/>
        </w:rPr>
        <w:t xml:space="preserve">s </w:t>
      </w:r>
      <w:r>
        <w:rPr>
          <w:sz w:val="24"/>
        </w:rPr>
        <w:t xml:space="preserve">abban, hogy a vegetáció és a termékenység kultuszai központi helyet foglalnak el </w:t>
      </w:r>
      <w:r>
        <w:rPr>
          <w:i/>
          <w:iCs/>
          <w:sz w:val="24"/>
        </w:rPr>
        <w:t xml:space="preserve">Adonisz, Attisz, Ozirisz, </w:t>
      </w:r>
      <w:r>
        <w:rPr>
          <w:sz w:val="24"/>
        </w:rPr>
        <w:t xml:space="preserve">valamint </w:t>
      </w:r>
      <w:r>
        <w:rPr>
          <w:i/>
          <w:iCs/>
          <w:sz w:val="24"/>
        </w:rPr>
        <w:t xml:space="preserve">Spirits of the Cornand of the Wild </w:t>
      </w:r>
      <w:r>
        <w:rPr>
          <w:sz w:val="24"/>
        </w:rPr>
        <w:t>(A gabona és a vadállatok szellemei) című köteteiben. Ezekben a műveiben, amint annyi más írásban is, Sir James Frazer bebizonyította a szó és a tett benső kapcsolatát a primitív hit területén, és kimutatta, hogy a történet és a varázsige szavai, valamint a rítus és a szertartás cselekményei a primitív hit két oldalát jelentik. Faust mély filozófiai kérdése, hogy a szó vagy a tett volt-e előbb, csalókának tűnik szemünkben. Az ember eredete egyúttal a tagolt és a tettre váltott gondolat kezdete is. Szavak nélkül, akár józan és ésszerű beszélgetésben formálódtak, akár varázsigékben hangzottak el, akár felsőbb istenségek kérlelésére ejtették ki őket, az ember nem lett volna képes nagy Odüsszeiájára, a kulturális teljesítmények kalandos útjára elindulni.</w:t>
      </w:r>
    </w:p>
    <w:p>
      <w:pPr>
        <w:pStyle w:val="Heading1"/>
        <w:rPr>
          <w:szCs w:val="24"/>
        </w:rPr>
      </w:pPr>
      <w:r>
        <w:rPr/>
        <w:t>VII</w:t>
      </w:r>
    </w:p>
    <w:p>
      <w:pPr>
        <w:pStyle w:val="Heading1"/>
        <w:rPr>
          <w:szCs w:val="24"/>
        </w:rPr>
      </w:pPr>
      <w:r>
        <w:rPr/>
        <w:t xml:space="preserve">A FUNKCIONÁLIS ELMÉLET </w:t>
      </w:r>
    </w:p>
    <w:p>
      <w:pPr>
        <w:pStyle w:val="Heading1"/>
        <w:rPr>
          <w:sz w:val="24"/>
          <w:szCs w:val="24"/>
        </w:rPr>
      </w:pPr>
      <w:r>
        <w:rPr>
          <w:szCs w:val="40"/>
          <w:lang w:val="de-DE"/>
        </w:rPr>
        <w:t xml:space="preserve">EMBRIOLÓGIA ÉS </w:t>
      </w:r>
      <w:r>
        <w:rPr>
          <w:szCs w:val="40"/>
        </w:rPr>
        <w:t>SZÜLÉSZET</w:t>
      </w:r>
    </w:p>
    <w:p>
      <w:pPr>
        <w:pStyle w:val="Normal"/>
        <w:shd w:fill="FFFFFF" w:val="clear"/>
        <w:ind w:firstLine="284"/>
        <w:jc w:val="both"/>
        <w:rPr>
          <w:sz w:val="24"/>
          <w:szCs w:val="24"/>
        </w:rPr>
      </w:pPr>
      <w:r>
        <w:rPr>
          <w:sz w:val="24"/>
        </w:rPr>
        <w:t xml:space="preserve">A funkcionalizmus mint módszer egyidős az idegen, tehát vadnak és barbárnak tekintett kultúrák iránti érdeklődés első jelentkezésével, akárki érdeklődött is irántuk: görög történész, mint Hérodotosz, francia enciklopédista, mint Montesquieu, vagy német romantikus, mint Herder. A magam szerény hozzájárulása a funkcionális módszerhez az, hogy megírtam és ráfüggesztettem a funkcionalizmus címkéjét egy már meglevő tanítás, módszer és érdeklődés egészére, és még eközben is a tárgyról szóló első cikkemben nem kevesebb, mint huszonhét elődömre hivatkozhattam. Így talán a szülész és a keresztapa szerepét vállaltam az antropológiai iskolák szaporulatának legfiatalabb csecsemőjénél, </w:t>
      </w:r>
      <w:r>
        <w:rPr>
          <w:sz w:val="24"/>
          <w:lang w:val="fr-FR"/>
        </w:rPr>
        <w:t xml:space="preserve">s </w:t>
      </w:r>
      <w:r>
        <w:rPr>
          <w:sz w:val="24"/>
        </w:rPr>
        <w:t xml:space="preserve">ezt a </w:t>
      </w:r>
      <w:r>
        <w:rPr>
          <w:i/>
          <w:iCs/>
          <w:sz w:val="24"/>
        </w:rPr>
        <w:t xml:space="preserve">maieutiké tekhnét </w:t>
      </w:r>
      <w:r>
        <w:rPr>
          <w:sz w:val="24"/>
        </w:rPr>
        <w:t>(a szülészet mesterségét) azzal folytattam, hogy ebben a tárgyban fiatalabb kutatókat neveltem fel egy nagy tanító hagyományai szerint.</w:t>
      </w:r>
    </w:p>
    <w:p>
      <w:pPr>
        <w:pStyle w:val="Normal"/>
        <w:shd w:fill="FFFFFF" w:val="clear"/>
        <w:ind w:firstLine="284"/>
        <w:jc w:val="both"/>
        <w:rPr>
          <w:sz w:val="24"/>
          <w:szCs w:val="24"/>
        </w:rPr>
      </w:pPr>
      <w:r>
        <w:rPr>
          <w:sz w:val="24"/>
        </w:rPr>
        <w:t>A funkcionalizmus – amennyire bármilyen antropológiai kutatásban megtaláljuk – a kulturális jelenségek természetének elfogulatlan megértésére törekszik, mielőtt ezeket további elméleti manipulációknak vetné alá. Mi az emberi házasságnak és a családnak, egy politikai rendszernek, egy gazdasági vállalkozásnak vagy egy peres eljárásnak a természete, a kulturális valósága? Hogyan lehet ezeket a tényeket induktív módon tárgyalni, hogy érvényes tudományos általánosítások származzanak belőlük? Van-e minden emberi kultúrára alkalmazható egyetemes szkéma, mely a terepmunka útmutatójaként és az összehasonlító tanulmányozás koordinátarendszereként használható, legyen ez a tanulmányozás történeti, evolúciós, vagy pusztán az érintkezés általános törvényeit kereső?</w:t>
      </w:r>
    </w:p>
    <w:p>
      <w:pPr>
        <w:pStyle w:val="Normal"/>
        <w:shd w:fill="FFFFFF" w:val="clear"/>
        <w:ind w:firstLine="284"/>
        <w:jc w:val="both"/>
        <w:rPr>
          <w:sz w:val="24"/>
          <w:szCs w:val="24"/>
        </w:rPr>
      </w:pPr>
      <w:r>
        <w:rPr>
          <w:sz w:val="24"/>
        </w:rPr>
        <w:t xml:space="preserve">Amikor E. B. Tylor </w:t>
      </w:r>
      <w:r>
        <w:rPr>
          <w:i/>
          <w:iCs/>
          <w:sz w:val="24"/>
          <w:lang w:val="fr-FR"/>
        </w:rPr>
        <w:t xml:space="preserve">Primitive Culture </w:t>
      </w:r>
      <w:r>
        <w:rPr>
          <w:sz w:val="24"/>
        </w:rPr>
        <w:t>(Primitív kultúra) című nagy művének</w:t>
      </w:r>
      <w:r>
        <w:rPr>
          <w:sz w:val="24"/>
          <w:szCs w:val="24"/>
        </w:rPr>
        <w:t xml:space="preserve"> </w:t>
      </w:r>
      <w:r>
        <w:rPr>
          <w:sz w:val="24"/>
        </w:rPr>
        <w:t>kezdetén azt a kérdést tette fel: mi a vallás a szó legtágabb értelmében, vagy amikor – saját szavaival – tárgyának ,.minimum-meghatározását” kísérelte meg, igazi funkcionalista volt. Az volt Robertson Smith is, aki felismerte, hogy a primitív hit megértéséhez nélkülözhetetlen a társadalmi dimenzió. Azután Sumner, amikor a korai magatartási szabályok elemzésére és osztályozására törekedett, korai funkcionális érdeklődést tanúsított, Durkheimnek a társadalmi munkamegosztás korai típusára vonatkozó fejtegetései és a vallásról, a mágiáról szóló elemzései a funkcionális módszer körébe esnek. Az a híres tanulmány, amelyben Tylor megkísérelte a korai rokonság és a gazdasági élet különféle oldalait kapcsolatba hozni; K. Bücher meghatározása a primitív gazdaságról és a munka meg a ritmikus ének közötti viszonyról; Hutton Webster és H. Schurtz munkássága, mely a korcsoportokat, a vallási társulatokat, az emberek önkéntes egyesüléseit, valamint ezeknek a csoportoknak a közösség politikai, vallási és gazdasági szervezetéhez való viszonyát mutatta be – egytől egyig funkcionális. Hozzátenném, hogy az eredményes terepmunka első példái – Charlevoix, Dobritzhofer, Sahagun vagy Dapper kutatásai – ugyancsak funkcionálisuk voltak annyiban, hogy nemcsak az elszigetelt tényeket, hanem a lényegi kapcsolatokat és kötelékeket is feltárták.</w:t>
      </w:r>
    </w:p>
    <w:p>
      <w:pPr>
        <w:pStyle w:val="Normal"/>
        <w:shd w:fill="FFFFFF" w:val="clear"/>
        <w:ind w:firstLine="284"/>
        <w:jc w:val="both"/>
        <w:rPr>
          <w:sz w:val="24"/>
          <w:szCs w:val="24"/>
        </w:rPr>
      </w:pPr>
      <w:r>
        <w:rPr>
          <w:sz w:val="24"/>
        </w:rPr>
        <w:t xml:space="preserve">Bizonyos funkcionális elveket a kulturális jelenségek minden elméleti tárgyalásának, </w:t>
      </w:r>
      <w:r>
        <w:rPr>
          <w:sz w:val="24"/>
          <w:lang w:val="fr-FR"/>
        </w:rPr>
        <w:t xml:space="preserve">s a </w:t>
      </w:r>
      <w:r>
        <w:rPr>
          <w:sz w:val="24"/>
        </w:rPr>
        <w:t xml:space="preserve">terepmunka alapján készült minden mérvadó monográfiának kell tartalmaznia. De hogy ne essem a dagályos eklekticizmus gyanújába, sietve hozzáteszem, hogy vannak az antropológiában nem funkcionális, sőt antifunkcionális irányzatok is. Az egyik példa az a terepkutató, akinek a szeme kizárólag az egzotikuson vagy a festőin csüng. A másik-ilyen példa az az evolucionista, aki elméletet dolgoz ki a házasság és a család eredetéről, de nem törődik azzal, hogy a házasság, a puszta nemi kapcsolat és a futó viszony közt határozott különbséget tegyen. Egy olyan jelenség kiválasztása, amilyen a rokonsági kifejezések osztályozó rendszere, </w:t>
      </w:r>
      <w:r>
        <w:rPr>
          <w:sz w:val="24"/>
          <w:lang w:val="fr-FR"/>
        </w:rPr>
        <w:t xml:space="preserve">s </w:t>
      </w:r>
      <w:r>
        <w:rPr>
          <w:sz w:val="24"/>
        </w:rPr>
        <w:t xml:space="preserve">ennek </w:t>
      </w:r>
      <w:r>
        <w:rPr>
          <w:i/>
          <w:iCs/>
          <w:sz w:val="24"/>
        </w:rPr>
        <w:t xml:space="preserve">survivalként – </w:t>
      </w:r>
      <w:r>
        <w:rPr>
          <w:sz w:val="24"/>
        </w:rPr>
        <w:t>az egykor megvolt, de már nem létező dolog emlékeként – való kezelése megmutatja, hogyan vezette félre Morgan nemzedékekre az antropológiai kutatást, amikor életbevágó nyelvi jelenségek funkcionális elemzését elmulasztotta. Továbbá Graebner, amikor a kultúra hamis és gyermekes analízisét tákolta össze, hogy hite szerint helytálló, világszerte érvényesülő diffúzionizmusnak vessen alapot, egy kiemelkedően ostoba antifunkcionális módszert teremtett. Először is feltételezi, hogy egyes mozzanatokat ki lehet szakítani kulturális összefüggésükből. Azután a formát úgy határozza meg, hogy az teljesen különválik a funkciótól. Sőt, számára egy tárgynak csak azok a formai tulajdonságai a lényegesek, amelyek használatával és céljával nincsenek kapcsolatban. Ezért Graebner számára módszertanilag csak azok a jellemvonások lényegesek, amelyek a kultúrában kimutathatóan lényegtelenek.</w:t>
      </w:r>
    </w:p>
    <w:p>
      <w:pPr>
        <w:pStyle w:val="Normal"/>
        <w:shd w:fill="FFFFFF" w:val="clear"/>
        <w:ind w:firstLine="284"/>
        <w:jc w:val="both"/>
        <w:rPr>
          <w:sz w:val="24"/>
          <w:szCs w:val="24"/>
        </w:rPr>
      </w:pPr>
      <w:r>
        <w:rPr>
          <w:sz w:val="24"/>
        </w:rPr>
        <w:t>Ezen túlmenően bevezeti a vonások komplexumának fogalmát, ami összefüggéstelen elemekből készített választékot jelent. Állítom, hogy a formát mindig a funkció határozza meg, és amennyiben nem tudunk ilyen meghatározottságot igazolni, a formai elemek tudományos tárgyalásban nem használhatók. (…)</w:t>
      </w:r>
    </w:p>
    <w:p>
      <w:pPr>
        <w:pStyle w:val="Heading1"/>
        <w:rPr>
          <w:szCs w:val="24"/>
        </w:rPr>
      </w:pPr>
      <w:r>
        <w:rPr/>
        <w:t>2</w:t>
      </w:r>
    </w:p>
    <w:p>
      <w:pPr>
        <w:pStyle w:val="Heading1"/>
        <w:rPr>
          <w:szCs w:val="24"/>
        </w:rPr>
      </w:pPr>
      <w:r>
        <w:rPr>
          <w:szCs w:val="38"/>
        </w:rPr>
        <w:t>A FUNKCIONALIZMUS ÁLTALÁNOS ALAPELVEI</w:t>
      </w:r>
    </w:p>
    <w:p>
      <w:pPr>
        <w:pStyle w:val="Normal"/>
        <w:shd w:fill="FFFFFF" w:val="clear"/>
        <w:ind w:firstLine="284"/>
        <w:jc w:val="both"/>
        <w:rPr>
          <w:sz w:val="24"/>
          <w:szCs w:val="24"/>
        </w:rPr>
      </w:pPr>
      <w:r>
        <w:rPr>
          <w:sz w:val="24"/>
        </w:rPr>
        <w:t>Véleményem szerint a terepen szerzett minden tapasztalat, valamint a szervezett emberi magatartás minden igazán fontos megnyilvánulásának vizsgálata a következő alaptételek érvényét bizonyítja:</w:t>
      </w:r>
    </w:p>
    <w:p>
      <w:pPr>
        <w:pStyle w:val="Normal"/>
        <w:shd w:fill="FFFFFF" w:val="clear"/>
        <w:ind w:firstLine="284"/>
        <w:jc w:val="both"/>
        <w:rPr>
          <w:sz w:val="24"/>
          <w:szCs w:val="24"/>
        </w:rPr>
      </w:pPr>
      <w:r>
        <w:rPr>
          <w:i/>
          <w:iCs/>
          <w:sz w:val="24"/>
        </w:rPr>
        <w:t xml:space="preserve">a)  </w:t>
      </w:r>
      <w:r>
        <w:rPr>
          <w:sz w:val="24"/>
        </w:rPr>
        <w:t>A kultúra lényegében olyan eszközként szolgáló berendezkedés, mely az embert képessé teszi, hogy a szükségleteinek kielégítése során környezetében felmerülő konkrét, sajátos problémákkal jobban megbirkózhasson.</w:t>
      </w:r>
    </w:p>
    <w:p>
      <w:pPr>
        <w:pStyle w:val="Normal"/>
        <w:shd w:fill="FFFFFF" w:val="clear"/>
        <w:ind w:firstLine="284"/>
        <w:jc w:val="both"/>
        <w:rPr>
          <w:sz w:val="24"/>
          <w:szCs w:val="24"/>
        </w:rPr>
      </w:pPr>
      <w:r>
        <w:rPr>
          <w:i/>
          <w:iCs/>
          <w:sz w:val="24"/>
        </w:rPr>
        <w:t xml:space="preserve">b)  </w:t>
      </w:r>
      <w:r>
        <w:rPr>
          <w:sz w:val="24"/>
        </w:rPr>
        <w:t>Olyan tárgyak, tevékenységek és beállítottságok rendszere, amelyben minden rész egy célra irányuló eszközként helyezkedik el.</w:t>
      </w:r>
    </w:p>
    <w:p>
      <w:pPr>
        <w:pStyle w:val="Normal"/>
        <w:shd w:fill="FFFFFF" w:val="clear"/>
        <w:ind w:firstLine="284"/>
        <w:jc w:val="both"/>
        <w:rPr>
          <w:sz w:val="24"/>
          <w:szCs w:val="24"/>
        </w:rPr>
      </w:pPr>
      <w:r>
        <w:rPr>
          <w:i/>
          <w:iCs/>
          <w:sz w:val="24"/>
        </w:rPr>
        <w:t xml:space="preserve">c)  </w:t>
      </w:r>
      <w:r>
        <w:rPr>
          <w:sz w:val="24"/>
        </w:rPr>
        <w:t>Olyan egész, amelynek különféle elemei kölcsönösen összefüggenek egymással.</w:t>
      </w:r>
    </w:p>
    <w:p>
      <w:pPr>
        <w:pStyle w:val="Normal"/>
        <w:shd w:fill="FFFFFF" w:val="clear"/>
        <w:ind w:firstLine="284"/>
        <w:jc w:val="both"/>
        <w:rPr>
          <w:sz w:val="24"/>
          <w:szCs w:val="24"/>
        </w:rPr>
      </w:pPr>
      <w:r>
        <w:rPr>
          <w:i/>
          <w:iCs/>
          <w:sz w:val="24"/>
        </w:rPr>
        <w:t xml:space="preserve">d)  </w:t>
      </w:r>
      <w:r>
        <w:rPr>
          <w:sz w:val="24"/>
        </w:rPr>
        <w:t>Ezek a tevékenységek, beállítottságok és tárgyak lényeges és életbevágó feladatok szolgálatában intézményekké szerveződnek, amilyen a család, a nemzetség, az azonos területen együttélő közösség, a törzs, valamint a gazdasági együttműködés, a politikai, jogi és nevelési tevékenység szervezett csoportjai.</w:t>
      </w:r>
    </w:p>
    <w:p>
      <w:pPr>
        <w:pStyle w:val="Normal"/>
        <w:shd w:fill="FFFFFF" w:val="clear"/>
        <w:ind w:firstLine="284"/>
        <w:jc w:val="both"/>
        <w:rPr>
          <w:sz w:val="24"/>
          <w:szCs w:val="24"/>
        </w:rPr>
      </w:pPr>
      <w:r>
        <w:rPr>
          <w:i/>
          <w:iCs/>
          <w:sz w:val="24"/>
        </w:rPr>
        <w:t xml:space="preserve">e)  </w:t>
      </w:r>
      <w:r>
        <w:rPr>
          <w:sz w:val="24"/>
        </w:rPr>
        <w:t>Dinamikus szempontból, tehát a tevékenység típusát tekintve, a kultúrát számos oldalról lehet elemezni, amilyen a nevelés, a társadalmi kontroll, a gazdasági élet, a tudás, hit és erkölcs rendszerei, továbbá az alkotó és művészi kifejezés módjai.</w:t>
      </w:r>
    </w:p>
    <w:p>
      <w:pPr>
        <w:pStyle w:val="Normal"/>
        <w:shd w:fill="FFFFFF" w:val="clear"/>
        <w:ind w:firstLine="284"/>
        <w:jc w:val="both"/>
        <w:rPr>
          <w:sz w:val="24"/>
          <w:szCs w:val="24"/>
        </w:rPr>
      </w:pPr>
      <w:r>
        <w:rPr>
          <w:sz w:val="24"/>
        </w:rPr>
        <w:t xml:space="preserve">A kultúra folyamata, bármelyik konkrét megnyilvánulását tekintjük, mindig megkívánja emberek létezését, akik határozott viszonyokban állanak egymással, azaz szervezettek, termékeket cserélnek, </w:t>
      </w:r>
      <w:r>
        <w:rPr>
          <w:sz w:val="24"/>
          <w:lang w:val="fr-FR"/>
        </w:rPr>
        <w:t xml:space="preserve">s </w:t>
      </w:r>
      <w:r>
        <w:rPr>
          <w:sz w:val="24"/>
        </w:rPr>
        <w:t>egymással beszéd vagy valamilyen másféle szimbolizmus útján érintkeznek. A termékek, a szervezett csoportok és szimbó</w:t>
      </w:r>
      <w:r>
        <w:rPr>
          <w:sz w:val="24"/>
          <w:lang w:val="fr-FR"/>
        </w:rPr>
        <w:t xml:space="preserve">lumok a </w:t>
      </w:r>
      <w:r>
        <w:rPr>
          <w:sz w:val="24"/>
        </w:rPr>
        <w:t>kulturális folyamat három egymással szoros kapcsolatban álló dimenzióját alkotják. Milyen típusú ez a kapcsolat?</w:t>
      </w:r>
    </w:p>
    <w:p>
      <w:pPr>
        <w:pStyle w:val="Normal"/>
        <w:shd w:fill="FFFFFF" w:val="clear"/>
        <w:ind w:firstLine="284"/>
        <w:jc w:val="both"/>
        <w:rPr>
          <w:sz w:val="24"/>
          <w:szCs w:val="24"/>
        </w:rPr>
      </w:pPr>
      <w:r>
        <w:rPr>
          <w:sz w:val="24"/>
        </w:rPr>
        <w:t>Ha először a kultúra anyagi állományát nézzük, azt mondhatjuk, hogy minden dolog vagy szerszám, vagy pedig közvetlenebb használat tárgya, vagyis a fogyasztási javak osztályába tartozik. Mindkét esetben a körülményeket és a tárgy formáját ennek használata határozza meg. A funkció és a forma összekapcsolódnak.</w:t>
      </w:r>
    </w:p>
    <w:p>
      <w:pPr>
        <w:pStyle w:val="Normal"/>
        <w:shd w:fill="FFFFFF" w:val="clear"/>
        <w:ind w:firstLine="284"/>
        <w:jc w:val="both"/>
        <w:rPr>
          <w:sz w:val="24"/>
          <w:szCs w:val="24"/>
        </w:rPr>
      </w:pPr>
      <w:r>
        <w:rPr>
          <w:sz w:val="24"/>
        </w:rPr>
        <w:t xml:space="preserve">Ez a kapcsolat azonnal átvezet az emberi elemhez, mert a terméket vagy meg kell enni, felhasználni, vagy más módon elpusztítani, avagy azért gyártják, hogy szerszámként kezeljék. Társadalmi környezete mindig egy ember vagy egy csoport, mely eszközeit technikai, gazdasági foglalatossága során használja; közösen él egy házban, </w:t>
      </w:r>
      <w:r>
        <w:rPr>
          <w:sz w:val="24"/>
          <w:lang w:val="fr-FR"/>
        </w:rPr>
        <w:t xml:space="preserve">s </w:t>
      </w:r>
      <w:r>
        <w:rPr>
          <w:sz w:val="24"/>
        </w:rPr>
        <w:t xml:space="preserve">elfogyasztja a maga-termelte, összegyűjtötte és elkészítette ételt. Tény az, hogy az anyagi kultúra egyetlen tárgyát sem érthetjük meg, ha csupán egyetlen személyhez viszonyítjuk; ahol ugyanis nincs kooperáció – </w:t>
      </w:r>
      <w:r>
        <w:rPr>
          <w:sz w:val="24"/>
          <w:lang w:val="fr-FR"/>
        </w:rPr>
        <w:t xml:space="preserve">s </w:t>
      </w:r>
      <w:r>
        <w:rPr>
          <w:sz w:val="24"/>
        </w:rPr>
        <w:t xml:space="preserve">ilyen esetet nehéz találni –, legalább egyetlen fontos együttműködés van, </w:t>
      </w:r>
      <w:r>
        <w:rPr>
          <w:sz w:val="24"/>
          <w:lang w:val="fr-FR"/>
        </w:rPr>
        <w:t xml:space="preserve">s </w:t>
      </w:r>
      <w:r>
        <w:rPr>
          <w:sz w:val="24"/>
        </w:rPr>
        <w:t>ez a hagyomány folytonossága. Az egyénnek személyes jártasságát és tudását a közösségnek egy olyan tagjától kell megszereznie, aki ismeri a bevett fogásokat, a technikát és a tudásanyagot, amellett tárgyi felszerelését is kapnia vagy örökölnie kell.</w:t>
      </w:r>
    </w:p>
    <w:p>
      <w:pPr>
        <w:pStyle w:val="Normal"/>
        <w:shd w:fill="FFFFFF" w:val="clear"/>
        <w:ind w:firstLine="284"/>
        <w:jc w:val="both"/>
        <w:rPr>
          <w:sz w:val="24"/>
          <w:szCs w:val="24"/>
        </w:rPr>
      </w:pPr>
      <w:r>
        <w:rPr>
          <w:sz w:val="24"/>
        </w:rPr>
        <w:t xml:space="preserve">— </w:t>
      </w:r>
      <w:r>
        <w:rPr>
          <w:sz w:val="24"/>
        </w:rPr>
        <w:t xml:space="preserve">Mi a forma és mi a funkció a szociológiai valóságban? Vegyük a verség, a szomszédság vagy a szerződés kapcsolatát: két vagy több embert látunk, akik a társadalom által előírt módon viselkednek egymással szemben, </w:t>
      </w:r>
      <w:r>
        <w:rPr>
          <w:sz w:val="24"/>
          <w:lang w:val="fr-FR"/>
        </w:rPr>
        <w:t xml:space="preserve">s </w:t>
      </w:r>
      <w:r>
        <w:rPr>
          <w:sz w:val="24"/>
        </w:rPr>
        <w:t xml:space="preserve">akik ezt minden esetben a kulturálisan meghatározott környezet bizonyos területéhez viszonyítva teszik. Vonatkozik ez bizonyos foglalatosságokra </w:t>
      </w:r>
      <w:r>
        <w:rPr>
          <w:i/>
          <w:iCs/>
          <w:sz w:val="24"/>
        </w:rPr>
        <w:t xml:space="preserve">is, </w:t>
      </w:r>
      <w:r>
        <w:rPr>
          <w:sz w:val="24"/>
        </w:rPr>
        <w:t>amelyekben dolgokat cserélnek, tárgyakat kezelnek, és testmozdulatokat hangolnak össze. A társadalmi valóság formája nem fikció, nem absztrakció. A magatartásnak konkrét típusa ez, mely bármilyen társadalmi valóságra jellemző.</w:t>
      </w:r>
    </w:p>
    <w:p>
      <w:pPr>
        <w:pStyle w:val="Normal"/>
        <w:shd w:fill="FFFFFF" w:val="clear"/>
        <w:ind w:firstLine="284"/>
        <w:jc w:val="both"/>
        <w:rPr>
          <w:sz w:val="24"/>
          <w:szCs w:val="24"/>
        </w:rPr>
      </w:pPr>
      <w:r>
        <w:rPr>
          <w:sz w:val="24"/>
        </w:rPr>
        <w:t xml:space="preserve">Ugyanúgy, amint a fizikus vagy a kémikus megfigyeli a testek mozgását, az anyagok reagálását, vagy az elektromagnetikus mezőben történő változásokat, és számba veszi az anyag, az erő és az energia tipikus, ismétlődő viselkedését – úgy kell  a terepkutatónak is visszatérő szituációkkal és tevékenységekkel számolnia, és törvényeiket vagy modelljeiket regisztrálnia. Képzeljük el a szülői magatartásról szóló filmek változatos sorát, amelyek bemutatnák a gyermekgondozás, ápolás és nevelés technológiáját, a rítusokat, </w:t>
      </w:r>
      <w:r>
        <w:rPr>
          <w:sz w:val="24"/>
          <w:lang w:val="fr-FR"/>
        </w:rPr>
        <w:t xml:space="preserve">s a </w:t>
      </w:r>
      <w:r>
        <w:rPr>
          <w:sz w:val="24"/>
        </w:rPr>
        <w:t>mindennapi élet olyan szakaszait, amelyekben az apa, anya és gyermekek közötti érzelmek kifejezésre jutnak és standardizálódnak. Ha nagyon szigorúan meghatározott magatartásokat veszünk, amilyenek a vallási szertartások, a jogügyletek, a mágia rítusai vagy egy technológiai művelet – egy kombinált hangosfilm adhatná a szociológiai valóság formájának objektív meghatározását.</w:t>
      </w:r>
    </w:p>
    <w:p>
      <w:pPr>
        <w:pStyle w:val="Normal"/>
        <w:shd w:fill="FFFFFF" w:val="clear"/>
        <w:ind w:firstLine="284"/>
        <w:jc w:val="both"/>
        <w:rPr>
          <w:sz w:val="24"/>
          <w:szCs w:val="24"/>
        </w:rPr>
      </w:pPr>
      <w:r>
        <w:rPr>
          <w:sz w:val="24"/>
        </w:rPr>
        <w:t xml:space="preserve">Itt ki kell emelnünk az első elméleti tételt, hogy a társadalmi dimenziónak ilyen objektív bemutatásakor nem lehet határvonalat húzni a forma és a funkció között. A házastársi kapcsolatnak és a szülő-mivoltnak a funkciója nyilván a szaporodás kulturálisan meghatározott folyamata. A forma akármelyik adott kultúráltan az a mód, amelyben ez történik, </w:t>
      </w:r>
      <w:r>
        <w:rPr>
          <w:sz w:val="24"/>
          <w:lang w:val="fr-FR"/>
        </w:rPr>
        <w:t xml:space="preserve">s </w:t>
      </w:r>
      <w:r>
        <w:rPr>
          <w:sz w:val="24"/>
        </w:rPr>
        <w:t xml:space="preserve">amely különbözik a szülészet technikájában, a couvadé szertartásában, a szülőkre érvényes tabuk és elkülönítések módjában, a keresztelési rítusokban, </w:t>
      </w:r>
      <w:r>
        <w:rPr>
          <w:sz w:val="24"/>
          <w:lang w:val="fr-FR"/>
        </w:rPr>
        <w:t xml:space="preserve">s </w:t>
      </w:r>
      <w:r>
        <w:rPr>
          <w:sz w:val="24"/>
        </w:rPr>
        <w:t>abban, ahogyan a csecsemőt védelmezik, elhelyezik, ruházzák, mosdatják és táplálják.</w:t>
      </w:r>
    </w:p>
    <w:p>
      <w:pPr>
        <w:pStyle w:val="Normal"/>
        <w:shd w:fill="FFFFFF" w:val="clear"/>
        <w:ind w:firstLine="284"/>
        <w:jc w:val="both"/>
        <w:rPr>
          <w:sz w:val="24"/>
          <w:szCs w:val="24"/>
        </w:rPr>
      </w:pPr>
      <w:r>
        <w:rPr>
          <w:sz w:val="24"/>
        </w:rPr>
        <w:t xml:space="preserve">A második elméleti tétel az, hogy lehetetlen a társadalmi magatartás anyagi oldalát elszigetelni, vagy a társadalmi analízist a szimbolikus oldaltól teljesen elkülönítve elvégezni; továbbá, hogy a kulturális valóság három dimenziója a folyamat minden szakaszában szerephez jut. Egy némafilm csak a dokumentáció egy részét mutatná be: a rituális mozdulatok, a szentségi eszközök, a résztvevők által használt lényeges jelek és elvégzett konvencionális mozdulatok szimbolikáját. Persze a szimbolika legfontosabb oldala szóbeli, </w:t>
      </w:r>
      <w:r>
        <w:rPr>
          <w:sz w:val="24"/>
          <w:lang w:val="fr-FR"/>
        </w:rPr>
        <w:t xml:space="preserve">s </w:t>
      </w:r>
      <w:r>
        <w:rPr>
          <w:sz w:val="24"/>
        </w:rPr>
        <w:t>itt tudnunk kell, hogy a mellékesen elejtett megjegyzések, melyek nem szükségképpen tartoznak a szertartáshoz, nélkülözhetetlen további dokumentációt nyújtanak a terepkutatónak.</w:t>
      </w:r>
    </w:p>
    <w:p>
      <w:pPr>
        <w:pStyle w:val="Normal"/>
        <w:shd w:fill="FFFFFF" w:val="clear"/>
        <w:ind w:firstLine="284"/>
        <w:jc w:val="both"/>
        <w:rPr>
          <w:sz w:val="24"/>
          <w:szCs w:val="24"/>
        </w:rPr>
      </w:pPr>
      <w:r>
        <w:rPr>
          <w:sz w:val="24"/>
        </w:rPr>
        <w:t>Mi a viszony a forma és a funkció között a szimbolikában? Ha el tudnánk választani a puszta fonetikai realitást egy szótól, vagy egy más, pusztán konvencionális jellemvonást egy tárgyi jelképtől vagy egy mozdulattól, úgy látszanék, hogy forma és funkció kapcsolata itt pusztán mesterséges; mivel pedig a szimbolika lényegénél fogva az összefogott emberi magatartás koordinálására szolgáló konvencionális cselekvések fejleménye, forma és funkció kapcsolata itt határozottan mesterséges vagy konvencionális. A szimbólum a kondicionált ösztönzés, melyet a válasszal a magatartásban pusztán a kondicionálás folyamata köt össze. De ennek a folyamatnak bármilyen terepmunkában a helyes kutatás integráns részévé kell válnia. A kialakító helyzet összefüggése viszont mindig feltárja a – szóval vagy kézzel végzett – szimbolikus cselekedet funkciójával és a biológiai kauzalitással kapcsolatos egyes fizikai folyamatok viszonyát.</w:t>
      </w:r>
    </w:p>
    <w:p>
      <w:pPr>
        <w:pStyle w:val="Normal"/>
        <w:shd w:fill="FFFFFF" w:val="clear"/>
        <w:ind w:firstLine="284"/>
        <w:jc w:val="both"/>
        <w:rPr>
          <w:sz w:val="24"/>
          <w:szCs w:val="24"/>
        </w:rPr>
      </w:pPr>
      <w:r>
        <w:rPr>
          <w:sz w:val="24"/>
        </w:rPr>
        <w:t xml:space="preserve">Állítom tehát, hogy a szimbolika formája nem egy összefüggéséből kiszakított szó, egy lefényképezett gesztus, vagy egy múzeumba helyezett szerszám, hanem dinamikus tanulmányozás útján mutatkozik meg; hogy az emberi cselekvésekben a katalizátor szerepét játssza; hogy ösztönzés, mely választ vált ki a reflexek láncolatában, egy bizonyos érzelemben vagy gondolkodási folyamatban. Egy katonai parancs formáját véve, „Tűz!” – az egész teljesítmény, különösen a parancsra </w:t>
      </w:r>
      <w:r>
        <w:rPr>
          <w:i/>
          <w:iCs/>
          <w:sz w:val="24"/>
        </w:rPr>
        <w:t xml:space="preserve">válaszként </w:t>
      </w:r>
      <w:r>
        <w:rPr>
          <w:sz w:val="24"/>
        </w:rPr>
        <w:t xml:space="preserve">bekövetkező magatartás, a társadalmi koordinált viselkedés, amelyet a konvencionális ösztönző vált ki. Az ösztönzés </w:t>
      </w:r>
      <w:r>
        <w:rPr>
          <w:i/>
          <w:iCs/>
          <w:sz w:val="24"/>
        </w:rPr>
        <w:t xml:space="preserve">dinamikus </w:t>
      </w:r>
      <w:r>
        <w:rPr>
          <w:sz w:val="24"/>
        </w:rPr>
        <w:t>jellege ugyanis a válaszban rejlik; ha a „Tűz!” szót leírnák egy darab papírra, és i. sz. 3000-ben megtalálnák, nem jelentene semmi. Ez nem kulturális valóság.</w:t>
      </w:r>
    </w:p>
    <w:p>
      <w:pPr>
        <w:pStyle w:val="Normal"/>
        <w:shd w:fill="FFFFFF" w:val="clear"/>
        <w:ind w:firstLine="284"/>
        <w:jc w:val="both"/>
        <w:rPr>
          <w:sz w:val="24"/>
          <w:szCs w:val="24"/>
        </w:rPr>
      </w:pPr>
      <w:r>
        <w:rPr>
          <w:sz w:val="24"/>
        </w:rPr>
        <w:t>így bebizonyítottuk, hogy a kulturális folyamat teljessége – mely magában foglalja a kultúra anyagi szubsztrátumát, azaz a termékeket; az emberek társadalmi kapcsolatait, azaz a magatartás standardizált módjait; és a szimbolikus cselekvéseket, azaz egyik szervezetnek a másikra való hatását a kondicionált reflexek útján; -olyan totalitás, melyet nem darabolhatunk fel úgy, hogy az anyagi kultúra tárgyait, a tiszta szociológiát vagy a nyelvet mint önmagukban álló rendszereket elszigeteljük.</w:t>
      </w:r>
    </w:p>
    <w:p>
      <w:pPr>
        <w:pStyle w:val="Heading1"/>
        <w:rPr>
          <w:szCs w:val="24"/>
        </w:rPr>
      </w:pPr>
      <w:r>
        <w:rPr/>
        <w:t>3</w:t>
      </w:r>
    </w:p>
    <w:p>
      <w:pPr>
        <w:pStyle w:val="Heading1"/>
        <w:rPr>
          <w:szCs w:val="24"/>
        </w:rPr>
      </w:pPr>
      <w:r>
        <w:rPr>
          <w:szCs w:val="38"/>
        </w:rPr>
        <w:t>A FUNKCIÓ MEGHATÁROZÁSA</w:t>
      </w:r>
    </w:p>
    <w:p>
      <w:pPr>
        <w:pStyle w:val="TextBodyIndent"/>
        <w:rPr>
          <w:szCs w:val="24"/>
        </w:rPr>
      </w:pPr>
      <w:r>
        <w:rPr/>
        <w:t>Ez az elemzés lehetővé teszi, hogy a funkció fogalmát nagyobb pontossággal határozzuk meg. Világos, hogy ezt a fogalmat a használat vagy hasznosság és kapcsolat fogalmain át kell megközelítenünk.</w:t>
      </w:r>
    </w:p>
    <w:p>
      <w:pPr>
        <w:pStyle w:val="Normal"/>
        <w:shd w:fill="FFFFFF" w:val="clear"/>
        <w:ind w:firstLine="284"/>
        <w:jc w:val="both"/>
        <w:rPr>
          <w:sz w:val="24"/>
          <w:szCs w:val="24"/>
        </w:rPr>
      </w:pPr>
      <w:r>
        <w:rPr>
          <w:sz w:val="24"/>
        </w:rPr>
        <w:t xml:space="preserve">Minden tevékenységnél azt találjuk, hogy amikor egy tárgyat technikailag, jogilag vagy rituálisan meghatározott magatartás részeként használnak, ez az embereket valamilyen szükségletük kielégítéséhez segíti hozzá. Gyümölcsöket és gyökereket gyűjtenek, halat fognak, vadat lőnek le vagy ejtenek csapdába, tehenet fejnek és marhát vágnak, hogy biztosítsák a kamra nyersanyagait. Ezeket azután tartósítják, elkészítik és megfőzik, </w:t>
      </w:r>
      <w:r>
        <w:rPr>
          <w:sz w:val="24"/>
          <w:lang w:val="fr-FR"/>
        </w:rPr>
        <w:t xml:space="preserve">s </w:t>
      </w:r>
      <w:r>
        <w:rPr>
          <w:sz w:val="24"/>
        </w:rPr>
        <w:t xml:space="preserve">így kerülnek az asztalra. Mindez egyéni vagy közösségi étkezésben fejeződik be. A táplálkozás szükséglete rendkívül sokféle folyamatot hoz mozgásba. Közhely az a mondás, hogy az emberiség haladását gyomra viszi előre, hogy a tömeget ki lehet elégíteni kenyérrel és cirkuszi játékokkal, </w:t>
      </w:r>
      <w:r>
        <w:rPr>
          <w:sz w:val="24"/>
          <w:lang w:val="fr-FR"/>
        </w:rPr>
        <w:t xml:space="preserve">s </w:t>
      </w:r>
      <w:r>
        <w:rPr>
          <w:sz w:val="24"/>
        </w:rPr>
        <w:t>hogy az elegendő élelemellátás materiális tényezője az emberi történelem és fejlődés egyik meghatározója. A funkcionalista csak annyit tesz hozzá, hogy az említett folyamat részeit irányító motívumokat – amelyek között megemlíthetjük a kertészet és a vadászat szenvedélyét, a kellő cserében és piacra vitelben rejlő érdeket, a nagylelkűség és adakozás ösztöneit – mind a fő hajtóerő, az éhség viszonylatában kell vizsgálni. A közösség kulturális ellátó szolgálatát jelentő minden folyamatnak integráns funkciója a táplálkozás primer biológiai szükségletének; kielégítése.</w:t>
      </w:r>
    </w:p>
    <w:p>
      <w:pPr>
        <w:pStyle w:val="Normal"/>
        <w:shd w:fill="FFFFFF" w:val="clear"/>
        <w:ind w:firstLine="284"/>
        <w:jc w:val="both"/>
        <w:rPr>
          <w:sz w:val="24"/>
          <w:szCs w:val="24"/>
        </w:rPr>
      </w:pPr>
      <w:r>
        <w:rPr>
          <w:sz w:val="24"/>
        </w:rPr>
        <w:t>Ha egy más tevékenység, a tűz gyújtása és táplálása felé fordulunk, ismét primer felhasználásához viszonyíthatjuk, nemcsak a főzésben és a környezet hőmérsékletének fenntartásában, hanem bizonyos technikai eljárások során eszközként betöltött szerepe szerint is. Sokféle vallási és világi, jogi és technikai attitűd csoportosul a tűz, a tűzhely, a szent láng köré, és mindezeket fő biológiai funkciójához kapcsolhatjuk.</w:t>
      </w:r>
    </w:p>
    <w:p>
      <w:pPr>
        <w:pStyle w:val="Normal"/>
        <w:shd w:fill="FFFFFF" w:val="clear"/>
        <w:ind w:firstLine="284"/>
        <w:jc w:val="both"/>
        <w:rPr>
          <w:sz w:val="24"/>
          <w:szCs w:val="24"/>
        </w:rPr>
      </w:pPr>
      <w:r>
        <w:rPr>
          <w:sz w:val="24"/>
        </w:rPr>
        <w:t>Vegyük az emberi lakást, amely fizikai tárgy, gerendákból vagy ágakból, állati bőrökből, hóból vagy kőből készült alkotmány. Ha azonban már formát öltött, szerkezetének technológiája, helyiségei, alkotórészei és berendezése aszerint alakul, ahogyan használják őket – ez viszont a háztartás, a családi csoport, a tőle függő egyének és szolgák szervezetével kapcsolatos. Itt ismét a tárgy integráló funkcióját kell szem előtt tartani, amikor technológiai szerkezetét és struktúrájának elemeit az építés különféle fázisaiban tanulmányozzuk.</w:t>
      </w:r>
    </w:p>
    <w:p>
      <w:pPr>
        <w:pStyle w:val="Normal"/>
        <w:shd w:fill="FFFFFF" w:val="clear"/>
        <w:ind w:firstLine="284"/>
        <w:jc w:val="both"/>
        <w:rPr>
          <w:sz w:val="24"/>
          <w:szCs w:val="24"/>
        </w:rPr>
      </w:pPr>
      <w:r>
        <w:rPr>
          <w:sz w:val="24"/>
        </w:rPr>
        <w:t xml:space="preserve">ML az elsődleges és levezetett, egyéni és kollektív, leíró és osztályozó rokonsági kifejezések funkciója? Állítom, hogy ebben az esetben a rokonság kezdeti helyzetének tanulmányozása – a csecsemőt körülvevő és a közösség szociológiai gyarapodását befogadó kis csoportként megmutatja, hogy a rokonsági kifejezések legkorábbi funkciója az, hogy a csecsemőt képessé tegyék környezetének társadalmi megragadására artikulált beszéd útján. Ez mellékesen azt a tételt is magában foglalja, hogy ezekben a nyelvi szimbólumokban, </w:t>
      </w:r>
      <w:r>
        <w:rPr>
          <w:sz w:val="24"/>
          <w:lang w:val="fr-FR"/>
        </w:rPr>
        <w:t xml:space="preserve">s </w:t>
      </w:r>
      <w:r>
        <w:rPr>
          <w:sz w:val="24"/>
        </w:rPr>
        <w:t xml:space="preserve">az emberi nyelvben általában, az alakító helyzet lényegében társadalmi és egyúttal egyéni. A rokonsági kifejezések osztályozó jelentései egymást követő kiterjesztések sorozatából jönnek létre. Ennek a jelenségnek funkcionális megközelítése tehát azt kívánja, hogy mindazokat az összefüggéseket, amelyekben a rokonság szimbolikus oldalát fokozatosan kialakítják, a nyelvészet, a társadalmi magatartás és az anyagi környezet bevonásával tanulmányozzuk. Amikor társadalmi magatartásról szólunk, azokat a jogi normákat, gazdasági szolgáltatásokat és szertartásokat értjük, amelyek az egyén fejlődésének szakaszait kísérik, amíg a csecsemőkorból a legtágabb rokonsági csoportok: a nemzetség és a törzs tagságáig eljut. Könnyen ki lehetne mutatni, hogy a különféle materiális tárgyakat, amelyeket rendesen a „pénz”, „valuta” vagy „szimbolikus vagyon” címkével látnak el, szintén a csere, a termelés és a fogyasztás rendszereinek összefüggésében kell vizsgálni. </w:t>
      </w:r>
      <w:r>
        <w:rPr>
          <w:sz w:val="24"/>
          <w:lang w:val="fr-FR"/>
        </w:rPr>
        <w:t xml:space="preserve">S </w:t>
      </w:r>
      <w:r>
        <w:rPr>
          <w:sz w:val="24"/>
        </w:rPr>
        <w:t>ugyanez áll egy mágikus formula vagy mozdulat tanulmányozására, melyet ugyancsak nem szabad kiszakítani összefüggéséből, hanem funkciójához kell viszonyítani.</w:t>
      </w:r>
    </w:p>
    <w:p>
      <w:pPr>
        <w:pStyle w:val="Heading1"/>
        <w:rPr>
          <w:szCs w:val="24"/>
        </w:rPr>
      </w:pPr>
      <w:r>
        <w:rPr/>
        <w:t>4</w:t>
      </w:r>
    </w:p>
    <w:p>
      <w:pPr>
        <w:pStyle w:val="Heading1"/>
        <w:rPr>
          <w:szCs w:val="24"/>
        </w:rPr>
      </w:pPr>
      <w:r>
        <w:rPr>
          <w:szCs w:val="38"/>
        </w:rPr>
        <w:t>A FUNKCIONALIZMUS NYERS MEGKÖZELÍTÉSE</w:t>
      </w:r>
    </w:p>
    <w:p>
      <w:pPr>
        <w:pStyle w:val="Normal"/>
        <w:shd w:fill="FFFFFF" w:val="clear"/>
        <w:ind w:firstLine="284"/>
        <w:jc w:val="both"/>
        <w:rPr>
          <w:sz w:val="24"/>
          <w:szCs w:val="24"/>
        </w:rPr>
      </w:pPr>
      <w:r>
        <w:rPr>
          <w:sz w:val="24"/>
        </w:rPr>
        <w:t>A terepmunka tapasztalatainak állandó tanulsága és a legkisebb összehasonlító elméleti vizsgálódás is elkerülhetetlenül annak megértésére vezette és vezeti az antropológust, hogy a kultúra jelenségei kapcsolatban vannak egymással. Egy tárgynak és az azt használó embereknek, az egyéni és társadalmi technikának meg a tulajdonjognak, valamint a termelés gazdaságának kapcsolatai, az emberi lakás és a háztartásnak benne lakó tagjai közötti viszonyok olyan nyilvánvalóak, hogy sohasem mellőzhették őket teljesen, de nem is látták tisztán! Mert a közmondás szerint semmit sem olyan nehéz észrevenni, mint azt, ami nyilvánvaló. Ha a funkcionalizmus csupán az a tendencia lenne, hogy „a mágiát és a gazdasági attitűdöt kapcsolatosaknak lássuk”, hogy a társadalmi struktúra részeiként fogjuk fel őket, és megértsük: az egymáshoz való viszonyítást egyre messzebb kell vinnünk – akkor valóban abba a tudományos totalitarianizmusba siklana át elméletünk, amellyel gyakran vádolták. Afelől sincs kétség, hogy a tudományban ugyanúgy szükség van elszigetelésre, mint kapcsolatok létesítésére. A funkcionalizmus az egymáshoz kölcsönösen viszonyuló dolgok mocsarába vezetne bennünket, ha nem tudna kimutatni olyan elszigetelt egységeket, amelyek a koordinálásnak és viszonyításnak természetes határt szabnak. Állítom, hogy vannak ilyen természetes izolátumok, és hogy minden helytálló kulturális elemzés alapjául kell szolgálniuk.</w:t>
      </w:r>
    </w:p>
    <w:p>
      <w:pPr>
        <w:pStyle w:val="Normal"/>
        <w:shd w:fill="FFFFFF" w:val="clear"/>
        <w:ind w:firstLine="284"/>
        <w:jc w:val="both"/>
        <w:rPr>
          <w:sz w:val="24"/>
          <w:szCs w:val="24"/>
        </w:rPr>
      </w:pPr>
      <w:r>
        <w:rPr>
          <w:sz w:val="24"/>
        </w:rPr>
        <w:t>A funkcionális izolátum, amelyet intézménynek neveztem, a kulturális vagy „jellemvonás-komplexum”-tól – melynek meghatározása, hogy „egymással szükségszerű kapcsolatban nem álló elemek összessége” – abban különbözik, hogy megkívánja ezt a szükségszerű kapcsolatot. Sőt, a funkcionális izolátum megfogható,</w:t>
      </w:r>
      <w:r>
        <w:rPr>
          <w:sz w:val="24"/>
          <w:szCs w:val="24"/>
        </w:rPr>
        <w:t xml:space="preserve"> </w:t>
      </w:r>
      <w:r>
        <w:rPr>
          <w:sz w:val="24"/>
        </w:rPr>
        <w:t xml:space="preserve">azaz határozott társadalmi csoportosulásként megfigyelhető. Megvan a </w:t>
      </w:r>
      <w:r>
        <w:rPr>
          <w:i/>
          <w:iCs/>
          <w:sz w:val="24"/>
        </w:rPr>
        <w:t xml:space="preserve">struktúrája, </w:t>
      </w:r>
      <w:r>
        <w:rPr>
          <w:sz w:val="24"/>
        </w:rPr>
        <w:t>mely mindenfajta izolátumra érvényes; de valóságos izolátum azért is, mert nemcsak absztrakt tényezőit sorolhatjuk fel, hanem konkréten körül is határolhatjuk. A funkcionalizmus nem támaszthatna érvényes igényt a kultúra alapvető oldalainak tanulmányozására – amilyen a nevelés, a gazdasági élet, a jog, a primitív vagy fejlett tudás és a vallás –, ha nem tudná mindegyiküket elemezni és így meghatározni, valamint az emberi szervezet biológiai szükségleteihez viszonyítani.</w:t>
      </w:r>
    </w:p>
    <w:p>
      <w:pPr>
        <w:pStyle w:val="Normal"/>
        <w:shd w:fill="FFFFFF" w:val="clear"/>
        <w:ind w:firstLine="284"/>
        <w:jc w:val="both"/>
        <w:rPr>
          <w:sz w:val="24"/>
          <w:szCs w:val="24"/>
        </w:rPr>
      </w:pPr>
      <w:r>
        <w:rPr>
          <w:sz w:val="24"/>
        </w:rPr>
        <w:t xml:space="preserve">A funkcionalizmus tulajdonképpen nem is volna annyira funkcionális, ha a funkció fogalmát csak olyan tartalmatlan kifejezésekkel tudná meghatározni, mint „a részleges tevékenység hozzájárulása ahhoz a teljes tevékenységhez, amelynek a része”, és nem adhatna sokkal határozottabb és konkrétebb utalásokat arra, ami a valóságban történik és megfigyelhető. Mint látni fogjuk, az ilyen meghatározást annak a kimutatásával érhetjük el, hogy az emberi intézmények a bennük foglalt részleges tevékenységekkel együtt primer, azaz biológiai, vagy levezetett, azaz kulturális szükségletékhez kapcsolódnak. A funkció ezért mindig valamilyen szükséglet kielégítését jelenti, az evés igen egyszerű aktusától a szentségi cselekményig, amelyben az úrvacsora vétele egész hitrendszerrel van kapcsolatban, </w:t>
      </w:r>
      <w:r>
        <w:rPr>
          <w:sz w:val="24"/>
          <w:lang w:val="fr-FR"/>
        </w:rPr>
        <w:t xml:space="preserve">s </w:t>
      </w:r>
      <w:r>
        <w:rPr>
          <w:sz w:val="24"/>
        </w:rPr>
        <w:t>ezt az a kulturális szükséglet határozza meg, hogy az ember az élő Istennel egyesüljön.</w:t>
      </w:r>
    </w:p>
    <w:p>
      <w:pPr>
        <w:pStyle w:val="Heading1"/>
        <w:rPr>
          <w:szCs w:val="24"/>
        </w:rPr>
      </w:pPr>
      <w:r>
        <w:rPr/>
        <w:t>5</w:t>
      </w:r>
    </w:p>
    <w:p>
      <w:pPr>
        <w:pStyle w:val="Heading1"/>
        <w:rPr>
          <w:szCs w:val="24"/>
        </w:rPr>
      </w:pPr>
      <w:r>
        <w:rPr>
          <w:szCs w:val="40"/>
        </w:rPr>
        <w:t>A KULTURÁLIS ELEMZÉS JOGOS IZOLÁTUMAI</w:t>
      </w:r>
    </w:p>
    <w:p>
      <w:pPr>
        <w:pStyle w:val="Normal"/>
        <w:shd w:fill="FFFFFF" w:val="clear"/>
        <w:ind w:firstLine="284"/>
        <w:jc w:val="both"/>
        <w:rPr>
          <w:sz w:val="24"/>
          <w:szCs w:val="24"/>
        </w:rPr>
      </w:pPr>
      <w:r>
        <w:rPr>
          <w:sz w:val="24"/>
        </w:rPr>
        <w:t>Meggyőződésem, hogy ha kiválasztjuk az anyagi kultúra bármelyik elemét, kiemelünk egy szokást – azaz standardizált magatartási módot – vagy egy tetszés szerinti eszmét, azt az emberi tevékenység egy vagy több szervezett rendszerébe be lehet illeszteni. így ha valaki egy csoport bennszülöttre bukkan, akik dörzsöléssel tüzet gerjesztenek, ez vagy főzés vagy meleg céljára szolgáló házi tűzgyújtás, vagy a tűzhely első fellobbantása. Az így meggyújtott tűz mindkét esetben a házi intézmény integráns része, de lehet tábortűz is, szervezett vadászatnak, halászatnak vagy kereskedelmi utazásnak a része. Lehet gyermekjáték is. Mint pusztán technológiai eljárásnak, a tűzgyújtásnak is megvan a maga hagyományos tudásanyaga, jártasságot kíván, és sok esetben szervezett együttműködést is. Ha akár mint kézzel végzett tevékenységet, akár e tevékenység hagyományos folytonosságának folyamataként vizsgáljuk, akkor is egy szervezett embercsoporthoz kellene viszonyítanunk, amely az efféle tevékenység átörökítésében jutott Yáerephez.</w:t>
      </w:r>
    </w:p>
    <w:p>
      <w:pPr>
        <w:pStyle w:val="Normal"/>
        <w:shd w:fill="FFFFFF" w:val="clear"/>
        <w:ind w:firstLine="284"/>
        <w:jc w:val="both"/>
        <w:rPr>
          <w:sz w:val="24"/>
          <w:szCs w:val="24"/>
        </w:rPr>
      </w:pPr>
      <w:r>
        <w:rPr>
          <w:sz w:val="24"/>
        </w:rPr>
        <w:t>Továbbá: egy szerszámnak is megvan a célja és a technikája, és mindig kapcsolatba hozható a szervezett csoporttal: a családdal, a nemzetséggel vagy a törzs-zsel, amelyben a technikát gyakorolják, és gyakorlati szabályok leszögezésében foglalják össze. Egy szónak vagy szófajtának, amilyenek a rokonsági kifejezések, a rangot, tekintélyt és törvényes eljárást jelentő szociológiai műszavak, ugyancsak nyilván megvan az öntőmintája: a szervezet, az anyagi felszerelés és a végső cél, amely nélkül szervezett csoport nem képzelhető el. Ha bármilyen szokást, azaz standardizált magatartási formát veszünk, az vagy valamilyen jártasság, az evés, alvás, szállítás vagy játék során tanúsított fiziológiai magatartás, avagy közvetlenül, illetve szimbolikusan szociológiai beállítottságot fejez ki. Ez minden esetben ismét a cselekvés szervezett rendszerébe tartozik. Felszólítok bárkit, hogy nevezzen meg egy olyan tárgyat, tevékenységet, szimbólumot vagy szervezeti típust, amelyet ne lehetne egyik vagy másik intézménybe beilleszteni – bár némelyik tárgy több intézménybe is beletartozik, és mindegyikben sajátos szerepet játszik.</w:t>
      </w:r>
    </w:p>
    <w:p>
      <w:pPr>
        <w:pStyle w:val="Heading1"/>
        <w:rPr>
          <w:szCs w:val="24"/>
        </w:rPr>
      </w:pPr>
      <w:r>
        <w:rPr/>
        <w:t>6</w:t>
      </w:r>
    </w:p>
    <w:p>
      <w:pPr>
        <w:pStyle w:val="Heading1"/>
        <w:rPr>
          <w:szCs w:val="24"/>
        </w:rPr>
      </w:pPr>
      <w:r>
        <w:rPr>
          <w:szCs w:val="38"/>
        </w:rPr>
        <w:t>AZ INTÉZMÉNY STRUKTÚRÁJA</w:t>
      </w:r>
    </w:p>
    <w:p>
      <w:pPr>
        <w:pStyle w:val="Normal"/>
        <w:shd w:fill="FFFFFF" w:val="clear"/>
        <w:ind w:firstLine="284"/>
        <w:jc w:val="both"/>
        <w:rPr>
          <w:sz w:val="24"/>
          <w:szCs w:val="24"/>
        </w:rPr>
      </w:pPr>
      <w:r>
        <w:rPr>
          <w:sz w:val="24"/>
        </w:rPr>
        <w:t xml:space="preserve">Hogy egészen konkrétan fogalmazzak, először azt a lehetőséget vetem fel, hogy össze tudjuk állítani a típusok jegyzékét, így pl. a család, a kiterjesztett rokonsági csoport, a nemzetség vagy törzsfél egy típust tesz ki. Mindezek az emberi szaporodás alapokmányba foglalt és törvényesített módjaival függenek össze. Az alapokmány mindig valamilyen vágynak, motívumok összességének vagy közös szándéknak felel meg. Ez a hagyományban testesül meg, vagy a hagyományos hatalom biztosítja. A házasság esetében az alapokmány, vagyis az alkotmányos szabályok összessége, a házasság és a leszármazás benső kapcsolatban álló törvényeiből tevődik össze. Mindazok az elvek, amelyek az utód törvényességét meghatározzák, </w:t>
      </w:r>
      <w:r>
        <w:rPr>
          <w:sz w:val="24"/>
          <w:lang w:val="fr-FR"/>
        </w:rPr>
        <w:t xml:space="preserve">s a </w:t>
      </w:r>
      <w:r>
        <w:rPr>
          <w:sz w:val="24"/>
        </w:rPr>
        <w:t xml:space="preserve">család – a közvetlen reproduktív csoport – alkotmánya, mely az együttműködés sajátos szabályait jelenti ki, együttesen képezik a család szabályrendjét. Ez az alapokmány közösségenként változik, de ez olyan ismeretanyag, melyet terepmunka során kell megszerezni, </w:t>
      </w:r>
      <w:r>
        <w:rPr>
          <w:sz w:val="24"/>
          <w:lang w:val="fr-FR"/>
        </w:rPr>
        <w:t xml:space="preserve">s </w:t>
      </w:r>
      <w:r>
        <w:rPr>
          <w:sz w:val="24"/>
        </w:rPr>
        <w:t>amely minden kultúra családi-háztartási intézményét meghatározza. Az ilyen alapvető vagy alkotmányos szabályok rendszerétől függetlenül még közelebbről meg kell ismernünk a csoport tagjait, a hatalom gyakorlásának letéteményesét, és a funkciók kijelölését a háztartáson belül. A sajátos technológiai és jogi, gazdasági és hétköznapi szabályokat mint további meghatározó tényezőket kell a terepkutatónak vizsgálnia.</w:t>
      </w:r>
    </w:p>
    <w:p>
      <w:pPr>
        <w:pStyle w:val="Normal"/>
        <w:shd w:fill="FFFFFF" w:val="clear"/>
        <w:ind w:firstLine="284"/>
        <w:jc w:val="both"/>
        <w:rPr>
          <w:sz w:val="24"/>
          <w:szCs w:val="24"/>
        </w:rPr>
      </w:pPr>
      <w:r>
        <w:rPr>
          <w:sz w:val="24"/>
        </w:rPr>
        <w:t>A családi élet azonban a házi tűzhely körül folyik; fizikailag meghatározza a lakhely típusa, a házi eszközökkel való felszereltség, a bútorzat és azok a szent tárgyak, melyek a háztartás mint csoport által végzett mágikus vagy vallási kultusszal kapcsolatosak. így olyan elemekkel rendelkezünk, mint az alapokmány, a csoport tagjai, az együttműködés és magatartás normái, valamint az anyagi környezet. Ha mindezeket az adatokat összegyűjtöttük, még meg kell szereznünk a háztartásban folyó élet teljes, konkrét leírását, évszakonkénti váltakozásával, nappali és éjszakai lefolyásával, és a normáktól való tényleges eltérések teljes megfigyelésével.</w:t>
      </w:r>
    </w:p>
    <w:p>
      <w:pPr>
        <w:pStyle w:val="Normal"/>
        <w:shd w:fill="FFFFFF" w:val="clear"/>
        <w:ind w:firstLine="284"/>
        <w:jc w:val="both"/>
        <w:rPr>
          <w:sz w:val="24"/>
          <w:szCs w:val="24"/>
        </w:rPr>
      </w:pPr>
      <w:r>
        <w:rPr>
          <w:sz w:val="24"/>
        </w:rPr>
        <w:t>Egy olyan közösségben, amelyben a szűkebb értelemben vett család fölött megvan a szélesebb körű rokonságnak egy vagy több típusa, hasonló elvek szerint a terepen és az elméletben végzett vizsgálat egyaránt igazolja, hogy egy ilyen csoportnak ugyancsak megvan az alapokmánya a kiterjesztett háztartás szokásjoga alakjában. Megvannak a csoportot alkotó tagok közötti kölcsönösségi szabályok, népesebb a létszáma és anyagi szubsztrátuma: helyileg összefüggő belsőségek, közös tulajdonban levő körülkerített helyek, közös szimbolikus tűzhely, fő- és melléképületek, valamint – az egyes összetevő családok dolgaitól eltérő – közös használatban álló tárgyak.</w:t>
      </w:r>
    </w:p>
    <w:p>
      <w:pPr>
        <w:pStyle w:val="Normal"/>
        <w:shd w:fill="FFFFFF" w:val="clear"/>
        <w:ind w:firstLine="284"/>
        <w:jc w:val="both"/>
        <w:rPr>
          <w:sz w:val="24"/>
          <w:szCs w:val="24"/>
        </w:rPr>
      </w:pPr>
      <w:r>
        <w:rPr>
          <w:sz w:val="24"/>
        </w:rPr>
        <w:t>A nemzetség alapokmánya a közös ős mitológiájából, valamint a kiterjesztett rokonsági kapcsolat unilaterális jellegéből adódik.</w:t>
      </w:r>
    </w:p>
    <w:p>
      <w:pPr>
        <w:pStyle w:val="Normal"/>
        <w:shd w:fill="FFFFFF" w:val="clear"/>
        <w:ind w:firstLine="284"/>
        <w:jc w:val="both"/>
        <w:rPr>
          <w:sz w:val="24"/>
          <w:szCs w:val="24"/>
        </w:rPr>
      </w:pPr>
      <w:r>
        <w:rPr>
          <w:sz w:val="24"/>
        </w:rPr>
        <w:t xml:space="preserve">A világ minden részében találunk amellett municipális csoportosulásokat is. Legyen az kóborló horda, vagy ausztráliai bennszülöttek, andaman-szigetiek, kaliforniaiak, vagy tűzföldiek helyi csoportja, azt találjuk, hogy a helyileg egymás mellett élő emberek kizárólagos igényt támasztanak a terület egy meghatározott részére, és együttesen végeznek el számos tevékenységet, amelyeknél az ember és ember közötti direkt együttműködés elengedhetetlen, és egyre inkább szervezett cselekvéssé válik. Bármennyire kezdetleges is egy ilyen szervezet, benne rejlik a csoportnak földjéhez való igénye. Ehhez gyakran kapcsolódnak mitológiai és vallási, valamint szigorúan jogi igények is. Az alapokmányban ennélfogva helyet kap az egyénnek a municipális polgársághoz való meghatározott joga, a csoportnak mint egésznek földjére támasztott igénye, és egy egész sor történeti, mitológiai és mondai hagyomány, amely a csoportot egységbe olvasztja. Egy ilyen kartát fabrikált kisszerű, vígjátéki alakban a modern nácizmus </w:t>
      </w:r>
      <w:r>
        <w:rPr>
          <w:i/>
          <w:iCs/>
          <w:sz w:val="24"/>
        </w:rPr>
        <w:t xml:space="preserve">Blut und Boden </w:t>
      </w:r>
      <w:r>
        <w:rPr>
          <w:sz w:val="24"/>
        </w:rPr>
        <w:t>(Vér és talaj) tanítása.</w:t>
      </w:r>
    </w:p>
    <w:p>
      <w:pPr>
        <w:pStyle w:val="Normal"/>
        <w:shd w:fill="FFFFFF" w:val="clear"/>
        <w:ind w:firstLine="284"/>
        <w:jc w:val="both"/>
        <w:rPr>
          <w:sz w:val="24"/>
          <w:szCs w:val="24"/>
        </w:rPr>
      </w:pPr>
      <w:r>
        <w:rPr>
          <w:sz w:val="24"/>
        </w:rPr>
        <w:t xml:space="preserve">A helyi csoportnak is megvan a maga tagsága, többé-kevésbé fejlett központi hatalma, az egyéni földbirtoklásra vonatkozó megkülönböztetései és részleges igényei, </w:t>
      </w:r>
      <w:r>
        <w:rPr>
          <w:sz w:val="24"/>
          <w:lang w:val="fr-FR"/>
        </w:rPr>
        <w:t xml:space="preserve">s </w:t>
      </w:r>
      <w:r>
        <w:rPr>
          <w:sz w:val="24"/>
        </w:rPr>
        <w:t>megtalálható benne a közösségi funkció megosztása is, ami a teljesített szolgáltatásokat és az igényelt kiváltságokat jelenti. A földbirtoklásnak összes részletes szabályából, a közösségi vállalkozás szokásjogi elveiből, az időszakonkénti megmozdulások meghatározásából – különösen ami a municípium mint egész alkalmi gyűléseit illeti – tevődnek össze az említett intézmény normatív oldalát meghatározó szabályok. A csoport anyagi szubsztrátuma a területből, épületekből, közhasznú javakból (utak, források, víziutak) áll. A területi elv szolgálhat alapul még szélesebb körű vagy provinciális egységeknek, amelyek számos municípiumot foglalnak össze. Itt is azt ajánlanám, hogy a terepkutató derítse fel a hagyományos alapokmány létezését, azaz az ilyen csoport létezési indítékát és történelmi előzményeit. Le kellene írnia tagságát, az ilyen provinciális vagy regionális csoport közös tevékenységét</w:t>
      </w:r>
      <w:r>
        <w:rPr>
          <w:sz w:val="24"/>
          <w:szCs w:val="24"/>
        </w:rPr>
        <w:t xml:space="preserve"> </w:t>
      </w:r>
      <w:r>
        <w:rPr>
          <w:sz w:val="24"/>
        </w:rPr>
        <w:t xml:space="preserve">irányító szokásjogot, </w:t>
      </w:r>
      <w:r>
        <w:rPr>
          <w:sz w:val="24"/>
          <w:lang w:val="fr-FR"/>
        </w:rPr>
        <w:t xml:space="preserve">s </w:t>
      </w:r>
      <w:r>
        <w:rPr>
          <w:sz w:val="24"/>
        </w:rPr>
        <w:t>azt a módot, amelyen területüket, vagyonukat és együttműködésük eszközeit (fegyvereket, szertartási tárgyakat, szimbólumokat) kezelik.</w:t>
      </w:r>
    </w:p>
    <w:p>
      <w:pPr>
        <w:pStyle w:val="Normal"/>
        <w:shd w:fill="FFFFFF" w:val="clear"/>
        <w:ind w:firstLine="284"/>
        <w:jc w:val="both"/>
        <w:rPr>
          <w:sz w:val="24"/>
          <w:szCs w:val="24"/>
        </w:rPr>
      </w:pPr>
      <w:r>
        <w:rPr>
          <w:sz w:val="24"/>
        </w:rPr>
        <w:t xml:space="preserve">Nyilván a törzs az az egység, amelyhez eljutunk, ha figyelmünket egyre szélesebb szervezési formákra és együttműködve végzett cselekvésre terjesztjük ki. Itt azonban szeretném megjegyezni, hogy ezt a fogalmat olyan kétértelműséggel és elvi zavarossággal használták, amely bizonyos kárt okozott az etnográfia terminológiájának. Állítom, hogy különbséget kell tenni a szó kulturális értelmében vett törzs és a törzs mint politikailag szervezett egység között. A törzs, mint egy egységes kultúra legkiterjedtebb hordozója, olyan emberek csoportját jelenti, akiknek azonos a hagyománya, szokásjoga és technikája, </w:t>
      </w:r>
      <w:r>
        <w:rPr>
          <w:sz w:val="24"/>
          <w:lang w:val="fr-FR"/>
        </w:rPr>
        <w:t xml:space="preserve">s </w:t>
      </w:r>
      <w:r>
        <w:rPr>
          <w:sz w:val="24"/>
        </w:rPr>
        <w:t>akik mindvégig ugyanolyan kisebb csoportokra oszlanak, amilyen a család, a municipium, a foglalkozási céh vagy a gazdasági munkacsoport. A magam részéről a törzsi egység legjellemzőbb mutatóját a nyelv közösségében látom, mert az ügyesség és tudás, a szokások és a hit közös hagyományát együttesen csak olyan emberek ápolhatják, akik ugyanazt a nyelvet beszélik. A szó szoros értelmében vett együttműködő cselekvés ismét csak olyan emberek között lehetséges, akik azonos nyelven tudnak egymással érintkezni.</w:t>
      </w:r>
    </w:p>
    <w:p>
      <w:pPr>
        <w:pStyle w:val="Normal"/>
        <w:shd w:fill="FFFFFF" w:val="clear"/>
        <w:ind w:firstLine="284"/>
        <w:jc w:val="both"/>
        <w:rPr>
          <w:sz w:val="24"/>
          <w:szCs w:val="24"/>
        </w:rPr>
      </w:pPr>
      <w:r>
        <w:rPr>
          <w:sz w:val="24"/>
        </w:rPr>
        <w:t xml:space="preserve">Egy törzs-nemzet – amint ezt az intézményt nevezni kívánom – nem szükségképpen politikailag szervezett. A politikai szervezettel mindig együtt jár a központi hatalom, az alattvalók fölötti igazgatás – tehát az összetevő csoportok cselekvésének összehangolása –, </w:t>
      </w:r>
      <w:r>
        <w:rPr>
          <w:sz w:val="24"/>
          <w:lang w:val="fr-FR"/>
        </w:rPr>
        <w:t xml:space="preserve">s </w:t>
      </w:r>
      <w:r>
        <w:rPr>
          <w:sz w:val="24"/>
        </w:rPr>
        <w:t>amikor hatalomról szólunk, a lelki és fizikai erőszak alkalmazását tételezzük fel. Véleményem szerint a törzs a szó második értfelmében – azaz mint a legtágabb politikai csoportosulás vagy törzs-állam – nem azonos a törzs-nemzettel. Teljesen egyetértek Lowie kutatási eredményével, amelyet az állam eredetéről szóló könyvében közölt, hogy a néprajzi megfigyelés által megismert legprimitívebb kultúrákban hiányoznak a politikai csoportok. A kulturális csoportok azonban megvannak.</w:t>
      </w:r>
    </w:p>
    <w:p>
      <w:pPr>
        <w:pStyle w:val="Normal"/>
        <w:shd w:fill="FFFFFF" w:val="clear"/>
        <w:ind w:firstLine="284"/>
        <w:jc w:val="both"/>
        <w:rPr>
          <w:sz w:val="24"/>
          <w:szCs w:val="24"/>
        </w:rPr>
      </w:pPr>
      <w:r>
        <w:rPr>
          <w:sz w:val="24"/>
        </w:rPr>
        <w:t>A törzs-nemzet alapokmányát mindig azokban a hagyományokban lehet megtalálni, amelyek egy bizonyos nép eredetével foglalkoznak, és kulturális eredményeit az ősök hősies teljesítményeire hivatkozva mutatják be. Hozzátartoznak még történelmi legendák, a genealógiai hagyomány és történeti magyarázatok, amelyek a maguk kultúrája és a szomszédoké közötti különbségek indokolásául szoktak szolgálni. Másfelől a törzs-állam kartája a tekintélyt, hatalmat, rangot, és főnöki tisztet szabályozó íratlan, de sohasem hiányzó alkotmány. A kulturális csoport tagságának problémái: a rétegeződés vagy ennek hiánya, a rang, a korcsoportok és a területi tagozódás. Ha egy-egy területi alcsoport kultúra és nyelv tekintetében lényeges különbségeket mutat, dilemma előtt állhatunk, hogy több törzs-nemzettel van dolgunk, vagy az autonóm kulturális alcsoportok kulturális értelemben vett federációjával. A törzs-állam tagságát nem nehéz megállapítani. Ez nyilván a központi hatalom, a főnökség, az öregek tanácsa, valamint a rendészet és haderő megszervezésének problémáit veti fel. Ehhez járulnak a törzsi gazdálkodás, az adózás, a kincstár és a törzsi vállalkozások finanszírozásának kérdései. Ami az anyagi szubsztrátumot illeti, a nemzetiséget csak e szubsztrátum megkülönböztető jellegének értelmében</w:t>
      </w:r>
      <w:r>
        <w:rPr>
          <w:sz w:val="24"/>
          <w:szCs w:val="24"/>
        </w:rPr>
        <w:t xml:space="preserve"> </w:t>
      </w:r>
      <w:r>
        <w:rPr>
          <w:sz w:val="24"/>
        </w:rPr>
        <w:t>lehet meghatározni – amennyiben a kultúrát minden másiktól elválasztja. A törzsállamban ebbe a körbe tartozik a politikailag ellenőrzött terület, a védő és támadó fegyverek, valamint a – katonai és igazgatási – politikai ellenőrzésre közösen felhasznált, felhalmozott törzsi vagyon.</w:t>
      </w:r>
    </w:p>
    <w:p>
      <w:pPr>
        <w:pStyle w:val="Normal"/>
        <w:shd w:fill="FFFFFF" w:val="clear"/>
        <w:ind w:firstLine="284"/>
        <w:jc w:val="both"/>
        <w:rPr>
          <w:sz w:val="24"/>
          <w:szCs w:val="24"/>
        </w:rPr>
      </w:pPr>
      <w:r>
        <w:rPr>
          <w:sz w:val="24"/>
        </w:rPr>
        <w:t>Ha a területi elvtől elszakadva más kutatási irányban haladunk, intézményeink jegyzékére felvehetünk bármely szervezett és kikristályosodott csoportosulást nem és kor szerint. Itt nyilván nem fogunk felvenni olyan intézményeket, mint a család, amelyben a nemek kiegészítik egymást, és együttműködnek, hanem olyanokat, amilyenek az ún. totemisztikus nem szerinti csoportok, a differenciális korfokozatok, és a nők, illetve férfiak számára szervezett avatótáborok. Ha egy korfokozati rendszerrel találkozunk, amely csak a közösség férfitagjait öleli fel, elmondhatjuk, hogy a nem és a kor egyaránt úgy szerepel, mint megkülönböztető és egyoldalúan intézményesített elv. Nem hiszem, hogy bárkinek is nehézséget okozna az ide tartozó normák alapokmányát és az anyagi felszerelést meghatározni. A férfiak társulásai, azaz a titkos társaságok, klubok, legény-házak és más hasonlók, nehézség nélkül illeszthetők be az intézmény fogalmába. Hadd emlékeztessek arra, hogy minden ilyen csoportnak megvan a jogi és mitológiai kartája is, és ezzel jár tagságának és magatartási szabályainak meghatározása; továbbá arra, hogy mindegyiknek van anyagi kerete, gyülekezési helye, némi vagyona, bizonyos sajátos szertartásrendje és eszköztára is.</w:t>
      </w:r>
    </w:p>
    <w:p>
      <w:pPr>
        <w:pStyle w:val="Normal"/>
        <w:shd w:fill="FFFFFF" w:val="clear"/>
        <w:ind w:firstLine="284"/>
        <w:jc w:val="both"/>
        <w:rPr>
          <w:sz w:val="24"/>
          <w:szCs w:val="24"/>
        </w:rPr>
      </w:pPr>
      <w:r>
        <w:rPr>
          <w:sz w:val="24"/>
        </w:rPr>
        <w:t>Az intézmények nagy csoportja egy olyan népes osztályba sorolható, amelyet foglalkozásinak vagy hivatásinak nevezhetünk. A kultúra különféle oldalai, azaz a tevékenység különféle típusai – amilyen a nevelés, a gazdaság, a jogszolgáltatás, a varázslatok elvégzése és a vallási kultusz – vagy testet öltenek sajátos intézményekben, vagy nem. Itt a funkcionális elmélet sem nélkülözheti az evolúció elvét. Kétségtelen ugyanis, hogy az emberiség fejlődése során a gazdasági szervezés, a nevelés, a mágikus vagy jogi eljárások szükségleteit növekvő mértékben elégítették ki a cselekvés specializált rendszerei. A szakemberek minden egyes csoportja egyre inkább zárt hivatássá szerveződik. Mindamellett izgalmas feladat a foglalkozási csoportok legkorábbi típusát felderíteni, mégpedig nemcsak az evolúció átfogó szkémáinak kutatója számára, hanem a terepen dolgozónak és az összehasonlítást tanulmányozónak is. Kevés antropológus tagadja, hogy a mágiában és a vallásban, vagy a gazdasági vállalkozás bizonyos technikai fogásaiban és típusaiban szervezett csoportok működnek, és mindegyiküknek megvan a hagyományos alapokmánya, vagyis az együttműködés módjának és okának meghatározása, a funkciók megosztását irányító technikai vagy misztikus vezetője, magatartási normái, és természetesen az a sajátos apparátusa, amelyet a csoport kezel.</w:t>
      </w:r>
    </w:p>
    <w:p>
      <w:pPr>
        <w:pStyle w:val="Heading1"/>
        <w:rPr>
          <w:szCs w:val="24"/>
        </w:rPr>
      </w:pPr>
      <w:r>
        <w:rPr/>
        <w:t>7</w:t>
      </w:r>
    </w:p>
    <w:p>
      <w:pPr>
        <w:pStyle w:val="Heading1"/>
        <w:rPr>
          <w:szCs w:val="24"/>
        </w:rPr>
      </w:pPr>
      <w:r>
        <w:rPr>
          <w:szCs w:val="38"/>
        </w:rPr>
        <w:t>A FUNKCIÓ FOGALMA</w:t>
      </w:r>
    </w:p>
    <w:p>
      <w:pPr>
        <w:pStyle w:val="Normal"/>
        <w:shd w:fill="FFFFFF" w:val="clear"/>
        <w:ind w:firstLine="284"/>
        <w:jc w:val="both"/>
        <w:rPr>
          <w:sz w:val="24"/>
          <w:szCs w:val="24"/>
        </w:rPr>
      </w:pPr>
      <w:r>
        <w:rPr>
          <w:sz w:val="24"/>
        </w:rPr>
        <w:t>Véleményem szerint ezt a fogalmat be lehet és be kell illeszteni a mi intézményelemzésünkbe. A családnak az a funkciója, hogy polgárokról gondoskodjék a közösség számára. A házassági szerződés útján a család törvényes utódokat hoz létre, akiket fel kell nevelni, oktatni, később pedig fel kell szerelni anyagi javakkal és a megfelelő törzsi státussal. Ennek az intézménynek teljes definícióját úgy kaphatjuk meg, ha az erkölcsileg jóváhagyott – éspedig nemcsak nemi dolgokra vonatkozó, hanem az élettársi és a szülői viszonyra is kiterjedő – együttélést a leszármazás törvényével, azaz az intézmény alapokmányával kombináljuk, és figyelembe vesszük ennek az összes társadalmi és kulturális következményét.</w:t>
      </w:r>
    </w:p>
    <w:p>
      <w:pPr>
        <w:pStyle w:val="Normal"/>
        <w:shd w:fill="FFFFFF" w:val="clear"/>
        <w:ind w:firstLine="284"/>
        <w:jc w:val="both"/>
        <w:rPr>
          <w:sz w:val="24"/>
          <w:szCs w:val="24"/>
        </w:rPr>
      </w:pPr>
      <w:r>
        <w:rPr>
          <w:sz w:val="24"/>
        </w:rPr>
        <w:t xml:space="preserve">A nagycsalád funkcióját abban határoznám meg, hogy hatásosabban használja ki a közösség erőforrásait, erősíti a jogi ellenőrzést a közösség szűk körű és jól fegyelmezett egységében, és sok esetben növeli a jól fegyelmezett helyi egységek politikai befolyását, azaz biztonságát és hatékonyságát is. A nemzetség funkcióját abban látom, hogy </w:t>
      </w:r>
      <w:r>
        <w:rPr>
          <w:i/>
          <w:iCs/>
          <w:sz w:val="24"/>
        </w:rPr>
        <w:t xml:space="preserve">további kapcsolatok hálózatát </w:t>
      </w:r>
      <w:r>
        <w:rPr>
          <w:sz w:val="24"/>
        </w:rPr>
        <w:t xml:space="preserve">hozza létre, melynek szálai keresztezik a szomszédsági csoportokat, </w:t>
      </w:r>
      <w:r>
        <w:rPr>
          <w:sz w:val="24"/>
          <w:lang w:val="fr-FR"/>
        </w:rPr>
        <w:t xml:space="preserve">s </w:t>
      </w:r>
      <w:r>
        <w:rPr>
          <w:sz w:val="24"/>
        </w:rPr>
        <w:t xml:space="preserve">új elvet vezet be a jogvédelem, a gazdasági viszonosság, valamint a mágikus és vallási tevékenységek végzése terén. Röviden: a nemzetségi rendszer növeli azoknak a személyes kötelékeknek a számát, amelyek átszövik az egész törzs-nemzetet, </w:t>
      </w:r>
      <w:r>
        <w:rPr>
          <w:sz w:val="24"/>
          <w:lang w:val="fr-FR"/>
        </w:rPr>
        <w:t xml:space="preserve">s a </w:t>
      </w:r>
      <w:r>
        <w:rPr>
          <w:sz w:val="24"/>
        </w:rPr>
        <w:t>szolgálatok, eszmék és javak sokkal szélesebb körű egyéni cseréjét teszi lehetővé, mint ami egy pusztán nagycsaládok és szomszédsági csoportok alapján szervezett kultúrában lehetséges volna. A municípium funkciója szerintem a közösségi szolgáltatások megszervezése és a terület erőforrásainak együttes kiaknázása – amennyiben ezt együttműködés útján kell elvégezni –, de csak a nap mint nap történő érintkezés határai között.</w:t>
      </w:r>
    </w:p>
    <w:p>
      <w:pPr>
        <w:pStyle w:val="Normal"/>
        <w:shd w:fill="FFFFFF" w:val="clear"/>
        <w:ind w:firstLine="284"/>
        <w:jc w:val="both"/>
        <w:rPr>
          <w:sz w:val="24"/>
          <w:szCs w:val="24"/>
        </w:rPr>
      </w:pPr>
      <w:r>
        <w:rPr>
          <w:sz w:val="24"/>
        </w:rPr>
        <w:t xml:space="preserve">A törzsön belül a nemhez való tartozás alapján szervezett osztályok és korcsoportok a fizikai módon meghatározott embercsoportok differenciált érdekeit képviselik. Ha annak a segítségével próbálnánk megérteni a primitív állapotokat, ami a magunk társadalmában történik, arra a következtetésre jutnánk, hogy bizonyos természetes előnyök és hátrányok járnak azzal, hogy valaki férfi vagy nő, és hogy egy olyan közösség, amelyben a nemek együttműködnek, jobban ki tudja aknázni a két természetes szektor előnyeit, és kiegyenlíteni ezek hátrányait. Ugyanez áll a korra is. A korcsoportok határozzák meg az egyes életkorok szerepét, lehetőségeit és az általuk legelőnyösebben teljesíthető szolgálat fajtáját, és joghelyzet meg hatalom szerint osztják el a jutalmat is. Az egyes hivatási csoportok funkciójáról keveset kell szólni. Ezt a sajátos szolgáltatással és a neki megfelelő jutalommal lehet meghatározni. Az antropológus, aki a primitív népek iránt érdeklődve a mai vademberedet is kutatási körébe vonja, azonos integráló erőket lát működni olyan emberek csoportjainál, akik egyforma szolgálatot végeznek, közösek az érdekeik, </w:t>
      </w:r>
      <w:r>
        <w:rPr>
          <w:sz w:val="24"/>
          <w:lang w:val="fr-FR"/>
        </w:rPr>
        <w:t xml:space="preserve">es a </w:t>
      </w:r>
      <w:r>
        <w:rPr>
          <w:sz w:val="24"/>
        </w:rPr>
        <w:t>szokásos jutalmat várják – akár a primitívek konzervatív szellemében, akár mai forradalmi társadalmunk versenylázában teszik ezt.</w:t>
      </w:r>
    </w:p>
    <w:p>
      <w:pPr>
        <w:pStyle w:val="Normal"/>
        <w:shd w:fill="FFFFFF" w:val="clear"/>
        <w:ind w:firstLine="284"/>
        <w:jc w:val="both"/>
        <w:rPr>
          <w:sz w:val="24"/>
          <w:szCs w:val="24"/>
        </w:rPr>
      </w:pPr>
      <w:r>
        <w:rPr>
          <w:sz w:val="24"/>
        </w:rPr>
        <w:t>Az ilyenféle funkcionális elemzést könnyen érheti a tautológia és az általánosság vádja, valamint az a bírálat, hogy logikai körben mozog, mert világos, hogy ha a funkciót szükséglet kielégítéseként határozzuk meg, könnyen abba a gyanúba eshetünk, hogy a kielégítendő szükségletet csak azért hoztuk be a definícióba, hogy a funkció betöltésének szükségletét kielégítsük. így például a nemzetség nyilván a belső differenciálódásnak egy újabb, majdnem mondhatnánk: fölösleges típusa. Vajon beszélhetünk-e egy ilyen differenciálódás jogos igényéről, különösen akkor, ha a szükséglet nincs is meg mindig; hiszen nem minden közösségben létezik nemzetség, és mégis nagyon jól megvan nélküle.</w:t>
      </w:r>
    </w:p>
    <w:p>
      <w:pPr>
        <w:pStyle w:val="TextBodyIndent"/>
        <w:rPr>
          <w:szCs w:val="24"/>
        </w:rPr>
      </w:pPr>
      <w:r>
        <w:rPr/>
        <w:t>Először is azt szeretném mondani, hogy jómagam sem vagyok túlságosan dogmatikus e téren. Inkább azt vetném fel, hogy a funkciónak ebben az értelemben vett fogalma – tehát mint hozzájárulásé egy szorosabbra fűzött társadalmi szövedékhez, a szolgáltatásoknak és javaknak, eszméknek és hiedelmeknek szélesebb és mélyebbre ható elosztásához – hasznára válhat a kutatásnak mint új irány, mely bizonyos társadalmi jelenségek életképességének és kulturális hasznosságának felderítését célozza. Azt is javasolnám, hogy a kulturális evolúció terén vezessük be a fennmaradásért való küzdelem fogalmát, de nem az egyedi szervezetek, nem is az emberi csoportok, hanem a kultúra formái vonatkozásában. Ez olyan elvként is hasznos lehet, melynek segítségével felmérhetjük a diffúzió esélyeit. így a funkció fogalmát bizonyos széles és különálló intézménycsoportok vonatkozásában elsősorban heurisztikus eszközként ajánlom.</w:t>
      </w:r>
    </w:p>
    <w:p>
      <w:pPr>
        <w:pStyle w:val="Heading1"/>
        <w:rPr>
          <w:szCs w:val="24"/>
        </w:rPr>
      </w:pPr>
      <w:r>
        <w:rPr/>
        <w:t>8</w:t>
      </w:r>
    </w:p>
    <w:p>
      <w:pPr>
        <w:pStyle w:val="Heading1"/>
        <w:rPr>
          <w:szCs w:val="24"/>
        </w:rPr>
      </w:pPr>
      <w:r>
        <w:rPr>
          <w:szCs w:val="38"/>
        </w:rPr>
        <w:t>A SZÜKSÉGLETEK ELMÉLETE</w:t>
      </w:r>
    </w:p>
    <w:p>
      <w:pPr>
        <w:pStyle w:val="Normal"/>
        <w:shd w:fill="FFFFFF" w:val="clear"/>
        <w:ind w:firstLine="284"/>
        <w:jc w:val="both"/>
        <w:rPr>
          <w:sz w:val="24"/>
          <w:szCs w:val="24"/>
        </w:rPr>
      </w:pPr>
      <w:r>
        <w:rPr>
          <w:sz w:val="24"/>
        </w:rPr>
        <w:t xml:space="preserve">A fogalmat azonban egy másfajta meggondolás támasztja alá a legjobban. Ha eljutunk annak felbecsüléséig, hogy melyek a különféle szükségletek, melyek alapvetőek, és melyek esetlegesek, milyen viszonyban állanak egymással, és hogyan keletkeznek az esetleges kulturális szükségletek, akkor a funkció teljesebb és pontosabb meghatározását tudjuk adni, és bemutathatjuk e fogalom igazi jelentőségét. Itt szeretném ajánlani, hogy két alaptételt tegyünk magunkévá: először és mindenekelőtt azt, hogy minden kultúrának ki kell elégítenie a szükségletek biológiai rendszerét, amelyeket az anyagcsere, a szaporodás, a hőmérséklet fiziológiai feltételei, a nedvességtől, széltől, a klíma és az időjárás pusztító erőinek közvetlen hatásától való védelem, a veszedelmes állatoktól vagy emberektől való biztonság, az alkalmi szórakozás, az izom- és idegrendszer mozgásban való működtetése és a növekedés szabályozása diktálnak. A kultúra tudományának második alaptétele az, hogy minden, a termékek és a szimbolika felhasználásával járó kulturális teljesítmény az emberi szervezetnek eszközökkel való kiterjesztése, és közvetlenül vagy közvetve valamilyen testi szükséglet kielégítésére irányul. Ha az evolúciós szemléletből indulnánk ki, bebizonyíthatnánk, hogy mihelyt az emberi szervezetet egy bot^ kő, láng vagy takaró egészíti ki, az ilyen termékek, eszközök vagy javak felhasználása nemcsak egy testi szükségletet elégít ki, hanem további szükségleteket is hoz létre. Az állati szervezet – mely az állandó vagy átmeneti szállás, a védő vagy melegítő tűz, a ruházkodás vagy takarózás kihasználásával megváltoztatja hőmérsékletét – függ környezetétől, az említett dolgok ügyes termelésétől és felhasználásától </w:t>
      </w:r>
      <w:r>
        <w:rPr>
          <w:sz w:val="24"/>
          <w:lang w:val="fr-FR"/>
        </w:rPr>
        <w:t xml:space="preserve">s </w:t>
      </w:r>
      <w:r>
        <w:rPr>
          <w:sz w:val="24"/>
        </w:rPr>
        <w:t>az anyag kezelésekor szükségessé váló együttműködéstől.</w:t>
      </w:r>
    </w:p>
    <w:p>
      <w:pPr>
        <w:pStyle w:val="Normal"/>
        <w:shd w:fill="FFFFFF" w:val="clear"/>
        <w:ind w:firstLine="284"/>
        <w:jc w:val="both"/>
        <w:rPr>
          <w:sz w:val="24"/>
          <w:szCs w:val="24"/>
        </w:rPr>
      </w:pPr>
      <w:r>
        <w:rPr>
          <w:sz w:val="24"/>
        </w:rPr>
        <w:t xml:space="preserve">Minden kulturális tevékenység megkezdésekor újfajta szükséglet keletkezik, mely szorosan kapcsolódik a biológiai szükséglethez, és attól függ, de szemmel láthatóan újfajta meghatározottsággal jár. Az állati lény, amely a környezettel való közvetlen érintkezésből nyert táplálékról áttér az összegyűjtött, tárolt és elkészített élelemre, éhezni fog, ha a kulturális folyamat bármelyik szakaszán akadály keletkezik. Újabb, gazdasági jellegű szükségletekkel kell számolni a táplálkozás pusztán biológiai szükségessége mellett. Mihelyt a nemi osztón kielégítése állandó együttéléssé változik, </w:t>
      </w:r>
      <w:r>
        <w:rPr>
          <w:sz w:val="24"/>
          <w:lang w:val="fr-FR"/>
        </w:rPr>
        <w:t xml:space="preserve">s a </w:t>
      </w:r>
      <w:r>
        <w:rPr>
          <w:sz w:val="24"/>
        </w:rPr>
        <w:t>gyermekek nevelése állandó háztartást hoz létre, új feltételek keletkeznek, amelyeknek mindegyike éppen olyan szükséges a csoport fennmaradásához, mint a puszta biológiai folyamat bármelyik fázisa.</w:t>
      </w:r>
    </w:p>
    <w:p>
      <w:pPr>
        <w:pStyle w:val="Normal"/>
        <w:shd w:fill="FFFFFF" w:val="clear"/>
        <w:ind w:firstLine="284"/>
        <w:jc w:val="both"/>
        <w:rPr>
          <w:sz w:val="24"/>
          <w:szCs w:val="24"/>
        </w:rPr>
      </w:pPr>
      <w:r>
        <w:rPr>
          <w:sz w:val="24"/>
        </w:rPr>
        <w:t xml:space="preserve">Ha bármilyen közösséget veszünk figyelembe^ legyen az többé-kevésbé primitív vagy éppen teljesen civilizált, azt látjuk, hogy mindenütt létezik a törzs ellátó szolgálata, melyet elsősorban az emberi anyagcsere táplálkozási szükséglete határoz meg, de amely maga is új technológiai, gazdasági, jogi, sőt mágikus, vallási vagy etikai szükségleteket hoz létre. Továbbá: mivel az emberfaj szaporodása nemcsak egyszerűen a közösüléssel történik, hanem a hosszabb időre kiterjedő táplálással, neveléssel és a polgárságra való korai kiképzéssel áll szükségszerű kapcsolatban, ez további meghatározók egész sorát teremti meg, vagyis olyan szükségleteket, amelyeket a szabályozott udvarlás, az incestus és exogámia tabui, </w:t>
      </w:r>
      <w:r>
        <w:rPr>
          <w:sz w:val="24"/>
          <w:lang w:val="fr-FR"/>
        </w:rPr>
        <w:t xml:space="preserve">s </w:t>
      </w:r>
      <w:r>
        <w:rPr>
          <w:sz w:val="24"/>
        </w:rPr>
        <w:t>az előnyben részesített házassági kapcsolatok elégítenek ki. A szülő-voltot és a rokonságot pedig a leszármazás számítása elégíti ki, az együttműködés, a jog és az erkölcs vonalán megnyilatkozó velejáróival együtt. A testi fennmaradás minimális feltételeit, amennyiben az időjárás zordságáról van szó, a ruha és a lakás elégítik ki. A biztonság szükségletével jár a házon belüli és az egész emberi települést érintő fizikai berendezések létesítése és a szomszédsági csoportok megszervezése.</w:t>
      </w:r>
    </w:p>
    <w:p>
      <w:pPr>
        <w:pStyle w:val="Normal"/>
        <w:shd w:fill="FFFFFF" w:val="clear"/>
        <w:ind w:firstLine="284"/>
        <w:jc w:val="both"/>
        <w:rPr>
          <w:sz w:val="24"/>
          <w:szCs w:val="24"/>
        </w:rPr>
      </w:pPr>
      <w:r>
        <w:rPr>
          <w:sz w:val="24"/>
        </w:rPr>
        <w:t>Ha a biológiai szükségletek kulturális kielégítéséből parancsolóan levezetett követelményeket röviden fel akarjuk sorolni, az apparátus állandó megújításának szükségletével találkozunk, amelynek a törzs gazdasági rendszere felel meg. Emellett az emberi együttműködés olyan magatartási szabályokat kíván meg, amelyeket a tekintély, a fizikai erő vagy a társadalmi szerződés szentesít. Ennek az igénynek különféle, primitív vagy fejlett ellenőrzési rendszerek felelnek meg. Minden összetevő intézmény és a kulturális csoport mint egész, emberi személyzetének megújulása nemcsak a szaporodást kívánja meg, hanem nevelési rendszerek meglétét is. A hatalmat és a védelmet támogató erőszak és kényszer szervezete funkcionálisan kapcsolódik minden egyes intézmény politikai szervezetéhez, és később sajátos csoportokhoz is, amelyeket mint politikai egységeket vagy a politikai állam prototípusait határoztunk meg.</w:t>
      </w:r>
    </w:p>
    <w:p>
      <w:pPr>
        <w:pStyle w:val="Normal"/>
        <w:shd w:fill="FFFFFF" w:val="clear"/>
        <w:ind w:firstLine="284"/>
        <w:jc w:val="both"/>
        <w:rPr>
          <w:sz w:val="24"/>
          <w:szCs w:val="24"/>
        </w:rPr>
      </w:pPr>
      <w:r>
        <w:rPr>
          <w:sz w:val="24"/>
        </w:rPr>
        <w:t>Továbbá nézetem szerint – el kell ismernünk, hogy a kultúra kezdetétől fogva megjelent az a szükséglet, hogy a kultúrát szimbolikusan megfogalmazott általános elvek útján továbbadják. A tudásnak is – amely a kézügyességben testesül meg, másrészt meg is van fogalmazva, és az anyagi technológiai folyamatokat illető bizonyos elvekben és meghatározásokban összegeződik – megvan a maga korai</w:t>
      </w:r>
      <w:r>
        <w:rPr>
          <w:sz w:val="24"/>
          <w:szCs w:val="24"/>
        </w:rPr>
        <w:t xml:space="preserve"> </w:t>
      </w:r>
      <w:r>
        <w:rPr>
          <w:sz w:val="24"/>
        </w:rPr>
        <w:t xml:space="preserve">pragmatikus vagy instrumentális kauzalitása, </w:t>
      </w:r>
      <w:r>
        <w:rPr>
          <w:sz w:val="24"/>
          <w:lang w:val="fr-FR"/>
        </w:rPr>
        <w:t xml:space="preserve">s </w:t>
      </w:r>
      <w:r>
        <w:rPr>
          <w:sz w:val="24"/>
        </w:rPr>
        <w:t xml:space="preserve">ez a tényező még a legkorábbi kulturális megnyilvánulásokból sem hiányozhat. Véleményem szerint a mágiát és a vallást funkcionálisan úgy lehet értelmezni, mint a gondolkodás és a hagyomány tisztán racionális és empirikus rendszereinek nélkülözhetetlen kiegészítőit. Az, hogy a nyelv révén szerzünk tudomást a múltról – ami minden rendszeres gondolkodásra jellemző –, korán felhívhatta az emberek figyelmét pusztán intellektuális jövendöléseik bizonytalanságára. Az emberi tudás hézagainak áthidalása és a végzet meg a sors felbecsülésében érzett nagy hiányok pótlása a természetfeletti erők feltételezésére vitte rá az embert. A túlvilági élet valószínűleg az egyik legkorábbi misztikus feltevés, mely talán az emberi szervezet valamilyen mélységes biológiai vágyakozásával kapcsolatos, de bizonyosan hozzájárul a társadalmi csoportok stabilitásához, és ahhoz az érzéshez, hogy az emberi erőfeszítések nem olyan korlátozottak, mint a pusztán racionális tapasztalat mutatja. Az olyan eszmék viszont, amelyek egyrészt azt állítják, hogy az embernek módjában áll a véletlen bizonyos elemeit irányítani, másrészt azt, hogy maga a természet jóindulattal vagy megtorlással reagál bizonyos emberi magatartásokra – fejlettebb fogalmak csíráit tartalmazzák, amilyen a gondviselés, a teremtés erkölcsi értelme és az emberi lét célja. A művészet, a szórakozás és a nyilvános szertartások funkcionális magyarázatának viszont arra kell utalnia, hogy a szervezet közvetlen fizikai módon reagál a ritmusra, hangra, színre, vonalra és formára, valamint ezek kombinációira. A díszítőművészetben még a kézügyességre és a technológiai tökéletességre is </w:t>
      </w:r>
      <w:r>
        <w:rPr>
          <w:sz w:val="24"/>
          <w:lang w:val="fr-FR"/>
        </w:rPr>
        <w:t xml:space="preserve">kell </w:t>
      </w:r>
      <w:r>
        <w:rPr>
          <w:sz w:val="24"/>
        </w:rPr>
        <w:t xml:space="preserve">hivatkoznia, </w:t>
      </w:r>
      <w:r>
        <w:rPr>
          <w:sz w:val="24"/>
          <w:lang w:val="fr-FR"/>
        </w:rPr>
        <w:t xml:space="preserve">s </w:t>
      </w:r>
      <w:r>
        <w:rPr>
          <w:sz w:val="24"/>
        </w:rPr>
        <w:t>ezeket a vallási és mágikus misztikával összekapcsolnia.</w:t>
      </w:r>
    </w:p>
    <w:p>
      <w:pPr>
        <w:pStyle w:val="Heading1"/>
        <w:rPr>
          <w:sz w:val="24"/>
          <w:szCs w:val="24"/>
        </w:rPr>
      </w:pPr>
      <w:r>
        <w:rPr/>
        <w:t>KÖVETKEZTETÉSEK</w:t>
      </w:r>
    </w:p>
    <w:p>
      <w:pPr>
        <w:pStyle w:val="Normal"/>
        <w:shd w:fill="FFFFFF" w:val="clear"/>
        <w:ind w:firstLine="284"/>
        <w:jc w:val="both"/>
        <w:rPr>
          <w:sz w:val="24"/>
          <w:szCs w:val="24"/>
        </w:rPr>
      </w:pPr>
      <w:r>
        <w:rPr>
          <w:sz w:val="24"/>
        </w:rPr>
        <w:t>Mindenki világosan láthatja, hogy ezt a vázlatot csak próbálkozásnak tekintem. Még teljesebb és konkrétabb választ kívánunk arra a kérdésre, hogy lehet-e a kulturális jelenségeket úgy vizsgálni, amint szervezett cselekvések természetes izolátumaiban egyesülnek. Azt hiszem, erre a kérdésre a legjobb választ az intézmény fogalma adja meg, ha struktúráját határozottan körvonalazzuk, és főbb típusairól teljes jegyzéket készítünk.</w:t>
      </w:r>
    </w:p>
    <w:p>
      <w:pPr>
        <w:pStyle w:val="Normal"/>
        <w:shd w:fill="FFFFFF" w:val="clear"/>
        <w:ind w:firstLine="284"/>
        <w:jc w:val="both"/>
        <w:rPr>
          <w:sz w:val="24"/>
          <w:szCs w:val="24"/>
        </w:rPr>
      </w:pPr>
      <w:r>
        <w:rPr>
          <w:sz w:val="24"/>
        </w:rPr>
        <w:t>A szükségletek és a belőlük származó dolgok elmélete határozottabban funkcionális elemzését adja a biológiai, fiziológiai és kulturális determinizmus közötti kapcsolatnak. Nem vagyok bizonyos benne, hogy az intézmények valamennyi típusának funkciójárói adott rövid jelzésem végleges marad. Arról inkább meg vagyok győződve, hogy funkcionálisan össze tudtam kapcsolni a kulturális válaszadás különféle típusait: a gazdaságit, a jogit, a nevelésit, a tudományost, a mágikusát és a vallásit kapcsoltam össze a biológiai, levezetett és integráló szükségletekkel.</w:t>
      </w:r>
    </w:p>
    <w:p>
      <w:pPr>
        <w:pStyle w:val="Normal"/>
        <w:shd w:fill="FFFFFF" w:val="clear"/>
        <w:ind w:firstLine="284"/>
        <w:jc w:val="both"/>
        <w:rPr>
          <w:sz w:val="24"/>
          <w:szCs w:val="24"/>
        </w:rPr>
      </w:pPr>
      <w:r>
        <w:rPr>
          <w:sz w:val="24"/>
        </w:rPr>
        <w:t>A funkcionális elmélet, ahogyan itt bemutattam, azzal az igénnyel lép fel, hogy egyaránt előfeltétele ji terepmunkának és a különféle kultúrák jelenségei összeha</w:t>
      </w:r>
      <w:r>
        <w:rPr>
          <w:sz w:val="24"/>
          <w:lang w:val="fr-FR"/>
        </w:rPr>
        <w:t xml:space="preserve">sonlító elemzésének. </w:t>
      </w:r>
      <w:r>
        <w:rPr>
          <w:sz w:val="24"/>
        </w:rPr>
        <w:t xml:space="preserve">Alkalmas arra, hogy a kultúra konkrét elemzését tegye lehetővé az intézményekben </w:t>
      </w:r>
      <w:r>
        <w:rPr>
          <w:sz w:val="24"/>
          <w:lang w:val="fr-FR"/>
        </w:rPr>
        <w:t xml:space="preserve">s </w:t>
      </w:r>
      <w:r>
        <w:rPr>
          <w:sz w:val="24"/>
        </w:rPr>
        <w:t xml:space="preserve">ezek különböző vonatkozásainál. Ha elképzeljük, hogy a terepkutató ilyen, munkáját irányító vázlatokkal van felszerelve, ki fog tűnni, hogy segítségükkel külön tudja választani és egymáshoz tudja viszonyítani a megfigyelt jelenségeket. Elsősorban az a célunk, hogy a terepkutatót tiszta perspektívával és teljes útmutatással lássuk el, tájékoztassuk, hogy mit figyeljen meg, </w:t>
      </w:r>
      <w:r>
        <w:rPr>
          <w:sz w:val="24"/>
          <w:lang w:val="fr-FR"/>
        </w:rPr>
        <w:t xml:space="preserve">s </w:t>
      </w:r>
      <w:r>
        <w:rPr>
          <w:sz w:val="24"/>
        </w:rPr>
        <w:t>azt hogyan jegyezze fel.</w:t>
      </w:r>
    </w:p>
    <w:p>
      <w:pPr>
        <w:pStyle w:val="Normal"/>
        <w:shd w:fill="FFFFFF" w:val="clear"/>
        <w:ind w:firstLine="284"/>
        <w:jc w:val="both"/>
        <w:rPr>
          <w:sz w:val="24"/>
          <w:szCs w:val="24"/>
        </w:rPr>
      </w:pPr>
      <w:r>
        <w:rPr>
          <w:sz w:val="24"/>
        </w:rPr>
        <w:t>Hangsúlyozni szeretném, hogy a funkcionalizmus nem ellensége sem a disztribúció kutatásának, sem annak, hogy a múltat az evolúció, a történelem, vagy a diffúzió módszerével rekonstruáljuk. Csak ahhoz ragaszkodik, hogy ha a kulturális jelenségeket nem határozzuk meg formájuk mellett funkciójukban is, olyan túlzott evolúciós vázlatokhoz juthatunk el, mint Morgané vagy Bachofené; vagy az elszigetelt tények olyan mozaikszerű bemutatásához, mint Frazer, Briffault vagy Wes-termarck. Továbbá, ha a diffúzió kutatója fiktív vagy irreális hasonlóságokról rajzol térképet, munkája hiábavaló lesz.</w:t>
      </w:r>
      <w:r>
        <w:rPr>
          <w:i/>
          <w:iCs/>
          <w:sz w:val="24"/>
        </w:rPr>
        <w:t xml:space="preserve"> </w:t>
      </w:r>
      <w:r>
        <w:rPr>
          <w:sz w:val="24"/>
        </w:rPr>
        <w:t>A funkcionalizmus tehát határozottan állítja, hogy mint a kultúra előzetes analízise alapvetően érvényes, és hogy az antropológust a kulturális azonosítás egyedül érvényes kritériumaival látja el.</w:t>
      </w:r>
    </w:p>
    <w:p>
      <w:pPr>
        <w:pStyle w:val="Heading1"/>
        <w:rPr>
          <w:szCs w:val="24"/>
        </w:rPr>
      </w:pPr>
      <w:r>
        <w:rPr/>
        <w:t>FÜGGELÉK</w:t>
      </w:r>
    </w:p>
    <w:p>
      <w:pPr>
        <w:pStyle w:val="Heading1"/>
        <w:rPr>
          <w:szCs w:val="2"/>
        </w:rPr>
      </w:pPr>
      <w:r>
        <w:rPr>
          <w:szCs w:val="2"/>
        </w:rPr>
      </w:r>
    </w:p>
    <w:p>
      <w:pPr>
        <w:pStyle w:val="Heading1"/>
        <w:rPr>
          <w:szCs w:val="24"/>
        </w:rPr>
      </w:pPr>
      <w:r>
        <w:rPr>
          <w:szCs w:val="38"/>
        </w:rPr>
        <w:t>BRONISLAW MALINOWSKI JELENTŐSEBB MUNKÁI</w:t>
      </w:r>
    </w:p>
    <w:p>
      <w:pPr>
        <w:pStyle w:val="Normal"/>
        <w:shd w:fill="FFFFFF" w:val="clear"/>
        <w:ind w:firstLine="284"/>
        <w:jc w:val="both"/>
        <w:rPr>
          <w:sz w:val="24"/>
          <w:szCs w:val="24"/>
        </w:rPr>
      </w:pPr>
      <w:r>
        <w:rPr>
          <w:sz w:val="24"/>
        </w:rPr>
        <w:t>Válogatásunkban nem lehettünk tekintettel a rendkívül szerteágazó életmű egészére. Ezért arra törekedtünk, hogy az olvasónak viszonylag teljes áttekintést nyújtsunk a Malinowski munkásságának középpontjában álló Trobriand-szigetek lakosságának kultúrájáról, hétköznapi és ünnepi életéről. Ezért nem ragaszkodtunk a munkák megjelenésének időbeli sorrendjéhez, hanem az etnográfiai munkák bevett módszerének megfelelően a gazdasági élet, társadalmi élet és szellemi kultúra sorrendjében közöljük a vonatkozó munkák legfontosabb és a nem-szakember olvasó számára legérdekesebb részeit, lezárásként pedig a funkcionális elméletet tárgyaló esszét.</w:t>
      </w:r>
    </w:p>
    <w:p>
      <w:pPr>
        <w:pStyle w:val="Normal"/>
        <w:shd w:fill="FFFFFF" w:val="clear"/>
        <w:ind w:firstLine="284"/>
        <w:jc w:val="both"/>
        <w:rPr>
          <w:sz w:val="24"/>
          <w:szCs w:val="24"/>
        </w:rPr>
      </w:pPr>
      <w:r>
        <w:rPr>
          <w:sz w:val="18"/>
          <w:szCs w:val="14"/>
          <w:lang w:val="en-US"/>
        </w:rPr>
        <w:t>THE ECONOMIC ASPECT OF THE INTICHIUMA CEREMONIES</w:t>
      </w:r>
    </w:p>
    <w:p>
      <w:pPr>
        <w:pStyle w:val="Normal"/>
        <w:shd w:fill="FFFFFF" w:val="clear"/>
        <w:ind w:firstLine="284"/>
        <w:jc w:val="both"/>
        <w:rPr>
          <w:sz w:val="24"/>
          <w:szCs w:val="24"/>
        </w:rPr>
      </w:pPr>
      <w:r>
        <w:rPr>
          <w:sz w:val="24"/>
          <w:lang w:val="en-US"/>
        </w:rPr>
        <w:t xml:space="preserve">In: </w:t>
      </w:r>
      <w:r>
        <w:rPr>
          <w:i/>
          <w:iCs/>
          <w:sz w:val="24"/>
          <w:lang w:val="en-US"/>
        </w:rPr>
        <w:t xml:space="preserve">Festskrift tillegnad Edvard Westermarck </w:t>
      </w:r>
      <w:r>
        <w:rPr>
          <w:sz w:val="24"/>
        </w:rPr>
        <w:t xml:space="preserve">(születésének 50. évfordulója tiszteletére), 81-108. </w:t>
      </w:r>
      <w:r>
        <w:rPr>
          <w:sz w:val="24"/>
          <w:lang w:val="en-US"/>
        </w:rPr>
        <w:t xml:space="preserve">old. Helsingfors </w:t>
      </w:r>
      <w:r>
        <w:rPr>
          <w:szCs w:val="16"/>
          <w:lang w:val="en-US"/>
        </w:rPr>
        <w:t>1912.</w:t>
      </w:r>
    </w:p>
    <w:p>
      <w:pPr>
        <w:pStyle w:val="Normal"/>
        <w:shd w:fill="FFFFFF" w:val="clear"/>
        <w:ind w:firstLine="284"/>
        <w:jc w:val="both"/>
        <w:rPr>
          <w:sz w:val="24"/>
          <w:szCs w:val="24"/>
        </w:rPr>
      </w:pPr>
      <w:r>
        <w:rPr>
          <w:i/>
          <w:iCs/>
          <w:sz w:val="24"/>
          <w:lang w:val="en-US"/>
        </w:rPr>
        <w:t xml:space="preserve">The Family among the Australian Aborigines: </w:t>
      </w:r>
      <w:r>
        <w:rPr>
          <w:sz w:val="24"/>
          <w:lang w:val="en-US"/>
        </w:rPr>
        <w:t>A Sociological Study. XV -f-</w:t>
      </w:r>
      <w:r>
        <w:rPr>
          <w:sz w:val="24"/>
        </w:rPr>
        <w:t xml:space="preserve">+ 326 </w:t>
      </w:r>
      <w:r>
        <w:rPr>
          <w:sz w:val="24"/>
          <w:lang w:val="en-US"/>
        </w:rPr>
        <w:t xml:space="preserve">old. London </w:t>
      </w:r>
      <w:r>
        <w:rPr>
          <w:sz w:val="24"/>
        </w:rPr>
        <w:t>1913.</w:t>
      </w:r>
    </w:p>
    <w:p>
      <w:pPr>
        <w:pStyle w:val="Normal"/>
        <w:shd w:fill="FFFFFF" w:val="clear"/>
        <w:ind w:firstLine="284"/>
        <w:jc w:val="both"/>
        <w:rPr>
          <w:sz w:val="24"/>
          <w:szCs w:val="24"/>
        </w:rPr>
      </w:pPr>
      <w:r>
        <w:rPr>
          <w:i/>
          <w:iCs/>
          <w:sz w:val="24"/>
          <w:lang w:val="en-US"/>
        </w:rPr>
        <w:t xml:space="preserve">The Natives of Mailu: </w:t>
      </w:r>
      <w:r>
        <w:rPr>
          <w:sz w:val="24"/>
          <w:lang w:val="en-US"/>
        </w:rPr>
        <w:t xml:space="preserve">Preliminary Results of the Robert </w:t>
      </w:r>
      <w:r>
        <w:rPr>
          <w:sz w:val="24"/>
        </w:rPr>
        <w:t xml:space="preserve">Mond </w:t>
      </w:r>
      <w:r>
        <w:rPr>
          <w:sz w:val="24"/>
          <w:lang w:val="en-US"/>
        </w:rPr>
        <w:t>Research Work in British New Guinea. Transactions and Proceedings of the Royal Society of South Australia, XXXIX.</w:t>
      </w:r>
    </w:p>
    <w:p>
      <w:pPr>
        <w:pStyle w:val="Normal"/>
        <w:shd w:fill="FFFFFF" w:val="clear"/>
        <w:ind w:firstLine="284"/>
        <w:jc w:val="both"/>
        <w:rPr>
          <w:sz w:val="24"/>
          <w:szCs w:val="24"/>
        </w:rPr>
      </w:pPr>
      <w:r>
        <w:rPr>
          <w:sz w:val="24"/>
        </w:rPr>
        <w:t xml:space="preserve">kötet, 494-706. old. XXVI-XLIII. táblák. </w:t>
      </w:r>
      <w:r>
        <w:rPr>
          <w:sz w:val="24"/>
          <w:lang w:val="en-US"/>
        </w:rPr>
        <w:t xml:space="preserve">Adelaide </w:t>
      </w:r>
      <w:r>
        <w:rPr>
          <w:sz w:val="24"/>
        </w:rPr>
        <w:t>1915.</w:t>
      </w:r>
    </w:p>
    <w:p>
      <w:pPr>
        <w:pStyle w:val="Normal"/>
        <w:shd w:fill="FFFFFF" w:val="clear"/>
        <w:ind w:firstLine="284"/>
        <w:jc w:val="both"/>
        <w:rPr>
          <w:sz w:val="24"/>
          <w:szCs w:val="24"/>
        </w:rPr>
      </w:pPr>
      <w:r>
        <w:rPr>
          <w:i/>
          <w:iCs/>
          <w:sz w:val="24"/>
          <w:lang w:val="en-US"/>
        </w:rPr>
        <w:t xml:space="preserve">Baloma: Spirits of the Dead in the Trobriand Islands. </w:t>
      </w:r>
      <w:r>
        <w:rPr>
          <w:sz w:val="24"/>
          <w:lang w:val="en-US"/>
        </w:rPr>
        <w:t xml:space="preserve">Journal of the Royal Anthropological Institute, XLVI. </w:t>
      </w:r>
      <w:r>
        <w:rPr>
          <w:sz w:val="24"/>
        </w:rPr>
        <w:t xml:space="preserve">kötet, 353-430. </w:t>
      </w:r>
      <w:r>
        <w:rPr>
          <w:sz w:val="24"/>
          <w:lang w:val="en-US"/>
        </w:rPr>
        <w:t xml:space="preserve">old. London 1916. (Uj </w:t>
      </w:r>
      <w:r>
        <w:rPr>
          <w:sz w:val="24"/>
        </w:rPr>
        <w:t xml:space="preserve">kiadás </w:t>
      </w:r>
      <w:r>
        <w:rPr>
          <w:sz w:val="24"/>
          <w:lang w:val="en-US"/>
        </w:rPr>
        <w:t xml:space="preserve">a </w:t>
      </w:r>
      <w:r>
        <w:rPr>
          <w:i/>
          <w:iCs/>
          <w:sz w:val="24"/>
          <w:lang w:val="en-US"/>
        </w:rPr>
        <w:t xml:space="preserve">Magic, Science and </w:t>
      </w:r>
      <w:r>
        <w:rPr>
          <w:i/>
          <w:iCs/>
          <w:sz w:val="24"/>
        </w:rPr>
        <w:t xml:space="preserve">Keligion </w:t>
      </w:r>
      <w:r>
        <w:rPr>
          <w:i/>
          <w:iCs/>
          <w:sz w:val="24"/>
          <w:lang w:val="en-US"/>
        </w:rPr>
        <w:t xml:space="preserve">and Other Essays </w:t>
      </w:r>
      <w:r>
        <w:rPr>
          <w:sz w:val="24"/>
        </w:rPr>
        <w:t>című kötetben, 1948.)</w:t>
      </w:r>
    </w:p>
    <w:p>
      <w:pPr>
        <w:pStyle w:val="Normal"/>
        <w:shd w:fill="FFFFFF" w:val="clear"/>
        <w:ind w:firstLine="284"/>
        <w:jc w:val="both"/>
        <w:rPr>
          <w:sz w:val="24"/>
          <w:szCs w:val="24"/>
        </w:rPr>
      </w:pPr>
      <w:r>
        <w:rPr>
          <w:i/>
          <w:iCs/>
          <w:sz w:val="24"/>
          <w:lang w:val="en-US"/>
        </w:rPr>
        <w:t xml:space="preserve">Fishing in the Trobriand Islands. </w:t>
      </w:r>
      <w:r>
        <w:rPr>
          <w:sz w:val="24"/>
          <w:lang w:val="en-US"/>
        </w:rPr>
        <w:t xml:space="preserve">MAN, no. </w:t>
      </w:r>
      <w:r>
        <w:rPr>
          <w:sz w:val="24"/>
        </w:rPr>
        <w:t xml:space="preserve">53. </w:t>
      </w:r>
      <w:r>
        <w:rPr>
          <w:sz w:val="24"/>
          <w:lang w:val="en-US"/>
        </w:rPr>
        <w:t>London 1918.</w:t>
      </w:r>
    </w:p>
    <w:p>
      <w:pPr>
        <w:pStyle w:val="Normal"/>
        <w:shd w:fill="FFFFFF" w:val="clear"/>
        <w:ind w:firstLine="284"/>
        <w:jc w:val="both"/>
        <w:rPr>
          <w:sz w:val="24"/>
          <w:szCs w:val="24"/>
        </w:rPr>
      </w:pPr>
      <w:r>
        <w:rPr>
          <w:i/>
          <w:iCs/>
          <w:sz w:val="24"/>
          <w:lang w:val="en-US"/>
        </w:rPr>
        <w:t xml:space="preserve">Kula: The Circulating Exchanges of Valuables in the Archipelagoes of Eastern New Guinea. </w:t>
      </w:r>
      <w:r>
        <w:rPr>
          <w:sz w:val="24"/>
          <w:lang w:val="en-US"/>
        </w:rPr>
        <w:t xml:space="preserve">MAN, no. </w:t>
      </w:r>
      <w:r>
        <w:rPr>
          <w:smallCaps/>
          <w:sz w:val="24"/>
          <w:lang w:val="en-US"/>
        </w:rPr>
        <w:t xml:space="preserve">ji. </w:t>
      </w:r>
      <w:r>
        <w:rPr>
          <w:sz w:val="24"/>
          <w:lang w:val="en-US"/>
        </w:rPr>
        <w:t xml:space="preserve">London </w:t>
      </w:r>
      <w:r>
        <w:rPr>
          <w:sz w:val="24"/>
        </w:rPr>
        <w:t>1920.</w:t>
      </w:r>
    </w:p>
    <w:p>
      <w:pPr>
        <w:pStyle w:val="Normal"/>
        <w:shd w:fill="FFFFFF" w:val="clear"/>
        <w:ind w:firstLine="284"/>
        <w:jc w:val="both"/>
        <w:rPr>
          <w:sz w:val="24"/>
          <w:szCs w:val="24"/>
        </w:rPr>
      </w:pPr>
      <w:r>
        <w:rPr>
          <w:i/>
          <w:iCs/>
          <w:sz w:val="24"/>
          <w:szCs w:val="18"/>
          <w:lang w:val="en-US"/>
        </w:rPr>
        <w:t xml:space="preserve">War and Weapons among the Natives of the Trobriand Islands. </w:t>
      </w:r>
      <w:r>
        <w:rPr>
          <w:sz w:val="24"/>
          <w:szCs w:val="18"/>
          <w:lang w:val="en-US"/>
        </w:rPr>
        <w:t xml:space="preserve">MAN, no. </w:t>
      </w:r>
      <w:r>
        <w:rPr>
          <w:sz w:val="24"/>
          <w:szCs w:val="18"/>
        </w:rPr>
        <w:t xml:space="preserve">5. </w:t>
      </w:r>
      <w:r>
        <w:rPr>
          <w:sz w:val="24"/>
          <w:szCs w:val="18"/>
          <w:lang w:val="en-US"/>
        </w:rPr>
        <w:t xml:space="preserve">London </w:t>
      </w:r>
      <w:r>
        <w:rPr>
          <w:sz w:val="24"/>
          <w:szCs w:val="18"/>
        </w:rPr>
        <w:t>1920.</w:t>
      </w:r>
    </w:p>
    <w:p>
      <w:pPr>
        <w:pStyle w:val="Normal"/>
        <w:shd w:fill="FFFFFF" w:val="clear"/>
        <w:ind w:firstLine="284"/>
        <w:jc w:val="both"/>
        <w:rPr>
          <w:sz w:val="24"/>
          <w:szCs w:val="24"/>
        </w:rPr>
      </w:pPr>
      <w:r>
        <w:rPr>
          <w:i/>
          <w:iCs/>
          <w:sz w:val="24"/>
          <w:szCs w:val="18"/>
          <w:lang w:val="en-US"/>
        </w:rPr>
        <w:t xml:space="preserve">Classificatory Particles in the Language of Kiriwina. In: </w:t>
      </w:r>
      <w:r>
        <w:rPr>
          <w:sz w:val="24"/>
          <w:szCs w:val="18"/>
          <w:lang w:val="en-US"/>
        </w:rPr>
        <w:t xml:space="preserve">Bulletin of the School of Oriental and African Studies, I. </w:t>
      </w:r>
      <w:r>
        <w:rPr>
          <w:sz w:val="24"/>
          <w:szCs w:val="18"/>
        </w:rPr>
        <w:t xml:space="preserve">kötet, 4. rész, 33-78. </w:t>
      </w:r>
      <w:r>
        <w:rPr>
          <w:sz w:val="24"/>
          <w:szCs w:val="18"/>
          <w:lang w:val="en-US"/>
        </w:rPr>
        <w:t xml:space="preserve">old. London </w:t>
      </w:r>
      <w:r>
        <w:rPr>
          <w:sz w:val="24"/>
          <w:szCs w:val="18"/>
        </w:rPr>
        <w:t>1920.</w:t>
      </w:r>
    </w:p>
    <w:p>
      <w:pPr>
        <w:pStyle w:val="Normal"/>
        <w:shd w:fill="FFFFFF" w:val="clear"/>
        <w:ind w:firstLine="284"/>
        <w:jc w:val="both"/>
        <w:rPr>
          <w:sz w:val="24"/>
          <w:szCs w:val="24"/>
        </w:rPr>
      </w:pPr>
      <w:r>
        <w:rPr>
          <w:sz w:val="24"/>
          <w:szCs w:val="14"/>
          <w:lang w:val="en-US"/>
        </w:rPr>
        <w:t>THE   PRIMITIVE   ECONOMICS   OF   THE TROBRIAND   ISLANDERS</w:t>
      </w:r>
    </w:p>
    <w:p>
      <w:pPr>
        <w:pStyle w:val="Normal"/>
        <w:shd w:fill="FFFFFF" w:val="clear"/>
        <w:ind w:firstLine="284"/>
        <w:jc w:val="both"/>
        <w:rPr>
          <w:sz w:val="24"/>
          <w:szCs w:val="24"/>
        </w:rPr>
      </w:pPr>
      <w:r>
        <w:rPr>
          <w:sz w:val="24"/>
          <w:szCs w:val="18"/>
          <w:lang w:val="en-US"/>
        </w:rPr>
        <w:t xml:space="preserve">The Economic Journal, XXXI. </w:t>
      </w:r>
      <w:r>
        <w:rPr>
          <w:sz w:val="24"/>
          <w:szCs w:val="18"/>
        </w:rPr>
        <w:t xml:space="preserve">kötet, </w:t>
      </w:r>
      <w:r>
        <w:rPr>
          <w:sz w:val="24"/>
          <w:szCs w:val="18"/>
          <w:lang w:val="en-US"/>
        </w:rPr>
        <w:t>1-16. old. London 1921.</w:t>
      </w:r>
    </w:p>
    <w:p>
      <w:pPr>
        <w:pStyle w:val="Normal"/>
        <w:shd w:fill="FFFFFF" w:val="clear"/>
        <w:ind w:firstLine="284"/>
        <w:jc w:val="both"/>
        <w:rPr>
          <w:sz w:val="24"/>
          <w:szCs w:val="24"/>
        </w:rPr>
      </w:pPr>
      <w:r>
        <w:rPr>
          <w:sz w:val="24"/>
          <w:szCs w:val="14"/>
          <w:lang w:val="en-US"/>
        </w:rPr>
        <w:t>ARGONAUTS  OF  THE  WESTERN  PACIFIC:</w:t>
      </w:r>
    </w:p>
    <w:p>
      <w:pPr>
        <w:pStyle w:val="Normal"/>
        <w:shd w:fill="FFFFFF" w:val="clear"/>
        <w:ind w:firstLine="284"/>
        <w:jc w:val="both"/>
        <w:rPr>
          <w:sz w:val="24"/>
          <w:szCs w:val="24"/>
        </w:rPr>
      </w:pPr>
      <w:r>
        <w:rPr>
          <w:sz w:val="24"/>
          <w:szCs w:val="18"/>
          <w:lang w:val="en-US"/>
        </w:rPr>
        <w:t xml:space="preserve">An Account of Native Enterprise and Adventure in the Archipelagoes of Melanesian New Guinea. Sir James George Frazer </w:t>
      </w:r>
      <w:r>
        <w:rPr>
          <w:sz w:val="24"/>
          <w:szCs w:val="18"/>
        </w:rPr>
        <w:t xml:space="preserve">előszavával. </w:t>
      </w:r>
      <w:r>
        <w:rPr>
          <w:sz w:val="24"/>
          <w:szCs w:val="18"/>
          <w:lang w:val="en-US"/>
        </w:rPr>
        <w:t xml:space="preserve">Studies in Economics and Political Science, no. </w:t>
      </w:r>
      <w:r>
        <w:rPr>
          <w:sz w:val="24"/>
          <w:szCs w:val="18"/>
        </w:rPr>
        <w:t xml:space="preserve">65. </w:t>
      </w:r>
      <w:r>
        <w:rPr>
          <w:sz w:val="24"/>
          <w:szCs w:val="18"/>
          <w:lang w:val="en-US"/>
        </w:rPr>
        <w:t xml:space="preserve">XXXI + </w:t>
      </w:r>
      <w:r>
        <w:rPr>
          <w:sz w:val="24"/>
          <w:szCs w:val="18"/>
        </w:rPr>
        <w:t xml:space="preserve">527 </w:t>
      </w:r>
      <w:r>
        <w:rPr>
          <w:sz w:val="24"/>
          <w:szCs w:val="18"/>
          <w:lang w:val="en-US"/>
        </w:rPr>
        <w:t xml:space="preserve">old. London </w:t>
      </w:r>
      <w:r>
        <w:rPr>
          <w:sz w:val="24"/>
          <w:szCs w:val="18"/>
        </w:rPr>
        <w:t>1922.</w:t>
      </w:r>
    </w:p>
    <w:p>
      <w:pPr>
        <w:pStyle w:val="Normal"/>
        <w:shd w:fill="FFFFFF" w:val="clear"/>
        <w:ind w:firstLine="284"/>
        <w:jc w:val="both"/>
        <w:rPr>
          <w:sz w:val="24"/>
          <w:szCs w:val="24"/>
        </w:rPr>
      </w:pPr>
      <w:r>
        <w:rPr>
          <w:sz w:val="24"/>
          <w:szCs w:val="14"/>
          <w:lang w:val="de-DE"/>
        </w:rPr>
        <w:t>MUTTERRECHTLICHE   FAMILIE   UND ÖDIPUS-KOMPLEX:</w:t>
      </w:r>
    </w:p>
    <w:p>
      <w:pPr>
        <w:pStyle w:val="Normal"/>
        <w:shd w:fill="FFFFFF" w:val="clear"/>
        <w:ind w:firstLine="284"/>
        <w:jc w:val="both"/>
        <w:rPr>
          <w:sz w:val="24"/>
          <w:szCs w:val="24"/>
        </w:rPr>
      </w:pPr>
      <w:r>
        <w:rPr>
          <w:sz w:val="24"/>
          <w:szCs w:val="18"/>
          <w:lang w:val="de-DE"/>
        </w:rPr>
        <w:t>Eine      ethnologisch-psychoanalytische</w:t>
      </w:r>
    </w:p>
    <w:p>
      <w:pPr>
        <w:pStyle w:val="Normal"/>
        <w:shd w:fill="FFFFFF" w:val="clear"/>
        <w:ind w:firstLine="284"/>
        <w:jc w:val="both"/>
        <w:rPr>
          <w:sz w:val="24"/>
          <w:szCs w:val="24"/>
        </w:rPr>
      </w:pPr>
      <w:r>
        <w:rPr>
          <w:sz w:val="24"/>
          <w:szCs w:val="18"/>
          <w:lang w:val="de-DE"/>
        </w:rPr>
        <w:t>Studie.</w:t>
      </w:r>
    </w:p>
    <w:p>
      <w:pPr>
        <w:pStyle w:val="Normal"/>
        <w:shd w:fill="FFFFFF" w:val="clear"/>
        <w:ind w:firstLine="284"/>
        <w:jc w:val="both"/>
        <w:rPr>
          <w:sz w:val="24"/>
          <w:szCs w:val="24"/>
        </w:rPr>
      </w:pPr>
      <w:r>
        <w:rPr>
          <w:sz w:val="24"/>
          <w:szCs w:val="18"/>
        </w:rPr>
        <w:t xml:space="preserve">59. </w:t>
      </w:r>
      <w:r>
        <w:rPr>
          <w:sz w:val="24"/>
          <w:szCs w:val="18"/>
          <w:lang w:val="de-DE"/>
        </w:rPr>
        <w:t xml:space="preserve">old. Leipzig-Wien-Zürich </w:t>
      </w:r>
      <w:r>
        <w:rPr>
          <w:sz w:val="24"/>
          <w:szCs w:val="18"/>
        </w:rPr>
        <w:t>1924.</w:t>
      </w:r>
    </w:p>
    <w:p>
      <w:pPr>
        <w:pStyle w:val="Normal"/>
        <w:shd w:fill="FFFFFF" w:val="clear"/>
        <w:ind w:firstLine="284"/>
        <w:jc w:val="both"/>
        <w:rPr>
          <w:sz w:val="24"/>
          <w:szCs w:val="24"/>
        </w:rPr>
      </w:pPr>
      <w:r>
        <w:rPr>
          <w:sz w:val="24"/>
          <w:szCs w:val="14"/>
          <w:lang w:val="en-GB"/>
        </w:rPr>
        <w:t>MAGIC,   SCIENCE  AND  RELIGION</w:t>
      </w:r>
    </w:p>
    <w:p>
      <w:pPr>
        <w:pStyle w:val="Normal"/>
        <w:shd w:fill="FFFFFF" w:val="clear"/>
        <w:ind w:firstLine="284"/>
        <w:jc w:val="both"/>
        <w:rPr>
          <w:sz w:val="24"/>
          <w:szCs w:val="24"/>
        </w:rPr>
      </w:pPr>
      <w:r>
        <w:rPr>
          <w:sz w:val="24"/>
          <w:szCs w:val="18"/>
          <w:lang w:val="en-US"/>
        </w:rPr>
        <w:t xml:space="preserve">In: </w:t>
      </w:r>
      <w:r>
        <w:rPr>
          <w:i/>
          <w:iCs/>
          <w:sz w:val="24"/>
          <w:szCs w:val="18"/>
          <w:lang w:val="en-US"/>
        </w:rPr>
        <w:t xml:space="preserve">Science, Religion and Reality </w:t>
      </w:r>
      <w:r>
        <w:rPr>
          <w:sz w:val="24"/>
          <w:szCs w:val="18"/>
          <w:lang w:val="en-US"/>
        </w:rPr>
        <w:t xml:space="preserve">(szerk. E. Needham), </w:t>
      </w:r>
      <w:r>
        <w:rPr>
          <w:sz w:val="24"/>
          <w:szCs w:val="18"/>
        </w:rPr>
        <w:t xml:space="preserve">20-84. </w:t>
      </w:r>
      <w:r>
        <w:rPr>
          <w:sz w:val="24"/>
          <w:szCs w:val="18"/>
          <w:lang w:val="en-US"/>
        </w:rPr>
        <w:t xml:space="preserve">old· London </w:t>
      </w:r>
      <w:r>
        <w:rPr>
          <w:sz w:val="24"/>
          <w:szCs w:val="18"/>
        </w:rPr>
        <w:t>1925.</w:t>
      </w:r>
    </w:p>
    <w:p>
      <w:pPr>
        <w:pStyle w:val="Normal"/>
        <w:shd w:fill="FFFFFF" w:val="clear"/>
        <w:ind w:firstLine="284"/>
        <w:jc w:val="both"/>
        <w:rPr>
          <w:sz w:val="24"/>
          <w:szCs w:val="24"/>
        </w:rPr>
      </w:pPr>
      <w:r>
        <w:rPr>
          <w:sz w:val="24"/>
          <w:szCs w:val="18"/>
          <w:lang w:val="en-US"/>
        </w:rPr>
        <w:t xml:space="preserve">(Új </w:t>
      </w:r>
      <w:r>
        <w:rPr>
          <w:sz w:val="24"/>
          <w:szCs w:val="18"/>
        </w:rPr>
        <w:t xml:space="preserve">kiadás a </w:t>
      </w:r>
      <w:r>
        <w:rPr>
          <w:i/>
          <w:iCs/>
          <w:sz w:val="24"/>
          <w:szCs w:val="18"/>
          <w:lang w:val="en-US"/>
        </w:rPr>
        <w:t xml:space="preserve">Magic, Science and Religion and Other Essays </w:t>
      </w:r>
      <w:r>
        <w:rPr>
          <w:sz w:val="24"/>
          <w:szCs w:val="18"/>
          <w:lang w:val="en-US"/>
        </w:rPr>
        <w:t xml:space="preserve">c. </w:t>
      </w:r>
      <w:r>
        <w:rPr>
          <w:sz w:val="24"/>
          <w:szCs w:val="18"/>
        </w:rPr>
        <w:t>kötetben, 1948.)</w:t>
      </w:r>
    </w:p>
    <w:p>
      <w:pPr>
        <w:pStyle w:val="Normal"/>
        <w:shd w:fill="FFFFFF" w:val="clear"/>
        <w:ind w:firstLine="284"/>
        <w:jc w:val="both"/>
        <w:rPr>
          <w:sz w:val="24"/>
          <w:szCs w:val="24"/>
        </w:rPr>
      </w:pPr>
      <w:r>
        <w:rPr>
          <w:sz w:val="24"/>
          <w:szCs w:val="14"/>
          <w:lang w:val="en-US"/>
        </w:rPr>
        <w:t>CRIME AND  CUSTOM  IN SAVAGE  SOCIETY</w:t>
      </w:r>
    </w:p>
    <w:p>
      <w:pPr>
        <w:pStyle w:val="Normal"/>
        <w:shd w:fill="FFFFFF" w:val="clear"/>
        <w:ind w:firstLine="284"/>
        <w:jc w:val="both"/>
        <w:rPr>
          <w:sz w:val="24"/>
          <w:szCs w:val="24"/>
        </w:rPr>
      </w:pPr>
      <w:r>
        <w:rPr>
          <w:sz w:val="24"/>
          <w:szCs w:val="18"/>
          <w:lang w:val="en-US"/>
        </w:rPr>
        <w:t xml:space="preserve">International Library of Psychology, Philosophy and Scientific Method. XII + </w:t>
      </w:r>
      <w:r>
        <w:rPr>
          <w:sz w:val="24"/>
          <w:szCs w:val="18"/>
        </w:rPr>
        <w:t xml:space="preserve">132. </w:t>
      </w:r>
      <w:r>
        <w:rPr>
          <w:sz w:val="24"/>
          <w:szCs w:val="18"/>
          <w:lang w:val="en-US"/>
        </w:rPr>
        <w:t xml:space="preserve">old. London-New York </w:t>
      </w:r>
      <w:r>
        <w:rPr>
          <w:sz w:val="24"/>
          <w:szCs w:val="18"/>
        </w:rPr>
        <w:t>1926.</w:t>
      </w:r>
    </w:p>
    <w:p>
      <w:pPr>
        <w:pStyle w:val="Normal"/>
        <w:shd w:fill="FFFFFF" w:val="clear"/>
        <w:ind w:firstLine="284"/>
        <w:jc w:val="both"/>
        <w:rPr>
          <w:sz w:val="24"/>
          <w:szCs w:val="24"/>
        </w:rPr>
      </w:pPr>
      <w:r>
        <w:rPr>
          <w:sz w:val="24"/>
          <w:szCs w:val="14"/>
          <w:lang w:val="de-DE"/>
        </w:rPr>
        <w:t>MYTH  IN  PRIMITIVE   PSYCHOLOGY</w:t>
      </w:r>
    </w:p>
    <w:p>
      <w:pPr>
        <w:pStyle w:val="Normal"/>
        <w:shd w:fill="FFFFFF" w:val="clear"/>
        <w:ind w:firstLine="284"/>
        <w:jc w:val="both"/>
        <w:rPr>
          <w:sz w:val="24"/>
          <w:szCs w:val="24"/>
        </w:rPr>
      </w:pPr>
      <w:r>
        <w:rPr>
          <w:sz w:val="24"/>
          <w:szCs w:val="18"/>
          <w:lang w:val="de-DE"/>
        </w:rPr>
        <w:t xml:space="preserve">Psyche Miniatures, gen. </w:t>
      </w:r>
      <w:r>
        <w:rPr>
          <w:sz w:val="24"/>
          <w:szCs w:val="18"/>
        </w:rPr>
        <w:t xml:space="preserve">ser. </w:t>
      </w:r>
      <w:r>
        <w:rPr>
          <w:sz w:val="24"/>
          <w:szCs w:val="18"/>
          <w:lang w:val="de-DE"/>
        </w:rPr>
        <w:t xml:space="preserve">no. </w:t>
      </w:r>
      <w:r>
        <w:rPr>
          <w:sz w:val="24"/>
          <w:szCs w:val="18"/>
        </w:rPr>
        <w:t xml:space="preserve">6. 128 </w:t>
      </w:r>
      <w:r>
        <w:rPr>
          <w:sz w:val="24"/>
          <w:szCs w:val="18"/>
          <w:lang w:val="en-US"/>
        </w:rPr>
        <w:t xml:space="preserve">old. London </w:t>
      </w:r>
      <w:r>
        <w:rPr>
          <w:sz w:val="24"/>
          <w:szCs w:val="18"/>
        </w:rPr>
        <w:t>1926.</w:t>
      </w:r>
    </w:p>
    <w:p>
      <w:pPr>
        <w:pStyle w:val="Normal"/>
        <w:shd w:fill="FFFFFF" w:val="clear"/>
        <w:ind w:firstLine="284"/>
        <w:jc w:val="both"/>
        <w:rPr>
          <w:sz w:val="24"/>
          <w:szCs w:val="24"/>
        </w:rPr>
      </w:pPr>
      <w:r>
        <w:rPr>
          <w:sz w:val="24"/>
          <w:szCs w:val="14"/>
          <w:lang w:val="en-US"/>
        </w:rPr>
        <w:t>SEX   AND   REPRESSION   IN   SAVAGE   SOCIETY</w:t>
      </w:r>
    </w:p>
    <w:p>
      <w:pPr>
        <w:pStyle w:val="Normal"/>
        <w:shd w:fill="FFFFFF" w:val="clear"/>
        <w:ind w:firstLine="284"/>
        <w:jc w:val="both"/>
        <w:rPr>
          <w:sz w:val="24"/>
          <w:szCs w:val="24"/>
        </w:rPr>
      </w:pPr>
      <w:r>
        <w:rPr>
          <w:sz w:val="24"/>
          <w:szCs w:val="18"/>
          <w:lang w:val="en-US"/>
        </w:rPr>
        <w:t xml:space="preserve">International Library of Psychology, Philosophy and Scientific Method. XV + </w:t>
      </w:r>
      <w:r>
        <w:rPr>
          <w:sz w:val="24"/>
          <w:szCs w:val="18"/>
        </w:rPr>
        <w:t xml:space="preserve">285 </w:t>
      </w:r>
      <w:r>
        <w:rPr>
          <w:sz w:val="24"/>
          <w:szCs w:val="18"/>
          <w:lang w:val="en-US"/>
        </w:rPr>
        <w:t xml:space="preserve">old. London-New York </w:t>
      </w:r>
      <w:r>
        <w:rPr>
          <w:sz w:val="24"/>
          <w:szCs w:val="14"/>
        </w:rPr>
        <w:t>1927.</w:t>
      </w:r>
    </w:p>
    <w:p>
      <w:pPr>
        <w:pStyle w:val="Normal"/>
        <w:shd w:fill="FFFFFF" w:val="clear"/>
        <w:ind w:firstLine="284"/>
        <w:jc w:val="both"/>
        <w:rPr>
          <w:sz w:val="24"/>
          <w:szCs w:val="24"/>
        </w:rPr>
      </w:pPr>
      <w:r>
        <w:rPr>
          <w:sz w:val="24"/>
          <w:szCs w:val="14"/>
          <w:lang w:val="en-US"/>
        </w:rPr>
        <w:t>LUNAR AND SEASONAL CALENDAR IN   THE   TROBRIANDS</w:t>
      </w:r>
    </w:p>
    <w:p>
      <w:pPr>
        <w:pStyle w:val="Normal"/>
        <w:shd w:fill="FFFFFF" w:val="clear"/>
        <w:ind w:firstLine="284"/>
        <w:jc w:val="both"/>
        <w:rPr>
          <w:sz w:val="24"/>
          <w:szCs w:val="24"/>
        </w:rPr>
      </w:pPr>
      <w:r>
        <w:rPr>
          <w:sz w:val="24"/>
          <w:szCs w:val="18"/>
          <w:lang w:val="en-US"/>
        </w:rPr>
        <w:t xml:space="preserve">Journal of the Royal Antropological Institute, LVII. </w:t>
      </w:r>
      <w:r>
        <w:rPr>
          <w:sz w:val="24"/>
          <w:szCs w:val="18"/>
        </w:rPr>
        <w:t xml:space="preserve">kötet, 203-215. </w:t>
      </w:r>
      <w:r>
        <w:rPr>
          <w:sz w:val="24"/>
          <w:szCs w:val="18"/>
          <w:lang w:val="en-US"/>
        </w:rPr>
        <w:t xml:space="preserve">old. London </w:t>
      </w:r>
      <w:r>
        <w:rPr>
          <w:sz w:val="24"/>
          <w:szCs w:val="18"/>
        </w:rPr>
        <w:t>1927.</w:t>
      </w:r>
    </w:p>
    <w:p>
      <w:pPr>
        <w:pStyle w:val="Normal"/>
        <w:shd w:fill="FFFFFF" w:val="clear"/>
        <w:ind w:firstLine="284"/>
        <w:jc w:val="both"/>
        <w:rPr>
          <w:sz w:val="24"/>
          <w:szCs w:val="24"/>
        </w:rPr>
      </w:pPr>
      <w:r>
        <w:rPr>
          <w:sz w:val="24"/>
          <w:szCs w:val="14"/>
          <w:lang w:val="en-US"/>
        </w:rPr>
        <w:t>THE  LIFE  OF  CULTURE</w:t>
      </w:r>
    </w:p>
    <w:p>
      <w:pPr>
        <w:pStyle w:val="Normal"/>
        <w:shd w:fill="FFFFFF" w:val="clear"/>
        <w:ind w:firstLine="284"/>
        <w:jc w:val="both"/>
        <w:rPr>
          <w:sz w:val="24"/>
          <w:szCs w:val="24"/>
        </w:rPr>
      </w:pPr>
      <w:r>
        <w:rPr>
          <w:sz w:val="24"/>
          <w:szCs w:val="18"/>
          <w:lang w:val="en-US"/>
        </w:rPr>
        <w:t xml:space="preserve">In: </w:t>
      </w:r>
      <w:r>
        <w:rPr>
          <w:i/>
          <w:iCs/>
          <w:sz w:val="24"/>
          <w:szCs w:val="18"/>
          <w:lang w:val="en-US"/>
        </w:rPr>
        <w:t xml:space="preserve">Culture – The Diffusion Controversy </w:t>
      </w:r>
      <w:r>
        <w:rPr>
          <w:sz w:val="24"/>
          <w:szCs w:val="18"/>
          <w:lang w:val="en-US"/>
        </w:rPr>
        <w:t xml:space="preserve">by G. Elliot Smith, Bronislaw Malinowski, Herbert J. Spinden, A. Goldenweiser. </w:t>
      </w:r>
      <w:r>
        <w:rPr>
          <w:sz w:val="24"/>
          <w:szCs w:val="18"/>
          <w:lang w:val="de-DE"/>
        </w:rPr>
        <w:t xml:space="preserve">Psyche Miniatures, gen. </w:t>
      </w:r>
      <w:r>
        <w:rPr>
          <w:sz w:val="24"/>
          <w:szCs w:val="18"/>
        </w:rPr>
        <w:t xml:space="preserve">ser. </w:t>
      </w:r>
      <w:r>
        <w:rPr>
          <w:sz w:val="24"/>
          <w:szCs w:val="18"/>
          <w:lang w:val="de-DE"/>
        </w:rPr>
        <w:t xml:space="preserve">no. </w:t>
      </w:r>
      <w:r>
        <w:rPr>
          <w:sz w:val="24"/>
          <w:szCs w:val="18"/>
        </w:rPr>
        <w:t xml:space="preserve">18. 23-42. </w:t>
      </w:r>
      <w:r>
        <w:rPr>
          <w:i/>
          <w:iCs/>
          <w:sz w:val="24"/>
          <w:szCs w:val="18"/>
          <w:lang w:val="en-US"/>
        </w:rPr>
        <w:t xml:space="preserve">old. London </w:t>
      </w:r>
      <w:r>
        <w:rPr>
          <w:sz w:val="24"/>
          <w:szCs w:val="18"/>
        </w:rPr>
        <w:t>1928.</w:t>
      </w:r>
    </w:p>
    <w:p>
      <w:pPr>
        <w:pStyle w:val="Normal"/>
        <w:shd w:fill="FFFFFF" w:val="clear"/>
        <w:ind w:firstLine="284"/>
        <w:jc w:val="both"/>
        <w:rPr>
          <w:sz w:val="24"/>
          <w:szCs w:val="24"/>
        </w:rPr>
      </w:pPr>
      <w:r>
        <w:rPr>
          <w:sz w:val="24"/>
          <w:szCs w:val="14"/>
          <w:lang w:val="en-US"/>
        </w:rPr>
        <w:t>THE   SEXUAL   LIFE   OF   SAVAGES   IN   NORTHWESTERN   MELANESIA:</w:t>
      </w:r>
    </w:p>
    <w:p>
      <w:pPr>
        <w:pStyle w:val="Normal"/>
        <w:shd w:fill="FFFFFF" w:val="clear"/>
        <w:ind w:firstLine="284"/>
        <w:jc w:val="both"/>
        <w:rPr>
          <w:sz w:val="24"/>
          <w:szCs w:val="24"/>
        </w:rPr>
      </w:pPr>
      <w:r>
        <w:rPr>
          <w:sz w:val="24"/>
          <w:szCs w:val="18"/>
          <w:lang w:val="en-US"/>
        </w:rPr>
        <w:t xml:space="preserve">An Ethnographic Account of Courtship, Marriage and Family Life among the Natives of the Trobriand Islands, British New Guinea. Havelock Ellis </w:t>
      </w:r>
      <w:r>
        <w:rPr>
          <w:sz w:val="24"/>
          <w:szCs w:val="18"/>
        </w:rPr>
        <w:t xml:space="preserve">előszavával. </w:t>
      </w:r>
      <w:r>
        <w:rPr>
          <w:sz w:val="24"/>
          <w:szCs w:val="18"/>
          <w:lang w:val="en-US"/>
        </w:rPr>
        <w:t xml:space="preserve">XXIV + </w:t>
      </w:r>
      <w:r>
        <w:rPr>
          <w:sz w:val="24"/>
          <w:szCs w:val="18"/>
        </w:rPr>
        <w:t xml:space="preserve">506. </w:t>
      </w:r>
      <w:r>
        <w:rPr>
          <w:sz w:val="24"/>
          <w:szCs w:val="18"/>
          <w:lang w:val="en-US"/>
        </w:rPr>
        <w:t xml:space="preserve">old. London </w:t>
      </w:r>
      <w:r>
        <w:rPr>
          <w:sz w:val="24"/>
          <w:szCs w:val="18"/>
        </w:rPr>
        <w:t>1929.</w:t>
      </w:r>
    </w:p>
    <w:p>
      <w:pPr>
        <w:pStyle w:val="Normal"/>
        <w:shd w:fill="FFFFFF" w:val="clear"/>
        <w:ind w:firstLine="284"/>
        <w:jc w:val="both"/>
        <w:rPr>
          <w:sz w:val="24"/>
          <w:szCs w:val="24"/>
        </w:rPr>
      </w:pPr>
      <w:r>
        <w:rPr>
          <w:sz w:val="24"/>
          <w:szCs w:val="14"/>
          <w:lang w:val="en-US"/>
        </w:rPr>
        <w:t>KINSHIP</w:t>
      </w:r>
    </w:p>
    <w:p>
      <w:pPr>
        <w:pStyle w:val="Normal"/>
        <w:shd w:fill="FFFFFF" w:val="clear"/>
        <w:ind w:firstLine="284"/>
        <w:jc w:val="both"/>
        <w:rPr>
          <w:sz w:val="24"/>
          <w:szCs w:val="24"/>
        </w:rPr>
      </w:pPr>
      <w:r>
        <w:rPr>
          <w:sz w:val="24"/>
          <w:szCs w:val="18"/>
          <w:lang w:val="en-US"/>
        </w:rPr>
        <w:t xml:space="preserve">Encyclopaedia </w:t>
      </w:r>
      <w:r>
        <w:rPr>
          <w:sz w:val="24"/>
          <w:szCs w:val="18"/>
          <w:lang w:val="fr-FR"/>
        </w:rPr>
        <w:t xml:space="preserve">Britannica, </w:t>
      </w:r>
      <w:r>
        <w:rPr>
          <w:sz w:val="24"/>
          <w:szCs w:val="18"/>
        </w:rPr>
        <w:t xml:space="preserve">14. kiadás. </w:t>
      </w:r>
      <w:r>
        <w:rPr>
          <w:sz w:val="24"/>
          <w:szCs w:val="18"/>
          <w:lang w:val="en-US"/>
        </w:rPr>
        <w:t xml:space="preserve">London </w:t>
      </w:r>
      <w:r>
        <w:rPr>
          <w:sz w:val="24"/>
          <w:szCs w:val="18"/>
        </w:rPr>
        <w:t>1929.</w:t>
      </w:r>
    </w:p>
    <w:p>
      <w:pPr>
        <w:pStyle w:val="Normal"/>
        <w:shd w:fill="FFFFFF" w:val="clear"/>
        <w:ind w:firstLine="284"/>
        <w:jc w:val="both"/>
        <w:rPr>
          <w:sz w:val="24"/>
          <w:szCs w:val="24"/>
        </w:rPr>
      </w:pPr>
      <w:r>
        <w:rPr>
          <w:sz w:val="24"/>
          <w:szCs w:val="14"/>
          <w:lang w:val="en-US"/>
        </w:rPr>
        <w:t>MARRIAGE</w:t>
      </w:r>
    </w:p>
    <w:p>
      <w:pPr>
        <w:pStyle w:val="Normal"/>
        <w:shd w:fill="FFFFFF" w:val="clear"/>
        <w:ind w:firstLine="284"/>
        <w:jc w:val="both"/>
        <w:rPr>
          <w:sz w:val="24"/>
          <w:szCs w:val="24"/>
        </w:rPr>
      </w:pPr>
      <w:r>
        <w:rPr>
          <w:sz w:val="24"/>
          <w:szCs w:val="18"/>
          <w:lang w:val="en-US"/>
        </w:rPr>
        <w:t xml:space="preserve">Encyclopaedia </w:t>
      </w:r>
      <w:r>
        <w:rPr>
          <w:sz w:val="24"/>
          <w:szCs w:val="18"/>
          <w:lang w:val="fr-FR"/>
        </w:rPr>
        <w:t xml:space="preserve">Britannica, </w:t>
      </w:r>
      <w:r>
        <w:rPr>
          <w:sz w:val="24"/>
          <w:szCs w:val="18"/>
        </w:rPr>
        <w:t xml:space="preserve">14. kiadás. </w:t>
      </w:r>
      <w:r>
        <w:rPr>
          <w:sz w:val="24"/>
          <w:szCs w:val="18"/>
          <w:lang w:val="en-US"/>
        </w:rPr>
        <w:t xml:space="preserve">London </w:t>
      </w:r>
      <w:r>
        <w:rPr>
          <w:sz w:val="24"/>
          <w:szCs w:val="18"/>
        </w:rPr>
        <w:t>1929.</w:t>
      </w:r>
    </w:p>
    <w:p>
      <w:pPr>
        <w:pStyle w:val="Normal"/>
        <w:shd w:fill="FFFFFF" w:val="clear"/>
        <w:ind w:firstLine="284"/>
        <w:jc w:val="both"/>
        <w:rPr>
          <w:sz w:val="24"/>
          <w:szCs w:val="24"/>
        </w:rPr>
      </w:pPr>
      <w:r>
        <w:rPr>
          <w:sz w:val="24"/>
          <w:szCs w:val="14"/>
          <w:lang w:val="en-US"/>
        </w:rPr>
        <w:t>SOCIAL   ANTHROPOLOGY</w:t>
      </w:r>
    </w:p>
    <w:p>
      <w:pPr>
        <w:pStyle w:val="Normal"/>
        <w:shd w:fill="FFFFFF" w:val="clear"/>
        <w:ind w:firstLine="284"/>
        <w:jc w:val="both"/>
        <w:rPr>
          <w:sz w:val="24"/>
          <w:szCs w:val="24"/>
        </w:rPr>
      </w:pPr>
      <w:r>
        <w:rPr>
          <w:sz w:val="24"/>
          <w:szCs w:val="18"/>
          <w:lang w:val="en-US"/>
        </w:rPr>
        <w:t xml:space="preserve">Encyclopaedia </w:t>
      </w:r>
      <w:r>
        <w:rPr>
          <w:sz w:val="24"/>
          <w:szCs w:val="18"/>
          <w:lang w:val="fr-FR"/>
        </w:rPr>
        <w:t xml:space="preserve">Britannica, </w:t>
      </w:r>
      <w:r>
        <w:rPr>
          <w:sz w:val="24"/>
          <w:szCs w:val="18"/>
        </w:rPr>
        <w:t xml:space="preserve">14. kiadás. </w:t>
      </w:r>
      <w:r>
        <w:rPr>
          <w:sz w:val="24"/>
          <w:szCs w:val="18"/>
          <w:lang w:val="en-US"/>
        </w:rPr>
        <w:t xml:space="preserve">London </w:t>
      </w:r>
      <w:r>
        <w:rPr>
          <w:sz w:val="24"/>
          <w:szCs w:val="18"/>
        </w:rPr>
        <w:t>1929.</w:t>
      </w:r>
    </w:p>
    <w:p>
      <w:pPr>
        <w:pStyle w:val="Normal"/>
        <w:shd w:fill="FFFFFF" w:val="clear"/>
        <w:ind w:firstLine="284"/>
        <w:jc w:val="both"/>
        <w:rPr>
          <w:sz w:val="24"/>
          <w:szCs w:val="24"/>
        </w:rPr>
      </w:pPr>
      <w:r>
        <w:rPr>
          <w:sz w:val="24"/>
          <w:szCs w:val="18"/>
        </w:rPr>
        <w:t xml:space="preserve">(Az 1926-ban megjelent </w:t>
      </w:r>
      <w:r>
        <w:rPr>
          <w:i/>
          <w:iCs/>
          <w:sz w:val="24"/>
          <w:szCs w:val="18"/>
          <w:lang w:val="en-US"/>
        </w:rPr>
        <w:t xml:space="preserve">Anthropology </w:t>
      </w:r>
      <w:r>
        <w:rPr>
          <w:sz w:val="24"/>
          <w:szCs w:val="18"/>
        </w:rPr>
        <w:t>címszó módosított kiadása.)</w:t>
      </w:r>
    </w:p>
    <w:p>
      <w:pPr>
        <w:pStyle w:val="Normal"/>
        <w:shd w:fill="FFFFFF" w:val="clear"/>
        <w:ind w:firstLine="284"/>
        <w:jc w:val="both"/>
        <w:rPr>
          <w:sz w:val="24"/>
          <w:szCs w:val="24"/>
        </w:rPr>
      </w:pPr>
      <w:r>
        <w:rPr>
          <w:sz w:val="24"/>
          <w:szCs w:val="14"/>
          <w:lang w:val="en-US"/>
        </w:rPr>
        <w:t>PRACTICAL  ANTHROPOLOGY</w:t>
      </w:r>
    </w:p>
    <w:p>
      <w:pPr>
        <w:pStyle w:val="Normal"/>
        <w:shd w:fill="FFFFFF" w:val="clear"/>
        <w:ind w:firstLine="284"/>
        <w:jc w:val="both"/>
        <w:rPr>
          <w:sz w:val="24"/>
          <w:szCs w:val="24"/>
        </w:rPr>
      </w:pPr>
      <w:r>
        <w:rPr>
          <w:sz w:val="24"/>
          <w:szCs w:val="18"/>
          <w:lang w:val="en-US"/>
        </w:rPr>
        <w:t xml:space="preserve">Africa, II. </w:t>
      </w:r>
      <w:r>
        <w:rPr>
          <w:sz w:val="24"/>
          <w:szCs w:val="18"/>
        </w:rPr>
        <w:t xml:space="preserve">kötet, 23-39. </w:t>
      </w:r>
      <w:r>
        <w:rPr>
          <w:sz w:val="24"/>
          <w:szCs w:val="18"/>
          <w:lang w:val="fr-FR"/>
        </w:rPr>
        <w:t xml:space="preserve">°W. </w:t>
      </w:r>
      <w:r>
        <w:rPr>
          <w:sz w:val="24"/>
          <w:szCs w:val="18"/>
        </w:rPr>
        <w:t>London 1929.</w:t>
      </w:r>
    </w:p>
    <w:p>
      <w:pPr>
        <w:pStyle w:val="Normal"/>
        <w:shd w:fill="FFFFFF" w:val="clear"/>
        <w:ind w:firstLine="284"/>
        <w:jc w:val="both"/>
        <w:rPr>
          <w:sz w:val="24"/>
          <w:szCs w:val="24"/>
        </w:rPr>
      </w:pPr>
      <w:r>
        <w:rPr>
          <w:sz w:val="24"/>
          <w:szCs w:val="14"/>
          <w:lang w:val="en-US"/>
        </w:rPr>
        <w:t xml:space="preserve">KINSHIP </w:t>
      </w:r>
      <w:r>
        <w:rPr>
          <w:sz w:val="24"/>
          <w:lang w:val="en-US"/>
        </w:rPr>
        <w:t xml:space="preserve">MAN,  no.   </w:t>
      </w:r>
      <w:r>
        <w:rPr>
          <w:sz w:val="24"/>
        </w:rPr>
        <w:t xml:space="preserve">17.   </w:t>
      </w:r>
      <w:r>
        <w:rPr>
          <w:sz w:val="24"/>
          <w:lang w:val="en-US"/>
        </w:rPr>
        <w:t xml:space="preserve">London   </w:t>
      </w:r>
      <w:r>
        <w:rPr>
          <w:sz w:val="24"/>
        </w:rPr>
        <w:t>1930.</w:t>
      </w:r>
    </w:p>
    <w:p>
      <w:pPr>
        <w:pStyle w:val="Normal"/>
        <w:shd w:fill="FFFFFF" w:val="clear"/>
        <w:ind w:firstLine="284"/>
        <w:jc w:val="both"/>
        <w:rPr>
          <w:sz w:val="24"/>
          <w:szCs w:val="24"/>
        </w:rPr>
      </w:pPr>
      <w:r>
        <w:rPr>
          <w:sz w:val="24"/>
          <w:szCs w:val="14"/>
          <w:lang w:val="en-US"/>
        </w:rPr>
        <w:t>CULTURE</w:t>
      </w:r>
    </w:p>
    <w:p>
      <w:pPr>
        <w:pStyle w:val="Normal"/>
        <w:shd w:fill="FFFFFF" w:val="clear"/>
        <w:ind w:firstLine="284"/>
        <w:jc w:val="both"/>
        <w:rPr>
          <w:sz w:val="24"/>
          <w:szCs w:val="24"/>
        </w:rPr>
      </w:pPr>
      <w:r>
        <w:rPr>
          <w:sz w:val="24"/>
          <w:lang w:val="en-US"/>
        </w:rPr>
        <w:t xml:space="preserve">Encyclopaedia of the Social Sciences, IV. </w:t>
      </w:r>
      <w:r>
        <w:rPr>
          <w:sz w:val="24"/>
        </w:rPr>
        <w:t xml:space="preserve">kötet, 621-646. </w:t>
      </w:r>
      <w:r>
        <w:rPr>
          <w:sz w:val="24"/>
          <w:lang w:val="en-US"/>
        </w:rPr>
        <w:t xml:space="preserve">New York  </w:t>
      </w:r>
      <w:r>
        <w:rPr>
          <w:sz w:val="24"/>
        </w:rPr>
        <w:t>1931.</w:t>
      </w:r>
    </w:p>
    <w:p>
      <w:pPr>
        <w:pStyle w:val="Normal"/>
        <w:shd w:fill="FFFFFF" w:val="clear"/>
        <w:ind w:firstLine="284"/>
        <w:jc w:val="both"/>
        <w:rPr>
          <w:sz w:val="24"/>
          <w:szCs w:val="24"/>
        </w:rPr>
      </w:pPr>
      <w:r>
        <w:rPr>
          <w:sz w:val="24"/>
          <w:szCs w:val="14"/>
          <w:lang w:val="en-US"/>
        </w:rPr>
        <w:t>STONE  IMPLEMENTS  IN  EASTERN NEW   GUINEA</w:t>
      </w:r>
    </w:p>
    <w:p>
      <w:pPr>
        <w:pStyle w:val="Normal"/>
        <w:shd w:fill="FFFFFF" w:val="clear"/>
        <w:ind w:firstLine="284"/>
        <w:jc w:val="both"/>
        <w:rPr>
          <w:sz w:val="24"/>
          <w:szCs w:val="24"/>
        </w:rPr>
      </w:pPr>
      <w:r>
        <w:rPr>
          <w:sz w:val="24"/>
          <w:lang w:val="en-US"/>
        </w:rPr>
        <w:t xml:space="preserve">In: </w:t>
      </w:r>
      <w:r>
        <w:rPr>
          <w:i/>
          <w:iCs/>
          <w:sz w:val="24"/>
          <w:lang w:val="en-US"/>
        </w:rPr>
        <w:t xml:space="preserve">Essays Presented to C. G. Seligman </w:t>
      </w:r>
      <w:r>
        <w:rPr>
          <w:sz w:val="24"/>
          <w:lang w:val="en-US"/>
        </w:rPr>
        <w:t xml:space="preserve">(szerk. E. E. Evans-Pritchard </w:t>
      </w:r>
      <w:r>
        <w:rPr>
          <w:sz w:val="24"/>
          <w:lang w:val="fr-FR"/>
        </w:rPr>
        <w:t xml:space="preserve">et al.), </w:t>
      </w:r>
      <w:r>
        <w:rPr>
          <w:sz w:val="24"/>
        </w:rPr>
        <w:t xml:space="preserve">189-196. </w:t>
      </w:r>
      <w:r>
        <w:rPr>
          <w:sz w:val="24"/>
          <w:lang w:val="en-US"/>
        </w:rPr>
        <w:t xml:space="preserve">old. London </w:t>
      </w:r>
      <w:r>
        <w:rPr>
          <w:sz w:val="24"/>
        </w:rPr>
        <w:t>1934.</w:t>
      </w:r>
    </w:p>
    <w:p>
      <w:pPr>
        <w:pStyle w:val="Normal"/>
        <w:shd w:fill="FFFFFF" w:val="clear"/>
        <w:ind w:firstLine="284"/>
        <w:jc w:val="both"/>
        <w:rPr>
          <w:sz w:val="24"/>
          <w:szCs w:val="24"/>
        </w:rPr>
      </w:pPr>
      <w:r>
        <w:rPr>
          <w:sz w:val="24"/>
          <w:szCs w:val="14"/>
          <w:lang w:val="en-US"/>
        </w:rPr>
        <w:t>CORAL   GARDENS   AND   THEIR   MAGIC-</w:t>
      </w:r>
    </w:p>
    <w:p>
      <w:pPr>
        <w:pStyle w:val="Normal"/>
        <w:shd w:fill="FFFFFF" w:val="clear"/>
        <w:ind w:firstLine="284"/>
        <w:jc w:val="both"/>
        <w:rPr>
          <w:sz w:val="24"/>
          <w:szCs w:val="24"/>
        </w:rPr>
      </w:pPr>
      <w:r>
        <w:rPr>
          <w:sz w:val="24"/>
          <w:lang w:val="en-US"/>
        </w:rPr>
        <w:t xml:space="preserve">A Study of the Methods of Tilling the Soil and of Agricultural Rites in the Trobriand Islands. I. </w:t>
      </w:r>
      <w:r>
        <w:rPr>
          <w:sz w:val="24"/>
        </w:rPr>
        <w:t xml:space="preserve">köt.: </w:t>
      </w:r>
      <w:r>
        <w:rPr>
          <w:sz w:val="24"/>
          <w:lang w:val="en-US"/>
        </w:rPr>
        <w:t xml:space="preserve">The Description of Gardening. II. </w:t>
      </w:r>
      <w:r>
        <w:rPr>
          <w:sz w:val="24"/>
        </w:rPr>
        <w:t xml:space="preserve">köt.: </w:t>
      </w:r>
      <w:r>
        <w:rPr>
          <w:sz w:val="24"/>
          <w:lang w:val="en-US"/>
        </w:rPr>
        <w:t xml:space="preserve">The Language of Magic and Gardening. XXXV + </w:t>
      </w:r>
      <w:r>
        <w:rPr>
          <w:sz w:val="24"/>
        </w:rPr>
        <w:t xml:space="preserve">500 </w:t>
      </w:r>
      <w:r>
        <w:rPr>
          <w:sz w:val="24"/>
          <w:lang w:val="en-US"/>
        </w:rPr>
        <w:t xml:space="preserve">old; XXXII + </w:t>
      </w:r>
      <w:r>
        <w:rPr>
          <w:sz w:val="24"/>
        </w:rPr>
        <w:t xml:space="preserve">550 </w:t>
      </w:r>
      <w:r>
        <w:rPr>
          <w:sz w:val="24"/>
          <w:lang w:val="en-US"/>
        </w:rPr>
        <w:t xml:space="preserve">old. London </w:t>
      </w:r>
      <w:r>
        <w:rPr>
          <w:sz w:val="24"/>
        </w:rPr>
        <w:t>1935.</w:t>
      </w:r>
    </w:p>
    <w:p>
      <w:pPr>
        <w:pStyle w:val="Normal"/>
        <w:shd w:fill="FFFFFF" w:val="clear"/>
        <w:ind w:firstLine="284"/>
        <w:jc w:val="both"/>
        <w:rPr>
          <w:sz w:val="24"/>
          <w:szCs w:val="24"/>
        </w:rPr>
      </w:pPr>
      <w:r>
        <w:rPr>
          <w:sz w:val="24"/>
          <w:szCs w:val="14"/>
          <w:lang w:val="en-US"/>
        </w:rPr>
        <w:t>THE FOUNDATIONS  OF FAITH AND  MORALS:</w:t>
      </w:r>
    </w:p>
    <w:p>
      <w:pPr>
        <w:pStyle w:val="Normal"/>
        <w:shd w:fill="FFFFFF" w:val="clear"/>
        <w:ind w:firstLine="284"/>
        <w:jc w:val="both"/>
        <w:rPr>
          <w:sz w:val="24"/>
          <w:szCs w:val="24"/>
        </w:rPr>
      </w:pPr>
      <w:r>
        <w:rPr>
          <w:sz w:val="24"/>
          <w:lang w:val="en-US"/>
        </w:rPr>
        <w:t xml:space="preserve">An Anthropological Analysis of Primitive Beliefs and Conduct with Special Reference   to   the   Fundamental Problems of Religion and Ethics. Riddell   Memorial   Lectures,   </w:t>
      </w:r>
      <w:r>
        <w:rPr>
          <w:sz w:val="24"/>
        </w:rPr>
        <w:t>hetedik</w:t>
      </w:r>
    </w:p>
    <w:p>
      <w:pPr>
        <w:pStyle w:val="Normal"/>
        <w:shd w:fill="FFFFFF" w:val="clear"/>
        <w:ind w:firstLine="284"/>
        <w:jc w:val="both"/>
        <w:rPr>
          <w:sz w:val="24"/>
          <w:szCs w:val="24"/>
        </w:rPr>
      </w:pPr>
      <w:r>
        <w:rPr>
          <w:sz w:val="24"/>
        </w:rPr>
        <w:t xml:space="preserve">sorozat, 1934-35. </w:t>
      </w:r>
      <w:r>
        <w:rPr>
          <w:sz w:val="24"/>
          <w:lang w:val="en-US"/>
        </w:rPr>
        <w:t xml:space="preserve">University of Durham, XI + </w:t>
      </w:r>
      <w:r>
        <w:rPr>
          <w:sz w:val="24"/>
        </w:rPr>
        <w:t xml:space="preserve">62 </w:t>
      </w:r>
      <w:r>
        <w:rPr>
          <w:sz w:val="24"/>
          <w:lang w:val="en-US"/>
        </w:rPr>
        <w:t xml:space="preserve">old. London </w:t>
      </w:r>
      <w:r>
        <w:rPr>
          <w:sz w:val="24"/>
        </w:rPr>
        <w:t>1936.</w:t>
      </w:r>
    </w:p>
    <w:p>
      <w:pPr>
        <w:pStyle w:val="Normal"/>
        <w:shd w:fill="FFFFFF" w:val="clear"/>
        <w:ind w:firstLine="284"/>
        <w:jc w:val="both"/>
        <w:rPr>
          <w:sz w:val="24"/>
          <w:szCs w:val="24"/>
        </w:rPr>
      </w:pPr>
      <w:r>
        <w:rPr>
          <w:sz w:val="24"/>
          <w:szCs w:val="14"/>
          <w:lang w:val="en-US"/>
        </w:rPr>
        <w:t>A   SCIENTIFIC   THEORY   OF   CULTURE AND   OTHER   ESSAYS</w:t>
      </w:r>
    </w:p>
    <w:p>
      <w:pPr>
        <w:pStyle w:val="Normal"/>
        <w:shd w:fill="FFFFFF" w:val="clear"/>
        <w:ind w:firstLine="284"/>
        <w:jc w:val="both"/>
        <w:rPr>
          <w:sz w:val="24"/>
          <w:szCs w:val="24"/>
        </w:rPr>
      </w:pPr>
      <w:r>
        <w:rPr>
          <w:sz w:val="24"/>
          <w:lang w:val="en-US"/>
        </w:rPr>
        <w:t xml:space="preserve">Huntington Cairns </w:t>
      </w:r>
      <w:r>
        <w:rPr>
          <w:sz w:val="24"/>
        </w:rPr>
        <w:t xml:space="preserve">előszavával. </w:t>
      </w:r>
      <w:r>
        <w:rPr>
          <w:sz w:val="24"/>
          <w:lang w:val="fr-FR"/>
        </w:rPr>
        <w:t xml:space="preserve">VIL </w:t>
      </w:r>
      <w:r>
        <w:rPr>
          <w:sz w:val="24"/>
          <w:lang w:val="en-US"/>
        </w:rPr>
        <w:t xml:space="preserve">+ </w:t>
      </w:r>
      <w:r>
        <w:rPr>
          <w:sz w:val="24"/>
        </w:rPr>
        <w:t xml:space="preserve">228. </w:t>
      </w:r>
      <w:r>
        <w:rPr>
          <w:sz w:val="24"/>
          <w:lang w:val="en-US"/>
        </w:rPr>
        <w:t xml:space="preserve">Chapel Hill, N. Carolina </w:t>
      </w:r>
      <w:r>
        <w:rPr>
          <w:sz w:val="24"/>
        </w:rPr>
        <w:t>1944.</w:t>
      </w:r>
    </w:p>
    <w:p>
      <w:pPr>
        <w:pStyle w:val="Normal"/>
        <w:shd w:fill="FFFFFF" w:val="clear"/>
        <w:ind w:firstLine="284"/>
        <w:jc w:val="both"/>
        <w:rPr>
          <w:sz w:val="24"/>
          <w:szCs w:val="24"/>
        </w:rPr>
      </w:pPr>
      <w:r>
        <w:rPr>
          <w:sz w:val="24"/>
          <w:szCs w:val="14"/>
          <w:lang w:val="en-US"/>
        </w:rPr>
        <w:t>THE  DYNAMICS  OF  CULTURE  CHANGE:</w:t>
      </w:r>
    </w:p>
    <w:p>
      <w:pPr>
        <w:pStyle w:val="Normal"/>
        <w:shd w:fill="FFFFFF" w:val="clear"/>
        <w:ind w:firstLine="284"/>
        <w:jc w:val="both"/>
        <w:rPr>
          <w:sz w:val="24"/>
          <w:szCs w:val="24"/>
        </w:rPr>
      </w:pPr>
      <w:r>
        <w:rPr>
          <w:sz w:val="24"/>
          <w:lang w:val="en-US"/>
        </w:rPr>
        <w:t xml:space="preserve">An   Inquiry  into   Race  Relations   in Africa.  (szerk. Phyllis M. Kaberry), XVI </w:t>
      </w:r>
      <w:r>
        <w:rPr>
          <w:sz w:val="24"/>
        </w:rPr>
        <w:t>4</w:t>
      </w:r>
      <w:r>
        <w:rPr>
          <w:sz w:val="24"/>
          <w:lang w:val="en-US"/>
        </w:rPr>
        <w:t xml:space="preserve">+ </w:t>
      </w:r>
      <w:r>
        <w:rPr>
          <w:sz w:val="24"/>
        </w:rPr>
        <w:t xml:space="preserve">171 </w:t>
      </w:r>
      <w:r>
        <w:rPr>
          <w:sz w:val="24"/>
          <w:lang w:val="en-US"/>
        </w:rPr>
        <w:t xml:space="preserve">old. New Haven-London </w:t>
      </w:r>
      <w:r>
        <w:rPr>
          <w:sz w:val="24"/>
        </w:rPr>
        <w:t>1945.</w:t>
      </w:r>
    </w:p>
    <w:p>
      <w:pPr>
        <w:pStyle w:val="Normal"/>
        <w:shd w:fill="FFFFFF" w:val="clear"/>
        <w:ind w:firstLine="284"/>
        <w:jc w:val="both"/>
        <w:rPr>
          <w:sz w:val="24"/>
          <w:szCs w:val="24"/>
        </w:rPr>
      </w:pPr>
      <w:r>
        <w:rPr>
          <w:sz w:val="24"/>
          <w:szCs w:val="14"/>
          <w:lang w:val="en-US"/>
        </w:rPr>
        <w:t>FREEDOM  AND  CIVILIZATION</w:t>
      </w:r>
    </w:p>
    <w:p>
      <w:pPr>
        <w:pStyle w:val="Normal"/>
        <w:shd w:fill="FFFFFF" w:val="clear"/>
        <w:ind w:firstLine="284"/>
        <w:jc w:val="both"/>
        <w:rPr>
          <w:sz w:val="24"/>
          <w:szCs w:val="24"/>
        </w:rPr>
      </w:pPr>
      <w:r>
        <w:rPr>
          <w:sz w:val="24"/>
          <w:lang w:val="en-US"/>
        </w:rPr>
        <w:t xml:space="preserve">Valetta Malinowska </w:t>
      </w:r>
      <w:r>
        <w:rPr>
          <w:sz w:val="24"/>
        </w:rPr>
        <w:t xml:space="preserve">előszavával. </w:t>
      </w:r>
      <w:r>
        <w:rPr>
          <w:sz w:val="24"/>
          <w:lang w:val="en-US"/>
        </w:rPr>
        <w:t xml:space="preserve">XIV + </w:t>
      </w:r>
      <w:r>
        <w:rPr>
          <w:sz w:val="24"/>
        </w:rPr>
        <w:t xml:space="preserve">338. </w:t>
      </w:r>
      <w:r>
        <w:rPr>
          <w:sz w:val="24"/>
          <w:lang w:val="en-US"/>
        </w:rPr>
        <w:t xml:space="preserve">London </w:t>
      </w:r>
      <w:r>
        <w:rPr>
          <w:sz w:val="24"/>
        </w:rPr>
        <w:t>1947.</w:t>
      </w:r>
    </w:p>
    <w:p>
      <w:pPr>
        <w:pStyle w:val="Normal"/>
        <w:shd w:fill="FFFFFF" w:val="clear"/>
        <w:ind w:firstLine="284"/>
        <w:jc w:val="both"/>
        <w:rPr>
          <w:sz w:val="24"/>
          <w:szCs w:val="24"/>
        </w:rPr>
      </w:pPr>
      <w:r>
        <w:rPr>
          <w:sz w:val="24"/>
          <w:szCs w:val="14"/>
          <w:lang w:val="en-US"/>
        </w:rPr>
        <w:t>MAGIC,   SCIENCE AND   RELIGION AND  OTHER  ESSAYS</w:t>
      </w:r>
    </w:p>
    <w:p>
      <w:pPr>
        <w:pStyle w:val="Normal"/>
        <w:shd w:fill="FFFFFF" w:val="clear"/>
        <w:ind w:firstLine="284"/>
        <w:jc w:val="both"/>
        <w:rPr>
          <w:sz w:val="24"/>
          <w:szCs w:val="24"/>
        </w:rPr>
      </w:pPr>
      <w:r>
        <w:rPr>
          <w:sz w:val="24"/>
          <w:lang w:val="en-US"/>
        </w:rPr>
        <w:t xml:space="preserve">(szerk. </w:t>
      </w:r>
      <w:r>
        <w:rPr>
          <w:sz w:val="24"/>
        </w:rPr>
        <w:t xml:space="preserve">és bevezetés </w:t>
      </w:r>
      <w:r>
        <w:rPr>
          <w:sz w:val="24"/>
          <w:lang w:val="en-US"/>
        </w:rPr>
        <w:t xml:space="preserve">Robert Redfield) XII + </w:t>
      </w:r>
      <w:r>
        <w:rPr>
          <w:sz w:val="24"/>
        </w:rPr>
        <w:t xml:space="preserve">327 </w:t>
      </w:r>
      <w:r>
        <w:rPr>
          <w:sz w:val="24"/>
          <w:lang w:val="en-US"/>
        </w:rPr>
        <w:t xml:space="preserve">old. Glencoe, 111. </w:t>
      </w:r>
      <w:r>
        <w:rPr>
          <w:sz w:val="24"/>
        </w:rPr>
        <w:t>1948.</w:t>
      </w:r>
    </w:p>
    <w:p>
      <w:pPr>
        <w:pStyle w:val="Normal"/>
        <w:shd w:fill="FFFFFF" w:val="clear"/>
        <w:ind w:firstLine="284"/>
        <w:jc w:val="both"/>
        <w:rPr>
          <w:sz w:val="24"/>
          <w:szCs w:val="24"/>
        </w:rPr>
      </w:pPr>
      <w:r>
        <w:rPr>
          <w:sz w:val="24"/>
          <w:szCs w:val="14"/>
          <w:lang w:val="en-US"/>
        </w:rPr>
        <w:t>A   DIARY   IN    THE    STRICT    SENSE OF   THE    WORD</w:t>
      </w:r>
    </w:p>
    <w:p>
      <w:pPr>
        <w:pStyle w:val="Normal"/>
        <w:shd w:fill="FFFFFF" w:val="clear"/>
        <w:ind w:firstLine="284"/>
        <w:jc w:val="both"/>
        <w:rPr>
          <w:sz w:val="24"/>
          <w:szCs w:val="24"/>
        </w:rPr>
      </w:pPr>
      <w:r>
        <w:rPr>
          <w:sz w:val="24"/>
          <w:lang w:val="en-US"/>
        </w:rPr>
        <w:t xml:space="preserve">Valetta Malinowska </w:t>
      </w:r>
      <w:r>
        <w:rPr>
          <w:sz w:val="24"/>
        </w:rPr>
        <w:t xml:space="preserve">előszavával, bevezetés: </w:t>
      </w:r>
      <w:r>
        <w:rPr>
          <w:sz w:val="24"/>
          <w:lang w:val="en-US"/>
        </w:rPr>
        <w:t xml:space="preserve">Raymond Firth. XXII + </w:t>
      </w:r>
      <w:r>
        <w:rPr>
          <w:sz w:val="24"/>
        </w:rPr>
        <w:t xml:space="preserve">315 </w:t>
      </w:r>
      <w:r>
        <w:rPr>
          <w:sz w:val="24"/>
          <w:lang w:val="en-US"/>
        </w:rPr>
        <w:t xml:space="preserve">old. New York </w:t>
      </w:r>
      <w:r>
        <w:rPr>
          <w:sz w:val="24"/>
        </w:rPr>
        <w:t>1967.</w:t>
      </w:r>
    </w:p>
    <w:p>
      <w:pPr>
        <w:pStyle w:val="Normal"/>
        <w:shd w:fill="FFFFFF" w:val="clear"/>
        <w:ind w:firstLine="284"/>
        <w:jc w:val="both"/>
        <w:rPr>
          <w:sz w:val="24"/>
          <w:szCs w:val="24"/>
        </w:rPr>
      </w:pPr>
      <w:r>
        <w:rPr>
          <w:sz w:val="24"/>
          <w:szCs w:val="38"/>
          <w:lang w:val="en-US"/>
        </w:rPr>
        <w:t xml:space="preserve">A TROBRIAND-SZIGETEKKEL </w:t>
      </w:r>
      <w:r>
        <w:rPr>
          <w:sz w:val="24"/>
          <w:szCs w:val="38"/>
        </w:rPr>
        <w:t xml:space="preserve">ÉS </w:t>
      </w:r>
      <w:r>
        <w:rPr>
          <w:sz w:val="24"/>
          <w:szCs w:val="38"/>
          <w:lang w:val="en-US"/>
        </w:rPr>
        <w:t xml:space="preserve">BRONISLAW MALINOWSKIVAL </w:t>
      </w:r>
      <w:r>
        <w:rPr>
          <w:sz w:val="24"/>
          <w:szCs w:val="38"/>
        </w:rPr>
        <w:t>FOGLALKOZÓ IRODALOM</w:t>
      </w:r>
    </w:p>
    <w:p>
      <w:pPr>
        <w:pStyle w:val="Normal"/>
        <w:shd w:fill="FFFFFF" w:val="clear"/>
        <w:ind w:firstLine="284"/>
        <w:jc w:val="both"/>
        <w:rPr>
          <w:sz w:val="24"/>
          <w:szCs w:val="24"/>
        </w:rPr>
      </w:pPr>
      <w:r>
        <w:rPr>
          <w:i/>
          <w:iCs/>
          <w:sz w:val="24"/>
          <w:szCs w:val="18"/>
          <w:lang w:val="en-US"/>
        </w:rPr>
        <w:t xml:space="preserve">Austen, L. </w:t>
      </w:r>
      <w:r>
        <w:rPr>
          <w:sz w:val="24"/>
          <w:szCs w:val="18"/>
          <w:lang w:val="en-US"/>
        </w:rPr>
        <w:t xml:space="preserve">Procreation among the Trobriand Islanders. </w:t>
      </w:r>
      <w:r>
        <w:rPr>
          <w:i/>
          <w:iCs/>
          <w:sz w:val="24"/>
          <w:szCs w:val="18"/>
          <w:lang w:val="en-US"/>
        </w:rPr>
        <w:t xml:space="preserve">Oceania, </w:t>
      </w:r>
      <w:r>
        <w:rPr>
          <w:sz w:val="24"/>
          <w:szCs w:val="18"/>
          <w:lang w:val="en-US"/>
        </w:rPr>
        <w:t xml:space="preserve">V. </w:t>
      </w:r>
      <w:r>
        <w:rPr>
          <w:sz w:val="24"/>
          <w:szCs w:val="18"/>
        </w:rPr>
        <w:t xml:space="preserve">kötet, </w:t>
      </w:r>
      <w:r>
        <w:rPr>
          <w:sz w:val="24"/>
          <w:szCs w:val="18"/>
          <w:lang w:val="en-US"/>
        </w:rPr>
        <w:t xml:space="preserve">102-113. old. Sydney </w:t>
      </w:r>
      <w:r>
        <w:rPr>
          <w:sz w:val="24"/>
          <w:szCs w:val="18"/>
        </w:rPr>
        <w:t>1934.</w:t>
      </w:r>
    </w:p>
    <w:p>
      <w:pPr>
        <w:pStyle w:val="Normal"/>
        <w:shd w:fill="FFFFFF" w:val="clear"/>
        <w:ind w:firstLine="284"/>
        <w:jc w:val="both"/>
        <w:rPr>
          <w:sz w:val="24"/>
          <w:szCs w:val="24"/>
        </w:rPr>
      </w:pPr>
      <w:r>
        <w:rPr>
          <w:i/>
          <w:iCs/>
          <w:sz w:val="24"/>
          <w:szCs w:val="18"/>
          <w:lang w:val="en-US"/>
        </w:rPr>
        <w:t xml:space="preserve">Austen, L. </w:t>
      </w:r>
      <w:r>
        <w:rPr>
          <w:sz w:val="24"/>
          <w:szCs w:val="18"/>
          <w:lang w:val="en-US"/>
        </w:rPr>
        <w:t xml:space="preserve">The Seasonal Gardening Calendar of Kiriwina, Trobriand Islands. </w:t>
      </w:r>
      <w:r>
        <w:rPr>
          <w:i/>
          <w:iCs/>
          <w:sz w:val="24"/>
          <w:szCs w:val="18"/>
          <w:lang w:val="en-US"/>
        </w:rPr>
        <w:t xml:space="preserve">Oceania, </w:t>
      </w:r>
      <w:r>
        <w:rPr>
          <w:sz w:val="24"/>
          <w:szCs w:val="18"/>
          <w:lang w:val="en-US"/>
        </w:rPr>
        <w:t xml:space="preserve">IX. </w:t>
      </w:r>
      <w:r>
        <w:rPr>
          <w:sz w:val="24"/>
          <w:szCs w:val="18"/>
        </w:rPr>
        <w:t xml:space="preserve">kötet, 237-253. </w:t>
      </w:r>
      <w:r>
        <w:rPr>
          <w:sz w:val="24"/>
          <w:szCs w:val="18"/>
          <w:lang w:val="en-US"/>
        </w:rPr>
        <w:t xml:space="preserve">Sydney </w:t>
      </w:r>
      <w:r>
        <w:rPr>
          <w:sz w:val="24"/>
          <w:szCs w:val="18"/>
        </w:rPr>
        <w:t>1938.</w:t>
      </w:r>
    </w:p>
    <w:p>
      <w:pPr>
        <w:pStyle w:val="Normal"/>
        <w:shd w:fill="FFFFFF" w:val="clear"/>
        <w:ind w:firstLine="284"/>
        <w:jc w:val="both"/>
        <w:rPr>
          <w:sz w:val="24"/>
          <w:szCs w:val="24"/>
        </w:rPr>
      </w:pPr>
      <w:r>
        <w:rPr>
          <w:i/>
          <w:iCs/>
          <w:sz w:val="24"/>
          <w:szCs w:val="18"/>
          <w:lang w:val="en-US"/>
        </w:rPr>
        <w:t xml:space="preserve">Austen, L. </w:t>
      </w:r>
      <w:r>
        <w:rPr>
          <w:sz w:val="24"/>
          <w:szCs w:val="18"/>
          <w:lang w:val="en-US"/>
        </w:rPr>
        <w:t xml:space="preserve">Megalithic Structures in the Trobriand Islands. </w:t>
      </w:r>
      <w:r>
        <w:rPr>
          <w:i/>
          <w:iCs/>
          <w:sz w:val="24"/>
          <w:szCs w:val="18"/>
          <w:lang w:val="en-US"/>
        </w:rPr>
        <w:t xml:space="preserve">Oceania, </w:t>
      </w:r>
      <w:r>
        <w:rPr>
          <w:sz w:val="24"/>
          <w:szCs w:val="18"/>
          <w:lang w:val="en-US"/>
        </w:rPr>
        <w:t xml:space="preserve">X. </w:t>
      </w:r>
      <w:r>
        <w:rPr>
          <w:sz w:val="24"/>
          <w:szCs w:val="18"/>
        </w:rPr>
        <w:t xml:space="preserve">kötet, 30-53. </w:t>
      </w:r>
      <w:r>
        <w:rPr>
          <w:sz w:val="24"/>
          <w:szCs w:val="18"/>
          <w:lang w:val="en-US"/>
        </w:rPr>
        <w:t xml:space="preserve">old. Sydney </w:t>
      </w:r>
      <w:r>
        <w:rPr>
          <w:sz w:val="24"/>
          <w:szCs w:val="18"/>
        </w:rPr>
        <w:t>1939.</w:t>
      </w:r>
    </w:p>
    <w:p>
      <w:pPr>
        <w:pStyle w:val="Normal"/>
        <w:shd w:fill="FFFFFF" w:val="clear"/>
        <w:ind w:firstLine="284"/>
        <w:jc w:val="both"/>
        <w:rPr>
          <w:sz w:val="24"/>
          <w:szCs w:val="24"/>
        </w:rPr>
      </w:pPr>
      <w:r>
        <w:rPr>
          <w:i/>
          <w:iCs/>
          <w:sz w:val="24"/>
          <w:szCs w:val="18"/>
          <w:lang w:val="en-US"/>
        </w:rPr>
        <w:t xml:space="preserve">Austen, </w:t>
      </w:r>
      <w:r>
        <w:rPr>
          <w:i/>
          <w:iCs/>
          <w:sz w:val="24"/>
          <w:szCs w:val="18"/>
          <w:lang w:val="fr-FR"/>
        </w:rPr>
        <w:t xml:space="preserve">L. </w:t>
      </w:r>
      <w:r>
        <w:rPr>
          <w:sz w:val="24"/>
          <w:szCs w:val="18"/>
          <w:lang w:val="fr-FR"/>
        </w:rPr>
        <w:t xml:space="preserve">'Botabalu': A </w:t>
      </w:r>
      <w:r>
        <w:rPr>
          <w:sz w:val="24"/>
          <w:szCs w:val="18"/>
          <w:lang w:val="en-US"/>
        </w:rPr>
        <w:t xml:space="preserve">Trobriand Chieftainess. </w:t>
      </w:r>
      <w:r>
        <w:rPr>
          <w:i/>
          <w:iCs/>
          <w:sz w:val="24"/>
          <w:szCs w:val="18"/>
          <w:lang w:val="en-US"/>
        </w:rPr>
        <w:t xml:space="preserve">Mankind, </w:t>
      </w:r>
      <w:r>
        <w:rPr>
          <w:sz w:val="24"/>
          <w:szCs w:val="18"/>
          <w:lang w:val="en-US"/>
        </w:rPr>
        <w:t xml:space="preserve">II. </w:t>
      </w:r>
      <w:r>
        <w:rPr>
          <w:sz w:val="24"/>
          <w:szCs w:val="18"/>
        </w:rPr>
        <w:t xml:space="preserve">kötet, </w:t>
      </w:r>
      <w:r>
        <w:rPr>
          <w:sz w:val="24"/>
          <w:szCs w:val="18"/>
          <w:lang w:val="en-US"/>
        </w:rPr>
        <w:t xml:space="preserve">no. </w:t>
      </w:r>
      <w:r>
        <w:rPr>
          <w:sz w:val="24"/>
          <w:szCs w:val="18"/>
        </w:rPr>
        <w:t xml:space="preserve">8. 270-273. </w:t>
      </w:r>
      <w:r>
        <w:rPr>
          <w:sz w:val="24"/>
          <w:szCs w:val="18"/>
          <w:lang w:val="en-US"/>
        </w:rPr>
        <w:t xml:space="preserve">old. Sydney </w:t>
      </w:r>
      <w:r>
        <w:rPr>
          <w:sz w:val="24"/>
          <w:szCs w:val="18"/>
        </w:rPr>
        <w:t>1940.</w:t>
      </w:r>
    </w:p>
    <w:p>
      <w:pPr>
        <w:pStyle w:val="Normal"/>
        <w:shd w:fill="FFFFFF" w:val="clear"/>
        <w:ind w:firstLine="284"/>
        <w:jc w:val="both"/>
        <w:rPr>
          <w:sz w:val="24"/>
          <w:szCs w:val="24"/>
        </w:rPr>
      </w:pPr>
      <w:r>
        <w:rPr>
          <w:i/>
          <w:iCs/>
          <w:sz w:val="24"/>
          <w:szCs w:val="18"/>
          <w:lang w:val="en-US"/>
        </w:rPr>
        <w:t xml:space="preserve">Austen, L. </w:t>
      </w:r>
      <w:r>
        <w:rPr>
          <w:sz w:val="24"/>
          <w:szCs w:val="18"/>
          <w:lang w:val="en-US"/>
        </w:rPr>
        <w:t xml:space="preserve">Native Handicrafts in the Trobriand Islands. </w:t>
      </w:r>
      <w:r>
        <w:rPr>
          <w:i/>
          <w:iCs/>
          <w:sz w:val="24"/>
          <w:szCs w:val="18"/>
          <w:lang w:val="en-US"/>
        </w:rPr>
        <w:t xml:space="preserve">Mankind, </w:t>
      </w:r>
      <w:r>
        <w:rPr>
          <w:sz w:val="24"/>
          <w:szCs w:val="18"/>
          <w:lang w:val="en-US"/>
        </w:rPr>
        <w:t xml:space="preserve">III. </w:t>
      </w:r>
      <w:r>
        <w:rPr>
          <w:sz w:val="24"/>
          <w:szCs w:val="18"/>
        </w:rPr>
        <w:t xml:space="preserve">kötet, </w:t>
      </w:r>
      <w:r>
        <w:rPr>
          <w:sz w:val="24"/>
          <w:szCs w:val="18"/>
          <w:lang w:val="en-US"/>
        </w:rPr>
        <w:t xml:space="preserve">no. </w:t>
      </w:r>
      <w:r>
        <w:rPr>
          <w:sz w:val="24"/>
          <w:szCs w:val="18"/>
        </w:rPr>
        <w:t xml:space="preserve">7. 193-198. </w:t>
      </w:r>
      <w:r>
        <w:rPr>
          <w:sz w:val="24"/>
          <w:szCs w:val="18"/>
          <w:lang w:val="en-US"/>
        </w:rPr>
        <w:t xml:space="preserve">Sydney </w:t>
      </w:r>
      <w:r>
        <w:rPr>
          <w:sz w:val="24"/>
          <w:szCs w:val="18"/>
        </w:rPr>
        <w:t>1945.</w:t>
      </w:r>
    </w:p>
    <w:p>
      <w:pPr>
        <w:pStyle w:val="Normal"/>
        <w:shd w:fill="FFFFFF" w:val="clear"/>
        <w:ind w:firstLine="284"/>
        <w:jc w:val="both"/>
        <w:rPr>
          <w:sz w:val="24"/>
          <w:szCs w:val="24"/>
        </w:rPr>
      </w:pPr>
      <w:r>
        <w:rPr>
          <w:i/>
          <w:iCs/>
          <w:sz w:val="24"/>
          <w:szCs w:val="18"/>
          <w:lang w:val="en-US"/>
        </w:rPr>
        <w:t xml:space="preserve">Austen, L. </w:t>
      </w:r>
      <w:r>
        <w:rPr>
          <w:sz w:val="24"/>
          <w:szCs w:val="18"/>
          <w:lang w:val="en-US"/>
        </w:rPr>
        <w:t xml:space="preserve">Cultural Changes in Kiriwina. </w:t>
      </w:r>
      <w:r>
        <w:rPr>
          <w:i/>
          <w:iCs/>
          <w:sz w:val="24"/>
          <w:szCs w:val="18"/>
          <w:lang w:val="en-US"/>
        </w:rPr>
        <w:t xml:space="preserve">Oceania, </w:t>
      </w:r>
      <w:r>
        <w:rPr>
          <w:sz w:val="24"/>
          <w:szCs w:val="18"/>
          <w:lang w:val="en-US"/>
        </w:rPr>
        <w:t xml:space="preserve">XVI. </w:t>
      </w:r>
      <w:r>
        <w:rPr>
          <w:sz w:val="24"/>
          <w:szCs w:val="18"/>
        </w:rPr>
        <w:t xml:space="preserve">kötet, 15-60. </w:t>
      </w:r>
      <w:r>
        <w:rPr>
          <w:sz w:val="24"/>
          <w:szCs w:val="18"/>
          <w:lang w:val="en-US"/>
        </w:rPr>
        <w:t xml:space="preserve">old. Sydney </w:t>
      </w:r>
      <w:r>
        <w:rPr>
          <w:sz w:val="24"/>
          <w:szCs w:val="18"/>
        </w:rPr>
        <w:t>1945.</w:t>
      </w:r>
    </w:p>
    <w:p>
      <w:pPr>
        <w:pStyle w:val="Normal"/>
        <w:shd w:fill="FFFFFF" w:val="clear"/>
        <w:ind w:firstLine="284"/>
        <w:jc w:val="both"/>
        <w:rPr>
          <w:sz w:val="24"/>
          <w:szCs w:val="24"/>
        </w:rPr>
      </w:pPr>
      <w:r>
        <w:rPr>
          <w:i/>
          <w:iCs/>
          <w:sz w:val="24"/>
          <w:szCs w:val="18"/>
          <w:lang w:val="en-US"/>
        </w:rPr>
        <w:t xml:space="preserve">Baldwin, G. </w:t>
      </w:r>
      <w:r>
        <w:rPr>
          <w:sz w:val="24"/>
          <w:szCs w:val="18"/>
          <w:lang w:val="en-US"/>
        </w:rPr>
        <w:t xml:space="preserve">Usituma! Song of Heaven. </w:t>
      </w:r>
      <w:r>
        <w:rPr>
          <w:i/>
          <w:iCs/>
          <w:sz w:val="24"/>
          <w:szCs w:val="18"/>
          <w:lang w:val="en-US"/>
        </w:rPr>
        <w:t xml:space="preserve">Oceania, </w:t>
      </w:r>
      <w:r>
        <w:rPr>
          <w:sz w:val="24"/>
          <w:szCs w:val="18"/>
          <w:lang w:val="en-US"/>
        </w:rPr>
        <w:t xml:space="preserve">XV. </w:t>
      </w:r>
      <w:r>
        <w:rPr>
          <w:sz w:val="24"/>
          <w:szCs w:val="18"/>
        </w:rPr>
        <w:t xml:space="preserve">kötet, 201-238. </w:t>
      </w:r>
      <w:r>
        <w:rPr>
          <w:sz w:val="24"/>
          <w:szCs w:val="18"/>
          <w:lang w:val="en-US"/>
        </w:rPr>
        <w:t xml:space="preserve">Sydney </w:t>
      </w:r>
      <w:r>
        <w:rPr>
          <w:sz w:val="24"/>
          <w:szCs w:val="18"/>
        </w:rPr>
        <w:t>1945.</w:t>
      </w:r>
    </w:p>
    <w:p>
      <w:pPr>
        <w:pStyle w:val="Normal"/>
        <w:shd w:fill="FFFFFF" w:val="clear"/>
        <w:ind w:firstLine="284"/>
        <w:jc w:val="both"/>
        <w:rPr>
          <w:sz w:val="24"/>
          <w:szCs w:val="24"/>
        </w:rPr>
      </w:pPr>
      <w:r>
        <w:rPr>
          <w:i/>
          <w:iCs/>
          <w:sz w:val="24"/>
          <w:szCs w:val="18"/>
          <w:lang w:val="en-US"/>
        </w:rPr>
        <w:t xml:space="preserve">Baldwin, G. </w:t>
      </w:r>
      <w:r>
        <w:rPr>
          <w:sz w:val="24"/>
          <w:szCs w:val="18"/>
          <w:lang w:val="en-US"/>
        </w:rPr>
        <w:t xml:space="preserve">Kadaguwai: Songs of the Trobriand Sunset Isles. </w:t>
      </w:r>
      <w:r>
        <w:rPr>
          <w:i/>
          <w:iCs/>
          <w:sz w:val="24"/>
          <w:szCs w:val="18"/>
          <w:lang w:val="en-US"/>
        </w:rPr>
        <w:t xml:space="preserve">Oceania, </w:t>
      </w:r>
      <w:r>
        <w:rPr>
          <w:sz w:val="24"/>
          <w:szCs w:val="18"/>
          <w:lang w:val="en-US"/>
        </w:rPr>
        <w:t xml:space="preserve">XX. </w:t>
      </w:r>
      <w:r>
        <w:rPr>
          <w:sz w:val="24"/>
          <w:szCs w:val="18"/>
        </w:rPr>
        <w:t xml:space="preserve">kötet, 263-285. </w:t>
      </w:r>
      <w:r>
        <w:rPr>
          <w:sz w:val="24"/>
          <w:szCs w:val="18"/>
          <w:lang w:val="en-US"/>
        </w:rPr>
        <w:t xml:space="preserve">old. Sydney </w:t>
      </w:r>
      <w:r>
        <w:rPr>
          <w:sz w:val="24"/>
          <w:szCs w:val="18"/>
        </w:rPr>
        <w:t>1950.</w:t>
      </w:r>
    </w:p>
    <w:p>
      <w:pPr>
        <w:pStyle w:val="Normal"/>
        <w:shd w:fill="FFFFFF" w:val="clear"/>
        <w:ind w:firstLine="284"/>
        <w:jc w:val="both"/>
        <w:rPr>
          <w:sz w:val="24"/>
          <w:szCs w:val="24"/>
        </w:rPr>
      </w:pPr>
      <w:r>
        <w:rPr>
          <w:i/>
          <w:iCs/>
          <w:sz w:val="24"/>
          <w:szCs w:val="18"/>
          <w:lang w:val="en-US"/>
        </w:rPr>
        <w:t xml:space="preserve">Fathauer, </w:t>
      </w:r>
      <w:r>
        <w:rPr>
          <w:i/>
          <w:iCs/>
          <w:sz w:val="24"/>
          <w:szCs w:val="18"/>
          <w:lang w:val="fr-FR"/>
        </w:rPr>
        <w:t xml:space="preserve">G. H. </w:t>
      </w:r>
      <w:r>
        <w:rPr>
          <w:sz w:val="24"/>
          <w:szCs w:val="18"/>
          <w:lang w:val="en-US"/>
        </w:rPr>
        <w:t xml:space="preserve">Trobriand. </w:t>
      </w:r>
      <w:r>
        <w:rPr>
          <w:sz w:val="24"/>
          <w:szCs w:val="18"/>
          <w:lang w:val="de-DE"/>
        </w:rPr>
        <w:t xml:space="preserve">In: David M. Schneider </w:t>
      </w:r>
      <w:r>
        <w:rPr>
          <w:sz w:val="24"/>
          <w:szCs w:val="18"/>
        </w:rPr>
        <w:t xml:space="preserve">és </w:t>
      </w:r>
      <w:r>
        <w:rPr>
          <w:sz w:val="24"/>
          <w:szCs w:val="18"/>
          <w:lang w:val="de-DE"/>
        </w:rPr>
        <w:t xml:space="preserve">Kathleen Gough (szerk). </w:t>
      </w:r>
      <w:r>
        <w:rPr>
          <w:i/>
          <w:iCs/>
          <w:sz w:val="24"/>
          <w:szCs w:val="18"/>
          <w:lang w:val="en-US"/>
        </w:rPr>
        <w:t xml:space="preserve">Matrilineal Kinship, </w:t>
      </w:r>
      <w:r>
        <w:rPr>
          <w:sz w:val="24"/>
          <w:szCs w:val="18"/>
        </w:rPr>
        <w:t xml:space="preserve">234-269. </w:t>
      </w:r>
      <w:r>
        <w:rPr>
          <w:sz w:val="24"/>
          <w:szCs w:val="18"/>
          <w:lang w:val="en-US"/>
        </w:rPr>
        <w:t>old. Berkeley 1961.</w:t>
      </w:r>
    </w:p>
    <w:p>
      <w:pPr>
        <w:pStyle w:val="Normal"/>
        <w:shd w:fill="FFFFFF" w:val="clear"/>
        <w:ind w:firstLine="284"/>
        <w:jc w:val="both"/>
        <w:rPr>
          <w:sz w:val="24"/>
          <w:szCs w:val="24"/>
        </w:rPr>
      </w:pPr>
      <w:r>
        <w:rPr>
          <w:i/>
          <w:iCs/>
          <w:sz w:val="24"/>
          <w:szCs w:val="18"/>
          <w:lang w:val="en-US"/>
        </w:rPr>
        <w:t xml:space="preserve">Frazer and Malinowski: </w:t>
      </w:r>
      <w:r>
        <w:rPr>
          <w:sz w:val="24"/>
          <w:szCs w:val="18"/>
          <w:lang w:val="en-US"/>
        </w:rPr>
        <w:t xml:space="preserve">A CA Discussion. </w:t>
      </w:r>
      <w:r>
        <w:rPr>
          <w:i/>
          <w:iCs/>
          <w:sz w:val="24"/>
          <w:szCs w:val="18"/>
          <w:lang w:val="en-US"/>
        </w:rPr>
        <w:t xml:space="preserve">Current Anthropology, </w:t>
      </w:r>
      <w:r>
        <w:rPr>
          <w:sz w:val="24"/>
          <w:szCs w:val="18"/>
          <w:lang w:val="en-US"/>
        </w:rPr>
        <w:t xml:space="preserve">VII. </w:t>
      </w:r>
      <w:r>
        <w:rPr>
          <w:sz w:val="24"/>
          <w:szCs w:val="18"/>
        </w:rPr>
        <w:t xml:space="preserve">kötet,  560-576. </w:t>
      </w:r>
      <w:r>
        <w:rPr>
          <w:sz w:val="24"/>
          <w:szCs w:val="18"/>
          <w:lang w:val="en-US"/>
        </w:rPr>
        <w:t xml:space="preserve">old. Chicago </w:t>
      </w:r>
      <w:r>
        <w:rPr>
          <w:sz w:val="24"/>
          <w:szCs w:val="18"/>
        </w:rPr>
        <w:t>1966.</w:t>
      </w:r>
    </w:p>
    <w:p>
      <w:pPr>
        <w:pStyle w:val="Normal"/>
        <w:shd w:fill="FFFFFF" w:val="clear"/>
        <w:ind w:firstLine="284"/>
        <w:jc w:val="both"/>
        <w:rPr>
          <w:sz w:val="24"/>
          <w:szCs w:val="24"/>
        </w:rPr>
      </w:pPr>
      <w:r>
        <w:rPr>
          <w:i/>
          <w:iCs/>
          <w:sz w:val="24"/>
          <w:szCs w:val="18"/>
          <w:lang w:val="en-US"/>
        </w:rPr>
        <w:t xml:space="preserve">Gluckmann, </w:t>
      </w:r>
      <w:r>
        <w:rPr>
          <w:i/>
          <w:iCs/>
          <w:sz w:val="24"/>
          <w:szCs w:val="18"/>
          <w:lang w:val="fr-FR"/>
        </w:rPr>
        <w:t xml:space="preserve">M.: </w:t>
      </w:r>
      <w:r>
        <w:rPr>
          <w:sz w:val="24"/>
          <w:szCs w:val="18"/>
          <w:lang w:val="fr-FR"/>
        </w:rPr>
        <w:t xml:space="preserve">Malinowski's </w:t>
      </w:r>
      <w:r>
        <w:rPr>
          <w:sz w:val="24"/>
          <w:szCs w:val="18"/>
          <w:lang w:val="en-US"/>
        </w:rPr>
        <w:t xml:space="preserve">'Functional' Analysis of Social Change. </w:t>
      </w:r>
      <w:r>
        <w:rPr>
          <w:i/>
          <w:iCs/>
          <w:sz w:val="24"/>
          <w:szCs w:val="18"/>
          <w:lang w:val="en-US"/>
        </w:rPr>
        <w:t xml:space="preserve">Africa, </w:t>
      </w:r>
      <w:r>
        <w:rPr>
          <w:sz w:val="24"/>
          <w:szCs w:val="18"/>
          <w:lang w:val="en-US"/>
        </w:rPr>
        <w:t xml:space="preserve">vol. XVII. No. </w:t>
      </w:r>
      <w:r>
        <w:rPr>
          <w:sz w:val="24"/>
          <w:szCs w:val="18"/>
        </w:rPr>
        <w:t xml:space="preserve">2. </w:t>
      </w:r>
      <w:r>
        <w:rPr>
          <w:sz w:val="24"/>
          <w:szCs w:val="18"/>
          <w:lang w:val="en-US"/>
        </w:rPr>
        <w:t xml:space="preserve">103-121. old. London </w:t>
      </w:r>
      <w:r>
        <w:rPr>
          <w:sz w:val="24"/>
          <w:szCs w:val="18"/>
        </w:rPr>
        <w:t>1947.</w:t>
      </w:r>
    </w:p>
    <w:p>
      <w:pPr>
        <w:pStyle w:val="Normal"/>
        <w:shd w:fill="FFFFFF" w:val="clear"/>
        <w:ind w:firstLine="284"/>
        <w:jc w:val="both"/>
        <w:rPr>
          <w:sz w:val="24"/>
          <w:szCs w:val="24"/>
        </w:rPr>
      </w:pPr>
      <w:r>
        <w:rPr>
          <w:i/>
          <w:iCs/>
          <w:sz w:val="24"/>
          <w:szCs w:val="18"/>
          <w:lang w:val="en-US"/>
        </w:rPr>
        <w:t xml:space="preserve">Gluckman, M. </w:t>
      </w:r>
      <w:r>
        <w:rPr>
          <w:sz w:val="24"/>
          <w:szCs w:val="18"/>
          <w:lang w:val="en-US"/>
        </w:rPr>
        <w:t xml:space="preserve">Malinowski – Fieldworker and Theorist. </w:t>
      </w:r>
      <w:r>
        <w:rPr>
          <w:sz w:val="24"/>
          <w:szCs w:val="18"/>
          <w:lang w:val="de-DE"/>
        </w:rPr>
        <w:t xml:space="preserve">In: M. Gluckman. </w:t>
      </w:r>
      <w:r>
        <w:rPr>
          <w:i/>
          <w:iCs/>
          <w:sz w:val="24"/>
          <w:szCs w:val="18"/>
          <w:lang w:val="en-US"/>
        </w:rPr>
        <w:t xml:space="preserve">Order and Rebellion in Tribal Africa, </w:t>
      </w:r>
      <w:r>
        <w:rPr>
          <w:sz w:val="24"/>
          <w:szCs w:val="18"/>
        </w:rPr>
        <w:t xml:space="preserve">244-252. </w:t>
      </w:r>
      <w:r>
        <w:rPr>
          <w:sz w:val="24"/>
          <w:szCs w:val="18"/>
          <w:lang w:val="en-US"/>
        </w:rPr>
        <w:t xml:space="preserve">old. New York </w:t>
      </w:r>
      <w:r>
        <w:rPr>
          <w:sz w:val="24"/>
          <w:szCs w:val="18"/>
        </w:rPr>
        <w:t>1963.</w:t>
      </w:r>
    </w:p>
    <w:p>
      <w:pPr>
        <w:pStyle w:val="Normal"/>
        <w:shd w:fill="FFFFFF" w:val="clear"/>
        <w:ind w:firstLine="284"/>
        <w:jc w:val="both"/>
        <w:rPr>
          <w:sz w:val="24"/>
          <w:szCs w:val="24"/>
        </w:rPr>
      </w:pPr>
      <w:r>
        <w:rPr>
          <w:i/>
          <w:iCs/>
          <w:sz w:val="24"/>
          <w:szCs w:val="18"/>
          <w:lang w:val="en-US"/>
        </w:rPr>
        <w:t xml:space="preserve">Hoebel, E. A. </w:t>
      </w:r>
      <w:r>
        <w:rPr>
          <w:sz w:val="24"/>
          <w:szCs w:val="18"/>
          <w:lang w:val="en-US"/>
        </w:rPr>
        <w:t xml:space="preserve">The Trobriand Islanders: Primitive Law as seen by Bronislaw Malinowski. In: </w:t>
      </w:r>
      <w:r>
        <w:rPr>
          <w:i/>
          <w:iCs/>
          <w:sz w:val="24"/>
          <w:szCs w:val="18"/>
          <w:lang w:val="en-US"/>
        </w:rPr>
        <w:t xml:space="preserve">The Law of Primitive Man, </w:t>
      </w:r>
      <w:r>
        <w:rPr>
          <w:sz w:val="24"/>
          <w:szCs w:val="18"/>
        </w:rPr>
        <w:t xml:space="preserve">177-210. </w:t>
      </w:r>
      <w:r>
        <w:rPr>
          <w:sz w:val="24"/>
          <w:szCs w:val="18"/>
          <w:lang w:val="en-US"/>
        </w:rPr>
        <w:t xml:space="preserve">old. Cambridge, Mass. </w:t>
      </w:r>
      <w:r>
        <w:rPr>
          <w:sz w:val="24"/>
          <w:szCs w:val="18"/>
        </w:rPr>
        <w:t>1954.</w:t>
      </w:r>
    </w:p>
    <w:p>
      <w:pPr>
        <w:pStyle w:val="Normal"/>
        <w:shd w:fill="FFFFFF" w:val="clear"/>
        <w:ind w:firstLine="284"/>
        <w:jc w:val="both"/>
        <w:rPr>
          <w:sz w:val="24"/>
          <w:szCs w:val="24"/>
        </w:rPr>
      </w:pPr>
      <w:r>
        <w:rPr>
          <w:i/>
          <w:iCs/>
          <w:sz w:val="24"/>
          <w:szCs w:val="18"/>
          <w:lang w:val="en-US"/>
        </w:rPr>
        <w:t xml:space="preserve">Kluckhohn, C. </w:t>
      </w:r>
      <w:r>
        <w:rPr>
          <w:sz w:val="24"/>
          <w:szCs w:val="18"/>
          <w:lang w:val="en-US"/>
        </w:rPr>
        <w:t xml:space="preserve">Bronislaw Malinowski, </w:t>
      </w:r>
      <w:r>
        <w:rPr>
          <w:sz w:val="24"/>
          <w:szCs w:val="18"/>
          <w:lang w:val="el-GR"/>
        </w:rPr>
        <w:t>1</w:t>
      </w:r>
      <w:r>
        <w:rPr>
          <w:sz w:val="24"/>
          <w:szCs w:val="18"/>
        </w:rPr>
        <w:t>884-</w:t>
      </w:r>
      <w:r>
        <w:rPr>
          <w:sz w:val="24"/>
          <w:szCs w:val="18"/>
          <w:lang w:val="el-GR"/>
        </w:rPr>
        <w:t>1</w:t>
      </w:r>
      <w:r>
        <w:rPr>
          <w:sz w:val="24"/>
          <w:szCs w:val="18"/>
        </w:rPr>
        <w:t xml:space="preserve">942. </w:t>
      </w:r>
      <w:r>
        <w:rPr>
          <w:i/>
          <w:iCs/>
          <w:sz w:val="24"/>
          <w:szCs w:val="18"/>
          <w:lang w:val="en-US"/>
        </w:rPr>
        <w:t xml:space="preserve">journal of American Folklore, </w:t>
      </w:r>
      <w:r>
        <w:rPr>
          <w:sz w:val="24"/>
          <w:szCs w:val="18"/>
        </w:rPr>
        <w:t>56. kötet, 208-219.</w:t>
      </w:r>
    </w:p>
    <w:p>
      <w:pPr>
        <w:pStyle w:val="Normal"/>
        <w:shd w:fill="FFFFFF" w:val="clear"/>
        <w:ind w:firstLine="284"/>
        <w:jc w:val="both"/>
        <w:rPr>
          <w:sz w:val="24"/>
          <w:szCs w:val="24"/>
        </w:rPr>
      </w:pPr>
      <w:r>
        <w:rPr>
          <w:i/>
          <w:iCs/>
          <w:sz w:val="24"/>
          <w:szCs w:val="18"/>
          <w:lang w:val="en-US"/>
        </w:rPr>
        <w:t xml:space="preserve">Leach, E. R. </w:t>
      </w:r>
      <w:r>
        <w:rPr>
          <w:sz w:val="24"/>
          <w:szCs w:val="18"/>
          <w:lang w:val="en-US"/>
        </w:rPr>
        <w:t xml:space="preserve">Primitive Calendars. </w:t>
      </w:r>
      <w:r>
        <w:rPr>
          <w:i/>
          <w:iCs/>
          <w:sz w:val="24"/>
          <w:szCs w:val="18"/>
          <w:lang w:val="en-US"/>
        </w:rPr>
        <w:t xml:space="preserve">Oceania, </w:t>
      </w:r>
      <w:r>
        <w:rPr>
          <w:sz w:val="24"/>
          <w:szCs w:val="18"/>
          <w:lang w:val="en-US"/>
        </w:rPr>
        <w:t xml:space="preserve">XX. </w:t>
      </w:r>
      <w:r>
        <w:rPr>
          <w:sz w:val="24"/>
          <w:szCs w:val="18"/>
        </w:rPr>
        <w:t xml:space="preserve">kötet, 245-262. </w:t>
      </w:r>
      <w:r>
        <w:rPr>
          <w:sz w:val="24"/>
          <w:szCs w:val="18"/>
          <w:lang w:val="en-US"/>
        </w:rPr>
        <w:t xml:space="preserve">Sydney </w:t>
      </w:r>
      <w:r>
        <w:rPr>
          <w:sz w:val="24"/>
          <w:szCs w:val="18"/>
        </w:rPr>
        <w:t>1950.</w:t>
      </w:r>
    </w:p>
    <w:p>
      <w:pPr>
        <w:pStyle w:val="Normal"/>
        <w:shd w:fill="FFFFFF" w:val="clear"/>
        <w:ind w:firstLine="284"/>
        <w:jc w:val="both"/>
        <w:rPr>
          <w:sz w:val="24"/>
          <w:szCs w:val="24"/>
        </w:rPr>
      </w:pPr>
      <w:r>
        <w:rPr>
          <w:i/>
          <w:iCs/>
          <w:sz w:val="24"/>
          <w:szCs w:val="18"/>
          <w:lang w:val="en-US"/>
        </w:rPr>
        <w:t xml:space="preserve">Leach, E. R. A </w:t>
      </w:r>
      <w:r>
        <w:rPr>
          <w:sz w:val="24"/>
          <w:szCs w:val="18"/>
          <w:lang w:val="en-US"/>
        </w:rPr>
        <w:t xml:space="preserve">Trobriand Medusa? MAN, no.  </w:t>
      </w:r>
      <w:r>
        <w:rPr>
          <w:sz w:val="24"/>
          <w:szCs w:val="18"/>
        </w:rPr>
        <w:t xml:space="preserve">158. </w:t>
      </w:r>
      <w:r>
        <w:rPr>
          <w:sz w:val="24"/>
          <w:szCs w:val="18"/>
          <w:lang w:val="en-US"/>
        </w:rPr>
        <w:t xml:space="preserve">London </w:t>
      </w:r>
      <w:r>
        <w:rPr>
          <w:sz w:val="24"/>
          <w:szCs w:val="18"/>
        </w:rPr>
        <w:t>1954.</w:t>
      </w:r>
    </w:p>
    <w:p>
      <w:pPr>
        <w:pStyle w:val="Normal"/>
        <w:shd w:fill="FFFFFF" w:val="clear"/>
        <w:ind w:firstLine="284"/>
        <w:jc w:val="both"/>
        <w:rPr>
          <w:sz w:val="24"/>
          <w:szCs w:val="24"/>
        </w:rPr>
      </w:pPr>
      <w:r>
        <w:rPr>
          <w:i/>
          <w:iCs/>
          <w:sz w:val="24"/>
          <w:szCs w:val="18"/>
          <w:lang w:val="en-US"/>
        </w:rPr>
        <w:t xml:space="preserve">Leach, </w:t>
      </w:r>
      <w:r>
        <w:rPr>
          <w:i/>
          <w:iCs/>
          <w:sz w:val="24"/>
          <w:szCs w:val="18"/>
          <w:lang w:val="fr-FR"/>
        </w:rPr>
        <w:t xml:space="preserve">E. R. </w:t>
      </w:r>
      <w:r>
        <w:rPr>
          <w:sz w:val="24"/>
          <w:szCs w:val="18"/>
          <w:lang w:val="en-US"/>
        </w:rPr>
        <w:t xml:space="preserve">Concerning Trobriand Clans and the Kinship Category »Tabu«. In: J. Goody (szerk.). </w:t>
      </w:r>
      <w:r>
        <w:rPr>
          <w:i/>
          <w:iCs/>
          <w:sz w:val="24"/>
          <w:szCs w:val="18"/>
          <w:lang w:val="en-US"/>
        </w:rPr>
        <w:t xml:space="preserve">The Developmental Cycle in Domestic Groups. </w:t>
      </w:r>
      <w:r>
        <w:rPr>
          <w:sz w:val="24"/>
          <w:szCs w:val="18"/>
          <w:lang w:val="en-US"/>
        </w:rPr>
        <w:t xml:space="preserve">Cambridge Papers in Social Anthropology No. </w:t>
      </w:r>
      <w:r>
        <w:rPr>
          <w:sz w:val="24"/>
          <w:szCs w:val="18"/>
        </w:rPr>
        <w:t xml:space="preserve">1. </w:t>
      </w:r>
      <w:r>
        <w:rPr>
          <w:sz w:val="24"/>
          <w:szCs w:val="18"/>
          <w:lang w:val="en-US"/>
        </w:rPr>
        <w:t xml:space="preserve">Cambridge </w:t>
      </w:r>
      <w:r>
        <w:rPr>
          <w:sz w:val="24"/>
          <w:szCs w:val="18"/>
        </w:rPr>
        <w:t>1958.</w:t>
      </w:r>
    </w:p>
    <w:p>
      <w:pPr>
        <w:pStyle w:val="Normal"/>
        <w:shd w:fill="FFFFFF" w:val="clear"/>
        <w:ind w:firstLine="284"/>
        <w:jc w:val="both"/>
        <w:rPr>
          <w:sz w:val="24"/>
          <w:szCs w:val="24"/>
        </w:rPr>
      </w:pPr>
      <w:r>
        <w:rPr>
          <w:sz w:val="24"/>
          <w:szCs w:val="18"/>
          <w:lang w:val="en-US"/>
        </w:rPr>
        <w:t xml:space="preserve">Man and Culture. An Evaluation of the Work of Bronislaw Malinowski. Szerk. Raymond Firth. VIII + </w:t>
      </w:r>
      <w:r>
        <w:rPr>
          <w:sz w:val="24"/>
          <w:szCs w:val="18"/>
        </w:rPr>
        <w:t xml:space="preserve">292. </w:t>
      </w:r>
      <w:r>
        <w:rPr>
          <w:sz w:val="24"/>
          <w:szCs w:val="18"/>
          <w:lang w:val="en-US"/>
        </w:rPr>
        <w:t xml:space="preserve">old. Raymond Firth, Meyer Fortes, H. Ian Hogbin, Phyllis Kaberry, </w:t>
      </w:r>
      <w:r>
        <w:rPr>
          <w:sz w:val="24"/>
          <w:szCs w:val="18"/>
          <w:lang w:val="fr-FR"/>
        </w:rPr>
        <w:t xml:space="preserve">E. R. </w:t>
      </w:r>
      <w:r>
        <w:rPr>
          <w:sz w:val="24"/>
          <w:szCs w:val="18"/>
          <w:lang w:val="en-US"/>
        </w:rPr>
        <w:t xml:space="preserve">Leach, Lucy Mair, S. F. Nadel, Talcott Parsons, Ralph Piddington, Audrey I. Richards </w:t>
      </w:r>
      <w:r>
        <w:rPr>
          <w:sz w:val="24"/>
          <w:szCs w:val="18"/>
        </w:rPr>
        <w:t xml:space="preserve">és </w:t>
      </w:r>
      <w:r>
        <w:rPr>
          <w:sz w:val="24"/>
          <w:szCs w:val="18"/>
          <w:lang w:val="en-US"/>
        </w:rPr>
        <w:t xml:space="preserve">I. Schapera </w:t>
      </w:r>
      <w:r>
        <w:rPr>
          <w:sz w:val="24"/>
          <w:szCs w:val="18"/>
        </w:rPr>
        <w:t xml:space="preserve">tanulmányaival és B. </w:t>
      </w:r>
      <w:r>
        <w:rPr>
          <w:sz w:val="24"/>
          <w:szCs w:val="18"/>
          <w:lang w:val="en-US"/>
        </w:rPr>
        <w:t xml:space="preserve">Malinowski </w:t>
      </w:r>
      <w:r>
        <w:rPr>
          <w:sz w:val="24"/>
          <w:szCs w:val="18"/>
        </w:rPr>
        <w:t>műveinek bibliográfiájával. London 1957.</w:t>
      </w:r>
    </w:p>
    <w:p>
      <w:pPr>
        <w:pStyle w:val="Normal"/>
        <w:shd w:fill="FFFFFF" w:val="clear"/>
        <w:ind w:firstLine="284"/>
        <w:jc w:val="both"/>
        <w:rPr>
          <w:sz w:val="24"/>
          <w:szCs w:val="24"/>
        </w:rPr>
      </w:pPr>
      <w:r>
        <w:rPr>
          <w:i/>
          <w:iCs/>
          <w:sz w:val="24"/>
          <w:szCs w:val="18"/>
          <w:lang w:val="en-US"/>
        </w:rPr>
        <w:t xml:space="preserve">Murdock, </w:t>
      </w:r>
      <w:r>
        <w:rPr>
          <w:i/>
          <w:iCs/>
          <w:sz w:val="24"/>
          <w:szCs w:val="18"/>
          <w:lang w:val="fr-FR"/>
        </w:rPr>
        <w:t xml:space="preserve">G. P. </w:t>
      </w:r>
      <w:r>
        <w:rPr>
          <w:sz w:val="24"/>
          <w:szCs w:val="18"/>
          <w:lang w:val="fr-FR"/>
        </w:rPr>
        <w:t xml:space="preserve">Malinowski, Bronislaw. </w:t>
      </w:r>
      <w:r>
        <w:rPr>
          <w:i/>
          <w:iCs/>
          <w:sz w:val="24"/>
          <w:szCs w:val="18"/>
          <w:lang w:val="fr-FR"/>
        </w:rPr>
        <w:t xml:space="preserve">American </w:t>
      </w:r>
      <w:r>
        <w:rPr>
          <w:i/>
          <w:iCs/>
          <w:sz w:val="24"/>
          <w:szCs w:val="18"/>
          <w:lang w:val="en-US"/>
        </w:rPr>
        <w:t xml:space="preserve">Anthropologist, </w:t>
      </w:r>
      <w:r>
        <w:rPr>
          <w:sz w:val="24"/>
          <w:szCs w:val="18"/>
          <w:lang w:val="en-US"/>
        </w:rPr>
        <w:t xml:space="preserve">XLV. </w:t>
      </w:r>
      <w:r>
        <w:rPr>
          <w:sz w:val="24"/>
          <w:szCs w:val="18"/>
        </w:rPr>
        <w:t xml:space="preserve">kötet, 441-451. </w:t>
      </w:r>
      <w:r>
        <w:rPr>
          <w:sz w:val="24"/>
          <w:szCs w:val="18"/>
          <w:lang w:val="en-US"/>
        </w:rPr>
        <w:t xml:space="preserve">old. Menasha, Wis. </w:t>
      </w:r>
      <w:r>
        <w:rPr>
          <w:sz w:val="24"/>
          <w:szCs w:val="18"/>
        </w:rPr>
        <w:t>1943.</w:t>
      </w:r>
    </w:p>
    <w:p>
      <w:pPr>
        <w:pStyle w:val="Normal"/>
        <w:shd w:fill="FFFFFF" w:val="clear"/>
        <w:ind w:firstLine="284"/>
        <w:jc w:val="both"/>
        <w:rPr>
          <w:sz w:val="24"/>
          <w:szCs w:val="24"/>
        </w:rPr>
      </w:pPr>
      <w:r>
        <w:rPr>
          <w:i/>
          <w:iCs/>
          <w:sz w:val="24"/>
          <w:szCs w:val="18"/>
          <w:lang w:val="en-US"/>
        </w:rPr>
        <w:t xml:space="preserve">Powell, </w:t>
      </w:r>
      <w:r>
        <w:rPr>
          <w:i/>
          <w:iCs/>
          <w:sz w:val="24"/>
          <w:szCs w:val="18"/>
          <w:lang w:val="fr-FR"/>
        </w:rPr>
        <w:t xml:space="preserve">H. A. </w:t>
      </w:r>
      <w:r>
        <w:rPr>
          <w:sz w:val="24"/>
          <w:szCs w:val="18"/>
          <w:lang w:val="fr-FR"/>
        </w:rPr>
        <w:t xml:space="preserve">An </w:t>
      </w:r>
      <w:r>
        <w:rPr>
          <w:sz w:val="24"/>
          <w:szCs w:val="18"/>
          <w:lang w:val="en-US"/>
        </w:rPr>
        <w:t>Analysis of Present-Day Social Structure in the Trobriand</w:t>
      </w:r>
    </w:p>
    <w:p>
      <w:pPr>
        <w:pStyle w:val="Normal"/>
        <w:shd w:fill="FFFFFF" w:val="clear"/>
        <w:ind w:firstLine="284"/>
        <w:jc w:val="both"/>
        <w:rPr>
          <w:sz w:val="24"/>
          <w:szCs w:val="24"/>
        </w:rPr>
      </w:pPr>
      <w:r>
        <w:rPr>
          <w:sz w:val="24"/>
          <w:szCs w:val="18"/>
        </w:rPr>
        <w:t>(AZ  ETNOLÓGIA  TÖRTÉNETÉRE LÁSD:)</w:t>
      </w:r>
    </w:p>
    <w:p>
      <w:pPr>
        <w:pStyle w:val="Normal"/>
        <w:shd w:fill="FFFFFF" w:val="clear"/>
        <w:ind w:firstLine="284"/>
        <w:jc w:val="both"/>
        <w:rPr>
          <w:sz w:val="24"/>
          <w:szCs w:val="24"/>
        </w:rPr>
      </w:pPr>
      <w:r>
        <w:rPr>
          <w:i/>
          <w:iCs/>
          <w:sz w:val="24"/>
          <w:szCs w:val="18"/>
          <w:lang w:val="en-US"/>
        </w:rPr>
        <w:t xml:space="preserve">Harris, Marvin. </w:t>
      </w:r>
      <w:r>
        <w:rPr>
          <w:sz w:val="24"/>
          <w:szCs w:val="18"/>
          <w:lang w:val="en-US"/>
        </w:rPr>
        <w:t xml:space="preserve">The Rise of Anthropological Theory. Az „A History of Theories of Culture” </w:t>
      </w:r>
      <w:r>
        <w:rPr>
          <w:sz w:val="24"/>
          <w:szCs w:val="18"/>
        </w:rPr>
        <w:t xml:space="preserve">sorozatban. </w:t>
      </w:r>
      <w:r>
        <w:rPr>
          <w:sz w:val="24"/>
          <w:szCs w:val="18"/>
          <w:lang w:val="de-DE"/>
        </w:rPr>
        <w:t xml:space="preserve">New York </w:t>
      </w:r>
      <w:r>
        <w:rPr>
          <w:sz w:val="24"/>
          <w:szCs w:val="18"/>
        </w:rPr>
        <w:t>1968.</w:t>
      </w:r>
    </w:p>
    <w:p>
      <w:pPr>
        <w:pStyle w:val="Normal"/>
        <w:shd w:fill="FFFFFF" w:val="clear"/>
        <w:ind w:firstLine="284"/>
        <w:jc w:val="both"/>
        <w:rPr>
          <w:sz w:val="24"/>
          <w:szCs w:val="24"/>
        </w:rPr>
      </w:pPr>
      <w:r>
        <w:rPr>
          <w:i/>
          <w:iCs/>
          <w:sz w:val="24"/>
          <w:szCs w:val="18"/>
          <w:lang w:val="de-DE"/>
        </w:rPr>
        <w:t xml:space="preserve">Mühlmann, W. E. </w:t>
      </w:r>
      <w:r>
        <w:rPr>
          <w:sz w:val="24"/>
          <w:szCs w:val="18"/>
          <w:lang w:val="de-DE"/>
        </w:rPr>
        <w:t>Geschichte der An-</w:t>
      </w:r>
    </w:p>
    <w:p>
      <w:pPr>
        <w:pStyle w:val="Normal"/>
        <w:shd w:fill="FFFFFF" w:val="clear"/>
        <w:ind w:firstLine="284"/>
        <w:jc w:val="both"/>
        <w:rPr>
          <w:sz w:val="24"/>
          <w:szCs w:val="24"/>
        </w:rPr>
      </w:pPr>
      <w:r>
        <w:rPr>
          <w:sz w:val="24"/>
          <w:szCs w:val="18"/>
          <w:lang w:val="en-US"/>
        </w:rPr>
        <w:t xml:space="preserve">Islands. </w:t>
      </w:r>
      <w:r>
        <w:rPr>
          <w:sz w:val="24"/>
          <w:szCs w:val="18"/>
        </w:rPr>
        <w:t xml:space="preserve">(Doktori disszertáció, </w:t>
      </w:r>
      <w:r>
        <w:rPr>
          <w:sz w:val="24"/>
          <w:szCs w:val="18"/>
          <w:lang w:val="en-US"/>
        </w:rPr>
        <w:t xml:space="preserve">University of </w:t>
      </w:r>
      <w:r>
        <w:rPr>
          <w:sz w:val="24"/>
          <w:szCs w:val="18"/>
        </w:rPr>
        <w:t>London, 1957.)</w:t>
      </w:r>
    </w:p>
    <w:p>
      <w:pPr>
        <w:pStyle w:val="Normal"/>
        <w:shd w:fill="FFFFFF" w:val="clear"/>
        <w:ind w:firstLine="284"/>
        <w:jc w:val="both"/>
        <w:rPr>
          <w:sz w:val="24"/>
          <w:szCs w:val="24"/>
        </w:rPr>
      </w:pPr>
      <w:r>
        <w:rPr>
          <w:i/>
          <w:iCs/>
          <w:sz w:val="24"/>
          <w:szCs w:val="18"/>
          <w:lang w:val="en-US"/>
        </w:rPr>
        <w:t xml:space="preserve">Powell, </w:t>
      </w:r>
      <w:r>
        <w:rPr>
          <w:i/>
          <w:iCs/>
          <w:sz w:val="24"/>
          <w:szCs w:val="18"/>
          <w:lang w:val="fr-FR"/>
        </w:rPr>
        <w:t xml:space="preserve">H. A. </w:t>
      </w:r>
      <w:r>
        <w:rPr>
          <w:sz w:val="24"/>
          <w:szCs w:val="18"/>
          <w:lang w:val="en-US"/>
        </w:rPr>
        <w:t xml:space="preserve">Competitive Leadership in Trobriand Political Organization. </w:t>
      </w:r>
      <w:r>
        <w:rPr>
          <w:i/>
          <w:iCs/>
          <w:sz w:val="24"/>
          <w:szCs w:val="18"/>
          <w:lang w:val="en-US"/>
        </w:rPr>
        <w:t xml:space="preserve">Journal of the Royal Anthropological Institute, </w:t>
      </w:r>
      <w:r>
        <w:rPr>
          <w:sz w:val="24"/>
          <w:szCs w:val="18"/>
          <w:lang w:val="en-US"/>
        </w:rPr>
        <w:t xml:space="preserve">XC </w:t>
      </w:r>
      <w:r>
        <w:rPr>
          <w:sz w:val="24"/>
          <w:szCs w:val="18"/>
        </w:rPr>
        <w:t xml:space="preserve">kötet, 118-140. </w:t>
      </w:r>
      <w:r>
        <w:rPr>
          <w:sz w:val="24"/>
          <w:szCs w:val="18"/>
          <w:lang w:val="en-US"/>
        </w:rPr>
        <w:t xml:space="preserve">old. London </w:t>
      </w:r>
      <w:r>
        <w:rPr>
          <w:sz w:val="24"/>
          <w:szCs w:val="18"/>
        </w:rPr>
        <w:t>i960.</w:t>
      </w:r>
    </w:p>
    <w:p>
      <w:pPr>
        <w:pStyle w:val="Normal"/>
        <w:shd w:fill="FFFFFF" w:val="clear"/>
        <w:ind w:firstLine="284"/>
        <w:jc w:val="both"/>
        <w:rPr>
          <w:sz w:val="24"/>
          <w:szCs w:val="24"/>
        </w:rPr>
      </w:pPr>
      <w:r>
        <w:rPr>
          <w:i/>
          <w:iCs/>
          <w:sz w:val="24"/>
          <w:szCs w:val="18"/>
          <w:lang w:val="en-US"/>
        </w:rPr>
        <w:t xml:space="preserve">Richards, Audrey. </w:t>
      </w:r>
      <w:r>
        <w:rPr>
          <w:sz w:val="24"/>
          <w:szCs w:val="18"/>
          <w:lang w:val="en-US"/>
        </w:rPr>
        <w:t xml:space="preserve">Bronislaw Kaspar Malinowski. MAN, no. </w:t>
      </w:r>
      <w:r>
        <w:rPr>
          <w:sz w:val="24"/>
          <w:szCs w:val="18"/>
        </w:rPr>
        <w:t xml:space="preserve">1. </w:t>
      </w:r>
      <w:r>
        <w:rPr>
          <w:sz w:val="24"/>
          <w:szCs w:val="18"/>
          <w:lang w:val="en-US"/>
        </w:rPr>
        <w:t xml:space="preserve">London </w:t>
      </w:r>
      <w:r>
        <w:rPr>
          <w:sz w:val="24"/>
          <w:szCs w:val="18"/>
        </w:rPr>
        <w:t>1945·</w:t>
      </w:r>
    </w:p>
    <w:p>
      <w:pPr>
        <w:pStyle w:val="Normal"/>
        <w:shd w:fill="FFFFFF" w:val="clear"/>
        <w:ind w:firstLine="284"/>
        <w:jc w:val="both"/>
        <w:rPr>
          <w:sz w:val="24"/>
          <w:szCs w:val="24"/>
        </w:rPr>
      </w:pPr>
      <w:r>
        <w:rPr>
          <w:i/>
          <w:iCs/>
          <w:sz w:val="24"/>
          <w:szCs w:val="18"/>
          <w:lang w:val="en-US"/>
        </w:rPr>
        <w:t xml:space="preserve">Robinson, M. S. </w:t>
      </w:r>
      <w:r>
        <w:rPr>
          <w:sz w:val="24"/>
          <w:szCs w:val="18"/>
          <w:lang w:val="en-US"/>
        </w:rPr>
        <w:t xml:space="preserve">Complementary Fillja-tion and Marriage in the Trobriand Islands: A Re-examination of Mali-nowski's Material. In: Meyer Fortes (szerk.). </w:t>
      </w:r>
      <w:r>
        <w:rPr>
          <w:i/>
          <w:iCs/>
          <w:sz w:val="24"/>
          <w:szCs w:val="18"/>
          <w:lang w:val="en-US"/>
        </w:rPr>
        <w:t xml:space="preserve">Marriage in Tribal Societies, </w:t>
      </w:r>
      <w:r>
        <w:rPr>
          <w:sz w:val="24"/>
          <w:szCs w:val="18"/>
          <w:lang w:val="en-US"/>
        </w:rPr>
        <w:t xml:space="preserve">121-155. Cambridge Papers in Social Anthropology No. </w:t>
      </w:r>
      <w:r>
        <w:rPr>
          <w:sz w:val="24"/>
          <w:szCs w:val="18"/>
        </w:rPr>
        <w:t xml:space="preserve">3. </w:t>
      </w:r>
      <w:r>
        <w:rPr>
          <w:sz w:val="24"/>
          <w:szCs w:val="18"/>
          <w:lang w:val="en-US"/>
        </w:rPr>
        <w:t xml:space="preserve">Cambridge </w:t>
      </w:r>
      <w:r>
        <w:rPr>
          <w:sz w:val="24"/>
          <w:szCs w:val="18"/>
        </w:rPr>
        <w:t>1962.</w:t>
      </w:r>
    </w:p>
    <w:p>
      <w:pPr>
        <w:pStyle w:val="Normal"/>
        <w:shd w:fill="FFFFFF" w:val="clear"/>
        <w:ind w:firstLine="284"/>
        <w:jc w:val="both"/>
        <w:rPr>
          <w:sz w:val="24"/>
          <w:szCs w:val="24"/>
        </w:rPr>
      </w:pPr>
      <w:r>
        <w:rPr>
          <w:i/>
          <w:iCs/>
          <w:sz w:val="24"/>
          <w:szCs w:val="18"/>
          <w:lang w:val="en-US"/>
        </w:rPr>
        <w:t xml:space="preserve">Seagle, W. </w:t>
      </w:r>
      <w:r>
        <w:rPr>
          <w:sz w:val="24"/>
          <w:szCs w:val="18"/>
          <w:lang w:val="en-US"/>
        </w:rPr>
        <w:t xml:space="preserve">Primitive Law and Bronislaw Malinowski. </w:t>
      </w:r>
      <w:r>
        <w:rPr>
          <w:i/>
          <w:iCs/>
          <w:sz w:val="24"/>
          <w:szCs w:val="18"/>
          <w:lang w:val="en-US"/>
        </w:rPr>
        <w:t xml:space="preserve">American Anthropologist, </w:t>
      </w:r>
      <w:r>
        <w:rPr>
          <w:sz w:val="24"/>
          <w:szCs w:val="18"/>
        </w:rPr>
        <w:t xml:space="preserve">39. kötet, 275-290. </w:t>
      </w:r>
      <w:r>
        <w:rPr>
          <w:sz w:val="24"/>
          <w:szCs w:val="18"/>
          <w:lang w:val="en-US"/>
        </w:rPr>
        <w:t>old. Menasha, Wis. ^937.</w:t>
      </w:r>
    </w:p>
    <w:p>
      <w:pPr>
        <w:pStyle w:val="Normal"/>
        <w:shd w:fill="FFFFFF" w:val="clear"/>
        <w:ind w:firstLine="284"/>
        <w:jc w:val="both"/>
        <w:rPr>
          <w:sz w:val="24"/>
          <w:szCs w:val="24"/>
        </w:rPr>
      </w:pPr>
      <w:r>
        <w:rPr>
          <w:i/>
          <w:iCs/>
          <w:sz w:val="24"/>
          <w:szCs w:val="18"/>
          <w:lang w:val="en-US"/>
        </w:rPr>
        <w:t xml:space="preserve">Seligman, C. G. </w:t>
      </w:r>
      <w:r>
        <w:rPr>
          <w:sz w:val="24"/>
          <w:szCs w:val="18"/>
          <w:lang w:val="en-US"/>
        </w:rPr>
        <w:t>The Melanesians of British New Guinea. Cambridge 1910.</w:t>
      </w:r>
    </w:p>
    <w:p>
      <w:pPr>
        <w:pStyle w:val="Normal"/>
        <w:shd w:fill="FFFFFF" w:val="clear"/>
        <w:ind w:firstLine="284"/>
        <w:jc w:val="both"/>
        <w:rPr>
          <w:sz w:val="24"/>
          <w:szCs w:val="24"/>
        </w:rPr>
      </w:pPr>
      <w:r>
        <w:rPr>
          <w:i/>
          <w:iCs/>
          <w:sz w:val="24"/>
          <w:szCs w:val="18"/>
          <w:lang w:val="en-US"/>
        </w:rPr>
        <w:t xml:space="preserve">Uberoi, </w:t>
      </w:r>
      <w:r>
        <w:rPr>
          <w:i/>
          <w:iCs/>
          <w:sz w:val="24"/>
          <w:szCs w:val="18"/>
        </w:rPr>
        <w:t xml:space="preserve">]. </w:t>
      </w:r>
      <w:r>
        <w:rPr>
          <w:i/>
          <w:iCs/>
          <w:sz w:val="24"/>
          <w:szCs w:val="18"/>
          <w:lang w:val="en-US"/>
        </w:rPr>
        <w:t xml:space="preserve">P. Singh. </w:t>
      </w:r>
      <w:r>
        <w:rPr>
          <w:sz w:val="24"/>
          <w:szCs w:val="18"/>
          <w:lang w:val="en-US"/>
        </w:rPr>
        <w:t xml:space="preserve">Politics of the Kula Ring: An Analysis of the Findings of Bronislaw Malinowski. </w:t>
      </w:r>
      <w:r>
        <w:rPr>
          <w:sz w:val="24"/>
          <w:szCs w:val="18"/>
          <w:lang w:val="de-DE"/>
        </w:rPr>
        <w:t xml:space="preserve">Manchester </w:t>
      </w:r>
      <w:r>
        <w:rPr>
          <w:sz w:val="24"/>
          <w:szCs w:val="18"/>
        </w:rPr>
        <w:t>1962.</w:t>
      </w:r>
    </w:p>
    <w:p>
      <w:pPr>
        <w:pStyle w:val="Normal"/>
        <w:shd w:fill="FFFFFF" w:val="clear"/>
        <w:ind w:firstLine="284"/>
        <w:jc w:val="both"/>
        <w:rPr>
          <w:sz w:val="24"/>
          <w:szCs w:val="24"/>
        </w:rPr>
      </w:pPr>
      <w:r>
        <w:rPr>
          <w:sz w:val="24"/>
          <w:szCs w:val="18"/>
          <w:lang w:val="de-DE"/>
        </w:rPr>
        <w:t xml:space="preserve">thropologie. </w:t>
      </w:r>
      <w:r>
        <w:rPr>
          <w:sz w:val="24"/>
          <w:szCs w:val="18"/>
        </w:rPr>
        <w:t xml:space="preserve">2. kiadás. </w:t>
      </w:r>
      <w:r>
        <w:rPr>
          <w:sz w:val="24"/>
          <w:szCs w:val="18"/>
          <w:lang w:val="de-DE"/>
        </w:rPr>
        <w:t xml:space="preserve">Frankfurt a. Main-Bonn </w:t>
      </w:r>
      <w:r>
        <w:rPr>
          <w:sz w:val="24"/>
          <w:szCs w:val="18"/>
        </w:rPr>
        <w:t>1968.</w:t>
      </w:r>
    </w:p>
    <w:p>
      <w:pPr>
        <w:pStyle w:val="Normal"/>
        <w:shd w:fill="FFFFFF" w:val="clear"/>
        <w:ind w:firstLine="284"/>
        <w:jc w:val="both"/>
        <w:rPr>
          <w:sz w:val="24"/>
          <w:szCs w:val="24"/>
        </w:rPr>
      </w:pPr>
      <w:r>
        <w:rPr>
          <w:i/>
          <w:iCs/>
          <w:sz w:val="24"/>
          <w:szCs w:val="18"/>
          <w:lang w:val="en-US"/>
        </w:rPr>
        <w:t xml:space="preserve">Lowie, R. H. </w:t>
      </w:r>
      <w:r>
        <w:rPr>
          <w:sz w:val="24"/>
          <w:szCs w:val="18"/>
          <w:lang w:val="en-US"/>
        </w:rPr>
        <w:t xml:space="preserve">The History of Ethnological Theory. </w:t>
      </w:r>
      <w:r>
        <w:rPr>
          <w:sz w:val="24"/>
          <w:szCs w:val="18"/>
        </w:rPr>
        <w:t xml:space="preserve">8. kiadás. </w:t>
      </w:r>
      <w:r>
        <w:rPr>
          <w:sz w:val="24"/>
          <w:szCs w:val="18"/>
          <w:lang w:val="en-US"/>
        </w:rPr>
        <w:t xml:space="preserve">New York </w:t>
      </w:r>
      <w:r>
        <w:rPr>
          <w:sz w:val="24"/>
          <w:szCs w:val="18"/>
        </w:rPr>
        <w:t>i960.</w:t>
      </w:r>
    </w:p>
    <w:p>
      <w:pPr>
        <w:pStyle w:val="Normal"/>
        <w:shd w:fill="FFFFFF" w:val="clear"/>
        <w:ind w:firstLine="284"/>
        <w:jc w:val="both"/>
        <w:rPr>
          <w:sz w:val="24"/>
          <w:szCs w:val="24"/>
        </w:rPr>
      </w:pPr>
      <w:r>
        <w:rPr>
          <w:i/>
          <w:iCs/>
          <w:sz w:val="24"/>
          <w:szCs w:val="18"/>
          <w:lang w:val="en-US"/>
        </w:rPr>
        <w:t xml:space="preserve">Penniman, T. K. </w:t>
      </w:r>
      <w:r>
        <w:rPr>
          <w:sz w:val="24"/>
          <w:szCs w:val="18"/>
          <w:lang w:val="en-US"/>
        </w:rPr>
        <w:t xml:space="preserve">A Hundred Years of Anthropology. </w:t>
      </w:r>
      <w:r>
        <w:rPr>
          <w:sz w:val="24"/>
          <w:szCs w:val="18"/>
        </w:rPr>
        <w:t xml:space="preserve">2. kiadás. </w:t>
      </w:r>
      <w:r>
        <w:rPr>
          <w:sz w:val="24"/>
          <w:szCs w:val="18"/>
          <w:lang w:val="en-US"/>
        </w:rPr>
        <w:t xml:space="preserve">London </w:t>
      </w:r>
      <w:r>
        <w:rPr>
          <w:sz w:val="24"/>
          <w:szCs w:val="18"/>
        </w:rPr>
        <w:t>1952.</w:t>
      </w:r>
    </w:p>
    <w:p>
      <w:pPr>
        <w:pStyle w:val="Heading5"/>
        <w:rPr>
          <w:szCs w:val="40"/>
        </w:rPr>
      </w:pPr>
      <w:r>
        <w:rPr>
          <w:szCs w:val="40"/>
        </w:rPr>
        <w:t>JEGYZETEK</w:t>
      </w:r>
    </w:p>
    <w:p>
      <w:pPr>
        <w:pStyle w:val="Normal"/>
        <w:shd w:fill="FFFFFF" w:val="clear"/>
        <w:ind w:firstLine="284"/>
        <w:jc w:val="both"/>
        <w:rPr>
          <w:sz w:val="24"/>
          <w:szCs w:val="24"/>
        </w:rPr>
      </w:pPr>
      <w:r>
        <w:rPr>
          <w:sz w:val="24"/>
        </w:rPr>
        <w:t>A Malinowski-munkák fordításával kapcsolatban a következőkre hívjuk   fel   a   figyelmet:</w:t>
      </w:r>
    </w:p>
    <w:p>
      <w:pPr>
        <w:pStyle w:val="Normal"/>
        <w:shd w:fill="FFFFFF" w:val="clear"/>
        <w:ind w:firstLine="284"/>
        <w:jc w:val="both"/>
        <w:rPr>
          <w:sz w:val="24"/>
          <w:szCs w:val="24"/>
        </w:rPr>
      </w:pPr>
      <w:r>
        <w:rPr>
          <w:sz w:val="24"/>
        </w:rPr>
        <w:t xml:space="preserve">A trobriandi és más új-guineai nyelvek kifejezéseit fonetikus átírásban adjuk, megtartva azonban a </w:t>
      </w:r>
      <w:r>
        <w:rPr>
          <w:i/>
          <w:iCs/>
          <w:sz w:val="24"/>
        </w:rPr>
        <w:t xml:space="preserve">w </w:t>
      </w:r>
      <w:r>
        <w:rPr>
          <w:sz w:val="24"/>
        </w:rPr>
        <w:t xml:space="preserve">és </w:t>
      </w:r>
      <w:r>
        <w:rPr>
          <w:i/>
          <w:iCs/>
          <w:sz w:val="24"/>
          <w:lang w:val="fr-FR"/>
        </w:rPr>
        <w:t xml:space="preserve">y </w:t>
      </w:r>
      <w:r>
        <w:rPr>
          <w:sz w:val="24"/>
        </w:rPr>
        <w:t xml:space="preserve">betűket. Megjegyezzük, hogy Malinowski különböző munkáiban eltérő helyesírással adta meg a helyi szavakat, kifejezéseket. Az egységesség végett, ahol módunkban állt, a későbbi munkák, főleg a </w:t>
      </w:r>
      <w:r>
        <w:rPr>
          <w:i/>
          <w:iCs/>
          <w:sz w:val="24"/>
        </w:rPr>
        <w:t xml:space="preserve">Nemi élet </w:t>
      </w:r>
      <w:r>
        <w:rPr>
          <w:sz w:val="24"/>
        </w:rPr>
        <w:t>írásmódját vettük alapul.</w:t>
      </w:r>
    </w:p>
    <w:p>
      <w:pPr>
        <w:pStyle w:val="Normal"/>
        <w:shd w:fill="FFFFFF" w:val="clear"/>
        <w:ind w:firstLine="284"/>
        <w:jc w:val="both"/>
        <w:rPr>
          <w:sz w:val="24"/>
          <w:szCs w:val="24"/>
        </w:rPr>
      </w:pPr>
      <w:r>
        <w:rPr>
          <w:sz w:val="24"/>
        </w:rPr>
        <w:t>Az összes új-guineai helynevet a Malinowski által megadott angolos formában közöljük, mivel az ausztráliai fennhatóság alatt álló terület hivatalos nyelve az angol.</w:t>
      </w:r>
    </w:p>
    <w:p>
      <w:pPr>
        <w:pStyle w:val="Normal"/>
        <w:shd w:fill="FFFFFF" w:val="clear"/>
        <w:ind w:firstLine="284"/>
        <w:jc w:val="both"/>
        <w:rPr>
          <w:sz w:val="24"/>
          <w:szCs w:val="24"/>
        </w:rPr>
      </w:pPr>
      <w:r>
        <w:rPr>
          <w:sz w:val="24"/>
        </w:rPr>
        <w:t xml:space="preserve">Malinowski különböző munkáiban a néprajztudományt eltérő kifejezésekkel (etnológia, </w:t>
      </w:r>
    </w:p>
    <w:p>
      <w:pPr>
        <w:pStyle w:val="Heading"/>
        <w:rPr>
          <w:szCs w:val="24"/>
        </w:rPr>
      </w:pPr>
      <w:r>
        <w:rPr/>
        <w:t>TARTALOM</w:t>
      </w:r>
    </w:p>
    <w:p>
      <w:pPr>
        <w:pStyle w:val="Normal"/>
        <w:shd w:fill="FFFFFF" w:val="clear"/>
        <w:ind w:firstLine="284"/>
        <w:jc w:val="both"/>
        <w:rPr/>
      </w:pPr>
      <w:r>
        <w:rPr>
          <w:sz w:val="24"/>
          <w:szCs w:val="24"/>
          <w:lang w:val="en-US"/>
        </w:rPr>
        <w:t xml:space="preserve">I.  </w:t>
      </w:r>
      <w:r>
        <w:rPr>
          <w:sz w:val="24"/>
          <w:szCs w:val="24"/>
        </w:rPr>
        <w:t xml:space="preserve">A NYUGATI </w:t>
      </w:r>
      <w:r>
        <w:rPr>
          <w:sz w:val="24"/>
          <w:szCs w:val="24"/>
          <w:lang w:val="en-US"/>
        </w:rPr>
        <w:t xml:space="preserve">PACIFIKUM </w:t>
      </w:r>
      <w:r>
        <w:rPr>
          <w:sz w:val="24"/>
          <w:szCs w:val="24"/>
        </w:rPr>
        <w:t>ARGONAUTÁI</w:t>
      </w:r>
    </w:p>
    <w:p>
      <w:pPr>
        <w:pStyle w:val="Normal"/>
        <w:shd w:fill="FFFFFF" w:val="clear"/>
        <w:ind w:firstLine="284"/>
        <w:jc w:val="both"/>
        <w:rPr>
          <w:sz w:val="24"/>
          <w:szCs w:val="24"/>
        </w:rPr>
      </w:pPr>
      <w:r>
        <w:rPr>
          <w:sz w:val="24"/>
        </w:rPr>
        <w:t>1</w:t>
      </w:r>
      <w:r>
        <w:rPr>
          <w:sz w:val="24"/>
          <w:lang w:val="el-GR"/>
        </w:rPr>
        <w:t xml:space="preserve">.   </w:t>
      </w:r>
      <w:r>
        <w:rPr>
          <w:sz w:val="24"/>
        </w:rPr>
        <w:t>A kula-körzet területe és lakói</w:t>
      </w:r>
    </w:p>
    <w:p>
      <w:pPr>
        <w:pStyle w:val="Normal"/>
        <w:shd w:fill="FFFFFF" w:val="clear"/>
        <w:ind w:firstLine="284"/>
        <w:jc w:val="both"/>
        <w:rPr>
          <w:sz w:val="24"/>
          <w:szCs w:val="24"/>
        </w:rPr>
      </w:pPr>
      <w:r>
        <w:rPr>
          <w:sz w:val="24"/>
        </w:rPr>
        <w:t>2.   A Trobriand-szigetek bennszülöttei</w:t>
      </w:r>
    </w:p>
    <w:p>
      <w:pPr>
        <w:pStyle w:val="Normal"/>
        <w:shd w:fill="FFFFFF" w:val="clear"/>
        <w:ind w:firstLine="284"/>
        <w:jc w:val="both"/>
        <w:rPr>
          <w:sz w:val="24"/>
          <w:szCs w:val="24"/>
        </w:rPr>
      </w:pPr>
      <w:r>
        <w:rPr>
          <w:sz w:val="24"/>
        </w:rPr>
        <w:t>3.   A kula lényege</w:t>
      </w:r>
    </w:p>
    <w:p>
      <w:pPr>
        <w:pStyle w:val="Normal"/>
        <w:shd w:fill="FFFFFF" w:val="clear"/>
        <w:ind w:firstLine="284"/>
        <w:jc w:val="both"/>
        <w:rPr>
          <w:sz w:val="24"/>
          <w:szCs w:val="24"/>
        </w:rPr>
      </w:pPr>
      <w:r>
        <w:rPr>
          <w:sz w:val="24"/>
        </w:rPr>
        <w:t>7.   Indulás a tengeri expedícióra</w:t>
      </w:r>
    </w:p>
    <w:p>
      <w:pPr>
        <w:pStyle w:val="Normal"/>
        <w:shd w:fill="FFFFFF" w:val="clear"/>
        <w:ind w:firstLine="284"/>
        <w:jc w:val="both"/>
        <w:rPr>
          <w:sz w:val="24"/>
          <w:szCs w:val="24"/>
        </w:rPr>
      </w:pPr>
      <w:r>
        <w:rPr>
          <w:sz w:val="24"/>
        </w:rPr>
        <w:t>14.   A kula Dobun. A csere mesterszavai és folyamata</w:t>
      </w:r>
    </w:p>
    <w:p>
      <w:pPr>
        <w:pStyle w:val="Normal"/>
        <w:shd w:fill="FFFFFF" w:val="clear"/>
        <w:ind w:firstLine="284"/>
        <w:jc w:val="both"/>
        <w:rPr>
          <w:sz w:val="24"/>
          <w:szCs w:val="24"/>
        </w:rPr>
      </w:pPr>
      <w:r>
        <w:rPr>
          <w:sz w:val="24"/>
        </w:rPr>
        <w:t>19.   A belföldi  kula</w:t>
      </w:r>
    </w:p>
    <w:p>
      <w:pPr>
        <w:pStyle w:val="Normal"/>
        <w:shd w:fill="FFFFFF" w:val="clear"/>
        <w:ind w:firstLine="284"/>
        <w:jc w:val="both"/>
        <w:rPr>
          <w:sz w:val="24"/>
          <w:szCs w:val="24"/>
        </w:rPr>
      </w:pPr>
      <w:r>
        <w:rPr>
          <w:i/>
          <w:iCs/>
          <w:sz w:val="24"/>
        </w:rPr>
        <w:t xml:space="preserve">22.   </w:t>
      </w:r>
      <w:r>
        <w:rPr>
          <w:sz w:val="24"/>
        </w:rPr>
        <w:t>A kula   jelentősége</w:t>
      </w:r>
    </w:p>
    <w:p>
      <w:pPr>
        <w:pStyle w:val="Normal"/>
        <w:shd w:fill="FFFFFF" w:val="clear"/>
        <w:ind w:firstLine="284"/>
        <w:jc w:val="both"/>
        <w:rPr>
          <w:sz w:val="24"/>
          <w:szCs w:val="24"/>
        </w:rPr>
      </w:pPr>
      <w:r>
        <w:rPr>
          <w:sz w:val="24"/>
          <w:szCs w:val="24"/>
        </w:rPr>
        <w:t>II. A VADEMBEREK NEMI ÉLETE ÉSZAKNYUG</w:t>
      </w:r>
      <w:r>
        <w:rPr>
          <w:sz w:val="24"/>
          <w:szCs w:val="24"/>
          <w:lang w:val="el-GR"/>
        </w:rPr>
        <w:t>ΑΓ</w:t>
      </w:r>
      <w:r>
        <w:rPr>
          <w:sz w:val="24"/>
          <w:szCs w:val="24"/>
          <w:lang w:val="fr-FR"/>
        </w:rPr>
        <w:t>-MELANÉZIABAN</w:t>
      </w:r>
    </w:p>
    <w:p>
      <w:pPr>
        <w:pStyle w:val="Normal"/>
        <w:shd w:fill="FFFFFF" w:val="clear"/>
        <w:ind w:firstLine="284"/>
        <w:jc w:val="both"/>
        <w:rPr>
          <w:sz w:val="24"/>
          <w:szCs w:val="24"/>
        </w:rPr>
      </w:pPr>
      <w:r>
        <w:rPr>
          <w:sz w:val="24"/>
        </w:rPr>
        <w:t>1.   A nemek viszonya a törzsi életben</w:t>
      </w:r>
    </w:p>
    <w:p>
      <w:pPr>
        <w:pStyle w:val="Normal"/>
        <w:shd w:fill="FFFFFF" w:val="clear"/>
        <w:ind w:firstLine="284"/>
        <w:jc w:val="both"/>
        <w:rPr>
          <w:sz w:val="24"/>
          <w:szCs w:val="24"/>
        </w:rPr>
      </w:pPr>
      <w:r>
        <w:rPr>
          <w:sz w:val="24"/>
          <w:lang w:val="en-US"/>
        </w:rPr>
        <w:t xml:space="preserve">I.   </w:t>
      </w:r>
      <w:r>
        <w:rPr>
          <w:sz w:val="24"/>
        </w:rPr>
        <w:t>Az anyajog elvei</w:t>
      </w:r>
    </w:p>
    <w:p>
      <w:pPr>
        <w:pStyle w:val="Normal"/>
        <w:shd w:fill="FFFFFF" w:val="clear"/>
        <w:ind w:firstLine="284"/>
        <w:jc w:val="both"/>
        <w:rPr>
          <w:sz w:val="24"/>
          <w:szCs w:val="24"/>
        </w:rPr>
      </w:pPr>
      <w:r>
        <w:rPr>
          <w:sz w:val="24"/>
        </w:rPr>
        <w:t>II.   Egy  trobriand-szigeti    falu</w:t>
      </w:r>
    </w:p>
    <w:p>
      <w:pPr>
        <w:pStyle w:val="Normal"/>
        <w:shd w:fill="FFFFFF" w:val="clear"/>
        <w:ind w:firstLine="284"/>
        <w:jc w:val="both"/>
        <w:rPr>
          <w:sz w:val="24"/>
          <w:szCs w:val="24"/>
        </w:rPr>
      </w:pPr>
      <w:r>
        <w:rPr>
          <w:sz w:val="24"/>
        </w:rPr>
        <w:t>III.    Családi   élet</w:t>
      </w:r>
    </w:p>
    <w:p>
      <w:pPr>
        <w:pStyle w:val="Normal"/>
        <w:shd w:fill="FFFFFF" w:val="clear"/>
        <w:ind w:firstLine="284"/>
        <w:jc w:val="both"/>
        <w:rPr>
          <w:sz w:val="24"/>
          <w:szCs w:val="24"/>
        </w:rPr>
      </w:pPr>
      <w:r>
        <w:rPr>
          <w:sz w:val="24"/>
          <w:lang w:val="en-US"/>
        </w:rPr>
        <w:t xml:space="preserve">IV.    </w:t>
      </w:r>
      <w:r>
        <w:rPr>
          <w:sz w:val="24"/>
        </w:rPr>
        <w:t>A tulajdon és a kötelesség megosztása nem szerint</w:t>
      </w:r>
    </w:p>
    <w:p>
      <w:pPr>
        <w:pStyle w:val="Normal"/>
        <w:shd w:fill="FFFFFF" w:val="clear"/>
        <w:ind w:firstLine="284"/>
        <w:jc w:val="both"/>
        <w:rPr>
          <w:sz w:val="24"/>
          <w:szCs w:val="24"/>
        </w:rPr>
      </w:pPr>
      <w:r>
        <w:rPr>
          <w:sz w:val="24"/>
        </w:rPr>
        <w:t>3.   A házasság előtti nemi érintkezés</w:t>
      </w:r>
    </w:p>
    <w:p>
      <w:pPr>
        <w:pStyle w:val="Normal"/>
        <w:shd w:fill="FFFFFF" w:val="clear"/>
        <w:ind w:firstLine="284"/>
        <w:jc w:val="both"/>
        <w:rPr>
          <w:sz w:val="24"/>
          <w:szCs w:val="24"/>
        </w:rPr>
      </w:pPr>
      <w:r>
        <w:rPr>
          <w:sz w:val="24"/>
          <w:lang w:val="en-US"/>
        </w:rPr>
        <w:t xml:space="preserve">I.   </w:t>
      </w:r>
      <w:r>
        <w:rPr>
          <w:sz w:val="24"/>
        </w:rPr>
        <w:t>A gyermek nemi élete</w:t>
      </w:r>
    </w:p>
    <w:p>
      <w:pPr>
        <w:pStyle w:val="Normal"/>
        <w:shd w:fill="FFFFFF" w:val="clear"/>
        <w:ind w:firstLine="284"/>
        <w:jc w:val="both"/>
        <w:rPr>
          <w:sz w:val="24"/>
          <w:szCs w:val="24"/>
        </w:rPr>
      </w:pPr>
      <w:r>
        <w:rPr>
          <w:sz w:val="24"/>
        </w:rPr>
        <w:t>II.   Kor szerinti tagozódás</w:t>
      </w:r>
    </w:p>
    <w:p>
      <w:pPr>
        <w:pStyle w:val="Normal"/>
        <w:shd w:fill="FFFFFF" w:val="clear"/>
        <w:ind w:firstLine="284"/>
        <w:jc w:val="both"/>
        <w:rPr>
          <w:sz w:val="24"/>
          <w:szCs w:val="24"/>
        </w:rPr>
      </w:pPr>
      <w:r>
        <w:rPr>
          <w:sz w:val="24"/>
        </w:rPr>
        <w:t>III.    A serdültek szerelmi élete</w:t>
      </w:r>
    </w:p>
    <w:p>
      <w:pPr>
        <w:pStyle w:val="Normal"/>
        <w:shd w:fill="FFFFFF" w:val="clear"/>
        <w:ind w:firstLine="284"/>
        <w:jc w:val="both"/>
        <w:rPr>
          <w:sz w:val="24"/>
          <w:szCs w:val="24"/>
        </w:rPr>
      </w:pPr>
      <w:r>
        <w:rPr>
          <w:sz w:val="24"/>
          <w:lang w:val="en-US"/>
        </w:rPr>
        <w:t xml:space="preserve">IV.    </w:t>
      </w:r>
      <w:r>
        <w:rPr>
          <w:sz w:val="24"/>
        </w:rPr>
        <w:t>A legényház</w:t>
      </w:r>
    </w:p>
    <w:p>
      <w:pPr>
        <w:pStyle w:val="Normal"/>
        <w:shd w:fill="FFFFFF" w:val="clear"/>
        <w:ind w:firstLine="284"/>
        <w:jc w:val="both"/>
        <w:rPr>
          <w:sz w:val="24"/>
          <w:szCs w:val="24"/>
        </w:rPr>
      </w:pPr>
      <w:r>
        <w:rPr>
          <w:sz w:val="24"/>
        </w:rPr>
        <w:t>5.    A   házasság</w:t>
      </w:r>
    </w:p>
    <w:p>
      <w:pPr>
        <w:pStyle w:val="Normal"/>
        <w:shd w:fill="FFFFFF" w:val="clear"/>
        <w:ind w:firstLine="284"/>
        <w:jc w:val="both"/>
        <w:rPr>
          <w:sz w:val="24"/>
          <w:szCs w:val="24"/>
        </w:rPr>
      </w:pPr>
      <w:r>
        <w:rPr>
          <w:sz w:val="24"/>
          <w:lang w:val="en-US"/>
        </w:rPr>
        <w:t xml:space="preserve">I.   </w:t>
      </w:r>
      <w:r>
        <w:rPr>
          <w:sz w:val="24"/>
        </w:rPr>
        <w:t xml:space="preserve">A férj és a feleség </w:t>
      </w:r>
      <w:r>
        <w:rPr>
          <w:sz w:val="24"/>
          <w:lang w:val="en-US"/>
        </w:rPr>
        <w:t xml:space="preserve">mint </w:t>
      </w:r>
      <w:r>
        <w:rPr>
          <w:sz w:val="24"/>
        </w:rPr>
        <w:t>társak</w:t>
      </w:r>
    </w:p>
    <w:p>
      <w:pPr>
        <w:pStyle w:val="Normal"/>
        <w:shd w:fill="FFFFFF" w:val="clear"/>
        <w:ind w:firstLine="284"/>
        <w:jc w:val="both"/>
        <w:rPr>
          <w:sz w:val="24"/>
          <w:szCs w:val="24"/>
        </w:rPr>
      </w:pPr>
      <w:r>
        <w:rPr>
          <w:sz w:val="24"/>
        </w:rPr>
        <w:t>II.   Házasságtörés   és   nemi   féltékenység</w:t>
      </w:r>
    </w:p>
    <w:p>
      <w:pPr>
        <w:pStyle w:val="Normal"/>
        <w:shd w:fill="FFFFFF" w:val="clear"/>
        <w:ind w:firstLine="284"/>
        <w:jc w:val="both"/>
        <w:rPr>
          <w:sz w:val="24"/>
          <w:szCs w:val="24"/>
        </w:rPr>
      </w:pPr>
      <w:r>
        <w:rPr>
          <w:sz w:val="24"/>
        </w:rPr>
        <w:t>III.   A feleség családjának gazdasági hozzájárulása</w:t>
      </w:r>
    </w:p>
    <w:p>
      <w:pPr>
        <w:pStyle w:val="Normal"/>
        <w:shd w:fill="FFFFFF" w:val="clear"/>
        <w:ind w:firstLine="284"/>
        <w:jc w:val="both"/>
        <w:rPr>
          <w:sz w:val="24"/>
          <w:szCs w:val="24"/>
        </w:rPr>
      </w:pPr>
      <w:r>
        <w:rPr>
          <w:sz w:val="24"/>
          <w:lang w:val="en-US"/>
        </w:rPr>
        <w:t xml:space="preserve">IV.   </w:t>
      </w:r>
      <w:r>
        <w:rPr>
          <w:sz w:val="24"/>
        </w:rPr>
        <w:t>A főnökök poligámiája</w:t>
      </w:r>
    </w:p>
    <w:p>
      <w:pPr>
        <w:pStyle w:val="Normal"/>
        <w:shd w:fill="FFFFFF" w:val="clear"/>
        <w:ind w:firstLine="284"/>
        <w:jc w:val="both"/>
        <w:rPr>
          <w:sz w:val="24"/>
          <w:szCs w:val="24"/>
        </w:rPr>
      </w:pPr>
      <w:r>
        <w:rPr>
          <w:sz w:val="24"/>
          <w:lang w:val="en-US"/>
        </w:rPr>
        <w:t xml:space="preserve">V.   </w:t>
      </w:r>
      <w:r>
        <w:rPr>
          <w:sz w:val="24"/>
        </w:rPr>
        <w:t>A poligámia családi oldala</w:t>
      </w:r>
    </w:p>
    <w:p>
      <w:pPr>
        <w:pStyle w:val="Normal"/>
        <w:shd w:fill="FFFFFF" w:val="clear"/>
        <w:ind w:firstLine="284"/>
        <w:jc w:val="both"/>
        <w:rPr>
          <w:sz w:val="24"/>
          <w:szCs w:val="24"/>
        </w:rPr>
      </w:pPr>
      <w:r>
        <w:rPr>
          <w:sz w:val="24"/>
        </w:rPr>
        <w:t>6.   A válás. A házasság felbomlása halálozás miatt</w:t>
      </w:r>
    </w:p>
    <w:p>
      <w:pPr>
        <w:pStyle w:val="Normal"/>
        <w:shd w:fill="FFFFFF" w:val="clear"/>
        <w:ind w:firstLine="284"/>
        <w:jc w:val="both"/>
        <w:rPr>
          <w:sz w:val="24"/>
          <w:szCs w:val="24"/>
        </w:rPr>
      </w:pPr>
      <w:r>
        <w:rPr>
          <w:sz w:val="24"/>
          <w:lang w:val="en-US"/>
        </w:rPr>
        <w:t xml:space="preserve">I.   </w:t>
      </w:r>
      <w:r>
        <w:rPr>
          <w:sz w:val="24"/>
        </w:rPr>
        <w:t>A válás</w:t>
      </w:r>
    </w:p>
    <w:p>
      <w:pPr>
        <w:pStyle w:val="Normal"/>
        <w:shd w:fill="FFFFFF" w:val="clear"/>
        <w:ind w:firstLine="284"/>
        <w:jc w:val="both"/>
        <w:rPr>
          <w:sz w:val="24"/>
          <w:szCs w:val="24"/>
        </w:rPr>
      </w:pPr>
      <w:r>
        <w:rPr>
          <w:sz w:val="24"/>
          <w:lang w:val="en-US"/>
        </w:rPr>
        <w:t xml:space="preserve">II.   </w:t>
      </w:r>
      <w:r>
        <w:rPr>
          <w:sz w:val="24"/>
        </w:rPr>
        <w:t>A halál és a gyászolók</w:t>
      </w:r>
    </w:p>
    <w:p>
      <w:pPr>
        <w:pStyle w:val="Normal"/>
        <w:shd w:fill="FFFFFF" w:val="clear"/>
        <w:ind w:firstLine="284"/>
        <w:jc w:val="both"/>
        <w:rPr>
          <w:sz w:val="24"/>
          <w:szCs w:val="24"/>
        </w:rPr>
      </w:pPr>
      <w:r>
        <w:rPr>
          <w:sz w:val="24"/>
        </w:rPr>
        <w:t>7.    Nemzés és terhesség a bennszülöttek hite és szokása szerint</w:t>
      </w:r>
    </w:p>
    <w:p>
      <w:pPr>
        <w:pStyle w:val="Normal"/>
        <w:shd w:fill="FFFFFF" w:val="clear"/>
        <w:ind w:firstLine="284"/>
        <w:jc w:val="both"/>
        <w:rPr>
          <w:sz w:val="24"/>
          <w:szCs w:val="24"/>
        </w:rPr>
      </w:pPr>
      <w:r>
        <w:rPr>
          <w:sz w:val="24"/>
        </w:rPr>
        <w:t>I.   A férfi és a női szervezet és a nemi ösztön a bennszülött hiedelemben</w:t>
      </w:r>
    </w:p>
    <w:p>
      <w:pPr>
        <w:pStyle w:val="Normal"/>
        <w:shd w:fill="FFFFFF" w:val="clear"/>
        <w:ind w:firstLine="284"/>
        <w:jc w:val="both"/>
        <w:rPr>
          <w:sz w:val="24"/>
          <w:szCs w:val="24"/>
        </w:rPr>
      </w:pPr>
      <w:r>
        <w:rPr>
          <w:sz w:val="24"/>
        </w:rPr>
        <w:t>II.   A reinkarnáció és a szellemek világán át az életbe vezető   út</w:t>
      </w:r>
    </w:p>
    <w:p>
      <w:pPr>
        <w:pStyle w:val="Normal"/>
        <w:shd w:fill="FFFFFF" w:val="clear"/>
        <w:ind w:firstLine="284"/>
        <w:jc w:val="both"/>
        <w:rPr>
          <w:sz w:val="24"/>
          <w:szCs w:val="24"/>
        </w:rPr>
      </w:pPr>
      <w:r>
        <w:rPr>
          <w:sz w:val="24"/>
        </w:rPr>
        <w:t>III.   A fiziológiai apaság ismeretének hiánya</w:t>
      </w:r>
    </w:p>
    <w:p>
      <w:pPr>
        <w:pStyle w:val="Normal"/>
        <w:shd w:fill="FFFFFF" w:val="clear"/>
        <w:ind w:firstLine="284"/>
        <w:jc w:val="both"/>
        <w:rPr>
          <w:sz w:val="24"/>
          <w:szCs w:val="24"/>
        </w:rPr>
      </w:pPr>
      <w:r>
        <w:rPr>
          <w:sz w:val="24"/>
        </w:rPr>
        <w:t>9.   A szabadosság szokásos alakjai</w:t>
      </w:r>
    </w:p>
    <w:p>
      <w:pPr>
        <w:pStyle w:val="Normal"/>
        <w:shd w:fill="FFFFFF" w:val="clear"/>
        <w:ind w:firstLine="284"/>
        <w:jc w:val="both"/>
        <w:rPr>
          <w:sz w:val="24"/>
          <w:szCs w:val="24"/>
        </w:rPr>
      </w:pPr>
      <w:r>
        <w:rPr>
          <w:sz w:val="24"/>
          <w:lang w:val="en-US"/>
        </w:rPr>
        <w:t xml:space="preserve">V.   </w:t>
      </w:r>
      <w:r>
        <w:rPr>
          <w:sz w:val="24"/>
        </w:rPr>
        <w:t>Ünnepi orgiák</w:t>
      </w:r>
    </w:p>
    <w:p>
      <w:pPr>
        <w:pStyle w:val="Normal"/>
        <w:shd w:fill="FFFFFF" w:val="clear"/>
        <w:ind w:firstLine="284"/>
        <w:jc w:val="both"/>
        <w:rPr>
          <w:sz w:val="24"/>
          <w:szCs w:val="24"/>
        </w:rPr>
      </w:pPr>
      <w:r>
        <w:rPr>
          <w:sz w:val="24"/>
          <w:lang w:val="de-DE"/>
        </w:rPr>
        <w:t xml:space="preserve">VI.   </w:t>
      </w:r>
      <w:r>
        <w:rPr>
          <w:sz w:val="24"/>
        </w:rPr>
        <w:t>Ulatile – az ifjúság szerelmi kalandot keres</w:t>
      </w:r>
    </w:p>
    <w:p>
      <w:pPr>
        <w:pStyle w:val="Normal"/>
        <w:shd w:fill="FFFFFF" w:val="clear"/>
        <w:ind w:firstLine="284"/>
        <w:jc w:val="both"/>
        <w:rPr>
          <w:sz w:val="24"/>
          <w:szCs w:val="24"/>
        </w:rPr>
      </w:pPr>
      <w:r>
        <w:rPr>
          <w:sz w:val="24"/>
        </w:rPr>
        <w:t>VII.   Katuyauszi, a lányok szertartásos kalandja</w:t>
      </w:r>
    </w:p>
    <w:p>
      <w:pPr>
        <w:pStyle w:val="Normal"/>
        <w:shd w:fill="FFFFFF" w:val="clear"/>
        <w:ind w:firstLine="284"/>
        <w:jc w:val="both"/>
        <w:rPr>
          <w:sz w:val="24"/>
          <w:szCs w:val="24"/>
        </w:rPr>
      </w:pPr>
      <w:r>
        <w:rPr>
          <w:sz w:val="24"/>
        </w:rPr>
        <w:t>VIII.   Yausza, a nők orgiasztikus támadása</w:t>
      </w:r>
    </w:p>
    <w:p>
      <w:pPr>
        <w:pStyle w:val="Normal"/>
        <w:shd w:fill="FFFFFF" w:val="clear"/>
        <w:ind w:firstLine="284"/>
        <w:jc w:val="both"/>
        <w:rPr>
          <w:sz w:val="24"/>
          <w:szCs w:val="24"/>
        </w:rPr>
      </w:pPr>
      <w:r>
        <w:rPr>
          <w:sz w:val="24"/>
        </w:rPr>
        <w:t>10. A szerelmeskedés és az erotikus élet lélektana</w:t>
      </w:r>
    </w:p>
    <w:p>
      <w:pPr>
        <w:pStyle w:val="Normal"/>
        <w:shd w:fill="FFFFFF" w:val="clear"/>
        <w:ind w:firstLine="284"/>
        <w:jc w:val="both"/>
        <w:rPr>
          <w:sz w:val="24"/>
          <w:szCs w:val="24"/>
        </w:rPr>
      </w:pPr>
      <w:r>
        <w:rPr>
          <w:sz w:val="24"/>
          <w:lang w:val="de-DE"/>
        </w:rPr>
        <w:t xml:space="preserve">I.   </w:t>
      </w:r>
      <w:r>
        <w:rPr>
          <w:sz w:val="24"/>
        </w:rPr>
        <w:t>Erotikus   vonzás</w:t>
      </w:r>
    </w:p>
    <w:p>
      <w:pPr>
        <w:pStyle w:val="Normal"/>
        <w:shd w:fill="FFFFFF" w:val="clear"/>
        <w:ind w:firstLine="284"/>
        <w:jc w:val="both"/>
        <w:rPr>
          <w:sz w:val="24"/>
          <w:szCs w:val="24"/>
        </w:rPr>
      </w:pPr>
      <w:r>
        <w:rPr>
          <w:sz w:val="24"/>
          <w:lang w:val="de-DE"/>
        </w:rPr>
        <w:t xml:space="preserve">VI.   </w:t>
      </w:r>
      <w:r>
        <w:rPr>
          <w:sz w:val="24"/>
        </w:rPr>
        <w:t>A személyes vonzódás esetei</w:t>
      </w:r>
    </w:p>
    <w:p>
      <w:pPr>
        <w:pStyle w:val="Normal"/>
        <w:shd w:fill="FFFFFF" w:val="clear"/>
        <w:ind w:firstLine="284"/>
        <w:jc w:val="both"/>
        <w:rPr>
          <w:sz w:val="24"/>
          <w:szCs w:val="24"/>
        </w:rPr>
      </w:pPr>
      <w:r>
        <w:rPr>
          <w:sz w:val="24"/>
          <w:lang w:val="en-US"/>
        </w:rPr>
        <w:t xml:space="preserve">VII.   </w:t>
      </w:r>
      <w:r>
        <w:rPr>
          <w:sz w:val="24"/>
        </w:rPr>
        <w:t>A szerelem   kereskedelmi   oldala</w:t>
      </w:r>
    </w:p>
    <w:p>
      <w:pPr>
        <w:pStyle w:val="Normal"/>
        <w:shd w:fill="FFFFFF" w:val="clear"/>
        <w:ind w:firstLine="284"/>
        <w:jc w:val="both"/>
        <w:rPr>
          <w:sz w:val="24"/>
          <w:szCs w:val="24"/>
        </w:rPr>
      </w:pPr>
      <w:r>
        <w:rPr>
          <w:sz w:val="24"/>
          <w:lang w:val="de-DE"/>
        </w:rPr>
        <w:t xml:space="preserve">XI.   </w:t>
      </w:r>
      <w:r>
        <w:rPr>
          <w:sz w:val="24"/>
        </w:rPr>
        <w:t>Erotikus közeledés</w:t>
      </w:r>
    </w:p>
    <w:p>
      <w:pPr>
        <w:pStyle w:val="Normal"/>
        <w:shd w:fill="FFFFFF" w:val="clear"/>
        <w:ind w:firstLine="284"/>
        <w:jc w:val="both"/>
        <w:rPr>
          <w:sz w:val="24"/>
          <w:szCs w:val="24"/>
        </w:rPr>
      </w:pPr>
      <w:r>
        <w:rPr>
          <w:sz w:val="24"/>
          <w:lang w:val="en-US"/>
        </w:rPr>
        <w:t xml:space="preserve">XII.   </w:t>
      </w:r>
      <w:r>
        <w:rPr>
          <w:sz w:val="24"/>
        </w:rPr>
        <w:t>A nemi aktus</w:t>
      </w:r>
    </w:p>
    <w:p>
      <w:pPr>
        <w:pStyle w:val="Normal"/>
        <w:shd w:fill="FFFFFF" w:val="clear"/>
        <w:ind w:firstLine="284"/>
        <w:jc w:val="both"/>
        <w:rPr>
          <w:sz w:val="24"/>
          <w:szCs w:val="24"/>
        </w:rPr>
      </w:pPr>
      <w:r>
        <w:rPr>
          <w:sz w:val="24"/>
        </w:rPr>
        <w:t>13.   Erkölcs  és  modor</w:t>
      </w:r>
    </w:p>
    <w:p>
      <w:pPr>
        <w:pStyle w:val="Normal"/>
        <w:shd w:fill="FFFFFF" w:val="clear"/>
        <w:ind w:firstLine="284"/>
        <w:jc w:val="both"/>
        <w:rPr>
          <w:sz w:val="24"/>
          <w:szCs w:val="24"/>
        </w:rPr>
      </w:pPr>
      <w:r>
        <w:rPr>
          <w:sz w:val="24"/>
        </w:rPr>
        <w:t>I.   Illendőség  és  tisztesség</w:t>
      </w:r>
    </w:p>
    <w:p>
      <w:pPr>
        <w:pStyle w:val="Normal"/>
        <w:shd w:fill="FFFFFF" w:val="clear"/>
        <w:ind w:firstLine="284"/>
        <w:jc w:val="both"/>
        <w:rPr>
          <w:sz w:val="24"/>
          <w:szCs w:val="24"/>
        </w:rPr>
      </w:pPr>
      <w:r>
        <w:rPr>
          <w:sz w:val="24"/>
          <w:lang w:val="en-US"/>
        </w:rPr>
        <w:t xml:space="preserve">II.   </w:t>
      </w:r>
      <w:r>
        <w:rPr>
          <w:sz w:val="24"/>
        </w:rPr>
        <w:t>A nemi erkölcs</w:t>
      </w:r>
    </w:p>
    <w:p>
      <w:pPr>
        <w:pStyle w:val="Normal"/>
        <w:shd w:fill="FFFFFF" w:val="clear"/>
        <w:ind w:firstLine="284"/>
        <w:jc w:val="both"/>
        <w:rPr>
          <w:sz w:val="24"/>
          <w:szCs w:val="24"/>
        </w:rPr>
      </w:pPr>
      <w:r>
        <w:rPr>
          <w:sz w:val="24"/>
        </w:rPr>
        <w:t>III.    A nemi aberrációk elítélése</w:t>
      </w:r>
    </w:p>
    <w:p>
      <w:pPr>
        <w:pStyle w:val="Normal"/>
        <w:shd w:fill="FFFFFF" w:val="clear"/>
        <w:ind w:firstLine="284"/>
        <w:jc w:val="both"/>
        <w:rPr>
          <w:sz w:val="24"/>
        </w:rPr>
      </w:pPr>
      <w:r>
        <w:rPr>
          <w:sz w:val="24"/>
        </w:rPr>
        <w:t>IV.    Szemérem a beszédben   és a viselkedésben</w:t>
      </w:r>
    </w:p>
    <w:p>
      <w:pPr>
        <w:pStyle w:val="Normal"/>
        <w:shd w:fill="FFFFFF" w:val="clear"/>
        <w:ind w:firstLine="284"/>
        <w:jc w:val="both"/>
        <w:rPr>
          <w:sz w:val="24"/>
          <w:szCs w:val="24"/>
        </w:rPr>
      </w:pPr>
      <w:r>
        <w:rPr>
          <w:sz w:val="24"/>
        </w:rPr>
        <w:t>V.   Az exogámia és a vérfertőzés tilalma</w:t>
      </w:r>
    </w:p>
    <w:p>
      <w:pPr>
        <w:pStyle w:val="Normal"/>
        <w:shd w:fill="FFFFFF" w:val="clear"/>
        <w:ind w:firstLine="284"/>
        <w:jc w:val="both"/>
        <w:rPr>
          <w:sz w:val="24"/>
          <w:szCs w:val="24"/>
        </w:rPr>
      </w:pPr>
      <w:r>
        <w:rPr>
          <w:sz w:val="24"/>
          <w:lang w:val="en-US"/>
        </w:rPr>
        <w:t xml:space="preserve">VI.   </w:t>
      </w:r>
      <w:r>
        <w:rPr>
          <w:sz w:val="24"/>
        </w:rPr>
        <w:t>A legfőbb tabu</w:t>
      </w:r>
    </w:p>
    <w:p>
      <w:pPr>
        <w:pStyle w:val="Normal"/>
        <w:shd w:fill="FFFFFF" w:val="clear"/>
        <w:ind w:firstLine="284"/>
        <w:jc w:val="both"/>
        <w:rPr>
          <w:sz w:val="24"/>
          <w:szCs w:val="24"/>
        </w:rPr>
      </w:pPr>
      <w:r>
        <w:rPr>
          <w:sz w:val="24"/>
          <w:szCs w:val="22"/>
        </w:rPr>
        <w:t>III. ROKONSÁG</w:t>
      </w:r>
    </w:p>
    <w:p>
      <w:pPr>
        <w:pStyle w:val="Normal"/>
        <w:shd w:fill="FFFFFF" w:val="clear"/>
        <w:ind w:firstLine="284"/>
        <w:jc w:val="both"/>
        <w:rPr>
          <w:sz w:val="24"/>
          <w:szCs w:val="24"/>
        </w:rPr>
      </w:pPr>
      <w:r>
        <w:rPr>
          <w:sz w:val="24"/>
        </w:rPr>
        <w:t>1.   Szükséges-e, hogy az ál-algebra megfossza a rokonságot emberi  vonásaitól</w:t>
      </w:r>
    </w:p>
    <w:p>
      <w:pPr>
        <w:pStyle w:val="Normal"/>
        <w:shd w:fill="FFFFFF" w:val="clear"/>
        <w:ind w:firstLine="284"/>
        <w:jc w:val="both"/>
        <w:rPr>
          <w:sz w:val="24"/>
          <w:szCs w:val="24"/>
        </w:rPr>
      </w:pPr>
      <w:r>
        <w:rPr>
          <w:sz w:val="24"/>
        </w:rPr>
        <w:t>2.   A rokonság  funkcionális  problémája</w:t>
      </w:r>
    </w:p>
    <w:p>
      <w:pPr>
        <w:pStyle w:val="Normal"/>
        <w:shd w:fill="FFFFFF" w:val="clear"/>
        <w:ind w:firstLine="284"/>
        <w:jc w:val="both"/>
        <w:rPr>
          <w:sz w:val="24"/>
          <w:szCs w:val="24"/>
        </w:rPr>
      </w:pPr>
      <w:r>
        <w:rPr>
          <w:sz w:val="24"/>
        </w:rPr>
        <w:t>3.    A rokonság kezdeti állapota</w:t>
      </w:r>
    </w:p>
    <w:p>
      <w:pPr>
        <w:pStyle w:val="Normal"/>
        <w:shd w:fill="FFFFFF" w:val="clear"/>
        <w:ind w:firstLine="284"/>
        <w:jc w:val="both"/>
        <w:rPr>
          <w:sz w:val="24"/>
          <w:szCs w:val="24"/>
        </w:rPr>
      </w:pPr>
      <w:r>
        <w:rPr>
          <w:sz w:val="24"/>
        </w:rPr>
        <w:t>4.   A rokonság kiterjedésének folyamata</w:t>
      </w:r>
    </w:p>
    <w:p>
      <w:pPr>
        <w:pStyle w:val="Normal"/>
        <w:shd w:fill="FFFFFF" w:val="clear"/>
        <w:ind w:firstLine="284"/>
        <w:jc w:val="both"/>
        <w:rPr>
          <w:sz w:val="24"/>
          <w:szCs w:val="24"/>
        </w:rPr>
      </w:pPr>
      <w:r>
        <w:rPr>
          <w:sz w:val="24"/>
        </w:rPr>
        <w:t>5.   A rokonság megszilárdulása és egyoldalú eltorzulása</w:t>
      </w:r>
    </w:p>
    <w:p>
      <w:pPr>
        <w:pStyle w:val="Normal"/>
        <w:shd w:fill="FFFFFF" w:val="clear"/>
        <w:ind w:firstLine="284"/>
        <w:jc w:val="both"/>
        <w:rPr>
          <w:sz w:val="24"/>
          <w:szCs w:val="24"/>
        </w:rPr>
      </w:pPr>
      <w:r>
        <w:rPr>
          <w:sz w:val="24"/>
        </w:rPr>
        <w:t>6.    A nemzetség és a család</w:t>
      </w:r>
    </w:p>
    <w:p>
      <w:pPr>
        <w:pStyle w:val="Normal"/>
        <w:shd w:fill="FFFFFF" w:val="clear"/>
        <w:ind w:firstLine="284"/>
        <w:jc w:val="both"/>
        <w:rPr>
          <w:sz w:val="24"/>
          <w:szCs w:val="24"/>
        </w:rPr>
      </w:pPr>
      <w:r>
        <w:rPr>
          <w:sz w:val="24"/>
        </w:rPr>
        <w:t>7.    Befejezés és előretekintés</w:t>
      </w:r>
    </w:p>
    <w:p>
      <w:pPr>
        <w:pStyle w:val="Normal"/>
        <w:shd w:fill="FFFFFF" w:val="clear"/>
        <w:ind w:firstLine="284"/>
        <w:jc w:val="both"/>
        <w:rPr/>
      </w:pPr>
      <w:r>
        <w:rPr>
          <w:sz w:val="24"/>
          <w:szCs w:val="24"/>
        </w:rPr>
        <w:t>IV. BŰN ÉS BÜNTETÉS A PRIMITÍVEKNÉL</w:t>
      </w:r>
    </w:p>
    <w:p>
      <w:pPr>
        <w:pStyle w:val="Normal"/>
        <w:shd w:fill="FFFFFF" w:val="clear"/>
        <w:ind w:firstLine="284"/>
        <w:jc w:val="both"/>
        <w:rPr>
          <w:sz w:val="24"/>
          <w:szCs w:val="24"/>
        </w:rPr>
      </w:pPr>
      <w:r>
        <w:rPr>
          <w:sz w:val="24"/>
        </w:rPr>
        <w:t>1</w:t>
      </w:r>
      <w:r>
        <w:rPr>
          <w:sz w:val="24"/>
          <w:lang w:val="el-GR"/>
        </w:rPr>
        <w:t xml:space="preserve">.   </w:t>
      </w:r>
      <w:r>
        <w:rPr>
          <w:sz w:val="24"/>
        </w:rPr>
        <w:t>A jogsértés és a rend helyreállítása</w:t>
      </w:r>
    </w:p>
    <w:p>
      <w:pPr>
        <w:pStyle w:val="Normal"/>
        <w:shd w:fill="FFFFFF" w:val="clear"/>
        <w:ind w:firstLine="284"/>
        <w:jc w:val="both"/>
        <w:rPr>
          <w:sz w:val="24"/>
          <w:szCs w:val="24"/>
        </w:rPr>
      </w:pPr>
      <w:r>
        <w:rPr>
          <w:sz w:val="24"/>
        </w:rPr>
        <w:t>2.    Varázslat és öngyilkosság mint jogi tényezők</w:t>
      </w:r>
    </w:p>
    <w:p>
      <w:pPr>
        <w:pStyle w:val="Normal"/>
        <w:shd w:fill="FFFFFF" w:val="clear"/>
        <w:ind w:firstLine="284"/>
        <w:jc w:val="both"/>
        <w:rPr>
          <w:sz w:val="24"/>
          <w:szCs w:val="24"/>
        </w:rPr>
      </w:pPr>
      <w:r>
        <w:rPr>
          <w:sz w:val="24"/>
        </w:rPr>
        <w:t>3.    A jogrendszerek   összeütközése</w:t>
      </w:r>
    </w:p>
    <w:p>
      <w:pPr>
        <w:pStyle w:val="Normal"/>
        <w:shd w:fill="FFFFFF" w:val="clear"/>
        <w:ind w:firstLine="284"/>
        <w:jc w:val="both"/>
        <w:rPr>
          <w:sz w:val="24"/>
          <w:szCs w:val="24"/>
        </w:rPr>
      </w:pPr>
      <w:r>
        <w:rPr>
          <w:sz w:val="24"/>
        </w:rPr>
        <w:t>4.    A társadalmi összetartás tényezői a primitív törzsben</w:t>
      </w:r>
    </w:p>
    <w:p>
      <w:pPr>
        <w:pStyle w:val="Normal"/>
        <w:shd w:fill="FFFFFF" w:val="clear"/>
        <w:ind w:firstLine="284"/>
        <w:jc w:val="both"/>
        <w:rPr/>
      </w:pPr>
      <w:r>
        <w:rPr>
          <w:sz w:val="24"/>
          <w:szCs w:val="24"/>
          <w:lang w:val="en-US"/>
        </w:rPr>
        <w:t xml:space="preserve">V. </w:t>
      </w:r>
      <w:r>
        <w:rPr>
          <w:sz w:val="24"/>
          <w:szCs w:val="24"/>
          <w:lang w:val="el-GR"/>
        </w:rPr>
        <w:t xml:space="preserve">Β </w:t>
      </w:r>
      <w:r>
        <w:rPr>
          <w:sz w:val="24"/>
          <w:szCs w:val="24"/>
        </w:rPr>
        <w:t>ALOM A: A HOLTAK SZELLEMEI A TROBRIAND-SZIGETEKEN</w:t>
      </w:r>
    </w:p>
    <w:p>
      <w:pPr>
        <w:pStyle w:val="Normal"/>
        <w:shd w:fill="FFFFFF" w:val="clear"/>
        <w:ind w:firstLine="284"/>
        <w:jc w:val="both"/>
        <w:rPr/>
      </w:pPr>
      <w:r>
        <w:rPr>
          <w:sz w:val="24"/>
          <w:szCs w:val="24"/>
          <w:lang w:val="en-US"/>
        </w:rPr>
        <w:t xml:space="preserve">VI. </w:t>
      </w:r>
      <w:r>
        <w:rPr>
          <w:sz w:val="24"/>
          <w:szCs w:val="24"/>
        </w:rPr>
        <w:t>A MÍTOSZ A PRIMITÍV LÉLEKTANBAN</w:t>
      </w:r>
    </w:p>
    <w:p>
      <w:pPr>
        <w:pStyle w:val="Normal"/>
        <w:shd w:fill="FFFFFF" w:val="clear"/>
        <w:ind w:firstLine="284"/>
        <w:jc w:val="both"/>
        <w:rPr>
          <w:sz w:val="24"/>
          <w:szCs w:val="24"/>
        </w:rPr>
      </w:pPr>
      <w:r>
        <w:rPr>
          <w:sz w:val="24"/>
        </w:rPr>
        <w:t>1.   A mítosz szerepe az életben</w:t>
      </w:r>
    </w:p>
    <w:p>
      <w:pPr>
        <w:pStyle w:val="Normal"/>
        <w:shd w:fill="FFFFFF" w:val="clear"/>
        <w:ind w:firstLine="284"/>
        <w:jc w:val="both"/>
        <w:rPr>
          <w:sz w:val="24"/>
          <w:szCs w:val="24"/>
        </w:rPr>
      </w:pPr>
      <w:r>
        <w:rPr>
          <w:sz w:val="24"/>
        </w:rPr>
        <w:t>2.    Eredetmítoszok</w:t>
      </w:r>
    </w:p>
    <w:p>
      <w:pPr>
        <w:pStyle w:val="Normal"/>
        <w:shd w:fill="FFFFFF" w:val="clear"/>
        <w:ind w:firstLine="284"/>
        <w:jc w:val="both"/>
        <w:rPr>
          <w:sz w:val="24"/>
          <w:szCs w:val="24"/>
        </w:rPr>
      </w:pPr>
      <w:r>
        <w:rPr>
          <w:sz w:val="24"/>
        </w:rPr>
        <w:t>4.    A varázslat  mítoszai</w:t>
      </w:r>
    </w:p>
    <w:p>
      <w:pPr>
        <w:pStyle w:val="Normal"/>
        <w:shd w:fill="FFFFFF" w:val="clear"/>
        <w:ind w:firstLine="284"/>
        <w:jc w:val="both"/>
        <w:rPr>
          <w:sz w:val="24"/>
          <w:szCs w:val="24"/>
        </w:rPr>
      </w:pPr>
      <w:r>
        <w:rPr>
          <w:sz w:val="24"/>
        </w:rPr>
        <w:t>5.    Következtetés</w:t>
      </w:r>
    </w:p>
    <w:p>
      <w:pPr>
        <w:pStyle w:val="Normal"/>
        <w:shd w:fill="FFFFFF" w:val="clear"/>
        <w:ind w:firstLine="284"/>
        <w:jc w:val="both"/>
        <w:rPr/>
      </w:pPr>
      <w:r>
        <w:rPr>
          <w:sz w:val="24"/>
          <w:szCs w:val="24"/>
          <w:lang w:val="fr-FR"/>
        </w:rPr>
        <w:t xml:space="preserve">VIT. A </w:t>
      </w:r>
      <w:r>
        <w:rPr>
          <w:sz w:val="24"/>
          <w:szCs w:val="24"/>
        </w:rPr>
        <w:t>FUNKCIONÁLIS ELMÉLET</w:t>
      </w:r>
    </w:p>
    <w:p>
      <w:pPr>
        <w:pStyle w:val="Normal"/>
        <w:shd w:fill="FFFFFF" w:val="clear"/>
        <w:ind w:firstLine="284"/>
        <w:jc w:val="both"/>
        <w:rPr>
          <w:sz w:val="24"/>
          <w:szCs w:val="24"/>
        </w:rPr>
      </w:pPr>
      <w:r>
        <w:rPr>
          <w:sz w:val="24"/>
        </w:rPr>
        <w:t>1.    Embriológia  és   szülészet</w:t>
      </w:r>
    </w:p>
    <w:p>
      <w:pPr>
        <w:pStyle w:val="Normal"/>
        <w:shd w:fill="FFFFFF" w:val="clear"/>
        <w:ind w:firstLine="284"/>
        <w:jc w:val="both"/>
        <w:rPr>
          <w:sz w:val="24"/>
          <w:szCs w:val="24"/>
        </w:rPr>
      </w:pPr>
      <w:r>
        <w:rPr>
          <w:sz w:val="24"/>
        </w:rPr>
        <w:t>2.   A funkcionalizmus általános alapelvei</w:t>
      </w:r>
    </w:p>
    <w:p>
      <w:pPr>
        <w:pStyle w:val="Normal"/>
        <w:shd w:fill="FFFFFF" w:val="clear"/>
        <w:ind w:firstLine="284"/>
        <w:jc w:val="both"/>
        <w:rPr>
          <w:sz w:val="24"/>
          <w:szCs w:val="24"/>
        </w:rPr>
      </w:pPr>
      <w:r>
        <w:rPr>
          <w:sz w:val="24"/>
        </w:rPr>
        <w:t>3.    A funkció meghatározása</w:t>
      </w:r>
    </w:p>
    <w:p>
      <w:pPr>
        <w:pStyle w:val="Normal"/>
        <w:shd w:fill="FFFFFF" w:val="clear"/>
        <w:ind w:firstLine="284"/>
        <w:jc w:val="both"/>
        <w:rPr>
          <w:sz w:val="24"/>
          <w:szCs w:val="24"/>
        </w:rPr>
      </w:pPr>
      <w:r>
        <w:rPr>
          <w:sz w:val="24"/>
        </w:rPr>
        <w:t>4.    A funkcionalizmus   nyers   megközelítése</w:t>
      </w:r>
    </w:p>
    <w:p>
      <w:pPr>
        <w:pStyle w:val="Normal"/>
        <w:shd w:fill="FFFFFF" w:val="clear"/>
        <w:ind w:firstLine="284"/>
        <w:jc w:val="both"/>
        <w:rPr>
          <w:sz w:val="24"/>
          <w:szCs w:val="24"/>
        </w:rPr>
      </w:pPr>
      <w:r>
        <w:rPr>
          <w:sz w:val="24"/>
        </w:rPr>
        <w:t>5.    A kulturális elemzés jogos izolátumai</w:t>
      </w:r>
    </w:p>
    <w:p>
      <w:pPr>
        <w:pStyle w:val="Normal"/>
        <w:shd w:fill="FFFFFF" w:val="clear"/>
        <w:ind w:firstLine="284"/>
        <w:jc w:val="both"/>
        <w:rPr>
          <w:sz w:val="24"/>
          <w:szCs w:val="24"/>
        </w:rPr>
      </w:pPr>
      <w:r>
        <w:rPr>
          <w:sz w:val="24"/>
        </w:rPr>
        <w:t>6.   Az intézmény struktúrája</w:t>
      </w:r>
    </w:p>
    <w:p>
      <w:pPr>
        <w:pStyle w:val="Normal"/>
        <w:shd w:fill="FFFFFF" w:val="clear"/>
        <w:ind w:firstLine="284"/>
        <w:jc w:val="both"/>
        <w:rPr>
          <w:sz w:val="24"/>
          <w:szCs w:val="24"/>
        </w:rPr>
      </w:pPr>
      <w:r>
        <w:rPr>
          <w:sz w:val="24"/>
        </w:rPr>
        <w:t>7.    A funkció fogalma</w:t>
      </w:r>
    </w:p>
    <w:p>
      <w:pPr>
        <w:pStyle w:val="Normal"/>
        <w:shd w:fill="FFFFFF" w:val="clear"/>
        <w:ind w:firstLine="284"/>
        <w:jc w:val="both"/>
        <w:rPr>
          <w:sz w:val="24"/>
          <w:szCs w:val="24"/>
        </w:rPr>
      </w:pPr>
      <w:r>
        <w:rPr>
          <w:sz w:val="24"/>
        </w:rPr>
        <w:t>8.    A   szükségletek   elmélete</w:t>
      </w:r>
    </w:p>
    <w:p>
      <w:pPr>
        <w:pStyle w:val="Normal"/>
        <w:shd w:fill="FFFFFF" w:val="clear"/>
        <w:ind w:firstLine="284"/>
        <w:jc w:val="both"/>
        <w:rPr>
          <w:sz w:val="24"/>
          <w:szCs w:val="24"/>
        </w:rPr>
      </w:pPr>
      <w:r>
        <w:rPr>
          <w:sz w:val="24"/>
        </w:rPr>
        <w:t>9.    Következtetések</w:t>
      </w:r>
    </w:p>
    <w:p>
      <w:pPr>
        <w:pStyle w:val="Normal"/>
        <w:shd w:fill="FFFFFF" w:val="clear"/>
        <w:ind w:firstLine="284"/>
        <w:jc w:val="both"/>
        <w:rPr>
          <w:sz w:val="24"/>
          <w:szCs w:val="24"/>
        </w:rPr>
      </w:pPr>
      <w:r>
        <w:rPr>
          <w:sz w:val="24"/>
        </w:rPr>
        <w:t>FÜGGELÉK</w:t>
      </w:r>
    </w:p>
    <w:p>
      <w:pPr>
        <w:pStyle w:val="Normal"/>
        <w:shd w:fill="FFFFFF" w:val="clear"/>
        <w:ind w:firstLine="284"/>
        <w:jc w:val="both"/>
        <w:rPr>
          <w:sz w:val="24"/>
          <w:szCs w:val="24"/>
        </w:rPr>
      </w:pPr>
      <w:r>
        <w:rPr>
          <w:sz w:val="24"/>
        </w:rPr>
        <w:t>Bronislaw Malinowski jelentősebb munkái</w:t>
      </w:r>
    </w:p>
    <w:p>
      <w:pPr>
        <w:pStyle w:val="Normal"/>
        <w:shd w:fill="FFFFFF" w:val="clear"/>
        <w:ind w:firstLine="284"/>
        <w:jc w:val="both"/>
        <w:rPr>
          <w:sz w:val="24"/>
          <w:szCs w:val="24"/>
        </w:rPr>
      </w:pPr>
      <w:r>
        <w:rPr>
          <w:sz w:val="24"/>
          <w:szCs w:val="24"/>
        </w:rPr>
      </w:r>
    </w:p>
    <w:p>
      <w:pPr>
        <w:pStyle w:val="Normal"/>
        <w:shd w:fill="FFFFFF" w:val="clear"/>
        <w:ind w:firstLine="284"/>
        <w:jc w:val="center"/>
        <w:rPr>
          <w:szCs w:val="24"/>
        </w:rPr>
      </w:pPr>
      <w:r>
        <w:rPr>
          <w:szCs w:val="12"/>
        </w:rPr>
        <w:t>KIADJA  A  GONDOLAT,  A  TIT KIADÓJA</w:t>
      </w:r>
    </w:p>
    <w:p>
      <w:pPr>
        <w:pStyle w:val="Normal"/>
        <w:shd w:fill="FFFFFF" w:val="clear"/>
        <w:ind w:firstLine="284"/>
        <w:jc w:val="center"/>
        <w:rPr>
          <w:szCs w:val="24"/>
        </w:rPr>
      </w:pPr>
      <w:r>
        <w:rPr>
          <w:szCs w:val="12"/>
        </w:rPr>
        <w:t>FELELŐS  KIADÖ  A   GONDOLAT  KIADÓ  IGAZGATÓJA</w:t>
      </w:r>
    </w:p>
    <w:p>
      <w:pPr>
        <w:pStyle w:val="Normal"/>
        <w:shd w:fill="FFFFFF" w:val="clear"/>
        <w:ind w:firstLine="284"/>
        <w:jc w:val="center"/>
        <w:rPr>
          <w:szCs w:val="24"/>
        </w:rPr>
      </w:pPr>
      <w:r>
        <w:rPr>
          <w:szCs w:val="12"/>
        </w:rPr>
        <w:t>FELELŐS   SZERKESZTŐ     BAKCSI   GYÖRGY</w:t>
      </w:r>
    </w:p>
    <w:p>
      <w:pPr>
        <w:pStyle w:val="Normal"/>
        <w:shd w:fill="FFFFFF" w:val="clear"/>
        <w:ind w:firstLine="284"/>
        <w:jc w:val="center"/>
        <w:rPr>
          <w:szCs w:val="24"/>
        </w:rPr>
      </w:pPr>
      <w:r>
        <w:rPr>
          <w:szCs w:val="12"/>
        </w:rPr>
        <w:t>MŰSZAKI   VEZETŐ     KÁLMÁN   EMIL</w:t>
      </w:r>
    </w:p>
    <w:p>
      <w:pPr>
        <w:pStyle w:val="Normal"/>
        <w:shd w:fill="FFFFFF" w:val="clear"/>
        <w:ind w:firstLine="284"/>
        <w:jc w:val="center"/>
        <w:rPr>
          <w:szCs w:val="24"/>
        </w:rPr>
      </w:pPr>
      <w:r>
        <w:rPr>
          <w:szCs w:val="12"/>
        </w:rPr>
        <w:t>MŰSZAKI  SZERKESZTŐ     SZVOBODA   GABRIELLA</w:t>
      </w:r>
    </w:p>
    <w:p>
      <w:pPr>
        <w:pStyle w:val="Normal"/>
        <w:shd w:fill="FFFFFF" w:val="clear"/>
        <w:ind w:firstLine="284"/>
        <w:jc w:val="center"/>
        <w:rPr>
          <w:szCs w:val="24"/>
        </w:rPr>
      </w:pPr>
      <w:r>
        <w:rPr>
          <w:szCs w:val="12"/>
        </w:rPr>
        <w:t xml:space="preserve">A   BORITO   ÉS   KOTESTFRV   </w:t>
      </w:r>
      <w:r>
        <w:rPr>
          <w:szCs w:val="12"/>
          <w:lang w:val="en-US"/>
        </w:rPr>
        <w:t xml:space="preserve">MAYER   </w:t>
      </w:r>
      <w:r>
        <w:rPr>
          <w:szCs w:val="12"/>
        </w:rPr>
        <w:t>GYULA   MUNKÁJA</w:t>
      </w:r>
    </w:p>
    <w:p>
      <w:pPr>
        <w:pStyle w:val="Normal"/>
        <w:shd w:fill="FFFFFF" w:val="clear"/>
        <w:ind w:firstLine="284"/>
        <w:jc w:val="center"/>
        <w:rPr>
          <w:szCs w:val="24"/>
        </w:rPr>
      </w:pPr>
      <w:r>
        <w:rPr>
          <w:szCs w:val="12"/>
        </w:rPr>
        <w:t>MEGJELENT  4000   PÉLDÁNYBAN</w:t>
      </w:r>
    </w:p>
    <w:p>
      <w:pPr>
        <w:pStyle w:val="Normal"/>
        <w:shd w:fill="FFFFFF" w:val="clear"/>
        <w:ind w:firstLine="284"/>
        <w:jc w:val="center"/>
        <w:rPr>
          <w:szCs w:val="24"/>
        </w:rPr>
      </w:pPr>
      <w:r>
        <w:rPr>
          <w:szCs w:val="12"/>
        </w:rPr>
        <w:t xml:space="preserve">40,9   (A/5)   </w:t>
      </w:r>
      <w:r>
        <w:rPr>
          <w:szCs w:val="12"/>
          <w:lang w:val="en-US"/>
        </w:rPr>
        <w:t xml:space="preserve">IV  </w:t>
      </w:r>
      <w:r>
        <w:rPr>
          <w:szCs w:val="12"/>
        </w:rPr>
        <w:t>+   1   LAP  MELLÉKLET  TERJEDELEMBEN</w:t>
      </w:r>
    </w:p>
    <w:p>
      <w:pPr>
        <w:pStyle w:val="Normal"/>
        <w:shd w:fill="FFFFFF" w:val="clear"/>
        <w:ind w:firstLine="284"/>
        <w:jc w:val="center"/>
        <w:rPr>
          <w:szCs w:val="24"/>
        </w:rPr>
      </w:pPr>
      <w:r>
        <w:rPr>
          <w:szCs w:val="12"/>
        </w:rPr>
        <w:t>EZ  A  KÖNYV   AZ   MSZ   5601—59   ÉS   5602—55   SZABVÁNYOK   SZERINT   KÉSZÜLT</w:t>
      </w:r>
    </w:p>
    <w:p>
      <w:pPr>
        <w:pStyle w:val="Normal"/>
        <w:shd w:fill="FFFFFF" w:val="clear"/>
        <w:ind w:firstLine="284"/>
        <w:jc w:val="center"/>
        <w:rPr>
          <w:szCs w:val="24"/>
        </w:rPr>
      </w:pPr>
      <w:r>
        <w:rPr>
          <w:szCs w:val="12"/>
        </w:rPr>
        <w:t>71 0426/1 2511   —  ZRÍNYI   NYOMDA,   BUDAPEST</w:t>
      </w:r>
    </w:p>
    <w:p>
      <w:pPr>
        <w:pStyle w:val="Normal"/>
        <w:shd w:fill="FFFFFF" w:val="clear"/>
        <w:ind w:firstLine="284"/>
        <w:jc w:val="center"/>
        <w:rPr>
          <w:szCs w:val="12"/>
        </w:rPr>
      </w:pPr>
      <w:r>
        <w:rPr>
          <w:szCs w:val="12"/>
        </w:rPr>
        <w:t>FELELŐS VEZETŐ    BOLGÁR  IMRE</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Cs w:val="16"/>
        </w:rPr>
        <w:t xml:space="preserve">A szárazföld belső vidékeinek törzseiről a legjobb összefoglalások: W. H. Williamson: </w:t>
      </w:r>
      <w:r>
        <w:rPr>
          <w:i/>
          <w:iCs/>
          <w:szCs w:val="16"/>
        </w:rPr>
        <w:t xml:space="preserve">The Mafulu </w:t>
      </w:r>
      <w:r>
        <w:rPr>
          <w:szCs w:val="16"/>
        </w:rPr>
        <w:t xml:space="preserve">(A mafuluk) 1912, és C. Keysser: </w:t>
      </w:r>
      <w:r>
        <w:rPr>
          <w:i/>
          <w:iCs/>
          <w:szCs w:val="16"/>
        </w:rPr>
        <w:t xml:space="preserve">Aus dem Leben der Kaileute </w:t>
      </w:r>
      <w:r>
        <w:rPr>
          <w:szCs w:val="16"/>
        </w:rPr>
        <w:t xml:space="preserve">(A kaik életéből), R. Neuhauss: </w:t>
      </w:r>
      <w:r>
        <w:rPr>
          <w:i/>
          <w:iCs/>
          <w:szCs w:val="16"/>
        </w:rPr>
        <w:t xml:space="preserve">Deutsch Neu Guinea </w:t>
      </w:r>
      <w:r>
        <w:rPr>
          <w:szCs w:val="16"/>
        </w:rPr>
        <w:t xml:space="preserve">(Német Új-Guinea) című könyvének harmadik kötetében, Berlin, 1911; G. Landtmann előzetes közlése a </w:t>
      </w:r>
      <w:r>
        <w:rPr>
          <w:i/>
          <w:iCs/>
          <w:szCs w:val="16"/>
        </w:rPr>
        <w:t xml:space="preserve">ktwaikiól, </w:t>
      </w:r>
      <w:r>
        <w:rPr>
          <w:szCs w:val="16"/>
        </w:rPr>
        <w:t xml:space="preserve">a </w:t>
      </w:r>
      <w:r>
        <w:rPr>
          <w:i/>
          <w:iCs/>
          <w:szCs w:val="16"/>
        </w:rPr>
        <w:t xml:space="preserve">Papuan Magic in the Building of House </w:t>
      </w:r>
      <w:r>
        <w:rPr>
          <w:szCs w:val="16"/>
        </w:rPr>
        <w:t xml:space="preserve">(A házépítés pápua mágiája) – </w:t>
      </w:r>
      <w:r>
        <w:rPr>
          <w:i/>
          <w:iCs/>
          <w:szCs w:val="16"/>
        </w:rPr>
        <w:t xml:space="preserve">Acta Arboenses, Humanora </w:t>
      </w:r>
      <w:r>
        <w:rPr>
          <w:szCs w:val="16"/>
        </w:rPr>
        <w:t xml:space="preserve">I. Abo, 1920 –, valamint </w:t>
      </w:r>
      <w:r>
        <w:rPr>
          <w:i/>
          <w:iCs/>
          <w:szCs w:val="16"/>
        </w:rPr>
        <w:t xml:space="preserve">The Folk Tales of the Kiwai Papuans </w:t>
      </w:r>
      <w:r>
        <w:rPr>
          <w:szCs w:val="16"/>
        </w:rPr>
        <w:t>(A kiwai pápuák népmeséi) című kötete (Helsingfors, 1917) jelzi, hogy a teljes feldolgozás fel fogja lebbentem a fátylat a Pápua-öblöt körülvevő misztériumokról. Ezenkívül jó, félig-meddig</w:t>
      </w:r>
      <w:r>
        <w:rPr>
          <w:b/>
          <w:bCs/>
          <w:szCs w:val="16"/>
        </w:rPr>
        <w:t xml:space="preserve"> </w:t>
      </w:r>
      <w:r>
        <w:rPr>
          <w:szCs w:val="16"/>
        </w:rPr>
        <w:t xml:space="preserve">népszerű leírás található ezekről a bennszülöttekről W. N. Beaver: </w:t>
      </w:r>
      <w:r>
        <w:rPr>
          <w:i/>
          <w:iCs/>
          <w:szCs w:val="16"/>
        </w:rPr>
        <w:t xml:space="preserve">Unexplored New Guinea </w:t>
      </w:r>
      <w:r>
        <w:rPr>
          <w:szCs w:val="16"/>
        </w:rPr>
        <w:t xml:space="preserve">(Az ismeretlen Új-Guinea) című, 1920-ban megjelent könyvében. Jómagam a legteljesebb mértékben kétségbe vonom, hogy a hegyi és mocsári törzsek ugyanahhoz a rassztipushoz tartoznának, </w:t>
      </w:r>
      <w:r>
        <w:rPr>
          <w:b/>
          <w:bCs/>
          <w:szCs w:val="16"/>
        </w:rPr>
        <w:t xml:space="preserve">vagy </w:t>
      </w:r>
      <w:r>
        <w:rPr>
          <w:szCs w:val="16"/>
        </w:rPr>
        <w:t xml:space="preserve">kultúrájuk azonos lenne. Utalok itt a kérdés legújabb feldolgozására: A. C. Haddon: </w:t>
      </w:r>
      <w:r>
        <w:rPr>
          <w:i/>
          <w:iCs/>
          <w:szCs w:val="16"/>
          <w:lang w:val="en-US"/>
        </w:rPr>
        <w:t xml:space="preserve">Migrations of Cultures in British New Guinea </w:t>
      </w:r>
      <w:r>
        <w:rPr>
          <w:szCs w:val="16"/>
        </w:rPr>
        <w:t xml:space="preserve">(Kultúrák vándorlása Brit Új-Guineában) </w:t>
      </w:r>
      <w:r>
        <w:rPr>
          <w:szCs w:val="16"/>
          <w:lang w:val="en-US"/>
        </w:rPr>
        <w:t xml:space="preserve">in </w:t>
      </w:r>
      <w:r>
        <w:rPr>
          <w:i/>
          <w:iCs/>
          <w:szCs w:val="16"/>
          <w:lang w:val="en-US"/>
        </w:rPr>
        <w:t xml:space="preserve">Huxley Memorial Lecture for </w:t>
      </w:r>
      <w:r>
        <w:rPr>
          <w:i/>
          <w:iCs/>
          <w:szCs w:val="16"/>
        </w:rPr>
        <w:t xml:space="preserve">1021, </w:t>
      </w:r>
      <w:r>
        <w:rPr>
          <w:szCs w:val="16"/>
        </w:rPr>
        <w:t>a</w:t>
      </w:r>
      <w:r>
        <w:rPr>
          <w:i/>
          <w:iCs/>
          <w:smallCaps/>
          <w:szCs w:val="16"/>
          <w:lang w:val="en-US"/>
        </w:rPr>
        <w:t xml:space="preserve"> </w:t>
      </w:r>
      <w:r>
        <w:rPr>
          <w:szCs w:val="16"/>
          <w:lang w:val="en-US"/>
        </w:rPr>
        <w:t xml:space="preserve">Royal Anthropological Institute </w:t>
      </w:r>
      <w:r>
        <w:rPr>
          <w:szCs w:val="16"/>
        </w:rPr>
        <w:t xml:space="preserve">kiadásában, </w:t>
      </w:r>
      <w:r>
        <w:rPr>
          <w:szCs w:val="16"/>
          <w:lang w:val="en-US"/>
        </w:rPr>
        <w:t>London, 1921.</w:t>
      </w:r>
    </w:p>
  </w:footnote>
  <w:footnote w:id="3">
    <w:p>
      <w:pPr>
        <w:pStyle w:val="Footnote"/>
        <w:jc w:val="both"/>
        <w:rPr/>
      </w:pPr>
      <w:r>
        <w:rPr>
          <w:rStyle w:val="FootnoteCharacters"/>
        </w:rPr>
        <w:footnoteRef/>
      </w:r>
      <w:r>
        <w:rPr/>
        <w:t xml:space="preserve"> </w:t>
      </w:r>
      <w:r>
        <w:rPr>
          <w:szCs w:val="16"/>
        </w:rPr>
        <w:t xml:space="preserve">Lásd </w:t>
      </w:r>
      <w:r>
        <w:rPr>
          <w:szCs w:val="16"/>
          <w:lang w:val="en-US"/>
        </w:rPr>
        <w:t xml:space="preserve">C. G. Seligman: </w:t>
      </w:r>
      <w:r>
        <w:rPr>
          <w:i/>
          <w:iCs/>
          <w:szCs w:val="16"/>
          <w:lang w:val="en-US"/>
        </w:rPr>
        <w:t>The</w:t>
      </w:r>
      <w:r>
        <w:rPr>
          <w:b/>
          <w:bCs/>
          <w:i/>
          <w:iCs/>
          <w:szCs w:val="16"/>
          <w:lang w:val="en-US"/>
        </w:rPr>
        <w:t xml:space="preserve"> </w:t>
      </w:r>
      <w:r>
        <w:rPr>
          <w:i/>
          <w:iCs/>
          <w:szCs w:val="16"/>
          <w:lang w:val="en-US"/>
        </w:rPr>
        <w:t xml:space="preserve">Melanesians of British New Guinea </w:t>
      </w:r>
      <w:r>
        <w:rPr>
          <w:szCs w:val="16"/>
        </w:rPr>
        <w:t xml:space="preserve">(Brit Új-Guinea melanéz népe), </w:t>
      </w:r>
      <w:r>
        <w:rPr>
          <w:szCs w:val="16"/>
          <w:lang w:val="en-US"/>
        </w:rPr>
        <w:t>Cambridge, 1910.</w:t>
      </w:r>
    </w:p>
  </w:footnote>
  <w:footnote w:id="4">
    <w:p>
      <w:pPr>
        <w:pStyle w:val="Footnote"/>
        <w:rPr/>
      </w:pPr>
      <w:r>
        <w:rPr>
          <w:rStyle w:val="FootnoteCharacters"/>
        </w:rPr>
        <w:footnoteRef/>
      </w:r>
      <w:r>
        <w:rPr/>
        <w:t xml:space="preserve"> </w:t>
      </w:r>
      <w:r>
        <w:rPr>
          <w:szCs w:val="16"/>
          <w:lang w:val="fr-FR"/>
        </w:rPr>
        <w:t>C. G. Seligman, i. m. j.</w:t>
      </w:r>
    </w:p>
  </w:footnote>
  <w:footnote w:id="5">
    <w:p>
      <w:pPr>
        <w:pStyle w:val="Footnote"/>
        <w:rPr/>
      </w:pPr>
      <w:r>
        <w:rPr>
          <w:rStyle w:val="FootnoteCharacters"/>
        </w:rPr>
        <w:footnoteRef/>
      </w:r>
      <w:r>
        <w:rPr/>
        <w:t xml:space="preserve"> </w:t>
      </w:r>
      <w:r>
        <w:rPr>
          <w:szCs w:val="16"/>
        </w:rPr>
        <w:t>C. G. Seligman, i. m. 7.</w:t>
      </w:r>
    </w:p>
  </w:footnote>
  <w:footnote w:id="6">
    <w:p>
      <w:pPr>
        <w:pStyle w:val="Footnote"/>
        <w:jc w:val="both"/>
        <w:rPr/>
      </w:pPr>
      <w:r>
        <w:rPr>
          <w:rStyle w:val="FootnoteCharacters"/>
        </w:rPr>
        <w:footnoteRef/>
      </w:r>
      <w:r>
        <w:rPr/>
        <w:t xml:space="preserve"> </w:t>
      </w:r>
      <w:r>
        <w:rPr>
          <w:szCs w:val="16"/>
        </w:rPr>
        <w:t xml:space="preserve">A déli masszim típusról néhány jó portré található Rev. </w:t>
      </w:r>
      <w:r>
        <w:rPr>
          <w:szCs w:val="16"/>
          <w:lang w:val="fr-FR"/>
        </w:rPr>
        <w:t xml:space="preserve">H. </w:t>
      </w:r>
      <w:r>
        <w:rPr>
          <w:szCs w:val="16"/>
        </w:rPr>
        <w:t xml:space="preserve">Newton: </w:t>
      </w:r>
      <w:r>
        <w:rPr>
          <w:i/>
          <w:iCs/>
          <w:szCs w:val="16"/>
        </w:rPr>
        <w:t xml:space="preserve">In Far New Guinea </w:t>
      </w:r>
      <w:r>
        <w:rPr>
          <w:szCs w:val="16"/>
        </w:rPr>
        <w:t xml:space="preserve">(A távoli Új-Guineában) című értékes könyvében (1914), és Rev. C. W. Abel (London Missionary Society) </w:t>
      </w:r>
      <w:r>
        <w:rPr>
          <w:i/>
          <w:iCs/>
          <w:szCs w:val="16"/>
        </w:rPr>
        <w:t xml:space="preserve">Savage Life in New Guinea </w:t>
      </w:r>
      <w:r>
        <w:rPr>
          <w:szCs w:val="16"/>
        </w:rPr>
        <w:t>(A vadak élete Új-Guineában) című, szórakoztatóan megírt, de felszínes és gyakran megbízhatatlan könyvecskéjében (é. n.).</w:t>
      </w:r>
    </w:p>
  </w:footnote>
  <w:footnote w:id="7">
    <w:p>
      <w:pPr>
        <w:pStyle w:val="Footnote"/>
        <w:rPr/>
      </w:pPr>
      <w:r>
        <w:rPr>
          <w:rStyle w:val="FootnoteCharacters"/>
        </w:rPr>
        <w:footnoteRef/>
      </w:r>
      <w:r>
        <w:rPr/>
        <w:t xml:space="preserve"> </w:t>
      </w:r>
      <w:r>
        <w:rPr/>
        <w:t>Lásd C. G. Seligman professzor idézett munkáját, a XI. és XLII. fejezeteket.</w:t>
      </w:r>
    </w:p>
  </w:footnote>
  <w:footnote w:id="8">
    <w:p>
      <w:pPr>
        <w:pStyle w:val="Footnote"/>
        <w:rPr/>
      </w:pPr>
      <w:r>
        <w:rPr>
          <w:rStyle w:val="FootnoteCharacters"/>
        </w:rPr>
        <w:footnoteRef/>
      </w:r>
      <w:r>
        <w:rPr>
          <w:szCs w:val="18"/>
        </w:rPr>
        <w:t xml:space="preserve"> </w:t>
      </w:r>
      <w:r>
        <w:rPr>
          <w:szCs w:val="18"/>
        </w:rPr>
        <w:t>C G. Seligman, i. m. XXXV., XXXVL, XXXVII. fejezetek.</w:t>
      </w:r>
    </w:p>
  </w:footnote>
  <w:footnote w:id="9">
    <w:p>
      <w:pPr>
        <w:pStyle w:val="Footnote"/>
        <w:rPr/>
      </w:pPr>
      <w:r>
        <w:rPr>
          <w:rStyle w:val="FootnoteCharacters"/>
        </w:rPr>
        <w:footnoteRef/>
      </w:r>
      <w:r>
        <w:rPr>
          <w:szCs w:val="18"/>
          <w:lang w:val="fr-FR"/>
        </w:rPr>
        <w:t xml:space="preserve">C. G. </w:t>
      </w:r>
      <w:r>
        <w:rPr>
          <w:szCs w:val="18"/>
        </w:rPr>
        <w:t>Seligman, i. m. XXXVII. és XXXVIII. fejezetek.</w:t>
      </w:r>
    </w:p>
  </w:footnote>
  <w:footnote w:id="10">
    <w:p>
      <w:pPr>
        <w:pStyle w:val="Footnote"/>
        <w:jc w:val="both"/>
        <w:rPr/>
      </w:pPr>
      <w:r>
        <w:rPr>
          <w:rStyle w:val="FootnoteCharacters"/>
        </w:rPr>
        <w:footnoteRef/>
      </w:r>
      <w:r>
        <w:rPr/>
        <w:t xml:space="preserve"> </w:t>
      </w:r>
      <w:r>
        <w:rPr>
          <w:szCs w:val="16"/>
        </w:rPr>
        <w:t xml:space="preserve"> </w:t>
      </w:r>
      <w:r>
        <w:rPr>
          <w:szCs w:val="16"/>
        </w:rPr>
        <w:t xml:space="preserve">Ismereteim a dobuiakról hézagosak; mindössze három rövid látogatást tettem körzetükben, emellett szolgált is nálam néhány dobul bennszülött, akivel elbeszélgettem, a déli trobriandiak pedig a közöttük végzett terepkutatásom során gyakran vontak párhuzamokat és tettek célzásokat a dobui szokásokra. W. E. Bromilow tiszteletes, az első dobui misszionárius írt néhány szokásukról és hiedelmükről egy rövid, vázlatos beszámolót, melyet megtekintettem az Australasian Association for the Advancement of Science archívumában. [Dobun az 1920-as évek végén Reo. F. Fortune végzett terepmunkát. 1932-ben publikált könyve: </w:t>
      </w:r>
      <w:r>
        <w:rPr>
          <w:i/>
          <w:iCs/>
          <w:szCs w:val="16"/>
          <w:lang w:val="en-US"/>
        </w:rPr>
        <w:t>Sorcerers of Dobu. Social Anthropology of Dobu Islanders</w:t>
      </w:r>
      <w:r>
        <w:rPr>
          <w:szCs w:val="16"/>
          <w:lang w:val="en-US"/>
        </w:rPr>
        <w:t xml:space="preserve">Jßobu </w:t>
      </w:r>
      <w:r>
        <w:rPr>
          <w:szCs w:val="16"/>
        </w:rPr>
        <w:t xml:space="preserve">varázslói. A Dobu szigetiek szociál-antropológiája.) – </w:t>
      </w:r>
      <w:r>
        <w:rPr>
          <w:i/>
          <w:iCs/>
          <w:szCs w:val="16"/>
        </w:rPr>
        <w:t>A szerk. megj.</w:t>
      </w:r>
    </w:p>
  </w:footnote>
  <w:footnote w:id="11">
    <w:p>
      <w:pPr>
        <w:pStyle w:val="Footnote"/>
        <w:jc w:val="both"/>
        <w:rPr/>
      </w:pPr>
      <w:r>
        <w:rPr>
          <w:rStyle w:val="FootnoteCharacters"/>
        </w:rPr>
        <w:footnoteRef/>
      </w:r>
      <w:r>
        <w:rPr/>
        <w:t xml:space="preserve"> </w:t>
      </w:r>
      <w:r>
        <w:rPr>
          <w:szCs w:val="16"/>
        </w:rPr>
        <w:t xml:space="preserve">C. G. Seligman, i. m. 170. és 171. old.; a kokákról és motukról a 187. és 188. old.; valamint B. Malinowski: </w:t>
      </w:r>
      <w:r>
        <w:rPr>
          <w:i/>
          <w:iCs/>
          <w:szCs w:val="16"/>
        </w:rPr>
        <w:t xml:space="preserve">The Mailu </w:t>
      </w:r>
      <w:r>
        <w:rPr>
          <w:szCs w:val="16"/>
        </w:rPr>
        <w:t>(A mailuk), 647-652. old.</w:t>
      </w:r>
    </w:p>
  </w:footnote>
  <w:footnote w:id="12">
    <w:p>
      <w:pPr>
        <w:pStyle w:val="Footnote"/>
        <w:jc w:val="both"/>
        <w:rPr/>
      </w:pPr>
      <w:r>
        <w:rPr>
          <w:rStyle w:val="FootnoteCharacters"/>
        </w:rPr>
        <w:footnoteRef/>
      </w:r>
      <w:r>
        <w:rPr/>
        <w:t xml:space="preserve"> </w:t>
      </w:r>
      <w:r>
        <w:rPr>
          <w:szCs w:val="16"/>
        </w:rPr>
        <w:t xml:space="preserve">Vö. D. Jenness és A. Ballantyoe: </w:t>
      </w:r>
      <w:r>
        <w:rPr>
          <w:i/>
          <w:iCs/>
          <w:szCs w:val="16"/>
        </w:rPr>
        <w:t xml:space="preserve">The Northern d'Entrecasteaux </w:t>
      </w:r>
      <w:r>
        <w:rPr>
          <w:szCs w:val="16"/>
        </w:rPr>
        <w:t xml:space="preserve">(Az északi d'Entrecasteaux-szigetek), Oxford, 1920., </w:t>
      </w:r>
      <w:r>
        <w:rPr>
          <w:szCs w:val="16"/>
          <w:lang w:val="el-GR"/>
        </w:rPr>
        <w:t>Χ</w:t>
      </w:r>
      <w:r>
        <w:rPr>
          <w:szCs w:val="16"/>
        </w:rPr>
        <w:t>II</w:t>
      </w:r>
      <w:r>
        <w:rPr>
          <w:szCs w:val="16"/>
          <w:lang w:val="el-GR"/>
        </w:rPr>
        <w:t xml:space="preserve">. </w:t>
      </w:r>
      <w:r>
        <w:rPr>
          <w:szCs w:val="16"/>
        </w:rPr>
        <w:t>fejezet.</w:t>
      </w:r>
    </w:p>
  </w:footnote>
  <w:footnote w:id="13">
    <w:p>
      <w:pPr>
        <w:pStyle w:val="Footnote"/>
        <w:rPr/>
      </w:pPr>
      <w:r>
        <w:rPr>
          <w:rStyle w:val="FootnoteCharacters"/>
        </w:rPr>
        <w:footnoteRef/>
      </w:r>
      <w:r>
        <w:rPr/>
        <w:t xml:space="preserve"> </w:t>
      </w:r>
      <w:r>
        <w:rPr>
          <w:szCs w:val="18"/>
        </w:rPr>
        <w:t xml:space="preserve">Tengerész-kifejezés: a hajó bal oldalát jelöli, egyébként „az a vidék, amely felé a szél fúj”. – </w:t>
      </w:r>
      <w:r>
        <w:rPr>
          <w:i/>
          <w:iCs/>
          <w:szCs w:val="18"/>
        </w:rPr>
        <w:t>A szerk. megj.</w:t>
      </w:r>
    </w:p>
  </w:footnote>
  <w:footnote w:id="14">
    <w:p>
      <w:pPr>
        <w:pStyle w:val="Footnote"/>
        <w:jc w:val="both"/>
        <w:rPr/>
      </w:pPr>
      <w:r>
        <w:rPr>
          <w:rStyle w:val="FootnoteCharacters"/>
        </w:rPr>
        <w:footnoteRef/>
      </w:r>
      <w:r>
        <w:rPr/>
        <w:t xml:space="preserve"> </w:t>
      </w:r>
      <w:r>
        <w:rPr>
          <w:szCs w:val="18"/>
        </w:rPr>
        <w:t>Körülbelül egy hónapot töltöttem ezeken a szigeteken, és meglepően konoknak találtam a bennszülötteket, akiknél így nehéz volt néprajzi munkát végezni. Az amphletti „boy”-ak híres evezősök, de általában nem olyan használható és készséges munkások, mint a dobuiak.</w:t>
      </w:r>
    </w:p>
  </w:footnote>
  <w:footnote w:id="15">
    <w:p>
      <w:pPr>
        <w:pStyle w:val="Footnote"/>
        <w:jc w:val="both"/>
        <w:rPr/>
      </w:pPr>
      <w:r>
        <w:rPr>
          <w:rStyle w:val="FootnoteCharacters"/>
        </w:rPr>
        <w:footnoteRef/>
      </w:r>
      <w:r>
        <w:rPr/>
        <w:t xml:space="preserve"> </w:t>
      </w:r>
      <w:r>
        <w:rPr>
          <w:szCs w:val="16"/>
          <w:vertAlign w:val="superscript"/>
        </w:rPr>
        <w:t>14</w:t>
      </w:r>
      <w:r>
        <w:rPr>
          <w:szCs w:val="16"/>
        </w:rPr>
        <w:t xml:space="preserve"> Már C. G. Seligman megállapította, hogy az északi masszimok között van egy kiemelkedően finom fizikai típus. A trobriandiak alkotják az északi masszimok nyugati szekcióját, „általában magasabbak (gyakran feltűnően), mint a rövid arcú, széles orrú típus egyedei, akiknél az orrnyereg igen alacsony”. </w:t>
      </w:r>
      <w:r>
        <w:rPr>
          <w:szCs w:val="16"/>
          <w:lang w:val="en-US"/>
        </w:rPr>
        <w:t xml:space="preserve">I. </w:t>
      </w:r>
      <w:r>
        <w:rPr>
          <w:szCs w:val="16"/>
        </w:rPr>
        <w:t>m. 8. old.</w:t>
      </w:r>
    </w:p>
  </w:footnote>
  <w:footnote w:id="16">
    <w:p>
      <w:pPr>
        <w:pStyle w:val="Footnote"/>
        <w:jc w:val="both"/>
        <w:rPr/>
      </w:pPr>
      <w:r>
        <w:rPr>
          <w:rStyle w:val="FootnoteCharacters"/>
        </w:rPr>
        <w:footnoteRef/>
      </w:r>
      <w:r>
        <w:rPr/>
        <w:t xml:space="preserve"> </w:t>
      </w:r>
      <w:r>
        <w:rPr>
          <w:szCs w:val="18"/>
        </w:rPr>
        <w:t xml:space="preserve">A trobriandi földművelés és gazdasági jelentősége témájával bővebben foglalkoztam </w:t>
      </w:r>
      <w:r>
        <w:rPr>
          <w:i/>
          <w:iCs/>
          <w:szCs w:val="18"/>
          <w:lang w:val="el-GR"/>
        </w:rPr>
        <w:t>Τ</w:t>
      </w:r>
      <w:r>
        <w:rPr>
          <w:i/>
          <w:iCs/>
          <w:szCs w:val="18"/>
        </w:rPr>
        <w:t xml:space="preserve">he </w:t>
      </w:r>
      <w:r>
        <w:rPr>
          <w:i/>
          <w:iCs/>
          <w:szCs w:val="18"/>
          <w:lang w:val="fr-FR"/>
        </w:rPr>
        <w:t xml:space="preserve">Primitive Economies </w:t>
      </w:r>
      <w:r>
        <w:rPr>
          <w:i/>
          <w:iCs/>
          <w:szCs w:val="18"/>
        </w:rPr>
        <w:t xml:space="preserve">of the Trobriand Islanders </w:t>
      </w:r>
      <w:r>
        <w:rPr>
          <w:szCs w:val="18"/>
        </w:rPr>
        <w:t xml:space="preserve">(A trobriand-ezigetiek primitív gazdasági élete) című cikkemben. </w:t>
      </w:r>
      <w:r>
        <w:rPr>
          <w:i/>
          <w:iCs/>
          <w:szCs w:val="18"/>
          <w:lang w:val="el-GR"/>
        </w:rPr>
        <w:t>(Τ</w:t>
      </w:r>
      <w:r>
        <w:rPr>
          <w:i/>
          <w:iCs/>
          <w:szCs w:val="18"/>
          <w:lang w:val="en-US"/>
        </w:rPr>
        <w:t xml:space="preserve">be Economic </w:t>
      </w:r>
      <w:r>
        <w:rPr>
          <w:i/>
          <w:iCs/>
          <w:szCs w:val="18"/>
        </w:rPr>
        <w:t xml:space="preserve">Journal </w:t>
      </w:r>
      <w:r>
        <w:rPr>
          <w:szCs w:val="18"/>
        </w:rPr>
        <w:t xml:space="preserve">1921. márciusi száma.) (Később Malinowski </w:t>
      </w:r>
      <w:r>
        <w:rPr>
          <w:i/>
          <w:iCs/>
          <w:szCs w:val="18"/>
        </w:rPr>
        <w:t xml:space="preserve">Coral Gardens - and Their Magic (Korállkertek és mágiájuk) </w:t>
      </w:r>
      <w:r>
        <w:rPr>
          <w:szCs w:val="18"/>
        </w:rPr>
        <w:t xml:space="preserve">c. munkájában tárgyalta behatóan a trobriandi földművelést. – </w:t>
      </w:r>
      <w:r>
        <w:rPr>
          <w:i/>
          <w:iCs/>
          <w:szCs w:val="18"/>
        </w:rPr>
        <w:t>A szerk. megj.</w:t>
      </w:r>
    </w:p>
  </w:footnote>
  <w:footnote w:id="17">
    <w:p>
      <w:pPr>
        <w:pStyle w:val="Footnote"/>
        <w:jc w:val="both"/>
        <w:rPr/>
      </w:pPr>
      <w:r>
        <w:rPr>
          <w:rStyle w:val="FootnoteCharacters"/>
        </w:rPr>
        <w:footnoteRef/>
      </w:r>
      <w:r>
        <w:rPr/>
        <w:t xml:space="preserve"> </w:t>
      </w:r>
      <w:r>
        <w:rPr>
          <w:sz w:val="24"/>
        </w:rPr>
        <w:t xml:space="preserve">Ez </w:t>
      </w:r>
      <w:r>
        <w:rPr>
          <w:szCs w:val="16"/>
        </w:rPr>
        <w:t>nem</w:t>
      </w:r>
      <w:r>
        <w:rPr>
          <w:sz w:val="24"/>
        </w:rPr>
        <w:t xml:space="preserve"> </w:t>
      </w:r>
      <w:r>
        <w:rPr>
          <w:szCs w:val="16"/>
        </w:rPr>
        <w:t>jelenti</w:t>
      </w:r>
      <w:r>
        <w:rPr>
          <w:sz w:val="24"/>
        </w:rPr>
        <w:t xml:space="preserve"> </w:t>
      </w:r>
      <w:r>
        <w:rPr>
          <w:szCs w:val="16"/>
        </w:rPr>
        <w:t>azt,</w:t>
      </w:r>
      <w:r>
        <w:rPr>
          <w:sz w:val="24"/>
        </w:rPr>
        <w:t xml:space="preserve"> </w:t>
      </w:r>
      <w:r>
        <w:rPr>
          <w:szCs w:val="16"/>
        </w:rPr>
        <w:t>hogy</w:t>
      </w:r>
      <w:r>
        <w:rPr>
          <w:sz w:val="24"/>
        </w:rPr>
        <w:t xml:space="preserve"> </w:t>
      </w:r>
      <w:r>
        <w:rPr>
          <w:szCs w:val="16"/>
        </w:rPr>
        <w:t>az</w:t>
      </w:r>
      <w:r>
        <w:rPr>
          <w:sz w:val="24"/>
        </w:rPr>
        <w:t xml:space="preserve"> </w:t>
      </w:r>
      <w:r>
        <w:rPr>
          <w:szCs w:val="16"/>
        </w:rPr>
        <w:t>általános</w:t>
      </w:r>
      <w:r>
        <w:rPr>
          <w:sz w:val="24"/>
        </w:rPr>
        <w:t xml:space="preserve"> </w:t>
      </w:r>
      <w:r>
        <w:rPr>
          <w:szCs w:val="16"/>
        </w:rPr>
        <w:t>közgazdaságtani</w:t>
      </w:r>
      <w:r>
        <w:rPr>
          <w:sz w:val="24"/>
        </w:rPr>
        <w:t xml:space="preserve"> </w:t>
      </w:r>
      <w:r>
        <w:rPr>
          <w:szCs w:val="16"/>
        </w:rPr>
        <w:t>következtetések</w:t>
      </w:r>
      <w:r>
        <w:rPr>
          <w:sz w:val="24"/>
        </w:rPr>
        <w:t xml:space="preserve"> </w:t>
      </w:r>
      <w:r>
        <w:rPr>
          <w:szCs w:val="16"/>
        </w:rPr>
        <w:t>rosszak.</w:t>
      </w:r>
      <w:r>
        <w:rPr>
          <w:sz w:val="24"/>
        </w:rPr>
        <w:t xml:space="preserve"> </w:t>
      </w:r>
      <w:r>
        <w:rPr>
          <w:szCs w:val="16"/>
        </w:rPr>
        <w:t>Az</w:t>
      </w:r>
      <w:r>
        <w:rPr>
          <w:sz w:val="24"/>
        </w:rPr>
        <w:t xml:space="preserve"> </w:t>
      </w:r>
      <w:r>
        <w:rPr>
          <w:szCs w:val="16"/>
        </w:rPr>
        <w:t>ember gazdasági természetét a képzeletbeli vademberekkel csupán didaktikus célból illusztrálják. A szerzők Konklúziói a valóságban a fejlett gazdaságok tényeinek tanulmányozásán alapulnak. Mindazonáltal azonban – eltekintve attól, hogy pedagógiailag rossz elv az, ha a dolgok bemutatásának egyszerűsítése érdekében csalással élünk – az etnográfusnak joga és kötelessége tiltakozni az ellen, hogy saját tudományterületére alaptalan  fogalmakat vezessenek  be.</w:t>
      </w:r>
    </w:p>
  </w:footnote>
  <w:footnote w:id="18">
    <w:p>
      <w:pPr>
        <w:pStyle w:val="Footnote"/>
        <w:jc w:val="both"/>
        <w:rPr/>
      </w:pPr>
      <w:r>
        <w:rPr>
          <w:rStyle w:val="FootnoteCharacters"/>
        </w:rPr>
        <w:footnoteRef/>
      </w:r>
      <w:r>
        <w:rPr/>
        <w:t xml:space="preserve"> </w:t>
      </w:r>
      <w:r>
        <w:rPr>
          <w:szCs w:val="16"/>
        </w:rPr>
        <w:t xml:space="preserve">Vö. C. G. Seligman professzor idézett művének 603-668. oldalaival, valamint a </w:t>
      </w:r>
      <w:r>
        <w:rPr>
          <w:i/>
          <w:iCs/>
          <w:szCs w:val="16"/>
        </w:rPr>
        <w:t xml:space="preserve">War and Weapons among Trobriand Islanders </w:t>
      </w:r>
      <w:r>
        <w:rPr>
          <w:szCs w:val="16"/>
        </w:rPr>
        <w:t xml:space="preserve">(Háború és fegyverek a Trobriand-szigetekről) című cikkemmel </w:t>
      </w:r>
      <w:r>
        <w:rPr>
          <w:i/>
          <w:iCs/>
          <w:szCs w:val="16"/>
        </w:rPr>
        <w:t xml:space="preserve">(Man, </w:t>
      </w:r>
      <w:r>
        <w:rPr>
          <w:szCs w:val="16"/>
        </w:rPr>
        <w:t>1910. január).</w:t>
      </w:r>
    </w:p>
  </w:footnote>
  <w:footnote w:id="19">
    <w:p>
      <w:pPr>
        <w:pStyle w:val="Footnote"/>
        <w:jc w:val="both"/>
        <w:rPr/>
      </w:pPr>
      <w:r>
        <w:rPr>
          <w:rStyle w:val="FootnoteCharacters"/>
        </w:rPr>
        <w:footnoteRef/>
      </w:r>
      <w:r>
        <w:rPr/>
        <w:t xml:space="preserve"> </w:t>
      </w:r>
      <w:r>
        <w:rPr>
          <w:sz w:val="22"/>
          <w:szCs w:val="18"/>
        </w:rPr>
        <w:t xml:space="preserve"> </w:t>
      </w:r>
      <w:r>
        <w:rPr>
          <w:szCs w:val="18"/>
        </w:rPr>
        <w:t xml:space="preserve">Vö. a szerző </w:t>
      </w:r>
      <w:r>
        <w:rPr>
          <w:i/>
          <w:iCs/>
          <w:szCs w:val="18"/>
        </w:rPr>
        <w:t xml:space="preserve">Fishing and Magic in the Trobrianás </w:t>
      </w:r>
      <w:r>
        <w:rPr>
          <w:szCs w:val="18"/>
        </w:rPr>
        <w:t>(Halászat és mágia a Trobriand-szigeteken) című cikkével (</w:t>
      </w:r>
      <w:r>
        <w:rPr>
          <w:i/>
          <w:iCs/>
          <w:szCs w:val="18"/>
        </w:rPr>
        <w:t xml:space="preserve">Man, </w:t>
      </w:r>
      <w:r>
        <w:rPr>
          <w:szCs w:val="18"/>
        </w:rPr>
        <w:t>1918. június).</w:t>
      </w:r>
    </w:p>
  </w:footnote>
  <w:footnote w:id="20">
    <w:p>
      <w:pPr>
        <w:pStyle w:val="Footnote"/>
        <w:jc w:val="both"/>
        <w:rPr/>
      </w:pPr>
      <w:r>
        <w:rPr>
          <w:rStyle w:val="FootnoteCharacters"/>
        </w:rPr>
        <w:footnoteRef/>
      </w:r>
      <w:r>
        <w:rPr/>
        <w:t xml:space="preserve"> </w:t>
      </w:r>
      <w:r>
        <w:rPr>
          <w:szCs w:val="16"/>
        </w:rPr>
        <w:t>A „kapcsolt” totemek létének felfedezése, a terminus és a fogalom bevezetése C. G. Seligman professzor érdeme. (I. m. 9., 11. lásd még az Indexben.)</w:t>
      </w:r>
    </w:p>
  </w:footnote>
  <w:footnote w:id="21">
    <w:p>
      <w:pPr>
        <w:pStyle w:val="Footnote"/>
        <w:jc w:val="both"/>
        <w:rPr/>
      </w:pPr>
      <w:r>
        <w:rPr>
          <w:rStyle w:val="FootnoteCharacters"/>
        </w:rPr>
        <w:footnoteRef/>
      </w:r>
      <w:r>
        <w:rPr/>
        <w:t xml:space="preserve"> </w:t>
      </w:r>
      <w:r>
        <w:rPr>
          <w:szCs w:val="16"/>
        </w:rPr>
        <w:t xml:space="preserve">Lásd a szerző cikkét: </w:t>
      </w:r>
      <w:r>
        <w:rPr>
          <w:i/>
          <w:iCs/>
          <w:szCs w:val="16"/>
        </w:rPr>
        <w:t xml:space="preserve">Baloma, </w:t>
      </w:r>
      <w:r>
        <w:rPr>
          <w:szCs w:val="16"/>
        </w:rPr>
        <w:t xml:space="preserve">VII. rész, </w:t>
      </w:r>
      <w:r>
        <w:rPr>
          <w:i/>
          <w:iCs/>
          <w:szCs w:val="16"/>
          <w:lang w:val="el-GR"/>
        </w:rPr>
        <w:t xml:space="preserve">Τ </w:t>
      </w:r>
      <w:r>
        <w:rPr>
          <w:i/>
          <w:iCs/>
          <w:szCs w:val="16"/>
        </w:rPr>
        <w:t xml:space="preserve">be Journal of the Royal Anthropological Society </w:t>
      </w:r>
      <w:r>
        <w:rPr>
          <w:szCs w:val="16"/>
        </w:rPr>
        <w:t>1917· (kötetünkben a 299-369. oldalakon), ahol e2t az állítást bőséges bizonyítékok támasztják alá. További adatokat nyertünk egy másik trobriandi expedíció során, újabb, részletekben bővelkedő anyaggal igazolva, a fiziológiai apaság tökéletes hiányát.</w:t>
      </w:r>
    </w:p>
  </w:footnote>
  <w:footnote w:id="22">
    <w:p>
      <w:pPr>
        <w:pStyle w:val="Footnote"/>
        <w:rPr/>
      </w:pPr>
      <w:r>
        <w:rPr>
          <w:rStyle w:val="FootnoteCharacters"/>
        </w:rPr>
        <w:footnoteRef/>
      </w:r>
      <w:r>
        <w:rPr/>
        <w:t xml:space="preserve"> </w:t>
      </w:r>
      <w:r>
        <w:rPr>
          <w:szCs w:val="18"/>
        </w:rPr>
        <w:t xml:space="preserve">Lásd a szerző </w:t>
      </w:r>
      <w:r>
        <w:rPr>
          <w:i/>
          <w:iCs/>
          <w:szCs w:val="18"/>
        </w:rPr>
        <w:t xml:space="preserve">Baloma </w:t>
      </w:r>
      <w:r>
        <w:rPr>
          <w:szCs w:val="18"/>
        </w:rPr>
        <w:t>című, korábban már idézett cikkét.</w:t>
      </w:r>
    </w:p>
  </w:footnote>
  <w:footnote w:id="23">
    <w:p>
      <w:pPr>
        <w:pStyle w:val="Footnote"/>
        <w:jc w:val="both"/>
        <w:rPr/>
      </w:pPr>
      <w:r>
        <w:rPr>
          <w:rStyle w:val="FootnoteCharacters"/>
        </w:rPr>
        <w:footnoteRef/>
      </w:r>
      <w:r>
        <w:rPr/>
        <w:t xml:space="preserve"> </w:t>
      </w:r>
      <w:r>
        <w:rPr>
          <w:szCs w:val="18"/>
        </w:rPr>
        <w:t xml:space="preserve">A </w:t>
      </w:r>
      <w:r>
        <w:rPr>
          <w:i/>
          <w:iCs/>
          <w:szCs w:val="18"/>
        </w:rPr>
        <w:t xml:space="preserve">vallás </w:t>
      </w:r>
      <w:r>
        <w:rPr>
          <w:szCs w:val="18"/>
        </w:rPr>
        <w:t xml:space="preserve">és </w:t>
      </w:r>
      <w:r>
        <w:rPr>
          <w:i/>
          <w:iCs/>
          <w:szCs w:val="18"/>
        </w:rPr>
        <w:t xml:space="preserve">mágia </w:t>
      </w:r>
      <w:r>
        <w:rPr>
          <w:szCs w:val="18"/>
        </w:rPr>
        <w:t xml:space="preserve">szavakat Sir James Frazer megkülönböztetése szerint használom. (L. </w:t>
      </w:r>
      <w:r>
        <w:rPr>
          <w:i/>
          <w:iCs/>
          <w:szCs w:val="18"/>
        </w:rPr>
        <w:t xml:space="preserve">Az Aranyág.) </w:t>
      </w:r>
      <w:r>
        <w:rPr>
          <w:szCs w:val="18"/>
        </w:rPr>
        <w:t xml:space="preserve">Frazer definíciója sokkal inkább illik a kiriwinai helyzetre, mint bármi másra. Tény, hogy bár terepmunkám kezdetén meg voltam győződve arról, hogy a vallásról és mágiáról </w:t>
      </w:r>
      <w:r>
        <w:rPr>
          <w:i/>
          <w:iCs/>
          <w:szCs w:val="18"/>
        </w:rPr>
        <w:t xml:space="preserve">Az Aranyágban </w:t>
      </w:r>
      <w:r>
        <w:rPr>
          <w:szCs w:val="18"/>
        </w:rPr>
        <w:t>kifejtett elméletek tévesek, új-guineai vizsgálataim arra kényszerítettek, hogy elfogadjam Frazer álláspontját.</w:t>
      </w:r>
    </w:p>
  </w:footnote>
  <w:footnote w:id="24">
    <w:p>
      <w:pPr>
        <w:pStyle w:val="Footnote"/>
        <w:jc w:val="both"/>
        <w:rPr/>
      </w:pPr>
      <w:r>
        <w:rPr>
          <w:rStyle w:val="FootnoteCharacters"/>
        </w:rPr>
        <w:footnoteRef/>
      </w:r>
      <w:r>
        <w:rPr/>
        <w:t xml:space="preserve"> </w:t>
      </w:r>
      <w:r>
        <w:rPr>
          <w:szCs w:val="18"/>
        </w:rPr>
        <w:t>Vö. C. G. Seligman professzor idézett művének párhuzamos leírásával a trobriandi, Marshall Bennett-i, woodlarki és laughlani intézményekről; XLIX-LX. fejezetek.</w:t>
      </w:r>
    </w:p>
  </w:footnote>
  <w:footnote w:id="25">
    <w:p>
      <w:pPr>
        <w:pStyle w:val="Normal"/>
        <w:shd w:fill="FFFFFF" w:val="clear"/>
        <w:ind w:firstLine="284"/>
        <w:jc w:val="both"/>
        <w:rPr>
          <w:sz w:val="24"/>
          <w:szCs w:val="24"/>
        </w:rPr>
      </w:pPr>
      <w:r>
        <w:rPr>
          <w:rStyle w:val="FootnoteCharacters"/>
        </w:rPr>
        <w:footnoteRef/>
      </w:r>
      <w:r>
        <w:rPr>
          <w:szCs w:val="16"/>
        </w:rPr>
        <w:t xml:space="preserve"> </w:t>
      </w:r>
      <w:r>
        <w:rPr>
          <w:szCs w:val="16"/>
        </w:rPr>
        <w:t xml:space="preserve">A „jelenlegi nézetek”-en olyasmit értek, ami a kézikönyvekben és a gazdasági meg etnológiai irodalomban elszórt futó megjegyzésekben található. Tény, hogy a </w:t>
      </w:r>
      <w:r>
        <w:rPr>
          <w:i/>
          <w:iCs/>
          <w:szCs w:val="16"/>
        </w:rPr>
        <w:t xml:space="preserve">gazdaság </w:t>
      </w:r>
      <w:r>
        <w:rPr>
          <w:szCs w:val="16"/>
        </w:rPr>
        <w:t xml:space="preserve">az a téma, amelyet ritkán érintenek akár az elméleti etnológiai munkák, akár a terepmunka-beszámolók. Ezt a fogyatékosságot fejtegettem </w:t>
      </w:r>
      <w:r>
        <w:rPr>
          <w:i/>
          <w:iCs/>
          <w:szCs w:val="16"/>
          <w:lang w:val="en-US"/>
        </w:rPr>
        <w:t xml:space="preserve">The Primitive Economics of the Trobriand Islanders </w:t>
      </w:r>
      <w:r>
        <w:rPr>
          <w:szCs w:val="16"/>
          <w:lang w:val="en-US"/>
        </w:rPr>
        <w:t xml:space="preserve">(A trobriand-szigetekiek </w:t>
      </w:r>
      <w:r>
        <w:rPr>
          <w:szCs w:val="16"/>
        </w:rPr>
        <w:t xml:space="preserve">primitív gazdasági élete) című cikkemben </w:t>
      </w:r>
      <w:r>
        <w:rPr>
          <w:szCs w:val="16"/>
          <w:lang w:val="en-US"/>
        </w:rPr>
        <w:t xml:space="preserve">(The Economic </w:t>
      </w:r>
      <w:r>
        <w:rPr>
          <w:szCs w:val="16"/>
        </w:rPr>
        <w:t>Journal, 1921. márciusi szám).</w:t>
      </w:r>
    </w:p>
    <w:p>
      <w:pPr>
        <w:pStyle w:val="Normal"/>
        <w:shd w:fill="FFFFFF" w:val="clear"/>
        <w:ind w:firstLine="284"/>
        <w:jc w:val="both"/>
        <w:rPr>
          <w:sz w:val="24"/>
          <w:szCs w:val="24"/>
        </w:rPr>
      </w:pPr>
      <w:r>
        <w:rPr>
          <w:szCs w:val="16"/>
        </w:rPr>
        <w:t xml:space="preserve">A bennszülött gazdaság kérdésének legjobb elemzése – számos fogyatékossága ellenére K. Bücher </w:t>
      </w:r>
      <w:r>
        <w:rPr>
          <w:i/>
          <w:iCs/>
          <w:szCs w:val="16"/>
        </w:rPr>
        <w:t xml:space="preserve">Industrial Revolution </w:t>
      </w:r>
      <w:r>
        <w:rPr>
          <w:szCs w:val="16"/>
        </w:rPr>
        <w:t xml:space="preserve">(Ipari forradalom) c. könyve (az angol fordítás 1901-ben jelent meg). Mindazonáltal a primitív kereskedelemről vallott nézetei nem megfelelőek. Általános felfogása az, hogy a bennszülötteknek nincs nemzeti gazdaságuk; ebből fakadóan úgy véli, hogy a bennszülöttek között a javak bármiféle terjedése nem-gazdasági eszközök, mint rablás, adók és ajándékok révén valósul meg. A jelen kötetben szereplő leírás összeegyeztethetetlen Bücher elgondolásaival, de nem tartaná fenn álláspontját akkor sem, ha megismerkednék Bartonnek a mailuk, motuk </w:t>
      </w:r>
      <w:r>
        <w:rPr>
          <w:i/>
          <w:iCs/>
          <w:szCs w:val="16"/>
        </w:rPr>
        <w:t xml:space="preserve">birijétől </w:t>
      </w:r>
      <w:r>
        <w:rPr>
          <w:szCs w:val="16"/>
        </w:rPr>
        <w:t>szóló – Seligman többször idézett Melanézia-könyvében található – leírásával.</w:t>
      </w:r>
    </w:p>
    <w:p>
      <w:pPr>
        <w:pStyle w:val="Footnote"/>
        <w:ind w:firstLine="284"/>
        <w:jc w:val="both"/>
        <w:rPr/>
      </w:pPr>
      <w:r>
        <w:rPr>
          <w:szCs w:val="16"/>
        </w:rPr>
        <w:t xml:space="preserve">A primitív gazdaság kutatásának összegezését – amelyből kitűnik, milyen kevés, igazán értékes munka született – W. Koppers páter végezte el </w:t>
      </w:r>
      <w:r>
        <w:rPr>
          <w:i/>
          <w:iCs/>
          <w:szCs w:val="16"/>
        </w:rPr>
        <w:t xml:space="preserve">Die ethnologische Wirtschaftsforschung </w:t>
      </w:r>
      <w:r>
        <w:rPr>
          <w:szCs w:val="16"/>
        </w:rPr>
        <w:t xml:space="preserve">(A gazdaság etnológiai kutatása) c. tanulmányában, az </w:t>
      </w:r>
      <w:r>
        <w:rPr>
          <w:i/>
          <w:iCs/>
          <w:szCs w:val="16"/>
        </w:rPr>
        <w:t xml:space="preserve">Anthropos </w:t>
      </w:r>
      <w:r>
        <w:rPr>
          <w:szCs w:val="16"/>
        </w:rPr>
        <w:t>X-XI. kötetében (1915-16., 611-651. és 971-1079. oldalak.) A cikkben a szerző igen használhatóan foglalja össze mások nézeteit.</w:t>
      </w:r>
    </w:p>
  </w:footnote>
  <w:footnote w:id="26">
    <w:p>
      <w:pPr>
        <w:pStyle w:val="Footnote"/>
        <w:jc w:val="both"/>
        <w:rPr/>
      </w:pPr>
      <w:r>
        <w:rPr>
          <w:rStyle w:val="FootnoteCharacters"/>
        </w:rPr>
        <w:footnoteRef/>
      </w:r>
      <w:r>
        <w:rPr/>
        <w:t xml:space="preserve"> </w:t>
      </w:r>
      <w:r>
        <w:rPr>
          <w:szCs w:val="16"/>
        </w:rPr>
        <w:t xml:space="preserve">C. G. Seligman professzor állítja idézett művének 93. oldalán, hogy Port Moresby környékéről a motuk által </w:t>
      </w:r>
      <w:r>
        <w:rPr>
          <w:i/>
          <w:iCs/>
          <w:szCs w:val="16"/>
        </w:rPr>
        <w:t xml:space="preserve">toeának </w:t>
      </w:r>
      <w:r>
        <w:rPr>
          <w:szCs w:val="16"/>
        </w:rPr>
        <w:t>nevezett kagyló-karpereceket nyugatra, a Pápua-öbölbe szállítják eladni. A motuk és a koiták, Port Moresby mellett, a karpereceket nagyra értékelik, és manapság igen magasra, 30 fontig is felszökik az áruk, ez pedig sokkal több, mint amit a masszimok fizetnek ugyanazon   árucikkért.</w:t>
      </w:r>
    </w:p>
  </w:footnote>
  <w:footnote w:id="27">
    <w:p>
      <w:pPr>
        <w:pStyle w:val="Footnote"/>
        <w:rPr/>
      </w:pPr>
      <w:r>
        <w:rPr>
          <w:rStyle w:val="FootnoteCharacters"/>
        </w:rPr>
        <w:footnoteRef/>
      </w:r>
      <w:r>
        <w:rPr/>
        <w:t xml:space="preserve"> </w:t>
      </w:r>
      <w:r>
        <w:rPr>
          <w:szCs w:val="16"/>
        </w:rPr>
        <w:t xml:space="preserve">Ez és a további idézetek a szetző előzetes kula-cikkéből származnak. </w:t>
      </w:r>
      <w:r>
        <w:rPr>
          <w:i/>
          <w:iCs/>
          <w:szCs w:val="16"/>
        </w:rPr>
        <w:t xml:space="preserve">Man, </w:t>
      </w:r>
      <w:r>
        <w:rPr>
          <w:szCs w:val="16"/>
        </w:rPr>
        <w:t>1920 július, 51. cikk, 100.  oldaltól.</w:t>
      </w:r>
    </w:p>
  </w:footnote>
  <w:footnote w:id="28">
    <w:p>
      <w:pPr>
        <w:pStyle w:val="Normal"/>
        <w:shd w:fill="FFFFFF" w:val="clear"/>
        <w:ind w:firstLine="284"/>
        <w:jc w:val="both"/>
        <w:rPr/>
      </w:pPr>
      <w:r>
        <w:rPr>
          <w:rStyle w:val="FootnoteCharacters"/>
        </w:rPr>
        <w:footnoteRef/>
      </w:r>
      <w:r>
        <w:rPr/>
        <w:t xml:space="preserve"> </w:t>
      </w:r>
      <w:r>
        <w:rPr/>
        <w:t>Hogy  ne  essem  a  következetlenség  vétkébe,   pontatlanul  használván  a   „szertartásos”   szót röviden definiálom. Akkor nevezek szertartásosnak egy tevékenységet, ha az i. nyilvános, 2. megbatározott formaságok betartásával megy végbe; 3. ha társadalomszervezeti, vallási vagy mágikus jelentősége van, és kötelezettségekkel jár együtt.</w:t>
      </w:r>
    </w:p>
  </w:footnote>
  <w:footnote w:id="29">
    <w:p>
      <w:pPr>
        <w:pStyle w:val="Footnote"/>
        <w:jc w:val="both"/>
        <w:rPr/>
      </w:pPr>
      <w:r>
        <w:rPr>
          <w:rStyle w:val="FootnoteCharacters"/>
        </w:rPr>
        <w:footnoteRef/>
      </w:r>
      <w:r>
        <w:rPr/>
        <w:t xml:space="preserve"> </w:t>
      </w:r>
      <w:r>
        <w:rPr>
          <w:sz w:val="24"/>
        </w:rPr>
        <w:t xml:space="preserve">Ez </w:t>
      </w:r>
      <w:r>
        <w:rPr>
          <w:szCs w:val="16"/>
        </w:rPr>
        <w:t>nem</w:t>
      </w:r>
      <w:r>
        <w:rPr>
          <w:sz w:val="24"/>
        </w:rPr>
        <w:t xml:space="preserve"> </w:t>
      </w:r>
      <w:r>
        <w:rPr>
          <w:szCs w:val="16"/>
        </w:rPr>
        <w:t>valami</w:t>
      </w:r>
      <w:r>
        <w:rPr>
          <w:sz w:val="24"/>
        </w:rPr>
        <w:t xml:space="preserve"> </w:t>
      </w:r>
      <w:r>
        <w:rPr>
          <w:szCs w:val="16"/>
        </w:rPr>
        <w:t>képzelet</w:t>
      </w:r>
      <w:r>
        <w:rPr>
          <w:sz w:val="24"/>
        </w:rPr>
        <w:t xml:space="preserve"> </w:t>
      </w:r>
      <w:r>
        <w:rPr>
          <w:szCs w:val="16"/>
        </w:rPr>
        <w:t>szőtte</w:t>
      </w:r>
      <w:r>
        <w:rPr>
          <w:sz w:val="24"/>
        </w:rPr>
        <w:t xml:space="preserve"> </w:t>
      </w:r>
      <w:r>
        <w:rPr>
          <w:szCs w:val="16"/>
        </w:rPr>
        <w:t>megállapítás</w:t>
      </w:r>
      <w:r>
        <w:rPr>
          <w:sz w:val="24"/>
        </w:rPr>
        <w:t xml:space="preserve"> </w:t>
      </w:r>
      <w:r>
        <w:rPr>
          <w:szCs w:val="16"/>
        </w:rPr>
        <w:t>arról,</w:t>
      </w:r>
      <w:r>
        <w:rPr>
          <w:sz w:val="24"/>
        </w:rPr>
        <w:t xml:space="preserve"> </w:t>
      </w:r>
      <w:r>
        <w:rPr>
          <w:szCs w:val="16"/>
        </w:rPr>
        <w:t>hogy</w:t>
      </w:r>
      <w:r>
        <w:rPr>
          <w:sz w:val="24"/>
        </w:rPr>
        <w:t xml:space="preserve"> </w:t>
      </w:r>
      <w:r>
        <w:rPr>
          <w:szCs w:val="16"/>
        </w:rPr>
        <w:t>milyen</w:t>
      </w:r>
      <w:r>
        <w:rPr>
          <w:sz w:val="24"/>
        </w:rPr>
        <w:t xml:space="preserve"> </w:t>
      </w:r>
      <w:r>
        <w:rPr>
          <w:szCs w:val="16"/>
        </w:rPr>
        <w:t>téves</w:t>
      </w:r>
      <w:r>
        <w:rPr>
          <w:sz w:val="24"/>
        </w:rPr>
        <w:t xml:space="preserve"> </w:t>
      </w:r>
      <w:r>
        <w:rPr>
          <w:szCs w:val="16"/>
        </w:rPr>
        <w:t>vélemények</w:t>
      </w:r>
      <w:r>
        <w:rPr>
          <w:sz w:val="24"/>
        </w:rPr>
        <w:t xml:space="preserve"> </w:t>
      </w:r>
      <w:r>
        <w:rPr>
          <w:szCs w:val="16"/>
        </w:rPr>
        <w:t>fordulhatnak elő, mivel hozhatnék még konkrét példákat, azt bizonyítandó, hogy sok effajta nézetet »ejtettek már ki, minthogy azonban nem kívánom itt a primitív gazdaságról szóló teóriák kritikáját adni, nem szeretném idézetekkel telezsúfolni ezt a fejezetet.</w:t>
      </w:r>
    </w:p>
  </w:footnote>
  <w:footnote w:id="30">
    <w:p>
      <w:pPr>
        <w:pStyle w:val="Footnote"/>
        <w:jc w:val="both"/>
        <w:rPr/>
      </w:pPr>
      <w:r>
        <w:rPr>
          <w:rStyle w:val="FootnoteCharacters"/>
        </w:rPr>
        <w:footnoteRef/>
      </w:r>
      <w:r>
        <w:rPr/>
        <w:t xml:space="preserve"> </w:t>
      </w:r>
      <w:r>
        <w:rPr>
          <w:szCs w:val="16"/>
        </w:rPr>
        <w:t>Nem szükséges talán hangsúlyoznom azt, hogy az eredetkérdéseket, az intézmények fejlődésének vagy történetének problémáit szigorúan kirekesztettem munkámból. A spekulatív vagy hipotetikus nézetek összekeverése a tényleírással, véleményem szerint megbocsáthatatlan bún az etnográfiai módszerrel szemben.</w:t>
      </w:r>
    </w:p>
  </w:footnote>
  <w:footnote w:id="31">
    <w:p>
      <w:pPr>
        <w:pStyle w:val="Footnote"/>
        <w:jc w:val="both"/>
        <w:rPr/>
      </w:pPr>
      <w:r>
        <w:rPr>
          <w:rStyle w:val="FootnoteCharacters"/>
        </w:rPr>
        <w:footnoteRef/>
      </w:r>
      <w:r>
        <w:rPr/>
        <w:t xml:space="preserve"> </w:t>
      </w:r>
      <w:r>
        <w:rPr>
          <w:szCs w:val="16"/>
        </w:rPr>
        <w:t xml:space="preserve"> </w:t>
      </w:r>
      <w:r>
        <w:rPr>
          <w:i/>
          <w:iCs/>
          <w:szCs w:val="16"/>
        </w:rPr>
        <w:t xml:space="preserve">Taszaszoria: </w:t>
      </w:r>
      <w:r>
        <w:rPr>
          <w:szCs w:val="16"/>
        </w:rPr>
        <w:t xml:space="preserve">a csónak ceremoniális vízre bocsátása és próbaút ja. Az aktust számos tabu, rítus, szertartás kíséri. A főnök közvetlenül a vízrebocsátás után az összegyűltek, saját népe és a más falvakból érkezettek között hatalmas mennyiségű élelmet (yamot, disznókat stb.) oszt ki, amelyet nagy lakoma keretében fogyasztanak el. A próbaút voltaképpen vitorlás-evezős verseny, amelynek szertartásos jellege azonban abban is megnyilvánul, hogy a verseny alatt a sorrend mindig a társadalmi különbségek szerint alakul. – </w:t>
      </w:r>
      <w:r>
        <w:rPr>
          <w:i/>
          <w:iCs/>
          <w:szCs w:val="16"/>
        </w:rPr>
        <w:t>A szerk. meg).</w:t>
      </w:r>
    </w:p>
  </w:footnote>
  <w:footnote w:id="32">
    <w:p>
      <w:pPr>
        <w:pStyle w:val="Footnote"/>
        <w:jc w:val="both"/>
        <w:rPr/>
      </w:pPr>
      <w:r>
        <w:rPr>
          <w:rStyle w:val="FootnoteCharacters"/>
        </w:rPr>
        <w:footnoteRef/>
      </w:r>
      <w:r>
        <w:rPr/>
        <w:t xml:space="preserve"> </w:t>
      </w:r>
      <w:r>
        <w:rPr>
          <w:szCs w:val="16"/>
        </w:rPr>
        <w:t xml:space="preserve">  </w:t>
      </w:r>
      <w:r>
        <w:rPr>
          <w:i/>
          <w:iCs/>
          <w:szCs w:val="16"/>
        </w:rPr>
        <w:t xml:space="preserve">Kabigidoya: </w:t>
      </w:r>
      <w:r>
        <w:rPr>
          <w:szCs w:val="16"/>
        </w:rPr>
        <w:t xml:space="preserve">az új csónak szertartásos bemutatása a </w:t>
      </w:r>
      <w:r>
        <w:rPr>
          <w:i/>
          <w:iCs/>
          <w:szCs w:val="16"/>
        </w:rPr>
        <w:t xml:space="preserve">toliwaga </w:t>
      </w:r>
      <w:r>
        <w:rPr>
          <w:szCs w:val="16"/>
        </w:rPr>
        <w:t xml:space="preserve">(csónaktulajdonos) barátainak és rokonainak, minden szomszédos és rokon faluban, sorozatos szertartásos ajándékcsere kíséretében. Az ajándékcsere néhol jelképes, másutt azonban valóságos vásárlássá fejlődik; arra szolgál, hogy segítségével az expedícióra készülő olyan iparcikkeket, élvezeti cikkeket, élelmiszereket gyűjtsenek az útra, amelyeket nem tudnak Sinaketában beszerezni. – </w:t>
      </w:r>
      <w:r>
        <w:rPr>
          <w:i/>
          <w:iCs/>
          <w:szCs w:val="16"/>
        </w:rPr>
        <w:t>A szerk. megj).</w:t>
      </w:r>
    </w:p>
  </w:footnote>
  <w:footnote w:id="33">
    <w:p>
      <w:pPr>
        <w:pStyle w:val="Footnote"/>
        <w:jc w:val="both"/>
        <w:rPr/>
      </w:pPr>
      <w:r>
        <w:rPr>
          <w:rStyle w:val="FootnoteCharacters"/>
        </w:rPr>
        <w:footnoteRef/>
      </w:r>
      <w:r>
        <w:rPr/>
        <w:t xml:space="preserve"> </w:t>
      </w:r>
      <w:r>
        <w:rPr>
          <w:i/>
          <w:iCs/>
          <w:szCs w:val="16"/>
        </w:rPr>
        <w:t xml:space="preserve">Koyatabu – </w:t>
      </w:r>
      <w:r>
        <w:rPr>
          <w:szCs w:val="16"/>
        </w:rPr>
        <w:t>hegy Fergusson-sziget északi partján. Kamsareta az amphletti Domdom legmagasabb pontja. Koyava'u a Dobu szigetével szemben levő hegy a Dawson-szoros északi partján. Gorebubu a Dobu szigetén álló vulkán neve.</w:t>
      </w:r>
    </w:p>
  </w:footnote>
  <w:footnote w:id="34">
    <w:p>
      <w:pPr>
        <w:pStyle w:val="Normal"/>
        <w:shd w:fill="FFFFFF" w:val="clear"/>
        <w:ind w:firstLine="284"/>
        <w:jc w:val="both"/>
        <w:rPr/>
      </w:pPr>
      <w:r>
        <w:rPr>
          <w:rStyle w:val="FootnoteCharacters"/>
        </w:rPr>
        <w:footnoteRef/>
      </w:r>
      <w:r>
        <w:rPr/>
        <w:t xml:space="preserve"> </w:t>
      </w:r>
      <w:r>
        <w:rPr>
          <w:vertAlign w:val="superscript"/>
        </w:rPr>
        <w:t>33</w:t>
      </w:r>
      <w:r>
        <w:rPr/>
        <w:t xml:space="preserve"> A </w:t>
      </w:r>
      <w:r>
        <w:rPr>
          <w:i/>
          <w:iCs/>
        </w:rPr>
        <w:t xml:space="preserve">gwara </w:t>
      </w:r>
      <w:r>
        <w:rPr/>
        <w:t xml:space="preserve">a gyász időszakának   szigorú   tabuit   jelenti, amelyek   az   egész   falura   kiterjednek. A látszólagos aggodalomra az ad okot, hogy az érkezők feltehetően meg   fogják   törni   a   tabukat, –  és ez is az első dolguk, amint partot érnek, hiszen a kötöttségek rájuk nem vonatkoznak; és egyébként is „idegenek”, tehát hagyományosan ellenségnek számítanak, még akkor is, ha régi ismerősök. A dobuiak voltaképpen nagyon várják az „illetéktelen” beavatkozást, és fenyegető magatartásuk soha nem csap át valóságos ellenségeskedésbe. </w:t>
      </w:r>
      <w:r>
        <w:rPr>
          <w:lang w:val="en-US"/>
        </w:rPr>
        <w:t xml:space="preserve">(XIII. </w:t>
      </w:r>
      <w:r>
        <w:rPr/>
        <w:t xml:space="preserve">fejezet: </w:t>
      </w:r>
      <w:r>
        <w:rPr>
          <w:i/>
          <w:iCs/>
          <w:lang w:val="en-US"/>
        </w:rPr>
        <w:t xml:space="preserve">On the Beach of Sarubwoyna </w:t>
      </w:r>
      <w:r>
        <w:rPr/>
        <w:t xml:space="preserve">–  </w:t>
      </w:r>
      <w:r>
        <w:rPr>
          <w:lang w:val="en-US"/>
        </w:rPr>
        <w:t xml:space="preserve">Sarubwoyna </w:t>
      </w:r>
      <w:r>
        <w:rPr/>
        <w:t xml:space="preserve">partján –, 345-349. </w:t>
      </w:r>
      <w:r>
        <w:rPr>
          <w:lang w:val="en-US"/>
        </w:rPr>
        <w:t xml:space="preserve">old.) </w:t>
      </w:r>
      <w:r>
        <w:rPr/>
        <w:t xml:space="preserve">Az </w:t>
      </w:r>
      <w:r>
        <w:rPr>
          <w:i/>
          <w:iCs/>
        </w:rPr>
        <w:t xml:space="preserve">uvalaku-expedíció </w:t>
      </w:r>
      <w:r>
        <w:rPr/>
        <w:t xml:space="preserve">az igazi nagy </w:t>
      </w:r>
      <w:r>
        <w:rPr>
          <w:i/>
          <w:iCs/>
          <w:lang w:val="en-US"/>
        </w:rPr>
        <w:t xml:space="preserve">kula-utazás, </w:t>
      </w:r>
      <w:r>
        <w:rPr/>
        <w:t xml:space="preserve">a kisebb </w:t>
      </w:r>
      <w:r>
        <w:rPr>
          <w:i/>
          <w:iCs/>
        </w:rPr>
        <w:t xml:space="preserve">kulawalóval, </w:t>
      </w:r>
      <w:r>
        <w:rPr/>
        <w:t xml:space="preserve">„éppen csak hogy </w:t>
      </w:r>
      <w:r>
        <w:rPr>
          <w:i/>
          <w:iCs/>
        </w:rPr>
        <w:t xml:space="preserve">kulával” </w:t>
      </w:r>
      <w:r>
        <w:rPr/>
        <w:t xml:space="preserve">szemben. A két-három évenkénti </w:t>
      </w:r>
      <w:r>
        <w:rPr>
          <w:i/>
          <w:iCs/>
        </w:rPr>
        <w:t xml:space="preserve">uvalaku </w:t>
      </w:r>
      <w:r>
        <w:rPr/>
        <w:t>alkalmával egy</w:t>
      </w:r>
      <w:r>
        <w:rPr>
          <w:vertAlign w:val="superscript"/>
        </w:rPr>
        <w:t xml:space="preserve"> </w:t>
      </w:r>
      <w:r>
        <w:rPr/>
        <w:t xml:space="preserve">egy körzet minden csónakja útrakel. Az egész utazás, a csónakok felkészítésétől a hazatérésig versenyszerű. Fontos vonása, hogy – szintén a kisebb utazástól eltérően – nem szabad </w:t>
      </w:r>
      <w:r>
        <w:rPr>
          <w:i/>
          <w:iCs/>
        </w:rPr>
        <w:t>kula-</w:t>
      </w:r>
      <w:r>
        <w:rPr/>
        <w:t xml:space="preserve">ékszereket vinni, csak hozni egy-egy </w:t>
      </w:r>
      <w:r>
        <w:rPr>
          <w:i/>
          <w:iCs/>
        </w:rPr>
        <w:t xml:space="preserve">uvalaku </w:t>
      </w:r>
      <w:r>
        <w:rPr/>
        <w:t xml:space="preserve">során. Az </w:t>
      </w:r>
      <w:r>
        <w:rPr>
          <w:i/>
          <w:iCs/>
        </w:rPr>
        <w:t xml:space="preserve">uvalakut </w:t>
      </w:r>
      <w:r>
        <w:rPr/>
        <w:t xml:space="preserve">nagyobbrészt az expedíció vezetője, a </w:t>
      </w:r>
      <w:r>
        <w:rPr>
          <w:i/>
          <w:iCs/>
        </w:rPr>
        <w:t xml:space="preserve">toli'uvalaku </w:t>
      </w:r>
      <w:r>
        <w:rPr/>
        <w:t xml:space="preserve">(az </w:t>
      </w:r>
      <w:r>
        <w:rPr>
          <w:i/>
          <w:iCs/>
        </w:rPr>
        <w:t xml:space="preserve">uvalaku </w:t>
      </w:r>
      <w:r>
        <w:rPr/>
        <w:t xml:space="preserve">„tulajdonosa”) finanszírozza, és ennek fejében többet kap a hazavitt javakból. </w:t>
      </w:r>
      <w:r>
        <w:rPr>
          <w:i/>
          <w:iCs/>
        </w:rPr>
        <w:t xml:space="preserve"> u. o. </w:t>
      </w:r>
      <w:r>
        <w:rPr>
          <w:lang w:val="en-US"/>
        </w:rPr>
        <w:t xml:space="preserve">VIII. </w:t>
      </w:r>
      <w:r>
        <w:rPr/>
        <w:t xml:space="preserve">fejezet: </w:t>
      </w:r>
      <w:r>
        <w:rPr>
          <w:i/>
          <w:iCs/>
          <w:lang w:val="en-US"/>
        </w:rPr>
        <w:t xml:space="preserve">The First Halt of the Fleet on Muwa – </w:t>
      </w:r>
      <w:r>
        <w:rPr/>
        <w:t xml:space="preserve">A flotta első állomása Muwán –, 207-211. </w:t>
      </w:r>
      <w:r>
        <w:rPr>
          <w:lang w:val="en-US"/>
        </w:rPr>
        <w:t xml:space="preserve">old.) – </w:t>
      </w:r>
      <w:r>
        <w:rPr>
          <w:i/>
          <w:iCs/>
          <w:lang w:val="en-US"/>
        </w:rPr>
        <w:t>A szerk. meg).</w:t>
      </w:r>
    </w:p>
  </w:footnote>
  <w:footnote w:id="35">
    <w:p>
      <w:pPr>
        <w:pStyle w:val="Footnote"/>
        <w:rPr/>
      </w:pPr>
      <w:r>
        <w:rPr>
          <w:rStyle w:val="FootnoteCharacters"/>
        </w:rPr>
        <w:footnoteRef/>
      </w:r>
      <w:r>
        <w:rPr/>
        <w:t xml:space="preserve"> </w:t>
      </w:r>
      <w:r>
        <w:rPr>
          <w:szCs w:val="16"/>
        </w:rPr>
        <w:t xml:space="preserve">Megjegyzendő,  hogy ez már a harmadik jelentés,  amelyet a bennszülöttek a </w:t>
      </w:r>
      <w:r>
        <w:rPr>
          <w:i/>
          <w:iCs/>
          <w:szCs w:val="16"/>
        </w:rPr>
        <w:t xml:space="preserve">pokala  </w:t>
      </w:r>
      <w:r>
        <w:rPr>
          <w:szCs w:val="16"/>
        </w:rPr>
        <w:t>szónak tulajdonítanak.</w:t>
      </w:r>
    </w:p>
  </w:footnote>
  <w:footnote w:id="36">
    <w:p>
      <w:pPr>
        <w:pStyle w:val="Normal"/>
        <w:shd w:fill="FFFFFF" w:val="clear"/>
        <w:ind w:firstLine="284"/>
        <w:jc w:val="both"/>
        <w:rPr>
          <w:sz w:val="24"/>
          <w:szCs w:val="24"/>
        </w:rPr>
      </w:pPr>
      <w:r>
        <w:rPr>
          <w:rStyle w:val="FootnoteCharacters"/>
        </w:rPr>
        <w:footnoteRef/>
      </w:r>
      <w:r>
        <w:rPr/>
        <w:t xml:space="preserve"> </w:t>
      </w:r>
      <w:r>
        <w:rPr>
          <w:szCs w:val="16"/>
        </w:rPr>
        <w:t xml:space="preserve">A beavatkozásról alkotott – és ugyanilyen mélyen elítélendő – felfogást megtaláljuk még egy különösen jól értesült, felvilágosult misszionárius, Henry Newton könyvében is, amelynek címe: </w:t>
      </w:r>
      <w:r>
        <w:rPr>
          <w:i/>
          <w:iCs/>
          <w:szCs w:val="16"/>
        </w:rPr>
        <w:t xml:space="preserve">In Far New Guinea </w:t>
      </w:r>
      <w:r>
        <w:rPr>
          <w:szCs w:val="16"/>
        </w:rPr>
        <w:t xml:space="preserve">(A távoli Új-Guineában). Leírja a bennszülöttek ünnepségeit és táncait, és elismeri, hogy ezek a törzsi élet szükségszerű velejárói: </w:t>
      </w:r>
      <w:r>
        <w:rPr>
          <w:szCs w:val="16"/>
          <w:lang w:val="el-GR"/>
        </w:rPr>
        <w:t>,,Α</w:t>
      </w:r>
      <w:r>
        <w:rPr>
          <w:szCs w:val="16"/>
        </w:rPr>
        <w:t>z</w:t>
      </w:r>
      <w:r>
        <w:rPr>
          <w:szCs w:val="16"/>
          <w:lang w:val="el-GR"/>
        </w:rPr>
        <w:t xml:space="preserve"> </w:t>
      </w:r>
      <w:r>
        <w:rPr>
          <w:szCs w:val="16"/>
        </w:rPr>
        <w:t xml:space="preserve">ünnepek megtartása és a tánc egészében véve jó: izgalmat és kikapcsolódást nyújt a fiataloknak és színt hoz az élet szürkeségébe.” Majd elmondja, hogy „elérkezik az az idő, amikor az öregek abbahagyják a táncot. Morogni kezdenek, hogy az ültetvényekkel senki sem törődik, és szeretnék tudni, vajon a táncolásból lesz-e a népnek ennivalója; így azután mihamarabb elrendelik hogy a dobokat akasszák a helyükre, </w:t>
      </w:r>
      <w:r>
        <w:rPr>
          <w:szCs w:val="16"/>
          <w:lang w:val="fr-FR"/>
        </w:rPr>
        <w:t xml:space="preserve">s </w:t>
      </w:r>
      <w:r>
        <w:rPr>
          <w:szCs w:val="16"/>
        </w:rPr>
        <w:t>az emberek fogjanak neki a munkának.” Jóllehet Newton felismeri ezt a természetes törzsi tekintélyt, és elfogadja a fenti nézeteket, mégis így beszél: „Mindazonáltal, ha komolyan fogjuk fel a dolgot, a bennszülöttek érdekében helyes volna, ha lennének bizonyos megszorítások; ha a táncot nem engedélyeznék éjfél után, minthogy amíg tart, nem lehet semmi mást csinálni, és ennek az ültetvények vallják kárát. Ha a táncot szabályoznák, segítene az embereknek abban is, hogy önmérsékletet tanuljanak, így erősítve jellemüket.” A továbbiakban teljesen őszintén elismeri, hogy nehézségekbe ütközne erőltetni az efféle szabályozást, mert „a gondolkodó bennszülött azonnal rájönne, hogy a fehér ember kényelme, nem pedig a bennszülöttek jóléte volt a szabályozás voltaképpeni oka”.</w:t>
      </w:r>
    </w:p>
    <w:p>
      <w:pPr>
        <w:pStyle w:val="Normal"/>
        <w:shd w:fill="FFFFFF" w:val="clear"/>
        <w:ind w:firstLine="284"/>
        <w:jc w:val="both"/>
        <w:rPr>
          <w:sz w:val="24"/>
          <w:szCs w:val="24"/>
        </w:rPr>
      </w:pPr>
      <w:r>
        <w:rPr>
          <w:szCs w:val="16"/>
        </w:rPr>
        <w:t>Úgy vélem azonban, hogy én sem gondolkodom rosszabbul a bennszülötteknél. ..</w:t>
      </w:r>
    </w:p>
    <w:p>
      <w:pPr>
        <w:pStyle w:val="Normal"/>
        <w:shd w:fill="FFFFFF" w:val="clear"/>
        <w:ind w:firstLine="284"/>
        <w:jc w:val="both"/>
        <w:rPr>
          <w:sz w:val="24"/>
          <w:szCs w:val="24"/>
        </w:rPr>
      </w:pPr>
      <w:r>
        <w:rPr>
          <w:szCs w:val="16"/>
        </w:rPr>
        <w:t xml:space="preserve">A következő idézetek egy modern, 1920-ban, az Oxford Press által kiadott tudományos munkából származnak – D. Jennes és A. Ballantyqe tiszteletes </w:t>
      </w:r>
      <w:r>
        <w:rPr>
          <w:i/>
          <w:iCs/>
          <w:szCs w:val="16"/>
        </w:rPr>
        <w:t xml:space="preserve">The Northern d'Entrecasteaux </w:t>
      </w:r>
      <w:r>
        <w:rPr>
          <w:szCs w:val="16"/>
        </w:rPr>
        <w:t>című művéből –, és újra csak azt a veszélyes és meggondolatlan kontárkodást példázzák, amely összezúzhatja a bennszülötteket ma összekapcsoló egyetlen tekintélyrendszert, az egyetlen elvet, amelynek megtartására építeni tudnak: saját törzsi hagyományaikat. Egy elhunyt egyházközségi tag rokonai azt javasolták, hogy „hagyják el gyászukból a nyersebb elemeket” és azt ajánlották az embereimnek, hogy „régi hagyományos rítusaik minden szemernyi kis részletének betartása” helyett attól a</w:t>
      </w:r>
      <w:r>
        <w:rPr>
          <w:i/>
          <w:iCs/>
          <w:szCs w:val="16"/>
        </w:rPr>
        <w:t xml:space="preserve"> </w:t>
      </w:r>
      <w:r>
        <w:rPr>
          <w:szCs w:val="16"/>
        </w:rPr>
        <w:t xml:space="preserve">naptól kezdve vessék ki „azokat, amelyeknek nincs semmi jelentése”. Furcsa érzés azt olvasni egy tanult etnológus tollából, hogy régi, hagyományos rítusoknak nincs jelentése! </w:t>
      </w:r>
      <w:r>
        <w:rPr>
          <w:szCs w:val="16"/>
          <w:lang w:val="fr-FR"/>
        </w:rPr>
        <w:t xml:space="preserve">És </w:t>
      </w:r>
      <w:r>
        <w:rPr>
          <w:szCs w:val="16"/>
        </w:rPr>
        <w:t xml:space="preserve">az emberben óhatatlanul felmerül a kérdés: </w:t>
      </w:r>
      <w:r>
        <w:rPr>
          <w:i/>
          <w:iCs/>
          <w:szCs w:val="16"/>
        </w:rPr>
        <w:t xml:space="preserve">kinek </w:t>
      </w:r>
      <w:r>
        <w:rPr>
          <w:szCs w:val="16"/>
        </w:rPr>
        <w:t>a számára nincs jelentőségük ezeknek a szokásoknak, a bennszülöttek, vagy az idézett passzusok írói számára?</w:t>
      </w:r>
    </w:p>
    <w:p>
      <w:pPr>
        <w:pStyle w:val="Footnote"/>
        <w:ind w:firstLine="284"/>
        <w:jc w:val="both"/>
        <w:rPr/>
      </w:pPr>
      <w:r>
        <w:rPr>
          <w:szCs w:val="16"/>
        </w:rPr>
        <w:t xml:space="preserve">A következő eset még többet mond. Egy parttól távol fekvő falu bennszülött főnökéről úgy tartották, hogy kunyhójában mágikus fazekat rejteget, „a szelek, az eső és a napsütés legfőbb uralkodóját”; olyan fazekat, amely időtlenül régen érkezett a földre” és amely egyes bennszülöttek szerint „kezdetben egyszerűen </w:t>
      </w:r>
      <w:r>
        <w:rPr>
          <w:i/>
          <w:iCs/>
          <w:szCs w:val="16"/>
        </w:rPr>
        <w:t xml:space="preserve">volt”. </w:t>
      </w:r>
      <w:r>
        <w:rPr>
          <w:szCs w:val="16"/>
        </w:rPr>
        <w:t>A szerzők írják, hogy a fazék tulajdonosa le szokta rohanni a parti bennszülötteket, és „adót szed” tőlük, szembeszegülésük esetén legyengítve őket a fazék mágikus hatalmával. Néhány parti bennszülött elment a misszionáriushoz, hogy közbenjárását kérje, vagy hogy az vegye rá az elöljárót a beavatkozásra. Megegyeztek abban, hogy valamennyien összejönnek a misszionáriussal együtt, és megszerzik a fazekat. A kitűzött napon azonban „csak egyetlen ember került elő”. Amikor pedig a misszionárius mégis elment, bennszülöttek állták útját, és csupán az elöljáró haragjával, a büntetéssel való fenyegetőzés bírta rá őket arra, hogy elhagyják a falut, és megengedjék, hogy a misszionárius elvegye a fazekat! Néhány nappal később tehát a misszionárius magához vehette az edényt, amelyet összetört. A szerzők a továbbiakban közlik, hogy az incidens után „mindenki elégedett és boldog volt” – nyugodtan hozzátehetjük: kivéve a bennszülötteket, valamint azokat, akik meglátják az efféle eseményekben a bennszülött kultúra gyors pusztulását, és egy emberfajta végső széthullását.</w:t>
      </w:r>
    </w:p>
  </w:footnote>
  <w:footnote w:id="37">
    <w:p>
      <w:pPr>
        <w:pStyle w:val="Footnote"/>
        <w:jc w:val="both"/>
        <w:rPr/>
      </w:pPr>
      <w:r>
        <w:rPr>
          <w:rStyle w:val="FootnoteCharacters"/>
        </w:rPr>
        <w:footnoteRef/>
      </w:r>
      <w:r>
        <w:rPr/>
        <w:t xml:space="preserve"> </w:t>
      </w:r>
      <w:r>
        <w:rPr>
          <w:szCs w:val="16"/>
        </w:rPr>
        <w:t xml:space="preserve">A folyamat leírása megtalálható a szerző korábban már idézett cikkében </w:t>
      </w:r>
      <w:r>
        <w:rPr>
          <w:szCs w:val="16"/>
          <w:lang w:val="en-US"/>
        </w:rPr>
        <w:t xml:space="preserve">is    </w:t>
      </w:r>
      <w:r>
        <w:rPr>
          <w:i/>
          <w:iCs/>
          <w:szCs w:val="16"/>
          <w:lang w:val="en-US"/>
        </w:rPr>
        <w:t xml:space="preserve">(The Economic Journal, </w:t>
      </w:r>
      <w:r>
        <w:rPr>
          <w:szCs w:val="16"/>
          <w:lang w:val="en-US"/>
        </w:rPr>
        <w:t xml:space="preserve">1921 </w:t>
      </w:r>
      <w:r>
        <w:rPr>
          <w:szCs w:val="16"/>
        </w:rPr>
        <w:t>március.)</w:t>
      </w:r>
    </w:p>
  </w:footnote>
  <w:footnote w:id="38">
    <w:p>
      <w:pPr>
        <w:pStyle w:val="Footnote"/>
        <w:jc w:val="both"/>
        <w:rPr/>
      </w:pPr>
      <w:r>
        <w:rPr>
          <w:rStyle w:val="FootnoteCharacters"/>
        </w:rPr>
        <w:footnoteRef/>
      </w:r>
      <w:r>
        <w:rPr/>
        <w:t xml:space="preserve"> </w:t>
      </w:r>
      <w:r>
        <w:rPr>
          <w:szCs w:val="16"/>
        </w:rPr>
        <w:t xml:space="preserve">Malinowski itt az Óceániában sokfelé ismert földkemencéről beszél. A földkemence megfelelő nagyságú gödör, amelyet izzó kövekkel bélelnek ki, a kövekre helyezik a levélbe burkolt húst és a növényi élelmet, majd újabb izzó köveket tesznek a táplálékra, </w:t>
      </w:r>
      <w:r>
        <w:rPr>
          <w:szCs w:val="16"/>
          <w:lang w:val="fr-FR"/>
        </w:rPr>
        <w:t xml:space="preserve">s a </w:t>
      </w:r>
      <w:r>
        <w:rPr>
          <w:szCs w:val="16"/>
        </w:rPr>
        <w:t xml:space="preserve">gödröt földdel betemetik. Az így keletkező hőben az élelmet órák hosszat hagyják párolódni. – A </w:t>
      </w:r>
      <w:r>
        <w:rPr>
          <w:i/>
          <w:iCs/>
          <w:szCs w:val="16"/>
        </w:rPr>
        <w:t>szerk. meg).</w:t>
      </w:r>
    </w:p>
  </w:footnote>
  <w:footnote w:id="39">
    <w:p>
      <w:pPr>
        <w:pStyle w:val="Footnote"/>
        <w:rPr/>
      </w:pPr>
      <w:r>
        <w:rPr>
          <w:rStyle w:val="FootnoteCharacters"/>
        </w:rPr>
        <w:footnoteRef/>
      </w:r>
      <w:r>
        <w:rPr/>
        <w:t xml:space="preserve"> </w:t>
      </w:r>
      <w:r>
        <w:rPr>
          <w:szCs w:val="16"/>
        </w:rPr>
        <w:t xml:space="preserve">Vágóbalta; a penge éle a nyélre merőlegesen áll. – </w:t>
      </w:r>
      <w:r>
        <w:rPr>
          <w:i/>
          <w:iCs/>
          <w:szCs w:val="16"/>
        </w:rPr>
        <w:t>A szerk. meg).</w:t>
      </w:r>
    </w:p>
  </w:footnote>
  <w:footnote w:id="40">
    <w:p>
      <w:pPr>
        <w:pStyle w:val="Footnote"/>
        <w:rPr/>
      </w:pPr>
      <w:r>
        <w:rPr>
          <w:rStyle w:val="FootnoteCharacters"/>
        </w:rPr>
        <w:footnoteRef/>
      </w:r>
      <w:r>
        <w:rPr/>
        <w:t xml:space="preserve"> </w:t>
      </w:r>
      <w:r>
        <w:rPr>
          <w:szCs w:val="16"/>
        </w:rPr>
        <w:t xml:space="preserve">W. H. R. </w:t>
      </w:r>
      <w:r>
        <w:rPr>
          <w:szCs w:val="16"/>
          <w:lang w:val="en-US"/>
        </w:rPr>
        <w:t xml:space="preserve">Rivers: </w:t>
      </w:r>
      <w:r>
        <w:rPr>
          <w:i/>
          <w:iCs/>
          <w:szCs w:val="16"/>
          <w:lang w:val="en-US"/>
        </w:rPr>
        <w:t xml:space="preserve">History of Melanesian Society </w:t>
      </w:r>
      <w:r>
        <w:rPr>
          <w:szCs w:val="16"/>
        </w:rPr>
        <w:t xml:space="preserve">(A melanéziai társadalom története) </w:t>
      </w:r>
      <w:r>
        <w:rPr>
          <w:szCs w:val="16"/>
          <w:lang w:val="en-US"/>
        </w:rPr>
        <w:t xml:space="preserve">I. k. </w:t>
      </w:r>
      <w:r>
        <w:rPr>
          <w:szCs w:val="16"/>
        </w:rPr>
        <w:t>10. o.</w:t>
      </w:r>
    </w:p>
  </w:footnote>
  <w:footnote w:id="41">
    <w:p>
      <w:pPr>
        <w:pStyle w:val="Footnote"/>
        <w:jc w:val="both"/>
        <w:rPr/>
      </w:pPr>
      <w:r>
        <w:rPr>
          <w:rStyle w:val="FootnoteCharacters"/>
        </w:rPr>
        <w:footnoteRef/>
      </w:r>
      <w:r>
        <w:rPr/>
        <w:t xml:space="preserve"> </w:t>
      </w:r>
      <w:r>
        <w:rPr>
          <w:szCs w:val="16"/>
        </w:rPr>
        <w:t xml:space="preserve">A rokonságról készülő könyvemben részletesen meg fogom indokolni nézetemet. Hogy csak a legjobb terepmunkát említsem meg, képes-e valaki igazán kibogozni R. Thurnwald rokonsági diagramjait és szinopszisait a </w:t>
      </w:r>
      <w:r>
        <w:rPr>
          <w:i/>
          <w:iCs/>
          <w:szCs w:val="16"/>
        </w:rPr>
        <w:t xml:space="preserve">Die Gemeinde der Banaro </w:t>
      </w:r>
      <w:r>
        <w:rPr>
          <w:szCs w:val="16"/>
        </w:rPr>
        <w:t>(A banarók közössége) című, egyébként kitűnő könyvében? A toda, arunta, asanti, ba ila törzsek, a kaliforniaiak és a melanéziai népek „rokonsági rendszerei” alig többek hibásan fordított szótártöredékeknél. A rokonságról szóló minden adatunk nyelvészetileg elégtelen és szociológiailag nem megfelelő.</w:t>
      </w:r>
    </w:p>
  </w:footnote>
  <w:footnote w:id="42">
    <w:p>
      <w:pPr>
        <w:pStyle w:val="Footnote"/>
        <w:jc w:val="both"/>
        <w:rPr/>
      </w:pPr>
      <w:r>
        <w:rPr>
          <w:rStyle w:val="FootnoteCharacters"/>
        </w:rPr>
        <w:footnoteRef/>
      </w:r>
      <w:r>
        <w:rPr/>
        <w:t xml:space="preserve"> </w:t>
      </w:r>
      <w:r>
        <w:rPr>
          <w:szCs w:val="16"/>
        </w:rPr>
        <w:t xml:space="preserve">A rokonság tárgyában a modern mozgalom előfutárai között szeretném említeni </w:t>
      </w:r>
      <w:r>
        <w:rPr>
          <w:szCs w:val="16"/>
          <w:lang w:val="fr-FR"/>
        </w:rPr>
        <w:t xml:space="preserve">Edward </w:t>
      </w:r>
      <w:r>
        <w:rPr>
          <w:szCs w:val="16"/>
        </w:rPr>
        <w:t xml:space="preserve">Westermarckot és </w:t>
      </w:r>
      <w:r>
        <w:rPr>
          <w:szCs w:val="16"/>
          <w:lang w:val="fr-FR"/>
        </w:rPr>
        <w:t xml:space="preserve">Ernest </w:t>
      </w:r>
      <w:r>
        <w:rPr>
          <w:szCs w:val="16"/>
        </w:rPr>
        <w:t xml:space="preserve">Grosset. A családnak talán első monografikus leírása olyan területről, amelynek még létezését is erősen kétségbe vonták, az én </w:t>
      </w:r>
      <w:r>
        <w:rPr>
          <w:i/>
          <w:iCs/>
          <w:szCs w:val="16"/>
        </w:rPr>
        <w:t xml:space="preserve">The Family among the Australian </w:t>
      </w:r>
      <w:r>
        <w:rPr>
          <w:i/>
          <w:iCs/>
          <w:szCs w:val="16"/>
          <w:lang w:val="fr-FR"/>
        </w:rPr>
        <w:t xml:space="preserve">Aborigènes </w:t>
      </w:r>
      <w:r>
        <w:rPr>
          <w:szCs w:val="16"/>
          <w:lang w:val="fr-FR"/>
        </w:rPr>
        <w:t xml:space="preserve">(A </w:t>
      </w:r>
      <w:r>
        <w:rPr>
          <w:szCs w:val="16"/>
        </w:rPr>
        <w:t xml:space="preserve">család az ausztráliai bennszülötteknél) c. könyvem (1913). Ugyanabban az évben jelent meg egy kitűnő cikk a családról, E. N. Fallaize tollából, Hastings </w:t>
      </w:r>
      <w:r>
        <w:rPr>
          <w:i/>
          <w:iCs/>
          <w:szCs w:val="16"/>
        </w:rPr>
        <w:t xml:space="preserve">Encyclopaedia of Religion and Ethics </w:t>
      </w:r>
      <w:r>
        <w:rPr>
          <w:szCs w:val="16"/>
        </w:rPr>
        <w:t xml:space="preserve">(Vallási és etikai enciklopédia)-jában. Újabban Kroeber </w:t>
      </w:r>
      <w:r>
        <w:rPr>
          <w:i/>
          <w:iCs/>
          <w:szCs w:val="16"/>
        </w:rPr>
        <w:t xml:space="preserve">Zuni kin and Clan </w:t>
      </w:r>
      <w:r>
        <w:rPr>
          <w:szCs w:val="16"/>
        </w:rPr>
        <w:t xml:space="preserve">(Zuni rokonság és nemzetség) c. művében, Lowie a krou indiánoknál folytatott terepmunkájában és a </w:t>
      </w:r>
      <w:r>
        <w:rPr>
          <w:i/>
          <w:iCs/>
          <w:szCs w:val="16"/>
        </w:rPr>
        <w:t xml:space="preserve">Primitive Society </w:t>
      </w:r>
      <w:r>
        <w:rPr>
          <w:szCs w:val="16"/>
        </w:rPr>
        <w:t xml:space="preserve">(Primitív társadalom) c. könyvében nagyon erősen hangsúlyozta a funkcionális szempontot a rokonság vonatkozásában. Legújabban az </w:t>
      </w:r>
      <w:r>
        <w:rPr>
          <w:i/>
          <w:iCs/>
          <w:szCs w:val="16"/>
        </w:rPr>
        <w:t xml:space="preserve">Incent and Descent </w:t>
      </w:r>
      <w:r>
        <w:rPr>
          <w:szCs w:val="16"/>
        </w:rPr>
        <w:t xml:space="preserve">(Vérfertőzés és leszármazás) c. figyelemre méltó cikkében </w:t>
      </w:r>
      <w:r>
        <w:rPr>
          <w:i/>
          <w:iCs/>
          <w:szCs w:val="16"/>
        </w:rPr>
        <w:t xml:space="preserve">(Journal of the Royal Anthropological Institute) </w:t>
      </w:r>
      <w:r>
        <w:rPr>
          <w:szCs w:val="16"/>
        </w:rPr>
        <w:t>Seligman asszony határozottan kijelentette, hogy magáévá tette a funkcionális felfogást, és elismerte a család alapvető jelentőségét.  (59. köt.  234.  1.)</w:t>
      </w:r>
    </w:p>
  </w:footnote>
  <w:footnote w:id="43">
    <w:p>
      <w:pPr>
        <w:pStyle w:val="Footnote"/>
        <w:jc w:val="both"/>
        <w:rPr/>
      </w:pPr>
      <w:r>
        <w:rPr>
          <w:rStyle w:val="FootnoteCharacters"/>
        </w:rPr>
        <w:footnoteRef/>
      </w:r>
      <w:r>
        <w:rPr/>
        <w:t xml:space="preserve"> </w:t>
      </w:r>
      <w:r>
        <w:rPr>
          <w:szCs w:val="16"/>
        </w:rPr>
        <w:t xml:space="preserve">Vö. </w:t>
      </w:r>
      <w:r>
        <w:rPr>
          <w:i/>
          <w:iCs/>
          <w:szCs w:val="16"/>
          <w:lang w:val="en-US"/>
        </w:rPr>
        <w:t xml:space="preserve">Journal of the Royal Anthropological Institute </w:t>
      </w:r>
      <w:r>
        <w:rPr>
          <w:szCs w:val="16"/>
          <w:lang w:val="en-US"/>
        </w:rPr>
        <w:t xml:space="preserve">j8. </w:t>
      </w:r>
      <w:r>
        <w:rPr>
          <w:szCs w:val="16"/>
        </w:rPr>
        <w:t xml:space="preserve">köt. 533. </w:t>
      </w:r>
      <w:r>
        <w:rPr>
          <w:szCs w:val="16"/>
          <w:lang w:val="de-DE"/>
        </w:rPr>
        <w:t xml:space="preserve">1., </w:t>
      </w:r>
      <w:r>
        <w:rPr>
          <w:szCs w:val="16"/>
        </w:rPr>
        <w:t xml:space="preserve">és 59. köt. 231. </w:t>
      </w:r>
      <w:r>
        <w:rPr>
          <w:szCs w:val="16"/>
          <w:lang w:val="de-DE"/>
        </w:rPr>
        <w:t xml:space="preserve">1., </w:t>
      </w:r>
      <w:r>
        <w:rPr>
          <w:szCs w:val="16"/>
          <w:lang w:val="el-GR"/>
        </w:rPr>
        <w:t xml:space="preserve">Β. Ζ. </w:t>
      </w:r>
      <w:r>
        <w:rPr>
          <w:szCs w:val="16"/>
          <w:lang w:val="de-DE"/>
        </w:rPr>
        <w:t xml:space="preserve">Seligman </w:t>
      </w:r>
      <w:r>
        <w:rPr>
          <w:szCs w:val="16"/>
        </w:rPr>
        <w:t xml:space="preserve">asszony cikkei; </w:t>
      </w:r>
      <w:r>
        <w:rPr>
          <w:i/>
          <w:iCs/>
          <w:szCs w:val="16"/>
          <w:lang w:val="de-DE"/>
        </w:rPr>
        <w:t xml:space="preserve">Man, </w:t>
      </w:r>
      <w:r>
        <w:rPr>
          <w:szCs w:val="16"/>
        </w:rPr>
        <w:t xml:space="preserve">1929. évf. </w:t>
      </w:r>
      <w:r>
        <w:rPr>
          <w:szCs w:val="16"/>
          <w:lang w:val="en-US"/>
        </w:rPr>
        <w:t xml:space="preserve">No. </w:t>
      </w:r>
      <w:r>
        <w:rPr>
          <w:szCs w:val="16"/>
        </w:rPr>
        <w:t xml:space="preserve">35., A. </w:t>
      </w:r>
      <w:r>
        <w:rPr>
          <w:szCs w:val="16"/>
          <w:lang w:val="en-US"/>
        </w:rPr>
        <w:t xml:space="preserve">R. Radcliffe-Brown </w:t>
      </w:r>
      <w:r>
        <w:rPr>
          <w:szCs w:val="16"/>
        </w:rPr>
        <w:t xml:space="preserve">cikke, és </w:t>
      </w:r>
      <w:r>
        <w:rPr>
          <w:szCs w:val="16"/>
          <w:lang w:val="en-US"/>
        </w:rPr>
        <w:t xml:space="preserve">No. </w:t>
      </w:r>
      <w:r>
        <w:rPr>
          <w:i/>
          <w:iCs/>
          <w:szCs w:val="16"/>
        </w:rPr>
        <w:t xml:space="preserve">148., </w:t>
      </w:r>
      <w:r>
        <w:rPr>
          <w:szCs w:val="16"/>
          <w:lang w:val="el-GR"/>
        </w:rPr>
        <w:t xml:space="preserve">Ε. Ε. </w:t>
      </w:r>
      <w:r>
        <w:rPr>
          <w:szCs w:val="16"/>
          <w:lang w:val="en-US"/>
        </w:rPr>
        <w:t>Evans-</w:t>
      </w:r>
      <w:r>
        <w:rPr>
          <w:szCs w:val="16"/>
        </w:rPr>
        <w:t xml:space="preserve">Pritchard oikke; levelek </w:t>
      </w:r>
      <w:r>
        <w:rPr>
          <w:szCs w:val="16"/>
          <w:lang w:val="en-US"/>
        </w:rPr>
        <w:t xml:space="preserve">Seligman </w:t>
      </w:r>
      <w:r>
        <w:rPr>
          <w:szCs w:val="16"/>
        </w:rPr>
        <w:t xml:space="preserve">asszonytól (1929. évf. </w:t>
      </w:r>
      <w:r>
        <w:rPr>
          <w:szCs w:val="16"/>
          <w:lang w:val="en-US"/>
        </w:rPr>
        <w:t xml:space="preserve">No. </w:t>
      </w:r>
      <w:r>
        <w:rPr>
          <w:i/>
          <w:iCs/>
          <w:szCs w:val="16"/>
        </w:rPr>
        <w:t xml:space="preserve">84.). </w:t>
      </w:r>
      <w:r>
        <w:rPr>
          <w:szCs w:val="16"/>
        </w:rPr>
        <w:t xml:space="preserve">A. R. Radcliffe-Brown-tól (1929. évf. </w:t>
      </w:r>
      <w:r>
        <w:rPr>
          <w:szCs w:val="16"/>
          <w:lang w:val="en-US"/>
        </w:rPr>
        <w:t xml:space="preserve">No. J57.), </w:t>
      </w:r>
      <w:r>
        <w:rPr>
          <w:szCs w:val="16"/>
        </w:rPr>
        <w:t xml:space="preserve">Lord Raglantól (1930. évf. No. </w:t>
      </w:r>
      <w:r>
        <w:rPr>
          <w:i/>
          <w:iCs/>
          <w:szCs w:val="16"/>
        </w:rPr>
        <w:t>13.).</w:t>
      </w:r>
    </w:p>
  </w:footnote>
  <w:footnote w:id="44">
    <w:p>
      <w:pPr>
        <w:pStyle w:val="Footnote"/>
        <w:jc w:val="both"/>
        <w:rPr/>
      </w:pPr>
      <w:r>
        <w:rPr>
          <w:rStyle w:val="FootnoteCharacters"/>
        </w:rPr>
        <w:footnoteRef/>
      </w:r>
      <w:r>
        <w:rPr/>
        <w:t xml:space="preserve"> </w:t>
      </w:r>
      <w:r>
        <w:rPr>
          <w:szCs w:val="16"/>
        </w:rPr>
        <w:t xml:space="preserve">A   klasszifikációs   terminológiák   eredetére   nézve   a   legújabb,   legrövidebb,   legvilágosabb   és legtévesebb megállapításokat lásd J. D. Unwin levelében </w:t>
      </w:r>
      <w:r>
        <w:rPr>
          <w:i/>
          <w:iCs/>
          <w:szCs w:val="16"/>
        </w:rPr>
        <w:t xml:space="preserve">(Man, </w:t>
      </w:r>
      <w:r>
        <w:rPr>
          <w:szCs w:val="16"/>
        </w:rPr>
        <w:t>1929. évf. No. 124.).</w:t>
      </w:r>
    </w:p>
  </w:footnote>
  <w:footnote w:id="45">
    <w:p>
      <w:pPr>
        <w:pStyle w:val="Footnote"/>
        <w:rPr/>
      </w:pPr>
      <w:r>
        <w:rPr>
          <w:rStyle w:val="FootnoteCharacters"/>
        </w:rPr>
        <w:footnoteRef/>
      </w:r>
      <w:r>
        <w:rPr/>
        <w:t xml:space="preserve"> </w:t>
      </w:r>
      <w:r>
        <w:rPr>
          <w:szCs w:val="16"/>
        </w:rPr>
        <w:t xml:space="preserve"> </w:t>
      </w:r>
      <w:r>
        <w:rPr>
          <w:szCs w:val="16"/>
        </w:rPr>
        <w:t>T. j. A. Yates barátom a „biográfiai” jelzőt ajánlja ennek a módszernek a jellemzésére. ( … )</w:t>
      </w:r>
    </w:p>
  </w:footnote>
  <w:footnote w:id="46">
    <w:p>
      <w:pPr>
        <w:pStyle w:val="Footnote"/>
        <w:jc w:val="both"/>
        <w:rPr/>
      </w:pPr>
      <w:r>
        <w:rPr>
          <w:rStyle w:val="FootnoteCharacters"/>
        </w:rPr>
        <w:footnoteRef/>
      </w:r>
      <w:r>
        <w:rPr/>
        <w:t xml:space="preserve"> </w:t>
      </w:r>
      <w:r>
        <w:rPr>
          <w:szCs w:val="16"/>
          <w:vertAlign w:val="superscript"/>
        </w:rPr>
        <w:t>8</w:t>
      </w:r>
      <w:r>
        <w:rPr>
          <w:szCs w:val="16"/>
        </w:rPr>
        <w:t xml:space="preserve"> L. </w:t>
      </w:r>
      <w:r>
        <w:rPr>
          <w:i/>
          <w:iCs/>
          <w:szCs w:val="16"/>
          <w:lang w:val="en-US"/>
        </w:rPr>
        <w:t xml:space="preserve">The Psychology of Sex in Primtivee Society </w:t>
      </w:r>
      <w:r>
        <w:rPr>
          <w:szCs w:val="16"/>
          <w:lang w:val="en-US"/>
        </w:rPr>
        <w:t xml:space="preserve">c. </w:t>
      </w:r>
      <w:r>
        <w:rPr>
          <w:szCs w:val="16"/>
        </w:rPr>
        <w:t xml:space="preserve">cikkemet, </w:t>
      </w:r>
      <w:r>
        <w:rPr>
          <w:i/>
          <w:iCs/>
          <w:szCs w:val="16"/>
          <w:lang w:val="en-US"/>
        </w:rPr>
        <w:t xml:space="preserve">Psyche, </w:t>
      </w:r>
      <w:r>
        <w:rPr>
          <w:szCs w:val="16"/>
        </w:rPr>
        <w:t xml:space="preserve">1923. </w:t>
      </w:r>
      <w:r>
        <w:rPr>
          <w:szCs w:val="16"/>
          <w:lang w:val="en-US"/>
        </w:rPr>
        <w:t xml:space="preserve">okt.; </w:t>
      </w:r>
      <w:r>
        <w:rPr>
          <w:szCs w:val="16"/>
        </w:rPr>
        <w:t xml:space="preserve">továbbá </w:t>
      </w:r>
      <w:r>
        <w:rPr>
          <w:i/>
          <w:iCs/>
          <w:szCs w:val="16"/>
          <w:lang w:val="en-US"/>
        </w:rPr>
        <w:t xml:space="preserve">Sex and Custom in Savage Society </w:t>
      </w:r>
      <w:r>
        <w:rPr>
          <w:szCs w:val="16"/>
        </w:rPr>
        <w:t xml:space="preserve">(1927), </w:t>
      </w:r>
      <w:r>
        <w:rPr>
          <w:szCs w:val="16"/>
          <w:lang w:val="en-US"/>
        </w:rPr>
        <w:t xml:space="preserve">IV. </w:t>
      </w:r>
      <w:r>
        <w:rPr>
          <w:szCs w:val="16"/>
        </w:rPr>
        <w:t xml:space="preserve">fej.; </w:t>
      </w:r>
      <w:r>
        <w:rPr>
          <w:i/>
          <w:iCs/>
          <w:szCs w:val="16"/>
        </w:rPr>
        <w:t xml:space="preserve">The </w:t>
      </w:r>
      <w:r>
        <w:rPr>
          <w:i/>
          <w:iCs/>
          <w:szCs w:val="16"/>
          <w:lang w:val="en-US"/>
        </w:rPr>
        <w:t xml:space="preserve">Sexual Life of Savages </w:t>
      </w:r>
      <w:r>
        <w:rPr>
          <w:szCs w:val="16"/>
        </w:rPr>
        <w:t xml:space="preserve">(1929), </w:t>
      </w:r>
      <w:r>
        <w:rPr>
          <w:szCs w:val="16"/>
          <w:lang w:val="en-US"/>
        </w:rPr>
        <w:t xml:space="preserve">VII. </w:t>
      </w:r>
      <w:r>
        <w:rPr>
          <w:szCs w:val="16"/>
        </w:rPr>
        <w:t xml:space="preserve">fej.; </w:t>
      </w:r>
      <w:r>
        <w:rPr>
          <w:i/>
          <w:iCs/>
          <w:szCs w:val="16"/>
          <w:lang w:val="en-US"/>
        </w:rPr>
        <w:t xml:space="preserve">Kinship </w:t>
      </w:r>
      <w:r>
        <w:rPr>
          <w:szCs w:val="16"/>
          <w:lang w:val="en-US"/>
        </w:rPr>
        <w:t xml:space="preserve">c. </w:t>
      </w:r>
      <w:r>
        <w:rPr>
          <w:szCs w:val="16"/>
        </w:rPr>
        <w:t xml:space="preserve">cikkem az Enc. Brit. hasábjain (1929). Vö   még </w:t>
      </w:r>
      <w:r>
        <w:rPr>
          <w:i/>
          <w:iCs/>
          <w:szCs w:val="16"/>
        </w:rPr>
        <w:t xml:space="preserve">The Family… </w:t>
      </w:r>
      <w:r>
        <w:rPr>
          <w:szCs w:val="16"/>
        </w:rPr>
        <w:t xml:space="preserve">(1913), </w:t>
      </w:r>
      <w:r>
        <w:rPr>
          <w:szCs w:val="16"/>
          <w:lang w:val="de-DE"/>
        </w:rPr>
        <w:t xml:space="preserve">V. </w:t>
      </w:r>
      <w:r>
        <w:rPr>
          <w:szCs w:val="16"/>
        </w:rPr>
        <w:t xml:space="preserve">és </w:t>
      </w:r>
      <w:r>
        <w:rPr>
          <w:szCs w:val="16"/>
          <w:lang w:val="de-DE"/>
        </w:rPr>
        <w:t xml:space="preserve">VI. </w:t>
      </w:r>
      <w:r>
        <w:rPr>
          <w:szCs w:val="16"/>
        </w:rPr>
        <w:t>fej.</w:t>
      </w:r>
    </w:p>
  </w:footnote>
  <w:footnote w:id="47">
    <w:p>
      <w:pPr>
        <w:pStyle w:val="Footnote"/>
        <w:rPr/>
      </w:pPr>
      <w:r>
        <w:rPr>
          <w:rStyle w:val="FootnoteCharacters"/>
        </w:rPr>
        <w:footnoteRef/>
      </w:r>
      <w:r>
        <w:rPr/>
        <w:t xml:space="preserve"> </w:t>
      </w:r>
      <w:r>
        <w:rPr>
          <w:szCs w:val="16"/>
        </w:rPr>
        <w:t xml:space="preserve"> </w:t>
      </w:r>
      <w:r>
        <w:rPr>
          <w:szCs w:val="16"/>
        </w:rPr>
        <w:t xml:space="preserve">Vo. pl. a Seligman asszony és Radcliffe-Brown közti érdekes levélváltást  </w:t>
      </w:r>
      <w:r>
        <w:rPr>
          <w:i/>
          <w:iCs/>
          <w:szCs w:val="16"/>
        </w:rPr>
        <w:t xml:space="preserve">Man, </w:t>
      </w:r>
      <w:r>
        <w:rPr>
          <w:i/>
          <w:iCs/>
          <w:szCs w:val="16"/>
          <w:lang w:val="fr-FR"/>
        </w:rPr>
        <w:t xml:space="preserve">1929 </w:t>
      </w:r>
      <w:r>
        <w:rPr>
          <w:i/>
          <w:iCs/>
          <w:szCs w:val="16"/>
        </w:rPr>
        <w:t xml:space="preserve">évi  </w:t>
      </w:r>
      <w:r>
        <w:rPr>
          <w:szCs w:val="16"/>
        </w:rPr>
        <w:t>No 84 és  No. 157.</w:t>
      </w:r>
    </w:p>
  </w:footnote>
  <w:footnote w:id="48">
    <w:p>
      <w:pPr>
        <w:pStyle w:val="Footnote"/>
        <w:rPr/>
      </w:pPr>
      <w:r>
        <w:rPr>
          <w:rStyle w:val="FootnoteCharacters"/>
        </w:rPr>
        <w:footnoteRef/>
      </w:r>
      <w:r>
        <w:rPr/>
        <w:t xml:space="preserve"> </w:t>
      </w:r>
      <w:r>
        <w:rPr>
          <w:sz w:val="22"/>
          <w:szCs w:val="18"/>
        </w:rPr>
        <w:t xml:space="preserve"> </w:t>
      </w:r>
      <w:r>
        <w:rPr>
          <w:szCs w:val="18"/>
        </w:rPr>
        <w:t xml:space="preserve">L. B. Malinowski: </w:t>
      </w:r>
      <w:r>
        <w:rPr>
          <w:i/>
          <w:iCs/>
          <w:szCs w:val="18"/>
        </w:rPr>
        <w:t xml:space="preserve">Kinsbip </w:t>
      </w:r>
      <w:r>
        <w:rPr>
          <w:szCs w:val="18"/>
        </w:rPr>
        <w:t>címszó az Enc. Brit. 14. kiadásban (1929) különösen 23. §.</w:t>
      </w:r>
    </w:p>
  </w:footnote>
  <w:footnote w:id="49">
    <w:p>
      <w:pPr>
        <w:pStyle w:val="Footnote"/>
        <w:rPr/>
      </w:pPr>
      <w:r>
        <w:rPr>
          <w:rStyle w:val="FootnoteCharacters"/>
        </w:rPr>
        <w:footnoteRef/>
      </w:r>
      <w:r>
        <w:rPr/>
        <w:t xml:space="preserve"> </w:t>
      </w:r>
      <w:r>
        <w:rPr>
          <w:szCs w:val="16"/>
          <w:vertAlign w:val="superscript"/>
        </w:rPr>
        <w:t>11</w:t>
      </w:r>
      <w:r>
        <w:rPr>
          <w:szCs w:val="16"/>
        </w:rPr>
        <w:t xml:space="preserve"> Az itt csak röviden érintett néhány pontot </w:t>
      </w:r>
      <w:r>
        <w:rPr>
          <w:i/>
          <w:iCs/>
          <w:szCs w:val="16"/>
          <w:lang w:val="el-GR"/>
        </w:rPr>
        <w:t xml:space="preserve">Τ </w:t>
      </w:r>
      <w:r>
        <w:rPr>
          <w:i/>
          <w:iCs/>
          <w:szCs w:val="16"/>
        </w:rPr>
        <w:t xml:space="preserve">be Sexual Life of Savages </w:t>
      </w:r>
      <w:r>
        <w:rPr>
          <w:szCs w:val="16"/>
        </w:rPr>
        <w:t xml:space="preserve">c. könyvem XVI. fej. 6 szakaszában dolgoztam ki, </w:t>
      </w:r>
      <w:r>
        <w:rPr>
          <w:szCs w:val="16"/>
          <w:lang w:val="fr-FR"/>
        </w:rPr>
        <w:t xml:space="preserve">s </w:t>
      </w:r>
      <w:r>
        <w:rPr>
          <w:i/>
          <w:iCs/>
          <w:szCs w:val="16"/>
        </w:rPr>
        <w:t xml:space="preserve">The Problem of Meaning in Primitive Language </w:t>
      </w:r>
      <w:r>
        <w:rPr>
          <w:szCs w:val="16"/>
        </w:rPr>
        <w:t xml:space="preserve">(A jelentés problémája a primitív nyelvekben) c. emlékiratomban 1. </w:t>
      </w:r>
      <w:r>
        <w:rPr>
          <w:szCs w:val="16"/>
          <w:lang w:val="en-US"/>
        </w:rPr>
        <w:t xml:space="preserve">Ogden-Richard: </w:t>
      </w:r>
      <w:r>
        <w:rPr>
          <w:i/>
          <w:iCs/>
          <w:szCs w:val="16"/>
          <w:lang w:val="en-US"/>
        </w:rPr>
        <w:t xml:space="preserve">Meaning of Meaning </w:t>
      </w:r>
      <w:r>
        <w:rPr>
          <w:szCs w:val="16"/>
        </w:rPr>
        <w:t>(A jelentés jelentése) című kötetben.</w:t>
      </w:r>
    </w:p>
  </w:footnote>
  <w:footnote w:id="50">
    <w:p>
      <w:pPr>
        <w:pStyle w:val="Footnote"/>
        <w:jc w:val="both"/>
        <w:rPr/>
      </w:pPr>
      <w:r>
        <w:rPr>
          <w:rStyle w:val="FootnoteCharacters"/>
        </w:rPr>
        <w:footnoteRef/>
      </w:r>
      <w:r>
        <w:rPr/>
        <w:t xml:space="preserve"> </w:t>
      </w:r>
      <w:r>
        <w:rPr>
          <w:szCs w:val="16"/>
        </w:rPr>
        <w:t xml:space="preserve"> </w:t>
      </w:r>
      <w:r>
        <w:rPr>
          <w:szCs w:val="16"/>
        </w:rPr>
        <w:t xml:space="preserve">Így Rivers szerint állítólag Melanéziában „csoportérzület” létezik „a nemzetségi rendszerben, a velejáró kommunisztikus szokásokkal”, és hozzáteszi, hogy „az az elv: mindenki önmagáért, egyszerűen érthetetlen számukra” </w:t>
      </w:r>
      <w:r>
        <w:rPr>
          <w:i/>
          <w:iCs/>
          <w:szCs w:val="16"/>
        </w:rPr>
        <w:t xml:space="preserve">(Social Organisation – </w:t>
      </w:r>
      <w:r>
        <w:rPr>
          <w:szCs w:val="16"/>
        </w:rPr>
        <w:t xml:space="preserve">Társadalmi Szervezet –, 170. 1.). Sidney Hartland úgy képzeli, hogy a vademberek kozott: „Ugyanaz a kódex ugyanazon Isten nevében és ugyanolyan tekintéllyel szabályozhatja a kereskedelmi ügyletek megkötését és a legbensőbb házastársi viszonyokat, valamint az istentisztelet bonyolult és pompás szertartásrendjét” </w:t>
      </w:r>
      <w:r>
        <w:rPr>
          <w:i/>
          <w:iCs/>
          <w:szCs w:val="16"/>
        </w:rPr>
        <w:t xml:space="preserve">(Primitive Law </w:t>
      </w:r>
      <w:r>
        <w:rPr>
          <w:szCs w:val="16"/>
        </w:rPr>
        <w:t>– Primitív jog –, 214. 1.). Mindkét állítás félrevezető.</w:t>
      </w:r>
    </w:p>
  </w:footnote>
  <w:footnote w:id="51">
    <w:p>
      <w:pPr>
        <w:pStyle w:val="Footnote"/>
        <w:jc w:val="both"/>
        <w:rPr/>
      </w:pPr>
      <w:r>
        <w:rPr>
          <w:rStyle w:val="FootnoteCharacters"/>
        </w:rPr>
        <w:footnoteRef/>
      </w:r>
      <w:r>
        <w:rPr/>
        <w:t xml:space="preserve"> </w:t>
      </w:r>
      <w:r>
        <w:rPr>
          <w:szCs w:val="16"/>
        </w:rPr>
        <w:t xml:space="preserve"> </w:t>
      </w:r>
      <w:r>
        <w:rPr>
          <w:szCs w:val="16"/>
        </w:rPr>
        <w:t>Illusztrációként fordítsuk meg a vadember és a civilizált, az etnográfus és az adatszolgáltató viszonyát. Számos melanéziai barátom, aki szó szerint elfogadta a „testvéri szeretetnek” a keresztény misszionáriusok hirdette tanát, valamint a hadviselésnek és az emberölésnek a kormánytisztviselők részéről prédikált és nyilvánosságra hozott tilalmát, képtelen volt összeegyeztetni velük a világháborús történeteket, amelyek ültetvényesek, kereskedők, felügyelők és ultetvénymunkások útján a legtávolabbi melanéziai vagy pápua faluba is eljutottak. Valóban meglepődtek, amikor a?t hallották, hogy a fehérek egyetlen napon annyi embert pusztítottak el a maguk fajtájából, amennyiből több, igen népes melanéziai törzs kitelnék. Kénytelenek voltak arra a következtetésre jutni, hogy a fehér ember nagy hazudozó, csak azt nem tudták biztosan, hogy melyik oldalon van a hazugság: az erkölcsi ürügyekben vagy a háborús teljesítményekkel való dicsekvésben.</w:t>
      </w:r>
    </w:p>
  </w:footnote>
  <w:footnote w:id="52">
    <w:p>
      <w:pPr>
        <w:pStyle w:val="Footnote"/>
        <w:jc w:val="both"/>
        <w:rPr/>
      </w:pPr>
      <w:r>
        <w:rPr>
          <w:rStyle w:val="FootnoteCharacters"/>
        </w:rPr>
        <w:footnoteRef/>
      </w:r>
      <w:r>
        <w:rPr/>
        <w:t xml:space="preserve"> </w:t>
      </w:r>
      <w:r>
        <w:rPr>
          <w:szCs w:val="16"/>
        </w:rPr>
        <w:t xml:space="preserve"> </w:t>
      </w:r>
      <w:r>
        <w:rPr>
          <w:szCs w:val="16"/>
        </w:rPr>
        <w:t xml:space="preserve">Ennek a témának bővebb tárgyalását lásd a szerző cikkében: </w:t>
      </w:r>
      <w:r>
        <w:rPr>
          <w:i/>
          <w:iCs/>
          <w:szCs w:val="16"/>
        </w:rPr>
        <w:t xml:space="preserve">Complex and Myth in Mother-Right </w:t>
      </w:r>
      <w:r>
        <w:rPr>
          <w:szCs w:val="16"/>
        </w:rPr>
        <w:t xml:space="preserve">(Komplexum és mítosz az anyajogban, </w:t>
      </w:r>
      <w:r>
        <w:rPr>
          <w:i/>
          <w:iCs/>
          <w:szCs w:val="16"/>
        </w:rPr>
        <w:t xml:space="preserve">Psyche, </w:t>
      </w:r>
      <w:r>
        <w:rPr>
          <w:szCs w:val="16"/>
        </w:rPr>
        <w:t xml:space="preserve">5. kötet, 3. sz. 1925 január; új nyomata az idézett </w:t>
      </w:r>
      <w:r>
        <w:rPr>
          <w:i/>
          <w:iCs/>
          <w:szCs w:val="16"/>
        </w:rPr>
        <w:t xml:space="preserve">Sex and Repression in Savage Society </w:t>
      </w:r>
      <w:r>
        <w:rPr>
          <w:szCs w:val="16"/>
        </w:rPr>
        <w:t>(Nemiség és megtorlás a vadak társadalmában) c. művében.</w:t>
      </w:r>
    </w:p>
  </w:footnote>
  <w:footnote w:id="53">
    <w:p>
      <w:pPr>
        <w:pStyle w:val="Footnote"/>
        <w:jc w:val="both"/>
        <w:rPr/>
      </w:pPr>
      <w:r>
        <w:rPr>
          <w:rStyle w:val="FootnoteCharacters"/>
        </w:rPr>
        <w:footnoteRef/>
      </w:r>
      <w:r>
        <w:rPr/>
        <w:t xml:space="preserve"> </w:t>
      </w:r>
      <w:r>
        <w:rPr>
          <w:szCs w:val="16"/>
        </w:rPr>
        <w:t xml:space="preserve"> </w:t>
      </w:r>
      <w:r>
        <w:rPr>
          <w:szCs w:val="16"/>
        </w:rPr>
        <w:t xml:space="preserve">Vö. a </w:t>
      </w:r>
      <w:r>
        <w:rPr>
          <w:i/>
          <w:iCs/>
          <w:szCs w:val="16"/>
        </w:rPr>
        <w:t xml:space="preserve">Baloma </w:t>
      </w:r>
      <w:r>
        <w:rPr>
          <w:szCs w:val="16"/>
        </w:rPr>
        <w:t xml:space="preserve">c. cikket, </w:t>
      </w:r>
      <w:r>
        <w:rPr>
          <w:i/>
          <w:iCs/>
          <w:szCs w:val="16"/>
        </w:rPr>
        <w:t xml:space="preserve">Journal </w:t>
      </w:r>
      <w:r>
        <w:rPr>
          <w:i/>
          <w:iCs/>
          <w:szCs w:val="16"/>
          <w:lang w:val="en-US"/>
        </w:rPr>
        <w:t xml:space="preserve">of the Royal Anthropological Institute, </w:t>
      </w:r>
      <w:r>
        <w:rPr>
          <w:szCs w:val="16"/>
          <w:lang w:val="en-US"/>
        </w:rPr>
        <w:t xml:space="preserve">1916. </w:t>
      </w:r>
      <w:r>
        <w:rPr>
          <w:szCs w:val="16"/>
        </w:rPr>
        <w:t xml:space="preserve">évf. (a jelen kötet 303-369. lapján), melyben részletesen leírtam a két túlélő lényt, de nem említettem, hogy </w:t>
      </w:r>
      <w:r>
        <w:rPr>
          <w:i/>
          <w:iCs/>
          <w:szCs w:val="16"/>
        </w:rPr>
        <w:t xml:space="preserve">kouszi </w:t>
      </w:r>
      <w:r>
        <w:rPr>
          <w:szCs w:val="16"/>
        </w:rPr>
        <w:t>csakis a varázslók után marad fenn. Erre harmadik új-guineai expedícióm során jöttem rá.</w:t>
      </w:r>
    </w:p>
  </w:footnote>
  <w:footnote w:id="54">
    <w:p>
      <w:pPr>
        <w:pStyle w:val="Footnote"/>
        <w:jc w:val="both"/>
        <w:rPr/>
      </w:pPr>
      <w:r>
        <w:rPr>
          <w:rStyle w:val="FootnoteCharacters"/>
        </w:rPr>
        <w:footnoteRef/>
      </w:r>
      <w:r>
        <w:rPr/>
        <w:t xml:space="preserve"> </w:t>
      </w:r>
      <w:r>
        <w:rPr>
          <w:szCs w:val="16"/>
        </w:rPr>
        <w:t xml:space="preserve"> </w:t>
      </w:r>
      <w:r>
        <w:rPr>
          <w:szCs w:val="16"/>
        </w:rPr>
        <w:t>A varázsló, aki a konzervativizmus, a régi törzsi rend, a régi hiedelmek és hatalmi viszonyok oldalán áll, természetesen rossz néven veszi az újítást és világnézetének leromlását. Rendszerint természetes ellensége a fehér embernek, ez viszont gyűlöli őt.</w:t>
      </w:r>
    </w:p>
  </w:footnote>
  <w:footnote w:id="55">
    <w:p>
      <w:pPr>
        <w:pStyle w:val="Footnote"/>
        <w:jc w:val="both"/>
        <w:rPr/>
      </w:pPr>
      <w:r>
        <w:rPr>
          <w:rStyle w:val="FootnoteCharacters"/>
        </w:rPr>
        <w:footnoteRef/>
      </w:r>
      <w:r>
        <w:rPr/>
        <w:t xml:space="preserve"> </w:t>
      </w:r>
      <w:r>
        <w:rPr>
          <w:szCs w:val="16"/>
        </w:rPr>
        <w:t xml:space="preserve">A szidalmazás és az obszcén kifejezések leírását és elemzését lásd az idézett </w:t>
      </w:r>
      <w:r>
        <w:rPr>
          <w:i/>
          <w:iCs/>
          <w:szCs w:val="16"/>
        </w:rPr>
        <w:t xml:space="preserve">Sex and Repression in Savage Society </w:t>
      </w:r>
      <w:r>
        <w:rPr>
          <w:szCs w:val="16"/>
        </w:rPr>
        <w:t xml:space="preserve">c. műben, vagy a szerző cikkében, </w:t>
      </w:r>
      <w:r>
        <w:rPr>
          <w:i/>
          <w:iCs/>
          <w:szCs w:val="16"/>
        </w:rPr>
        <w:t xml:space="preserve">Psyche, </w:t>
      </w:r>
      <w:r>
        <w:rPr>
          <w:szCs w:val="16"/>
        </w:rPr>
        <w:t>5/5 (1925).</w:t>
      </w:r>
    </w:p>
  </w:footnote>
  <w:footnote w:id="56">
    <w:p>
      <w:pPr>
        <w:pStyle w:val="Footnote"/>
        <w:jc w:val="both"/>
        <w:rPr/>
      </w:pPr>
      <w:r>
        <w:rPr>
          <w:rStyle w:val="FootnoteCharacters"/>
        </w:rPr>
        <w:footnoteRef/>
      </w:r>
      <w:r>
        <w:rPr/>
        <w:t xml:space="preserve"> </w:t>
      </w:r>
      <w:r>
        <w:rPr>
          <w:szCs w:val="16"/>
        </w:rPr>
        <w:t xml:space="preserve">Vö. </w:t>
      </w:r>
      <w:r>
        <w:rPr>
          <w:i/>
          <w:iCs/>
          <w:szCs w:val="16"/>
        </w:rPr>
        <w:t xml:space="preserve">the Father in Primitive Psychology </w:t>
      </w:r>
      <w:r>
        <w:rPr>
          <w:szCs w:val="16"/>
        </w:rPr>
        <w:t xml:space="preserve">(Az atya a primitív lélektanban) c. művemmel (1926), mely eredetileg a </w:t>
      </w:r>
      <w:r>
        <w:rPr>
          <w:i/>
          <w:iCs/>
          <w:szCs w:val="16"/>
        </w:rPr>
        <w:t xml:space="preserve">Psyche 4. </w:t>
      </w:r>
      <w:r>
        <w:rPr>
          <w:szCs w:val="16"/>
        </w:rPr>
        <w:t>kötet 2. számában jelent meg.</w:t>
      </w:r>
    </w:p>
  </w:footnote>
  <w:footnote w:id="57">
    <w:p>
      <w:pPr>
        <w:pStyle w:val="Footnote"/>
        <w:jc w:val="both"/>
        <w:rPr/>
      </w:pPr>
      <w:r>
        <w:rPr>
          <w:rStyle w:val="FootnoteCharacters"/>
        </w:rPr>
        <w:footnoteRef/>
      </w:r>
      <w:r>
        <w:rPr/>
        <w:t xml:space="preserve"> </w:t>
      </w:r>
      <w:r>
        <w:rPr>
          <w:szCs w:val="16"/>
        </w:rPr>
        <w:t xml:space="preserve"> </w:t>
      </w:r>
      <w:r>
        <w:rPr>
          <w:szCs w:val="16"/>
        </w:rPr>
        <w:t xml:space="preserve">A bennszülöttek nem ismerik a fiziológiai apaság tényét, </w:t>
      </w:r>
      <w:r>
        <w:rPr>
          <w:szCs w:val="16"/>
          <w:lang w:val="fr-FR"/>
        </w:rPr>
        <w:t xml:space="preserve">s a </w:t>
      </w:r>
      <w:r>
        <w:rPr>
          <w:szCs w:val="16"/>
        </w:rPr>
        <w:t xml:space="preserve">születés okairól természetfölötti elméletet vallanak, amint </w:t>
      </w:r>
      <w:r>
        <w:rPr>
          <w:i/>
          <w:iCs/>
          <w:szCs w:val="16"/>
        </w:rPr>
        <w:t xml:space="preserve">The Father in Primitive Psichology </w:t>
      </w:r>
      <w:r>
        <w:rPr>
          <w:szCs w:val="16"/>
        </w:rPr>
        <w:t>c. idézett munkámban kimutattam. Nincs fizikai folytonosság a férfi és feleségének gyermekei között. Az apa mégis születésétől fogva szereti gyermekét, legalább annyira, mint az átlagos európai apa. Minthogy ez nem származhatik abból a felfogásból, hogy a gyermekek az ő leszármazol, csak az emberi fajtában benne rejlő, valamilyen tendenciának az eredménye lehet, mely a férfit vonzalomra indítja azokkal a gyermekekkel szemben, akiket a vele házasságra lépett, vele együtt élő és általa a terhesség folyamán gondozott asszony szült. Ezt találom a „vér szava” egyetlen plauzibilis magyarázatának, hiszen az megszólal mind az apaságot nem ismerő, mind a kifejezetten apajogú társadalmakban, és arra indítja az apát, hogy mind a fiziológiailag saját, mind a házasságtörésből született gyermeket szeresse – persze, csak amíg nem tudja ezt a tényt. Ez a tendencia a fajtának igen nagy hasznára válik.</w:t>
      </w:r>
    </w:p>
  </w:footnote>
  <w:footnote w:id="58">
    <w:p>
      <w:pPr>
        <w:pStyle w:val="Footnote"/>
        <w:rPr/>
      </w:pPr>
      <w:r>
        <w:rPr>
          <w:rStyle w:val="FootnoteCharacters"/>
        </w:rPr>
        <w:footnoteRef/>
      </w:r>
      <w:r>
        <w:rPr/>
        <w:t xml:space="preserve"> </w:t>
      </w:r>
      <w:r>
        <w:rPr>
          <w:szCs w:val="16"/>
        </w:rPr>
        <w:t xml:space="preserve"> </w:t>
      </w:r>
      <w:r>
        <w:rPr>
          <w:szCs w:val="16"/>
        </w:rPr>
        <w:t xml:space="preserve">Vo. a szerző munkájával: </w:t>
      </w:r>
      <w:r>
        <w:rPr>
          <w:i/>
          <w:iCs/>
          <w:szCs w:val="16"/>
          <w:lang w:val="en-US"/>
        </w:rPr>
        <w:t xml:space="preserve">Argonauts of the </w:t>
      </w:r>
      <w:r>
        <w:rPr>
          <w:i/>
          <w:iCs/>
          <w:szCs w:val="16"/>
        </w:rPr>
        <w:t xml:space="preserve">Western Pacific </w:t>
      </w:r>
      <w:r>
        <w:rPr>
          <w:szCs w:val="16"/>
        </w:rPr>
        <w:t>(A nyugati Pacifikum argonautai) c  kötetben</w:t>
      </w:r>
    </w:p>
  </w:footnote>
  <w:footnote w:id="59">
    <w:p>
      <w:pPr>
        <w:pStyle w:val="Footnote"/>
        <w:jc w:val="both"/>
        <w:rPr/>
      </w:pPr>
      <w:r>
        <w:rPr>
          <w:rStyle w:val="FootnoteCharacters"/>
        </w:rPr>
        <w:footnoteRef/>
      </w:r>
      <w:r>
        <w:rPr/>
        <w:t xml:space="preserve"> </w:t>
      </w:r>
      <w:r>
        <w:rPr>
          <w:szCs w:val="16"/>
        </w:rPr>
        <w:t xml:space="preserve">Az anyajog és az apai szeretet viszonyát bővebben   tárgyalom   </w:t>
      </w:r>
      <w:r>
        <w:rPr>
          <w:i/>
          <w:iCs/>
          <w:szCs w:val="16"/>
          <w:lang w:val="en-US"/>
        </w:rPr>
        <w:t xml:space="preserve">Sex </w:t>
      </w:r>
      <w:r>
        <w:rPr>
          <w:i/>
          <w:iCs/>
          <w:szCs w:val="16"/>
        </w:rPr>
        <w:t xml:space="preserve">and </w:t>
      </w:r>
      <w:r>
        <w:rPr>
          <w:i/>
          <w:iCs/>
          <w:szCs w:val="16"/>
          <w:lang w:val="en-US"/>
        </w:rPr>
        <w:t xml:space="preserve">Repression in Savage Society </w:t>
      </w:r>
      <w:r>
        <w:rPr>
          <w:szCs w:val="16"/>
          <w:lang w:val="en-US"/>
        </w:rPr>
        <w:t xml:space="preserve">c. </w:t>
      </w:r>
      <w:r>
        <w:rPr>
          <w:szCs w:val="16"/>
        </w:rPr>
        <w:t>idézett művemben.</w:t>
      </w:r>
    </w:p>
  </w:footnote>
  <w:footnote w:id="60">
    <w:p>
      <w:pPr>
        <w:pStyle w:val="Footnote"/>
        <w:jc w:val="both"/>
        <w:rPr/>
      </w:pPr>
      <w:r>
        <w:rPr>
          <w:rStyle w:val="FootnoteCharacters"/>
        </w:rPr>
        <w:footnoteRef/>
      </w:r>
      <w:r>
        <w:rPr/>
        <w:t xml:space="preserve"> </w:t>
      </w:r>
      <w:r>
        <w:rPr>
          <w:szCs w:val="16"/>
        </w:rPr>
        <w:t xml:space="preserve"> </w:t>
      </w:r>
      <w:r>
        <w:rPr>
          <w:szCs w:val="16"/>
        </w:rPr>
        <w:t xml:space="preserve">Kiriwina szociológiájáról Seligman könyve számol be: </w:t>
      </w:r>
      <w:r>
        <w:rPr>
          <w:i/>
          <w:iCs/>
          <w:szCs w:val="16"/>
        </w:rPr>
        <w:t xml:space="preserve">The Melanesians </w:t>
      </w:r>
      <w:r>
        <w:rPr>
          <w:i/>
          <w:iCs/>
          <w:szCs w:val="16"/>
          <w:lang w:val="en-US"/>
        </w:rPr>
        <w:t xml:space="preserve">of </w:t>
      </w:r>
      <w:r>
        <w:rPr>
          <w:i/>
          <w:iCs/>
          <w:szCs w:val="16"/>
        </w:rPr>
        <w:t xml:space="preserve">British New Guinea </w:t>
      </w:r>
      <w:r>
        <w:rPr>
          <w:szCs w:val="16"/>
        </w:rPr>
        <w:t>(Brit Új-Guinea melanéz népe), 49-52. fej., 660-707. 1., a halotti szertartásokra 1. uo. 59. fej. Seligman leírja ezenkívül a túlvilági életre vonatkozó bennszülött hiedelmeket (55. fej.); a körzet másik helységében gyűjtott adatait alább idézzük.</w:t>
      </w:r>
    </w:p>
  </w:footnote>
  <w:footnote w:id="61">
    <w:p>
      <w:pPr>
        <w:pStyle w:val="Footnote"/>
        <w:rPr/>
      </w:pPr>
      <w:r>
        <w:rPr>
          <w:rStyle w:val="FootnoteCharacters"/>
        </w:rPr>
        <w:footnoteRef/>
      </w:r>
      <w:r>
        <w:rPr/>
        <w:t xml:space="preserve"> </w:t>
      </w:r>
      <w:r>
        <w:rPr>
          <w:szCs w:val="16"/>
        </w:rPr>
        <w:t xml:space="preserve">  </w:t>
      </w:r>
      <w:r>
        <w:rPr>
          <w:szCs w:val="16"/>
        </w:rPr>
        <w:t>Seligman, i. m. 733. 1.</w:t>
      </w:r>
    </w:p>
  </w:footnote>
  <w:footnote w:id="62">
    <w:p>
      <w:pPr>
        <w:pStyle w:val="Footnote"/>
        <w:jc w:val="both"/>
        <w:rPr/>
      </w:pPr>
      <w:r>
        <w:rPr>
          <w:rStyle w:val="FootnoteCharacters"/>
        </w:rPr>
        <w:footnoteRef/>
      </w:r>
      <w:r>
        <w:rPr/>
        <w:t xml:space="preserve"> </w:t>
      </w:r>
      <w:r>
        <w:rPr>
          <w:szCs w:val="16"/>
        </w:rPr>
        <w:t xml:space="preserve">L. alább, ahol a különféle változatokról lesz szó. A </w:t>
      </w:r>
      <w:r>
        <w:rPr>
          <w:i/>
          <w:iCs/>
          <w:szCs w:val="16"/>
        </w:rPr>
        <w:t xml:space="preserve">baloma </w:t>
      </w:r>
      <w:r>
        <w:rPr>
          <w:szCs w:val="16"/>
        </w:rPr>
        <w:t xml:space="preserve">és a </w:t>
      </w:r>
      <w:r>
        <w:rPr>
          <w:i/>
          <w:iCs/>
          <w:szCs w:val="16"/>
        </w:rPr>
        <w:t xml:space="preserve">koszi </w:t>
      </w:r>
      <w:r>
        <w:rPr>
          <w:szCs w:val="16"/>
        </w:rPr>
        <w:t xml:space="preserve">természetét, és -”testük” felépítésének anyagát is ott tárgyalom. Itt elegendő: a </w:t>
      </w:r>
      <w:r>
        <w:rPr>
          <w:i/>
          <w:iCs/>
          <w:szCs w:val="16"/>
        </w:rPr>
        <w:t xml:space="preserve">balomától </w:t>
      </w:r>
      <w:r>
        <w:rPr>
          <w:szCs w:val="16"/>
        </w:rPr>
        <w:t>bizonyosan tudják, hogy külseje pontosan megegyezik az élő egyedével.</w:t>
      </w:r>
    </w:p>
  </w:footnote>
  <w:footnote w:id="63">
    <w:p>
      <w:pPr>
        <w:pStyle w:val="Footnote"/>
        <w:jc w:val="both"/>
        <w:rPr/>
      </w:pPr>
      <w:r>
        <w:rPr>
          <w:rStyle w:val="FootnoteCharacters"/>
        </w:rPr>
        <w:footnoteRef/>
      </w:r>
      <w:r>
        <w:rPr/>
        <w:t xml:space="preserve"> </w:t>
      </w:r>
      <w:r>
        <w:rPr>
          <w:szCs w:val="16"/>
        </w:rPr>
        <w:t xml:space="preserve">Meglepett az az óriási különbség, mely ebben a tekintetben az északi masszimok és a mailuk (egy Új-Guinea déli partján élő törzs) között fennáll; az utóbbiakat 1914-15-ben, hathónapos Pápuában való tartózkodásom során látogattam meg. Amikor ottlétem vége felé elmentem a Woodlark-szigetre, a kiriwinaiakkal egy csoportba tartozó ottani bennszülöttek (Seligtnan szerint az északi masszim csoport) olyan nyilvánvalóan eltértek ebben a mailuktól, hogy a Dikoyas faluban töltött első estémen meglepődtem rajta. (V.ö: </w:t>
      </w:r>
      <w:r>
        <w:rPr>
          <w:i/>
          <w:iCs/>
          <w:szCs w:val="16"/>
        </w:rPr>
        <w:t xml:space="preserve">The </w:t>
      </w:r>
      <w:r>
        <w:rPr>
          <w:i/>
          <w:iCs/>
          <w:szCs w:val="16"/>
          <w:lang w:val="fr-FR"/>
        </w:rPr>
        <w:t xml:space="preserve">Natives </w:t>
      </w:r>
      <w:r>
        <w:rPr>
          <w:i/>
          <w:iCs/>
          <w:szCs w:val="16"/>
          <w:lang w:val="en-US"/>
        </w:rPr>
        <w:t xml:space="preserve">of Mailu: Preliminary, Results of the Robert </w:t>
      </w:r>
      <w:r>
        <w:rPr>
          <w:i/>
          <w:iCs/>
          <w:szCs w:val="16"/>
        </w:rPr>
        <w:t xml:space="preserve">Mond </w:t>
      </w:r>
      <w:r>
        <w:rPr>
          <w:i/>
          <w:iCs/>
          <w:szCs w:val="16"/>
          <w:lang w:val="en-US"/>
        </w:rPr>
        <w:t xml:space="preserve">Research Work in British New Guinea – </w:t>
      </w:r>
      <w:r>
        <w:rPr>
          <w:szCs w:val="16"/>
          <w:lang w:val="en-US"/>
        </w:rPr>
        <w:t xml:space="preserve">Mailu </w:t>
      </w:r>
      <w:r>
        <w:rPr>
          <w:szCs w:val="16"/>
        </w:rPr>
        <w:t xml:space="preserve">bennszülöttei: előzetes jelentés a Brit Új-Guineában végzett </w:t>
      </w:r>
      <w:r>
        <w:rPr>
          <w:szCs w:val="16"/>
          <w:lang w:val="en-US"/>
        </w:rPr>
        <w:t xml:space="preserve">Robert </w:t>
      </w:r>
      <w:r>
        <w:rPr>
          <w:szCs w:val="16"/>
        </w:rPr>
        <w:t xml:space="preserve">Mond-féle kutatómunkáról –, </w:t>
      </w:r>
      <w:r>
        <w:rPr>
          <w:szCs w:val="16"/>
          <w:lang w:val="en-US"/>
        </w:rPr>
        <w:t xml:space="preserve">Trans. Roy. </w:t>
      </w:r>
      <w:r>
        <w:rPr>
          <w:szCs w:val="16"/>
          <w:lang w:val="fr-FR"/>
        </w:rPr>
        <w:t xml:space="preserve">Soc. South </w:t>
      </w:r>
      <w:r>
        <w:rPr>
          <w:szCs w:val="16"/>
          <w:lang w:val="en-US"/>
        </w:rPr>
        <w:t xml:space="preserve">Australia, </w:t>
      </w:r>
      <w:r>
        <w:rPr>
          <w:szCs w:val="16"/>
        </w:rPr>
        <w:t xml:space="preserve">39 </w:t>
      </w:r>
      <w:r>
        <w:rPr>
          <w:szCs w:val="16"/>
          <w:lang w:val="el-GR"/>
        </w:rPr>
        <w:t>(19</w:t>
      </w:r>
      <w:r>
        <w:rPr>
          <w:szCs w:val="16"/>
        </w:rPr>
        <w:t>11</w:t>
      </w:r>
      <w:r>
        <w:rPr>
          <w:szCs w:val="16"/>
          <w:lang w:val="el-GR"/>
        </w:rPr>
        <w:t xml:space="preserve">) </w:t>
      </w:r>
      <w:r>
        <w:rPr>
          <w:szCs w:val="16"/>
        </w:rPr>
        <w:t>köt.)</w:t>
      </w:r>
    </w:p>
  </w:footnote>
  <w:footnote w:id="64">
    <w:p>
      <w:pPr>
        <w:pStyle w:val="Normal"/>
        <w:shd w:fill="FFFFFF" w:val="clear"/>
        <w:ind w:firstLine="284"/>
        <w:jc w:val="both"/>
        <w:rPr>
          <w:sz w:val="24"/>
          <w:szCs w:val="24"/>
        </w:rPr>
      </w:pPr>
      <w:r>
        <w:rPr>
          <w:rStyle w:val="FootnoteCharacters"/>
        </w:rPr>
        <w:footnoteRef/>
      </w:r>
      <w:r>
        <w:rPr/>
        <w:t xml:space="preserve"> </w:t>
      </w:r>
      <w:r>
        <w:rPr>
          <w:szCs w:val="16"/>
        </w:rPr>
        <w:t xml:space="preserve">Vö. C. G. Seligman, í. m. 47. fej., ahol egy másik körzetből (Déli Massim) való, hasonló kártékony nőket ír le. Nem akarok itt részletesen foglalkozni a </w:t>
      </w:r>
      <w:r>
        <w:rPr>
          <w:i/>
          <w:iCs/>
          <w:szCs w:val="16"/>
        </w:rPr>
        <w:t xml:space="preserve">mulukwauszikta. </w:t>
      </w:r>
      <w:r>
        <w:rPr>
          <w:szCs w:val="16"/>
        </w:rPr>
        <w:t xml:space="preserve">vonatkozó hiedelmekkel, de benyomásom szerint a bennszülöttek nem tudják biztosan, vajon valamilyen „emanáció” vagy „hasonmás” hagyja-e el a boszorkány testét, vagy ő maga jár körül láthatatlanul. L. még </w:t>
      </w:r>
      <w:r>
        <w:rPr>
          <w:i/>
          <w:iCs/>
          <w:szCs w:val="16"/>
        </w:rPr>
        <w:t xml:space="preserve">The </w:t>
      </w:r>
      <w:r>
        <w:rPr>
          <w:i/>
          <w:iCs/>
          <w:szCs w:val="16"/>
          <w:lang w:val="fr-FR"/>
        </w:rPr>
        <w:t xml:space="preserve">Natives </w:t>
      </w:r>
      <w:r>
        <w:rPr>
          <w:i/>
          <w:iCs/>
          <w:szCs w:val="16"/>
          <w:lang w:val="en-US"/>
        </w:rPr>
        <w:t xml:space="preserve">of Mailu </w:t>
      </w:r>
      <w:r>
        <w:rPr>
          <w:szCs w:val="16"/>
        </w:rPr>
        <w:t>653. 1. és a 648. 1. jegyzete.</w:t>
      </w:r>
    </w:p>
    <w:p>
      <w:pPr>
        <w:pStyle w:val="Footnote"/>
        <w:rPr>
          <w:szCs w:val="16"/>
        </w:rPr>
      </w:pPr>
      <w:r>
        <w:rPr>
          <w:szCs w:val="16"/>
        </w:rPr>
        <w:t>Az előzetes és a falu közepén történő temetést a kormány nemrégen tiltotta el.</w:t>
      </w:r>
    </w:p>
  </w:footnote>
  <w:footnote w:id="65">
    <w:p>
      <w:pPr>
        <w:pStyle w:val="Footnote"/>
        <w:jc w:val="both"/>
        <w:rPr/>
      </w:pPr>
      <w:r>
        <w:rPr>
          <w:rStyle w:val="FootnoteCharacters"/>
        </w:rPr>
        <w:footnoteRef/>
      </w:r>
      <w:r>
        <w:rPr/>
        <w:t xml:space="preserve"> </w:t>
      </w:r>
      <w:r>
        <w:rPr>
          <w:szCs w:val="16"/>
        </w:rPr>
        <w:t xml:space="preserve"> </w:t>
      </w:r>
      <w:r>
        <w:rPr>
          <w:szCs w:val="16"/>
        </w:rPr>
        <w:t xml:space="preserve">Meg kell jegyezni, hogy régen a sírt a falu közepén ásták meg, és szigorúan őrizték, egyebek közt azért, hogy megóvják a holttesteket ezektől a női vámpíroktól. Most, hogy a sír a falun kívül esik, az őrizetet el kellett hagyni, </w:t>
      </w:r>
      <w:r>
        <w:rPr>
          <w:szCs w:val="16"/>
          <w:lang w:val="fr-FR"/>
        </w:rPr>
        <w:t xml:space="preserve">s </w:t>
      </w:r>
      <w:r>
        <w:rPr>
          <w:szCs w:val="16"/>
        </w:rPr>
        <w:t xml:space="preserve">a </w:t>
      </w:r>
      <w:r>
        <w:rPr>
          <w:i/>
          <w:iCs/>
          <w:szCs w:val="16"/>
        </w:rPr>
        <w:t xml:space="preserve">mulukwauszik </w:t>
      </w:r>
      <w:r>
        <w:rPr>
          <w:szCs w:val="16"/>
        </w:rPr>
        <w:t xml:space="preserve">kedvük szerint lakmározhatnak a holttesten. Ügy látszik, a </w:t>
      </w:r>
      <w:r>
        <w:rPr>
          <w:i/>
          <w:iCs/>
          <w:szCs w:val="16"/>
        </w:rPr>
        <w:t xml:space="preserve">mulukwauszik </w:t>
      </w:r>
      <w:r>
        <w:rPr>
          <w:szCs w:val="16"/>
        </w:rPr>
        <w:t xml:space="preserve">és kedvenc tanyáik, a magas fák között valami kapcsolat van, </w:t>
      </w:r>
      <w:r>
        <w:rPr>
          <w:szCs w:val="16"/>
          <w:lang w:val="fr-FR"/>
        </w:rPr>
        <w:t xml:space="preserve">s </w:t>
      </w:r>
      <w:r>
        <w:rPr>
          <w:szCs w:val="16"/>
        </w:rPr>
        <w:t xml:space="preserve">ezért a jelenlegi temetőhely, mely – amint szokásos – a minden falut körülvevő liget </w:t>
      </w:r>
      <w:r>
        <w:rPr>
          <w:i/>
          <w:iCs/>
          <w:szCs w:val="16"/>
        </w:rPr>
        <w:t xml:space="preserve">(weyka) </w:t>
      </w:r>
      <w:r>
        <w:rPr>
          <w:szCs w:val="16"/>
        </w:rPr>
        <w:t>magas fái között van, különösen gyűlöletes a falusiak szemében.</w:t>
      </w:r>
    </w:p>
  </w:footnote>
  <w:footnote w:id="66">
    <w:p>
      <w:pPr>
        <w:pStyle w:val="Footnote"/>
        <w:jc w:val="both"/>
        <w:rPr/>
      </w:pPr>
      <w:r>
        <w:rPr>
          <w:rStyle w:val="FootnoteCharacters"/>
        </w:rPr>
        <w:footnoteRef/>
      </w:r>
      <w:r>
        <w:rPr/>
        <w:t xml:space="preserve"> </w:t>
      </w:r>
      <w:r>
        <w:rPr>
          <w:szCs w:val="16"/>
        </w:rPr>
        <w:t xml:space="preserve">Ez a víznyerő hely nincs messze a parttól; a </w:t>
      </w:r>
      <w:r>
        <w:rPr>
          <w:i/>
          <w:iCs/>
          <w:szCs w:val="16"/>
        </w:rPr>
        <w:t xml:space="preserve">raybwagban, </w:t>
      </w:r>
      <w:r>
        <w:rPr>
          <w:szCs w:val="16"/>
        </w:rPr>
        <w:t xml:space="preserve">a kiemelkedő, sziklás, erdős korallszirten fekszik, mely kör alakban övezi a szigetvilág majdnem mindegyik kis szigetét, </w:t>
      </w:r>
      <w:r>
        <w:rPr>
          <w:szCs w:val="16"/>
          <w:lang w:val="fr-FR"/>
        </w:rPr>
        <w:t xml:space="preserve">s a </w:t>
      </w:r>
      <w:r>
        <w:rPr>
          <w:szCs w:val="16"/>
        </w:rPr>
        <w:t>nagy Boyowa-sziget nagyobbik részét. Az itt említett kövek és maga a forrás is valóságos, az élők is láthatják.</w:t>
      </w:r>
    </w:p>
  </w:footnote>
  <w:footnote w:id="67">
    <w:p>
      <w:pPr>
        <w:pStyle w:val="Footnote"/>
        <w:jc w:val="both"/>
        <w:rPr/>
      </w:pPr>
      <w:r>
        <w:rPr>
          <w:rStyle w:val="FootnoteCharacters"/>
        </w:rPr>
        <w:footnoteRef/>
      </w:r>
      <w:r>
        <w:rPr/>
        <w:t xml:space="preserve"> </w:t>
      </w:r>
      <w:r>
        <w:rPr>
          <w:szCs w:val="16"/>
        </w:rPr>
        <w:t>A Gilala vizének a hatásáról csak egyik adatszolgáltatóm tudósított; a többiek nem ismerték a mosdás célját, de valamennyien igaznak vallották.</w:t>
      </w:r>
    </w:p>
  </w:footnote>
  <w:footnote w:id="68">
    <w:p>
      <w:pPr>
        <w:pStyle w:val="Footnote"/>
        <w:rPr/>
      </w:pPr>
      <w:r>
        <w:rPr>
          <w:rStyle w:val="FootnoteCharacters"/>
        </w:rPr>
        <w:footnoteRef/>
      </w:r>
      <w:r>
        <w:rPr/>
        <w:t xml:space="preserve"> </w:t>
      </w:r>
      <w:r>
        <w:rPr>
          <w:szCs w:val="16"/>
        </w:rPr>
        <w:t xml:space="preserve">Ez ellentmond annak az állításnak, hogy a </w:t>
      </w:r>
      <w:r>
        <w:rPr>
          <w:i/>
          <w:iCs/>
          <w:szCs w:val="16"/>
        </w:rPr>
        <w:t xml:space="preserve">balomák </w:t>
      </w:r>
      <w:r>
        <w:rPr>
          <w:szCs w:val="16"/>
        </w:rPr>
        <w:t>összegyűlnek a jövevény körül, és vele együtt jajgatnak.</w:t>
      </w:r>
    </w:p>
  </w:footnote>
  <w:footnote w:id="69">
    <w:p>
      <w:pPr>
        <w:pStyle w:val="Footnote"/>
        <w:jc w:val="both"/>
        <w:rPr/>
      </w:pPr>
      <w:r>
        <w:rPr>
          <w:rStyle w:val="FootnoteCharacters"/>
        </w:rPr>
        <w:footnoteRef/>
      </w:r>
      <w:r>
        <w:rPr/>
        <w:t xml:space="preserve"> </w:t>
      </w:r>
      <w:r>
        <w:rPr>
          <w:szCs w:val="16"/>
        </w:rPr>
        <w:t xml:space="preserve">A bennszülöttek éles különbséget tesznek a </w:t>
      </w:r>
      <w:r>
        <w:rPr>
          <w:i/>
          <w:iCs/>
          <w:szCs w:val="16"/>
        </w:rPr>
        <w:t xml:space="preserve">vaygu'a </w:t>
      </w:r>
      <w:r>
        <w:rPr>
          <w:szCs w:val="16"/>
        </w:rPr>
        <w:t xml:space="preserve">(értéktárgyak) és a </w:t>
      </w:r>
      <w:r>
        <w:rPr>
          <w:i/>
          <w:iCs/>
          <w:szCs w:val="16"/>
        </w:rPr>
        <w:t xml:space="preserve">gugu'a </w:t>
      </w:r>
      <w:r>
        <w:rPr>
          <w:szCs w:val="16"/>
        </w:rPr>
        <w:t xml:space="preserve">(más kevésbé értékes díszek és használati tárgyak) között. A </w:t>
      </w:r>
      <w:r>
        <w:rPr>
          <w:i/>
          <w:iCs/>
          <w:szCs w:val="16"/>
        </w:rPr>
        <w:t xml:space="preserve">vaygu'a </w:t>
      </w:r>
      <w:r>
        <w:rPr>
          <w:szCs w:val="16"/>
        </w:rPr>
        <w:t>számba menő főbb tárgyakat a tanulmány későbbi részében sorolom fel.</w:t>
      </w:r>
    </w:p>
  </w:footnote>
  <w:footnote w:id="70">
    <w:p>
      <w:pPr>
        <w:pStyle w:val="Footnote"/>
        <w:jc w:val="both"/>
        <w:rPr/>
      </w:pPr>
      <w:r>
        <w:rPr>
          <w:rStyle w:val="FootnoteCharacters"/>
        </w:rPr>
        <w:footnoteRef/>
      </w:r>
      <w:r>
        <w:rPr/>
        <w:t xml:space="preserve"> </w:t>
      </w:r>
      <w:r>
        <w:rPr>
          <w:szCs w:val="16"/>
        </w:rPr>
        <w:t xml:space="preserve">A  gyakorlatban a  holttestről  temetés  előtt közvetlenül  minden  értékeset  leszednek;  láttam, hogy még kis kagyló-fülbevalókat is kihúztak a fülcimpából, amelyet a bennszülöttek készségesen eladnak egy fél rúd dohányért. Egy alkalommal egy kisfiút temettek el jelenlétemben, de tévedésből egy kicsiny és igen szegényes </w:t>
      </w:r>
      <w:r>
        <w:rPr>
          <w:i/>
          <w:iCs/>
          <w:szCs w:val="16"/>
        </w:rPr>
        <w:t xml:space="preserve">kaloma </w:t>
      </w:r>
      <w:r>
        <w:rPr>
          <w:szCs w:val="16"/>
        </w:rPr>
        <w:t xml:space="preserve">(kagylókorong) övet testén hagytak; emiatt nagy megbotránkozás tört ki, és komolyan vitatkoztak exhumálásán.      </w:t>
      </w:r>
    </w:p>
  </w:footnote>
  <w:footnote w:id="71">
    <w:p>
      <w:pPr>
        <w:pStyle w:val="Footnote"/>
        <w:jc w:val="both"/>
        <w:rPr/>
      </w:pPr>
      <w:r>
        <w:rPr>
          <w:rStyle w:val="FootnoteCharacters"/>
        </w:rPr>
        <w:footnoteRef/>
      </w:r>
      <w:r>
        <w:rPr/>
        <w:t xml:space="preserve"> </w:t>
      </w:r>
      <w:r>
        <w:rPr>
          <w:szCs w:val="16"/>
        </w:rPr>
        <w:t xml:space="preserve">Míg ott tartózkodtam, egy fiatalember a szomszédos faluban a </w:t>
      </w:r>
      <w:r>
        <w:rPr>
          <w:i/>
          <w:iCs/>
          <w:szCs w:val="16"/>
        </w:rPr>
        <w:t xml:space="preserve">lo'u </w:t>
      </w:r>
      <w:r>
        <w:rPr>
          <w:szCs w:val="16"/>
        </w:rPr>
        <w:t>módon  öngyilkosságot I' követett  el.  Bár láttam a holttestet néhány  órával a  halál után,  jelen is voltam a  siratásnál,  a I temetésnél és minden halotti szertartásnál, csak néhány hónapra rá tudtam meg, hogy öngyilkos lett, az  okot pedig sohasem.  E.  S.  Johns,  a  Trobriand-szigeti  metodista  misszió  feje  közölte  velem, I hogy időnként heti két (méreg útján elkövetett) öngyilkosságot anyakönyvezett Kavatarián, a missziós állomás közelében levő nagy falucsoportban. Johns elbeszélése szerint az öngyilkosság járvány-szerűén   fordul   elő,   és   előmozdítja   a   bennszülötteknek   az   a   felfedezése,   hogy   a   fehér   ember semlegesíteni tudja a mérget. Az öngyilkosság célja megbüntetni a túlélőket vagy közülük egyeseket.</w:t>
      </w:r>
    </w:p>
  </w:footnote>
  <w:footnote w:id="72">
    <w:p>
      <w:pPr>
        <w:pStyle w:val="Footnote"/>
        <w:jc w:val="both"/>
        <w:rPr/>
      </w:pPr>
      <w:r>
        <w:rPr>
          <w:rStyle w:val="FootnoteCharacters"/>
        </w:rPr>
        <w:footnoteRef/>
      </w:r>
      <w:r>
        <w:rPr/>
        <w:t xml:space="preserve"> </w:t>
      </w:r>
      <w:r>
        <w:rPr>
          <w:szCs w:val="16"/>
        </w:rPr>
        <w:t>Ezt  a  mérget  egy  ültetett  inda  gyökeréből  állítják  elő;  nem  hat  gyorsan,  és  ha  idejében hánytatót adnak be valakinek, rendszerint meg lehet menteni az életét.</w:t>
      </w:r>
    </w:p>
  </w:footnote>
  <w:footnote w:id="73">
    <w:p>
      <w:pPr>
        <w:pStyle w:val="Footnote"/>
        <w:jc w:val="both"/>
        <w:rPr/>
      </w:pPr>
      <w:r>
        <w:rPr>
          <w:rStyle w:val="FootnoteCharacters"/>
        </w:rPr>
        <w:footnoteRef/>
      </w:r>
      <w:r>
        <w:rPr/>
        <w:t xml:space="preserve"> </w:t>
      </w:r>
      <w:r>
        <w:rPr>
          <w:szCs w:val="16"/>
        </w:rPr>
        <w:t xml:space="preserve">Úgy látszik, elismerik az aggkorban beálló halál lehetőségét, különösen jelentéktelen öregemberek és asszonyok esetében. Nemegyszer kaptam ezt a választ, amikor a halál oka felől érdeklődtem: „Nagyon öreg és gyenge volt, egyszer csak meghalt.” De amikor a nagyon öreg és roskatag M'tabaluról, Kasana'i főnökéről kérdezősködtem, hogy hamarosan meg fog-e halni, azt felelték, hogy ha csak </w:t>
      </w:r>
      <w:r>
        <w:rPr>
          <w:i/>
          <w:iCs/>
          <w:szCs w:val="16"/>
        </w:rPr>
        <w:t xml:space="preserve">szilami </w:t>
      </w:r>
      <w:r>
        <w:rPr>
          <w:szCs w:val="16"/>
        </w:rPr>
        <w:t xml:space="preserve">(gonosz varázslat) nem éri, nyugodtan elélhet még. Továbbá azt is meg kell gondolnunk, hogy a </w:t>
      </w:r>
      <w:r>
        <w:rPr>
          <w:i/>
          <w:iCs/>
          <w:szCs w:val="16"/>
        </w:rPr>
        <w:t xml:space="preserve">szilami </w:t>
      </w:r>
      <w:r>
        <w:rPr>
          <w:szCs w:val="16"/>
        </w:rPr>
        <w:t>magánügy, melyről a benső barátok kivételével senki sem beszélnek. Hangsúlyozni kell, hogy „a természetes halál nemtudása” általános és tipikus magatartás, mely a szokásban és a meglevő jogi-erkölcsi intézményekben jut kifejezésre, de nem valamilyen feltétlen, apodiktikus tétel, amely az ellentmondást vagy bizonytalanságot kizárja.</w:t>
      </w:r>
    </w:p>
  </w:footnote>
  <w:footnote w:id="74">
    <w:p>
      <w:pPr>
        <w:pStyle w:val="Footnote"/>
        <w:rPr/>
      </w:pPr>
      <w:r>
        <w:rPr>
          <w:rStyle w:val="FootnoteCharacters"/>
        </w:rPr>
        <w:footnoteRef/>
      </w:r>
      <w:r>
        <w:rPr/>
        <w:t xml:space="preserve"> </w:t>
      </w:r>
      <w:r>
        <w:rPr>
          <w:szCs w:val="16"/>
        </w:rPr>
        <w:t>Seligman, i. m. 733. 1.</w:t>
      </w:r>
    </w:p>
  </w:footnote>
  <w:footnote w:id="75">
    <w:p>
      <w:pPr>
        <w:pStyle w:val="Footnote"/>
        <w:jc w:val="both"/>
        <w:rPr/>
      </w:pPr>
      <w:r>
        <w:rPr>
          <w:rStyle w:val="FootnoteCharacters"/>
        </w:rPr>
        <w:footnoteRef/>
      </w:r>
      <w:r>
        <w:rPr/>
        <w:t xml:space="preserve">  </w:t>
      </w:r>
      <w:r>
        <w:rPr>
          <w:szCs w:val="16"/>
        </w:rPr>
        <w:t xml:space="preserve">Kiriwina szociológiájában fontos a rang és a hatalom közti megkülönböztetés. A Malaszi nemzetségnek Tabalu ágabeliek élvezik a legmagasabb rangot. Ennek a nemzetségnek a feje hatalmat gyakorol Omarakana falu fölött, valamint bizonyos értelemben a fő sziget nagy része és egyes környező szigetek fölött. Hogy halála után, Tumán is megtartja ezt a hatalmát, abban To'uluwa Omarakana jelenlegi főnöke kételkedett. De semmi kétsége nem volt arról, hogy ő és minden más Tabalu – aikárcsak bárki más – megtartja az őt megillető rangot, valamint nemzetségi és ági hovatartozását. Ennek megértéséhez 1. a Trobriand-szigetek társadalmi rendszerének kitűnő </w:t>
      </w:r>
      <w:r>
        <w:rPr/>
        <w:t>l</w:t>
      </w:r>
      <w:r>
        <w:rPr>
          <w:szCs w:val="16"/>
        </w:rPr>
        <w:t>eírását Seligmanoál, i. m. 49-53. fej.</w:t>
      </w:r>
    </w:p>
  </w:footnote>
  <w:footnote w:id="76">
    <w:p>
      <w:pPr>
        <w:pStyle w:val="Footnote"/>
        <w:jc w:val="both"/>
        <w:rPr/>
      </w:pPr>
      <w:r>
        <w:rPr>
          <w:rStyle w:val="FootnoteCharacters"/>
        </w:rPr>
        <w:footnoteRef/>
      </w:r>
      <w:r>
        <w:rPr/>
        <w:t xml:space="preserve"> </w:t>
      </w:r>
      <w:r>
        <w:rPr>
          <w:szCs w:val="16"/>
        </w:rPr>
        <w:t xml:space="preserve"> </w:t>
      </w:r>
      <w:r>
        <w:rPr>
          <w:szCs w:val="16"/>
        </w:rPr>
        <w:t xml:space="preserve">Az olvasónak a fenti állítás megértéséhez ismernie kell Kiriwina népének társadalmi rendszerét (1. Seligman </w:t>
      </w:r>
      <w:r>
        <w:rPr>
          <w:szCs w:val="16"/>
          <w:lang w:val="fr-FR"/>
        </w:rPr>
        <w:t xml:space="preserve">i. m.). </w:t>
      </w:r>
      <w:r>
        <w:rPr>
          <w:szCs w:val="16"/>
        </w:rPr>
        <w:t xml:space="preserve">Nagyon szoros összefüggés áll fenn mindegyik falu és egy-egy nemzetség bizonyos szekciója között. Rendesen – de nem mindig – ez a szekció attól az őstől származott, aki abban a helységben bújt ki a földből. Mindenesetre ennek a szekciónak a fejét a föld tulajdonosának vagy gazdájának tartják </w:t>
      </w:r>
      <w:r>
        <w:rPr>
          <w:i/>
          <w:iCs/>
          <w:szCs w:val="16"/>
        </w:rPr>
        <w:t xml:space="preserve">(tolipuaipuaia); </w:t>
      </w:r>
      <w:r>
        <w:rPr>
          <w:szCs w:val="16"/>
        </w:rPr>
        <w:t xml:space="preserve">a szó a </w:t>
      </w:r>
      <w:r>
        <w:rPr>
          <w:i/>
          <w:iCs/>
          <w:szCs w:val="16"/>
        </w:rPr>
        <w:t xml:space="preserve">toli </w:t>
      </w:r>
      <w:r>
        <w:rPr>
          <w:szCs w:val="16"/>
        </w:rPr>
        <w:t xml:space="preserve">előtagból (tulajdon, uraság) és a </w:t>
      </w:r>
      <w:r>
        <w:rPr>
          <w:i/>
          <w:iCs/>
          <w:szCs w:val="16"/>
        </w:rPr>
        <w:t xml:space="preserve">puaipuaia </w:t>
      </w:r>
      <w:r>
        <w:rPr>
          <w:szCs w:val="16"/>
        </w:rPr>
        <w:t>részből (föld, talaj) áll.</w:t>
      </w:r>
    </w:p>
  </w:footnote>
  <w:footnote w:id="77">
    <w:p>
      <w:pPr>
        <w:pStyle w:val="Footnote"/>
        <w:jc w:val="both"/>
        <w:rPr/>
      </w:pPr>
      <w:r>
        <w:rPr>
          <w:rStyle w:val="FootnoteCharacters"/>
        </w:rPr>
        <w:footnoteRef/>
      </w:r>
      <w:r>
        <w:rPr/>
        <w:t xml:space="preserve"> </w:t>
      </w:r>
      <w:r>
        <w:rPr>
          <w:szCs w:val="16"/>
        </w:rPr>
        <w:t xml:space="preserve">Ez a tumai udvarlás, amint adatszolgáltatóim leírták, megfelel annak a módnak, ahogy az emberek a </w:t>
      </w:r>
      <w:r>
        <w:rPr>
          <w:i/>
          <w:iCs/>
          <w:szCs w:val="16"/>
        </w:rPr>
        <w:t xml:space="preserve">katuyauszi </w:t>
      </w:r>
      <w:r>
        <w:rPr>
          <w:szCs w:val="16"/>
        </w:rPr>
        <w:t>nevű alkalmakkor párt választanak.</w:t>
      </w:r>
    </w:p>
  </w:footnote>
  <w:footnote w:id="78">
    <w:p>
      <w:pPr>
        <w:pStyle w:val="Footnote"/>
        <w:rPr/>
      </w:pPr>
      <w:r>
        <w:rPr>
          <w:rStyle w:val="FootnoteCharacters"/>
        </w:rPr>
        <w:footnoteRef/>
      </w:r>
      <w:r>
        <w:rPr/>
        <w:t xml:space="preserve"> </w:t>
      </w:r>
      <w:r>
        <w:rPr>
          <w:szCs w:val="16"/>
        </w:rPr>
        <w:t>Egy „emberélet” kétségtelenül sokkal határozatlanabb fogalom a bennszülötteknél, mint nálunk.</w:t>
      </w:r>
    </w:p>
  </w:footnote>
  <w:footnote w:id="79">
    <w:p>
      <w:pPr>
        <w:pStyle w:val="Footnote"/>
        <w:rPr/>
      </w:pPr>
      <w:r>
        <w:rPr>
          <w:rStyle w:val="FootnoteCharacters"/>
        </w:rPr>
        <w:footnoteRef/>
      </w:r>
      <w:r>
        <w:rPr/>
        <w:t xml:space="preserve"> </w:t>
      </w:r>
      <w:r>
        <w:rPr>
          <w:szCs w:val="16"/>
        </w:rPr>
        <w:t>Másik központjuk Kayleula szigete.</w:t>
      </w:r>
    </w:p>
  </w:footnote>
  <w:footnote w:id="80">
    <w:p>
      <w:pPr>
        <w:pStyle w:val="Footnote"/>
        <w:rPr/>
      </w:pPr>
      <w:r>
        <w:rPr>
          <w:rStyle w:val="FootnoteCharacters"/>
        </w:rPr>
        <w:footnoteRef/>
      </w:r>
      <w:r>
        <w:rPr/>
        <w:t xml:space="preserve"> </w:t>
      </w:r>
      <w:r>
        <w:rPr>
          <w:szCs w:val="16"/>
        </w:rPr>
        <w:t xml:space="preserve"> </w:t>
      </w:r>
      <w:r>
        <w:rPr>
          <w:szCs w:val="16"/>
        </w:rPr>
        <w:t>Seligman, i. m. 734. 1.</w:t>
      </w:r>
    </w:p>
  </w:footnote>
  <w:footnote w:id="81">
    <w:p>
      <w:pPr>
        <w:pStyle w:val="Footnote"/>
        <w:rPr/>
      </w:pPr>
      <w:r>
        <w:rPr>
          <w:rStyle w:val="FootnoteCharacters"/>
        </w:rPr>
        <w:footnoteRef/>
      </w:r>
      <w:r>
        <w:rPr/>
        <w:t xml:space="preserve"> </w:t>
      </w:r>
      <w:r>
        <w:rPr>
          <w:szCs w:val="16"/>
        </w:rPr>
        <w:t xml:space="preserve">Ilyen énekeket mások is hoztak </w:t>
      </w:r>
      <w:r>
        <w:rPr>
          <w:szCs w:val="16"/>
          <w:lang w:val="en-US"/>
        </w:rPr>
        <w:t>Tumáról.</w:t>
      </w:r>
    </w:p>
  </w:footnote>
  <w:footnote w:id="82">
    <w:p>
      <w:pPr>
        <w:pStyle w:val="Footnote"/>
        <w:jc w:val="both"/>
        <w:rPr/>
      </w:pPr>
      <w:r>
        <w:rPr>
          <w:rStyle w:val="FootnoteCharacters"/>
        </w:rPr>
        <w:footnoteRef/>
      </w:r>
      <w:r>
        <w:rPr/>
        <w:t xml:space="preserve"> </w:t>
      </w:r>
      <w:r>
        <w:rPr>
          <w:szCs w:val="16"/>
        </w:rPr>
        <w:t xml:space="preserve"> </w:t>
      </w:r>
      <w:r>
        <w:rPr>
          <w:szCs w:val="16"/>
        </w:rPr>
        <w:t>Ahhoz, hogy a bennszülött hiedelem ilyen „következetlenségeit” enyhén bíráljuk el, élés meggondolni, hogy ugyanezeket a nehézségeket tapasztaljuk a kísértetekre és szellemekre vonatkozó saját eszméinknél. Aki kísértetekben vagy szellemekben hisz, egy percig sem kételkedik abban, hogy beszélni, sőt cselekedni tudnak; kopognak az asztalon, asztallábbal zörögnek, tárgyaikat emelnek fel stb.</w:t>
      </w:r>
    </w:p>
  </w:footnote>
  <w:footnote w:id="83">
    <w:p>
      <w:pPr>
        <w:pStyle w:val="Footnote"/>
        <w:rPr/>
      </w:pPr>
      <w:r>
        <w:rPr>
          <w:rStyle w:val="FootnoteCharacters"/>
        </w:rPr>
        <w:footnoteRef/>
      </w:r>
      <w:r>
        <w:rPr/>
        <w:t xml:space="preserve"> </w:t>
      </w:r>
      <w:r>
        <w:rPr>
          <w:szCs w:val="16"/>
        </w:rPr>
        <w:t xml:space="preserve"> </w:t>
      </w:r>
      <w:r>
        <w:rPr>
          <w:szCs w:val="16"/>
        </w:rPr>
        <w:t>I. m. 733. 1.</w:t>
      </w:r>
    </w:p>
  </w:footnote>
  <w:footnote w:id="84">
    <w:p>
      <w:pPr>
        <w:pStyle w:val="Footnote"/>
        <w:rPr/>
      </w:pPr>
      <w:r>
        <w:rPr>
          <w:rStyle w:val="FootnoteCharacters"/>
        </w:rPr>
        <w:footnoteRef/>
      </w:r>
      <w:r>
        <w:rPr/>
        <w:t xml:space="preserve"> </w:t>
      </w:r>
      <w:r>
        <w:rPr>
          <w:szCs w:val="16"/>
        </w:rPr>
        <w:t xml:space="preserve"> </w:t>
      </w:r>
      <w:r>
        <w:rPr>
          <w:szCs w:val="16"/>
        </w:rPr>
        <w:t>I. m. 679. 1.</w:t>
      </w:r>
    </w:p>
  </w:footnote>
  <w:footnote w:id="85">
    <w:p>
      <w:pPr>
        <w:pStyle w:val="Footnote"/>
        <w:jc w:val="both"/>
        <w:rPr/>
      </w:pPr>
      <w:r>
        <w:rPr>
          <w:rStyle w:val="FootnoteCharacters"/>
        </w:rPr>
        <w:footnoteRef/>
      </w:r>
      <w:r>
        <w:rPr/>
        <w:t xml:space="preserve"> </w:t>
      </w:r>
      <w:r>
        <w:rPr>
          <w:szCs w:val="18"/>
        </w:rPr>
        <w:t>„</w:t>
      </w:r>
      <w:r>
        <w:rPr>
          <w:szCs w:val="18"/>
        </w:rPr>
        <w:t>Szűkebb értelemben szertartási” annak ellentéte, hogy egy bizonyos tárgy fölött egyszerűen elmondják a varázsigét.</w:t>
      </w:r>
    </w:p>
  </w:footnote>
  <w:footnote w:id="86">
    <w:p>
      <w:pPr>
        <w:pStyle w:val="Footnote"/>
        <w:rPr/>
      </w:pPr>
      <w:r>
        <w:rPr>
          <w:rStyle w:val="FootnoteCharacters"/>
        </w:rPr>
        <w:footnoteRef/>
      </w:r>
      <w:r>
        <w:rPr/>
        <w:t xml:space="preserve"> </w:t>
      </w:r>
      <w:r>
        <w:rPr>
          <w:szCs w:val="18"/>
        </w:rPr>
        <w:t xml:space="preserve">Pl. a déli parti mailuk. L. </w:t>
      </w:r>
      <w:r>
        <w:rPr>
          <w:szCs w:val="18"/>
          <w:lang w:val="en-US"/>
        </w:rPr>
        <w:t xml:space="preserve">Trans. </w:t>
      </w:r>
      <w:r>
        <w:rPr>
          <w:szCs w:val="18"/>
          <w:lang w:val="fr-FR"/>
        </w:rPr>
        <w:t xml:space="preserve">Roy. Soc. </w:t>
      </w:r>
      <w:r>
        <w:rPr>
          <w:szCs w:val="18"/>
        </w:rPr>
        <w:t xml:space="preserve">South </w:t>
      </w:r>
      <w:r>
        <w:rPr>
          <w:szCs w:val="18"/>
          <w:lang w:val="en-US"/>
        </w:rPr>
        <w:t xml:space="preserve">Australia, </w:t>
      </w:r>
      <w:r>
        <w:rPr>
          <w:szCs w:val="18"/>
        </w:rPr>
        <w:t>39. köt. 696. 1.</w:t>
      </w:r>
    </w:p>
  </w:footnote>
  <w:footnote w:id="87">
    <w:p>
      <w:pPr>
        <w:pStyle w:val="Footnote"/>
        <w:jc w:val="both"/>
        <w:rPr/>
      </w:pPr>
      <w:r>
        <w:rPr>
          <w:rStyle w:val="FootnoteCharacters"/>
        </w:rPr>
        <w:footnoteRef/>
      </w:r>
      <w:r>
        <w:rPr/>
        <w:t xml:space="preserve"> </w:t>
      </w:r>
      <w:r>
        <w:rPr>
          <w:szCs w:val="16"/>
        </w:rPr>
        <w:t>A betakarításnak ebben a rövid, pusztán leíró tácgyalásában szándékosan kerültem el a szociológiai finomságokat. A földműveléssel járó kölcsönös kötelességek bonyolult rendszere Kiriwina társadalmi gazdaságának rendkívül érdekes vonása. Más helyütt lesz szó róla.</w:t>
      </w:r>
    </w:p>
  </w:footnote>
  <w:footnote w:id="88">
    <w:p>
      <w:pPr>
        <w:pStyle w:val="Footnote"/>
        <w:jc w:val="both"/>
        <w:rPr/>
      </w:pPr>
      <w:r>
        <w:rPr>
          <w:rStyle w:val="FootnoteCharacters"/>
        </w:rPr>
        <w:footnoteRef/>
      </w:r>
      <w:r>
        <w:rPr/>
        <w:t xml:space="preserve"> </w:t>
      </w:r>
      <w:r>
        <w:rPr>
          <w:szCs w:val="16"/>
        </w:rPr>
        <w:t>Ebben az</w:t>
      </w:r>
      <w:r>
        <w:rPr>
          <w:i/>
          <w:iCs/>
          <w:szCs w:val="16"/>
        </w:rPr>
        <w:t xml:space="preserve"> </w:t>
      </w:r>
      <w:r>
        <w:rPr>
          <w:szCs w:val="16"/>
        </w:rPr>
        <w:t>esetben, mint máskor is, nem foglalkozom azokkal a szociológiai részletekkel, amelyek nem tartoznak közvetlenül ennek a tanulmánynak a tárgyához.</w:t>
      </w:r>
    </w:p>
  </w:footnote>
  <w:footnote w:id="89">
    <w:p>
      <w:pPr>
        <w:pStyle w:val="Normal"/>
        <w:shd w:fill="FFFFFF" w:val="clear"/>
        <w:ind w:firstLine="284"/>
        <w:jc w:val="both"/>
        <w:rPr>
          <w:sz w:val="24"/>
          <w:szCs w:val="24"/>
        </w:rPr>
      </w:pPr>
      <w:r>
        <w:rPr>
          <w:rStyle w:val="FootnoteCharacters"/>
        </w:rPr>
        <w:footnoteRef/>
      </w:r>
      <w:r>
        <w:rPr/>
        <w:t xml:space="preserve"> </w:t>
      </w:r>
      <w:r>
        <w:rPr>
          <w:szCs w:val="16"/>
        </w:rPr>
        <w:t xml:space="preserve">A Trobriand-szigetek naptári rendszerét az teszi bonyolulttá, hogy négy körzet van, és mindegyik más időpontban tartja az újévet, vagyis a </w:t>
      </w:r>
      <w:r>
        <w:rPr>
          <w:i/>
          <w:iCs/>
          <w:szCs w:val="16"/>
        </w:rPr>
        <w:t xml:space="preserve">milamala </w:t>
      </w:r>
      <w:r>
        <w:rPr>
          <w:szCs w:val="16"/>
        </w:rPr>
        <w:t xml:space="preserve">hónap végét. így a Kitaván, a csoport fő szigetétől keletre eső szigeten a </w:t>
      </w:r>
      <w:r>
        <w:rPr>
          <w:i/>
          <w:iCs/>
          <w:szCs w:val="16"/>
        </w:rPr>
        <w:t xml:space="preserve">mimalát </w:t>
      </w:r>
      <w:r>
        <w:rPr>
          <w:szCs w:val="16"/>
        </w:rPr>
        <w:t xml:space="preserve">valamikor júniusban vagy júliusban ünneplik. Július-augusztusban azután Boyowa déli és nyugati körzetei, a fő sziget és néhány nyugatra eső sziget (Kayleula és több más) következik. Ezután a </w:t>
      </w:r>
      <w:r>
        <w:rPr>
          <w:i/>
          <w:iCs/>
          <w:szCs w:val="16"/>
        </w:rPr>
        <w:t xml:space="preserve">milamala </w:t>
      </w:r>
      <w:r>
        <w:rPr>
          <w:szCs w:val="16"/>
        </w:rPr>
        <w:t xml:space="preserve">augusztusban vagy szeptemberben kerül sorra a fősziget középső és keleti körzeteiben, a bennszülöttek nyelvén Kiriwinán, – utolsónak jön Vakuta, a Boyowától délre eső sziget, ahol a </w:t>
      </w:r>
      <w:r>
        <w:rPr>
          <w:i/>
          <w:iCs/>
          <w:szCs w:val="16"/>
        </w:rPr>
        <w:t xml:space="preserve">milamala </w:t>
      </w:r>
      <w:r>
        <w:rPr>
          <w:szCs w:val="16"/>
        </w:rPr>
        <w:t>szeptember-októberre esik. így egyetlen körzetben az ünnep – és vele az egész naptár – négy holdhónapon át vándorol. Ügy látszik, az ültetvény művelésének időpontjai is a naptárral együtt változnak. Ezt a bennszülöttek hangsúlyozták előttem, de abban az évben, amikor Boyowán voltam, azt tapasztaltam, hogy az ültetvények fejlettebbek Kiriwinán, mint a nyugati körzetben, holott az utóbbi annál egy hónappal előbbre jár.</w:t>
      </w:r>
    </w:p>
    <w:p>
      <w:pPr>
        <w:pStyle w:val="Footnote"/>
        <w:ind w:firstLine="284"/>
        <w:jc w:val="both"/>
        <w:rPr/>
      </w:pPr>
      <w:r>
        <w:rPr>
          <w:szCs w:val="16"/>
        </w:rPr>
        <w:t xml:space="preserve">A hónapok időpontját a csillagok helyzete szabályozza, </w:t>
      </w:r>
      <w:r>
        <w:rPr>
          <w:szCs w:val="16"/>
          <w:lang w:val="fr-FR"/>
        </w:rPr>
        <w:t xml:space="preserve">s </w:t>
      </w:r>
      <w:r>
        <w:rPr>
          <w:szCs w:val="16"/>
        </w:rPr>
        <w:t xml:space="preserve">az asztronómia mesterségében Wawelá-nak, a fő sziget déli felének tengerpartján fekvő falunak a lakosai a legkiválóbbak. M. Gilmour elmondta, hogy a </w:t>
      </w:r>
      <w:r>
        <w:rPr>
          <w:i/>
          <w:iCs/>
          <w:szCs w:val="16"/>
        </w:rPr>
        <w:t xml:space="preserve">palolo, </w:t>
      </w:r>
      <w:r>
        <w:rPr>
          <w:szCs w:val="16"/>
        </w:rPr>
        <w:t xml:space="preserve">a tengeri </w:t>
      </w:r>
      <w:r>
        <w:rPr>
          <w:szCs w:val="16"/>
          <w:lang w:val="fr-FR"/>
        </w:rPr>
        <w:t xml:space="preserve">gyûrûsféreg </w:t>
      </w:r>
      <w:r>
        <w:rPr>
          <w:i/>
          <w:iCs/>
          <w:szCs w:val="16"/>
        </w:rPr>
        <w:t xml:space="preserve">(Eunice viridis) </w:t>
      </w:r>
      <w:r>
        <w:rPr>
          <w:szCs w:val="16"/>
        </w:rPr>
        <w:t xml:space="preserve">megjelenése a Vakutához közeli zátonyon nagyon fontos tényezője a bennszülött naptár szabályozásának, sőt kétes esetekben ez a döntő. Ez a féreg a teliholdat megelőző bizonyos napokon jelenik meg október végén vagy november elején, </w:t>
      </w:r>
      <w:r>
        <w:rPr>
          <w:szCs w:val="16"/>
          <w:lang w:val="fr-FR"/>
        </w:rPr>
        <w:t xml:space="preserve">s </w:t>
      </w:r>
      <w:r>
        <w:rPr>
          <w:szCs w:val="16"/>
        </w:rPr>
        <w:t xml:space="preserve">ez a </w:t>
      </w:r>
      <w:r>
        <w:rPr>
          <w:i/>
          <w:iCs/>
          <w:szCs w:val="16"/>
        </w:rPr>
        <w:t xml:space="preserve">milamala </w:t>
      </w:r>
      <w:r>
        <w:rPr>
          <w:szCs w:val="16"/>
        </w:rPr>
        <w:t>ideje Vakután. Kiriwinán azonban a bennszülöttek azt mondták, hogy ők teljesen Wawela lakosainak csillagászati tudására hagyatkoznak.</w:t>
      </w:r>
    </w:p>
  </w:footnote>
  <w:footnote w:id="90">
    <w:p>
      <w:pPr>
        <w:pStyle w:val="Footnote"/>
        <w:jc w:val="both"/>
        <w:rPr/>
      </w:pPr>
      <w:r>
        <w:rPr>
          <w:rStyle w:val="FootnoteCharacters"/>
        </w:rPr>
        <w:footnoteRef/>
      </w:r>
      <w:r>
        <w:rPr/>
        <w:t xml:space="preserve"> </w:t>
      </w:r>
      <w:r>
        <w:rPr>
          <w:szCs w:val="18"/>
        </w:rPr>
        <w:t>Nem foglalkozhatunk itt azzal, hogy a bevallott cél mellett és mögött mennyire sarkallja az ilyen kiállításokat a hiúság és az esztétikai szempont.</w:t>
      </w:r>
    </w:p>
  </w:footnote>
  <w:footnote w:id="91">
    <w:p>
      <w:pPr>
        <w:pStyle w:val="Footnote"/>
        <w:jc w:val="both"/>
        <w:rPr/>
      </w:pPr>
      <w:r>
        <w:rPr>
          <w:rStyle w:val="FootnoteCharacters"/>
        </w:rPr>
        <w:footnoteRef/>
      </w:r>
      <w:r>
        <w:rPr>
          <w:szCs w:val="16"/>
        </w:rPr>
        <w:t xml:space="preserve"> </w:t>
      </w:r>
      <w:r>
        <w:rPr>
          <w:szCs w:val="16"/>
        </w:rPr>
        <w:t xml:space="preserve">Ez annak a számtalan ételosztásnak egyike (köznevük </w:t>
      </w:r>
      <w:r>
        <w:rPr>
          <w:i/>
          <w:iCs/>
          <w:szCs w:val="16"/>
        </w:rPr>
        <w:t xml:space="preserve">szagait), </w:t>
      </w:r>
      <w:r>
        <w:rPr>
          <w:szCs w:val="16"/>
        </w:rPr>
        <w:t xml:space="preserve">amelyek a trobriandi társadalmi élet majdnem minden alkalmával előfordulnak. Rendesen egy (vagy két) nemzetség rendezi a </w:t>
      </w:r>
      <w:r>
        <w:rPr>
          <w:i/>
          <w:iCs/>
          <w:szCs w:val="16"/>
        </w:rPr>
        <w:t xml:space="preserve">szagalit, </w:t>
      </w:r>
      <w:r>
        <w:rPr>
          <w:szCs w:val="16"/>
        </w:rPr>
        <w:t xml:space="preserve">és a többi nemzetség kapja az ételt. így a </w:t>
      </w:r>
      <w:r>
        <w:rPr>
          <w:i/>
          <w:iCs/>
          <w:szCs w:val="16"/>
        </w:rPr>
        <w:t xml:space="preserve">katukuala </w:t>
      </w:r>
      <w:r>
        <w:rPr>
          <w:szCs w:val="16"/>
        </w:rPr>
        <w:t xml:space="preserve">idején a Malaszi nemzetség oszt először ételt, </w:t>
      </w:r>
      <w:r>
        <w:rPr>
          <w:szCs w:val="16"/>
          <w:lang w:val="fr-FR"/>
        </w:rPr>
        <w:t xml:space="preserve">s </w:t>
      </w:r>
      <w:r>
        <w:rPr>
          <w:szCs w:val="16"/>
        </w:rPr>
        <w:t xml:space="preserve">a </w:t>
      </w:r>
      <w:r>
        <w:rPr>
          <w:i/>
          <w:iCs/>
          <w:szCs w:val="16"/>
        </w:rPr>
        <w:t xml:space="preserve">lukülabuta, </w:t>
      </w:r>
      <w:r>
        <w:rPr>
          <w:szCs w:val="16"/>
        </w:rPr>
        <w:t xml:space="preserve">a </w:t>
      </w:r>
      <w:r>
        <w:rPr>
          <w:i/>
          <w:iCs/>
          <w:szCs w:val="16"/>
        </w:rPr>
        <w:t xml:space="preserve">lukwaszisziga </w:t>
      </w:r>
      <w:r>
        <w:rPr>
          <w:szCs w:val="16"/>
        </w:rPr>
        <w:t xml:space="preserve">és a </w:t>
      </w:r>
      <w:r>
        <w:rPr>
          <w:i/>
          <w:iCs/>
          <w:szCs w:val="16"/>
        </w:rPr>
        <w:t xml:space="preserve">lukuba </w:t>
      </w:r>
      <w:r>
        <w:rPr>
          <w:szCs w:val="16"/>
        </w:rPr>
        <w:t xml:space="preserve">részesül benne. Néhány nap múlva újabb </w:t>
      </w:r>
      <w:r>
        <w:rPr>
          <w:i/>
          <w:iCs/>
          <w:szCs w:val="16"/>
        </w:rPr>
        <w:t xml:space="preserve">katukualát </w:t>
      </w:r>
      <w:r>
        <w:rPr>
          <w:szCs w:val="16"/>
        </w:rPr>
        <w:t xml:space="preserve">tartanak, de megfordított társadalmi csoportosításban. A nemzetségek kettős elrendezése körzetenként változik. Omarakanán a Malaszi annyira túlnyomó, hogy egymagában egy tőrzsfelet alkot, </w:t>
      </w:r>
      <w:r>
        <w:rPr>
          <w:szCs w:val="16"/>
          <w:lang w:val="fr-FR"/>
        </w:rPr>
        <w:t xml:space="preserve">s </w:t>
      </w:r>
      <w:r>
        <w:rPr>
          <w:szCs w:val="16"/>
        </w:rPr>
        <w:t xml:space="preserve">a többi három nemzetség teszi a másik felét. Itt nem tudunk belebocsátkozni a társadalmi mechanizmusnak és a </w:t>
      </w:r>
      <w:r>
        <w:rPr>
          <w:i/>
          <w:iCs/>
          <w:szCs w:val="16"/>
        </w:rPr>
        <w:t xml:space="preserve">szagali </w:t>
      </w:r>
      <w:r>
        <w:rPr>
          <w:szCs w:val="16"/>
        </w:rPr>
        <w:t>egyéb vonásainak részletes vizsgálatába.</w:t>
      </w:r>
    </w:p>
  </w:footnote>
  <w:footnote w:id="92">
    <w:p>
      <w:pPr>
        <w:pStyle w:val="Footnote"/>
        <w:jc w:val="both"/>
        <w:rPr/>
      </w:pPr>
      <w:r>
        <w:rPr>
          <w:rStyle w:val="FootnoteCharacters"/>
        </w:rPr>
        <w:footnoteRef/>
      </w:r>
      <w:r>
        <w:rPr/>
        <w:t xml:space="preserve"> </w:t>
      </w:r>
      <w:r>
        <w:rPr>
          <w:szCs w:val="16"/>
        </w:rPr>
        <w:t xml:space="preserve">A főnököknek persze annyi disznajuk van, amennyi kell, mielőtt a </w:t>
      </w:r>
      <w:r>
        <w:rPr>
          <w:i/>
          <w:iCs/>
          <w:szCs w:val="16"/>
        </w:rPr>
        <w:t xml:space="preserve">tokaynak </w:t>
      </w:r>
      <w:r>
        <w:rPr>
          <w:szCs w:val="16"/>
        </w:rPr>
        <w:t>adnának belőle. Mégis jellemző, hogy a főnöki kiváltság sokkal inkább az adás, mint a fogyasztás szabadságát jelenti. A hiúság erősebb szenvedély, mint a mohóság, bár talán ezzel nem fejeztük ki az egész igazságot!</w:t>
      </w:r>
    </w:p>
  </w:footnote>
  <w:footnote w:id="93">
    <w:p>
      <w:pPr>
        <w:pStyle w:val="Footnote"/>
        <w:jc w:val="both"/>
        <w:rPr/>
      </w:pPr>
      <w:r>
        <w:rPr>
          <w:rStyle w:val="FootnoteCharacters"/>
        </w:rPr>
        <w:footnoteRef/>
      </w:r>
      <w:r>
        <w:rPr/>
        <w:t xml:space="preserve"> </w:t>
      </w:r>
      <w:r>
        <w:rPr>
          <w:szCs w:val="16"/>
        </w:rPr>
        <w:t xml:space="preserve">Így a táncot általában a dobok felavatása vezeti be </w:t>
      </w:r>
      <w:r>
        <w:rPr>
          <w:i/>
          <w:iCs/>
          <w:szCs w:val="16"/>
        </w:rPr>
        <w:t xml:space="preserve">(katuvivisza kaszausza'u), </w:t>
      </w:r>
      <w:r>
        <w:rPr>
          <w:szCs w:val="16"/>
        </w:rPr>
        <w:t xml:space="preserve">mely a </w:t>
      </w:r>
      <w:r>
        <w:rPr>
          <w:i/>
          <w:iCs/>
          <w:szCs w:val="16"/>
        </w:rPr>
        <w:t xml:space="preserve">katu-kualával </w:t>
      </w:r>
      <w:r>
        <w:rPr>
          <w:szCs w:val="16"/>
        </w:rPr>
        <w:t xml:space="preserve">kapcsolatos. A </w:t>
      </w:r>
      <w:r>
        <w:rPr>
          <w:i/>
          <w:iCs/>
          <w:szCs w:val="16"/>
        </w:rPr>
        <w:t xml:space="preserve">kaydebukat </w:t>
      </w:r>
      <w:r>
        <w:rPr>
          <w:szCs w:val="16"/>
        </w:rPr>
        <w:t xml:space="preserve">külön fel kell avatni a </w:t>
      </w:r>
      <w:r>
        <w:rPr>
          <w:i/>
          <w:iCs/>
          <w:szCs w:val="16"/>
        </w:rPr>
        <w:t xml:space="preserve">katuvivisza kaydebu </w:t>
      </w:r>
      <w:r>
        <w:rPr>
          <w:szCs w:val="16"/>
        </w:rPr>
        <w:t>rítusával.</w:t>
      </w:r>
    </w:p>
  </w:footnote>
  <w:footnote w:id="94">
    <w:p>
      <w:pPr>
        <w:pStyle w:val="Footnote"/>
        <w:jc w:val="both"/>
        <w:rPr/>
      </w:pPr>
      <w:r>
        <w:rPr>
          <w:rStyle w:val="FootnoteCharacters"/>
        </w:rPr>
        <w:footnoteRef/>
      </w:r>
      <w:r>
        <w:rPr>
          <w:szCs w:val="16"/>
        </w:rPr>
        <w:t xml:space="preserve"> </w:t>
      </w:r>
      <w:r>
        <w:rPr>
          <w:szCs w:val="16"/>
        </w:rPr>
        <w:t xml:space="preserve">Telihold táján minden napnak külön neve van. így a telihold napja (és éjjele) </w:t>
      </w:r>
      <w:r>
        <w:rPr>
          <w:i/>
          <w:iCs/>
          <w:szCs w:val="16"/>
        </w:rPr>
        <w:t xml:space="preserve">Yapila </w:t>
      </w:r>
      <w:r>
        <w:rPr>
          <w:szCs w:val="16"/>
        </w:rPr>
        <w:t xml:space="preserve">vagy </w:t>
      </w:r>
      <w:r>
        <w:rPr>
          <w:i/>
          <w:iCs/>
          <w:szCs w:val="16"/>
        </w:rPr>
        <w:t xml:space="preserve">Kaytaulo. </w:t>
      </w:r>
      <w:r>
        <w:rPr>
          <w:szCs w:val="16"/>
        </w:rPr>
        <w:t xml:space="preserve">Egy nappal előtte </w:t>
      </w:r>
      <w:r>
        <w:rPr>
          <w:i/>
          <w:iCs/>
          <w:szCs w:val="16"/>
        </w:rPr>
        <w:t xml:space="preserve">Yamkevila, </w:t>
      </w:r>
      <w:r>
        <w:rPr>
          <w:szCs w:val="16"/>
        </w:rPr>
        <w:t xml:space="preserve">két nappal előtte </w:t>
      </w:r>
      <w:r>
        <w:rPr>
          <w:i/>
          <w:iCs/>
          <w:szCs w:val="16"/>
        </w:rPr>
        <w:t xml:space="preserve">Ulakaiwa </w:t>
      </w:r>
      <w:r>
        <w:rPr>
          <w:szCs w:val="16"/>
        </w:rPr>
        <w:t xml:space="preserve">van. A teliholdat követő nap </w:t>
      </w:r>
      <w:r>
        <w:rPr>
          <w:i/>
          <w:iCs/>
          <w:szCs w:val="16"/>
        </w:rPr>
        <w:t xml:space="preserve">Valaha, </w:t>
      </w:r>
      <w:r>
        <w:rPr>
          <w:szCs w:val="16"/>
        </w:rPr>
        <w:t xml:space="preserve">a második </w:t>
      </w:r>
      <w:r>
        <w:rPr>
          <w:i/>
          <w:iCs/>
          <w:szCs w:val="16"/>
        </w:rPr>
        <w:t xml:space="preserve">Woulo. </w:t>
      </w:r>
      <w:r>
        <w:rPr>
          <w:szCs w:val="16"/>
        </w:rPr>
        <w:t xml:space="preserve">A </w:t>
      </w:r>
      <w:r>
        <w:rPr>
          <w:i/>
          <w:iCs/>
          <w:szCs w:val="16"/>
        </w:rPr>
        <w:t xml:space="preserve">yoba Woulo </w:t>
      </w:r>
      <w:r>
        <w:rPr>
          <w:szCs w:val="16"/>
        </w:rPr>
        <w:t>éjjelére esik.</w:t>
      </w:r>
    </w:p>
  </w:footnote>
  <w:footnote w:id="95">
    <w:p>
      <w:pPr>
        <w:pStyle w:val="Normal"/>
        <w:shd w:fill="FFFFFF" w:val="clear"/>
        <w:ind w:firstLine="284"/>
        <w:jc w:val="both"/>
        <w:rPr>
          <w:sz w:val="24"/>
          <w:szCs w:val="24"/>
        </w:rPr>
      </w:pPr>
      <w:r>
        <w:rPr>
          <w:rStyle w:val="FootnoteCharacters"/>
        </w:rPr>
        <w:footnoteRef/>
      </w:r>
      <w:r>
        <w:rPr/>
        <w:t xml:space="preserve"> </w:t>
      </w:r>
      <w:r>
        <w:rPr>
          <w:szCs w:val="16"/>
        </w:rPr>
        <w:t xml:space="preserve">Kiriwina népének dobjai i. a nagydob (az új-guineai dob rendes mérete), a neve </w:t>
      </w:r>
      <w:r>
        <w:rPr>
          <w:i/>
          <w:iCs/>
          <w:szCs w:val="16"/>
        </w:rPr>
        <w:t xml:space="preserve">kaszausza'u </w:t>
      </w:r>
      <w:r>
        <w:rPr>
          <w:szCs w:val="16"/>
        </w:rPr>
        <w:t xml:space="preserve">vagy </w:t>
      </w:r>
      <w:r>
        <w:rPr>
          <w:i/>
          <w:iCs/>
          <w:szCs w:val="16"/>
        </w:rPr>
        <w:t xml:space="preserve">kupi </w:t>
      </w:r>
      <w:r>
        <w:rPr>
          <w:szCs w:val="16"/>
        </w:rPr>
        <w:t xml:space="preserve">(az utóbbi a makk obszcén szinonimája), és 2. a kisdob, a nagydob méretének egyharmada, neve </w:t>
      </w:r>
      <w:r>
        <w:rPr>
          <w:i/>
          <w:iCs/>
          <w:szCs w:val="16"/>
        </w:rPr>
        <w:t xml:space="preserve">katunenia. </w:t>
      </w:r>
      <w:r>
        <w:rPr>
          <w:szCs w:val="16"/>
        </w:rPr>
        <w:t xml:space="preserve">Minden dobpergés a két dob kombinációjából áll, amikor a </w:t>
      </w:r>
      <w:r>
        <w:rPr>
          <w:i/>
          <w:iCs/>
          <w:szCs w:val="16"/>
        </w:rPr>
        <w:t xml:space="preserve">kupi és </w:t>
      </w:r>
      <w:r>
        <w:rPr>
          <w:szCs w:val="16"/>
        </w:rPr>
        <w:t xml:space="preserve">a </w:t>
      </w:r>
      <w:r>
        <w:rPr>
          <w:i/>
          <w:iCs/>
          <w:szCs w:val="16"/>
        </w:rPr>
        <w:t xml:space="preserve">katunenia </w:t>
      </w:r>
      <w:r>
        <w:rPr>
          <w:szCs w:val="16"/>
        </w:rPr>
        <w:t>külön-külön szólamot jászik.</w:t>
      </w:r>
    </w:p>
    <w:p>
      <w:pPr>
        <w:pStyle w:val="Footnote"/>
        <w:ind w:firstLine="284"/>
        <w:jc w:val="both"/>
        <w:rPr>
          <w:sz w:val="24"/>
          <w:szCs w:val="24"/>
        </w:rPr>
      </w:pPr>
      <w:r>
        <w:rPr>
          <w:sz w:val="24"/>
          <w:szCs w:val="24"/>
        </w:rPr>
      </w:r>
    </w:p>
  </w:footnote>
  <w:footnote w:id="96">
    <w:p>
      <w:pPr>
        <w:pStyle w:val="Footnote"/>
        <w:rPr/>
      </w:pPr>
      <w:r>
        <w:rPr>
          <w:rStyle w:val="FootnoteCharacters"/>
        </w:rPr>
        <w:footnoteRef/>
      </w:r>
      <w:r>
        <w:rPr/>
        <w:t xml:space="preserve"> </w:t>
      </w:r>
      <w:r>
        <w:rPr>
          <w:szCs w:val="16"/>
        </w:rPr>
        <w:t xml:space="preserve">Boyowán a táncnak két fő típusa van. Első a körtánc, melynél a zenekar (a dobosok és az énekesek) a középen áll, </w:t>
      </w:r>
      <w:r>
        <w:rPr>
          <w:szCs w:val="16"/>
          <w:lang w:val="fr-FR"/>
        </w:rPr>
        <w:t xml:space="preserve">s a </w:t>
      </w:r>
      <w:r>
        <w:rPr>
          <w:szCs w:val="16"/>
        </w:rPr>
        <w:t xml:space="preserve">táncosok körbejárják, mindig az óramutatóval ellenkező irányban. Ez a tánc ismét többféle lehet:  1. </w:t>
      </w:r>
      <w:r>
        <w:rPr>
          <w:i/>
          <w:iCs/>
          <w:szCs w:val="16"/>
        </w:rPr>
        <w:t xml:space="preserve">biszila </w:t>
      </w:r>
      <w:r>
        <w:rPr>
          <w:szCs w:val="16"/>
        </w:rPr>
        <w:t xml:space="preserve">(pandanusszalag) táncok lassú mozgással; 2. </w:t>
      </w:r>
      <w:r>
        <w:rPr>
          <w:i/>
          <w:iCs/>
          <w:szCs w:val="16"/>
        </w:rPr>
        <w:t xml:space="preserve">kita tuva </w:t>
      </w:r>
      <w:r>
        <w:rPr>
          <w:szCs w:val="16"/>
        </w:rPr>
        <w:t xml:space="preserve">(két levél csomó) gyors mozgással; és 3. </w:t>
      </w:r>
      <w:r>
        <w:rPr>
          <w:i/>
          <w:iCs/>
          <w:szCs w:val="16"/>
        </w:rPr>
        <w:t xml:space="preserve">kaydebu </w:t>
      </w:r>
      <w:r>
        <w:rPr>
          <w:szCs w:val="16"/>
        </w:rPr>
        <w:t xml:space="preserve">(festett fapajzs) táncok ugyancsak gyors mozgással. A </w:t>
      </w:r>
      <w:r>
        <w:rPr>
          <w:i/>
          <w:iCs/>
          <w:szCs w:val="16"/>
          <w:lang w:val="fr-FR"/>
        </w:rPr>
        <w:t xml:space="preserve">bisz'ûa </w:t>
      </w:r>
      <w:r>
        <w:rPr>
          <w:szCs w:val="16"/>
        </w:rPr>
        <w:t xml:space="preserve">táncokban nagyon kivételesen nők is részt vehetnek; minden táncos női szoknyát visel. A második csoport a </w:t>
      </w:r>
      <w:r>
        <w:rPr>
          <w:i/>
          <w:iCs/>
          <w:szCs w:val="16"/>
        </w:rPr>
        <w:t xml:space="preserve">kaszawaga, </w:t>
      </w:r>
      <w:r>
        <w:rPr>
          <w:szCs w:val="16"/>
        </w:rPr>
        <w:t xml:space="preserve">melyet csak három férfi jár el, mindig állatmozgást utánozva, bár a mozdulatok konvencionálisak és nem realisztikusak. Ezek nem körtáncok, rendesen nem kíséri őket ének; a zenekar öt </w:t>
      </w:r>
      <w:r>
        <w:rPr>
          <w:i/>
          <w:iCs/>
          <w:szCs w:val="16"/>
        </w:rPr>
        <w:t xml:space="preserve">kupi </w:t>
      </w:r>
      <w:r>
        <w:rPr>
          <w:szCs w:val="16"/>
        </w:rPr>
        <w:t xml:space="preserve">és egy </w:t>
      </w:r>
      <w:r>
        <w:rPr>
          <w:i/>
          <w:iCs/>
          <w:szCs w:val="16"/>
        </w:rPr>
        <w:t xml:space="preserve">katunenia </w:t>
      </w:r>
      <w:r>
        <w:rPr>
          <w:szCs w:val="16"/>
        </w:rPr>
        <w:t>dobból áll.</w:t>
      </w:r>
    </w:p>
  </w:footnote>
  <w:footnote w:id="97">
    <w:p>
      <w:pPr>
        <w:pStyle w:val="Footnote"/>
        <w:jc w:val="both"/>
        <w:rPr/>
      </w:pPr>
      <w:r>
        <w:rPr>
          <w:rStyle w:val="FootnoteCharacters"/>
        </w:rPr>
        <w:footnoteRef/>
      </w:r>
      <w:r>
        <w:rPr/>
        <w:t xml:space="preserve"> </w:t>
      </w:r>
      <w:r>
        <w:rPr>
          <w:szCs w:val="16"/>
        </w:rPr>
        <w:t xml:space="preserve">Ha egy falu gyászban van </w:t>
      </w:r>
      <w:r>
        <w:rPr>
          <w:i/>
          <w:iCs/>
          <w:szCs w:val="16"/>
        </w:rPr>
        <w:t xml:space="preserve">(bola), </w:t>
      </w:r>
      <w:r>
        <w:rPr>
          <w:szCs w:val="16"/>
        </w:rPr>
        <w:t xml:space="preserve">és a dobok tabu alá esnek, a </w:t>
      </w:r>
      <w:r>
        <w:rPr>
          <w:i/>
          <w:iCs/>
          <w:szCs w:val="16"/>
        </w:rPr>
        <w:t xml:space="preserve">yobát </w:t>
      </w:r>
      <w:r>
        <w:rPr>
          <w:szCs w:val="16"/>
        </w:rPr>
        <w:t xml:space="preserve">egy kagylókürtön </w:t>
      </w:r>
      <w:r>
        <w:rPr>
          <w:i/>
          <w:iCs/>
          <w:szCs w:val="16"/>
        </w:rPr>
        <w:t xml:space="preserve">(ta'uio) </w:t>
      </w:r>
      <w:r>
        <w:rPr>
          <w:szCs w:val="16"/>
        </w:rPr>
        <w:t>fújják, de elhagyni még ilyenkor sem szabad.</w:t>
      </w:r>
    </w:p>
  </w:footnote>
  <w:footnote w:id="98">
    <w:p>
      <w:pPr>
        <w:pStyle w:val="Footnote"/>
        <w:jc w:val="both"/>
        <w:rPr/>
      </w:pPr>
      <w:r>
        <w:rPr>
          <w:rStyle w:val="FootnoteCharacters"/>
        </w:rPr>
        <w:footnoteRef/>
      </w:r>
      <w:r>
        <w:rPr/>
        <w:t xml:space="preserve"> </w:t>
      </w:r>
      <w:r>
        <w:rPr>
          <w:szCs w:val="16"/>
        </w:rPr>
        <w:t xml:space="preserve">A „sugalmazó kérdésektől” való félelem, amint az etnográfiai terepmunkára adott utasítások újra meg újra hangoztatják, tapasztalatom szerint az egyik legfélrevezetőbb előítélet. A „sugalmazó kérdések” veszélyesek, ha új adatközlőnek, a vele folytatott munkánk kezdetén, az első félórában vagy néhány órában tesszük fel. De semmilyen gyűjtést sem érdemes feljegyezni, melyet új, tehát zavarban levő adatszolgáltatóval végeztünk. Annak tudnia kell, hogy pontos és részletes tényállásokat várunk tőle. Egy jó adatközlő néhány nap múlva ellentmond, és még nyelvbotlás esetén is kijavít; ilyen esetben a sugalmazó kérdést veszélyesnek tartani teljesen alaptalan. Továbbá: az igazi néprajzi munka sokkal inkább a valóságos részletek megállapítására törekszik, amelyeket rendszerint ellenőrizhetünk megfigyelés útján, </w:t>
      </w:r>
      <w:r>
        <w:rPr>
          <w:szCs w:val="16"/>
          <w:lang w:val="fr-FR"/>
        </w:rPr>
        <w:t xml:space="preserve">s </w:t>
      </w:r>
      <w:r>
        <w:rPr>
          <w:szCs w:val="16"/>
        </w:rPr>
        <w:t xml:space="preserve">itt ismét nem áll fenn a szuggeráló kérdések veszélye. A közvetlen rákérdezés szükséges, sőt az etnográfus egyetlen eszköze akkor, ha azt akarja tudni, mi egy szertartás értelmezése, és mi adatközlőjének véleménye a dolgok* bizonyos állapotáról; ilyenkor feltétlenül szükség van a sugalmazó kérdésekre. Megkérdezhetjük a bennszülöttet: „Mi a véleménye ennek vagy annak a szertartásnak az értelméről?” – és évekig várhatunk, amíg választ kapunk rá (még akkor is, ha tudjuk, hogyan kell megfogalmazni a kérdést a helyi szóhasználat szerint). így többé-kevésbé arra késztetjük a bennszülöttet, hogy sajátítsa el a mi szemszögünket, </w:t>
      </w:r>
      <w:r>
        <w:rPr>
          <w:szCs w:val="16"/>
          <w:lang w:val="fr-FR"/>
        </w:rPr>
        <w:t xml:space="preserve">s a </w:t>
      </w:r>
      <w:r>
        <w:rPr>
          <w:szCs w:val="16"/>
        </w:rPr>
        <w:t xml:space="preserve">dolgokat etnográfiai összefüggésben nézze. Olyan tényekről szólva, amelyek kívül esnek a közvetlen megfigyelés körén – amilyenek a hadi szokások, vagy a technika egyes elavult eszközeinél –, teljesen lehetetlen szuggeráló kérdések nélkül dolgozni, ha nem akarunk fontos vonásokat elejteni; és mivel a világon semmi sem követeli, hogy az ilyen kérdezést kikerüljük, egyenesen téves, ha elítéljük a sugalmazó kérdéseket. Az etnológiai kutatás és a bírósági vizsgálat lényegében eltérő dolgok, amennyiben az utóbbi esetben a tanúnak rendesen a maga személyes, egyéni véleményét kell kifejeznie, vagy benyomásait előadnia, és mindkettőt könnyen módosíthatja a szuggerálás; míg az etnológiai kutatásnál az adatközlőtől azt várjuk, hogy a tudásnak olyan ragyogóan kikristályosodott és megszilárdult elemeit adja elő, mint bizonyos szokásszerű cselekvések leírása, valamilyen hiedelem, vagy a hagyományos nézetek kijelentése. Dyenkor a szuggeráló kérdés csak akkor veszélyes, ha lusta, tudatlan vagy lelkiismeretlen adatközlővel van dolgunk, </w:t>
      </w:r>
      <w:r>
        <w:rPr>
          <w:szCs w:val="16"/>
          <w:lang w:val="fr-FR"/>
        </w:rPr>
        <w:t xml:space="preserve">s </w:t>
      </w:r>
      <w:r>
        <w:rPr>
          <w:szCs w:val="16"/>
        </w:rPr>
        <w:t>ilyenkor a legjobb teljesen lemondani róla.</w:t>
      </w:r>
    </w:p>
  </w:footnote>
  <w:footnote w:id="99">
    <w:p>
      <w:pPr>
        <w:pStyle w:val="Footnote"/>
        <w:jc w:val="both"/>
        <w:rPr/>
      </w:pPr>
      <w:r>
        <w:rPr>
          <w:rStyle w:val="FootnoteCharacters"/>
        </w:rPr>
        <w:footnoteRef/>
      </w:r>
      <w:r>
        <w:rPr/>
        <w:t xml:space="preserve"> </w:t>
      </w:r>
      <w:r>
        <w:rPr>
          <w:szCs w:val="16"/>
        </w:rPr>
        <w:t xml:space="preserve">A trobriand-szigetiek kőkori kultúrájában a fatárgyak összeerősítésének egyetlen módját ismerik: a kötözést. A fatörzsből kivájt csónaktestre a magasító oldaldeszkák felerősítése úgy történik, hogy a törzs-gerendán és a deszkák megfelelő pontjain lyukat fúrnak, és a két részt szorosan összekötik, majd a lyukakat ragacsos, sűrű növényi anyaggal betömik, vízzel szemben ellenállóvá teszik. – </w:t>
      </w:r>
      <w:r>
        <w:rPr>
          <w:i/>
          <w:iCs/>
          <w:szCs w:val="16"/>
        </w:rPr>
        <w:t>A szerk. meg).</w:t>
      </w:r>
    </w:p>
  </w:footnote>
  <w:footnote w:id="100">
    <w:p>
      <w:pPr>
        <w:pStyle w:val="Footnote"/>
        <w:jc w:val="both"/>
        <w:rPr/>
      </w:pPr>
      <w:r>
        <w:rPr>
          <w:rStyle w:val="FootnoteCharacters"/>
        </w:rPr>
        <w:footnoteRef/>
      </w:r>
      <w:r>
        <w:rPr/>
        <w:t xml:space="preserve"> </w:t>
      </w:r>
      <w:r>
        <w:rPr>
          <w:szCs w:val="16"/>
        </w:rPr>
        <w:t xml:space="preserve">Ennek az állításnak a szemléltetésére jellemző adatot nyújt egy skót, aki évekig élt a bennszülöttek között mint kereskedő és gyöngyvásárló. Semmiképpen sem vesztette el a fehér ember „státusát” és méltóságát, sőt rendkívül kedves, vendégszerető úriember; mindamellett felvett bizonyos bennszülött sajátosságokat és szokásokat, amilyen a fehér embernél ritkán ismert, mint a bétel-rágást. Kiriwinai nőt is vett feleségül. Hogy kertjét jobb növekedésre ösztönözze, egy bennszülött </w:t>
      </w:r>
      <w:r>
        <w:rPr>
          <w:i/>
          <w:iCs/>
          <w:szCs w:val="16"/>
        </w:rPr>
        <w:t xml:space="preserve">towoszk </w:t>
      </w:r>
      <w:r>
        <w:rPr>
          <w:szCs w:val="16"/>
        </w:rPr>
        <w:t xml:space="preserve">(kerti varázsló) szokott segítségül hívni a szomszéd faluból, </w:t>
      </w:r>
      <w:r>
        <w:rPr>
          <w:szCs w:val="16"/>
          <w:lang w:val="fr-FR"/>
        </w:rPr>
        <w:t xml:space="preserve">s </w:t>
      </w:r>
      <w:r>
        <w:rPr>
          <w:szCs w:val="16"/>
        </w:rPr>
        <w:t>adatközlőim szerint ez az oka, hogy ültetvénye mindig sokkal jobb, mint bármelyik más fehér emberé.</w:t>
      </w:r>
    </w:p>
  </w:footnote>
  <w:footnote w:id="101">
    <w:p>
      <w:pPr>
        <w:pStyle w:val="Normal"/>
        <w:shd w:fill="FFFFFF" w:val="clear"/>
        <w:ind w:firstLine="284"/>
        <w:jc w:val="both"/>
        <w:rPr>
          <w:sz w:val="24"/>
          <w:szCs w:val="24"/>
        </w:rPr>
      </w:pPr>
      <w:r>
        <w:rPr>
          <w:rStyle w:val="FootnoteCharacters"/>
        </w:rPr>
        <w:footnoteRef/>
      </w:r>
      <w:r>
        <w:rPr/>
        <w:t xml:space="preserve"> </w:t>
      </w:r>
      <w:r>
        <w:rPr>
          <w:szCs w:val="16"/>
          <w:vertAlign w:val="superscript"/>
        </w:rPr>
        <w:t>44</w:t>
      </w:r>
      <w:r>
        <w:rPr>
          <w:szCs w:val="16"/>
        </w:rPr>
        <w:t xml:space="preserve"> A kiriwinai ültetvényi mágiáról itt elmondott általánosságokat persze még e varázslat vázlatának sem szabad tekinteni; remélem, hogy egy másik tanulmányomban módomban lesz leírni.</w:t>
      </w:r>
    </w:p>
    <w:p>
      <w:pPr>
        <w:pStyle w:val="Footnote"/>
        <w:jc w:val="both"/>
        <w:rPr/>
      </w:pPr>
      <w:r>
        <w:rPr>
          <w:szCs w:val="16"/>
        </w:rPr>
        <w:t xml:space="preserve">[Malinowski ezt </w:t>
      </w:r>
      <w:r>
        <w:rPr>
          <w:i/>
          <w:iCs/>
          <w:szCs w:val="16"/>
        </w:rPr>
        <w:t xml:space="preserve">Coral Gardens and Their Magic </w:t>
      </w:r>
      <w:r>
        <w:rPr>
          <w:szCs w:val="16"/>
        </w:rPr>
        <w:t xml:space="preserve">(Korallkertek és mágiájuk) című munkájában (1935) végezte el. – </w:t>
      </w:r>
      <w:r>
        <w:rPr>
          <w:i/>
          <w:iCs/>
          <w:szCs w:val="16"/>
        </w:rPr>
        <w:t>A szerk. meg).]</w:t>
      </w:r>
    </w:p>
  </w:footnote>
  <w:footnote w:id="102">
    <w:p>
      <w:pPr>
        <w:pStyle w:val="Footnote"/>
        <w:jc w:val="both"/>
        <w:rPr/>
      </w:pPr>
      <w:r>
        <w:rPr>
          <w:rStyle w:val="FootnoteCharacters"/>
        </w:rPr>
        <w:footnoteRef/>
      </w:r>
      <w:r>
        <w:rPr/>
        <w:t xml:space="preserve"> </w:t>
      </w:r>
      <w:r>
        <w:rPr>
          <w:szCs w:val="16"/>
        </w:rPr>
        <w:t xml:space="preserve">Emlékezzünk rá, hogy mindegyik falunak megvan a saját ültetvényi varázslat-rendszere, mely bensőséges kapcsolatban áll a faluval, </w:t>
      </w:r>
      <w:r>
        <w:rPr>
          <w:szCs w:val="16"/>
          <w:lang w:val="fr-FR"/>
        </w:rPr>
        <w:t xml:space="preserve">s </w:t>
      </w:r>
      <w:r>
        <w:rPr>
          <w:szCs w:val="16"/>
        </w:rPr>
        <w:t>amely anyaágon száll át. A faluközösség tagsága is anyaágon öröklődik.</w:t>
      </w:r>
    </w:p>
  </w:footnote>
  <w:footnote w:id="103">
    <w:p>
      <w:pPr>
        <w:pStyle w:val="Footnote"/>
        <w:jc w:val="both"/>
        <w:rPr/>
      </w:pPr>
      <w:r>
        <w:rPr>
          <w:rStyle w:val="FootnoteCharacters"/>
        </w:rPr>
        <w:footnoteRef/>
      </w:r>
      <w:r>
        <w:rPr/>
        <w:t xml:space="preserve"> </w:t>
      </w:r>
      <w:r>
        <w:rPr>
          <w:szCs w:val="16"/>
        </w:rPr>
        <w:t xml:space="preserve">Nem foglalkozhatom most részletesen ezzel a szabállyal, mely alól látszólag sok kivétel van; más helyütt kívánom majd tárgyalni. A szóveget így kell kijavítani: „Végső soron nőágon öröklődnek.” Gyakori pl., hogy egy apa fiának adja át a varázslatot, </w:t>
      </w:r>
      <w:r>
        <w:rPr>
          <w:szCs w:val="16"/>
          <w:lang w:val="fr-FR"/>
        </w:rPr>
        <w:t xml:space="preserve">s a </w:t>
      </w:r>
      <w:r>
        <w:rPr>
          <w:szCs w:val="16"/>
        </w:rPr>
        <w:t xml:space="preserve">fiú az apa életében él is vele, 3e ő már nem adhatja tovább fiának, hacsak nem apja nemzetségéből való lányt vett el, </w:t>
      </w:r>
      <w:r>
        <w:rPr>
          <w:szCs w:val="16"/>
          <w:lang w:val="fr-FR"/>
        </w:rPr>
        <w:t xml:space="preserve">s </w:t>
      </w:r>
      <w:r>
        <w:rPr>
          <w:szCs w:val="16"/>
        </w:rPr>
        <w:t>így az ő fia már az eredeti nemzetségbe tartozik. Az ilyen és hasonló okokból származó kereszt-unokatestvér-házasság elég gyakori,  és határozottan kívánatosnak tartják.</w:t>
      </w:r>
    </w:p>
  </w:footnote>
  <w:footnote w:id="104">
    <w:p>
      <w:pPr>
        <w:pStyle w:val="Footnote"/>
        <w:jc w:val="both"/>
        <w:rPr/>
      </w:pPr>
      <w:r>
        <w:rPr>
          <w:rStyle w:val="FootnoteCharacters"/>
        </w:rPr>
        <w:footnoteRef/>
      </w:r>
      <w:r>
        <w:rPr/>
        <w:t xml:space="preserve"> </w:t>
      </w:r>
      <w:r>
        <w:rPr>
          <w:szCs w:val="16"/>
        </w:rPr>
        <w:t xml:space="preserve"> </w:t>
      </w:r>
      <w:r>
        <w:rPr>
          <w:szCs w:val="16"/>
        </w:rPr>
        <w:t xml:space="preserve">Így pl. a </w:t>
      </w:r>
      <w:r>
        <w:rPr>
          <w:i/>
          <w:iCs/>
          <w:szCs w:val="16"/>
        </w:rPr>
        <w:t xml:space="preserve">kaynagolát, </w:t>
      </w:r>
      <w:r>
        <w:rPr>
          <w:szCs w:val="16"/>
        </w:rPr>
        <w:t xml:space="preserve">az egyik leghatásosabb </w:t>
      </w:r>
      <w:r>
        <w:rPr>
          <w:i/>
          <w:iCs/>
          <w:szCs w:val="16"/>
        </w:rPr>
        <w:t xml:space="preserve">szilamit </w:t>
      </w:r>
      <w:r>
        <w:rPr>
          <w:szCs w:val="16"/>
        </w:rPr>
        <w:t xml:space="preserve">(rontó varázslat) a Ba'u és Bwaytalu falvakhoz rögződő mítosszal kapcsolják össze. Továbbá bizonyos csónaképítő varázslat, amelynek </w:t>
      </w:r>
      <w:r>
        <w:rPr>
          <w:i/>
          <w:iCs/>
          <w:szCs w:val="16"/>
        </w:rPr>
        <w:t xml:space="preserve">wa'yugo </w:t>
      </w:r>
      <w:r>
        <w:rPr>
          <w:szCs w:val="16"/>
        </w:rPr>
        <w:t>a neve, olyan mítoszra utal, amelynek a helyszíne Kitava szigete. Sok más példát lehetne még felhozni.</w:t>
      </w:r>
    </w:p>
  </w:footnote>
  <w:footnote w:id="105">
    <w:p>
      <w:pPr>
        <w:pStyle w:val="Footnote"/>
        <w:jc w:val="both"/>
        <w:rPr/>
      </w:pPr>
      <w:r>
        <w:rPr>
          <w:rStyle w:val="FootnoteCharacters"/>
        </w:rPr>
        <w:footnoteRef/>
      </w:r>
      <w:r>
        <w:rPr/>
        <w:t xml:space="preserve"> </w:t>
      </w:r>
      <w:r>
        <w:rPr>
          <w:szCs w:val="16"/>
        </w:rPr>
        <w:t xml:space="preserve">Az ág bennszülött neve </w:t>
      </w:r>
      <w:r>
        <w:rPr>
          <w:i/>
          <w:iCs/>
          <w:szCs w:val="16"/>
        </w:rPr>
        <w:t xml:space="preserve">dala, </w:t>
      </w:r>
      <w:r>
        <w:rPr>
          <w:szCs w:val="16"/>
        </w:rPr>
        <w:t xml:space="preserve">1. Seligman, i. m. 678. 1., ahol a </w:t>
      </w:r>
      <w:r>
        <w:rPr>
          <w:i/>
          <w:iCs/>
          <w:szCs w:val="16"/>
        </w:rPr>
        <w:t xml:space="preserve">dalela </w:t>
      </w:r>
      <w:r>
        <w:rPr>
          <w:szCs w:val="16"/>
        </w:rPr>
        <w:t xml:space="preserve">alakban a </w:t>
      </w:r>
      <w:r>
        <w:rPr>
          <w:i/>
          <w:iCs/>
          <w:szCs w:val="16"/>
        </w:rPr>
        <w:t xml:space="preserve">dala </w:t>
      </w:r>
      <w:r>
        <w:rPr>
          <w:szCs w:val="16"/>
        </w:rPr>
        <w:t xml:space="preserve">szó a harmadik személy névmási ragjával együtt fordul elő: „az ő családja”. A szerző itt közli a négy nemzetséghez tartozó </w:t>
      </w:r>
      <w:r>
        <w:rPr>
          <w:i/>
          <w:iCs/>
          <w:szCs w:val="16"/>
        </w:rPr>
        <w:t xml:space="preserve">daldk </w:t>
      </w:r>
      <w:r>
        <w:rPr>
          <w:szCs w:val="16"/>
        </w:rPr>
        <w:t xml:space="preserve">neveit. A legfontosabb </w:t>
      </w:r>
      <w:r>
        <w:rPr>
          <w:i/>
          <w:iCs/>
          <w:szCs w:val="16"/>
        </w:rPr>
        <w:t xml:space="preserve">dalela· </w:t>
      </w:r>
      <w:r>
        <w:rPr>
          <w:szCs w:val="16"/>
        </w:rPr>
        <w:t xml:space="preserve">köztük vannak, de még többet ismerünk. Mint Seligman írja, minden egyes </w:t>
      </w:r>
      <w:r>
        <w:rPr>
          <w:i/>
          <w:iCs/>
          <w:szCs w:val="16"/>
        </w:rPr>
        <w:t xml:space="preserve">dala </w:t>
      </w:r>
      <w:r>
        <w:rPr>
          <w:szCs w:val="16"/>
        </w:rPr>
        <w:t xml:space="preserve">tagjai közös ősre vezetik vissza eredetüket. Az ős eredetileg az illető helységben egy lyukon át bújt elő a földből. Mivel pedig a </w:t>
      </w:r>
      <w:r>
        <w:rPr>
          <w:i/>
          <w:iCs/>
          <w:szCs w:val="16"/>
        </w:rPr>
        <w:t xml:space="preserve">dala </w:t>
      </w:r>
      <w:r>
        <w:rPr>
          <w:szCs w:val="16"/>
        </w:rPr>
        <w:t xml:space="preserve">abban a helységEen vagy a környéken él, a „lyuk” igen gyakran a falut kórulvevő ligetben, vagy éppen a faluban van. Az ilyen „háznak” </w:t>
      </w:r>
      <w:r>
        <w:rPr>
          <w:i/>
          <w:iCs/>
          <w:szCs w:val="16"/>
        </w:rPr>
        <w:t xml:space="preserve">(bwala) </w:t>
      </w:r>
      <w:r>
        <w:rPr>
          <w:szCs w:val="16"/>
        </w:rPr>
        <w:t xml:space="preserve">nevezett lyukak jelenleg víznyerő helyek, kőrakások, vagy kis sekély mélyedések. Az a lyuk, amelyet Seligman a 679. lapon említ, olyan, amelyből a legelőkelőbb </w:t>
      </w:r>
      <w:r>
        <w:rPr>
          <w:i/>
          <w:iCs/>
          <w:szCs w:val="16"/>
        </w:rPr>
        <w:t xml:space="preserve">dalok </w:t>
      </w:r>
      <w:r>
        <w:rPr>
          <w:szCs w:val="16"/>
        </w:rPr>
        <w:t xml:space="preserve">kerültek elő. De ez kivétel, mert a szabály ez: egy </w:t>
      </w:r>
      <w:r>
        <w:rPr>
          <w:i/>
          <w:iCs/>
          <w:szCs w:val="16"/>
        </w:rPr>
        <w:t xml:space="preserve">bwala, </w:t>
      </w:r>
      <w:r>
        <w:rPr>
          <w:szCs w:val="16"/>
        </w:rPr>
        <w:t xml:space="preserve">egy </w:t>
      </w:r>
      <w:r>
        <w:rPr>
          <w:i/>
          <w:iCs/>
          <w:szCs w:val="16"/>
        </w:rPr>
        <w:t>dala.</w:t>
      </w:r>
    </w:p>
  </w:footnote>
  <w:footnote w:id="106">
    <w:p>
      <w:pPr>
        <w:pStyle w:val="Footnote"/>
        <w:jc w:val="both"/>
        <w:rPr/>
      </w:pPr>
      <w:r>
        <w:rPr>
          <w:rStyle w:val="FootnoteCharacters"/>
        </w:rPr>
        <w:footnoteRef/>
      </w:r>
      <w:r>
        <w:rPr/>
        <w:t xml:space="preserve"> </w:t>
      </w:r>
      <w:r>
        <w:rPr>
          <w:szCs w:val="16"/>
        </w:rPr>
        <w:t xml:space="preserve">Majdnem bizonyos, hogy ez régies alak, </w:t>
      </w:r>
      <w:r>
        <w:rPr>
          <w:szCs w:val="16"/>
          <w:lang w:val="fr-FR"/>
        </w:rPr>
        <w:t xml:space="preserve">s </w:t>
      </w:r>
      <w:r>
        <w:rPr>
          <w:szCs w:val="16"/>
        </w:rPr>
        <w:t xml:space="preserve">az okozást kifejező </w:t>
      </w:r>
      <w:r>
        <w:rPr>
          <w:i/>
          <w:iCs/>
          <w:szCs w:val="16"/>
        </w:rPr>
        <w:t xml:space="preserve">vitu </w:t>
      </w:r>
      <w:r>
        <w:rPr>
          <w:szCs w:val="16"/>
        </w:rPr>
        <w:t xml:space="preserve">előraggal kapcsolatos. Így ,,utat mutatni”, „megmagyarázni”, a. m. </w:t>
      </w:r>
      <w:r>
        <w:rPr>
          <w:i/>
          <w:iCs/>
          <w:szCs w:val="16"/>
        </w:rPr>
        <w:t xml:space="preserve">vitu loki, </w:t>
      </w:r>
      <w:r>
        <w:rPr>
          <w:szCs w:val="16"/>
        </w:rPr>
        <w:t xml:space="preserve">melynek részei: </w:t>
      </w:r>
      <w:r>
        <w:rPr>
          <w:i/>
          <w:iCs/>
          <w:szCs w:val="16"/>
        </w:rPr>
        <w:t xml:space="preserve">vitu </w:t>
      </w:r>
      <w:r>
        <w:rPr>
          <w:szCs w:val="16"/>
        </w:rPr>
        <w:t xml:space="preserve">„okozni” és </w:t>
      </w:r>
      <w:r>
        <w:rPr>
          <w:i/>
          <w:iCs/>
          <w:szCs w:val="16"/>
        </w:rPr>
        <w:t xml:space="preserve">loki </w:t>
      </w:r>
      <w:r>
        <w:rPr>
          <w:szCs w:val="16"/>
        </w:rPr>
        <w:t>„odamenni”. Egy sereg ilyen okot kifejező előtag van Kiriwina nyelvében, és mindegyiknek más a jelentésárnyalata. Itt persze nem tárgyalhatjuk meg őket.</w:t>
      </w:r>
    </w:p>
  </w:footnote>
  <w:footnote w:id="107">
    <w:p>
      <w:pPr>
        <w:pStyle w:val="Footnote"/>
        <w:jc w:val="both"/>
        <w:rPr/>
      </w:pPr>
      <w:r>
        <w:rPr>
          <w:rStyle w:val="FootnoteCharacters"/>
        </w:rPr>
        <w:footnoteRef/>
      </w:r>
      <w:r>
        <w:rPr/>
        <w:t xml:space="preserve"> </w:t>
      </w:r>
      <w:r>
        <w:rPr>
          <w:szCs w:val="16"/>
        </w:rPr>
        <w:t xml:space="preserve">Ez kivétel bizonyos mágikus formulák anyaági átadása alól. Yowana, Bagido'u apja, egy Tabalu fia volt (azaz az Omarakanát „birtokló” család tagja). A varázslatot apjától, Purayaszi-tól kapta, és mivel Yowana unokanővérét, Kadu Bulamit vette nőül, aki Tabalu nő volt, átadhatta az ültetvényi varázslatot fiának, Bagido'unak; így a </w:t>
      </w:r>
      <w:r>
        <w:rPr>
          <w:i/>
          <w:iCs/>
          <w:szCs w:val="16"/>
        </w:rPr>
        <w:t xml:space="preserve">towoszi </w:t>
      </w:r>
      <w:r>
        <w:rPr>
          <w:szCs w:val="16"/>
        </w:rPr>
        <w:t>(ültetvényi varázsló) tiszte visszaszállt a</w:t>
      </w:r>
      <w:r>
        <w:rPr>
          <w:i/>
          <w:iCs/>
          <w:szCs w:val="16"/>
          <w:lang w:val="el-GR"/>
        </w:rPr>
        <w:t xml:space="preserve"> </w:t>
      </w:r>
      <w:r>
        <w:rPr>
          <w:szCs w:val="16"/>
        </w:rPr>
        <w:t>Tabalu ágra.</w:t>
      </w:r>
    </w:p>
  </w:footnote>
  <w:footnote w:id="108">
    <w:p>
      <w:pPr>
        <w:pStyle w:val="Footnote"/>
        <w:jc w:val="both"/>
        <w:rPr/>
      </w:pPr>
      <w:r>
        <w:rPr>
          <w:rStyle w:val="FootnoteCharacters"/>
        </w:rPr>
        <w:footnoteRef/>
      </w:r>
      <w:r>
        <w:rPr/>
        <w:t xml:space="preserve"> </w:t>
      </w:r>
      <w:r>
        <w:rPr>
          <w:szCs w:val="16"/>
        </w:rPr>
        <w:t xml:space="preserve">Valójában ezt a rendszert egy másik faluból, Luebilából hozták be, mely az északi parton fekszik. Innen van </w:t>
      </w:r>
      <w:r>
        <w:rPr>
          <w:i/>
          <w:iCs/>
          <w:szCs w:val="16"/>
        </w:rPr>
        <w:t xml:space="preserve">kayluebila </w:t>
      </w:r>
      <w:r>
        <w:rPr>
          <w:szCs w:val="16"/>
        </w:rPr>
        <w:t>neve is. Csak egy-két utalás van benne abból a faluból ismert közeli helyekre, de Omarakanán nem tudták, hogy ezek szent helyek-e.</w:t>
      </w:r>
    </w:p>
  </w:footnote>
  <w:footnote w:id="109">
    <w:p>
      <w:pPr>
        <w:pStyle w:val="Footnote"/>
        <w:rPr/>
      </w:pPr>
      <w:r>
        <w:rPr>
          <w:rStyle w:val="FootnoteCharacters"/>
        </w:rPr>
        <w:footnoteRef/>
      </w:r>
      <w:r>
        <w:rPr/>
        <w:t xml:space="preserve"> </w:t>
      </w:r>
      <w:r>
        <w:rPr>
          <w:i/>
          <w:iCs/>
          <w:szCs w:val="16"/>
        </w:rPr>
        <w:t xml:space="preserve">Ovavavala az </w:t>
      </w:r>
      <w:r>
        <w:rPr>
          <w:szCs w:val="16"/>
        </w:rPr>
        <w:t>Ovavavile név régies alakja.</w:t>
      </w:r>
    </w:p>
  </w:footnote>
  <w:footnote w:id="110">
    <w:p>
      <w:pPr>
        <w:pStyle w:val="Footnote"/>
        <w:jc w:val="both"/>
        <w:rPr/>
      </w:pPr>
      <w:r>
        <w:rPr>
          <w:rStyle w:val="FootnoteCharacters"/>
        </w:rPr>
        <w:footnoteRef/>
      </w:r>
      <w:r>
        <w:rPr/>
        <w:t xml:space="preserve"> </w:t>
      </w:r>
      <w:r>
        <w:rPr>
          <w:i/>
          <w:iCs/>
          <w:szCs w:val="16"/>
        </w:rPr>
        <w:t xml:space="preserve">Bom' </w:t>
      </w:r>
      <w:r>
        <w:rPr>
          <w:szCs w:val="16"/>
        </w:rPr>
        <w:t xml:space="preserve">rövidítése a tabu jelentésű  </w:t>
      </w:r>
      <w:r>
        <w:rPr>
          <w:i/>
          <w:iCs/>
          <w:szCs w:val="16"/>
        </w:rPr>
        <w:t xml:space="preserve">boma </w:t>
      </w:r>
      <w:r>
        <w:rPr>
          <w:szCs w:val="16"/>
        </w:rPr>
        <w:t xml:space="preserve">szónak.  </w:t>
      </w:r>
      <w:r>
        <w:rPr>
          <w:i/>
          <w:iCs/>
          <w:szCs w:val="16"/>
        </w:rPr>
        <w:t xml:space="preserve">Likuliku </w:t>
      </w:r>
      <w:r>
        <w:rPr>
          <w:szCs w:val="16"/>
        </w:rPr>
        <w:t>a földrengést jelenti,  melynek nagy szerepe van a mágia szótárában.</w:t>
      </w:r>
    </w:p>
  </w:footnote>
  <w:footnote w:id="111">
    <w:p>
      <w:pPr>
        <w:pStyle w:val="Normal"/>
        <w:shd w:fill="FFFFFF" w:val="clear"/>
        <w:ind w:firstLine="284"/>
        <w:jc w:val="both"/>
        <w:rPr>
          <w:sz w:val="24"/>
          <w:szCs w:val="24"/>
        </w:rPr>
      </w:pPr>
      <w:r>
        <w:rPr>
          <w:rStyle w:val="FootnoteCharacters"/>
        </w:rPr>
        <w:footnoteRef/>
      </w:r>
      <w:r>
        <w:rPr/>
        <w:t xml:space="preserve"> </w:t>
      </w:r>
      <w:r>
        <w:rPr>
          <w:i/>
          <w:iCs/>
          <w:szCs w:val="16"/>
        </w:rPr>
        <w:t xml:space="preserve">Kamkwam </w:t>
      </w:r>
      <w:r>
        <w:rPr>
          <w:szCs w:val="16"/>
        </w:rPr>
        <w:t xml:space="preserve">a. m. enni; </w:t>
      </w:r>
      <w:r>
        <w:rPr>
          <w:i/>
          <w:iCs/>
          <w:szCs w:val="16"/>
        </w:rPr>
        <w:t xml:space="preserve">kamt </w:t>
      </w:r>
      <w:r>
        <w:rPr>
          <w:szCs w:val="16"/>
        </w:rPr>
        <w:t xml:space="preserve">a többes második személy ragja, az étellel összefüggésben; </w:t>
      </w:r>
      <w:r>
        <w:rPr>
          <w:i/>
          <w:iCs/>
          <w:szCs w:val="16"/>
        </w:rPr>
        <w:t xml:space="preserve">nunumwaya az </w:t>
      </w:r>
      <w:r>
        <w:rPr>
          <w:szCs w:val="16"/>
        </w:rPr>
        <w:t xml:space="preserve">öregasszony jelentésű </w:t>
      </w:r>
      <w:r>
        <w:rPr>
          <w:i/>
          <w:iCs/>
          <w:szCs w:val="16"/>
        </w:rPr>
        <w:t xml:space="preserve">numwaya </w:t>
      </w:r>
      <w:r>
        <w:rPr>
          <w:szCs w:val="16"/>
        </w:rPr>
        <w:t xml:space="preserve">többes száma. A két </w:t>
      </w:r>
      <w:r>
        <w:rPr>
          <w:i/>
          <w:iCs/>
          <w:szCs w:val="16"/>
        </w:rPr>
        <w:t xml:space="preserve">baloma </w:t>
      </w:r>
      <w:r>
        <w:rPr>
          <w:szCs w:val="16"/>
        </w:rPr>
        <w:t xml:space="preserve">öregasszony neve annyiban érdekes, hogy </w:t>
      </w:r>
      <w:r>
        <w:rPr>
          <w:i/>
          <w:iCs/>
          <w:szCs w:val="16"/>
        </w:rPr>
        <w:t>ili</w:t>
      </w:r>
      <w:r>
        <w:rPr>
          <w:szCs w:val="16"/>
        </w:rPr>
        <w:t>-vel</w:t>
      </w:r>
      <w:r>
        <w:rPr>
          <w:i/>
          <w:iCs/>
          <w:szCs w:val="16"/>
        </w:rPr>
        <w:t xml:space="preserve"> </w:t>
      </w:r>
      <w:r>
        <w:rPr>
          <w:szCs w:val="16"/>
        </w:rPr>
        <w:t xml:space="preserve">kezdődik, ami valószínűleg a hal jelentésű </w:t>
      </w:r>
      <w:r>
        <w:rPr>
          <w:i/>
          <w:iCs/>
          <w:szCs w:val="16"/>
        </w:rPr>
        <w:t>iliá-</w:t>
      </w:r>
      <w:r>
        <w:rPr>
          <w:szCs w:val="16"/>
        </w:rPr>
        <w:t>ból</w:t>
      </w:r>
      <w:r>
        <w:rPr>
          <w:i/>
          <w:iCs/>
          <w:szCs w:val="16"/>
        </w:rPr>
        <w:t xml:space="preserve"> </w:t>
      </w:r>
      <w:r>
        <w:rPr>
          <w:szCs w:val="16"/>
        </w:rPr>
        <w:t xml:space="preserve">származik. </w:t>
      </w:r>
      <w:r>
        <w:rPr>
          <w:i/>
          <w:iCs/>
          <w:szCs w:val="16"/>
        </w:rPr>
        <w:t xml:space="preserve">Buauta </w:t>
      </w:r>
      <w:r>
        <w:rPr>
          <w:szCs w:val="16"/>
        </w:rPr>
        <w:t>a. m. tenger. így lehetséges, hogy a halászattal kapcsolatos mítoszi személyekről van szó, de a tájuk vonatkozó hagyomány feledésbe ment. Ám véleményem szerint az ilyen találgatások nem vonzóak es még kevésbé értékesek.</w:t>
      </w:r>
    </w:p>
    <w:p>
      <w:pPr>
        <w:pStyle w:val="Footnote"/>
        <w:rPr/>
      </w:pPr>
      <w:r>
        <w:rPr>
          <w:szCs w:val="16"/>
        </w:rPr>
        <w:t xml:space="preserve">Az első szó női név: </w:t>
      </w:r>
      <w:r>
        <w:rPr>
          <w:i/>
          <w:iCs/>
          <w:szCs w:val="16"/>
        </w:rPr>
        <w:t xml:space="preserve">iaegulo, </w:t>
      </w:r>
      <w:r>
        <w:rPr>
          <w:szCs w:val="16"/>
        </w:rPr>
        <w:t xml:space="preserve">a. m. én; lamuana állítólag Umnalibu anyja volt. A név itt is bizonyos összefüggést sejtet a varázsigével, amelyet a </w:t>
      </w:r>
      <w:r>
        <w:rPr>
          <w:i/>
          <w:iCs/>
          <w:szCs w:val="16"/>
        </w:rPr>
        <w:t xml:space="preserve">libu </w:t>
      </w:r>
      <w:r>
        <w:rPr>
          <w:szCs w:val="16"/>
        </w:rPr>
        <w:t xml:space="preserve">növény felett mondanak el. Az utolsó előtti név, Taigala, szó szerint ,,az ő füle”, de itt értesülésem szerint egy </w:t>
      </w:r>
      <w:r>
        <w:rPr>
          <w:i/>
          <w:iCs/>
          <w:szCs w:val="16"/>
        </w:rPr>
        <w:t xml:space="preserve">bili baloma </w:t>
      </w:r>
      <w:r>
        <w:rPr>
          <w:szCs w:val="16"/>
        </w:rPr>
        <w:t>neve.</w:t>
      </w:r>
    </w:p>
  </w:footnote>
  <w:footnote w:id="112">
    <w:p>
      <w:pPr>
        <w:pStyle w:val="Footnote"/>
        <w:jc w:val="both"/>
        <w:rPr/>
      </w:pPr>
      <w:r>
        <w:rPr>
          <w:rStyle w:val="FootnoteCharacters"/>
        </w:rPr>
        <w:footnoteRef/>
      </w:r>
      <w:r>
        <w:rPr/>
        <w:t xml:space="preserve"> </w:t>
      </w:r>
      <w:r>
        <w:rPr>
          <w:szCs w:val="16"/>
        </w:rPr>
        <w:t>Meg kell jegyezni, hogy több ilyen formulának a fordítása nem megfelelő. Gyakran nem tudtam segítséget kapni attól, aki a varázsigét elmondta. Számos varázsigét a távolabb eső falvakban tett látogatásaim során gyűjöttem. Többször maga a varázsige tudója is túl öreg vagy túl ostoba volt ahhoz, hogy segítsen a – bennszülött szempontból nézve – rendkívül nehéz és zavarba ejtő feladatban: a régies, sűrített formula lefordításában és homályos helyeinek értelmezésében. Végül rendszerint hiábavaló az eredeti tulajdonoson kívül bárkit is megkérni, hogy fordítsa le vagy értelmezze az illető varázsigét. A „beszélt” nyelv tudása révén arra mégis képes voltam, hogy majdnem mindegyik formula általános jelentését felfogjam.</w:t>
      </w:r>
    </w:p>
  </w:footnote>
  <w:footnote w:id="113">
    <w:p>
      <w:pPr>
        <w:pStyle w:val="Footnote"/>
        <w:jc w:val="both"/>
        <w:rPr/>
      </w:pPr>
      <w:r>
        <w:rPr>
          <w:rStyle w:val="FootnoteCharacters"/>
        </w:rPr>
        <w:footnoteRef/>
      </w:r>
      <w:r>
        <w:rPr/>
        <w:t xml:space="preserve"> </w:t>
      </w:r>
      <w:r>
        <w:rPr>
          <w:szCs w:val="16"/>
        </w:rPr>
        <w:t xml:space="preserve">Ennek a tárgynak teljes leírását más alkalomra kell halasztani. Érdekes, hogy a </w:t>
      </w:r>
      <w:r>
        <w:rPr>
          <w:i/>
          <w:iCs/>
          <w:szCs w:val="16"/>
        </w:rPr>
        <w:t xml:space="preserve">szilam'k </w:t>
      </w:r>
      <w:r>
        <w:rPr>
          <w:szCs w:val="16"/>
        </w:rPr>
        <w:t xml:space="preserve">(rontó varázsigék) egyik csoportja egyenesen felszólít egy </w:t>
      </w:r>
      <w:r>
        <w:rPr>
          <w:i/>
          <w:iCs/>
          <w:szCs w:val="16"/>
        </w:rPr>
        <w:t xml:space="preserve">tokway </w:t>
      </w:r>
      <w:r>
        <w:rPr>
          <w:szCs w:val="16"/>
        </w:rPr>
        <w:t xml:space="preserve">nevű lényt (fákon élő erdei szellem), hogy jöjjön el, és végezze el a rontást. Emellett mindenki úgy tudja, hogy a </w:t>
      </w:r>
      <w:r>
        <w:rPr>
          <w:i/>
          <w:iCs/>
          <w:szCs w:val="16"/>
        </w:rPr>
        <w:t xml:space="preserve">tokway </w:t>
      </w:r>
      <w:r>
        <w:rPr>
          <w:szCs w:val="16"/>
        </w:rPr>
        <w:t xml:space="preserve">az </w:t>
      </w:r>
      <w:r>
        <w:rPr>
          <w:i/>
          <w:iCs/>
          <w:szCs w:val="16"/>
        </w:rPr>
        <w:t xml:space="preserve">u'ulála </w:t>
      </w:r>
      <w:r>
        <w:rPr>
          <w:szCs w:val="16"/>
        </w:rPr>
        <w:t xml:space="preserve">(alapja, értelme, oka) a </w:t>
      </w:r>
      <w:r>
        <w:rPr>
          <w:i/>
          <w:iCs/>
          <w:szCs w:val="16"/>
        </w:rPr>
        <w:t xml:space="preserve">szuaminak, </w:t>
      </w:r>
      <w:r>
        <w:rPr>
          <w:szCs w:val="16"/>
        </w:rPr>
        <w:t xml:space="preserve">hogy behatol a testbe, </w:t>
      </w:r>
      <w:r>
        <w:rPr>
          <w:szCs w:val="16"/>
          <w:lang w:val="fr-FR"/>
        </w:rPr>
        <w:t xml:space="preserve">s </w:t>
      </w:r>
      <w:r>
        <w:rPr>
          <w:szCs w:val="16"/>
        </w:rPr>
        <w:t>ott végzetes zavarokat okoz.</w:t>
      </w:r>
    </w:p>
  </w:footnote>
  <w:footnote w:id="114">
    <w:p>
      <w:pPr>
        <w:pStyle w:val="Footnote"/>
        <w:jc w:val="both"/>
        <w:rPr/>
      </w:pPr>
      <w:r>
        <w:rPr>
          <w:rStyle w:val="FootnoteCharacters"/>
        </w:rPr>
        <w:footnoteRef/>
      </w:r>
      <w:r>
        <w:rPr/>
        <w:t xml:space="preserve"> </w:t>
      </w:r>
      <w:r>
        <w:rPr>
          <w:szCs w:val="16"/>
        </w:rPr>
        <w:t>Mindezeket az általános tételeket előzeteseknek kell tekinteni, a maguk helyén fogom majd bemutatni a megfelelő bizonyítékokat.</w:t>
      </w:r>
    </w:p>
  </w:footnote>
  <w:footnote w:id="115">
    <w:p>
      <w:pPr>
        <w:pStyle w:val="Footnote"/>
        <w:jc w:val="both"/>
        <w:rPr/>
      </w:pPr>
      <w:r>
        <w:rPr>
          <w:rStyle w:val="FootnoteCharacters"/>
        </w:rPr>
        <w:footnoteRef/>
      </w:r>
      <w:r>
        <w:rPr/>
        <w:t xml:space="preserve"> </w:t>
      </w:r>
      <w:r>
        <w:rPr>
          <w:szCs w:val="16"/>
        </w:rPr>
        <w:t xml:space="preserve">Minthogy nem annyira egyéni véleményeket akarok bírálni, mint inkább néhány idevágó adattal szolgálni a probléma megoldásához, nem hivatkozom egyes állításokra, különösen azokéira, akiknek nézetei  szerintem  tarthatatlanok. Annak a valószínűségét, hogy az ..ősidőkben nem ismerték el az apa és a gyermek közötti fizikai kapcsolatot”, elsőnek E. S. Hartland vetette fel </w:t>
      </w:r>
      <w:r>
        <w:rPr>
          <w:i/>
          <w:iCs/>
          <w:szCs w:val="16"/>
        </w:rPr>
        <w:t xml:space="preserve">(The Legend </w:t>
      </w:r>
      <w:r>
        <w:rPr>
          <w:szCs w:val="16"/>
        </w:rPr>
        <w:t xml:space="preserve">of </w:t>
      </w:r>
      <w:r>
        <w:rPr>
          <w:i/>
          <w:iCs/>
          <w:szCs w:val="16"/>
        </w:rPr>
        <w:t xml:space="preserve">Perseus – </w:t>
      </w:r>
      <w:r>
        <w:rPr>
          <w:szCs w:val="16"/>
        </w:rPr>
        <w:t xml:space="preserve">Perzeusz legendája – c. művében, 1894-1896), és felfogását ragyogóan erősítették meg Spencer és Gillen felfedezései. Később Hartland az eddig létező legkimentőbb tanulmányt szentelte ennek a kérdésnek </w:t>
      </w:r>
      <w:r>
        <w:rPr>
          <w:i/>
          <w:iCs/>
          <w:szCs w:val="16"/>
        </w:rPr>
        <w:t xml:space="preserve">(Primitive Paternity – </w:t>
      </w:r>
      <w:r>
        <w:rPr>
          <w:szCs w:val="16"/>
        </w:rPr>
        <w:t xml:space="preserve">A primitív apaság). Sir J. G. Fazer is alátámasztotta tekintélyének súlyával azt a nézetet, hogy a fizikai apaság nemtudása általános volt az embriség őskorában </w:t>
      </w:r>
      <w:r>
        <w:rPr>
          <w:i/>
          <w:iCs/>
          <w:szCs w:val="16"/>
        </w:rPr>
        <w:t xml:space="preserve">(Totemisn and Exogamy – </w:t>
      </w:r>
      <w:r>
        <w:rPr>
          <w:szCs w:val="16"/>
        </w:rPr>
        <w:t>Totemizmus és exogámia).</w:t>
      </w:r>
    </w:p>
  </w:footnote>
  <w:footnote w:id="116">
    <w:p>
      <w:pPr>
        <w:pStyle w:val="Footnote"/>
        <w:rPr/>
      </w:pPr>
      <w:r>
        <w:rPr>
          <w:rStyle w:val="FootnoteCharacters"/>
        </w:rPr>
        <w:footnoteRef/>
      </w:r>
      <w:r>
        <w:rPr>
          <w:szCs w:val="16"/>
        </w:rPr>
        <w:t xml:space="preserve"> </w:t>
      </w:r>
      <w:r>
        <w:rPr>
          <w:i/>
          <w:iCs/>
          <w:szCs w:val="16"/>
          <w:lang w:val="en-US"/>
        </w:rPr>
        <w:t xml:space="preserve">The Melanesians of </w:t>
      </w:r>
      <w:r>
        <w:rPr>
          <w:i/>
          <w:iCs/>
          <w:szCs w:val="16"/>
        </w:rPr>
        <w:t xml:space="preserve">British New Guinea </w:t>
      </w:r>
      <w:r>
        <w:rPr>
          <w:szCs w:val="16"/>
        </w:rPr>
        <w:t>(Brit Új-Guinea melanéz népe), 84. 1.</w:t>
      </w:r>
    </w:p>
  </w:footnote>
  <w:footnote w:id="117">
    <w:p>
      <w:pPr>
        <w:pStyle w:val="Footnote"/>
        <w:rPr/>
      </w:pPr>
      <w:r>
        <w:rPr>
          <w:rStyle w:val="FootnoteCharacters"/>
        </w:rPr>
        <w:footnoteRef/>
      </w:r>
      <w:r>
        <w:rPr/>
        <w:t xml:space="preserve"> </w:t>
      </w:r>
      <w:r>
        <w:rPr>
          <w:szCs w:val="16"/>
          <w:lang w:val="en-US"/>
        </w:rPr>
        <w:t xml:space="preserve">Trans, of </w:t>
      </w:r>
      <w:r>
        <w:rPr>
          <w:szCs w:val="16"/>
          <w:lang w:val="fr-FR"/>
        </w:rPr>
        <w:t xml:space="preserve">Roy. Soc. South </w:t>
      </w:r>
      <w:r>
        <w:rPr>
          <w:szCs w:val="16"/>
          <w:lang w:val="en-US"/>
        </w:rPr>
        <w:t xml:space="preserve">Australia, </w:t>
      </w:r>
      <w:r>
        <w:rPr>
          <w:szCs w:val="16"/>
        </w:rPr>
        <w:t xml:space="preserve">39. </w:t>
      </w:r>
      <w:r>
        <w:rPr>
          <w:szCs w:val="16"/>
          <w:lang w:val="fr-FR"/>
        </w:rPr>
        <w:t xml:space="preserve">(1915) </w:t>
      </w:r>
      <w:r>
        <w:rPr>
          <w:szCs w:val="16"/>
        </w:rPr>
        <w:t>köt. 562. 1.</w:t>
      </w:r>
    </w:p>
  </w:footnote>
  <w:footnote w:id="118">
    <w:p>
      <w:pPr>
        <w:pStyle w:val="Footnote"/>
        <w:rPr/>
      </w:pPr>
      <w:r>
        <w:rPr>
          <w:rStyle w:val="FootnoteCharacters"/>
        </w:rPr>
        <w:footnoteRef/>
      </w:r>
      <w:r>
        <w:rPr/>
        <w:t xml:space="preserve"> </w:t>
      </w:r>
      <w:r>
        <w:rPr>
          <w:szCs w:val="16"/>
        </w:rPr>
        <w:t>Seligmannek a pápuaföldiek osztályozására alapított terminológiáját alkalmazom, i. m. 1-8.  l.</w:t>
      </w:r>
    </w:p>
  </w:footnote>
  <w:footnote w:id="119">
    <w:p>
      <w:pPr>
        <w:pStyle w:val="Footnote"/>
        <w:rPr/>
      </w:pPr>
      <w:r>
        <w:rPr>
          <w:rStyle w:val="FootnoteCharacters"/>
        </w:rPr>
        <w:footnoteRef/>
      </w:r>
      <w:r>
        <w:rPr/>
        <w:t xml:space="preserve"> </w:t>
      </w:r>
      <w:r>
        <w:rPr>
          <w:szCs w:val="16"/>
        </w:rPr>
        <w:t xml:space="preserve">Vö. Seligman, i. m. </w:t>
      </w:r>
      <w:r>
        <w:rPr>
          <w:szCs w:val="16"/>
          <w:lang w:val="de-DE"/>
        </w:rPr>
        <w:t xml:space="preserve">passim; </w:t>
      </w:r>
      <w:r>
        <w:rPr>
          <w:szCs w:val="16"/>
        </w:rPr>
        <w:t>hozzá 49. fej.</w:t>
      </w:r>
    </w:p>
  </w:footnote>
  <w:footnote w:id="120">
    <w:p>
      <w:pPr>
        <w:pStyle w:val="Footnote"/>
        <w:jc w:val="both"/>
        <w:rPr/>
      </w:pPr>
      <w:r>
        <w:rPr>
          <w:rStyle w:val="FootnoteCharacters"/>
        </w:rPr>
        <w:footnoteRef/>
      </w:r>
      <w:r>
        <w:rPr/>
        <w:t xml:space="preserve"> </w:t>
      </w:r>
      <w:r>
        <w:rPr>
          <w:szCs w:val="16"/>
          <w:vertAlign w:val="superscript"/>
        </w:rPr>
        <w:t>64</w:t>
      </w:r>
      <w:r>
        <w:rPr>
          <w:szCs w:val="16"/>
        </w:rPr>
        <w:t xml:space="preserve">  Az ilyen kudarc tipikus esete a mailuk közt készített saját feljegyzésem, </w:t>
      </w:r>
      <w:r>
        <w:rPr>
          <w:szCs w:val="16"/>
          <w:lang w:val="fr-FR"/>
        </w:rPr>
        <w:t xml:space="preserve">s a </w:t>
      </w:r>
      <w:r>
        <w:rPr>
          <w:szCs w:val="16"/>
        </w:rPr>
        <w:t xml:space="preserve">belőle levont következtetés. További példaként idézhető Strehlownak és von Leonhardinak </w:t>
      </w:r>
      <w:r>
        <w:rPr>
          <w:szCs w:val="16"/>
          <w:lang w:val="fr-FR"/>
        </w:rPr>
        <w:t xml:space="preserve">Spencer </w:t>
      </w:r>
      <w:r>
        <w:rPr>
          <w:szCs w:val="16"/>
        </w:rPr>
        <w:t xml:space="preserve">és Gillen felfedezését tagadó véleménye. Ha gondosan elolvassuk von Leonhardi fejtegetéseit, és megvizsgáljuk Strehlow adatait, tagadásukat csak elégtelen premisszákra épített hiú vitatkozásnak fogjuk találni, mely valójában </w:t>
      </w:r>
      <w:r>
        <w:rPr>
          <w:szCs w:val="16"/>
          <w:lang w:val="fr-FR"/>
        </w:rPr>
        <w:t xml:space="preserve">Spencer </w:t>
      </w:r>
      <w:r>
        <w:rPr>
          <w:szCs w:val="16"/>
        </w:rPr>
        <w:t xml:space="preserve">és Gillen eredeti felfedezését tökéletesen alátámasztja. Ennek a kutató (Strehlow) elégtelen szellemi fekészültsége a magyarázata. Éppen úgy nem várhatunk |ó és sokoldalú etnográfiai munkát egy gyakorlatlan kutatótól, mint jó geológiai megállapítást egy bányásztól, vagy hidrodinamikai elméletet egy búvártól. Nem elég az, hogy valakinek a szeme előtt vannak a tények, képesnek kell lennie arra is, hogy felhasználja őket. Ám nem a hiányos kiképzés </w:t>
      </w:r>
      <w:r>
        <w:rPr>
          <w:szCs w:val="16"/>
          <w:lang w:val="fr-FR"/>
        </w:rPr>
        <w:t xml:space="preserve">es a </w:t>
      </w:r>
      <w:r>
        <w:rPr>
          <w:szCs w:val="16"/>
        </w:rPr>
        <w:t xml:space="preserve">szellemi képességek fogyatékossága a kudarc egyetlen oka. Új-Guinea bennszülötteiről (az északkeleti parton levő Goodenough-óbol lakóiról) írott könyvében H. Newton, a jelenlegi carpentariai püspök, akinél alig lehet valaki jobban képesítve a bennszülötttek gondolkodásának megértésére és  szokásaik felfogására,  a  következőket  írja:  „Lehetnek olyan  tudatlan   fajok  (ti.  a </w:t>
      </w:r>
      <w:r>
        <w:rPr/>
        <w:t xml:space="preserve">nemi „érintkezés és a terhesség kapcsolatát illetően), amilyenekre utalnak (ti. </w:t>
      </w:r>
      <w:r>
        <w:rPr>
          <w:lang w:val="fr-FR"/>
        </w:rPr>
        <w:t xml:space="preserve">Spencer </w:t>
      </w:r>
      <w:r>
        <w:rPr/>
        <w:t xml:space="preserve">és Gillen </w:t>
      </w:r>
      <w:r>
        <w:rPr>
          <w:szCs w:val="16"/>
        </w:rPr>
        <w:t xml:space="preserve">tételei); de nehéz ilyesmit elképzelni, amikor a házastársi hűtlenséget mindenütt oly szigorúan büntetik, és az apának a gyermekért való felelősségét – ha kis mértékben is – elismerik.” </w:t>
      </w:r>
      <w:r>
        <w:rPr>
          <w:i/>
          <w:iCs/>
          <w:szCs w:val="16"/>
        </w:rPr>
        <w:t xml:space="preserve">(In Far New Guinea – </w:t>
      </w:r>
      <w:r>
        <w:rPr>
          <w:szCs w:val="16"/>
        </w:rPr>
        <w:t xml:space="preserve">A messzi Új-Guineában –, 194. 1.) Ennek az állapotnak a tagadására felhozott érvei (mégpedig nemcsak a kutatott törzsben, hanem mindenütt érvényesen) úgy hangzanak, hogy mind a féltékenység, mind az apaság elismerése megvan (pedig ez utóbbit – legalábbis fizikai vonatkozásban – az illető törzsnél nem találjuk meg) ! Mintha a legcsekélyebb logikai kapcsolat lenne a féltékenység (puszta ösztön) és a fogantatásról vallott nézetek, avagy az utóbbiak és a család társadalmi kötelékei között! Ezt az állítást szemeltem ki megbírálásra, éppen mert a déltengeri bennszülöttekről írt egyik legjobb néprajzi könyvben olvasható. De hozzá kell tennem, hogy bírálatom némileg méltánytalan, mert Newton mint misszionárius alig beszélhette meg a bennszülöttekkel a kérdés minden részletét, és azért is, mert világosan értésére adja az olvasónak, hogy nem kutatta közvetlenül ezt a kérdést, és őszintén megadja kétkedésének okait. Mégis idéztem a megállapítást, hogy bemutassam azt a sok technikai nehézséget, amelybe a tárgyra vonatkozó pontos értesülések megszerzése ütközik, </w:t>
      </w:r>
      <w:r>
        <w:rPr>
          <w:szCs w:val="16"/>
          <w:lang w:val="fr-FR"/>
        </w:rPr>
        <w:t xml:space="preserve">s </w:t>
      </w:r>
      <w:r>
        <w:rPr>
          <w:szCs w:val="16"/>
        </w:rPr>
        <w:t>azokat a hézagokat, amelyek a tévedések révén keletkezhetnek tudásunkban.</w:t>
      </w:r>
    </w:p>
  </w:footnote>
  <w:footnote w:id="121">
    <w:p>
      <w:pPr>
        <w:pStyle w:val="Footnote"/>
        <w:jc w:val="both"/>
        <w:rPr/>
      </w:pPr>
      <w:r>
        <w:rPr>
          <w:rStyle w:val="FootnoteCharacters"/>
        </w:rPr>
        <w:footnoteRef/>
      </w:r>
      <w:r>
        <w:rPr/>
        <w:t xml:space="preserve"> </w:t>
      </w:r>
      <w:r>
        <w:rPr>
          <w:szCs w:val="16"/>
        </w:rPr>
        <w:t>A terepmunka során szerzett tapasztalatom meggyőzött azoknak az elméleteknek teljes csődjéről, amelyek a vadembernek eltérő értelmi típust és másmilyen logikai képességeket tulajdonítanak. A bennszülött hiedelmeiben nem „prelogikus”, hanem „alogikus”, mivel a hiedelem vagy a dogmatikus gondolkodás  nemcsak a vadembereknél,  de  nálunk  sincsen tekintettel  a  logika  törvényeire.</w:t>
      </w:r>
    </w:p>
  </w:footnote>
  <w:footnote w:id="122">
    <w:p>
      <w:pPr>
        <w:pStyle w:val="Footnote"/>
        <w:jc w:val="both"/>
        <w:rPr/>
      </w:pPr>
      <w:r>
        <w:rPr>
          <w:rStyle w:val="FootnoteCharacters"/>
        </w:rPr>
        <w:footnoteRef/>
      </w:r>
      <w:r>
        <w:rPr/>
        <w:t xml:space="preserve"> </w:t>
      </w:r>
      <w:r>
        <w:rPr>
          <w:szCs w:val="16"/>
        </w:rPr>
        <w:t xml:space="preserve">Próbáljuk ki ezt a szociológiai elvet civilizált példákon. Amikor azt mondjuk, hogy „a római katolikusok hisznek a pápa csalhatatlanságában”, ez csak akkor helyes, ha úgy értjük, hogy ez az ortodox hit, melyet az egyház valamennyi tagjának előírnak. A római katolikus lengyel paraszt, annyit tud erről a dogmáról, mint az imaginárius számról. Ha pedig valaki nem mint doktrínát, hanem mint társadalmi valóságot akarná tanulmányozni a keresztény hitet (ezt tudomásom szerint még sohasem kísérelték meg), ennek a fejezetnek minden megjegyzése </w:t>
      </w:r>
      <w:r>
        <w:rPr>
          <w:i/>
          <w:iCs/>
          <w:szCs w:val="16"/>
        </w:rPr>
        <w:t xml:space="preserve">mutatis mutandis </w:t>
      </w:r>
      <w:r>
        <w:rPr>
          <w:szCs w:val="16"/>
        </w:rPr>
        <w:t>ugyanúgy érvényes lenne bármelyik civilizált közösségre, mint Kiriwina „vadjaira”.</w:t>
      </w:r>
    </w:p>
  </w:footnote>
  <w:footnote w:id="123">
    <w:p>
      <w:pPr>
        <w:pStyle w:val="Footnote"/>
        <w:jc w:val="both"/>
        <w:rPr/>
      </w:pPr>
      <w:r>
        <w:rPr>
          <w:rStyle w:val="FootnoteCharacters"/>
        </w:rPr>
        <w:footnoteRef/>
      </w:r>
      <w:r>
        <w:rPr/>
        <w:t xml:space="preserve"> </w:t>
      </w:r>
      <w:r>
        <w:rPr>
          <w:szCs w:val="16"/>
        </w:rPr>
        <w:t xml:space="preserve">Szándékosan nem használom a „kollektív eszmék” kifejezést, melyet Durkheim és iskolája vezetett be, </w:t>
      </w:r>
      <w:r>
        <w:rPr>
          <w:szCs w:val="16"/>
          <w:lang w:val="fr-FR"/>
        </w:rPr>
        <w:t xml:space="preserve">s </w:t>
      </w:r>
      <w:r>
        <w:rPr>
          <w:szCs w:val="16"/>
        </w:rPr>
        <w:t>amely kezükben, közelebbről Hubert és Mauss írásaiban, rendkívül gyümölcsözőnek bizonyult. Először is nem tudom elbírálni, hogy a fenti elemzés megfelel-e annak, amit az említett iskola „kollektív eszméken” ért. Elég különös, de sehol sem jelenik meg olyan világos és őszinte nyilatkozat, mely megmondaná, mit értenek „kollektív eszméken”, ami definícióhoz volna fogható. Nyilvánvaló, hogy jelen tanulmányomban és általában is sokat köszönhetek ezeknek a szerzőknek. De úgy vélem, Durkheim szociológiájának filozófiai alapja teljesen idegen tőlem. Ez a filozófia láthatóan a „kollektív lélek” metafizikai posztulátumát állítja fel, ami számomra elfogadhatatlan. Továbbá, bármennyire lehet is vitatkozni a „kollektív lélek” fogalmának elméleti értékén, ez minden gyakorlati szociológiai vizsgálódásnál remény nélkül cserbenhagyná az embert. A terepen, amikor bennszülött vagy civilizált közösséget tanulmányozunk, egyéni lelkek tömegével van dolgunk, és módszereinket, elméleti fogalmainkat kizárólag ennek a sokrétű anyagnak a figyelembevételével határozhatjuk meg. A kollektív tudat posztulátuma meddő, és a néprajzi kutató számára teljesen haszontalan.</w:t>
      </w:r>
    </w:p>
  </w:footnote>
  <w:footnote w:id="124">
    <w:p>
      <w:pPr>
        <w:pStyle w:val="Footnote"/>
        <w:rPr/>
      </w:pPr>
      <w:r>
        <w:rPr>
          <w:rStyle w:val="FootnoteCharacters"/>
        </w:rPr>
        <w:footnoteRef/>
      </w:r>
      <w:r>
        <w:rPr/>
        <w:t xml:space="preserve"> </w:t>
      </w:r>
      <w:r>
        <w:rPr>
          <w:szCs w:val="16"/>
        </w:rPr>
        <w:t xml:space="preserve">Az idézetet az </w:t>
      </w:r>
      <w:r>
        <w:rPr>
          <w:i/>
          <w:iCs/>
          <w:szCs w:val="16"/>
        </w:rPr>
        <w:t xml:space="preserve">Antropológiai jegyzetek és kérdések </w:t>
      </w:r>
      <w:r>
        <w:rPr>
          <w:szCs w:val="16"/>
        </w:rPr>
        <w:t>c. mű 210-211. lapjáról vettük.</w:t>
      </w:r>
    </w:p>
  </w:footnote>
  <w:footnote w:id="125">
    <w:p>
      <w:pPr>
        <w:pStyle w:val="Footnote"/>
        <w:jc w:val="both"/>
        <w:rPr/>
      </w:pPr>
      <w:r>
        <w:rPr>
          <w:rStyle w:val="FootnoteCharacters"/>
        </w:rPr>
        <w:footnoteRef/>
      </w:r>
      <w:r>
        <w:rPr/>
        <w:t xml:space="preserve"> </w:t>
      </w:r>
      <w:r>
        <w:rPr>
          <w:szCs w:val="16"/>
        </w:rPr>
        <w:t xml:space="preserve"> </w:t>
      </w:r>
      <w:r>
        <w:rPr>
          <w:szCs w:val="16"/>
        </w:rPr>
        <w:t xml:space="preserve">A rokonság és a leszármazás lélektanának és szociológiájának teljes kifejtését 1. a </w:t>
      </w:r>
      <w:r>
        <w:rPr>
          <w:i/>
          <w:iCs/>
          <w:szCs w:val="16"/>
        </w:rPr>
        <w:t xml:space="preserve">Psycbe </w:t>
      </w:r>
      <w:r>
        <w:rPr>
          <w:szCs w:val="16"/>
        </w:rPr>
        <w:t xml:space="preserve">c. lélektani folyóiratban megjelent cikkeimben: </w:t>
      </w:r>
      <w:r>
        <w:rPr>
          <w:i/>
          <w:iCs/>
          <w:szCs w:val="16"/>
        </w:rPr>
        <w:t xml:space="preserve">The Psychology of Sex the Foundations of Kinship in Primitive Societies – </w:t>
      </w:r>
      <w:r>
        <w:rPr>
          <w:szCs w:val="16"/>
        </w:rPr>
        <w:t xml:space="preserve">A nemiség lélektana és a rokonság alapjai a primitív társadalmakban -(1923. október), </w:t>
      </w:r>
      <w:r>
        <w:rPr>
          <w:i/>
          <w:iCs/>
          <w:szCs w:val="16"/>
        </w:rPr>
        <w:t xml:space="preserve">Psycho-analysis and Anthropology – </w:t>
      </w:r>
      <w:r>
        <w:rPr>
          <w:szCs w:val="16"/>
        </w:rPr>
        <w:t xml:space="preserve">Pszichoanalízis és antropológia – (1924. április), és </w:t>
      </w:r>
      <w:r>
        <w:rPr>
          <w:i/>
          <w:iCs/>
          <w:szCs w:val="16"/>
        </w:rPr>
        <w:t xml:space="preserve">Complex and Myth in Mother-Right – </w:t>
      </w:r>
      <w:r>
        <w:rPr>
          <w:szCs w:val="16"/>
        </w:rPr>
        <w:t xml:space="preserve">Komplexum és mítosz az anyajogban – (1925. január). Az első cikket 1. </w:t>
      </w:r>
      <w:r>
        <w:rPr>
          <w:i/>
          <w:iCs/>
          <w:szCs w:val="16"/>
        </w:rPr>
        <w:t xml:space="preserve">The Father in Primitive Psychology – </w:t>
      </w:r>
      <w:r>
        <w:rPr>
          <w:szCs w:val="16"/>
        </w:rPr>
        <w:t xml:space="preserve">Az apa a primitív lélektanban – c. kötetben is </w:t>
      </w:r>
      <w:r>
        <w:rPr>
          <w:i/>
          <w:iCs/>
          <w:szCs w:val="16"/>
        </w:rPr>
        <w:t>(Psyche Miniature).</w:t>
      </w:r>
    </w:p>
  </w:footnote>
  <w:footnote w:id="126">
    <w:p>
      <w:pPr>
        <w:pStyle w:val="Footnote"/>
        <w:rPr/>
      </w:pPr>
      <w:r>
        <w:rPr>
          <w:rStyle w:val="FootnoteCharacters"/>
        </w:rPr>
        <w:footnoteRef/>
      </w:r>
      <w:r>
        <w:rPr/>
        <w:t xml:space="preserve"> </w:t>
      </w:r>
      <w:r>
        <w:rPr>
          <w:szCs w:val="16"/>
          <w:vertAlign w:val="superscript"/>
        </w:rPr>
        <w:t>3</w:t>
      </w:r>
      <w:r>
        <w:rPr>
          <w:szCs w:val="16"/>
        </w:rPr>
        <w:t xml:space="preserve"> Vö. az e tényekről adott beszámolómat </w:t>
      </w:r>
      <w:r>
        <w:rPr>
          <w:i/>
          <w:iCs/>
          <w:szCs w:val="16"/>
        </w:rPr>
        <w:t>War and Weapons among the Trobriand-lslanders -</w:t>
      </w:r>
      <w:r>
        <w:rPr>
          <w:szCs w:val="16"/>
        </w:rPr>
        <w:t xml:space="preserve">Háború és fegyverek a trobriand-szigetieknél – c. cikkemben, MAN 1918. január; C. G. Seligman; </w:t>
      </w:r>
      <w:r>
        <w:rPr>
          <w:i/>
          <w:iCs/>
          <w:szCs w:val="16"/>
        </w:rPr>
        <w:t xml:space="preserve">The Melanesians of British New Guinea </w:t>
      </w:r>
      <w:r>
        <w:rPr>
          <w:szCs w:val="16"/>
        </w:rPr>
        <w:t>(Brit Új-Guinea melanéz népe) 668. 1.</w:t>
      </w:r>
    </w:p>
  </w:footnote>
  <w:footnote w:id="127">
    <w:p>
      <w:pPr>
        <w:pStyle w:val="Footnote"/>
        <w:jc w:val="both"/>
        <w:rPr/>
      </w:pPr>
      <w:r>
        <w:rPr>
          <w:rStyle w:val="FootnoteCharacters"/>
        </w:rPr>
        <w:footnoteRef/>
      </w:r>
      <w:r>
        <w:rPr/>
        <w:t xml:space="preserve"> </w:t>
      </w:r>
      <w:r>
        <w:rPr>
          <w:szCs w:val="16"/>
        </w:rPr>
        <w:t xml:space="preserve"> </w:t>
      </w:r>
      <w:r>
        <w:rPr>
          <w:szCs w:val="16"/>
        </w:rPr>
        <w:t xml:space="preserve">Vö. </w:t>
      </w:r>
      <w:r>
        <w:rPr>
          <w:i/>
          <w:iCs/>
          <w:szCs w:val="16"/>
          <w:lang w:val="en-US"/>
        </w:rPr>
        <w:t xml:space="preserve">Argonauts of the </w:t>
      </w:r>
      <w:r>
        <w:rPr>
          <w:i/>
          <w:iCs/>
          <w:szCs w:val="16"/>
        </w:rPr>
        <w:t xml:space="preserve">Western Pacific </w:t>
      </w:r>
      <w:r>
        <w:rPr>
          <w:szCs w:val="16"/>
        </w:rPr>
        <w:t xml:space="preserve">(A nyugati Pacifikum argonautái) </w:t>
      </w:r>
      <w:r>
        <w:rPr>
          <w:szCs w:val="16"/>
          <w:lang w:val="en-US"/>
        </w:rPr>
        <w:t xml:space="preserve">329., </w:t>
      </w:r>
      <w:r>
        <w:rPr>
          <w:szCs w:val="16"/>
        </w:rPr>
        <w:t xml:space="preserve">401. és köv. </w:t>
      </w:r>
      <w:r>
        <w:rPr>
          <w:szCs w:val="16"/>
          <w:lang w:val="en-US"/>
        </w:rPr>
        <w:t xml:space="preserve">1., </w:t>
      </w:r>
      <w:r>
        <w:rPr>
          <w:szCs w:val="16"/>
        </w:rPr>
        <w:t xml:space="preserve">valamint </w:t>
      </w:r>
      <w:r>
        <w:rPr>
          <w:szCs w:val="16"/>
          <w:lang w:val="en-US"/>
        </w:rPr>
        <w:t xml:space="preserve">a </w:t>
      </w:r>
      <w:r>
        <w:rPr>
          <w:i/>
          <w:iCs/>
          <w:szCs w:val="16"/>
          <w:lang w:val="en-US"/>
        </w:rPr>
        <w:t xml:space="preserve">Magic, </w:t>
      </w:r>
      <w:r>
        <w:rPr>
          <w:i/>
          <w:iCs/>
          <w:szCs w:val="16"/>
        </w:rPr>
        <w:t xml:space="preserve">Science </w:t>
      </w:r>
      <w:r>
        <w:rPr>
          <w:i/>
          <w:iCs/>
          <w:szCs w:val="16"/>
          <w:lang w:val="en-US"/>
        </w:rPr>
        <w:t xml:space="preserve">and Religion </w:t>
      </w:r>
      <w:r>
        <w:rPr>
          <w:szCs w:val="16"/>
        </w:rPr>
        <w:t xml:space="preserve">(Mágia, tudomány és vallás) c. cikkem 69-78. 1., megjelent a több szerzőtől való </w:t>
      </w:r>
      <w:r>
        <w:rPr>
          <w:i/>
          <w:iCs/>
          <w:szCs w:val="16"/>
        </w:rPr>
        <w:t xml:space="preserve">Science, </w:t>
      </w:r>
      <w:r>
        <w:rPr>
          <w:i/>
          <w:iCs/>
          <w:szCs w:val="16"/>
          <w:lang w:val="en-US"/>
        </w:rPr>
        <w:t xml:space="preserve">Religion and Reality </w:t>
      </w:r>
      <w:r>
        <w:rPr>
          <w:szCs w:val="16"/>
        </w:rPr>
        <w:t xml:space="preserve">(Tudomány, vallás és valóság) c. gyűjteményben </w:t>
      </w:r>
      <w:r>
        <w:rPr>
          <w:sz w:val="18"/>
          <w:szCs w:val="14"/>
        </w:rPr>
        <w:t>(1925).</w:t>
      </w:r>
    </w:p>
  </w:footnote>
  <w:footnote w:id="128">
    <w:p>
      <w:pPr>
        <w:pStyle w:val="Footnote"/>
        <w:jc w:val="both"/>
        <w:rPr/>
      </w:pPr>
      <w:r>
        <w:rPr>
          <w:rStyle w:val="FootnoteCharacters"/>
        </w:rPr>
        <w:footnoteRef/>
      </w:r>
      <w:r>
        <w:rPr/>
        <w:t xml:space="preserve"> </w:t>
      </w:r>
      <w:r>
        <w:rPr>
          <w:szCs w:val="16"/>
        </w:rPr>
        <w:t xml:space="preserve"> </w:t>
      </w:r>
      <w:r>
        <w:rPr>
          <w:szCs w:val="16"/>
        </w:rPr>
        <w:t xml:space="preserve">Ennek a mítosznak teljes leírását 1. a szerző </w:t>
      </w:r>
      <w:r>
        <w:rPr>
          <w:i/>
          <w:iCs/>
          <w:szCs w:val="16"/>
        </w:rPr>
        <w:t xml:space="preserve">Sex and Repression in Primitive Society – </w:t>
      </w:r>
      <w:r>
        <w:rPr>
          <w:szCs w:val="16"/>
        </w:rPr>
        <w:t>Nemiség és megtorlás a primitív társadalomban – (1926) c. művében, ahol szociológiai jelentőségét is megtárgyalom.</w:t>
      </w:r>
    </w:p>
  </w:footnote>
  <w:footnote w:id="129">
    <w:p>
      <w:pPr>
        <w:pStyle w:val="Footnote"/>
        <w:jc w:val="both"/>
        <w:rPr/>
      </w:pPr>
      <w:r>
        <w:rPr>
          <w:rStyle w:val="FootnoteCharacters"/>
        </w:rPr>
        <w:footnoteRef/>
      </w:r>
      <w:r>
        <w:rPr/>
        <w:t xml:space="preserve"> </w:t>
      </w:r>
      <w:r>
        <w:rPr>
          <w:szCs w:val="16"/>
        </w:rPr>
        <w:t xml:space="preserve">Tudava mítoszának egyik fő mozzanatát 1.  a  szerző  </w:t>
      </w:r>
      <w:r>
        <w:rPr>
          <w:i/>
          <w:iCs/>
          <w:szCs w:val="16"/>
          <w:lang w:val="en-US"/>
        </w:rPr>
        <w:t xml:space="preserve">Complex and Myth in Mother-Right   </w:t>
      </w:r>
      <w:r>
        <w:rPr>
          <w:i/>
          <w:iCs/>
          <w:szCs w:val="16"/>
        </w:rPr>
        <w:t xml:space="preserve">– </w:t>
      </w:r>
      <w:r>
        <w:rPr>
          <w:szCs w:val="16"/>
        </w:rPr>
        <w:t xml:space="preserve">komplexum és mítosz az anyajogban – </w:t>
      </w:r>
      <w:r>
        <w:rPr>
          <w:i/>
          <w:iCs/>
          <w:szCs w:val="16"/>
          <w:lang w:val="en-US"/>
        </w:rPr>
        <w:t xml:space="preserve">(Psyche, </w:t>
      </w:r>
      <w:r>
        <w:rPr>
          <w:szCs w:val="16"/>
        </w:rPr>
        <w:t>1925. január) c. cikkébe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shd w:fill="FFFFFF" w:val="clear"/>
      <w:spacing w:before="120" w:after="60"/>
      <w:jc w:val="center"/>
      <w:outlineLvl w:val="0"/>
    </w:pPr>
    <w:rPr>
      <w:rFonts w:cs="Arial"/>
      <w:b/>
      <w:bCs/>
      <w:sz w:val="28"/>
      <w:szCs w:val="98"/>
      <w:lang w:val="fr-FR"/>
    </w:rPr>
  </w:style>
  <w:style w:type="paragraph" w:styleId="Heading2">
    <w:name w:val="Heading 2"/>
    <w:basedOn w:val="Normal"/>
    <w:next w:val="Normal"/>
    <w:qFormat/>
    <w:pPr>
      <w:keepNext w:val="true"/>
      <w:numPr>
        <w:ilvl w:val="1"/>
        <w:numId w:val="1"/>
      </w:numPr>
      <w:shd w:fill="FFFFFF" w:val="clear"/>
      <w:jc w:val="center"/>
      <w:outlineLvl w:val="1"/>
    </w:pPr>
    <w:rPr>
      <w:sz w:val="28"/>
      <w:szCs w:val="38"/>
    </w:rPr>
  </w:style>
  <w:style w:type="paragraph" w:styleId="Heading3">
    <w:name w:val="Heading 3"/>
    <w:basedOn w:val="Normal"/>
    <w:next w:val="Normal"/>
    <w:qFormat/>
    <w:pPr>
      <w:keepNext w:val="true"/>
      <w:numPr>
        <w:ilvl w:val="2"/>
        <w:numId w:val="1"/>
      </w:numPr>
      <w:shd w:fill="FFFFFF" w:val="clear"/>
      <w:jc w:val="center"/>
      <w:outlineLvl w:val="2"/>
    </w:pPr>
    <w:rPr>
      <w:b/>
      <w:bCs/>
      <w:sz w:val="30"/>
      <w:szCs w:val="26"/>
    </w:rPr>
  </w:style>
  <w:style w:type="paragraph" w:styleId="Heading4">
    <w:name w:val="Heading 4"/>
    <w:basedOn w:val="Normal"/>
    <w:next w:val="Normal"/>
    <w:qFormat/>
    <w:pPr>
      <w:keepNext w:val="true"/>
      <w:numPr>
        <w:ilvl w:val="3"/>
        <w:numId w:val="1"/>
      </w:numPr>
      <w:shd w:fill="FFFFFF" w:val="clear"/>
      <w:jc w:val="center"/>
      <w:outlineLvl w:val="3"/>
    </w:pPr>
    <w:rPr>
      <w:sz w:val="30"/>
      <w:szCs w:val="26"/>
    </w:rPr>
  </w:style>
  <w:style w:type="paragraph" w:styleId="Heading5">
    <w:name w:val="Heading 5"/>
    <w:basedOn w:val="Normal"/>
    <w:next w:val="Normal"/>
    <w:qFormat/>
    <w:pPr>
      <w:keepNext w:val="true"/>
      <w:numPr>
        <w:ilvl w:val="4"/>
        <w:numId w:val="1"/>
      </w:numPr>
      <w:shd w:fill="FFFFFF" w:val="clear"/>
      <w:jc w:val="center"/>
      <w:outlineLvl w:val="4"/>
    </w:pPr>
    <w:rPr>
      <w:sz w:val="24"/>
    </w:rPr>
  </w:style>
  <w:style w:type="paragraph" w:styleId="Heading6">
    <w:name w:val="Heading 6"/>
    <w:basedOn w:val="Normal"/>
    <w:next w:val="Normal"/>
    <w:qFormat/>
    <w:pPr>
      <w:keepNext w:val="true"/>
      <w:numPr>
        <w:ilvl w:val="5"/>
        <w:numId w:val="1"/>
      </w:numPr>
      <w:shd w:fill="FFFFFF" w:val="clear"/>
      <w:jc w:val="center"/>
      <w:outlineLvl w:val="5"/>
    </w:pPr>
    <w:rPr>
      <w:sz w:val="40"/>
      <w:szCs w:val="36"/>
    </w:rPr>
  </w:style>
  <w:style w:type="paragraph" w:styleId="Heading7">
    <w:name w:val="Heading 7"/>
    <w:basedOn w:val="Normal"/>
    <w:next w:val="Normal"/>
    <w:qFormat/>
    <w:pPr>
      <w:keepNext w:val="true"/>
      <w:numPr>
        <w:ilvl w:val="6"/>
        <w:numId w:val="1"/>
      </w:numPr>
      <w:shd w:fill="FFFFFF" w:val="clear"/>
      <w:jc w:val="center"/>
      <w:outlineLvl w:val="6"/>
    </w:pPr>
    <w:rPr>
      <w:sz w:val="26"/>
      <w:szCs w:val="22"/>
    </w:rPr>
  </w:style>
  <w:style w:type="paragraph" w:styleId="Heading8">
    <w:name w:val="Heading 8"/>
    <w:basedOn w:val="Normal"/>
    <w:next w:val="Normal"/>
    <w:qFormat/>
    <w:pPr>
      <w:keepNext w:val="true"/>
      <w:numPr>
        <w:ilvl w:val="7"/>
        <w:numId w:val="1"/>
      </w:numPr>
      <w:shd w:fill="FFFFFF" w:val="clear"/>
      <w:ind w:firstLine="284"/>
      <w:jc w:val="center"/>
      <w:outlineLvl w:val="7"/>
    </w:pPr>
    <w:rPr>
      <w:sz w:val="24"/>
    </w:rPr>
  </w:style>
  <w:style w:type="paragraph" w:styleId="Heading9">
    <w:name w:val="Heading 9"/>
    <w:basedOn w:val="Normal"/>
    <w:next w:val="Normal"/>
    <w:qFormat/>
    <w:pPr>
      <w:keepNext w:val="true"/>
      <w:numPr>
        <w:ilvl w:val="8"/>
        <w:numId w:val="1"/>
      </w:numPr>
      <w:shd w:fill="FFFFFF" w:val="clear"/>
      <w:ind w:firstLine="284"/>
      <w:jc w:val="both"/>
      <w:outlineLvl w:val="8"/>
    </w:pPr>
    <w:rPr>
      <w:sz w:val="24"/>
      <w:szCs w:val="50"/>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EndnoteCharacters">
    <w:name w:val="Endnote Characters"/>
    <w:basedOn w:val="Bekezdsalapbettpusa"/>
    <w:qFormat/>
    <w:rPr>
      <w:vertAlign w:val="superscript"/>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hd w:fill="FFFFFF" w:val="clear"/>
      <w:jc w:val="center"/>
    </w:pPr>
    <w:rPr>
      <w:sz w:val="32"/>
      <w:szCs w:val="52"/>
      <w:lang w:val="fr-FR"/>
    </w:rPr>
  </w:style>
  <w:style w:type="paragraph" w:styleId="TextBody">
    <w:name w:val="Body Text"/>
    <w:basedOn w:val="Normal"/>
    <w:pPr>
      <w:shd w:fill="FFFFFF" w:val="clea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284"/>
      <w:jc w:val="both"/>
    </w:pPr>
    <w:rPr>
      <w:sz w:val="24"/>
    </w:rPr>
  </w:style>
  <w:style w:type="paragraph" w:styleId="Footnote">
    <w:name w:val="Footnote Text"/>
    <w:basedOn w:val="Normal"/>
    <w:pPr/>
    <w:rPr/>
  </w:style>
  <w:style w:type="paragraph" w:styleId="Szvegtrzsbehzssal2">
    <w:name w:val="Szövegtörzs behúzással 2"/>
    <w:basedOn w:val="Normal"/>
    <w:qFormat/>
    <w:pPr>
      <w:shd w:fill="FFFFFF" w:val="clear"/>
      <w:ind w:firstLine="284"/>
      <w:jc w:val="center"/>
    </w:pPr>
    <w:rPr>
      <w:sz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iedelmek" TargetMode="External"/><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hyperlink" Target="http://balomada.lt/" TargetMode="Externa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06:50:00Z</dcterms:created>
  <dc:creator>Malinowski, Bronislaw</dc:creator>
  <dc:description/>
  <dc:language>en-US</dc:language>
  <cp:lastModifiedBy>.</cp:lastModifiedBy>
  <dcterms:modified xsi:type="dcterms:W3CDTF">2007-04-22T08:23:00Z</dcterms:modified>
  <cp:revision>17</cp:revision>
  <dc:subject/>
  <dc:title>BALOMA</dc:title>
</cp:coreProperties>
</file>