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0" w:after="600"/>
        <w:jc w:val="center"/>
        <w:rPr>
          <w:rFonts w:ascii="Palatino Linotype" w:hAnsi="Palatino Linotype" w:cs="Courier New"/>
          <w:b/>
          <w:b/>
          <w:bCs/>
          <w:sz w:val="40"/>
          <w:szCs w:val="40"/>
        </w:rPr>
      </w:pPr>
      <w:r>
        <w:rPr>
          <w:rFonts w:cs="Courier New" w:ascii="Palatino Linotype" w:hAnsi="Palatino Linotype"/>
          <w:b/>
          <w:bCs/>
          <w:sz w:val="40"/>
          <w:szCs w:val="40"/>
        </w:rPr>
        <w:t>Norman Mailer</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Lee Harvey Oswald</w:t>
        <w:br/>
      </w:r>
      <w:r>
        <w:rPr>
          <w:rFonts w:cs="Courier New" w:ascii="Palatino Linotype" w:hAnsi="Palatino Linotype"/>
          <w:b/>
          <w:bCs/>
          <w:outline/>
          <w:shadow/>
          <w:sz w:val="48"/>
          <w:szCs w:val="48"/>
        </w:rPr>
        <w:t>(Oswald meséi)</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7200" w:after="0"/>
        <w:jc w:val="center"/>
        <w:rPr>
          <w:rFonts w:ascii="Palatino Linotype" w:hAnsi="Palatino Linotype" w:cs="Palatino Linotype"/>
        </w:rPr>
      </w:pPr>
      <w:r>
        <w:rPr>
          <w:rFonts w:cs="Courier New" w:ascii="Palatino Linotype" w:hAnsi="Palatino Linotype"/>
          <w:b/>
          <w:bCs/>
        </w:rPr>
        <w:t>VICTORIA</w:t>
      </w:r>
      <w:r>
        <w:rPr>
          <w:rFonts w:cs="Palatino Linotype" w:ascii="Palatino Linotype" w:hAnsi="Palatino Linotype"/>
        </w:rPr>
        <w:br/>
      </w:r>
      <w:r>
        <w:br w:type="page"/>
      </w:r>
    </w:p>
    <w:p>
      <w:pPr>
        <w:pStyle w:val="Normal"/>
        <w:spacing w:before="1200" w:after="120"/>
        <w:jc w:val="center"/>
        <w:rPr/>
      </w:pPr>
      <w:r>
        <w:rPr>
          <w:rFonts w:cs="Palatino Linotype" w:ascii="Palatino Linotype" w:hAnsi="Palatino Linotype"/>
          <w:b/>
          <w:iCs/>
        </w:rPr>
        <w:t>OSWALD’S TALE</w:t>
      </w:r>
      <w:r>
        <w:rPr>
          <w:rFonts w:cs="Palatino Linotype" w:ascii="Palatino Linotype" w:hAnsi="Palatino Linotype"/>
          <w:iCs/>
        </w:rPr>
        <w:br/>
        <w:t>an American Mystery</w:t>
        <w:br/>
        <w:t>Copyright 1996 by Norman Mailer, Lawrence Schiller,</w:t>
        <w:br/>
        <w:t>and Polaris Communications, Inc.</w:t>
      </w:r>
    </w:p>
    <w:p>
      <w:pPr>
        <w:pStyle w:val="Normal"/>
        <w:spacing w:before="1200" w:after="120"/>
        <w:jc w:val="center"/>
        <w:rPr>
          <w:rFonts w:ascii="Palatino Linotype" w:hAnsi="Palatino Linotype" w:cs="Palatino Linotype"/>
          <w:iCs/>
        </w:rPr>
      </w:pPr>
      <w:r>
        <w:rPr>
          <w:rFonts w:cs="Palatino Linotype" w:ascii="Palatino Linotype" w:hAnsi="Palatino Linotype"/>
          <w:iCs/>
        </w:rPr>
        <w:t>Fordította:</w:t>
        <w:br/>
        <w:t>H. Prikler Renáta, 1996</w:t>
      </w:r>
    </w:p>
    <w:p>
      <w:pPr>
        <w:pStyle w:val="Normal"/>
        <w:spacing w:before="1200" w:after="120"/>
        <w:jc w:val="center"/>
        <w:rPr/>
      </w:pPr>
      <w:r>
        <w:rPr>
          <w:rFonts w:cs="Palatino Linotype" w:ascii="Palatino Linotype" w:hAnsi="Palatino Linotype"/>
          <w:iCs/>
        </w:rPr>
        <w:t>Magyar kiadás:</w:t>
        <w:br/>
        <w:t>Copyright 1996 by Victoria Kft.</w:t>
        <w:br/>
        <w:t>Minden jog fenntartva!</w:t>
      </w:r>
    </w:p>
    <w:p>
      <w:pPr>
        <w:pStyle w:val="Normal"/>
        <w:spacing w:before="4800" w:after="120"/>
        <w:jc w:val="center"/>
        <w:rPr>
          <w:rFonts w:ascii="Palatino Linotype" w:hAnsi="Palatino Linotype" w:cs="Palatino Linotype"/>
          <w:iCs/>
        </w:rPr>
      </w:pPr>
      <w:r>
        <w:rPr>
          <w:rFonts w:cs="Palatino Linotype" w:ascii="Palatino Linotype" w:hAnsi="Palatino Linotype"/>
          <w:iCs/>
        </w:rPr>
        <w:t>ISBN 963 7660 73 9</w:t>
      </w:r>
      <w:r>
        <w:br w:type="page"/>
      </w:r>
    </w:p>
    <w:p>
      <w:pPr>
        <w:pStyle w:val="Normal"/>
        <w:spacing w:before="600" w:after="360"/>
        <w:jc w:val="center"/>
        <w:rPr/>
      </w:pPr>
      <w:r>
        <w:rPr/>
        <w:t>Tartalomjegyzék</w:t>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val="false"/>
              <w:bCs w:val="false"/>
            </w:rPr>
            <w:instrText xml:space="preserve"> TOC \o "1-2" \h \z \u </w:instrText>
          </w:r>
          <w:r>
            <w:rPr>
              <w:rStyle w:val="IndexLink"/>
              <w:b w:val="false"/>
              <w:bCs w:val="false"/>
            </w:rPr>
            <w:fldChar w:fldCharType="separate"/>
          </w:r>
          <w:hyperlink w:anchor="__RefHeading___Toc171397700">
            <w:r>
              <w:rPr>
                <w:rStyle w:val="IndexLink"/>
                <w:b w:val="false"/>
                <w:bCs w:val="false"/>
              </w:rPr>
              <w:t>ELSŐ RÉSZ – VALJA</w:t>
              <w:tab/>
              <w:t>11</w:t>
            </w:r>
          </w:hyperlink>
        </w:p>
        <w:p>
          <w:pPr>
            <w:pStyle w:val="Contents2"/>
            <w:rPr>
              <w:rFonts w:ascii="Times New Roman" w:hAnsi="Times New Roman" w:cs="Times New Roman"/>
            </w:rPr>
          </w:pPr>
          <w:hyperlink w:anchor="__RefHeading___Toc171397701">
            <w:r>
              <w:rPr>
                <w:rStyle w:val="IndexLink"/>
              </w:rPr>
              <w:t>1. A BÚGÓCSIGA</w:t>
              <w:tab/>
              <w:t>11</w:t>
            </w:r>
          </w:hyperlink>
        </w:p>
        <w:p>
          <w:pPr>
            <w:pStyle w:val="Contents2"/>
            <w:rPr>
              <w:rFonts w:ascii="Times New Roman" w:hAnsi="Times New Roman" w:cs="Times New Roman"/>
            </w:rPr>
          </w:pPr>
          <w:hyperlink w:anchor="__RefHeading___Toc171397702">
            <w:r>
              <w:rPr>
                <w:rStyle w:val="IndexLink"/>
              </w:rPr>
              <w:t>2. A VŐ</w:t>
              <w:tab/>
              <w:t>32</w:t>
            </w:r>
          </w:hyperlink>
        </w:p>
        <w:p>
          <w:pPr>
            <w:pStyle w:val="Contents2"/>
            <w:rPr>
              <w:rFonts w:ascii="Times New Roman" w:hAnsi="Times New Roman" w:cs="Times New Roman"/>
            </w:rPr>
          </w:pPr>
          <w:hyperlink w:anchor="__RefHeading___Toc171397703">
            <w:r>
              <w:rPr>
                <w:rStyle w:val="IndexLink"/>
              </w:rPr>
              <w:t>3. FEHÉR ÉJSZAKÁK</w:t>
              <w:tab/>
              <w:t>38</w:t>
            </w:r>
          </w:hyperlink>
        </w:p>
        <w:p>
          <w:pPr>
            <w:pStyle w:val="Contents1"/>
            <w:rPr>
              <w:rFonts w:ascii="Times New Roman" w:hAnsi="Times New Roman" w:cs="Times New Roman"/>
              <w:b w:val="false"/>
              <w:b w:val="false"/>
              <w:bCs w:val="false"/>
            </w:rPr>
          </w:pPr>
          <w:hyperlink w:anchor="__RefHeading___Toc171397704">
            <w:r>
              <w:rPr>
                <w:rStyle w:val="IndexLink"/>
              </w:rPr>
              <w:t>MÁSODIK RÉSZ – OSWALD MOSZKVÁBAN</w:t>
              <w:tab/>
              <w:t>48</w:t>
            </w:r>
          </w:hyperlink>
        </w:p>
        <w:p>
          <w:pPr>
            <w:pStyle w:val="Contents2"/>
            <w:rPr>
              <w:rFonts w:ascii="Times New Roman" w:hAnsi="Times New Roman" w:cs="Times New Roman"/>
            </w:rPr>
          </w:pPr>
          <w:hyperlink w:anchor="__RefHeading___Toc171397705">
            <w:r>
              <w:rPr>
                <w:rStyle w:val="IndexLink"/>
              </w:rPr>
              <w:t>1. TÖKÉLETES ANGOLSÁG</w:t>
              <w:tab/>
              <w:t>48</w:t>
            </w:r>
          </w:hyperlink>
        </w:p>
        <w:p>
          <w:pPr>
            <w:pStyle w:val="Contents2"/>
            <w:rPr>
              <w:rFonts w:ascii="Times New Roman" w:hAnsi="Times New Roman" w:cs="Times New Roman"/>
            </w:rPr>
          </w:pPr>
          <w:hyperlink w:anchor="__RefHeading___Toc171397706">
            <w:r>
              <w:rPr>
                <w:rStyle w:val="IndexLink"/>
              </w:rPr>
              <w:t>2. A FÉLKEGYELMŰ</w:t>
              <w:tab/>
              <w:t>53</w:t>
            </w:r>
          </w:hyperlink>
        </w:p>
        <w:p>
          <w:pPr>
            <w:pStyle w:val="Contents2"/>
            <w:rPr>
              <w:rFonts w:ascii="Times New Roman" w:hAnsi="Times New Roman" w:cs="Times New Roman"/>
            </w:rPr>
          </w:pPr>
          <w:hyperlink w:anchor="__RefHeading___Toc171397707">
            <w:r>
              <w:rPr>
                <w:rStyle w:val="IndexLink"/>
              </w:rPr>
              <w:t>3. ROSA, RIMMA ÉS RICHARD SNYDER</w:t>
              <w:tab/>
              <w:t>60</w:t>
            </w:r>
          </w:hyperlink>
        </w:p>
        <w:p>
          <w:pPr>
            <w:pStyle w:val="Contents2"/>
            <w:rPr>
              <w:rFonts w:ascii="Times New Roman" w:hAnsi="Times New Roman" w:cs="Times New Roman"/>
            </w:rPr>
          </w:pPr>
          <w:hyperlink w:anchor="__RefHeading___Toc171397708">
            <w:r>
              <w:rPr>
                <w:rStyle w:val="IndexLink"/>
              </w:rPr>
              <w:t>4. VAN VALAMI HÍR?</w:t>
              <w:tab/>
              <w:t>65</w:t>
            </w:r>
          </w:hyperlink>
        </w:p>
        <w:p>
          <w:pPr>
            <w:pStyle w:val="Contents1"/>
            <w:rPr>
              <w:rFonts w:ascii="Times New Roman" w:hAnsi="Times New Roman" w:cs="Times New Roman"/>
              <w:b w:val="false"/>
              <w:b w:val="false"/>
              <w:bCs w:val="false"/>
            </w:rPr>
          </w:pPr>
          <w:hyperlink w:anchor="__RefHeading___Toc171397709">
            <w:r>
              <w:rPr>
                <w:rStyle w:val="IndexLink"/>
              </w:rPr>
              <w:t>HARMADIK RÉSZ – OSWALD MUNKÁJA ÉS SZERELMEI</w:t>
              <w:tab/>
              <w:t>73</w:t>
            </w:r>
          </w:hyperlink>
        </w:p>
        <w:p>
          <w:pPr>
            <w:pStyle w:val="Contents2"/>
            <w:rPr>
              <w:rFonts w:ascii="Times New Roman" w:hAnsi="Times New Roman" w:cs="Times New Roman"/>
            </w:rPr>
          </w:pPr>
          <w:hyperlink w:anchor="__RefHeading___Toc171397710">
            <w:r>
              <w:rPr>
                <w:rStyle w:val="IndexLink"/>
              </w:rPr>
              <w:t>1. IGOR</w:t>
              <w:tab/>
              <w:t>73</w:t>
            </w:r>
          </w:hyperlink>
        </w:p>
        <w:p>
          <w:pPr>
            <w:pStyle w:val="Contents2"/>
            <w:rPr>
              <w:rFonts w:ascii="Times New Roman" w:hAnsi="Times New Roman" w:cs="Times New Roman"/>
            </w:rPr>
          </w:pPr>
          <w:hyperlink w:anchor="__RefHeading___Toc171397711">
            <w:r>
              <w:rPr>
                <w:rStyle w:val="IndexLink"/>
              </w:rPr>
              <w:t>2. A PROFI</w:t>
              <w:tab/>
              <w:t>76</w:t>
            </w:r>
          </w:hyperlink>
        </w:p>
        <w:p>
          <w:pPr>
            <w:pStyle w:val="Contents2"/>
            <w:rPr>
              <w:rFonts w:ascii="Times New Roman" w:hAnsi="Times New Roman" w:cs="Times New Roman"/>
            </w:rPr>
          </w:pPr>
          <w:hyperlink w:anchor="__RefHeading___Toc171397712">
            <w:r>
              <w:rPr>
                <w:rStyle w:val="IndexLink"/>
              </w:rPr>
              <w:t>3. ALJOSA</w:t>
              <w:tab/>
              <w:t>77</w:t>
            </w:r>
          </w:hyperlink>
        </w:p>
        <w:p>
          <w:pPr>
            <w:pStyle w:val="Contents2"/>
            <w:rPr>
              <w:rFonts w:ascii="Times New Roman" w:hAnsi="Times New Roman" w:cs="Times New Roman"/>
            </w:rPr>
          </w:pPr>
          <w:hyperlink w:anchor="__RefHeading___Toc171397713">
            <w:r>
              <w:rPr>
                <w:rStyle w:val="IndexLink"/>
              </w:rPr>
              <w:t>4. A MUNKAPAD MELLETT</w:t>
              <w:tab/>
              <w:t>81</w:t>
            </w:r>
          </w:hyperlink>
        </w:p>
        <w:p>
          <w:pPr>
            <w:pStyle w:val="Contents2"/>
            <w:rPr>
              <w:rFonts w:ascii="Times New Roman" w:hAnsi="Times New Roman" w:cs="Times New Roman"/>
            </w:rPr>
          </w:pPr>
          <w:hyperlink w:anchor="__RefHeading___Toc171397714">
            <w:r>
              <w:rPr>
                <w:rStyle w:val="IndexLink"/>
              </w:rPr>
              <w:t>5. A GETTÓK EMLÉKEZETE</w:t>
              <w:tab/>
              <w:t>85</w:t>
            </w:r>
          </w:hyperlink>
        </w:p>
        <w:p>
          <w:pPr>
            <w:pStyle w:val="Contents2"/>
            <w:rPr>
              <w:rFonts w:ascii="Times New Roman" w:hAnsi="Times New Roman" w:cs="Times New Roman"/>
            </w:rPr>
          </w:pPr>
          <w:hyperlink w:anchor="__RefHeading___Toc171397715">
            <w:r>
              <w:rPr>
                <w:rStyle w:val="IndexLink"/>
              </w:rPr>
              <w:t>6. A KÉTSZERES HŐS</w:t>
              <w:tab/>
              <w:t>90</w:t>
            </w:r>
          </w:hyperlink>
        </w:p>
        <w:p>
          <w:pPr>
            <w:pStyle w:val="Contents2"/>
            <w:rPr>
              <w:rFonts w:ascii="Times New Roman" w:hAnsi="Times New Roman" w:cs="Times New Roman"/>
            </w:rPr>
          </w:pPr>
          <w:hyperlink w:anchor="__RefHeading___Toc171397716">
            <w:r>
              <w:rPr>
                <w:rStyle w:val="IndexLink"/>
              </w:rPr>
              <w:t>7. ZIGERÉK</w:t>
              <w:tab/>
              <w:t>99</w:t>
            </w:r>
          </w:hyperlink>
        </w:p>
        <w:p>
          <w:pPr>
            <w:pStyle w:val="Contents2"/>
            <w:rPr>
              <w:rFonts w:ascii="Times New Roman" w:hAnsi="Times New Roman" w:cs="Times New Roman"/>
            </w:rPr>
          </w:pPr>
          <w:hyperlink w:anchor="__RefHeading___Toc171397717">
            <w:r>
              <w:rPr>
                <w:rStyle w:val="IndexLink"/>
              </w:rPr>
              <w:t>8. ELLA</w:t>
              <w:tab/>
              <w:t>104</w:t>
            </w:r>
          </w:hyperlink>
        </w:p>
        <w:p>
          <w:pPr>
            <w:pStyle w:val="Contents2"/>
            <w:rPr>
              <w:rFonts w:ascii="Times New Roman" w:hAnsi="Times New Roman" w:cs="Times New Roman"/>
            </w:rPr>
          </w:pPr>
          <w:hyperlink w:anchor="__RefHeading___Toc171397718">
            <w:r>
              <w:rPr>
                <w:rStyle w:val="IndexLink"/>
              </w:rPr>
              <w:t>9. ELLA ÉS LEE</w:t>
              <w:tab/>
              <w:t>116</w:t>
            </w:r>
          </w:hyperlink>
        </w:p>
        <w:p>
          <w:pPr>
            <w:pStyle w:val="Contents2"/>
            <w:rPr>
              <w:rFonts w:ascii="Times New Roman" w:hAnsi="Times New Roman" w:cs="Times New Roman"/>
            </w:rPr>
          </w:pPr>
          <w:hyperlink w:anchor="__RefHeading___Toc171397719">
            <w:r>
              <w:rPr>
                <w:rStyle w:val="IndexLink"/>
              </w:rPr>
              <w:t>10. ZDRAVSZTVUJ!</w:t>
              <w:tab/>
              <w:t>118</w:t>
            </w:r>
          </w:hyperlink>
        </w:p>
        <w:p>
          <w:pPr>
            <w:pStyle w:val="Contents2"/>
            <w:rPr>
              <w:rFonts w:ascii="Times New Roman" w:hAnsi="Times New Roman" w:cs="Times New Roman"/>
            </w:rPr>
          </w:pPr>
          <w:hyperlink w:anchor="__RefHeading___Toc171397720">
            <w:r>
              <w:rPr>
                <w:rStyle w:val="IndexLink"/>
              </w:rPr>
              <w:t>11. KÉT SZÉK KÖZÖTT A PAD ALÁ</w:t>
              <w:tab/>
              <w:t>124</w:t>
            </w:r>
          </w:hyperlink>
        </w:p>
        <w:p>
          <w:pPr>
            <w:pStyle w:val="Contents1"/>
            <w:rPr>
              <w:rFonts w:ascii="Times New Roman" w:hAnsi="Times New Roman" w:cs="Times New Roman"/>
              <w:b w:val="false"/>
              <w:b w:val="false"/>
              <w:bCs w:val="false"/>
            </w:rPr>
          </w:pPr>
          <w:hyperlink w:anchor="__RefHeading___Toc171397721">
            <w:r>
              <w:rPr>
                <w:rStyle w:val="IndexLink"/>
              </w:rPr>
              <w:t>NEGYEDIK RÉSZ – MARINA BARÁTAI ÉS SZERELMEI</w:t>
              <w:tab/>
              <w:t>130</w:t>
            </w:r>
          </w:hyperlink>
        </w:p>
        <w:p>
          <w:pPr>
            <w:pStyle w:val="Contents2"/>
            <w:rPr>
              <w:rFonts w:ascii="Times New Roman" w:hAnsi="Times New Roman" w:cs="Times New Roman"/>
            </w:rPr>
          </w:pPr>
          <w:hyperlink w:anchor="__RefHeading___Toc171397722">
            <w:r>
              <w:rPr>
                <w:rStyle w:val="IndexLink"/>
              </w:rPr>
              <w:t>1. JANINA ÉS SZONYA</w:t>
              <w:tab/>
              <w:t>130</w:t>
            </w:r>
          </w:hyperlink>
        </w:p>
        <w:p>
          <w:pPr>
            <w:pStyle w:val="Contents2"/>
            <w:rPr>
              <w:rFonts w:ascii="Times New Roman" w:hAnsi="Times New Roman" w:cs="Times New Roman"/>
            </w:rPr>
          </w:pPr>
          <w:hyperlink w:anchor="__RefHeading___Toc171397723">
            <w:r>
              <w:rPr>
                <w:rStyle w:val="IndexLink"/>
              </w:rPr>
              <w:t>2. A SZOMSZÉDOK</w:t>
              <w:tab/>
              <w:t>131</w:t>
            </w:r>
          </w:hyperlink>
        </w:p>
        <w:p>
          <w:pPr>
            <w:pStyle w:val="Contents2"/>
            <w:rPr>
              <w:rFonts w:ascii="Times New Roman" w:hAnsi="Times New Roman" w:cs="Times New Roman"/>
            </w:rPr>
          </w:pPr>
          <w:hyperlink w:anchor="__RefHeading___Toc171397724">
            <w:r>
              <w:rPr>
                <w:rStyle w:val="IndexLink"/>
              </w:rPr>
              <w:t>3. LARISSZA</w:t>
              <w:tab/>
              <w:t>134</w:t>
            </w:r>
          </w:hyperlink>
        </w:p>
        <w:p>
          <w:pPr>
            <w:pStyle w:val="Contents2"/>
            <w:rPr>
              <w:rFonts w:ascii="Times New Roman" w:hAnsi="Times New Roman" w:cs="Times New Roman"/>
            </w:rPr>
          </w:pPr>
          <w:hyperlink w:anchor="__RefHeading___Toc171397725">
            <w:r>
              <w:rPr>
                <w:rStyle w:val="IndexLink"/>
              </w:rPr>
              <w:t>4. MISA</w:t>
              <w:tab/>
              <w:t>136</w:t>
            </w:r>
          </w:hyperlink>
        </w:p>
        <w:p>
          <w:pPr>
            <w:pStyle w:val="Contents2"/>
            <w:rPr>
              <w:rFonts w:ascii="Times New Roman" w:hAnsi="Times New Roman" w:cs="Times New Roman"/>
            </w:rPr>
          </w:pPr>
          <w:hyperlink w:anchor="__RefHeading___Toc171397726">
            <w:r>
              <w:rPr>
                <w:rStyle w:val="IndexLink"/>
              </w:rPr>
              <w:t>5. LEONYID</w:t>
              <w:tab/>
              <w:t>137</w:t>
            </w:r>
          </w:hyperlink>
        </w:p>
        <w:p>
          <w:pPr>
            <w:pStyle w:val="Contents2"/>
            <w:rPr>
              <w:rFonts w:ascii="Times New Roman" w:hAnsi="Times New Roman" w:cs="Times New Roman"/>
            </w:rPr>
          </w:pPr>
          <w:hyperlink w:anchor="__RefHeading___Toc171397727">
            <w:r>
              <w:rPr>
                <w:rStyle w:val="IndexLink"/>
              </w:rPr>
              <w:t>6. INESSZA</w:t>
              <w:tab/>
              <w:t>138</w:t>
            </w:r>
          </w:hyperlink>
        </w:p>
        <w:p>
          <w:pPr>
            <w:pStyle w:val="Contents2"/>
            <w:rPr>
              <w:rFonts w:ascii="Times New Roman" w:hAnsi="Times New Roman" w:cs="Times New Roman"/>
            </w:rPr>
          </w:pPr>
          <w:hyperlink w:anchor="__RefHeading___Toc171397728">
            <w:r>
              <w:rPr>
                <w:rStyle w:val="IndexLink"/>
              </w:rPr>
              <w:t>7. KOSZTYA</w:t>
              <w:tab/>
              <w:t>139</w:t>
            </w:r>
          </w:hyperlink>
        </w:p>
        <w:p>
          <w:pPr>
            <w:pStyle w:val="Contents2"/>
            <w:rPr>
              <w:rFonts w:ascii="Times New Roman" w:hAnsi="Times New Roman" w:cs="Times New Roman"/>
            </w:rPr>
          </w:pPr>
          <w:hyperlink w:anchor="__RefHeading___Toc171397729">
            <w:r>
              <w:rPr>
                <w:rStyle w:val="IndexLink"/>
              </w:rPr>
              <w:t>8. JURIJ MERJOZSINSZKIJ</w:t>
              <w:tab/>
              <w:t>141</w:t>
            </w:r>
          </w:hyperlink>
        </w:p>
        <w:p>
          <w:pPr>
            <w:pStyle w:val="Contents2"/>
            <w:rPr>
              <w:rFonts w:ascii="Times New Roman" w:hAnsi="Times New Roman" w:cs="Times New Roman"/>
            </w:rPr>
          </w:pPr>
          <w:hyperlink w:anchor="__RefHeading___Toc171397730">
            <w:r>
              <w:rPr>
                <w:rStyle w:val="IndexLink"/>
              </w:rPr>
              <w:t>9. ANATOLIJ</w:t>
              <w:tab/>
              <w:t>142</w:t>
            </w:r>
          </w:hyperlink>
        </w:p>
        <w:p>
          <w:pPr>
            <w:pStyle w:val="Contents1"/>
            <w:rPr>
              <w:rFonts w:ascii="Times New Roman" w:hAnsi="Times New Roman" w:cs="Times New Roman"/>
              <w:b w:val="false"/>
              <w:b w:val="false"/>
              <w:bCs w:val="false"/>
            </w:rPr>
          </w:pPr>
          <w:hyperlink w:anchor="__RefHeading___Toc171397731">
            <w:r>
              <w:rPr>
                <w:rStyle w:val="IndexLink"/>
              </w:rPr>
              <w:t>ÖTÖDIK RÉSZ – UDVARLÁS ÉS ESKÜVŐ</w:t>
              <w:tab/>
              <w:t>144</w:t>
            </w:r>
          </w:hyperlink>
        </w:p>
        <w:p>
          <w:pPr>
            <w:pStyle w:val="Contents2"/>
            <w:rPr>
              <w:rFonts w:ascii="Times New Roman" w:hAnsi="Times New Roman" w:cs="Times New Roman"/>
            </w:rPr>
          </w:pPr>
          <w:hyperlink w:anchor="__RefHeading___Toc171397732">
            <w:r>
              <w:rPr>
                <w:rStyle w:val="IndexLink"/>
              </w:rPr>
              <w:t>1. ALIK</w:t>
              <w:tab/>
              <w:t>144</w:t>
            </w:r>
          </w:hyperlink>
        </w:p>
        <w:p>
          <w:pPr>
            <w:pStyle w:val="Contents2"/>
            <w:rPr>
              <w:rFonts w:ascii="Times New Roman" w:hAnsi="Times New Roman" w:cs="Times New Roman"/>
            </w:rPr>
          </w:pPr>
          <w:hyperlink w:anchor="__RefHeading___Toc171397733">
            <w:r>
              <w:rPr>
                <w:rStyle w:val="IndexLink"/>
              </w:rPr>
              <w:t>2. HÓDÍTÓ PRAKTIKÁK</w:t>
              <w:tab/>
              <w:t>150</w:t>
            </w:r>
          </w:hyperlink>
        </w:p>
        <w:p>
          <w:pPr>
            <w:pStyle w:val="Contents2"/>
            <w:rPr>
              <w:rFonts w:ascii="Times New Roman" w:hAnsi="Times New Roman" w:cs="Times New Roman"/>
            </w:rPr>
          </w:pPr>
          <w:hyperlink w:anchor="__RefHeading___Toc171397734">
            <w:r>
              <w:rPr>
                <w:rStyle w:val="IndexLink"/>
              </w:rPr>
              <w:t>3. A NÁSZÉJSZAKA</w:t>
              <w:tab/>
              <w:t>154</w:t>
            </w:r>
          </w:hyperlink>
        </w:p>
        <w:p>
          <w:pPr>
            <w:pStyle w:val="Contents2"/>
            <w:rPr>
              <w:rFonts w:ascii="Times New Roman" w:hAnsi="Times New Roman" w:cs="Times New Roman"/>
            </w:rPr>
          </w:pPr>
          <w:hyperlink w:anchor="__RefHeading___Toc171397735">
            <w:r>
              <w:rPr>
                <w:rStyle w:val="IndexLink"/>
              </w:rPr>
              <w:t>4. MÉZESHETEK</w:t>
              <w:tab/>
              <w:t>159</w:t>
            </w:r>
          </w:hyperlink>
        </w:p>
        <w:p>
          <w:pPr>
            <w:pStyle w:val="Contents2"/>
            <w:rPr>
              <w:rFonts w:ascii="Times New Roman" w:hAnsi="Times New Roman" w:cs="Times New Roman"/>
            </w:rPr>
          </w:pPr>
          <w:hyperlink w:anchor="__RefHeading___Toc171397736">
            <w:r>
              <w:rPr>
                <w:rStyle w:val="IndexLink"/>
              </w:rPr>
              <w:t>5. A MÉZESHETEK UTÁN</w:t>
              <w:tab/>
              <w:t>162</w:t>
            </w:r>
          </w:hyperlink>
        </w:p>
        <w:p>
          <w:pPr>
            <w:pStyle w:val="Contents2"/>
            <w:rPr>
              <w:rFonts w:ascii="Times New Roman" w:hAnsi="Times New Roman" w:cs="Times New Roman"/>
            </w:rPr>
          </w:pPr>
          <w:hyperlink w:anchor="__RefHeading___Toc171397737">
            <w:r>
              <w:rPr>
                <w:rStyle w:val="IndexLink"/>
              </w:rPr>
              <w:t>6. VISSZA AMERIKÁBA</w:t>
              <w:tab/>
              <w:t>165</w:t>
            </w:r>
          </w:hyperlink>
        </w:p>
        <w:p>
          <w:pPr>
            <w:pStyle w:val="Contents1"/>
            <w:rPr>
              <w:rFonts w:ascii="Times New Roman" w:hAnsi="Times New Roman" w:cs="Times New Roman"/>
              <w:b w:val="false"/>
              <w:b w:val="false"/>
              <w:bCs w:val="false"/>
            </w:rPr>
          </w:pPr>
          <w:hyperlink w:anchor="__RefHeading___Toc171397738">
            <w:r>
              <w:rPr>
                <w:rStyle w:val="IndexLink"/>
              </w:rPr>
              <w:t>HATODIK RÉSZ – A VISSZATÉRÉS MEGSZERVEZÉSE</w:t>
              <w:tab/>
              <w:t>169</w:t>
            </w:r>
          </w:hyperlink>
        </w:p>
        <w:p>
          <w:pPr>
            <w:pStyle w:val="Contents2"/>
            <w:rPr>
              <w:rFonts w:ascii="Times New Roman" w:hAnsi="Times New Roman" w:cs="Times New Roman"/>
            </w:rPr>
          </w:pPr>
          <w:hyperlink w:anchor="__RefHeading___Toc171397739">
            <w:r>
              <w:rPr>
                <w:rStyle w:val="IndexLink"/>
              </w:rPr>
              <w:t>1. A SZERZŐ MEGJEGYZÉSEI</w:t>
              <w:tab/>
              <w:t>169</w:t>
            </w:r>
          </w:hyperlink>
        </w:p>
        <w:p>
          <w:pPr>
            <w:pStyle w:val="Contents2"/>
            <w:rPr>
              <w:rFonts w:ascii="Times New Roman" w:hAnsi="Times New Roman" w:cs="Times New Roman"/>
            </w:rPr>
          </w:pPr>
          <w:hyperlink w:anchor="__RefHeading___Toc171397740">
            <w:r>
              <w:rPr>
                <w:rStyle w:val="IndexLink"/>
              </w:rPr>
              <w:t>2. A LEVELEZÉS</w:t>
              <w:tab/>
              <w:t>170</w:t>
            </w:r>
          </w:hyperlink>
        </w:p>
        <w:p>
          <w:pPr>
            <w:pStyle w:val="Contents2"/>
            <w:rPr>
              <w:rFonts w:ascii="Times New Roman" w:hAnsi="Times New Roman" w:cs="Times New Roman"/>
            </w:rPr>
          </w:pPr>
          <w:hyperlink w:anchor="__RefHeading___Toc171397741">
            <w:r>
              <w:rPr>
                <w:rStyle w:val="IndexLink"/>
              </w:rPr>
              <w:t>3. A BÜROKRÁCIA ÚTVESZTŐIBEN</w:t>
              <w:tab/>
              <w:t>173</w:t>
            </w:r>
          </w:hyperlink>
        </w:p>
        <w:p>
          <w:pPr>
            <w:pStyle w:val="Contents2"/>
            <w:rPr>
              <w:rFonts w:ascii="Times New Roman" w:hAnsi="Times New Roman" w:cs="Times New Roman"/>
            </w:rPr>
          </w:pPr>
          <w:hyperlink w:anchor="__RefHeading___Toc171397742">
            <w:r>
              <w:rPr>
                <w:rStyle w:val="IndexLink"/>
              </w:rPr>
              <w:t>4. ÚJRA MOSZKVÁBAN</w:t>
              <w:tab/>
              <w:t>175</w:t>
            </w:r>
          </w:hyperlink>
        </w:p>
        <w:p>
          <w:pPr>
            <w:pStyle w:val="Contents2"/>
            <w:rPr>
              <w:rFonts w:ascii="Times New Roman" w:hAnsi="Times New Roman" w:cs="Times New Roman"/>
            </w:rPr>
          </w:pPr>
          <w:hyperlink w:anchor="__RefHeading___Toc171397743">
            <w:r>
              <w:rPr>
                <w:rStyle w:val="IndexLink"/>
              </w:rPr>
              <w:t>5. FRANCIA PEZSGŐ</w:t>
              <w:tab/>
              <w:t>178</w:t>
            </w:r>
          </w:hyperlink>
        </w:p>
        <w:p>
          <w:pPr>
            <w:pStyle w:val="Contents2"/>
            <w:rPr>
              <w:rFonts w:ascii="Times New Roman" w:hAnsi="Times New Roman" w:cs="Times New Roman"/>
            </w:rPr>
          </w:pPr>
          <w:hyperlink w:anchor="__RefHeading___Toc171397744">
            <w:r>
              <w:rPr>
                <w:rStyle w:val="IndexLink"/>
              </w:rPr>
              <w:t>6. ROSSZ ELŐÉRZETEK</w:t>
              <w:tab/>
              <w:t>179</w:t>
            </w:r>
          </w:hyperlink>
        </w:p>
        <w:p>
          <w:pPr>
            <w:pStyle w:val="Contents2"/>
            <w:rPr>
              <w:rFonts w:ascii="Times New Roman" w:hAnsi="Times New Roman" w:cs="Times New Roman"/>
            </w:rPr>
          </w:pPr>
          <w:hyperlink w:anchor="__RefHeading___Toc171397745">
            <w:r>
              <w:rPr>
                <w:rStyle w:val="IndexLink"/>
              </w:rPr>
              <w:t>7. AZ INTIM PILLANATOK MEGFIGYELÉSE</w:t>
              <w:tab/>
              <w:t>183</w:t>
            </w:r>
          </w:hyperlink>
        </w:p>
        <w:p>
          <w:pPr>
            <w:pStyle w:val="Contents2"/>
            <w:rPr>
              <w:rFonts w:ascii="Times New Roman" w:hAnsi="Times New Roman" w:cs="Times New Roman"/>
            </w:rPr>
          </w:pPr>
          <w:hyperlink w:anchor="__RefHeading___Toc171397746">
            <w:r>
              <w:rPr>
                <w:rStyle w:val="IndexLink"/>
              </w:rPr>
              <w:t>8. VITÁK A FELMOSÓRONGY KÖRÜL</w:t>
              <w:tab/>
              <w:t>186</w:t>
            </w:r>
          </w:hyperlink>
        </w:p>
        <w:p>
          <w:pPr>
            <w:pStyle w:val="Contents2"/>
            <w:rPr>
              <w:rFonts w:ascii="Times New Roman" w:hAnsi="Times New Roman" w:cs="Times New Roman"/>
            </w:rPr>
          </w:pPr>
          <w:hyperlink w:anchor="__RefHeading___Toc171397747">
            <w:r>
              <w:rPr>
                <w:rStyle w:val="IndexLink"/>
              </w:rPr>
              <w:t>9. A PIKK DÁMA</w:t>
              <w:tab/>
              <w:t>192</w:t>
            </w:r>
          </w:hyperlink>
        </w:p>
        <w:p>
          <w:pPr>
            <w:pStyle w:val="Contents1"/>
            <w:rPr>
              <w:rFonts w:ascii="Times New Roman" w:hAnsi="Times New Roman" w:cs="Times New Roman"/>
              <w:b w:val="false"/>
              <w:b w:val="false"/>
              <w:bCs w:val="false"/>
            </w:rPr>
          </w:pPr>
          <w:hyperlink w:anchor="__RefHeading___Toc171397748">
            <w:r>
              <w:rPr>
                <w:rStyle w:val="IndexLink"/>
              </w:rPr>
              <w:t>HETEDIK RÉSZ – APASÁG ÉS ANYASÁG</w:t>
              <w:tab/>
              <w:t>198</w:t>
            </w:r>
          </w:hyperlink>
        </w:p>
        <w:p>
          <w:pPr>
            <w:pStyle w:val="Contents2"/>
            <w:rPr>
              <w:rFonts w:ascii="Times New Roman" w:hAnsi="Times New Roman" w:cs="Times New Roman"/>
            </w:rPr>
          </w:pPr>
          <w:hyperlink w:anchor="__RefHeading___Toc171397749">
            <w:r>
              <w:rPr>
                <w:rStyle w:val="IndexLink"/>
              </w:rPr>
              <w:t>1. AZ ELSŐ POFON</w:t>
              <w:tab/>
              <w:t>198</w:t>
            </w:r>
          </w:hyperlink>
        </w:p>
        <w:p>
          <w:pPr>
            <w:pStyle w:val="Contents2"/>
            <w:rPr>
              <w:rFonts w:ascii="Times New Roman" w:hAnsi="Times New Roman" w:cs="Times New Roman"/>
            </w:rPr>
          </w:pPr>
          <w:hyperlink w:anchor="__RefHeading___Toc171397750">
            <w:r>
              <w:rPr>
                <w:rStyle w:val="IndexLink"/>
              </w:rPr>
              <w:t>2. BOMBARIADÓ</w:t>
              <w:tab/>
              <w:t>202</w:t>
            </w:r>
          </w:hyperlink>
        </w:p>
        <w:p>
          <w:pPr>
            <w:pStyle w:val="Contents2"/>
            <w:rPr>
              <w:rFonts w:ascii="Times New Roman" w:hAnsi="Times New Roman" w:cs="Times New Roman"/>
            </w:rPr>
          </w:pPr>
          <w:hyperlink w:anchor="__RefHeading___Toc171397751">
            <w:r>
              <w:rPr>
                <w:rStyle w:val="IndexLink"/>
              </w:rPr>
              <w:t>3. JÓ FIÚBÓL JÓ EMBER</w:t>
              <w:tab/>
              <w:t>208</w:t>
            </w:r>
          </w:hyperlink>
        </w:p>
        <w:p>
          <w:pPr>
            <w:pStyle w:val="Contents2"/>
            <w:rPr>
              <w:rFonts w:ascii="Times New Roman" w:hAnsi="Times New Roman" w:cs="Times New Roman"/>
            </w:rPr>
          </w:pPr>
          <w:hyperlink w:anchor="__RefHeading___Toc171397752">
            <w:r>
              <w:rPr>
                <w:rStyle w:val="IndexLink"/>
              </w:rPr>
              <w:t>4. AZ ÉV FORDULÓJÁN</w:t>
              <w:tab/>
              <w:t>211</w:t>
            </w:r>
          </w:hyperlink>
        </w:p>
        <w:p>
          <w:pPr>
            <w:pStyle w:val="Contents2"/>
            <w:rPr>
              <w:rFonts w:ascii="Times New Roman" w:hAnsi="Times New Roman" w:cs="Times New Roman"/>
            </w:rPr>
          </w:pPr>
          <w:hyperlink w:anchor="__RefHeading___Toc171397753">
            <w:r>
              <w:rPr>
                <w:rStyle w:val="IndexLink"/>
              </w:rPr>
              <w:t>5. A LEVELEZÉS</w:t>
              <w:tab/>
              <w:t>215</w:t>
            </w:r>
          </w:hyperlink>
        </w:p>
        <w:p>
          <w:pPr>
            <w:pStyle w:val="Contents2"/>
            <w:rPr>
              <w:rFonts w:ascii="Times New Roman" w:hAnsi="Times New Roman" w:cs="Times New Roman"/>
            </w:rPr>
          </w:pPr>
          <w:hyperlink w:anchor="__RefHeading___Toc171397754">
            <w:r>
              <w:rPr>
                <w:rStyle w:val="IndexLink"/>
              </w:rPr>
              <w:t>6. BŐVÜL A CSALÁD</w:t>
              <w:tab/>
              <w:t>219</w:t>
            </w:r>
          </w:hyperlink>
        </w:p>
        <w:p>
          <w:pPr>
            <w:pStyle w:val="Contents2"/>
            <w:rPr>
              <w:rFonts w:ascii="Times New Roman" w:hAnsi="Times New Roman" w:cs="Times New Roman"/>
            </w:rPr>
          </w:pPr>
          <w:hyperlink w:anchor="__RefHeading___Toc171397755">
            <w:r>
              <w:rPr>
                <w:rStyle w:val="IndexLink"/>
              </w:rPr>
              <w:t>7. MIKROBÁK VANNAK A SZÁDBAN!</w:t>
              <w:tab/>
              <w:t>222</w:t>
            </w:r>
          </w:hyperlink>
        </w:p>
        <w:p>
          <w:pPr>
            <w:pStyle w:val="Contents2"/>
            <w:rPr>
              <w:rFonts w:ascii="Times New Roman" w:hAnsi="Times New Roman" w:cs="Times New Roman"/>
            </w:rPr>
          </w:pPr>
          <w:hyperlink w:anchor="__RefHeading___Toc171397756">
            <w:r>
              <w:rPr>
                <w:rStyle w:val="IndexLink"/>
              </w:rPr>
              <w:t>8. KELLEMETLEN ELŐJELEK</w:t>
              <w:tab/>
              <w:t>224</w:t>
            </w:r>
          </w:hyperlink>
        </w:p>
        <w:p>
          <w:pPr>
            <w:pStyle w:val="Contents2"/>
            <w:rPr>
              <w:rFonts w:ascii="Times New Roman" w:hAnsi="Times New Roman" w:cs="Times New Roman"/>
            </w:rPr>
          </w:pPr>
          <w:hyperlink w:anchor="__RefHeading___Toc171397757">
            <w:r>
              <w:rPr>
                <w:rStyle w:val="IndexLink"/>
              </w:rPr>
              <w:t>9. „PIMASZSÁGA NEM ISMER HATÁROKAT”</w:t>
              <w:tab/>
              <w:t>225</w:t>
            </w:r>
          </w:hyperlink>
        </w:p>
        <w:p>
          <w:pPr>
            <w:pStyle w:val="Contents2"/>
            <w:rPr>
              <w:rFonts w:ascii="Times New Roman" w:hAnsi="Times New Roman" w:cs="Times New Roman"/>
            </w:rPr>
          </w:pPr>
          <w:hyperlink w:anchor="__RefHeading___Toc171397758">
            <w:r>
              <w:rPr>
                <w:rStyle w:val="IndexLink"/>
              </w:rPr>
              <w:t>10. BÚCSÚ ELLÁTÓL</w:t>
              <w:tab/>
              <w:t>226</w:t>
            </w:r>
          </w:hyperlink>
        </w:p>
        <w:p>
          <w:pPr>
            <w:pStyle w:val="Contents2"/>
            <w:rPr>
              <w:rFonts w:ascii="Times New Roman" w:hAnsi="Times New Roman" w:cs="Times New Roman"/>
            </w:rPr>
          </w:pPr>
          <w:hyperlink w:anchor="__RefHeading___Toc171397759">
            <w:r>
              <w:rPr>
                <w:rStyle w:val="IndexLink"/>
              </w:rPr>
              <w:t>11. AZ INDULÁS</w:t>
              <w:tab/>
              <w:t>227</w:t>
            </w:r>
          </w:hyperlink>
        </w:p>
        <w:p>
          <w:pPr>
            <w:pStyle w:val="Contents1"/>
            <w:rPr>
              <w:rFonts w:ascii="Times New Roman" w:hAnsi="Times New Roman" w:cs="Times New Roman"/>
              <w:b w:val="false"/>
              <w:b w:val="false"/>
              <w:bCs w:val="false"/>
            </w:rPr>
          </w:pPr>
          <w:hyperlink w:anchor="__RefHeading___Toc171397760">
            <w:r>
              <w:rPr>
                <w:rStyle w:val="IndexLink"/>
              </w:rPr>
              <w:t>NYOLCADIK RÉSZ – TÖRTÉNELMI PILLANATOK KÜSZÖBÉN</w:t>
              <w:tab/>
              <w:t>231</w:t>
            </w:r>
          </w:hyperlink>
        </w:p>
        <w:p>
          <w:pPr>
            <w:pStyle w:val="Contents2"/>
            <w:rPr>
              <w:rFonts w:ascii="Times New Roman" w:hAnsi="Times New Roman" w:cs="Times New Roman"/>
            </w:rPr>
          </w:pPr>
          <w:hyperlink w:anchor="__RefHeading___Toc171397761">
            <w:r>
              <w:rPr>
                <w:rStyle w:val="IndexLink"/>
              </w:rPr>
              <w:t>1. A SÓSVIZŰ TENGEREN</w:t>
              <w:tab/>
              <w:t>231</w:t>
            </w:r>
          </w:hyperlink>
        </w:p>
        <w:p>
          <w:pPr>
            <w:pStyle w:val="Contents2"/>
            <w:rPr>
              <w:rFonts w:ascii="Times New Roman" w:hAnsi="Times New Roman" w:cs="Times New Roman"/>
            </w:rPr>
          </w:pPr>
          <w:hyperlink w:anchor="__RefHeading___Toc171397762">
            <w:r>
              <w:rPr>
                <w:rStyle w:val="IndexLink"/>
              </w:rPr>
              <w:t>2. HAZATÉRÉS</w:t>
              <w:tab/>
              <w:t>235</w:t>
            </w:r>
          </w:hyperlink>
        </w:p>
        <w:p>
          <w:pPr>
            <w:pStyle w:val="Contents2"/>
            <w:rPr>
              <w:rFonts w:ascii="Times New Roman" w:hAnsi="Times New Roman" w:cs="Times New Roman"/>
            </w:rPr>
          </w:pPr>
          <w:hyperlink w:anchor="__RefHeading___Toc171397763">
            <w:r>
              <w:rPr>
                <w:rStyle w:val="IndexLink"/>
              </w:rPr>
              <w:t>3. LÁTOGATÁS A SZERVEKNÉL</w:t>
              <w:tab/>
              <w:t>240</w:t>
            </w:r>
          </w:hyperlink>
        </w:p>
        <w:p>
          <w:pPr>
            <w:pStyle w:val="Contents1"/>
            <w:rPr>
              <w:rFonts w:ascii="Times New Roman" w:hAnsi="Times New Roman" w:cs="Times New Roman"/>
              <w:b w:val="false"/>
              <w:b w:val="false"/>
              <w:bCs w:val="false"/>
            </w:rPr>
          </w:pPr>
          <w:hyperlink w:anchor="__RefHeading___Toc171397764">
            <w:r>
              <w:rPr>
                <w:rStyle w:val="IndexLink"/>
              </w:rPr>
              <w:t>KILENCEDIK RÉSZ – A SOKK</w:t>
              <w:tab/>
              <w:t>244</w:t>
            </w:r>
          </w:hyperlink>
        </w:p>
        <w:p>
          <w:pPr>
            <w:pStyle w:val="Contents2"/>
            <w:rPr>
              <w:rFonts w:ascii="Times New Roman" w:hAnsi="Times New Roman" w:cs="Times New Roman"/>
            </w:rPr>
          </w:pPr>
          <w:hyperlink w:anchor="__RefHeading___Toc171397765">
            <w:r>
              <w:rPr>
                <w:rStyle w:val="IndexLink"/>
              </w:rPr>
              <w:t>1. A POKOL TORNÁCÁN</w:t>
              <w:tab/>
              <w:t>244</w:t>
            </w:r>
          </w:hyperlink>
        </w:p>
        <w:p>
          <w:pPr>
            <w:pStyle w:val="Contents2"/>
            <w:rPr>
              <w:rFonts w:ascii="Times New Roman" w:hAnsi="Times New Roman" w:cs="Times New Roman"/>
            </w:rPr>
          </w:pPr>
          <w:hyperlink w:anchor="__RefHeading___Toc171397766">
            <w:r>
              <w:rPr>
                <w:rStyle w:val="IndexLink"/>
              </w:rPr>
              <w:t>2. AZ IGAZSÁG</w:t>
              <w:tab/>
              <w:t>252</w:t>
            </w:r>
          </w:hyperlink>
        </w:p>
        <w:p>
          <w:pPr>
            <w:pStyle w:val="Contents2"/>
            <w:rPr>
              <w:rFonts w:ascii="Times New Roman" w:hAnsi="Times New Roman" w:cs="Times New Roman"/>
            </w:rPr>
          </w:pPr>
          <w:hyperlink w:anchor="__RefHeading___Toc171397767">
            <w:r>
              <w:rPr>
                <w:rStyle w:val="IndexLink"/>
              </w:rPr>
              <w:t>3. A SZÉGYEN</w:t>
              <w:tab/>
              <w:t>254</w:t>
            </w:r>
          </w:hyperlink>
        </w:p>
        <w:p>
          <w:pPr>
            <w:pStyle w:val="Contents1"/>
            <w:rPr>
              <w:rFonts w:ascii="Times New Roman" w:hAnsi="Times New Roman" w:cs="Times New Roman"/>
              <w:b w:val="false"/>
              <w:b w:val="false"/>
              <w:bCs w:val="false"/>
            </w:rPr>
          </w:pPr>
          <w:hyperlink w:anchor="__RefHeading___Toc171397768">
            <w:r>
              <w:rPr>
                <w:rStyle w:val="IndexLink"/>
              </w:rPr>
              <w:t>TIZEDIK RÉSZ – GYEREKKOR, KATONAÉVEK</w:t>
              <w:tab/>
              <w:t>256</w:t>
            </w:r>
          </w:hyperlink>
        </w:p>
        <w:p>
          <w:pPr>
            <w:pStyle w:val="Contents2"/>
            <w:rPr>
              <w:rFonts w:ascii="Times New Roman" w:hAnsi="Times New Roman" w:cs="Times New Roman"/>
            </w:rPr>
          </w:pPr>
          <w:hyperlink w:anchor="__RefHeading___Toc171397769">
            <w:r>
              <w:rPr>
                <w:rStyle w:val="IndexLink"/>
              </w:rPr>
              <w:t>1. LÁBJEGYZET HELYETT</w:t>
              <w:tab/>
              <w:t>256</w:t>
            </w:r>
          </w:hyperlink>
        </w:p>
        <w:p>
          <w:pPr>
            <w:pStyle w:val="Contents2"/>
            <w:rPr>
              <w:rFonts w:ascii="Times New Roman" w:hAnsi="Times New Roman" w:cs="Times New Roman"/>
            </w:rPr>
          </w:pPr>
          <w:hyperlink w:anchor="__RefHeading___Toc171397770">
            <w:r>
              <w:rPr>
                <w:rStyle w:val="IndexLink"/>
              </w:rPr>
              <w:t>2. A MAMA KEDVENCE</w:t>
              <w:tab/>
              <w:t>258</w:t>
            </w:r>
          </w:hyperlink>
        </w:p>
        <w:p>
          <w:pPr>
            <w:pStyle w:val="Contents2"/>
            <w:rPr>
              <w:rFonts w:ascii="Times New Roman" w:hAnsi="Times New Roman" w:cs="Times New Roman"/>
            </w:rPr>
          </w:pPr>
          <w:hyperlink w:anchor="__RefHeading___Toc171397771">
            <w:r>
              <w:rPr>
                <w:rStyle w:val="IndexLink"/>
              </w:rPr>
              <w:t>3. VÉNASSZONYOK NYARA, NEW YORKBAN</w:t>
              <w:tab/>
              <w:t>263</w:t>
            </w:r>
          </w:hyperlink>
        </w:p>
        <w:p>
          <w:pPr>
            <w:pStyle w:val="Contents2"/>
            <w:rPr>
              <w:rFonts w:ascii="Times New Roman" w:hAnsi="Times New Roman" w:cs="Times New Roman"/>
            </w:rPr>
          </w:pPr>
          <w:hyperlink w:anchor="__RefHeading___Toc171397772">
            <w:r>
              <w:rPr>
                <w:rStyle w:val="IndexLink"/>
              </w:rPr>
              <w:t>4. A JAVÍTÓ-NEVELŐ INTÉZETBEN</w:t>
              <w:tab/>
              <w:t>266</w:t>
            </w:r>
          </w:hyperlink>
        </w:p>
        <w:p>
          <w:pPr>
            <w:pStyle w:val="Contents2"/>
            <w:rPr>
              <w:rFonts w:ascii="Times New Roman" w:hAnsi="Times New Roman" w:cs="Times New Roman"/>
            </w:rPr>
          </w:pPr>
          <w:hyperlink w:anchor="__RefHeading___Toc171397773">
            <w:r>
              <w:rPr>
                <w:rStyle w:val="IndexLink"/>
              </w:rPr>
              <w:t>5. EGY KORAVÉN, MARXISTA TINÉDZSER</w:t>
              <w:tab/>
              <w:t>268</w:t>
            </w:r>
          </w:hyperlink>
        </w:p>
        <w:p>
          <w:pPr>
            <w:pStyle w:val="Contents2"/>
            <w:rPr>
              <w:rFonts w:ascii="Times New Roman" w:hAnsi="Times New Roman" w:cs="Times New Roman"/>
            </w:rPr>
          </w:pPr>
          <w:hyperlink w:anchor="__RefHeading___Toc171397774">
            <w:r>
              <w:rPr>
                <w:rStyle w:val="IndexLink"/>
              </w:rPr>
              <w:t>6. BIZONYTALAN HELYZETBEN</w:t>
              <w:tab/>
              <w:t>276</w:t>
            </w:r>
          </w:hyperlink>
        </w:p>
        <w:p>
          <w:pPr>
            <w:pStyle w:val="Contents2"/>
            <w:rPr>
              <w:rFonts w:ascii="Times New Roman" w:hAnsi="Times New Roman" w:cs="Times New Roman"/>
            </w:rPr>
          </w:pPr>
          <w:hyperlink w:anchor="__RefHeading___Toc171397775">
            <w:r>
              <w:rPr>
                <w:rStyle w:val="IndexLink"/>
              </w:rPr>
              <w:t>7. EGY VEZETÉSRE ALKALMAS EMBER</w:t>
              <w:tab/>
              <w:t>288</w:t>
            </w:r>
          </w:hyperlink>
        </w:p>
        <w:p>
          <w:pPr>
            <w:pStyle w:val="Contents2"/>
            <w:rPr>
              <w:rFonts w:ascii="Times New Roman" w:hAnsi="Times New Roman" w:cs="Times New Roman"/>
            </w:rPr>
          </w:pPr>
          <w:hyperlink w:anchor="__RefHeading___Toc171397776">
            <w:r>
              <w:rPr>
                <w:rStyle w:val="IndexLink"/>
              </w:rPr>
              <w:t>8. VISSZATÉRÉS MOSZKVÁBA ÉS MINSZKBE</w:t>
              <w:tab/>
              <w:t>298</w:t>
            </w:r>
          </w:hyperlink>
        </w:p>
        <w:p>
          <w:pPr>
            <w:pStyle w:val="Contents2"/>
            <w:rPr>
              <w:rFonts w:ascii="Times New Roman" w:hAnsi="Times New Roman" w:cs="Times New Roman"/>
            </w:rPr>
          </w:pPr>
          <w:hyperlink w:anchor="__RefHeading___Toc171397777">
            <w:r>
              <w:rPr>
                <w:rStyle w:val="IndexLink"/>
              </w:rPr>
              <w:t>9. A SZÜLŐI HÁZ</w:t>
              <w:tab/>
              <w:t>301</w:t>
            </w:r>
          </w:hyperlink>
        </w:p>
        <w:p>
          <w:pPr>
            <w:pStyle w:val="Contents1"/>
            <w:rPr>
              <w:rFonts w:ascii="Times New Roman" w:hAnsi="Times New Roman" w:cs="Times New Roman"/>
              <w:b w:val="false"/>
              <w:b w:val="false"/>
              <w:bCs w:val="false"/>
            </w:rPr>
          </w:pPr>
          <w:hyperlink w:anchor="__RefHeading___Toc171397778">
            <w:r>
              <w:rPr>
                <w:rStyle w:val="IndexLink"/>
              </w:rPr>
              <w:t>TIZENEGYEDIK RÉSZ – JÓTÉKONYKODÁS FORT WORTH-BEN</w:t>
              <w:tab/>
              <w:t>308</w:t>
            </w:r>
          </w:hyperlink>
        </w:p>
        <w:p>
          <w:pPr>
            <w:pStyle w:val="Contents2"/>
            <w:rPr>
              <w:rFonts w:ascii="Times New Roman" w:hAnsi="Times New Roman" w:cs="Times New Roman"/>
            </w:rPr>
          </w:pPr>
          <w:hyperlink w:anchor="__RefHeading___Toc171397779">
            <w:r>
              <w:rPr>
                <w:rStyle w:val="IndexLink"/>
              </w:rPr>
              <w:t>1. MÉZESHETEK</w:t>
              <w:tab/>
              <w:t>308</w:t>
            </w:r>
          </w:hyperlink>
        </w:p>
        <w:p>
          <w:pPr>
            <w:pStyle w:val="Contents2"/>
            <w:rPr>
              <w:rFonts w:ascii="Times New Roman" w:hAnsi="Times New Roman" w:cs="Times New Roman"/>
            </w:rPr>
          </w:pPr>
          <w:hyperlink w:anchor="__RefHeading___Toc171397780">
            <w:r>
              <w:rPr>
                <w:rStyle w:val="IndexLink"/>
              </w:rPr>
              <w:t>2. VITRINBEN</w:t>
              <w:tab/>
              <w:t>313</w:t>
            </w:r>
          </w:hyperlink>
        </w:p>
        <w:p>
          <w:pPr>
            <w:pStyle w:val="Contents2"/>
            <w:rPr>
              <w:rFonts w:ascii="Times New Roman" w:hAnsi="Times New Roman" w:cs="Times New Roman"/>
            </w:rPr>
          </w:pPr>
          <w:hyperlink w:anchor="__RefHeading___Toc171397781">
            <w:r>
              <w:rPr>
                <w:rStyle w:val="IndexLink"/>
              </w:rPr>
              <w:t>3. TEXAS SZÍVÉBEN</w:t>
              <w:tab/>
              <w:t>318</w:t>
            </w:r>
          </w:hyperlink>
        </w:p>
        <w:p>
          <w:pPr>
            <w:pStyle w:val="Contents2"/>
            <w:rPr>
              <w:rFonts w:ascii="Times New Roman" w:hAnsi="Times New Roman" w:cs="Times New Roman"/>
            </w:rPr>
          </w:pPr>
          <w:hyperlink w:anchor="__RefHeading___Toc171397782">
            <w:r>
              <w:rPr>
                <w:rStyle w:val="IndexLink"/>
              </w:rPr>
              <w:t>4. A BÍBORBANSZÜLETETT BARÁT</w:t>
              <w:tab/>
              <w:t>322</w:t>
            </w:r>
          </w:hyperlink>
        </w:p>
        <w:p>
          <w:pPr>
            <w:pStyle w:val="Contents2"/>
            <w:rPr>
              <w:rFonts w:ascii="Times New Roman" w:hAnsi="Times New Roman" w:cs="Times New Roman"/>
            </w:rPr>
          </w:pPr>
          <w:hyperlink w:anchor="__RefHeading___Toc171397783">
            <w:r>
              <w:rPr>
                <w:rStyle w:val="IndexLink"/>
              </w:rPr>
              <w:t>5. A BEFEJEZETLEN INTERJÚ</w:t>
              <w:tab/>
              <w:t>326</w:t>
            </w:r>
          </w:hyperlink>
        </w:p>
        <w:p>
          <w:pPr>
            <w:pStyle w:val="Contents1"/>
            <w:rPr>
              <w:rFonts w:ascii="Times New Roman" w:hAnsi="Times New Roman" w:cs="Times New Roman"/>
              <w:b w:val="false"/>
              <w:b w:val="false"/>
              <w:bCs w:val="false"/>
            </w:rPr>
          </w:pPr>
          <w:hyperlink w:anchor="__RefHeading___Toc171397784">
            <w:r>
              <w:rPr>
                <w:rStyle w:val="IndexLink"/>
              </w:rPr>
              <w:t>TIZENKETTEDIK RÉSZ – SÖTÉT NAPOK DALLASBAN</w:t>
              <w:tab/>
              <w:t>331</w:t>
            </w:r>
          </w:hyperlink>
        </w:p>
        <w:p>
          <w:pPr>
            <w:pStyle w:val="Contents2"/>
            <w:rPr>
              <w:rFonts w:ascii="Times New Roman" w:hAnsi="Times New Roman" w:cs="Times New Roman"/>
            </w:rPr>
          </w:pPr>
          <w:hyperlink w:anchor="__RefHeading___Toc171397785">
            <w:r>
              <w:rPr>
                <w:rStyle w:val="IndexLink"/>
              </w:rPr>
              <w:t>1. DALLASI ESTÉK</w:t>
              <w:tab/>
              <w:t>331</w:t>
            </w:r>
          </w:hyperlink>
        </w:p>
        <w:p>
          <w:pPr>
            <w:pStyle w:val="Contents2"/>
            <w:rPr>
              <w:rFonts w:ascii="Times New Roman" w:hAnsi="Times New Roman" w:cs="Times New Roman"/>
            </w:rPr>
          </w:pPr>
          <w:hyperlink w:anchor="__RefHeading___Toc171397786">
            <w:r>
              <w:rPr>
                <w:rStyle w:val="IndexLink"/>
              </w:rPr>
              <w:t>2. „</w:t>
            </w:r>
            <w:r>
              <w:rPr>
                <w:rStyle w:val="IndexLink"/>
                <w:i/>
              </w:rPr>
              <w:t>MEIN KAMPF</w:t>
            </w:r>
            <w:r>
              <w:rPr>
                <w:rStyle w:val="IndexLink"/>
              </w:rPr>
              <w:t>” OSWALD-MÓDRA</w:t>
              <w:tab/>
              <w:t>334</w:t>
            </w:r>
          </w:hyperlink>
        </w:p>
        <w:p>
          <w:pPr>
            <w:pStyle w:val="Contents2"/>
            <w:rPr>
              <w:rFonts w:ascii="Times New Roman" w:hAnsi="Times New Roman" w:cs="Times New Roman"/>
            </w:rPr>
          </w:pPr>
          <w:hyperlink w:anchor="__RefHeading___Toc171397787">
            <w:r>
              <w:rPr>
                <w:rStyle w:val="IndexLink"/>
              </w:rPr>
              <w:t>3. „SE VELED, SE NÉLKÜLED”</w:t>
              <w:tab/>
              <w:t>337</w:t>
            </w:r>
          </w:hyperlink>
        </w:p>
        <w:p>
          <w:pPr>
            <w:pStyle w:val="Contents2"/>
            <w:rPr>
              <w:rFonts w:ascii="Times New Roman" w:hAnsi="Times New Roman" w:cs="Times New Roman"/>
            </w:rPr>
          </w:pPr>
          <w:hyperlink w:anchor="__RefHeading___Toc171397788">
            <w:r>
              <w:rPr>
                <w:rStyle w:val="IndexLink"/>
              </w:rPr>
              <w:t>4. A VÉR NEM VÁLIK VÍZZÉ</w:t>
              <w:tab/>
              <w:t>343</w:t>
            </w:r>
          </w:hyperlink>
        </w:p>
        <w:p>
          <w:pPr>
            <w:pStyle w:val="Contents2"/>
            <w:rPr>
              <w:rFonts w:ascii="Times New Roman" w:hAnsi="Times New Roman" w:cs="Times New Roman"/>
            </w:rPr>
          </w:pPr>
          <w:hyperlink w:anchor="__RefHeading___Toc171397789">
            <w:r>
              <w:rPr>
                <w:rStyle w:val="IndexLink"/>
              </w:rPr>
              <w:t>5. A SZERVEZET</w:t>
              <w:tab/>
              <w:t>346</w:t>
            </w:r>
          </w:hyperlink>
        </w:p>
        <w:p>
          <w:pPr>
            <w:pStyle w:val="Contents2"/>
            <w:rPr>
              <w:rFonts w:ascii="Times New Roman" w:hAnsi="Times New Roman" w:cs="Times New Roman"/>
            </w:rPr>
          </w:pPr>
          <w:hyperlink w:anchor="__RefHeading___Toc171397790">
            <w:r>
              <w:rPr>
                <w:rStyle w:val="IndexLink"/>
              </w:rPr>
              <w:t>6. MUNKAHELYI PROBLÉMÁK</w:t>
              <w:tab/>
              <w:t>348</w:t>
            </w:r>
          </w:hyperlink>
        </w:p>
        <w:p>
          <w:pPr>
            <w:pStyle w:val="Contents2"/>
            <w:rPr>
              <w:rFonts w:ascii="Times New Roman" w:hAnsi="Times New Roman" w:cs="Times New Roman"/>
            </w:rPr>
          </w:pPr>
          <w:hyperlink w:anchor="__RefHeading___Toc171397791">
            <w:r>
              <w:rPr>
                <w:rStyle w:val="IndexLink"/>
              </w:rPr>
              <w:t>7. ÖNPUSZTÍTÁSRA HAJLAMOS FIGURA</w:t>
              <w:tab/>
              <w:t>350</w:t>
            </w:r>
          </w:hyperlink>
        </w:p>
        <w:p>
          <w:pPr>
            <w:pStyle w:val="Contents2"/>
            <w:rPr>
              <w:rFonts w:ascii="Times New Roman" w:hAnsi="Times New Roman" w:cs="Times New Roman"/>
            </w:rPr>
          </w:pPr>
          <w:hyperlink w:anchor="__RefHeading___Toc171397792">
            <w:r>
              <w:rPr>
                <w:rStyle w:val="IndexLink"/>
              </w:rPr>
              <w:t>8. FASISZTAVADÁSZATON</w:t>
              <w:tab/>
              <w:t>355</w:t>
            </w:r>
          </w:hyperlink>
        </w:p>
        <w:p>
          <w:pPr>
            <w:pStyle w:val="Contents2"/>
            <w:rPr>
              <w:rFonts w:ascii="Times New Roman" w:hAnsi="Times New Roman" w:cs="Times New Roman"/>
            </w:rPr>
          </w:pPr>
          <w:hyperlink w:anchor="__RefHeading___Toc171397793">
            <w:r>
              <w:rPr>
                <w:rStyle w:val="IndexLink"/>
              </w:rPr>
              <w:t>9. A CÉL SZENTESÍTI AZ ESZKÖZT</w:t>
              <w:tab/>
              <w:t>359</w:t>
            </w:r>
          </w:hyperlink>
        </w:p>
        <w:p>
          <w:pPr>
            <w:pStyle w:val="Contents2"/>
            <w:rPr>
              <w:rFonts w:ascii="Times New Roman" w:hAnsi="Times New Roman" w:cs="Times New Roman"/>
            </w:rPr>
          </w:pPr>
          <w:hyperlink w:anchor="__RefHeading___Toc171397794">
            <w:r>
              <w:rPr>
                <w:rStyle w:val="IndexLink"/>
              </w:rPr>
              <w:t>10. LETARTÓZTATÁSRA VÁRVA</w:t>
              <w:tab/>
              <w:t>361</w:t>
            </w:r>
          </w:hyperlink>
        </w:p>
        <w:p>
          <w:pPr>
            <w:pStyle w:val="Contents2"/>
            <w:rPr>
              <w:rFonts w:ascii="Times New Roman" w:hAnsi="Times New Roman" w:cs="Times New Roman"/>
            </w:rPr>
          </w:pPr>
          <w:hyperlink w:anchor="__RefHeading___Toc171397795">
            <w:r>
              <w:rPr>
                <w:rStyle w:val="IndexLink"/>
              </w:rPr>
              <w:t>11. TÁVCSÖVES PUSKA</w:t>
              <w:tab/>
              <w:t>363</w:t>
            </w:r>
          </w:hyperlink>
        </w:p>
        <w:p>
          <w:pPr>
            <w:pStyle w:val="Contents1"/>
            <w:rPr>
              <w:rFonts w:ascii="Times New Roman" w:hAnsi="Times New Roman" w:cs="Times New Roman"/>
              <w:b w:val="false"/>
              <w:b w:val="false"/>
              <w:bCs w:val="false"/>
            </w:rPr>
          </w:pPr>
          <w:hyperlink w:anchor="__RefHeading___Toc171397796">
            <w:r>
              <w:rPr>
                <w:rStyle w:val="IndexLink"/>
              </w:rPr>
              <w:t>TIZENHARMADIK RÉSZ – NEW ORLEANS</w:t>
              <w:tab/>
              <w:t>366</w:t>
            </w:r>
          </w:hyperlink>
        </w:p>
        <w:p>
          <w:pPr>
            <w:pStyle w:val="Contents2"/>
            <w:rPr>
              <w:rFonts w:ascii="Times New Roman" w:hAnsi="Times New Roman" w:cs="Times New Roman"/>
            </w:rPr>
          </w:pPr>
          <w:hyperlink w:anchor="__RefHeading___Toc171397797">
            <w:r>
              <w:rPr>
                <w:rStyle w:val="IndexLink"/>
              </w:rPr>
              <w:t>1. „JÁRÁSÁBÓL ÉS HANGJÁBÓL ÍTÉLVE FÉRFI VOLT”</w:t>
              <w:tab/>
              <w:t>366</w:t>
            </w:r>
          </w:hyperlink>
        </w:p>
        <w:p>
          <w:pPr>
            <w:pStyle w:val="Contents2"/>
            <w:rPr>
              <w:rFonts w:ascii="Times New Roman" w:hAnsi="Times New Roman" w:cs="Times New Roman"/>
            </w:rPr>
          </w:pPr>
          <w:hyperlink w:anchor="__RefHeading___Toc171397798">
            <w:r>
              <w:rPr>
                <w:rStyle w:val="IndexLink"/>
              </w:rPr>
              <w:t>2. TILTOTT ÖSVÉNYEN</w:t>
              <w:tab/>
              <w:t>370</w:t>
            </w:r>
          </w:hyperlink>
        </w:p>
        <w:p>
          <w:pPr>
            <w:pStyle w:val="Contents2"/>
            <w:rPr>
              <w:rFonts w:ascii="Times New Roman" w:hAnsi="Times New Roman" w:cs="Times New Roman"/>
            </w:rPr>
          </w:pPr>
          <w:hyperlink w:anchor="__RefHeading___Toc171397799">
            <w:r>
              <w:rPr>
                <w:rStyle w:val="IndexLink"/>
              </w:rPr>
              <w:t>3. OLAJFOLT, HŐSÉG, SZERELEM</w:t>
              <w:tab/>
              <w:t>372</w:t>
            </w:r>
          </w:hyperlink>
        </w:p>
        <w:p>
          <w:pPr>
            <w:pStyle w:val="Contents2"/>
            <w:rPr>
              <w:rFonts w:ascii="Times New Roman" w:hAnsi="Times New Roman" w:cs="Times New Roman"/>
            </w:rPr>
          </w:pPr>
          <w:hyperlink w:anchor="__RefHeading___Toc171397800">
            <w:r>
              <w:rPr>
                <w:rStyle w:val="IndexLink"/>
              </w:rPr>
              <w:t>4. FAIR PLAY KUBÁÉRT</w:t>
              <w:tab/>
              <w:t>374</w:t>
            </w:r>
          </w:hyperlink>
        </w:p>
        <w:p>
          <w:pPr>
            <w:pStyle w:val="Contents2"/>
            <w:rPr>
              <w:rFonts w:ascii="Times New Roman" w:hAnsi="Times New Roman" w:cs="Times New Roman"/>
            </w:rPr>
          </w:pPr>
          <w:hyperlink w:anchor="__RefHeading___Toc171397801">
            <w:r>
              <w:rPr>
                <w:rStyle w:val="IndexLink"/>
              </w:rPr>
              <w:t>5. A JÓSLAT BETELJESEDIK</w:t>
              <w:tab/>
              <w:t>380</w:t>
            </w:r>
          </w:hyperlink>
        </w:p>
        <w:p>
          <w:pPr>
            <w:pStyle w:val="Contents2"/>
            <w:rPr>
              <w:rFonts w:ascii="Times New Roman" w:hAnsi="Times New Roman" w:cs="Times New Roman"/>
            </w:rPr>
          </w:pPr>
          <w:hyperlink w:anchor="__RefHeading___Toc171397802">
            <w:r>
              <w:rPr>
                <w:rStyle w:val="IndexLink"/>
              </w:rPr>
              <w:t>6. FAIR PLAY</w:t>
              <w:tab/>
              <w:t>384</w:t>
            </w:r>
          </w:hyperlink>
        </w:p>
        <w:p>
          <w:pPr>
            <w:pStyle w:val="Contents2"/>
            <w:rPr>
              <w:rFonts w:ascii="Times New Roman" w:hAnsi="Times New Roman" w:cs="Times New Roman"/>
            </w:rPr>
          </w:pPr>
          <w:hyperlink w:anchor="__RefHeading___Toc171397803">
            <w:r>
              <w:rPr>
                <w:rStyle w:val="IndexLink"/>
              </w:rPr>
              <w:t>7. „ELVTÁRSAK! SEGÍTSETEK!”</w:t>
              <w:tab/>
              <w:t>386</w:t>
            </w:r>
          </w:hyperlink>
        </w:p>
        <w:p>
          <w:pPr>
            <w:pStyle w:val="Contents1"/>
            <w:rPr>
              <w:rFonts w:ascii="Times New Roman" w:hAnsi="Times New Roman" w:cs="Times New Roman"/>
              <w:b w:val="false"/>
              <w:b w:val="false"/>
              <w:bCs w:val="false"/>
            </w:rPr>
          </w:pPr>
          <w:hyperlink w:anchor="__RefHeading___Toc171397804">
            <w:r>
              <w:rPr>
                <w:rStyle w:val="IndexLink"/>
              </w:rPr>
              <w:t>TIZENNEGYEDIK RÉSZ – ZAVAROS ÜGYEK</w:t>
              <w:tab/>
              <w:t>394</w:t>
            </w:r>
          </w:hyperlink>
        </w:p>
        <w:p>
          <w:pPr>
            <w:pStyle w:val="Contents2"/>
            <w:rPr>
              <w:rFonts w:ascii="Times New Roman" w:hAnsi="Times New Roman" w:cs="Times New Roman"/>
            </w:rPr>
          </w:pPr>
          <w:hyperlink w:anchor="__RefHeading___Toc171397805">
            <w:r>
              <w:rPr>
                <w:rStyle w:val="IndexLink"/>
              </w:rPr>
              <w:t>1. SZENNYES TITOK</w:t>
              <w:tab/>
              <w:t>394</w:t>
            </w:r>
          </w:hyperlink>
        </w:p>
        <w:p>
          <w:pPr>
            <w:pStyle w:val="Contents2"/>
            <w:rPr>
              <w:rFonts w:ascii="Times New Roman" w:hAnsi="Times New Roman" w:cs="Times New Roman"/>
            </w:rPr>
          </w:pPr>
          <w:hyperlink w:anchor="__RefHeading___Toc171397806">
            <w:r>
              <w:rPr>
                <w:rStyle w:val="IndexLink"/>
              </w:rPr>
              <w:t>2. KALANDOROK</w:t>
              <w:tab/>
              <w:t>402</w:t>
            </w:r>
          </w:hyperlink>
        </w:p>
        <w:p>
          <w:pPr>
            <w:pStyle w:val="Contents2"/>
            <w:rPr>
              <w:rFonts w:ascii="Times New Roman" w:hAnsi="Times New Roman" w:cs="Times New Roman"/>
            </w:rPr>
          </w:pPr>
          <w:hyperlink w:anchor="__RefHeading___Toc171397807">
            <w:r>
              <w:rPr>
                <w:rStyle w:val="IndexLink"/>
              </w:rPr>
              <w:t>3. EGY MEGMAGYARÁZHATATLAN LÁTOGATÁS</w:t>
              <w:tab/>
              <w:t>405</w:t>
            </w:r>
          </w:hyperlink>
        </w:p>
        <w:p>
          <w:pPr>
            <w:pStyle w:val="Contents2"/>
            <w:rPr>
              <w:rFonts w:ascii="Times New Roman" w:hAnsi="Times New Roman" w:cs="Times New Roman"/>
            </w:rPr>
          </w:pPr>
          <w:hyperlink w:anchor="__RefHeading___Toc171397808">
            <w:r>
              <w:rPr>
                <w:rStyle w:val="IndexLink"/>
              </w:rPr>
              <w:t>4. EGY ÖTLETES MEGOLDÁS</w:t>
              <w:tab/>
              <w:t>408</w:t>
            </w:r>
          </w:hyperlink>
        </w:p>
        <w:p>
          <w:pPr>
            <w:pStyle w:val="Contents2"/>
            <w:rPr>
              <w:rFonts w:ascii="Times New Roman" w:hAnsi="Times New Roman" w:cs="Times New Roman"/>
            </w:rPr>
          </w:pPr>
          <w:hyperlink w:anchor="__RefHeading___Toc171397809">
            <w:r>
              <w:rPr>
                <w:rStyle w:val="IndexLink"/>
              </w:rPr>
              <w:t>5. MEXIKÓ</w:t>
              <w:tab/>
              <w:t>409</w:t>
            </w:r>
          </w:hyperlink>
        </w:p>
        <w:p>
          <w:pPr>
            <w:pStyle w:val="Contents1"/>
            <w:rPr>
              <w:rFonts w:ascii="Times New Roman" w:hAnsi="Times New Roman" w:cs="Times New Roman"/>
              <w:b w:val="false"/>
              <w:b w:val="false"/>
              <w:bCs w:val="false"/>
            </w:rPr>
          </w:pPr>
          <w:hyperlink w:anchor="__RefHeading___Toc171397810">
            <w:r>
              <w:rPr>
                <w:rStyle w:val="IndexLink"/>
              </w:rPr>
              <w:t>TIZENÖTÖDIK RÉSZ – A VÉGKIFEJLET</w:t>
              <w:tab/>
              <w:t>418</w:t>
            </w:r>
          </w:hyperlink>
        </w:p>
        <w:p>
          <w:pPr>
            <w:pStyle w:val="Contents2"/>
            <w:rPr>
              <w:rFonts w:ascii="Times New Roman" w:hAnsi="Times New Roman" w:cs="Times New Roman"/>
            </w:rPr>
          </w:pPr>
          <w:hyperlink w:anchor="__RefHeading___Toc171397811">
            <w:r>
              <w:rPr>
                <w:rStyle w:val="IndexLink"/>
              </w:rPr>
              <w:t>1. A CSALÁDI TŰZHELY MELEGE</w:t>
              <w:tab/>
              <w:t>418</w:t>
            </w:r>
          </w:hyperlink>
        </w:p>
        <w:p>
          <w:pPr>
            <w:pStyle w:val="Contents2"/>
            <w:rPr>
              <w:rFonts w:ascii="Times New Roman" w:hAnsi="Times New Roman" w:cs="Times New Roman"/>
            </w:rPr>
          </w:pPr>
          <w:hyperlink w:anchor="__RefHeading___Toc171397812">
            <w:r>
              <w:rPr>
                <w:rStyle w:val="IndexLink"/>
              </w:rPr>
              <w:t>2. AZ FBI ÁRNYÉKA</w:t>
              <w:tab/>
              <w:t>423</w:t>
            </w:r>
          </w:hyperlink>
        </w:p>
        <w:p>
          <w:pPr>
            <w:pStyle w:val="Contents2"/>
            <w:rPr>
              <w:rFonts w:ascii="Times New Roman" w:hAnsi="Times New Roman" w:cs="Times New Roman"/>
            </w:rPr>
          </w:pPr>
          <w:hyperlink w:anchor="__RefHeading___Toc171397813">
            <w:r>
              <w:rPr>
                <w:rStyle w:val="IndexLink"/>
              </w:rPr>
              <w:t>3. ÉS A GALAMBOK FELRÖPPENTEK</w:t>
              <w:tab/>
              <w:t>432</w:t>
            </w:r>
          </w:hyperlink>
        </w:p>
        <w:p>
          <w:pPr>
            <w:pStyle w:val="Contents2"/>
            <w:rPr>
              <w:rFonts w:ascii="Times New Roman" w:hAnsi="Times New Roman" w:cs="Times New Roman"/>
            </w:rPr>
          </w:pPr>
          <w:hyperlink w:anchor="__RefHeading___Toc171397814">
            <w:r>
              <w:rPr>
                <w:rStyle w:val="IndexLink"/>
              </w:rPr>
              <w:t>4. DÉLUTÁN A MOZIBAN</w:t>
              <w:tab/>
              <w:t>442</w:t>
            </w:r>
          </w:hyperlink>
        </w:p>
        <w:p>
          <w:pPr>
            <w:pStyle w:val="Contents2"/>
            <w:rPr>
              <w:rFonts w:ascii="Times New Roman" w:hAnsi="Times New Roman" w:cs="Times New Roman"/>
            </w:rPr>
          </w:pPr>
          <w:hyperlink w:anchor="__RefHeading___Toc171397815">
            <w:r>
              <w:rPr>
                <w:rStyle w:val="IndexLink"/>
              </w:rPr>
              <w:t>5. A RETTEGÉS ÓRÁJA</w:t>
              <w:tab/>
              <w:t>447</w:t>
            </w:r>
          </w:hyperlink>
        </w:p>
        <w:p>
          <w:pPr>
            <w:pStyle w:val="Contents2"/>
            <w:rPr>
              <w:rFonts w:ascii="Times New Roman" w:hAnsi="Times New Roman" w:cs="Times New Roman"/>
            </w:rPr>
          </w:pPr>
          <w:hyperlink w:anchor="__RefHeading___Toc171397816">
            <w:r>
              <w:rPr>
                <w:rStyle w:val="IndexLink"/>
              </w:rPr>
              <w:t>6. MARGUERITE OSWALD VISSZATÉR</w:t>
              <w:tab/>
              <w:t>451</w:t>
            </w:r>
          </w:hyperlink>
        </w:p>
        <w:p>
          <w:pPr>
            <w:pStyle w:val="Contents2"/>
            <w:rPr>
              <w:rFonts w:ascii="Times New Roman" w:hAnsi="Times New Roman" w:cs="Times New Roman"/>
            </w:rPr>
          </w:pPr>
          <w:hyperlink w:anchor="__RefHeading___Toc171397817">
            <w:r>
              <w:rPr>
                <w:rStyle w:val="IndexLink"/>
              </w:rPr>
              <w:t>7. A SZÁZKARÚ POLIP</w:t>
              <w:tab/>
              <w:t>455</w:t>
            </w:r>
          </w:hyperlink>
        </w:p>
        <w:p>
          <w:pPr>
            <w:pStyle w:val="Contents2"/>
            <w:rPr>
              <w:rFonts w:ascii="Times New Roman" w:hAnsi="Times New Roman" w:cs="Times New Roman"/>
            </w:rPr>
          </w:pPr>
          <w:hyperlink w:anchor="__RefHeading___Toc171397818">
            <w:r>
              <w:rPr>
                <w:rStyle w:val="IndexLink"/>
              </w:rPr>
              <w:t>8. FEKETE PULÓVER LYUKAKKAL</w:t>
              <w:tab/>
              <w:t>466</w:t>
            </w:r>
          </w:hyperlink>
        </w:p>
        <w:p>
          <w:pPr>
            <w:pStyle w:val="Contents2"/>
            <w:rPr>
              <w:rFonts w:ascii="Times New Roman" w:hAnsi="Times New Roman" w:cs="Times New Roman"/>
            </w:rPr>
          </w:pPr>
          <w:hyperlink w:anchor="__RefHeading___Toc171397819">
            <w:r>
              <w:rPr>
                <w:rStyle w:val="IndexLink"/>
              </w:rPr>
              <w:t>9. „Ő SÍRNI, SZEME LENNI KÖNNYES”</w:t>
              <w:tab/>
              <w:t>474</w:t>
            </w:r>
          </w:hyperlink>
        </w:p>
        <w:p>
          <w:pPr>
            <w:pStyle w:val="Contents1"/>
            <w:rPr>
              <w:rFonts w:ascii="Times New Roman" w:hAnsi="Times New Roman" w:cs="Times New Roman"/>
              <w:b w:val="false"/>
              <w:b w:val="false"/>
              <w:bCs w:val="false"/>
            </w:rPr>
          </w:pPr>
          <w:hyperlink w:anchor="__RefHeading___Toc171397820">
            <w:r>
              <w:rPr>
                <w:rStyle w:val="IndexLink"/>
              </w:rPr>
              <w:t>TIZENHATODIK RÉSZ – AZ AMATŐR GYILKOS</w:t>
              <w:tab/>
              <w:t>484</w:t>
            </w:r>
          </w:hyperlink>
        </w:p>
        <w:p>
          <w:pPr>
            <w:pStyle w:val="Contents2"/>
            <w:rPr>
              <w:rFonts w:ascii="Times New Roman" w:hAnsi="Times New Roman" w:cs="Times New Roman"/>
            </w:rPr>
          </w:pPr>
          <w:hyperlink w:anchor="__RefHeading___Toc171397821">
            <w:r>
              <w:rPr>
                <w:rStyle w:val="IndexLink"/>
              </w:rPr>
              <w:t>1. AZ AMATŐR GYILKOS</w:t>
              <w:tab/>
              <w:t>484</w:t>
            </w:r>
          </w:hyperlink>
        </w:p>
        <w:p>
          <w:pPr>
            <w:pStyle w:val="Contents1"/>
            <w:rPr>
              <w:rFonts w:ascii="Times New Roman" w:hAnsi="Times New Roman" w:cs="Times New Roman"/>
              <w:b w:val="false"/>
              <w:b w:val="false"/>
              <w:bCs w:val="false"/>
            </w:rPr>
          </w:pPr>
          <w:hyperlink w:anchor="__RefHeading___Toc171397822">
            <w:r>
              <w:rPr>
                <w:rStyle w:val="IndexLink"/>
              </w:rPr>
              <w:t>TIZENHETEDIK RÉSZ – OSWALD SZELLEME</w:t>
              <w:tab/>
              <w:t>503</w:t>
            </w:r>
          </w:hyperlink>
        </w:p>
        <w:p>
          <w:pPr>
            <w:pStyle w:val="Contents2"/>
            <w:rPr>
              <w:rFonts w:ascii="Times New Roman" w:hAnsi="Times New Roman" w:cs="Times New Roman"/>
            </w:rPr>
          </w:pPr>
          <w:hyperlink w:anchor="__RefHeading___Toc171397823">
            <w:r>
              <w:rPr>
                <w:rStyle w:val="IndexLink"/>
              </w:rPr>
              <w:t>1. AZ ESEMÉNYEK UTÓHATÁSAI</w:t>
              <w:tab/>
              <w:t>503</w:t>
            </w:r>
          </w:hyperlink>
          <w:r>
            <w:rPr>
              <w:rStyle w:val="IndexLink"/>
            </w:rPr>
            <w:fldChar w:fldCharType="end"/>
          </w:r>
        </w:p>
      </w:sdtContent>
    </w:sdt>
    <w:p>
      <w:pPr>
        <w:pStyle w:val="Contents2"/>
        <w:rPr>
          <w:rFonts w:ascii="Times New Roman" w:hAnsi="Times New Roman" w:cs="Times New Roman"/>
        </w:rPr>
      </w:pPr>
      <w:r>
        <w:rPr>
          <w:rFonts w:cs="Times New Roman" w:ascii="Times New Roman" w:hAnsi="Times New Roman"/>
        </w:rPr>
      </w:r>
      <w:r>
        <w:br w:type="page"/>
      </w:r>
    </w:p>
    <w:p>
      <w:pPr>
        <w:pStyle w:val="Normal"/>
        <w:spacing w:before="120" w:after="0"/>
        <w:jc w:val="center"/>
        <w:rPr/>
      </w:pPr>
      <w:r>
        <w:rPr>
          <w:rFonts w:cs="Palatino Linotype" w:ascii="Palatino Linotype" w:hAnsi="Palatino Linotype"/>
          <w:i/>
          <w:iCs/>
        </w:rPr>
        <w:t>FELESÉGEMNEK, NORRISNAK</w:t>
        <w:br/>
        <w:t>hálából ezért a könyvért és a többi hétért, amely</w:t>
        <w:br/>
        <w:t>együttélésünk húsz esztendeje alatt született.</w:t>
      </w:r>
      <w:r>
        <w:br w:type="page"/>
      </w:r>
    </w:p>
    <w:p>
      <w:pPr>
        <w:pStyle w:val="Normal"/>
        <w:spacing w:before="120" w:after="0"/>
        <w:jc w:val="center"/>
        <w:rPr>
          <w:rFonts w:ascii="Palatino Linotype" w:hAnsi="Palatino Linotype" w:cs="Palatino Linotype"/>
          <w:i/>
          <w:i/>
          <w:iCs/>
        </w:rPr>
      </w:pPr>
      <w:r>
        <w:rPr>
          <w:rFonts w:cs="Palatino Linotype" w:ascii="Palatino Linotype" w:hAnsi="Palatino Linotype"/>
          <w:i/>
          <w:iCs/>
        </w:rPr>
        <w:t>KÖSZÖNET</w:t>
      </w:r>
    </w:p>
    <w:p>
      <w:pPr>
        <w:pStyle w:val="Normal"/>
        <w:spacing w:before="120" w:after="0"/>
        <w:jc w:val="both"/>
        <w:rPr/>
      </w:pPr>
      <w:r>
        <w:rPr>
          <w:rFonts w:cs="Palatino Linotype" w:ascii="Palatino Linotype" w:hAnsi="Palatino Linotype"/>
          <w:iCs/>
        </w:rPr>
        <w:t>tapasztalt kollégámnak, Larry Schillernek, aki készségesen vállalkozott arra a hathónapos minszki és moszkvai útra, amelynek eredményeként a könyv interjúanyaga született, és akinek aktív támogatása nélkül sokkal nehézkesebb lett volna a dallasi nyomozás; pótolhatatlan segítőtársamnak, Judith McNally-nek, akinek érdemeit nehéz lenne felsorolni is – igen, Schiller és McNally, teljes szívemből köszönöm, hogy mindvégig mellettem álltatok és segítettetek.</w:t>
      </w:r>
      <w:r>
        <w:br w:type="page"/>
      </w:r>
    </w:p>
    <w:p>
      <w:pPr>
        <w:pStyle w:val="Normal"/>
        <w:spacing w:before="120" w:after="0"/>
        <w:ind w:left="567" w:hanging="567"/>
        <w:jc w:val="both"/>
        <w:rPr/>
      </w:pPr>
      <w:r>
        <w:rPr>
          <w:rFonts w:cs="Palatino Linotype" w:ascii="Palatino Linotype" w:hAnsi="Palatino Linotype"/>
          <w:b/>
          <w:iCs/>
        </w:rPr>
        <w:t>BOGGS KÉPVISELŐ</w:t>
      </w:r>
      <w:r>
        <w:rPr>
          <w:rFonts w:cs="Palatino Linotype" w:ascii="Palatino Linotype" w:hAnsi="Palatino Linotype"/>
          <w:iCs/>
        </w:rPr>
        <w:t>: Miért ment a fia Oroszországba, Mrs. Oswald?</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Kérdésére, uram, nem adhatok egy mondatos választ. Hosszú-hosszú történetet kell felelevenítenem. Ha erre nincs lehetőség, inkább hallgatok.</w:t>
      </w:r>
    </w:p>
    <w:p>
      <w:pPr>
        <w:pStyle w:val="Normal"/>
        <w:spacing w:before="120" w:after="0"/>
        <w:ind w:left="567" w:hanging="567"/>
        <w:jc w:val="both"/>
        <w:rPr/>
      </w:pPr>
      <w:r>
        <w:rPr>
          <w:rFonts w:cs="Palatino Linotype" w:ascii="Palatino Linotype" w:hAnsi="Palatino Linotype"/>
          <w:b/>
          <w:iCs/>
        </w:rPr>
        <w:t>BOGGS KÉPVISELŐ</w:t>
      </w:r>
      <w:r>
        <w:rPr>
          <w:rFonts w:cs="Palatino Linotype" w:ascii="Palatino Linotype" w:hAnsi="Palatino Linotype"/>
          <w:iCs/>
        </w:rPr>
        <w:t>: Talán ha rövidre fogná...</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Nem foghatom rövidre, uram. A fiam életéről van szó! Mit hagyjak ki belőle? Az elejét? A végét? Esetleg a közepét? Nem, uram! Vallomásom csak akkor lesz hiteles, ha az egész történetet elmondhatom.</w:t>
      </w:r>
    </w:p>
    <w:p>
      <w:pPr>
        <w:pStyle w:val="Normal"/>
        <w:spacing w:before="120" w:after="0"/>
        <w:jc w:val="right"/>
        <w:rPr>
          <w:rFonts w:ascii="Palatino Linotype" w:hAnsi="Palatino Linotype" w:cs="Palatino Linotype"/>
          <w:i/>
          <w:i/>
          <w:iCs/>
          <w:sz w:val="16"/>
          <w:szCs w:val="16"/>
        </w:rPr>
      </w:pPr>
      <w:r>
        <w:rPr>
          <w:rFonts w:cs="Palatino Linotype" w:ascii="Palatino Linotype" w:hAnsi="Palatino Linotype"/>
          <w:i/>
          <w:iCs/>
          <w:sz w:val="16"/>
          <w:szCs w:val="16"/>
        </w:rPr>
        <w:t>(Részlet Marguerite Oswaldnak a Warren Bizottság</w:t>
        <w:br/>
        <w:t>előtt tett vallomásából, 1964. február 10.)</w:t>
      </w:r>
    </w:p>
    <w:p>
      <w:pPr>
        <w:pStyle w:val="Heading1"/>
        <w:rPr/>
      </w:pPr>
      <w:bookmarkStart w:id="0" w:name="__RefHeading___Toc171397700"/>
      <w:bookmarkEnd w:id="0"/>
      <w:r>
        <w:rPr/>
        <w:t>ELSŐ RÉSZ – VALJA</w:t>
      </w:r>
    </w:p>
    <w:p>
      <w:pPr>
        <w:pStyle w:val="Heading2"/>
        <w:rPr/>
      </w:pPr>
      <w:bookmarkStart w:id="1" w:name="__RefHeading___Toc171397701"/>
      <w:bookmarkEnd w:id="1"/>
      <w:r>
        <w:rPr/>
        <w:t>1. A BÚGÓCSIGA</w:t>
      </w:r>
    </w:p>
    <w:p>
      <w:pPr>
        <w:pStyle w:val="Normal"/>
        <w:spacing w:before="120" w:after="0"/>
        <w:ind w:firstLine="567"/>
        <w:jc w:val="both"/>
        <w:rPr/>
      </w:pPr>
      <w:r>
        <w:rPr>
          <w:rFonts w:cs="Palatino Linotype" w:ascii="Palatino Linotype" w:hAnsi="Palatino Linotype"/>
          <w:iCs/>
        </w:rPr>
        <w:t>Valja hároméves korában ráesett a forró tűzhelyre, s megégette az arcát. Egy teljes évig nem tudta kiheverni a balesetet, és minden egyes napjára rányomta bélyegét a fájdalmas sérülés. Alig töltötte be a negyedik évét, amikor újabb csapás érte: meghalt az édesanyja, egyedül hagyva apját a hét gyermek minden gondjával-bajával.</w:t>
      </w:r>
    </w:p>
    <w:p>
      <w:pPr>
        <w:pStyle w:val="Normal"/>
        <w:spacing w:before="120" w:after="0"/>
        <w:ind w:firstLine="567"/>
        <w:jc w:val="both"/>
        <w:rPr/>
      </w:pPr>
      <w:r>
        <w:rPr>
          <w:rFonts w:cs="Palatino Linotype" w:ascii="Palatino Linotype" w:hAnsi="Palatino Linotype"/>
          <w:iCs/>
        </w:rPr>
        <w:t>Lakóhelyüktől ötven kilométernyire, egy kórház sokat látott sápadt falai között kezdte suhogtatni kaszáját anyjuk fölött a halál, aki magához kérette a férjét, Gurit, hogy elmondhassa neki utolsó óhaját. Szemét a bejáratra függesztve, szótlanul, türelmesen várt, egyre várt; ám amikor nyílt az ajtó, és belépett rajta Guri, utolsó ereje is cserben hagyta, és csak ennyit bírt kinyögni: „Vigyázz a gyerekeinkre”, aztán mindörökre lehunyta a szemét. Bármit akart is mondani, azt magával vitte a másvilágba, ahonnan Valja álmaiban azóta is vissza-visszatér.</w:t>
      </w:r>
    </w:p>
    <w:p>
      <w:pPr>
        <w:pStyle w:val="Normal"/>
        <w:spacing w:before="120" w:after="0"/>
        <w:ind w:firstLine="567"/>
        <w:jc w:val="both"/>
        <w:rPr/>
      </w:pPr>
      <w:r>
        <w:rPr>
          <w:rFonts w:cs="Palatino Linotype" w:ascii="Palatino Linotype" w:hAnsi="Palatino Linotype"/>
          <w:iCs/>
        </w:rPr>
        <w:t>Valja ötödik gyerekként jött a világra, de nővére csak egy volt, és anyjuk halála után néhány évvel az is elhagyta a szülői házat. A háztartás és a család összes gondja tehát Valja nyakába szakadt. Az alig hétéves kislány mosott, főzött, dagasztott, kenyeret sütött, mégpedig olyan ízleteset, hogy az becsületére vált volna egy tapasztalt gazdasszonynak is.</w:t>
      </w:r>
    </w:p>
    <w:p>
      <w:pPr>
        <w:pStyle w:val="Normal"/>
        <w:spacing w:before="120" w:after="0"/>
        <w:ind w:firstLine="567"/>
        <w:jc w:val="both"/>
        <w:rPr/>
      </w:pPr>
      <w:r>
        <w:rPr>
          <w:rFonts w:cs="Palatino Linotype" w:ascii="Palatino Linotype" w:hAnsi="Palatino Linotype"/>
          <w:iCs/>
        </w:rPr>
        <w:t>Apja váltókezelőként dolgozott a Szovjet Vasutak Szmolenszkaja nevű szakaszán, egy Pridnyeprovszk nevű városkában. Úgy találta, gyermekei mellől hiányzik az asszonyi gondoskodás, ezért hamarosan újra megházasodott. A gyerekek nemcsak hogy befogadták az új feleséget, de meg is szerették, és mamának szólították. Viszonzásképpen az asszony – bár beteges volt, és már két házasság állt mögötte – jól bánt velük, talán azért is, mert egyetlen, a második házasságában született gyermeke meghalt, és tudta, megromlott egészsége miatt nem adhat több életet.</w:t>
      </w:r>
    </w:p>
    <w:p>
      <w:pPr>
        <w:pStyle w:val="Normal"/>
        <w:spacing w:before="120" w:after="0"/>
        <w:ind w:firstLine="567"/>
        <w:jc w:val="both"/>
        <w:rPr/>
      </w:pPr>
      <w:r>
        <w:rPr>
          <w:rFonts w:cs="Palatino Linotype" w:ascii="Palatino Linotype" w:hAnsi="Palatino Linotype"/>
          <w:iCs/>
        </w:rPr>
        <w:t>Talán az asszonyt nem a gyerekszeretet vitte a házasságba, hanem inkább a tudat, hogy Guri feleségeként nem kell majd a gyűlölt kolhozban dolgoznia; de bármit érzett is, igazi anyaként viselkedett. És a gyerekek, bár alig látták hasznát a ház körül, mindig őszinte aggodalommal várták haza betegeskedő mostohaanyjukat egy-egy kórházi gyógykezelés után. Guri pedig, akit gyakran szólított Szmo</w:t>
        <w:softHyphen/>
        <w:t>lenszk</w:t>
        <w:softHyphen/>
        <w:t>be vagy Vityebszkbe a kötelesség, mindig hozott valamilyen finomságot az új asszonynak, hogy viszonozza gondoskodó szeretetét. „Olyan nagy a család”, szokta mondani. „Nem hozhattam ajándékot mindenkinek. Ne mutasd meg senkinek ezt az apróságot...” Az asszony megköszönte amit kapott, de soha nem nyúlt hozzá. Félretette, hogy majd Guri távollétében szétoszthassa a gyerekek között.</w:t>
      </w:r>
    </w:p>
    <w:p>
      <w:pPr>
        <w:pStyle w:val="Normal"/>
        <w:spacing w:before="120" w:after="0"/>
        <w:ind w:firstLine="567"/>
        <w:jc w:val="both"/>
        <w:rPr/>
      </w:pPr>
      <w:r>
        <w:rPr>
          <w:rFonts w:cs="Palatino Linotype" w:ascii="Palatino Linotype" w:hAnsi="Palatino Linotype"/>
          <w:iCs/>
        </w:rPr>
        <w:t>Sok évig éltek együtt, mígnem őt is elragadta a halál, Guri pedig nyolcvanhét éves is elmúlt amikor követte feleségeit, de mindvégig megtartotta az első asszonynak tett ígéretét: becsületben felnevelte mind a hét gyerekét.</w:t>
      </w:r>
    </w:p>
    <w:p>
      <w:pPr>
        <w:pStyle w:val="Normal"/>
        <w:spacing w:before="120" w:after="0"/>
        <w:ind w:firstLine="567"/>
        <w:jc w:val="both"/>
        <w:rPr/>
      </w:pPr>
      <w:r>
        <w:rPr>
          <w:rFonts w:cs="Palatino Linotype" w:ascii="Palatino Linotype" w:hAnsi="Palatino Linotype"/>
          <w:iCs/>
        </w:rPr>
        <w:t>Valja nagyon szégyenlős kislány volt. A régi balesetet egy pillanatra sem tudta elfelejteni az arcán éktelenkedő csúf heg miatt, aminek kialakulásához jócskán hozzájárult a helytelen orvosi kezelés. Akkoriban olyan kötést alkalmaztak az égési sebekre, ami egy idő után kiszáradt, így eltávolítása nemcsak hogy fájdalmat okozott, hanem maradandó nyomot is hagyott. Valja úgy emlékszik, hogy három és négy éves kora között nem csinált mást csak sírt, és tűrte a „jobb lenne ha meghalna, hiszen ilyen arccal nem kell majd senkinek” jellegű bölcselkedéseket. Magábaforduló, csendes teremtés lett belőle; boldogtalanságát nem osztotta meg senkivel. Megtanulta magába fojtani érzéseit, és beletörődéssel tette a dolgát. Még csak meg sem emelte a hangját soha, csak lelkét mardosta szüntelenül a szomorú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kolatársai érdekes módon soha nem csúfolták az arca miatt. Ezt persze nagyon jól tették, mert Valjának négy bátyja volt, akik mindig készen álltak megvédeni húgocskájukat. Egészségesek lévén, különösen erős érzelmeket tápláltak iránta. Mindenekfölött azért a hosszú évért sajnálták, amelynek szenvedései örök nyomot hagytak a pici gyermekarcon. „Kiskorodban több időt töltöttem veled, mind a többi hattal együttvéve”, szokta mondani Guri. „Egy álló esztendőn át a karomban tartottalak, csak hogy ne sírj olyan keservesen.” Valja biztosra vette, hogy az arcán húzódó heg minden női vonzerőtől megfosztotta. Jó alakja, szép fogai ellenére nem hitte, hogy felfigyelhet rá férfiszem. Mégis mindig voltak hódolói. Maga sem értette, miért, de vonzódtak hozzá a férfiak. Egyszer már férjes asszonyként utazott Arhangelszkből Minszkbe, és szóba elegyedett a sorban mögötte álló kapitánnyal. Mikor hosszadalmas várakozás után végre a pénztárhoz értek, a férfi ezt mondta neki: „Nem tudom, férjnél van-e, de ha nincs, megkérem a kezét. Ugye, nem ad kosarat?’’ És Valja azt gondolta: „Csúnya az arcom, mégis azt akarja hogy a felesége legyek”. Huszonhárom vagy huszonnégy éves lehetett akkor, és semmi oka sem volt kétségbe vonni a kapitány szavainak komolyságát. A hízelgő ajánlatra hasonló komolysággal válaszolt: „Sajnálom, nemet kell mondanom. Már férjnél vagyok.”</w:t>
      </w:r>
    </w:p>
    <w:p>
      <w:pPr>
        <w:pStyle w:val="Normal"/>
        <w:spacing w:before="120" w:after="0"/>
        <w:ind w:firstLine="567"/>
        <w:jc w:val="both"/>
        <w:rPr/>
      </w:pPr>
      <w:r>
        <w:rPr>
          <w:rFonts w:cs="Palatino Linotype" w:ascii="Palatino Linotype" w:hAnsi="Palatino Linotype"/>
          <w:iCs/>
        </w:rPr>
        <w:t>Valószínűleg azért vonzotta a férfiakat, gondolta nem egyszer, mert felfedezték benne azt az egészen különleges otthonteremtő képességet, amivel rendelkezett. Kétségtelenül értett ahhoz hogy megoldja egy háztartás gondjait, hiszen ezt csinálta egész életében; ám hogy ez előnyére válhat, az nem jutott eszébe soha. Ettől függetlenül igyekezett a kétszobás házikót patyolat tisztán tartani, ami egyáltalán nem volt könnyű feladat. Az egyik szobában Guri és felesége lakott, a másikon a hét gyerek osztozott. A konyhát a szülők szobájában álló tűzhely jelentette: azon sütött-főzött Valja, ott melegítette a mosáshoz a vizet. Az ünnepeket általában a gyerekek szobájában ülték, így a karácsonyt is. A három ágytól – amelyen heten osztoztak – alig fért be a fa.</w:t>
      </w:r>
    </w:p>
    <w:p>
      <w:pPr>
        <w:pStyle w:val="Normal"/>
        <w:spacing w:before="120" w:after="0"/>
        <w:ind w:firstLine="567"/>
        <w:jc w:val="both"/>
        <w:rPr/>
      </w:pPr>
      <w:r>
        <w:rPr>
          <w:rFonts w:cs="Palatino Linotype" w:ascii="Palatino Linotype" w:hAnsi="Palatino Linotype"/>
          <w:iCs/>
        </w:rPr>
        <w:t>A vasútállomások mellett, a sínek közelében, rendszerint állt egy kis házikó, amelynek irodaként szolgáló földszinti része felett kialakítottak egy aprócska szolgálati lakást. Ilyen házban nőtt fel Valja, és mind a mai napig édes szomorúság fogja el ha utazás közben maga mögött hagy egy hasonló épületet. Mert bár nem volt könnyű gyermekkora, mindig volt benne szeretet, ami szépséget varázsolt a nehéz napokba is. És Valja élvezettel idézi fel a múlt keserédes pillanatait.</w:t>
      </w:r>
    </w:p>
    <w:p>
      <w:pPr>
        <w:pStyle w:val="Normal"/>
        <w:spacing w:before="120" w:after="0"/>
        <w:ind w:firstLine="567"/>
        <w:jc w:val="both"/>
        <w:rPr/>
      </w:pPr>
      <w:r>
        <w:rPr>
          <w:rFonts w:cs="Palatino Linotype" w:ascii="Palatino Linotype" w:hAnsi="Palatino Linotype"/>
          <w:iCs/>
        </w:rPr>
        <w:t>Az iskolában, ahova járt, németet tanultak a diákok, de nem nagyon szerették, ami nem is csoda hiszen állandóan azt tudatosították bennük, hogy a fasizmus egy totalitárius rendszer és nekik, akik a szocialista demokráciát építik, soha nem lesz szükségük a fasiszták nyelvére. És ez így is volt a háború kezdetéig, 1941 júniusáig. Ekkor látta Valja életében az első németet. Az elsőt követte a többi: jöttek csapatostól, megállíthatatlanul. Már Szmolenszknél jártak, amikor sárgulni kezdett a gabona, de csak jöttek, egyre jöttek, visszavonulásra kényszerítve az orosz csapatokat. Eleinte csak repülőket lehetett látni, de hamarosan megjelentek maguk a katonák is; ám az igazi veszélyt még akkor is a hol magasan, hol alacsonyan szálló gépek jelentették záporesőként hulló bombáik miatt. Vasútállomások, hidak dőltek romba, falvak üszkösödtek el az elhúzó gépek alatt. Egy hétig csak repülők jöttek, aztán tankok is, hasonló pusztítást hagyva maguk után. Nem volt egy tenyérnyi hely, ahol ne lett volna ellenség. És ha már ott voltak, érvénybe léptették rendeleteiket: csak az hagyhatta el otthonát, aki az általuk kiállított speciális igazolvánnyal rendelkezett.</w:t>
      </w:r>
    </w:p>
    <w:p>
      <w:pPr>
        <w:pStyle w:val="Normal"/>
        <w:spacing w:before="120" w:after="0"/>
        <w:ind w:firstLine="567"/>
        <w:jc w:val="both"/>
        <w:rPr/>
      </w:pPr>
      <w:r>
        <w:rPr>
          <w:rFonts w:cs="Palatino Linotype" w:ascii="Palatino Linotype" w:hAnsi="Palatino Linotype"/>
          <w:iCs/>
        </w:rPr>
        <w:t>És öltek. Akasztott emberek lógtak mindenütt. Valja még most is maga előtt látja azt a völgyet, amelynek minden fáján lógott egy fiatal partizán. Sőt, némelyikre kettőt akasztottak. A faluból a tilalom ellenére mindenki elment megnézni a rémálomnak is beillő helyet. Az akkor tizenhat éves Valja számára a borzalmak mezejévé vált a völgy, amelyen túl még nem járt soha.</w:t>
      </w:r>
    </w:p>
    <w:p>
      <w:pPr>
        <w:pStyle w:val="Normal"/>
        <w:spacing w:before="120" w:after="0"/>
        <w:ind w:firstLine="567"/>
        <w:jc w:val="both"/>
        <w:rPr/>
      </w:pPr>
      <w:r>
        <w:rPr>
          <w:rFonts w:cs="Palatino Linotype" w:ascii="Palatino Linotype" w:hAnsi="Palatino Linotype"/>
          <w:iCs/>
        </w:rPr>
        <w:t>Vasutas apját nem bántották a németek. Szükségük volt a munkájára, és Guri nem ellenkezett. Meg kellett keresnie a kenyérre valót. Másokkal azonban kegyetlenül elbántak, a legtöbb falu a lángok martaléka lett. Mindenki félt. Az, aki a németeknek dolgozott attól, hogy majd később neki kell bűnhődnie. Valja apja ugyanúgy rettegett mint a többiek, és bár nem szólt egy szót sem, a félelem a család minden tagjára átragadt. Az emberek csak legközelebbi hozzátartozóik előtt merték szavakba önteni érzéseiket, tudván, Sztálin büntető keze előbb-utóbb mindenképpen lecsap.</w:t>
      </w:r>
    </w:p>
    <w:p>
      <w:pPr>
        <w:pStyle w:val="Normal"/>
        <w:spacing w:before="120" w:after="0"/>
        <w:ind w:firstLine="567"/>
        <w:jc w:val="both"/>
        <w:rPr/>
      </w:pPr>
      <w:r>
        <w:rPr>
          <w:rFonts w:cs="Palatino Linotype" w:ascii="Palatino Linotype" w:hAnsi="Palatino Linotype"/>
          <w:iCs/>
        </w:rPr>
        <w:t>Aztán a németek egy napon elvitték Valja apját, bátyjait és két nagybátyját. A házat szerencsére nem gyújtották fel, de betörték az összes ablakát. És ez még nem volt elég: megerőszakoltak minden nőt aki az útjukba került, csak Valja mostohaanyját nem, talán mert nem találták elég csábítónak; és a gyerekeket sem, hiszen jutott asszony mindenkinek. Végül mégis úgy döntöttek, felgyújtják az épületet. De siettek, így nem várták meg hogy lángra lobbanjon az egész. Valja a mosásra szánt vízzel rövid időn belül megfékezte a lángokat, mit sem törődve a szomszédok fenyegető kiáltásaival. Szerencsétlenek attól tartottak, hogy a tűzoltás felbőszíti a németeket, és visszatérnek folytatni a gyújtogatást. Senki nem vette észre, hogy már nincs mit felgyújtani. Az állomás környékén nem lehetett mást látni, csak kiégett házak üszkös maradvány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ja apját és bátyjait egy német fogolytáborba vitték. Szerencsére a tábor egészen közel volt a faluhoz, és a németek egyszer-egyszer megengedték, hogy a foglyokat meglátogassák a családtagok. Valja mostohaanyjával és húgával gyalog tette meg a harmincöt kilométeres utat, mégis örültek a csípős, hideg télnek és a szokatlanul nagy hónak: volt hová elrejteni a levágott disznók húsát. Valja mostohaanyja minden látogatás alkalmával megfőzött belőle egy adagot, azt vitték a férfiaknak. Még a saját részükről is lemondtak, csak a legyengült foglyok minél többet kaphassanak. Hazafelé koldulással igyekeztek enyhíteni a gyomrukat mardosó éhségen. Mindig éhesek voltak; lábukon elvásott a cipő, testükről leszakadt a ruha. Mikor Guri már nem bírta tovább nézni lányai önfeláldozását, azt mondta a feleségének: „Rongyokban nőnek fel szegények... Nesze, itt van a kabátom. Próbáld meg átalakítani nekik!”</w:t>
      </w:r>
    </w:p>
    <w:p>
      <w:pPr>
        <w:pStyle w:val="Normal"/>
        <w:spacing w:before="120" w:after="0"/>
        <w:ind w:firstLine="567"/>
        <w:jc w:val="both"/>
        <w:rPr/>
      </w:pPr>
      <w:r>
        <w:rPr>
          <w:rFonts w:cs="Palatino Linotype" w:ascii="Palatino Linotype" w:hAnsi="Palatino Linotype"/>
          <w:iCs/>
        </w:rPr>
        <w:t xml:space="preserve">Valóban, a tizenöt éves Valját és tizennégy éves húgát úgy elcsúfították az öreg rongyok, hogy a korukat sem lehetett megállapítani. </w:t>
      </w:r>
      <w:r>
        <w:rPr>
          <w:rFonts w:cs="Palatino Linotype" w:ascii="Palatino Linotype" w:hAnsi="Palatino Linotype"/>
          <w:i/>
          <w:iCs/>
        </w:rPr>
        <w:t>Matki</w:t>
      </w:r>
      <w:r>
        <w:rPr>
          <w:rFonts w:cs="Palatino Linotype" w:ascii="Palatino Linotype" w:hAnsi="Palatino Linotype"/>
          <w:iCs/>
        </w:rPr>
        <w:t>, mondták rájuk a németek, ami körülbelül annyit jelent: vén szatyor.</w:t>
      </w:r>
    </w:p>
    <w:p>
      <w:pPr>
        <w:pStyle w:val="Normal"/>
        <w:spacing w:before="120" w:after="0"/>
        <w:ind w:firstLine="567"/>
        <w:jc w:val="both"/>
        <w:rPr/>
      </w:pPr>
      <w:r>
        <w:rPr>
          <w:rFonts w:cs="Palatino Linotype" w:ascii="Palatino Linotype" w:hAnsi="Palatino Linotype"/>
          <w:iCs/>
        </w:rPr>
        <w:t>1944-ben, egy júniusi reggelen ismét visszatértek a nácik és összegyűjtötték a Valjával egykorú lányokat. Marhavagonokba rakták őket, és elindult velük a hosszú vonat. Egyszerűen összeterelték őket, mint az állatokat, még csak át sem öltözhettek. Úgy vitték el őket, ahogy voltak: rongyokban, mezítlábasan. Valja később megtudta, a lágerből hazatérő apja térden állva siratta elhurcolt gyermekét, aki talán éppen akkor kapart lyukat a zsúfolásig megtelt marhavagon aljába a többi lánnyal, hogy ott elvégezhessék dolg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a tehenekkel is jobban bántak a németek, mint velük; azoknak legalább odatámasztottak egy padlót a vagon nyílásához, míg a lányoknak kapaszkodó nélkül kellett felmászniu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Belöktek bennünket, és ránk zárták az ajtót. És bár nem ütöttek, nem ordítoztak, de nagyon szigorúan bántak velünk. Voltak már mások is a vagonban; mint kiderült, minden állomáson megálltak begyűjteni az embereket, és ez így ment mindaddig, míg meg nem telt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émetország felé tartó szerelvény mindörökre belevésődött Valja emlékezetébe.</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incs festő, aki képes lenne megjeleníteni, amit abban a vagonban láttam: a félelemtől eltorzult arcokat, a tekintetekben tükröződő, néma rettenetet. Mintha véget ért volna a világ. Teljes sötétségben tartottak bennünket. Aztán... meg kellett csinálnunk azt a lyukat.</w:t>
      </w:r>
    </w:p>
    <w:p>
      <w:pPr>
        <w:pStyle w:val="Normal"/>
        <w:spacing w:before="120" w:after="0"/>
        <w:ind w:firstLine="567"/>
        <w:jc w:val="both"/>
        <w:rPr/>
      </w:pPr>
      <w:r>
        <w:rPr>
          <w:rFonts w:cs="Palatino Linotype" w:ascii="Palatino Linotype" w:hAnsi="Palatino Linotype"/>
          <w:iCs/>
        </w:rPr>
        <w:t>Arra már nem emlékszik, milyen szerszámot használtak a padló kivályásához; elképzelhető, hogy egy már meglévő kisebb lyukat tágítottak puszta kézzel tovább.</w:t>
      </w:r>
    </w:p>
    <w:p>
      <w:pPr>
        <w:pStyle w:val="Normal"/>
        <w:spacing w:before="120" w:after="0"/>
        <w:ind w:firstLine="567"/>
        <w:jc w:val="both"/>
        <w:rPr/>
      </w:pPr>
      <w:r>
        <w:rPr>
          <w:rFonts w:cs="Palatino Linotype" w:ascii="Palatino Linotype" w:hAnsi="Palatino Linotype"/>
          <w:iCs/>
        </w:rPr>
        <w:t>Egyetlen falut, egyetlen házat nem láttak útközben; fogalmuk sem volt merre járnak, mígnem valaki megjegyezte: „Már Lengyelországban vagyunk”. Végül mégiscsak kiszállhattak: egy tranzitlágerbe vitték őket, ahol azt mondták nekik, sorakozzanak fel és vessék le ruháikat. Még a fogaikat is megnézték mint a lovakét, majd tetőtől talpig megvizsgálták őket és kaptak valamilyen injekciót. A németek nem törődtek azzal hogy mindenki meztelen, egybetereltek nőket-férfiakat. Az egészben mégsem a meztelenség volt a legrosszabb, hanem az, hogy nem tudták, mi történik velük. Csak álltak, teljesen kiszolgáltatottan, reménytelenül. Az eszükbe sem jutott, hogy ruhátlanságuk miatt szégyenkezzenek. Valja szentül hiszi, hogy az ott kapott injekció miatt nem tudott teherbe esni soha. Később visszakapták rongyaikat, és visszaterelték őket a vagonokba, ahol minimális élelem mellett újabb hetet kellett a padlón ülve eltölteniük. De még ez is jobb volt, mint az út Belorussziától Lengyelországig tartó szakasza, bár a rossz előérzetet nem sikerült leküzdeniük. Úgy érezték, kivégzés előtt állnak valamennyien. Valja szemét ma is elfutja a könny, ha erre emlékezik.</w:t>
      </w:r>
    </w:p>
    <w:p>
      <w:pPr>
        <w:pStyle w:val="Normal"/>
        <w:spacing w:before="120" w:after="0"/>
        <w:ind w:firstLine="567"/>
        <w:jc w:val="both"/>
        <w:rPr/>
      </w:pPr>
      <w:r>
        <w:rPr>
          <w:rFonts w:cs="Palatino Linotype" w:ascii="Palatino Linotype" w:hAnsi="Palatino Linotype"/>
          <w:iCs/>
        </w:rPr>
        <w:t>Frankfurt am Main volt a végállomás. Itt egy újabb láger barakkjaiba terelték az elgyötört „utasokat”, ahol másról sem hallottak mint arról, milyen sok embert égettek el gigantikus kemencéikben a németek. Valjának és társainak azonban nem kellett attól tartaniuk hogy kemencében végzik, hiszen volt egy lenyűgöző fegyverük: a fiatalságuk, ami képessé tette őket arra, hogy az elégetettek helyébe álljanak. Voltak persze kivételek: azok, akiket szerencsétlen külsejük miatt zsidóknak néztek a németek.</w:t>
      </w:r>
    </w:p>
    <w:p>
      <w:pPr>
        <w:pStyle w:val="Normal"/>
        <w:spacing w:before="120" w:after="0"/>
        <w:ind w:firstLine="567"/>
        <w:jc w:val="both"/>
        <w:rPr/>
      </w:pPr>
      <w:r>
        <w:rPr>
          <w:rFonts w:cs="Palatino Linotype" w:ascii="Palatino Linotype" w:hAnsi="Palatino Linotype"/>
          <w:iCs/>
        </w:rPr>
        <w:t>A barakkokban fapriccsek voltak, takaró, párna nélkül, így a legtöbb fogoly inkább a szabad ég alatt töltötte a langyos júniusi éjszakát. Reggel kényelmetlen facipőket kaptak és „OST” jelzéssel ellátott kabátokat, ami mindenkiben tudatosította, hogy keletről jöttek.</w:t>
      </w:r>
    </w:p>
    <w:p>
      <w:pPr>
        <w:pStyle w:val="Normal"/>
        <w:spacing w:before="120" w:after="0"/>
        <w:ind w:firstLine="567"/>
        <w:jc w:val="both"/>
        <w:rPr/>
      </w:pPr>
      <w:r>
        <w:rPr>
          <w:rFonts w:cs="Palatino Linotype" w:ascii="Palatino Linotype" w:hAnsi="Palatino Linotype"/>
          <w:iCs/>
        </w:rPr>
        <w:t>Minden reggel hétkor le kellett gyalogolniuk egy meredek domboldalon. Odalenn már várta őket a vonat, amely Frankfurt am Main-be vitte dolgozni az elgyötört foglyokat. Késő éjszakáig tartott a munkaidő. Valja kilenc hónapot töltött ebben a lágerben, de egyszer sem volt szemtanúja annak, hogy lelőttek volna valakit. Igaz, meghaltak néhányan, de vagy alultápláltság, vagy valamilyen betegség miatt. Aztán egy áprilisi napon, 1945-ben, nem jött értük a vonat, így gyalog hajtották el dolgozni a lányokat. Csak később tudták meg, hogy amerikai repülőgépek bombáztak aznap éjszaka, és szétrombolták a síneket. Valja az újabb légitámadástól való félelmében nem mert visszamenni a többiekkel, azt mondta, inkább Frankfurtban tölti az éjszakát. De amikor egyedül maradt, félni kezdett, és mégiscsak elindult társai után. A lágerben azzal fogadták a félelemtől reszkető foglyok, hogy mindenkit evakuálni fognak aznap éjszaka. Előfordulhat, hogy őket is elégetik a nagy kemencékben?</w:t>
      </w:r>
    </w:p>
    <w:p>
      <w:pPr>
        <w:pStyle w:val="Normal"/>
        <w:spacing w:before="120" w:after="0"/>
        <w:ind w:firstLine="567"/>
        <w:jc w:val="both"/>
        <w:rPr/>
      </w:pPr>
      <w:r>
        <w:rPr>
          <w:rFonts w:cs="Palatino Linotype" w:ascii="Palatino Linotype" w:hAnsi="Palatino Linotype"/>
          <w:iCs/>
        </w:rPr>
        <w:t>Már a puszta gondolat is menekülésre késztette őket. Valja ezúttal nem gondolt légitámadásra, csatlakozott ő is a többiekhez. A nagy sietségben csúszva tették meg a meredek lejtőn vezető út legnagyobb részét. A lejtő alján egy völgy várta őket, és egy kis tisztás néhány házikóval. A német, aki velük tartott, mutatott nekik egy földbe ásott tartályt. Abban rejtőzködtek tíz napig, míg véget nem ért a háború.</w:t>
      </w:r>
    </w:p>
    <w:p>
      <w:pPr>
        <w:pStyle w:val="Normal"/>
        <w:spacing w:before="120" w:after="0"/>
        <w:ind w:firstLine="567"/>
        <w:jc w:val="both"/>
        <w:rPr/>
      </w:pPr>
      <w:r>
        <w:rPr>
          <w:rFonts w:cs="Palatino Linotype" w:ascii="Palatino Linotype" w:hAnsi="Palatino Linotype"/>
          <w:iCs/>
        </w:rPr>
        <w:t>Odafenn ezalatt teljesen elszabadult a pokol, de mindebből semmit sem hallottak a föld alatt. Még nem tudták hogy befejeződtek a harcok, amikor tíz nap múlva előmerészkedtek, de azt igen, hogy egy németnek köszönhetik életüket. Ha ő nincs, valamennyien elpusztulnak abban a német-amerikai összecsapásban, amely a föld színével tette egyenlővé a láger barakkjait.</w:t>
      </w:r>
    </w:p>
    <w:p>
      <w:pPr>
        <w:pStyle w:val="Normal"/>
        <w:spacing w:before="120" w:after="0"/>
        <w:ind w:firstLine="567"/>
        <w:jc w:val="both"/>
        <w:rPr/>
      </w:pPr>
      <w:r>
        <w:rPr>
          <w:rFonts w:cs="Palatino Linotype" w:ascii="Palatino Linotype" w:hAnsi="Palatino Linotype"/>
          <w:iCs/>
        </w:rPr>
        <w:t>Valja ekkor látott életében először amerikaiakat, köztük négereket. Vidámnak, életerősnek tűntek, és nem lehetett nem észrevenni diadalmas büszkeségüket. Valja először látott mosolygó arcokat egy hosszú, gyötrelmes év után. Úgy érezte, újjászületett.</w:t>
      </w:r>
    </w:p>
    <w:p>
      <w:pPr>
        <w:pStyle w:val="Normal"/>
        <w:spacing w:before="120" w:after="0"/>
        <w:ind w:firstLine="567"/>
        <w:jc w:val="both"/>
        <w:rPr/>
      </w:pPr>
      <w:r>
        <w:rPr>
          <w:rFonts w:cs="Palatino Linotype" w:ascii="Palatino Linotype" w:hAnsi="Palatino Linotype"/>
          <w:iCs/>
        </w:rPr>
        <w:t>Csendes ujjongását egy felé nyújtott boroskulacs és egy kezébe nyomott csokoládé szakította meg. Mivel még soha nem evett csokoládét, és alkoholt sem ivott, hirtelen émelyegni kezdett a gyomra. És bár lelke csordultig telt boldograggal, nem tudta elfojtani hányingeré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Ha nem akarnak visszatérni Oroszországba, itt maradhatnak”, mondták az amerikaiak. „Mindenkinek tudunk munkát biztosítani”. Valjának azonban nem volt maradása. Már alig várta hogy viszontláthassa szeretteit, így a többi hazavágyóval együtt Frankfurt am Oder-be, egy tranzittáborba került. Ismét beköszöntött a június. Valja a tehenek mellett kapott munkát; eleinte csak szénát gyűjtögetett, később átkerült a fejőkhöz, végül a tejüzembe helyezték, ahol jó munkája eredményeként hamarosan ő irányíthatta a többi lányt. Itt találkozott élete első szerelmével, egy magas, szolid, visszahúzódó férfival. Senki nem vette észre hogy van köztük valami, pedig minden este találkoztak, de néhány csóknál többet nem engedélyeztek maguknak soha. A férfi még csak a melleit sem érintette meg, még akkor sem, amikor megkérte a kezét. „Amint Oroszországba érünk, összeházasodunk”, mondta. Valja aznap éjjel azt álmodta, hogy egyre csókolja a férfit, képtelen elvonni a száját égő ajkaitól. Az álmot barátnője fejtette meg. „Soha többé nem fogod látni!” – jósolta, és igaza lett. A Szovjet Hadseregnek szüksége volt a fiúra. Arra sem kaptak időt, hogy elbúcsúzzanak: mindössze két hónapig tartott a boldogságuk. Valja sírt, siratta a gyengédséget, amiben korábban nem volt része soha. Minden istenáldott este találkoztak két hónapon át, és a fiú észre sem vette a Valja arcán éktelenkedő heget. Nem úgy a következő férfi, akinek később a felesége lett. Ő már a második találkozás alkalmával szóba hozta a sérülést.</w:t>
      </w:r>
    </w:p>
    <w:p>
      <w:pPr>
        <w:pStyle w:val="Normal"/>
        <w:spacing w:before="120" w:after="0"/>
        <w:ind w:firstLine="567"/>
        <w:jc w:val="both"/>
        <w:rPr/>
      </w:pPr>
      <w:r>
        <w:rPr>
          <w:rFonts w:cs="Palatino Linotype" w:ascii="Palatino Linotype" w:hAnsi="Palatino Linotype"/>
          <w:iCs/>
        </w:rPr>
        <w:t>Valja mégis hozzáment ehhez a férfihoz, bár közel sem fűzték hozzá olyan gyengéd szálak, mint az elsőhöz, akivel többé nem találkozott ugyan, de még férjes asszonyként is váltott vele levelet. Igaz, az esküvő után már csak egyet, mert lelkiismerete nem engedte hogy folytassa a levelezést annak a férfinak a háta mögött, aki elcsúfított arca ellenére feleségül vette. Úgy érezte, tartozik neki ennyivel.</w:t>
      </w:r>
    </w:p>
    <w:p>
      <w:pPr>
        <w:pStyle w:val="Normal"/>
        <w:spacing w:before="120" w:after="0"/>
        <w:ind w:firstLine="567"/>
        <w:jc w:val="both"/>
        <w:rPr/>
      </w:pPr>
      <w:r>
        <w:rPr>
          <w:rFonts w:cs="Palatino Linotype" w:ascii="Palatino Linotype" w:hAnsi="Palatino Linotype"/>
          <w:iCs/>
        </w:rPr>
        <w:t>Később, egy valóban utolsó levélből arról értesült, hogy régi szerelme is megházasodott, s feleségül vett egy tanítónőt, akivel gyakran járnak színházba, moziba. „Csak két hónap adatott meg nekünk, de a szívem örökké a tiéd”, zárult a levél. És bár nem lehetett részük a kiteljesedett szerelem örömében, hasonlóképpen érzett Valja is.</w:t>
      </w:r>
    </w:p>
    <w:p>
      <w:pPr>
        <w:pStyle w:val="Normal"/>
        <w:spacing w:before="120" w:after="0"/>
        <w:ind w:firstLine="567"/>
        <w:jc w:val="both"/>
        <w:rPr/>
      </w:pPr>
      <w:r>
        <w:rPr>
          <w:rFonts w:cs="Palatino Linotype" w:ascii="Palatino Linotype" w:hAnsi="Palatino Linotype"/>
          <w:iCs/>
        </w:rPr>
        <w:t>A tejüzemben folytatódtak a csendes, immáron örömtelen hétköznapok. Az egyetlen eseményt egy katona jelentette, aki nap mint nap megjelent, hogy ebédet vigyen a közeli katonai kórházba annak a férfinak, aki később Valja férje lett. „Kinek hordja ezt a sok ennivalót?” – kérdezte egyszer a katonától. „Egy sebesült hadnagynak”, válaszolta a katona. „Akkor adja át neki jókívánságaimat”, kérte Valja, remélve hogy némi örömöt varázsol egy súlyos beteg életébe. Üzenetére hamarosan válasz érkezett. „A hadnagy is a legjobbakat kívánja magának”, tolmácsolta legközelebb a katona. Csak jóval később derült ki, hogy kissé elferdítve adta tovább Valja szavait, valahogy így: „Van ott a tejüzemben egy lány... Olyan kedves... és jóindulatú. Látja, milyen bőségesen méri az ennivalót?” Felépülése után ez a hadnagy lett a tejüzem parancsnoka. Olyan szigorú és merev volt, hogy az becsületére vált volna egy németnek is. Mindez csak fokozta Valja szomorúságát. Hiába hívták moziba a fejőlányok, nem ment el velük. Ült az ablak előtt, és megpróbálta felidézni a közelmúlt édes pillanatait. Egyszer csak meglátta a férfit, bőrkabátban – mind a mai napig megvan az a bőrkabát – és a hangjára sem kellett sokáig várakoznia. „Miért nem ment el a többiekkel?” Valja a váratlan látogatóra nézett, aki azonnal felismerte benne a katona által leírt, melegszívű leányt, és hirtelen ötlettől vezéreltetve azt kérdezte: „Nincs kedve megosztani velem egy magányos estét?” És ahogy minden, beosztásban vele egyenrangú tiszt tette volna, meghívta Valját az irodájába. „Egy kis beszélgetésre”, tette hozzá. „Szeretném megismerni az életét”. A lány, mint mindig, kellemes társaságnak bizonyult. Egyszer csak megjelent egy másik tiszt, aki tudott zongorázni. „Táncolunk?” – kérdezte a hadnagy, és ahogy lépegetni kezdtek a zene ütemére, Valja fülébe súgta: „Sokat segített rajtam a jókívánságaival. Köszönöm!” Így tudta meg Valja, a hadnagy azonos azzal a beteg férfival, akinek az ennivalót küldte.</w:t>
      </w:r>
    </w:p>
    <w:p>
      <w:pPr>
        <w:pStyle w:val="Normal"/>
        <w:spacing w:before="120" w:after="0"/>
        <w:ind w:firstLine="567"/>
        <w:jc w:val="both"/>
        <w:rPr/>
      </w:pPr>
      <w:r>
        <w:rPr>
          <w:rFonts w:cs="Palatino Linotype" w:ascii="Palatino Linotype" w:hAnsi="Palatino Linotype"/>
          <w:iCs/>
        </w:rPr>
        <w:t>A férfi nős volt. Helyesebben, nős emberként indult a háborúba, de a felesége mindössze egy levelet írt neki a négy év során, majd el is vált tőle egy pilóta miatt. A hadnagy azzal zárta házassága rövid történetét, hogy szerencsére kurta kapcsolatukból nem született gyerek. Később volt felesége fényképét is megmutatta. A legvonzóbb asszony volt, akit Valja valaha is látott.</w:t>
      </w:r>
    </w:p>
    <w:p>
      <w:pPr>
        <w:pStyle w:val="Normal"/>
        <w:spacing w:before="120" w:after="0"/>
        <w:ind w:firstLine="567"/>
        <w:jc w:val="both"/>
        <w:rPr/>
      </w:pPr>
      <w:r>
        <w:rPr>
          <w:rFonts w:cs="Palatino Linotype" w:ascii="Palatino Linotype" w:hAnsi="Palatino Linotype"/>
          <w:iCs/>
        </w:rPr>
        <w:t>A férfi tizenöt évvel volt idősebb mint a lány, és kimért modora csak tánc közben enyhült egy kicsit. Nyers őszinteségéből szinte egyenesen következett, hogy mára második este rákérdezett arra a bizonyos arcsérülésre, nem is gondolva, mennyire megbántja ezzel a lányt. Alig várta hogy egyedül maradjon, mert a férfi előtt mégsem engedhetett szabad folyást a könnyeinek. Csak jóval később vallotta be neki, mennyire felizgatta a dolog. Mármint az, hogy alig ismerték egymást, a férfi mégis csókolgatni merte és intim kérdéseket tett fel neki.</w:t>
      </w:r>
    </w:p>
    <w:p>
      <w:pPr>
        <w:pStyle w:val="Normal"/>
        <w:spacing w:before="120" w:after="0"/>
        <w:ind w:firstLine="567"/>
        <w:jc w:val="both"/>
        <w:rPr/>
      </w:pPr>
      <w:r>
        <w:rPr>
          <w:rFonts w:cs="Palatino Linotype" w:ascii="Palatino Linotype" w:hAnsi="Palatino Linotype"/>
          <w:iCs/>
        </w:rPr>
        <w:t>Azt azonban be kellett ismernie, a hadnagy nyers modora ellenére intelligenciában, kulturáltságban magasan fölötte állt mindazoknak, akikkel Valját eddig összehozta a sors. Sőt, egy idő után az is kiderült róla, hogy tud tapintatos is lenni, ha akar. Olyannyira, hogy Valja nem tudta nem szeretni, bár ez a szeretet egészen másfajta volt mint az, amit korábban érzett, a másik férfi iránt. Hiába, az első szerelmet nem lehet elfelejteni, még egy magas, karcsú, intelligens férj oldalán sem. Az, hogy a hadnagy élete végéig ugyanaz az elegáns, figyelmes férfi maradt akinek első találkozásuk alkalmával mutatkozott, legfeljebb csak fakított egy kicsit a keserédes emlékeken. És milyen hiú volt még élete végén, súlyos betegen is! Ijesztően magas láza ellenére azon aggódott, beülhet-e nyakkendő nélkül a mentőkocsiba. Valja nem tudta, sírjon vagy nevesse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borút követő év nagy része az udvarlás jegyében telt. 1945 augusztusában találkoztak és 1946 májusában házasodtak össze, Ilja Prusakov gyengédséggel halmozta el Valját a kilenc hónap alatt. A lány ennek ellenére soha nem gondolt a házasságra, főleg nem egy ennyivel idősebb, ráadásul beteges férfi oldalán. A kór, amely miatt oly sokszor szorult kórházi kezelésre, még a háború alatt támadta meg. Valja egyszer csak nagy nehézségek árán tudta kinyomozni, melyik kórházba vitték, és bár körülményes volt eljutni hozzá, mégis meglátogatta, amilyen gyakran csak lehetett. Amikor végre kiengedték, azt mondta Ilja: „Olyan sok jót tettél értem, amikor bajban voltam... csak úgy tudom viszonozni, ha gondoskodom rólad egy életen át. Szívesen feleségül vennélek, de olyan fiatal vagy... Nem tudom, akarod-e? Biztosan nem szívesen kötnéd az életedet egy magamfajta öregemberéhez. Vagy ha mégis, később találnál magadnak egy fiatalabbat, és nekem nem maradna más, csak a féltékenykedés. Azért... mégis megkérem a kezed, de döntened neked kell. Boldoggá tennél, ha igent mondanál!”</w:t>
      </w:r>
    </w:p>
    <w:p>
      <w:pPr>
        <w:pStyle w:val="Normal"/>
        <w:spacing w:before="120" w:after="0"/>
        <w:ind w:firstLine="567"/>
        <w:jc w:val="both"/>
        <w:rPr/>
      </w:pPr>
      <w:r>
        <w:rPr>
          <w:rFonts w:cs="Palatino Linotype" w:ascii="Palatino Linotype" w:hAnsi="Palatino Linotype"/>
          <w:iCs/>
        </w:rPr>
        <w:t>Ilja súlyos ízületi gyulladása mellett fellépett egy újabb, magas lázzal járó betegség, ezért átszállították egy másik kórházba. Arra kérte Valját, vigyen be neki csirkelevest. Valja az egész környéket bejárta, de nem kapott csirkét. Végül nehezen, de sikerült szereznie, és elkészítette a férfinak a levest. Ezután teát kért Ilja, de kikötötte hogy meleg legyen; ezért Valja futva tette meg a kórházba vezető utat. Úgy gondoskodott a férfiról, mint egy igazi feleség. Mosott rá, megstoppolta a zokniját, és örömét lelte abban, hogy mindezt ő teheti. Ilja viszonzásképpen nagylelkű ígéretekkel halmozta el. „Akkor is segíteni foglak, ha nem jössz hozzám feleségül. Mindent megteszek annak érdekében, hogy tanulj. Leginkább azt szeretném ha gépírónő lennél, hogy magam mellett tudhassalak akkor is, amikor dolgozom.” Valja, természetesen beleegyezett a házasságba.</w:t>
      </w:r>
    </w:p>
    <w:p>
      <w:pPr>
        <w:pStyle w:val="Normal"/>
        <w:spacing w:before="120" w:after="0"/>
        <w:ind w:firstLine="567"/>
        <w:jc w:val="both"/>
        <w:rPr/>
      </w:pPr>
      <w:r>
        <w:rPr>
          <w:rFonts w:cs="Palatino Linotype" w:ascii="Palatino Linotype" w:hAnsi="Palatino Linotype"/>
          <w:iCs/>
        </w:rPr>
        <w:t>Mire Ilja felépült, bezárt a tejüzem, ami azt jelentette, Valja munka nélkül maradt. A férfi gyors intézkedésére azonban az orosz tábori konyhába került mint szakács, így együtt maradhattak továbbra is.</w:t>
      </w:r>
    </w:p>
    <w:p>
      <w:pPr>
        <w:pStyle w:val="Normal"/>
        <w:spacing w:before="120" w:after="0"/>
        <w:ind w:firstLine="567"/>
        <w:jc w:val="both"/>
        <w:rPr/>
      </w:pPr>
      <w:r>
        <w:rPr>
          <w:rFonts w:cs="Palatino Linotype" w:ascii="Palatino Linotype" w:hAnsi="Palatino Linotype"/>
          <w:iCs/>
        </w:rPr>
        <w:t>Valjából csak úgy sugárzott a boldogság és a kedvesség; áradt belőle az életerő, az energia. Pörgött-forgott reggeltől estig, Ilja el is nevezte Búgócsigának. Valja viszonzásul az Iljicska nevet találta ki. Életük ezen boldog szakaszában döntöttek úgy, hogy törvényessé teszik kapcsolatukat.</w:t>
      </w:r>
    </w:p>
    <w:p>
      <w:pPr>
        <w:pStyle w:val="Normal"/>
        <w:spacing w:before="120" w:after="0"/>
        <w:ind w:firstLine="567"/>
        <w:jc w:val="both"/>
        <w:rPr/>
      </w:pPr>
      <w:r>
        <w:rPr>
          <w:rFonts w:cs="Palatino Linotype" w:ascii="Palatino Linotype" w:hAnsi="Palatino Linotype"/>
          <w:iCs/>
        </w:rPr>
        <w:t>A férfi az adminisztráció intézése végett Potsdamba utazott, és egy gyönyörű, hímzett ruhával tért vissza, majd néhány nap múlva felültek egy berlini vonatra, és elindultak Oroszország felé.</w:t>
      </w:r>
    </w:p>
    <w:p>
      <w:pPr>
        <w:pStyle w:val="Normal"/>
        <w:spacing w:before="120" w:after="0"/>
        <w:ind w:firstLine="567"/>
        <w:jc w:val="both"/>
        <w:rPr/>
      </w:pPr>
      <w:r>
        <w:rPr>
          <w:rFonts w:cs="Palatino Linotype" w:ascii="Palatino Linotype" w:hAnsi="Palatino Linotype"/>
          <w:iCs/>
        </w:rPr>
        <w:t>Oroszországban Ilja családjához mentek, Arhangelszk</w:t>
        <w:softHyphen/>
        <w:t>be. Az édes kettesben töltött napoknak ezzel vége szakadt: egy nagy család része lettek fenn, a messzi északon. Szerencsére kettőjük kapcsolatán ez nem változtatott; Ilja ugyanaz a kedves; figyelmes férfi maradt, aki volt. Valja úgy érezte, egyre jobban szereti, és ezt igyekezett is kimutatni.</w:t>
      </w:r>
    </w:p>
    <w:p>
      <w:pPr>
        <w:pStyle w:val="Normal"/>
        <w:spacing w:before="120" w:after="0"/>
        <w:ind w:firstLine="567"/>
        <w:jc w:val="both"/>
        <w:rPr/>
      </w:pPr>
      <w:r>
        <w:rPr>
          <w:rFonts w:cs="Palatino Linotype" w:ascii="Palatino Linotype" w:hAnsi="Palatino Linotype"/>
          <w:iCs/>
        </w:rPr>
        <w:t>Az elkövetkező tizenhárom évet együtt töltötte a Prusakovok nagy családja. Valját ez persze nem érte váratlanul, hiszen Ilja, becsületes ember lévén még az esküvő előtt figyelmeztette: „Tudnod kell, hogy soha nem hagyom el anyát.” És Valja elfogadta ezt, tudván, az asszony nagyon nagy befolyással van a fiára, amit megjegyzéseivel tudatosított is mindenkiben. Első feleségét egy krími vakáción ismerte meg Ilja, és rögtön meg is tartották az esküvőt.</w:t>
      </w:r>
    </w:p>
    <w:p>
      <w:pPr>
        <w:pStyle w:val="Normal"/>
        <w:spacing w:before="120" w:after="0"/>
        <w:ind w:firstLine="567"/>
        <w:jc w:val="both"/>
        <w:rPr/>
      </w:pPr>
      <w:r>
        <w:rPr>
          <w:rFonts w:cs="Palatino Linotype" w:ascii="Palatino Linotype" w:hAnsi="Palatino Linotype"/>
          <w:iCs/>
        </w:rPr>
        <w:t>Természetesen Tatjanának, Ilja anyjának nagyon nem tetszett a dolog. Úgy gondolta, fia meggondolatlanul, kulturált emberre nem jellemző módon házasodott. Nem rejtette véka alá azt sem, mi a véleménye egy olyan nőről, aki két hét nyaralás után hozzámegy egy vadidegen férfihoz. Egy ilyen kapcsolat lehet szenvedélyes, de semmi esetre sem komoly. És Tatjánának igaza lett. A házasság nem állta ki a háború próbáját.</w:t>
      </w:r>
    </w:p>
    <w:p>
      <w:pPr>
        <w:pStyle w:val="Normal"/>
        <w:spacing w:before="120" w:after="0"/>
        <w:ind w:firstLine="567"/>
        <w:jc w:val="both"/>
        <w:rPr/>
      </w:pPr>
      <w:r>
        <w:rPr>
          <w:rFonts w:cs="Palatino Linotype" w:ascii="Palatino Linotype" w:hAnsi="Palatino Linotype"/>
          <w:iCs/>
        </w:rPr>
        <w:t>Valját, érdekes módon azonnal elfogadta a kritikus mama, és többé-kevésbé Ilja nővérei is. Igaz, mindenkit meglepett hogy a kulturált, elegáns Ilja egy tanulatlan, sebhelyes arcú nőt vett feleségül, és ezt meg sem próbálták eltitkolni. De elfogadták, mert nyilvánvaló volt, hogy Ilja, aki mindig is rajongott a fiatal nőkért, szereti.</w:t>
      </w:r>
    </w:p>
    <w:p>
      <w:pPr>
        <w:pStyle w:val="Normal"/>
        <w:spacing w:before="120" w:after="0"/>
        <w:ind w:firstLine="567"/>
        <w:jc w:val="both"/>
        <w:rPr/>
      </w:pPr>
      <w:r>
        <w:rPr>
          <w:rFonts w:cs="Palatino Linotype" w:ascii="Palatino Linotype" w:hAnsi="Palatino Linotype"/>
          <w:iCs/>
        </w:rPr>
        <w:t>A falusi származású Valja eleinte nehezen alkalmazkodott a művelt Prusakov család szokásaihoz, és bármennyire igyekezett is tanulni, művelődni, nagyon magasnak találta az elvárásokat. A nehéz időszakon a mindenben segítőkésznek mutatkozó Tatjána segítette át.</w:t>
      </w:r>
    </w:p>
    <w:p>
      <w:pPr>
        <w:pStyle w:val="Normal"/>
        <w:spacing w:before="120" w:after="0"/>
        <w:ind w:firstLine="567"/>
        <w:jc w:val="both"/>
        <w:rPr/>
      </w:pPr>
      <w:r>
        <w:rPr>
          <w:rFonts w:cs="Palatino Linotype" w:ascii="Palatino Linotype" w:hAnsi="Palatino Linotype"/>
          <w:iCs/>
        </w:rPr>
        <w:t>Tatjána kiváló szakácsnak bizonyult, és mivel Valja csaknem mindig mellette volt, hamarosan jobban megtanult főzni, mint Ilja nővérei. Beilleszkedését nagyban segítette férje hozzáállása is, aki minden családtagjában tudatosította: ez az a nő, akit szeretek, fogadjátok el olyannak, amilyen. És elfogadták. Senkinek meg sem fordult a fejében, hogy a családfőnek számító Ilja olyan asszonyt hoz haza Németországból, akit nem sz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ja eleinte nagyon szeretett volna gyereket, és mindig keserves sírásra fakadt amikor kiderült, nem esett teherbe. Ilja ilyenkor megnyugtatta, előbb-utóbb sikerülni fog; ám Valja mindig kételkedett abban, akarja-e egyáltalán. Egy öregkori megjegyzés aztán végképp bebizonyította, hogy jogos volt a kételkedés. „Talán jobb is, hogy nem születtek gyerekeink. Nézd meg, milyenek ezek a mai fiatalok!”</w:t>
      </w:r>
    </w:p>
    <w:p>
      <w:pPr>
        <w:pStyle w:val="Normal"/>
        <w:spacing w:before="120" w:after="0"/>
        <w:ind w:firstLine="567"/>
        <w:jc w:val="both"/>
        <w:rPr/>
      </w:pPr>
      <w:r>
        <w:rPr>
          <w:rFonts w:cs="Palatino Linotype" w:ascii="Palatino Linotype" w:hAnsi="Palatino Linotype"/>
          <w:iCs/>
        </w:rPr>
        <w:t>A teherbeesés lehetőségét biztosan csökkentette az is, hogy szinte soha nem voltak egyedül a népes háztartásban. Az összes Prusakov Tatjána háromszobás lakásában élt, és bár az asszony meleg szavai – „Öt lányom volt eddig, te leszel a hatodik” – jól estek Valjának, néha még jobban esett volna egy kis magány. Végül nem tehetett mást, minthogy beletörődött a megváltoztathatatlanba, és megpróbált örülni annak, hogy nemcsak Ilja szereti, hanem a családtagok is.</w:t>
      </w:r>
    </w:p>
    <w:p>
      <w:pPr>
        <w:pStyle w:val="Normal"/>
        <w:spacing w:before="120" w:after="0"/>
        <w:ind w:firstLine="567"/>
        <w:jc w:val="both"/>
        <w:rPr/>
      </w:pPr>
      <w:r>
        <w:rPr>
          <w:rFonts w:cs="Palatino Linotype" w:ascii="Palatino Linotype" w:hAnsi="Palatino Linotype"/>
          <w:iCs/>
        </w:rPr>
        <w:t xml:space="preserve">A Prusakov családban fontos szerepet játszott Ilja nővére, Klavgyija, és két, különböző apától származó gyermeke, Marina és Petya. Volt még két nővér, Muszja és Ljuba, de a család központja Klavgyija ötéves kislánya, Marina volt. Marina nemcsak bűbájos volt gyönyörű, kék szemeivel, hanem okos is. Nagyanyja egyszerűen imádta, és ez nem tett jót neki. Azt ugyan nem lehetett ráfogni hogy az elkényeztetett gyerekek minden rossz tulajdonságával rendelkezik, sokkal inkább illett rá az a szó, hogy </w:t>
      </w:r>
      <w:r>
        <w:rPr>
          <w:rFonts w:cs="Palatino Linotype" w:ascii="Palatino Linotype" w:hAnsi="Palatino Linotype"/>
          <w:i/>
          <w:iCs/>
        </w:rPr>
        <w:t>izbálovannaja</w:t>
      </w:r>
      <w:r>
        <w:rPr>
          <w:rFonts w:cs="Palatino Linotype" w:ascii="Palatino Linotype" w:hAnsi="Palatino Linotype"/>
          <w:iCs/>
        </w:rPr>
        <w:t>, azaz: bálványozott, túlontúl szeretett. És mivel nagyon jó tanuló volt, megvolt a nimbusza az iskolában is.</w:t>
      </w:r>
    </w:p>
    <w:p>
      <w:pPr>
        <w:pStyle w:val="Normal"/>
        <w:spacing w:before="120" w:after="0"/>
        <w:ind w:firstLine="567"/>
        <w:jc w:val="both"/>
        <w:rPr/>
      </w:pPr>
      <w:r>
        <w:rPr>
          <w:rFonts w:cs="Palatino Linotype" w:ascii="Palatino Linotype" w:hAnsi="Palatino Linotype"/>
          <w:iCs/>
        </w:rPr>
        <w:t>Az apjáról nem esett sok szó, főleg nem mostohaapja, bizonyos Alekszandr Medvegyev előtt. Ez a Medvegyev jól bánt Marinával, még akkor is, amikor az első közös gyerek, Petya megszületett.</w:t>
      </w:r>
    </w:p>
    <w:p>
      <w:pPr>
        <w:pStyle w:val="Normal"/>
        <w:spacing w:before="120" w:after="0"/>
        <w:ind w:firstLine="567"/>
        <w:jc w:val="both"/>
        <w:rPr/>
      </w:pPr>
      <w:r>
        <w:rPr>
          <w:rFonts w:cs="Palatino Linotype" w:ascii="Palatino Linotype" w:hAnsi="Palatino Linotype"/>
          <w:iCs/>
        </w:rPr>
        <w:t>Valját érdekelte volna mi történt Marina igazi apjával, de biztosat nem tudott meg róla soha. Azt mondták, még 1941-ben eltűnt, Marina születése előtt; kedves, mi több jóképű férfi volt, mérnök, és Nyikolajev volt a neve. Együtt dolgozott Iljával egy kisváros, Szeverodvinszk építésén, Arhangelszktől ötven kilométernyire.</w:t>
      </w:r>
    </w:p>
    <w:p>
      <w:pPr>
        <w:pStyle w:val="Normal"/>
        <w:spacing w:before="120" w:after="0"/>
        <w:ind w:firstLine="567"/>
        <w:jc w:val="both"/>
        <w:rPr/>
      </w:pPr>
      <w:r>
        <w:rPr>
          <w:rFonts w:cs="Palatino Linotype" w:ascii="Palatino Linotype" w:hAnsi="Palatino Linotype"/>
          <w:iCs/>
        </w:rPr>
        <w:t>Valja végül arra a következtetésre jutott, hogy Nyikolajevről a család jó hírneve miatt nem esik több szó. Talán nős ember volt és cserben hagyta a megesett Klavgyiját; ugyanakkor lehetségesnek tűnt az is, hogy tényleg eltűnt Sztálin süllyesztőiben. Szörnyű idők jártak akkoriban, érthető volt, ha hallgattak az emberek. Bármi történt is Nyikolajevvel, Ilja szerint jó ember volt, és Valja szemében nem számított semmi más.</w:t>
      </w:r>
    </w:p>
    <w:p>
      <w:pPr>
        <w:pStyle w:val="Normal"/>
        <w:spacing w:before="120" w:after="0"/>
        <w:ind w:firstLine="567"/>
        <w:jc w:val="both"/>
        <w:rPr/>
      </w:pPr>
      <w:r>
        <w:rPr>
          <w:rFonts w:cs="Palatino Linotype" w:ascii="Palatino Linotype" w:hAnsi="Palatino Linotype"/>
          <w:iCs/>
        </w:rPr>
        <w:t>Hogy is számított volna, mikor semmit nem tudott a valóságról. Alig mozdult ki a házból, igyekezett levenni anyósa válláról a háztartás terheit. Még Ilja hivatalában sem járt soha, és nem is kívánkozott oda. Annyit tudott róla, hogy az MVD-nek, azaz a Belügyminisztériumnak dolgozik, és soha nem is volt más munkahelye. Azt azonban már nem tudta, mi a férje feladata. Hallott valami olyasmit, hogy egyes gyárakban és lágerekben elítélteket dolgoztatnak, de úgy vélte, Ilja hatáskörébe nem tartoznak ilyen emberek. Sokkal inkább illett hozzá a termelésirányító munkakör, legalábbis Valja szerint. És bár nem volt túl magas beosztásban, de felelősségteljes munkát végzett, úgy tűnt teljes megelégedéssel. Boldog, kiegyensúlyozott ember benyomását keltette, negatív megjegyzés nem hagyta el a száját soha.</w:t>
      </w:r>
    </w:p>
    <w:p>
      <w:pPr>
        <w:pStyle w:val="Normal"/>
        <w:spacing w:before="120" w:after="0"/>
        <w:ind w:firstLine="567"/>
        <w:jc w:val="both"/>
        <w:rPr/>
      </w:pPr>
      <w:r>
        <w:rPr>
          <w:rFonts w:cs="Palatino Linotype" w:ascii="Palatino Linotype" w:hAnsi="Palatino Linotype"/>
          <w:iCs/>
        </w:rPr>
        <w:t>Arhangelszk még kisvárosnak számított akkoriban sáros, jelentéktelen utcáival, de ott volt a mélyvizű Dvina folyó, amelynek a kikötőjébe a Fehér-tenger felől érkező óceánjáró hajók is eljutottak, és ez fényes jövővel kecsegtetett. A túlságosan nagy hideg azonban nem tett jót Ilja ízületeinek. Melegebb éghajlatra kívánkozott, ezért 1951-ben elköltöztek Minszkbe. Először csak Ilja ment el, majd egy hónap múlva követte Valja is.</w:t>
      </w:r>
    </w:p>
    <w:p>
      <w:pPr>
        <w:pStyle w:val="Normal"/>
        <w:spacing w:before="120" w:after="0"/>
        <w:ind w:firstLine="567"/>
        <w:jc w:val="both"/>
        <w:rPr/>
      </w:pPr>
      <w:r>
        <w:rPr>
          <w:rFonts w:cs="Palatino Linotype" w:ascii="Palatino Linotype" w:hAnsi="Palatino Linotype"/>
          <w:iCs/>
        </w:rPr>
        <w:t>Mindössze egy szobájuk volt, és a konyhát egy másik, elég különös családdal kellett megosztaniuk. Csak később kerültek Ilja beosztásának köszönhetően jobb lakásba. Valja itt is csak annyit tudott férje munkájáról, hogy a Hadsereg és a Biztonsági Szolgálat által közösen ellenőrzött különleges ügyekkel foglalkozó minisztériumban dolgozik, ugyanabban az épületben, amelyben a KGB is található. Sőt, nemcsak a KGB, hanem az MVD is ugyanabban hatalmas, klasszicista kormányépületben volt, amelynek Valja szerint, grandiózus méreteihez képest túlságosan kicsik voltak az ajtajai.</w:t>
      </w:r>
    </w:p>
    <w:p>
      <w:pPr>
        <w:pStyle w:val="Normal"/>
        <w:spacing w:before="120" w:after="0"/>
        <w:ind w:firstLine="567"/>
        <w:jc w:val="both"/>
        <w:rPr/>
      </w:pPr>
      <w:r>
        <w:rPr>
          <w:rFonts w:cs="Palatino Linotype" w:ascii="Palatino Linotype" w:hAnsi="Palatino Linotype"/>
          <w:iCs/>
        </w:rPr>
        <w:t>Ilja természetesen tagja volt a Kommunista Pártnak, de mint annyi mindenről, erről sem esett sok szó közte és a felesége között. Nem kérte, hogy Valja belépjen, és ha nem is volta párt megszállottja, mindvégig hűséges, felelősségteljes tagja maradt; rendszeresen fizette a tagdíjat és elvégezte a rábízott feladatokat. Ha minden kommunista olyan lett volna, mint Ilja, talán másként alakul a világ, mert Iljánál becsületesebb embert soha nem hordott a hátán a föld.</w:t>
      </w:r>
    </w:p>
    <w:p>
      <w:pPr>
        <w:pStyle w:val="Normal"/>
        <w:spacing w:before="120" w:after="0"/>
        <w:ind w:firstLine="567"/>
        <w:jc w:val="both"/>
        <w:rPr/>
      </w:pPr>
      <w:r>
        <w:rPr>
          <w:rFonts w:cs="Palatino Linotype" w:ascii="Palatino Linotype" w:hAnsi="Palatino Linotype"/>
          <w:iCs/>
        </w:rPr>
        <w:t>Lassan bár, de Valja kezdte megszeretni Minszket. A város kétszer is megsemmisült a háború alatt: először amikor bevonultak a németek, másodszor amikor visszavonulásra kényszerültek három borzalmas év után. Minszk kilencven százaléka romokban hevert, ennek ellenére nem új helyen építették fel a várost, hanem a romok felett. 1945-ben láttak hozzá az újjáépítéshez, és 1951-ben, amikor Valja és Ilja megérkezett, egy teljesen új stílusú, modern városban találták magukat. Ez a város sárga kőből épült, öt-hatemeletes épületeivel és széles sugárútjaival inkább hasonlított Leningrádra mint a régi Minszkre. Az aprócska, egymás hegyén-hátán álló faházak képe már csak a lakók emlékezetében élt. 1951-ben már nyoma sem volt romnak, törmeléknek, tisztaság uralkodott utcákon-tereken. A boltok pultjai roskadoztak a finomabbnál finomabb élelmiszerek – fekete kaviár, vörös kaviár, kolbászféleségek, sajtok – hatalmas választéka alatt. Iljáék a városközpont közelében laktak, és bár nem volt túl sok pénzük, tartani tudtak egy jó életszínvonalat. Ilja anyja, aki csak hosszas rábeszélés után volt hajlandó elhagyni Arhangelszket, így kiáltott fel a bőség láttán: „Úgy érzem magam, mint a mennyországban!” Érkezése arra az időpontra esett, amikor Valja és Ilja beköltözhettek új, kétszobás lakásukba. A konyhát itt is meg kellett osztaniuk háromgyerekes, ügyész szomszédjukkal, de még csak súrlódás sem volt köztük soha. Amikor tovább költöztek, az ügyészék meg is jegyezték: „Nem tudjuk, lesz-e ekkora szerencsénk az új szomszédokkal is?” Sajnos az új lakás vécéje az udvaron volt, ami télen, fagypont alatt nem volt éppen kellemes, de szokatlan sem volt, hiszen Valja gyerekkorában mezítláb vészelte át a teleket, és soha nem volt beteg. Most azonban, ha ki kellett mennie éjszaka, Ilja rászólt: „Vedd fel a cipődet”, és Valja engedelmeskedett, pedig szíve szerint mezítláb tette volna meg az illemhelyhez vezető, alig harmincméteres utat.</w:t>
      </w:r>
    </w:p>
    <w:p>
      <w:pPr>
        <w:pStyle w:val="Normal"/>
        <w:spacing w:before="120" w:after="0"/>
        <w:ind w:firstLine="567"/>
        <w:jc w:val="both"/>
        <w:rPr/>
      </w:pPr>
      <w:r>
        <w:rPr>
          <w:rFonts w:cs="Palatino Linotype" w:ascii="Palatino Linotype" w:hAnsi="Palatino Linotype"/>
          <w:iCs/>
        </w:rPr>
        <w:t>Ebben az időszakban, 1955 és 1960 között Valja annyit már tudott Ilja munkájáról, hogy az elítéltek által végzett tevékenységeket felügyeli. Ilja ugyan soha semmiféle utalást nem tett arra, mi is a feladata, de nem volt nehéz következtetéseket levonni a beszélgetésekből, amelyeket munkatársaival folytatott egy-egy vacsora vagy poharazatás alatt. Valja tudta, van egy terv, amit teljesíteni kell minden körülmények között, meg hogy a pontos végrehajtásnak a jó munka a feltétele; de munkahelyi dolgokról továbbra sem beszéltek egymás között.</w:t>
      </w:r>
    </w:p>
    <w:p>
      <w:pPr>
        <w:pStyle w:val="Normal"/>
        <w:spacing w:before="120" w:after="0"/>
        <w:ind w:firstLine="567"/>
        <w:jc w:val="both"/>
        <w:rPr/>
      </w:pPr>
      <w:r>
        <w:rPr>
          <w:rFonts w:cs="Palatino Linotype" w:ascii="Palatino Linotype" w:hAnsi="Palatino Linotype"/>
          <w:iCs/>
        </w:rPr>
        <w:t>Valja egyetlen egyszer járt életében Leningrádban. Ma</w:t>
        <w:softHyphen/>
        <w:t>rina tizenegy-tizenkét éves lehetett akkoriban, és egy egyszobás lakásban élt Klavgyijával, Medvegyevvel, két testvérével és Medvegyev anyjával. A nyolc ember mellett bizony elég nagy problémát okozott Valja, Ilja és Tatjána elszállásolása. Az amúgy is rossz kedélyeket csak fokozta, hogy Medvegyev anyja meg sem próbálta eltitkolni menye iránt érzett ellenszenvét, és azt sem rejtette véka alá, hogy nem tekinti unokájának Marinát. A kislány már nem foglalt el központi helyet a családban, sőt, egyre több szidalmazást kellett eltűrnie.</w:t>
      </w:r>
    </w:p>
    <w:p>
      <w:pPr>
        <w:pStyle w:val="Normal"/>
        <w:spacing w:before="120" w:after="0"/>
        <w:ind w:firstLine="567"/>
        <w:jc w:val="both"/>
        <w:rPr/>
      </w:pPr>
      <w:r>
        <w:rPr>
          <w:rFonts w:cs="Palatino Linotype" w:ascii="Palatino Linotype" w:hAnsi="Palatino Linotype"/>
          <w:iCs/>
        </w:rPr>
        <w:t>A nehézségek azonban csak Klavgyija halála után váltak elviselhetetlenné. Az asszonynak súlyos, reumatikus eredetű betegsége volt, és élete utolsó időszakában rendkívül sokat szenvedett. Medvegyev egyre türelmetlenebbé vált a beteg feleség és mostohalánya mellett, és mikor az asszony meghalt, még rosszabbra fordult az akkor tizenhat esztendős Marina sorsa.</w:t>
      </w:r>
    </w:p>
    <w:p>
      <w:pPr>
        <w:pStyle w:val="Normal"/>
        <w:spacing w:before="120" w:after="0"/>
        <w:ind w:firstLine="567"/>
        <w:jc w:val="both"/>
        <w:rPr/>
      </w:pPr>
      <w:r>
        <w:rPr>
          <w:rFonts w:cs="Palatino Linotype" w:ascii="Palatino Linotype" w:hAnsi="Palatino Linotype"/>
          <w:iCs/>
        </w:rPr>
        <w:t>Két évvel később Valja és Ilja kapott tőle egy levelet. A lány arra kérte őket, vegyék magukhoz, mert nem bírja tovább mostohaapja gonoszságát.</w:t>
      </w:r>
    </w:p>
    <w:p>
      <w:pPr>
        <w:pStyle w:val="Normal"/>
        <w:spacing w:before="120" w:after="0"/>
        <w:ind w:firstLine="567"/>
        <w:jc w:val="both"/>
        <w:rPr/>
      </w:pPr>
      <w:r>
        <w:rPr>
          <w:rFonts w:cs="Palatino Linotype" w:ascii="Palatino Linotype" w:hAnsi="Palatino Linotype"/>
          <w:iCs/>
        </w:rPr>
        <w:t>Valja nem örült a kérésnek, mert belefáradt már a rokonokba. Nem tudott visszaemlékezni egyetlen olyan pillanatra sem, hogy Ilja valamely családtagja ne lett volna velük. Tatjána ott is halt meg, az ő otthonukban, tíz hónapi gondos ápolás után. „Szereteteddel meghosszabbítottad az életemet, Valja”, búcsúzott menyétől a halála előtt. Hallgatólagosan bár, de Ilja. lett a család feje, ami nem is lett volna baj, ha nem vonzott volna különféle kötelezettségeket. Valjára már csak az ágyban maradt ideje.</w:t>
      </w:r>
    </w:p>
    <w:p>
      <w:pPr>
        <w:pStyle w:val="Normal"/>
        <w:spacing w:before="120" w:after="0"/>
        <w:ind w:firstLine="567"/>
        <w:jc w:val="both"/>
        <w:rPr/>
      </w:pPr>
      <w:r>
        <w:rPr>
          <w:rFonts w:cs="Palatino Linotype" w:ascii="Palatino Linotype" w:hAnsi="Palatino Linotype"/>
          <w:iCs/>
        </w:rPr>
        <w:t>Bármennyire nem örült Valja Marina érkezésének, amikor meglátta egy szál bőröndjével, elfogta a sajnálkozás. És mennyire örült a lány, hogy Minszkbe jöhetett! Szégyenlősnek és engedelmesnek tűnt, legalábbis egy ideig. Bájos volt, üde, mint a tizennyolc évesek általában. Szép ívű ajkai pirosan ragyogtak rúzs nélkül is, csak mosolyogni nem szeretett, mert egy picit előreálltak az első fogai. Valjának nem is lett volna kifogása ellene., ha csak látogatóba jön.</w:t>
      </w:r>
    </w:p>
    <w:p>
      <w:pPr>
        <w:pStyle w:val="Normal"/>
        <w:spacing w:before="120" w:after="0"/>
        <w:ind w:firstLine="567"/>
        <w:jc w:val="both"/>
        <w:rPr/>
      </w:pPr>
      <w:r>
        <w:rPr>
          <w:rFonts w:cs="Palatino Linotype" w:ascii="Palatino Linotype" w:hAnsi="Palatino Linotype"/>
          <w:iCs/>
        </w:rPr>
        <w:t>Sem Ilja, sem Valja nem lepődött meg azon, hogy Ma</w:t>
        <w:softHyphen/>
        <w:t>rina nem ért a háztartáshoz. Ha megkérték valamire, megpróbálta megcsinálni, de főzni például nem tudott. Még a ruháit sem mosta ki rendesen. Rövidesen szakképesítésének megfelelő munkát kapott egy kórházi gyógyszertárban, ahonnan mindig fáradtan tért haza, így kibújhatott a házimunkák alól. Kedvére járhatott koncertre, színházba, moziba. Végülis Valjának nem volt munkahelye, így egyedül is könnyedén ellátta a háztartás feladatait. Marina azért néha felmosott, elmosogatott, és néhány apróságot megcsinált Valja helyett. De mindenki annak örült a legjobban, hogy jó munkahelye volt. „Ha betegek lesztek, kikúrállak benneteket”, szokta mondani Valjának és Iljának, ami nem volt megvetendő dolog, hiszen azokban az időkben nehéz volt gyógyszerhez jutni.</w:t>
      </w:r>
    </w:p>
    <w:p>
      <w:pPr>
        <w:pStyle w:val="Normal"/>
        <w:spacing w:before="120" w:after="0"/>
        <w:ind w:firstLine="567"/>
        <w:jc w:val="both"/>
        <w:rPr/>
      </w:pPr>
      <w:r>
        <w:rPr>
          <w:rFonts w:cs="Palatino Linotype" w:ascii="Palatino Linotype" w:hAnsi="Palatino Linotype"/>
          <w:iCs/>
        </w:rPr>
        <w:t>Egyetlen dolog nyugtalanította őket egy kissé: Marina udvarlói, bár a lány nagyon kritikus volt velük. Elég volt ha a fiú tett egy helytelen megjegyzést, vagy olcsó ajándékot hozott, máris bezárultak előtte a kapuk. Ez persze elég furcsa volt az ő helyzetében, hiszen nem járt sem főiskolára, sem egyetemre, nem válogathatott volna annyira, mint műveltebb kortársai. Marina mégsem állt szóba akárkivel.</w:t>
      </w:r>
    </w:p>
    <w:p>
      <w:pPr>
        <w:pStyle w:val="Normal"/>
        <w:spacing w:before="120" w:after="0"/>
        <w:ind w:firstLine="567"/>
        <w:jc w:val="both"/>
        <w:rPr/>
      </w:pPr>
      <w:r>
        <w:rPr>
          <w:rFonts w:cs="Palatino Linotype" w:ascii="Palatino Linotype" w:hAnsi="Palatino Linotype"/>
          <w:iCs/>
        </w:rPr>
        <w:t>Valja csodálkozva tapasztalta, a lány udvarlói egytől egyig művelt, az átlagosnál jobb családi háttérrel rendelkező fiatalemberek. Többségük főiskolára vagy a Minszki Egyetemre járt. Marina az egész keresetét öltözködésre és szórakozásra költötte, miután a háztartási költségekhez nem kellett hozzájárulnia. Szerencsére roppant takarékosan bánt a pénzzel. Szeretett varrni, kézimunkázni, és gyönyörű kalapokat készített magának Valja régi bundáiból.</w:t>
      </w:r>
    </w:p>
    <w:p>
      <w:pPr>
        <w:pStyle w:val="Normal"/>
        <w:spacing w:before="120" w:after="0"/>
        <w:ind w:firstLine="567"/>
        <w:jc w:val="both"/>
        <w:rPr/>
      </w:pPr>
      <w:r>
        <w:rPr>
          <w:rFonts w:cs="Palatino Linotype" w:ascii="Palatino Linotype" w:hAnsi="Palatino Linotype"/>
          <w:iCs/>
        </w:rPr>
        <w:t>Sokat olvasott, főleg Theodore Dreisert, aki nagyon népszerű volt akkoriban. Hiába volt tele orosz klasszikusokkal a lakás, Marina kizárólag Dreisert olvasott. Túlságosan „iskolaízűnek” érezte Csehovot, Tolsztojt, Dosztojevszkijt, Puskint és a többieket.</w:t>
      </w:r>
    </w:p>
    <w:p>
      <w:pPr>
        <w:pStyle w:val="Normal"/>
        <w:spacing w:before="120" w:after="0"/>
        <w:ind w:firstLine="567"/>
        <w:jc w:val="both"/>
        <w:rPr/>
      </w:pPr>
      <w:r>
        <w:rPr>
          <w:rFonts w:cs="Palatino Linotype" w:ascii="Palatino Linotype" w:hAnsi="Palatino Linotype"/>
          <w:iCs/>
        </w:rPr>
        <w:t>Mindent összevetve, Marina nem zavarta meg túlságosan Valjáék életét. Sajnálták nehéz sorsa miatt, és szeretet kaptak tőle cserébe. Főleg Valja. Marina számtalanszor bevallotta neki, mennyire szereti kedvességéért és a függetlenségért, amit tőle kap.</w:t>
      </w:r>
    </w:p>
    <w:p>
      <w:pPr>
        <w:pStyle w:val="Normal"/>
        <w:spacing w:before="120" w:after="0"/>
        <w:ind w:firstLine="567"/>
        <w:jc w:val="both"/>
        <w:rPr/>
      </w:pPr>
      <w:r>
        <w:rPr>
          <w:rFonts w:cs="Palatino Linotype" w:ascii="Palatino Linotype" w:hAnsi="Palatino Linotype"/>
          <w:iCs/>
        </w:rPr>
        <w:t>A szigort Ilja képviselte a családban, főleg akkor ha Marina későn ért haza egy-egy randevú után, vagy ha feleselni próbált vele. Volt azonban az udvarlók között egy jómodorú fiatalember, akit még Ilja is megkedvelt: egy bizonyos Szasa. A fiú az orvosi egyetemre járt, és Ilja nemcsak elengedte vele Marinát, hanem néha-néha még kávézni is leült vele. Míg ez a fiú tartott, majdhogynem teljesen elsimultak a súrlódások a családfő és Marina között. Igaz, nem is voltak késő éjszakai kiruccanások, legfeljebb akkor ha Ilja hivatalos ügyben elutazott. Mennyivel szabadabb volt most Marina, mint Leningrádban! Medvegyev egyszerűen kizárta, ha későn ért haza, és a lépcsőházban kellett aludnia. Valja elsírta magát, amikor meghallotta a történetet. De bármennyire sajnálta is a lányt, nem tudta megérteni, miért irigyli viszonylagos jómódjukat. „Ó, micsoda paradicsomban éltek ti itt”, hangoztatta minduntalan, csak azt nem vette észre, hogy az általa paradicsominak nevezett állapotért Ilja, és főleg Valja milyen keményen megdolgozott.</w:t>
      </w:r>
    </w:p>
    <w:p>
      <w:pPr>
        <w:pStyle w:val="Normal"/>
        <w:spacing w:before="120" w:after="0"/>
        <w:ind w:firstLine="567"/>
        <w:jc w:val="both"/>
        <w:rPr/>
      </w:pPr>
      <w:r>
        <w:rPr>
          <w:rFonts w:cs="Palatino Linotype" w:ascii="Palatino Linotype" w:hAnsi="Palatino Linotype"/>
          <w:iCs/>
        </w:rPr>
        <w:t>Az apró nézeteltérésektől eltekintve azonban semmi probléma nem volt Marinával. Rendben tartotta a szobáját és mindig kimosta maga után a fürdőkádat. Viszonzásul Valja megbízott benne, és soha nem rótta fel ha későn ért haza. Marinának azonban az jelentette a legtöbbet, hogy volt kivel megosztania a titkait.</w:t>
      </w:r>
    </w:p>
    <w:p>
      <w:pPr>
        <w:pStyle w:val="Normal"/>
        <w:spacing w:before="120" w:after="0"/>
        <w:ind w:firstLine="567"/>
        <w:jc w:val="both"/>
        <w:rPr/>
      </w:pPr>
      <w:r>
        <w:rPr>
          <w:rFonts w:cs="Palatino Linotype" w:ascii="Palatino Linotype" w:hAnsi="Palatino Linotype"/>
          <w:iCs/>
        </w:rPr>
        <w:t>Valja egy idő után minden fiúról tudott mindent, de szimpátiát csak Szasa ébresztett benne, akivel néha ugyancsak durván elbánt a lány. Pedig a fiú mindig virággal érkezett, és rossz szó nem hagyta el a száját soha. Marina mégis úgy kezelte, mint egy ina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 fiún nem lehetett nem észrevenni, mennyire rajong Marináért. Valja és Ilja úgy gondolta, az ilyen szerelmet csak viszonozni lehet, és biztosra vették, hasonló véleményen van Marina is. Annyira megkedvelték Szasát, hogy egy idő után </w:t>
      </w:r>
      <w:r>
        <w:rPr>
          <w:rFonts w:cs="Palatino Linotype" w:ascii="Palatino Linotype" w:hAnsi="Palatino Linotype"/>
          <w:i/>
          <w:iCs/>
        </w:rPr>
        <w:t>zjatók</w:t>
      </w:r>
      <w:r>
        <w:rPr>
          <w:rFonts w:cs="Palatino Linotype" w:ascii="Palatino Linotype" w:hAnsi="Palatino Linotype"/>
          <w:iCs/>
        </w:rPr>
        <w:t xml:space="preserve">nak, azaz </w:t>
      </w:r>
      <w:r>
        <w:rPr>
          <w:rFonts w:cs="Palatino Linotype" w:ascii="Palatino Linotype" w:hAnsi="Palatino Linotype"/>
          <w:i/>
          <w:iCs/>
        </w:rPr>
        <w:t>vőnk</w:t>
      </w:r>
      <w:r>
        <w:rPr>
          <w:rFonts w:cs="Palatino Linotype" w:ascii="Palatino Linotype" w:hAnsi="Palatino Linotype"/>
          <w:iCs/>
        </w:rPr>
        <w:t>nek kezdték szólítani. Mi több, Valja egyszer el akarta mesélni neki Marina nehéz múltját, de a fiút az nem érdekelte. „Nem a múlt számít, hanem a jelen és a jövő. Az, hogy szeretem...”</w:t>
      </w:r>
    </w:p>
    <w:p>
      <w:pPr>
        <w:pStyle w:val="Normal"/>
        <w:spacing w:before="120" w:after="0"/>
        <w:ind w:firstLine="567"/>
        <w:jc w:val="both"/>
        <w:rPr/>
      </w:pPr>
      <w:r>
        <w:rPr>
          <w:rFonts w:cs="Palatino Linotype" w:ascii="Palatino Linotype" w:hAnsi="Palatino Linotype"/>
          <w:iCs/>
        </w:rPr>
        <w:t>Marina nem sokat hallott a beszélgetésből, ám az épp elég volt ahhoz, hogy kiadja Szasa útját. Nem szeretett sajnálatot ébreszteni az udvarlóiban.</w:t>
      </w:r>
    </w:p>
    <w:p>
      <w:pPr>
        <w:pStyle w:val="Normal"/>
        <w:spacing w:before="120" w:after="0"/>
        <w:ind w:firstLine="567"/>
        <w:jc w:val="both"/>
        <w:rPr/>
      </w:pPr>
      <w:r>
        <w:rPr>
          <w:rFonts w:cs="Palatino Linotype" w:ascii="Palatino Linotype" w:hAnsi="Palatino Linotype"/>
          <w:iCs/>
        </w:rPr>
        <w:t>Valját bántotta Marina viselkedése, de belátta, olyan mostohaapa mellett mint Medvegyev, élete fontos döntéseit mindig egyedül kellett meghoznia. Később sem tűrt beleszólást személyes ügyeibe, még attól sem akit szeretett. Mindenben a maga ura volt. Valja tudta róla például, hogy cigarettázik.</w:t>
      </w:r>
    </w:p>
    <w:p>
      <w:pPr>
        <w:pStyle w:val="Normal"/>
        <w:spacing w:before="120" w:after="0"/>
        <w:ind w:firstLine="567"/>
        <w:jc w:val="both"/>
        <w:rPr/>
      </w:pPr>
      <w:r>
        <w:rPr>
          <w:rFonts w:cs="Palatino Linotype" w:ascii="Palatino Linotype" w:hAnsi="Palatino Linotype"/>
          <w:iCs/>
        </w:rPr>
        <w:t>Valja a lelke mélyén tudta, Marinának esze ágában sincs abbahagynia dohányzást. Már csak azért sem, mert igazi kalandnak számított. Egy kicsit nyugatinak érezte magát tőle. Ugyan úgy, mint Fellinitől. Marina imádta a filmjeit. Azokból merítette bizarr ötleteit is.</w:t>
      </w:r>
    </w:p>
    <w:p>
      <w:pPr>
        <w:pStyle w:val="Normal"/>
        <w:spacing w:before="120" w:after="0"/>
        <w:ind w:firstLine="567"/>
        <w:jc w:val="both"/>
        <w:rPr/>
      </w:pPr>
      <w:r>
        <w:rPr>
          <w:rFonts w:cs="Palatino Linotype" w:ascii="Palatino Linotype" w:hAnsi="Palatino Linotype"/>
          <w:iCs/>
        </w:rPr>
        <w:t>Például azt, hogy Valjának szeretőt kellene tartania. Kifejtette, Valja nem való Iljához; nem elég művelt ahhoz hogy egy tiszt felesége legyen. Ha tudta volna hogy Valját egy életre megsebzi ezzel, talán nem mondja soha.</w:t>
      </w:r>
    </w:p>
    <w:p>
      <w:pPr>
        <w:pStyle w:val="Normal"/>
        <w:spacing w:before="120" w:after="0"/>
        <w:ind w:firstLine="567"/>
        <w:jc w:val="both"/>
        <w:rPr/>
      </w:pPr>
      <w:r>
        <w:rPr>
          <w:rFonts w:cs="Palatino Linotype" w:ascii="Palatino Linotype" w:hAnsi="Palatino Linotype"/>
          <w:iCs/>
        </w:rPr>
        <w:t>Marina kitartóan biztatta nagynénjét, mondván, miért ne születhetne gyereke mástól, ha már Iljától nem született. Még azt is felajánlotta, hogy falaz neki. Valja azonban hűséges maradt. „Ha Ilja rájönne hogy megcsalom, megölne”, szokta mondani; és Marina, aki félt bácsikájától, kénytelen volt belátni, ebben van valami. Egyáltalán nem szerette Ilját, aki néha elég szigorúan bánt vele. Nem mintha adósa maradt volna egyszer is. Bárki bántotta is meg, súlyos árat fiz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1961-ben, egy márciusi éjszakán, kihasználva nagybátyja távollétét, Marina táncolni menta Szakszervezetek Házába. Amikor hazaért, felrázta a mélyen alvó Valját. „Kelj már fel, az Istenért! Most megmutathatod, mennyire művelt, mennyire kulturált vagy! Hoztam neked egy amerikait! Ugye, kávézol velünk?”</w:t>
      </w:r>
    </w:p>
    <w:p>
      <w:pPr>
        <w:pStyle w:val="Normal"/>
        <w:spacing w:before="120" w:after="0"/>
        <w:ind w:firstLine="567"/>
        <w:jc w:val="both"/>
        <w:rPr/>
      </w:pPr>
      <w:r>
        <w:rPr>
          <w:rFonts w:cs="Palatino Linotype" w:ascii="Palatino Linotype" w:hAnsi="Palatino Linotype"/>
          <w:iCs/>
        </w:rPr>
        <w:t>Hiába sugárzott Marina a boldogságtól, Valját páni félelem fogta el. A füléig húzta a takarót, mégis futkosni kezdett a hátán a hideg. Ha Marina csak tíz évvel korábban hozza a házhoz ezt az amerikait, Sztálin idejében, börtönbe kerülnek mindannyian. Szerencsére, most már nem kellett ettől tartaniuk. Nagy utat tettek meg Sztálintól Hruscsovig! És milyen jól esett szabadon lélegezni! Valja gyorsan elhessegette hát magától a félelmeket, és felkelt kávét főzni a jóképű – de még mennyire jóképű –, jól öltözött, kedves amerikainak, akinek érdekes módon orosz neve volt. Alik. Mert hogy is szólíthatták volna Lee-nek? Még azt gondolták volna róla, hogy kínai. Pedig az volt az igazi neve: Lee Harvey Oswald.</w:t>
      </w:r>
    </w:p>
    <w:p>
      <w:pPr>
        <w:pStyle w:val="Heading2"/>
        <w:rPr/>
      </w:pPr>
      <w:bookmarkStart w:id="2" w:name="__RefHeading___Toc171397702"/>
      <w:bookmarkEnd w:id="2"/>
      <w:r>
        <w:rPr/>
        <w:t>2. A VŐ</w:t>
      </w:r>
    </w:p>
    <w:p>
      <w:pPr>
        <w:pStyle w:val="Normal"/>
        <w:spacing w:before="120" w:after="0"/>
        <w:ind w:firstLine="567"/>
        <w:jc w:val="both"/>
        <w:rPr/>
      </w:pPr>
      <w:r>
        <w:rPr>
          <w:rFonts w:cs="Palatino Linotype" w:ascii="Palatino Linotype" w:hAnsi="Palatino Linotype"/>
          <w:iCs/>
        </w:rPr>
        <w:t>Szasa Piszkaljov 1958 nyarán nem tudta letenni vizsgáit a Minszki Orvostudományi Egyetemen, és ez élete legsúlyosabb csapásának számított. Apró kölyökkora óta arról álmodozott hogy orvos lesz, és ez az álom most veszélybe került. Beteges gyerekként mindig is szeretetteljes tisztelettel figyelte a fehér köpenyben tovasuhanó, komoly tekintetű embereket, akik mindig könnyítettek a betegségeivel járó fájdalmakon. Szeretett volna közéjük tartozni, egészséggel megajándékoznia beteg embereket. Így amikor a vizsgákon megbukott, Bondarin professzor laboratóriumában szerzett munkát. Bondarin értékelte a fiatal asszisztens lelkesedését, mi több, megszerette, amit mindennél jobban bizonyít, hogy keresztnevéből és apai nevéből – Nyikolajevics – kedves becenevet ötvözött neki: Szanyics. A professzor atyai segítségének köszönhetően Szasa visszakerült az orvosi egyetem hallgatói közé, igaz csak esti tagozaton. De a laboratóriumi munka Bondarin mellett bőven kárpótolta a nappali tanulmányokért.</w:t>
      </w:r>
    </w:p>
    <w:p>
      <w:pPr>
        <w:pStyle w:val="Normal"/>
        <w:spacing w:before="120" w:after="0"/>
        <w:ind w:firstLine="567"/>
        <w:jc w:val="both"/>
        <w:rPr/>
      </w:pPr>
      <w:r>
        <w:rPr>
          <w:rFonts w:cs="Palatino Linotype" w:ascii="Palatino Linotype" w:hAnsi="Palatino Linotype"/>
          <w:iCs/>
        </w:rPr>
        <w:t>A laboratóriumi munkának nemcsak Bondarin professzor jóindulatát köszönhette, hanem egy értékes barátságot is: Konsztantyin Bondarinét. Kosztya, a professzor unokaöccse ugyancsak az orvosi egyetemre járt, így együtt készülhettek a vizsgákra, ami nagy segítséget jelentett a napközben dolgozó Szasának. Másik barátja, Jurij Merjozsinszkij, egy elismert tudós egyetlen fia volt. Szasának nem futotta arra hogy elit barátai könnyű életét élje, de boldoggá tette ha együtt tanulhatott velük, és tanulás után alkalmanként elmehetett velük szórakozni.</w:t>
      </w:r>
    </w:p>
    <w:p>
      <w:pPr>
        <w:pStyle w:val="Normal"/>
        <w:spacing w:before="120" w:after="0"/>
        <w:ind w:firstLine="567"/>
        <w:jc w:val="both"/>
        <w:rPr/>
      </w:pPr>
      <w:r>
        <w:rPr>
          <w:rFonts w:cs="Palatino Linotype" w:ascii="Palatino Linotype" w:hAnsi="Palatino Linotype"/>
          <w:iCs/>
        </w:rPr>
        <w:t xml:space="preserve">Egy ilyen alkalommal találkozott Marinával, és kezdetét vette a reményteljes kapcsolat. Teljesen elbűvölte a nála csak két hónappal idősebb, ám jóval tapasztaltabb lány. Moziba jártak, de az is előfordult hogy zongorázott neki, vagy szimfonikus zenét hallgattak a rádióban. Csajkovszkij volt a kedvencük. Egy hónapja ismerték egymást, amikor Marina először elvitte a rokonaihoz. Valja teával és süteménnyel kínálta a fiatalokat. Akkoriban, bár nagy volt a szerelem, még nem esett szó házasságról sőt, még akkor sem, amikor a rokonok elkezdték </w:t>
      </w:r>
      <w:r>
        <w:rPr>
          <w:rFonts w:cs="Palatino Linotype" w:ascii="Palatino Linotype" w:hAnsi="Palatino Linotype"/>
          <w:i/>
          <w:iCs/>
        </w:rPr>
        <w:t>zjatók</w:t>
      </w:r>
      <w:r>
        <w:rPr>
          <w:rFonts w:cs="Palatino Linotype" w:ascii="Palatino Linotype" w:hAnsi="Palatino Linotype"/>
          <w:iCs/>
        </w:rPr>
        <w:t>nak szólítani. Mégis így nevezték, mert mindenki biztosra vette, csak idő kérdése az esküvő. És Szasa boldog volt, hiszen úgy érezte, mind a munkahelyén, mind az egyetemen jobban teljesít Marina miatt.</w:t>
      </w:r>
    </w:p>
    <w:p>
      <w:pPr>
        <w:pStyle w:val="Normal"/>
        <w:spacing w:before="120" w:after="0"/>
        <w:ind w:firstLine="567"/>
        <w:jc w:val="both"/>
        <w:rPr/>
      </w:pPr>
      <w:r>
        <w:rPr>
          <w:rFonts w:cs="Palatino Linotype" w:ascii="Palatino Linotype" w:hAnsi="Palatino Linotype"/>
          <w:iCs/>
        </w:rPr>
        <w:t>Egyik randevútól a másikig élt; úgy gondolta, ha többet dolgozik és többet tanul, gyorsabban megy az idő. Mennyire várta, hogy Marina nagynénje miután kiöntötte a csészékbe a teát és lerakta az asztalra a szendvicset, magukra hagyja őket! Semmit nem szeretett annyira, mint a csókolózás csendes, mégis fájdalmasan izgató pillanatait. Ennél tovább nem jutottak soha. A nagynéni rendszerint gyorsan visszatért, és velük együtt nézte a televíziót. A nagynéni egyszerű asszonynak látszott, ám gyorsan kiderült, hogy valójában nagyon is olvasott, és belül jóval több lakozik benne, mint amennyit mutat.</w:t>
      </w:r>
    </w:p>
    <w:p>
      <w:pPr>
        <w:pStyle w:val="Normal"/>
        <w:spacing w:before="120" w:after="0"/>
        <w:ind w:firstLine="567"/>
        <w:jc w:val="both"/>
        <w:rPr/>
      </w:pPr>
      <w:r>
        <w:rPr>
          <w:rFonts w:cs="Palatino Linotype" w:ascii="Palatino Linotype" w:hAnsi="Palatino Linotype"/>
          <w:iCs/>
        </w:rPr>
        <w:t>Marinával való megismerkedése után Szasa egyre kevesebbet járt szórakozni régi barátaival, Kosztyával és Jurijjal. A két fiú valószínűleg kinevette, amiért lekötötte magát Marina mellett. Néha ugratták is, de Szasa biztosra vette, csak irigységből teszik. Látszott rajtuk, ők is szívesen múlatnák az időt Marina társaságában, de ahhoz nem volt bátorságuk hogy ezt be is vallják: nem akarták megbántani a barátjukat. Tudomásul vették hogy szerelmes, és csak azért irigykedtek, mert ők még csak hasonlóan sem éreztek senki iránt. Szasa mégsem vitte közéjük a lányt, főként azért nem, hogy ne kelljen megosztania a társaságát velük.</w:t>
      </w:r>
    </w:p>
    <w:p>
      <w:pPr>
        <w:pStyle w:val="Normal"/>
        <w:spacing w:before="120" w:after="0"/>
        <w:ind w:firstLine="567"/>
        <w:jc w:val="both"/>
        <w:rPr/>
      </w:pPr>
      <w:r>
        <w:rPr>
          <w:rFonts w:cs="Palatino Linotype" w:ascii="Palatino Linotype" w:hAnsi="Palatino Linotype"/>
          <w:iCs/>
        </w:rPr>
        <w:t>Ám amikor nem találkozhattak, néha elment Kosztyával és Jurijjal, megivott velük néhány pohárral, de le soha nem részegedett, és ügyelt, hogy minél kevesebb szó essen Marináról. Ha beszélt is róla, többnyire dicsérte.</w:t>
      </w:r>
    </w:p>
    <w:p>
      <w:pPr>
        <w:pStyle w:val="Normal"/>
        <w:spacing w:before="120" w:after="0"/>
        <w:ind w:firstLine="567"/>
        <w:jc w:val="both"/>
        <w:rPr/>
      </w:pPr>
      <w:r>
        <w:rPr>
          <w:rFonts w:cs="Palatino Linotype" w:ascii="Palatino Linotype" w:hAnsi="Palatino Linotype"/>
          <w:iCs/>
        </w:rPr>
        <w:t>Egy orvosegyetemi bálon ismerte meg a lányt. Többször felkérte táncolni, végül megkérdezte, hazakísérheti-e a bál után. Marina kiváló táncos volt, amit Szasáról nem lehetett volna elmondani; a lány azonban el tudta hitetni vele, hogy nem követ el nagy ballépéseket. És a fiú, aki mindaddig idegenkedett a tánctól, elkezdte otthonosan érezni magát a tánctermekben. Elit barátaitól eltérően nem járt tánciskolába, azt a néhány lépést amit ismert, magától tanulta meg. Marina azonban nem csinált ügyet a dologból; egyszerűen átvette az irányítást, felszabadítva az addigi gátlásokat a fiúban. És Szasa örült ennek, mint ahogy annak is, hogy viszonylagos alacsonysága ellenére magasabb volt Marinánál.</w:t>
      </w:r>
    </w:p>
    <w:p>
      <w:pPr>
        <w:pStyle w:val="Normal"/>
        <w:spacing w:before="120" w:after="0"/>
        <w:ind w:firstLine="567"/>
        <w:jc w:val="both"/>
        <w:rPr/>
      </w:pPr>
      <w:r>
        <w:rPr>
          <w:rFonts w:cs="Palatino Linotype" w:ascii="Palatino Linotype" w:hAnsi="Palatino Linotype"/>
          <w:iCs/>
        </w:rPr>
        <w:t>Szasa tizenkilencével volt, amikor 1960 nyarán találkozott Marinával, és egy pillantás elég volt ahhoz, hogy észre se vegye a többi lányt. Hetente egyszer találkoztak, és a találkozó végén mindig megbeszélték a következő heti programot. Gyakran jártak operába, színházba, koncertre, balettre.</w:t>
      </w:r>
    </w:p>
    <w:p>
      <w:pPr>
        <w:pStyle w:val="Normal"/>
        <w:spacing w:before="120" w:after="0"/>
        <w:ind w:firstLine="567"/>
        <w:jc w:val="both"/>
        <w:rPr/>
      </w:pPr>
      <w:r>
        <w:rPr>
          <w:rFonts w:cs="Palatino Linotype" w:ascii="Palatino Linotype" w:hAnsi="Palatino Linotype"/>
          <w:iCs/>
        </w:rPr>
        <w:t>Fele-fele arányban fedezték a költségeket. Marina tudomásul vette hogy a fiú egyetemre jár, így neki, mint dolgozó nőnek, több pénze van. Abban az időben egy rubelbe vagy egy rubel ötven kopejkába került egy színházjegy, mégsem ültek fel a kakasülőre soha. Pedig a földszint, napi két rubeles átlagkereset mellett, bizony elég drága volt.</w:t>
      </w:r>
    </w:p>
    <w:p>
      <w:pPr>
        <w:pStyle w:val="Normal"/>
        <w:spacing w:before="120" w:after="0"/>
        <w:ind w:firstLine="567"/>
        <w:jc w:val="both"/>
        <w:rPr/>
      </w:pPr>
      <w:r>
        <w:rPr>
          <w:rFonts w:cs="Palatino Linotype" w:ascii="Palatino Linotype" w:hAnsi="Palatino Linotype"/>
          <w:iCs/>
        </w:rPr>
        <w:t>Szasát teljesen elbűvölte Marina modora. Más volt, mint a többi lány. Másképp viselkedett, és sokkal ízlésesebben öltözködött mint kortársaik. És a lakásból, amelyben nagynénjével és nagybátyjával lakott, áradt a finomság, az elegancia. Szasa kifejezetten zavarban volt, amikor meglátta a hatalmas szobákat, a magas mennyezetet, és csak akkor engedett fel, amikor beszélgetni kezdett Valja nénivel. A néninek különös tehetsége volt kedves egyszerűségével feloldani a gátlásokat valakiben.</w:t>
      </w:r>
    </w:p>
    <w:p>
      <w:pPr>
        <w:pStyle w:val="Normal"/>
        <w:spacing w:before="120" w:after="0"/>
        <w:ind w:firstLine="567"/>
        <w:jc w:val="both"/>
        <w:rPr/>
      </w:pPr>
      <w:r>
        <w:rPr>
          <w:rFonts w:cs="Palatino Linotype" w:ascii="Palatino Linotype" w:hAnsi="Palatino Linotype"/>
          <w:iCs/>
        </w:rPr>
        <w:t>Egyszer csak eljött a nap, amikor Szasa úgy döntött, megkéri Marina kezét; ám a lány azt javasolta, várjanak még egy kicsit. Szasa azonban nem látta értelmét a várakozásnak. Már havi százötven rubelt keresett, többet mint egy orvos. Igaz, ehhez állandó éjszakai ügyeletet vállalt egy kórházban, ezért is nem találkozhatott minden este Marinával. Keményen megdolgozott azért, hogy leendő feleségének kényelmes élete legyen. Magas jövedelme azt is lehetővé tette, hogy béreljenek valahol egy lakást, bár Valja felajánlotta, hogy lakjanak velük. Szasa azonban nem akarta megosztani Marinát senkivel.</w:t>
      </w:r>
    </w:p>
    <w:p>
      <w:pPr>
        <w:pStyle w:val="Normal"/>
        <w:spacing w:before="120" w:after="0"/>
        <w:ind w:firstLine="567"/>
        <w:jc w:val="both"/>
        <w:rPr/>
      </w:pPr>
      <w:r>
        <w:rPr>
          <w:rFonts w:cs="Palatino Linotype" w:ascii="Palatino Linotype" w:hAnsi="Palatino Linotype"/>
          <w:iCs/>
        </w:rPr>
        <w:t>Soha nem fordult elő, hogy ne kísérte volna haza a lányt egy-egy program után, és ilyenkor még tíz-tizenöt percig maradt, mielőtt elbúcsúzott.</w:t>
      </w:r>
    </w:p>
    <w:p>
      <w:pPr>
        <w:pStyle w:val="Normal"/>
        <w:spacing w:before="120" w:after="0"/>
        <w:ind w:firstLine="567"/>
        <w:jc w:val="both"/>
        <w:rPr/>
      </w:pPr>
      <w:r>
        <w:rPr>
          <w:rFonts w:cs="Palatino Linotype" w:ascii="Palatino Linotype" w:hAnsi="Palatino Linotype"/>
          <w:iCs/>
        </w:rPr>
        <w:t>Soha nem tudta elfelejteni, milyen rossz benyomást tett rá a magas, szigorú tekintetű Ilja, amikor először találkozott vele. Ám amikor a horgasorrú Prusakov ezredes szóra nyitotta a száját, Szasából elszállt minden félelem, mert a szigor helyébe kedvesség lépett, és teljesen elbűvölte a fiút; bár ez sem tudta feledtetni vele, hogy hol dolgozik. Szasa, bár nem tudta pontosan mi a különbség a KGB és az MVD között, tartott mindkét szervtől. És a magas, horgas Ilja bácsi, külsejéből ítélve a „szervek” tökéletes képviselője volt. Talán értette is Szasa félelmeit, és szándékosan könnyed modorral próbálta enyhíteni a belőlük táplálkozó feszültséget. A normális emberi hang most is megtette a hatását. Rövid idő múlva Szasa már nem félelmet érzett ha találkozott Iljával, hanem hálát, amiért biztonságos otthont adott Marinának.</w:t>
      </w:r>
    </w:p>
    <w:p>
      <w:pPr>
        <w:pStyle w:val="Normal"/>
        <w:spacing w:before="120" w:after="0"/>
        <w:ind w:firstLine="567"/>
        <w:jc w:val="both"/>
        <w:rPr/>
      </w:pPr>
      <w:r>
        <w:rPr>
          <w:rFonts w:cs="Palatino Linotype" w:ascii="Palatino Linotype" w:hAnsi="Palatino Linotype"/>
          <w:iCs/>
        </w:rPr>
        <w:t>Amikor Szasa eljött Marináért, Valja mindig azzal búcsúzott: „Aztán tizenegyre itthon legyetek!” Mint egy igazi szülő. Nem véletlen, hogy Szasa eleinte azt gondolta, ők Marina vér szerinti szülei.</w:t>
      </w:r>
    </w:p>
    <w:p>
      <w:pPr>
        <w:pStyle w:val="Normal"/>
        <w:spacing w:before="120" w:after="0"/>
        <w:ind w:firstLine="567"/>
        <w:jc w:val="both"/>
        <w:rPr/>
      </w:pPr>
      <w:r>
        <w:rPr>
          <w:rFonts w:cs="Palatino Linotype" w:ascii="Palatino Linotype" w:hAnsi="Palatino Linotype"/>
          <w:iCs/>
        </w:rPr>
        <w:t>Ilja foglalkozásával azonban nem tudott megbékélni, pedig nem is értette igazán, mi a férfi feladata. Annyit azonban biztosan tudott, hogy a „szervektől” joggal viszolyognak az emberek, és fontos információt hordoznak az Ilja vállapján ragyogó csillagok. Aki ilyen magas pozíciót töltött be, ráadásul ott ahol Ilja, attól kellett is tartani. Talán ez volt az oka annak is, hogy Szasa eleinte túlságosan tartózkodó volt Marinával szemben.</w:t>
      </w:r>
    </w:p>
    <w:p>
      <w:pPr>
        <w:pStyle w:val="Normal"/>
        <w:spacing w:before="120" w:after="0"/>
        <w:ind w:firstLine="567"/>
        <w:jc w:val="both"/>
        <w:rPr/>
      </w:pPr>
      <w:r>
        <w:rPr>
          <w:rFonts w:cs="Palatino Linotype" w:ascii="Palatino Linotype" w:hAnsi="Palatino Linotype"/>
          <w:iCs/>
        </w:rPr>
        <w:t>Néha Marina a múltjáról akart beszélni, de Szasát egyszerűen nem érdekelte a dolog. Ezért nem elegyedett Valjával sem hasonló témájú beszélgetésekbe, pedig a nagynéni nem egyszer megpróbálta felidézni Marina gyermekkorának zűrös pillanatait. Pedig tudta, Valja csak azért szeretné elmondani, hogy ne mástól kelljen meghallania. Szasa azonban vállalta a fájdalom kockázatát.</w:t>
      </w:r>
    </w:p>
    <w:p>
      <w:pPr>
        <w:pStyle w:val="Normal"/>
        <w:spacing w:before="120" w:after="0"/>
        <w:ind w:firstLine="567"/>
        <w:jc w:val="both"/>
        <w:rPr/>
      </w:pPr>
      <w:r>
        <w:rPr>
          <w:rFonts w:cs="Palatino Linotype" w:ascii="Palatino Linotype" w:hAnsi="Palatino Linotype"/>
          <w:iCs/>
        </w:rPr>
        <w:t>Egy alkalommal hiába várta Marinát, aki nem bukkant fel a megbeszélt helyen. Úgy döntött elmegy a lakására, de otthon sem volt. Valja teát főzött és beszélgetni kezdtek, de mindkettőjüket zavarta a tudat, hogy Marina valahol máshol van, nem velük. Valja Marina leningrádi életéről kezdett mesélni, de Szasa ismét csak biztosította: nem érdekli semmi más, csak a jelen és a jövő, amit Marinával szeretne megosztani. Ekkor ért haza Marina, és Valja azonnal bevallotta neki, miről mesélt a fiúnak. Marinát nem érte váratlanul a dolog, de ettől a naptól mintha kerülni kezdte volna Szasát. Mindig talált valamilyen kifogást hogy ne kelljen találkozniuk, és visszautasíthassa a virágcsokrokat, amelyekkel a fiú megpróbálta megbékíteni. „Értsd meg, nem vagyok hozzád való. Azt hiszed, angyal vagyok, pedig ez nem igaz”, mondta végül, az Opera melletti parkban. „A legjobb lesz, ha többé nem találkozunk” .</w:t>
      </w:r>
    </w:p>
    <w:p>
      <w:pPr>
        <w:pStyle w:val="Normal"/>
        <w:spacing w:before="120" w:after="0"/>
        <w:ind w:firstLine="567"/>
        <w:jc w:val="both"/>
        <w:rPr/>
      </w:pPr>
      <w:r>
        <w:rPr>
          <w:rFonts w:cs="Palatino Linotype" w:ascii="Palatino Linotype" w:hAnsi="Palatino Linotype"/>
          <w:iCs/>
        </w:rPr>
        <w:t>Szasa biztosra vette, Marina rosszabbnak akarja láttatni magát, mint amilyen, ezért egyre azt ismételte: „De engem nem a múlt érdekel, hanem a jelen és a jövő. A közös életünk...” Az meg sem fordult a fejében, legalábbis akkor, hogy Marina szabadulni akar tőle; az még kevésbé, hogy új férfi lépett az életébe. Mindenáron meg akarta tartani a lányt, el akarta hitetni vele, hogy bármilyen múlt is áll mögötte, ők ketten egymáshoz valók.</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De én nem érdemellek meg téged”, bizonygatta könnyezve Marina. „Én egy romlott nő vagyok”. Szasa azonban megcsókolta és mindössze annyit mondott: „Én éppen olyannak szeretlek, amilyen vagy”.</w:t>
      </w:r>
    </w:p>
    <w:p>
      <w:pPr>
        <w:pStyle w:val="Normal"/>
        <w:spacing w:before="120" w:after="0"/>
        <w:ind w:firstLine="567"/>
        <w:jc w:val="both"/>
        <w:rPr/>
      </w:pPr>
      <w:r>
        <w:rPr>
          <w:rFonts w:cs="Palatino Linotype" w:ascii="Palatino Linotype" w:hAnsi="Palatino Linotype"/>
          <w:iCs/>
        </w:rPr>
        <w:t>Úgy tűnt, sikerült meggyőznie Marinát: találkozgatni kezdtek megint. Szasa boldogsága azonban csak 1961 márciusáig tartott, az Orvostudományi Egyetem báljáig. A Szakszervezetek Házában csakúgy nyüzsögtek a fiatalok. Szasa és Marina csatlakozott a két régi baráthoz, Kosztya Bondarin</w:t>
        <w:softHyphen/>
        <w:t>hoz és Jurij Merjozsinszkijhez, aki magával hozott a bálba egy Alik nevű fiút, egy amerikait. Egy idő után ez az amerikai felkérte Marinát, majd Szasa is, meg még egy csomó fiú. Marina mindig népszerű volt a táncos összejöveteleken, így Szasa semmi meglepőt nem talált abban, hogy az amerikai többször is felkérte. A bál után azonban ismét eltávolodott tőle a lány. Ha telefonon kereste, azt a választ kapta Valjától, hogy nincs odahaza. Számtalanszor várt rá a gyógyszertár előtt, de ott is elkerülték egymást minduntalan. Szasa megérezte, valami baj van. Mintha közéjük férkőzött volna egy árnyék... Hamarosan bebizonyosodott, hogy nem tévedett. Boldogsága úgy lobbant el, mint a szalmaláng. Nemcsak az álmai foszlottak semmivé, hanem az élete is. A szakítás okozta fájdalmat nem tudta kiheverni soha.</w:t>
      </w:r>
    </w:p>
    <w:p>
      <w:pPr>
        <w:pStyle w:val="Normal"/>
        <w:spacing w:before="120" w:after="0"/>
        <w:ind w:firstLine="567"/>
        <w:jc w:val="both"/>
        <w:rPr/>
      </w:pPr>
      <w:r>
        <w:rPr>
          <w:rFonts w:cs="Palatino Linotype" w:ascii="Palatino Linotype" w:hAnsi="Palatino Linotype"/>
          <w:iCs/>
        </w:rPr>
        <w:t>Mostanában is csak ahhoz van ereje, hogy erőtlenül legyintsen egyet, amikor emlékezik. Harminc év telt el azóta, de még mindig mardossa szívét a fájdalom.</w:t>
      </w:r>
    </w:p>
    <w:p>
      <w:pPr>
        <w:pStyle w:val="Normal"/>
        <w:spacing w:before="120" w:after="0"/>
        <w:ind w:firstLine="567"/>
        <w:jc w:val="both"/>
        <w:rPr/>
      </w:pPr>
      <w:r>
        <w:rPr>
          <w:rFonts w:cs="Palatino Linotype" w:ascii="Palatino Linotype" w:hAnsi="Palatino Linotype"/>
          <w:iCs/>
        </w:rPr>
        <w:t>Nincs semmi baj, bizonygatja, de tekintete elhomályosodik, amint felidézi élete legboldogabb időszakának utolsó mozzanatait. – Két hónapig nem is hallottam róla, ám egyszer csak azt kérdezte tőlem valaki: Szasa, tényleg elveszi Marinát az az amerikai?</w:t>
      </w:r>
    </w:p>
    <w:p>
      <w:pPr>
        <w:pStyle w:val="Normal"/>
        <w:spacing w:before="120" w:after="0"/>
        <w:ind w:firstLine="567"/>
        <w:jc w:val="both"/>
        <w:rPr/>
      </w:pPr>
      <w:r>
        <w:rPr>
          <w:rFonts w:cs="Palatino Linotype" w:ascii="Palatino Linotype" w:hAnsi="Palatino Linotype"/>
          <w:iCs/>
        </w:rPr>
        <w:t>Bárhogy történt is, Szasa mindörökre szívébe zárta a lányt. Ha valamiért be kellett mennie a patikába és összetalálkoztak, mindaddig követte tekintetével, amíg látta. És bár könnyei nem voltak, mindig úgy érezte, mintha egy macska karmolászná a szívét.</w:t>
      </w:r>
    </w:p>
    <w:p>
      <w:pPr>
        <w:pStyle w:val="Heading2"/>
        <w:rPr/>
      </w:pPr>
      <w:bookmarkStart w:id="3" w:name="__RefHeading___Toc171397703"/>
      <w:bookmarkEnd w:id="3"/>
      <w:r>
        <w:rPr/>
        <w:t>3. FEHÉR ÉJSZAKÁK</w:t>
      </w:r>
    </w:p>
    <w:p>
      <w:pPr>
        <w:pStyle w:val="Normal"/>
        <w:spacing w:before="120" w:after="0"/>
        <w:ind w:firstLine="567"/>
        <w:jc w:val="both"/>
        <w:rPr/>
      </w:pPr>
      <w:r>
        <w:rPr>
          <w:rFonts w:cs="Palatino Linotype" w:ascii="Palatino Linotype" w:hAnsi="Palatino Linotype"/>
          <w:iCs/>
        </w:rPr>
        <w:t>Most, mikor Marina már túl van az ötvenen, azt állítja, hogy sznob volt a nagyanyja; bár ezt a jelzőt korábban nem használta rá soha.</w:t>
      </w:r>
    </w:p>
    <w:p>
      <w:pPr>
        <w:pStyle w:val="Normal"/>
        <w:spacing w:before="120" w:after="0"/>
        <w:ind w:firstLine="567"/>
        <w:jc w:val="both"/>
        <w:rPr/>
      </w:pPr>
      <w:r>
        <w:rPr>
          <w:rFonts w:cs="Palatino Linotype" w:ascii="Palatino Linotype" w:hAnsi="Palatino Linotype"/>
          <w:iCs/>
        </w:rPr>
        <w:t>Konok asszony volt, tetőtől talpig viktoriánus, mégsem tagadta meg sem a lányfejjel szülő Klavgyiját, sem az unokáját, Marinát.</w:t>
      </w:r>
    </w:p>
    <w:p>
      <w:pPr>
        <w:pStyle w:val="Normal"/>
        <w:spacing w:before="120" w:after="0"/>
        <w:ind w:firstLine="567"/>
        <w:jc w:val="both"/>
        <w:rPr/>
      </w:pPr>
      <w:r>
        <w:rPr>
          <w:rFonts w:cs="Palatino Linotype" w:ascii="Palatino Linotype" w:hAnsi="Palatino Linotype"/>
          <w:iCs/>
        </w:rPr>
        <w:t>Mindannyian Arhangelszkben éltek. Marina néha el-el tűnődik azon, állnak-e még a kedves kis városka apró faházai, amelyek olyan elevenen élnek emlékezetében, mintha csak tegnap sétált volna végig a település poros útjain. Persze, a valóságban egyáltalán nem voltak szépek azok a házak, de egy boldog gyerek szemében jó illatú még a birsalmafa is. Talán azért emlékszik olyan elevenen a mostohaapjával való első találkozásra, mert egy zöldellő parkban történt az is. „Helló”, köszöntötte Alekszandr Medvegyev a fűben játszó kislányt. „Én vagyok az apukád”. Mindez 1945-ben történt, rögtön a háború után, amikor az emberekből csakúgy áradt a felszabadult öröm.</w:t>
      </w:r>
    </w:p>
    <w:p>
      <w:pPr>
        <w:pStyle w:val="Normal"/>
        <w:spacing w:before="120" w:after="0"/>
        <w:ind w:firstLine="567"/>
        <w:jc w:val="both"/>
        <w:rPr/>
      </w:pPr>
      <w:r>
        <w:rPr>
          <w:rFonts w:cs="Palatino Linotype" w:ascii="Palatino Linotype" w:hAnsi="Palatino Linotype"/>
          <w:iCs/>
        </w:rPr>
        <w:t>A háború után Marinának rémálmai voltak egy darabig, amelyeken nem segített a nagyanyja által vezetett háztartás szigora. Ötévesen nem mert egyedül bemenni a fürdőszobába. Nagyanyja azzal rémisztgette, hogy az Isten mindent lát, így látja azt is, amikor pisil. Ha káromkodást hallott, befogta a fülét, ő maga pedig ki nem ejtett volna csúf szót a száján, nehogy a mindent látó – mindent halló Isten megbüntesse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arra emlékszik kiskorából, hogy a nagymama házán kívül mindenütt az ördög tevékenykedett, a Komszomol és a Kommunista Párt pedig nem volt más, mint egy-egy rakás szemét. „Tudják, ha én ikont akasztok odahaza a falra, az ott is marad”, szokta mondania nagymama. „Jöjjön és tartóztasson le, akit ez zavar!”</w:t>
      </w:r>
    </w:p>
    <w:p>
      <w:pPr>
        <w:pStyle w:val="Normal"/>
        <w:spacing w:before="120" w:after="0"/>
        <w:ind w:firstLine="567"/>
        <w:jc w:val="both"/>
        <w:rPr/>
      </w:pPr>
      <w:r>
        <w:rPr>
          <w:rFonts w:cs="Palatino Linotype" w:ascii="Palatino Linotype" w:hAnsi="Palatino Linotype"/>
          <w:iCs/>
        </w:rPr>
        <w:t>A mama semmit nem tett volna nem illendő módon vagy helytelenül. Ha mesét olvasott Marinának, mindig rámutatott az erkölcsi tanulságra, és arra tanította, nem szabad hazudni senkinek.</w:t>
      </w:r>
    </w:p>
    <w:p>
      <w:pPr>
        <w:pStyle w:val="Normal"/>
        <w:spacing w:before="120" w:after="0"/>
        <w:ind w:firstLine="567"/>
        <w:jc w:val="both"/>
        <w:rPr/>
      </w:pPr>
      <w:r>
        <w:rPr>
          <w:rFonts w:cs="Palatino Linotype" w:ascii="Palatino Linotype" w:hAnsi="Palatino Linotype"/>
          <w:iCs/>
        </w:rPr>
        <w:t>A kis Marina súlyos árat fizetett ha nem fogadott szót a nagymamának. Ilyenkor napokig nem mehetett ki a házból; és hiába sírt, mert az anyja nem mert ellenszegülni a szigorú Tatjánának.</w:t>
      </w:r>
    </w:p>
    <w:p>
      <w:pPr>
        <w:pStyle w:val="Normal"/>
        <w:spacing w:before="120" w:after="0"/>
        <w:ind w:firstLine="567"/>
        <w:jc w:val="both"/>
        <w:rPr/>
      </w:pPr>
      <w:r>
        <w:rPr>
          <w:rFonts w:cs="Palatino Linotype" w:ascii="Palatino Linotype" w:hAnsi="Palatino Linotype"/>
          <w:iCs/>
        </w:rPr>
        <w:t>Arra nem emlékszik Marina, mikor tudta meg hogy Medvegyev nem a vér szerinti apja, de abban biztos, ezt nem az anyja mondta meg neki. Talán az egyik barátnője anyjának mesélte Klavgyija, és a barátnő rögtön elmesélte Marinának a hallottakat. Marina természetesen az anyjától szerette volna hallani az igazat, de az megtagadta tőle a választ. „Úgysem értenéd”, bizonygatta. „Még túl kicsi vagy.” Marina, aki felnőtt fejjel pontosan tudja mit érezhetett az anyja, most így emlékezi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Fájt amit mondott, ezért fellázadtam ellene. Meg akartam büntetni, mert úgy éreztem, eltitkol előlem valami fontosat. Mindenkinél jobban szerettem, mégis fájdalmat okoztam neki. Újabb és újabb próbák elé állítottam; kíváncsi voltam, meddig képes eltűrni a kínzásaimat. Azt hittem, csak így szerezhetek bizonyosságot afelől hogy szeret, de mindig ugyanazt a választ kaptam: ‘Ha felnősz, mindent megmagyarázok. Még túl kicsi vagy ahhoz, hogy megérts bizonyos dolgokat.’ Most már tudom hogy igaza volt, de akkor úgy éreztem, így akar kitérni a becsületes válasz elől. Elhitettem magammal hogy nekem van a világon a legmocsokabb an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lavgyija halála után Marina talált néhány hivatalos papírt, amelyekből megtudhatta, Sztálin halála után az anyja kerestette Nyikolajevet. Sok bebörtönzött kapott amnesztiát akkoriban, de Nyikolajevnek nem bukkantak a nyomára sehol. Klavgyija azonban nem adta fel; már a halálán volt, de még mindig kutatott, és közben egyre-másra szenvedte el lányától a jogtalan sérelmeket. Marinának még most is bűntudata van ha visszagondol, milyen hűen tolmácsolta Medve</w:t>
        <w:softHyphen/>
        <w:t>gyev anyjának gonosz üzeneteit. Az anyós teljes bizonyossággal tudni vélte, hogy Medvegyev megcsalja Klavgyiját, pedig ez nem volt igaz. Hazudott mint a vízfolyás, csakhogy fájdalmat okozzon haldokló menyének. És Marinában kiváló szócsőre talált. „Ne félj, Marina, már nem tart sokáig”, sírta el magát egyszer Klavgyija. „Ha meg is halok, eljön az a nap amikor megérted, mennyire szerettele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Csak most felnőttként értettem meg, hogy szeretet és gyűlölet valóban egymás szomszédai. Tulajdonképpen soha nem gyűlöltem az anyámat, egyszerűen ki akartam sajátítani. Magamnak akartam minden szeretetét. Ezt a birtoklási vágyat használta ki bennem Medvegyev anyja, Jevdokija. És én nem is okoztam csalódást: szóról szóra átadtam minden ördögi üzenetét.</w:t>
      </w:r>
    </w:p>
    <w:p>
      <w:pPr>
        <w:pStyle w:val="Normal"/>
        <w:spacing w:before="120" w:after="0"/>
        <w:ind w:firstLine="567"/>
        <w:jc w:val="both"/>
        <w:rPr/>
      </w:pPr>
      <w:r>
        <w:rPr>
          <w:rFonts w:cs="Palatino Linotype" w:ascii="Palatino Linotype" w:hAnsi="Palatino Linotype"/>
          <w:iCs/>
        </w:rPr>
        <w:t>Anyja halála után Marina nem engedelmeskedett többé mostohaapja parancsainak, főleg azoknak nem, amelyek kimenőjét akarták megkurtítani.</w:t>
      </w:r>
    </w:p>
    <w:p>
      <w:pPr>
        <w:pStyle w:val="Normal"/>
        <w:spacing w:before="120" w:after="0"/>
        <w:ind w:firstLine="567"/>
        <w:jc w:val="both"/>
        <w:rPr/>
      </w:pPr>
      <w:r>
        <w:rPr>
          <w:rFonts w:cs="Palatino Linotype" w:ascii="Palatino Linotype" w:hAnsi="Palatino Linotype"/>
          <w:iCs/>
        </w:rPr>
        <w:t>Volt egy barátnője, a rosszhírű Irina, akinek volt egy törvénytelen lánya, akit el kellett tartania. Marina mindennek ellenére szerette a lányt, és sajnálta amiért a gyerek apja nem volt hajlandó feleségül venni. Azt mondta Irinának, egyáltalán nem biztos benne hogy az övé az a poronty. Később amikor felfedezte az egyértelmű hasonlóságot önmaga és a kislány között, megváltoztatta a véleményét és ráállt a házasságra, ekkor azonban Irina utasította el. Hiába mondták Ma</w:t>
        <w:softHyphen/>
        <w:t>rinának, hogy „rossz nő az, ne barátkozz vele”; a két lány rendszeresen találkozott. Marina előtt egy új Irina bontakozott ki a találkozások során. „Napközben dolgozom, de este felöltözöm és keresek magamnak egy pénzes palit. Hol ügyvéddel, hol orvossal bújok ágyba, de ha pénzt hozna a konyhára, lefeküdnék akár az ördöggel is. Eladom magam, mert ezzel jobb életet teremthetek a kislányomnak, mint amilyen az enyém. Tudod, mindennél jobban szeretem”. És Marina megállapította, Irina a legáldozatosabb anya, aki valaha a földön élt. Tizenhét éves korában volt mindez, egy évvel Klavgyija halála után. Ráadásul április volt, ami azt jelentette hogy két hónapon belül beköszöntenek a fehér éjszakák: az az időszak, amikor szürkületbe csap át az éj legsötétebb órája is. Egyszer a csavargásból hazatérő Marinát távirat várta: meghalt a nagyanyja. Marinának nem volt pénze elutazni Minszkbe, a temetésre. Úgy érezte megszakad a szíve. Elveszített mindenkit, akit szeretett.</w:t>
      </w:r>
    </w:p>
    <w:p>
      <w:pPr>
        <w:pStyle w:val="Normal"/>
        <w:spacing w:before="120" w:after="0"/>
        <w:ind w:firstLine="567"/>
        <w:jc w:val="both"/>
        <w:rPr/>
      </w:pPr>
      <w:r>
        <w:rPr>
          <w:rFonts w:cs="Palatino Linotype" w:ascii="Palatino Linotype" w:hAnsi="Palatino Linotype"/>
          <w:iCs/>
        </w:rPr>
        <w:t>Egyik este végképp elveszítette időérzékét barátnője mellett. Elmúlt tizenegy; ilyen későn már nem számíthatott arra hogy Medvegyev ajtót nyit neki, és ha a hideg, sötét lépcsőházra gondolt, nem volt nehéz elfogadni Irina ajánlatát. „Egy csomó fiú érkezett Vityebszkből. Egy egész focicsapat. Gyere, igyunk meg velük valamit!” Marina azt felelte, úgysem tudna hol aludni, és meghallotta ezt az egyik futballista is. „Ne izgulj, van egy üres szobánk, ott töltheted az éjszakát”. És Marina, akinek egyáltalán nem volt kedve a lépcsőházhoz, gyorsan eldöntötte, ott marad reggelig.</w:t>
      </w:r>
    </w:p>
    <w:p>
      <w:pPr>
        <w:pStyle w:val="Normal"/>
        <w:spacing w:before="120" w:after="0"/>
        <w:ind w:firstLine="567"/>
        <w:jc w:val="both"/>
        <w:rPr/>
      </w:pPr>
      <w:r>
        <w:rPr>
          <w:rFonts w:cs="Palatino Linotype" w:ascii="Palatino Linotype" w:hAnsi="Palatino Linotype"/>
          <w:iCs/>
        </w:rPr>
        <w:t>De amint levetkőzött és ágyba bújt, nyílt az ajtó és egy fiú lépett a szobába, anyaszült meztelenül. Marinára vetette magát. Birkózni kezdtek. Marina nagy nehezen kiszabadította magát a futballista izmos teste alól, és a nyitott ablak elé rohant. Keze-lába remegett, és eszét vesztve azt kiabálta: „Ha csak egy lépést teszel felém, kiugrom az ablakon”. Inkább meghalt volna, mintsem alávesse magát egy férfi vágyainak. Ez egy negyedik emeleti nyitott ablak előtt bizony nem volt tréfadolog. Sikoltozására berohant a többi focista is, és elrángatták az ablak elől. Úgy remegett, mint a nyárfalevél. „Ne félj, nem lesz semmi baj”, nyugtatgatták, de eredménytelenül.</w:t>
      </w:r>
    </w:p>
    <w:p>
      <w:pPr>
        <w:pStyle w:val="Normal"/>
        <w:spacing w:before="120" w:after="0"/>
        <w:ind w:firstLine="567"/>
        <w:jc w:val="both"/>
        <w:rPr/>
      </w:pPr>
      <w:r>
        <w:rPr>
          <w:rFonts w:cs="Palatino Linotype" w:ascii="Palatino Linotype" w:hAnsi="Palatino Linotype"/>
          <w:iCs/>
        </w:rPr>
        <w:t>Ha csak öt-tízperces késéssel ért haza, Alekszandr kinyitotta neki az ajtót, de egy idő után elege lett az ilyenkor rá váró szidalmakból is. Talán tíz éjszakánál is többet töltött a lépcsőfordulóban, remélve hogy Medvegyev beengedi, mire a takarítónő odaér. Nem akarta hogy meglássák, milyen rosszul bánik vele a családja. Néha, ha nem tudott elaludni, csak ült a lépcsőn hajnalig; máskor visszament Irinához.</w:t>
      </w:r>
    </w:p>
    <w:p>
      <w:pPr>
        <w:pStyle w:val="Normal"/>
        <w:spacing w:before="120" w:after="0"/>
        <w:ind w:firstLine="567"/>
        <w:jc w:val="both"/>
        <w:rPr/>
      </w:pPr>
      <w:r>
        <w:rPr>
          <w:rFonts w:cs="Palatino Linotype" w:ascii="Palatino Linotype" w:hAnsi="Palatino Linotype"/>
          <w:iCs/>
        </w:rPr>
        <w:t>Lusta semmittevés várt volna rá egész nyáron, ha Irina anyja egyszer durván elő nem veszi. Az asszonynak zálogháza volt, és Marina, néha egész napokat töltött vele, várva a fiatalembereket, akik be-betévedtek a boltba hogy zálogba tegyenek valamit. Alkalmanként egy kis flört fejében meghívták Marinát egy vacsorára, ami mindig jól jött, hiszen alig evett.</w:t>
      </w:r>
    </w:p>
    <w:p>
      <w:pPr>
        <w:pStyle w:val="Normal"/>
        <w:spacing w:before="120" w:after="0"/>
        <w:ind w:firstLine="567"/>
        <w:jc w:val="both"/>
        <w:rPr/>
      </w:pPr>
      <w:r>
        <w:rPr>
          <w:rFonts w:cs="Palatino Linotype" w:ascii="Palatino Linotype" w:hAnsi="Palatino Linotype"/>
          <w:iCs/>
        </w:rPr>
        <w:t>Vacsora után rendszerint visszament Irináékhoz, és „dolgozó” barátnője ágyában töltötte az éjszakát. És ez így ment, maga sem tudta meddig. Két hétig? Két hónapig? Mindenesetre addig, míg Irina anyja be nem rángatta a konyhába egy jó kis fejmosásra. „Az uram meghalt a háborúban. Két gyerekkel maradtam egyedül. Keményen meg kellett dolgoznom minden falatért. Mindeddig tűrtem hogy nálunk lebzselj, mert azt gondoltam, észreveszed magad, de nem! Pofátlanul eszed a kenyeremet. Eredj, keress magadnak munkát, aztán ha találsz, visszajöhetsz. Vége a naplopásnak, angyalom!” Marina elvörösödött, mert az asszonynak jogos volt minden szava. Bocsánatkérésfélét motyogott és elment. Többé nem mutatkozott Irina anyja előtt.</w:t>
      </w:r>
    </w:p>
    <w:p>
      <w:pPr>
        <w:pStyle w:val="Normal"/>
        <w:spacing w:before="120" w:after="0"/>
        <w:ind w:firstLine="567"/>
        <w:jc w:val="both"/>
        <w:rPr/>
      </w:pPr>
      <w:r>
        <w:rPr>
          <w:rFonts w:cs="Palatino Linotype" w:ascii="Palatino Linotype" w:hAnsi="Palatino Linotype"/>
          <w:iCs/>
        </w:rPr>
        <w:t>A kemény szavak lórúgásként érték Marinát, de vannak esetek amikor a lórúgás kiváló orvosságnak bizonyul. Marinát nem sokkal azelőtt rúgták ki az egészségügyi iskolából igazolatlan mulasztásai miatt, ráadásul betegnek érezte magát. Vitaminhiányra vagy valami hasonlóra gyanakodott. Végül kiderült, hogy övsömöre van, aminek mind a mai napig őrzi a nyomait. A Bőr- és Nemibeteg-gondozóba kellett járnia kezelésre, ahol hosszú sort állt végig, mire megkapta a gyógyszerét. Eleinte nem tudta mire vélni a vele kapcsolatos, sajnálkozó megjegyzéseket, mígnem meghallotta az egyiket: „Nahát, ilyen fiatalon elkapni a trippert!” Marina nagyon elszégyellte magát, pedig nem volt rá oka.</w:t>
      </w:r>
    </w:p>
    <w:p>
      <w:pPr>
        <w:pStyle w:val="Normal"/>
        <w:spacing w:before="120" w:after="0"/>
        <w:ind w:firstLine="567"/>
        <w:jc w:val="both"/>
        <w:rPr/>
      </w:pPr>
      <w:r>
        <w:rPr>
          <w:rFonts w:cs="Palatino Linotype" w:ascii="Palatino Linotype" w:hAnsi="Palatino Linotype"/>
          <w:iCs/>
        </w:rPr>
        <w:t>Semmiképpen nem lehetett nemibeteg, hiszen nem volt kapcsolata senkivel, hacsak azt a minszki fiút nem számítja, akibe egy évvel korábban fülig beleszeretett. A nyári vakációt töltötte rokonainál, két évvel azelőtt. A fiút Vlagyimir Kruglovnak hívták, a felettük lévő lakásban lakott és gyakran gitározott. Marina úgy hallotta, az egyetemista Vlagyimir magányosnak érzi magát Minszkben, és mivel mindig gitározott, biztosra vette hogy neki szerenádozik. Gyógyíthatatlanul beleszeretett.</w:t>
      </w:r>
    </w:p>
    <w:p>
      <w:pPr>
        <w:pStyle w:val="Normal"/>
        <w:spacing w:before="120" w:after="0"/>
        <w:ind w:firstLine="567"/>
        <w:jc w:val="both"/>
        <w:rPr/>
      </w:pPr>
      <w:r>
        <w:rPr>
          <w:rFonts w:cs="Palatino Linotype" w:ascii="Palatino Linotype" w:hAnsi="Palatino Linotype"/>
          <w:iCs/>
        </w:rPr>
        <w:t>A nyár legboldogabb pillanata volt, amikor egy este moziba hívta Vlagyimir. Zuhogott az eső amikor vége lett a filmnek, szerencsére a fiú egyik barátja a közelben lakott; nála kerestek menedéket. Száraz törülközőket kaptak, és törölgetni kezdték egymást. Ekkor kapta élete első csókját Marina. A legelső igazit. Természetesen sírva fakadt. „Csak nem tettem valami rosszat,” kérdezte Vlagyimir. „Vologya, én még nem csókolóztam soha”, felelte Marina, mire a fiú csak ennyit mondott: „Ha tudtam volna, én sem csókollak meg. Nem is sejtettem hogy így fogsz reagálni”. Marina azonban olyan szerelmes volt, hogy meg sem hallotta a szavait. Egy darabig, még a fiúval maradt, majd hajnali öt körül sétálni indult és megesküdött, soha többé nem mossa meg az arcát, hogy a sírba is magával vihesse az első csók nyomait.</w:t>
      </w:r>
    </w:p>
    <w:p>
      <w:pPr>
        <w:pStyle w:val="Normal"/>
        <w:spacing w:before="120" w:after="0"/>
        <w:ind w:firstLine="567"/>
        <w:jc w:val="both"/>
        <w:rPr/>
      </w:pPr>
      <w:r>
        <w:rPr>
          <w:rFonts w:cs="Palatino Linotype" w:ascii="Palatino Linotype" w:hAnsi="Palatino Linotype"/>
          <w:iCs/>
        </w:rPr>
        <w:t>Soha nem gondolta volna, hogy Leningrádba visszatérve teljesen másképp alakulnak majd a dolgai. Egy évvel korábban még nap mint koptatta az egészségügyi szakiskola padjait. Ekkor kezdődtek az apró csipkelődések odahaza, főleg esténként, amikor hazatért. Mindössze három napi élelemre futotta a zsebpénzből amit kapott, utána jött az éhezés. Szorult helyzetéből kiutat kellett keresnie. Szerencsére, szép tavasz követte a hosszú, lucskos telet, meg a vad, kalandokkal teli nyár. Még most is pontosan fel tudja idézni azt a nyári estét, amikor barátja, Eddie – aki mellesleg kétszer volt idősebb nála – csónakázni vitte, és hajnalig csodálták a fehér éjszaka szépségeit a Finn-öböl vizén. Már a felkelő nap sugaraiban fürdött a város, amikor elindultak hazafelé a piactéren át, ahol Eddie – hirtelen ötlettől vezéreltetve nagy csokor virágot vett neki. Ekkor mint derült égből a villám, a járókelők között feltűnt Alekszandr Medvegyev alakja. Marina számára szürke lett a világ, és fejét vesztve bemenekült egy közeli kapualjba.</w:t>
      </w:r>
    </w:p>
    <w:p>
      <w:pPr>
        <w:pStyle w:val="Normal"/>
        <w:spacing w:before="120" w:after="0"/>
        <w:ind w:firstLine="567"/>
        <w:jc w:val="both"/>
        <w:rPr/>
      </w:pPr>
      <w:r>
        <w:rPr>
          <w:rFonts w:cs="Palatino Linotype" w:ascii="Palatino Linotype" w:hAnsi="Palatino Linotype"/>
          <w:iCs/>
        </w:rPr>
        <w:t>Kétségbeesett: vajon mit szól az apja, ha mégis észrevette; ha megesküdne neki sem hinné el, hogy nem követett el semmi kivetnivalót. Mert ugye nincs abban semmi rossz, ha a csókokat egy kis simogatás, egy kis tipitapi követi? Medvegyev úgy tekintené, mint egy közönséges utcal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hon belopódzott a házba, és megpróbált úgy tenni mint aki alszik. Medvegyev azonban berontott, és elordította magát: „Micsoda?! Te még ágyban vagy? Csak kelj fel, te cafka, és hordd el magad!” Marina most már biztos lehetett abban, észrevette őt Eddie oldalán; de úgy döntött, nem hagyja hogy a férfi az utcára tegye. „Csak nem képzeli hogy kidobhat”, kérdezte dacosan. „Eszem ágában sincs elmenni innen.” „Pedig menj csak el. Ott vannak a minszki rokonaid, talán befogadnak! Ők még nem tudják hogy kurva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lmegyek, de nem Minszkbe, hanem a rendőrségre”, fenyegetőzött Marina, .,és elmesélem nekik, milyen durván bánik velem. És hogy akaratom ellenére el akar küldeni!” „Oké, menj csak a rendőrségre, utána elmondom ki volt az igazi apád!”</w:t>
      </w:r>
    </w:p>
    <w:p>
      <w:pPr>
        <w:pStyle w:val="Normal"/>
        <w:spacing w:before="120" w:after="0"/>
        <w:ind w:firstLine="567"/>
        <w:jc w:val="both"/>
        <w:rPr/>
      </w:pPr>
      <w:r>
        <w:rPr>
          <w:rFonts w:cs="Palatino Linotype" w:ascii="Palatino Linotype" w:hAnsi="Palatino Linotype"/>
          <w:iCs/>
        </w:rPr>
        <w:t>De a férfi, mintha hirtelen észbekapott volna, elhallgatott, és kiment. Marina apjáról nem esett szó soha többé.</w:t>
      </w:r>
    </w:p>
    <w:p>
      <w:pPr>
        <w:pStyle w:val="Normal"/>
        <w:spacing w:before="120" w:after="0"/>
        <w:ind w:firstLine="567"/>
        <w:jc w:val="both"/>
        <w:rPr/>
      </w:pPr>
      <w:r>
        <w:rPr>
          <w:rFonts w:cs="Palatino Linotype" w:ascii="Palatino Linotype" w:hAnsi="Palatino Linotype"/>
          <w:iCs/>
        </w:rPr>
        <w:t>A lány továbbra is találkozgatott Eddie-vel, aki egy filmstúdióban dolgozott. Marina imádta grúz származásának köszönhető sötét haját és bajuszát. Nem találkoztak minden nap, és nem is ő volt az egyetlen férfi az életében, de egyikkel sem történt semmi komoly. Marina nagyon válogatós volt az ilyesmiben.</w:t>
      </w:r>
    </w:p>
    <w:p>
      <w:pPr>
        <w:pStyle w:val="Normal"/>
        <w:spacing w:before="120" w:after="0"/>
        <w:ind w:firstLine="567"/>
        <w:jc w:val="both"/>
        <w:rPr/>
      </w:pPr>
      <w:r>
        <w:rPr>
          <w:rFonts w:cs="Palatino Linotype" w:ascii="Palatino Linotype" w:hAnsi="Palatino Linotype"/>
          <w:iCs/>
        </w:rPr>
        <w:t>Voltak persze rázós ügyei is, amikor egy-egy vacsora kedvéért ment el valakivel, de nagy nehezen mindig sikerült kibújnia a „fizetség” alól. Egy darabig. Ilyenkor szerencsésnek érezte magát, mert meleg vacsorát ehetett, de izgató is volt a dolog, annak hazárdjáték jellege miatt.</w:t>
      </w:r>
    </w:p>
    <w:p>
      <w:pPr>
        <w:pStyle w:val="Normal"/>
        <w:spacing w:before="120" w:after="0"/>
        <w:ind w:firstLine="567"/>
        <w:jc w:val="both"/>
        <w:rPr/>
      </w:pPr>
      <w:r>
        <w:rPr>
          <w:rFonts w:cs="Palatino Linotype" w:ascii="Palatino Linotype" w:hAnsi="Palatino Linotype"/>
          <w:iCs/>
        </w:rPr>
        <w:t xml:space="preserve">Egy nap beszélni akart Eddie-vel, de nem találta a munkahelyén, ezért elindult a lakására, hogy üzenetet hagyjon neki. Mikor hiába kereste az ajtókon a Dzhuganian nevet, megkérdezte egy szomszédtól, ismeri-e? „Igen, neki van az az aranyos kisfia”, felelte a szomszéd. Így tudta meg Marina, hogy imádott Eddie-je nős, és feleségével és gyerekével él Leningrádban. Pedig milyen sok időt töltöttek együtt... Vajon mit hazudott ilyenkor a gyermeke anyjának? Hogy éjszakába nyúló felvétele van? Vagy talán nem is kellett magyarázkodnia, mert felesége és a kicsi a </w:t>
      </w:r>
      <w:r>
        <w:rPr>
          <w:rFonts w:cs="Palatino Linotype" w:ascii="Palatino Linotype" w:hAnsi="Palatino Linotype"/>
          <w:i/>
          <w:iCs/>
        </w:rPr>
        <w:t>dácsá</w:t>
      </w:r>
      <w:r>
        <w:rPr>
          <w:rFonts w:cs="Palatino Linotype" w:ascii="Palatino Linotype" w:hAnsi="Palatino Linotype"/>
          <w:iCs/>
        </w:rPr>
        <w:t>ban töltötte a nyarat, és Eddie azt kezdett a szabadságával, amit csak akart. Még játszótársat is talált magának... Vagy inkább játékszert, amit elhajíthat ha nincs szüksége rá. Marina néhány feldühödött sorban tudatta vele hogy nem akarja látni soha többé, ne is keresse, mert úgysem áll szóba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 után nemcsak a tanulástól ment el a kedve, hanem az élettől is. Ilyen hangulatban találkozott ismét Irinával, aki befogadta, és elvitte soron következő randevújára, két afgánnal. Az egyik egy ócska trükkel a szobájába csalta a mit sem sejtő Marinát. Azt mondta éppen csak átöltözik, addig a lány bedobhat néhány falatot, de nem ez történt. Az afgán egyszerűen megerőszakolta, majd magából kikelve ordítani kezdett: „Miért nem mondtátok hogy szűz vagy, te kurva?! Vissza a pénzemet!” Így veszítette el Marina a szüzességét, és így jött rá arra, hogy Irina gondosan kitervelte az egészet, ráadásul előre beszedte az afgánoktól a pénzt. Miután az afgán kitette a szobájából, Irina támadt rá: „Mégis, mire számítottál? Azt gondoltad, most már halálodig én foglak eltartani?”</w:t>
      </w:r>
    </w:p>
    <w:p>
      <w:pPr>
        <w:pStyle w:val="Normal"/>
        <w:spacing w:before="120" w:after="0"/>
        <w:ind w:firstLine="567"/>
        <w:jc w:val="both"/>
        <w:rPr/>
      </w:pPr>
      <w:r>
        <w:rPr>
          <w:rFonts w:cs="Palatino Linotype" w:ascii="Palatino Linotype" w:hAnsi="Palatino Linotype"/>
          <w:iCs/>
        </w:rPr>
        <w:t>Ezért jött jókor az a nevezetes „lórúgás”. Pontosan erre volt szüksége ahhoz, hogy belássa: össze kell szednie magát. Munkát keresett, és talált is egykori iskolájának büféjében. Az asztalokat kellett letörölnie meg a padlót tisztán tartania. Egyszer már söprögetett, amikor éhesen berontott három-négy fiú – nála fiatalabb, de jól öltözött, elit gyerekek – és megjegyezték: „Ilyen helyes lánynak nem illik söprű a kezébe!” Marina fejében sokáig visszhangoztak ezek a szavak. Gúnyt űzött belőle három taknyos, elkényeztetett kölyök! De igazuk volt, ő tényleg nem söprögetésre született. Így átment dolgozni egy másik iskolába, ahol nagyon megkedvelte az igazgató, egy Nieman nevezetű úriember. Úgy tűnt, őszintén meg is sajnálta, mert beajánlotta egy patikába, és intézkedett, hogy esti tagozaton folytathassa egészségügyi tanulmányait. Utólag Marina is nehezen hitte el mi minden történt vele egyetlen tavasz és nyár alatt, de tudta, legfőbb ideje lezárni életének ezt a vad időszakát. És valóban, az utolsó Leningrádi tél jóval csendesebben telt mint a korábbi évszakok. Most, mikor újra iskolába járt és dolgozott, s egy gyengéd, jóravaló fiúval, Oleg Taruszinnal és annak családjával töltötte szabadidejét, és maga is úgy vélte, Olegből jó férj lenne. Csak tudná megszeretni egy kicsit. Kedvelni kedvelte ugyan, de még jobban kedvelte a szüleit. A Taruszin szülők pedig egyenesen imádták: benne találták meg a lányukat, aki nem született meg soha. Marina anyja halála óta először érezte hogy szereti valaki, és azt kívánta, bárcsak örökké tartana ez a szeretetteljes, csendes örömökkel teli kapcsolat. Mégis, amikor befejezte az iskolát, egyre többször jutottak eszébe minszki rokonai. Oleg Taruszint túl könnyű prédának találta bár megfordult a fejében, hogy nem lenne rossz dolga a feleségeként. Ám ilyenkor éles késként hasított szívébe a sok gyötrelmes emlék, és úgy érezte, nincs többé maradása Leningrádban. Eddie, akivel néha összefutott, szintén azt tanácsolta, menjen el. Leningrád túl sok veszélyt tartogatott a könnyen lángra lobbanó Marina számára. És valóban, hamarosan újra egy futballista karmai közé került, és csak a véletlenen múlott, hogy nem lett egy újabb erőszak áldozata. Ez volt az a pillanat amikor összecsomagolta ruháit, kölcsönkért tíz rubelt, és Minszkbe utazott, Valja nénihez és Ifja bácsihoz.</w:t>
      </w:r>
    </w:p>
    <w:p>
      <w:pPr>
        <w:pStyle w:val="Heading1"/>
        <w:rPr/>
      </w:pPr>
      <w:bookmarkStart w:id="4" w:name="__RefHeading___Toc171397704"/>
      <w:bookmarkEnd w:id="4"/>
      <w:r>
        <w:rPr/>
        <w:t>MÁSODIK RÉSZ – OSWALD MOSZKVÁBAN</w:t>
      </w:r>
    </w:p>
    <w:p>
      <w:pPr>
        <w:pStyle w:val="Heading2"/>
        <w:rPr/>
      </w:pPr>
      <w:bookmarkStart w:id="5" w:name="__RefHeading___Toc171397705"/>
      <w:bookmarkEnd w:id="5"/>
      <w:r>
        <w:rPr/>
        <w:t>1. TÖKÉLETES ANGOLSÁG</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59. október 16.</w:t>
      </w:r>
    </w:p>
    <w:p>
      <w:pPr>
        <w:pStyle w:val="Normal"/>
        <w:spacing w:before="120" w:after="0"/>
        <w:ind w:firstLine="567"/>
        <w:jc w:val="both"/>
        <w:rPr/>
      </w:pPr>
      <w:r>
        <w:rPr>
          <w:rFonts w:cs="Palatino Linotype" w:ascii="Palatino Linotype" w:hAnsi="Palatino Linotype"/>
          <w:i/>
          <w:iCs/>
        </w:rPr>
        <w:t>A Helsinkiből érkező vonatnál az Intourist képviselője várt autóval. A Hotel Berlinbe mentünk. Úgy jelentkeztem be, mint ötnapos luxus útra érkező turista diák. Később találkoztam az idegenvezetőmmel, Rimma Sirakovával. Mondtam neki, hogy szeretnék orosz állampolgárságért folyamodni.</w:t>
      </w:r>
    </w:p>
    <w:p>
      <w:pPr>
        <w:pStyle w:val="Normal"/>
        <w:spacing w:before="120" w:after="0"/>
        <w:ind w:firstLine="567"/>
        <w:jc w:val="right"/>
        <w:rPr/>
      </w:pPr>
      <w:r>
        <w:rPr>
          <w:rFonts w:cs="Palatino Linotype" w:ascii="Palatino Linotype" w:hAnsi="Palatino Linotype"/>
          <w:iCs/>
        </w:rPr>
        <w:t>(Részlet Oswald naplójából)</w:t>
      </w:r>
    </w:p>
    <w:p>
      <w:pPr>
        <w:pStyle w:val="Normal"/>
        <w:spacing w:before="120" w:after="0"/>
        <w:ind w:firstLine="567"/>
        <w:jc w:val="both"/>
        <w:rPr/>
      </w:pPr>
      <w:r>
        <w:rPr>
          <w:rFonts w:cs="Palatino Linotype" w:ascii="Palatino Linotype" w:hAnsi="Palatino Linotype"/>
          <w:iCs/>
        </w:rPr>
        <w:t>Rimma imádott angolul beszélni. Ma azt állítja, nyelvtudása már kissé megrozsdásodott, de barátai szerint még mindig képes lenne tökéletes angolsággal levezetni ezt az interjút, és mind a mai napig emlékszik azokra az emberekre, akikkel akkor, a Szovjetunió népei számára annyi izgalmat hozó 1957-es esztendőben találkozott. Ez volt az az év, amikor Moszkva hosszas előkészületek után megnyitotta kapuit a világ fiatalsága előtt. A fesztivál, emlékezik Rimma, a Szovjetunióbeli változások egyik legjelentősebb mérföldkövének számított. Ő maga húsz éves volt 1957-ben, és az Idegen Nyelvek Főiskoláján tanult.</w:t>
      </w:r>
    </w:p>
    <w:p>
      <w:pPr>
        <w:pStyle w:val="Normal"/>
        <w:spacing w:before="120" w:after="0"/>
        <w:ind w:firstLine="567"/>
        <w:jc w:val="both"/>
        <w:rPr/>
      </w:pPr>
      <w:r>
        <w:rPr>
          <w:rFonts w:cs="Palatino Linotype" w:ascii="Palatino Linotype" w:hAnsi="Palatino Linotype"/>
          <w:iCs/>
        </w:rPr>
        <w:t>Az orosz nép még soha nem érezte annyira szabadnak magát, mint abban az évben. A városban nyüzsögtek a fiatalok: oroszok és idegenek. A világtalálkozó után egyre többen szerettek volna bepillantani a megújuló ország életébe. 1959-ben megalakult az Intourist, azzal a céllal, hogy turistaprogramokat szervezzen és lebonyolítson minden utazással kapcsolatos adminisztrációt. Az Intouristnak sok idegenvezetőre volt szüksége, és Rimma is ott volt a jelentkezők között.</w:t>
      </w:r>
    </w:p>
    <w:p>
      <w:pPr>
        <w:pStyle w:val="Normal"/>
        <w:spacing w:before="120" w:after="0"/>
        <w:ind w:firstLine="567"/>
        <w:jc w:val="both"/>
        <w:rPr/>
      </w:pPr>
      <w:r>
        <w:rPr>
          <w:rFonts w:cs="Palatino Linotype" w:ascii="Palatino Linotype" w:hAnsi="Palatino Linotype"/>
          <w:iCs/>
        </w:rPr>
        <w:t>Az új alkalmazottaknak először tanfolyamra kellett járniuk, ahol elsajátították az idegenvezetés fortélyait, és a tanfolyam végére minden nevezetességet úgy kellett ismerniük, mint a saját tenyerüket. Rimmának az egyik vizsgán például a Kreml kincstárát kellett bemutatnia. 1959 júniusában voltak az utolsó vizsgák, és már júliusban munkába állhattak, azok akik megfeleltek, így több főiskolás társával együtt Rimma is.</w:t>
      </w:r>
    </w:p>
    <w:p>
      <w:pPr>
        <w:pStyle w:val="Normal"/>
        <w:spacing w:before="120" w:after="0"/>
        <w:ind w:firstLine="567"/>
        <w:jc w:val="both"/>
        <w:rPr/>
      </w:pPr>
      <w:r>
        <w:rPr>
          <w:rFonts w:cs="Palatino Linotype" w:ascii="Palatino Linotype" w:hAnsi="Palatino Linotype"/>
          <w:iCs/>
        </w:rPr>
        <w:t>Aztán jött a szeptember, és a fiatal idegenvezetők többségétől elköszöntek. Csak a legjobbakat véglegesítették; köztük Rimmát.</w:t>
      </w:r>
    </w:p>
    <w:p>
      <w:pPr>
        <w:pStyle w:val="Normal"/>
        <w:spacing w:before="120" w:after="0"/>
        <w:ind w:firstLine="567"/>
        <w:jc w:val="both"/>
        <w:rPr/>
      </w:pPr>
      <w:r>
        <w:rPr>
          <w:rFonts w:cs="Palatino Linotype" w:ascii="Palatino Linotype" w:hAnsi="Palatino Linotype"/>
          <w:iCs/>
        </w:rPr>
        <w:t>1959 őszén és telén már nem jött annyi turista mint nyáron, de most is, a legtöbb látogató Amerikából érkezett. Rimma legjelentősebb megbízását egy tizenhét „fiúból” álló csoport jelentette. Igen, így nevezték magukat: fiúk. Szó mi szó, elég nagy fiúk voltak: kormányzók valamennyien, Amerika déli államaiból. Ugyanúgy teleaggatták magukat fényképezőgépekkel, mint a közönséges turisták. Nem csoda ha a legtöbb orosz azt hitte az amerikaiak fényképezőgéppel a nyakukban jönnek a világra.</w:t>
      </w:r>
    </w:p>
    <w:p>
      <w:pPr>
        <w:pStyle w:val="Normal"/>
        <w:spacing w:before="120" w:after="0"/>
        <w:ind w:firstLine="567"/>
        <w:jc w:val="both"/>
        <w:rPr/>
      </w:pPr>
      <w:r>
        <w:rPr>
          <w:rFonts w:cs="Palatino Linotype" w:ascii="Palatino Linotype" w:hAnsi="Palatino Linotype"/>
          <w:iCs/>
        </w:rPr>
        <w:t>Rimma nemcsak angolul beszélt kiválóan, hanem arabul is, és röpdöső, szőke fürtjeivel, karcsú alakjával különös népszerűségnek örvendett az arab turisták között. Egy alkalommal magasrangú küldöttség érkezett az Egyesült Arab Köztársaságból; egy miniszterekből, vezető politikusokból álló csoport. Rimmának jutott a megtiszteltetés, hogy megmutassa nekik a főváros szépségeit. Az előkelő vendégek nem győzték dicsérni kiváló háziasszonyukat. A többnapos látogatás záró programja a Bolsojban volt. Tizenegyig tartott az előadás, és a holtfáradt Rimma már alig várta hogy búcsút vehessen vendégeitől. Az araboknak azonban eszük ágában sem volt visszamenni a szállodába. Azt kérdezgették, nincs-e a közelben valamilyen éjszakai mulató, lehetőleg olyan, ahol vannak lányok is. „Micsoda alakok maguk”, fakadt ki Rimma. „Délelőtt a feleségeik képeit mutogatják, most meg éjszakai mulatóba kívánkoznak. Csak nem képzelik, hogy nálunk van ilyen? Szégyen és gyalázat, hogy egyáltalán az eszükbe jutott!” Nem törődött azzal hogy miniszterekkel áll szemben, amikor országa becsületét kellett megvédeni!</w:t>
      </w:r>
    </w:p>
    <w:p>
      <w:pPr>
        <w:pStyle w:val="Normal"/>
        <w:spacing w:before="120" w:after="0"/>
        <w:ind w:firstLine="567"/>
        <w:jc w:val="both"/>
        <w:rPr/>
      </w:pPr>
      <w:r>
        <w:rPr>
          <w:rFonts w:cs="Palatino Linotype" w:ascii="Palatino Linotype" w:hAnsi="Palatino Linotype"/>
          <w:iCs/>
        </w:rPr>
        <w:t>Még csak köszönésre sem méltatták másnap reggel a küldöttség tagjai. „Mit műveltél, te szerencsétlen?” – támadt rá a főnöke. „Eszedbe jutott egyáltalán hogy kikkel beszélsz?” Mit válaszolhatott volna erre? Azt mégsem mondhatta, hogy igen, eszébe jutott. Nem akarta veszélybe sodorni önmagát mindjárt a pályája kezdetén. Fiatal volt, szőke, és ha nem lett volna az orra mellett egy borsónyi bibircsók, bárki azt mondta volna rá, hogy szép.</w:t>
      </w:r>
    </w:p>
    <w:p>
      <w:pPr>
        <w:pStyle w:val="Normal"/>
        <w:spacing w:before="120" w:after="0"/>
        <w:ind w:firstLine="567"/>
        <w:jc w:val="both"/>
        <w:rPr/>
      </w:pPr>
      <w:r>
        <w:rPr>
          <w:rFonts w:cs="Palatino Linotype" w:ascii="Palatino Linotype" w:hAnsi="Palatino Linotype"/>
          <w:iCs/>
        </w:rPr>
        <w:t>Munkájához szervesen hozzátartoztak azok a jelentések, amelyeket reggelente a Hotel Nemzeti igazgatóságán kellett leadnia, és ugyanitt kapta meg a többi idegenvezetővel együtt a Moszkvába érkező turisták névsorát.</w:t>
      </w:r>
    </w:p>
    <w:p>
      <w:pPr>
        <w:pStyle w:val="Normal"/>
        <w:spacing w:before="120" w:after="0"/>
        <w:ind w:firstLine="567"/>
        <w:jc w:val="both"/>
        <w:rPr/>
      </w:pPr>
      <w:r>
        <w:rPr>
          <w:rFonts w:cs="Palatino Linotype" w:ascii="Palatino Linotype" w:hAnsi="Palatino Linotype"/>
          <w:iCs/>
        </w:rPr>
        <w:t>1959. október 16-ának reggelén egyetlen férfit osztottak rá, aki ötnapos látogatásra érkezett a szovjet fővárosba. Az igazi meglepetés azonban akkor érte, amikor vendégével először találkozott. Legbizarrabb álmaiban sem gondolta, hogy a luxusszolgáltatásokat igénylő látogató nem egy pocakosodni kezdő milliomos, hanem egy egészen fiatal fiú. A vékony, középmagas fiatalember olcsónak tűnő háromnegyedes szövetkabátot és vastag talpú katonai bakancsot viselt. Nem egészen így szoktak kinézni az Intourist luxusellátásban részesülő vendégei! Ráadásul a fiú sápadt volt, kísértetiesen sápadt, és roppant ideges! Lehet-e oka az idegeskedésre egy vastag pénztárcával rendelkező amerikainak?</w:t>
      </w:r>
    </w:p>
    <w:p>
      <w:pPr>
        <w:pStyle w:val="Normal"/>
        <w:spacing w:before="120" w:after="0"/>
        <w:ind w:firstLine="567"/>
        <w:jc w:val="both"/>
        <w:rPr/>
      </w:pPr>
      <w:r>
        <w:rPr>
          <w:rFonts w:cs="Palatino Linotype" w:ascii="Palatino Linotype" w:hAnsi="Palatino Linotype"/>
          <w:iCs/>
        </w:rPr>
        <w:t>Rimma rövid szemrevételezés után a fiúhoz lépett, bemutatkozott, majd felvázolta a napi program körvonalait. Az Intourist rendszerint előre elkészített programajánlatokkal várta a külföldi csoportokat, de a különös vendég nem óhajtott csatlakozni senkihez. Így Rimma megtervezett egy személyre szóló, minden igényt kielégítő napirendet, amit tökéletes angolsággal elő is adott. A fiú természetesen egy szót sem tudott oroszul, és olyan halkan beszélt hogy Rimma úgy érezte: egy csukott ajtó két oldaláról folytatnak szinte teljesen egyoldalú párbeszédet. Hiába próbálkozott városnézéssel, színházjegyekkel, múzeumlátogatással; minimális érdeklődést sem ébresztett az amerikaiban. Ennek ellenére elvitte egy Volvós városnézésre, és megálltak néhány érdekes, mások által megcsodált helyen. De a vendégnek még csak kérdése sem volt; érdektelenül hallgatta idegenvezetője történeteit.</w:t>
      </w:r>
    </w:p>
    <w:p>
      <w:pPr>
        <w:pStyle w:val="Normal"/>
        <w:spacing w:before="120" w:after="0"/>
        <w:ind w:firstLine="567"/>
        <w:jc w:val="both"/>
        <w:rPr/>
      </w:pPr>
      <w:r>
        <w:rPr>
          <w:rFonts w:cs="Palatino Linotype" w:ascii="Palatino Linotype" w:hAnsi="Palatino Linotype"/>
          <w:iCs/>
        </w:rPr>
        <w:t>Másfélórás autózgatás után visszatértek a Hotel Berlinbe, ahol elköszöntek egymástól, a fiú ugyanis nem igényelt társaságot az ebédjéhez. Megállapodtak, hogy délután ismét találkoznak. Rimma úgy gondolta, a Kreml talán érdekelni fogja a különös látogatót.</w:t>
      </w:r>
    </w:p>
    <w:p>
      <w:pPr>
        <w:pStyle w:val="Normal"/>
        <w:spacing w:before="120" w:after="0"/>
        <w:ind w:firstLine="567"/>
        <w:jc w:val="both"/>
        <w:rPr/>
      </w:pPr>
      <w:r>
        <w:rPr>
          <w:rFonts w:cs="Palatino Linotype" w:ascii="Palatino Linotype" w:hAnsi="Palatino Linotype"/>
          <w:iCs/>
        </w:rPr>
        <w:t>Rimma egy tősgyökeres moszkvai család egyetlen gyermekeként nemcsak a származására, hanem a városára is büszke volt. Talán ezért fájlalta annyira, hogy az amerikai fiúban nem tudott érdeklődést ébreszteni szép szülőhelye iránt. Abban reménykedett, a Kreml és a másnap délutánra tervezett Tretyakov Képtár megtöri a jeget. De nem jutottak el már a Kremlbe sem. A fiúnak az volt a kérése, üljenek le valahol, és beszélgessenek.</w:t>
      </w:r>
    </w:p>
    <w:p>
      <w:pPr>
        <w:pStyle w:val="Normal"/>
        <w:spacing w:before="120" w:after="0"/>
        <w:ind w:firstLine="567"/>
        <w:jc w:val="both"/>
        <w:rPr/>
      </w:pPr>
      <w:r>
        <w:rPr>
          <w:rFonts w:cs="Palatino Linotype" w:ascii="Palatino Linotype" w:hAnsi="Palatino Linotype"/>
          <w:iCs/>
        </w:rPr>
        <w:t>Természetesen Rimma nem akart felmenni a férfi lakosztályába, amit egyébként tiltott a szabályzat is, ezért meg kellett elégedniük egy paddal a szálloda parkjában. „Remélem nem haragszik, amiért nem akarok városnézésre menni?” – kérdezte nagyon udvariasan az amerikai. De hát miért haragudott volna Rimma?</w:t>
      </w:r>
    </w:p>
    <w:p>
      <w:pPr>
        <w:pStyle w:val="Normal"/>
        <w:spacing w:before="120" w:after="0"/>
        <w:ind w:firstLine="567"/>
        <w:jc w:val="both"/>
        <w:rPr/>
      </w:pPr>
      <w:r>
        <w:rPr>
          <w:rFonts w:cs="Palatino Linotype" w:ascii="Palatino Linotype" w:hAnsi="Palatino Linotype"/>
          <w:iCs/>
        </w:rPr>
        <w:t>Különben is, a vendég óhaja volt a meghatározó. És a fiú mindenáron beszélni akart. Elmondta hogy texasi, és a tengerészgyalogságnál szolgált, majd leszerelés után úgy döntött, megnézi azt az országot, amiről addig csak olvasott. Olvasmányaiból, mint mondta, békésnek, jóindulatúnak és vendégszeretőnek ismerte meg a szovjet állam polgárait.</w:t>
      </w:r>
    </w:p>
    <w:p>
      <w:pPr>
        <w:pStyle w:val="Normal"/>
        <w:spacing w:before="120" w:after="0"/>
        <w:ind w:firstLine="567"/>
        <w:jc w:val="both"/>
        <w:rPr/>
      </w:pPr>
      <w:r>
        <w:rPr>
          <w:rFonts w:cs="Palatino Linotype" w:ascii="Palatino Linotype" w:hAnsi="Palatino Linotype"/>
          <w:iCs/>
        </w:rPr>
        <w:t>Rimmának, a nagy patriótának ez éppen elég volt ahhoz, hogy máris jobb színben lássa a fiút. Lelkesen bizonygatni kezdte, hogy a Szovjetuniónál nincs jobb, békésebb állam a világon, és bárki látogat ide, csak jó tapasztalatokkal térhet haza. Látván, hogy végre figyelmet, mi több, szabályos információéhséget ébreszt hallgatójában, még nagyobb lelkesedéssel folytatta hazája dicséretét. Mégis meglepte, ahogy a dicshimnusz végén a fiú reagált. A borzalmas háborúról kezdett beszélni, ami annyi emberéletet követelt, és közben egyre közvetlenebb lett, egyre barátságosabb. Rimma csak nehezen értette meg, hogy a fiú nem akar semmi mást, mint megosztania véleményét olyasvalakivel, aki a föld legbékeszeretőbb országában lakik.</w:t>
      </w:r>
    </w:p>
    <w:p>
      <w:pPr>
        <w:pStyle w:val="Normal"/>
        <w:spacing w:before="120" w:after="0"/>
        <w:ind w:firstLine="567"/>
        <w:jc w:val="both"/>
        <w:rPr/>
      </w:pPr>
      <w:r>
        <w:rPr>
          <w:rFonts w:cs="Palatino Linotype" w:ascii="Palatino Linotype" w:hAnsi="Palatino Linotype"/>
          <w:iCs/>
        </w:rPr>
        <w:t>A beszélgetés akkor vett igazán váratlan fordulatot, amikor a különös vendég bejelentette: többé nem akar visszatérni Amerikába. Nem lenne semmi értelme, mondta, és különben is, már érkezése előtt eldöntötte: itt marad. És sorolni kezdte egészen meggyőzőnek tűnő indokait. Az anyja elvált majd újra férjhez ment, és új családja mellett tette le a voksát, nem nagyon érdekelte többé a fia. De nemcsak az anyját, másokat sem. Nem volt senkije a szülőhazájában. Bűnösnek kiáltotta ki Amerikát a távol-kelet harctéren véghezvitt borzalmak miatt, és biztosra vette, hogy nem ez volt az első igazságtalan háború, amit országa támogatott. Köszöni, nem kér a többiből. Rimmának az volt a benyomása, csak egy igazi háborút megjárt veterán beszélhet í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ma őszinte megdöbbenéssel hallgatta a fájdalmas önvallomást. Ilyen még nem fordult elő idegenvezetői pályafutása során. És a tanfolyamokon sem volt szó arról, mit tehet ilyen helyzetben egy jó idegenvezető. Úgy döntött, mindenképpen segítenie kell. Levelet írtak hát a Legfelsőbb Tanácsnak, és Rimma vállalta, hogy személyesen viszi el. A főnöke, akinek később beszámolt a történtekről, nem repesett a boldogságtól. „Mit csináltál már megint? Az a férfi turistaként érkezett. És a turistának az a dolga, hogy hazamenjen ha véget ért az utazás!”</w:t>
      </w:r>
    </w:p>
    <w:p>
      <w:pPr>
        <w:pStyle w:val="Normal"/>
        <w:spacing w:before="120" w:after="0"/>
        <w:ind w:firstLine="567"/>
        <w:jc w:val="both"/>
        <w:rPr/>
      </w:pPr>
      <w:r>
        <w:rPr>
          <w:rFonts w:cs="Palatino Linotype" w:ascii="Palatino Linotype" w:hAnsi="Palatino Linotype"/>
          <w:iCs/>
        </w:rPr>
        <w:t>Rimma azonban nem osztotta főnöke véleményét, aki most is a legkönnyebb megoldást akarta választani. Tipikus bürokrata, gondolta bosszúsan. Lassú gondolkodású, mint a legtöbb orosz.</w:t>
      </w:r>
    </w:p>
    <w:p>
      <w:pPr>
        <w:pStyle w:val="Heading2"/>
        <w:rPr/>
      </w:pPr>
      <w:bookmarkStart w:id="6" w:name="__RefHeading___Toc171397706"/>
      <w:bookmarkEnd w:id="6"/>
      <w:r>
        <w:rPr/>
        <w:t>2. A FÉLKEGYELM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VIR – Útlevél- és Vízumosztály – főnöke Alek</w:t>
        <w:softHyphen/>
        <w:t>szandr Szimcsenko volt akkoriban. Évtizedekkel később a következőket mondta el tört angolsággal Oswald életrajzíróin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ljes bizonyossággal mondhatom, hogy az Intourist a KGB megfigyelése, mi több irányítása alatt állt akkoriban. Ha megkérdezték valakitől: ‘Mi az ön véleménye ezzel és azzal kapcsolatban’, nem lehetett azt válaszolni, hogy ‘Semmi közöm hozzá’ vagy ‘Nem érdekel’. Szigorúan meg kellett indokolni szakmailag, miért szimpatikus mondjuk egy turista egy idegenvezetőnek. Ha egy KGB-ügynök telefonált, mindig kereszt- és apai nevén mutatkozott be, mondjuk Genna</w:t>
        <w:softHyphen/>
        <w:t>gyij Petrovicsként, mintha nem is lett volna vezetékneve.</w:t>
      </w:r>
    </w:p>
    <w:p>
      <w:pPr>
        <w:pStyle w:val="Normal"/>
        <w:spacing w:before="120" w:after="0"/>
        <w:ind w:firstLine="567"/>
        <w:jc w:val="both"/>
        <w:rPr/>
      </w:pPr>
      <w:r>
        <w:rPr>
          <w:rFonts w:cs="Palatino Linotype" w:ascii="Palatino Linotype" w:hAnsi="Palatino Linotype"/>
          <w:iCs/>
        </w:rPr>
        <w:t>Alekszandr azon kevesek közé tartozott, akik megértették a túlzott ellenőrzés pszichológiáját. Az embereknek azt tanították akkoriban, hogy az országba érkező külföldiek többsége kém.</w:t>
      </w:r>
    </w:p>
    <w:p>
      <w:pPr>
        <w:pStyle w:val="Normal"/>
        <w:spacing w:before="120" w:after="0"/>
        <w:ind w:firstLine="567"/>
        <w:jc w:val="both"/>
        <w:rPr/>
      </w:pPr>
      <w:r>
        <w:rPr>
          <w:rFonts w:cs="Palatino Linotype" w:ascii="Palatino Linotype" w:hAnsi="Palatino Linotype"/>
          <w:iCs/>
        </w:rPr>
        <w:t>Alekszandr tagja volt a Kommunista Pártnak. Belépése nem volt ugyan egyszerű, és ő maga is félelmekkel volt tele, de jövőjét tekintve nem volt más választása. Félt, mert attól tartott, a jelentkezési lapon fel kell tüntetnie hogy apja a cári hadsereg tisztjeként szolgált az első világháborúban. Bár annak ellenére, hogy a bolsevik forradalom idején nem állt a fehérek közé, 1930-ban letartóztatták. Bár később kiengedték, Alexandr szemében félelmetesnek tűnt a múlt. Így, amikor negyedéves egyetemistaként felszólították, lépjen a pártba, nem tudta kitölteni a szükséges űrlapokat. Apjához fordult segítségért. „1925-ben, amikor születtél, paraszt voltam” – kezdte az öreg. „A rám vonatkozó rovatba írd hát azt, paraszt.” Alekszandr mégis úgy érezte, kard élen táncol, pedig apjának igaza lett. Az egyetem elvégzése után még így is nehezen talált volna munkát, ha az Intourist moszkvai irodája nem nyitja meg kapuit. Mindjárt az első felhívásra jelentkezett, és tolmácsi állást kapott. De 1959-ben már az OVIR USA/Kanadai részlegének vezetője volt; harminc ember tartozott az irányítása alá.</w:t>
      </w:r>
    </w:p>
    <w:p>
      <w:pPr>
        <w:pStyle w:val="Normal"/>
        <w:spacing w:before="120" w:after="0"/>
        <w:ind w:firstLine="567"/>
        <w:jc w:val="both"/>
        <w:rPr/>
      </w:pPr>
      <w:r>
        <w:rPr>
          <w:rFonts w:cs="Palatino Linotype" w:ascii="Palatino Linotype" w:hAnsi="Palatino Linotype"/>
          <w:iCs/>
        </w:rPr>
        <w:t>Munkája során gyakran találkozott szovjet állampolgárságért folyamodó külföldiekkel, és állítja, kilencven százalékuk elmezavarban szenvedett. Emlékszik például egy amerikai nőre, aki a Vörös téren szórólapokat osztogatott, arra kérve a járókelőket, hogy segítsenek neki a szovjet állampolgárság megszerzésében.</w:t>
      </w:r>
    </w:p>
    <w:p>
      <w:pPr>
        <w:pStyle w:val="Normal"/>
        <w:spacing w:before="120" w:after="0"/>
        <w:ind w:firstLine="567"/>
        <w:jc w:val="both"/>
        <w:rPr/>
      </w:pPr>
      <w:r>
        <w:rPr>
          <w:rFonts w:cs="Palatino Linotype" w:ascii="Palatino Linotype" w:hAnsi="Palatino Linotype"/>
          <w:iCs/>
        </w:rPr>
        <w:t>Alexandr többnyire KGB-összekötőjétől értesült hasonló esetekről. Személyesen persze soha nem találkozott vele; számára a KGB nem jelentett mást, mint egy telefonon jelentkező apai- és keresztnevet. Ha véletlenül nem Gennagyij Petrovics kereste, akkor egy másik név, aki viszont Gennagyij Petrovicsra hivatkozott.</w:t>
      </w:r>
    </w:p>
    <w:p>
      <w:pPr>
        <w:pStyle w:val="Normal"/>
        <w:spacing w:before="120" w:after="0"/>
        <w:ind w:firstLine="567"/>
        <w:jc w:val="both"/>
        <w:rPr/>
      </w:pPr>
      <w:r>
        <w:rPr>
          <w:rFonts w:cs="Palatino Linotype" w:ascii="Palatino Linotype" w:hAnsi="Palatino Linotype"/>
          <w:iCs/>
        </w:rPr>
        <w:t>Lee Harvey Oswaldot is telefonon keresztül ismerte meg. Amikor először meghallotta a fiatal, szovjet állampolgárságról álmodozó amerikai turista nevét, még az is felötlött benne, hogy kínai származású. Persze ezt cáfolta az Oswald vezetéknév, de még inkább a megjelenése, amikor két csinos idegenvezető, Rimma és Rosa társaságában beállított. Teljesen úgy nézett ki, mint egy átlagos amerikai.</w:t>
      </w:r>
    </w:p>
    <w:p>
      <w:pPr>
        <w:pStyle w:val="Normal"/>
        <w:spacing w:before="120" w:after="0"/>
        <w:ind w:firstLine="567"/>
        <w:jc w:val="both"/>
        <w:rPr/>
      </w:pPr>
      <w:r>
        <w:rPr>
          <w:rFonts w:cs="Palatino Linotype" w:ascii="Palatino Linotype" w:hAnsi="Palatino Linotype"/>
          <w:iCs/>
        </w:rPr>
        <w:t>Alexandr első benyomása az volt, hogy egy ravasz, mégis megnyerő fickó áll előtte, aki mindenáron megpróbál jó benyomást kelteni. Mosolygott, egyre mosolygott, és nagyon halkan beszélt. Alexandr nem nagyon tudott vele mit kezdeni. Végül néhány általános megjegyzés után azt tanácsolta neki, álljon el a szándékától. Semmi kedve nem volt bevonni az ügybe feljebbvalóit is. Azt ugyanis biztosra vette, az esetről nem tudnak Odafenn, vagy ha mégis, nem érdekli őket a különös amerikai.</w:t>
      </w:r>
    </w:p>
    <w:p>
      <w:pPr>
        <w:pStyle w:val="Normal"/>
        <w:spacing w:before="120" w:after="0"/>
        <w:ind w:firstLine="567"/>
        <w:jc w:val="both"/>
        <w:rPr/>
      </w:pPr>
      <w:r>
        <w:rPr>
          <w:rFonts w:cs="Palatino Linotype" w:ascii="Palatino Linotype" w:hAnsi="Palatino Linotype"/>
          <w:iCs/>
        </w:rPr>
        <w:t>Hiába hajtogatta azonban, hogy „higgye el, semmit nem tehetünk”, Oswald egyre azt bizonygatta, számára a Szovjetunió a legszimpatikusabb ország, sőt olvasta Lenin és Sztálin műveit, ezért itt szeretné leélni az életét. Alekszandr azonban még azt sem ajánlhatta fel neki, hogy megpróbálja meghosszabbítani a tartózkodási engedélyét, mert ehhez is előzetes kérvényeket kellett volna beadnia, és arra már nem volt idő.</w:t>
      </w:r>
    </w:p>
    <w:p>
      <w:pPr>
        <w:pStyle w:val="Normal"/>
        <w:spacing w:before="120" w:after="0"/>
        <w:ind w:firstLine="567"/>
        <w:jc w:val="both"/>
        <w:rPr/>
      </w:pPr>
      <w:r>
        <w:rPr>
          <w:rFonts w:cs="Palatino Linotype" w:ascii="Palatino Linotype" w:hAnsi="Palatino Linotype"/>
          <w:iCs/>
        </w:rPr>
        <w:t>Pedig szívesen segített volna neki, hiszen olyan megnyerő – igen, talán ez a legjobb szó: megnyerő – jelenség volt. Annyira megsajnálta, hogy elhatározta: az Intourist-lányok segítségével vesz is neki egy kalapot. Egyre hűvösebbek lettek a napok, és szegény fiúnak nem volt kalap a fején.</w:t>
      </w:r>
    </w:p>
    <w:p>
      <w:pPr>
        <w:pStyle w:val="Normal"/>
        <w:spacing w:before="120" w:after="0"/>
        <w:ind w:firstLine="567"/>
        <w:jc w:val="both"/>
        <w:rPr/>
      </w:pPr>
      <w:r>
        <w:rPr>
          <w:rFonts w:cs="Palatino Linotype" w:ascii="Palatino Linotype" w:hAnsi="Palatino Linotype"/>
          <w:iCs/>
        </w:rPr>
        <w:t>Ugyanakkor nem lehetett nem észrevenni, hogy a tinédzserkülsejű amerikai úgy viselkedik, mint egy színész: más-más arcát mutatja mindenkinek.</w:t>
      </w:r>
    </w:p>
    <w:p>
      <w:pPr>
        <w:pStyle w:val="Normal"/>
        <w:spacing w:before="120" w:after="0"/>
        <w:ind w:firstLine="567"/>
        <w:jc w:val="both"/>
        <w:rPr/>
      </w:pPr>
      <w:r>
        <w:rPr>
          <w:rFonts w:cs="Palatino Linotype" w:ascii="Palatino Linotype" w:hAnsi="Palatino Linotype"/>
          <w:iCs/>
        </w:rPr>
        <w:t>Másnap reggel a fiú megkérdezte Rimmától: „Gondolja, hogy itt maradhatok?” „Fogalmam sincs”, felelte a lány, „ám ami engem illet, minden erőmmel segíteni fogom.” Úgy érezte, egyre közelebb kerülnek egymáshoz, majdnem olyanok voltak már, mint a rokonok. Kapcsolatuk nem vehetett romantikus fordulatot, főleg Rimma miatt nem, mert bár szimpatikusnak találta a fiút, de nem volt az esete. Így maradt köztük a barátság, és Rimma együttérzéssel, segíteni akarással próbálta megkönnyíteni a gyötrelmes várakozás hosszú pillanatait.</w:t>
      </w:r>
    </w:p>
    <w:p>
      <w:pPr>
        <w:pStyle w:val="Normal"/>
        <w:spacing w:before="120" w:after="0"/>
        <w:ind w:firstLine="567"/>
        <w:jc w:val="both"/>
        <w:rPr/>
      </w:pPr>
      <w:r>
        <w:rPr>
          <w:rFonts w:cs="Palatino Linotype" w:ascii="Palatino Linotype" w:hAnsi="Palatino Linotype"/>
          <w:iCs/>
        </w:rPr>
        <w:t>Az utazás harmadik napjára, október tizennyolcadikára esett a fiú születésnapja; útleveléből Rimma azt is tudta, hogy a huszadik. Jó baráthoz illően ajándékot vitt neki, és elmentek meglátogatni Lenin mauzóleumát. Oswald azonban minimális érdeklődést sem tanúsított. Várta kérvényére a választ, pedig vasárnap lévén, hiába reménykedett. A hétfő sem hozott új információt. Rimma közben szorgalmasan írogatta jelentéseit.</w:t>
      </w:r>
    </w:p>
    <w:p>
      <w:pPr>
        <w:pStyle w:val="Normal"/>
        <w:spacing w:before="120" w:after="0"/>
        <w:ind w:firstLine="567"/>
        <w:jc w:val="both"/>
        <w:rPr/>
      </w:pPr>
      <w:r>
        <w:rPr>
          <w:rFonts w:cs="Palatino Linotype" w:ascii="Palatino Linotype" w:hAnsi="Palatino Linotype"/>
          <w:iCs/>
        </w:rPr>
        <w:t>Miután Oswald közölte hogy maradni akar, Rimma minden délután elküldte a megfelelő helyre a napi jelentést. Úgy vélte, a fiú sorsában meghatározó lehet, milyen információt kapnak róla a szervek. Ám a szerveket, legalábbis látszólag, nem érdekelték a Rimma által gyártott dicshimnuszok.</w:t>
      </w:r>
    </w:p>
    <w:p>
      <w:pPr>
        <w:pStyle w:val="Normal"/>
        <w:spacing w:before="120" w:after="0"/>
        <w:ind w:firstLine="567"/>
        <w:jc w:val="both"/>
        <w:rPr/>
      </w:pPr>
      <w:r>
        <w:rPr>
          <w:rFonts w:cs="Palatino Linotype" w:ascii="Palatino Linotype" w:hAnsi="Palatino Linotype"/>
          <w:iCs/>
        </w:rPr>
        <w:t>Most, utólag, Rimma érthetőnek találja hogy a KGB nem egy fiatal lány jelentéseiből merítette elsődleges forrás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ombaton és vasárnap Oswald új ötlettel állt elő. Azt mondta, birtokában van bizonyos titkoknak, amelyeket arra alkalmas emberekkel szívesen megosztana. Rimma elment a főnökéhez, és tolmácsolta Oswald repülőgépekkel, katonai felszerelésekkel kapcsolatos ajánlatát. A főnök azonban csak annyit mondott: „Eredj már! Inkább városnézésre vidd a turistáidat!”</w:t>
      </w:r>
    </w:p>
    <w:p>
      <w:pPr>
        <w:pStyle w:val="Normal"/>
        <w:spacing w:before="120" w:after="0"/>
        <w:ind w:firstLine="567"/>
        <w:jc w:val="both"/>
        <w:rPr/>
      </w:pPr>
      <w:r>
        <w:rPr>
          <w:rFonts w:cs="Palatino Linotype" w:ascii="Palatino Linotype" w:hAnsi="Palatino Linotype"/>
          <w:iCs/>
        </w:rPr>
        <w:t>Végre, kedden este megszületett a válasz: nem maradhat itt az amerikai. Rimmának nem volt ereje szembesíteni a fiút az elutasítással; várt másnap reggelig. Ezen a napon járt le Oswald vízuma.</w:t>
      </w:r>
    </w:p>
    <w:p>
      <w:pPr>
        <w:pStyle w:val="Normal"/>
        <w:spacing w:before="120" w:after="0"/>
        <w:ind w:firstLine="567"/>
        <w:jc w:val="both"/>
        <w:rPr/>
      </w:pPr>
      <w:r>
        <w:rPr>
          <w:rFonts w:cs="Palatino Linotype" w:ascii="Palatino Linotype" w:hAnsi="Palatino Linotype"/>
          <w:iCs/>
        </w:rPr>
        <w:t>A hír okozta döbbenetet nehéz lett volna leírni. A remény utolsó szikrája is elszállt, helyébe lépett a halálvágy, a depresszió. Rimma erőnek erejével kierőszakolt egy utolsó kirándulást.</w:t>
      </w:r>
    </w:p>
    <w:p>
      <w:pPr>
        <w:pStyle w:val="Normal"/>
        <w:spacing w:before="120" w:after="0"/>
        <w:ind w:firstLine="567"/>
        <w:jc w:val="both"/>
        <w:rPr/>
      </w:pPr>
      <w:r>
        <w:rPr>
          <w:rFonts w:cs="Palatino Linotype" w:ascii="Palatino Linotype" w:hAnsi="Palatino Linotype"/>
          <w:iCs/>
        </w:rPr>
        <w:t>Ebéd után azonban hiába várt a megbeszélt helyen, mert nem érkezett meg a máskor oly pontos amerikai. Pedig milyen nehéz volt autót szerezni az utolsó pillanatban! Fél háromkor már annyira hatalmába kerítette a nyugtalanság, hogy elhatározta: szabályzat ide vagy oda, felmegy a fiú szobájába és megnézi, mi okozza a késlekedést.</w:t>
      </w:r>
    </w:p>
    <w:p>
      <w:pPr>
        <w:pStyle w:val="Normal"/>
        <w:spacing w:before="120" w:after="0"/>
        <w:ind w:firstLine="567"/>
        <w:jc w:val="both"/>
        <w:rPr/>
      </w:pPr>
      <w:r>
        <w:rPr>
          <w:rFonts w:cs="Palatino Linotype" w:ascii="Palatino Linotype" w:hAnsi="Palatino Linotype"/>
          <w:iCs/>
        </w:rPr>
        <w:t>A szobaasszonytól csak annyit tudott meg, hogy Oswald nem adott le kulcsot, tehát még mindig a szobájában lehe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Jöjjön velem”, kérte Rimma, és az asszonnyal döngetni kezdték a szoba ajtaját. Hiába. Nem érkezett felelet, de a zárban belülről benne volt a kulcs. Odahívtak egy biztonsági őrt és egy lakatost, aki nagy nehezen kifeszítette a zárat. Ám olyan erővel lökték meg az ajtót, hogy mindketten berepültek a szobába. Senkit nem láttak odabenn. Végül a fürdőszobában rátaláltak. „Hívjanak mentőt!” – kiáltották, és Rimma megragadta az alkalmat, hogy ne kelljen olyasmit látnia, ami nem az ő szemének és gyomrának való. Később egy rendőrtől megtudta, hogy a fiú felvágta az ereit. „Ősrégi olasz módszer”, tette hozzá a rendőr, de a lány nem akart többet hallani. Reszketett a rémülettől, ám mégis örült, hiszen időben érkezett. Beült a mentőbe az eszméletlen fiú mellé, aki elkékült arcával úgy festett mint egy halott. Pedig ha meghal, nagy botrány lehet, gondolta Rimma. Egy turista halála komoly következményeket vonhat maga után. Hogy a külföldi látogatók száma megcsappanna, az egészen bizonyos. Sőt, amilyen viszony volt a két ország, Amerika és a Szovjetunió között, nyugodtan szárnyra kaphattak volna olyan hírek, hogy a szovjet hatóságok kínozták halálra szerencsétlen amerikait.</w:t>
      </w:r>
    </w:p>
    <w:p>
      <w:pPr>
        <w:pStyle w:val="Normal"/>
        <w:spacing w:before="120" w:after="0"/>
        <w:ind w:firstLine="567"/>
        <w:jc w:val="both"/>
        <w:rPr/>
      </w:pPr>
      <w:r>
        <w:rPr>
          <w:rFonts w:cs="Palatino Linotype" w:ascii="Palatino Linotype" w:hAnsi="Palatino Linotype"/>
          <w:iCs/>
        </w:rPr>
        <w:t>A mentő a Botkin Kórházba vitte Oswaldot, ami elég messze volt ugyan a Berlin Szállótól, de Rimma szerint a legjobb moszkvai kórházak közé tartozott. Jóhírű orvosai mellett volt egy különleges, kizárólag diplomatákat és külföldieket fogadó részlege. Oswald mégsem odakerült, hanem az oroszok közé.</w:t>
      </w:r>
    </w:p>
    <w:p>
      <w:pPr>
        <w:pStyle w:val="Normal"/>
        <w:spacing w:before="120" w:after="0"/>
        <w:ind w:firstLine="567"/>
        <w:jc w:val="both"/>
        <w:rPr/>
      </w:pPr>
      <w:r>
        <w:rPr>
          <w:rFonts w:cs="Palatino Linotype" w:ascii="Palatino Linotype" w:hAnsi="Palatino Linotype"/>
          <w:iCs/>
        </w:rPr>
        <w:t>Kerekes ágyra fektették, és injekciót is kapott. Műtét után, amikor felébredt, nem tudta hol van, de amikor meglátta maga mellett Rimmát, megnyugodott. „Nem lesz semmi baj”, mondta neki a lány. „A lehető legjobb helyre került”, és bátorítóan megpaskolta a kezét. Oswald tekintete azonban mosolytalan maradt. Arra kérte a lányt, maradjon még vele, és Rimma maradt, egészen este tízig.</w:t>
      </w:r>
    </w:p>
    <w:p>
      <w:pPr>
        <w:pStyle w:val="Normal"/>
        <w:spacing w:before="120" w:after="0"/>
        <w:ind w:firstLine="567"/>
        <w:jc w:val="both"/>
        <w:rPr/>
      </w:pPr>
      <w:r>
        <w:rPr>
          <w:rFonts w:cs="Palatino Linotype" w:ascii="Palatino Linotype" w:hAnsi="Palatino Linotype"/>
          <w:iCs/>
        </w:rPr>
        <w:t>A szobában nem volt más, csak pár orosz. Rimma megnyugtatta őket, Oswald jó amerikai. Arról azonban hogy öngyilkosságot kísérelt meg, mélyen hallgatott. A férfi kérésére megígérte, bemegy másnap is.</w:t>
      </w:r>
    </w:p>
    <w:p>
      <w:pPr>
        <w:pStyle w:val="Normal"/>
        <w:spacing w:before="120" w:after="0"/>
        <w:ind w:firstLine="567"/>
        <w:jc w:val="both"/>
        <w:rPr/>
      </w:pPr>
      <w:r>
        <w:rPr>
          <w:rFonts w:cs="Palatino Linotype" w:ascii="Palatino Linotype" w:hAnsi="Palatino Linotype"/>
          <w:i/>
          <w:iCs/>
        </w:rPr>
        <w:t>Okt. 21. este 6:00</w:t>
      </w:r>
    </w:p>
    <w:p>
      <w:pPr>
        <w:pStyle w:val="Normal"/>
        <w:spacing w:before="120" w:after="0"/>
        <w:ind w:firstLine="567"/>
        <w:jc w:val="both"/>
        <w:rPr/>
      </w:pPr>
      <w:r>
        <w:rPr>
          <w:rFonts w:cs="Palatino Linotype" w:ascii="Palatino Linotype" w:hAnsi="Palatino Linotype"/>
          <w:i/>
          <w:iCs/>
        </w:rPr>
        <w:t>Megtudtam, hogy este 8:00-kor el kell hagynom az országot, mert lejár a vízumom. Megdöbbentő a hír! Az álmaim! A szobámba megyek. Mindössze 100 dollárom maradt. Két év várakozás veszett karba. Legdrágább álmaim foszlottak semmivé egy kicsinyes hivatalnok, vagy a rossz tervezés miatt. Túl sokat akartam egy csapásra! Túlságosan sokat!</w:t>
      </w:r>
    </w:p>
    <w:p>
      <w:pPr>
        <w:pStyle w:val="Normal"/>
        <w:spacing w:before="120" w:after="0"/>
        <w:ind w:firstLine="567"/>
        <w:jc w:val="both"/>
        <w:rPr/>
      </w:pPr>
      <w:r>
        <w:rPr>
          <w:rFonts w:cs="Palatino Linotype" w:ascii="Palatino Linotype" w:hAnsi="Palatino Linotype"/>
          <w:i/>
          <w:iCs/>
        </w:rPr>
        <w:t>Este 7:00</w:t>
      </w:r>
    </w:p>
    <w:p>
      <w:pPr>
        <w:pStyle w:val="Normal"/>
        <w:spacing w:before="120" w:after="0"/>
        <w:ind w:firstLine="567"/>
        <w:jc w:val="both"/>
        <w:rPr/>
      </w:pPr>
      <w:r>
        <w:rPr>
          <w:rFonts w:cs="Palatino Linotype" w:ascii="Palatino Linotype" w:hAnsi="Palatino Linotype"/>
          <w:i/>
          <w:iCs/>
        </w:rPr>
        <w:t>Úgy döntöttem, lezárom az ügyet. Hideg vízbe teszem, majd átvágom a bal csuklómon az ereket. Így talán nem fáj annyira. Aztán elzárom a hideg vizet, és megengedem a forrót. Azt gondolom: Rimma ugyancsak meg fog döbbenni, ha értem jön nyolckor és meglátja a holttestemet. Valahol hegedű szól. Érzem, amint gyengülök. Milyen könnyű meghalni, gondolom magamban. És szép is, mert szól a hegedű. 8:00 körül eszméletlenül talál rám Rimma (a kádban sötétvörös a víz). Éles sikoltás hallatszik (erre emlékszem), és Rimma segítségért szalad. Mentő jön, kórházba visznek, ahol öt öltéssel összevarrják a csuklómat. Szegény Rimma késő estig velem van és tolmácskodik (még mindig nagyon keveset tudok oroszod). „Menjen haza”, mondom neki, de rossz hangulatom van, és ő marad. Ő az én „barátom”. Erős akaratú lány. Csak most veszem észre, milyen csin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oszkvai doktornő, aki nem járul hozzá hogy nyomtatásban megjelenjen a neve, megfellebbezhetetlenül állítja, hogy Oswald október 21-én délután 4:00-kor érkezett a kórházba. Nem este. Négy órakor. Tudja, hiszen ő volt az ügyeletes. Most, hetven évhez közel, fiatalabbnak látszik a koránál, ami kortársaira nem jellemző. Határozottan elismétli, hogy nem kívánja nyilvánosságra hozni személyazonosságát, de jól emlékszik a dologra, és szívesen a rendelkezésünkre áll.</w:t>
      </w:r>
    </w:p>
    <w:p>
      <w:pPr>
        <w:pStyle w:val="Normal"/>
        <w:spacing w:before="120" w:after="0"/>
        <w:ind w:firstLine="567"/>
        <w:jc w:val="both"/>
        <w:rPr/>
      </w:pPr>
      <w:r>
        <w:rPr>
          <w:rFonts w:cs="Palatino Linotype" w:ascii="Palatino Linotype" w:hAnsi="Palatino Linotype"/>
          <w:iCs/>
        </w:rPr>
        <w:t>Állítja, hogy Oswald sérülése nem volt több mint egy jelentéktelen karcolás a bal kar alsó felén. Gyorsan fel is épült, talán egy napot töltött ágyban, többet semmi esetre sem. Amikor a seb ellátása után megvizsgálta, élénknek találta, és bár nem nagyon tudott oroszul, roppant közlékenynek mutatkozott. Egy oroszt azonnal hazaküldtek volna a sérülés ellátása után, de Oswald, tekintettel amerikai mivoltára, maradhatott.</w:t>
      </w:r>
    </w:p>
    <w:p>
      <w:pPr>
        <w:pStyle w:val="Normal"/>
        <w:spacing w:before="120" w:after="0"/>
        <w:ind w:firstLine="567"/>
        <w:jc w:val="both"/>
        <w:rPr/>
      </w:pPr>
      <w:r>
        <w:rPr>
          <w:rFonts w:cs="Palatino Linotype" w:ascii="Palatino Linotype" w:hAnsi="Palatino Linotype"/>
          <w:iCs/>
        </w:rPr>
        <w:t>Egy pszichiátriai vizsgálat során feltétlenül érinteni kell a családi hátteret, és előbb-utóbb fel kell tenni a kényelmetlen kérdést, miért akar öngyilkosságot elkövetni valaki. És persze nem árt tudni, milyen hangulatban van a páciens. Oszladozik-e a sötétség az agyában, örül-e annak, hogy él? Az öngyilkosságot megkísérlők kétféleképpen reagálnak a tényre, hogy megmentették őket: van aki hálás, és van aki sérelmezi. Ezt jó tisztázni már a vizsgálat elején. Oswald esetében azonban szükségtelen volt feltenni ezeket a kérdéseket, hiszen amit tett, nem volt öngyilkossági kísérletnek minősíthető. Nyilvánvalóan így akart demonstrálni valamit: nevezetesen azt, hogy Moszkvában szeretne maradni. Még azt is mondta, fél visszamenni Amerikába, de nem árulta el, miért.</w:t>
      </w:r>
    </w:p>
    <w:p>
      <w:pPr>
        <w:pStyle w:val="Normal"/>
        <w:spacing w:before="120" w:after="0"/>
        <w:ind w:firstLine="567"/>
        <w:jc w:val="both"/>
        <w:rPr/>
      </w:pPr>
      <w:r>
        <w:rPr>
          <w:rFonts w:cs="Palatino Linotype" w:ascii="Palatino Linotype" w:hAnsi="Palatino Linotype"/>
          <w:iCs/>
        </w:rPr>
        <w:t>A doktornő egy másik pszichiátriai jelentésre mutat, amit felvételes kolléganője, bizonyos Dr. Mihajlova készített. Ebben a jelentésben az áll, hogy a páciens megbánta tettét és szeretne visszatérni otthonába. Ez volt a betegfelvételnél. Néhány órával később azonban cáfolta amit mondott, és ebben nincs semmi különös. A pszichiátriai páciensek gyakran megváltoztatják felvételkor hangoztatott állítása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harmadik orvosi jelentésben ez áll: „A Szovjetunióban akar maradni minden áron. Pszichoszomatikus eltéréseket nem észleltünk nála; veszélyesnek nem tekinthető.”</w:t>
      </w:r>
    </w:p>
    <w:p>
      <w:pPr>
        <w:pStyle w:val="Normal"/>
        <w:spacing w:before="120" w:after="0"/>
        <w:ind w:firstLine="567"/>
        <w:jc w:val="both"/>
        <w:rPr/>
      </w:pPr>
      <w:r>
        <w:rPr>
          <w:rFonts w:cs="Palatino Linotype" w:ascii="Palatino Linotype" w:hAnsi="Palatino Linotype"/>
          <w:iCs/>
        </w:rPr>
        <w:t>A felvételi jegyzőkönyv szerint Oswald sebe mindössze három centiméter hosszú volt, a sebészek négy öltéssel illesztették össze az öt centiméteres vágási sérülést. Mindkét esetben megállapították, nem mély a seb.</w:t>
      </w:r>
    </w:p>
    <w:p>
      <w:pPr>
        <w:pStyle w:val="Normal"/>
        <w:spacing w:before="120" w:after="0"/>
        <w:ind w:firstLine="567"/>
        <w:jc w:val="both"/>
        <w:rPr/>
      </w:pPr>
      <w:r>
        <w:rPr>
          <w:rFonts w:cs="Palatino Linotype" w:ascii="Palatino Linotype" w:hAnsi="Palatino Linotype"/>
          <w:iCs/>
        </w:rPr>
        <w:t xml:space="preserve">Rimma, bár Oswald nem kérte rá, másnap körülnézett a szállodai szobában. A fiú ruhatára egy zöld kötött pulóverből és két ingből állt. Talán minden este kimosta amit aznap viselt, mert Rimma mindig tisztának, jólfésültnek látta; egyetlen pár cipője mindig fényesen ragyogott. A kórházba bevitte neki azt a könyvet, amit a születésnapjára vett, </w:t>
      </w:r>
      <w:r>
        <w:rPr>
          <w:rFonts w:cs="Palatino Linotype" w:ascii="Palatino Linotype" w:hAnsi="Palatino Linotype"/>
          <w:i/>
          <w:iCs/>
        </w:rPr>
        <w:t>„A félkegyelműt”</w:t>
      </w:r>
      <w:r>
        <w:rPr>
          <w:rFonts w:cs="Palatino Linotype" w:ascii="Palatino Linotype" w:hAnsi="Palatino Linotype"/>
          <w:iCs/>
        </w:rPr>
        <w:t>. Mi van, gondolta később, ha ő adta Lee tettéhez az ötletet? Mivel a Lee nem hangzott elég oroszosan, a kórházban, Rimma javaslatára új néven szólítatta magát a fiú: Alik.</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Ne izguljon, nincs semmi baj”, fogadták Rimmát a szobatársak. „Alik jó fiú, nem engedjük hogy bármi történjen vele”. És a lány az immáron orosz névre hallgató amerikai mellett töltötte az egész napot. Alik örült ennek, Rimma pedig biztosra vette, hogy a szovjet hatóságok ezután tenni fognak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exandrra szörnyű hatással volt Oswald öngyilkossági kísérlete. Ha a fiatalember azt mondja, nem térhet vissza a hazájába, biztosan követi valaki. Mi van, ha az illető utána jött a Szovjetunióba is?</w:t>
      </w:r>
    </w:p>
    <w:p>
      <w:pPr>
        <w:pStyle w:val="Normal"/>
        <w:spacing w:before="120" w:after="0"/>
        <w:jc w:val="center"/>
        <w:rPr>
          <w:rFonts w:ascii="Palatino Linotype" w:hAnsi="Palatino Linotype" w:cs="Palatino Linotype"/>
          <w:iCs/>
        </w:rPr>
      </w:pPr>
      <w:r>
        <w:rPr>
          <w:rFonts w:cs="Palatino Linotype" w:ascii="Palatino Linotype" w:hAnsi="Palatino Linotype"/>
          <w:i/>
          <w:iCs/>
        </w:rPr>
        <w:t>*</w:t>
      </w:r>
    </w:p>
    <w:p>
      <w:pPr>
        <w:pStyle w:val="Normal"/>
        <w:spacing w:before="120" w:after="0"/>
        <w:ind w:firstLine="567"/>
        <w:jc w:val="both"/>
        <w:rPr/>
      </w:pPr>
      <w:r>
        <w:rPr>
          <w:rFonts w:cs="Palatino Linotype" w:ascii="Palatino Linotype" w:hAnsi="Palatino Linotype"/>
          <w:iCs/>
        </w:rPr>
        <w:t xml:space="preserve">A következő napon, amikor Rimma bement a kórházba, arra a kérdésre hogy mit mondjanak Oswaldnak, ki keresi, azt felelte: </w:t>
      </w:r>
      <w:r>
        <w:rPr>
          <w:rFonts w:cs="Palatino Linotype" w:ascii="Palatino Linotype" w:hAnsi="Palatino Linotype"/>
          <w:i/>
          <w:iCs/>
        </w:rPr>
        <w:t>„odná iz szvojih”</w:t>
      </w:r>
      <w:r>
        <w:rPr>
          <w:rFonts w:cs="Palatino Linotype" w:ascii="Palatino Linotype" w:hAnsi="Palatino Linotype"/>
          <w:iCs/>
        </w:rPr>
        <w:t>, azaz családtag, közeli barát. És valóban egy közeli barát türelmével próbálta megértetni Alikkal, hogy senki nem gondolja bolondnak, ennek ellenére el kell végezni nála néhány vizsgálatot. Azt azonban nem mondta neki, hogy a kérdéseket feltevő pszichiáter esetleg a KGB-nek dolgozik.</w:t>
      </w:r>
    </w:p>
    <w:p>
      <w:pPr>
        <w:pStyle w:val="Heading2"/>
        <w:rPr/>
      </w:pPr>
      <w:bookmarkStart w:id="7" w:name="__RefHeading___Toc171397707"/>
      <w:bookmarkEnd w:id="7"/>
      <w:r>
        <w:rPr/>
        <w:t>3. ROSA, RIMMA ÉS RICHARD SNYDER</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22.</w:t>
      </w:r>
    </w:p>
    <w:p>
      <w:pPr>
        <w:pStyle w:val="Normal"/>
        <w:spacing w:before="120" w:after="0"/>
        <w:ind w:firstLine="567"/>
        <w:jc w:val="both"/>
        <w:rPr/>
      </w:pPr>
      <w:r>
        <w:rPr>
          <w:rFonts w:cs="Palatino Linotype" w:ascii="Palatino Linotype" w:hAnsi="Palatino Linotype"/>
          <w:i/>
          <w:iCs/>
        </w:rPr>
        <w:t>Egyedül vagyok Rimmával a bolondok között. Rimma hol bátorít, hol megdorgál valami miatt. Azt mondja, átvitet egy másik osztályra... (nem bolondok közé) ahol jobb lesz az ennivaló.</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23.</w:t>
      </w:r>
    </w:p>
    <w:p>
      <w:pPr>
        <w:pStyle w:val="Normal"/>
        <w:spacing w:before="120" w:after="0"/>
        <w:ind w:firstLine="567"/>
        <w:jc w:val="both"/>
        <w:rPr/>
      </w:pPr>
      <w:r>
        <w:rPr>
          <w:rFonts w:cs="Palatino Linotype" w:ascii="Palatino Linotype" w:hAnsi="Palatino Linotype"/>
          <w:i/>
          <w:iCs/>
        </w:rPr>
        <w:t>Átvittek egy normális kórterembe. (Tágas, és tényleg jó az étel.) A nővérek azonban gyanakszanak rám. (Tudják, miért vagyok it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23. délután</w:t>
      </w:r>
    </w:p>
    <w:p>
      <w:pPr>
        <w:pStyle w:val="Normal"/>
        <w:spacing w:before="120" w:after="0"/>
        <w:ind w:firstLine="567"/>
        <w:jc w:val="both"/>
        <w:rPr/>
      </w:pPr>
      <w:r>
        <w:rPr>
          <w:rFonts w:cs="Palatino Linotype" w:ascii="Palatino Linotype" w:hAnsi="Palatino Linotype"/>
          <w:i/>
          <w:iCs/>
        </w:rPr>
        <w:t>Meglátogat Rosa Agafanova, a szálloda idegenforgalmi irodájának a vezetője. Az állapotomról érdeklődik. Gyönyörű, és kiválóan beszél angolul. Vidám és kedves. Mellette újra örülök, hogy élek.</w:t>
      </w:r>
    </w:p>
    <w:p>
      <w:pPr>
        <w:pStyle w:val="Normal"/>
        <w:spacing w:before="120" w:after="0"/>
        <w:ind w:firstLine="567"/>
        <w:jc w:val="both"/>
        <w:rPr/>
      </w:pPr>
      <w:r>
        <w:rPr>
          <w:rFonts w:cs="Palatino Linotype" w:ascii="Palatino Linotype" w:hAnsi="Palatino Linotype"/>
          <w:iCs/>
        </w:rPr>
        <w:t>A csinos, huszonnyolc éves Rosa vezető pozíciót töltött be a Hotel Berlinben működő Intourist kirendeltségben, így csak ritkán kapott idegenvezetői feladatokat. Az ő reszortja sokkal inkább a vízumokkal, útlevelekkel kapcsolatos adminisztráció intézése, vonatjegyek, belépőjegyek rendelése, kirándulások megszervezése volt. Munkakörének fontos részét képezték bizonyos speciális feladatok. Oswaldnál tett látogatása ebbe az utolsó kategóriába tartozott.</w:t>
      </w:r>
    </w:p>
    <w:p>
      <w:pPr>
        <w:pStyle w:val="Normal"/>
        <w:spacing w:before="120" w:after="0"/>
        <w:ind w:firstLine="567"/>
        <w:jc w:val="both"/>
        <w:rPr/>
      </w:pPr>
      <w:r>
        <w:rPr>
          <w:rFonts w:cs="Palatino Linotype" w:ascii="Palatino Linotype" w:hAnsi="Palatino Linotype"/>
          <w:iCs/>
        </w:rPr>
        <w:t>Rosa úgy emlékszik, a kórházi ruhát viselő fiatalember bal karján volt ugyan egy kötés, de biztosra vette, az nem takar mély sebeket. Ahhoz túlságosan jól nézett ki a fiú. Kicsit tréfálkozott vele, szándékosan kerülve a kényes témákat, majd jó harminc perc múlva Rimmával együtt távozott. Ennyi időre kapta meg ugyanis az Intourist-autó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25.</w:t>
      </w:r>
    </w:p>
    <w:p>
      <w:pPr>
        <w:pStyle w:val="Normal"/>
        <w:spacing w:before="120" w:after="0"/>
        <w:ind w:firstLine="567"/>
        <w:jc w:val="both"/>
        <w:rPr/>
      </w:pPr>
      <w:r>
        <w:rPr>
          <w:rFonts w:cs="Palatino Linotype" w:ascii="Palatino Linotype" w:hAnsi="Palatino Linotype"/>
          <w:i/>
          <w:iCs/>
        </w:rPr>
        <w:t>Csupa kórházi rutin. Rimma délután meglátoga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26.</w:t>
      </w:r>
    </w:p>
    <w:p>
      <w:pPr>
        <w:pStyle w:val="Normal"/>
        <w:spacing w:before="120" w:after="0"/>
        <w:ind w:firstLine="567"/>
        <w:jc w:val="both"/>
        <w:rPr/>
      </w:pPr>
      <w:r>
        <w:rPr>
          <w:rFonts w:cs="Palatino Linotype" w:ascii="Palatino Linotype" w:hAnsi="Palatino Linotype"/>
          <w:i/>
          <w:iCs/>
        </w:rPr>
        <w:t>Délután. Rimma látogatás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27.</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Varratkiszedés. Életlen ollóva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28. szerda</w:t>
      </w:r>
    </w:p>
    <w:p>
      <w:pPr>
        <w:pStyle w:val="Normal"/>
        <w:spacing w:before="120" w:after="0"/>
        <w:ind w:firstLine="567"/>
        <w:jc w:val="both"/>
        <w:rPr/>
      </w:pPr>
      <w:r>
        <w:rPr>
          <w:rFonts w:cs="Palatino Linotype" w:ascii="Palatino Linotype" w:hAnsi="Palatino Linotype"/>
          <w:i/>
          <w:iCs/>
        </w:rPr>
        <w:t>A kórházba Rimma jön értem az Intourist kocsijával. A Hotel Berlinbe megyünk. Később átköltözöm a Metropol Szállóba. Rimma jelzi, hogy az útlevél- és vízumosztályon beszélni akarnak velem a jövőmrő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ésőbb értem jön Rimma. Autóval megyünk. A hivatalban négy hivatalnok vár rám (egyiket sem ismerem). Megkérdezik, hogy van a karom. Mondom nekik, oké; a következő kérdésük, hogy vissza akarok-e menni a hazámba: mire azt felelem, nem, szovjet állampolgárságot akarok. Meglátják mit tehetnek, mondják, közben feljegyzéseket készítenek. „Milyen papírokkal tudja igazolni magát?” – kérdezik, mire megmutatom nekik a tengerészgyalogságnál kapott leszerelési okmányokat. „Rendben, majd válaszolunk a kérelmére”, ígérik. „Mikor”, kérdezem én. „Egy kis időbe biztos beletelik.”</w:t>
      </w:r>
    </w:p>
    <w:p>
      <w:pPr>
        <w:pStyle w:val="Normal"/>
        <w:spacing w:before="120" w:after="0"/>
        <w:ind w:firstLine="567"/>
        <w:jc w:val="both"/>
        <w:rPr/>
      </w:pPr>
      <w:r>
        <w:rPr>
          <w:rFonts w:cs="Palatino Linotype" w:ascii="Palatino Linotype" w:hAnsi="Palatino Linotype"/>
          <w:i/>
          <w:iCs/>
        </w:rPr>
        <w:t>Később Rimma benéz hozzám. Megbántottnak érzem magam. Bántani akarok én is, és Rimma az áldoza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óber 29.</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etropol Szálló, 214-es szoba.</w:t>
      </w:r>
    </w:p>
    <w:p>
      <w:pPr>
        <w:pStyle w:val="Normal"/>
        <w:spacing w:before="120" w:after="0"/>
        <w:ind w:firstLine="567"/>
        <w:jc w:val="both"/>
        <w:rPr/>
      </w:pPr>
      <w:r>
        <w:rPr>
          <w:rFonts w:cs="Palatino Linotype" w:ascii="Palatino Linotype" w:hAnsi="Palatino Linotype"/>
          <w:i/>
          <w:iCs/>
        </w:rPr>
        <w:t>Várok. Ideges vagyok. Még akkor sem mozdulok el a telefon mellől, amikor eszem.</w:t>
      </w:r>
    </w:p>
    <w:p>
      <w:pPr>
        <w:pStyle w:val="Normal"/>
        <w:spacing w:before="120" w:after="0"/>
        <w:ind w:firstLine="567"/>
        <w:jc w:val="both"/>
        <w:rPr/>
      </w:pPr>
      <w:r>
        <w:rPr>
          <w:rFonts w:cs="Palatino Linotype" w:ascii="Palatino Linotype" w:hAnsi="Palatino Linotype"/>
          <w:i/>
          <w:iCs/>
        </w:rPr>
        <w:t>Október 31.</w:t>
      </w:r>
    </w:p>
    <w:p>
      <w:pPr>
        <w:pStyle w:val="Normal"/>
        <w:spacing w:before="120" w:after="0"/>
        <w:ind w:firstLine="567"/>
        <w:jc w:val="both"/>
        <w:rPr/>
      </w:pPr>
      <w:r>
        <w:rPr>
          <w:rFonts w:cs="Palatino Linotype" w:ascii="Palatino Linotype" w:hAnsi="Palatino Linotype"/>
          <w:i/>
          <w:iCs/>
        </w:rPr>
        <w:t>Döntöttem. Délben megkapom az útlevelemet, majd Rimmával találkozom. Váltunk néhány szót. „Maradjon a szobájában és egyen valamit”, mondja. Arról, hogy milyen döntésre jutottam, mélyen hallgatok. Úgysem helyeselné, tudom. Elmegy. Várok néhány percig majd fogok egy taxit. „Az Amerikai Követségre”, mondom. Tizenkettő harminckor megérkezem a Követségre. „A konzullal szeretnék beszélni”, válaszolom a recepciós kérdésére. A lány egy hatalmas könyvre mutat: „Ha turista, előbb be kell írnia ide az adatait.” Én azonban előveszem az útlevelemet és a pultra teszem. „Meg akarom szüntetni az amerikai állampolgárságomat”, közlöm tényszerűen. A lány erre egy szó nélkül kinyitja előttem Richard Snyder főkonzul irodájának ajtaját. A konzul int, foglaljak helyet. Befejezi a levél gépelését amibe korábban belekezdett, és megkérdezi, mi járatban vagyok. Elmondom neki, hogy szeretném felvenni a szovjet állampolgárságot, ezért hivatalosan szeretnék lemondani az amerikairól. Helyettese felkapja a fejét.</w:t>
      </w:r>
    </w:p>
    <w:p>
      <w:pPr>
        <w:pStyle w:val="Normal"/>
        <w:spacing w:before="120" w:after="0"/>
        <w:ind w:firstLine="567"/>
        <w:jc w:val="both"/>
        <w:rPr/>
      </w:pPr>
      <w:r>
        <w:rPr>
          <w:rFonts w:cs="Palatino Linotype" w:ascii="Palatino Linotype" w:hAnsi="Palatino Linotype"/>
          <w:i/>
          <w:iCs/>
        </w:rPr>
        <w:t>Snyder papírra vet néhány információt, és kérdéseket tesz fel. Figyelmeztet, ne tegyek lépéseket míg a Szovjetunió be nem fogad, és közli hogy bolond vagyok, meg hogy a lemondó nyilatkozathoz szükséges papírok előkészítése időbe kerül. (Más szavakkal: nem hajlandó elfogadni az amerikai állampolgárságról való lemondásomat.)</w:t>
      </w:r>
    </w:p>
    <w:p>
      <w:pPr>
        <w:pStyle w:val="Normal"/>
        <w:spacing w:before="120" w:after="0"/>
        <w:ind w:firstLine="567"/>
        <w:jc w:val="both"/>
        <w:rPr/>
      </w:pPr>
      <w:r>
        <w:rPr>
          <w:rFonts w:cs="Palatino Linotype" w:ascii="Palatino Linotype" w:hAnsi="Palatino Linotype"/>
          <w:i/>
          <w:iCs/>
        </w:rPr>
        <w:t>Ünnepélyes hangon kijelentem: „Pedig már döntöttem. A mai naptól kezdve nem tekintem magam USA-állampolgárnak.” További negyven perc után Snyder felszólít: „Nos, ha nem akarja még részletesebben kifejteni marxista világnézetét, elmehet!” „Én az amerikai állampolgárságról akarok lemondani!” „De nem ma!” – hangzik az ellentmondást nem tűrő felelet.</w:t>
      </w:r>
    </w:p>
    <w:p>
      <w:pPr>
        <w:pStyle w:val="Normal"/>
        <w:spacing w:before="120" w:after="0"/>
        <w:ind w:firstLine="567"/>
        <w:jc w:val="both"/>
        <w:rPr/>
      </w:pPr>
      <w:r>
        <w:rPr>
          <w:rFonts w:cs="Palatino Linotype" w:ascii="Palatino Linotype" w:hAnsi="Palatino Linotype"/>
          <w:i/>
          <w:iCs/>
        </w:rPr>
        <w:t>Emelkedett hangulatban megyek vissza a szállodába. Érzem, erőfeszítésem nem volt hiábavaló. Egy ilyen hűségnyilatkozatnak minősülő lépés után biztosra veszem, hogy be fognak fogadni az oroszok.</w:t>
      </w:r>
    </w:p>
    <w:p>
      <w:pPr>
        <w:pStyle w:val="Normal"/>
        <w:spacing w:before="120" w:after="0"/>
        <w:ind w:firstLine="567"/>
        <w:jc w:val="both"/>
        <w:rPr/>
      </w:pPr>
      <w:r>
        <w:rPr>
          <w:rFonts w:cs="Palatino Linotype" w:ascii="Palatino Linotype" w:hAnsi="Palatino Linotype"/>
          <w:iCs/>
        </w:rPr>
        <w:t>Részlet a Warren Bizottság előtt tett tanúvallomásból, 1964. június 9.</w:t>
      </w:r>
    </w:p>
    <w:p>
      <w:pPr>
        <w:pStyle w:val="Normal"/>
        <w:spacing w:before="120" w:after="0"/>
        <w:ind w:left="567" w:hanging="567"/>
        <w:jc w:val="both"/>
        <w:rPr/>
      </w:pPr>
      <w:r>
        <w:rPr>
          <w:rFonts w:cs="Palatino Linotype" w:ascii="Palatino Linotype" w:hAnsi="Palatino Linotype"/>
          <w:b/>
          <w:iCs/>
        </w:rPr>
        <w:t>MR. COLEMAN</w:t>
      </w:r>
      <w:r>
        <w:rPr>
          <w:rFonts w:cs="Palatino Linotype" w:ascii="Palatino Linotype" w:hAnsi="Palatino Linotype"/>
          <w:iCs/>
        </w:rPr>
        <w:t>: Miért nem járult hozzá, hogy Oswald azonnal megtegye az esküvel megerősített írásos nyilatkozatot?</w:t>
      </w:r>
    </w:p>
    <w:p>
      <w:pPr>
        <w:pStyle w:val="Normal"/>
        <w:spacing w:before="120" w:after="0"/>
        <w:ind w:left="567" w:hanging="567"/>
        <w:jc w:val="both"/>
        <w:rPr/>
      </w:pPr>
      <w:r>
        <w:rPr>
          <w:rFonts w:cs="Palatino Linotype" w:ascii="Palatino Linotype" w:hAnsi="Palatino Linotype"/>
          <w:b/>
          <w:iCs/>
        </w:rPr>
        <w:t>MR. SNYDER</w:t>
      </w:r>
      <w:r>
        <w:rPr>
          <w:rFonts w:cs="Palatino Linotype" w:ascii="Palatino Linotype" w:hAnsi="Palatino Linotype"/>
          <w:iCs/>
        </w:rPr>
        <w:t>: Nem láttam volna helyesnek. Magától értetődően időt akartam adni neki, és magamnak is. Nem hiszem, hogy a konzuli szolgálatra alkalmas az az ember, aki szó nélkül elfogadja egy utcáról betérő turista állampolgárságról lemondó nyilatkozatát. Vagy ön szerint azonnal az orra alá kellett volna dugnom a szükséges papírokat? Egy ilyen lépés nemcsak komoly, hanem visszafordíthatatlan is, és aki megtenni készül, nem biztos hogy tudja ezt. Meg kell értetni vele az aktus lényegét. Időt kell adni neki, hogy még egyszer átgondolja a szándékát. Inkább jöjjön vissza többször, de ne döntsön meggondolatlanul.</w:t>
      </w:r>
    </w:p>
    <w:p>
      <w:pPr>
        <w:pStyle w:val="Normal"/>
        <w:spacing w:before="120" w:after="0"/>
        <w:ind w:firstLine="567"/>
        <w:jc w:val="both"/>
        <w:rPr/>
      </w:pPr>
      <w:r>
        <w:rPr>
          <w:rFonts w:cs="Palatino Linotype" w:ascii="Palatino Linotype" w:hAnsi="Palatino Linotype"/>
          <w:i/>
          <w:iCs/>
        </w:rPr>
        <w:t>Okt. 31. 2 óra</w:t>
      </w:r>
    </w:p>
    <w:p>
      <w:pPr>
        <w:pStyle w:val="Normal"/>
        <w:spacing w:before="120" w:after="0"/>
        <w:ind w:firstLine="567"/>
        <w:jc w:val="both"/>
        <w:rPr/>
      </w:pPr>
      <w:r>
        <w:rPr>
          <w:rFonts w:cs="Palatino Linotype" w:ascii="Palatino Linotype" w:hAnsi="Palatino Linotype"/>
          <w:i/>
          <w:iCs/>
        </w:rPr>
        <w:t>Kopognak. Egy Goldstene nevű riporter akar velem interjút készíteni. „Kitől hallott rólam?” – kérdezem elképedve. „Felhívott valaki a Követségtől”, feleli. Elküldöm. Hamarosan leesik, hogy így akarnak nyomást gyakorolni rám, így akarják felhívnia figyelmet arra, hogy bármit akarok is, igazából amerikai vagyok.</w:t>
      </w:r>
    </w:p>
    <w:p>
      <w:pPr>
        <w:pStyle w:val="Normal"/>
        <w:spacing w:before="120" w:after="0"/>
        <w:ind w:firstLine="567"/>
        <w:jc w:val="both"/>
        <w:rPr/>
      </w:pPr>
      <w:r>
        <w:rPr>
          <w:rFonts w:cs="Palatino Linotype" w:ascii="Palatino Linotype" w:hAnsi="Palatino Linotype"/>
          <w:i/>
          <w:iCs/>
        </w:rPr>
        <w:t>Fél óra múlva újabb riporter jön, most egy Miss Mosby nevű. Válaszolok néhány rövid kérdésre, de interjút nem adok. Meglepő ez a hirtelen támadt érdeklődés. Már fel sem veszem a folyamatosan csengő telefont. (Meg sem kérdezem, ki az és mit akar.) Élvezem, amint az érdeklődés középpontjában vagyok.</w:t>
      </w:r>
    </w:p>
    <w:p>
      <w:pPr>
        <w:pStyle w:val="Normal"/>
        <w:spacing w:before="120" w:after="0"/>
        <w:ind w:left="567" w:hanging="567"/>
        <w:jc w:val="both"/>
        <w:rPr/>
      </w:pPr>
      <w:r>
        <w:rPr>
          <w:rFonts w:cs="Palatino Linotype" w:ascii="Palatino Linotype" w:hAnsi="Palatino Linotype"/>
          <w:b/>
          <w:iCs/>
        </w:rPr>
        <w:t>MR. COLEMAN</w:t>
      </w:r>
      <w:r>
        <w:rPr>
          <w:rFonts w:cs="Palatino Linotype" w:ascii="Palatino Linotype" w:hAnsi="Palatino Linotype"/>
          <w:iCs/>
        </w:rPr>
        <w:t>: Mr. Snyder, felelevenítené a bizottság előtt a Petrulli-esetet?</w:t>
      </w:r>
    </w:p>
    <w:p>
      <w:pPr>
        <w:pStyle w:val="Normal"/>
        <w:spacing w:before="120" w:after="0"/>
        <w:ind w:left="567" w:hanging="567"/>
        <w:jc w:val="both"/>
        <w:rPr/>
      </w:pPr>
      <w:r>
        <w:rPr>
          <w:rFonts w:cs="Palatino Linotype" w:ascii="Palatino Linotype" w:hAnsi="Palatino Linotype"/>
          <w:b/>
          <w:iCs/>
        </w:rPr>
        <w:t>MR. SNYDER</w:t>
      </w:r>
      <w:r>
        <w:rPr>
          <w:rFonts w:cs="Palatino Linotype" w:ascii="Palatino Linotype" w:hAnsi="Palatino Linotype"/>
          <w:iCs/>
        </w:rPr>
        <w:t>: Természetesen. Ha kell, fel tudom idézni minden mozzanatát. Mr. Petrulli ugyancsak amerikai állampolgár volt, és ő is szovjet állampolgárságért folyamodott moszkvai turistaútja során. Amikor eljött hozzám, hogy szeretne lemondani az amerikai állampolgárságról, először elutasítottam a fent említett okok miatt, ám amikor újból és újból megerősítette szándékát, aláírattam vele a nyilatkozato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Az ügy végkimenetele ennél jóval bonyolultabban alakult. A szovjet hatóságok hosszas vizsgálódás után úgy döntöttek, számukra sem Mr. Petrulli állampolgársága, sem ott tartózkodása nem kívánatos. Mint utólagosan megtudtuk, Mr. Petrullit elmebaja miatt bocsátották el a Fegyveres Erők szolgálatából. Egy napon aztán berendelt magához a szovjet Külügyminisztérium Konzuli Bizottságának vezetője és közölte, „Mr. Petrulli vízuma lejárt. Haladéktalanul intézkedjen, hogy a fent nevezett amerikai személy elhagyja a Szovjetunió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Elmondtam, hogy legjobb tudomásom szerint Mr. Petrulli már nem amerikai állampolgár, ezért semmit nem tehetek; ám a szovjet hivatalnok nyomatékosan azt mondta: „Ez bennünket nem érdekel. Ide amerikai útlevéllel érkezett, így ismételten arra kérem, távolítsa el az országból mielőbb!”</w:t>
      </w:r>
    </w:p>
    <w:p>
      <w:pPr>
        <w:pStyle w:val="Normal"/>
        <w:spacing w:before="120" w:after="0"/>
        <w:ind w:left="567" w:hanging="0"/>
        <w:jc w:val="both"/>
        <w:rPr/>
      </w:pPr>
      <w:r>
        <w:rPr>
          <w:rFonts w:cs="Palatino Linotype" w:ascii="Palatino Linotype" w:hAnsi="Palatino Linotype"/>
          <w:iCs/>
        </w:rPr>
        <w:t>Végül hosszas huzavona után a Külügyminisztérium, Mr. Petrulli szellemi állapotára való tekintettel semmisnek minősítette a lemondó nyilatkozatot, így visszamehetett Amerikába.</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Nem tagadom, a Petrulli-ügy járt a fejemben akkor is, amikor Oswald az irodámban megjelent.</w:t>
      </w:r>
    </w:p>
    <w:p>
      <w:pPr>
        <w:pStyle w:val="Normal"/>
        <w:spacing w:before="120" w:after="0"/>
        <w:ind w:left="567" w:hanging="567"/>
        <w:jc w:val="both"/>
        <w:rPr>
          <w:rFonts w:ascii="Palatino Linotype" w:hAnsi="Palatino Linotype" w:cs="Palatino Linotype"/>
          <w:i/>
          <w:i/>
          <w:iCs/>
        </w:rPr>
      </w:pPr>
      <w:r>
        <w:rPr>
          <w:rFonts w:cs="Palatino Linotype" w:ascii="Palatino Linotype" w:hAnsi="Palatino Linotype"/>
          <w:i/>
          <w:iCs/>
        </w:rPr>
        <w:t>November 1.</w:t>
      </w:r>
    </w:p>
    <w:p>
      <w:pPr>
        <w:pStyle w:val="Normal"/>
        <w:spacing w:before="120" w:after="0"/>
        <w:ind w:firstLine="567"/>
        <w:jc w:val="both"/>
        <w:rPr/>
      </w:pPr>
      <w:r>
        <w:rPr>
          <w:rFonts w:cs="Palatino Linotype" w:ascii="Palatino Linotype" w:hAnsi="Palatino Linotype"/>
          <w:i/>
          <w:iCs/>
        </w:rPr>
        <w:t>Riporteráradat. Három telefon anyámtól és az öcsémtől. Határozott megkönnyebbülést érzek, már nem vagyok annyira egyedül.</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Elégedettnek látta Oswaldot az önnel folytatott megbeszélés után?</w:t>
      </w:r>
    </w:p>
    <w:p>
      <w:pPr>
        <w:pStyle w:val="Normal"/>
        <w:spacing w:before="120" w:after="0"/>
        <w:ind w:left="567" w:hanging="567"/>
        <w:jc w:val="both"/>
        <w:rPr/>
      </w:pPr>
      <w:r>
        <w:rPr>
          <w:rFonts w:cs="Palatino Linotype" w:ascii="Palatino Linotype" w:hAnsi="Palatino Linotype"/>
          <w:b/>
          <w:iCs/>
        </w:rPr>
        <w:t>MR. SNYDER</w:t>
      </w:r>
      <w:r>
        <w:rPr>
          <w:rFonts w:cs="Palatino Linotype" w:ascii="Palatino Linotype" w:hAnsi="Palatino Linotype"/>
          <w:iCs/>
        </w:rPr>
        <w:t>: Elégedett volt önmagával, bár az elégedetlenségre jóval több oka volt. Azt hihette, élete nagy pillanatához érkezett a történelem színpadán, amit mint mondta, hosszan tervezgetett. Szerintem nem számított arra hogy a kérését el fogom utasítani.</w:t>
      </w:r>
    </w:p>
    <w:p>
      <w:pPr>
        <w:pStyle w:val="Heading2"/>
        <w:rPr/>
      </w:pPr>
      <w:bookmarkStart w:id="8" w:name="__RefHeading___Toc171397708"/>
      <w:bookmarkEnd w:id="8"/>
      <w:r>
        <w:rPr/>
        <w:t>4. VAN VALAMI HÍR?</w:t>
      </w:r>
    </w:p>
    <w:p>
      <w:pPr>
        <w:pStyle w:val="Normal"/>
        <w:spacing w:before="120" w:after="0"/>
        <w:ind w:firstLine="567"/>
        <w:jc w:val="both"/>
        <w:rPr/>
      </w:pPr>
      <w:r>
        <w:rPr>
          <w:rFonts w:cs="Palatino Linotype" w:ascii="Palatino Linotype" w:hAnsi="Palatino Linotype"/>
          <w:iCs/>
        </w:rPr>
        <w:t>Még mindig nem tudta, maradhat-e. Túl hosszadalmasnak tűnt a fontolgatás. Rimma szerint nem volt sok remény. Pénze elfogyott. A Metropol meg sem tudta közelíteni azt a luxusellátást, amelyben a Hotel Berlinben része volt. Maga a szoba megfelelt, csak ne lett volna annyira hideg. Ráadásul fogalma sem volt, ki fogja kifizetni a szálloda költség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ma elment Rosához, és a két lány Alexandrhoz fordult segítségért, mert szerettek volna könnyíteni a fiú szorult helyzetén. Alexandr javaslatára aztán mindannyian elmentek a GUM áruházba, és vettek Lee Harvey Oswaldnak egy finom, meleg kalapot. A fiú örömében magához ölelte Rosát és Rimmát, még egy-egy puszit is adott nekik. Alexandr meghatódott az érzelemkitörés láttán, és még jobban örült, amiért megvették a kalapot. Aggodalomra nem volt oka, hiszen a „szerveknek” ő maga fogja a vásárlást jelente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ovember 9-én Lee Oswald a moszkvai amerikai követségen keresztül táviratot kapott. A japán Takihawa légibázison bizonyos John E. Pic őrmester adta fel.</w:t>
      </w:r>
    </w:p>
    <w:p>
      <w:pPr>
        <w:pStyle w:val="Normal"/>
        <w:keepNext w:val="true"/>
        <w:spacing w:before="120" w:after="0"/>
        <w:jc w:val="both"/>
        <w:rPr/>
      </w:pPr>
      <w:r>
        <w:rPr>
          <w:rFonts w:cs="Palatino Linotype" w:ascii="Palatino Linotype" w:hAnsi="Palatino Linotype"/>
          <w:iCs/>
        </w:rPr>
        <w:t>KÉRLEK GONDOLD ÁT MÉG EGYSZER A SZÁNDÉKODAT.</w:t>
        <w:br/>
        <w:t>HA LEHETSÉGES LÉPJ KAPCSOLATBA VELEM.</w:t>
      </w:r>
    </w:p>
    <w:p>
      <w:pPr>
        <w:pStyle w:val="Normal"/>
        <w:spacing w:before="120" w:after="0"/>
        <w:jc w:val="right"/>
        <w:rPr/>
      </w:pPr>
      <w:r>
        <w:rPr>
          <w:rFonts w:cs="Palatino Linotype" w:ascii="Palatino Linotype" w:hAnsi="Palatino Linotype"/>
          <w:iCs/>
        </w:rPr>
        <w:t>SZERETETTEL</w:t>
        <w:br/>
        <w:t>JOH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ohn McVicar konzulhelyettes a távirattal kapcsolatban készített egy feljegyzést az Oswald-dosszié szám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1959. november 9.</w:t>
      </w:r>
    </w:p>
    <w:p>
      <w:pPr>
        <w:pStyle w:val="Normal"/>
        <w:spacing w:before="120" w:after="0"/>
        <w:ind w:firstLine="567"/>
        <w:jc w:val="both"/>
        <w:rPr/>
      </w:pPr>
      <w:r>
        <w:rPr>
          <w:rFonts w:cs="Palatino Linotype" w:ascii="Palatino Linotype" w:hAnsi="Palatino Linotype"/>
          <w:iCs/>
        </w:rPr>
        <w:t>Készítettem Pic (Oswald féltestvére) táviratáról egy másolatot és elindultam vele a Metropol Szállóba, hogy személyesen adjam át Oswaldnak. Egyenesen a szobájába mentem (233) és többször bekopogtam, de senki nem válaszolt. Pedig a takarítónő szerint bent volt, ám nem nyitott ajtót senkinek; és ő maga is csak akkor távozott, ha vécére kellett mennie. Úgy döntöttem nem hagyom ott a táviratot, inkább ajánlott küldeményként juttatom el neki. Utolsó próbálkozásként még felhívtam a recepcióról, de a telefont sem vette fel.</w:t>
      </w:r>
    </w:p>
    <w:p>
      <w:pPr>
        <w:pStyle w:val="Normal"/>
        <w:spacing w:before="120" w:after="0"/>
        <w:ind w:firstLine="567"/>
        <w:jc w:val="right"/>
        <w:rPr>
          <w:rFonts w:ascii="Palatino Linotype" w:hAnsi="Palatino Linotype" w:cs="Palatino Linotype"/>
          <w:iCs/>
        </w:rPr>
      </w:pPr>
      <w:r>
        <w:rPr>
          <w:rFonts w:cs="Palatino Linotype" w:ascii="Palatino Linotype" w:hAnsi="Palatino Linotype"/>
          <w:iCs/>
        </w:rPr>
        <w:t>McV</w:t>
      </w:r>
    </w:p>
    <w:p>
      <w:pPr>
        <w:pStyle w:val="Normal"/>
        <w:spacing w:before="120" w:after="0"/>
        <w:ind w:firstLine="567"/>
        <w:jc w:val="both"/>
        <w:rPr/>
      </w:pPr>
      <w:r>
        <w:rPr>
          <w:rFonts w:cs="Palatino Linotype" w:ascii="Palatino Linotype" w:hAnsi="Palatino Linotype"/>
          <w:i/>
          <w:iCs/>
        </w:rPr>
        <w:t>Nov. 2-15.</w:t>
      </w:r>
    </w:p>
    <w:p>
      <w:pPr>
        <w:pStyle w:val="Normal"/>
        <w:spacing w:before="120" w:after="0"/>
        <w:ind w:firstLine="567"/>
        <w:jc w:val="both"/>
        <w:rPr/>
      </w:pPr>
      <w:r>
        <w:rPr>
          <w:rFonts w:cs="Palatino Linotype" w:ascii="Palatino Linotype" w:hAnsi="Palatino Linotype"/>
          <w:i/>
          <w:iCs/>
        </w:rPr>
        <w:t>Nyomasztó magányban telnek a napok. Elküldök minden riportert, és nem veszem fel a telefont. Szinte el sem hagyom a szobát.</w:t>
      </w:r>
    </w:p>
    <w:p>
      <w:pPr>
        <w:pStyle w:val="Normal"/>
        <w:spacing w:before="120" w:after="0"/>
        <w:ind w:firstLine="567"/>
        <w:jc w:val="both"/>
        <w:rPr/>
      </w:pPr>
      <w:r>
        <w:rPr>
          <w:rFonts w:cs="Palatino Linotype" w:ascii="Palatino Linotype" w:hAnsi="Palatino Linotype"/>
          <w:iCs/>
        </w:rPr>
        <w:t>A Metropolban Rimma már felmehetett Oswald szobájába. A szabályzatból szinte semmit nem kellett betartania; feladatául azt jelölték ki, hogy Oswald állandó támasza legyen. Többé nem tekintették turistának az amerikait. Úgy kezelték, mint különösen fontos személyt, akinek minden lépését vigyázni kell. Senki nem értette, miért nem látják át a helyzet komolyságát a megfelelő helyen. Oswald egyre idegesebbnek látszott. Elmondta Rimmának, hogy az összes pénzét felemésztette az út, hiszen erre tett fel mindent. Azt hitte könnyebben véghezviszi tervét ha nem csoporttal utazik, ám úgy látszik tévedett.</w:t>
      </w:r>
    </w:p>
    <w:p>
      <w:pPr>
        <w:pStyle w:val="Normal"/>
        <w:spacing w:before="120" w:after="0"/>
        <w:ind w:firstLine="567"/>
        <w:jc w:val="both"/>
        <w:rPr/>
      </w:pPr>
      <w:r>
        <w:rPr>
          <w:rFonts w:cs="Palatino Linotype" w:ascii="Palatino Linotype" w:hAnsi="Palatino Linotype"/>
          <w:iCs/>
        </w:rPr>
        <w:t>Rimma és Lee között szinte rokonivá erősödött a kapcsolat, bár soha nem vált olyan szorossá, mint két testvér, esetleg barát és barátnő között. Inkább a kétféle viszony ötvözete volt. Elsősorban Rimma ellenezte hogy kapcsolatuk romantikus fordulatot vegyen. A legkisebb könnyelműség is tovább kuszálta volna az amúgy is bonyolult helyzetet. Ezen kívül nem érzett szerelmet a fiú iránt, de ha nem így lett volna, akkor sem csalta volna meg barátját, a fiatal mérnököt, akivel hetente egyszer találkozott.</w:t>
      </w:r>
    </w:p>
    <w:p>
      <w:pPr>
        <w:pStyle w:val="Normal"/>
        <w:spacing w:before="120" w:after="0"/>
        <w:ind w:firstLine="567"/>
        <w:jc w:val="both"/>
        <w:rPr/>
      </w:pPr>
      <w:r>
        <w:rPr>
          <w:rFonts w:cs="Palatino Linotype" w:ascii="Palatino Linotype" w:hAnsi="Palatino Linotype"/>
          <w:iCs/>
        </w:rPr>
        <w:t>Már csak a jelentések miatt sem engedhetett Alik gyenge kísérleteinek. Mivel indokolhatná a gyengéd megnyilvánulásokat, esetleg a csókokat? Azzal, hogy előlegbe adja a Szovjetunió egy leendő állampolgárának? De az állampolgárságot csak úgy kaphatja meg, ha jó színben tüntetik fel a jelentések. Hogy írhatna tárgyilagos jelentést, az akinek az ítélőképességét elhomályosítják a (parázna) gondolatok? Nehéz napokat élt át Rimma, de ezt senkinek nem merte bevallani.</w:t>
      </w:r>
    </w:p>
    <w:p>
      <w:pPr>
        <w:pStyle w:val="Normal"/>
        <w:spacing w:before="120" w:after="0"/>
        <w:ind w:firstLine="567"/>
        <w:jc w:val="both"/>
        <w:rPr/>
      </w:pPr>
      <w:r>
        <w:rPr>
          <w:rFonts w:cs="Palatino Linotype" w:ascii="Palatino Linotype" w:hAnsi="Palatino Linotype"/>
          <w:iCs/>
        </w:rPr>
        <w:t>Mindennek ellenére jó érzés volt Intourist alkalmazottnak lenni. Úgy érezte, munkájával hazafias szolgálatot végez, olyat, amire az országnak szüksége van. Ezért tartotta annyira fontosnak a jelentéseket. Úgy gondolta, elősegíti velük a helyes döntést, amit a KGB-nek előbb-utóbb meg kell hoznia. Olyan sok aspektusában akarta bemutatni nekik Alikot, amennyit csak megismerhetett. Az például soha nem fordult meg komolyan a fejében, hogy a fiú kém. El sem tudta képzelni, hogy néznek ki a kéme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November 15.</w:t>
      </w:r>
    </w:p>
    <w:p>
      <w:pPr>
        <w:pStyle w:val="Normal"/>
        <w:spacing w:before="120" w:after="0"/>
        <w:ind w:firstLine="567"/>
        <w:jc w:val="both"/>
        <w:rPr/>
      </w:pPr>
      <w:r>
        <w:rPr>
          <w:rFonts w:cs="Palatino Linotype" w:ascii="Palatino Linotype" w:hAnsi="Palatino Linotype"/>
          <w:i/>
          <w:iCs/>
        </w:rPr>
        <w:t>Döntöttem. Mégis nyilatkozom. Fogom Miss Mosby névjegyét és felhívom. Pillanatokon belül itt van. Elmondom neki a sztorit, és azt is megengedem hogy fotózzanak. A cikk a jóváhagyásom nélkül, elferdítve jelenik meg. Ennek ellenére örülök a rám irányuló figyelemnek.</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November 16.</w:t>
      </w:r>
    </w:p>
    <w:p>
      <w:pPr>
        <w:pStyle w:val="Normal"/>
        <w:spacing w:before="120" w:after="0"/>
        <w:ind w:firstLine="567"/>
        <w:jc w:val="both"/>
        <w:rPr/>
      </w:pPr>
      <w:r>
        <w:rPr>
          <w:rFonts w:cs="Palatino Linotype" w:ascii="Palatino Linotype" w:hAnsi="Palatino Linotype"/>
          <w:i/>
          <w:iCs/>
        </w:rPr>
        <w:t>Látogatóm érkezik, egy orosz hivatalnok. Érdeklődik, hogy érzem magam majd közli, a Szovjetunióban maradhatok mindaddig, míg sorsomról nem döntenek. Megkönnyebbülök a hír halla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nap felkeresi Oswaldot Priscilla Johnson McMillan is, és interjút készít vele.</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 xml:space="preserve">November 16-án tértem vissza az Egyesült Államokból, és mint minden újságíró, először az Amerika Követség Konzuli Hivatalába mentem a postámért. John McVicar ezekkel a szavakkal fogadott: „Jó hogy itt van! Lakik a maga szállodájában egy fiatal amerikai, aki disszidálni akar. </w:t>
      </w:r>
      <w:r>
        <w:rPr>
          <w:rFonts w:cs="Palatino Linotype" w:ascii="Palatino Linotype" w:hAnsi="Palatino Linotype"/>
          <w:i/>
          <w:iCs/>
        </w:rPr>
        <w:t>Velünk</w:t>
      </w:r>
      <w:r>
        <w:rPr>
          <w:rFonts w:cs="Palatino Linotype" w:ascii="Palatino Linotype" w:hAnsi="Palatino Linotype"/>
          <w:iCs/>
        </w:rPr>
        <w:t xml:space="preserve"> nem hajlandó szóba állni, de maga talán meg tudja törni a jeget”.</w:t>
      </w:r>
    </w:p>
    <w:p>
      <w:pPr>
        <w:pStyle w:val="Normal"/>
        <w:spacing w:before="120" w:after="0"/>
        <w:ind w:firstLine="567"/>
        <w:jc w:val="both"/>
        <w:rPr/>
      </w:pPr>
      <w:r>
        <w:rPr>
          <w:rFonts w:cs="Palatino Linotype" w:ascii="Palatino Linotype" w:hAnsi="Palatino Linotype"/>
          <w:iCs/>
        </w:rPr>
        <w:t>McVicarnek igaza lett. A Metropolban megálltam Oswald második emeleti szobája előtt, és bekopogtam. A fiatalember kinyitotta az ajtót, és legnagyobb meglepetésemre készségesen beleegyezett az interjúba. Azt ígérte, este nyolcra vagy kilencre a szobámba jön, és beszélgethetünk. Meg is jelent a megbeszélt időben, sötétszürke öltönyben, fehér ingben, sötétbarna mellényben és fekete nyakkendőben. Pontosan úgy nézett ki, mint egy keleti partvidéki egyetemista az ötvenes években. Csupán beszédmodorában különbözött tőlük, mert kifejezetten délies akcentusa volt.</w:t>
      </w:r>
    </w:p>
    <w:p>
      <w:pPr>
        <w:pStyle w:val="Normal"/>
        <w:spacing w:before="120" w:after="0"/>
        <w:ind w:firstLine="567"/>
        <w:jc w:val="both"/>
        <w:rPr/>
      </w:pPr>
      <w:r>
        <w:rPr>
          <w:rFonts w:cs="Palatino Linotype" w:ascii="Palatino Linotype" w:hAnsi="Palatino Linotype"/>
          <w:iCs/>
        </w:rPr>
        <w:t>Leült az egyik karosszékbe. Gyorsforralón teát készítettem neki, és beszélgetni kezdtünk. Csendes, szenvtelen hangon adta elő történetét, belső feszültségéről csak egy-egy türelmetlen kézmozdulat árul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beszélése során többször is visszatért arra, milyen „törvénytelenül” jártak el vele a követségen. Ha egyszer szovjet állampolgár lesz, mondta, „kormánya”, a szovjet kormány, biztosan jóvátételt fog követelni ezért.</w:t>
      </w:r>
    </w:p>
    <w:p>
      <w:pPr>
        <w:pStyle w:val="Normal"/>
        <w:spacing w:before="120" w:after="0"/>
        <w:ind w:firstLine="567"/>
        <w:jc w:val="both"/>
        <w:rPr/>
      </w:pPr>
      <w:r>
        <w:rPr>
          <w:rFonts w:cs="Palatino Linotype" w:ascii="Palatino Linotype" w:hAnsi="Palatino Linotype"/>
          <w:iCs/>
        </w:rPr>
        <w:t>Lassan megértettem, az érzelemmentes, monoton hang irdatlan keserűséget takar, és ez egy gyerekember esetében roppant furcsa volt. Ha hiszik ha nem, alig látszott tizenhétnek. Gyermeki büszkeséggel ecsetelte első és egyetlen moszkvai sétáját, amelynek során elmerészkedett a híres „játékországig”, a Gyetszkij Mir áruházig, ott vett magának egy fagylaltot, majd hazament. Azt hittem, rosszul hallok. Abban a városban, ahol le akarja élni az életét, csupán négy háztömbnyi utat mert megtenni ez a fiú!</w:t>
      </w:r>
    </w:p>
    <w:p>
      <w:pPr>
        <w:pStyle w:val="Normal"/>
        <w:spacing w:before="120" w:after="0"/>
        <w:ind w:firstLine="567"/>
        <w:jc w:val="both"/>
        <w:rPr/>
      </w:pPr>
      <w:r>
        <w:rPr>
          <w:rFonts w:cs="Palatino Linotype" w:ascii="Palatino Linotype" w:hAnsi="Palatino Linotype"/>
          <w:iCs/>
        </w:rPr>
        <w:t>Megdöbbenve tapasztaltam, nyoma sincs benne egészséges kíváncsiságnak, kaland utáni vágynak. Ugyanakkor tiszteltem is, mert neki mert vágni egy számára teljesen ismeretlen világ bürokratikus útvesztőinek. Támasz nélkül, egyedül.</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Hiszek abban hogy helyes, amit teszek”, mondta, majd búcsúzóul hozzátette: reméli, az interjú „gondolatébresztőként” fog hatni egykori honfitársai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eltek-múltak a napok, de még mindig nem tudott semmi biztosat. Rimma teljes munkaidejét ő foglalta le. Csaknem szétfeszítette a nyugtalanság, nem tudta mihez kezdjen. Rimma taníthatta volna oroszra, de nem látta értelmét. Pszichikai állapotát tekintve ez nem volt megfelelő időszak a tanulásra.</w:t>
      </w:r>
    </w:p>
    <w:p>
      <w:pPr>
        <w:pStyle w:val="Normal"/>
        <w:spacing w:before="120" w:after="0"/>
        <w:ind w:firstLine="567"/>
        <w:jc w:val="both"/>
        <w:rPr/>
      </w:pPr>
      <w:r>
        <w:rPr>
          <w:rFonts w:cs="Palatino Linotype" w:ascii="Palatino Linotype" w:hAnsi="Palatino Linotype"/>
          <w:iCs/>
        </w:rPr>
        <w:t>Néha-néha hosszas elmélkedésbe kezdett arról, hogy minden ember testvér, és a Szovjetunió jobb világot akar teremteni, mint Amerika, Rimma azonban úgy érezte, felületes, hiányos tudást takarnak a lelkesedéssel hangoztatott szlogenek. Ezt persze nem mondhatta meg Oswaldnak, mert nem akarta megsérteni amúgy is törékeny érzéseit.</w:t>
      </w:r>
    </w:p>
    <w:p>
      <w:pPr>
        <w:pStyle w:val="Normal"/>
        <w:spacing w:before="120" w:after="0"/>
        <w:ind w:firstLine="567"/>
        <w:jc w:val="both"/>
        <w:rPr/>
      </w:pPr>
      <w:r>
        <w:rPr>
          <w:rFonts w:cs="Palatino Linotype" w:ascii="Palatino Linotype" w:hAnsi="Palatino Linotype"/>
          <w:iCs/>
        </w:rPr>
        <w:t>Óránként visszatérő kérdéssé vált a „Nincs valami hír?” Olyan közel kerültek egymáshoz, hogy Rimma már-már attól felt, feleségül kéri. De Oswald nem kérte meg. Talán érezte, újabb elutasítást kellene elszenvednie. Bizonyos időközönként Rimma elment a főnökéhez megkérdezni, van-e valamilyen fejlemény, de mindig negatív választ kapott, és minden alkalommal feltették neki a kérdést: mivel kereshetné meg Oswald a kenyérre valót. A feleletet mindenki tudta: semmivel.</w:t>
      </w:r>
    </w:p>
    <w:p>
      <w:pPr>
        <w:pStyle w:val="Normal"/>
        <w:spacing w:before="120" w:after="0"/>
        <w:ind w:firstLine="567"/>
        <w:jc w:val="both"/>
        <w:rPr/>
      </w:pPr>
      <w:r>
        <w:rPr>
          <w:rFonts w:cs="Palatino Linotype" w:ascii="Palatino Linotype" w:hAnsi="Palatino Linotype"/>
          <w:iCs/>
        </w:rPr>
        <w:t xml:space="preserve">Végül, mivel egyáltalán nem volt pénze, tovább költöztették egy egészen pici szobába, egy „egérlyukba”. A Hotel Berlin luxuslakosztályából zuhanórepülésben haladt lefelé; ami hotelszobai viszonylatban azt jelentette, hogy egyre magasabbra, egyre kisebb szobákba került. El kellett búcsúznia a szállodai koszttól is, mert az Intouristnak nem volt miből fedezni a drága ebédeket. Továbbra is állták viszont a </w:t>
      </w:r>
      <w:r>
        <w:rPr>
          <w:rFonts w:cs="Palatino Linotype" w:ascii="Palatino Linotype" w:hAnsi="Palatino Linotype"/>
          <w:i/>
          <w:iCs/>
        </w:rPr>
        <w:t>speciálisnak</w:t>
      </w:r>
      <w:r>
        <w:rPr>
          <w:rFonts w:cs="Palatino Linotype" w:ascii="Palatino Linotype" w:hAnsi="Palatino Linotype"/>
          <w:iCs/>
        </w:rPr>
        <w:t xml:space="preserve"> nevezett étkeztetés költségeit, ami éppen ahhoz volt elegendő, hogy ne haljon éhen valaki. Ennek ellenére nem volt mindig mélabús, néha még tréfálkozni is tudott, ám Rimmának egyre nagyobb erőfeszítésébe került felvidítani. Úgy tervezte, ha megkapja az állampolgárságot, Moszkvában marad. Rimma megkönnyíthette volna mindezt ha hozzámegy feleségül, de képtelen volt rászánni magát, ezért meg sem említette. Egyre szorongatóbbá vált a helyzet, végül Oswald már aludni sem tudott. Önmagával foglalkozott éjjel-nappal. Ráadásul még mindig nem tudott oroszul, ami nagyban csökkentette esélyeit.</w:t>
      </w:r>
    </w:p>
    <w:p>
      <w:pPr>
        <w:pStyle w:val="Normal"/>
        <w:spacing w:before="120" w:after="0"/>
        <w:ind w:firstLine="567"/>
        <w:jc w:val="both"/>
        <w:rPr/>
      </w:pPr>
      <w:r>
        <w:rPr>
          <w:rFonts w:cs="Palatino Linotype" w:ascii="Palatino Linotype" w:hAnsi="Palatino Linotype"/>
          <w:i/>
          <w:iCs/>
        </w:rPr>
        <w:t>November 17 – december 30.</w:t>
      </w:r>
    </w:p>
    <w:p>
      <w:pPr>
        <w:pStyle w:val="Normal"/>
        <w:spacing w:before="120" w:after="0"/>
        <w:ind w:firstLine="567"/>
        <w:jc w:val="both"/>
        <w:rPr/>
      </w:pPr>
      <w:r>
        <w:rPr>
          <w:rFonts w:cs="Palatino Linotype" w:ascii="Palatino Linotype" w:hAnsi="Palatino Linotype"/>
          <w:i/>
          <w:iCs/>
        </w:rPr>
        <w:t>Vettem két orosz könyvet. Napi nyolc órában ott ülök mellettük, és tanulok, próbálom memorizálni a szavakat. Kényszerítem magam. Rimma elintézte, hogy a szobámban étkezhessem. Kinn szörnyit hideg van; másfél hónapja szinte ki sem tettem a lábamat. Senkivel nem találkozom, senkivel nem beszélek, csak Rimmával, aki rendszeresen érdeklődik ügyemben a Minisztériumnál. Mintha megfeledkeztek volna rólam. Decemberre ki sem fizettem a szobámat; Rimma azzal eteti az igazgatóságot, hogy még nem jött meg a pénzem az USA-ból, de várok egy nagy összeget. És a zsebemben már csak 28 csörög. A hónap elején behívtak az Útlevélosztályra, és három pasas feltette ugyanazokat a kérdéseket, amelyeket megválaszoltam egy hónappal ezelőtt. Mégis úgy kezeltek, mint egy idegent.</w:t>
      </w:r>
    </w:p>
    <w:p>
      <w:pPr>
        <w:pStyle w:val="Normal"/>
        <w:spacing w:before="120" w:after="0"/>
        <w:ind w:firstLine="567"/>
        <w:jc w:val="both"/>
        <w:rPr/>
      </w:pPr>
      <w:r>
        <w:rPr>
          <w:rFonts w:cs="Palatino Linotype" w:ascii="Palatino Linotype" w:hAnsi="Palatino Linotype"/>
          <w:iCs/>
        </w:rPr>
        <w:t>Rimma nem látta, hogy bárkivel is találkozott volna ez idő alatt. Éjszaka persze bármi megtörténhetett, hiszen Oswald néha mondta hogy beszélget oroszokkal, márpedig ehhez kellett, találkoznia valakivel.</w:t>
      </w:r>
    </w:p>
    <w:p>
      <w:pPr>
        <w:pStyle w:val="Normal"/>
        <w:spacing w:before="120" w:after="0"/>
        <w:ind w:firstLine="567"/>
        <w:jc w:val="both"/>
        <w:rPr/>
      </w:pPr>
      <w:r>
        <w:rPr>
          <w:rFonts w:cs="Palatino Linotype" w:ascii="Palatino Linotype" w:hAnsi="Palatino Linotype"/>
          <w:iCs/>
        </w:rPr>
        <w:t>Talán ha több pénze lett volna, másképp viselkedik, gondolta néha a lány, de sem meleg ruhája, sem pénze nem volt. Nem csoda ha teljesen morózussá vált az önként vállalt szobafogság alatt. Még mindig nem ismerte Moszkvát, és nem beszélt oroszul, legfeljebb annyit kérdezett: „Hogy kell kiejteni ezt a szót?” „Hogy mondjuk oroszul?” Mindez stabilizálta általános rossz közérzetét.</w:t>
      </w:r>
    </w:p>
    <w:p>
      <w:pPr>
        <w:pStyle w:val="Normal"/>
        <w:spacing w:before="120" w:after="0"/>
        <w:ind w:firstLine="567"/>
        <w:jc w:val="both"/>
        <w:rPr/>
      </w:pPr>
      <w:r>
        <w:rPr>
          <w:rFonts w:cs="Palatino Linotype" w:ascii="Palatino Linotype" w:hAnsi="Palatino Linotype"/>
          <w:iCs/>
        </w:rPr>
        <w:t>Aztán egy napon, valamikor december végén, Rimmát behívatták az Intourist központi irodájába és közölték vele, Oswaldot elküldik Minszkbe. A férfi csaknem sírva fakadt amikor megtudta, de viszonylag gyorsan megnyugodott, sőt, egy idő után már ragyogott a boldogságtól. Nem kell elhagynia a Szovjetuniót!</w:t>
      </w:r>
    </w:p>
    <w:p>
      <w:pPr>
        <w:pStyle w:val="Normal"/>
        <w:spacing w:before="120" w:after="0"/>
        <w:ind w:firstLine="567"/>
        <w:jc w:val="both"/>
        <w:rPr/>
      </w:pPr>
      <w:r>
        <w:rPr>
          <w:rFonts w:cs="Palatino Linotype" w:ascii="Palatino Linotype" w:hAnsi="Palatino Linotype"/>
          <w:iCs/>
        </w:rPr>
        <w:t>Soha életében nem hallott még Minszkről, Rimma azonban megnyugtatta, jó helyre kerül. Ő maga gyakran vitt a városba turistákat, és a Hotel Minszkről kifejezetten jó véleménye volt: De ami ennél jóval fontosabb: szimpatikusnak találta az embereket. Oswaldot az utazás előtt mégis elfogta a nyugtalanság. Szerette volna ha az estétől reggelig tartó vonatút viszontagságait Rimma megosztja vele. Félt az ismeretlentől, sokkal jobban, mint amikor néhány hónappal korábban elhagyta Amerikát. Félt, mert azt a döntést még egy kisfiú hozta, csakhogy azóta felnőtt és rájött, semmi sem egyszerű, és minden sokkal de sokkal bonyolultabban alakul, mint várt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December 31.</w:t>
      </w:r>
    </w:p>
    <w:p>
      <w:pPr>
        <w:pStyle w:val="Normal"/>
        <w:spacing w:before="120" w:after="0"/>
        <w:ind w:firstLine="567"/>
        <w:jc w:val="both"/>
        <w:rPr/>
      </w:pPr>
      <w:r>
        <w:rPr>
          <w:rFonts w:cs="Palatino Linotype" w:ascii="Palatino Linotype" w:hAnsi="Palatino Linotype"/>
          <w:i/>
          <w:iCs/>
        </w:rPr>
        <w:t>A Szilveszter-estét a Hotel Berlinben töltöm, az ügyeletben lévő Rosa Agafanova társaságában. Éjfél után elköszönök tőle. Egy apró Pinokkió figurát kapok tőle ajándékb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5.</w:t>
      </w:r>
    </w:p>
    <w:p>
      <w:pPr>
        <w:pStyle w:val="Normal"/>
        <w:spacing w:before="120" w:after="0"/>
        <w:ind w:firstLine="567"/>
        <w:jc w:val="both"/>
        <w:rPr/>
      </w:pPr>
      <w:r>
        <w:rPr>
          <w:rFonts w:cs="Palatino Linotype" w:ascii="Palatino Linotype" w:hAnsi="Palatino Linotype"/>
          <w:i/>
          <w:iCs/>
        </w:rPr>
        <w:t>A moszkvai Vöröskereszt irodába megyek pénzért. Ötezer rubelt kapok, ez nagyon nagy pénz! Minszkben a gyárban havi 700 rubel lesz a keresetem.</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Január 7.</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a indulok vonattal a belorussziai Minszkbe. Kifizettem a szállodát: 2.200 rubel, a vonatjegy 150-be került. Rengeteg pénzem maradt. Leveleket írtam, az anyámnak és az öcsémnek. „Többé ne is próbáljatok kapcsolatba lépni velem. Új életet kezdek, és nem akarom, hogy bármi emlékeztessen a régire.”</w:t>
      </w:r>
    </w:p>
    <w:p>
      <w:pPr>
        <w:pStyle w:val="Normal"/>
        <w:spacing w:before="120" w:after="0"/>
        <w:ind w:firstLine="567"/>
        <w:jc w:val="both"/>
        <w:rPr/>
      </w:pPr>
      <w:r>
        <w:rPr>
          <w:rFonts w:cs="Palatino Linotype" w:ascii="Palatino Linotype" w:hAnsi="Palatino Linotype"/>
          <w:iCs/>
        </w:rPr>
        <w:t>Rimma szerint esett a hó amikor a vonat elindult Oswalddal Minszk felé. Sírtak mind a ketten, hiszen a búcsú örökre szólt. Rimma, mint Intourist-lány, mégcsak nem is írhatott neki. Tiltotta a szabályzat, hogy az idegenvezetők külföldi turistákkal levelezzenek. Egy ilyen szabály megszegése súlyos következményeket vonhatott volna maga után.</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Mit szólt volna, ha tudja, hogy Oswaldot Minszkbe küldik?</w:t>
      </w:r>
    </w:p>
    <w:p>
      <w:pPr>
        <w:pStyle w:val="Normal"/>
        <w:spacing w:before="120" w:after="0"/>
        <w:ind w:left="567" w:hanging="567"/>
        <w:jc w:val="both"/>
        <w:rPr/>
      </w:pPr>
      <w:r>
        <w:rPr>
          <w:rFonts w:cs="Palatino Linotype" w:ascii="Palatino Linotype" w:hAnsi="Palatino Linotype"/>
          <w:b/>
          <w:iCs/>
        </w:rPr>
        <w:t>MR. SNYDER</w:t>
      </w:r>
      <w:r>
        <w:rPr>
          <w:rFonts w:cs="Palatino Linotype" w:ascii="Palatino Linotype" w:hAnsi="Palatino Linotype"/>
          <w:iCs/>
        </w:rPr>
        <w:t>: Azt mondtam volna, úgy kell neki!</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De miért?</w:t>
      </w:r>
    </w:p>
    <w:p>
      <w:pPr>
        <w:pStyle w:val="Normal"/>
        <w:spacing w:before="120" w:after="0"/>
        <w:ind w:left="567" w:hanging="567"/>
        <w:jc w:val="both"/>
        <w:rPr/>
      </w:pPr>
      <w:r>
        <w:rPr>
          <w:rFonts w:cs="Palatino Linotype" w:ascii="Palatino Linotype" w:hAnsi="Palatino Linotype"/>
          <w:b/>
          <w:iCs/>
        </w:rPr>
        <w:t>MR. SNYDER</w:t>
      </w:r>
      <w:r>
        <w:rPr>
          <w:rFonts w:cs="Palatino Linotype" w:ascii="Palatino Linotype" w:hAnsi="Palatino Linotype"/>
          <w:iCs/>
        </w:rPr>
        <w:t>: Látszik, maga soha nem járt Minszkben... Egy orosz vidéki város olyan a fővároshoz képest, mint egy elmaradott tanya. És higyje el, Amerika legutolsó lakott területéhez viszonyítva az orosz főváros is csak egy szegényes falu. Pár évvel ezelőtt még nagyobbak voltak a különbségek. Nemcsak Minszk, hanem minden orosz vidéki város kemény próbatétel elé állítana bárkit, aki tudja, hogyan élnek a mi társadalmunkban az emberek.</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Önjárt valaha Minszkben?</w:t>
      </w:r>
    </w:p>
    <w:p>
      <w:pPr>
        <w:pStyle w:val="Normal"/>
        <w:spacing w:before="120" w:after="0"/>
        <w:ind w:left="567" w:hanging="567"/>
        <w:jc w:val="both"/>
        <w:rPr/>
      </w:pPr>
      <w:r>
        <w:rPr>
          <w:rFonts w:cs="Palatino Linotype" w:ascii="Palatino Linotype" w:hAnsi="Palatino Linotype"/>
          <w:b/>
          <w:iCs/>
        </w:rPr>
        <w:t>MR. SNYDER</w:t>
      </w:r>
      <w:r>
        <w:rPr>
          <w:rFonts w:cs="Palatino Linotype" w:ascii="Palatino Linotype" w:hAnsi="Palatino Linotype"/>
          <w:iCs/>
        </w:rPr>
        <w:t>: Egyszer volt alkalmam körülnézni két vonat között.</w:t>
      </w:r>
    </w:p>
    <w:p>
      <w:pPr>
        <w:pStyle w:val="Heading1"/>
        <w:rPr/>
      </w:pPr>
      <w:bookmarkStart w:id="9" w:name="__RefHeading___Toc171397709"/>
      <w:bookmarkEnd w:id="9"/>
      <w:r>
        <w:rPr/>
        <w:t>HARMADIK RÉSZ – OSWALD MUNKÁJA ÉS SZERELMEI</w:t>
      </w:r>
    </w:p>
    <w:p>
      <w:pPr>
        <w:pStyle w:val="Heading2"/>
        <w:rPr/>
      </w:pPr>
      <w:bookmarkStart w:id="10" w:name="__RefHeading___Toc171397710"/>
      <w:bookmarkEnd w:id="10"/>
      <w:r>
        <w:rPr/>
        <w:t>1. IGOR</w:t>
      </w:r>
    </w:p>
    <w:p>
      <w:pPr>
        <w:pStyle w:val="Normal"/>
        <w:spacing w:before="120" w:after="0"/>
        <w:ind w:firstLine="567"/>
        <w:jc w:val="both"/>
        <w:rPr/>
      </w:pPr>
      <w:r>
        <w:rPr>
          <w:rFonts w:cs="Palatino Linotype" w:ascii="Palatino Linotype" w:hAnsi="Palatino Linotype"/>
          <w:iCs/>
        </w:rPr>
        <w:t>Nehéz lenne megmondani, miként nézhetett ki Igor Ivanovics Guzmin fiatal korában, de most, 1993-ban külseje pontosan kifejezi azt, ami: nyugalmazott KGB-ezredes. A nagydarab, idős férfi széles, pirospozsgás arcával, világoskék szemeivel és hegyes, felfelé álló orrával akár ír származású New York-i rendőrnek is beillene. Ha valaki nincs tisztában a korrupt szó jelentésével, elég ha egy pillantást vet Guzmin ezredesre, mert nincs nyelvész, aki találhatna nála alkalmasabb illusztrációt.</w:t>
      </w:r>
    </w:p>
    <w:p>
      <w:pPr>
        <w:pStyle w:val="Normal"/>
        <w:spacing w:before="120" w:after="0"/>
        <w:ind w:firstLine="567"/>
        <w:jc w:val="both"/>
        <w:rPr/>
      </w:pPr>
      <w:r>
        <w:rPr>
          <w:rFonts w:cs="Palatino Linotype" w:ascii="Palatino Linotype" w:hAnsi="Palatino Linotype"/>
          <w:iCs/>
        </w:rPr>
        <w:t xml:space="preserve">Az 1922-es születésű Igor Ivanovics Guzmin 1946-tól 1977-ig volta KGB minszki részlegénél. A moszkvai központ tulajdonképpen csak „kölcsönadta” mint káderképzésben járatos szakembert, és Guzmin harminc évig maradt. Mint a minszki kémelhárító csoport helyettes főnöke kezdte, és folyamatosan felfelé ívelő pályája akkor ért a csúcsra, amikor a kémelhárítás belorusz részlegének első számú embere lett. Több mint egy esztendő telt el a nácik kivonulása után amikor Guzmin Minszkbe érkezett, így első jelentéseiben nem nagyon írhatott mást mint azt, hogy a köztársaság lakosságát megtizedelte a háború. Aki nem bombázás közben halt meg, az a nácik koncentrációs táborában végezte, </w:t>
      </w:r>
      <w:r>
        <w:rPr>
          <w:rFonts w:cs="Palatino Linotype" w:ascii="Palatino Linotype" w:hAnsi="Palatino Linotype"/>
          <w:i/>
          <w:iCs/>
        </w:rPr>
        <w:t>vagy egyéb körülmények között</w:t>
      </w:r>
      <w:r>
        <w:rPr>
          <w:rFonts w:cs="Palatino Linotype" w:ascii="Palatino Linotype" w:hAnsi="Palatino Linotype"/>
          <w:iCs/>
        </w:rPr>
        <w:t xml:space="preserve">. Ez utóbbit nem részletezte soha. A megfogyatkozott lakosság vállára nagy terheket rótt a város újjáépítése, ami Guzmin szerint nemcsak a megcsappant létszám miatt haladt lassan, hanem sokkal inkább azért, mert az életben maradottak között hemzsegtek a kollaboránsok, akik megpróbálták a németek malmára hajtani a vizet. Nem volt olyan helyi rendőr, katonatiszt vagy városi elöljáró, akit ne tekintett volna kollaboránsnak a kémelhárítás feje. Bármilyen jelentéktelen pozíciót töltött be valaki a német megszállás idején, náci ügynöknek minősíttetett. Az általa vezetett állambiztonsági csoport mást sem tett, csak tisztogatott: elhárított minden, újjáépítést gátló tényezőt. Azok akik nem akarták vállalni a kollaboránssággal járó következményeket, illegalitásba vonultak, így az általános tisztogatás továbbra is a </w:t>
      </w:r>
      <w:r>
        <w:rPr>
          <w:rFonts w:cs="Palatino Linotype" w:ascii="Palatino Linotype" w:hAnsi="Palatino Linotype"/>
          <w:i/>
          <w:iCs/>
        </w:rPr>
        <w:t>„szervek”</w:t>
      </w:r>
      <w:r>
        <w:rPr>
          <w:rFonts w:cs="Palatino Linotype" w:ascii="Palatino Linotype" w:hAnsi="Palatino Linotype"/>
          <w:iCs/>
        </w:rPr>
        <w:t xml:space="preserve"> elsődleges feladata maradt. A nagy munka eltartott egészen 1953-ig.</w:t>
      </w:r>
    </w:p>
    <w:p>
      <w:pPr>
        <w:pStyle w:val="Normal"/>
        <w:spacing w:before="120" w:after="0"/>
        <w:ind w:firstLine="567"/>
        <w:jc w:val="both"/>
        <w:rPr/>
      </w:pPr>
      <w:r>
        <w:rPr>
          <w:rFonts w:cs="Palatino Linotype" w:ascii="Palatino Linotype" w:hAnsi="Palatino Linotype"/>
          <w:iCs/>
        </w:rPr>
        <w:t>Bármilyen sokrétű munkát is végzett a mi Igor Vasziljevicsünk, pályafutása legbonyolultabb feladata akkor vette kezdetét, amikor Oswald Minszkbe került. Azok a hazafiatlan egyedek akikkel tisztogató munkája során korábban kapcsolatba került, legalább ukránok voltak vagy beloruszok, most azonban egy amerikai politikai menekültet kellett kézben tartania, ráadásul meghatározatlan ideig. Hogy valóban politikai menekült-e Oswald avagy kém, Igornak és csapatának kellett kiderítenie. Nem ez lett volna az első eset, mikor ügynököt küld Minszkbe egy külföldi – amerikai, angol vagy német – hírszerző szervezet, de Oswald egészen szokatlan módon érkezett. Nem ejtőernyővel, sőt nem is csempészték át a határon; egyszerűen vonatra szállt, mint közönséges utas. Egészen speciális esetnek látszott, annyira hogy a hírszerző szervek nem tudtak vele mit kezdeni. Utoljára 1951-ben voltak ekkora gondban, amikor egyetlen év során négy ejtőernyős ügynököt dobtak le az amik, ám az ő megfigyelésük Oswaldhoz képest rutinmunka volt.</w:t>
      </w:r>
    </w:p>
    <w:p>
      <w:pPr>
        <w:pStyle w:val="Normal"/>
        <w:spacing w:before="120" w:after="0"/>
        <w:ind w:firstLine="567"/>
        <w:jc w:val="both"/>
        <w:rPr/>
      </w:pPr>
      <w:r>
        <w:rPr>
          <w:rFonts w:cs="Palatino Linotype" w:ascii="Palatino Linotype" w:hAnsi="Palatino Linotype"/>
          <w:iCs/>
        </w:rPr>
        <w:t>Oswald érkezésekor Igor Ivanovics csak azzal a jelentéktelennek minősíthető információval rendelkezett, amit a moszkvai Intourist-központtól kapott. Az egyetlen hivatalos jelentés mindössze arról informálta, miért maradhatott a Szovjetunióban ez a fiatal amerikai. Hogy valójában milyen céllal érkezett, azt Igor Ivanovicsnak kellett kiderítenie.</w:t>
      </w:r>
    </w:p>
    <w:p>
      <w:pPr>
        <w:pStyle w:val="Normal"/>
        <w:spacing w:before="120" w:after="0"/>
        <w:ind w:firstLine="567"/>
        <w:jc w:val="both"/>
        <w:rPr/>
      </w:pPr>
      <w:r>
        <w:rPr>
          <w:rFonts w:cs="Palatino Linotype" w:ascii="Palatino Linotype" w:hAnsi="Palatino Linotype"/>
          <w:iCs/>
        </w:rPr>
        <w:t>Az ügyet egyik legjobban képzett emberére, Sztyepan Vasziljevics Gregorjevre osztotta Igor Guzmin, leginkább azért, mert belorusz származású révén jól ismerte a helyi gondolkodásmódot, szokásokat; másodsorban pedig mindig profi módon végezte a rábízott feladatokat. Kihallgatási módszere soha nem mondott csődöt, még akkor sem ha német vagy angol kémet kellett szóra bírnia. Jó orrának köszönhetően gyorsan és biztosan szúrta ki a kémkedéssel gyanúsítható elemeket. Hiányos angol nyelvtudása ellenére csak ő látszott alkalmasnak a kényes feladatra. Olyan apró hiányosság volt ez az erényeihez képest, amit egy jó tolmács könnyűszerrel pótolhatott.</w:t>
      </w:r>
    </w:p>
    <w:p>
      <w:pPr>
        <w:pStyle w:val="Normal"/>
        <w:spacing w:before="120" w:after="0"/>
        <w:ind w:firstLine="567"/>
        <w:jc w:val="both"/>
        <w:rPr/>
      </w:pPr>
      <w:r>
        <w:rPr>
          <w:rFonts w:cs="Palatino Linotype" w:ascii="Palatino Linotype" w:hAnsi="Palatino Linotype"/>
          <w:iCs/>
        </w:rPr>
        <w:t>Igor Ivanovics választását feljebbvalói is helyeselték: mindenki elfogadta a hidegvérű, türelmes, nagy munkabírású profit, akinek „családi élete is önmagáért beszélt”.</w:t>
      </w:r>
    </w:p>
    <w:p>
      <w:pPr>
        <w:pStyle w:val="Normal"/>
        <w:spacing w:before="120" w:after="0"/>
        <w:ind w:firstLine="567"/>
        <w:jc w:val="both"/>
        <w:rPr/>
      </w:pPr>
      <w:r>
        <w:rPr>
          <w:rFonts w:cs="Palatino Linotype" w:ascii="Palatino Linotype" w:hAnsi="Palatino Linotype"/>
          <w:iCs/>
        </w:rPr>
        <w:t>Annak hogy Lee Harvey Oswaldot ilyen sokrétű megfigyelésnek vetették alá, Igor Ivanovics szerint az volt a legfőbb oka, hogy egymásnak túlontúl ellentmondó feltételezéseket alakított ki megfigyelőiben. Semmiképpen sem hagyhatták figyelmen kívül a tényt, Oswald az USA tengerészgyalogságnál szolgált. A kémelhárítás tisztjei meg voltak győződve arról, hogy a CIA és az FBI a tengerészgyalogosok között toborozza legjobb embereit. Majdnem ennyit nyomott a latban az a kétségbeesett próbálkozás, amivel Oswald próbálta maga mellé állítani a moszkvai szerveket: az elektromos berendezésekkel és radarral kapcsolatos állítólagos információk. Márpedig nem állhatott távol a hírszerzéstől, ha ilyen titkok birtokába jutott.</w:t>
      </w:r>
    </w:p>
    <w:p>
      <w:pPr>
        <w:pStyle w:val="Normal"/>
        <w:spacing w:before="120" w:after="0"/>
        <w:ind w:firstLine="567"/>
        <w:jc w:val="both"/>
        <w:rPr/>
      </w:pPr>
      <w:r>
        <w:rPr>
          <w:rFonts w:cs="Palatino Linotype" w:ascii="Palatino Linotype" w:hAnsi="Palatino Linotype"/>
          <w:iCs/>
        </w:rPr>
        <w:t>Felmerült ugyan olyan variáció is, hogy Oswald valóban meggyőződéses marxista, ám ezt cáfolni látszottak felületes ideológiai ismeretei. Indokolt volt hát a gyanakvás ami körülvette érkezésekor.</w:t>
      </w:r>
    </w:p>
    <w:p>
      <w:pPr>
        <w:pStyle w:val="Normal"/>
        <w:spacing w:before="120" w:after="0"/>
        <w:ind w:firstLine="567"/>
        <w:jc w:val="both"/>
        <w:rPr/>
      </w:pPr>
      <w:r>
        <w:rPr>
          <w:rFonts w:cs="Palatino Linotype" w:ascii="Palatino Linotype" w:hAnsi="Palatino Linotype"/>
          <w:iCs/>
        </w:rPr>
        <w:t>Hamarosan bebizonyosodott az is, hogy az amerikai nem tud oroszul, vagy ha tud, azt nagyon jól leplezi. Mivel nem lehetett eldönteni melyik feltételezés helyes, arra az elhatározásra jutottak, hogy egy arra alkalmas személynek kell oroszra tanítani. Így majd kiderül blöfföl-e, vagy tényleg nehézséget okoz neki a nyelvtanulás.</w:t>
      </w:r>
    </w:p>
    <w:p>
      <w:pPr>
        <w:pStyle w:val="Normal"/>
        <w:spacing w:before="120" w:after="0"/>
        <w:ind w:firstLine="567"/>
        <w:jc w:val="both"/>
        <w:rPr/>
      </w:pPr>
      <w:r>
        <w:rPr>
          <w:rFonts w:cs="Palatino Linotype" w:ascii="Palatino Linotype" w:hAnsi="Palatino Linotype"/>
          <w:iCs/>
        </w:rPr>
        <w:t>Úgy fonta körül Lee Harvey Oswaldot a gyanú, mint egy elhagyatott ház sarkait a pók. Kimeríthetetlennek tűnt a lehetőségek tárháza, ha őt kellett gyanúsítani. Mi van ha azért küldte az FBI, hogy beépüljön a szovjet kémelhárítás csatornáiba? A KGB ugyanis gyakran élt ezzel a módszerrel. Miért ne próbálhatná ki az ellenfél, hogy fényt derítsen például az orosz hírszerzés poloska elhelyezési szokásaira?</w:t>
      </w:r>
    </w:p>
    <w:p>
      <w:pPr>
        <w:pStyle w:val="Normal"/>
        <w:spacing w:before="120" w:after="0"/>
        <w:ind w:firstLine="567"/>
        <w:jc w:val="both"/>
        <w:rPr/>
      </w:pPr>
      <w:r>
        <w:rPr>
          <w:rFonts w:cs="Palatino Linotype" w:ascii="Palatino Linotype" w:hAnsi="Palatino Linotype"/>
          <w:iCs/>
        </w:rPr>
        <w:t>A KGB-ügynökök humanitárius jellemétől idegen lett volna azonban, ha nem veszik figyelembe az ügy emberi vonatkozásait is. Fontosnak tartották, hogy Oswald mint potenciális bevándorló ne veszítse el azokat az illúziókat, amelyeket a Szovjetunióval kapcsolatban kialakított. És Minszk 1960-ban olyan város volt, amelyben egy amerikai marxistának sem kellett csalódnia.</w:t>
      </w:r>
    </w:p>
    <w:p>
      <w:pPr>
        <w:pStyle w:val="Heading2"/>
        <w:rPr/>
      </w:pPr>
      <w:bookmarkStart w:id="11" w:name="__RefHeading___Toc171397711"/>
      <w:bookmarkEnd w:id="11"/>
      <w:r>
        <w:rPr/>
        <w:t>2. A PROFI</w:t>
      </w:r>
    </w:p>
    <w:p>
      <w:pPr>
        <w:pStyle w:val="Normal"/>
        <w:spacing w:before="120" w:after="0"/>
        <w:ind w:firstLine="567"/>
        <w:jc w:val="both"/>
        <w:rPr/>
      </w:pPr>
      <w:r>
        <w:rPr>
          <w:rFonts w:cs="Palatino Linotype" w:ascii="Palatino Linotype" w:hAnsi="Palatino Linotype"/>
          <w:iCs/>
        </w:rPr>
        <w:t>Sztyepán Vasziljevicsnek mindössze két napja volt felkészülni Oswald érkezésére.</w:t>
      </w:r>
    </w:p>
    <w:p>
      <w:pPr>
        <w:pStyle w:val="Normal"/>
        <w:spacing w:before="120" w:after="0"/>
        <w:ind w:firstLine="567"/>
        <w:jc w:val="both"/>
        <w:rPr/>
      </w:pPr>
      <w:r>
        <w:rPr>
          <w:rFonts w:cs="Palatino Linotype" w:ascii="Palatino Linotype" w:hAnsi="Palatino Linotype"/>
          <w:iCs/>
        </w:rPr>
        <w:t>Mivel „vendége” amerikai előéletéről alig volt érdemleges adata, csak az Intouristtól kapott információkra támaszkodhatott: mikor érkezett Moszkvába, hogyan viselkedett miután felvágta az ereit, és milyen kitartóan akarta a szovjet állampolgárságot.</w:t>
      </w:r>
    </w:p>
    <w:p>
      <w:pPr>
        <w:pStyle w:val="Normal"/>
        <w:spacing w:before="120" w:after="0"/>
        <w:ind w:firstLine="567"/>
        <w:jc w:val="both"/>
        <w:rPr/>
      </w:pPr>
      <w:r>
        <w:rPr>
          <w:rFonts w:cs="Palatino Linotype" w:ascii="Palatino Linotype" w:hAnsi="Palatino Linotype"/>
          <w:iCs/>
        </w:rPr>
        <w:t>Az egyetlen fontosnak tűnő adat azon a speciális csatornán érkezett, amely a KGB moszkvai központját összekötötte a minszkivel. Így tudta meg Sztyepán, hogy Oswald az Egyesült Államok tengerészgyalogságánál szolgált, és volt Japánban is. De mivel biztosra vette, a katonai elhárítás már utánanézett a dolognak, ő maga nem foglalkozott vele.</w:t>
      </w:r>
    </w:p>
    <w:p>
      <w:pPr>
        <w:pStyle w:val="Normal"/>
        <w:spacing w:before="120" w:after="0"/>
        <w:ind w:firstLine="567"/>
        <w:jc w:val="both"/>
        <w:rPr/>
      </w:pPr>
      <w:r>
        <w:rPr>
          <w:rFonts w:cs="Palatino Linotype" w:ascii="Palatino Linotype" w:hAnsi="Palatino Linotype"/>
          <w:iCs/>
        </w:rPr>
        <w:t>Oswald különleges mivolta tulajdonképpen hajlíthatatlanságából eredt. A szovjet kémelhárítás nem találkozott még nyugatival, aki ennyire maradni akart. „A Botkin Kórházból kapott jelentésekből arra a következtetésre jutottam”, mondta Sztyepán, „hogy Oswald döntése szilárd. Ha állampolgársági kérelmét elutasítják, mindaddig ismételgette volna öngyilkossági kísérleteit, míg valamelyik nem sikerül.” De még ezzel kapcsolatban is felmerült a gyanú, hogy a nagy elszántság mozgatórugója nem más, mint a CIA. Ha ez igaz, akkor milyen feladatot kaphatott Oswald? Mégiscsak érdekes, hogy egy fiatalember aki tizenhét évesen önként jelentkezett tengerészgyalogosnak, egyik pillanatról a másikra meggyűlölje Amerikát? Könnyen előfordulhat, gondolta Sztyepán, hogy a fiú megjelenése váltást jelent az amerikai hírszerzés módszereiben.</w:t>
      </w:r>
    </w:p>
    <w:p>
      <w:pPr>
        <w:pStyle w:val="Normal"/>
        <w:spacing w:before="120" w:after="0"/>
        <w:ind w:firstLine="567"/>
        <w:jc w:val="both"/>
        <w:rPr/>
      </w:pPr>
      <w:r>
        <w:rPr>
          <w:rFonts w:cs="Palatino Linotype" w:ascii="Palatino Linotype" w:hAnsi="Palatino Linotype"/>
          <w:iCs/>
        </w:rPr>
        <w:t>A kulcskérdés tulajdonképpen az volt: amerikai ügynök-e Lee Harvey Oswald. Ezt azonban a felmerülő ellentmondások szövevényében nem volt könnyű kideríteni.</w:t>
      </w:r>
    </w:p>
    <w:p>
      <w:pPr>
        <w:pStyle w:val="Heading2"/>
        <w:rPr/>
      </w:pPr>
      <w:bookmarkStart w:id="12" w:name="__RefHeading___Toc171397712"/>
      <w:bookmarkEnd w:id="12"/>
      <w:r>
        <w:rPr/>
        <w:t>3. ALJOSA</w:t>
      </w:r>
    </w:p>
    <w:p>
      <w:pPr>
        <w:pStyle w:val="Normal"/>
        <w:spacing w:before="120" w:after="0"/>
        <w:ind w:firstLine="567"/>
        <w:jc w:val="both"/>
        <w:rPr/>
      </w:pPr>
      <w:r>
        <w:rPr>
          <w:rFonts w:cs="Palatino Linotype" w:ascii="Palatino Linotype" w:hAnsi="Palatino Linotype"/>
          <w:iCs/>
        </w:rPr>
        <w:t>A Sztálin után keresztelt Sztellína 1960-ban a Hotel Minszkben működő Intourist-kirendeltség vezetője volt. Két tolmács tartozott az irányítása alá. Imádta egyéves kislányát és férjét, aki az Idegennyelvű Főiskolán tanított. Sztellína maga kiválóan beszélt angolul és németül, és belorusz lévén megértette a cseheket meg a lengyeleket is. Mi több, zsidó szomszédainak köszönhetően egy kicsit még jiddisül is tudott.</w:t>
      </w:r>
    </w:p>
    <w:p>
      <w:pPr>
        <w:pStyle w:val="Normal"/>
        <w:spacing w:before="120" w:after="0"/>
        <w:ind w:firstLine="567"/>
        <w:jc w:val="both"/>
        <w:rPr/>
      </w:pPr>
      <w:r>
        <w:rPr>
          <w:rFonts w:cs="Palatino Linotype" w:ascii="Palatino Linotype" w:hAnsi="Palatino Linotype"/>
          <w:iCs/>
        </w:rPr>
        <w:t>Többek között azért is szerette szakmáját, mert kötetlen munkaidőben dolgozhatott. Ez turistaszezonban nem volt túl nagy előny, mert éjjel-nappal az Intourist rendelkezésére kellett állnia; de ha csökkent a roham, akkor kislányával tölthette egész napokra rúgó túlóráit. Szükség esetén azonban otthagyott csapot-papot, és rohant a hivatalába.</w:t>
      </w:r>
    </w:p>
    <w:p>
      <w:pPr>
        <w:pStyle w:val="Normal"/>
        <w:spacing w:before="120" w:after="0"/>
        <w:ind w:firstLine="567"/>
        <w:jc w:val="both"/>
        <w:rPr/>
      </w:pPr>
      <w:r>
        <w:rPr>
          <w:rFonts w:cs="Palatino Linotype" w:ascii="Palatino Linotype" w:hAnsi="Palatino Linotype"/>
          <w:iCs/>
        </w:rPr>
        <w:t>A Hotel Minszkben törzsvendégnek számító finnek néha ittak mint a kefekötő, és meztelenül mászkáltak a folyosókon, de igazi zűrzavart Sztellína pályafutása alatt csak egy kanadai férfi és magyar barátnője okozott.</w:t>
      </w:r>
    </w:p>
    <w:p>
      <w:pPr>
        <w:pStyle w:val="Normal"/>
        <w:spacing w:before="120" w:after="0"/>
        <w:ind w:firstLine="567"/>
        <w:jc w:val="both"/>
        <w:rPr/>
      </w:pPr>
      <w:r>
        <w:rPr>
          <w:rFonts w:cs="Palatino Linotype" w:ascii="Palatino Linotype" w:hAnsi="Palatino Linotype"/>
          <w:iCs/>
        </w:rPr>
        <w:t>Sztellína azonban, mint jó háziasszony, mindig a helyzet ura maradt.</w:t>
      </w:r>
    </w:p>
    <w:p>
      <w:pPr>
        <w:pStyle w:val="Normal"/>
        <w:spacing w:before="120" w:after="0"/>
        <w:ind w:firstLine="567"/>
        <w:jc w:val="both"/>
        <w:rPr/>
      </w:pPr>
      <w:r>
        <w:rPr>
          <w:rFonts w:cs="Palatino Linotype" w:ascii="Palatino Linotype" w:hAnsi="Palatino Linotype"/>
          <w:iCs/>
        </w:rPr>
        <w:t>Az amerikaiakkal más volta helyzet. Ha a két ország közötti viszony nem is volt barátinak nevezhető, Amerikára különös áhítattal gondolt minden orosz.</w:t>
      </w:r>
    </w:p>
    <w:p>
      <w:pPr>
        <w:pStyle w:val="Normal"/>
        <w:spacing w:before="120" w:after="0"/>
        <w:ind w:firstLine="567"/>
        <w:jc w:val="both"/>
        <w:rPr/>
      </w:pPr>
      <w:r>
        <w:rPr>
          <w:rFonts w:cs="Palatino Linotype" w:ascii="Palatino Linotype" w:hAnsi="Palatino Linotype"/>
          <w:iCs/>
        </w:rPr>
        <w:t>Sztellína csodálatához nagyban hozzájárult az a felbecsülhetetlen értékű humanitárius segítség, amit az amerikai nép a háború után bőkezűen osztogatott. Az árvaház, ahol akkoriban dolgozott, nemcsak ennivalót, hanem ágyakat is kapott. És ruhákat! Mennyire kellettek azok a ruhák! A hatalmas ország fele rongyokban járt a háború után. Így Sztellína nem az ellenséget látta Amerikában, hanem az önzetlenül segíteni tudó embereket. Ezért feledkezett meg minden formalitásról, bürokráciáról, amikor Lee január 7-én, Sztellína születésnapján megérkezett. Barátként fogadta a fiatal amerika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tyepen szerint Oswald kísérő nélkül érkezett Moszkvából, amiben persze nem volt semmi különös. Ha szökéstől tartottak volna a „szervek”, biztosan adnak mellé valakit. De miért akart volna félúton kiszállni az, akit lapáton sem lehetett kitenni a Szovjetunióból? Egyébként a biztonsági erőkkel szemben esélye sem lett volna, ha megkísérli a szökést. Megtalálták volna egy pillanat alatt. Ez a CIA előtt sem titok. Tapasztalhatták már nem egyszer, hogy a szovjet kémelhárítás finoman szólva is kemény dió.</w:t>
      </w:r>
    </w:p>
    <w:p>
      <w:pPr>
        <w:pStyle w:val="Normal"/>
        <w:spacing w:before="120" w:after="0"/>
        <w:ind w:firstLine="567"/>
        <w:jc w:val="both"/>
        <w:rPr/>
      </w:pPr>
      <w:r>
        <w:rPr>
          <w:rFonts w:cs="Palatino Linotype" w:ascii="Palatino Linotype" w:hAnsi="Palatino Linotype"/>
          <w:iCs/>
        </w:rPr>
        <w:t>Oswald szabadsága véget ért, és kezdetét vette a minden mozdulatát regisztráló megfigyelés.</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8.</w:t>
      </w:r>
    </w:p>
    <w:p>
      <w:pPr>
        <w:pStyle w:val="Normal"/>
        <w:spacing w:before="120" w:after="0"/>
        <w:ind w:firstLine="567"/>
        <w:jc w:val="both"/>
        <w:rPr/>
      </w:pPr>
      <w:r>
        <w:rPr>
          <w:rFonts w:cs="Palatino Linotype" w:ascii="Palatino Linotype" w:hAnsi="Palatino Linotype"/>
          <w:i/>
          <w:iCs/>
        </w:rPr>
        <w:t>Találkozom Minszk polgármesterével, Sarapov elvtárssal, aki üdvözöl városában, és megígéri hogy „rövid időn belül” ingyenes lakást kapok. Óva int bizonyos kulturálatlan elemektől, akik szeretik inzultálni a külföldieket.</w:t>
      </w:r>
    </w:p>
    <w:p>
      <w:pPr>
        <w:pStyle w:val="Normal"/>
        <w:spacing w:before="120" w:after="0"/>
        <w:rPr/>
      </w:pPr>
      <w:r>
        <w:rPr>
          <w:rFonts w:cs="Palatino Linotype" w:ascii="Palatino Linotype" w:hAnsi="Palatino Linotype"/>
          <w:iCs/>
        </w:rPr>
        <w:t>RÉSZLET A KGB MEGFIGYELÉSÉBŐL</w:t>
        <w:br/>
        <w:t>1960. JANUÁR 9. 08:00-23:00</w:t>
      </w:r>
    </w:p>
    <w:p>
      <w:pPr>
        <w:pStyle w:val="Normal"/>
        <w:spacing w:before="120" w:after="0"/>
        <w:ind w:firstLine="567"/>
        <w:jc w:val="both"/>
        <w:rPr/>
      </w:pPr>
      <w:r>
        <w:rPr>
          <w:rFonts w:cs="Palatino Linotype" w:ascii="Palatino Linotype" w:hAnsi="Palatino Linotype"/>
          <w:iCs/>
        </w:rPr>
        <w:t>10 órakor Lee Harvey belépett a Hotel Minszk előcsarnokába, a recepcióshoz ment, és beszélgetni kezdett vele. Ezután felment a negyedik emeleti hallba, és leült. Itt a Tánya nevű tolmáccsal meg egy szállodai alkalmazottal beszélgetett.</w:t>
      </w:r>
    </w:p>
    <w:p>
      <w:pPr>
        <w:pStyle w:val="Normal"/>
        <w:spacing w:before="120" w:after="0"/>
        <w:ind w:firstLine="567"/>
        <w:jc w:val="both"/>
        <w:rPr/>
      </w:pPr>
      <w:r>
        <w:rPr>
          <w:rFonts w:cs="Palatino Linotype" w:ascii="Palatino Linotype" w:hAnsi="Palatino Linotype"/>
          <w:iCs/>
        </w:rPr>
        <w:t>Körülbelül 40 percet töltött velük, aztán visszatért a szobájába (453).</w:t>
      </w:r>
    </w:p>
    <w:p>
      <w:pPr>
        <w:pStyle w:val="Normal"/>
        <w:spacing w:before="120" w:after="0"/>
        <w:ind w:firstLine="567"/>
        <w:jc w:val="both"/>
        <w:rPr/>
      </w:pPr>
      <w:r>
        <w:rPr>
          <w:rFonts w:cs="Palatino Linotype" w:ascii="Palatino Linotype" w:hAnsi="Palatino Linotype"/>
          <w:iCs/>
        </w:rPr>
        <w:t>11:40-kor Lee Harvey elhagyta a szállodát, és elindult a Szverdlov utcán, a húsbolt felé. Bement, körbesétált, megnézte a kirakott árut, majd távozott, és folytatta útját a Kirov utcán. Az utca végéhez érve megállt, s végignézte a pályaudvar műszaki részlegének ablakára felragasztott plakátokat. Innen elsétált a Raduga Étteremig, ott megállt egy pillanatra, majd megcélozta a Kirov utcában található zöldségboltot. Láthatóan figyelte a mögötte haladó embereket. Végigjárta ezt a boltot is, majd távozott anélkül, hogy vett volna valamit. A zöldségestől a könyvesboltba ment, végigszaladt a könyvespolcok között, majd gyors léptekkel kiment. 12:25-kor ért vissza a szállodába.</w:t>
      </w:r>
    </w:p>
    <w:p>
      <w:pPr>
        <w:pStyle w:val="Normal"/>
        <w:spacing w:before="120" w:after="0"/>
        <w:ind w:firstLine="567"/>
        <w:jc w:val="both"/>
        <w:rPr/>
      </w:pPr>
      <w:r>
        <w:rPr>
          <w:rFonts w:cs="Palatino Linotype" w:ascii="Palatino Linotype" w:hAnsi="Palatino Linotype"/>
          <w:iCs/>
        </w:rPr>
        <w:t>16:40-kor Lee Harvey elhagyta a szobáját és a Hotel Minszk éttermébe ment. Leült egy üres asztalhoz, és megvárta míg odament hozzá a pincér. (A megfigyelés szünetelt az étteremben a kevés jelenlévő miatt.)</w:t>
      </w:r>
    </w:p>
    <w:p>
      <w:pPr>
        <w:pStyle w:val="Normal"/>
        <w:spacing w:before="120" w:after="0"/>
        <w:ind w:firstLine="567"/>
        <w:jc w:val="both"/>
        <w:rPr/>
      </w:pPr>
      <w:r>
        <w:rPr>
          <w:rFonts w:cs="Palatino Linotype" w:ascii="Palatino Linotype" w:hAnsi="Palatino Linotype"/>
          <w:iCs/>
        </w:rPr>
        <w:t>Körülbelül 45 percet töltött az étteremben majd a szobájába ment. Este 11:00-ig nem hagyta el a szobát. Megfigyelés holnap reggelig felfüggesztv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10.</w:t>
      </w:r>
    </w:p>
    <w:p>
      <w:pPr>
        <w:pStyle w:val="Normal"/>
        <w:spacing w:before="120" w:after="0"/>
        <w:ind w:firstLine="567"/>
        <w:jc w:val="both"/>
        <w:rPr/>
      </w:pPr>
      <w:r>
        <w:rPr>
          <w:rFonts w:cs="Palatino Linotype" w:ascii="Palatino Linotype" w:hAnsi="Palatino Linotype"/>
          <w:i/>
          <w:iCs/>
        </w:rPr>
        <w:t>Egyedül töltöm a napot. Sétálgatok a városban. Szép.</w:t>
      </w:r>
    </w:p>
    <w:p>
      <w:pPr>
        <w:pStyle w:val="Normal"/>
        <w:spacing w:before="120" w:after="0"/>
        <w:ind w:firstLine="567"/>
        <w:jc w:val="both"/>
        <w:rPr/>
      </w:pPr>
      <w:r>
        <w:rPr>
          <w:rFonts w:cs="Palatino Linotype" w:ascii="Palatino Linotype" w:hAnsi="Palatino Linotype"/>
          <w:iCs/>
        </w:rPr>
        <w:t>Az alacsony termetű Sztellína kifejezetten magasnak látta és szomorúnak Oswaldot. Olyan volt mint egy fészkéből kiesett kismadár. Ellentétben más külföldiekkel, neki szegényes volt a ruházata. Mintha nem lett volna több ruhája, mint az a szürke öltöny amit állandóan viselt.</w:t>
      </w:r>
    </w:p>
    <w:p>
      <w:pPr>
        <w:pStyle w:val="Normal"/>
        <w:spacing w:before="120" w:after="0"/>
        <w:ind w:firstLine="567"/>
        <w:jc w:val="both"/>
        <w:rPr/>
      </w:pPr>
      <w:r>
        <w:rPr>
          <w:rFonts w:cs="Palatino Linotype" w:ascii="Palatino Linotype" w:hAnsi="Palatino Linotype"/>
          <w:iCs/>
        </w:rPr>
        <w:t>A szállodában a lehető legközönségesebb szobát kapta, hiszen mint „állandó lakos” nem foglalhatta el a külföldi turisták számára fenntartott jobb helyeket. Sztellína úgy érezte, félig-meddig a gondjaira bízták ezt a messziről odacsöppent idegent, ezért a szárnyai alá vette.</w:t>
      </w:r>
    </w:p>
    <w:p>
      <w:pPr>
        <w:pStyle w:val="Normal"/>
        <w:spacing w:before="120" w:after="0"/>
        <w:ind w:firstLine="567"/>
        <w:jc w:val="both"/>
        <w:rPr/>
      </w:pPr>
      <w:r>
        <w:rPr>
          <w:rFonts w:cs="Palatino Linotype" w:ascii="Palatino Linotype" w:hAnsi="Palatino Linotype"/>
          <w:iCs/>
        </w:rPr>
        <w:t>Ha az ágrólszakadt fiúra nézett, elfogta az anyai érzés: szeretett volna a kedvében járni egy kicsit.</w:t>
      </w:r>
    </w:p>
    <w:p>
      <w:pPr>
        <w:pStyle w:val="Normal"/>
        <w:spacing w:before="120" w:after="0"/>
        <w:ind w:firstLine="567"/>
        <w:jc w:val="both"/>
        <w:rPr/>
      </w:pPr>
      <w:r>
        <w:rPr>
          <w:rFonts w:cs="Palatino Linotype" w:ascii="Palatino Linotype" w:hAnsi="Palatino Linotype"/>
          <w:iCs/>
        </w:rPr>
        <w:t>Ha magára hagyták, Oswald céltalanul lézengett az épületben. Először nógatni kellett hogy látogasson el a közelben lakó Sztellínához, de mind jobban felbátorodott, és hamarosan mindennapos vendégnek számított. Sztellína, anyai érzéseit kimutatva, Aljosának kezdte szólítani. Választása azért esett erre a névre, mert jó hangzású és divatos volt. Viszonzásul Oswald maminak nevezte a szülés után kissé elhízott, ezért koránál jóval idősebbnek látszó Sztellínát, és egyre gyakrabban mesélt neki az álmairól. Szeretett volna tanulni, különösen idegen nyelveket. Sztellína azt javasolta neki, próbálkozzon az Idegennyelei Főiskolán. Oswald még soha semmiért nem lelkesedett annyira, mint ezért az ötletért. Néhány nap múlva azonban, mindenki meglepetésére megkezdte munkáját a Minszki Rádiógyárban, a Vörös utcában, aminek még az orosz nevét is megtanulta: Krasznaja Ulic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11.</w:t>
      </w:r>
    </w:p>
    <w:p>
      <w:pPr>
        <w:pStyle w:val="Normal"/>
        <w:spacing w:before="120" w:after="0"/>
        <w:ind w:firstLine="567"/>
        <w:jc w:val="both"/>
        <w:rPr/>
      </w:pPr>
      <w:r>
        <w:rPr>
          <w:rFonts w:cs="Palatino Linotype" w:ascii="Palatino Linotype" w:hAnsi="Palatino Linotype"/>
          <w:i/>
          <w:iCs/>
        </w:rPr>
        <w:t>Meglátogatom a Minszki Rádiógyárat, ahol dolgozni fogok. Itt megismerkedem egy Alexandr Ziger nevű lengyel zsidóval, aki 1938-ban Argentínába emigrált, 1955-ben azonban visszatért hazájába. (Lengyelország ezen része ma Belorussziához tartozik.) Amerikai akcentussal beszéli az angolt, mert Argentínában egy amerikai cégnél dolgozott. Mérnöki végzettségével osztályvezető a rádiógyárban, jó negyvenes, kellemes modorú, szimpatikus. Az az érzésem, hogy nagyon akar mondani valamit.</w:t>
      </w:r>
    </w:p>
    <w:p>
      <w:pPr>
        <w:pStyle w:val="Normal"/>
        <w:keepNext w:val="true"/>
        <w:spacing w:before="120" w:after="0"/>
        <w:rPr>
          <w:rFonts w:ascii="Palatino Linotype" w:hAnsi="Palatino Linotype" w:cs="Palatino Linotype"/>
          <w:iCs/>
        </w:rPr>
      </w:pPr>
      <w:r>
        <w:rPr>
          <w:rFonts w:cs="Palatino Linotype" w:ascii="Palatino Linotype" w:hAnsi="Palatino Linotype"/>
          <w:iCs/>
        </w:rPr>
        <w:t>RÉSZLET A KGB-JELENTÉSÉBŐL</w:t>
      </w:r>
    </w:p>
    <w:p>
      <w:pPr>
        <w:pStyle w:val="Normal"/>
        <w:spacing w:before="120" w:after="0"/>
        <w:ind w:firstLine="567"/>
        <w:jc w:val="both"/>
        <w:rPr/>
      </w:pPr>
      <w:r>
        <w:rPr>
          <w:rFonts w:cs="Palatino Linotype" w:ascii="Palatino Linotype" w:hAnsi="Palatino Linotype"/>
          <w:iCs/>
        </w:rPr>
        <w:t>1960. 01. 13. A 60. 01. 12-én kelt 6-os számú rendelet szerint Oswaldot segédmunkásként alkalmazzák a Minszki Rádiógyár kísérleti részlegé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gor Ivanovics szerint a KGB-nek sem Oswald munkahelyének, sem lakásának kijelölésében nem volt közvetlen szerepe. A döntést mindkét esetben a Minisztertanács hozta, a „szervektől” senki nem kért véleményt. Ennek persze politikai oka volt: ha a gyárban bárki tudomást szerez arról hogy Oswald a KGB jóvoltából került oda, akkor Igor minden erőfeszítése kárba vész. Így azonban alkalmuk nyílt feltűnés nélkül figyelni a hírszerzés szempontjából fontos közegbe, a Horizont Rádiógyárba kerülő amerikait. Várták, hogy kiderüljön: speciálisan kiképzett ügynökkel állnak-e szemben, vagy egy olyan kétbalkezes, semmihez nem értő tökfilkóval, amilyennek Harvey a valóságban mutatkozott. A Horizont azért volt nagyszerű választás, mert bár nem látott el nemzetbiztonsági feladatokat, de szorosan együttműködött a titkosszolgálatta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13-16.</w:t>
      </w:r>
    </w:p>
    <w:p>
      <w:pPr>
        <w:pStyle w:val="Normal"/>
        <w:spacing w:before="120" w:after="0"/>
        <w:ind w:firstLine="567"/>
        <w:jc w:val="both"/>
        <w:rPr/>
      </w:pPr>
      <w:r>
        <w:rPr>
          <w:rFonts w:cs="Palatino Linotype" w:ascii="Palatino Linotype" w:hAnsi="Palatino Linotype"/>
          <w:i/>
          <w:iCs/>
        </w:rPr>
        <w:t>Fémmunkásként dolgozom, havi 700 rubel a keresetem. Könnyű meló. Most már az orosz is jobban megy Az emberek barátságosak, kedvesek. Sok velem egykorú fiatallal találkozom. Szeretnének megismerni. Felmerül egy munkásgyűlés gondolata ahol bemutatkozhatnék, de udvariasan visszautasítom.</w:t>
      </w:r>
    </w:p>
    <w:p>
      <w:pPr>
        <w:pStyle w:val="Heading2"/>
        <w:rPr/>
      </w:pPr>
      <w:bookmarkStart w:id="13" w:name="__RefHeading___Toc171397713"/>
      <w:bookmarkEnd w:id="13"/>
      <w:r>
        <w:rPr/>
        <w:t>4. A MUNKAPAD MELLETT</w:t>
      </w:r>
    </w:p>
    <w:p>
      <w:pPr>
        <w:pStyle w:val="Normal"/>
        <w:spacing w:before="120" w:after="0"/>
        <w:ind w:firstLine="567"/>
        <w:jc w:val="both"/>
        <w:rPr/>
      </w:pPr>
      <w:r>
        <w:rPr>
          <w:rFonts w:cs="Palatino Linotype" w:ascii="Palatino Linotype" w:hAnsi="Palatino Linotype"/>
          <w:iCs/>
        </w:rPr>
        <w:t>Az alig húsz éves Kátya már hat éve dolgozott a rádiógyárban, de a viszonylag hosszú időszak ellenére még mindig nem tudta megszokni a városi életet. A nevelőintézetben eltöltött tizennégy esztendő bőségesen elég volt ahhoz, hogy a kislányból csinos, ám visszahúzódó, csendes felnőtt legyen. Idővel ugyan közlékenyebbé vált, de akkor, fiatal lányként talán egyetlen szót sem váltott Alikkal, a fiatal amerikaival. Azon kívül hogy külföldi volt, nem talált benne semmi különöset: pontosan úgy nézett ki, mint orosz kortárs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csak addig, míg meg nem szólalt. És mivel hidegnek találta a gyárat, gyakran panaszkodott. Pedig Kátya szerint nem volt oka rá. A műhelyben, ahol mindketten dolgoztak, rajta kívül mindenkinek melege volt. De Alik mindig azt hajtogatta alig érthető oroszsággal, mennyire fázik; de minél jobban erőlködött, annál rosszabbul ejtette a szavakat. Ezt roppant viccesnek találták a munkatárs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gy másik munkásnő, Szonya, ugyancsak fiatalon, tizenhat évesen került a gyárba, ugyanabba a műhelybe ahol Kátya dolgozott, és ahová később Oswald is került. Amikor az amerikai először munkába állt, körbefogták a műhely dolgozói és kérdéseket tettek fel neki: „Vannak tehenek Amerikában? Hát disznók?” Oswald persze egyetlen szót sem értett, így az emberek az állatok hangjának utánzásával és mutogatással próbálták megértetni magukat.</w:t>
      </w:r>
    </w:p>
    <w:p>
      <w:pPr>
        <w:pStyle w:val="Normal"/>
        <w:spacing w:before="120" w:after="0"/>
        <w:ind w:firstLine="567"/>
        <w:jc w:val="both"/>
        <w:rPr/>
      </w:pPr>
      <w:r>
        <w:rPr>
          <w:rFonts w:cs="Palatino Linotype" w:ascii="Palatino Linotype" w:hAnsi="Palatino Linotype"/>
          <w:iCs/>
        </w:rPr>
        <w:t>Szonya még arra emlékszik vele kapcsolatban, hogy sovány testalkatához képest viszonylag erős nyaka volt, és senki sem táplált iránta ellenséges érzelmeket. Mindenki szemében megmaradt annak, ami volt: egy egyszerű külföldi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tanyiszlav Suskevics nem először látott amerikait, de ez a mostani egészen más volt, mint akikkel korábban találkozott. Nem talált rajta semmi rendkívülit; külseje alapján simán elvegyülhetett volna az oroszok között. Főleg, amikor tipikusan orosz szőrmesapkáját a fejébe nyomta, olyan természetességgel, mintha soha az életben nem látott volna másfajta fejfedőt.</w:t>
      </w:r>
    </w:p>
    <w:p>
      <w:pPr>
        <w:pStyle w:val="Normal"/>
        <w:spacing w:before="120" w:after="0"/>
        <w:ind w:firstLine="567"/>
        <w:jc w:val="both"/>
        <w:rPr/>
      </w:pPr>
      <w:r>
        <w:rPr>
          <w:rFonts w:cs="Palatino Linotype" w:ascii="Palatino Linotype" w:hAnsi="Palatino Linotype"/>
          <w:iCs/>
        </w:rPr>
        <w:t xml:space="preserve">Talán 1960 februárja lehetett; Suskevics nem sokkal korábban fejezte be tanulmányait az egyetemen. A Horizont felső vezetése ezért feltételezte róla, jól tud angolul, pedig ez nem volt igaz. Az írásos dolgokkal még csak megbirkózott, ám a beszélgetés nehezére esett. Erről persze mit sem tudhattak </w:t>
      </w:r>
      <w:r>
        <w:rPr>
          <w:rFonts w:cs="Palatino Linotype" w:ascii="Palatino Linotype" w:hAnsi="Palatino Linotype"/>
          <w:i/>
          <w:iCs/>
        </w:rPr>
        <w:t>odafenn</w:t>
      </w:r>
      <w:r>
        <w:rPr>
          <w:rFonts w:cs="Palatino Linotype" w:ascii="Palatino Linotype" w:hAnsi="Palatino Linotype"/>
          <w:iCs/>
        </w:rPr>
        <w:t>, mert két nappal azután mint Oswald munkába állt, Libezin elvtárs, a gyár párttitkára felkereste Suskevicset és utasította: kezdje el oroszra tanítani az amerikait. Ez teljesen újfajta vállalkozás volt Suskevics számára, hiszen ha találkozott is amerikaival, az soha nem természetes környezetben történt, hanem tudományos konferencián. Próbálta úgy tekinteni megbízatását mint újfajta, egyben szórakoztató kísérletet; részletei mind a mai napig élnek emlékezetében. Nem volt ugyan párttag, de tudta, a kommunista tanok hirdetői veszélyesnek minősítenek minden amerikait. Figyelmeztették, legyen óvatos, nehogy akaratlanul is eláruljon fontos titkokat. Stanyiszlav mindennek ellenére izgatottan várta, hogy az órák elkezdődjenek. Végül is a párttól kapta a megbízatást, így semmitől sem kellett tartania.</w:t>
      </w:r>
    </w:p>
    <w:p>
      <w:pPr>
        <w:pStyle w:val="Normal"/>
        <w:spacing w:before="120" w:after="0"/>
        <w:ind w:firstLine="567"/>
        <w:jc w:val="both"/>
        <w:rPr/>
      </w:pPr>
      <w:r>
        <w:rPr>
          <w:rFonts w:cs="Palatino Linotype" w:ascii="Palatino Linotype" w:hAnsi="Palatino Linotype"/>
          <w:iCs/>
        </w:rPr>
        <w:t>A párt mégsem bízott meg benne maradéktalanul. Attól tartottak, a főmérnöki munkakörben dolgozó Suskevics mesélni fog az amerikainak az újfajta gyártástechnológiáról, amely az ő nevéhez fűződik. Hogy ez még csak véletlenül se fordulhasson elő, beosztottak melléjük egy munkást, aki ha keveset is, de tudott angolul.</w:t>
      </w:r>
    </w:p>
    <w:p>
      <w:pPr>
        <w:pStyle w:val="Normal"/>
        <w:spacing w:before="120" w:after="0"/>
        <w:ind w:firstLine="567"/>
        <w:jc w:val="both"/>
        <w:rPr/>
      </w:pPr>
      <w:r>
        <w:rPr>
          <w:rFonts w:cs="Palatino Linotype" w:ascii="Palatino Linotype" w:hAnsi="Palatino Linotype"/>
          <w:iCs/>
        </w:rPr>
        <w:t>Az órák egy második emeleti teremben zajlottak. Libezin szigorú instrukciója értelmében kerülni kellett minden olyan témát, amely kapcsolódott Oswald előéletéhez. Ebből az következett, hogy soha nem alakult ki köztük személyes jellegű párbeszéd. Suskevics nagy súlyt helyezett a nyelvtanra, és próbálta a leggyakoribb orosz beszédfordulatokra megtanítani az amerikait.</w:t>
      </w:r>
    </w:p>
    <w:p>
      <w:pPr>
        <w:pStyle w:val="Normal"/>
        <w:spacing w:before="120" w:after="0"/>
        <w:ind w:firstLine="567"/>
        <w:jc w:val="both"/>
        <w:rPr/>
      </w:pPr>
      <w:r>
        <w:rPr>
          <w:rFonts w:cs="Palatino Linotype" w:ascii="Palatino Linotype" w:hAnsi="Palatino Linotype"/>
          <w:iCs/>
        </w:rPr>
        <w:t>Oswald fesztelenül, mondhatni barátságosan viselkedett. Kissé ugyan visszafogottnak tűnt, de hogy egy-egy óráért köszönetet mondjon, az eszébe sem jutott. Nem mintha ezzel szimpatikusabbá vált volna Suskevics szemében, legfeljebb akkor úgy könyvelte volna el magában, hogy nem egy érzéketlen fatuskót, hanem egy jól nevelt árulót tanít. Mert aki elhagyja a hazáját, az áruló. Ez olyan tény, amit nem lehet sem megmásítani, sem megszépíteni. Érzelemmentesen, mosolytalanul zajlottak az órák. És nehézkesen mert Oswald túl bonyolultnak találta az oroszt.</w:t>
      </w:r>
    </w:p>
    <w:p>
      <w:pPr>
        <w:pStyle w:val="Normal"/>
        <w:spacing w:before="120" w:after="0"/>
        <w:ind w:firstLine="567"/>
        <w:jc w:val="both"/>
        <w:rPr/>
      </w:pPr>
      <w:r>
        <w:rPr>
          <w:rFonts w:cs="Palatino Linotype" w:ascii="Palatino Linotype" w:hAnsi="Palatino Linotype"/>
          <w:iCs/>
        </w:rPr>
        <w:t>Egy idő után azért megértett valamit abból amit Suskevics mondott, főleg ha lassan beszélt és közben gesztikulált; de ez volta maximu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r sok időt töltöttek együtt, mindenfajta érzelemnyilvánítástól mentes maradt a kapcsolatuk. Suskevics végül úgy döntött, nem csinálja tovább. Egyre jobban bosszantotta ugyanis, hogy léhasága ellenére milyen magas fizetést kap az amerikai: jóval többet, mint a nála keményebben és jobban dolgozó oroszok. Emlékszik egy esetre, amikor már nem bírta magába fojtani véleményét egyik felettese előtt. „Nézd, ma a szokásosnál több munka van, fel kellene a tempót gyorsítani. Nem értem, miért ne foghatnánk be egy kicsit jobban az amerikait?” „Mert felesleges próbálkozás lenne”, felelte a főnök. „Ő nem gyorsítaná a tempót, hanem még jobban lelassítaná.”</w:t>
      </w:r>
    </w:p>
    <w:p>
      <w:pPr>
        <w:pStyle w:val="Normal"/>
        <w:spacing w:before="120" w:after="0"/>
        <w:ind w:firstLine="567"/>
        <w:jc w:val="both"/>
        <w:rPr/>
      </w:pPr>
      <w:r>
        <w:rPr>
          <w:rFonts w:cs="Palatino Linotype" w:ascii="Palatino Linotype" w:hAnsi="Palatino Linotype"/>
          <w:iCs/>
        </w:rPr>
        <w:t>Ez minden, amire Oswalddal kapcsolatban emlékszik, mondja Sztanyiszlav Suskevics, aki ma a Belorusz Köztársaság (egykor Belorusszia) Legfelsőbb Tanácsának az elnök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tellína ugyancsak elkezdte oroszra tanítani Oswaldot, aki ezért el-elvitte sétálni Sztellína kicsi lányát, rendszerint a minszki stadion felé. Szívesen tette ezt, mert szerette a gyerekeket, amin – ismerve szenvtelen természetét – mindenki elcsodálkozott. És azon is, hogy maminak szólítja a magánál mindössze hét-nyolc évvel idősebb Sztellí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einte összetörten, holtfáradtan tért haza a gyárból. Még a szobájáig sem tudta elvonszolni magát, csak lerogyott az első székre, ami a szállodában az útjába került. „Nem bírok tovább menni, mami”, sopánkodott. „Olyan fáradt vagyok, mint egy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tellína ilyenkor mindig megpirongatta: „Hogy mondhatsz ilyet? Hát nem azért jöttél a Szovjetunióba, mert a szocializmust akarod ép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a jóllaktam és kipihentem magam, talán lesz erőm a szocializmus építéséhez”, válaszolta ilyenkor Oswald. „Csak nem azt várnád, hogy rögtön az élre törjek? Ahhoz idő kell, és persze jó cipő. Nézd, az enyémnek lyukas a talpa! Ugyanolyan éhes, mint én! És fázom! Tudod te, milyen hideg van odakinn? Tudja mit?”, fordult az Intourist-lányhoz, aki a közelben állt. „Odaadom magának a cipőmet. Ajándékba. Megmutathatja mindenkinek, ilyen szegények az amerikaiak!” „Tartsa meg az ajándékát”, felelte sértődötten a lány. „Itt nem tud vele újat mutatni senkinek. A legtöbb orosznak nem futja még ilyen cipőre se!”</w:t>
      </w:r>
    </w:p>
    <w:p>
      <w:pPr>
        <w:pStyle w:val="Heading2"/>
        <w:rPr/>
      </w:pPr>
      <w:bookmarkStart w:id="14" w:name="__RefHeading___Toc171397714"/>
      <w:bookmarkEnd w:id="14"/>
      <w:r>
        <w:rPr/>
        <w:t>5. A GETTÓK EMLÉKEZETE</w:t>
      </w:r>
    </w:p>
    <w:p>
      <w:pPr>
        <w:pStyle w:val="Normal"/>
        <w:spacing w:before="120" w:after="0"/>
        <w:ind w:firstLine="567"/>
        <w:jc w:val="both"/>
        <w:rPr/>
      </w:pPr>
      <w:r>
        <w:rPr>
          <w:rFonts w:cs="Palatino Linotype" w:ascii="Palatino Linotype" w:hAnsi="Palatino Linotype"/>
          <w:iCs/>
        </w:rPr>
        <w:t>Max Prokorcsik még csak négyéves volt a második világháború idején, amikor a zsidó gettóban élve eltemették a szüleit. A kisfiút egy orosz nagybácsi vette magához, helyesebben anyja nővérének a férje. Max maga nem sokat tudott a gettóról, amelyben született; ha rokonai mesélni akartak neki róla, mindig azt hajtogatta: „Nem akarom hallani.” Persze ez olyan kérés volt, amit nem nagyon lehet teljesíteni, hiszen Minszkben mindenki tudta, mi történt a még mindig létező, girbe-gurba utcácska lakóival. A gödör, ahonnan a holttesteket később kiásták, fájdalmas mementó mind a mai napig.</w:t>
      </w:r>
    </w:p>
    <w:p>
      <w:pPr>
        <w:pStyle w:val="Normal"/>
        <w:spacing w:before="120" w:after="0"/>
        <w:ind w:firstLine="567"/>
        <w:jc w:val="both"/>
        <w:rPr/>
      </w:pPr>
      <w:r>
        <w:rPr>
          <w:rFonts w:cs="Palatino Linotype" w:ascii="Palatino Linotype" w:hAnsi="Palatino Linotype"/>
          <w:iCs/>
        </w:rPr>
        <w:t>1941-ben száz vagy talán annál is több zsidót legéppuskáztak a hevenyészve megásott gödör szélén, majd nem törődve azzal hogy esetleg még élnek, rájuk kaparták a piszkos földkupacot. Még sokáig mozgott a vékony földréteg a vonagló testek fölött, aztán egyszercsak megszűnt minden mozgás. Hiábavalónak bizonyult a küzdelem.</w:t>
      </w:r>
    </w:p>
    <w:p>
      <w:pPr>
        <w:pStyle w:val="Normal"/>
        <w:spacing w:before="120" w:after="0"/>
        <w:ind w:firstLine="567"/>
        <w:jc w:val="both"/>
        <w:rPr/>
      </w:pPr>
      <w:r>
        <w:rPr>
          <w:rFonts w:cs="Palatino Linotype" w:ascii="Palatino Linotype" w:hAnsi="Palatino Linotype"/>
          <w:iCs/>
        </w:rPr>
        <w:t>Max orosz bácsikájának köszönheti megmenkülését, de hamarosan őt is megölték a németek, sőt özvegye húgát is. A meggyilkolt húg férje később titokban Minszkbe jött, és hogy megmentse ami egykori családjából maradt, feleségül vette Max nénikéjét. 1942-ben azonban nem maradhattak tovább, már túl veszélyessé vált számukra a város. A környező erdőkbe menekültek a partizánok közé, és csak 1944-ben tértek vissza, mert valaki úgy informálta őket, hogy már elmentek a németek. De ez a valaki nem mondott igazat. Az orosz csapatok még nem vonultak be a városba, és a németek még az utolsó összecsapáshoz gyűjtötték erejüket. Bombák potyogtak napokon át; hol a visszavonuló ellenség pusztította tovább a várost, hol a felszabadító szovjetek. Max családjának nem volt fedél a feje fölött.</w:t>
      </w:r>
    </w:p>
    <w:p>
      <w:pPr>
        <w:pStyle w:val="Normal"/>
        <w:spacing w:before="120" w:after="0"/>
        <w:ind w:firstLine="567"/>
        <w:jc w:val="both"/>
        <w:rPr/>
      </w:pPr>
      <w:r>
        <w:rPr>
          <w:rFonts w:cs="Palatino Linotype" w:ascii="Palatino Linotype" w:hAnsi="Palatino Linotype"/>
          <w:iCs/>
        </w:rPr>
        <w:t>Késő június volt. Valamilyen csoda folytán megtalálták Max igazi apjának a húgát, aki maga is úgy nézett ki mint egy banditavezér. Hogy zsidó mivoltát leplezze hamis okmányokat szerzett, és férfiasan állta a háború rohamait. Most azonban ő is elérzékenyült, és könnyezve ölelte magához családja tagjait. Közben hullottak a bombák, de a kimerült Maxot és szüleit ez nem tartotta vissza, és a puszta földön álomba merültek.</w:t>
      </w:r>
    </w:p>
    <w:p>
      <w:pPr>
        <w:pStyle w:val="Normal"/>
        <w:spacing w:before="120" w:after="0"/>
        <w:ind w:firstLine="567"/>
        <w:jc w:val="both"/>
        <w:rPr/>
      </w:pPr>
      <w:r>
        <w:rPr>
          <w:rFonts w:cs="Palatino Linotype" w:ascii="Palatino Linotype" w:hAnsi="Palatino Linotype"/>
          <w:iCs/>
        </w:rPr>
        <w:t>A szovjet tankok kétnapi bombázás után, reggel kilenckor érkeztek Minszkbe. Szinte hallani lehetett a csendet, ami felváltotta fülsiketítő dübörgésüket. Az emberek vacogtak félelmükben, mert azt hitték, a németek jöttek vissza. Egyszer csak örömteli kiáltások törték át a félelem húzta falakat, ám a tankokban ülők óvatosak voltak: nem mutatták meg magukat a szovjet katonák. Mi több, a vezértank géppuskája lövésre készen pásztázta a tömeget. Hamarosan újabb tank- és tehergépkocsi-oszlop érkezett, de ezekről már kenyeret dobáltak a katonák az ünneplő csoportok közé.</w:t>
      </w:r>
    </w:p>
    <w:p>
      <w:pPr>
        <w:pStyle w:val="Normal"/>
        <w:spacing w:before="120" w:after="0"/>
        <w:ind w:firstLine="567"/>
        <w:jc w:val="both"/>
        <w:rPr/>
      </w:pPr>
      <w:r>
        <w:rPr>
          <w:rFonts w:cs="Palatino Linotype" w:ascii="Palatino Linotype" w:hAnsi="Palatino Linotype"/>
          <w:iCs/>
        </w:rPr>
        <w:t>Minszk felszabadulását nem kísérte eszeveszett harci zaj, mert a várostól addigra elég messzire került az igazi front.</w:t>
      </w:r>
    </w:p>
    <w:p>
      <w:pPr>
        <w:pStyle w:val="Normal"/>
        <w:spacing w:before="120" w:after="0"/>
        <w:ind w:firstLine="567"/>
        <w:jc w:val="both"/>
        <w:rPr/>
      </w:pPr>
      <w:r>
        <w:rPr>
          <w:rFonts w:cs="Palatino Linotype" w:ascii="Palatino Linotype" w:hAnsi="Palatino Linotype"/>
          <w:iCs/>
        </w:rPr>
        <w:t>A német hadifoglyok semmiféle érzelmet nem ébresztettek Maxban. Tulajdonképpen nem is nagyon emlékszik rájuk, csak arra hogy dolgoztatták őket a város újjáépítésén. Sokkal mélyebb nyomokat hagyott benne az állandó éhség. Soha nem ehetett eleget. Az ötvenes évekig kellett várnia ahhoz, hogy korgó gyomrát végre teletömje, hiszen ekkor már mindenkinek jutott elegendő élelem. A tizenhét éves Max munkát kapott az egyik minszki gyárban, ott dolgozott mindaddig, míg be nem hívták katonának.</w:t>
      </w:r>
    </w:p>
    <w:p>
      <w:pPr>
        <w:pStyle w:val="Normal"/>
        <w:spacing w:before="120" w:after="0"/>
        <w:ind w:firstLine="567"/>
        <w:jc w:val="both"/>
        <w:rPr/>
      </w:pPr>
      <w:r>
        <w:rPr>
          <w:rFonts w:cs="Palatino Linotype" w:ascii="Palatino Linotype" w:hAnsi="Palatino Linotype"/>
          <w:iCs/>
        </w:rPr>
        <w:t>1956-ban sorozták be a Vörös Hadseregbe; három és fél évig szolgált Mongóliában, mint gyalogos. Leszerelés után a Horizontba került.</w:t>
      </w:r>
    </w:p>
    <w:p>
      <w:pPr>
        <w:pStyle w:val="Normal"/>
        <w:spacing w:before="120" w:after="0"/>
        <w:ind w:firstLine="567"/>
        <w:jc w:val="both"/>
        <w:rPr/>
      </w:pPr>
      <w:r>
        <w:rPr>
          <w:rFonts w:cs="Palatino Linotype" w:ascii="Palatino Linotype" w:hAnsi="Palatino Linotype"/>
          <w:iCs/>
        </w:rPr>
        <w:t>Mindössze két napja dolgozott a gyárban, amikor Lee Harvey Oswalddal először találkozott. Nem emlékszik egészen pontosan, de január vége felé lehetett. Szinte senkit nem ismert a munkatársak közül, de nem is nagyon bánta. Értette a dolgát, így a munkapaddal és a szerszámokkal bőven megelégedett. Igyekezett helyt állni, ezért úgy érezte, ebéd után neki is megjár a cigarettaszünet. Félbehagyta hát a munkát, és kiment. Amikor visszatért a padjához, meglepetten látta hogy valaki elfoglalta a helyét, mi több, az illető hanyagul félredobta szerszámait és a munkadarabot, amin dolgozott. Max éktelen haragra gerjedt. Ez volt az első komoly feladat amivel megbízták, és szerette volna nagyon jól elkészíteni. „Ő tette”, mutatott az egyik munkás az amerikaira. Max hátulról megérintette a „bűnös” vállát. „Mit csinálsz te itt?” Döbbent haragját csak fokozta az érthetetlen oroszsággal elmotyogott felelet, és az ingerült kézmozdulat. Mi több, a dühödt tekintetű ismeretlen taszajtott is rajta egy nagyot. Ezzel betelt a pohár. Max galléron ragadta a madárcsontú fiút, és kiemelte a pad mögül. Ekkor már gyűrűben álltak körülöttük a többiek, próbálták megakadályozni a kitörni készülő verekedést, ám ez csak a szélvészként odaérkező Libezinnek sikerült. A párttitkár a műhelyfőnök irodájába vitte Maxot, aki csak ekkor tudta meg, hogy a fickó akit galléron ragadott odalenn, amerik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után felhívatták Oswaldot is. Ráparancsoltak Maxra, kérjen bocsánatot; de hiába, Max nem engedelmeskedett. Miért kellene bocsánatot kérnie ettől az unott tekintetű, pökhendi amerikaitól, aki a gyár egyik legfontosabb íratlan szabályát szegte meg? Főnökei azonban nem tágítottak. „Rendben”, mondta végül Max. „Bocsánatot kérek, de kezet nem fogok vele.” „Mi az, hogy nem fog vele kezet”, méltatlankodott a párttitkár. „Azt hiszi, fölötte áll valamiben? Ugyan! Maga is ugyanolyan melós, mint ez az amerikai!” „De ártott nekem”, dühöngött tovább Max, „és ezért fizetni fog!” Talán ha Oswald tudott volna oroszul, megbeszélhették volna a történteket. Max, kényszerhelyzetében kompromisszumos megoldáshoz folyamodott. Felállt, mellkasára tette a kezét és alig észrevehető mozdulattal meghajtotta fejét az amerikai előtt. A törzsét nem, csak a fejét. Oswald, aki nemcsak a nyelvet nem értette hanem a gesztusokat sem, úgy gondolta, megtörtént a bocsánatkérés, és elégedetten távozott. Maxnak egyelőre be kellett érnie ennyiv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tellína tisztában volt azzal, a munkaadói nem nézik jó szemmel az idegenhez fűződő szoros kapcsolatát, így megkérte az egyik tolmácsot, Tányát, foglalkozzon ő is fiúval egy kicsit. Tánya elég jól beszélt angolul, azért Aljosának tetszett az ötlet, hogy moziba menjenek.</w:t>
      </w:r>
    </w:p>
    <w:p>
      <w:pPr>
        <w:pStyle w:val="Normal"/>
        <w:spacing w:before="120" w:after="0"/>
        <w:ind w:firstLine="567"/>
        <w:jc w:val="both"/>
        <w:rPr/>
      </w:pPr>
      <w:r>
        <w:rPr>
          <w:rFonts w:cs="Palatino Linotype" w:ascii="Palatino Linotype" w:hAnsi="Palatino Linotype"/>
          <w:iCs/>
        </w:rPr>
        <w:t>A dolgok azonban most sem alakultak egyszerűen. A csinos tolmácsnő szemmel láthatóan fenn hordta az orrát. Mi több, lenézte a szegényes külsejű amerikait. Sztellínára való tekintettel mégis igent mondott, amikor Aljosa meghívta moziba. Kiderült azonban, hogy egy és ugyanazon udvarban két filmszínház is működik, és a fiú természetesen a másik elé ment, nem oda, ahol Tánya várta. „Mami”, támadt másnap délelőtt Sztellínára. „Milyen lányokat mutatsz te be nekem?” „Faragatlan tuskó”, mondta később Tánya. „Ő hív meg moziba, és nem jön el!” Másnap már csak duzzogva állt rá a találkozóra, amelynek ezúttal a Kertmozi előtt kellett volna lezajlania. Csakhogy Minszkben két azonos nevű kertmozi volt, így a gondosan megtervezett program ismét kudarcra ítéltetett. „Mami, gúnyt űz belőlem ez a kis nyamvadék”, dühöngött Oswald a félresikerült találkozó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persze kiderültek a félreértések, és többször szerveztek még közös programot. Ám néhány hét múlva Oswald ismét panasszal fordult Sztellínához: „Micsoda nőt varrtál a nyakamba, mami! Meg akartam csókolni, erre azt mondja: ‘Lassan a testtel! Először az esküvő, utána a csók!’”</w:t>
      </w:r>
    </w:p>
    <w:p>
      <w:pPr>
        <w:pStyle w:val="Normal"/>
        <w:spacing w:before="120" w:after="0"/>
        <w:jc w:val="both"/>
        <w:rPr>
          <w:rFonts w:ascii="Palatino Linotype" w:hAnsi="Palatino Linotype" w:cs="Palatino Linotype"/>
          <w:iCs/>
        </w:rPr>
      </w:pPr>
      <w:r>
        <w:rPr>
          <w:rFonts w:cs="Palatino Linotype" w:ascii="Palatino Linotype" w:hAnsi="Palatino Linotype"/>
          <w:iCs/>
        </w:rPr>
        <w:t>RÉSZLET A KGB MEGFIGYELÉSÉBŐL</w:t>
      </w:r>
    </w:p>
    <w:p>
      <w:pPr>
        <w:pStyle w:val="Normal"/>
        <w:spacing w:before="120" w:after="0"/>
        <w:ind w:firstLine="567"/>
        <w:jc w:val="both"/>
        <w:rPr/>
      </w:pPr>
      <w:r>
        <w:rPr>
          <w:rFonts w:cs="Palatino Linotype" w:ascii="Palatino Linotype" w:hAnsi="Palatino Linotype"/>
          <w:iCs/>
        </w:rPr>
        <w:t>1960. január 30. 07:00-23:00</w:t>
      </w:r>
    </w:p>
    <w:p>
      <w:pPr>
        <w:pStyle w:val="Normal"/>
        <w:spacing w:before="120" w:after="0"/>
        <w:ind w:firstLine="567"/>
        <w:jc w:val="both"/>
        <w:rPr/>
      </w:pPr>
      <w:r>
        <w:rPr>
          <w:rFonts w:cs="Palatino Linotype" w:ascii="Palatino Linotype" w:hAnsi="Palatino Linotype"/>
          <w:iCs/>
        </w:rPr>
        <w:t>7:30-kor Lee Harvey elhagyta a szállodát, a Volgográdszkij megállónál trolira ült, és az N1-es vonalon a Pobjeda térig utazott. Útközben senkivel nem beszélt. A megállótól gyalog tette meg a gyárhoz vezető utat. 7:45-kor ért oda.</w:t>
      </w:r>
    </w:p>
    <w:p>
      <w:pPr>
        <w:pStyle w:val="Normal"/>
        <w:spacing w:before="120" w:after="0"/>
        <w:ind w:firstLine="567"/>
        <w:jc w:val="both"/>
        <w:rPr/>
      </w:pPr>
      <w:r>
        <w:rPr>
          <w:rFonts w:cs="Palatino Linotype" w:ascii="Palatino Linotype" w:hAnsi="Palatino Linotype"/>
          <w:iCs/>
        </w:rPr>
        <w:t>14:05-kor Lee Harvey kilépett a Horizont kapuján, a troli megállóhoz sietett és felszállt a 2-es számú buszra. Jegyet váltott, a Volgográdszkij megállónál leszállt. 14:20-kor ért a Hotel Minszk elé.</w:t>
      </w:r>
    </w:p>
    <w:p>
      <w:pPr>
        <w:pStyle w:val="Normal"/>
        <w:spacing w:before="120" w:after="0"/>
        <w:ind w:firstLine="567"/>
        <w:jc w:val="both"/>
        <w:rPr/>
      </w:pPr>
      <w:r>
        <w:rPr>
          <w:rFonts w:cs="Palatino Linotype" w:ascii="Palatino Linotype" w:hAnsi="Palatino Linotype"/>
          <w:iCs/>
        </w:rPr>
        <w:t>17:55-kor Harvey lement az előcsarnokba, majd a fodrászatba, levágatta a haját és visszament a szobá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23:00-ig nem történt semmi. Ekkor felfüggesztettük a megfigyelést, másnap reggeli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tellína úgy emlékszik, jó pár hét telt el mire Aljosa talált magának egy angolul beszélő barátot, egy Tyitovec nevű fiút, aki az orvosi egyetemre járt. Ez a fiatalember gyakran megjelent a szállodában, ahonnan együtt elmentek valahová. Ettől kezdve Aljosa valamivel felszabadultabbnak tűnt. Újabb két hét sem telt el, és Aljosa megismerkedett a jóképű, szőke Pável Golovacsjovval, a Szovjet Légierő híres generálisának egyetlen fiával.</w:t>
      </w:r>
    </w:p>
    <w:p>
      <w:pPr>
        <w:pStyle w:val="Normal"/>
        <w:spacing w:before="120" w:after="0"/>
        <w:ind w:firstLine="567"/>
        <w:jc w:val="both"/>
        <w:rPr/>
      </w:pPr>
      <w:r>
        <w:rPr>
          <w:rFonts w:cs="Palatino Linotype" w:ascii="Palatino Linotype" w:hAnsi="Palatino Linotype"/>
          <w:iCs/>
        </w:rPr>
        <w:t>Sztellína magától értetődőnek tartotta, hogy mind nagyobb érdeklődés övezi a fiatal, nőtlen amerikait. Egyre több lány jött be a szállodába kizárólag azzal a szándékkal, hogy megismerkedjen vele. Életük nagy lehetőségét látták benne valamennyien.</w:t>
      </w:r>
    </w:p>
    <w:p>
      <w:pPr>
        <w:pStyle w:val="Heading2"/>
        <w:rPr/>
      </w:pPr>
      <w:bookmarkStart w:id="15" w:name="__RefHeading___Toc171397715"/>
      <w:bookmarkEnd w:id="15"/>
      <w:r>
        <w:rPr/>
        <w:t>6. A KÉTSZERES HŐ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or kritikus szemmel figyelte Sztyepán Vasziljevics próbálkozásait Oswaldot illetően, bár képességeiben maradéktalanul megbí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rmészetesen, követtünk el hibát – ismeri be utólag. – Mint látják, nem lehet minden tökételes. – Kirívó példaként említ egy egészen korai esetet; egy súlyos baklövést, amit egy Sztyepan kaliberű profinak nem lett volna szabad elkövetnie. Mulasztásának lényege, hogy nem szigetelte el Oswaldot a Szovjet Légierő legendás hírű tábornokának, a Szovjetunió kétszeres hősének egyetlen fiától. Pedig a tizennyolc éves Pavel Golovacsjovot úgy ismerték, mint aki „disszidálásra hajlamos” és kétes üzleteket bonyolít a feketepiacon. Attól tartottak, Oswald – ha mégis ügynök – még jobban megmételyezi a gondolata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Beszél itt valaki angolul?”, kérdezte a műhelybe lépő Libezin párttitkár, és várakozóan körülnézett. Pável igenlően bólintott. Libezin azon nyomban Oswald munkapadjához vitte és bemutatta az amerika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vel ötödiktől tizedikig tanult angolul, de még soha nem volt alkalma gyér tudását kamatoztatni a gyakorlatban is. Most azt hitte, egy földönkívülivel ráz kezet. „Ha ez nem maga az ördög, akkor csak ember lehet”, gondolta végül. „És ha ember, nincs mitől tartanom...”</w:t>
      </w:r>
    </w:p>
    <w:p>
      <w:pPr>
        <w:pStyle w:val="Normal"/>
        <w:spacing w:before="120" w:after="0"/>
        <w:ind w:firstLine="567"/>
        <w:jc w:val="both"/>
        <w:rPr/>
      </w:pPr>
      <w:r>
        <w:rPr>
          <w:rFonts w:cs="Palatino Linotype" w:ascii="Palatino Linotype" w:hAnsi="Palatino Linotype"/>
          <w:iCs/>
        </w:rPr>
        <w:t>Nem szabad megfeledkezni arról a tényről, hogy a két fiatal találkozása egybeesett Hruscsov híres kampányával, amit a megbékélésért, a népek barátságáért folytatott. Ennek köszönhetően egyre nyitottabbá vált a szovjet társadalom, és már nem számított büntetendő cselekménynek, ha valaki megismerkedett mondjuk egy amerikaival. Így történhetett, hogy a két fiú szótárral felszerelkezve, kíváncsi érdeklődéssel állt egymással szemben a másnap délutánra megbeszélt találkozón. Pável akkor még nem tudhatta, egy napon majd számot kell adnia az amerikaival folytatott beszélgetésekről, így nem készített feljegyzéseket. Később pedig minden erejével azon volt, hogy kiverje fejéből az átkozott ismeretség minden pillanatát. Ez ugyebár érthető. Ezért, mondja, alig emlékszik valamire, hazudni pedig nem akar. Ugyan összehozhatna egy mesét arról, miként szaladtak Oswalddal a lányok után, de ez nem lenne igaz. Ha kellett elment vele bevásárolni, ha kellett elmagyarázta neki a gyárban, mit kell tennie, de ezzel gyakorlatilag ki is merült a kapcsolat.</w:t>
      </w:r>
    </w:p>
    <w:p>
      <w:pPr>
        <w:pStyle w:val="Normal"/>
        <w:spacing w:before="120" w:after="0"/>
        <w:ind w:firstLine="567"/>
        <w:jc w:val="both"/>
        <w:rPr/>
      </w:pPr>
      <w:r>
        <w:rPr>
          <w:rFonts w:cs="Palatino Linotype" w:ascii="Palatino Linotype" w:hAnsi="Palatino Linotype"/>
          <w:iCs/>
        </w:rPr>
        <w:t>A munkások között talán csak egyvalaki viselkedett ellenségesen vele szemben, az izomagyú Viktor, aki nem győzte hangoztatni: „Halomra lőném az amerikai imperialistákat, csak lenne egy géppisztolyom!” Hőstettét természetesen az ellenségkép eleven megtestesítőjével, Lee-vel szerette volna kezdeni. Addig cukkolta magát, mígnem elérkezettnek látta a pillanatot a nagy leszámolásra. Szerencsére, időben közbeléptek a többiek. Lee egyébként sem volt verekedős természetű. Vagy ha voltak is ilyen hajlamai, elfojtotta őket. Tisztában volt vele gyenge fizikumával csak vesztes lehet.</w:t>
      </w:r>
    </w:p>
    <w:p>
      <w:pPr>
        <w:pStyle w:val="Normal"/>
        <w:spacing w:before="120" w:after="0"/>
        <w:ind w:firstLine="567"/>
        <w:jc w:val="both"/>
        <w:rPr/>
      </w:pPr>
      <w:r>
        <w:rPr>
          <w:rFonts w:cs="Palatino Linotype" w:ascii="Palatino Linotype" w:hAnsi="Palatino Linotype"/>
          <w:iCs/>
        </w:rPr>
        <w:t>Pável természetesen megvédte volna Lee-t Viktorral szemben. Nem tekintette ugyan a barátjának, hiszen egy orosz számára a barátság a legszentebb dolog; egy barátért meghal az ember ha kell, és Pávelnak esze ágában sem volt meghalni az amerikaiért. Valójában nagyon kevés embert ismert, akiért feláldozta volna az életét. Ha nagyon őszinte akart lenni, talán csak egyet, de már ezért is szerencsésnek tartotta magát, mert van aki igaz barát nélkül éli az életét. Haver persze akad mindig, és Pável szemében Lee Harvey Oswald – legalábbis akkor – nem volt több, mint egy jó haver.</w:t>
      </w:r>
    </w:p>
    <w:p>
      <w:pPr>
        <w:pStyle w:val="Normal"/>
        <w:spacing w:before="120" w:after="0"/>
        <w:ind w:firstLine="567"/>
        <w:jc w:val="both"/>
        <w:rPr/>
      </w:pPr>
      <w:r>
        <w:rPr>
          <w:rFonts w:cs="Palatino Linotype" w:ascii="Palatino Linotype" w:hAnsi="Palatino Linotype"/>
          <w:iCs/>
        </w:rPr>
        <w:t>Ha jól emlékszik, eleinte csak a gyárban találkoztak, munka közben. Egyébként nem keresték egymás társaságát, ki-ki élte a maga életét. Pávelre amúgy is csúf bélyeget nyomott előélete. Csak azért került a gyárba, mert kirúgták a Komszomolból, és most keményen dolgozott, hogy valamilyen csoda folytán visszakerülhessen az egyetemre. Mindenképpen meg akarta cáfolni a róla készült jellemzést, amelynek köszönhetően gyanakodva fogadták volna még a börtönben is.</w:t>
      </w:r>
    </w:p>
    <w:p>
      <w:pPr>
        <w:pStyle w:val="Normal"/>
        <w:spacing w:before="120" w:after="0"/>
        <w:ind w:firstLine="567"/>
        <w:jc w:val="both"/>
        <w:rPr/>
      </w:pPr>
      <w:r>
        <w:rPr>
          <w:rFonts w:cs="Palatino Linotype" w:ascii="Palatino Linotype" w:hAnsi="Palatino Linotype"/>
          <w:iCs/>
        </w:rPr>
        <w:t>Szóval, hosszú ideig csak a gyárban látta Oswaldot. Néha együtt mentek ebédelni, és alkalmanként összefutottak egy Ziger nevű argentin otthonában. Egymástól ötméternyire dolgoztak egész nap, ami bőven elegendő volt ahhoz, hogy egymás fizimiskájára ráunjanak. És Oswald soha nem számolt be Pávelnek arról, mivel tölti a szabadidejét. Magányos farkasként viselkedett.</w:t>
      </w:r>
    </w:p>
    <w:p>
      <w:pPr>
        <w:pStyle w:val="Normal"/>
        <w:spacing w:before="120" w:after="0"/>
        <w:ind w:firstLine="567"/>
        <w:jc w:val="both"/>
        <w:rPr/>
      </w:pPr>
      <w:r>
        <w:rPr>
          <w:rFonts w:cs="Palatino Linotype" w:ascii="Palatino Linotype" w:hAnsi="Palatino Linotype"/>
          <w:iCs/>
        </w:rPr>
        <w:t>Két héttel a megismerkedésük után azonban történt egy kellemetlen epizód. A munkából hazafelé tartó Pávelt megállította egy idegen, aki bemutatkozásképpen egy KGB-igazolványt dugott az orra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Talán felmehetnénk a lakásomba”, bátorkodott megjegyezni Pável. „Hideg van idekinn.”</w:t>
      </w:r>
    </w:p>
    <w:p>
      <w:pPr>
        <w:pStyle w:val="Normal"/>
        <w:spacing w:before="120" w:after="0"/>
        <w:ind w:firstLine="567"/>
        <w:jc w:val="both"/>
        <w:rPr/>
      </w:pPr>
      <w:r>
        <w:rPr>
          <w:rFonts w:cs="Palatino Linotype" w:ascii="Palatino Linotype" w:hAnsi="Palatino Linotype"/>
          <w:iCs/>
        </w:rPr>
        <w:t>Az idegen azonban ragaszkodott ahhoz, hogy az utcán beszélgessenek. Pedig kutya hideg volt aznap este; az egésznapon munka után Pável erősen vacogott. Hasonlóképpen érezhetett az idegen is, mert végül mégis ráállt, és Pável lakásában folytatták a beszélgetést.</w:t>
      </w:r>
    </w:p>
    <w:p>
      <w:pPr>
        <w:pStyle w:val="Normal"/>
        <w:spacing w:before="120" w:after="0"/>
        <w:ind w:firstLine="567"/>
        <w:jc w:val="both"/>
        <w:rPr/>
      </w:pPr>
      <w:r>
        <w:rPr>
          <w:rFonts w:cs="Palatino Linotype" w:ascii="Palatino Linotype" w:hAnsi="Palatino Linotype"/>
          <w:iCs/>
        </w:rPr>
        <w:t>A titokzatos látogató öt fényképet húzott elő a zsebéből, Pável azonban nem talált köztük ismerőst. „Mégis, kik ezek? Ismernem kellene őket?” – kérdezte végül. „Az állam ellenségei”, felelte az idegen, és Pávelre szegezte szúrós, gyanakvó tekint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zt hiszem, feleslegesen vesztegeti az idejét. Soha nem láttam ezeket az embereket”, mondta lehető legmagabiztosabb hangján Pável. „Nem is értem, miért tesz fel nekem ilyen különös kérdéseke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Azért, mert túl könnyen összebarátkozott ezzel az amerikaival”. Pável ezúttal felismerte a fényképen szereplő személyt: Lee Harvey Oswald volt, akinek maga a gyári párttitkár mutatta be. „Ez nem méltó igaz hazafihoz. De lám, a haza lehetőséget ad könnyelmű fiának, aki segíthet kideríteni, ki is valójában ez az idegen. Nem kell mást tennie, csak rendelkezésünkre bocsátani minden vele kapcsolatos információt.” Pável sohasem tartotta magát nagy patriótának, most azonban nem teketóriázott: szó nélkül ráállt, hogy megteszi amit megkövetel tőle a haza. Nem mintha lett volna más választása, mert a KGB-igazolványt lobogtató pasasok nem kérni szoktak, hanem parancsot osztani. Ezt fiatal kora ellenére jól tudta Pável is. Nem a haza iránti kötelességérzett motiválta – nem is nagyon tudta, mi az –, hanem a félelem.</w:t>
      </w:r>
    </w:p>
    <w:p>
      <w:pPr>
        <w:pStyle w:val="Normal"/>
        <w:spacing w:before="120" w:after="0"/>
        <w:ind w:firstLine="567"/>
        <w:jc w:val="both"/>
        <w:rPr/>
      </w:pPr>
      <w:r>
        <w:rPr>
          <w:rFonts w:cs="Palatino Linotype" w:ascii="Palatino Linotype" w:hAnsi="Palatino Linotype"/>
          <w:iCs/>
        </w:rPr>
        <w:t>Pável nem tudja pontosan, meddig tartott ez a beszélgetés, de a kérdések mennyiségéből ítélve legalább egy órán keresztül faggatta az idegen. Rengeteg időt szánt annak bizonygatására, hogy „Oswald egy ellenséges ország szülötte”, és már csak ezért is szemmel kell tartani; pedig Pável már az elején megértette, mit kíván tőle az alacsony, tömör, apró szemű, éles tekintetű látogató. Soha nem találkozott még ennyire személytelen arckifejezéssel; a simára borotvált, kerek arc mindvégig rezzenéstelen maradt, csak a mindent regisztráló szempár fenyegetett kardként, és a hosszú, egyenes orr szimatolt kímél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nyegetést azonban nem öntötte szavakba a látogató. Búcsúzóul is csak annyit mondott ellentmondást nem tűrő hangján: „Mivel időnként meg fogom látogatni, nem árt, ha tudja a nevem. Sztepan Vasziljevics vagy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Oswald minden lépését figyeltük –, mondja Igor. – Mi választottuk ki közvetlen munkatársainak többségét és bizonyos embereket azzal bíztunk meg, hogy minél szorosabb kapcsolatot alakítsanak ki vele. Abban reménykedtünk, ily módon le tudjuk leplezni esetleges ügynöki ténykedéseit. Kíváncsian vártuk egy gondosan előkészített titkos találkozó előjeleit.</w:t>
      </w:r>
    </w:p>
    <w:p>
      <w:pPr>
        <w:pStyle w:val="Normal"/>
        <w:spacing w:before="120" w:after="0"/>
        <w:ind w:firstLine="567"/>
        <w:jc w:val="both"/>
        <w:rPr/>
      </w:pPr>
      <w:r>
        <w:rPr>
          <w:rFonts w:cs="Palatino Linotype" w:ascii="Palatino Linotype" w:hAnsi="Palatino Linotype"/>
          <w:iCs/>
        </w:rPr>
        <w:t>Igornak számos hipotézise volt Oswalddal kapcsolatban, és ellenőrizni akarta valamennyit. Elsőként azt kellett tisztázni, ügynök-e; ha igen, milyen jellegű – katonai, gazdasági vagy politikai – titkok után kémkedik, illetve milyen eszközökkel továbbítja megbízóinak a jelentéseket; szerették volna tudni, rendelkezik-e titkosszolgálati ismeretekkel. Igor Vasziljevics maga tanulmányozta Oswald leveleit, hátha titkos kulcsokra vagy vegyi anyagra bukkan a sorok között. Később ellenőrizték Oswald rádió] át is, és mindig éberen figyelték kommunikációs megnyilvánulásait, hátha sikerül valamilyen titkos kódot elcsípni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két hónap során azonban nem figyeltek fel semmire, ami gyanúra adhatott volna okot. Persze, egy jólképzett ügynök nem hagy árulkodó jeleket. Oswald viselkedéséből nem tudtak mást kikövetkeztetni, csak azt, hogy egy végtelenül lusta, igénytelen emberrel állnak szemben, aki nem dohányzott, nem ivott, egyedül színházra és mozira költött annak ellenére, hogy jelentős, 70 rubelre rúgó havi jövedelme volt. Ezt további 70 rubellel egészítette ki a Vöröskereszt, ami azt jelentette, hogy havonta 140 új rubelt vágott zsebre, régi pénzben számolva 1.400-at, az akkori átlagkereset többszörösét. Sztyepannak például 80 új rubel volt a havi jövedelme, és ez is elég szép summa volt. Ezért tartották furcsának, hogy Oswald megelégszik például egy telefon nélküli lakással. Pedig a KGB jobban szerette volna, ha nem fülkéből bonyolítja telefonhívásait. De mert nem kérte, hát nem szerelhették be neki a telefont. Pedig megtették volna szíves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ról egybehangzóan állította minden jelentés, hogy kétbalkezes, és ráadásul hanyag is. Nem érdekelte a munkája; viselkedése egyre több panaszt váltott ki munkatársaiból.</w:t>
      </w:r>
    </w:p>
    <w:p>
      <w:pPr>
        <w:pStyle w:val="Normal"/>
        <w:spacing w:before="120" w:after="0"/>
        <w:ind w:firstLine="567"/>
        <w:jc w:val="both"/>
        <w:rPr/>
      </w:pPr>
      <w:r>
        <w:rPr>
          <w:rFonts w:cs="Palatino Linotype" w:ascii="Palatino Linotype" w:hAnsi="Palatino Linotype"/>
          <w:iCs/>
        </w:rPr>
        <w:t>Mivel Igor és Sztyepán nem talált kielégítő magyarázatot az Oswaldról kialakuló negatív képre, a pszichikai sérülés esélyeit kezdték fontolgatni. Ugyanakkor fennállt a lehetőség, az amerikai csak az orruknál fogva vezeti őket. Ennek megfelelően építették fel azt a kettős hipotézist, mely szerint Oswald vagy egy ellenséges titkosszolgálat agyafúrt ügynöke, vagy súlyos pszichológiai eset. A korábbinál is intenzívebb megfigyelést folytattak azokban a szituációkban, amelyekben Oswald mint kém fölfedhette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 tekintetben nagy reményekkel figyelték Pavel Golo</w:t>
        <w:softHyphen/>
        <w:t>vacsjovhoz fűződő kapcsolatát, amelyből egyértelműen kiderülhetett, érdeklődik-e a tábornok papa birtokában lévő titkok irán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alán nem mondok újdonságot Önöknek, amikor kijelentem – mondta harminc év múltán Pável, – hogy nemcsak osztályharc és osztálykülönbségből fakadó gyűlöletet létezik, hanem irigység is. Egészen normális, emberi irigység. Mást sem hallott iskoláskorában mint azt, hogy „ilyen papa mellett hegyeket lehetne a helyükről elmozdítani.”</w:t>
      </w:r>
    </w:p>
    <w:p>
      <w:pPr>
        <w:pStyle w:val="Normal"/>
        <w:spacing w:before="120" w:after="0"/>
        <w:ind w:firstLine="567"/>
        <w:jc w:val="both"/>
        <w:rPr/>
      </w:pPr>
      <w:r>
        <w:rPr>
          <w:rFonts w:cs="Palatino Linotype" w:ascii="Palatino Linotype" w:hAnsi="Palatino Linotype"/>
          <w:iCs/>
        </w:rPr>
        <w:t>Az iskolás csínytevéseket rendszeresen Pável nyakába varrták a többiek, aki készségesen magára vállalt mindent, tudván, úgyis segíteni fog a papa. A háború azonban alaposan megrongálta a tábornok idegeit. Ha Pável őszinte akart lenni, be kellett ismernie, hogy apja szerette ugyan a gyerekeit, de óriási zsarnok volt. Otthon sem tudott kibújni a zubbonyából: mindennek percre pontosan, előre elkészített tervek alapján kellett történnie. Mindezt nem tudta értékeli demokrata érzelmű fia.</w:t>
      </w:r>
    </w:p>
    <w:p>
      <w:pPr>
        <w:pStyle w:val="Normal"/>
        <w:spacing w:before="120" w:after="0"/>
        <w:ind w:firstLine="567"/>
        <w:jc w:val="both"/>
        <w:rPr/>
      </w:pPr>
      <w:r>
        <w:rPr>
          <w:rFonts w:cs="Palatino Linotype" w:ascii="Palatino Linotype" w:hAnsi="Palatino Linotype"/>
          <w:iCs/>
        </w:rPr>
        <w:t>A Nagy Honvédő Háborúban bombázópilótaként vett részt Pável apja. Együléses Cobrájában a bevetésre induló gépeket kellett fedeznie. Néha azonban vállalkozott egy-egy „szabad vadászatra” is. Ahhoz, hogy egy pilóta megkapja a Szovjetunió hőse kitüntetést, le kellett lőnie tizenöt német gépet. A kétszeres hős kitüntetést az kaphatta meg, aki veszélyes, hazafias szempontból jelentős tettet hajtott végre. Pável apja már-már győztesen került ki egy légi összecsapásból, amikor elfogyott a muníciója. Ennek ellenére nem adta fel. Propellerével sikerült levágnia az ellenséges gép farkát, és sérülten, de visszatért a bázisára. Ezért kapta a kétszeres hősnek kijáró, második aranycsillagot.</w:t>
      </w:r>
    </w:p>
    <w:p>
      <w:pPr>
        <w:pStyle w:val="Normal"/>
        <w:spacing w:before="120" w:after="0"/>
        <w:ind w:firstLine="567"/>
        <w:jc w:val="both"/>
        <w:rPr/>
      </w:pPr>
      <w:r>
        <w:rPr>
          <w:rFonts w:cs="Palatino Linotype" w:ascii="Palatino Linotype" w:hAnsi="Palatino Linotype"/>
          <w:iCs/>
        </w:rPr>
        <w:t>Golovacsjov tábornok hazafias kötelességből tagja lett a Kommunista Pártnak, de hogy valójában miként viszonyult hozzá – büszke volt, avagy kiábrándult – arról soha nem beszélt. Az pedig, hogy onnan ki is lehet lépni, eszébe sem jutott.</w:t>
      </w:r>
    </w:p>
    <w:p>
      <w:pPr>
        <w:pStyle w:val="Normal"/>
        <w:spacing w:before="120" w:after="0"/>
        <w:ind w:firstLine="567"/>
        <w:jc w:val="both"/>
        <w:rPr/>
      </w:pPr>
      <w:r>
        <w:rPr>
          <w:rFonts w:cs="Palatino Linotype" w:ascii="Palatino Linotype" w:hAnsi="Palatino Linotype"/>
          <w:iCs/>
        </w:rPr>
        <w:t>Pável viszont csak az apja kedvéért lépett be a Komszomolba, miután belátta: valóban könnyebb az árral úszni, mint ellene. A családon belüli politikai nevelés ezzel le is zárult; ha volt is véleményük, nem hangoztatták soha. Örökös ostorozás helyett Pável inkább szeretetet kapott a szüleitől, viszonzásképpen nem zsörtölődött a szűkösen mért zsebpénz miatt.</w:t>
      </w:r>
    </w:p>
    <w:p>
      <w:pPr>
        <w:pStyle w:val="Normal"/>
        <w:spacing w:before="120" w:after="0"/>
        <w:ind w:firstLine="567"/>
        <w:jc w:val="both"/>
        <w:rPr/>
      </w:pPr>
      <w:r>
        <w:rPr>
          <w:rFonts w:cs="Palatino Linotype" w:ascii="Palatino Linotype" w:hAnsi="Palatino Linotype"/>
          <w:iCs/>
        </w:rPr>
        <w:t>Ennél sokkal nagyobb problémát jelentett Pável életében az örökös költözködés: ahányszor új állomáshelyre helyezték az apját, annyiszor kellett iskolát változtatnia. Ez tíz év alatt tizenegyszer fordult elő. A tizedik osztály elvégzése után aztán úgy döntött: a saját lábára áll, és beköltözik abba a lakásba, amit apja mint a Szovjetunió kétszeres hőse, Minszkben kapott.</w:t>
      </w:r>
    </w:p>
    <w:p>
      <w:pPr>
        <w:pStyle w:val="Normal"/>
        <w:spacing w:before="120" w:after="0"/>
        <w:ind w:firstLine="567"/>
        <w:jc w:val="both"/>
        <w:rPr/>
      </w:pPr>
      <w:r>
        <w:rPr>
          <w:rFonts w:cs="Palatino Linotype" w:ascii="Palatino Linotype" w:hAnsi="Palatino Linotype"/>
          <w:iCs/>
        </w:rPr>
        <w:t>Apja legnagyobb bánatára mereven elzárkózott attól, hogy hivatásos katona legyen. Az 1956-os magyar forradalom azonban még jobban megerősítette benne ezt az elhatározást. A tévé egyre másra mutatta a magyar felkelők által feldarabolt orosz holttesteket. Bár az orosz katonák sem viselkedtek sokkal szebben, csak két év múlva mesélte el Pávelnek a velük egy házban lakó tábornok fia, aki Magyarországon szolgált a felkelés idején. Mint páncélosparancs</w:t>
        <w:softHyphen/>
        <w:t>nokot kivezényelték a fellázadt tömeg ellen. A helyszínre érve pillanatok alatt körülvették a magyarok, és hogy szabaduljon, gyors manőverezésbe kezdett. Később alig tudták lekaparni a lánctalpaira feltekeredett hús- és béldarabokat. Pável jövővel kapcsolatos elképzeléseit gyökeresen megváltoztatta ez a beszélgetés.</w:t>
      </w:r>
    </w:p>
    <w:p>
      <w:pPr>
        <w:pStyle w:val="Normal"/>
        <w:spacing w:before="120" w:after="0"/>
        <w:ind w:firstLine="567"/>
        <w:jc w:val="both"/>
        <w:rPr/>
      </w:pPr>
      <w:r>
        <w:rPr>
          <w:rFonts w:cs="Palatino Linotype" w:ascii="Palatino Linotype" w:hAnsi="Palatino Linotype"/>
          <w:iCs/>
        </w:rPr>
        <w:t>Apja azért szóba hozta néha a katonai pályát; sőt, mikor Pável első lett az iskolai lövészversenyen, lelkesen kijelentette, a fiának a légierőnél a helye. De a családban soha nem éltek a kényszerítés fegyverével, így Pável, akit legalább annyira hajtott Minszk felé az üresen álló lakás mint a lánctalpakra tekeredett belek képe, elbúcsúzott szüleitől és elindult új élete felé. Még az sem zavarta, hogy a négy szoba egyikébe beköltözött már egy nagynéni; a fennmaradó rész így is palotának számított.</w:t>
      </w:r>
    </w:p>
    <w:p>
      <w:pPr>
        <w:pStyle w:val="Normal"/>
        <w:spacing w:before="120" w:after="0"/>
        <w:ind w:firstLine="567"/>
        <w:jc w:val="both"/>
        <w:rPr/>
      </w:pPr>
      <w:r>
        <w:rPr>
          <w:rFonts w:cs="Palatino Linotype" w:ascii="Palatino Linotype" w:hAnsi="Palatino Linotype"/>
          <w:iCs/>
        </w:rPr>
        <w:t>Mivel érdekelte a rádiógyártás technológiája, keresve sem találhatott volna jobb helyet Minszknél, ahol tárt karokkal fogadta a Horizont. Bízott benne, hogy az itt megszerzett gyakorlati tudást jól kamatoztathatja majd a főiskolán, ha sikerül beverekednie magát. Nemcsak az motiválta hogy jól képzett mérnökként többet kereshet, mint egy gyári munkás. Sokkal inkább hajtotta az a meggyőződés, hogy tanulással szélesítheti látókörét.</w:t>
      </w:r>
    </w:p>
    <w:p>
      <w:pPr>
        <w:pStyle w:val="Normal"/>
        <w:spacing w:before="120" w:after="0"/>
        <w:ind w:firstLine="567"/>
        <w:jc w:val="both"/>
        <w:rPr/>
      </w:pPr>
      <w:r>
        <w:rPr>
          <w:rFonts w:cs="Palatino Linotype" w:ascii="Palatino Linotype" w:hAnsi="Palatino Linotype"/>
          <w:iCs/>
        </w:rPr>
        <w:t>Pável igazi mérnök akart lenni. Olyan, aki képes a gyakorlatban megvalósítani azt amit papíron megtervezett, ha kell puszta kézzel, teljesen egyedül. A cél elérése érdekében keményen dolgozott: a gyári munka mellett beiratkozott a Minszki Politechnikai Főiskolára. Heti négy alkalommal cserélte fel tanulással a szórakozást; még a lányokra sem maradt ideje. Fantasztikus önmegtartóztatással a nyári hónapokra „halasztotta” szexuális vágyait, ám azok akkor sem egy luxusautó hátsó ülésén nyertek kielégülést, hanem a napsütötte mezőn vagy az erdő hűvösében, az akkoriban egyre divatosabbá váló építőtáborok égisze alatt. Hiába volt hát aranyszőke haja és gyönyörű lakása: ha el akarta érni célját, nem pazarolhatta lányokra a drága időt. Főleg azután a hideg téli nap után, amelyen a KGB jeles képviselőjével, Sztyepannal megismerkedett.</w:t>
      </w:r>
    </w:p>
    <w:p>
      <w:pPr>
        <w:pStyle w:val="Normal"/>
        <w:spacing w:before="120" w:after="0"/>
        <w:ind w:firstLine="567"/>
        <w:jc w:val="both"/>
        <w:rPr/>
      </w:pPr>
      <w:r>
        <w:rPr>
          <w:rFonts w:cs="Palatino Linotype" w:ascii="Palatino Linotype" w:hAnsi="Palatino Linotype"/>
          <w:iCs/>
        </w:rPr>
        <w:t>Egy olyan vad országban, amilyenben Pável is élt, még abban sem lehetett biztos egy gyerek, miként reagálnak bizonyos tetteire a szülei. Eszébe jutott az a történet, amikor a feldühödött Nagy Péter összekötözött egy medvét és egy parasztot, és belehajította őket egy tóba. A cári „tréfán” jót nevettek az összesereglett emberek. Pávelt erősen kísértette, hogy beszámoljon szüleinek a KGB-s látogatásáról, mégsem tette. Attól tartott, apja hasonlóképpen járna el, mint a cár.</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árcius 16.</w:t>
      </w:r>
    </w:p>
    <w:p>
      <w:pPr>
        <w:pStyle w:val="Normal"/>
        <w:spacing w:before="120" w:after="0"/>
        <w:ind w:firstLine="567"/>
        <w:jc w:val="both"/>
        <w:rPr/>
      </w:pPr>
      <w:r>
        <w:rPr>
          <w:rFonts w:cs="Palatino Linotype" w:ascii="Palatino Linotype" w:hAnsi="Palatino Linotype"/>
          <w:i/>
          <w:iCs/>
        </w:rPr>
        <w:t>Kapok egy kis lakást a gyár közelében, egy szoba, konyha, fürdőszoba, gyönyörű kilátás a folyóra, mindez csaknem ingyen. Havi 6 rubel. Ez az, amiről minden orosz álmodik...</w:t>
      </w:r>
    </w:p>
    <w:p>
      <w:pPr>
        <w:pStyle w:val="Normal"/>
        <w:spacing w:before="120" w:after="0"/>
        <w:ind w:firstLine="567"/>
        <w:jc w:val="both"/>
        <w:rPr/>
      </w:pPr>
      <w:r>
        <w:rPr>
          <w:rFonts w:cs="Palatino Linotype" w:ascii="Palatino Linotype" w:hAnsi="Palatino Linotype"/>
          <w:iCs/>
        </w:rPr>
        <w:t>Sztellínát teljesen váratlanul érte a gyors lakáskiutalás. Miként fordulhatott elő, hogy Oswald, veteránokat, hadirokkantakat, sokgyerekes családokat megelőzve, egy végtelennek tűnő lista élére került rövid idő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után elköltözött, mintha megfeledkezett volna Sztellínáról. Több mint egy évig felé sem nézett, aztán egy napon, valamikor 1961 áprilisában váratlanul beállított, és közölte az örömhírt: „Képzeld, mami, hamarosan megnősülök”. „Hát az meg hogy lehet?” – csodálkozott Sztellína. „Éppen csak meg tudod értetni magad oroszul. Mégis, hogyan beszélgettek? Tud angolul a jövendőbelid?”</w:t>
      </w:r>
    </w:p>
    <w:p>
      <w:pPr>
        <w:pStyle w:val="Normal"/>
        <w:spacing w:before="120" w:after="0"/>
        <w:ind w:firstLine="567"/>
        <w:jc w:val="both"/>
        <w:rPr/>
      </w:pPr>
      <w:r>
        <w:rPr>
          <w:rFonts w:cs="Palatino Linotype" w:ascii="Palatino Linotype" w:hAnsi="Palatino Linotype"/>
          <w:iCs/>
        </w:rPr>
        <w:t>Naná, mosolygott kajánul Aljosa. Két mondatot: „Oltsd el a lámpát” és „Csókolj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or szerint Oswald a gyár döntése alapján kapta meg a lakást; a „</w:t>
      </w:r>
      <w:r>
        <w:rPr>
          <w:rFonts w:cs="Palatino Linotype" w:ascii="Palatino Linotype" w:hAnsi="Palatino Linotype"/>
          <w:i/>
          <w:iCs/>
        </w:rPr>
        <w:t>szervek</w:t>
      </w:r>
      <w:r>
        <w:rPr>
          <w:rFonts w:cs="Palatino Linotype" w:ascii="Palatino Linotype" w:hAnsi="Palatino Linotype"/>
          <w:iCs/>
        </w:rPr>
        <w:t>, mint annyi másba, ebbe sem szóltak bele. Akkoriban tényleg lakáshiánnyal küzdött az ország, de mivel politikai menekültről volt szó, ráadásul egy amerikairól, magas fórumok ügy határoztak, a lehető legjobb körülményeket kell biztosítani neki. Szerették volna ugyanis humanitárius államként feltüntetni a Szovjetunió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ndezen felül – folytatta Igor, – ott volt a moszkvai KGB-központ direkciója: próbáljuk pozitív szemszögből nézni Oswald esetét. Hogy ez mit jelentett? Azt, hogy ne hagyjuk figyelmen kívül azt az őszintének tűnő érdeklődést, amit a Szovjetunió és a kommunista tanok iránt tanúsított az amerikai. Ha valóban részt akar venni a szocializmus építésében, adjuk meg neki a lehetőséget. Ezért kapta a Vöröskereszttől is a támogatást, és ezért utalta ki neki a lakást a gyár. Találja a helyét a mi szocialista rezsimünkben. Nem lett volna helyes, hacsak negatív terminusokban gondolkozunk. Ez persze nem jelenti azt, hogy ne folytatódott volna a megfigyelés. Oswald egyáltalán nem szeretett dolgozni, és ez megingatta a vele kapcsolatos pozitív elképzeléseket. A szocializmust építő embernek a vérében van a munka – magyarázta Igor. – Aki nem ennek megfelelően viselkedik, az elveti a kommunista tanok lényegét.</w:t>
      </w:r>
    </w:p>
    <w:p>
      <w:pPr>
        <w:pStyle w:val="Heading2"/>
        <w:rPr/>
      </w:pPr>
      <w:bookmarkStart w:id="16" w:name="__RefHeading___Toc171397716"/>
      <w:bookmarkEnd w:id="16"/>
      <w:r>
        <w:rPr/>
        <w:t>7. ZIGERÉK</w:t>
      </w:r>
    </w:p>
    <w:p>
      <w:pPr>
        <w:pStyle w:val="Normal"/>
        <w:spacing w:before="120" w:after="0"/>
        <w:ind w:firstLine="567"/>
        <w:jc w:val="both"/>
        <w:rPr/>
      </w:pPr>
      <w:r>
        <w:rPr>
          <w:rFonts w:cs="Palatino Linotype" w:ascii="Palatino Linotype" w:hAnsi="Palatino Linotype"/>
          <w:iCs/>
        </w:rPr>
        <w:t>Pável, mint mondta, alig-alig mozdult ki akkoriban, de néha csatlakozott Lee-hez, hogy meglátogassanak egy argentin családot, bizonyos Zigeréket.</w:t>
      </w:r>
    </w:p>
    <w:p>
      <w:pPr>
        <w:pStyle w:val="Normal"/>
        <w:spacing w:before="120" w:after="0"/>
        <w:ind w:firstLine="567"/>
        <w:jc w:val="both"/>
        <w:rPr/>
      </w:pPr>
      <w:r>
        <w:rPr>
          <w:rFonts w:cs="Palatino Linotype" w:ascii="Palatino Linotype" w:hAnsi="Palatino Linotype"/>
          <w:iCs/>
        </w:rPr>
        <w:t>A Ziger-lakásnak különös atmoszférája volt, amit az a kedves előkelőség táplált, amellyel felszolgálták vendégeiknek a kávét vagy a bort. Egyáltalán nem úgy viselkedtek, mint az oroszok. Nyoma sem volt bennük gyanakvásnak, idegeskedésnek; olyan emberek voltak, akik örültek az élet legapróbb szépségeinek is. A Ziger-szülők és lányaik gyakran hívtak vendégeket a házhoz, akik szívesen mentek, már csak azért is, hogy az örömteli, vidám atmoszférából egy kicsit magukba szippantsanak.</w:t>
      </w:r>
    </w:p>
    <w:p>
      <w:pPr>
        <w:pStyle w:val="Normal"/>
        <w:spacing w:before="120" w:after="0"/>
        <w:ind w:firstLine="567"/>
        <w:jc w:val="both"/>
        <w:rPr/>
      </w:pPr>
      <w:r>
        <w:rPr>
          <w:rFonts w:cs="Palatino Linotype" w:ascii="Palatino Linotype" w:hAnsi="Palatino Linotype"/>
          <w:iCs/>
        </w:rPr>
        <w:t>Persze sokakat meg is botránkoztattak a Ziger-lányok, amikor aprócska bikinijükben kifeküdtek napozni lakásuk teraszára. Ilyenkor az egész szomszédság méltatlankodott. Végülis Zigerék idegenek voltak, ráadásul zsidók, így örökös szóbeszéd tárgyát képezték a többi lakó között.</w:t>
      </w:r>
    </w:p>
    <w:p>
      <w:pPr>
        <w:pStyle w:val="Normal"/>
        <w:spacing w:before="120" w:after="0"/>
        <w:ind w:firstLine="567"/>
        <w:jc w:val="both"/>
        <w:rPr/>
      </w:pPr>
      <w:r>
        <w:rPr>
          <w:rFonts w:cs="Palatino Linotype" w:ascii="Palatino Linotype" w:hAnsi="Palatino Linotype"/>
          <w:iCs/>
        </w:rPr>
        <w:t>Pável szerint Oswald nem tekintette lehetséges szerelmi partnernek a Ziger lányokat; mai nyelven szólva, egyik sem volt az esete. Az erős csontú Anita túlságosan nagydarab volt hozzá képest, az idősebb nővér, Eleonóra pedig már férjnél volt akkoriban. Lee különben is a miniatűr, légies lányokat kedvelte; mi sem bizonyítja ezt jobban, mint későbbi, törékeny és elegáns szerelmei: Ella és Mari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lük együtt gyakran megfordult Zigeréknél egy nagydarab, Albina nevű lány. Persze, talán 1960 táján még nem is volt olyan nagydarab, és a haja sem narancssárga volt, hanem selymes és szőke, nem is beszélve formás, feszes melleiről. Egy bizonyos: vonzotta a férfiakat, köztük Oswaldot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lbina és családja teljesen elszegényedett a háborúban, de az ötvenes évek végére sok szempontból javult a helyzetük. Albina a minszki főpostán dolgozott, ott ismerte meg Anita Zigert. Úgy emlékszik, a fiatalok mindig kigúnyolták Anitát különös öltözködési stílusa miatt. Magas sarkú cipőben és nadrágban járt, és úgy mozgott, mint aki tud tangózni. Mint kiderült, tényleg tudott, mégpedig nem is akárhogyan.</w:t>
      </w:r>
    </w:p>
    <w:p>
      <w:pPr>
        <w:pStyle w:val="Normal"/>
        <w:spacing w:before="120" w:after="0"/>
        <w:ind w:firstLine="567"/>
        <w:jc w:val="both"/>
        <w:rPr/>
      </w:pPr>
      <w:r>
        <w:rPr>
          <w:rFonts w:cs="Palatino Linotype" w:ascii="Palatino Linotype" w:hAnsi="Palatino Linotype"/>
          <w:iCs/>
        </w:rPr>
        <w:t>Zigerék gyakran kaptak csomagot Argentínából, és Albina mindig készségesen sietett segítségükre az ilyenkor szokásos postai bürokrácia útvesztőiben. Zigerék hálából meghívták vendégségbe, egy vasárnap délutánra. Albina azonban nem ment el, mert nem volt pénze illő ajándékot venni. Márpedig Oroszországban nem szokás ajándék nélkül vendégségbe menni, olcsósággal pedig szégyellt volna beállítani.</w:t>
      </w:r>
    </w:p>
    <w:p>
      <w:pPr>
        <w:pStyle w:val="Normal"/>
        <w:spacing w:before="120" w:after="0"/>
        <w:ind w:firstLine="567"/>
        <w:jc w:val="both"/>
        <w:rPr/>
      </w:pPr>
      <w:r>
        <w:rPr>
          <w:rFonts w:cs="Palatino Linotype" w:ascii="Palatino Linotype" w:hAnsi="Palatino Linotype"/>
          <w:iCs/>
        </w:rPr>
        <w:t>Anitával azonban szívesen elment moziba. Egy német filmet néztek meg, de Albina mindvégig zavarban érezte magát a jól öltözött Ziger-lány társaságában. Mégis megérezhetett valamit a belőle áradó vidámságból, mert amikor ismét vendégségbe hívta, nem volt ereje nemet mondani. Igazából azonban csak akkor nyugodott meg, amikor látta, hogy Zigerék lakásában nincs semmi különös – teljesen közönséges, egyszobás lakás volt, mint a legtöbb oroszé. A szobában csak egyetlen ágy volt, a szülőké; Anita az előszobában, egy kanapén aludt. Eleonóra akkor még Petrovszkban lakott, a férje családjánál, akik Albina szerint nagyon rosszul bántak vele. Don Alejandro úgy döntött, tennie kell valamit. Valamilyen úton-módon szerzett is egy kétszobás lakást, és visszahozta Petrovszkból a csinos, kellemes hangú Eleonó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igerék új otthona már egyáltalán nem hasonlított az orosz lakásokra, hiszen egy darabnyi színpompás Latin-Amerika fogadta az odaérkezőt.</w:t>
      </w:r>
    </w:p>
    <w:p>
      <w:pPr>
        <w:pStyle w:val="Normal"/>
        <w:spacing w:before="120" w:after="0"/>
        <w:ind w:firstLine="567"/>
        <w:jc w:val="both"/>
        <w:rPr/>
      </w:pPr>
      <w:r>
        <w:rPr>
          <w:rFonts w:cs="Palatino Linotype" w:ascii="Palatino Linotype" w:hAnsi="Palatino Linotype"/>
          <w:iCs/>
        </w:rPr>
        <w:t>Anita szinte mindent el tudott játszani a nagy, barna zongorán; a híres latin-amerikai melódiákat ugyanúgy, mint Vivaldi és Csajkovszkij fülbemászó darabjait. Máskor gramofonzenétől visszhangzott a lakás. Albina először találkozott olyan emberekkel, akiknek az életében ennyire meghatározó szerepet játszott a zene és a jókedv. Egy új, addig saját maga számára is ismeretlen lényt fedezett fel önmagában: egy kíváncsi, tanulni és utazni vágyó Albi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 nem találkozott annyi érdekes emberrel, mint Zigerék lakásában. A hazájukba visszavágyó argentin emigránsok az utazás utáni vágyat élesztgették benne, Anita és konzervatóriumi társai a zene szeretetét. De mindenkinél érdekesebbnek találta Alikot, azaz Lee Harvey Oswaldot, az örökké magányos amerikait. És ez az Alik márciusban lakást kapott! Olyan lakást, amilyenről Albina legfeljebb csak álmodni mert. Nem csoda, ha odavoltak érte a gyárban a lányok, amit Alik nem győzött hangsúlyozni. Albina szinte hallotta, amint kiabálják munkába érkező kedvencüknek: „Alik! A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bina úgy érezte, még soha nem esett ennyire nehezére nemet mondani egy férfinak. Milyen dühös lett Alik! „A fenébe”, mondta. Albina ismerte a szót, bár nem nagyon értett angolul. „Hát ezért hoztalak ide?” Aztán sajnálkozva még hozzá tette: „Nem tudod, mi az igazi boldogság. Ugyanolyan liba vagy, mint mindenki, aki elutasítja a testi örömöket.”</w:t>
      </w:r>
    </w:p>
    <w:p>
      <w:pPr>
        <w:pStyle w:val="Normal"/>
        <w:spacing w:before="120" w:after="0"/>
        <w:ind w:firstLine="567"/>
        <w:jc w:val="both"/>
        <w:rPr/>
      </w:pPr>
      <w:r>
        <w:rPr>
          <w:rFonts w:cs="Palatino Linotype" w:ascii="Palatino Linotype" w:hAnsi="Palatino Linotype"/>
          <w:iCs/>
        </w:rPr>
        <w:t>Albinénak nem sok ideje maradt meggondolni magát, mert hamarosan elveszítette Alikot. És még csak nem is egy nő vette el tőle, hanem egy férfi! Természetesen nem a bájaival, hanem új ismeretségek lehetőségével, és nem utolsó sorban azzal, hogy kiválóan beszélt angolul.</w:t>
      </w:r>
    </w:p>
    <w:p>
      <w:pPr>
        <w:pStyle w:val="Normal"/>
        <w:spacing w:before="120" w:after="0"/>
        <w:ind w:firstLine="567"/>
        <w:jc w:val="both"/>
        <w:rPr/>
      </w:pPr>
      <w:r>
        <w:rPr>
          <w:rFonts w:cs="Palatino Linotype" w:ascii="Palatino Linotype" w:hAnsi="Palatino Linotype"/>
          <w:iCs/>
        </w:rPr>
        <w:t>A „csábító” ráadásul Albina régi ismerőse volt, Ernst (Erich) Tyitovec. Régebben barátnak nevezte volna, de most alkalmasabbnak találta a gazfickó kifejezést. A dolog pikantériája, hogy ő maga mutatta be egymásnak a két fiút. Ha tudta volna, Tyitovecnek még az árnyékát is elkerüli.</w:t>
      </w:r>
    </w:p>
    <w:p>
      <w:pPr>
        <w:pStyle w:val="Normal"/>
        <w:spacing w:before="120" w:after="0"/>
        <w:ind w:firstLine="567"/>
        <w:jc w:val="both"/>
        <w:rPr/>
      </w:pPr>
      <w:r>
        <w:rPr>
          <w:rFonts w:cs="Palatino Linotype" w:ascii="Palatino Linotype" w:hAnsi="Palatino Linotype"/>
          <w:iCs/>
        </w:rPr>
        <w:t>Tulajdonképpen mindig furcsának találta a fiút, bár neki, soha semmi baja nem volt vele. Nem úgy az osztálytársainak. Sokan kifejezetten utálták modorossága, nagyképűsége miatt. Meg volt győződve arról ő mindenben jobb, mint a többiek. Főleg angoltudásával szeretett büszkélkedni, és lenézett mindenkit, aki nem beszélte azt a nyelvet, amelyen véleménye szerint a fél világ kommunikált. Abban is különbözött osztálytársaitól, hogy nem hajtotta a lányokat; különös hobbijainak – a sakkozásnak, a zenének, és mivel orvosi egyetemre készült, a biológiának – szentelte minden idejét. Albina végzetes hibát követett el amikor bemutatta neki Alikot. Ezután már nem találkoztak olyan gyakran. Erich új, sokkal érdekesebb társaságba vezette be a nemrég még oly magányos amerikait, és Albina végleg búcsút mondhatott a szép lakásnak és a szerelemnek, amelybe tulajdonképpen bele sem kóstolhatot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ájus 1.</w:t>
      </w:r>
    </w:p>
    <w:p>
      <w:pPr>
        <w:pStyle w:val="Normal"/>
        <w:spacing w:before="120" w:after="0"/>
        <w:ind w:firstLine="567"/>
        <w:jc w:val="both"/>
        <w:rPr/>
      </w:pPr>
      <w:r>
        <w:rPr>
          <w:rFonts w:cs="Palatino Linotype" w:ascii="Palatino Linotype" w:hAnsi="Palatino Linotype"/>
          <w:i/>
          <w:iCs/>
        </w:rPr>
        <w:t>Az első szabadnapom. Minden zárva van, így a gyár is. Látványos katonai parádé. Felvonulnak a munkások is. A tribün előtt magasba emelik zászlóikat és Mr. H. képeit. Én amerikai szokás szerint sokáig alszom. Számomra ez jelenti az ünnepet. Este a Ziger-lányok partijára megyek, lehetünk negyvenen. Éjjel kettőig táncolunk, szórakozunk. Az idősebb lány, Eleonora Ziger, 26 éves, férjnél volt de elvált, kiválóan énekel. Húga, a 20 éves Anita Ziger nem olyan csinos, de nagyon vidám. Barátja, a magyar származású Alfred csendes, magába forduló. Cseppet sem hasonlít Anitára. Ziger azt tanácsolja, menjek vissza Amerikába. Ez az első eset, hogy valaki megpróbál eltéríteni a szándékomtól. Ziger világot járt pasas. Lehet adni. a szavára. Tud egy csomó dolgot a Szovjetunióról, amit én nem tudok. Kezdem másképp látni a dolgokat, komolyan!</w:t>
      </w:r>
    </w:p>
    <w:p>
      <w:pPr>
        <w:pStyle w:val="Normal"/>
        <w:spacing w:before="120" w:after="0"/>
        <w:rPr/>
      </w:pPr>
      <w:r>
        <w:rPr>
          <w:rFonts w:cs="Palatino Linotype" w:ascii="Palatino Linotype" w:hAnsi="Palatino Linotype"/>
          <w:iCs/>
        </w:rPr>
        <w:t>A KGB MEGFIGYELÉSÉBŐL</w:t>
        <w:br/>
        <w:t>1960. MÁJUS 1. 07:00-1960. MÁJUS 2. 01:50</w:t>
      </w:r>
    </w:p>
    <w:p>
      <w:pPr>
        <w:pStyle w:val="Normal"/>
        <w:spacing w:before="120" w:after="0"/>
        <w:ind w:firstLine="567"/>
        <w:jc w:val="both"/>
        <w:rPr/>
      </w:pPr>
      <w:r>
        <w:rPr>
          <w:rFonts w:cs="Palatino Linotype" w:ascii="Palatino Linotype" w:hAnsi="Palatino Linotype"/>
          <w:iCs/>
        </w:rPr>
        <w:t>10:00-kor Lee Harvey kilépett a Kalinyin utca 4. sz. ház ajtaján, a Győzelem terére ment és 25 percen át nézte a felvonulást. Ezután visszament a Kalinyin utcába, és elkezdett fel-alá sétálni a Szviszlocs folyó rakpartján. 11:00-kor hazament.</w:t>
      </w:r>
    </w:p>
    <w:p>
      <w:pPr>
        <w:pStyle w:val="Normal"/>
        <w:spacing w:before="120" w:after="0"/>
        <w:ind w:firstLine="567"/>
        <w:jc w:val="both"/>
        <w:rPr/>
      </w:pPr>
      <w:r>
        <w:rPr>
          <w:rFonts w:cs="Palatino Linotype" w:ascii="Palatino Linotype" w:hAnsi="Palatino Linotype"/>
          <w:iCs/>
        </w:rPr>
        <w:t>11.00 és 13.00 között többször is megjelent a lakása erkélyén. 13:25-kor ismét elment otthonról, a Győzelem terén felszállt egy 2-es trolira, a Központi térre ment, ott utolsóként szállt le a buszról, végigsétált az Engels, a Marx és a Lenin utcán, majd a Sztálin sugárúton bement egy kenyérboltba.</w:t>
      </w:r>
    </w:p>
    <w:p>
      <w:pPr>
        <w:pStyle w:val="Normal"/>
        <w:spacing w:before="120" w:after="0"/>
        <w:ind w:firstLine="567"/>
        <w:jc w:val="both"/>
        <w:rPr/>
      </w:pPr>
      <w:r>
        <w:rPr>
          <w:rFonts w:cs="Palatino Linotype" w:ascii="Palatino Linotype" w:hAnsi="Palatino Linotype"/>
          <w:iCs/>
        </w:rPr>
        <w:t>Itt vásárolt 20 dkg vaníliás süteményt, aztán átment a „Veszna” cukrászdába, ahol az önkiszolgáló részben kávét ivott és vajas süteményt evett. A cukrászdából a „Centről” mozihoz sietett, végignézte a plakátokat, az újságárusnál vett egy „Zászló”-t, még egyszer bement a kenyérboltba, de azon nyomban ki is jött, felszállt az 1-es trolira, a Győzelem terénél leszállt és 14:20-kor hazament.</w:t>
      </w:r>
    </w:p>
    <w:p>
      <w:pPr>
        <w:pStyle w:val="Normal"/>
        <w:spacing w:before="120" w:after="0"/>
        <w:ind w:firstLine="567"/>
        <w:jc w:val="both"/>
        <w:rPr/>
      </w:pPr>
      <w:r>
        <w:rPr>
          <w:rFonts w:cs="Palatino Linotype" w:ascii="Palatino Linotype" w:hAnsi="Palatino Linotype"/>
          <w:iCs/>
        </w:rPr>
        <w:t>16:50-kor ismét elment otthonról, ezúttal a Vörös utca 14-be. (Egy Ziger nevű argentin lakik itt.)</w:t>
      </w:r>
    </w:p>
    <w:p>
      <w:pPr>
        <w:pStyle w:val="Normal"/>
        <w:spacing w:before="120" w:after="0"/>
        <w:ind w:firstLine="567"/>
        <w:jc w:val="both"/>
        <w:rPr/>
      </w:pPr>
      <w:r>
        <w:rPr>
          <w:rFonts w:cs="Palatino Linotype" w:ascii="Palatino Linotype" w:hAnsi="Palatino Linotype"/>
          <w:iCs/>
        </w:rPr>
        <w:t>1:40-kor Lee Harvey, több férfi és nő, köztük a Ziger-lányok társaságában, visszatért a lakásába.</w:t>
      </w:r>
    </w:p>
    <w:p>
      <w:pPr>
        <w:pStyle w:val="Normal"/>
        <w:spacing w:before="120" w:after="0"/>
        <w:ind w:firstLine="567"/>
        <w:jc w:val="both"/>
        <w:rPr/>
      </w:pPr>
      <w:r>
        <w:rPr>
          <w:rFonts w:cs="Palatino Linotype" w:ascii="Palatino Linotype" w:hAnsi="Palatino Linotype"/>
          <w:iCs/>
        </w:rPr>
        <w:t>1:50-től reggelig a megfigyelés szünetel.</w:t>
      </w:r>
    </w:p>
    <w:p>
      <w:pPr>
        <w:pStyle w:val="Heading2"/>
        <w:rPr/>
      </w:pPr>
      <w:bookmarkStart w:id="17" w:name="__RefHeading___Toc171397717"/>
      <w:bookmarkEnd w:id="17"/>
      <w:r>
        <w:rPr/>
        <w:t>8. ELLA</w:t>
      </w:r>
    </w:p>
    <w:p>
      <w:pPr>
        <w:pStyle w:val="Normal"/>
        <w:spacing w:before="120" w:after="0"/>
        <w:ind w:firstLine="567"/>
        <w:jc w:val="both"/>
        <w:rPr/>
      </w:pPr>
      <w:r>
        <w:rPr>
          <w:rFonts w:cs="Palatino Linotype" w:ascii="Palatino Linotype" w:hAnsi="Palatino Linotype"/>
          <w:iCs/>
        </w:rPr>
        <w:t>Pávelnek feltűnt, hogy Lee egyre több időt tölt egy Ella Germann nevű lány társaságában. Naponta többször megállt a munkapadja mellett, és ha tehették, együtt mentek ebédelni is. Lee soha nem beszélt Ellához fűződő kapcsolatáról, de Pável ezen nem csodálkozott. Lee nem szokta sem kimutatni, sem szavakba önteni az érzéseit. Azt sem mondta el soha, ha lefeküdt egy lánnyal. Ott volt például Magda, egy nagydarab, 120 kilós tehén, akit mindenki könnyedén megkaphatott. Az éjszakai műszakban néha hajba is kaptak miatta a férfiak, mert nem tudták eldönteni, ki következik. Maguk között csak úgy emlegették, hogy „a mi üzekedő tehenünk”.</w:t>
      </w:r>
    </w:p>
    <w:p>
      <w:pPr>
        <w:pStyle w:val="Normal"/>
        <w:spacing w:before="120" w:after="0"/>
        <w:ind w:firstLine="567"/>
        <w:jc w:val="both"/>
        <w:rPr/>
      </w:pPr>
      <w:r>
        <w:rPr>
          <w:rFonts w:cs="Palatino Linotype" w:ascii="Palatino Linotype" w:hAnsi="Palatino Linotype"/>
          <w:iCs/>
        </w:rPr>
        <w:t>Pável szerint Lee soha nem folyamodott Magdához, és Ella előtt sem borult térdre. Mégis egyértelmű volt, van köztük valami. Mi másért töltöttek volna együtt annyi időt? Pável maga is érdekesnek találta Ellát, de részben zsidó volt, meg nem is volt kimondottan az eset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únius</w:t>
      </w:r>
    </w:p>
    <w:p>
      <w:pPr>
        <w:pStyle w:val="Normal"/>
        <w:spacing w:before="120" w:after="0"/>
        <w:ind w:firstLine="567"/>
        <w:jc w:val="both"/>
        <w:rPr/>
      </w:pPr>
      <w:r>
        <w:rPr>
          <w:rFonts w:cs="Palatino Linotype" w:ascii="Palatino Linotype" w:hAnsi="Palatino Linotype"/>
          <w:i/>
          <w:iCs/>
        </w:rPr>
        <w:t>Ella Germann – selymes, fekete hajú zsidó szépség, sötét szempár, hófehér bőr, ragyogó mosoly. Jó, bár kissé kiszámíthatatlan természet. Egyetlen hibája, hogy 24 évesen is szűz, amit csak önmagának köszönhet. Azt hiszem, beleszerettem abban a pillanatban, amikor először megláttam a gyárban.</w:t>
      </w:r>
    </w:p>
    <w:p>
      <w:pPr>
        <w:pStyle w:val="Normal"/>
        <w:spacing w:before="120" w:after="0"/>
        <w:ind w:firstLine="567"/>
        <w:jc w:val="both"/>
        <w:rPr/>
      </w:pPr>
      <w:r>
        <w:rPr>
          <w:rFonts w:cs="Palatino Linotype" w:ascii="Palatino Linotype" w:hAnsi="Palatino Linotype"/>
          <w:iCs/>
        </w:rPr>
        <w:t>Most, ötvenöt évesen, a halkbeszédű Ella igyekszik óvatosan megválogatni a szavait. Sűrű, sötét hajkoronája már őszül; arcának törékeny lágyságot kölcsönöznek jellegzetes vonásai.</w:t>
      </w:r>
    </w:p>
    <w:p>
      <w:pPr>
        <w:pStyle w:val="Normal"/>
        <w:spacing w:before="120" w:after="0"/>
        <w:ind w:firstLine="567"/>
        <w:jc w:val="both"/>
        <w:rPr/>
      </w:pPr>
      <w:r>
        <w:rPr>
          <w:rFonts w:cs="Palatino Linotype" w:ascii="Palatino Linotype" w:hAnsi="Palatino Linotype"/>
          <w:iCs/>
        </w:rPr>
        <w:t>Mondandóját azzal kezdi, hogy semmi említésre méltó nem történt vele gyerekkorában. Szófogadó, csendes kislány volt, mindig azt tette amit mondtak neki. Serdülőkorában pedig mást sem hallott, mint azt hogy komplexusokkal van tele. Attól tart, nem tud semmit mondani, ami gyarapíthatná korábban megszerezett ismereteinket.</w:t>
      </w:r>
    </w:p>
    <w:p>
      <w:pPr>
        <w:pStyle w:val="Normal"/>
        <w:spacing w:before="120" w:after="0"/>
        <w:ind w:firstLine="567"/>
        <w:jc w:val="both"/>
        <w:rPr/>
      </w:pPr>
      <w:r>
        <w:rPr>
          <w:rFonts w:cs="Palatino Linotype" w:ascii="Palatino Linotype" w:hAnsi="Palatino Linotype"/>
          <w:iCs/>
        </w:rPr>
        <w:t>Négyéves volt amikor kitört a háború. Mogiljevben, egy istenhátamögötti falucskában lakott a nagyszüleivel. Az első bombázásnál annyira megijedt, hogy elveszítette az emlékezőképességét. Amit tud, azt a nagyanyjától tudja, ő maga nem emlékszik semmire.</w:t>
      </w:r>
    </w:p>
    <w:p>
      <w:pPr>
        <w:pStyle w:val="Normal"/>
        <w:spacing w:before="120" w:after="0"/>
        <w:ind w:firstLine="567"/>
        <w:jc w:val="both"/>
        <w:rPr/>
      </w:pPr>
      <w:r>
        <w:rPr>
          <w:rFonts w:cs="Palatino Linotype" w:ascii="Palatino Linotype" w:hAnsi="Palatino Linotype"/>
          <w:iCs/>
        </w:rPr>
        <w:t xml:space="preserve">Ahogy Ella növekedett, egyre jobban megszerette a zenét, a táncot. Eleinte a keringő volt a kedvence, de azt hamarosan háttérbe szorította a foxtrott, Glenn Miller zenéje, akit együttesével egy filmben is látott. Nagy hatással volt rá egy másik amerikai film is, a </w:t>
      </w:r>
      <w:r>
        <w:rPr>
          <w:rFonts w:cs="Palatino Linotype" w:ascii="Palatino Linotype" w:hAnsi="Palatino Linotype"/>
          <w:i/>
          <w:iCs/>
        </w:rPr>
        <w:t>Tizenkét dühös ember</w:t>
      </w:r>
      <w:r>
        <w:rPr>
          <w:rFonts w:cs="Palatino Linotype" w:ascii="Palatino Linotype" w:hAnsi="Palatino Linotype"/>
          <w:iCs/>
        </w:rPr>
        <w:t>, amely egy egészen újfajta jogrendszer körvonalait villantotta fel Ella előtt. Ez a film teljesen átformálta Amerikáról alkotott korábbi nézeteit. Már nem hitte el, hogy néhány gazdag embercsoport irányítja az éhező tömegek életét. Ennél jóval hihetőbbnek találta, hogy a „lehetőségek hazája”-ként emlegetett Egyesült Államokban jóval magasabb a dolgozók életszínvonala, mint az oroszoké. Ez persze nem zárta ki azt a fenyegető lehetőséget, hogy az amerikai kormány bármikor kirobbanthat egy háborút.</w:t>
      </w:r>
    </w:p>
    <w:p>
      <w:pPr>
        <w:pStyle w:val="Normal"/>
        <w:spacing w:before="120" w:after="0"/>
        <w:ind w:firstLine="567"/>
        <w:jc w:val="both"/>
        <w:rPr/>
      </w:pPr>
      <w:r>
        <w:rPr>
          <w:rFonts w:cs="Palatino Linotype" w:ascii="Palatino Linotype" w:hAnsi="Palatino Linotype"/>
          <w:iCs/>
        </w:rPr>
        <w:t>Barátnőit kevésbé foglalkoztatta a politika, mint Ellát. Teljesen lekötötték őket a jóképű fiatalemberekről szőtt álmok, a randevúk. Örökös beszédtémának számított, hogy Ellának még mindig nincs fiúja, és már tizenkilenc éves is elmúlt, mire lett. Ella azonban nem bánkódott emiatt, hanem igyekezett okosan kihasználni az időt. Idősebb barátnőitől tapasztalatokat gyűjtött, elkísérte őket egy-egy találkozóra, ám hogy akár vetélytársként is felléphetne, soha eszébe sem jutott.</w:t>
      </w:r>
    </w:p>
    <w:p>
      <w:pPr>
        <w:pStyle w:val="Normal"/>
        <w:spacing w:before="120" w:after="0"/>
        <w:ind w:firstLine="567"/>
        <w:jc w:val="both"/>
        <w:rPr/>
      </w:pPr>
      <w:r>
        <w:rPr>
          <w:rFonts w:cs="Palatino Linotype" w:ascii="Palatino Linotype" w:hAnsi="Palatino Linotype"/>
          <w:iCs/>
        </w:rPr>
        <w:t>Persze sok mindenben hasonlított az anyjához. Egy időben ő is szeretett volna színésznő lenni, végül mégis úgy döntött, egyetemre megy. A felvételi azonban nem sikerült. Mindenből magas pontszámot kapott, csak belorusz nyelvből nem, és ez épp elég volt az elutasításhoz. Mivel nem engedhette meg magának, hogy kizárólag a belorusz nyelv rejtelmeivel foglalkozzon a következő felvételiig, sorra járta a minszki gyárakat. Szeptemberben segédmunkás lett a Horizontban, közben készült a felvételire. De hiába tanulta a belorusz nyelvet, kudarcot vallott másodszor és harmadszor is. Pedig jó esélyekkel indult: a felvételnél akkoriban figyelembe vették a gyárban töltött éveket, és a két év alatt elég jól megtanult beloruszul. Csupán egy dologról feledkezett meg: a korrupcióról, amelynek hullámai Sztálin halála után a korábbinál is magasabbra csaptak. A hosszú várakozási listán érdemtelenek kerültek az élre, többnyire „belorusz káderek”; ha kellett megmásították a felvételi vizsgán elért eredményeket. Nem számított más, csak a származás és a protekció.</w:t>
      </w:r>
    </w:p>
    <w:p>
      <w:pPr>
        <w:pStyle w:val="Normal"/>
        <w:spacing w:before="120" w:after="0"/>
        <w:ind w:firstLine="567"/>
        <w:jc w:val="both"/>
        <w:rPr/>
      </w:pPr>
      <w:r>
        <w:rPr>
          <w:rFonts w:cs="Palatino Linotype" w:ascii="Palatino Linotype" w:hAnsi="Palatino Linotype"/>
          <w:iCs/>
        </w:rPr>
        <w:t>A gyárban mindez nem érvényesült ennyire nyíltan, legalábbis ha sikerült kifogni egy jó főnököt. Ellának szerencséje volt.</w:t>
      </w:r>
    </w:p>
    <w:p>
      <w:pPr>
        <w:pStyle w:val="Normal"/>
        <w:spacing w:before="120" w:after="0"/>
        <w:ind w:firstLine="567"/>
        <w:jc w:val="both"/>
        <w:rPr/>
      </w:pPr>
      <w:r>
        <w:rPr>
          <w:rFonts w:cs="Palatino Linotype" w:ascii="Palatino Linotype" w:hAnsi="Palatino Linotype"/>
          <w:iCs/>
        </w:rPr>
        <w:t>Már a huszonharmadik évében járt, amikor Lee-t megismerte, és túl volt már néhány kapcsolaton, de egyik sem bizonyult tartósnak. Ha nem tetszett neki egy fiú, a következő találkozóra már el sem ment; inkább otthon unatkozott. A továbbtanulásról sem mondott le egészen, de nem akarta hiú reményekkel áltatni magát. A vesztesek nyugalmával ment el a következő felvételire, amely nem utolsó sorban a Horizontnál töltött éveknek köszönhetően, de sikerült. Mi több, elnyert egy ösztöndíjat, így a tanulásnak szentelhette minden idejét. Két év múlva azonban rossz jegyet kapott az egyik vizsgán, ezért megvonták tőle az ösztöndíjat. Kénytelen volt átiratkozni az esti tagozatra, nappal pedig ismét munkába állt. A Horizontban örömmel fogadták, főleg mert a gyár színjátszó körében senki sem tudta pótolni a helyét. Éreztetve vele, mennyire megbecsülik, a rádió-összeszerelő részlegbe irányította a személyzetis. Itt viszonylag könnyű munkával elég jól kereshetett.</w:t>
      </w:r>
    </w:p>
    <w:p>
      <w:pPr>
        <w:pStyle w:val="Normal"/>
        <w:spacing w:before="120" w:after="0"/>
        <w:ind w:firstLine="567"/>
        <w:jc w:val="both"/>
        <w:rPr/>
      </w:pPr>
      <w:r>
        <w:rPr>
          <w:rFonts w:cs="Palatino Linotype" w:ascii="Palatino Linotype" w:hAnsi="Palatino Linotype"/>
          <w:iCs/>
        </w:rPr>
        <w:t>Lee-vel azon a reggelen ismerkedett meg, amikor újra munkába állt. Attól a pillanattól kezdve állandóan magán érezte a tekintetét. Tudta, csak kérnie kellene valamit, a fiú máris ugrana.</w:t>
      </w:r>
    </w:p>
    <w:p>
      <w:pPr>
        <w:pStyle w:val="Normal"/>
        <w:spacing w:before="120" w:after="0"/>
        <w:ind w:firstLine="567"/>
        <w:jc w:val="both"/>
        <w:rPr/>
      </w:pPr>
      <w:r>
        <w:rPr>
          <w:rFonts w:cs="Palatino Linotype" w:ascii="Palatino Linotype" w:hAnsi="Palatino Linotype"/>
          <w:iCs/>
        </w:rPr>
        <w:t>Ella eljátszott a gondolattal: mi lenne, ha egyszerűen megszólítaná az amerikait. Megkérdezhetné például, miért nézi annyira. Aztán eszébe jutott az egyetemi fordítás. Egyre kevesebb esélyt látott arra, hogy határidőre lefordítsa a hosszú szöveget. Szinte magától adódott az ötlet: segítséget kér az amerikaitól. Igaz, nem volt éppen az esete, de nem is taszította. Miért ne használná ki, ha már annyira tetszik neki? Csak az első lépés esett nehezére; de Lee beleegyező mosolya feloldotta benne a gátlásokat. Megbeszélték, hogy még aznap délután találkoznak az egyik kisebb műhelyben, és elkezdik a mun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űhelybe lépve látták, néhányan még dolgoznak odabenn, ennek ellenére leültek az egyik asztalkához. Egy táskarádióból kellemes zene szólt. Ezt Ella nem találta zavarónak, ám Lee igen. Kikapcsolta a készüléket. Max Prokorcsik roppant sérelmesnek találta, hogy Lee ehhez nem kérte a munkások beleegyezését. Az asztalhoz lépett és újra bekapcsolta a rádiót. Lee újra lekapcsolta; Prokorcsik újra be, és ez így ment mindaddig, míg Lee méla undorral azt nem mondta: „Te orosz disznó, most már elég legyen!”</w:t>
      </w:r>
    </w:p>
    <w:p>
      <w:pPr>
        <w:pStyle w:val="Normal"/>
        <w:spacing w:before="120" w:after="0"/>
        <w:ind w:firstLine="567"/>
        <w:jc w:val="both"/>
        <w:rPr/>
      </w:pPr>
      <w:r>
        <w:rPr>
          <w:rFonts w:cs="Palatino Linotype" w:ascii="Palatino Linotype" w:hAnsi="Palatino Linotype"/>
          <w:iCs/>
        </w:rPr>
        <w:t>Ellát kellemetlenül érintette a dolog, hiszen Lee miatta kapcsolta ki a rádiót. Persze azért megkérdezhette volna a többieket, de ha már nem tette, Prokorcsiknak nem kellett volna olyan gyerekesen viselkednie. Ella szerint minden jól nevelt felnőtt ugyanazt tette volna mint az amerikai, ezért, ha csak magában is, neki adott igazat.</w:t>
      </w:r>
    </w:p>
    <w:p>
      <w:pPr>
        <w:pStyle w:val="Normal"/>
        <w:spacing w:before="120" w:after="0"/>
        <w:ind w:firstLine="567"/>
        <w:jc w:val="both"/>
        <w:rPr/>
      </w:pPr>
      <w:r>
        <w:rPr>
          <w:rFonts w:cs="Palatino Linotype" w:ascii="Palatino Linotype" w:hAnsi="Palatino Linotype"/>
          <w:iCs/>
        </w:rPr>
        <w:t>Eleinte nem találta túl okosnak a fiút; később azonban arra a következtetésre jutott, hogy a szegényes szellemi teljesítmény rendkívül gyenge orosztudásának tulajdonítható. Egy biztos: tréfának vett mindent, még a legártatlanabb megjegyzésen is nevetett. Náluk vidámabb embereket nemigen lehetett találni a gyárban. Ella egyre jobban érezte magát a társaságában; különösen azt szerette, ha a fiú a hazájáról beszélt.</w:t>
      </w:r>
    </w:p>
    <w:p>
      <w:pPr>
        <w:pStyle w:val="Normal"/>
        <w:spacing w:before="120" w:after="0"/>
        <w:ind w:firstLine="567"/>
        <w:jc w:val="both"/>
        <w:rPr/>
      </w:pPr>
      <w:r>
        <w:rPr>
          <w:rFonts w:cs="Palatino Linotype" w:ascii="Palatino Linotype" w:hAnsi="Palatino Linotype"/>
          <w:iCs/>
        </w:rPr>
        <w:t>Hamarosan jöttek a mozimeghívások; a filmet rendszerint séta követte, vagy leültek valamelyik parkban és beszélgettek, tréfálkoztak, többek között arról, mennyire jó parti a lakással, biztos fizetéssel rendelkező amerikai.</w:t>
      </w:r>
    </w:p>
    <w:p>
      <w:pPr>
        <w:pStyle w:val="Normal"/>
        <w:spacing w:before="120" w:after="0"/>
        <w:ind w:firstLine="567"/>
        <w:jc w:val="both"/>
        <w:rPr/>
      </w:pPr>
      <w:r>
        <w:rPr>
          <w:rFonts w:cs="Palatino Linotype" w:ascii="Palatino Linotype" w:hAnsi="Palatino Linotype"/>
          <w:iCs/>
        </w:rPr>
        <w:t>Akkoriban már nem találtak kivetnivalót abban, ha egy orosz lány randevúzott egy amerikai fiúval, főleg ha az a fiú nem volt bajkeverő. Lee nem volt az. Azt sem tudta, mi fán terem az agresszió. Ezen kívül nem volt erőszakos, és nem voltak pénzügyi gondjai. Mi több, szavaiból arra lehetett következtetni, hogy fontos kapcsolatokkal rendelkezik. Ismerte például a városi tanács elnökét, Sarapov elvtársat is. „Ha szükségünk lesz valaha valamire, csak szólok neki. Mindent elérhetünk, amit csak akarunk!” Lee-ből csakúgy áradt a magabiztosság. És persze a vidámság. Az örökös viccelődés közepette nem jutott idő komoly beszélgetésekre; felszínes témákat érintettek, mint általában a fiatalok, mivel nem volt a nagy tét, Ellának nem esett nehezére a kacérkodás.</w:t>
      </w:r>
    </w:p>
    <w:p>
      <w:pPr>
        <w:pStyle w:val="Normal"/>
        <w:spacing w:before="120" w:after="0"/>
        <w:ind w:firstLine="567"/>
        <w:jc w:val="both"/>
        <w:rPr/>
      </w:pPr>
      <w:r>
        <w:rPr>
          <w:rFonts w:cs="Palatino Linotype" w:ascii="Palatino Linotype" w:hAnsi="Palatino Linotype"/>
          <w:iCs/>
        </w:rPr>
        <w:t>Egyszer, a színházban odament hozzájuk egy Erich Tyitovec nevű férfi, és régi ismerősként kezdett beszélgetni Lee-vel. Ez az Erich észre sem vette Ellát; úgy tekintette, mint egy színházi díszletet, egy véletlenül ottfelejtett bútordarabot. Mivel senki nem törődött vele, zavartalanul szemügyre vehette a férfi szőke haját, csinos arcát, magas arccsontját, arányos alkatát, harmonikus mozdulatait. Talán húsz éves lehetett, és a nyugati képeslapok kisportolt testű modelljeire emlékeztette a lányt. Egy külső szemlélő joggal gondolhatta volna, hogy Lee az orosz, és Erich az amerikai. Csak a beszéde árulta el. Túl szabatosan fogalmazott, túl nagy körültekintéssel illesztette egymáshoz a mondatokat. Úgy, ahogy az a nagykönyvben írva van. Lee szájából viszont hanyag természetességgel gördültek elő a szavak.</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Bár én tudnék ennyire oroszul”, mondta sóváran Lee Erich távozása után. Ellának azonban másutt jártak a gondolatai. Becsapottnak érezte magát. Lee soha nem említette, milyen barátai vannak. Még csak utalást sem tett rájuk soha. Vajon miért? Ezt a nagyfokú bizalmatlanságot csak nehezen tudta megemészteni.</w:t>
      </w:r>
    </w:p>
    <w:p>
      <w:pPr>
        <w:pStyle w:val="Normal"/>
        <w:spacing w:before="120" w:after="0"/>
        <w:ind w:firstLine="567"/>
        <w:jc w:val="both"/>
        <w:rPr/>
      </w:pPr>
      <w:r>
        <w:rPr>
          <w:rFonts w:cs="Palatino Linotype" w:ascii="Palatino Linotype" w:hAnsi="Palatino Linotype"/>
          <w:iCs/>
        </w:rPr>
        <w:t>Úgy véli, Lee tudta róla hogy zsidó, bár erről nem beszéltek soha. Csak egyszer, amikor kiderült, Ella nem ugrik bele meggondolatlanul egy házasságba. „Tudom, zsidó vagy, és mindketten tudjuk, az emberek nem nagyon szeretik a zsidókat. Ez azonban nem tarthat vissza attól, hogy feleségül vegyelek.” Ellát azonban visszatartotta valami. Nevezetesen az, hogy nem szerette eléggé az amerikait.</w:t>
      </w:r>
    </w:p>
    <w:p>
      <w:pPr>
        <w:pStyle w:val="Normal"/>
        <w:spacing w:before="120" w:after="0"/>
        <w:ind w:firstLine="567"/>
        <w:jc w:val="both"/>
        <w:rPr/>
      </w:pPr>
      <w:r>
        <w:rPr>
          <w:rFonts w:cs="Palatino Linotype" w:ascii="Palatino Linotype" w:hAnsi="Palatino Linotype"/>
          <w:iCs/>
        </w:rPr>
        <w:t>Lee egyszer azt mondta, a világon senki nem tud róla annyit, mint Ella. Később kiderült, a kiterjedt tudásnak hazugság a fele. Halottnak vélt anyáról bebizonyosodott, hogy él. A Szovjetunióról hangoztatott dicshimnuszok sem voltak mások, csak üres szólamok.</w:t>
      </w:r>
    </w:p>
    <w:p>
      <w:pPr>
        <w:pStyle w:val="Normal"/>
        <w:spacing w:before="120" w:after="0"/>
        <w:ind w:firstLine="567"/>
        <w:jc w:val="both"/>
        <w:rPr/>
      </w:pPr>
      <w:r>
        <w:rPr>
          <w:rFonts w:cs="Palatino Linotype" w:ascii="Palatino Linotype" w:hAnsi="Palatino Linotype"/>
          <w:iCs/>
        </w:rPr>
        <w:t>Ismeretségük alatt talán csak egyetlen egyszer fogta el az őszinteség, az is félelemből táplálkozott. Szovjet területen lelőttek egy amerikai U-2-es gépet. Pilótáját, Francis Gary Powerst elfogták az oroszok. Lee pánikba eset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Mit gondolsz”, kérdezte Ellát, „nekem is bűnhődnöm kell azért, mert amerikai vagyok?” „Ugyan”, vigasztalta Ella. „Nem te,vagy a felelős”. És lágy hangon nyugtatgatni kezdte. Éreztetni akarta vele, ő mellette áll. Ez az epizód jelentette kapcsolatuk legmeghittebb pillanat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e gyakran mondogatta, csak a szovjet hatóságoknak köszönhetően élheti biztonságban az életét. Az amerikaiaktól kifejezetten rettegett. „Ha visszamegyek, meg fognak ölni!” De hogy kik, azt soha nem mondta meg.</w:t>
      </w:r>
    </w:p>
    <w:p>
      <w:pPr>
        <w:pStyle w:val="Normal"/>
        <w:spacing w:before="120" w:after="0"/>
        <w:ind w:firstLine="567"/>
        <w:jc w:val="both"/>
        <w:rPr/>
      </w:pPr>
      <w:r>
        <w:rPr>
          <w:rFonts w:cs="Palatino Linotype" w:ascii="Palatino Linotype" w:hAnsi="Palatino Linotype"/>
          <w:iCs/>
        </w:rPr>
        <w:t>Szentül hitte, nyomában vannak az amerikaiak, ezért hogy bajba ne kerüljön, mindig nagyon körültekintően viselkedett. Soha nem keveredett volna politikai vitába, mert azt hitte, így elkerülheti a provokátorokat.</w:t>
      </w:r>
    </w:p>
    <w:p>
      <w:pPr>
        <w:pStyle w:val="Normal"/>
        <w:spacing w:before="120" w:after="0"/>
        <w:ind w:firstLine="567"/>
        <w:jc w:val="both"/>
        <w:rPr/>
      </w:pPr>
      <w:r>
        <w:rPr>
          <w:rFonts w:cs="Palatino Linotype" w:ascii="Palatino Linotype" w:hAnsi="Palatino Linotype"/>
          <w:iCs/>
        </w:rPr>
        <w:t>Szerencsére ott voltak a kimeríthetetlennek bizonyuló mindennapi témák, de ha mégis kifogytak a szóból, leültek egy padra és élvezték a csendes nyári éjszakát. Talán nyolc hónapig tartott ez a kapcsolat, ám a viszonylag hosszú idő sem fedte fel Oswald igazi természetét.</w:t>
      </w:r>
    </w:p>
    <w:p>
      <w:pPr>
        <w:pStyle w:val="Normal"/>
        <w:spacing w:before="120" w:after="0"/>
        <w:ind w:firstLine="567"/>
        <w:jc w:val="both"/>
        <w:rPr/>
      </w:pPr>
      <w:r>
        <w:rPr>
          <w:rFonts w:cs="Palatino Linotype" w:ascii="Palatino Linotype" w:hAnsi="Palatino Linotype"/>
          <w:iCs/>
        </w:rPr>
        <w:t>Ellát még most, harminc év után is éri meglepetés. Hihetetlenkedve forgatja Oswald naplóját, és egyre azon csodálkozik, mennyire nem volt időérzéke a fiúnak. A napló szerint 1960 nyarának végén találkoztak, ám a valóságban jóval korábban, valamikor május elején. Milyen keveset is tudott Lee-ről az akkori Ella, és milyen keveset tudott őrőla Lee!</w:t>
      </w:r>
    </w:p>
    <w:p>
      <w:pPr>
        <w:pStyle w:val="Normal"/>
        <w:spacing w:before="120" w:after="0"/>
        <w:rPr/>
      </w:pPr>
      <w:r>
        <w:rPr>
          <w:rFonts w:cs="Palatino Linotype" w:ascii="Palatino Linotype" w:hAnsi="Palatino Linotype"/>
          <w:iCs/>
        </w:rPr>
        <w:t>A KGB MEGFIGYELÉSÉBŐL</w:t>
        <w:br/>
        <w:t>1960. JÚLIUS 2. 12:00-24:00</w:t>
      </w:r>
    </w:p>
    <w:p>
      <w:pPr>
        <w:pStyle w:val="Normal"/>
        <w:spacing w:before="120" w:after="0"/>
        <w:ind w:firstLine="567"/>
        <w:jc w:val="both"/>
        <w:rPr/>
      </w:pPr>
      <w:r>
        <w:rPr>
          <w:rFonts w:cs="Palatino Linotype" w:ascii="Palatino Linotype" w:hAnsi="Palatino Linotype"/>
          <w:iCs/>
        </w:rPr>
        <w:t>14:30-kor Lee Harvey kijött a gyárból és a Győzelem terére ment. A kávéautomatánál evett valamit. 15:00-kor már a lakásán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16:00-kor elhagyta lakását, a Győzelem terén felszállt egy 1-es trolira. Jegy nélkül utazott, egészen a Főtérig. A hátsó ajtón szállt le, és a Marx utcai újságos pavilonhoz sietett.</w:t>
      </w:r>
    </w:p>
    <w:p>
      <w:pPr>
        <w:pStyle w:val="Normal"/>
        <w:spacing w:before="120" w:after="0"/>
        <w:ind w:firstLine="567"/>
        <w:jc w:val="both"/>
        <w:rPr/>
      </w:pPr>
      <w:r>
        <w:rPr>
          <w:rFonts w:cs="Palatino Linotype" w:ascii="Palatino Linotype" w:hAnsi="Palatino Linotype"/>
          <w:iCs/>
        </w:rPr>
        <w:t>Vett valamilyen újságot, és folytatta útját a Sztálin sugárút 13. szám alatt található zöldségbolt felé. Bement, majd anélkül hogy vett volna valamit, kijött, és átment a GUM-ba. Ott végigjárta a műanyagosztályt, de nem vásárolt.</w:t>
      </w:r>
    </w:p>
    <w:p>
      <w:pPr>
        <w:pStyle w:val="Normal"/>
        <w:spacing w:before="120" w:after="0"/>
        <w:ind w:firstLine="567"/>
        <w:jc w:val="both"/>
        <w:rPr/>
      </w:pPr>
      <w:r>
        <w:rPr>
          <w:rFonts w:cs="Palatino Linotype" w:ascii="Palatino Linotype" w:hAnsi="Palatino Linotype"/>
          <w:iCs/>
        </w:rPr>
        <w:t>Ezután a virágbolt, a kenyérbolt és a „Veszne” kávéház következett. Körülbelül 5 percet töltött a kávéházban, aztán kijött, és felszállt a Komszomolszkaja felé tartó 1-es trolira. 16:50-kor szállt le a Győzelem terén.</w:t>
      </w:r>
    </w:p>
    <w:p>
      <w:pPr>
        <w:pStyle w:val="Normal"/>
        <w:spacing w:before="120" w:after="0"/>
        <w:ind w:firstLine="567"/>
        <w:jc w:val="both"/>
        <w:rPr/>
      </w:pPr>
      <w:r>
        <w:rPr>
          <w:rFonts w:cs="Palatino Linotype" w:ascii="Palatino Linotype" w:hAnsi="Palatino Linotype"/>
          <w:iCs/>
        </w:rPr>
        <w:t>20:20-kor ismét megjelent a lakása előtt és sietve elindult az Operaház felé. A főbej árat előtt fel-alá sétált 10 percig, majd elindult a tér felé. Az út felénél egy számunkra ismeretlen nővel találkozott. Továbbiakban: ‘Dora’. Kézfogással üdvözölték egymást. Körülbelül három percig beszéltek, majd ‘Dora’ búcsú nélkül távozott. A lakásába ment, a Lavszko-Naberezsnaja utca 22. alá. Lee Harvey a téren maradt. ‘Dora’ 20 perc múlva visszajött, mondott valamit, majd kéz a kézben elindultak a Körmozi felé.</w:t>
      </w:r>
    </w:p>
    <w:p>
      <w:pPr>
        <w:pStyle w:val="Normal"/>
        <w:spacing w:before="120" w:after="0"/>
        <w:ind w:firstLine="567"/>
        <w:jc w:val="both"/>
        <w:rPr/>
      </w:pPr>
      <w:r>
        <w:rPr>
          <w:rFonts w:cs="Palatino Linotype" w:ascii="Palatino Linotype" w:hAnsi="Palatino Linotype"/>
          <w:iCs/>
        </w:rPr>
        <w:t>Végignézték a moziplakátokat, majd kb. 25 percig sétáltak a Sztálin sugárúton.</w:t>
      </w:r>
    </w:p>
    <w:p>
      <w:pPr>
        <w:pStyle w:val="Normal"/>
        <w:spacing w:before="120" w:after="0"/>
        <w:ind w:firstLine="567"/>
        <w:jc w:val="both"/>
        <w:rPr/>
      </w:pPr>
      <w:r>
        <w:rPr>
          <w:rFonts w:cs="Palatino Linotype" w:ascii="Palatino Linotype" w:hAnsi="Palatino Linotype"/>
          <w:iCs/>
        </w:rPr>
        <w:t>21:45-kor ‘Dora’ és Lee Harvey bement a Körmozi épületébe. Lee Harvey felmutatta a jegyeket, majd beültek a 10-es számú sorba és elkezdték nézni a ‘Lili’ című amerikai filmet. A film végeztével, 23:45-kor, elsétáltak a Lavszko-Naberezsnaja utca 22. számú házhoz, megálltak, és kb. 15 percnyi beszélgetés után elbúcsúztak. ‘Dora’ bement a házba (személyazonosítása folyamatban van).</w:t>
      </w:r>
    </w:p>
    <w:p>
      <w:pPr>
        <w:pStyle w:val="Normal"/>
        <w:spacing w:before="120" w:after="0"/>
        <w:ind w:firstLine="567"/>
        <w:jc w:val="both"/>
        <w:rPr/>
      </w:pPr>
      <w:r>
        <w:rPr>
          <w:rFonts w:cs="Palatino Linotype" w:ascii="Palatino Linotype" w:hAnsi="Palatino Linotype"/>
          <w:iCs/>
        </w:rPr>
        <w:t>24:00-ra Lee Oswald is hazaért. Ezen a ponton felfüggesztettük a megfigyelést.</w:t>
      </w:r>
    </w:p>
    <w:p>
      <w:pPr>
        <w:pStyle w:val="Normal"/>
        <w:spacing w:before="120" w:after="0"/>
        <w:ind w:firstLine="567"/>
        <w:jc w:val="both"/>
        <w:rPr/>
      </w:pPr>
      <w:r>
        <w:rPr>
          <w:rFonts w:cs="Palatino Linotype" w:ascii="Palatino Linotype" w:hAnsi="Palatino Linotype"/>
          <w:iCs/>
        </w:rPr>
        <w:t>(A beszámolóban szereplő ‘Dorá’-ról kiderült, hogy Ellával azonos. )</w:t>
      </w:r>
    </w:p>
    <w:p>
      <w:pPr>
        <w:pStyle w:val="Normal"/>
        <w:spacing w:before="120" w:after="0"/>
        <w:ind w:firstLine="567"/>
        <w:jc w:val="both"/>
        <w:rPr/>
      </w:pPr>
      <w:r>
        <w:rPr>
          <w:rFonts w:cs="Palatino Linotype" w:ascii="Palatino Linotype" w:hAnsi="Palatino Linotype"/>
          <w:i/>
          <w:iCs/>
        </w:rPr>
        <w:t>Június-július</w:t>
      </w:r>
    </w:p>
    <w:p>
      <w:pPr>
        <w:pStyle w:val="Normal"/>
        <w:spacing w:before="120" w:after="0"/>
        <w:ind w:firstLine="567"/>
        <w:jc w:val="both"/>
        <w:rPr/>
      </w:pPr>
      <w:r>
        <w:rPr>
          <w:rFonts w:cs="Palatino Linotype" w:ascii="Palatino Linotype" w:hAnsi="Palatino Linotype"/>
          <w:i/>
          <w:iCs/>
        </w:rPr>
        <w:t>Zöldben pompázó nyári hónapok, áthatolhatatlan fenyőerdők. A vasárnapokat a zöldövezetben töltöm Zigerékkel. Magukkal visznek a kocsijukban (Moszkvics).</w:t>
      </w:r>
    </w:p>
    <w:p>
      <w:pPr>
        <w:pStyle w:val="Normal"/>
        <w:spacing w:before="120" w:after="0"/>
        <w:ind w:firstLine="567"/>
        <w:jc w:val="both"/>
        <w:rPr/>
      </w:pPr>
      <w:r>
        <w:rPr>
          <w:rFonts w:cs="Palatino Linotype" w:ascii="Palatino Linotype" w:hAnsi="Palatino Linotype"/>
          <w:iCs/>
        </w:rPr>
        <w:t>Tánya, a minszki Intourist kirendeltség tolmácsa készített egy szolgálati jelentést 1960. július 8-án. A dokumentum értékes adalékokkal egészíti ki az Oswald-dossziét.</w:t>
      </w:r>
    </w:p>
    <w:p>
      <w:pPr>
        <w:pStyle w:val="Normal"/>
        <w:spacing w:before="120" w:after="0"/>
        <w:rPr/>
      </w:pPr>
      <w:r>
        <w:rPr>
          <w:rFonts w:cs="Palatino Linotype" w:ascii="Palatino Linotype" w:hAnsi="Palatino Linotype"/>
          <w:iCs/>
        </w:rPr>
        <w:t>SZOLGÁLATI JELENTÉS</w:t>
        <w:br/>
        <w:t>1960. július 8.</w:t>
      </w:r>
    </w:p>
    <w:p>
      <w:pPr>
        <w:pStyle w:val="Normal"/>
        <w:spacing w:before="120" w:after="0"/>
        <w:ind w:firstLine="567"/>
        <w:jc w:val="both"/>
        <w:rPr/>
      </w:pPr>
      <w:r>
        <w:rPr>
          <w:rFonts w:cs="Palatino Linotype" w:ascii="Palatino Linotype" w:hAnsi="Palatino Linotype"/>
          <w:iCs/>
        </w:rPr>
        <w:t>Viszonylag gyakori találkozásaik eredményeként a jelentésíró és Lee Harvey között kialakult egy kölcsönösen jó viszony. Találkozásaik alkalmával az idő kellemes eltöltése volt a fő szempont. Lee-t semmi más nem érdekelte jelentésíró életrajzából, csak az életkora. Gyakori beszédtéma volt a lakás, amely tökéletesen kielégítette Lee Harvey igényeit. Jelentésíró azon kevesek közé tartozott, akik többször is megfordultak az egyszerűen berendezett legénylakásban. Lee Harvey egy ilyen látogatás alkalmával megkérdezte tőle: „Meg sem kérdezed, mi a véleményem a Szovjetunióról?” Jelentésíró azt válaszolta: „Ha akarod, elmondod magadtól is...” Úgy tűnt, Lee Harvey csak erre a biztatásra várt. Lassú lelkesedéssel bontotta ki jelentésíró előtt azt a képet, amelyet a szovjet realitásról alkotott. Jelentésíró figyelmét nem kerülte el az a két pár posztócsizma, amely Lee Harvey ágya végében állt. Meglepetten kérdezte: „Miért vettél ilyen csizmákat?” „Azért, mert úgy akarok kinézni, mint egy igazi orosz”.</w:t>
      </w:r>
    </w:p>
    <w:p>
      <w:pPr>
        <w:pStyle w:val="Normal"/>
        <w:spacing w:before="120" w:after="0"/>
        <w:ind w:firstLine="567"/>
        <w:jc w:val="both"/>
        <w:rPr/>
      </w:pPr>
      <w:r>
        <w:rPr>
          <w:rFonts w:cs="Palatino Linotype" w:ascii="Palatino Linotype" w:hAnsi="Palatino Linotype"/>
          <w:iCs/>
        </w:rPr>
        <w:t>A beszélgetés közben Harvey Oswald fényképeket mutatott jelentésírónak, köztük azt, amelyen ő maga is ott mosolygott argentin származású barátai között. Elmondta, hogy van még egy barátja, egy orosz fiú, aki szintén a rádiógyárban dolgozik. Jelentésíró szerint elképesztően alacsony színvonalú volt Lee Harvey általános műveltsége; a művészetek – festészet, zene, irodalom – iránt minimális érdeklődést tanúsított; a marxista-leninista ideológia lényegéről szinte semmit nem tudott. Az idegen nyelvek talán érdekelték valamennyire, mert azt mondta, szeretne bejutni az Idegennyelei Főiskolára, ahol az angol mellett szívesen tanulna németet.</w:t>
      </w:r>
    </w:p>
    <w:p>
      <w:pPr>
        <w:pStyle w:val="Normal"/>
        <w:spacing w:before="120" w:after="0"/>
        <w:ind w:firstLine="567"/>
        <w:jc w:val="both"/>
        <w:rPr/>
      </w:pPr>
      <w:r>
        <w:rPr>
          <w:rFonts w:cs="Palatino Linotype" w:ascii="Palatino Linotype" w:hAnsi="Palatino Linotype"/>
          <w:iCs/>
        </w:rPr>
        <w:t>Jelentésírónak feltűnt, hogy Lee Harvey nagy rajongója a női nemnek. Főleg a szőkéket szerette, azok közül is azokat, akik tudtak angolul. Másik fő jellevonásaként a kapzsiság határát súroló takarékosságát emelte ki. Elég gyakran randevúzott például, de azt már nem találta kifizetődőnek, hogy egy-egy vacsorára vagy ebédre is meghívja a lányokat. Gyakran találkozott jelentésíróval is, bár az utóbbi időben mintha lanyhult volna a kapcso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ek fő oka az volt, hogy nem kapta meg azt a csókot, amely „hathónapi udvarlás után minden férfinak kijár.” Sértődöttséget színlelve már nem kereste fel jelenésírót olyan gyakran, mint az epizód elő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on a nyáron Oswald bőkezűbbnek mutatkozott a korábbinál, és jelentéktelen apróságokat vásárolt, hogy otthonosabbá téve a legénylakást. Vett például egy olcsó lemezjátszót és egy egészen egyszerű lemeztároló rekeszt, a jó rádiószerelő hírében álló Pávelt pedig arra kérte, készítsen neki egy rövidhullám vételére alkalmas készüléket. A helyi rádiók műsora kizárólag a szovjet hírek közlésére korlátozódott, és Oswald ennél többet akart. Pável azt mondta, az ilyen házilag készített rádiók nagyon csúnyák, ezért Oswald gondos pénzszámolás után úgy döntött, üzletben vásárol készüléket, olyan formásat, szépet, mint egy női retikül. A kétfrekvenciás rádión meglepő tisztasággal jött be az Amerika Hangja. Ezt teljesen angol nyelvű adás lévén, meg sem próbálták zavarni az orosz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ról az a szóbeszéd járta a gyárban, hogy kém, de Pável kizárt dolognak tartotta ezt. Egy jólképzett kém be tudja rakni a filmet a fényképezőgépbe, és rá tudja hangolni a megfelelő frekvenciára a rádiót. Oswald mindkét dologra Pávelt kérte meg. Egy igazi James Bondnak a vérében vannak azok az apróságok, amelyeket Oswald segítség nélkül nem tudott megoldani.</w:t>
      </w:r>
    </w:p>
    <w:p>
      <w:pPr>
        <w:pStyle w:val="Normal"/>
        <w:spacing w:before="120" w:after="0"/>
        <w:rPr/>
      </w:pPr>
      <w:r>
        <w:rPr>
          <w:rFonts w:cs="Palatino Linotype" w:ascii="Palatino Linotype" w:hAnsi="Palatino Linotype"/>
          <w:iCs/>
        </w:rPr>
        <w:t>RÉSZLET A KGB-JELENTÉSÉBŐL</w:t>
      </w:r>
    </w:p>
    <w:p>
      <w:pPr>
        <w:pStyle w:val="Normal"/>
        <w:spacing w:before="120" w:after="0"/>
        <w:ind w:firstLine="567"/>
        <w:jc w:val="both"/>
        <w:rPr/>
      </w:pPr>
      <w:r>
        <w:rPr>
          <w:rFonts w:cs="Palatino Linotype" w:ascii="Palatino Linotype" w:hAnsi="Palatino Linotype"/>
          <w:iCs/>
        </w:rPr>
        <w:t xml:space="preserve">60. IX. 4. Oswald megnézi </w:t>
      </w:r>
      <w:r>
        <w:rPr>
          <w:rFonts w:cs="Palatino Linotype" w:ascii="Palatino Linotype" w:hAnsi="Palatino Linotype"/>
          <w:i/>
          <w:iCs/>
        </w:rPr>
        <w:t>A szél</w:t>
      </w:r>
      <w:r>
        <w:rPr>
          <w:rFonts w:cs="Palatino Linotype" w:ascii="Palatino Linotype" w:hAnsi="Palatino Linotype"/>
          <w:iCs/>
        </w:rPr>
        <w:t xml:space="preserve"> című filmet a „Létnyij” moziban.</w:t>
      </w:r>
    </w:p>
    <w:p>
      <w:pPr>
        <w:pStyle w:val="Normal"/>
        <w:spacing w:before="120" w:after="0"/>
        <w:ind w:firstLine="567"/>
        <w:jc w:val="both"/>
        <w:rPr/>
      </w:pPr>
      <w:r>
        <w:rPr>
          <w:rFonts w:cs="Palatino Linotype" w:ascii="Palatino Linotype" w:hAnsi="Palatino Linotype"/>
          <w:iCs/>
        </w:rPr>
        <w:t>60. IX. 4. Oswald részt vesz a Tisztiklubban rendezett ifjúsági összejövetelen.</w:t>
      </w:r>
    </w:p>
    <w:p>
      <w:pPr>
        <w:pStyle w:val="Normal"/>
        <w:spacing w:before="120" w:after="0"/>
        <w:ind w:firstLine="567"/>
        <w:jc w:val="both"/>
        <w:rPr/>
      </w:pPr>
      <w:r>
        <w:rPr>
          <w:rFonts w:cs="Palatino Linotype" w:ascii="Palatino Linotype" w:hAnsi="Palatino Linotype"/>
          <w:iCs/>
        </w:rPr>
        <w:t xml:space="preserve">60. IX. 6. Oswald megnézi a </w:t>
      </w:r>
      <w:r>
        <w:rPr>
          <w:rFonts w:cs="Palatino Linotype" w:ascii="Palatino Linotype" w:hAnsi="Palatino Linotype"/>
          <w:i/>
          <w:iCs/>
        </w:rPr>
        <w:t>Babette háborúba megy</w:t>
      </w:r>
      <w:r>
        <w:rPr>
          <w:rFonts w:cs="Palatino Linotype" w:ascii="Palatino Linotype" w:hAnsi="Palatino Linotype"/>
          <w:iCs/>
        </w:rPr>
        <w:t xml:space="preserve"> c. filmet a „Mir” moziban.</w:t>
      </w:r>
    </w:p>
    <w:p>
      <w:pPr>
        <w:pStyle w:val="Normal"/>
        <w:spacing w:before="120" w:after="0"/>
        <w:ind w:firstLine="567"/>
        <w:jc w:val="both"/>
        <w:rPr/>
      </w:pPr>
      <w:r>
        <w:rPr>
          <w:rFonts w:cs="Palatino Linotype" w:ascii="Palatino Linotype" w:hAnsi="Palatino Linotype"/>
          <w:iCs/>
        </w:rPr>
        <w:t xml:space="preserve">60. IX. 7. Oswald megnézi az </w:t>
      </w:r>
      <w:r>
        <w:rPr>
          <w:rFonts w:cs="Palatino Linotype" w:ascii="Palatino Linotype" w:hAnsi="Palatino Linotype"/>
          <w:i/>
          <w:iCs/>
        </w:rPr>
        <w:t>Egy partizán hőstettei</w:t>
      </w:r>
      <w:r>
        <w:rPr>
          <w:rFonts w:cs="Palatino Linotype" w:ascii="Palatino Linotype" w:hAnsi="Palatino Linotype"/>
          <w:iCs/>
        </w:rPr>
        <w:t xml:space="preserve"> c. filmet a „Pobeda” moziban.</w:t>
      </w:r>
    </w:p>
    <w:p>
      <w:pPr>
        <w:pStyle w:val="Normal"/>
        <w:spacing w:before="120" w:after="0"/>
        <w:ind w:firstLine="567"/>
        <w:jc w:val="both"/>
        <w:rPr/>
      </w:pPr>
      <w:r>
        <w:rPr>
          <w:rFonts w:cs="Palatino Linotype" w:ascii="Palatino Linotype" w:hAnsi="Palatino Linotype"/>
          <w:iCs/>
        </w:rPr>
        <w:t xml:space="preserve">60. IX. 8. Oswald másodszor is megnézi a </w:t>
      </w:r>
      <w:r>
        <w:rPr>
          <w:rFonts w:cs="Palatino Linotype" w:ascii="Palatino Linotype" w:hAnsi="Palatino Linotype"/>
          <w:i/>
          <w:iCs/>
        </w:rPr>
        <w:t>Babette háborúba megy</w:t>
      </w:r>
      <w:r>
        <w:rPr>
          <w:rFonts w:cs="Palatino Linotype" w:ascii="Palatino Linotype" w:hAnsi="Palatino Linotype"/>
          <w:iCs/>
        </w:rPr>
        <w:t xml:space="preserve"> c. filmet a „Mir” moziban.</w:t>
      </w:r>
    </w:p>
    <w:p>
      <w:pPr>
        <w:pStyle w:val="Normal"/>
        <w:spacing w:before="120" w:after="0"/>
        <w:ind w:firstLine="567"/>
        <w:jc w:val="both"/>
        <w:rPr/>
      </w:pPr>
      <w:r>
        <w:rPr>
          <w:rFonts w:cs="Palatino Linotype" w:ascii="Palatino Linotype" w:hAnsi="Palatino Linotype"/>
          <w:iCs/>
        </w:rPr>
        <w:t xml:space="preserve">60. IX. 9. Oswald megnézi </w:t>
      </w:r>
      <w:r>
        <w:rPr>
          <w:rFonts w:cs="Palatino Linotype" w:ascii="Palatino Linotype" w:hAnsi="Palatino Linotype"/>
          <w:i/>
          <w:iCs/>
        </w:rPr>
        <w:t>Az osztagparancsnok</w:t>
      </w:r>
      <w:r>
        <w:rPr>
          <w:rFonts w:cs="Palatino Linotype" w:ascii="Palatino Linotype" w:hAnsi="Palatino Linotype"/>
          <w:iCs/>
        </w:rPr>
        <w:t xml:space="preserve"> c. filmet a „Létnyij” moziban.</w:t>
      </w:r>
    </w:p>
    <w:p>
      <w:pPr>
        <w:pStyle w:val="Normal"/>
        <w:spacing w:before="120" w:after="0"/>
        <w:ind w:firstLine="567"/>
        <w:jc w:val="both"/>
        <w:rPr/>
      </w:pPr>
      <w:r>
        <w:rPr>
          <w:rFonts w:cs="Palatino Linotype" w:ascii="Palatino Linotype" w:hAnsi="Palatino Linotype"/>
          <w:iCs/>
        </w:rPr>
        <w:t>Szeptember 4. és szeptember 9. között tehát öt háborús filmet nézett végig Oswald, az egyiket kétszer is. Ezt megelőzően, augusztusban vásárolt egy egycsövű puskát, és belépett a Horizontban működő vadászklubba. Szeptember 10-én vett részt első alkalommal vadászat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Az események hatására Oswald fedőnevet kapott a KGB-megfigyelést vezető Sztyepantól: </w:t>
      </w:r>
      <w:r>
        <w:rPr>
          <w:rFonts w:cs="Palatino Linotype" w:ascii="Palatino Linotype" w:hAnsi="Palatino Linotype"/>
          <w:i/>
          <w:iCs/>
        </w:rPr>
        <w:t>Lihoj</w:t>
      </w:r>
      <w:r>
        <w:rPr>
          <w:rFonts w:cs="Palatino Linotype" w:ascii="Palatino Linotype" w:hAnsi="Palatino Linotype"/>
          <w:iCs/>
        </w:rPr>
        <w:t>. Kétszeresen is találó volt ez az elnevezés: hangzásában megőrzött valamit a Lee Harvey-ból, jelentésével – bátor, harcias – pedig kifejezte azt az iróniát, amellyel a KGB-ügynökök figyelték ténykedéseit.</w:t>
      </w:r>
    </w:p>
    <w:p>
      <w:pPr>
        <w:pStyle w:val="Normal"/>
        <w:spacing w:before="120" w:after="0"/>
        <w:rPr/>
      </w:pPr>
      <w:r>
        <w:rPr>
          <w:rFonts w:cs="Palatino Linotype" w:ascii="Palatino Linotype" w:hAnsi="Palatino Linotype"/>
          <w:iCs/>
        </w:rPr>
        <w:t>RÉSZLET A KGB-JELENTÉSÉBŐL</w:t>
        <w:br/>
        <w:t>1960. SZEPTEMBER 10. 13:00-15:20</w:t>
      </w:r>
    </w:p>
    <w:p>
      <w:pPr>
        <w:pStyle w:val="Normal"/>
        <w:spacing w:before="120" w:after="0"/>
        <w:ind w:firstLine="567"/>
        <w:jc w:val="both"/>
        <w:rPr/>
      </w:pPr>
      <w:r>
        <w:rPr>
          <w:rFonts w:cs="Palatino Linotype" w:ascii="Palatino Linotype" w:hAnsi="Palatino Linotype"/>
          <w:iCs/>
        </w:rPr>
        <w:t>14:30-kor Lihoj letette a munkát és hazasietett.</w:t>
      </w:r>
    </w:p>
    <w:p>
      <w:pPr>
        <w:pStyle w:val="Normal"/>
        <w:spacing w:before="120" w:after="0"/>
        <w:ind w:firstLine="567"/>
        <w:jc w:val="both"/>
        <w:rPr/>
      </w:pPr>
      <w:r>
        <w:rPr>
          <w:rFonts w:cs="Palatino Linotype" w:ascii="Palatino Linotype" w:hAnsi="Palatino Linotype"/>
          <w:iCs/>
        </w:rPr>
        <w:t>14:55-kor, vállán vadászpuskával, kezében félig megrakott bevásárlószatyorral visszatért a gyár kapuja elé.</w:t>
      </w:r>
    </w:p>
    <w:p>
      <w:pPr>
        <w:pStyle w:val="Normal"/>
        <w:spacing w:before="120" w:after="0"/>
        <w:ind w:firstLine="567"/>
        <w:jc w:val="both"/>
        <w:rPr/>
      </w:pPr>
      <w:r>
        <w:rPr>
          <w:rFonts w:cs="Palatino Linotype" w:ascii="Palatino Linotype" w:hAnsi="Palatino Linotype"/>
          <w:iCs/>
        </w:rPr>
        <w:t>A gyár előtt csatlakozott egy hét fős csoporthoz és beszélgetni kezdtek. Majdnem mindenkinek puska lógott a vállán.</w:t>
      </w:r>
    </w:p>
    <w:p>
      <w:pPr>
        <w:pStyle w:val="Normal"/>
        <w:spacing w:before="120" w:after="0"/>
        <w:ind w:firstLine="567"/>
        <w:jc w:val="both"/>
        <w:rPr/>
      </w:pPr>
      <w:r>
        <w:rPr>
          <w:rFonts w:cs="Palatino Linotype" w:ascii="Palatino Linotype" w:hAnsi="Palatino Linotype"/>
          <w:iCs/>
        </w:rPr>
        <w:t>Körülbelül 15 perc elteltével Lihoj és társai beszálltak egy BO 18-89 rendszámú kocsiba amely 15:20-kor elindult velük a Sztorozsevszkaja utcán a Dolginovszkij Trakt felé.</w:t>
      </w:r>
    </w:p>
    <w:p>
      <w:pPr>
        <w:pStyle w:val="Normal"/>
        <w:spacing w:before="120" w:after="0"/>
        <w:ind w:firstLine="567"/>
        <w:jc w:val="both"/>
        <w:rPr/>
      </w:pPr>
      <w:r>
        <w:rPr>
          <w:rFonts w:cs="Palatino Linotype" w:ascii="Palatino Linotype" w:hAnsi="Palatino Linotype"/>
          <w:iCs/>
        </w:rPr>
        <w:t>Osztályvezetői utasításra 1960. szeptember 17-ig felfüggesztettük a megfigyelé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onyid Tzagiko esztergályos 1955 körül kezdett érdeklődni a vadászat iránt. Kipróbálta, megszerette, és alig bírta kivárni augusztus 15-ét, a vadászszezon kezdetét. Az augusztusa madarak hónapja volt, a szeptember a vadkacsáké, a foglyoké és a víziszárnyasoké. Rókára októbertől lehetett vadászni, farkasra egész évben, vaddisznóra pedig csak speciális engedéllyel; ez a Kommunista Párt magas beosztású tagjainak volt a privilégiuma.</w:t>
      </w:r>
    </w:p>
    <w:p>
      <w:pPr>
        <w:pStyle w:val="Normal"/>
        <w:spacing w:before="120" w:after="0"/>
        <w:ind w:firstLine="567"/>
        <w:jc w:val="both"/>
        <w:rPr/>
      </w:pPr>
      <w:r>
        <w:rPr>
          <w:rFonts w:cs="Palatino Linotype" w:ascii="Palatino Linotype" w:hAnsi="Palatino Linotype"/>
          <w:iCs/>
        </w:rPr>
        <w:t>A Horizontban működtek más szakosztályok is – kosárlabda, foci, röplabda –, az ötven fős vadászklub azonban a legnépszerűbbek közé tartozott. Vasárnaponként útra keltek a vadászok, néha csak azért, hogy járjanak egyet a természetben, többnyire azonban azzal a szilárd elhatározással, hogy zsákmány nélkül nem térnek haza. Egy ilyen alkalommal csatlakozott hozzájuk Oswald. Még vodka sem volt a vadásztarisznyákban, nehogy kísértésbe essenek az elszánt vadászok, csak egy kis ennivaló. Sokat gyalogoltak, kolhozföldeken, mezőkön, falvakon, bozótosokon át. Nyúlra mentek, és a száraz levéllel borított talajon bizony nem volt könnyű felfedezni a nyomokat. Libasorban haladtak; az utolsó előtti Oswald mögött Tzagiko zárta a sort. Oswald peckesen lépegetett karjára fektetett puskájával. A távoli terepet kutatta tekintette, így nem vette észre a lába előtt meglapuló nyuszit. „Óóóó!” – kiáltott fel rémülten, amikor felugrott szegény állat, és a levegőbe lőtt. „Hé, a végén még engem nyírsz ki a nyúl helyett!”, méltatlankodott mögötte Tzagiko.</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Gyatra vadászteljesítményével ismét felébresztette megfigyelőiben a gyanút. Sehogy sem értették, miként célozhatott ennyire rosszul az egykori jó minősítésű tengerészgyalogos. Igen, a KGB mindennek utána járt, így tudták, Lee a lövészgyakorlatokon mindig jó minősítést kapott. És most nem találta el az orra előtt lapuló nyuszit...</w:t>
      </w:r>
    </w:p>
    <w:p>
      <w:pPr>
        <w:pStyle w:val="Normal"/>
        <w:spacing w:before="120" w:after="0"/>
        <w:ind w:firstLine="567"/>
        <w:jc w:val="both"/>
        <w:rPr/>
      </w:pPr>
      <w:r>
        <w:rPr>
          <w:rFonts w:cs="Palatino Linotype" w:ascii="Palatino Linotype" w:hAnsi="Palatino Linotype"/>
          <w:iCs/>
        </w:rPr>
        <w:t xml:space="preserve">A </w:t>
      </w:r>
      <w:r>
        <w:rPr>
          <w:rFonts w:cs="Palatino Linotype" w:ascii="Palatino Linotype" w:hAnsi="Palatino Linotype"/>
          <w:i/>
          <w:iCs/>
        </w:rPr>
        <w:t>„szervek”</w:t>
      </w:r>
      <w:r>
        <w:rPr>
          <w:rFonts w:cs="Palatino Linotype" w:ascii="Palatino Linotype" w:hAnsi="Palatino Linotype"/>
          <w:iCs/>
        </w:rPr>
        <w:t xml:space="preserve"> már akkor speciális készültségbe helyezték megfigyelőiket, amikor Oswald megvásárolta fegyverét. Nem engedhették, hogy felügyelet nélkül poroszkáljon olyan területeken, amelyek közelében mindig akadtak fontos katonai objektumok. Igaz, a vadászok tiszteletben tartották az útjukat el-elzáró kerítéseket, de egy speciális felszereléssel egy jó ügynök fontos titkok birtokába juthatott úgy is, ha nem közelítte meg a tiltott területet.</w:t>
      </w:r>
    </w:p>
    <w:p>
      <w:pPr>
        <w:pStyle w:val="Normal"/>
        <w:spacing w:before="120" w:after="0"/>
        <w:ind w:firstLine="567"/>
        <w:jc w:val="both"/>
        <w:rPr/>
      </w:pPr>
      <w:r>
        <w:rPr>
          <w:rFonts w:cs="Palatino Linotype" w:ascii="Palatino Linotype" w:hAnsi="Palatino Linotype"/>
          <w:iCs/>
        </w:rPr>
        <w:t>A vadászatról készített jelentés zavarba ejtette a KGB-ügynököket. Oswald kifejezetten rossz lövésznek bizonyult.</w:t>
      </w:r>
    </w:p>
    <w:p>
      <w:pPr>
        <w:pStyle w:val="Normal"/>
        <w:spacing w:before="120" w:after="0"/>
        <w:ind w:firstLine="567"/>
        <w:jc w:val="both"/>
        <w:rPr/>
      </w:pPr>
      <w:r>
        <w:rPr>
          <w:rFonts w:cs="Palatino Linotype" w:ascii="Palatino Linotype" w:hAnsi="Palatino Linotype"/>
          <w:iCs/>
        </w:rPr>
        <w:t>Ha sejtették volna, hogy a megfigyelésük alatt álló személy néhány év múlva az évszázad gyilkosságának fő vádlottjaként vonul be az emberiség történetének krónikájába, talán nagyobb gondot fordítanak fegyverkezelési technikájának tanulmányozására.. Így azonban nem foglalkoztak vele, bár nem nagyon értették, miként minősülhetett jónak az USA tengerészgyalogságában egy ennyire satnya lövész.</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ugusztus szeptember</w:t>
      </w:r>
    </w:p>
    <w:p>
      <w:pPr>
        <w:pStyle w:val="Normal"/>
        <w:spacing w:before="120" w:after="0"/>
        <w:ind w:firstLine="567"/>
        <w:jc w:val="both"/>
        <w:rPr/>
      </w:pPr>
      <w:r>
        <w:rPr>
          <w:rFonts w:cs="Palatino Linotype" w:ascii="Palatino Linotype" w:hAnsi="Palatino Linotype"/>
          <w:i/>
          <w:iCs/>
        </w:rPr>
        <w:t>Ahogy javul az orosztudásom, egyre jobban kezdem érteni a társadalmat, amelyben élek. Kötelező testedzés, ugyancsak kötelező, általában politikai jellegit gyűlések munka után. Kötelező előadások, és kötelező, kollektív részvétel a kommunista szombatokon és vasárnapokon. Ilyenkor, ősszel, „hazafias kötelesség”-ből mindenki részt vesz a betakarításban (rajtam kívül).</w:t>
      </w:r>
    </w:p>
    <w:p>
      <w:pPr>
        <w:pStyle w:val="Normal"/>
        <w:spacing w:before="120" w:after="0"/>
        <w:ind w:firstLine="567"/>
        <w:jc w:val="both"/>
        <w:rPr/>
      </w:pPr>
      <w:r>
        <w:rPr>
          <w:rFonts w:cs="Palatino Linotype" w:ascii="Palatino Linotype" w:hAnsi="Palatino Linotype"/>
          <w:i/>
          <w:iCs/>
        </w:rPr>
        <w:t>Nem mondják ki, de látszik, az ilyen kötelesség csak púp az emberek hátán. Nem lelkesednek kifejezetten a „kollektív” megmozdulásokért. Meg tudom érten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óber</w:t>
      </w:r>
    </w:p>
    <w:p>
      <w:pPr>
        <w:pStyle w:val="Normal"/>
        <w:spacing w:before="120" w:after="0"/>
        <w:ind w:firstLine="567"/>
        <w:jc w:val="both"/>
        <w:rPr/>
      </w:pPr>
      <w:r>
        <w:rPr>
          <w:rFonts w:cs="Palatino Linotype" w:ascii="Palatino Linotype" w:hAnsi="Palatino Linotype"/>
          <w:i/>
          <w:iCs/>
        </w:rPr>
        <w:t>Az ősz, a félelmetes orosz tél előfutára, aranyló, rozsdabarna színek káprázatával ajándékozta meg a beloruszokat, és persze engem is. A piacok asztalai roskadoznak a szilva, az őszibarack, a kajszi és a kései cseresznye súlya alatt. Még mindig őrzöm nyári barnaságomat, és tömöm magamba a friss gyümölcsöt, amíg tehetem.</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óber 18.</w:t>
      </w:r>
    </w:p>
    <w:p>
      <w:pPr>
        <w:pStyle w:val="Normal"/>
        <w:spacing w:before="120" w:after="0"/>
        <w:ind w:firstLine="567"/>
        <w:jc w:val="both"/>
        <w:rPr/>
      </w:pPr>
      <w:r>
        <w:rPr>
          <w:rFonts w:cs="Palatino Linotype" w:ascii="Palatino Linotype" w:hAnsi="Palatino Linotype"/>
          <w:i/>
          <w:iCs/>
        </w:rPr>
        <w:t>A huszonegyedik születésnapom alkalmából rendezett házibulira meghívom Tányát, Pávelt és Ellát. Ella vonzó, oroszországi zsidó lány, szintén a gyárban dolgozik. Az utóbbi időben gyakran találkozgatunk. Tányából szinte sugárzik a féltékenység. Szívmelengető érzés ez nekem. Mindketten először vannak nálam. Ella és Pável egy-egy hamutartót hoz ajándékba. Nem dohányzom. Nagyot nevetünk, amikor kiderül.</w:t>
      </w:r>
    </w:p>
    <w:p>
      <w:pPr>
        <w:pStyle w:val="Heading2"/>
        <w:rPr/>
      </w:pPr>
      <w:bookmarkStart w:id="18" w:name="__RefHeading___Toc171397718"/>
      <w:bookmarkEnd w:id="18"/>
      <w:r>
        <w:rPr/>
        <w:t>9. ELLA ÉS LE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wald féléves ismeretség után hívta meg Ellát először a lakásába. Ott volt Pável, és egy Tánya nevű lány az Intouristtól. Később Pável eltűnt, majd egy Inna Tacsina nevű lány társaságában tért vissza. „Nézd, kit hoztam neked, Lee! Irmát! Most már táncolhatunk!”</w:t>
      </w:r>
    </w:p>
    <w:p>
      <w:pPr>
        <w:pStyle w:val="Normal"/>
        <w:spacing w:before="120" w:after="0"/>
        <w:ind w:firstLine="567"/>
        <w:jc w:val="both"/>
        <w:rPr/>
      </w:pPr>
      <w:r>
        <w:rPr>
          <w:rFonts w:cs="Palatino Linotype" w:ascii="Palatino Linotype" w:hAnsi="Palatino Linotype"/>
          <w:iCs/>
        </w:rPr>
        <w:t>Ella magánkívül volt a döbbenettől. Lee hónapok óta mégcsak nem is reagált a lányok flörtölésére a gyárban, nem törődött senki mással, csak vele. Feltételezte ugyan hogy vannak kapcsolatai, és el is fogadta ezt, de Inna nem úgy érkezett, mint egy futó kaland. Semmi esetre sem lehetett „egyéjszakás állomás”-nak minősíteni. És ez fájt. Főleg azért, mert Lee már jó ideje komoly kapcsolatról, közös jövőről beszélt. Ha annyira komolynak gondolta a kapcsolatot, mit keres itt ez a harma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lát szinte fojtogatta a keserű harag. Úgy érezte megfullad, ha nem engedheti szabadj ára az indulatait. Szűknek érezte az amúgy is pici szobát. Remegő lábai szinte maguktól indultak az ajtó felé. Lee látta, tennie kell valamit, ezért Ella után eredt. Hiába. A lány nem volt hajlandó végighallgatni a magyarázatot. „Mi szükség volt arra, hogy iderángass?” – kérdezte keserűen. „Így akartad a tudtomra adni, hogy másnak is csapod a szelet? Jobb lett volna, ha otthon mara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Ugyan, Ella”, ellenkezett Oswald. „Láthattad, Inna Pávellel érkezett. Ha nem vetted volna észre, egész este veled foglalkoztam, és most is veled vagyok. Magukra hagytam miattad a vendégeimet. Kell ennél több bizonyíték? Hidd el, számomra te vagy a legfontosabb!”</w:t>
      </w:r>
    </w:p>
    <w:p>
      <w:pPr>
        <w:pStyle w:val="Normal"/>
        <w:spacing w:before="120" w:after="0"/>
        <w:ind w:firstLine="567"/>
        <w:jc w:val="both"/>
        <w:rPr/>
      </w:pPr>
      <w:r>
        <w:rPr>
          <w:rFonts w:cs="Palatino Linotype" w:ascii="Palatino Linotype" w:hAnsi="Palatino Linotype"/>
          <w:iCs/>
        </w:rPr>
        <w:t>Ella tréfásan bár, de gyakran felemlegette ezt az estét. „Jó lesz nem elfelejteni, hogy más nők is vannak az életedben”. Oswald válasza ugyanaz volt minden alkalommal: „Talán vannak, de egyiket sem szeretem úgy, mint téged. Valahol csak le kell vezetnem a vágyaimat?” Ella belátta, igaza van. Lee csak a természet törvényeinek engedelmeskedett. Az vesse rá az első követ, aki férfi létére másképp viselkedik. Ő maga sem tudott ennél jobb megoldást ajánlani. Ahhoz, hogy mindenét odaadja, sokkal jobban kellett volna szeretnie az amerikait.</w:t>
      </w:r>
    </w:p>
    <w:p>
      <w:pPr>
        <w:pStyle w:val="Normal"/>
        <w:spacing w:before="120" w:after="0"/>
        <w:ind w:firstLine="567"/>
        <w:jc w:val="both"/>
        <w:rPr/>
      </w:pPr>
      <w:r>
        <w:rPr>
          <w:rFonts w:cs="Palatino Linotype" w:ascii="Palatino Linotype" w:hAnsi="Palatino Linotype"/>
          <w:i/>
          <w:iCs/>
        </w:rPr>
        <w:t>A november már visszavonhatatlanul a tél közeledtét jelzi. Egyre magányosabbnak érzem magam. Még annak sem tudok örülni, hogy elnyertem Inna Tacsina kegyeit. (Egy rigai lány, a minszki konzervatóriumban tanul.) Alig pár hétig tartott a kapcsolat.</w:t>
      </w:r>
    </w:p>
    <w:p>
      <w:pPr>
        <w:pStyle w:val="Normal"/>
        <w:spacing w:before="120" w:after="0"/>
        <w:ind w:firstLine="567"/>
        <w:jc w:val="both"/>
        <w:rPr/>
      </w:pPr>
      <w:r>
        <w:rPr>
          <w:rFonts w:cs="Palatino Linotype" w:ascii="Palatino Linotype" w:hAnsi="Palatino Linotype"/>
          <w:i/>
          <w:iCs/>
        </w:rPr>
        <w:t>Inna Tacsina... 1960-ban ismertem meg Zigeréknél. Jómódú rigai szülők gyereke. Szereti a szép, divatos ruhákat, a jó cipőt és a finom alsóneműt. 1960. október elején induló kapcsolatunk október 21-én jut el a beteljesedéshez. Szűz, és ez még érdekesebbé teszi az eseményt. November 4-ig négyszer-ötször ismétlődik meg az aktus. Ekkor fejezi be Inna konzervatóriumi tanulmányait, és visszamegy Rigába, a szüleihez.</w:t>
      </w:r>
    </w:p>
    <w:p>
      <w:pPr>
        <w:pStyle w:val="Heading2"/>
        <w:rPr/>
      </w:pPr>
      <w:bookmarkStart w:id="19" w:name="__RefHeading___Toc171397719"/>
      <w:bookmarkEnd w:id="19"/>
      <w:r>
        <w:rPr/>
        <w:t>10. ZDRAVSZTVUJ!</w:t>
      </w:r>
    </w:p>
    <w:p>
      <w:pPr>
        <w:pStyle w:val="Normal"/>
        <w:spacing w:before="120" w:after="0"/>
        <w:ind w:firstLine="567"/>
        <w:jc w:val="both"/>
        <w:rPr/>
      </w:pPr>
      <w:r>
        <w:rPr>
          <w:rFonts w:cs="Palatino Linotype" w:ascii="Palatino Linotype" w:hAnsi="Palatino Linotype"/>
          <w:iCs/>
        </w:rPr>
        <w:t>Talán Altinának szúrt szemet először, hogy valami baj van Zigeréknél. Hirtelen gyanakodni kezdtek mindenkire; biztosra vették, egy besúgó szegődött a nyomukba. És a gyanú nem volt alaptalan. Zigerék egyik unokatestvére Vilniuszban lakott. Szerette volna meglátogatni minszki rokonait, de a litván hatóságok nem engedélyezték az utazást. Zigerék erre fogták magukat, beültek a Moszkvicsukba, és elmentek Vilniuszba, az unokatestvérü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elé jövet azonban rendőrök állították meg az autót, és kérték az utasok dokumentumait. A vilniuszi rokonnak persze nem voltak meg a megfelelő papírjai. Egy egész napot vett igénybe, míg a vidéki város rendőrségén rendezték az ügyet. Persze járhattak volna rosszabbul is. A haragos Zigeréket egy dolog érdekelte csupán. Honnan tudták a rendőrök, hogy éppen őket kell megállítani? Csak ismerős lehetett az áruló, mert idegeneknek nem mondták el, hogy Vilniuszba készülnek a rokonukért. Albina észrevette, hogy elsőként Erich tűnt el a vendégek közül, majd hamarosan mások is. Erichet nem érdekelte különösképpen a dolog. Csak Alik kedvéért járt Zigerékhez; vele találkozhatott máshol is. És ez így is lehetett, mert Erich kirekesztése után Albina egyre ritkábban látta Zigeréknél az amerika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mikor Igor az Oswald-ügy élére állt, mindenekelőtt arra törekedett, hogy angolul tudó emberekkel hozza össze Lee-t. Orosz szókincse gyarapodott ugyan, de ahhoz kevésnek bizonyult, hogy intim beszélgetésbe bocsátkozzon valakivel. Olyan emberekre volt szükségük, akik jól beszéltek angolul. Csak így fürkészhették ki a titkait.</w:t>
      </w:r>
    </w:p>
    <w:p>
      <w:pPr>
        <w:pStyle w:val="Normal"/>
        <w:spacing w:before="120" w:after="0"/>
        <w:ind w:firstLine="567"/>
        <w:jc w:val="both"/>
        <w:rPr/>
      </w:pPr>
      <w:r>
        <w:rPr>
          <w:rFonts w:cs="Palatino Linotype" w:ascii="Palatino Linotype" w:hAnsi="Palatino Linotype"/>
          <w:iCs/>
        </w:rPr>
        <w:t>Elsőként tehát elkezdték keresni azt az angolul jól beszélő személyt, aki alkalmas volt arra, hogy bizonyos, angol nyelven kommunikálni tudó körökbe bevezesse Lee-t. Ernst (Erich) Tyitovec minden szempontból megfelelt a kényes feladatra. Már csak a megfelelő társaság hiányzott. Kézenfekvőnek tűnt, hogy először az Idegennyelei Főiskola lányaival próbálkozzanak. Kár lett volna nem kihasználni a kiépített kapcsolatokat. Tyitovec elsőrendű szervezőnek bizonyult. Rövid idő alatt egész „udvartartást” varázsolt Oswald köré, és a kettejük között folyó párbeszédeket sem hagyta köddé válni. Magnófelvételt készített szinte valamennyiről, mondván, így akarja tökéletesíteni saját, oroszos akcentusát.</w:t>
      </w:r>
    </w:p>
    <w:p>
      <w:pPr>
        <w:pStyle w:val="Normal"/>
        <w:spacing w:before="120" w:after="0"/>
        <w:ind w:firstLine="567"/>
        <w:jc w:val="both"/>
        <w:rPr/>
      </w:pPr>
      <w:r>
        <w:rPr>
          <w:rFonts w:cs="Palatino Linotype" w:ascii="Palatino Linotype" w:hAnsi="Palatino Linotype"/>
          <w:iCs/>
        </w:rPr>
        <w:t>A titkosszolgálat csápjai tehát egyre szorosabbá fonták a hurkot Lee Harvey Oswald körül.</w:t>
      </w:r>
    </w:p>
    <w:p>
      <w:pPr>
        <w:pStyle w:val="Normal"/>
        <w:spacing w:before="120" w:after="0"/>
        <w:ind w:firstLine="567"/>
        <w:jc w:val="both"/>
        <w:rPr/>
      </w:pPr>
      <w:r>
        <w:rPr>
          <w:rFonts w:cs="Palatino Linotype" w:ascii="Palatino Linotype" w:hAnsi="Palatino Linotype"/>
          <w:iCs/>
        </w:rPr>
        <w:t>Igor soha nem zárta ki azt a lehetőséget, hogy Oswald délies akcentusa valódi; ennek ellenére gondos vizsgálatnak vetették alá a felvételeket, ugyanúgy az orosz nyelven rögzített beszélgetéseket is. Élt bennük a gyanú: hogy Oswald remek színészi teljesítményt nyújtva hiteti el környezetével, hogy képtelen megtanulni rendesen oroszul.</w:t>
      </w:r>
    </w:p>
    <w:p>
      <w:pPr>
        <w:pStyle w:val="Normal"/>
        <w:spacing w:before="120" w:after="0"/>
        <w:ind w:firstLine="567"/>
        <w:jc w:val="both"/>
        <w:rPr/>
      </w:pPr>
      <w:r>
        <w:rPr>
          <w:rFonts w:cs="Palatino Linotype" w:ascii="Palatino Linotype" w:hAnsi="Palatino Linotype"/>
          <w:iCs/>
        </w:rPr>
        <w:t>Sztyepan isteni szerencsének könyveli el, hogy természetes környezetben tanulmányozhatta Lee Harvey Oswald magatartását, szokásait. – Ha arról lett volna szó, hogy Oswald egy híres tudóssal akar találkozni, azt is megszerveztük volna a lehető legtermészetesebb körülmények között. Oswaldnak azonban soha nem volt ilyen óhaja. Így egyetlen dolgot tehettek csupán: hagytak, hogy spontán módon alakuljanak ki bizonyos szituációk. Hiába figyeltek azonban éberen: Oswald tetteiben nem volt semmi gyanús. Nem akart megismerni fontos pozícióban lévő hivatalnokokat, nem kutatott hadititkok után, és nem érdekelték a Minszk közelében felállított katonai objektumok. A lehető leghétköznapibb módon élte az életét.</w:t>
      </w:r>
    </w:p>
    <w:p>
      <w:pPr>
        <w:pStyle w:val="Normal"/>
        <w:spacing w:before="120" w:after="0"/>
        <w:ind w:firstLine="567"/>
        <w:jc w:val="both"/>
        <w:rPr/>
      </w:pPr>
      <w:r>
        <w:rPr>
          <w:rFonts w:cs="Palatino Linotype" w:ascii="Palatino Linotype" w:hAnsi="Palatino Linotype"/>
          <w:i/>
          <w:iCs/>
        </w:rPr>
        <w:t>November 15.</w:t>
      </w:r>
    </w:p>
    <w:p>
      <w:pPr>
        <w:pStyle w:val="Normal"/>
        <w:spacing w:before="120" w:after="0"/>
        <w:ind w:firstLine="567"/>
        <w:jc w:val="both"/>
        <w:rPr/>
      </w:pPr>
      <w:r>
        <w:rPr>
          <w:rFonts w:cs="Palatino Linotype" w:ascii="Palatino Linotype" w:hAnsi="Palatino Linotype"/>
          <w:i/>
          <w:iCs/>
        </w:rPr>
        <w:t>November elején megismerkedtem négy lánnyal, az Idegennyelvi Főiskola kollégiumának 212-es szobájában laknak valamennyien. Nell nagyon érdekes lány, de Tomka, Tomisz és Alla is. Rendszerint elkísér hozzájuk az egyik barátom, aki nagyon jól beszél angolul. Erich Tyitovecnek hívják, és negyedéves az orvosi egyetemen. Nagyon okos fiú. Mi hatan, órákon át képesek vagyunk elbeszélgetni angol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vel szerint az Idegennyelei Főiskolára járó lányok másképp gondolkodtak a szexualitásról, mint a többiek. Nemcsak új nyelvet tanultak, hanem új kultúrát is, és égett bennük a vágy, hogy mind többet megtudjanak más népek szokásairól. Ezek a lányok dohányoztak, ittak, és olvastak. Remarque-ot, Hemingwayt, csupa olyan történetet, amelyekben a nők már a házasság előtt is megtettek bizonyos dolgokat. Azt hitték, ez a követendő minta. Azt hitték, ettől lesznek nagyvilági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nna Pasenko, aki nem keverendő Oswald barátnőjével, Inna Tacsinával, elsőéves volt az Idegennyelei Főiskolán. Imádta az angol nyelvet, már annak is örült, ha angol szó ütötte meg a fülét valahol. Másik hobbija az úszás volt; bajnok volt gyors- és pillangóúsz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nna gyakran járt koncertekre barátnője, Galja társaságában. Azon a bizonyos szombat estén a minszki filharmonikusok előadására mentek. Az egyik szünetben angol nyelvű párbeszédfoszlányokra lettek figyelmesek. Két fiatalember beszélgetett: egy sötét hajú, szürke zakós (Oswald), és egy szőke hajú, fekete öltönyös (Tyitovec). Inna gondolkodás nélkül Tyitovechez lépett. „Bocsásson meg, de szeretnék kérdezni valamit. Ön, ugyebár, orosz, csak angolul beszél, ön pedig”, fordult Oswaldhoz – „született angol vagy amerikai. Mondják meg nyugodtan, ha tévedek!”</w:t>
      </w:r>
    </w:p>
    <w:p>
      <w:pPr>
        <w:pStyle w:val="Normal"/>
        <w:spacing w:before="120" w:after="0"/>
        <w:ind w:firstLine="567"/>
        <w:jc w:val="both"/>
        <w:rPr/>
      </w:pPr>
      <w:r>
        <w:rPr>
          <w:rFonts w:cs="Palatino Linotype" w:ascii="Palatino Linotype" w:hAnsi="Palatino Linotype"/>
          <w:iCs/>
        </w:rPr>
        <w:t>A szünet végén Inna azzal a javaslattal állt elő, hogy a koncert után folytassák a megkezdett beszélgetést. A Filharmóniából a Győzelem terére mentek. Ott lakott Inna, a főiskolától alig pár háznyira. Búcsúzáskor megadta a fiúknak a telefonszámát. „Számítson arra, hogy hamarosan meglátogatjuk”, mondta Erich. Inna és Galja nem is hitték, milyen gyorsan valósággá válnak a könnyelmű ígéretnek tűnő szavak.</w:t>
      </w:r>
    </w:p>
    <w:p>
      <w:pPr>
        <w:pStyle w:val="Normal"/>
        <w:spacing w:before="120" w:after="0"/>
        <w:ind w:firstLine="567"/>
        <w:jc w:val="both"/>
        <w:rPr/>
      </w:pPr>
      <w:r>
        <w:rPr>
          <w:rFonts w:cs="Palatino Linotype" w:ascii="Palatino Linotype" w:hAnsi="Palatino Linotype"/>
          <w:iCs/>
        </w:rPr>
        <w:t>Erich már másnap telefonált. Megkérdezte, tiszteletüket tehetnék-e Irmánál, és a lány készségesen belegyezett. Odarendelte Galját is, remélve, az ő segítségével könnyebben leküzdi a találkozó útjában álló egyetlen akadályt: Inna apja ugyanis magas pozícióban lévő pártember volt, egy ezredes. Igazi patrióta lévén soha nem egyezett volna bele, hogy egy külföldi átlépje a küszöbét. Hazafias kötelességei szerencsére elszólították otthonról azon a vasárnap délután, így Innának csak a kevésbé szigorú elveket valló mamát kellett meggyőz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z első bakit bemutatkozáskor követte el Oswald. </w:t>
      </w:r>
      <w:r>
        <w:rPr>
          <w:rFonts w:cs="Palatino Linotype" w:ascii="Palatino Linotype" w:hAnsi="Palatino Linotype"/>
          <w:i/>
          <w:iCs/>
        </w:rPr>
        <w:t>Zdravsztvujt</w:t>
      </w:r>
      <w:r>
        <w:rPr>
          <w:rFonts w:cs="Palatino Linotype" w:ascii="Palatino Linotype" w:hAnsi="Palatino Linotype"/>
          <w:iCs/>
        </w:rPr>
        <w:t xml:space="preserve"> mondott </w:t>
      </w:r>
      <w:r>
        <w:rPr>
          <w:rFonts w:cs="Palatino Linotype" w:ascii="Palatino Linotype" w:hAnsi="Palatino Linotype"/>
          <w:i/>
          <w:iCs/>
        </w:rPr>
        <w:t>zdravsztvujtye</w:t>
      </w:r>
      <w:r>
        <w:rPr>
          <w:rFonts w:cs="Palatino Linotype" w:ascii="Palatino Linotype" w:hAnsi="Palatino Linotype"/>
          <w:iCs/>
        </w:rPr>
        <w:t xml:space="preserve"> helyett. Inna anyja döbbenten vonta félre a lányát. „Milyen alakokat hozol te a házhoz, fiam? Azt sem tudják, hogy illik köszönteni egy idegent”. „Persze hogy nem tudja, mama”, magyarázta Inna. „Hiszen amerikai”. Ez már sok volt a mamának. „Azonnal vidd innen!” – követelte sápadtan. „Ne akard, hogy az apád dobja ki!” „De mama, a papa nincs is itthon. Ígérem, elmegyünk, mire hazajön. De addig hadd beszélgessünk egy kicsit. Csendben leszünk. Átlapozzuk a nyelvkönyveimet és zenét hallgatunk”. „Na jó”, egyezett bele a mama. „De a papa nem tudhatja meg!”</w:t>
      </w:r>
    </w:p>
    <w:p>
      <w:pPr>
        <w:pStyle w:val="Normal"/>
        <w:spacing w:before="120" w:after="0"/>
        <w:ind w:firstLine="567"/>
        <w:jc w:val="both"/>
        <w:rPr/>
      </w:pPr>
      <w:r>
        <w:rPr>
          <w:rFonts w:cs="Palatino Linotype" w:ascii="Palatino Linotype" w:hAnsi="Palatino Linotype"/>
          <w:iCs/>
        </w:rPr>
        <w:t>Inna betartotta anyjának tett ígéretét: teát ittak, zenét hallgattak és beszélgettek. Megkérdezte Oswaldtól, hogy került Minszkbe, és azt a választ kapta, Oswald saját maga választotta a várost. Először Leningrádba akart menni, de meggondolta magát. Minszk jobban tetszett neki. „Itt kellemesebb az éghajlat és kisebb a forgalom. Nem szeretem a nyüzsgést és a hideget.” Elmondta, ő is a Győzelem terén lakik, nem messze Innáéktól. Szinte magától adódott az ötlet: menjenek át hozzá. „Legalább megnézitek az angol könyveimet”, mondta. Inna, aki félt hogy az apja ott találja őket, készségesen elfogadta a meghívást. Az utolsó pillanatban indultak el.</w:t>
      </w:r>
    </w:p>
    <w:p>
      <w:pPr>
        <w:pStyle w:val="Normal"/>
        <w:spacing w:before="120" w:after="0"/>
        <w:ind w:firstLine="567"/>
        <w:jc w:val="both"/>
        <w:rPr/>
      </w:pPr>
      <w:r>
        <w:rPr>
          <w:rFonts w:cs="Palatino Linotype" w:ascii="Palatino Linotype" w:hAnsi="Palatino Linotype"/>
          <w:iCs/>
        </w:rPr>
        <w:t>Oswald azt szerette volna ha csak Inna megy, de a lány neveltetése nem engedte, hogy a különös kérésnek eleget tegyen. Inkább elhalasztották a látogatást.</w:t>
      </w:r>
    </w:p>
    <w:p>
      <w:pPr>
        <w:pStyle w:val="Normal"/>
        <w:spacing w:before="120" w:after="0"/>
        <w:ind w:firstLine="567"/>
        <w:jc w:val="both"/>
        <w:rPr/>
      </w:pPr>
      <w:r>
        <w:rPr>
          <w:rFonts w:cs="Palatino Linotype" w:ascii="Palatino Linotype" w:hAnsi="Palatino Linotype"/>
          <w:iCs/>
        </w:rPr>
        <w:t>Néhány nap múlva Galja társaságában mégis bekopogott az amerikaihoz. Különös izgalom fogta el. Arra számított, Oswald számos könyve között talál majd tiltott irodalmat is, olyasmit, amihez a Szovjetunióban nem lehetett hozzájutni akkoriban. Vagy Faulknert, Hemingwayt, nem olvasta még számtalan művüket. Nem is a férfi vonzotta, hanem a lehetőség, amit felajánlott: belelapozhat a könyveibe. Talán a nagy várakozás miatt volt, de a máskor oly fegyelmezett Inna nem tudta leplezni döbbenetét, amikor Lee végre ajtót nyitott. A parányi lakásban azonnal feltűnt a könyvespolcnak alig nevezhető tákolmány, rajta néhány újság, és az angol nyelvű „irodalom”: néhány Marx meg Lenin. Semmi több. A lányok zavartan topogtak egy ideig, majd mivel nem találtak más alkalmatosságot, leültek a szürke takaróval leterített ágyra. Oswald teával – nagyon finom teával – kínálta őket. Hallgatagon kortyolgatták egy darabig, majd Inna megkérdezte: „Marxot és Lenint olvasol?” „Igen”, felelte büszkén Oswald. „Szerintem nagyon érdekes. Ajánlom neked is.” „Köszönöm, de már olvastam. Ez volt a kötelező olvasmány az iskolában. Épp elég unalmasnak találtam orosz nyelven is.</w:t>
      </w:r>
    </w:p>
    <w:p>
      <w:pPr>
        <w:pStyle w:val="Normal"/>
        <w:spacing w:before="120" w:after="0"/>
        <w:ind w:firstLine="567"/>
        <w:jc w:val="both"/>
        <w:rPr/>
      </w:pPr>
      <w:r>
        <w:rPr>
          <w:rFonts w:cs="Palatino Linotype" w:ascii="Palatino Linotype" w:hAnsi="Palatino Linotype"/>
          <w:iCs/>
        </w:rPr>
        <w:t>Meg kell hagyni, rend volt a lakásban és tisztaság. Inna még most is emlékszik, milyen büszkén mutatta meg Oswald a parányi lyukat, amiért mindössze havi 7 rubelt fizetett. Irmát persze nem lehetett meghatni egy legénylakással, az ő négytagú családja három hatalmas, fényűző szobán osztozott.</w:t>
      </w:r>
    </w:p>
    <w:p>
      <w:pPr>
        <w:pStyle w:val="Normal"/>
        <w:spacing w:before="120" w:after="0"/>
        <w:ind w:firstLine="567"/>
        <w:jc w:val="both"/>
        <w:rPr/>
      </w:pPr>
      <w:r>
        <w:rPr>
          <w:rFonts w:cs="Palatino Linotype" w:ascii="Palatino Linotype" w:hAnsi="Palatino Linotype"/>
          <w:iCs/>
        </w:rPr>
        <w:t>Később amikor túltette magát a könyvek okozta csalódáson, bevallotta Galjának, hogy mindent összevetve nagy hatással volt rá Lee Harvey. Eletében először beszélhetett igazi amerikaival, ami miniatűr csodák sorozatát jelentette, ha a vájtfölű nyelvész szemszögéből nézte a dolgokat. Először adódott alkalma arra, hogy saját fülével tapasztalja meg a brit angol és az amerikai angol közti különbségeket. Ugyanakkor nem lehetett nem észrevenni azt az érdeklődést, amit az amerikai tanúsított Inna iránt.</w:t>
      </w:r>
    </w:p>
    <w:p>
      <w:pPr>
        <w:pStyle w:val="Normal"/>
        <w:spacing w:before="120" w:after="0"/>
        <w:ind w:firstLine="567"/>
        <w:jc w:val="both"/>
        <w:rPr/>
      </w:pPr>
      <w:r>
        <w:rPr>
          <w:rFonts w:cs="Palatino Linotype" w:ascii="Palatino Linotype" w:hAnsi="Palatino Linotype"/>
          <w:iCs/>
        </w:rPr>
        <w:t>Feltűnt még a szolid, tapasztalatlan Galjának is. De Inna, mivel nem talált semmi vonzót a fiúban, még csak nem is reagált. A csalódott Oswald figyelme ezután Galjára irányult. „Szeretném megnézni a főiskolátokat és a kollégiumot.” A lányok örültek a kérésnek, mert ez azt jelentette, hogy még többet beszélhetnek angolul.</w:t>
      </w:r>
    </w:p>
    <w:p>
      <w:pPr>
        <w:pStyle w:val="Normal"/>
        <w:spacing w:before="120" w:after="0"/>
        <w:ind w:firstLine="567"/>
        <w:jc w:val="both"/>
        <w:rPr/>
      </w:pPr>
      <w:r>
        <w:rPr>
          <w:rFonts w:cs="Palatino Linotype" w:ascii="Palatino Linotype" w:hAnsi="Palatino Linotype"/>
          <w:iCs/>
        </w:rPr>
        <w:t>A kollégiumba azonban nem sétálhatott be csak úgy egy idegen. Az apácákat sem őrizhették jobban, mint a főiskolás lányokat. Semmi nem számított annyira, mint a jó hír és az ideológiai nevelés. Persze, mellettük szükség is volt erre. Azon kevesek közé tartoztak, akik büntetlenül hallgathatták a rádió angol nyelvű adásait és korlátlanul olvashattak angol nyelven írt irodalmi műveket, újságcikkeket. Galja találékonyságának köszönhetően Oswald mégis könnyedén bejutott. „Csak meg ne szólalj”, súgta neki, a portásnak pedig azt hazudta: „A rokonom”. Galja nem kevesebbet kockáztatott ezzel a lépéssel, mint az ösztöndíját. De sikerült, és ezután Oswald gond nélkül bejutott már magától is.</w:t>
      </w:r>
    </w:p>
    <w:p>
      <w:pPr>
        <w:pStyle w:val="Normal"/>
        <w:spacing w:before="120" w:after="0"/>
        <w:ind w:firstLine="567"/>
        <w:jc w:val="both"/>
        <w:rPr/>
      </w:pPr>
      <w:r>
        <w:rPr>
          <w:rFonts w:cs="Palatino Linotype" w:ascii="Palatino Linotype" w:hAnsi="Palatino Linotype"/>
          <w:iCs/>
        </w:rPr>
        <w:t xml:space="preserve">Inna szerint a lányok rajongtak Oswaldért, legalábbis egy ideig. Volt egy kedvenc játékuk, amire nem tudtak ráunni soha. Öten-hatan körülülték az amerikait, aki találomra kérdezgetni kezdte </w:t>
      </w:r>
      <w:r>
        <w:rPr>
          <w:rFonts w:cs="Palatino Linotype" w:ascii="Palatino Linotype" w:hAnsi="Palatino Linotype"/>
          <w:i/>
          <w:iCs/>
        </w:rPr>
        <w:t>Miller</w:t>
      </w:r>
      <w:r>
        <w:rPr>
          <w:rFonts w:cs="Palatino Linotype" w:ascii="Palatino Linotype" w:hAnsi="Palatino Linotype"/>
          <w:iCs/>
        </w:rPr>
        <w:t xml:space="preserve"> szótárából a szavakat. A versenyben az győzött, aki a legtöbb szót tudta megfejteni. Persze rengeteget nevettek közben, főleg amikor egy-egy lány az irodalmi normának megfelelően javítani próbált Lee délies akcentusán.</w:t>
      </w:r>
    </w:p>
    <w:p>
      <w:pPr>
        <w:pStyle w:val="Normal"/>
        <w:spacing w:before="120" w:after="0"/>
        <w:ind w:firstLine="567"/>
        <w:jc w:val="both"/>
        <w:rPr/>
      </w:pPr>
      <w:r>
        <w:rPr>
          <w:rFonts w:cs="Palatino Linotype" w:ascii="Palatino Linotype" w:hAnsi="Palatino Linotype"/>
          <w:iCs/>
        </w:rPr>
        <w:t>A lányok kedvelték a fiút, ugyanakkor féltek is a látogatásaitól. Attól tartottak, egyszer felfedezi őket valaki, és a tiltott szórakozásnak nagy ára lesz. Magát Oswaldot nem találták fenyegetőnek, de vonzónak sem. Talán csak egy lány flörtölt vele: a kissé duci, kalandvágyó Nellja Kobrinka.</w:t>
      </w:r>
    </w:p>
    <w:p>
      <w:pPr>
        <w:pStyle w:val="Normal"/>
        <w:spacing w:before="120" w:after="0"/>
        <w:ind w:firstLine="567"/>
        <w:jc w:val="both"/>
        <w:rPr/>
      </w:pPr>
      <w:r>
        <w:rPr>
          <w:rFonts w:cs="Palatino Linotype" w:ascii="Palatino Linotype" w:hAnsi="Palatino Linotype"/>
          <w:iCs/>
        </w:rPr>
        <w:t>A többi kollégista hamarosan ráunt Lee-re, ami nem csoda, hiszen egy idő után semmi újat nem tudott mondani. Nem is értették, mit szerettek benne azelőtt. Egyre laposabbnak találták vicceit, értelmes dolgokról pedig nem lehetett beszélni vele. A korábban olyannyira várt látogatások lassan végleg elmaradtak, sokak szerint azért, mert a lányok között nem talált magának szeretőt.</w:t>
      </w:r>
    </w:p>
    <w:p>
      <w:pPr>
        <w:pStyle w:val="Normal"/>
        <w:spacing w:before="120" w:after="0"/>
        <w:ind w:firstLine="567"/>
        <w:jc w:val="both"/>
        <w:rPr/>
      </w:pPr>
      <w:r>
        <w:rPr>
          <w:rFonts w:cs="Palatino Linotype" w:ascii="Palatino Linotype" w:hAnsi="Palatino Linotype"/>
          <w:i/>
          <w:iCs/>
        </w:rPr>
        <w:t>Nellja Kobrinka. Nagydarab; 5 láb 11 hüvelyk és legalább 80 kiló. De meg kell hagyni, arányos. Hatalmas, felfelé álló melleivel, gömbölyű csípőjével szinte vonzza a tekintetet. Szülei a lengyel határ mellett laknak egy kis faluban, egyszerű, szigorú erkölcsi elveket valló parasztemberek. Lágy, kedves, nőies – de még mennyire nőies! – és szenvedélyes, ugyanakkor makacs, rendkívül makacs teremtés. Egyesíti magában a legelőnyösebb női vonásokat és a nagy szláv szívet. Egyik szobatársa, Tomka mutatta be. Nell és Tomka meg még három másik lány szobatársak az Idegennyelvi Főiskola kollégiumában. Nem is értem, miért nem vettem észre korábban Nellt. Talán túlságosan lekötöttek Inna Tacsina bájai...</w:t>
      </w:r>
    </w:p>
    <w:p>
      <w:pPr>
        <w:pStyle w:val="Heading2"/>
        <w:rPr/>
      </w:pPr>
      <w:bookmarkStart w:id="20" w:name="__RefHeading___Toc171397720"/>
      <w:bookmarkEnd w:id="20"/>
      <w:r>
        <w:rPr/>
        <w:t>11. KÉT SZÉK KÖZÖTT A PAD ALÁ</w:t>
      </w:r>
    </w:p>
    <w:p>
      <w:pPr>
        <w:pStyle w:val="Normal"/>
        <w:spacing w:before="120" w:after="0"/>
        <w:ind w:firstLine="567"/>
        <w:jc w:val="both"/>
        <w:rPr/>
      </w:pPr>
      <w:r>
        <w:rPr>
          <w:rFonts w:cs="Palatino Linotype" w:ascii="Palatino Linotype" w:hAnsi="Palatino Linotype"/>
          <w:iCs/>
        </w:rPr>
        <w:t>Ella próbálta elkerülni azokat a témákat, amelyek a Lee által tervezgetett közös jövőt feszegették. Nem akarta áltatni a fiút, ugyanakkor nem merte elutasítani sem. Tisztában volt vele már nem húzhatja sokáig a dolgot; az egyre követelődzőbbé váló kérdésekre előbb-utóbb válaszolni kell.</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Érdekel egyáltalán, hogy miért vagyok itt?” – kérdezte néha Lee, és Ella, bár valójában nagyon is szerette volna tudni, soha nem kérdezett. Nem akart kíváncsiskodó színben feltűnni Lee előtt. Talán túl sokszor hallotta gyerekkorában, hogy „asszonynak hallgass a neve”, és úgy látszik, vérébe ivódott ez a nevelés.</w:t>
      </w:r>
    </w:p>
    <w:p>
      <w:pPr>
        <w:pStyle w:val="Normal"/>
        <w:spacing w:before="120" w:after="0"/>
        <w:ind w:firstLine="567"/>
        <w:jc w:val="both"/>
        <w:rPr/>
      </w:pPr>
      <w:r>
        <w:rPr>
          <w:rFonts w:cs="Palatino Linotype" w:ascii="Palatino Linotype" w:hAnsi="Palatino Linotype"/>
          <w:iCs/>
        </w:rPr>
        <w:t>Mivel Lee hiába várta a kérdéseket, egy idő után magától kezdte adagolni az információkat, nem titkolva hogy egyre türelmetlenebb.</w:t>
      </w:r>
    </w:p>
    <w:p>
      <w:pPr>
        <w:pStyle w:val="Normal"/>
        <w:spacing w:before="120" w:after="0"/>
        <w:ind w:firstLine="567"/>
        <w:jc w:val="both"/>
        <w:rPr/>
      </w:pPr>
      <w:r>
        <w:rPr>
          <w:rFonts w:cs="Palatino Linotype" w:ascii="Palatino Linotype" w:hAnsi="Palatino Linotype"/>
          <w:iCs/>
        </w:rPr>
        <w:t>Ella még mindig próbálta tréfára fogni a dolgot, igyekezett felnagyítani a jelenségek humoros oldalát. Nem volt olyan mozielőadás, amely után ne elevenítették volna fel újra és újra a poénokat. Egyszer órákig elvitatkoztak azon, mit mond a béka: azt hogy „kvak”, vagy azt hogy „frok”. Egyikük sem engedett a maga igaz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nnyed vidámságot azonban egyre gyakrabban váltották fel komoly témák; egyszer például az is szóba került, hol szeretne lakni Lee. Minszkben semmiképp, szögezte le. New Orleans után miniatűrnek találta a valóban vidékies város méreteit. Képzeletbeli utazásra hívta Ellát, amelynek végcéljaként egy másik szocialista ország gondolata is felmerült. „Mit szólnál, mondjuk, Csehszlovákiához? Úgy hallottam, Prága gyönyörű. Eljönnél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wald, büszke férfi lévén nem bírta volna elviselni az elutasítást. Talán ezért nem kérte nyíltan feleségül Ellát. Legfeljebb csak utalni mert arra, hogy foglalkoztatja a házasság gondolata. „Mi nálatok a szokás?” – kérdezte néha. – „Nálunk, Amerikában, ezüst gyűrűt adunk az eljegyzésre, amit aranyra cserélünk az esküvőn. Nálatok is így van ez?” Biztosan logikusnak találta volna, ha Ella megkérdezi: „Miért érdekel annyira az orosz esküvő”, főleg, mert azt válaszolhatta volna: „Azért, mert a ti szokásaitoknak megfelelően szeretném megkérni a kezed.”</w:t>
      </w:r>
    </w:p>
    <w:p>
      <w:pPr>
        <w:pStyle w:val="Normal"/>
        <w:spacing w:before="120" w:after="0"/>
        <w:ind w:firstLine="567"/>
        <w:jc w:val="both"/>
        <w:rPr/>
      </w:pPr>
      <w:r>
        <w:rPr>
          <w:rFonts w:cs="Palatino Linotype" w:ascii="Palatino Linotype" w:hAnsi="Palatino Linotype"/>
          <w:iCs/>
        </w:rPr>
        <w:t>Lee, ha nem is mert nyíltan kérdezni, dűlőre akarta vinni a dolgokat. Egy alkalommal, vállalva az elutasítás kockázatát, megmutatta Ellának a tartózkodási engedélyét. „Nehéz helyzetben vagyok”, mondta. „A tartózkodási engedélyem hamarosan lejár, és el kell döntenem, mit tegyek. Eljössz velem Prágába? Ha igen, nem veszem fel az orosz állampolgárságot. Csak akkor, ha maradni akarsz. A döntést a te kezedbe adom”. Decemberben újra elővette a papírjait és megmutatta, január 4-ig érvényes a tartózkodási engedély. Vészesen csökkent a döntésre szánt idő.</w:t>
      </w:r>
    </w:p>
    <w:p>
      <w:pPr>
        <w:pStyle w:val="Normal"/>
        <w:spacing w:before="120" w:after="0"/>
        <w:ind w:firstLine="567"/>
        <w:jc w:val="both"/>
        <w:rPr/>
      </w:pPr>
      <w:r>
        <w:rPr>
          <w:rFonts w:cs="Palatino Linotype" w:ascii="Palatino Linotype" w:hAnsi="Palatino Linotype"/>
          <w:iCs/>
        </w:rPr>
        <w:t>A Lee által felajánlott döntési lehetőség komoly dilemmát jelentett Ellának. Sehogysem értette, miért jött ide a férfi, és azt sem, miért akar továbbállni ilyen hirtelen. „Hogy is érthetnéd”, mondta lekicsinylően Oswald. „Odahaza, Amerikában, mi mindig úton vagyunk. Hogy is érthetné meg ezt egy orosz!” Ellát azonban nem az zavarta, hogy nem érti Lee motivációit. Nem bízott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volt a baj. És nem is tetszett neki. Sokkal jobban kedvelte a szélesvállú férfiakat. Nem volt kellemetlen amikor megcsókolta, de izgalmat nem érzett; nem volt szerelmes, és szerelem nélkül nincs izgalom. Pedig Lee többnyire gyengéd és kedves volt. Ella mégsem bízott benne. „Talán csak azért akar felségül venni, hogy megkapj a az állampolgárságot. Talán csak tetteti hogy sz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elérkezett a nap, amikor már nem lehetett kitérni a válaszadás elől. „Döntsd el végre, mit akarsz”, követelte Lee. „Hozzám jössz, vagy kikosarazol?” Ella kért még egy kis gondolkodási időt, de ezúttal nem kapta meg. „Szó sem lehet róla. Mindjárt január 4-e van!” A türelmetlen válasz csak erősítette Ellában a bizalmatlanságot. „Akkor sem tudok most dönteni. Kérlek, ne kényszeríts...”</w:t>
      </w:r>
    </w:p>
    <w:p>
      <w:pPr>
        <w:pStyle w:val="Normal"/>
        <w:spacing w:before="120" w:after="0"/>
        <w:ind w:firstLine="567"/>
        <w:jc w:val="both"/>
        <w:rPr/>
      </w:pPr>
      <w:r>
        <w:rPr>
          <w:rFonts w:cs="Palatino Linotype" w:ascii="Palatino Linotype" w:hAnsi="Palatino Linotype"/>
          <w:iCs/>
        </w:rPr>
        <w:t>Szilveszter napján ismét összeszólalkoztak. Ella lemondta azt a meghívást, amit korábban már elfogadott, mert máshová hívta a fiú. Aztán az utolsó pillanatban kiderült, a parti elmarad. Ott álltak, szilveszter délutánján, és nem volt hová menniük.</w:t>
      </w:r>
    </w:p>
    <w:p>
      <w:pPr>
        <w:pStyle w:val="Normal"/>
        <w:spacing w:before="120" w:after="0"/>
        <w:ind w:firstLine="567"/>
        <w:jc w:val="both"/>
        <w:rPr/>
      </w:pPr>
      <w:r>
        <w:rPr>
          <w:rFonts w:cs="Palatino Linotype" w:ascii="Palatino Linotype" w:hAnsi="Palatino Linotype"/>
          <w:iCs/>
        </w:rPr>
        <w:t>Egyszerre fordultak sarkon, és ki-ki elindult a saját otthon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vel Ella végképp hoppon maradt, úgy döntött, segít anyjának a szilveszteri vacsora előkészületeiben. Vendégeket vártak, de orosz szokás szerint csak este 11 körül. Minden valamirevaló mulatság ilyenkor kezdődött, és hogy hajnalban sokáig kitartsanak, előtte rendszerint szunyókáltak egy kicsit. Ella, engedelmeskedve a szokás parancsának, lefeküdt. Már majdnem elaludt, amikor megszólalt a csengő. És az óra még csak kilencet mutatott. Rendes vendég nem jön ilyen korán... Kinyitotta az ajtót. A küszöbön Lee állt, orosz szőrmesapkájában, háta mögé dugott kezekkel. „Tudod, Ella, karácsony talán a legszentebb ünnep odahaza, Amerikában. Olyan szent, mint az újév itt nálatok. Ezért vagyok most itt. Nélküled magányosnak érzem magam ezen a szent ünnepen.” Elhallgatott, majd így folytatta: „Nálunk, Amerikában, ajándékot adunk azoknak, akiket szeretünk.” Azzal előhúzta háta mögül a hatalmas, marcipánfigurával díszített csokoládésdobozt. Ella meghatottan vette el. „Várj egy picit”, mondta. „Mindjárt jövök, csak elteszem az ajándékodat.” Azzal besietett az anyjához, és azt kérdezte: „Itt van az amerikai barátom. Meghívhatom?”</w:t>
      </w:r>
    </w:p>
    <w:p>
      <w:pPr>
        <w:pStyle w:val="Normal"/>
        <w:spacing w:before="120" w:after="0"/>
        <w:ind w:firstLine="567"/>
        <w:jc w:val="both"/>
        <w:rPr/>
      </w:pPr>
      <w:r>
        <w:rPr>
          <w:rFonts w:cs="Palatino Linotype" w:ascii="Palatino Linotype" w:hAnsi="Palatino Linotype"/>
          <w:iCs/>
        </w:rPr>
        <w:t>Lee szinte örömmámorban úszva távozott, miután elfogadta a meghívást. Tizenegykor mindenkit megelőzve ismét ott állt Ella ajtaja előtt. Szürke öltönyt, fehér inget és fekete nyakkendőt viselt. Ella még soha nem látta ennyire jóképű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vidáman eltöltött éjszaka Lee Harvey-n sem múlt el nyomtalanul. Ella először látta spiccesen, és ismeretségük során először érzett őszinte vonzalmat a fiú irán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1.</w:t>
      </w:r>
    </w:p>
    <w:p>
      <w:pPr>
        <w:pStyle w:val="Normal"/>
        <w:spacing w:before="120" w:after="0"/>
        <w:ind w:firstLine="567"/>
        <w:jc w:val="both"/>
        <w:rPr/>
      </w:pPr>
      <w:r>
        <w:rPr>
          <w:rFonts w:cs="Palatino Linotype" w:ascii="Palatino Linotype" w:hAnsi="Palatino Linotype"/>
          <w:i/>
          <w:iCs/>
        </w:rPr>
        <w:t>A szilvesztert Ella Germann családjával töltöm. Azt hiszem, szerelmes vagyok. Ella korábban elutasította valóban kissé becstelen ajánlatomat; most mégis megengedi hogy vele ünnepeljek. Mindenki nagyon kedves hozzám. Eszünk-iszunk, remek a hangulat. Be vagyok csípve, és boldog vagyok. Hazafelé, a folyóparton úgy döntök: megkérem Ella kezét.</w:t>
      </w:r>
    </w:p>
    <w:p>
      <w:pPr>
        <w:pStyle w:val="Normal"/>
        <w:spacing w:before="120" w:after="0"/>
        <w:ind w:firstLine="567"/>
        <w:jc w:val="both"/>
        <w:rPr/>
      </w:pPr>
      <w:r>
        <w:rPr>
          <w:rFonts w:cs="Palatino Linotype" w:ascii="Palatino Linotype" w:hAnsi="Palatino Linotype"/>
          <w:iCs/>
        </w:rPr>
        <w:t>Talán ugyanebben a pillanatban hangzott el Ella kérdése, amire az anyja, aki soha nem szólt bele a lánya életébe, így felelt: „Ezt a döntést neked kell meghoznod, Ella. De azért mondok valamit. 1939-ben már az is elég volt a börtönhöz, ha valaki Lengyelországban látta meg a napvilágot”. Ella minden további magyarázat nélkül is jól értette a szavak mögött bújkáló célzást.</w:t>
      </w:r>
    </w:p>
    <w:p>
      <w:pPr>
        <w:pStyle w:val="Normal"/>
        <w:spacing w:before="120" w:after="0"/>
        <w:ind w:firstLine="567"/>
        <w:jc w:val="both"/>
        <w:rPr/>
      </w:pPr>
      <w:r>
        <w:rPr>
          <w:rFonts w:cs="Palatino Linotype" w:ascii="Palatino Linotype" w:hAnsi="Palatino Linotype"/>
          <w:i/>
          <w:iCs/>
        </w:rPr>
        <w:t>Január 2.</w:t>
      </w:r>
    </w:p>
    <w:p>
      <w:pPr>
        <w:pStyle w:val="Normal"/>
        <w:spacing w:before="120" w:after="0"/>
        <w:ind w:firstLine="567"/>
        <w:jc w:val="both"/>
        <w:rPr/>
      </w:pPr>
      <w:r>
        <w:rPr>
          <w:rFonts w:cs="Palatino Linotype" w:ascii="Palatino Linotype" w:hAnsi="Palatino Linotype"/>
          <w:i/>
          <w:iCs/>
        </w:rPr>
        <w:t>Kéz a kézben elsétálunk a közeli moziba, aztán hazakísérem Ellát. A küszöbhöz érve megkérem a kezét.</w:t>
      </w:r>
    </w:p>
    <w:p>
      <w:pPr>
        <w:pStyle w:val="Normal"/>
        <w:spacing w:before="120" w:after="0"/>
        <w:ind w:firstLine="567"/>
        <w:jc w:val="both"/>
        <w:rPr/>
      </w:pPr>
      <w:r>
        <w:rPr>
          <w:rFonts w:cs="Palatino Linotype" w:ascii="Palatino Linotype" w:hAnsi="Palatino Linotype"/>
          <w:i/>
          <w:iCs/>
        </w:rPr>
        <w:t>Rövid habozás után visszautasít. Azt mondja szeret, de nem szerelmes belém. De nem csak ez a baja. Az is, hogy amerikai vagyok, és ez az ostoba lengyel példából kiindulva, szerinte bőven elég ahhoz, hogy bármikor letartóztassanak. „És még mi minden szólhat a házasság ellen, amiről mi nem tudunk”, bizonygatja. Én azonban nem is hallom, mit beszél. Úgy érzem legszentebb érzéseimet csúfolta meg. (A megbántottságtól gondolkodni sem tudok!)</w:t>
      </w:r>
    </w:p>
    <w:p>
      <w:pPr>
        <w:pStyle w:val="Normal"/>
        <w:spacing w:before="120" w:after="0"/>
        <w:ind w:firstLine="567"/>
        <w:jc w:val="both"/>
        <w:rPr/>
      </w:pPr>
      <w:r>
        <w:rPr>
          <w:rFonts w:cs="Palatino Linotype" w:ascii="Palatino Linotype" w:hAnsi="Palatino Linotype"/>
          <w:i/>
          <w:iCs/>
        </w:rPr>
        <w:t>Aztán lassan derengeni kezdenek bizonyos dolgok. Ella egy percig sem vett engem komolyan. Nem én kellettem neki, hanem az amerikaiságom. Hogy féltékennyé tegye a többi lányt. Kimondhatatlanul szomorú vagyok.</w:t>
      </w:r>
    </w:p>
    <w:p>
      <w:pPr>
        <w:pStyle w:val="Normal"/>
        <w:spacing w:before="120" w:after="0"/>
        <w:ind w:firstLine="567"/>
        <w:jc w:val="both"/>
        <w:rPr/>
      </w:pPr>
      <w:r>
        <w:rPr>
          <w:rFonts w:cs="Palatino Linotype" w:ascii="Palatino Linotype" w:hAnsi="Palatino Linotype"/>
          <w:iCs/>
        </w:rPr>
        <w:t>Ekkor találkoztak utoljára, emlékezik Ella. Terveztek ugyan még egy utolsó randevút, de arra már nem ment el Alik. A műhelyben pedig keresztülnézett rajta, mint egy üvegen.</w:t>
      </w:r>
    </w:p>
    <w:p>
      <w:pPr>
        <w:pStyle w:val="Normal"/>
        <w:spacing w:before="120" w:after="0"/>
        <w:ind w:firstLine="567"/>
        <w:jc w:val="both"/>
        <w:rPr/>
      </w:pPr>
      <w:r>
        <w:rPr>
          <w:rFonts w:cs="Palatino Linotype" w:ascii="Palatino Linotype" w:hAnsi="Palatino Linotype"/>
          <w:iCs/>
        </w:rPr>
        <w:t>Nem sokkal a szakítás után, január 11-én Ella kivett tíz nap szabadságot és Leningrádba utazott. A Horizontban azt pletykálták róla: azért ment a Néva-parti városba, hogy ott csináltassa meg az abortuszát.</w:t>
      </w:r>
    </w:p>
    <w:p>
      <w:pPr>
        <w:pStyle w:val="Normal"/>
        <w:spacing w:before="120" w:after="0"/>
        <w:ind w:firstLine="567"/>
        <w:jc w:val="both"/>
        <w:rPr/>
      </w:pPr>
      <w:r>
        <w:rPr>
          <w:rFonts w:cs="Palatino Linotype" w:ascii="Palatino Linotype" w:hAnsi="Palatino Linotype"/>
          <w:iCs/>
        </w:rPr>
        <w:t>Eszébe jutott, hogy tiltakozzon a mendemondák ellen, végül mégis elvetette az ötletet. Úgysem hitték volna el, hogy egy amerikai szex nélkül is kitart egy nő mellett hosszú hónapokig. Amerikában, a kuplerájok hazájában napi két-három menet sem elég egy jósvádájú férfinak. A szakítás után esélye sem maradt helyreállítani régi jó hírét. És még csak Lee-t sem hibáztathatta emiatt. Nem, hiszen soha nem erőszakoskodott. Mindig megértő volt vele szemben. Igen, talán megértette azt is, mennyire fontos Ella számára az igaz szerelem.</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3.</w:t>
      </w:r>
    </w:p>
    <w:p>
      <w:pPr>
        <w:pStyle w:val="Normal"/>
        <w:spacing w:before="120" w:after="0"/>
        <w:ind w:firstLine="567"/>
        <w:jc w:val="both"/>
        <w:rPr/>
      </w:pPr>
      <w:r>
        <w:rPr>
          <w:rFonts w:cs="Palatino Linotype" w:ascii="Palatino Linotype" w:hAnsi="Palatino Linotype"/>
          <w:i/>
          <w:iCs/>
        </w:rPr>
        <w:t>Még mindig nem tudom túltenni magam a kétségbeesésen. Szeretem Ellát. Mit tegyek? A Szovjetunióban úgy látszik, mindent a félelem irányít. Még az érzelmeket is.</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4.</w:t>
      </w:r>
    </w:p>
    <w:p>
      <w:pPr>
        <w:pStyle w:val="Normal"/>
        <w:spacing w:before="120" w:after="0"/>
        <w:ind w:firstLine="567"/>
        <w:jc w:val="both"/>
        <w:rPr/>
      </w:pPr>
      <w:r>
        <w:rPr>
          <w:rFonts w:cs="Palatino Linotype" w:ascii="Palatino Linotype" w:hAnsi="Palatino Linotype"/>
          <w:i/>
          <w:iCs/>
        </w:rPr>
        <w:t>Ma, pontosan egy évvel azután, mint megkaptam a tartózkodási engedélyt, berendelnek az útlevélosztályra és megkérdezik, akarom-e az állampolgárságot (mármint az oroszt). Azt felelem, nem, és kérem hogy hosszabbítsák meg a tartózkodási engedélyemet. Kérésemet teljesítik: – újabb egy évig, 1962. január 4-ig maradhatok.</w:t>
      </w:r>
    </w:p>
    <w:p>
      <w:pPr>
        <w:pStyle w:val="Normal"/>
        <w:spacing w:before="120" w:after="0"/>
        <w:ind w:firstLine="567"/>
        <w:jc w:val="both"/>
        <w:rPr/>
      </w:pPr>
      <w:r>
        <w:rPr>
          <w:rFonts w:cs="Palatino Linotype" w:ascii="Palatino Linotype" w:hAnsi="Palatino Linotype"/>
          <w:i/>
          <w:iCs/>
        </w:rPr>
        <w:t>Nellját, annak ellenére hogy olyan nagydarab, sokáig nem vettem észre, de aztán – nőies idomaival együtt – azt is felfedeztem benne, hogy hatalmas szívében testrészeivel arányos szenvedély lobog. Úgy döntöttem, érdemes mélyreható kutatásokat végezni a gömbölyded hajlatok között... Könnyed kapcsolatunk felölelte az egész januárt és februárt, márciusra azonban visszaállt köztünk a hagyományos, baráti viszony. Házasságkötésem után aztán búcsút intettem a baráti találkozóknak is.</w:t>
      </w:r>
    </w:p>
    <w:p>
      <w:pPr>
        <w:pStyle w:val="Normal"/>
        <w:spacing w:before="120" w:after="0"/>
        <w:ind w:firstLine="567"/>
        <w:jc w:val="both"/>
        <w:rPr/>
      </w:pPr>
      <w:r>
        <w:rPr>
          <w:rFonts w:cs="Palatino Linotype" w:ascii="Palatino Linotype" w:hAnsi="Palatino Linotype"/>
          <w:iCs/>
        </w:rPr>
        <w:t>Ez a dátum nélküli feljegyzés az egyetlen konkrét bizonyíték arra, milyen visszafogott szexuális életet élt Lee Harvey Oswald Minszkben, míg 1961. március 17-én meg nem ismerte leendő feleségét, Marinát. Tizennégy hónap leforgása alatt mindössze két szexuális kapcsolata volt Inna Tacsina és Nellja Kobrinka személyében. Sem naplója, sem megfigyelői szerint nem feküdt le rajtuk kívül senkivel.</w:t>
      </w:r>
    </w:p>
    <w:p>
      <w:pPr>
        <w:pStyle w:val="Normal"/>
        <w:spacing w:before="120" w:after="0"/>
        <w:ind w:firstLine="567"/>
        <w:jc w:val="both"/>
        <w:rPr/>
      </w:pPr>
      <w:r>
        <w:rPr>
          <w:rFonts w:cs="Palatino Linotype" w:ascii="Palatino Linotype" w:hAnsi="Palatino Linotype"/>
          <w:iCs/>
        </w:rPr>
        <w:t>Azt, hogy voltak-e homoszexuális kapcsolatai, soha nem vizsgálta a KGB. Egy biztos: Igor és Sztyepan visszaemlékezései épp elég ellentmondásosnak tűnnek e nélkül is. Abban azonban mindketten egyetértenek, hogy Oswaldban egyetlen megfigyelője sem fedezett fel homoszexuális hajlamokat. Talán a szexualitás volt életének egyetlen azon aspektusa, amely normálisan funkcionált.</w:t>
      </w:r>
    </w:p>
    <w:p>
      <w:pPr>
        <w:pStyle w:val="Heading1"/>
        <w:rPr/>
      </w:pPr>
      <w:bookmarkStart w:id="21" w:name="__RefHeading___Toc171397721"/>
      <w:bookmarkEnd w:id="21"/>
      <w:r>
        <w:rPr/>
        <w:t>NEGYEDIK RÉSZ – MARINA BARÁTAI ÉS SZERELMEI</w:t>
      </w:r>
    </w:p>
    <w:p>
      <w:pPr>
        <w:pStyle w:val="Heading2"/>
        <w:rPr/>
      </w:pPr>
      <w:bookmarkStart w:id="22" w:name="__RefHeading___Toc171397722"/>
      <w:bookmarkEnd w:id="22"/>
      <w:r>
        <w:rPr/>
        <w:t>1. JANINA ÉS SZONYA</w:t>
      </w:r>
    </w:p>
    <w:p>
      <w:pPr>
        <w:pStyle w:val="Normal"/>
        <w:spacing w:before="120" w:after="0"/>
        <w:ind w:firstLine="567"/>
        <w:jc w:val="both"/>
        <w:rPr/>
      </w:pPr>
      <w:r>
        <w:rPr>
          <w:rFonts w:cs="Palatino Linotype" w:ascii="Palatino Linotype" w:hAnsi="Palatino Linotype"/>
          <w:iCs/>
        </w:rPr>
        <w:t>Ha kevesen is, de voltak emberek, akik szerették Marinát. Janina Szabela már tíz esztendeje dolgozott a Hármas Számú Klinikai Tömb gyógyszertárában, amikor Marina Leningrádból Minszkbe költözött. Nagyon fiatalon került a gyógyszertárba, így alig volt idősebb a csinos, erős akaratú, nyitott, jól nevelt Marinánál. Janina huszonnégy éves volt, Marina tizennyolc, és látszott rajta: érti amit csinál. Janina vidéki származású lévén, elég hiányos neveltetésben részesült, és új kolléganője mellett még inkább érezte, társaságbeli viselkedése milyen sok kívánnivalót hagy maga után. Ettől persze nem szerette kevésbé Marinát, hiszen köztudomású volt, hogy Leningrádban még az iskolás gyerekek is többet tudnak, mint az ország más vidékein a felnőtt emberek. Elég volt ha végiglátogatták szülővárosuk múzeumait, máris többet tudtak a világról, mint egy kisváros tanácselnöke. Neveltetésbeli különbségük azonban nem akadályozhatta meg őket abban, hogy felismerjék és megszeressék egymásban a közös voná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közelebb hozta őket egymáshoz az a víkend, amit barátaikkal együtt töltöttek egy Minszk melletti hétvégi házban. Sokat beszélgettek, többek között Marina mostohaapjáról, aki nap mint nap kurvának nevezte Marinát. Janina, akinek ugyancsak szigorú apja volt, gyakran élt át hasonló szituációkat, és tudta: az indulat szülte vádak nem mindig igazak. A kurva jelzőnél sokkal jobban illettek új barátnőjére a kedves, mélyérzésű szav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onya egy Zabolat nevű faluban született, Minszktől 150 kilométernyire; apja egy kolhoz vezetője volt, anyja pedig fejőként dolgozott ugyanott.</w:t>
      </w:r>
    </w:p>
    <w:p>
      <w:pPr>
        <w:pStyle w:val="Normal"/>
        <w:spacing w:before="120" w:after="0"/>
        <w:ind w:firstLine="567"/>
        <w:jc w:val="both"/>
        <w:rPr/>
      </w:pPr>
      <w:r>
        <w:rPr>
          <w:rFonts w:cs="Palatino Linotype" w:ascii="Palatino Linotype" w:hAnsi="Palatino Linotype"/>
          <w:iCs/>
        </w:rPr>
        <w:t>Az egészségügyi szakközépiskola elvégzése után Szonya a minszki Hármas Számú Klinikai Tömb gyógyszertárába került. Itt ismerte meg Marinát, aki elsősorban jólöltözöttségével rítt ki a többiek közül. Nem mintha magasabb fizetést kapott volna mint mások, de jómódú bácsikájának és nénikéjének köszönhetően minden kopejkáját ruházkodásra, szórakozásra költhette, míg Szonyának támogatnia kellett az otthon maradottakat. Ettől függetlenül kedves volt és segítőkész. Ha látta valakin hogy anyagi gondokkal küzd, kérés nélkül is kölcsönadott néhány rubelt. És őszinte volt: szemtől szembe megmondta amit gondolt, még a főnökeinek is. Soha nem suttogott senkinek a háta mögött.</w:t>
      </w:r>
    </w:p>
    <w:p>
      <w:pPr>
        <w:pStyle w:val="Normal"/>
        <w:spacing w:before="120" w:after="0"/>
        <w:ind w:firstLine="567"/>
        <w:jc w:val="both"/>
        <w:rPr/>
      </w:pPr>
      <w:r>
        <w:rPr>
          <w:rFonts w:cs="Palatino Linotype" w:ascii="Palatino Linotype" w:hAnsi="Palatino Linotype"/>
          <w:iCs/>
        </w:rPr>
        <w:t>A gyógyszertárban reggel kilenctől délután négyig tartott a munka, és tizenöt asszisztens osztozott a feladatokon. Mindenkinek megvolt a maga feladata, de ha kellett, egymást is ki tudták segíteni. Marina azon kevesek közé tartozott, aki helytállt minden területen.</w:t>
      </w:r>
    </w:p>
    <w:p>
      <w:pPr>
        <w:pStyle w:val="Heading2"/>
        <w:rPr/>
      </w:pPr>
      <w:bookmarkStart w:id="23" w:name="__RefHeading___Toc171397723"/>
      <w:bookmarkEnd w:id="23"/>
      <w:r>
        <w:rPr/>
        <w:t>2. A SZOMSZÉDOK</w:t>
      </w:r>
    </w:p>
    <w:p>
      <w:pPr>
        <w:pStyle w:val="Normal"/>
        <w:spacing w:before="120" w:after="0"/>
        <w:ind w:firstLine="567"/>
        <w:jc w:val="both"/>
        <w:rPr/>
      </w:pPr>
      <w:r>
        <w:rPr>
          <w:rFonts w:cs="Palatino Linotype" w:ascii="Palatino Linotype" w:hAnsi="Palatino Linotype"/>
          <w:iCs/>
        </w:rPr>
        <w:t>Mihail Kuzmics Ilja közvetlen munkatársa volt az MVD-nél, és Valjáékkal átellenben lakott, csak egy folyosó választotta el a két lakást. Ha egy baráti összejövetelen éneklésre került sor, Kuzmics doktorral senki nem vetélkedhetett.</w:t>
      </w:r>
    </w:p>
    <w:p>
      <w:pPr>
        <w:pStyle w:val="Normal"/>
        <w:spacing w:before="120" w:after="0"/>
        <w:ind w:firstLine="567"/>
        <w:jc w:val="both"/>
        <w:rPr/>
      </w:pPr>
      <w:r>
        <w:rPr>
          <w:rFonts w:cs="Palatino Linotype" w:ascii="Palatino Linotype" w:hAnsi="Palatino Linotype"/>
          <w:iCs/>
        </w:rPr>
        <w:t>Misa Kuzmics energiától duzzadóan kezdte pályáját az egyetem elvégzése után. Az alig húszéves, kitűnő bizonyítvánnyal rendelkező Misát azonban behívták katonának a Nagy Honvédő Háború idején. Ifjú katonaorvosként a nyugati frontra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ború után egyszerre volt gyógyító orvos és tudós. Mint mondja, mindenbe belekóstolt egy picit. Az interjúra elkísérte felesége, a csinos, szőke doktornő, Ludmilla, aki tréfás közbeszólásaival gondoskodott arról, hogy családias legyen a hangulat a beszélgetés során.</w:t>
      </w:r>
    </w:p>
    <w:p>
      <w:pPr>
        <w:pStyle w:val="Normal"/>
        <w:spacing w:before="120" w:after="0"/>
        <w:ind w:firstLine="567"/>
        <w:jc w:val="both"/>
        <w:rPr/>
      </w:pPr>
      <w:r>
        <w:rPr>
          <w:rFonts w:cs="Palatino Linotype" w:ascii="Palatino Linotype" w:hAnsi="Palatino Linotype"/>
          <w:iCs/>
        </w:rPr>
        <w:t>Több mint negyven évvel ezelőtt Misát, aki akkor, 29 évesen már a radiológia egyik legismertebb szaktekintélye volt Belorussziában, egy napon hajnali két órakor, behívatták az Egészségügyi Minisztériumba. Ebben nem volt semmi különös akkoriban. Mindenki tudta hogy Sztálin, aki alvászavarban szenvedett gyakran dolgozott éjszaka, és megkövetelte, a hivatali órák hozzá igazodjanak. Misa még csak nem is sejtette, mit akar tőle a miniszterhelyettes aki berendelte, de amikor meghallotta a szokásos formulát: „Van egy olyan vélemény, mely szerint...” – legszívesebben kihátrált volna az irodából.</w:t>
      </w:r>
    </w:p>
    <w:p>
      <w:pPr>
        <w:pStyle w:val="Normal"/>
        <w:spacing w:before="120" w:after="0"/>
        <w:ind w:firstLine="567"/>
        <w:jc w:val="both"/>
        <w:rPr/>
      </w:pPr>
      <w:r>
        <w:rPr>
          <w:rFonts w:cs="Palatino Linotype" w:ascii="Palatino Linotype" w:hAnsi="Palatino Linotype"/>
          <w:iCs/>
        </w:rPr>
        <w:t>Akkoriban minden magas beosztású hivatalnok ezzel kezdte a mondanivalóját. Talán azért nem nevesítették a „véleményeket”, mert így is nyilvánvaló volt, kialakítójuk jóval magasabb pozícióban van mint az, akire vonatkozik. Misa esetében a következő véleményre jutottak bizonyos körök: ő az egyetlen ember, aki alkalmas a belorusz belügyminisztérium Egészségügyi Hivatalának vezetőjének. Ez annyit jelentett, hogy az MVD kötelékébe kerül.</w:t>
      </w:r>
    </w:p>
    <w:p>
      <w:pPr>
        <w:pStyle w:val="Normal"/>
        <w:spacing w:before="120" w:after="0"/>
        <w:ind w:firstLine="567"/>
        <w:jc w:val="both"/>
        <w:rPr/>
      </w:pPr>
      <w:r>
        <w:rPr>
          <w:rFonts w:cs="Palatino Linotype" w:ascii="Palatino Linotype" w:hAnsi="Palatino Linotype"/>
          <w:iCs/>
        </w:rPr>
        <w:t>Misa úgy ítélte meg, túl fiatal még a magas beosztáshoz; ilyen pozícióba idősebb, komoly szervezési tapasztalatokkal rendelkező emberek kellenek. Próbálta mindezt megértetni a miniszterhelyettessel, de hát létezett az a fránya „vélemény”, sőt lakást ígértek neki, jó lakást... Misa azonban még mindig ellen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gyven percen át tartott az érvek csatája, de eredmény nem született. Végül a miniszterhelyettes azt mondta a mellette ülő személyzetisnek: „Rendben. Próbáljon keresni mást. Ha talál Misánál alkalmasabb embert, ő kapja az állást. Ha nem, akkor nem foglalkozom tovább az üggyel. Kinevezzük Misát.”</w:t>
      </w:r>
    </w:p>
    <w:p>
      <w:pPr>
        <w:pStyle w:val="Normal"/>
        <w:spacing w:before="120" w:after="0"/>
        <w:ind w:firstLine="567"/>
        <w:jc w:val="both"/>
        <w:rPr/>
      </w:pPr>
      <w:r>
        <w:rPr>
          <w:rFonts w:cs="Palatino Linotype" w:ascii="Palatino Linotype" w:hAnsi="Palatino Linotype"/>
          <w:iCs/>
        </w:rPr>
        <w:t>A beszélgetés után Misa félrevonta a személyzetist és szinte könyörögve kérte: keressen helyette valakit. A férfi azonban határozottan megrázta a fejét: „Fogalmad sincs, Kuzmics elvtárs, milyen hosszú listáról választottunk ki téged. Csak nem képzeled hogy még egyszer végigbogarászom és leellenőrzöm azt a rengeteg nevet? Egyszerűbb ha elkészítem a kinevezési okmányokat. Holnap reggel, mint az Egészségügyi Hivatal vezetője, munkába állsz!” Így került Misa Kuzmics az MVD-hez, ahol 1953-ban Ilja Prusakov közvetlen munkatársa lett.</w:t>
      </w:r>
    </w:p>
    <w:p>
      <w:pPr>
        <w:pStyle w:val="Normal"/>
        <w:spacing w:before="120" w:after="0"/>
        <w:ind w:firstLine="567"/>
        <w:jc w:val="both"/>
        <w:rPr/>
      </w:pPr>
      <w:r>
        <w:rPr>
          <w:rFonts w:cs="Palatino Linotype" w:ascii="Palatino Linotype" w:hAnsi="Palatino Linotype"/>
          <w:iCs/>
        </w:rPr>
        <w:t>Misa elmondása szerint Prusakov a rabokat foglalkoztató bútorgyárak irányításáért felelt, ezért neki kellett a helyi gulágok bútoralapanyag-ellátását megszerveznie. Tekintve hogy az ország más-más részeiből érkezett a fa és a papír, megint csak máshonnan a festékanyagok és a ragasztó, nem kis teljesítmény volt, amit Ifja Prusakov produkált.</w:t>
      </w:r>
    </w:p>
    <w:p>
      <w:pPr>
        <w:pStyle w:val="Normal"/>
        <w:spacing w:before="120" w:after="0"/>
        <w:ind w:firstLine="567"/>
        <w:jc w:val="both"/>
        <w:rPr/>
      </w:pPr>
      <w:r>
        <w:rPr>
          <w:rFonts w:cs="Palatino Linotype" w:ascii="Palatino Linotype" w:hAnsi="Palatino Linotype"/>
          <w:iCs/>
        </w:rPr>
        <w:t>Mivel Misa és Ilja nagyjából azonos beosztásban voltak az MVD-nél, magától értetődőnek tűnt hogy teljesen egyforma lakást kapjanak: ugyanazon épület ugyanazon szintjén, ügyelve arra, hogy a szobák számban és négyzetméterben is megegyezzenek. Szomszédok voltak, de Misa kedvelte is Ilját, mi több, egészen kivételes embernek tartotta. Olyannak, akit tisztelni lehet. Ilja nem volt bőbeszédű, de ez nem jelentette azt hogy nincs tisztában a saját értékével. Az átlagosnál jóval nagyobb műveltséggel rendelkezett; magas, vékony alakjából szinte sugárzott a méltóság. Misa szerint kifejezetten büszke volt munkájára, amit katonai precízséggel végzett: egyetlen másodpercet sem késett soha. Persze ez nem is illett volna egy olyan sikeres katonai pályafutás után, mint amilyennel Ilja Prusakov büszkélkedhetett. Számos kitüntetése volt, és nemcsak olyanok, amelyeket jó magaviseletükért kapnak némely katonák. Nem, Ilja Prusakov igazi háborús hőstettekért kapta medáljait: a Lenin-rendet, a Vörös Csillag Érdemérmet. Ezek voltak akkor a legmagasabb kitüntetések. Ilja temetésén, 1989-ben, koporsója mellett egy párnán, elhelyezték kitüntetéseit. Orosz szokás szerint minden kitüntetett katonának megjár ez a végső tiszteletadá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vel csak egy folyosó választotta el egymástól a két családot, Ludmilla és Valja gyakran találkoztak, és Ludmilla egyre inkább meggyőződött arról, szomszédasszonyának bizony nincs könnyű élete. Nemcsak a férjéről, Ipáról kellett gondoskodnia, hanem sógornőjéről Ljubáról, és anyósáról Tatjánáról, meg az összes Prusakovról, akinek minszki látogatásra kerekedett kedve. És ezek a rokonok mind éreztették Valjával felsőbbrendűségüket. És bár Valja nem volt panaszkodós típus, tudta, Ludmillánál mindig kiöntheti a szívét, amit meg is tett, amikor már nem bírta tovább a rá nehezedő nyomást.</w:t>
      </w:r>
    </w:p>
    <w:p>
      <w:pPr>
        <w:pStyle w:val="Normal"/>
        <w:spacing w:before="120" w:after="0"/>
        <w:ind w:firstLine="567"/>
        <w:jc w:val="both"/>
        <w:rPr/>
      </w:pPr>
      <w:r>
        <w:rPr>
          <w:rFonts w:cs="Palatino Linotype" w:ascii="Palatino Linotype" w:hAnsi="Palatino Linotype"/>
          <w:iCs/>
        </w:rPr>
        <w:t xml:space="preserve">Valját az bántotta leginkább, hogy férje rokonai úgy kezelték, mint egy egyszerű </w:t>
      </w:r>
      <w:r>
        <w:rPr>
          <w:rFonts w:cs="Palatino Linotype" w:ascii="Palatino Linotype" w:hAnsi="Palatino Linotype"/>
          <w:i/>
          <w:iCs/>
        </w:rPr>
        <w:t>domrabotnyicát</w:t>
      </w:r>
      <w:r>
        <w:rPr>
          <w:rFonts w:cs="Palatino Linotype" w:ascii="Palatino Linotype" w:hAnsi="Palatino Linotype"/>
          <w:iCs/>
        </w:rPr>
        <w:t>, magyarán cselédet, és Ilja, nem kárpótolta ezért. Valja sokat szenvedett akkoriban, bár a helyzet később megváltozott. Miután Tatjána meghalt, majd később amikor Marina is elment, Ilja rájött hogy nincs senkije, csak a felesége. És Valja, ez a nála jóval fiatalabb teremtés, áldozatosan ápolta tíz hosszú éven át a halálos beteg Ilját, aki ekkor, élete végén értette meg igazán, mennyire fontos neki ez az asszony, mi mindent köszönhet neki.</w:t>
      </w:r>
    </w:p>
    <w:p>
      <w:pPr>
        <w:pStyle w:val="Normal"/>
        <w:spacing w:before="120" w:after="0"/>
        <w:ind w:firstLine="567"/>
        <w:jc w:val="both"/>
        <w:rPr/>
      </w:pPr>
      <w:r>
        <w:rPr>
          <w:rFonts w:cs="Palatino Linotype" w:ascii="Palatino Linotype" w:hAnsi="Palatino Linotype"/>
          <w:iCs/>
        </w:rPr>
        <w:t>De a későn kimutatott hála nem kárpótolhatta Valját azokért az évekért, amikor hiába várta rokonaitól a megbecsülést. Egyetlen egy dologtól azonban soha nem kellett tartania: attól, hogy Ilja elhagyja egy másik asszonyért.</w:t>
      </w:r>
    </w:p>
    <w:p>
      <w:pPr>
        <w:pStyle w:val="Heading2"/>
        <w:rPr/>
      </w:pPr>
      <w:bookmarkStart w:id="24" w:name="__RefHeading___Toc171397724"/>
      <w:bookmarkEnd w:id="24"/>
      <w:r>
        <w:rPr/>
        <w:t>3. LARISSZA</w:t>
      </w:r>
    </w:p>
    <w:p>
      <w:pPr>
        <w:pStyle w:val="Normal"/>
        <w:spacing w:before="120" w:after="0"/>
        <w:ind w:firstLine="567"/>
        <w:jc w:val="both"/>
        <w:rPr/>
      </w:pPr>
      <w:r>
        <w:rPr>
          <w:rFonts w:cs="Palatino Linotype" w:ascii="Palatino Linotype" w:hAnsi="Palatino Linotype"/>
          <w:iCs/>
        </w:rPr>
        <w:t>A Ludmillánál tizennégy évvel fiatalabb Larissza kifejezetten szép, mondhatni, érzéki nő. Modora kicsit kimértebb mint a nővéréé, de gyakori mosolya arra utal, hogy szíve mélyén még mindig őriz valamit a gyermekkor boldog pillanataiból. Még egész kislány volt, amikor otthon, tekintettel a nagy zsúfoltságra – négyen laktak egy kilenc négyzetméteres szobában – úgy döntöttek, Larissza Ludmillához és Misához költözik. Még most is sugárzó szeretet árad tekintetéből, ha nővérére és sógorára néz.</w:t>
      </w:r>
    </w:p>
    <w:p>
      <w:pPr>
        <w:pStyle w:val="Normal"/>
        <w:spacing w:before="120" w:after="0"/>
        <w:ind w:firstLine="567"/>
        <w:jc w:val="both"/>
        <w:rPr/>
      </w:pPr>
      <w:r>
        <w:rPr>
          <w:rFonts w:cs="Palatino Linotype" w:ascii="Palatino Linotype" w:hAnsi="Palatino Linotype"/>
          <w:iCs/>
        </w:rPr>
        <w:t>Serdülő lányként minden álma az volt Larisszának, hogy – imádott nővére példáját követve – orvos legyen. Mindenben Ludmillához szeretett volna hasonlítani. Jól is tanult, de kilencedikben kiderült, ő nem bírja a vért. Márpedig egy leendő orvosnak meg kell fordulnia bonctermekben, hullaházakban is. Larisszát még a gondolattól is kirázta a hideg. Ettől kezdve nagy ívben elkerülte az Orvostudományi Egyetem épületeit. Úgy érezte, hullaszag árad azokból is.</w:t>
      </w:r>
    </w:p>
    <w:p>
      <w:pPr>
        <w:pStyle w:val="Normal"/>
        <w:spacing w:before="120" w:after="0"/>
        <w:ind w:firstLine="567"/>
        <w:jc w:val="both"/>
        <w:rPr/>
      </w:pPr>
      <w:r>
        <w:rPr>
          <w:rFonts w:cs="Palatino Linotype" w:ascii="Palatino Linotype" w:hAnsi="Palatino Linotype"/>
          <w:iCs/>
        </w:rPr>
        <w:t>Marinát elég korán megismerte. Ha jól emlékszik, tizenhárom éves volt, amikor először találkoztak. Igen, 1954-et írtak, és Valja és Ifja velük szemben lakott...</w:t>
      </w:r>
    </w:p>
    <w:p>
      <w:pPr>
        <w:pStyle w:val="Normal"/>
        <w:spacing w:before="120" w:after="0"/>
        <w:ind w:firstLine="567"/>
        <w:jc w:val="both"/>
        <w:rPr/>
      </w:pPr>
      <w:r>
        <w:rPr>
          <w:rFonts w:cs="Palatino Linotype" w:ascii="Palatino Linotype" w:hAnsi="Palatino Linotype"/>
          <w:iCs/>
        </w:rPr>
        <w:t>Larisszából áradt az őszinte csodálat a vele egykorú, szépséges, okos, és mindent tudni akaró Marina iránt. Egyetlen pillanat elég volt ahhoz, és összebarátkoztak. Együtt hímeztek – nagy divat volt akkoriban –, sétáltak, és persze moziba jártak. És amikor eljött a visszautazás pillanata, sírtak mind a ketten.</w:t>
      </w:r>
    </w:p>
    <w:p>
      <w:pPr>
        <w:pStyle w:val="Normal"/>
        <w:spacing w:before="120" w:after="0"/>
        <w:ind w:firstLine="567"/>
        <w:jc w:val="both"/>
        <w:rPr/>
      </w:pPr>
      <w:r>
        <w:rPr>
          <w:rFonts w:cs="Palatino Linotype" w:ascii="Palatino Linotype" w:hAnsi="Palatino Linotype"/>
          <w:iCs/>
        </w:rPr>
        <w:t>Marina következő látogatása 1957-re esett. Ekkor már érett nő volt Larisszához képest. Érett és gyönyörű. Már nem élt az édesanyja, és a mostohaapja mellett töltött időszak felnőtt, önálló döntéshozatalra képes nővé varázsolta a mindössze tizenhat esztendős Mari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jött 1959, amikor Marina végleg Minszkbe költözött. Valja és Ifja még mindig ott lakott Larisszáékkal szemben, és mivel mindkét lány operarajongó volt, Minszk leglelkesebb operalátogatóivá vált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yugodtan mondhatom, hogy akkoriban magasabb volt az életszínvonal, mint mostanában – emlékezik Larissza. – Füstölt lazacot ettünk, kaviárt, a legfinomabb ruhák között válogattunk és kizárólag import cipőben jártunk. Olyan azonban hogy szexuális nevelés, nem létezett. Sem otthon, sem az iskolában. Főleg az utóbbiban nem. – Még Ludmilla is, aki orvos volt csak annyit mondott, hogy serdülőkorban bizonyos változásokon megy keresztül a női test. Hogy milyeneken, arról már nem beszélt, és a szexuális élet szóba sem került. Annál inkább hangoztatták a hagyományos nevelés elveit, mely szerint a házasság alapja a biztonság, nem a szexualitás.</w:t>
      </w:r>
    </w:p>
    <w:p>
      <w:pPr>
        <w:pStyle w:val="Normal"/>
        <w:spacing w:before="120" w:after="0"/>
        <w:ind w:firstLine="567"/>
        <w:jc w:val="both"/>
        <w:rPr/>
      </w:pPr>
      <w:r>
        <w:rPr>
          <w:rFonts w:cs="Palatino Linotype" w:ascii="Palatino Linotype" w:hAnsi="Palatino Linotype"/>
          <w:iCs/>
        </w:rPr>
        <w:t>Így a fiatalok nem hagyatkozhattak másra, csak filmekből kölcsönzött romantikus képzelgéseikre; azt hogy a csókokkal kezdő, extázisba torkolló pillanatokat gyerek is követheti, csak akkor tudták meg, amikor már megtörtént a baj.</w:t>
      </w:r>
    </w:p>
    <w:p>
      <w:pPr>
        <w:pStyle w:val="Normal"/>
        <w:spacing w:before="120" w:after="0"/>
        <w:ind w:firstLine="567"/>
        <w:jc w:val="both"/>
        <w:rPr/>
      </w:pPr>
      <w:r>
        <w:rPr>
          <w:rFonts w:cs="Palatino Linotype" w:ascii="Palatino Linotype" w:hAnsi="Palatino Linotype"/>
          <w:iCs/>
        </w:rPr>
        <w:t>Larissza ismeretségi körében Manna volt az egyetlen, aki ennél többet is tudott, dehát ő Leningrádból jött, ahol tájékozottabbak voltak bizonyos dolgokban az emberek. De hiába volt tapasztaltabb Marina, soha nem beszéltek szexről. Ha szóba is hoztak egy-egy fiút, legfeljebb csókolózási technikája és udvarlási szokásai kerültek terítékre: hoz-e virágot; feláll-e, ha szíve választottja megérkezik, netán ülve marad. Ha az utóbbi történt, Larissza lezártnak tekintette a kapcsolatot, bármilyen szívtipró volt is a fiú.</w:t>
      </w:r>
    </w:p>
    <w:p>
      <w:pPr>
        <w:pStyle w:val="Normal"/>
        <w:spacing w:before="120" w:after="0"/>
        <w:ind w:firstLine="567"/>
        <w:jc w:val="both"/>
        <w:rPr/>
      </w:pPr>
      <w:r>
        <w:rPr>
          <w:rFonts w:cs="Palatino Linotype" w:ascii="Palatino Linotype" w:hAnsi="Palatino Linotype"/>
          <w:iCs/>
        </w:rPr>
        <w:t>Mindennél fontosabbnak tartotta az erkölcsöket. Szerettei azt várták tőle, hogy szűzen lépjen majd házasságra, és Larissza ennek megfelelően alakította kapcsolatait.</w:t>
      </w:r>
    </w:p>
    <w:p>
      <w:pPr>
        <w:pStyle w:val="Heading2"/>
        <w:rPr/>
      </w:pPr>
      <w:bookmarkStart w:id="25" w:name="__RefHeading___Toc171397725"/>
      <w:bookmarkEnd w:id="25"/>
      <w:r>
        <w:rPr/>
        <w:t>4. MISA</w:t>
      </w:r>
    </w:p>
    <w:p>
      <w:pPr>
        <w:pStyle w:val="Normal"/>
        <w:spacing w:before="120" w:after="0"/>
        <w:ind w:firstLine="567"/>
        <w:jc w:val="both"/>
        <w:rPr/>
      </w:pPr>
      <w:r>
        <w:rPr>
          <w:rFonts w:cs="Palatino Linotype" w:ascii="Palatino Linotype" w:hAnsi="Palatino Linotype"/>
          <w:iCs/>
        </w:rPr>
        <w:t>Az egykor oly elegáns Misa Szmolszkij szájából most rossz fogak villannak elő, amikor beszélni kezd. Mindenekelőtt leszögezi, hogy a Belorussziában élő kisebbségek hű támogatójaként oszlopos tagja a Litván Tatárok elnevezésű közösségnek, szabadidejét pedig XV. századig visszanyúló gyökerei tanulmányozásának szenteli.</w:t>
      </w:r>
    </w:p>
    <w:p>
      <w:pPr>
        <w:pStyle w:val="Normal"/>
        <w:spacing w:before="120" w:after="0"/>
        <w:ind w:firstLine="567"/>
        <w:jc w:val="both"/>
        <w:rPr/>
      </w:pPr>
      <w:r>
        <w:rPr>
          <w:rFonts w:cs="Palatino Linotype" w:ascii="Palatino Linotype" w:hAnsi="Palatino Linotype"/>
          <w:iCs/>
        </w:rPr>
        <w:t>Marinát egyik barátja, Vlagyimir Kruglov mutatta be neki; egy kicsit szerelmesek voltak egymásba akkoriban. Volt egy emlékezetes eset, amikor ők hárman – Marina, Kruglov és Misa – elmentek Leningrádba.</w:t>
      </w:r>
    </w:p>
    <w:p>
      <w:pPr>
        <w:pStyle w:val="Normal"/>
        <w:spacing w:before="120" w:after="0"/>
        <w:ind w:firstLine="567"/>
        <w:jc w:val="both"/>
        <w:rPr/>
      </w:pPr>
      <w:r>
        <w:rPr>
          <w:rFonts w:cs="Palatino Linotype" w:ascii="Palatino Linotype" w:hAnsi="Palatino Linotype"/>
          <w:iCs/>
        </w:rPr>
        <w:t>Misa nem emlékszik, hogy a kezdeti időkben túlságosan népszerű lett volna Marina. Csinos volt, és bizonyára sokaknak tetszett, de nem álltak sorba a kegyeiért.</w:t>
      </w:r>
    </w:p>
    <w:p>
      <w:pPr>
        <w:pStyle w:val="Heading2"/>
        <w:rPr/>
      </w:pPr>
      <w:bookmarkStart w:id="26" w:name="__RefHeading___Toc171397726"/>
      <w:bookmarkEnd w:id="26"/>
      <w:r>
        <w:rPr/>
        <w:t>5. LEONYID</w:t>
      </w:r>
    </w:p>
    <w:p>
      <w:pPr>
        <w:pStyle w:val="Normal"/>
        <w:spacing w:before="120" w:after="0"/>
        <w:ind w:firstLine="567"/>
        <w:jc w:val="both"/>
        <w:rPr/>
      </w:pPr>
      <w:r>
        <w:rPr>
          <w:rFonts w:cs="Palatino Linotype" w:ascii="Palatino Linotype" w:hAnsi="Palatino Linotype"/>
          <w:iCs/>
        </w:rPr>
        <w:t>Leonyid Gelfant mindössze tizenhat éves volt, amikor a középiskola elvégzése után állást vállalt egy minszki építőipari vállalatnál. Ma, harminchárom év elteltével még mindig ugyanott dolgozik, igaz, azóta országos hírnévre tett szert a vállalat.</w:t>
      </w:r>
    </w:p>
    <w:p>
      <w:pPr>
        <w:pStyle w:val="Normal"/>
        <w:spacing w:before="120" w:after="0"/>
        <w:ind w:firstLine="567"/>
        <w:jc w:val="both"/>
        <w:rPr/>
      </w:pPr>
      <w:r>
        <w:rPr>
          <w:rFonts w:cs="Palatino Linotype" w:ascii="Palatino Linotype" w:hAnsi="Palatino Linotype"/>
          <w:iCs/>
        </w:rPr>
        <w:t>Úgy emlékszik, tizenhat éves korában zárkózott, mi több, szégyenlős fiú volt. Azt azonban nagyon is határozottan tudta hogy mi akar lenni, és minden tevékenységét célja elérésének rendelte alá. Orvos szüleitől szigorú, konzervatív nevelést kapott, amelybe nem fért be sem a turizmus, sem a sport, annál inkább központi szerepet játszott a zene, főleg az opera. Bár szülei nem voltak vallásosak, a zsidó ünnepekre mindig hagyományos ételekkel emlékeztek, és apja, mivel zsidó iskolába járt, jól beszélt héberül és jiddisül.</w:t>
      </w:r>
    </w:p>
    <w:p>
      <w:pPr>
        <w:pStyle w:val="Normal"/>
        <w:spacing w:before="120" w:after="0"/>
        <w:ind w:firstLine="567"/>
        <w:jc w:val="both"/>
        <w:rPr/>
      </w:pPr>
      <w:r>
        <w:rPr>
          <w:rFonts w:cs="Palatino Linotype" w:ascii="Palatino Linotype" w:hAnsi="Palatino Linotype"/>
          <w:iCs/>
        </w:rPr>
        <w:t>Leonyid jó barátságban volt a mindig szikrázó, energikus Misa Szmolszkijjal. Az ő dácsájukban ismerte meg Ma</w:t>
        <w:softHyphen/>
        <w:t>rinát azon az 1959-es Szilveszter-estén. Huszonhárom éves volt akkor, de még soha nem gondolt a házasságra. Szégyenlős fiatalember lévén alig-alig randevúzott; itt is alig vette észre a lányokat. Kivéve Marinát.</w:t>
      </w:r>
    </w:p>
    <w:p>
      <w:pPr>
        <w:pStyle w:val="Normal"/>
        <w:spacing w:before="120" w:after="0"/>
        <w:ind w:firstLine="567"/>
        <w:jc w:val="both"/>
        <w:rPr/>
      </w:pPr>
      <w:r>
        <w:rPr>
          <w:rFonts w:cs="Palatino Linotype" w:ascii="Palatino Linotype" w:hAnsi="Palatino Linotype"/>
          <w:iCs/>
        </w:rPr>
        <w:t>Volt valami ellenállhatatlan abban, ahogy az a lány nézni tudott. Csakúgy sugárzott a tekintete! Életerőt, vidámságot, ugyanakkor valami megmagyarázhatatlan védtelenséget. Remegő ajkai fokozták azt a különös bájt, ami körül</w:t>
        <w:softHyphen/>
        <w:t>lebegete törékeny termetét. Orra kicsit elkékült a hidegtől – fázós teremtés volt – és mindig elnézést kért a gyógyszerszag miatt, ami beivódott bőrébe, hajába és ruháiba. Gelfantot nem zavarta ez a szag, mi több, kifejezetten vonzónak találta, mert még inkább kiemelte azt a másságot, amely jellemezte Marinát.</w:t>
      </w:r>
    </w:p>
    <w:p>
      <w:pPr>
        <w:pStyle w:val="Normal"/>
        <w:spacing w:before="120" w:after="0"/>
        <w:ind w:firstLine="567"/>
        <w:jc w:val="both"/>
        <w:rPr/>
      </w:pPr>
      <w:r>
        <w:rPr>
          <w:rFonts w:cs="Palatino Linotype" w:ascii="Palatino Linotype" w:hAnsi="Palatino Linotype"/>
          <w:iCs/>
        </w:rPr>
        <w:t>Kapcsolatuk – amely el sem jutott a beteljesedésig – kisebb-nagyobb szünetekkel, úgy hat hónapig tarthatott. Voltak ugyan egészen intim pillanataik, de soha nem léptek át semmiféle erkölcsi szabályt. Nem akarták elsietni a dolgokat.</w:t>
      </w:r>
    </w:p>
    <w:p>
      <w:pPr>
        <w:pStyle w:val="Heading2"/>
        <w:rPr/>
      </w:pPr>
      <w:bookmarkStart w:id="27" w:name="__RefHeading___Toc171397727"/>
      <w:bookmarkEnd w:id="27"/>
      <w:r>
        <w:rPr/>
        <w:t>6. INESSZA</w:t>
      </w:r>
    </w:p>
    <w:p>
      <w:pPr>
        <w:pStyle w:val="Normal"/>
        <w:spacing w:before="120" w:after="0"/>
        <w:ind w:firstLine="567"/>
        <w:jc w:val="both"/>
        <w:rPr/>
      </w:pPr>
      <w:r>
        <w:rPr>
          <w:rFonts w:cs="Palatino Linotype" w:ascii="Palatino Linotype" w:hAnsi="Palatino Linotype"/>
          <w:iCs/>
        </w:rPr>
        <w:t>Inessza nem emlékszik pontosan az első találkozás körülményeire, de abban biztos, hogy 1960 körül ismerte meg Marinát egy kávéházban. Elsőként a lány ragyogó ajkai tűntek fel neki. Ő rúzzsal sem tudott volna ilyen viruló, élettel teli színt varázsolni, mint amilyent Marinának a természet ajándékozott. Először fordult elő Inesszával, hogy viszonylag rövid időn belül összebarátkozott valakivel; a testvérét sem szerette jobban, mint Marinát. Gyakran felugrottak egymáshoz, elmentek vásárolni, és egy idő után Marina állandó tagja lett annak a társaságnak, amelyet akkor kezdtek el kialakítani Inessza szülei. Marina minden megtett azért, hogy ne lógjon ki a politikához, művészetekhez értő emberek közül. Kevesebbnek érezte magát náluk, még közelebb hozta Inesszához. Ez az egyre intimebb „közelség” sarkallhatta arra, hogy bátortalanul és szégyenkezve ugyan, de megossza új barátnőjével „élete sötét titkait”. Olyan dolgokat mesélt, amelyeket Inessza soha nem teregetne a nyilvánosság elé, ám ha jellemezni akarná őket, úgy nevezné: a lélek segélykiáltásai.</w:t>
      </w:r>
    </w:p>
    <w:p>
      <w:pPr>
        <w:pStyle w:val="Normal"/>
        <w:spacing w:before="120" w:after="0"/>
        <w:ind w:firstLine="567"/>
        <w:jc w:val="both"/>
        <w:rPr/>
      </w:pPr>
      <w:r>
        <w:rPr>
          <w:rFonts w:cs="Palatino Linotype" w:ascii="Palatino Linotype" w:hAnsi="Palatino Linotype"/>
          <w:iCs/>
        </w:rPr>
        <w:t>Inessza úgy véli, ezeknek az intim titkoknak köszönheti azt az életre szóló barátságot, amely közte és Marina között kialakult; amelyet féltett kincsként őriz a szívében mind a mai napig.</w:t>
      </w:r>
    </w:p>
    <w:p>
      <w:pPr>
        <w:pStyle w:val="Heading2"/>
        <w:rPr/>
      </w:pPr>
      <w:bookmarkStart w:id="28" w:name="__RefHeading___Toc171397728"/>
      <w:bookmarkEnd w:id="28"/>
      <w:r>
        <w:rPr/>
        <w:t>7. KOSZTYA</w:t>
      </w:r>
    </w:p>
    <w:p>
      <w:pPr>
        <w:pStyle w:val="Normal"/>
        <w:spacing w:before="120" w:after="0"/>
        <w:ind w:firstLine="567"/>
        <w:jc w:val="both"/>
        <w:rPr/>
      </w:pPr>
      <w:r>
        <w:rPr>
          <w:rFonts w:cs="Palatino Linotype" w:ascii="Palatino Linotype" w:hAnsi="Palatino Linotype"/>
          <w:iCs/>
        </w:rPr>
        <w:t>A szikár termetű, elegáns, laza mozgású Dr. Konsztan</w:t>
        <w:softHyphen/>
        <w:t>tyin Bondarin inkább hasonlít egy menő sportegyesület sztáredzőjéhez, mint jónevű, tudós orvoshoz, pedig ez utóbbi az igaz. Felkészülten várja kérdéseinket azt a bizonyos, 1960-as szilveszter-estét illetően, amelyet ő szervezett a barátainak. (Ugyanezen az estén Oswald Ella otthonában ünnepelt.) Marina Kosztya barátjával, Szasa Piszkaljovval ér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nóról szólt a zene, főleg Elvis Presley; rengeteget táncoltak, és persze ittak, egészen hajnali kettőig, amikor is Kosztya és Marina eltűnt az egyik hálószobában. Túl messzire azonban nem juthattak, mert Szasa dörömbölni kezdett a szoba ajta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sa, akit a végén mégiscsak kiütött az alkohol, Kosztyáéknál töltötte az éjszakát, így reggel volt alkalmuk arra, hogy megbeszéljék a dolgokat. Szükség is volt rá, mert Szasa fülig szerelmes volt a gyönyörű Marinába, és látszott, nem tudja megemészteni a történteket. Másnapos arcát szinte eltorzította a fájdalom. Kosztya úgy érezte érdemes bevetni egy nemes hazugságot. „Túl élénk a fantáziád”, mondta. „És persze túl sokat ittál. De nem történt semmi, nekem elhihe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ég barátja bánata sem tarthatta vissza attól, hogy pezsgősüveggel a kezében elinduljon a találkozóra, amit Marinával megbeszélt. Haza nem mehettek, mert Anatolij Spanko még mindig ott volt a vendégeivel. Szerencsére a közelben lakott egy másik haver, aki készségesen kölcsönadta a lakását arra a három órára, amire Kosztyának – legalábbis a tervei szerint – szüksége volt.</w:t>
      </w:r>
    </w:p>
    <w:p>
      <w:pPr>
        <w:pStyle w:val="Normal"/>
        <w:spacing w:before="120" w:after="0"/>
        <w:ind w:firstLine="567"/>
        <w:jc w:val="both"/>
        <w:rPr/>
      </w:pPr>
      <w:r>
        <w:rPr>
          <w:rFonts w:cs="Palatino Linotype" w:ascii="Palatino Linotype" w:hAnsi="Palatino Linotype"/>
          <w:iCs/>
        </w:rPr>
        <w:t>Marina tudta mire vállalkozott, ez egyértelműen kiderült mindjárt az elején. Az állomásnál váltott könnyed csókokat szenvedélyesebbek követték a lakásban, meg persze pezsgő, és zene. Kosztya tudta, hogy nem áll semmi az útjában, csak az ajtótól az ágyig vezető utat kell megtenniük. Mégsem sietett. Egy orosz nő nagyra értékeli az előjátékot, mint lelkileg, mint testileg. Nem rendelkezett ugyan nagy tapasztalatokkal, de édes istenem, ennyit mindenki tudott, aki nyitott szemekkel élte az életét. Szóval beszélgettek, konkrétan már nem is tudja miről, csak arra emlékszik, hogy bókokkal halmozta el a lányt. Szigorúan a külsejét dicsérte, a magánélete szóba sem került. Illetve felszínesen érintették Szasához fűződő viszonyát, de Marina kijelentette, őt nem kötik hozzá érzelmes szá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bármilyen biztos is volt a dolgában Kosztya, félt. Marina tapasztalt nőiessége ijesztette meg. Most, harminc évvel később jót nevet, de akkor bizony úgy érezte magát, mint egy rémült nyuszi. „Akkor, tizenhét évesen nem tudhattam, miként értékeli a fiatalságomat és belőle táplálkozó izgatottságomat”. Marina megérezte a dilemmát, mert nyugtatgatni kezdte a fiút. Azt mondta, minden jó lesz, nem kell semmitől tartania. A megértő szavak és a pezsgő hatására lassan tompulni kezdett Kosztyában a félelem, és eloltották a lámpát. Marina engedte hogy Kosztya vetkőztesse le, ami meg is történt pillanatok alatt, majd hasonló gyorsasággal megszabadult saját ruháitól is.</w:t>
      </w:r>
    </w:p>
    <w:p>
      <w:pPr>
        <w:pStyle w:val="Normal"/>
        <w:spacing w:before="120" w:after="0"/>
        <w:ind w:firstLine="567"/>
        <w:jc w:val="both"/>
        <w:rPr/>
      </w:pPr>
      <w:r>
        <w:rPr>
          <w:rFonts w:cs="Palatino Linotype" w:ascii="Palatino Linotype" w:hAnsi="Palatino Linotype"/>
          <w:iCs/>
        </w:rPr>
        <w:t>Miért szeretkezik egy férfi annyi nővel, ha nem azért, hogy új tapasztalatokkal gazdagítsa magát? A zöldfülű Kosz</w:t>
        <w:softHyphen/>
        <w:t>tyát életre szóló élménnyel ajándékozták meg a nála jóval tapasztaltabb Marinával átélt intim pillanatok. A második szeretkezés ment már segítség nélkül is. Marina idegenkedett az orális szextől, de azt imádta ha csókolgatták. És Kosztyát ugyancsak izgalomba hozta a selymes, fiatal bőr érintése; nem is hagyott ki egy mákszemnyi helyet sem, égő csókokkal borította a már-már extázisban lebegő Marinát. Hazugság lenne azt állítani hogy ő volt az első nő akivel lefeküdt, de először fordult elő, hogy Kosztya a szexuális gyönyör csúcsába is belekóstolhatott.</w:t>
      </w:r>
    </w:p>
    <w:p>
      <w:pPr>
        <w:pStyle w:val="Normal"/>
        <w:spacing w:before="120" w:after="0"/>
        <w:ind w:firstLine="567"/>
        <w:jc w:val="both"/>
        <w:rPr/>
      </w:pPr>
      <w:r>
        <w:rPr>
          <w:rFonts w:cs="Palatino Linotype" w:ascii="Palatino Linotype" w:hAnsi="Palatino Linotype"/>
          <w:iCs/>
        </w:rPr>
        <w:t>Marina már nem mondhatta volna el ugyanezt, és ezt látta Kosztya is. Tapasztalatlanságában képtelen volt megtalálni a megfelelő pontokat, így nem tudta kielégíteni a lány túlságosan felcsigázott vágyait. És bár a női orgazmusról mit sem tudott akkoriban, megérezte, hogy a félig sikerült szeretkezés eltávolította tőle Marinát.</w:t>
      </w:r>
    </w:p>
    <w:p>
      <w:pPr>
        <w:pStyle w:val="Heading2"/>
        <w:rPr/>
      </w:pPr>
      <w:bookmarkStart w:id="29" w:name="__RefHeading___Toc171397729"/>
      <w:bookmarkEnd w:id="29"/>
      <w:r>
        <w:rPr/>
        <w:t>8. JURIJ MERJOZSINSZKIJ</w:t>
      </w:r>
    </w:p>
    <w:p>
      <w:pPr>
        <w:pStyle w:val="Normal"/>
        <w:spacing w:before="120" w:after="0"/>
        <w:ind w:firstLine="567"/>
        <w:jc w:val="both"/>
        <w:rPr/>
      </w:pPr>
      <w:r>
        <w:rPr>
          <w:rFonts w:cs="Palatino Linotype" w:ascii="Palatino Linotype" w:hAnsi="Palatino Linotype"/>
          <w:iCs/>
        </w:rPr>
        <w:t>Attól tartok, unalmas lesz amit mondani fogok – kezdte a még ötvenévesen is jóképű Jurij Merjozsinszkij a beszélgetést. Külsejéből ítélve valóban úgy nézhetett ki, mint egy filmsztár, de a betegség és az alkohol meggörnyesztette vállait. Az interjúra is a kórházból érkezett, többszáz kilométeres utat kellett megtennie. Természetesen már reggeltől ivott, annak az orosznak a harsány büszkeségével, aki a torkán leeresztett vodkamennyiséggel méri az erejét.</w:t>
      </w:r>
    </w:p>
    <w:p>
      <w:pPr>
        <w:pStyle w:val="Normal"/>
        <w:spacing w:before="120" w:after="0"/>
        <w:ind w:firstLine="567"/>
        <w:jc w:val="both"/>
        <w:rPr/>
      </w:pPr>
      <w:r>
        <w:rPr>
          <w:rFonts w:cs="Palatino Linotype" w:ascii="Palatino Linotype" w:hAnsi="Palatino Linotype"/>
          <w:iCs/>
        </w:rPr>
        <w:t>Orosz szavakkal tűzdelt angolsággal, hol büszkén, hol agresszíven adja elő a történeteket, amelyekből mozgalmas ifjúsága összeállt.</w:t>
      </w:r>
    </w:p>
    <w:p>
      <w:pPr>
        <w:pStyle w:val="Normal"/>
        <w:spacing w:before="120" w:after="0"/>
        <w:ind w:firstLine="567"/>
        <w:jc w:val="both"/>
        <w:rPr/>
      </w:pPr>
      <w:r>
        <w:rPr>
          <w:rFonts w:cs="Palatino Linotype" w:ascii="Palatino Linotype" w:hAnsi="Palatino Linotype"/>
          <w:iCs/>
        </w:rPr>
        <w:t>Jurij szerint ő és barátainak csoportja egy idő után már szabadulni akart Marinától, mert ugye a legszebb és legizgatóbb nő is unalmassá válik, ha állandóan szétterpesztett lábbal látják a férfiak. Még azzal sem törődött, mit mondanak róla az emberek.</w:t>
      </w:r>
    </w:p>
    <w:p>
      <w:pPr>
        <w:pStyle w:val="Normal"/>
        <w:spacing w:before="120" w:after="0"/>
        <w:ind w:firstLine="567"/>
        <w:jc w:val="both"/>
        <w:rPr/>
      </w:pPr>
      <w:r>
        <w:rPr>
          <w:rFonts w:cs="Palatino Linotype" w:ascii="Palatino Linotype" w:hAnsi="Palatino Linotype"/>
          <w:iCs/>
        </w:rPr>
        <w:t>Sokakból kikívánkozik a kérdés, mindezek után Marina hogy tudta jó színben feltűntetni magát Lee Harvey előtt? – Nem volt nehéz dolga – válaszolja Jurij. – Mert képzeljék csak el a következő szituációt: Három férfi ül ebben a szobában. Stimmt? Aztán megjelenik egy nő, akit mindnyájan ismerünk, majd csatlakozik hozzánk egy negyedik pasas, akiknek azon nyomban megtetszik a nő. Melyikük kezdené azzal, hogy idefigyelj, haver, én már minden elképzelhető pozícióban megdugtam ezt a csajt, jó lesz, ha vigyázol vele? Senki nem mond el ilyesmit egy idegennek. Főleg ha van köztünk egy olyan is, aki feleségül akarja venni a szóban forgó lányt, aki még nem kefélte meg, csak azért, mert elvakult szerelmében nem vette észre a felkínált lehetőségeket. Szasa volt köztünk az egyetlen, aki nem dugta Marinát.</w:t>
      </w:r>
    </w:p>
    <w:p>
      <w:pPr>
        <w:pStyle w:val="Normal"/>
        <w:spacing w:before="120" w:after="0"/>
        <w:ind w:firstLine="567"/>
        <w:jc w:val="both"/>
        <w:rPr/>
      </w:pPr>
      <w:r>
        <w:rPr>
          <w:rFonts w:cs="Palatino Linotype" w:ascii="Palatino Linotype" w:hAnsi="Palatino Linotype"/>
          <w:iCs/>
        </w:rPr>
        <w:t>Jurij még jobban megvilágítva a helyzetet tovább magyaráz: – Van mondjuk egy tíz fős csoport, férfiak, és van négy-öt, néha több Lány, akik állandóan velünk egy társaságba járnak, szinte velünk élnek, és mind a tíz férfi keféli ezeket a lányokat. Éjjel egykor az egyiket, kettőkor a másikat, aztán a harmadikat és így tovább. És mindenki tudja, ki mikor, kivel kefél. És mi nem fogtuk vissza magunkat Lee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ő mégis komolyan vette Mariná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Talán rá újdonságként hatott mindaz, amit mi már untunk mindannyian”, hangzik Jurij frappáns válasza.</w:t>
      </w:r>
    </w:p>
    <w:p>
      <w:pPr>
        <w:pStyle w:val="Heading2"/>
        <w:rPr/>
      </w:pPr>
      <w:bookmarkStart w:id="30" w:name="__RefHeading___Toc171397730"/>
      <w:bookmarkEnd w:id="30"/>
      <w:r>
        <w:rPr/>
        <w:t>9. ANATOLIJ</w:t>
      </w:r>
    </w:p>
    <w:p>
      <w:pPr>
        <w:pStyle w:val="Normal"/>
        <w:spacing w:before="120" w:after="0"/>
        <w:ind w:firstLine="567"/>
        <w:jc w:val="both"/>
        <w:rPr/>
      </w:pPr>
      <w:r>
        <w:rPr>
          <w:rFonts w:cs="Palatino Linotype" w:ascii="Palatino Linotype" w:hAnsi="Palatino Linotype"/>
          <w:iCs/>
        </w:rPr>
        <w:t>Anatolij Spanko nagydarab, nehézkes mozgású ember, szinte sugárzik belőle a hivatása iránt érzett, el-eltúlzott felelősségtudat. Az ukrán határ közelében, a csernobili katasztrófa után persze leginkább erre van szükség: felelősségteljes munkát végző, jól képzett orvosokra, akik dacolva a sugárfertőzés veszélyeivel, minden tőlük telhetőt megtesznek betegeikért. Igaz, ehhez reggelente néhány pohárka vodkával merítenek erőt, így a felelősségtudatot néha bohémság váltja fel, mint Spanko doktor esetében is, aki jókedvű nótázást hagy félbe, amikor délelőtt tíz órakor megérkezünk.</w:t>
      </w:r>
    </w:p>
    <w:p>
      <w:pPr>
        <w:pStyle w:val="Normal"/>
        <w:spacing w:before="120" w:after="0"/>
        <w:ind w:firstLine="567"/>
        <w:jc w:val="both"/>
        <w:rPr/>
      </w:pPr>
      <w:r>
        <w:rPr>
          <w:rFonts w:cs="Palatino Linotype" w:ascii="Palatino Linotype" w:hAnsi="Palatino Linotype"/>
          <w:iCs/>
        </w:rPr>
        <w:t>Marina úgy él emlékezetében, ahogy először meglátta: egy kellemes, talán túlságosan is kellemes fiatal nőként. Szeretné leszögezni, hogy soha de soha nem bántották egymást, de ez nem lenne egészen igaz. Ő, mint a női nem nagy tisztelője nem is lenne képes ilyesmire, de ha egy nő vele szemben durván viselkedik – ami azért előfordul néha – akkor nincs pardon. Számára az ilyen nő halott.</w:t>
      </w:r>
    </w:p>
    <w:p>
      <w:pPr>
        <w:pStyle w:val="Normal"/>
        <w:spacing w:before="120" w:after="0"/>
        <w:ind w:firstLine="567"/>
        <w:jc w:val="both"/>
        <w:rPr/>
      </w:pPr>
      <w:r>
        <w:rPr>
          <w:rFonts w:cs="Palatino Linotype" w:ascii="Palatino Linotype" w:hAnsi="Palatino Linotype"/>
          <w:iCs/>
        </w:rPr>
        <w:t>Marináról nem mondhat semmi rosszat; nem volt benne semmi különös, olyan volt mint a többi lány. Tolja ugyanúgy kezelte mint minden nőt, aki az útjába került: tisztelte és szerette már azért, mert a szebbik nem képviselője volt. Nincsenek vele kapcsolatban rossz emlékei.</w:t>
      </w:r>
    </w:p>
    <w:p>
      <w:pPr>
        <w:pStyle w:val="Normal"/>
        <w:spacing w:before="120" w:after="0"/>
        <w:ind w:firstLine="567"/>
        <w:jc w:val="both"/>
        <w:rPr/>
      </w:pPr>
      <w:r>
        <w:rPr>
          <w:rFonts w:cs="Palatino Linotype" w:ascii="Palatino Linotype" w:hAnsi="Palatino Linotype"/>
          <w:iCs/>
        </w:rPr>
        <w:t>Szasa a következő szavakkal zárja a visszaemlékezést:</w:t>
        <w:br/>
        <w:t>– Bevallom, még most is csodálattal gondolok Marinára. Talán látszik is rajtam, hogy a női nem nagy tisztelője vagyok, és az az elvem, hogy babusgatni, szeretni kell az asszonyokat. Most, érett férfiként már látom, Marina nem látott bennem mást, csak egy fiatal, túlságosan is fiatal fiút. Talán ha türelmesebb és vár rám, másképp alakul az élete. Boldogabban. Mindazzal, amit azóta a családomnak szenteltem, őt ajándékoztam volna meg. És szomorú vagyok, mert érzi a szívem, ő boldogtalan. Ha látják, kérem, adják át neki üdvözletemet és jókívánságaimat.</w:t>
      </w:r>
    </w:p>
    <w:p>
      <w:pPr>
        <w:pStyle w:val="Normal"/>
        <w:spacing w:before="120" w:after="0"/>
        <w:ind w:firstLine="567"/>
        <w:jc w:val="both"/>
        <w:rPr/>
      </w:pPr>
      <w:r>
        <w:rPr>
          <w:rFonts w:cs="Palatino Linotype" w:ascii="Palatino Linotype" w:hAnsi="Palatino Linotype"/>
          <w:iCs/>
        </w:rPr>
        <w:t xml:space="preserve">Pedig a fiatal Szasát mély depresszióba döntötte a szakítás. Nem tudott koncentrálni a tanulásra sem. Nehéz időket élt át, de összeszedte magát. Lépésről lépésre – talán másfél év is kellett hozzá – de talpra állt. Mi több, felesége oldalán meglelte az elveszettnek hitt boldogságot is. És mivel nincs több mondanivalója, megköszöni látogatásunkat. – Megszínesítették vidéki életem szürke hétköznapjait – mondja búcsúzóul az egykori </w:t>
      </w:r>
      <w:r>
        <w:rPr>
          <w:rFonts w:cs="Palatino Linotype" w:ascii="Palatino Linotype" w:hAnsi="Palatino Linotype"/>
          <w:i/>
          <w:iCs/>
        </w:rPr>
        <w:t>zjatok</w:t>
      </w:r>
      <w:r>
        <w:rPr>
          <w:rFonts w:cs="Palatino Linotype" w:ascii="Palatino Linotype" w:hAnsi="Palatino Linotype"/>
          <w:iCs/>
        </w:rPr>
        <w:t>.</w:t>
      </w:r>
    </w:p>
    <w:p>
      <w:pPr>
        <w:pStyle w:val="Heading1"/>
        <w:rPr/>
      </w:pPr>
      <w:bookmarkStart w:id="31" w:name="__RefHeading___Toc171397731"/>
      <w:bookmarkEnd w:id="31"/>
      <w:r>
        <w:rPr/>
        <w:t>ÖTÖDIK RÉSZ – UDVARLÁS ÉS ESKÜVŐ</w:t>
      </w:r>
    </w:p>
    <w:p>
      <w:pPr>
        <w:pStyle w:val="Heading2"/>
        <w:rPr/>
      </w:pPr>
      <w:bookmarkStart w:id="32" w:name="__RefHeading___Toc171397732"/>
      <w:bookmarkEnd w:id="32"/>
      <w:r>
        <w:rPr/>
        <w:t>1. ALIK</w:t>
      </w:r>
    </w:p>
    <w:p>
      <w:pPr>
        <w:pStyle w:val="Normal"/>
        <w:spacing w:before="120" w:after="0"/>
        <w:ind w:firstLine="567"/>
        <w:jc w:val="both"/>
        <w:rPr/>
      </w:pPr>
      <w:r>
        <w:rPr>
          <w:rFonts w:cs="Palatino Linotype" w:ascii="Palatino Linotype" w:hAnsi="Palatino Linotype"/>
          <w:i/>
          <w:iCs/>
        </w:rPr>
        <w:t>Március 17.</w:t>
      </w:r>
    </w:p>
    <w:p>
      <w:pPr>
        <w:pStyle w:val="Normal"/>
        <w:spacing w:before="120" w:after="0"/>
        <w:ind w:firstLine="567"/>
        <w:jc w:val="both"/>
        <w:rPr/>
      </w:pPr>
      <w:r>
        <w:rPr>
          <w:rFonts w:cs="Palatino Linotype" w:ascii="Palatino Linotype" w:hAnsi="Palatino Linotype"/>
          <w:i/>
          <w:iCs/>
        </w:rPr>
        <w:t>Erich meghív a Szakszervezetek Házába egy bálba. Unalmas. A bál vége felé azonban bemutatnak egy Bardot frizurás, piros ruhás, fehércipős lánynak. Kicsit táncolunk, aztán megkérdezem, hazakísérhetem-e. Megengedi, de később kiderül, nem leszünk egyedül, mert jön velünk a többi csodálója is. Rögtön megtetszünk egymásnak. Búcsúzóul megadja a telefonszámát. Gyalog indulok hazafelé.</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Hol találkoztak először?</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A Szakszervezetek Házában.</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féle rendezvényeket szoktak ott tartani?</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Különféle gyűléseket, előadásokat... És mivel bérelhető nagyterme volt, a legtöbb intézmény itt tartotta összejöveteleit, báljait. Azon az estén orvos-egyetemista barátaimmal voltam. Köztük volt az is, aki bemutatta Lee-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egmondaná a nevé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Jurij Merjozsinszkij...</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Tudta ön, hogy Lee amerikai? Befolyásolta ez egyáltalán a kapcsolatuka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Bizonyos fokig igen. Minszk utcáin nem sok partiképes amerikai futkosott a hatvanas évek elején...</w:t>
      </w:r>
    </w:p>
    <w:p>
      <w:pPr>
        <w:pStyle w:val="Normal"/>
        <w:keepNext w:val="true"/>
        <w:spacing w:before="120" w:after="0"/>
        <w:rPr/>
      </w:pPr>
      <w:r>
        <w:rPr>
          <w:rFonts w:cs="Palatino Linotype" w:ascii="Palatino Linotype" w:hAnsi="Palatino Linotype"/>
          <w:iCs/>
        </w:rPr>
        <w:t>RÉSZLET ABBÓL A BESZÁMOLÓBÓL,</w:t>
        <w:br/>
        <w:t>AMELYET AZ FBI SZÁMÁRA KÉSZÍTETT MARINA:</w:t>
      </w:r>
    </w:p>
    <w:p>
      <w:pPr>
        <w:pStyle w:val="Normal"/>
        <w:spacing w:before="120" w:after="0"/>
        <w:ind w:firstLine="567"/>
        <w:jc w:val="both"/>
        <w:rPr/>
      </w:pPr>
      <w:r>
        <w:rPr>
          <w:rFonts w:cs="Palatino Linotype" w:ascii="Palatino Linotype" w:hAnsi="Palatino Linotype"/>
          <w:i/>
          <w:iCs/>
        </w:rPr>
        <w:t>Anatolij elég csúnya férfi volt. Nem szívesen mutatkoztam vele nyilvánosan, mert attól tartottam, kigúnyolnak miatta a barátaim. A randevúk helyett élvezetes telefonbeszélgetéseket folytattunk, néha két-három órásakat... Nagyon szerettem például, ahogy az édesanyjáról beszélt: őszinte nyílt ragaszkodással, mint egy kisfiú. És mennyire illett hozzá ez a gyermeki báj! Felnőtt férfiban ritka az ilyen...</w:t>
      </w:r>
    </w:p>
    <w:p>
      <w:pPr>
        <w:pStyle w:val="Normal"/>
        <w:spacing w:before="120" w:after="0"/>
        <w:ind w:firstLine="567"/>
        <w:jc w:val="both"/>
        <w:rPr/>
      </w:pPr>
      <w:r>
        <w:rPr>
          <w:rFonts w:cs="Palatino Linotype" w:ascii="Palatino Linotype" w:hAnsi="Palatino Linotype"/>
          <w:i/>
          <w:iCs/>
        </w:rPr>
        <w:t>Amikor megkérte a kezem, mégis nemet mondtam. Túl hosszúnak tűnt az az öt év, ami az egyetem befejezéséig hátra volt.</w:t>
      </w:r>
    </w:p>
    <w:p>
      <w:pPr>
        <w:pStyle w:val="Normal"/>
        <w:spacing w:before="120" w:after="0"/>
        <w:ind w:firstLine="567"/>
        <w:jc w:val="both"/>
        <w:rPr/>
      </w:pPr>
      <w:r>
        <w:rPr>
          <w:rFonts w:cs="Palatino Linotype" w:ascii="Palatino Linotype" w:hAnsi="Palatino Linotype"/>
          <w:i/>
          <w:iCs/>
        </w:rPr>
        <w:t>Egy este Szasa meghívott egy egyetemi összejövetelre, amelyen tudtam: ott lesz Anatolij is. Látják, ennyire könnyelmű voltam akkoriban... Szasa megígértette velem hogy vele töltöm az egész estét; mire Anatolij azt mondta, ha Szasával megyek, többé látni sem akar. Azt gondoltam, egy kis ügyeskedéssel majd elrendezem a dolgokat.</w:t>
      </w:r>
    </w:p>
    <w:p>
      <w:pPr>
        <w:pStyle w:val="Normal"/>
        <w:spacing w:before="120" w:after="0"/>
        <w:ind w:firstLine="567"/>
        <w:jc w:val="both"/>
        <w:rPr/>
      </w:pPr>
      <w:r>
        <w:rPr>
          <w:rFonts w:cs="Palatino Linotype" w:ascii="Palatino Linotype" w:hAnsi="Palatino Linotype"/>
          <w:i/>
          <w:iCs/>
        </w:rPr>
        <w:t>Aznap kicsit tovább benn kellete maradnom a munkahelyemen. Elég későn értem haza, és a készülődés – körülbelül két órán át válogattam a ruhákat – kiszívta a maradék erőmet is. Úgy döntöttem, inkább otthon maradok. Ám amikor belebújtam a háziruhámba, nagybátyám gúnyolódni kezdett: ezért álltam annyi ideig a tükör előtt? Ez, és még valami láthatatlan erő arra késztetett, hogy mégis elmenjek a bálba. Különös előérzetem volt, bár akkor nem tulajdonítottam jelentőséget neki. Szasa egy szál ingben, a kapuban várta érkezésemet. Mint kiderült, tízpercenként kiszaladt, nem adva fel a reményt, hogy mégis megérkezem. A táncteremben rögtön keresni kezdtem Anatolijt, de hiába. Valaki tudni vélte, hogy amikor meglátott Szasával, rögtön távozott. Bosszantott a dolog nagyon.</w:t>
      </w:r>
    </w:p>
    <w:p>
      <w:pPr>
        <w:pStyle w:val="Normal"/>
        <w:spacing w:before="120" w:after="0"/>
        <w:ind w:firstLine="567"/>
        <w:jc w:val="both"/>
        <w:rPr/>
      </w:pPr>
      <w:r>
        <w:rPr>
          <w:rFonts w:cs="Palatino Linotype" w:ascii="Palatino Linotype" w:hAnsi="Palatino Linotype"/>
          <w:i/>
          <w:iCs/>
        </w:rPr>
        <w:t>A bálban természetesen ott voltak Szasa egyetemi barátai is, és egy idegen, akit Aliknak szólítottak a többiek. Ez az Alik nevű fiú felkért táncolni, és közben beszélgettünk. Akcentusából arra következtettem, talán valamelyik balti államból való, de hamarosan kiderült, hogy Alik, azaz Lee – amerikai.</w:t>
      </w:r>
    </w:p>
    <w:p>
      <w:pPr>
        <w:pStyle w:val="Normal"/>
        <w:spacing w:before="120" w:after="0"/>
        <w:ind w:firstLine="567"/>
        <w:jc w:val="both"/>
        <w:rPr/>
      </w:pPr>
      <w:r>
        <w:rPr>
          <w:rFonts w:cs="Palatino Linotype" w:ascii="Palatino Linotype" w:hAnsi="Palatino Linotype"/>
          <w:i/>
          <w:iCs/>
        </w:rPr>
        <w:t>Azonnal megtetszett. Udvarias volt, figyelmes. És nyilvánvalóan ő is vonzónak talál. Később, amikor már házasok voltunk bevallotta, már az első pillantásra belém szeretett. Nem vagyok dicsekvő típus, de higgyék el: amikor beléptem a táncterembe azon az estén, a tekintetek kereszttüzébe kerültem egy pillanat alatt. Piros brokátruhámban, Bardot frizurámmal valóban olyan voltam a fáradt, pihegő lányok között, mint egy harmatos virág. Aznap este még én is elégedett voltam önmagammal.</w:t>
      </w:r>
    </w:p>
    <w:p>
      <w:pPr>
        <w:pStyle w:val="Normal"/>
        <w:spacing w:before="120" w:after="0"/>
        <w:ind w:firstLine="567"/>
        <w:jc w:val="both"/>
        <w:rPr/>
      </w:pPr>
      <w:r>
        <w:rPr>
          <w:rFonts w:cs="Palatino Linotype" w:ascii="Palatino Linotype" w:hAnsi="Palatino Linotype"/>
          <w:i/>
          <w:iCs/>
        </w:rPr>
        <w:t>Később mindannyian felmentünk Jurijék lakásába. Az anyja akkor jött meg Amerikából, és egy kissé összeszólalkozott Alikkal, aki – Jura anyja szerint – a valóságosnál jobb színben próbálta feltüntetni az Államokat. A fiú érdekesen beszélt a hazájáról, és nekem személy szerint tetszett, hogy a sok „rossz” mellett a pozitívumokra is rámutatott. Később, amikor megkérdeztem, szereti-e Amerikát, azt felelte: igen, eltekintve olyan dolgoktól, mint a munkanélküliség, a faji diszkrimináció. De a lakáshelyzetre például kimondottan büszke volt, és persze a hallatlanul nagy demokráciára, amelyben bárki bárhol – rádióban, tévében, újságban – elmondhatta a véleményét, akár az elnökről is.</w:t>
      </w:r>
    </w:p>
    <w:p>
      <w:pPr>
        <w:pStyle w:val="Normal"/>
        <w:spacing w:before="120" w:after="0"/>
        <w:ind w:firstLine="567"/>
        <w:jc w:val="both"/>
        <w:rPr/>
      </w:pPr>
      <w:r>
        <w:rPr>
          <w:rFonts w:cs="Palatino Linotype" w:ascii="Palatino Linotype" w:hAnsi="Palatino Linotype"/>
          <w:i/>
          <w:iCs/>
        </w:rPr>
        <w:t>Aznap este Szasa és Alik kísért haza. A ház előtt, mikor néhány pillanatra magunkra maradtunk, Lee megkérdezte, mikor láthat legközelebb. Azt feleltem, nem tudom talán majd összefutunk valahol. Össze is futottunk egy hét múlva, egy másik buliban. Akkor már egyedül kísért haza, és én bemutattam a nagynénémnek. A nénikém szolidnak, udvariasnak találta, és nem győzte dicsérni kellemes külsejét. Végül nevetve megállapította, hogy gyűjteményemből nem hiányzott más, csak egy amerikai.</w:t>
      </w:r>
    </w:p>
    <w:p>
      <w:pPr>
        <w:pStyle w:val="Normal"/>
        <w:spacing w:before="120" w:after="0"/>
        <w:ind w:firstLine="567"/>
        <w:jc w:val="both"/>
        <w:rPr/>
      </w:pPr>
      <w:r>
        <w:rPr>
          <w:rFonts w:cs="Palatino Linotype" w:ascii="Palatino Linotype" w:hAnsi="Palatino Linotype"/>
          <w:iCs/>
        </w:rPr>
        <w:t>Marinának általában több kapcsolata volt egyidejűleg, míg Alikkal meg nem ismerkedett. Kereste a szerelmet, és meg is találta... Néha túlságosan könnyen is. Szerelmes volt a szerelembe. A hormonok irányították minden gondolatát, és a fiatal nőstény mohóságával minden lehetőséget megragadott arra, hogy kielégítse lobogó vágyait. Mindenkiben talált valami szeretnivalót. Nem is a férfiakat szerette annyira, mint egy-egy tulajdonságukat. Volt akiben a gálánsságot, volt, akiben a ragaszkodást... És bízott abban, hogy egyszer rátalál a tökéletes – romantikus, védelmező, okos, kedves, szeretni tudó – férfira. Anatolij majdnem ilyen volt. Ha csak megcsókolta, forogni kezdett vele a világ. Csak hát a külseje... Az ember előbb-utóbb kénytelen belátni, nem lehet minden tökélet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vonakodva említi kapcsolatait. Nagy Katalinnak tudvalevőleg számtalan szeretője volt, mégsem merte senki pellengérre állítani. Marinának közel sem volt annyi, de ha beszélne róluk, megvetné az egész világ. Nem mintha szégyenkezett volna miattuk, hiszen az életéhez tartoztak valamennyien. Csak nem voltak túl érdekesek, és ő sem volt annyira tapasztalt, mint amilyennek gondolták a férfiak. Mit nem adott volna néhány jó tanácsért, amikor Minszkbe érkezett. A sors iróniája, hogy mindenki tőle várta a tanácso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sa Szmolszkijjal gyakran beszélgetett. Jó barátságban voltak, tőle nem kellett tartania. „Ne félj, nem akarok tőled semmit”, szokta mondogatni Misa. „Nekem Anita Ekberg az esetem.” És ebben minden benne volt. Bízott a fiúban, mert nem ült fel minden szóbeszédnek ami vele kapcsolatban szárnyra kapott. „Marina, az egyik srác azt meséli fűnek-fának, milyen pózokban szokott szeretkezni veled. Nem akarod leállítani?” – kérdezte egyszer Misa. „Ugyan, mi értelme lenne”, legyintett lemondóan Marina.</w:t>
      </w:r>
    </w:p>
    <w:p>
      <w:pPr>
        <w:pStyle w:val="Normal"/>
        <w:spacing w:before="120" w:after="0"/>
        <w:ind w:firstLine="567"/>
        <w:jc w:val="both"/>
        <w:rPr/>
      </w:pPr>
      <w:r>
        <w:rPr>
          <w:rFonts w:cs="Palatino Linotype" w:ascii="Palatino Linotype" w:hAnsi="Palatino Linotype"/>
          <w:iCs/>
        </w:rPr>
        <w:t>A rosszindulatú pletykák nyomán kibontakozó hírnév úgy tapadt rá, mint izzadt testhez a piszkos ruha: szinte szaga volt. Talán ezt érezhette meg Lee Harvey Oswald, amikor nyolc nappal később ismét találkozott vele. Ráakaszkodott Marinára; olyan kitartóan tette a szépet, hogy illetlenség lett volna elutasítani. Ekkor hívta meg Marina a lakásába kihasználva, hogy Ilja nincs odahaza.</w:t>
      </w:r>
    </w:p>
    <w:p>
      <w:pPr>
        <w:pStyle w:val="Normal"/>
        <w:spacing w:before="120" w:after="0"/>
        <w:ind w:firstLine="567"/>
        <w:jc w:val="both"/>
        <w:rPr/>
      </w:pPr>
      <w:r>
        <w:rPr>
          <w:rFonts w:cs="Palatino Linotype" w:ascii="Palatino Linotype" w:hAnsi="Palatino Linotype"/>
          <w:iCs/>
        </w:rPr>
        <w:t>Alik szentül hitte, egy könnyelmű nővel van dolga, mert ott akart aludni minden áron. Arra hivatkozott, hogy már nem járnak a buszok. „Van viszont két jó lábad”, mondta neki Marina, és elindította az éjszakába.</w:t>
      </w:r>
    </w:p>
    <w:p>
      <w:pPr>
        <w:pStyle w:val="Normal"/>
        <w:spacing w:before="120" w:after="0"/>
        <w:ind w:firstLine="567"/>
        <w:jc w:val="both"/>
        <w:rPr/>
      </w:pPr>
      <w:r>
        <w:rPr>
          <w:rFonts w:cs="Palatino Linotype" w:ascii="Palatino Linotype" w:hAnsi="Palatino Linotype"/>
          <w:iCs/>
        </w:rPr>
        <w:t>Marina ennyi év távlatából is állítja, hogy izgalmasnak találta Lee-t, már csak azért is, mert más szemszögből nézte az életet mint orosz kortársai. Ha egy ostoba Ványa lett volna, egy szimpla melós, soha nem áll szóba vele. De Lee, annak ellenére hogy egy gyárban dolgozott, még a magasra állított mércének is megfelelt. Tájékozottsága, világlátottsága pótolta a neveltetésbeli hiányokat. Semmiben nem lógott ki a csoportból, amelybe Marina is tartozott.</w:t>
      </w:r>
    </w:p>
    <w:p>
      <w:pPr>
        <w:pStyle w:val="Normal"/>
        <w:spacing w:before="120" w:after="0"/>
        <w:ind w:firstLine="567"/>
        <w:jc w:val="both"/>
        <w:rPr/>
      </w:pPr>
      <w:r>
        <w:rPr>
          <w:rFonts w:cs="Palatino Linotype" w:ascii="Palatino Linotype" w:hAnsi="Palatino Linotype"/>
          <w:iCs/>
        </w:rPr>
        <w:t>Aznap éjszaka amikor hazaküldte Alikot, abban állapodtak meg, hogy egy hét múlva ismét találkoznak. Az élet azonban közbeszólt, mert az amerikai kórházba került. Telefonált Marinának, hogy nem tud elmenni a találkozóra, de csak Valjával beszélhetett, hiszen könnyelmű választottja Anatolijjal kószált valahol, és még csak meg sem hatódott, amikor a nagynénje átadta neki a telefonüzenetet. Bár tetszett neki Lee, de nem vette komolyan. Dédelgetett jövőképébe csak rövid távon fért b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ja, akit más fából faragtak mint Marinát, nem nézte jó szemmel ha valaki szenvtelenül viseltetett mások szenvedése iránt. „Meg kellene látogatnod”, mondogatta mind gyakrabban. Húsvétkor pedig egyenesen ráripakodott Marinára: „Most már aztán menj el hozzá! Hadd érezze ő is az ünnepet”. Majd választ sem várva becsomagolt néhány szelet tortát, és Marina kezébe nyomta: „Ne gondolj a hogy olyan szívtelen vagy, mint amilyennek mutatod mag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e kitörő örömmel fogadta. Mint mondta, nem reménykedett a látogatásban. Nem nézte ki belőlem, gondolta keserűen Marina, miközben kirakta az ajándékait: az őszibarack befőttet és a süteményeket. „Őszibarack!” – lelkendezett Lee. „A kedvenc csemegém! Hogy találtad el?”</w:t>
      </w:r>
    </w:p>
    <w:p>
      <w:pPr>
        <w:pStyle w:val="Normal"/>
        <w:spacing w:before="120" w:after="0"/>
        <w:ind w:firstLine="567"/>
        <w:jc w:val="both"/>
        <w:rPr/>
      </w:pPr>
      <w:r>
        <w:rPr>
          <w:rFonts w:cs="Palatino Linotype" w:ascii="Palatino Linotype" w:hAnsi="Palatino Linotype"/>
          <w:iCs/>
        </w:rPr>
        <w:t>A látogatás kellemetlen nyomokat hagyott Marinában. Lee sápadtságát csak fokozta az arcára erőltetett halovány mosoly. Mintha kiveszett volna belőle minden vonzerő. És az a csók, amit kikönyörgött a látogatás végén! Bár soha ne történt volna meg! Egyenesen taszította Marinát. Olyan volt, mint egy burkolt figyelmeztetés: hagyd abba! Szállj ki, amíg lehet! Az első csók soha nem hazudik! Egy olyan kapcsolat amely levegőtlenül, poshadt szaggal indul, nem tartogat semmi jót...</w:t>
      </w:r>
    </w:p>
    <w:p>
      <w:pPr>
        <w:pStyle w:val="Normal"/>
        <w:spacing w:before="120" w:after="0"/>
        <w:ind w:firstLine="567"/>
        <w:jc w:val="both"/>
        <w:rPr/>
      </w:pPr>
      <w:r>
        <w:rPr>
          <w:rFonts w:cs="Palatino Linotype" w:ascii="Palatino Linotype" w:hAnsi="Palatino Linotype"/>
          <w:iCs/>
        </w:rPr>
        <w:t>Marina azonban figyelmen kívül hagyta az üzenetet. Még mindig hajtotta a kíváncsi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Lee-nek még a teste is más szagú volt, mint egy oroszé. És egyáltalán nem volt kellemes ez a szag. Marina később megszokta ugyan, mondván, senki sem tökéletes.</w:t>
      </w:r>
    </w:p>
    <w:p>
      <w:pPr>
        <w:pStyle w:val="Normal"/>
        <w:spacing w:before="120" w:after="0"/>
        <w:ind w:firstLine="567"/>
        <w:jc w:val="both"/>
        <w:rPr/>
      </w:pPr>
      <w:r>
        <w:rPr>
          <w:rFonts w:cs="Palatino Linotype" w:ascii="Palatino Linotype" w:hAnsi="Palatino Linotype"/>
          <w:iCs/>
        </w:rPr>
        <w:t>A rossz előjeleket figyelmen kívül hagyva, minden nap meglátogatta Lee-t. Kórházi köpenyében bejuthatott hozzá akkor is, amikor nem volt látogatási idő.</w:t>
      </w:r>
    </w:p>
    <w:p>
      <w:pPr>
        <w:pStyle w:val="Normal"/>
        <w:spacing w:before="120" w:after="0"/>
        <w:ind w:firstLine="567"/>
        <w:jc w:val="both"/>
        <w:rPr/>
      </w:pPr>
      <w:r>
        <w:rPr>
          <w:rFonts w:cs="Palatino Linotype" w:ascii="Palatino Linotype" w:hAnsi="Palatino Linotype"/>
          <w:iCs/>
        </w:rPr>
        <w:t>Nem szerette, csak sajnálta, mert nem volt neki senkije. Ha valaki, hát Marina tudta, mit jelent a magány. Tökéletesen átérezte az idegen országban élő amerikai helyzetét. Lelkiismerete és Valja arra buzdította, segítse át a nehéz napokon. Sikerült. Olyannyira, hogy Lee hamarosan megkérte a kezét. Mi több, az volt az óhaja, szakítson régi barátaival. – Megígértem neki hogy megteszem, de ígéretemet magam sem vettem komolyan.</w:t>
      </w:r>
    </w:p>
    <w:p>
      <w:pPr>
        <w:pStyle w:val="Normal"/>
        <w:spacing w:before="120" w:after="0"/>
        <w:ind w:firstLine="567"/>
        <w:jc w:val="both"/>
        <w:rPr/>
      </w:pPr>
      <w:r>
        <w:rPr>
          <w:rFonts w:cs="Palatino Linotype" w:ascii="Palatino Linotype" w:hAnsi="Palatino Linotype"/>
          <w:iCs/>
        </w:rPr>
        <w:t>Hogy is vehette volna, mikor nem szerelmet érzett iránta, hanem sajnálatot? Sajnálatból pedig csak a bolond házasodik. Még akkor is, ha a kérő történetesen amerikai...</w:t>
      </w:r>
    </w:p>
    <w:p>
      <w:pPr>
        <w:pStyle w:val="Normal"/>
        <w:spacing w:before="120" w:after="0"/>
        <w:ind w:firstLine="567"/>
        <w:jc w:val="both"/>
        <w:rPr/>
      </w:pPr>
      <w:r>
        <w:rPr>
          <w:rFonts w:cs="Palatino Linotype" w:ascii="Palatino Linotype" w:hAnsi="Palatino Linotype"/>
          <w:iCs/>
        </w:rPr>
        <w:t>Egy napon Ilja és Valja vacsorára hívta az immáron gyógyult Alikot, aki kikerülve a kórházi környezetből, gyorsan megtalálta régi önmagát.</w:t>
      </w:r>
    </w:p>
    <w:p>
      <w:pPr>
        <w:pStyle w:val="Normal"/>
        <w:spacing w:before="120" w:after="0"/>
        <w:ind w:firstLine="567"/>
        <w:jc w:val="both"/>
        <w:rPr/>
      </w:pPr>
      <w:r>
        <w:rPr>
          <w:rFonts w:cs="Palatino Linotype" w:ascii="Palatino Linotype" w:hAnsi="Palatino Linotype"/>
          <w:iCs/>
        </w:rPr>
        <w:t>Marina ámulva tapasztalta, hogy mégiscsak vannak vonzó tulajdonságai. Tetszett neki például, ahogy Iljával viselkedett. Illedelmes volt és tisztelettudó. Azt mondta, Oroszországban szeretné leélni az életét, és dolgozni fog azért, hogy befogadja a társadalom. Olyan meggyőzően hangzott amit mondott, hogy még Ilja sem kételkedett az ünnepélyes szavak őszinteségében. Mi több, támogatásáról biztosította Alikot. Valja tekintete hasonló üzenetet közvetített Marinához. A kör bezárult: Marina ott táncolt az önmaga által felállított csapda közepén.</w:t>
      </w:r>
    </w:p>
    <w:p>
      <w:pPr>
        <w:pStyle w:val="Normal"/>
        <w:spacing w:before="120" w:after="0"/>
        <w:ind w:firstLine="567"/>
        <w:jc w:val="both"/>
        <w:rPr/>
      </w:pPr>
      <w:r>
        <w:rPr>
          <w:rFonts w:cs="Palatino Linotype" w:ascii="Palatino Linotype" w:hAnsi="Palatino Linotype"/>
          <w:iCs/>
        </w:rPr>
        <w:t>A vacsora végeztével Alik kisfiús bájjal arcon csókolta Valját, és megköszönte a finomságokat. A kedves gesztussal végleg elnyerte az asszony jóindulatát.</w:t>
      </w:r>
    </w:p>
    <w:p>
      <w:pPr>
        <w:pStyle w:val="Normal"/>
        <w:spacing w:before="120" w:after="0"/>
        <w:ind w:firstLine="567"/>
        <w:jc w:val="both"/>
        <w:rPr/>
      </w:pPr>
      <w:r>
        <w:rPr>
          <w:rFonts w:cs="Palatino Linotype" w:ascii="Palatino Linotype" w:hAnsi="Palatino Linotype"/>
          <w:iCs/>
        </w:rPr>
        <w:t>A java azonban még csak ezután következett. A konzervatív Ilja tanácsokkal látta el Alikot. „Aztán vigyázzon ezzel a lánnyal”, kezdte. „Ha azt mondom, könnyelmű, akkor még finoman fogalmazok.” Marina nem akart hinni a fülének. Őt nevezi könnyelműnek Ilja? Őt, aki élete döntő pillanataiban nem kérhetett tanácsot senkitől? Igaz, elég gyakran váltogatta az udvarlóit, de csak azért, hogy mielőbb megtalálj a az igazit. Ezt megérthette volna a szigorú, merev gondolkodású Ilja is.</w:t>
      </w:r>
    </w:p>
    <w:p>
      <w:pPr>
        <w:pStyle w:val="Normal"/>
        <w:spacing w:before="120" w:after="0"/>
        <w:ind w:firstLine="567"/>
        <w:jc w:val="both"/>
        <w:rPr/>
      </w:pPr>
      <w:r>
        <w:rPr>
          <w:rFonts w:cs="Palatino Linotype" w:ascii="Palatino Linotype" w:hAnsi="Palatino Linotype"/>
          <w:iCs/>
        </w:rPr>
        <w:t>Marina nem szívesen beszél az esküvőt megelőző időszakról. Talán, ha emlékezetesebb lett volna, de semmi különös nem történt velük. Ilyenkor mindenki az előnyösebb oldalát igyekszik mutogatni, ami nagy baj. Jobb lenne ha még az esküvő előtt fény derülne a házasulandó felek hiányosságaira. Akkor, amikor még van visszaút...</w:t>
      </w:r>
    </w:p>
    <w:p>
      <w:pPr>
        <w:pStyle w:val="Heading2"/>
        <w:rPr/>
      </w:pPr>
      <w:bookmarkStart w:id="33" w:name="__RefHeading___Toc171397733"/>
      <w:bookmarkEnd w:id="33"/>
      <w:r>
        <w:rPr/>
        <w:t>2. HÓDÍTÓ PRAKTIKÁK</w:t>
      </w:r>
    </w:p>
    <w:p>
      <w:pPr>
        <w:pStyle w:val="Normal"/>
        <w:spacing w:before="120" w:after="0"/>
        <w:ind w:firstLine="567"/>
        <w:jc w:val="both"/>
        <w:rPr/>
      </w:pPr>
      <w:r>
        <w:rPr>
          <w:rFonts w:cs="Palatino Linotype" w:ascii="Palatino Linotype" w:hAnsi="Palatino Linotype"/>
          <w:iCs/>
        </w:rPr>
        <w:t>Szasa megpróbálja felidézni az Aliknál töltött estét. A ház impozáns külsejéből ítélve kényelmes, barátságos lakásra számított. A rideg, irodaszerű szobából azonban éppen a legfontosabb hiányzott: az otthon melege.</w:t>
      </w:r>
    </w:p>
    <w:p>
      <w:pPr>
        <w:pStyle w:val="Normal"/>
        <w:spacing w:before="120" w:after="0"/>
        <w:ind w:firstLine="567"/>
        <w:jc w:val="both"/>
        <w:rPr/>
      </w:pPr>
      <w:r>
        <w:rPr>
          <w:rFonts w:cs="Palatino Linotype" w:ascii="Palatino Linotype" w:hAnsi="Palatino Linotype"/>
          <w:iCs/>
        </w:rPr>
        <w:t>Alik már jól beszélt oroszul. Csapnivaló kiejtéssel ugyan, de helyesen alkalmazott minden szót, szófordulatot. Rozoga lemezjátszójára feltette Csajkovszkij egyik szimfóniáját, és mesélni kezdte az életét. „Megtudtuk hogy katonaként megjárta Ázsiát, és elege lett a háború borzalmaiból. Úgy döntött, többé nem fog fegyvert a kezébe. Azért jött a Szovjetunióba, mert egyedül itt látta szavatoltnak a békét, amelyre annyira vágyott.” Minszkbe Moszkvából került, és itt, „mint mérnök”, azonnal munkát kapott a Horizontban. Miközben orosz pezsgőt kortyolgattak, Szasa arra gondolt, milyen fegyelmezett, kiegyensúlyozott az amerikai. Kifejezetten szimpatikusnak találta őszinte, ám minden érzelgősségtől mentes szavait. Oswald maga nem dohányzott, de élvezettel nézte milyen áhítattal fújják a füstöt a vendégei. Szasát nem is feszélyezte más, csak a szegényes, igénytelen környe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ócska lemeztartóban azonban meglepően jó lemezek sorakoztak. Nagylemezek, csupa klasszikus. Talán másfél órát töltöttek Oswaldnál, vagy egy kicsit többet. Szasa időben le akart feküdni, mert másnap a hajnali műszakban kezdett. És minden körülmények között haza akarta kísérni Marin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mikor idáig ér az elbeszélésben, int, kapcsoljuk ki a magnót, mert nem akarja hogy rögzítsük következő néhány mondatát. Miután Marinától elbúcsúzott, elindult hazafelé. Már messziről látta a ház előtt álló, idegen autót. A bennülők felmutatták KGB-igazolványaikat és felszólították, menjen velük. A magnószalag, amit lejátszottak neki, szóról szóra rögzítette a Lee lakásában elhangzottakat. A KGB-sek semmiféle magyarázatot nem fűztek a magnószalaghoz, hanem kertelés nélkül felszólították: a jövőben rendszeresen tegyen jelentést az amerikai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yomatékos kérés a KGB Lenin úti épületének egyik alagsori irodájában hangzott el. Szasa nem értette, miért kellett meghallgatnia a magnószalagot. A KGB „kéréseit” teljesíteni szokták fenyítőeszközök alkalmazása nélkül is. De még ennél is jobban bosszantotta az a jó pár kilométer, amit a lakásáig gyalog kellett megtennie. A visszaúthoz ugyanis már nem kapott „szolgálati” autót. Mindezek után otthon még végig kellett hallgatnia anyja dorgáló szavait, aki a „felső tízezerbeli, léha” haveroknak tulajdonította, hogy fia a szokásosnál is később tért haza. „Meglátod, előbb – utóbb belekeveredsz valamibe a finom Kosztya Bondarin és a pöffeszkedő Jurij Merjozsinszkij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sa feltételezése szerint azon az éjszakán Kosztyára és Jurijra is várt egy-egy KGB autó, de biztosan nem tudja, mert hamarosan-miután Marina járni kezdett Lee-vel – velük is megszakította a kapcsolatot. Nem is keresték egymás társaságát; Szasa szerint csak így lehetett elkerülni, hogy egymás besúgóivá válja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és Marina kapcsolatának alakulásával kapcsolatban mind Igor, mind Sztyepán elismeri, hogy későn léptek. Először nem tulajdonítottak különösebb jelentőséget a románcnak, ám amikor komolyra fordult, nem egy éjszakát töltöttek álmatlanul. Még utólag is beismerik: végzetes hiba volt nem elfojtani ezt a kapcsolatot már a kezdet kezdetén.</w:t>
      </w:r>
    </w:p>
    <w:p>
      <w:pPr>
        <w:pStyle w:val="Normal"/>
        <w:spacing w:before="120" w:after="0"/>
        <w:ind w:firstLine="567"/>
        <w:jc w:val="both"/>
        <w:rPr/>
      </w:pPr>
      <w:r>
        <w:rPr>
          <w:rFonts w:cs="Palatino Linotype" w:ascii="Palatino Linotype" w:hAnsi="Palatino Linotype"/>
          <w:iCs/>
        </w:rPr>
        <w:t>Egyetlen mentségük, hogy szinte minden előjel nélkül jött az esküvő. Mire észbe kaptak, Marina és Oswald már ott állta ZAGSZ-ban, az anyakönyvvezető előtt. A KGB-sek utolsó reménye az MVD-s nagybácsi, Ilja Prusakov alezredes maradt. Abban bíztak, az ő segítségével kézben tarthatják az ügyet. Fel is keresték haladéktalanu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három évvel később így összegezte ezt az időszakot: Lee, ha egyedül volt, legszívesebben klasszikus zenét hallgatott. Rengeteg lemeze volt. Nem szerette a nagy társaságot. Mindig azt akarta, csak ketten legyünk. Emlékszem egy bizonyos estére, amikor egy csésze tea és néhány sütemény mellett órákon át csak csókolóztunk. Lee azt mondta, házasodjunk össze és éljük így az életünket amíg világ a világ. Édes kis lakása volt, bőven elég egy fiatal párnak. Megígértem, hogy a felesége leszek (akkor már szerelmes voltam belé), de várnunk kell néhány hónapot, elsősorban a barátaink miatt. Nem akartam hogy hirtelen házasságunk szóbeszéd témája legyen. Lee azonban hallani sem akart erről. Azt mondta, maximum május elsejéig hajlandó várni, és beleegyezésem emlékére virágokat ültetett aprócska erkélyére.</w:t>
      </w:r>
    </w:p>
    <w:p>
      <w:pPr>
        <w:pStyle w:val="Normal"/>
        <w:keepNext w:val="true"/>
        <w:spacing w:before="120" w:after="0"/>
        <w:ind w:firstLine="567"/>
        <w:jc w:val="both"/>
        <w:rPr/>
      </w:pPr>
      <w:r>
        <w:rPr>
          <w:rFonts w:cs="Palatino Linotype" w:ascii="Palatino Linotype" w:hAnsi="Palatino Linotype"/>
          <w:i/>
          <w:iCs/>
        </w:rPr>
        <w:t>Március 18-31.</w:t>
      </w:r>
    </w:p>
    <w:p>
      <w:pPr>
        <w:pStyle w:val="Normal"/>
        <w:spacing w:before="120" w:after="0"/>
        <w:ind w:firstLine="567"/>
        <w:jc w:val="both"/>
        <w:rPr/>
      </w:pPr>
      <w:r>
        <w:rPr>
          <w:rFonts w:cs="Palatino Linotype" w:ascii="Palatino Linotype" w:hAnsi="Palatino Linotype"/>
          <w:i/>
          <w:iCs/>
        </w:rPr>
        <w:t>Rengeteget sétálunk. Én hallgatok, ő beszél. Marina N. Prusakova a neve.</w:t>
      </w:r>
    </w:p>
    <w:p>
      <w:pPr>
        <w:pStyle w:val="Normal"/>
        <w:spacing w:before="120" w:after="0"/>
        <w:ind w:firstLine="567"/>
        <w:jc w:val="both"/>
        <w:rPr/>
      </w:pPr>
      <w:r>
        <w:rPr>
          <w:rFonts w:cs="Palatino Linotype" w:ascii="Palatino Linotype" w:hAnsi="Palatino Linotype"/>
          <w:i/>
          <w:iCs/>
        </w:rPr>
        <w:t>Április 1-30.</w:t>
      </w:r>
    </w:p>
    <w:p>
      <w:pPr>
        <w:pStyle w:val="Normal"/>
        <w:spacing w:before="120" w:after="0"/>
        <w:ind w:firstLine="567"/>
        <w:jc w:val="both"/>
        <w:rPr/>
      </w:pPr>
      <w:r>
        <w:rPr>
          <w:rFonts w:cs="Palatino Linotype" w:ascii="Palatino Linotype" w:hAnsi="Palatino Linotype"/>
          <w:i/>
          <w:iCs/>
        </w:rPr>
        <w:t>Egyre komolyabbá válik a kapcsolatunk. Meg kell szereznem minden áron... Ő azonban mindig talál valami kifogást. Ennek ellenére április 15-én megkérem a kezét. Beleegyezik a házasságba.</w:t>
      </w:r>
    </w:p>
    <w:p>
      <w:pPr>
        <w:pStyle w:val="Normal"/>
        <w:spacing w:before="120" w:after="0"/>
        <w:ind w:firstLine="567"/>
        <w:jc w:val="both"/>
        <w:rPr/>
      </w:pPr>
      <w:r>
        <w:rPr>
          <w:rFonts w:cs="Palatino Linotype" w:ascii="Palatino Linotype" w:hAnsi="Palatino Linotype"/>
          <w:iCs/>
        </w:rPr>
        <w:t>Természetesen még ekkor sem találkoztak minden este, mert Marinának még mindig megvolt Anatolij. Egyszerűen képtelen volt kiiktatni a gondolataiból, talán azért, mert a szeretkezésig nem jutottak el soha. Az interjúkészítők csodálkozó tekintetét látva türelmetlenül felnevet. – Látom, nehezen hiszik el, pedig igaz. Már csak a körülmények miatt sem juthattunk el a szexuális aktusig. Tél volt amikor megismerkedtünk, és mivel nem volt hová mennünk, be kellett érnünk egymás csókjaival. Szerencsére Anatolij tudta, mi fán terem a csók. Ő volt az első férfi, akit jó szível tovább engedtem volna az előjáték után. A sors iróniája, de még addig sem jutottunk el soha.</w:t>
      </w:r>
    </w:p>
    <w:p>
      <w:pPr>
        <w:pStyle w:val="Normal"/>
        <w:spacing w:before="120" w:after="0"/>
        <w:ind w:firstLine="567"/>
        <w:jc w:val="both"/>
        <w:rPr/>
      </w:pPr>
      <w:r>
        <w:rPr>
          <w:rFonts w:cs="Palatino Linotype" w:ascii="Palatino Linotype" w:hAnsi="Palatino Linotype"/>
          <w:iCs/>
        </w:rPr>
        <w:t>Ugyanakkor Lee, Marina nem kis bosszúságára, szinte követelte a „jogait”. A legénylakásban néha ugyancsak felforrósodott a levegő. Egyszer eljutottak addig a pontig, ahonnan úgy tűnt, nincs visszaút. „Vagy befejezzük, amibe belekezdtünk, vagy hordd el magad!”, dühöngött Lee. És Marina „elhordta magát”, de igazából nem haragudott. Lee számtalan apró gyönyörhöz juttatta az előjáték során, de soha nem erőszakoskodott. És ez volt az, amivel meghódította Marinát. Tökéletesen bevált a praktika.</w:t>
      </w:r>
    </w:p>
    <w:p>
      <w:pPr>
        <w:pStyle w:val="Normal"/>
        <w:spacing w:before="120" w:after="0"/>
        <w:ind w:firstLine="567"/>
        <w:jc w:val="both"/>
        <w:rPr/>
      </w:pPr>
      <w:r>
        <w:rPr>
          <w:rFonts w:cs="Palatino Linotype" w:ascii="Palatino Linotype" w:hAnsi="Palatino Linotype"/>
          <w:iCs/>
        </w:rPr>
        <w:t>A felszíni megértés mögött azonban szép lassan erősödni kezdett a szexuális agresszió. A férfit majd szétvetette a vágy, Marina mégis új és új feltételekkel állt elő.</w:t>
      </w:r>
    </w:p>
    <w:p>
      <w:pPr>
        <w:pStyle w:val="Normal"/>
        <w:keepNext w:val="true"/>
        <w:spacing w:before="120" w:after="0"/>
        <w:rPr/>
      </w:pPr>
      <w:r>
        <w:rPr>
          <w:rFonts w:cs="Palatino Linotype" w:ascii="Palatino Linotype" w:hAnsi="Palatino Linotype"/>
          <w:iCs/>
        </w:rPr>
        <w:t>AZ FBI 1963. DECEMBER 1-ÉN KÉSZÍTETT JELENTÉSE EGY MARINA OSWALDDAL FOLYTATOTT BESZÉLGE</w:t>
        <w:softHyphen/>
        <w:t>TÉSRŐL:</w:t>
      </w:r>
    </w:p>
    <w:p>
      <w:pPr>
        <w:pStyle w:val="Normal"/>
        <w:spacing w:before="120" w:after="0"/>
        <w:ind w:firstLine="567"/>
        <w:jc w:val="both"/>
        <w:rPr/>
      </w:pPr>
      <w:r>
        <w:rPr>
          <w:rFonts w:cs="Palatino Linotype" w:ascii="Palatino Linotype" w:hAnsi="Palatino Linotype"/>
          <w:iCs/>
        </w:rPr>
        <w:t>MARINA arra kérte nagybátyját és nagynénjét, egyezzenek bele a házasságba; akik örömmel megtették, mert ez azt jelentette, hogy (majdnem) egy főre csökkent az udvarlói létszám. Semmiféle kifogást nem emeltek OSWALD ellen, ezzel az utolsó akadály is elgördült a házasságkötés elől. Az anyakönyvi hivatal engedélye hét nap múlva megérkezett, így a kötelező várakozási időként előírt tíz napból már csak három maradt. Az anyakönyvvezető 1961. április 30-án házastársnak nyilvánította Lee Harvey Oswaldot és Marina Prusakovát. Az esküvő utáni fogadásra a nagynéni és a nagybácsi lakásában került sor. Nem hívtak meg senki mást, csak közös barátaikat és Marina rokonait.</w:t>
      </w:r>
    </w:p>
    <w:p>
      <w:pPr>
        <w:pStyle w:val="Heading2"/>
        <w:rPr/>
      </w:pPr>
      <w:bookmarkStart w:id="34" w:name="__RefHeading___Toc171397734"/>
      <w:bookmarkEnd w:id="34"/>
      <w:r>
        <w:rPr/>
        <w:t>3. A NÁSZÉJSZA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ntosan egy év telt el azóta, hogy Lee kiköltözött a Hotel Minszkből. Az esküvőről az egyik szobaasszonytól hallott Sztellína. „Nem is tudja? Egy orosz nőt vett el az az amerikai. Egy közönséges leningrádi utcalányt.” Minszk-szerte ez a hír járta, és Sztellína szerint nem is alaptalanul. Mit is mondott Alik? „Oltsd el a lámpát és csókolj meg”, mindössze ennyit tudott angolul a nő. Egy rendes lány nem mondana ilyesmit. Mi több, ha egy rendes lány ennél jóval többet tudna angolul, még akkor sem kezdeményezne szexuális kapcsolatot. Egy jól nevelt orosz nő tudja, a jó házasság alapja nem a szex és az orgazmus, hanem a barátság és gondoskodás. Orgazmus! Ugyan, a legtöbb nő azt sem tudja, mi a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ja és Ilja azért aggódott régebben, mert túl sok fiú csapta a szelet Marina körül. Most, mikor kettőre csökkent ez a létszám, mi több az esküvő gondolata is felmerült, Ilja úgy gondolta, mégiscsak le kellene lassítani az iramot. „Attól félek, elsieted a dolgokat, te lány. Tudod egyáltalán, mire vállalkozol? Van fogalmad, ki ez az amerikai? Adj magadnak még egy kis időt, hogy jobban megismerhesd a jövendőbeli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sküvő napján azonban kedves volt Ilja. „Talán igazad van”, mondta. „Legyetek nagyon boldog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yógyszertárban elsőként Szonya értesült Oswald létezéséről. Amikor megtudta hogy a dologból házasság lesz, kicsit csodálkozott, de arra gondolt: ha a magas pozícióban lévő nagybácsi nem ellenzi, nem lehet benne semmi rossz. Marina különben is megnyugtatta őket: „Nem Amerikában fogunk élni, hanem itt.”</w:t>
      </w:r>
    </w:p>
    <w:p>
      <w:pPr>
        <w:pStyle w:val="Normal"/>
        <w:spacing w:before="120" w:after="0"/>
        <w:ind w:firstLine="567"/>
        <w:jc w:val="both"/>
        <w:rPr/>
      </w:pPr>
      <w:r>
        <w:rPr>
          <w:rFonts w:cs="Palatino Linotype" w:ascii="Palatino Linotype" w:hAnsi="Palatino Linotype"/>
          <w:iCs/>
        </w:rPr>
        <w:t>A lányok közül azonban senkit nem hívtak meg az esküvőre. Végül is, nem voltak sem túl közeli barátok, sem rokonok.</w:t>
      </w:r>
    </w:p>
    <w:p>
      <w:pPr>
        <w:pStyle w:val="Normal"/>
        <w:spacing w:before="120" w:after="0"/>
        <w:ind w:firstLine="567"/>
        <w:jc w:val="both"/>
        <w:rPr/>
      </w:pPr>
      <w:r>
        <w:rPr>
          <w:rFonts w:cs="Palatino Linotype" w:ascii="Palatino Linotype" w:hAnsi="Palatino Linotype"/>
          <w:iCs/>
        </w:rPr>
        <w:t>Abban az időszakban, amikor Oswald, Jurij Merjozsinszkij és Kosztya Bondarin még közös társaságba jártak, egy-egy program után hazafelé tartva Kosztyának feltűnt, hogy követi valaki. Mivel sejtette az okot, fokozatosan leépítette kapcsolatát az amerikaival.</w:t>
      </w:r>
    </w:p>
    <w:p>
      <w:pPr>
        <w:pStyle w:val="Normal"/>
        <w:spacing w:before="120" w:after="0"/>
        <w:ind w:firstLine="567"/>
        <w:jc w:val="both"/>
        <w:rPr/>
      </w:pPr>
      <w:r>
        <w:rPr>
          <w:rFonts w:cs="Palatino Linotype" w:ascii="Palatino Linotype" w:hAnsi="Palatino Linotype"/>
          <w:iCs/>
        </w:rPr>
        <w:t>Kosztya határozottan állítja, hogy a céltudatos Marina eszköznek tekintette Lee-t. Azt hogy férjet keres mindenki tudta, csak az amerikai nem. Ezért lett ő az Első Számú Áldozat. Pedig Tolja Spankóval sokkal jobban járt volna Marina. Egymásnak teremtette őket az Isten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nessza már nem emlékszik, mikor hallotta először Alik nevét, de tény, hogy utána egyre ritkábban látta Marinát. Részleteket nem tudott a kapcsolatról, Marina inkább az érzéseit osztotta meg vele. És ezek az érzések azt sugallták, azért van szükség az esküvőre, mert el kell tüntetni bizonyos szégyenfolt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ttól félt, a nászéjszaka felfedi Lee előtt korábbi életének sötét titkait, és ezt szerette volna megelőzni. Tudta pontosan, bizonyos testrészek milyen beavatkozással nyerhetik vissza eredeti állapotukat, de csak félve öntötte szavakba gondolatait. Inessza így is megértette mire készül, és mint utólag kiderült, sikerült a terv Lee elhitte, hogy ifjú hitvese szű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rmészetesen megdöbbentett a dolog, de nem ítéltem el Marinát. Ha csalt, azt a házassága védelmében tette. És csak ki kellett nyújtani a kezét. Aki ismerős a gyógyszerek világában, tudja, bizonyos anyagokkal újból feszessé lehet tenni a test kitágult izmait. Így Marinának nem kellett tettetnie a fájdalmat, amikor újdonsült férje érvénybe léptette hitvesi jogait. Lehet, hogy vér nem volt, de hogy az aktus érintetlenséget sugallt abban teljesen bizonyos vagyok.</w:t>
      </w:r>
    </w:p>
    <w:p>
      <w:pPr>
        <w:pStyle w:val="Normal"/>
        <w:spacing w:before="120" w:after="0"/>
        <w:ind w:firstLine="567"/>
        <w:jc w:val="both"/>
        <w:rPr/>
      </w:pPr>
      <w:r>
        <w:rPr>
          <w:rFonts w:cs="Palatino Linotype" w:ascii="Palatino Linotype" w:hAnsi="Palatino Linotype"/>
          <w:iCs/>
        </w:rPr>
        <w:t>Az esküvő után Marina mindig azt mondta hogy boldog, és boldogságát csakis ennek a nemes hazugságnak köszönheti. Kifejezetten jót tett neki a házasság. Előnyére változtatta meg – fűzi tovább Inessza a gondolatait. – Marina, aki mindig saját otthonra vágyott, végre célba ért. Megállapod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left="567" w:hanging="567"/>
        <w:jc w:val="both"/>
        <w:rPr/>
      </w:pPr>
      <w:r>
        <w:rPr>
          <w:rFonts w:cs="Palatino Linotype" w:ascii="Palatino Linotype" w:hAnsi="Palatino Linotype"/>
          <w:b/>
          <w:iCs/>
        </w:rPr>
        <w:t>KÉRDEZŐ</w:t>
      </w:r>
      <w:r>
        <w:rPr>
          <w:rFonts w:cs="Palatino Linotype" w:ascii="Palatino Linotype" w:hAnsi="Palatino Linotype"/>
          <w:iCs/>
        </w:rPr>
        <w:t>: Az egyik interjúalany azt válaszolta egyik kérdésemre: Igaza van. Marina tényleg nem volt szűz a nászéjszakán. És mivel nem akarta hogy Lee rájöjjön, beszerzett egy bizonyos szert a patikában. A házasságát akarta védeni.</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Így igaz.</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Ennyi? Nem fűz hozzá semmilyen magyarázatot?</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Nem elég, ha beismerem? Nincs bennem elég perverzitás ahhoz, hogy kellő részletességgel ismertessem a folyamat lényegét.</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Rendben. Akkor engedje meg, hogy felidézzem az általam készített interjúk néhány részletét. Páveltől tudjuk, hogy Lee a rádiógyári munkások durva kérdéseinek a kereszttüzébe került az esküvő után. „Szűz volt a feleséged, vagy nem volt szűz? Mennyi vér volt a lepedőn?” Azt, hogy Lee miként reagált ezekre a kérdésekre, Pável nem mondta meg.</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Én sem tudom.</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Érdekes. Hasonlóképpen nyilatkoztak a többiek is. Pedig jó lenne tudni, izgatta-e a dolog? És ha igen, ezen kívül mi izgatta még? Vagy mi hagyta teljesen hidegen?</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Szerintem maga többet tud róla, mint amennyit én tudok.</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Ne értsen félre, bennünket nem a dolog szexuális oldala érdekel. Mi azt szeretnénk tudni, mennyire ismerte Lee az ön előéletét, és ha igen, mennyire befolyásolta az a kapcsolatukat. A barátnője szerint önnek fontos volt a házassága. Minden rossz hatástól meg akarta védeni.</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Igen. A házasság szent dolog. Komolyan vettem minden pillanatát.</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Miért?</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Családot akartam. Igazi családot. És ez nem tréfadolog.</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Talán nem árulok el titkot, ha megmondom: Inesszától származnak ezek az információk. Az ön barátnője nagy szeretettel és együttérzéssel beszélt önről és arról a fájdalmas teherről, amellyel Leningrádból Minszkbe érkezett. Elmondta, milyen nehéz élete volt a mostohaapja mellett, és mert szabadulni akart, olyan dolgokat művelt, amire nem lenne büszke senki sem.</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Higgyék el, nem sok választásom maradt.</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Inessza szerint sok álmatlan éjszakát okozott önnek ez a leningrádi előélet... amikor nem volt hol aludnia, nem volt mit ennie... Mit tett, ami ennyire izgatta még Minszkben is?</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Bármit is tettem, pénzt nem fogadtam el soha.</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Ebben biztos vagyok.</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Azt akartam hogy szeressenek, de mindig rossz helyen koldultam a szeretetért. Megfizettem érte, higgye el. Egy barbár külföldi szabályosan megerőszakolt.</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Micsoda?</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xml:space="preserve">.: Beleestem a csapdájába, amit persze megint csak magamnak köszönhetek. Soha nem lett volna szabad felmennem abba a szobába. Erre azonban csak akkor jöttem rá, amikor kattant a zár. Hiába tudtam, hogy a folyosón ott ül a </w:t>
      </w:r>
      <w:r>
        <w:rPr>
          <w:rFonts w:cs="Palatino Linotype" w:ascii="Palatino Linotype" w:hAnsi="Palatino Linotype"/>
          <w:i/>
          <w:iCs/>
        </w:rPr>
        <w:t>gyezsurnaja</w:t>
      </w:r>
      <w:r>
        <w:rPr>
          <w:rFonts w:cs="Palatino Linotype" w:ascii="Palatino Linotype" w:hAnsi="Palatino Linotype"/>
          <w:iCs/>
        </w:rPr>
        <w:t>... Nem kiabálhattam. Az járt a fejemben, mit gondolna rólam a nő, ha meghallaná a sikoltozásomat. Ostoba voltam, ugye? Küzdöttem, ahogy tudtam, de az afgán erősebb volt nálam. Rám dobta magát, és elvette amit akart. Dolga végeztével aztán kiabálni kezdett: „Rászedtél, te kis ringyó! Ha tudtam volna, hogy szűz vagy, hozzád sem nyúlok.” Lee nem kérdezte szűz vagyok-e vagy sem, a nászéjszakán mégis eljátszottam az érintetlen kisleányt. Féltem. Azt szerettem volna, ha soha nem száll le az az éjszaka. De tudtam, előbb-utóbb leszáll, és én tiszta lappal akartam indítani az új életem. Közben rettegtem, netán elárulom magam, ha mégis megkérdezi Lee.</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No és megkérdezte?</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Nem, de köszönetet mondott érintetlenségemért. Én pedig szótlanul hálát adtam a Magasságbelinek, hogy sikerült. Újra tisztának érezhettem magam.</w:t>
      </w:r>
    </w:p>
    <w:p>
      <w:pPr>
        <w:pStyle w:val="Normal"/>
        <w:spacing w:before="120" w:after="0"/>
        <w:ind w:left="567" w:hanging="567"/>
        <w:jc w:val="both"/>
        <w:rPr/>
      </w:pPr>
      <w:r>
        <w:rPr>
          <w:rFonts w:cs="Palatino Linotype" w:ascii="Palatino Linotype" w:hAnsi="Palatino Linotype"/>
          <w:b/>
          <w:iCs/>
        </w:rPr>
        <w:t>K</w:t>
      </w:r>
      <w:r>
        <w:rPr>
          <w:rFonts w:cs="Palatino Linotype" w:ascii="Palatino Linotype" w:hAnsi="Palatino Linotype"/>
          <w:iCs/>
        </w:rPr>
        <w:t>.: És milyen érzés volt ez az új keletű tisztaság?</w:t>
      </w:r>
    </w:p>
    <w:p>
      <w:pPr>
        <w:pStyle w:val="Normal"/>
        <w:spacing w:before="120" w:after="0"/>
        <w:ind w:left="567" w:hanging="567"/>
        <w:jc w:val="both"/>
        <w:rPr/>
      </w:pPr>
      <w:r>
        <w:rPr>
          <w:rFonts w:cs="Palatino Linotype" w:ascii="Palatino Linotype" w:hAnsi="Palatino Linotype"/>
          <w:b/>
          <w:iCs/>
        </w:rPr>
        <w:t>M</w:t>
      </w:r>
      <w:r>
        <w:rPr>
          <w:rFonts w:cs="Palatino Linotype" w:ascii="Palatino Linotype" w:hAnsi="Palatino Linotype"/>
          <w:iCs/>
        </w:rPr>
        <w:t>.: Boldogító. Egészen addig, míg Lee haza nem jött a gyárból. Ő persze jót nevetett a dolgon, azt mondta Amerikában senki nem törődik olyan barbár jelképekkel, mint a véres lepedő. Én mégis arra kértem: „Ne beszélj rólunk a gyárban. Nem akarom hogy a hálószobatitkainkról csámcsogjanak a munkatársaid.” Egyszer azonban összekaptunk és valami olyasmit motyogott: „Úgyám, kis szüzikém”. „Jól mondod, az voltam”, mondtam neki. „Próbáld meg az ellenkezőjét bebizonyítani.” Lee azon nyomban ejtette a témát, és többé nem foglalkozott vel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Április 30.</w:t>
      </w:r>
    </w:p>
    <w:p>
      <w:pPr>
        <w:pStyle w:val="Normal"/>
        <w:spacing w:before="120" w:after="0"/>
        <w:ind w:firstLine="567"/>
        <w:jc w:val="both"/>
        <w:rPr/>
      </w:pPr>
      <w:r>
        <w:rPr>
          <w:rFonts w:cs="Palatino Linotype" w:ascii="Palatino Linotype" w:hAnsi="Palatino Linotype"/>
          <w:i/>
          <w:iCs/>
        </w:rPr>
        <w:t>Szokatlan tartózkodási jogcímem miatt hét napos késéssel, de megkapjuk az engedélyt. Végre, összeházasodhatunk! Marina két barátnőjét kérjük fel tanúnak. Esküvő után a Prusakov-lakásban van a fogadás. Körülbelül húszan lehetünk; barátok, szomszédok, és mindenki sok boldogságot kíván. Még azt is elfelejtik, hogy külföldi vagyok, pedig az ilyesmi elég ritka a Szovjetunióban. Az eszem-iszomot csak Marina bácsikája, Mr. Csaprészeg zavarja meg, és egy biztosíték, amely hatalmas durranással kimegy a vacsora közepén. Éjfélkor gyalog indulunk haza. Szerencsére közel lakunk.</w:t>
      </w:r>
    </w:p>
    <w:p>
      <w:pPr>
        <w:pStyle w:val="Heading2"/>
        <w:rPr/>
      </w:pPr>
      <w:bookmarkStart w:id="35" w:name="__RefHeading___Toc171397735"/>
      <w:bookmarkEnd w:id="35"/>
      <w:r>
        <w:rPr/>
        <w:t>4. MÉZESHETEK</w:t>
      </w:r>
    </w:p>
    <w:p>
      <w:pPr>
        <w:pStyle w:val="Normal"/>
        <w:spacing w:before="120" w:after="0"/>
        <w:ind w:firstLine="567"/>
        <w:jc w:val="both"/>
        <w:rPr/>
      </w:pPr>
      <w:r>
        <w:rPr>
          <w:rFonts w:cs="Palatino Linotype" w:ascii="Palatino Linotype" w:hAnsi="Palatino Linotype"/>
          <w:iCs/>
        </w:rPr>
        <w:t>Marina azt állítja, házasságkötésének egyetlen oka volt: tartozni valakihez, családot alapítani. Életre szóló kapcsolatra vágyott, a házasság szent kötelékeiben. Ezért volt annyira fontos megszabadulni múltja csúf, sötét foltjaitól. Oroszországban megvetés sújtotta azokat a lányokat, akik nem szűzen léptek az anyakönyvvezető elé. Nem tudta ugyan Amerikában mi a szokás, de nem akart kockáztatni semmikép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k első hazugsága akkor lepleződött le, amikor okmányaikba bejegyezték a házasságkötés aktusát. Kiderült, az ifjú férj, aki mindaddig huszonnégy évesnek mondta magát, 1939-ben született. „Ha tudtam volna hogy ilyen fiatal vagy, nem mentem volna hozzád”, tréfálkozott Marina. „Pontosan ettől tartottam”, válaszolta Alik. „Nem veszel komolyan egy huszonegy éves fiút.”</w:t>
      </w:r>
    </w:p>
    <w:p>
      <w:pPr>
        <w:pStyle w:val="Normal"/>
        <w:spacing w:before="120" w:after="0"/>
        <w:ind w:firstLine="567"/>
        <w:jc w:val="both"/>
        <w:rPr/>
      </w:pPr>
      <w:r>
        <w:rPr>
          <w:rFonts w:cs="Palatino Linotype" w:ascii="Palatino Linotype" w:hAnsi="Palatino Linotype"/>
          <w:iCs/>
        </w:rPr>
        <w:t>Az esküvő tiszteletére Valja hatalmas lakomát rendezett: ráksaláta, fekete kaviár, vörös kaviár, pástétom, saját húsával töltött hal volt az ünnepi asztalon.</w:t>
      </w:r>
    </w:p>
    <w:p>
      <w:pPr>
        <w:pStyle w:val="Normal"/>
        <w:spacing w:before="120" w:after="0"/>
        <w:ind w:firstLine="567"/>
        <w:jc w:val="both"/>
        <w:rPr/>
      </w:pPr>
      <w:r>
        <w:rPr>
          <w:rFonts w:cs="Palatino Linotype" w:ascii="Palatino Linotype" w:hAnsi="Palatino Linotype"/>
          <w:iCs/>
        </w:rPr>
        <w:t xml:space="preserve">Marina hiába könyörgött nagynénjének, hogy az ilyenkor szokásos </w:t>
      </w:r>
      <w:r>
        <w:rPr>
          <w:rFonts w:cs="Palatino Linotype" w:ascii="Palatino Linotype" w:hAnsi="Palatino Linotype"/>
          <w:i/>
          <w:iCs/>
        </w:rPr>
        <w:t>„Gorko! Gorko!”</w:t>
      </w:r>
      <w:r>
        <w:rPr>
          <w:rFonts w:cs="Palatino Linotype" w:ascii="Palatino Linotype" w:hAnsi="Palatino Linotype"/>
          <w:iCs/>
        </w:rPr>
        <w:t xml:space="preserve"> kiáltások maradjanak ki a ceremóniából. Alig foglalták el helyüket az ünnepi asztal körül, máris rázendített valaki: </w:t>
      </w:r>
      <w:r>
        <w:rPr>
          <w:rFonts w:cs="Palatino Linotype" w:ascii="Palatino Linotype" w:hAnsi="Palatino Linotype"/>
          <w:i/>
          <w:iCs/>
        </w:rPr>
        <w:t>„Gorko! Gorko!”</w:t>
      </w:r>
      <w:r>
        <w:rPr>
          <w:rFonts w:cs="Palatino Linotype" w:ascii="Palatino Linotype" w:hAnsi="Palatino Linotype"/>
          <w:iCs/>
        </w:rPr>
        <w:t xml:space="preserve"> – keserű, keserű. Bármi volt is az, csak a menyasszony vőlegénynek adott csókja tudta megédesíteni, így minden </w:t>
      </w:r>
      <w:r>
        <w:rPr>
          <w:rFonts w:cs="Palatino Linotype" w:ascii="Palatino Linotype" w:hAnsi="Palatino Linotype"/>
          <w:i/>
          <w:iCs/>
        </w:rPr>
        <w:t>„gorko”</w:t>
      </w:r>
      <w:r>
        <w:rPr>
          <w:rFonts w:cs="Palatino Linotype" w:ascii="Palatino Linotype" w:hAnsi="Palatino Linotype"/>
          <w:iCs/>
        </w:rPr>
        <w:t xml:space="preserve"> kiáltás arra kényszerítene Marinát, hogy megcsókolja Lee-t.</w:t>
      </w:r>
    </w:p>
    <w:p>
      <w:pPr>
        <w:pStyle w:val="Normal"/>
        <w:spacing w:before="120" w:after="0"/>
        <w:ind w:firstLine="567"/>
        <w:jc w:val="both"/>
        <w:rPr/>
      </w:pPr>
      <w:r>
        <w:rPr>
          <w:rFonts w:cs="Palatino Linotype" w:ascii="Palatino Linotype" w:hAnsi="Palatino Linotype"/>
          <w:iCs/>
        </w:rPr>
        <w:t>Az igazi meglepetés azonban csak másnap reggel érte Alikot, amikor Valja egyszerűen besétált a lakásukba és földhöz csapott egy tányért, de olyan erővel, hogy felébredtek volna a halattak is. „Orosz szokás”, fűzte hozzá, látva Lee csodálkozó tekintetét.</w:t>
      </w:r>
    </w:p>
    <w:p>
      <w:pPr>
        <w:pStyle w:val="Normal"/>
        <w:spacing w:before="120" w:after="0"/>
        <w:ind w:firstLine="567"/>
        <w:jc w:val="both"/>
        <w:rPr/>
      </w:pPr>
      <w:r>
        <w:rPr>
          <w:rFonts w:cs="Palatino Linotype" w:ascii="Palatino Linotype" w:hAnsi="Palatino Linotype"/>
          <w:iCs/>
        </w:rPr>
        <w:t>Az esküvői vacsorát egyedül Muszja néni férje, Ványa zavarta meg részeg közbeszólásaival. (Lee csak csaprészeg</w:t>
        <w:softHyphen/>
        <w:t>ként emlegette ezután.) Valóban úgy viselkedett, mint azok az orosz Ványák, akiktől annyira irtózott Marina. „Mit fog szólni a férjem, micsoda családba keveredett”, gondolta bosszúsan, de Lee lezártnak tekintette az ügyet.</w:t>
      </w:r>
    </w:p>
    <w:p>
      <w:pPr>
        <w:pStyle w:val="Normal"/>
        <w:spacing w:before="120" w:after="0"/>
        <w:ind w:firstLine="567"/>
        <w:jc w:val="both"/>
        <w:rPr/>
      </w:pPr>
      <w:r>
        <w:rPr>
          <w:rFonts w:cs="Palatino Linotype" w:ascii="Palatino Linotype" w:hAnsi="Palatino Linotype"/>
          <w:iCs/>
        </w:rPr>
        <w:t>Az esküvő után, Lee lakásában virágokkal díszített, vetett ágy várta a fiatalokat. Két napig szinte fel sem keltek belőle, ami nem jelenti azt, hogy kizárólag hempergéssel töltötték az időt. Volt az is bőven, de Marina sokkal többre tartotta a szeretkezések között folytatott intim beszélgetéseket, és a bennük rejlő számtalan, árulkodó információt. Számára a szex már nem romantikát jelentett, hanem egy halom mosásra váró ágyneműt, és egy férjet, aki szégyentelenül mászkált a lakásban anyaszült meztelenül.</w:t>
      </w:r>
    </w:p>
    <w:p>
      <w:pPr>
        <w:pStyle w:val="Normal"/>
        <w:spacing w:before="120" w:after="0"/>
        <w:ind w:firstLine="567"/>
        <w:jc w:val="both"/>
        <w:rPr/>
      </w:pPr>
      <w:r>
        <w:rPr>
          <w:rFonts w:cs="Palatino Linotype" w:ascii="Palatino Linotype" w:hAnsi="Palatino Linotype"/>
          <w:iCs/>
        </w:rPr>
        <w:t>Marinát kissé meglepte ez a szégyentelen magamutogatás, mert nem látott még férfit, aki ennyire természetesen viselkedett egy szál semmiben. De bármennyire furcsállotta is, nem tette szóvá. Talán csak minszki szemmel tűnt furcsának a Lee számára oly természetes megnyilvánulás. Mint az is, hogy a férfi szinte mindig nyitott ajtó mellett végezte dolgát a vécében. Marina mindezek után nem tudta, mit vár tőle az ifjú férj, és a két, nászutat helyettesítő napban volt mit tanulni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1. május 6.</w:t>
      </w:r>
    </w:p>
    <w:p>
      <w:pPr>
        <w:pStyle w:val="Normal"/>
        <w:spacing w:before="120" w:after="0"/>
        <w:ind w:firstLine="567"/>
        <w:jc w:val="both"/>
        <w:rPr/>
      </w:pPr>
      <w:r>
        <w:rPr>
          <w:rFonts w:cs="Palatino Linotype" w:ascii="Palatino Linotype" w:hAnsi="Palatino Linotype"/>
          <w:i/>
          <w:iCs/>
        </w:rPr>
        <w:t>Egyre inkább a Marinával közös jövő körül forognak a gondolataim. Szerelmes vagyok belé. Már nem zavar Ella emléke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án egy héttel az esküvő után így szólt Valja: „Nos, hadd lássam az ápolt, manikűrözött kezeidet!”. Ám amit látott, lehetett volna egy lengyel parasztasszony kidolgozott keze is: a padlósúrolásban betöredeztek a körmök, a sok lúg kimarta a bőrt. „Ez lenne a házasélet?” – gondolta keserűen Marina. „Töredezett körmök és fájó derék?”</w:t>
      </w:r>
    </w:p>
    <w:p>
      <w:pPr>
        <w:pStyle w:val="Normal"/>
        <w:spacing w:before="120" w:after="0"/>
        <w:ind w:firstLine="567"/>
        <w:jc w:val="both"/>
        <w:rPr/>
      </w:pPr>
      <w:r>
        <w:rPr>
          <w:rFonts w:cs="Palatino Linotype" w:ascii="Palatino Linotype" w:hAnsi="Palatino Linotype"/>
          <w:iCs/>
        </w:rPr>
        <w:t xml:space="preserve">Az első néhány ágyban töltött nap azért azt bizonyította, hogy nem </w:t>
      </w:r>
      <w:r>
        <w:rPr>
          <w:rFonts w:cs="Palatino Linotype" w:ascii="Palatino Linotype" w:hAnsi="Palatino Linotype"/>
          <w:i/>
          <w:iCs/>
        </w:rPr>
        <w:t>csak</w:t>
      </w:r>
      <w:r>
        <w:rPr>
          <w:rFonts w:cs="Palatino Linotype" w:ascii="Palatino Linotype" w:hAnsi="Palatino Linotype"/>
          <w:iCs/>
        </w:rPr>
        <w:t xml:space="preserve"> ez, mert van egy kellemesebb oldala is: az erotikus felfedezések öröme, és a tudat, hogy végre szabadon megteheti mindazt amiért korábban vállalnia kellett a megvetés kockázatát. Hogy nem alakult minden felhőtlenül? Na és! Tűzijátékot várt, és csak egy gyertya halovány fénye pislogott. Már ez is elég volt ahhoz, hogy ne vesszen el a remény. Ki tudja? Egyszer talán magasabbra csap az a láng... Persze ezt nem volt könnyű elfogadni rögtön a kezdet kezdetén; a bölcs megállapítást sok-sok apró „katasztrófa” után vonta le. A mohó, követelődző Lee mind többre és többre vágyott, míg Marina úgy érezte: a hitvesi kötelességeknek is határa van. Talán, ha csak egyetlen egyszer is eljut az extázisig, nem unja meg olyan gyorsan a kurta mézesheteket; de egy idő után kénytelen-kelletlen belátta: már annak is örülnie kell, ha nem huny ki a gyertyaláng. Egyre nehezebben tűrte a félig komoly, félig tréfás közeledéseket, végül köntörfalazás nélkül elutasította Lee-t: „Értsd meg, nem akarok szeretkezni. Nincs benne semmi jó... Legalábbis nekem... Téged nem érdekel más, csak az, hogy önmagadnak örömet szerezz. Azzal, hogy </w:t>
      </w:r>
      <w:r>
        <w:rPr>
          <w:rFonts w:cs="Palatino Linotype" w:ascii="Palatino Linotype" w:hAnsi="Palatino Linotype"/>
          <w:i/>
          <w:iCs/>
        </w:rPr>
        <w:t>én</w:t>
      </w:r>
      <w:r>
        <w:rPr>
          <w:rFonts w:cs="Palatino Linotype" w:ascii="Palatino Linotype" w:hAnsi="Palatino Linotype"/>
          <w:iCs/>
        </w:rPr>
        <w:t xml:space="preserve"> mit érzek </w:t>
      </w:r>
      <w:r>
        <w:rPr>
          <w:rFonts w:cs="Palatino Linotype" w:ascii="Palatino Linotype" w:hAnsi="Palatino Linotype"/>
          <w:i/>
          <w:iCs/>
        </w:rPr>
        <w:t>közben</w:t>
      </w:r>
      <w:r>
        <w:rPr>
          <w:rFonts w:cs="Palatino Linotype" w:ascii="Palatino Linotype" w:hAnsi="Palatino Linotype"/>
          <w:iCs/>
        </w:rPr>
        <w:t>, nem foglalkozol...” „De hiszen szeretlek”, mondta Lee. Lee Harvey Oswaldnak teljesen normális módon működtek a szexuális ösztönei, még akkor is, ha néha el-elgyönyörködött önmagában a tükör előtt. – Szégyentelen volt – mondj a Marina. – Egyszerűen szégyentelen. És nem egészen alaptalanul, büszke jó felépítésű, arányos idomaira. Gyakran én magam is megcsodáltam például a szép lábait. Ilyenkor mindig pózolni kezdett előttem: ‘Nem gondolod, hogy bárki megirigyelhetné ezt a lábat?’ Szinte esengett a bókokért. Magánéletünk ilyen és hasonló közjátékokon alapult. Igen, mint minden embernek, nekünk is voltak felhőtlen pillanataink. És Lee szerette a nőket. Bárki bármi mást állít, hazudik.</w:t>
      </w:r>
    </w:p>
    <w:p>
      <w:pPr>
        <w:pStyle w:val="Normal"/>
        <w:spacing w:before="120" w:after="0"/>
        <w:ind w:firstLine="567"/>
        <w:jc w:val="both"/>
        <w:rPr/>
      </w:pPr>
      <w:r>
        <w:rPr>
          <w:rFonts w:cs="Palatino Linotype" w:ascii="Palatino Linotype" w:hAnsi="Palatino Linotype"/>
          <w:iCs/>
        </w:rPr>
        <w:t>Amikor kérdezőnk közölte vele, Lee hosszú időn keresztül udvarolt Ellának anélkül, hogy hozzányúlt volna akár egy ujjal is, Marina rövid gondolkodás után azt válaszolta: – Talán túlságosan szerette.</w:t>
      </w:r>
    </w:p>
    <w:p>
      <w:pPr>
        <w:pStyle w:val="Normal"/>
        <w:spacing w:before="120" w:after="0"/>
        <w:ind w:firstLine="567"/>
        <w:jc w:val="both"/>
        <w:rPr/>
      </w:pPr>
      <w:r>
        <w:rPr>
          <w:rFonts w:cs="Palatino Linotype" w:ascii="Palatino Linotype" w:hAnsi="Palatino Linotype"/>
          <w:iCs/>
        </w:rPr>
        <w:t>Ha Lee Harvey Oswald nem vonzódott volna annyira a nőkhöz, nem őrizte volna meg az emlékét annak a gyönyörű japán lánynak, aki mellett tanulni kezdte a szex örömeit. Olyan elevenen élt benne az a lány, hogy már az említése is féltékennyé tette Marinát. Ámbár talán örökös hasonlítgatásaival Lee csak manipulálni akarta ifjú feleségét, és ez félig-meddig sikerült is neki. Kialakított benne egy egészségtelen versenyszellemet, ami arra ösztönözte hogy túlszárnyalja a titokzatos keleti szépség bő kézzel osztott adományait.</w:t>
      </w:r>
    </w:p>
    <w:p>
      <w:pPr>
        <w:pStyle w:val="Heading2"/>
        <w:rPr/>
      </w:pPr>
      <w:bookmarkStart w:id="36" w:name="__RefHeading___Toc171397736"/>
      <w:bookmarkEnd w:id="36"/>
      <w:r>
        <w:rPr/>
        <w:t>5. A MÉZESHETE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Valja már nem kislánynak látta Marinát, hanem igazi </w:t>
      </w:r>
      <w:r>
        <w:rPr>
          <w:rFonts w:cs="Palatino Linotype" w:ascii="Palatino Linotype" w:hAnsi="Palatino Linotype"/>
          <w:i/>
          <w:iCs/>
        </w:rPr>
        <w:t>dámá</w:t>
      </w:r>
      <w:r>
        <w:rPr>
          <w:rFonts w:cs="Palatino Linotype" w:ascii="Palatino Linotype" w:hAnsi="Palatino Linotype"/>
          <w:iCs/>
        </w:rPr>
        <w:t xml:space="preserve">nak. Oroszországban ha egy nő elfoglalja a társadalomban neki kijáró helyet, </w:t>
      </w:r>
      <w:r>
        <w:rPr>
          <w:rFonts w:cs="Palatino Linotype" w:ascii="Palatino Linotype" w:hAnsi="Palatino Linotype"/>
          <w:i/>
          <w:iCs/>
        </w:rPr>
        <w:t>dáma</w:t>
      </w:r>
      <w:r>
        <w:rPr>
          <w:rFonts w:cs="Palatino Linotype" w:ascii="Palatino Linotype" w:hAnsi="Palatino Linotype"/>
          <w:iCs/>
        </w:rPr>
        <w:t xml:space="preserve"> lesz. Mindezt megerősítette maga Marina is, amikor azt mondta: Igaz a férjem csak egy gyári munkás, de soha nem látom piszkosan. Külseje alapján beillene akár mérnökn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ja azt szerette volna, ha a fiatalok lakása ugyanolyan nett, mint Lee, ezért gyakran átszaladt segíteni. Egy alkalommal magára vállalta az erkély letakarítását. Három órán át gyötrődött vele, és még akkor is buzgón tevékenykedett, amikor Alik hazaért. Marina terített asztallal várta a férjét, a nagynénjéről azonban megfeledkezett. „Nem vagyok sem éhes, sem szegény”, jegyezte meg munkája végeztével Valja, „mégis sért, hogy nem hívtatok meg néhány falatra az asztalotokhoz”. Lehet hogy terhükre volt Valja jelenléte, de akkor sem kezelhették volna úgy, mint egy cselédet. Különben is: aki egy idegen országban akar letelepedni, jó ha megismeri annak szokása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ndketten azon voltak, Marina mielőbb essen teherbe, és amikor ez nem sikerült, velük együtt szomorkodott az egész család. Valja így fohászkodott: „Istenem, csak ne légy meddő... A bácsikád sem tudott gyermeket nemzeni...” Mindez elég kiábrándító volt egyhónapi házasság után! Lee szerencsére oda sem figyelt az efféle megjegyzésekre. Kitartóan folytatta a fiúnemzést – mert lányról hallani sem akart – és meggyőződéssel hitte, hogy előbb-utóbb sikerülni fog. Fiának a David nevet szánta, és máris úgy emlegette, mint az Amerikai Egyesült Államok leendő elnöké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ájus</w:t>
      </w:r>
    </w:p>
    <w:p>
      <w:pPr>
        <w:pStyle w:val="Normal"/>
        <w:spacing w:before="120" w:after="0"/>
        <w:ind w:firstLine="567"/>
        <w:jc w:val="both"/>
        <w:rPr/>
      </w:pPr>
      <w:r>
        <w:rPr>
          <w:rFonts w:cs="Palatino Linotype" w:ascii="Palatino Linotype" w:hAnsi="Palatino Linotype"/>
          <w:i/>
          <w:iCs/>
        </w:rPr>
        <w:t>Nem volt könnyű dolog Ella iránt érzett szerelmemet átruházni Marinára, különösen mert nap mint nap láttam Ellát a gyárban, de sikerült. Minden nap közelebb kerülünk egymáshoz egy picit... és tudom, hogy őrülten szerelmes belém. Csónakkirándulások, hosszú séták, vacsorák Valja méninél; ezek leglényegesebb májusi programjaink.</w:t>
      </w:r>
    </w:p>
    <w:p>
      <w:pPr>
        <w:pStyle w:val="Normal"/>
        <w:spacing w:before="120" w:after="0"/>
        <w:ind w:firstLine="567"/>
        <w:jc w:val="both"/>
        <w:rPr/>
      </w:pPr>
      <w:r>
        <w:rPr>
          <w:rFonts w:cs="Palatino Linotype" w:ascii="Palatino Linotype" w:hAnsi="Palatino Linotype"/>
          <w:iCs/>
        </w:rPr>
        <w:t>Házasságuk első heteiben Alik minden este a gyógyszertár előtt várta Marinát, majd amikor leszállt az este, kiállt távcsövével az erkélyre és hosszan elnézte a távoli tájat. Ha kinézelődte magát bement a konyhába, elmosta a reggelről maradt edényeket, és a melegvizes napokon kimosott. Óvta a feleségét mindentől amit mocskosnak ítélt, így saját munkaruháitól is.</w:t>
      </w:r>
    </w:p>
    <w:p>
      <w:pPr>
        <w:pStyle w:val="Normal"/>
        <w:spacing w:before="120" w:after="0"/>
        <w:ind w:firstLine="567"/>
        <w:jc w:val="both"/>
        <w:rPr/>
      </w:pPr>
      <w:r>
        <w:rPr>
          <w:rFonts w:cs="Palatino Linotype" w:ascii="Palatino Linotype" w:hAnsi="Palatino Linotype"/>
          <w:iCs/>
        </w:rPr>
        <w:t>Marina hamarosan rájött, hogy Alik – finoman szólva – nem szereti a munkahelyét. Úgy érezte, jóval kevesebb kedvezményben részesül, mint korábban, és ez nem tetszett neki. Nehéz lett volna eldönteni mi igaz a panaszáradatból, de hogy voltak benne túlzások, az bizonyos. Alik szerette manipulálni az embereket...</w:t>
      </w:r>
    </w:p>
    <w:p>
      <w:pPr>
        <w:pStyle w:val="Normal"/>
        <w:spacing w:before="120" w:after="0"/>
        <w:ind w:firstLine="567"/>
        <w:jc w:val="both"/>
        <w:rPr/>
      </w:pPr>
      <w:r>
        <w:rPr>
          <w:rFonts w:cs="Palatino Linotype" w:ascii="Palatino Linotype" w:hAnsi="Palatino Linotype"/>
          <w:iCs/>
        </w:rPr>
        <w:t>Az esküvő után néhány héttel megérkeztek az első amerikai levelek. Az egyik borítékban egy fénykép is volt: Marguerite Oswaldé. „Ő az anyám”, mondta Oswald Marinának. „Úgy nézem, meghízott. Régen nem volt ennyire trampli.” „Hiszen azt mondtad, nem él az anyád”, hüledezett Marina. „Na és? Csak azt ne hidd, hogy most magyarázkodni fogok a nyelvbotlásom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képtelen volt megemészteni a hallottakat. Mindeddig úgy tudta, Alik árva. „Én ostoba!”, gondolta magában. „Azt hittem, maga az Isten küldött egy apátlan-anyátlan árvát nekem!”</w:t>
      </w:r>
    </w:p>
    <w:p>
      <w:pPr>
        <w:pStyle w:val="Normal"/>
        <w:spacing w:before="120" w:after="0"/>
        <w:rPr>
          <w:rFonts w:ascii="Palatino Linotype" w:hAnsi="Palatino Linotype" w:cs="Palatino Linotype"/>
          <w:iCs/>
        </w:rPr>
      </w:pPr>
      <w:r>
        <w:rPr>
          <w:rFonts w:cs="Palatino Linotype" w:ascii="Palatino Linotype" w:hAnsi="Palatino Linotype"/>
          <w:iCs/>
        </w:rPr>
        <w:t>MARINA VISSZAEMLÉKEZÉSÉBŐL</w:t>
      </w:r>
    </w:p>
    <w:p>
      <w:pPr>
        <w:pStyle w:val="Normal"/>
        <w:spacing w:before="120" w:after="0"/>
        <w:ind w:firstLine="567"/>
        <w:jc w:val="both"/>
        <w:rPr/>
      </w:pPr>
      <w:r>
        <w:rPr>
          <w:rFonts w:cs="Palatino Linotype" w:ascii="Palatino Linotype" w:hAnsi="Palatino Linotype"/>
          <w:iCs/>
        </w:rPr>
        <w:t>Egyszer, június vége felé fürdeni mentünk a Minszki-tóra. Csodálatos nyári nap volt, és Lee azt mondta: úgy érzi, hamarosan teherbe esem. És igaza lett. Egy héttel később rosszul lettem egy kávéházban. Ez volt az első jel, azt hiszem. Nagy öröm volt ez mindannyiunknak, még a nénikémnek is. Az orvos azonban azt mondta, elveszíthetem a babát, mivel Rh-negatív a vérem. Lee-t felizgatta a hír, de nem sokkal később kiderült, hogy ő is Rh-negatív. Mivel az emberek nagyon kis hányada tartozik ebbe a vércsoportba, miniatűr csodaként könyveltük el, hogy mindketten Rh-negatívok vagyunk.</w:t>
      </w:r>
    </w:p>
    <w:p>
      <w:pPr>
        <w:pStyle w:val="Normal"/>
        <w:spacing w:before="120" w:after="0"/>
        <w:ind w:firstLine="567"/>
        <w:jc w:val="both"/>
        <w:rPr/>
      </w:pPr>
      <w:r>
        <w:rPr>
          <w:rFonts w:cs="Palatino Linotype" w:ascii="Palatino Linotype" w:hAnsi="Palatino Linotype"/>
          <w:iCs/>
        </w:rPr>
        <w:t>A jó jeleknek különös szerepük van egy ember életében. Segítenek megbocsátani. Az Rh-negatív vércsoport pedig alapvető jelentőségűnek számított. Meglehet, az Isten maga választotta egy bizonyos leningrádi lány mellé ezt a furcsa természetű amerikai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únius</w:t>
      </w:r>
    </w:p>
    <w:p>
      <w:pPr>
        <w:pStyle w:val="Normal"/>
        <w:spacing w:before="120" w:after="0"/>
        <w:ind w:firstLine="567"/>
        <w:jc w:val="both"/>
        <w:rPr/>
      </w:pPr>
      <w:r>
        <w:rPr>
          <w:rFonts w:cs="Palatino Linotype" w:ascii="Palatino Linotype" w:hAnsi="Palatino Linotype"/>
          <w:i/>
          <w:iCs/>
        </w:rPr>
        <w:t>Folytatódnak és fokozódnak a május örömei. Mind közelebb kerülünk egymáshoz; már csak ritkán jut eszembe Ella.</w:t>
      </w:r>
    </w:p>
    <w:p>
      <w:pPr>
        <w:pStyle w:val="Heading2"/>
        <w:rPr/>
      </w:pPr>
      <w:bookmarkStart w:id="37" w:name="__RefHeading___Toc171397737"/>
      <w:bookmarkEnd w:id="37"/>
      <w:r>
        <w:rPr/>
        <w:t>6. VISSZA AMERIKÁBA</w:t>
      </w:r>
    </w:p>
    <w:p>
      <w:pPr>
        <w:pStyle w:val="Normal"/>
        <w:spacing w:before="120" w:after="0"/>
        <w:ind w:firstLine="567"/>
        <w:jc w:val="both"/>
        <w:rPr/>
      </w:pPr>
      <w:r>
        <w:rPr>
          <w:rFonts w:cs="Palatino Linotype" w:ascii="Palatino Linotype" w:hAnsi="Palatino Linotype"/>
          <w:iCs/>
        </w:rPr>
        <w:t>Lee egy este megmutatta Dr. Spock könyvét Marinának, és ettől kezdve, lefekvés után minden nap lefordított belőle néhány oldalnyi szöveget arról, hogyan fejlődik a méhen belül az embrió. Az értékes, intim pillanatoknak köszönhetően még közelebb került egymáshoz a boldog kismama és a büszke papa.</w:t>
      </w:r>
    </w:p>
    <w:p>
      <w:pPr>
        <w:pStyle w:val="Normal"/>
        <w:spacing w:before="120" w:after="0"/>
        <w:ind w:firstLine="567"/>
        <w:jc w:val="both"/>
        <w:rPr/>
      </w:pPr>
      <w:r>
        <w:rPr>
          <w:rFonts w:cs="Palatino Linotype" w:ascii="Palatino Linotype" w:hAnsi="Palatino Linotype"/>
          <w:iCs/>
        </w:rPr>
        <w:t>Ezt az új szokást nagyon szerette Marina. Ha Lee szörnyű kiejtésével olvasni kezdett, senki és semmi nem tudta eltántorítani. Mit számított, ha fülsértően ejti a szavakat! Az orosz nehéz nyelv, még egy született orosznak is. Különösen a nyelvtana. A viszonylag nagy szókincse miatt Lee érthetően fogalmazta meg mondatait.</w:t>
      </w:r>
    </w:p>
    <w:p>
      <w:pPr>
        <w:pStyle w:val="Normal"/>
        <w:spacing w:before="120" w:after="0"/>
        <w:ind w:firstLine="567"/>
        <w:jc w:val="both"/>
        <w:rPr/>
      </w:pPr>
      <w:r>
        <w:rPr>
          <w:rFonts w:cs="Palatino Linotype" w:ascii="Palatino Linotype" w:hAnsi="Palatino Linotype"/>
          <w:iCs/>
        </w:rPr>
        <w:t>A terhességnek azonban volt egy másik, egészen különös nyelvezete, az érzékeké. Marina alkalmanként úgy érezte, eltávolodik férjétől, de aztán közel kerültek egymáshoz megint. Egy idő után azonban egyre jobban állandósult ez a lelki eltávolodás, amire – a terhességen kívül – nem találtak magyarázatot. „Szerintem csak a hormonváltozások miatt lehet”, mondta Lee. „Ha elmúlik ez az átmeneti állapot, ismét szeretni fogsz!” Ám Marina abban a pillanatban sokkal inkább érzett undort, mint szeretetet. Hirtelen bosszantani kezdte férje addig is nyilvánvaló zsugorisága, ami megakadályozta hogy barátságos otthonná varázsolják a korábbi legénylakást. „Felesleges pénzkidobás lenne”, mondta minden alkalommal, ha Marina venni akart valamit. „Megvan mindenünk, ami kell.” És ez így is volt. Tényleg nem hiányzott más, csak néhány apróság, az otthonát szerető asszony keze nyoma.</w:t>
      </w:r>
    </w:p>
    <w:p>
      <w:pPr>
        <w:pStyle w:val="Normal"/>
        <w:spacing w:before="120" w:after="0"/>
        <w:ind w:firstLine="567"/>
        <w:jc w:val="both"/>
        <w:rPr/>
      </w:pPr>
      <w:r>
        <w:rPr>
          <w:rFonts w:cs="Palatino Linotype" w:ascii="Palatino Linotype" w:hAnsi="Palatino Linotype"/>
          <w:iCs/>
        </w:rPr>
        <w:t>Marina az első naptól kezdve hazaadta a keresetét, beletörődve, hogy Lee kezében van a kasszakulcs. Most itt _ állt egyetlen kopejka nélkül, és könyörögnie kellett mindenért. Szó mi szó, nem így képzelte el közös háztartásukat.</w:t>
      </w:r>
    </w:p>
    <w:p>
      <w:pPr>
        <w:pStyle w:val="Normal"/>
        <w:spacing w:before="120" w:after="0"/>
        <w:ind w:firstLine="567"/>
        <w:jc w:val="both"/>
        <w:rPr/>
      </w:pPr>
      <w:r>
        <w:rPr>
          <w:rFonts w:cs="Palatino Linotype" w:ascii="Palatino Linotype" w:hAnsi="Palatino Linotype"/>
          <w:iCs/>
        </w:rPr>
        <w:t>Korábban eszébe sem jutott, hogy a házasság az anyagi függetlenség elvesztésével jár. Azt hitte, az esküvő után is a maga ura marad, de tévedett. Nap mint nap el kellett tűrnie Alik hatalmaskodását, és csak önmagát hibáztathatta ezért. Nem tudta felidézni, mikor változtak meg a szabályok; és a kormányrúd, amit oly szilárdan tartott az esküvő előtt, mikor került Alik kezei közé. Persze hazugság lenne azt állítani, hogy nem érte néha kellemes meglepetés. Mindig csodálta például férje komolyzenével kapcsolatos ismereteit. Alik már néhány akkordból meg tudta állapítani, hogy Bach, Chopin vagy Wagner zene szól.</w:t>
      </w:r>
    </w:p>
    <w:p>
      <w:pPr>
        <w:pStyle w:val="Normal"/>
        <w:spacing w:before="120" w:after="0"/>
        <w:ind w:firstLine="567"/>
        <w:jc w:val="both"/>
        <w:rPr/>
      </w:pPr>
      <w:r>
        <w:rPr>
          <w:rFonts w:cs="Palatino Linotype" w:ascii="Palatino Linotype" w:hAnsi="Palatino Linotype"/>
          <w:iCs/>
        </w:rPr>
        <w:t>Kedvenc időtöltéseik közé tartozott a kártyázás, amelynek fortélyaira ugyancsak Lee tanította meg. Annak idején, Arhangelszkben, ki sem lehetett mondani a kártya szót. A nagymama haragjával került szembe az, aki az ördög bibliájának hódolni mert. Most, Lee mellett pótolhatta minden mulasztását, és, be kellett látnia, a tiltott gyümölcs bizony nagyon is ízletes. Még akkor is, ha veszteség keserű.</w:t>
      </w:r>
    </w:p>
    <w:p>
      <w:pPr>
        <w:pStyle w:val="Normal"/>
        <w:spacing w:before="120" w:after="0"/>
        <w:ind w:firstLine="567"/>
        <w:jc w:val="both"/>
        <w:rPr/>
      </w:pPr>
      <w:r>
        <w:rPr>
          <w:rFonts w:cs="Palatino Linotype" w:ascii="Palatino Linotype" w:hAnsi="Palatino Linotype"/>
          <w:iCs/>
        </w:rPr>
        <w:t>Néha, nagyon ritkán Marina bepillantást nyerhetett a Lee lelkét védő pajzs mögé. Ilyenkor láthatta, a férje valójában nem más, mint figyelemért esengő kisfiú. Az őszinte feltárulkozás ritka pillanatai azonban gyorsan véget értek, és a pajzs a helyére került: Lee visszabújt a sebezhetetlenség álarca mögé. – Játszott az emberekkel – mondja Marina. – Bábunak tekintett mindenkit, aki az útjába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rhesség következtében Marina egyre érzékenyebbé vált a szagokra is. Büdösnek találta a falakat, áporodottnak a nyitott erkélyajtón beáramló levegőt, elviselhetetlennek a szomszédból kiszűrődő ételszagot. Ráadásul ott volt Lee. Hipóval sem lehetett volna megszüntetni különleges testszagát. A terhesség második hónapjának vége felé Marina egyszerűen elviselhetetlennek találta a klimatikus viszonyokat. Hogy felgyülemlett indulatait levezesse, okkal-ok nélkül veszekedéseket kezdeményezett. A lelkét emésztő gondolattól azonban így sem szabadulhatott. Talán végzetes hibát követett el ezzel a házassággal. Talán sohasem szerette ezt a férfit, akit most kimondottan gyűlöl zsugori természete és bőrének elviselhetetlen kipárolgása mia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hamarosan megtudta, a férjének nemcsak anyja van, hanem bátyja és sógornője is. A korábban árvának hitt Alik egyik pillanatról a másikra egy kiterjedt család része lett, amit tükrözött egyre bővülő levelezése is. Mivel Marina nem tudott angolul, fogalma sem volt, miről szólnak ezek a levelek, mígnem egyszer, egy vasárnap reggelen, kiderült. „Halehetőséget kapnék arra, hogy visszatérjek Amerikába, eljönnél velem?” – kérdezte Lee.</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Ugye, csak viccelsz?” Marina hangjában érezhető volt a döbbe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Egy ideje komolyan foglalkoztat a gondolat. És bár nem döntöttem el, mit tegyek, szeretném tudni, eljön</w:t>
        <w:softHyphen/>
        <w:t>nél</w:t>
        <w:noBreakHyphen/>
        <w:t>e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rdés komolyságából arra következtetett Marina, hogy mégiscsak szereti Alik. „Nem is tudom. Félnék, azt hiszem.” Elhallgatott, majd egy hangos sóhaj után még hozzátette: „De azért elmennék veled.”</w:t>
      </w:r>
    </w:p>
    <w:p>
      <w:pPr>
        <w:pStyle w:val="Normal"/>
        <w:spacing w:before="120" w:after="0"/>
        <w:ind w:firstLine="567"/>
        <w:jc w:val="both"/>
        <w:rPr/>
      </w:pPr>
      <w:r>
        <w:rPr>
          <w:rFonts w:cs="Palatino Linotype" w:ascii="Palatino Linotype" w:hAnsi="Palatino Linotype"/>
          <w:iCs/>
        </w:rPr>
        <w:t>Ez a párbeszéd, magától értetődően nem volt ennyire rövid, talán egy óráig is eltarthatott, de ez volt a lényege. „Annak idején le akartam mondani az amerikai állampolgárságról”, magyarázta Lee. „Most is a követségen van az útlevelem. Meglehet, nem kapom vissza soha, vagy ha igen, csak rengeteg utánjárás után. Levelek tömegét kell megírnom, és bármely pillanatban felléphetnek új komplikációk. Végigcsinálod ezt velem?” Marina, nehéz szívvel bár, de belegyezett. „Még egy kérésem lenne ezzel kapcsolatban”, folytatta Lee. „Ne beszélj róla senkinek. Még Valjának se. Miért kavarnánk fel feleslegesesen az indulatokat? Ráérünk akkor szólni, ha már biztosat tudunk”.</w:t>
      </w:r>
    </w:p>
    <w:p>
      <w:pPr>
        <w:pStyle w:val="Normal"/>
        <w:spacing w:before="120" w:after="0"/>
        <w:ind w:firstLine="567"/>
        <w:jc w:val="both"/>
        <w:rPr/>
      </w:pPr>
      <w:r>
        <w:rPr>
          <w:rFonts w:cs="Palatino Linotype" w:ascii="Palatino Linotype" w:hAnsi="Palatino Linotype"/>
          <w:iCs/>
        </w:rPr>
        <w:t>Marina nem hitte hogy sikerülni fog. Még akkor is kételkedett, amikor – jóval később – a saját papírjait kellett kitöltenie. Az álmából, amelyet egy külföldi férj körül szövögetett, úgy látszik kimaradt egy fejezet: az, amelyik hazája elhagyására vonatkozott. Hiszen nem akart ő új hazát, csak egy rendes, különálló lakást, ahol nem lesz az útjában senkinek. A tény, hogy ezt egy külföldi oldalán találta meg, csak növelte nimbuszát. Ráadásul ez a külföldi amerikai volt. Marina álmában már egy-egy külföldi utazás, sőt egy sportos autó is helyet kapott. Sok minden, kivéve az új ha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irtelen jött lehetőség félelmetesnek tűnt. Főleg mert titkát senkivel nem oszthatta meg. Az izgalmakat fokozta, amikor Alik júliusban bejelentette: a gyors ügyintézés érdekében meg kell kockáztatnia egy illegális moszkvai utat. Marina jól tudta: a KGB nem néz ilyesmit tétlenül. Várta őket minden pillanatban, otthon ugyanúgy mint a munkahelyén. A KGB azonban nem kapkodta el a dolgo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t azonban nem tudhatta Marina, hogy férje már jóval házasságkötésük előtt kapcsolatba lépett az Amerikai Követséggel. Még 1961 februárjában megírta első levelét, amelyben kérte: küldjék neki vissza azt az útlevelet, amelyet 1959 októberében oly könnyelműen és meggondolatlanul Richard Snyder íróasztalára dobott. Snyder azonban nem az útlevelet küldte, hanem egy levelet. Az ügy fontosságára való tekintettel elkerülhetetlennek tartott egy személyes találkozót.</w:t>
      </w:r>
    </w:p>
    <w:p>
      <w:pPr>
        <w:pStyle w:val="Normal"/>
        <w:spacing w:before="120" w:after="0"/>
        <w:ind w:firstLine="567"/>
        <w:jc w:val="both"/>
        <w:rPr/>
      </w:pPr>
      <w:r>
        <w:rPr>
          <w:rFonts w:cs="Palatino Linotype" w:ascii="Palatino Linotype" w:hAnsi="Palatino Linotype"/>
          <w:iCs/>
        </w:rPr>
        <w:t>Ez a levél csak a kezdetét jelentette egy hazugságokból szőtt, hosszú folyamatnak, amelynek hálója egyre szorosabban tekeredett Marina köré. Mindez azonban semmi nem volt a legnagyobb áruláshoz képest: Lee Harvey Oswald az esküvő előtt egyszerűen „elfelejtette” informálni leendő feleségét és rokonait arról, hogy ő lélekben már úton van Amerika felé.</w:t>
      </w:r>
    </w:p>
    <w:p>
      <w:pPr>
        <w:pStyle w:val="Heading1"/>
        <w:rPr>
          <w:rFonts w:cs="Palatino Linotype"/>
          <w:iCs/>
        </w:rPr>
      </w:pPr>
      <w:bookmarkStart w:id="38" w:name="__RefHeading___Toc171397738"/>
      <w:bookmarkEnd w:id="38"/>
      <w:r>
        <w:rPr/>
        <w:t>HATODIK RÉSZ – A VISSZATÉRÉS MEGSZERVEZÉSE</w:t>
      </w:r>
    </w:p>
    <w:p>
      <w:pPr>
        <w:pStyle w:val="Heading2"/>
        <w:rPr/>
      </w:pPr>
      <w:bookmarkStart w:id="39" w:name="__RefHeading___Toc171397739"/>
      <w:bookmarkEnd w:id="39"/>
      <w:r>
        <w:rPr/>
        <w:t>1. A SZERZŐ MEGJEGYZÉSEI</w:t>
      </w:r>
    </w:p>
    <w:p>
      <w:pPr>
        <w:pStyle w:val="Normal"/>
        <w:spacing w:before="120" w:after="0"/>
        <w:ind w:firstLine="567"/>
        <w:jc w:val="both"/>
        <w:rPr/>
      </w:pPr>
      <w:r>
        <w:rPr>
          <w:rFonts w:cs="Palatino Linotype" w:ascii="Palatino Linotype" w:hAnsi="Palatino Linotype"/>
          <w:iCs/>
        </w:rPr>
        <w:t>Oswald szovjetunióbeli tartózkodásának fordulópontján a szinte kizárólag orosz állampolgárokból álló ismeretségi kör szélesedni látszik. Barátai, barátnői és munkatársai mind kisebb szerepet töltenek be hétköznapjaiban; figyelmét az amerikai kormányhivatalnokok felé igyekszik összpontosítani. Érdeklődése nem viszonzatlan, mert az USA és a Szovjetunió adminisztratív szervei hasonló odaadással figyelik a különös amerikai ténykedéseit.</w:t>
      </w:r>
    </w:p>
    <w:p>
      <w:pPr>
        <w:pStyle w:val="Normal"/>
        <w:spacing w:before="120" w:after="0"/>
        <w:ind w:firstLine="567"/>
        <w:jc w:val="both"/>
        <w:rPr/>
      </w:pPr>
      <w:r>
        <w:rPr>
          <w:rFonts w:cs="Palatino Linotype" w:ascii="Palatino Linotype" w:hAnsi="Palatino Linotype"/>
          <w:iCs/>
        </w:rPr>
        <w:t>Bármennyire érdekesnek tűnnek is ezen érdekviszonyok, könyvünknek nem célja elemezni ezeket, hanem napvilágra hozni és ütköztesse a hozzájuk kapcsolódó véleményeket és dokumentumokat; mindazt ami hozzásegíthet bennünket ahhoz, hogy megérthessük egy többszörös megfigyelés alatt álló személy (tárgy, ahogy a KGB nevezi) hihetetlenül változékony, és csak ritkán logikus megnyilvánulásait. Ez a személy nem más, mint a híres-hírhedt Lee Harvey Oswald, aki évtizedek óta foglalkoztatja a közvéleményt.</w:t>
      </w:r>
    </w:p>
    <w:p>
      <w:pPr>
        <w:pStyle w:val="Normal"/>
        <w:spacing w:before="120" w:after="0"/>
        <w:ind w:firstLine="567"/>
        <w:jc w:val="both"/>
        <w:rPr/>
      </w:pPr>
      <w:r>
        <w:rPr>
          <w:rFonts w:cs="Palatino Linotype" w:ascii="Palatino Linotype" w:hAnsi="Palatino Linotype"/>
          <w:iCs/>
        </w:rPr>
        <w:t>A sokakat foglalkoztató kérdésre: milyen ember volt Lee Harvey Oswald, mind a mai napig nem kaptunk kielégítő feleletet. Együttérzésre érdemes istenteremtmény volt-e vagy az emberi nem megcsúfolására közénk pottyant szörnyeteg?</w:t>
      </w:r>
    </w:p>
    <w:p>
      <w:pPr>
        <w:pStyle w:val="Normal"/>
        <w:spacing w:before="120" w:after="0"/>
        <w:ind w:firstLine="567"/>
        <w:jc w:val="both"/>
        <w:rPr/>
      </w:pPr>
      <w:r>
        <w:rPr>
          <w:rFonts w:cs="Palatino Linotype" w:ascii="Palatino Linotype" w:hAnsi="Palatino Linotype"/>
          <w:iCs/>
        </w:rPr>
        <w:t>A diszlexiás Oswald analfabéta ember benyomását keltette némely kései levelében, míg egyes korai írásos megnyilvánulásaival akár az „értelmiségi” jelzőt is kiérdemelheti. Igyekeztünk messzemenőkig figyelembe venni betegsége alattomosan támadó, egyre terjeszkedő természetét annak érdekében, hogy a lehető legtisztább képet kapjuk azon tényezőkről, amelyek befolyásolhatták ítélőképességét, gondolatait.</w:t>
      </w:r>
    </w:p>
    <w:p>
      <w:pPr>
        <w:pStyle w:val="Normal"/>
        <w:spacing w:before="120" w:after="0"/>
        <w:ind w:firstLine="567"/>
        <w:jc w:val="both"/>
        <w:rPr/>
      </w:pPr>
      <w:r>
        <w:rPr>
          <w:rFonts w:cs="Palatino Linotype" w:ascii="Palatino Linotype" w:hAnsi="Palatino Linotype"/>
          <w:iCs/>
        </w:rPr>
        <w:t>Ha minden igyekezetünk ellenére mégiscsak arra a megállapításra jutunk, hogy Lee Harvey Oswald gyilkolta meg Kennedy elnököt, tisztáznunk kell még egy fontos kérdést: gondolkodni tudó orgyilkost vagy zavart elméjű mániákust takar a szörnyű tett? Azt hiszem sokak nevében beszélek, amikor kijelentem: nem mindegy hogy ki ölte meg John Fitzgerald Kennedy-t. Egyáltalán nem mindegy, hogy a gyilkos fegyvert egy emberi gondolkodásra képtelen korcs sütötte el, avagy segélykiáltásnak szánta azt az igazság keresésébe belezavarodott, önmagában is meghasonlott elkövető.</w:t>
      </w:r>
    </w:p>
    <w:p>
      <w:pPr>
        <w:pStyle w:val="Heading2"/>
        <w:rPr/>
      </w:pPr>
      <w:bookmarkStart w:id="40" w:name="__RefHeading___Toc171397740"/>
      <w:bookmarkEnd w:id="40"/>
      <w:r>
        <w:rPr/>
        <w:t>2. A LEVELEZÉS</w:t>
      </w:r>
    </w:p>
    <w:p>
      <w:pPr>
        <w:pStyle w:val="Normal"/>
        <w:spacing w:before="120" w:after="0"/>
        <w:ind w:firstLine="567"/>
        <w:jc w:val="both"/>
        <w:rPr/>
      </w:pPr>
      <w:r>
        <w:rPr>
          <w:rFonts w:cs="Palatino Linotype" w:ascii="Palatino Linotype" w:hAnsi="Palatino Linotype"/>
          <w:iCs/>
        </w:rPr>
        <w:t>Február 13-án az Amerikai Követség levelet kapott Lee Harvey Oswaldtól, ami nemcsak az amerikai diplomácia képviselőit hökkentette meg, hanem a KGB-ügynököket is. Fontos megjegyezni: hogy a Minszkben 1961. február 5-én feladott levelet Richard Snyder csak nyolc nap múlva kapta kézhez.</w:t>
      </w:r>
    </w:p>
    <w:p>
      <w:pPr>
        <w:pStyle w:val="Normal"/>
        <w:spacing w:before="120" w:after="0"/>
        <w:ind w:firstLine="567"/>
        <w:jc w:val="both"/>
        <w:rPr/>
      </w:pPr>
      <w:r>
        <w:rPr>
          <w:rFonts w:cs="Palatino Linotype" w:ascii="Palatino Linotype" w:hAnsi="Palatino Linotype"/>
          <w:iCs/>
        </w:rPr>
        <w:t>A nyilvánvaló késedelem nem Igor és Sztyepán közbelépésének tulajdonítható, és ezt valószínűleg ők is érzik. Mégis megtagadnak minden ezzel kapcsolatos információt. Tény azonban, hogy a levél végső célba érése elé nem gördítettek akadályt. Mindez arra utal, hogy 1961 februárjában a KGB Lee Harvey Oswald ügyében várakozó álláspontra helyezk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ényeket mondja el maga a levél:</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Azzal a tiszteletteljes kéréssel fordulok (Önökhöz, hogy amerikai útlevelemet, ha egy mód van rá, szíveskedjenek visszaadni nekem.</w:t>
      </w:r>
    </w:p>
    <w:p>
      <w:pPr>
        <w:pStyle w:val="Normal"/>
        <w:spacing w:before="120" w:after="0"/>
        <w:ind w:firstLine="567"/>
        <w:jc w:val="both"/>
        <w:rPr/>
      </w:pPr>
      <w:r>
        <w:rPr>
          <w:rFonts w:cs="Palatino Linotype" w:ascii="Palatino Linotype" w:hAnsi="Palatino Linotype"/>
          <w:i/>
          <w:iCs/>
        </w:rPr>
        <w:t>Szeretnék visszatérni az Egyesült Államokba, ha ez lehetséges egyáltalán. Kérem, tudassák velem, ha szándékom jogi akadályokba ütközik. Ha nem, kérvényezni fogom az orosz hatóságoknál, engedélyezzék távozásomat. Ehhez azonban feltétlenül szükségem lenne az útlevelemre, mert csak annak felmutatásával látok esélyt arra, hogy megkapjam a kiutazó vízumot.</w:t>
      </w:r>
    </w:p>
    <w:p>
      <w:pPr>
        <w:pStyle w:val="Normal"/>
        <w:spacing w:before="120" w:after="0"/>
        <w:ind w:firstLine="567"/>
        <w:jc w:val="both"/>
        <w:rPr/>
      </w:pPr>
      <w:r>
        <w:rPr>
          <w:rFonts w:cs="Palatino Linotype" w:ascii="Palatino Linotype" w:hAnsi="Palatino Linotype"/>
          <w:i/>
          <w:iCs/>
        </w:rPr>
        <w:t>Az orosz hatóságok soha nem ragaszkodtak ahhoz, hogy felvegyem az állampolgárságot. Jelenleg is ideiglenes tartózkodási engedéllyel vagyok itt.</w:t>
      </w:r>
    </w:p>
    <w:p>
      <w:pPr>
        <w:pStyle w:val="Normal"/>
        <w:spacing w:before="120" w:after="0"/>
        <w:ind w:firstLine="567"/>
        <w:jc w:val="both"/>
        <w:rPr/>
      </w:pPr>
      <w:r>
        <w:rPr>
          <w:rFonts w:cs="Palatino Linotype" w:ascii="Palatino Linotype" w:hAnsi="Palatino Linotype"/>
          <w:i/>
          <w:iCs/>
        </w:rPr>
        <w:t>Sajnos kevés esélyt látok arra, hogy személyesen is kapcsolatba lépjek Önökkel, hiszen Minszket csak engedéllyel hagyhatom el.</w:t>
      </w:r>
    </w:p>
    <w:p>
      <w:pPr>
        <w:pStyle w:val="Normal"/>
        <w:spacing w:before="120" w:after="0"/>
        <w:ind w:firstLine="567"/>
        <w:jc w:val="both"/>
        <w:rPr/>
      </w:pPr>
      <w:r>
        <w:rPr>
          <w:rFonts w:cs="Palatino Linotype" w:ascii="Palatino Linotype" w:hAnsi="Palatino Linotype"/>
          <w:i/>
          <w:iCs/>
        </w:rPr>
        <w:t>Bízom benne pozitívan értékelik a hazám iránti kötelességtudatból fakadó kérésemet, és hozzásegítenek visszatéréshez Amerikáb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arvey Oswald</w:t>
      </w:r>
    </w:p>
    <w:p>
      <w:pPr>
        <w:pStyle w:val="Normal"/>
        <w:spacing w:before="120" w:after="0"/>
        <w:ind w:firstLine="567"/>
        <w:jc w:val="both"/>
        <w:rPr/>
      </w:pPr>
      <w:r>
        <w:rPr>
          <w:rFonts w:cs="Palatino Linotype" w:ascii="Palatino Linotype" w:hAnsi="Palatino Linotype"/>
          <w:iCs/>
        </w:rPr>
        <w:t>Az Amerikai Követség csak február 28-án válaszolt, messzemenően szem előtt tartva a Külügyminisztérium utasításait:</w:t>
      </w:r>
    </w:p>
    <w:p>
      <w:pPr>
        <w:pStyle w:val="Normal"/>
        <w:spacing w:before="120" w:after="0"/>
        <w:ind w:firstLine="567"/>
        <w:jc w:val="both"/>
        <w:rPr/>
      </w:pPr>
      <w:r>
        <w:rPr>
          <w:rFonts w:cs="Palatino Linotype" w:ascii="Palatino Linotype" w:hAnsi="Palatino Linotype"/>
          <w:i/>
          <w:iCs/>
        </w:rPr>
        <w:t>Tisztelt Harvey Úr,</w:t>
      </w:r>
    </w:p>
    <w:p>
      <w:pPr>
        <w:pStyle w:val="Normal"/>
        <w:spacing w:before="120" w:after="0"/>
        <w:ind w:firstLine="567"/>
        <w:jc w:val="both"/>
        <w:rPr/>
      </w:pPr>
      <w:r>
        <w:rPr>
          <w:rFonts w:cs="Palatino Linotype" w:ascii="Palatino Linotype" w:hAnsi="Palatino Linotype"/>
          <w:i/>
          <w:iCs/>
        </w:rPr>
        <w:t>1961. február 5-én postázott levelére válaszolva szeretném ismertetni Önnel a Követség álláspontját.</w:t>
      </w:r>
    </w:p>
    <w:p>
      <w:pPr>
        <w:pStyle w:val="Normal"/>
        <w:spacing w:before="120" w:after="0"/>
        <w:ind w:firstLine="567"/>
        <w:jc w:val="both"/>
        <w:rPr/>
      </w:pPr>
      <w:r>
        <w:rPr>
          <w:rFonts w:cs="Palatino Linotype" w:ascii="Palatino Linotype" w:hAnsi="Palatino Linotype"/>
          <w:i/>
          <w:iCs/>
        </w:rPr>
        <w:t>Úgy gondoljuk, olyan súlyos horderejű kérdésben, mint az Ön állampolgársága, végleges döntést csak személyes megbeszélés után hozhatunk. Ezért azt javasolnám, hogy az Önnek legalkalmasabb időpontban jelenjen meg a Követségen.</w:t>
      </w:r>
    </w:p>
    <w:p>
      <w:pPr>
        <w:pStyle w:val="Normal"/>
        <w:spacing w:before="120" w:after="0"/>
        <w:ind w:firstLine="567"/>
        <w:jc w:val="both"/>
        <w:rPr/>
      </w:pPr>
      <w:r>
        <w:rPr>
          <w:rFonts w:cs="Palatino Linotype" w:ascii="Palatino Linotype" w:hAnsi="Palatino Linotype"/>
          <w:iCs/>
        </w:rPr>
        <w:t>Oswald ugyancsak nem kapkodta el a válaszírást. Március 12-én ragadott csak tollat, öt nappal azelőtt mint a Szakszervezetek Házában rendezett táncmulatságon megismerte Marinát. A levél úgy fogalmazódott, hogy ne irritálja a KGB-seket. Oswald számított tehát rá, hogy a címzetthez csak némi kitérő után jutnak el sora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m,</w:t>
      </w:r>
    </w:p>
    <w:p>
      <w:pPr>
        <w:pStyle w:val="Normal"/>
        <w:spacing w:before="120" w:after="0"/>
        <w:ind w:firstLine="567"/>
        <w:jc w:val="both"/>
        <w:rPr/>
      </w:pPr>
      <w:r>
        <w:rPr>
          <w:rFonts w:cs="Palatino Linotype" w:ascii="Palatino Linotype" w:hAnsi="Palatino Linotype"/>
          <w:i/>
          <w:iCs/>
        </w:rPr>
        <w:t>Legutóbbi levelére válaszolva közlöm, az Ön által javasolt személyes találkozó apró nehézségekbe ütközik.</w:t>
      </w:r>
    </w:p>
    <w:p>
      <w:pPr>
        <w:pStyle w:val="Normal"/>
        <w:spacing w:before="120" w:after="0"/>
        <w:ind w:firstLine="567"/>
        <w:jc w:val="both"/>
        <w:rPr/>
      </w:pPr>
      <w:r>
        <w:rPr>
          <w:rFonts w:cs="Palatino Linotype" w:ascii="Palatino Linotype" w:hAnsi="Palatino Linotype"/>
          <w:i/>
          <w:iCs/>
        </w:rPr>
        <w:t>Ha jól emlékszem, utolsó levelemben már említettem, Minszket én csak rendőrségi engedéllyel hagyhatom el.</w:t>
      </w:r>
    </w:p>
    <w:p>
      <w:pPr>
        <w:pStyle w:val="Normal"/>
        <w:spacing w:before="120" w:after="0"/>
        <w:ind w:firstLine="567"/>
        <w:jc w:val="both"/>
        <w:rPr/>
      </w:pPr>
      <w:r>
        <w:rPr>
          <w:rFonts w:cs="Palatino Linotype" w:ascii="Palatino Linotype" w:hAnsi="Palatino Linotype"/>
          <w:i/>
          <w:iCs/>
        </w:rPr>
        <w:t>Úgy gondolom, az Amerikai Egyesült Államokban is léteznek olyan törvények, amelyek meggátolják hogy egy szocialista ország állampolgára kedvére utazgasson az amerikai városok között.</w:t>
      </w:r>
    </w:p>
    <w:p>
      <w:pPr>
        <w:pStyle w:val="Normal"/>
        <w:spacing w:before="120" w:after="0"/>
        <w:ind w:firstLine="567"/>
        <w:jc w:val="both"/>
        <w:rPr/>
      </w:pPr>
      <w:r>
        <w:rPr>
          <w:rFonts w:cs="Palatino Linotype" w:ascii="Palatino Linotype" w:hAnsi="Palatino Linotype"/>
          <w:i/>
          <w:iCs/>
        </w:rPr>
        <w:t>Nem hiszem hogy helyénvaló lenne, ha az Amerikai Követségen való megjelenésem céljából kérnék engedélyt.</w:t>
      </w:r>
    </w:p>
    <w:p>
      <w:pPr>
        <w:pStyle w:val="Normal"/>
        <w:spacing w:before="120" w:after="0"/>
        <w:ind w:firstLine="567"/>
        <w:jc w:val="both"/>
        <w:rPr/>
      </w:pPr>
      <w:r>
        <w:rPr>
          <w:rFonts w:cs="Palatino Linotype" w:ascii="Palatino Linotype" w:hAnsi="Palatino Linotype"/>
          <w:i/>
          <w:iCs/>
        </w:rPr>
        <w:t>Egyébként is, egy ilyen engedélynek hosszú az átfutási ideje, és tapasztalataim szerint a helyi hatóságok soha nem kapkodják el az első lépéseket.</w:t>
      </w:r>
    </w:p>
    <w:p>
      <w:pPr>
        <w:pStyle w:val="Normal"/>
        <w:spacing w:before="120" w:after="0"/>
        <w:ind w:firstLine="567"/>
        <w:jc w:val="both"/>
        <w:rPr/>
      </w:pPr>
      <w:r>
        <w:rPr>
          <w:rFonts w:cs="Palatino Linotype" w:ascii="Palatino Linotype" w:hAnsi="Palatino Linotype"/>
          <w:i/>
          <w:iCs/>
        </w:rPr>
        <w:t>Remélem megértik, amikor kijelentem: nem áll szándékomban rontani itteni helyzetemen.</w:t>
      </w:r>
    </w:p>
    <w:p>
      <w:pPr>
        <w:pStyle w:val="Normal"/>
        <w:spacing w:before="120" w:after="0"/>
        <w:ind w:firstLine="567"/>
        <w:jc w:val="both"/>
        <w:rPr/>
      </w:pPr>
      <w:r>
        <w:rPr>
          <w:rFonts w:cs="Palatino Linotype" w:ascii="Palatino Linotype" w:hAnsi="Palatino Linotype"/>
          <w:i/>
          <w:iCs/>
        </w:rPr>
        <w:t>Nem látom be, miért ne küldhetnének Önök egy előzetes tájékozódásra alkalmas kérdőívet, amit én kitöltve visszaküldenék. Tudom, a személyes elbeszélgetés kevesebb fáradsággal jár a Követség dolgozóira nézve mint a levelezés, mégis azt gondolom, bizonyos esetben egy-egy kivétel megengedhető.</w:t>
      </w:r>
    </w:p>
    <w:p>
      <w:pPr>
        <w:pStyle w:val="Normal"/>
        <w:spacing w:before="120" w:after="0"/>
        <w:ind w:firstLine="567"/>
        <w:jc w:val="both"/>
        <w:rPr/>
      </w:pPr>
      <w:r>
        <w:rPr>
          <w:rFonts w:cs="Palatino Linotype" w:ascii="Palatino Linotype" w:hAnsi="Palatino Linotype"/>
          <w:i/>
          <w:iCs/>
        </w:rPr>
        <w:t>Őszinte hív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Oswald</w:t>
      </w:r>
    </w:p>
    <w:p>
      <w:pPr>
        <w:pStyle w:val="Normal"/>
        <w:spacing w:before="120" w:after="0"/>
        <w:ind w:firstLine="567"/>
        <w:jc w:val="both"/>
        <w:rPr/>
      </w:pPr>
      <w:r>
        <w:rPr>
          <w:rFonts w:cs="Palatino Linotype" w:ascii="Palatino Linotype" w:hAnsi="Palatino Linotype"/>
          <w:iCs/>
        </w:rPr>
        <w:t>Ha Oswald utolsó megjegyzését gúnyosnak minősítjük, Snyder március 24-én kelt leveléről meg kell állapítanunk, hogy – bizonyára szándékosan – elég szárazra sikerül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Mr. Oswald,</w:t>
      </w:r>
    </w:p>
    <w:p>
      <w:pPr>
        <w:pStyle w:val="Normal"/>
        <w:spacing w:before="120" w:after="0"/>
        <w:ind w:firstLine="567"/>
        <w:jc w:val="both"/>
        <w:rPr/>
      </w:pPr>
      <w:r>
        <w:rPr>
          <w:rFonts w:cs="Palatino Linotype" w:ascii="Palatino Linotype" w:hAnsi="Palatino Linotype"/>
          <w:i/>
          <w:iCs/>
        </w:rPr>
        <w:t>Mint előző levelemben közöltem Önnel, amerikai állampolgárságának ügyében csakis az Ön személyes megjelenése után dönthetünk.</w:t>
      </w:r>
    </w:p>
    <w:p>
      <w:pPr>
        <w:pStyle w:val="Normal"/>
        <w:spacing w:before="120" w:after="0"/>
        <w:ind w:firstLine="567"/>
        <w:jc w:val="both"/>
        <w:rPr/>
      </w:pPr>
      <w:r>
        <w:rPr>
          <w:rFonts w:cs="Palatino Linotype" w:ascii="Palatino Linotype" w:hAnsi="Palatino Linotype"/>
          <w:i/>
          <w:iCs/>
        </w:rPr>
        <w:t>Ha mégis rászánná magát egy látogatásra, kérem ne mulassza el időben értesíteni a Követséget. Bármikor rendelkezésére állunk a hivatalos órák alatt. Talán ha a minszki hatóságoknak bemutatja ezt a levelet, megkapja az utazáshoz szükséges engedélyt...</w:t>
      </w:r>
    </w:p>
    <w:p>
      <w:pPr>
        <w:pStyle w:val="Heading2"/>
        <w:rPr/>
      </w:pPr>
      <w:bookmarkStart w:id="41" w:name="__RefHeading___Toc171397741"/>
      <w:bookmarkEnd w:id="41"/>
      <w:r>
        <w:rPr/>
        <w:t>3. A BÜROKRÁCIA ÚTVESZTŐIBEN</w:t>
      </w:r>
    </w:p>
    <w:p>
      <w:pPr>
        <w:pStyle w:val="Normal"/>
        <w:spacing w:before="120" w:after="0"/>
        <w:ind w:firstLine="567"/>
        <w:jc w:val="both"/>
        <w:rPr/>
      </w:pPr>
      <w:r>
        <w:rPr>
          <w:rFonts w:cs="Palatino Linotype" w:ascii="Palatino Linotype" w:hAnsi="Palatino Linotype"/>
          <w:iCs/>
        </w:rPr>
        <w:t>A Külügyminisztériumot fontos technikai problémák elé állította Oswald kérése. Először is azt kellett eldönteniük, mi a kérelmező státusa. Másodszor, ha nem mondott le állampolgárságáról, milyen feltételek mellett kaphatja vissza az útlevelét. Harmadszor, nem lenne-e végzetes könnyelműség postán elküldeni egy ennyire fontos dokumentumot. Illetéktelen kezekbe kerülhet, és hamisítványra cserélhetik. A KGB ugyanolyan jó felszereltséggel rendelkezett ehhez, mint az FBI vagy a CIA.</w:t>
      </w:r>
    </w:p>
    <w:p>
      <w:pPr>
        <w:pStyle w:val="Normal"/>
        <w:spacing w:before="120" w:after="0"/>
        <w:ind w:firstLine="567"/>
        <w:jc w:val="both"/>
        <w:rPr/>
      </w:pPr>
      <w:r>
        <w:rPr>
          <w:rFonts w:cs="Palatino Linotype" w:ascii="Palatino Linotype" w:hAnsi="Palatino Linotype"/>
          <w:iCs/>
        </w:rPr>
        <w:t>Végül hosszas fontolgatás után a Külügyminisztérium a következő utasítást juttatta el a moszkvai Amerikai Követségre:</w:t>
      </w:r>
    </w:p>
    <w:p>
      <w:pPr>
        <w:pStyle w:val="Normal"/>
        <w:spacing w:before="120" w:after="0"/>
        <w:ind w:firstLine="567"/>
        <w:jc w:val="both"/>
        <w:rPr/>
      </w:pPr>
      <w:r>
        <w:rPr>
          <w:rFonts w:cs="Palatino Linotype" w:ascii="Palatino Linotype" w:hAnsi="Palatino Linotype"/>
          <w:i/>
          <w:iCs/>
        </w:rPr>
        <w:t>Ha Önök meggyőződéssel merik állítani, hogy Oswald nem mondott le az amerikai állampolgárságról, felhatalmazzuk Önöket arra, hogy útlevelét az Amerikai Egyesült Államokba való visszatéréshez szükséges kiegészítésekkel ellátva, megfelelő óvintézkedések mellett postázzák neki.</w:t>
      </w:r>
    </w:p>
    <w:p>
      <w:pPr>
        <w:pStyle w:val="Normal"/>
        <w:spacing w:before="120" w:after="0"/>
        <w:ind w:firstLine="567"/>
        <w:jc w:val="both"/>
        <w:rPr/>
      </w:pPr>
      <w:r>
        <w:rPr>
          <w:rFonts w:cs="Palatino Linotype" w:ascii="Palatino Linotype" w:hAnsi="Palatino Linotype"/>
          <w:i/>
          <w:iCs/>
        </w:rPr>
        <w:t>A minisztériumnak nem áll módjában biztosítani Mr. Oswaldot arról, hogy az Egyesült Államokba visszatérve elkerülheti a felelősségrevonást esetleges törvénybe ütköző tetteiért...</w:t>
      </w:r>
    </w:p>
    <w:p>
      <w:pPr>
        <w:pStyle w:val="Normal"/>
        <w:spacing w:before="120" w:after="0"/>
        <w:ind w:firstLine="567"/>
        <w:jc w:val="both"/>
        <w:rPr/>
      </w:pPr>
      <w:r>
        <w:rPr>
          <w:rFonts w:cs="Palatino Linotype" w:ascii="Palatino Linotype" w:hAnsi="Palatino Linotype"/>
          <w:iCs/>
        </w:rPr>
        <w:t>Négy nappal később, március 31-én, ugyanazt a bürokratikus szervezetet, amelynek „nem áll módjában biztosítani Mr. Oswaldot”, arra kötelezik hogy megfelelő érvekkel támassza alá a hazatérési engedélyt. Mindezt megerősíti az a bizalmas közlemény, amelyet egy Hickey nevű hivatalnok küldött White nevű kollégájának:</w:t>
      </w:r>
    </w:p>
    <w:p>
      <w:pPr>
        <w:pStyle w:val="Normal"/>
        <w:spacing w:before="120" w:after="0"/>
        <w:ind w:firstLine="567"/>
        <w:jc w:val="both"/>
        <w:rPr/>
      </w:pPr>
      <w:r>
        <w:rPr>
          <w:rFonts w:cs="Palatino Linotype" w:ascii="Palatino Linotype" w:hAnsi="Palatino Linotype"/>
          <w:i/>
          <w:iCs/>
        </w:rPr>
        <w:t>...A legújabb verzió szerint túlságosan kockázatos dolog lenne postázni az útlevelet, ugyanis a legkisebb malőr is maga után vonhatja azt a veszélyt, hogy elveszítünk egy Szovjetunióval kapcsolatos, felbecsülhetetlen értékű információforrást. Ha tehát a kiutazó vízumnak feltétele az útlevél, akkor az Egyesült Államoknak érdeke, hogy tulajdonosa azt mielőbb, a lehető legbiztonságosabb módon, kapja meg.</w:t>
      </w:r>
    </w:p>
    <w:p>
      <w:pPr>
        <w:pStyle w:val="Normal"/>
        <w:spacing w:before="120" w:after="0"/>
        <w:ind w:firstLine="567"/>
        <w:jc w:val="both"/>
        <w:rPr/>
      </w:pPr>
      <w:r>
        <w:rPr>
          <w:rFonts w:cs="Palatino Linotype" w:ascii="Palatino Linotype" w:hAnsi="Palatino Linotype"/>
          <w:iCs/>
        </w:rPr>
        <w:t>A további levelek többségének tartalmát ezen utasítás határozta meg. Mivel a két ideológiailag szembenálló félnek elképesztő mennyiségű hamis információval kellett megbirkóznia, mohón lecsaptak minden olyan forrásra, amelyből elsődleges információkhoz juthattak a másik fél ténykedését illetően. Talán a Külügyminisztériumban nem volt két megegyező vélemény az Oswald-ügyben, egy dologban mindenki egyetértett: információszerzés szempontjából ő hasznos személy, tehát mindenképpen megéri a bürokrácia útvesztőin átsegíteni.</w:t>
      </w:r>
    </w:p>
    <w:p>
      <w:pPr>
        <w:pStyle w:val="Normal"/>
        <w:spacing w:before="120" w:after="0"/>
        <w:ind w:firstLine="567"/>
        <w:jc w:val="both"/>
        <w:rPr/>
      </w:pPr>
      <w:r>
        <w:rPr>
          <w:rFonts w:cs="Palatino Linotype" w:ascii="Palatino Linotype" w:hAnsi="Palatino Linotype"/>
          <w:iCs/>
        </w:rPr>
        <w:t>Egy Oswald által 1961 májusára datált levél május 25-én kerül Snyder íróasztalára. Ez azt jelenti, hogy több mint egy hónapon át válaszra sem méltatta a nagykövet levelét, ami érthető ha arra gondolunk, hogy ezen időszakban töltötte Marinával a mézesheteit.</w:t>
      </w:r>
    </w:p>
    <w:p>
      <w:pPr>
        <w:pStyle w:val="Normal"/>
        <w:spacing w:before="120" w:after="0"/>
        <w:ind w:firstLine="567"/>
        <w:jc w:val="both"/>
        <w:rPr/>
      </w:pPr>
      <w:r>
        <w:rPr>
          <w:rFonts w:cs="Palatino Linotype" w:ascii="Palatino Linotype" w:hAnsi="Palatino Linotype"/>
          <w:i/>
          <w:iCs/>
        </w:rPr>
        <w:t>Tisztelt Uram,</w:t>
      </w:r>
    </w:p>
    <w:p>
      <w:pPr>
        <w:pStyle w:val="Normal"/>
        <w:spacing w:before="120" w:after="0"/>
        <w:ind w:firstLine="567"/>
        <w:jc w:val="both"/>
        <w:rPr/>
      </w:pPr>
      <w:r>
        <w:rPr>
          <w:rFonts w:cs="Palatino Linotype" w:ascii="Palatino Linotype" w:hAnsi="Palatino Linotype"/>
          <w:i/>
          <w:iCs/>
        </w:rPr>
        <w:t>Március 24-én kelt levelére válaszolva szeretném közölni az alábbiakat. Megértettem a Követségen való személyes megjelenés fontosságát, ezzel együtt szeretném kijelenteni: kérésem nemcsak hazatérésemre vonatkozik, hanem bizonyos, büntetésmentességet szavatoló biztosítékokra is. Szeretnék garanciákat kapni arra, hogy az Egyesült Államokban nem fognak felelősségre vonni hosszúra nyúlt itt-tartózkodásom miatt. Ezt már az első levelemben is kértem, de Ön még csak halványan sem utalt arra, mire számíthatok. egy vélem, ha ilyen fontos kérdésben nem tudunk megállapodásra jutni, felesleges folytatnunk ezt a levelezést. Ez esetben inkább az Egyesült Államokban élő családtagjaimra hagyatkozom.</w:t>
      </w:r>
    </w:p>
    <w:p>
      <w:pPr>
        <w:pStyle w:val="Normal"/>
        <w:spacing w:before="120" w:after="0"/>
        <w:ind w:firstLine="567"/>
        <w:jc w:val="both"/>
        <w:rPr/>
      </w:pPr>
      <w:r>
        <w:rPr>
          <w:rFonts w:cs="Palatino Linotype" w:ascii="Palatino Linotype" w:hAnsi="Palatino Linotype"/>
          <w:i/>
          <w:iCs/>
        </w:rPr>
        <w:t>Ami esetleges moszkvai utamat illeti, nem vagyok hajlandó kockázatot vállalni egy reménytelennek látszó ügy miatt.</w:t>
      </w:r>
    </w:p>
    <w:p>
      <w:pPr>
        <w:pStyle w:val="Normal"/>
        <w:spacing w:before="120" w:after="0"/>
        <w:ind w:firstLine="567"/>
        <w:jc w:val="both"/>
        <w:rPr/>
      </w:pPr>
      <w:r>
        <w:rPr>
          <w:rFonts w:cs="Palatino Linotype" w:ascii="Palatino Linotype" w:hAnsi="Palatino Linotype"/>
          <w:i/>
          <w:iCs/>
        </w:rPr>
        <w:t>Végül, de nem utolsó sorban szeretném tudatni Önökkel, hogy megházasodtam. Orosz feleségem szülei elhaltak, így nincs semmi ami őt a Szovjetunióban tartaná. Mindez talán elég indok ahhoz, hogy magammal vigyem, ha megkapom a hazatéréshez szükséges engedélyt.</w:t>
      </w:r>
    </w:p>
    <w:p>
      <w:pPr>
        <w:pStyle w:val="Normal"/>
        <w:spacing w:before="120" w:after="0"/>
        <w:ind w:firstLine="567"/>
        <w:jc w:val="both"/>
        <w:rPr/>
      </w:pPr>
      <w:r>
        <w:rPr>
          <w:rFonts w:cs="Palatino Linotype" w:ascii="Palatino Linotype" w:hAnsi="Palatino Linotype"/>
          <w:i/>
          <w:iCs/>
        </w:rPr>
        <w:t>Kérem, feleségem kiutazása ügyében is szíveskedjenek megtenni a megfelelő lépéseket. A családi állapotomban bekövetkezett változás miatt arra kérem Önöket, alaposan gondolják át további javaslataikat.</w:t>
      </w:r>
    </w:p>
    <w:p>
      <w:pPr>
        <w:pStyle w:val="Normal"/>
        <w:spacing w:before="120" w:after="0"/>
        <w:ind w:firstLine="567"/>
        <w:jc w:val="both"/>
        <w:rPr/>
      </w:pPr>
      <w:r>
        <w:rPr>
          <w:rFonts w:cs="Palatino Linotype" w:ascii="Palatino Linotype" w:hAnsi="Palatino Linotype"/>
          <w:i/>
          <w:iCs/>
        </w:rPr>
        <w:t>Azt hiszem, ennél nyíltabban és őszintébben nem fogalmazhatok. Öntől is hasonlókat várok válaszába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Őszinte hív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arvey Oswald</w:t>
      </w:r>
    </w:p>
    <w:p>
      <w:pPr>
        <w:pStyle w:val="Normal"/>
        <w:spacing w:before="120" w:after="0"/>
        <w:ind w:firstLine="567"/>
        <w:jc w:val="both"/>
        <w:rPr/>
      </w:pPr>
      <w:r>
        <w:rPr>
          <w:rFonts w:cs="Palatino Linotype" w:ascii="Palatino Linotype" w:hAnsi="Palatino Linotype"/>
          <w:iCs/>
        </w:rPr>
        <w:t>Pontosan nem tudjuk, hogyan reagált a Külügyminisztérium a „családi állapotban bekövetkezett változásra”. Egy bizonyos: nem lehetett nem tudomást venni arról, hogy Oswald igenis létezik.</w:t>
      </w:r>
    </w:p>
    <w:p>
      <w:pPr>
        <w:pStyle w:val="Heading2"/>
        <w:rPr/>
      </w:pPr>
      <w:bookmarkStart w:id="42" w:name="__RefHeading___Toc171397742"/>
      <w:bookmarkEnd w:id="42"/>
      <w:r>
        <w:rPr/>
        <w:t>4. ÚJRA MOSZKVÁBAN</w:t>
      </w:r>
    </w:p>
    <w:p>
      <w:pPr>
        <w:pStyle w:val="Normal"/>
        <w:spacing w:before="120" w:after="0"/>
        <w:ind w:firstLine="567"/>
        <w:jc w:val="both"/>
        <w:rPr/>
      </w:pPr>
      <w:r>
        <w:rPr>
          <w:rFonts w:cs="Palatino Linotype" w:ascii="Palatino Linotype" w:hAnsi="Palatino Linotype"/>
          <w:iCs/>
        </w:rPr>
        <w:t>A levelezés lassú üteme, az útlevél visszatartása jelezte: hogy Oswaldnak kénytelen-kelletlen vállalnia kell egy moszkvai út kockázatát. Talán nem is tudta milyen nyaktörő mutatványra vállalkozik, amikor úgy döntött, engedély nélkül teszi meg az utat.</w:t>
      </w:r>
    </w:p>
    <w:p>
      <w:pPr>
        <w:pStyle w:val="Normal"/>
        <w:spacing w:before="120" w:after="0"/>
        <w:ind w:firstLine="567"/>
        <w:jc w:val="both"/>
        <w:rPr/>
      </w:pPr>
      <w:r>
        <w:rPr>
          <w:rFonts w:cs="Palatino Linotype" w:ascii="Palatino Linotype" w:hAnsi="Palatino Linotype"/>
          <w:iCs/>
        </w:rPr>
        <w:t>A helyzet komolyságát jelzi az a jegyzőkönyvrészlet, amely rögzíti a Warren Bizottság által folytatott helyzetelemzés legfontosabb megállapításait. Az elemzés jóval azután készült, mint Lee megtette a kockázatos utat: 1964 májusában.</w:t>
      </w:r>
    </w:p>
    <w:p>
      <w:pPr>
        <w:pStyle w:val="Normal"/>
        <w:spacing w:before="120" w:after="0"/>
        <w:ind w:left="567" w:hanging="567"/>
        <w:jc w:val="both"/>
        <w:rPr/>
      </w:pPr>
      <w:r>
        <w:rPr>
          <w:rFonts w:cs="Palatino Linotype" w:ascii="Palatino Linotype" w:hAnsi="Palatino Linotype"/>
          <w:b/>
          <w:iCs/>
        </w:rPr>
        <w:t>KÉRDÉS</w:t>
      </w:r>
      <w:r>
        <w:rPr>
          <w:rFonts w:cs="Palatino Linotype" w:ascii="Palatino Linotype" w:hAnsi="Palatino Linotype"/>
          <w:iCs/>
        </w:rPr>
        <w:t>: Bizonyos feljegyzéseiből arra következtethetünk, hogy Lee Harvey Oswaldnak nem állt módjában elhagyni Minszket a szovjet hatóságok hivatalos engedélye nélkül, főleg azzal a céllal nem, hogy az Egyesült Államokba való visszatérés feltételeit megvitassa kormányunk képviselőivel. Rendelkezik ön információkkal arról, milyen gyakorisággal vállalják akár szovjet állampolgárok, akár Oswaldhoz hasonló helyzetben lévő külföldiek az engedély nélküli utazás kockázatát?</w:t>
      </w:r>
    </w:p>
    <w:p>
      <w:pPr>
        <w:pStyle w:val="Normal"/>
        <w:spacing w:before="120" w:after="0"/>
        <w:ind w:left="567" w:hanging="567"/>
        <w:jc w:val="both"/>
        <w:rPr/>
      </w:pPr>
      <w:r>
        <w:rPr>
          <w:rFonts w:cs="Palatino Linotype" w:ascii="Palatino Linotype" w:hAnsi="Palatino Linotype"/>
          <w:b/>
          <w:iCs/>
        </w:rPr>
        <w:t>FELELET</w:t>
      </w:r>
      <w:r>
        <w:rPr>
          <w:rFonts w:cs="Palatino Linotype" w:ascii="Palatino Linotype" w:hAnsi="Palatino Linotype"/>
          <w:iCs/>
        </w:rPr>
        <w:t>: Sajnos nem tudok egyértelmű választ adni a kérdésére. Ne feledje, olyan országról van szó, ahol az élet egyetlen aspektusában sem lehet általánosítani. Néhány korábbi, a Szovjetunió által „hontalan”-nak minősített személlyel való beszélgetésből azonban kiderült, az ilyen státussal rendelkezők csak hivatalos engedéllyel hagyhatják el a lakóhelyükként kijelölt települést. Egy ilyen engedélykérés során részletes kérdőívet kellett kitölteniük, megjelölve benne az utazás okát, időtartamát és mindazoknak a címét, akikkel a kérelmező találkozni kíván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A kérdőívek ismeretében bátran megkockáztatom, hogy tíz „hontalan” közül egy biztosan vállalta az engedély nélküli utazással járó kellemetlenségeket, tudván, hogy az utak mentén szolgálatot teljesítő rendőrök ugyanilyen arányban vizsgálják át az utazók dokumentumait. Akit engedély nélküli utazáson értek, visszatoloncolták a lakóhelyére, ahol kisebb börtönbüntetéssel kellett szembenéznie. Minél többször kaptak el valakit, annál súlyosabb lett a kiszabott bünteté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terhessége és az idő gyors múlása arra kényszerítette Oswaldot, vállalja a kockázatos utazást. Sem hangulatán, sem magabiztosságán nem javított az a tudat, hogy a Követségen ugyanazzal a Richard Snyderrel kell szembenéznie, akinek az íróasztalára oly’ könnyedén odahajította annak idején azt az útlevelet.</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Július</w:t>
      </w:r>
    </w:p>
    <w:p>
      <w:pPr>
        <w:pStyle w:val="Normal"/>
        <w:spacing w:before="120" w:after="0"/>
        <w:ind w:firstLine="567"/>
        <w:jc w:val="both"/>
        <w:rPr/>
      </w:pPr>
      <w:r>
        <w:rPr>
          <w:rFonts w:cs="Palatino Linotype" w:ascii="Palatino Linotype" w:hAnsi="Palatino Linotype"/>
          <w:i/>
          <w:iCs/>
        </w:rPr>
        <w:t>Úgy döntök, kiveszem kéthetes szabadságomat és Moszkvába utazom (rendőrségi engedély nélkül) az Amerikai Követségre, hogy visszakapjam az útlevelemet és lépéseket tegyek annak érdekében, hogy feleségem velem együtt léphesse át az Egyesült Államok határait.</w:t>
      </w:r>
    </w:p>
    <w:p>
      <w:pPr>
        <w:pStyle w:val="Normal"/>
        <w:spacing w:before="120" w:after="0"/>
        <w:ind w:firstLine="567"/>
        <w:jc w:val="both"/>
        <w:rPr/>
      </w:pPr>
      <w:r>
        <w:rPr>
          <w:rFonts w:cs="Palatino Linotype" w:ascii="Palatino Linotype" w:hAnsi="Palatino Linotype"/>
          <w:iCs/>
        </w:rPr>
        <w:t>Korábban, 1960-61 telén Oswald, munkatársai körében már tervezett egy moszkvai utat, de KGB utasításra a Horizont vezetősége nem engedélyezte hogy az amerikai az utazó csoport tagja legyen.</w:t>
      </w:r>
    </w:p>
    <w:p>
      <w:pPr>
        <w:pStyle w:val="Normal"/>
        <w:spacing w:before="120" w:after="0"/>
        <w:ind w:firstLine="567"/>
        <w:jc w:val="both"/>
        <w:rPr/>
      </w:pPr>
      <w:r>
        <w:rPr>
          <w:rFonts w:cs="Palatino Linotype" w:ascii="Palatino Linotype" w:hAnsi="Palatino Linotype"/>
          <w:iCs/>
        </w:rPr>
        <w:t>1961. júliusában azonban sem Igor, sem Sztyepán nem gördített akadályt Oswald illegális távozása elé. Akkor mar nyílt titok volt, Oswald nem érzi jól magát a Szovjetunióban, így a KGB-nek nem volt oka megakadályozni az utazást. Hiába kényeztették több mint egy éven át, nem kérvényezte a szovjet állampolgárságot. Oké. Ha annyira akar, menjen haza.</w:t>
      </w:r>
    </w:p>
    <w:p>
      <w:pPr>
        <w:pStyle w:val="Normal"/>
        <w:spacing w:before="120" w:after="0"/>
        <w:ind w:firstLine="567"/>
        <w:jc w:val="both"/>
        <w:rPr/>
      </w:pPr>
      <w:r>
        <w:rPr>
          <w:rFonts w:cs="Palatino Linotype" w:ascii="Palatino Linotype" w:hAnsi="Palatino Linotype"/>
          <w:iCs/>
        </w:rPr>
        <w:t>És bár Igorék nem szorgalmazták megfigyelését, Oswaldra érkezése pillanatában „ráragadt” a KGB egyik moszkvai ügynöke. Feleslegese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úlius 8.</w:t>
      </w:r>
    </w:p>
    <w:p>
      <w:pPr>
        <w:pStyle w:val="Normal"/>
        <w:spacing w:before="120" w:after="0"/>
        <w:ind w:firstLine="567"/>
        <w:jc w:val="both"/>
        <w:rPr/>
      </w:pPr>
      <w:r>
        <w:rPr>
          <w:rFonts w:cs="Palatino Linotype" w:ascii="Palatino Linotype" w:hAnsi="Palatino Linotype"/>
          <w:i/>
          <w:iCs/>
        </w:rPr>
        <w:t>11:20-kor száll fel a gépem Minszk repülőterén. Két óra húsz perccel azután hogy könnyes búcsút vettem feleségemtől, már Moszkvában vagyok. A repülőtérről a városközpontba megyek. Elképesztően nagy a forgalom. Délután háromig még csak nem is nézek a Követség felé. Nem is tudom, dolgoznak-e szombaton? Gyanúm igazolódni látszik amikor az épületbe érek, szerencsére telefonon sikerül elérni Snydert (a követségi alkalmazottak lakása itt van, az épületben). Lejön és baráti kézfogással üdvözöl. Néhány mondat után azt tanácsolja, a kezdjem a Követségen a hétfői napot.</w:t>
      </w:r>
    </w:p>
    <w:p>
      <w:pPr>
        <w:pStyle w:val="Heading2"/>
        <w:rPr/>
      </w:pPr>
      <w:bookmarkStart w:id="43" w:name="__RefHeading___Toc171397743"/>
      <w:bookmarkEnd w:id="43"/>
      <w:r>
        <w:rPr/>
        <w:t>5. FRANCIA PEZSGŐ</w:t>
      </w:r>
    </w:p>
    <w:p>
      <w:pPr>
        <w:pStyle w:val="Normal"/>
        <w:spacing w:before="120" w:after="0"/>
        <w:ind w:firstLine="567"/>
        <w:jc w:val="both"/>
        <w:rPr/>
      </w:pPr>
      <w:r>
        <w:rPr>
          <w:rFonts w:cs="Palatino Linotype" w:ascii="Palatino Linotype" w:hAnsi="Palatino Linotype"/>
          <w:iCs/>
        </w:rPr>
        <w:t>Lee nehezen szánta rá magát a moszkvai útra. Hosszú heteken át mást sem tett, csak törte a fejét számba vette lehetőségeit, papírra vetette a legapróbb részleteket is.</w:t>
      </w:r>
    </w:p>
    <w:p>
      <w:pPr>
        <w:pStyle w:val="Normal"/>
        <w:spacing w:before="120" w:after="0"/>
        <w:ind w:firstLine="567"/>
        <w:jc w:val="both"/>
        <w:rPr/>
      </w:pPr>
      <w:r>
        <w:rPr>
          <w:rFonts w:cs="Palatino Linotype" w:ascii="Palatino Linotype" w:hAnsi="Palatino Linotype"/>
          <w:iCs/>
        </w:rPr>
        <w:t>És bár tisztában volt azzal hogy letartóztathatják, úgy döntött: érdemes vállalni az út kockázatát. Marina még nála is jobban rettegett. Biztosra vette, Lee maximum a repülőtérig jut el.</w:t>
      </w:r>
    </w:p>
    <w:p>
      <w:pPr>
        <w:pStyle w:val="Normal"/>
        <w:spacing w:before="120" w:after="0"/>
        <w:ind w:firstLine="567"/>
        <w:jc w:val="both"/>
        <w:rPr/>
      </w:pPr>
      <w:r>
        <w:rPr>
          <w:rFonts w:cs="Palatino Linotype" w:ascii="Palatino Linotype" w:hAnsi="Palatino Linotype"/>
          <w:iCs/>
        </w:rPr>
        <w:t>Lee-t azonban sürgette az idő: még csak a nyár derekán jártak, de ha az elviselhetetlenül hideg orosz télre gondolt, kirázta a hideg.</w:t>
      </w:r>
    </w:p>
    <w:p>
      <w:pPr>
        <w:pStyle w:val="Normal"/>
        <w:spacing w:before="120" w:after="0"/>
        <w:ind w:firstLine="567"/>
        <w:jc w:val="both"/>
        <w:rPr/>
      </w:pPr>
      <w:r>
        <w:rPr>
          <w:rFonts w:cs="Palatino Linotype" w:ascii="Palatino Linotype" w:hAnsi="Palatino Linotype"/>
          <w:iCs/>
        </w:rPr>
        <w:t>Ugyanazon a napon amikor Lee repülőgépre szállt, Marinát felhívta Leonyid. „Marinocska, itt Ljonya beszél”, szólt bele a kagylóba a múltat idéző férfihang. „Mit csinálsz ma este?” „Miért kérdezed? Elfelejtetted talán, hogy férjnél vagyok?” „Ugyan, Marina! Csak nem azt akarod mondani ezzel, hogy férjes asszonyok nem fogadhatnak telefonokat?” Mit akarhat tőlem ez a Gelfant, gondolta bosszúsan Marina, miközben a válaszon törte a fejét. „Na jó”, mondta végül. „Mivel a férjem nincs itthon, nem csinálok semmi különöset. Hazamegyek, lezuhanyozom, háziruhába bújok és megpróbálom kipihenni a nap fáradalmait.” „Nem akarsz inkább velem vacsorázni?” – búgta a telefonba Gelfant. „Francia pezsgő lesz az aperitif...” És még hozzátette, hogy szűk körű, maximum kétszemélyes vacsorára gondol, mert a barátja, akinél lakik, szintén elutazott.</w:t>
      </w:r>
    </w:p>
    <w:p>
      <w:pPr>
        <w:pStyle w:val="Normal"/>
        <w:spacing w:before="120" w:after="0"/>
        <w:ind w:firstLine="567"/>
        <w:jc w:val="both"/>
        <w:rPr/>
      </w:pPr>
      <w:r>
        <w:rPr>
          <w:rFonts w:cs="Palatino Linotype" w:ascii="Palatino Linotype" w:hAnsi="Palatino Linotype"/>
          <w:iCs/>
        </w:rPr>
        <w:t>Marinát nem kellett sokáig győzködni. Rendbeszedte magát és elindult találkozni egy olyan férfival, aki feledésre ítélt múltjának aktív részese volt. Talán így akarta próbára tenni akaraterejét? Ha igen, nem nagyon sikerült. A kellemesen kezdődő este végére piszkosnak érezte magát kívül-belül. Szégyenében hazáig futott. Elárulta Lee-t... A döbbenetes tényen egyáltalán nem szépített, hogy egy régi szeretővel csalta meg. Fojtogatta a hányinger, mire hazaért. A fürdőszobában térden állva próbált könnyíteni magán. Még a legjobb gyógyszerként számontartott idő sem tudta feledtetni vele ezt a napot.</w:t>
      </w:r>
    </w:p>
    <w:p>
      <w:pPr>
        <w:pStyle w:val="Heading2"/>
        <w:rPr/>
      </w:pPr>
      <w:bookmarkStart w:id="44" w:name="__RefHeading___Toc171397744"/>
      <w:bookmarkEnd w:id="44"/>
      <w:r>
        <w:rPr/>
        <w:t>6. ROSSZ ELŐÉRZETEK</w:t>
      </w:r>
    </w:p>
    <w:p>
      <w:pPr>
        <w:pStyle w:val="Normal"/>
        <w:spacing w:before="120" w:after="0"/>
        <w:rPr/>
      </w:pPr>
      <w:r>
        <w:rPr>
          <w:rFonts w:cs="Palatino Linotype" w:ascii="Palatino Linotype" w:hAnsi="Palatino Linotype"/>
          <w:iCs/>
        </w:rPr>
        <w:t>LÉGIPOSTÁVAL! KIZÁRÓLAG BELSŐ HASZNÁLATRA!</w:t>
        <w:br/>
        <w:t>1961. július 11.</w:t>
        <w:br/>
        <w:t>KÜLDI: Amerikai Követség 29-es Osztály, Moszkva</w:t>
        <w:br/>
        <w:t>CÍMZETT: Külügyminisztérium, Washington</w:t>
        <w:br/>
        <w:t>TÁRGY: Lee Harvey Oswald állampolgársága és útlevele</w:t>
      </w:r>
    </w:p>
    <w:p>
      <w:pPr>
        <w:pStyle w:val="Normal"/>
        <w:spacing w:before="120" w:after="0"/>
        <w:ind w:firstLine="567"/>
        <w:jc w:val="both"/>
        <w:rPr/>
      </w:pPr>
      <w:r>
        <w:rPr>
          <w:rFonts w:cs="Palatino Linotype" w:ascii="Palatino Linotype" w:hAnsi="Palatino Linotype"/>
          <w:iCs/>
        </w:rPr>
        <w:t>Lee Harvey OSWALD július 8-án azzal a kéréssel kereste fel követségünket, hogy feleségével együtt szeretne visszatérni az Egyesült Államokba.</w:t>
      </w:r>
    </w:p>
    <w:p>
      <w:pPr>
        <w:pStyle w:val="Normal"/>
        <w:spacing w:before="120" w:after="0"/>
        <w:ind w:firstLine="567"/>
        <w:jc w:val="both"/>
        <w:rPr/>
      </w:pPr>
      <w:r>
        <w:rPr>
          <w:rFonts w:cs="Palatino Linotype" w:ascii="Palatino Linotype" w:hAnsi="Palatino Linotype"/>
          <w:iCs/>
        </w:rPr>
        <w:t xml:space="preserve">Oswaldnak számtalan kérdésre kellett válaszolnia szovjetunióbeli tevékenységét illetően. Olyan bizonyíték, amely fent nevezett amerikai állampolgárságának megvonását eredményezhetné, nem került elő. Állításainak igazolására felmutatta azt az igazolványt, amelyet a szovjet hatóságok a „hontalan”-nak minősített személyek részére kiállítanak (száma: 311479). Ezt a dokumentumot szovjet állampolgár </w:t>
      </w:r>
      <w:r>
        <w:rPr>
          <w:rFonts w:cs="Palatino Linotype" w:ascii="Palatino Linotype" w:hAnsi="Palatino Linotype"/>
          <w:i/>
          <w:iCs/>
        </w:rPr>
        <w:t>nem</w:t>
      </w:r>
      <w:r>
        <w:rPr>
          <w:rFonts w:cs="Palatino Linotype" w:ascii="Palatino Linotype" w:hAnsi="Palatino Linotype"/>
          <w:iCs/>
        </w:rPr>
        <w:t xml:space="preserve"> kaphatja meg. Oswald maga is kijelentette, hogy 1959. október 31-én elhangzott nyilatkozatával ellentétben állampolgársági kérelemmel soha nem kereste fel a szovjet hatóságokat...</w:t>
      </w:r>
    </w:p>
    <w:p>
      <w:pPr>
        <w:pStyle w:val="Normal"/>
        <w:spacing w:before="120" w:after="0"/>
        <w:ind w:firstLine="567"/>
        <w:jc w:val="both"/>
        <w:rPr/>
      </w:pPr>
      <w:r>
        <w:rPr>
          <w:rFonts w:cs="Palatino Linotype" w:ascii="Palatino Linotype" w:hAnsi="Palatino Linotype"/>
          <w:iCs/>
        </w:rPr>
        <w:t>A továbbiakban Oswald leszögezte, szovjetunióbeli tartózkodása alatt sem rádió-, sem újságnyilatkozatot nem adott és nem vállalt nyilvános szerepléseket; továbbá sehol és semmikor nem tett szovjetunióbeli letelepedésével kapcsolatos megjegyzéseket. Elmondása szerint a szovjet hatóságok soha semmilyen formában nem kérdezték amerikai előéletéről, és ő maga sem adott ezzel kapcsolatos információt senkinek. Kijelentette, a Követségen 1959 októberében elhangzott szavait fenyegetésnek szánta, de soha nem került olyan helyzetbe hogy azt beválthatta volna, és nem is akarta beváltani.</w:t>
      </w:r>
    </w:p>
    <w:p>
      <w:pPr>
        <w:pStyle w:val="Normal"/>
        <w:spacing w:before="120" w:after="0"/>
        <w:ind w:firstLine="567"/>
        <w:jc w:val="both"/>
        <w:rPr/>
      </w:pPr>
      <w:r>
        <w:rPr>
          <w:rFonts w:cs="Palatino Linotype" w:ascii="Palatino Linotype" w:hAnsi="Palatino Linotype"/>
          <w:iCs/>
        </w:rPr>
        <w:t>Oswald némi nyugtalansággal érdeklődött afelől, hogy esetleges visszatérése után vár-e rá börtönbüntetés vagy másfajta felelősségrevonás hosszúra nyúlt szovjetunióbeli tartózkodása miatt. Kérdésére azt az informális választ kapta, hogy a Követségnek nincs a birtokában ezzel kapcsolatos információ, de nem tartjuk valószínűnek, hogy az általa említett súlyos büntetéstől tartania kellene.</w:t>
      </w:r>
    </w:p>
    <w:p>
      <w:pPr>
        <w:pStyle w:val="Normal"/>
        <w:spacing w:before="120" w:after="0"/>
        <w:ind w:firstLine="567"/>
        <w:jc w:val="both"/>
        <w:rPr/>
      </w:pPr>
      <w:r>
        <w:rPr>
          <w:rFonts w:cs="Palatino Linotype" w:ascii="Palatino Linotype" w:hAnsi="Palatino Linotype"/>
          <w:iCs/>
        </w:rPr>
        <w:t>Ugyanakkor egyértelműen a tudomására hoztuk, ez nem garancia... Oswald megértéssel fogadta közlésünket, de még egyszer elismételte: inkább lemond a visszatérésről, ha hosszú börtönévekkel kell szembenéznie.</w:t>
      </w:r>
    </w:p>
    <w:p>
      <w:pPr>
        <w:pStyle w:val="Normal"/>
        <w:spacing w:before="120" w:after="0"/>
        <w:ind w:firstLine="567"/>
        <w:jc w:val="both"/>
        <w:rPr/>
      </w:pPr>
      <w:r>
        <w:rPr>
          <w:rFonts w:cs="Palatino Linotype" w:ascii="Palatino Linotype" w:hAnsi="Palatino Linotype"/>
          <w:iCs/>
        </w:rPr>
        <w:t>Oswald 1961. április 30-án házasságot kötött Marina Nyikolajevna PRUSAKOVÁVAL. Megállapodtunk abban, hogy néhány napon belül felesége is megjelenik a Követségen, és vízumkérelmét személyesen adja be.</w:t>
      </w:r>
    </w:p>
    <w:p>
      <w:pPr>
        <w:pStyle w:val="Normal"/>
        <w:spacing w:before="120" w:after="0"/>
        <w:ind w:firstLine="567"/>
        <w:jc w:val="both"/>
        <w:rPr/>
      </w:pPr>
      <w:r>
        <w:rPr>
          <w:rFonts w:cs="Palatino Linotype" w:ascii="Palatino Linotype" w:hAnsi="Palatino Linotype"/>
          <w:iCs/>
        </w:rPr>
        <w:t>Végezetül Oswald arról tájékoztatta a Követséget, hogy Minszkbe való visszatérése után azonnal felkeresi kiutazó vízuma ügyében az illetékes szovjet hatóságokat. Ezt megkönnyítendő az Amerikai Egyesült Államokba való visszatérésre feljogosító bejegyzésekkel ellátva visszaadtuk neki az útlevelét...</w:t>
      </w:r>
    </w:p>
    <w:p>
      <w:pPr>
        <w:pStyle w:val="Normal"/>
        <w:spacing w:before="120" w:after="0"/>
        <w:ind w:firstLine="567"/>
        <w:jc w:val="both"/>
        <w:rPr/>
      </w:pPr>
      <w:r>
        <w:rPr>
          <w:rFonts w:cs="Palatino Linotype" w:ascii="Palatino Linotype" w:hAnsi="Palatino Linotype"/>
          <w:iCs/>
        </w:rPr>
        <w:t>A beszélgetésből kitűnt, a szovjet realitás húszhónapos „kóstolgatása” érettebbé tette Oswaldot. Ő maga is „jó leckének” minősítette a „kiruccanást”, amely kiábrándította mindazokból a tévhitekből amelyekkel a Szovjetunióba érkezett, ugyanakkor kialakított benne egy új, a korábbinál jóval értékesebb Amerika-képet és egy újfajta szabadságértelmezést. Teljesen eltűnt belőle az első látogatáskor tapasztalt arroganci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úlius 9.</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egkapom az útlevelemet; Marinát Moszkvába hívom.</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Július 14.</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Én és Marina visszamegyünk Minszkb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úlius 15.</w:t>
      </w:r>
    </w:p>
    <w:p>
      <w:pPr>
        <w:pStyle w:val="Normal"/>
        <w:spacing w:before="120" w:after="0"/>
        <w:ind w:firstLine="567"/>
        <w:jc w:val="both"/>
        <w:rPr/>
      </w:pPr>
      <w:r>
        <w:rPr>
          <w:rFonts w:cs="Palatino Linotype" w:ascii="Palatino Linotype" w:hAnsi="Palatino Linotype"/>
          <w:i/>
          <w:iCs/>
        </w:rPr>
        <w:t>Marina döbbenten tapasztalja munkahelyén, hogy bizonyos moszkvai hivatalnokok jóvoltából mindenki tud az Amerikai Követségen tett látogatásáról. Főnökei egy nagygyűlés keretében alaposan megmossák a fejét, és kioktatják a hazáját szerető orosz nő kötelességeiről.</w:t>
      </w:r>
    </w:p>
    <w:p>
      <w:pPr>
        <w:pStyle w:val="Normal"/>
        <w:spacing w:before="120" w:after="0"/>
        <w:ind w:firstLine="567"/>
        <w:jc w:val="both"/>
        <w:rPr/>
      </w:pPr>
      <w:r>
        <w:rPr>
          <w:rFonts w:cs="Palatino Linotype" w:ascii="Palatino Linotype" w:hAnsi="Palatino Linotype"/>
          <w:iCs/>
        </w:rPr>
        <w:t>Oswald ezúttal nem késlekedett a levélírással. Már július 15-én tollat ragadott, és a nem várt fejleményről tájékoztatta a Követséget:</w:t>
      </w:r>
    </w:p>
    <w:p>
      <w:pPr>
        <w:pStyle w:val="Normal"/>
        <w:spacing w:before="120" w:after="0"/>
        <w:ind w:firstLine="567"/>
        <w:jc w:val="both"/>
        <w:rPr/>
      </w:pPr>
      <w:r>
        <w:rPr>
          <w:rFonts w:cs="Palatino Linotype" w:ascii="Palatino Linotype" w:hAnsi="Palatino Linotype"/>
          <w:i/>
          <w:iCs/>
        </w:rPr>
        <w:t>1961. július 15.</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Ígéretemhez híven beszámolok Önöknek arról, milyen fejlemények történtek vízumügyben.</w:t>
      </w:r>
    </w:p>
    <w:p>
      <w:pPr>
        <w:pStyle w:val="Normal"/>
        <w:spacing w:before="120" w:after="0"/>
        <w:ind w:firstLine="567"/>
        <w:jc w:val="both"/>
        <w:rPr/>
      </w:pPr>
      <w:r>
        <w:rPr>
          <w:rFonts w:cs="Palatino Linotype" w:ascii="Palatino Linotype" w:hAnsi="Palatino Linotype"/>
          <w:i/>
          <w:iCs/>
        </w:rPr>
        <w:t>Felkerestük a helyi „OVIR” irodát, nem egészen eredménytelenül. Feleségemet azonban kellemetlen atrocitások érték a munkahelyén. Míg Moszkvában voltunk, valakik értesítették főnökeit a Követségen tett látogatásunkról. Megérkezésünket követően azonnal összehívtak egy gyűlést, amelyen közölték vele, mi jár a „nép ellenségeinek”. Őt magát porig alázták, munkatársait megfélemlítették. Taktikáik azonban hiábavalónak bizonyultak; feleségem állta a sarat. Egyelőre talán nem kell következményektől tartania.</w:t>
      </w:r>
    </w:p>
    <w:p>
      <w:pPr>
        <w:pStyle w:val="Normal"/>
        <w:spacing w:before="120" w:after="0"/>
        <w:ind w:firstLine="567"/>
        <w:jc w:val="both"/>
        <w:rPr/>
      </w:pPr>
      <w:r>
        <w:rPr>
          <w:rFonts w:cs="Palatino Linotype" w:ascii="Palatino Linotype" w:hAnsi="Palatino Linotype"/>
          <w:i/>
          <w:iCs/>
        </w:rPr>
        <w:t>Mi itt mindent megteszünk annak érdekében, hogy mielőbb rendeződjön az ügyünk, amelynek alakulásáról folyamatosan informálni fogom Önöke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 Oswald</w:t>
      </w:r>
    </w:p>
    <w:p>
      <w:pPr>
        <w:pStyle w:val="Normal"/>
        <w:spacing w:before="120" w:after="0"/>
        <w:rPr/>
      </w:pPr>
      <w:r>
        <w:rPr>
          <w:rFonts w:cs="Palatino Linotype" w:ascii="Palatino Linotype" w:hAnsi="Palatino Linotype"/>
          <w:iCs/>
        </w:rPr>
        <w:t>A KGB MAGNÓFELVÉTELEIBŐL</w:t>
        <w:br/>
        <w:t>TÁRGY: OLH-2658</w:t>
        <w:br/>
        <w:t>IDŐPONT: 1961. július 17.</w:t>
      </w:r>
    </w:p>
    <w:p>
      <w:pPr>
        <w:pStyle w:val="Normal"/>
        <w:spacing w:before="120" w:after="0"/>
        <w:ind w:firstLine="567"/>
        <w:jc w:val="both"/>
        <w:rPr/>
      </w:pPr>
      <w:r>
        <w:rPr>
          <w:rFonts w:cs="Palatino Linotype" w:ascii="Palatino Linotype" w:hAnsi="Palatino Linotype"/>
          <w:iCs/>
        </w:rPr>
        <w:t>[Az átírásokban az OLH (Oswald, Harvey Lee) rövidítést LHO-ra változtatták; Marina mint FELESÉG szerepel. Az aláhúzások azokat a megnyilvánulásokat emelik ki, amelyeket Sztyepán az ügy szempontjából különös fontosságúnak ítélt. A dőltbetűs megjegyzések a felvételt készítő KGB-ügynöktől származnak; szerepük az adott szituáció jellemzése. A derék ügynök a szomszédos lakásból, egy parányi kémlelőnyíláson át végezte megfigyelései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Én nem dönthetek helyetted! Ha akarsz, velem jössz, ha akarsz, maradsz.</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aradni akarok.</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Miért?</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Azért, mert félek.</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Mindenki félne a helyedben. Ez természetes.</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Könnyen beszélsz! Te a hazádba térsz vissza, a honfitársaid közé, de én... Mit tudok én Amerikáról? Semmit! Én csak az orosz viszonyokat ismerem. El sem tudom képzelni, mi vár ránk, ha elmegyünk. Hol találsz például munká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Valahol biztosan találok. Bármit elvállalok.</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FELESÉG</w:t>
      </w:r>
      <w:r>
        <w:rPr>
          <w:rFonts w:cs="Palatino Linotype" w:ascii="Palatino Linotype" w:hAnsi="Palatino Linotype"/>
          <w:iCs/>
        </w:rPr>
        <w:t xml:space="preserve">: És velem mi lesz? </w:t>
      </w:r>
      <w:r>
        <w:rPr>
          <w:rFonts w:cs="Palatino Linotype" w:ascii="Palatino Linotype" w:hAnsi="Palatino Linotype"/>
          <w:i/>
          <w:iCs/>
        </w:rPr>
        <w:t>(a felhangosított rádió miatt lehetetlen tovább rögzíteni a beszélgeté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rPr/>
      </w:pPr>
      <w:r>
        <w:rPr>
          <w:rFonts w:cs="Palatino Linotype" w:ascii="Palatino Linotype" w:hAnsi="Palatino Linotype"/>
          <w:iCs/>
        </w:rPr>
        <w:t>A KGB MAGNÓFELVÉTELEIBŐL</w:t>
        <w:br/>
        <w:t>TÁRGY: OLH-2658</w:t>
        <w:br/>
        <w:t>IDŐPONT: 1961. július 19.</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Abbahagynád végre a piszkálódás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LHO</w:t>
      </w:r>
      <w:r>
        <w:rPr>
          <w:rFonts w:cs="Palatino Linotype" w:ascii="Palatino Linotype" w:hAnsi="Palatino Linotype"/>
          <w:iCs/>
        </w:rPr>
        <w:t xml:space="preserve">: </w:t>
      </w:r>
      <w:r>
        <w:rPr>
          <w:rFonts w:cs="Palatino Linotype" w:ascii="Palatino Linotype" w:hAnsi="Palatino Linotype"/>
          <w:i/>
          <w:iCs/>
        </w:rPr>
        <w:t>(kimegy a konyhába, onnan kiabál valamit)</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enj, keress magadnak másvalakit... Én dolgozom; nekem nincs időm fasírtot készíteni neked! Nem jó a leves, nem jó a kása... Főzz magadnak, amit akarsz!</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Elmehetek étterembe is.</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enj! Tőlem akár a pokolba is mehetsz, csak szállj le rólam! Mikor lesz végre egy nyugodt pillanatom?!</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Talán én vagyok a hibás, mert nem értesz semmihe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egyszer belebotlott Misa Szmolszkijba, akinek az volt az első kérdése, milyen az élet Oswald mellett. „Nehéz. Nagyon nehéz. Mondjuk úgy, hogy nem tudjuk áthidalnia két kultúra közti különbségeket”, zárta le a beszélgetést Marina.</w:t>
      </w:r>
    </w:p>
    <w:p>
      <w:pPr>
        <w:pStyle w:val="Heading2"/>
        <w:rPr/>
      </w:pPr>
      <w:bookmarkStart w:id="45" w:name="__RefHeading___Toc171397745"/>
      <w:bookmarkEnd w:id="45"/>
      <w:r>
        <w:rPr/>
        <w:t>7. AZ INTIM PILLANATOK MEGFIGYELÉSE</w:t>
      </w:r>
    </w:p>
    <w:p>
      <w:pPr>
        <w:pStyle w:val="Normal"/>
        <w:spacing w:before="120" w:after="0"/>
        <w:ind w:firstLine="567"/>
        <w:jc w:val="both"/>
        <w:rPr/>
      </w:pPr>
      <w:r>
        <w:rPr>
          <w:rFonts w:cs="Palatino Linotype" w:ascii="Palatino Linotype" w:hAnsi="Palatino Linotype"/>
          <w:iCs/>
        </w:rPr>
        <w:t>Pável szerint volt valami közös Marina és Erich arckifejezésében: a tekintetükben, vonásaikban is megnyilvánuló örökös kalkuláció. Mindez olyan erőteljesen érvényesült, hogy az első találkozás alkalmával teljesen elnyomta Marinában a szimpatikus tulajdonságokat.</w:t>
      </w:r>
    </w:p>
    <w:p>
      <w:pPr>
        <w:pStyle w:val="Normal"/>
        <w:spacing w:before="120" w:after="0"/>
        <w:ind w:firstLine="567"/>
        <w:jc w:val="both"/>
        <w:rPr/>
      </w:pPr>
      <w:r>
        <w:rPr>
          <w:rFonts w:cs="Palatino Linotype" w:ascii="Palatino Linotype" w:hAnsi="Palatino Linotype"/>
          <w:iCs/>
        </w:rPr>
        <w:t>Talán hússzor találkoztak, többször semmiképp, és Pável – talán mert nem akarta – észre sem vette benne a nőt. Nem érzett iránta sem szeretetet, sem gyűlöletet; nem látott benne mást, csak – gyári kifejezéssel élve – barátja ágyának nélkülözhetetlen tartozékát: a matracot.</w:t>
      </w:r>
    </w:p>
    <w:p>
      <w:pPr>
        <w:pStyle w:val="Normal"/>
        <w:spacing w:before="120" w:after="0"/>
        <w:ind w:firstLine="567"/>
        <w:jc w:val="both"/>
        <w:rPr/>
      </w:pPr>
      <w:r>
        <w:rPr>
          <w:rFonts w:cs="Palatino Linotype" w:ascii="Palatino Linotype" w:hAnsi="Palatino Linotype"/>
          <w:iCs/>
        </w:rPr>
        <w:t>Pável szerint Oswald igazából soha nem haragudott Marinára, legfeljebb akkor, ha dohányozni lá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öviddel az esküvő után Pável úgy döntött, meglátogatja Habarovszkban a szüleit. Szándékát természetesen Sztyepánnak is jelezte, aki sürgős találkozóra hívta a hír hallatán. „Beszéljen Oswaldnak az apjáról”, kezdte. „Mondja el neki például, milyen kiállhatatlan családi körben a Légierő befolyásos generálisa; hogy a rábízott titkok miatt még a családtagjait is gyanakvása) kezeli. Biztosan érdekelni fogja a dolog...”</w:t>
      </w:r>
    </w:p>
    <w:p>
      <w:pPr>
        <w:pStyle w:val="Normal"/>
        <w:spacing w:before="120" w:after="0"/>
        <w:ind w:firstLine="567"/>
        <w:jc w:val="both"/>
        <w:rPr/>
      </w:pPr>
      <w:r>
        <w:rPr>
          <w:rFonts w:cs="Palatino Linotype" w:ascii="Palatino Linotype" w:hAnsi="Palatino Linotype"/>
          <w:iCs/>
        </w:rPr>
        <w:t>A következő találkozó alkalmával Pávelnek ki kellett ábrándítania Sztyepánt. „Oswald egyáltalán nem reagált az apámmal kapcsolatos információkra”.</w:t>
      </w:r>
    </w:p>
    <w:p>
      <w:pPr>
        <w:pStyle w:val="Normal"/>
        <w:spacing w:before="120" w:after="0"/>
        <w:ind w:firstLine="567"/>
        <w:jc w:val="both"/>
        <w:rPr/>
      </w:pPr>
      <w:r>
        <w:rPr>
          <w:rFonts w:cs="Palatino Linotype" w:ascii="Palatino Linotype" w:hAnsi="Palatino Linotype"/>
          <w:iCs/>
        </w:rPr>
        <w:t xml:space="preserve">Annál élénkebben reagált viszont Marina. „Eddig még soha nem beszéltél az apádról. Mi ez a hirtelen pálfordulás?” Epés megjegyzése arra utalt, hogy átlát a szitán. Pável ennek ellenére nem magyarázkodott. A gyors felfogású Marina úgysem hitte volna el, hogy jelentései a </w:t>
      </w:r>
      <w:r>
        <w:rPr>
          <w:rFonts w:cs="Palatino Linotype" w:ascii="Palatino Linotype" w:hAnsi="Palatino Linotype"/>
          <w:i/>
          <w:iCs/>
        </w:rPr>
        <w:t>„szervek”</w:t>
      </w:r>
      <w:r>
        <w:rPr>
          <w:rFonts w:cs="Palatino Linotype" w:ascii="Palatino Linotype" w:hAnsi="Palatino Linotype"/>
          <w:iCs/>
        </w:rPr>
        <w:t xml:space="preserve"> szempontjából csaknem teljesen használhatatlanok. Soha semmit nem írt alá, és megbeszéléseiken csak olyan információkat továbbított amelyekkel a légynek sem lehetett volna ártani. Igaz, minden erejével azon volt, ne kerüljön sor bizalmas információcserére közte és Lee között. – Ne légy közlékeny </w:t>
      </w:r>
      <w:r>
        <w:rPr>
          <w:rFonts w:cs="Palatino Linotype" w:ascii="Palatino Linotype" w:hAnsi="Palatino Linotype"/>
          <w:i/>
          <w:iCs/>
        </w:rPr>
        <w:t>senkivel</w:t>
      </w:r>
      <w:r>
        <w:rPr>
          <w:rFonts w:cs="Palatino Linotype" w:ascii="Palatino Linotype" w:hAnsi="Palatino Linotype"/>
          <w:iCs/>
        </w:rPr>
        <w:t xml:space="preserve"> – szokta figyelmeztetni az amerikait. – </w:t>
      </w:r>
      <w:r>
        <w:rPr>
          <w:rFonts w:cs="Palatino Linotype" w:ascii="Palatino Linotype" w:hAnsi="Palatino Linotype"/>
          <w:i/>
          <w:iCs/>
        </w:rPr>
        <w:t>Mások</w:t>
      </w:r>
      <w:r>
        <w:rPr>
          <w:rFonts w:cs="Palatino Linotype" w:ascii="Palatino Linotype" w:hAnsi="Palatino Linotype"/>
          <w:iCs/>
        </w:rPr>
        <w:t xml:space="preserve"> esetleg visszaélnek azzal, amit elmondasz nekik. – Ennél világosabban nem fogalmazhatott...</w:t>
      </w:r>
    </w:p>
    <w:p>
      <w:pPr>
        <w:pStyle w:val="Normal"/>
        <w:spacing w:before="120" w:after="0"/>
        <w:ind w:firstLine="567"/>
        <w:jc w:val="both"/>
        <w:rPr/>
      </w:pPr>
      <w:r>
        <w:rPr>
          <w:rFonts w:cs="Palatino Linotype" w:ascii="Palatino Linotype" w:hAnsi="Palatino Linotype"/>
          <w:iCs/>
        </w:rPr>
        <w:t>A hazaszeretet fogalma ismeretlen volt Pável előtt, de gennyes dolognak tartotta a személyes árulást. Talán ezért is figyelmeztette Lee-t. Biztosra vette, a KGB nála jóval közlékenyebb és hatékonyabb informátorokkal is rendelkezik, akik szemrebbenés nélkül továbbítanak bármilyen, Lee-re nézve terhelő adat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t hogy Lee lakásában mikor szerelték fel a poloskákat, lehetetlen volt pontosan kideríteni. A legkorábbi KGB-felvételek július közepéről származnak, tehát valószínűleg az Oswald házaspár moszkvai tartózkodása alatt preparálták a lakást.</w:t>
      </w:r>
    </w:p>
    <w:p>
      <w:pPr>
        <w:pStyle w:val="Normal"/>
        <w:spacing w:before="120" w:after="0"/>
        <w:ind w:firstLine="567"/>
        <w:jc w:val="both"/>
        <w:rPr/>
      </w:pPr>
      <w:r>
        <w:rPr>
          <w:rFonts w:cs="Palatino Linotype" w:ascii="Palatino Linotype" w:hAnsi="Palatino Linotype"/>
          <w:iCs/>
        </w:rPr>
        <w:t>Mindezt alátámasztják Igor szavai, aki Lihoj házasságkötése után elsődleges célként az ifjú feleség jellemének feltárását jelölte meg. Fennállt ugyanis a veszély, hogy bácsikája révén értékes információk megszerzéséhez segíti hozzá az amerikait. Az első felvételeket az emeleti szomszéd lakásából készítették, később Oswald közvetlen szomszédságába fészkelték be magukat. Legnagyobb sajnálatukra azonban csak egyetlen szobát bérelhettek mindkét helyen. Ha az egész emeleti lakás felett rendelkezhettek volna, nemcsak a hálószobában, hanem a konyhában, a fürdőszobában és az erkélyen is elhelyezhették volna poloskáikat.</w:t>
      </w:r>
    </w:p>
    <w:p>
      <w:pPr>
        <w:pStyle w:val="Normal"/>
        <w:spacing w:before="120" w:after="0"/>
        <w:ind w:firstLine="567"/>
        <w:jc w:val="both"/>
        <w:rPr/>
      </w:pPr>
      <w:r>
        <w:rPr>
          <w:rFonts w:cs="Palatino Linotype" w:ascii="Palatino Linotype" w:hAnsi="Palatino Linotype"/>
          <w:iCs/>
        </w:rPr>
        <w:t>1961-ben már a vizuális megfigyelés sem jelentett problémát egy KGB-nagyságrendű szervezetnek. Egy tizedmilliméter nagyságú lyukban is elfért az a speciális lencse, amelynek segítségével figyelemmel kísérhették az Oswald házaspár életének hálószobában zajló pillanatait. A száloptika elvén alapuló eszközt a technika csúcsteljesítményeként emlegették harminc évvel ezelőtt. Olyan fegyverként, amelynek segítségével felbecsülhetetlen értékű információhoz juthattak a megfigyelők.</w:t>
      </w:r>
    </w:p>
    <w:p>
      <w:pPr>
        <w:pStyle w:val="Normal"/>
        <w:spacing w:before="120" w:after="0"/>
        <w:ind w:firstLine="567"/>
        <w:jc w:val="both"/>
        <w:rPr/>
      </w:pPr>
      <w:r>
        <w:rPr>
          <w:rFonts w:cs="Palatino Linotype" w:ascii="Palatino Linotype" w:hAnsi="Palatino Linotype"/>
          <w:iCs/>
        </w:rPr>
        <w:t>A parányi lencsének köszönhetően Igor és Sztyepán megtudhatta, milyen rossz véleménnyel van Lee ágybeli teljesítményéről Marina. A testiség nem volt köztük összetartó erő, ennek ellenére hamarosan gyermekük fogant. Felmerült a kérdés: mi működteti a különös házasságot? A Lee számára nélkülözhetetlen álca reménye vagy a szerelem? A kérdés megoldásában a kiváló eszköz sokat segített a kémelhárításnak. Megtudhatták például, hogy Oswald nem fenyegetőzik válással; egyáltalán nem úgy viselkedett, ahogy egy szokványos kémtől elvárta volna a szervezet. Nem tűnt el nyomtalanul, és nem akarta felégetni maga mögött a szálakat. Nem. Azt akarta, menjen vele a felesége is. Megfigyelőiben oszladozni kezdett a gyanú; még Igor és Sztyepán is úgy ítélte: végre lazíthatnak egy kicsit.</w:t>
      </w:r>
    </w:p>
    <w:p>
      <w:pPr>
        <w:pStyle w:val="Normal"/>
        <w:spacing w:before="120" w:after="0"/>
        <w:ind w:firstLine="567"/>
        <w:jc w:val="both"/>
        <w:rPr/>
      </w:pPr>
      <w:r>
        <w:rPr>
          <w:rFonts w:cs="Palatino Linotype" w:ascii="Palatino Linotype" w:hAnsi="Palatino Linotype"/>
          <w:iCs/>
        </w:rPr>
        <w:t>Az intim percek rögzítésére nem volt kötelező szabály. Rendszerint csak utalás formájában jelentek meg egy-egy jegyzőkönyvben; részleteket nem közölt a megfigyelő. Persze mindig voltak kivételek, de Sztyepán személy szerint jobban kedvelte az intim megjegyzésektől mentes jelentéseket. – Más volt persze a helyzet, ha kompromittáló adatokat gyűjtöttünk valakiről. Ilyenkor bizony előtérbe került az illető szexuális élete. Aprólékos részletezést kértünk minden megnyilvánulásáról, mi több, fényképeket. Talán ebből is látják, hogy a részletességre vonatkozó utasításokat mindig a megfigyelés jellege határozta meg.</w:t>
      </w:r>
    </w:p>
    <w:p>
      <w:pPr>
        <w:pStyle w:val="Normal"/>
        <w:spacing w:before="120" w:after="0"/>
        <w:ind w:firstLine="567"/>
        <w:jc w:val="both"/>
        <w:rPr/>
      </w:pPr>
      <w:r>
        <w:rPr>
          <w:rFonts w:cs="Palatino Linotype" w:ascii="Palatino Linotype" w:hAnsi="Palatino Linotype"/>
          <w:iCs/>
        </w:rPr>
        <w:t>Lee Harvey Oswald esetében nem volt szükség efféle részletekre. – Azt az utasítást adtam, jegyezzenek le minden fontos szóbeli megnyilvánulást. Ám ha szeretkezés közben nem beszélgettek, a megfigyelő mindössze annyit rögzített: ‘intim pillanatok’. Alapos indok kellett ahhoz, hogy teljes részletességgel leírjanak egy-egy szeretkezési jelenetet. Kivételt képezett, ha valamelyik fél értékes információk elsuttogásával próbálta fokozni szexuális örömeit. Oswaldék esetében ilyesmi nem fordult elő. Velük kapcsolatban egyedül az érdekelte Sztyepánt, mely faktorok motiválták házasságkötésüket. Egy jó ügynök minden lehetőséget számításba ves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lik és Marina biztosra vették, hogy poloskák vannak a lakásukban. „Igen”, emlékszik Marina. „Úgy viselkedtünk, mint két gyerek. Senki és semmi nem állhatott az utunkba. A szövetségese lettem jóban-rosszban. Már csak elvből is.” Egyszer, lámpaoltás után, Lee, hirtelen ötlettől vezéreltetve a villanyórára irányította az elemlámpa fényét. Döbbenten tapasztalták, hogy az óra pörög. „Poloska van a lakásban”, mondta Lee. Ettől kezdve az erkély lett fontosabb beszélgetéseik színhelye, vagy ha nem akartak kimenni, bekapcsolták a rádiót. Főleg azért, hogy ne hozzák kellemetlen helyzetbe Pávelt, Valját, Zigeréket és azokat, akiket rajtuk kívül emlegetni szoktak egy-egy beszélgetés során. Marina egyébként úgy gondolta, nincs takargatnivalójuk; a hálószobában csak azt mondta el Lee-nek, amit előtte nyíltan elmondott máshol is. Az amerikai úttal kapcsolatos dolgokról azonban nem ejtettek több szót odabenn, főleg Lee miatt. Marinát még az sem zavarta, ha egy KGB-ügynök előtt zajlik a házaséletük. Talán azért, mert terhessége miatt nem szeretkeztek olyan gyakran, mint házasságuk kezdetén.</w:t>
      </w:r>
    </w:p>
    <w:p>
      <w:pPr>
        <w:pStyle w:val="Heading2"/>
        <w:rPr/>
      </w:pPr>
      <w:bookmarkStart w:id="46" w:name="__RefHeading___Toc171397746"/>
      <w:bookmarkEnd w:id="46"/>
      <w:r>
        <w:rPr/>
        <w:t>8. VITÁK A FELMOSÓRONGY KÖRÜL</w:t>
      </w:r>
    </w:p>
    <w:p>
      <w:pPr>
        <w:pStyle w:val="Normal"/>
        <w:spacing w:before="120" w:after="0"/>
        <w:ind w:firstLine="567"/>
        <w:jc w:val="both"/>
        <w:rPr/>
      </w:pPr>
      <w:r>
        <w:rPr>
          <w:rFonts w:cs="Palatino Linotype" w:ascii="Palatino Linotype" w:hAnsi="Palatino Linotype"/>
          <w:iCs/>
        </w:rPr>
        <w:t>Jurij Merjozsinszkij szomorúan figyelte, mint vergődik rosszul sikerült házassága csapdájában a pedáns, rendszerető Alik. Arra számított, az esküvő után végre otthonossá válik az egyébként mindig tiszta legénylakás, de látogatásai alkalmával mindig az ellenkezőjét kellett tapasztalnia.</w:t>
      </w:r>
    </w:p>
    <w:p>
      <w:pPr>
        <w:pStyle w:val="Normal"/>
        <w:spacing w:before="120" w:after="0"/>
        <w:ind w:firstLine="567"/>
        <w:jc w:val="both"/>
        <w:rPr/>
      </w:pPr>
      <w:r>
        <w:rPr>
          <w:rFonts w:cs="Palatino Linotype" w:ascii="Palatino Linotype" w:hAnsi="Palatino Linotype"/>
          <w:iCs/>
        </w:rPr>
        <w:t>Emlékszik, egyszer felmosás közben, négykézlábra ereszkedve találta Marinát. Magasan feltolt fenekével egy hatalmas, hátrafelé araszoló rákra emlékeztet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urij, mint mindig, most is részegen érkezett a beszélgetésre, ennek ellenére biztosította beszélgetőtársait, hogy minden kérdésükre válaszolni fog. Igaz, már nem folyékony angolsággal mint régen tette volna, de mégiscsak angol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sküvőről nem tudott részleteket mondani, mert „senkit nem hívtak meg azok közül, akik dugták Marinát. Ha kiderült volna hogy az ifjú menyasszony félrekefél, Alik nem vette volna el. Ebből is látszik, mennyire igaz a mondás: egy házasságban az asszony a nyak, a férj a fej, és a nyak mozgatja a fejet. Alik hiába akarta meghívni barátait, Marina nem engedte meg. Félt hogy felemlegetik a nagy dugá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rra a kérdésre, az esküvő véget vetett-e a félrekefélésnek, Jurij nevetve válaszolja: „Dehogy! Marina még mohóbbá vált, mint azelőtt!”</w:t>
      </w:r>
    </w:p>
    <w:p>
      <w:pPr>
        <w:pStyle w:val="Normal"/>
        <w:spacing w:before="120" w:after="0"/>
        <w:ind w:firstLine="567"/>
        <w:jc w:val="both"/>
        <w:rPr/>
      </w:pPr>
      <w:r>
        <w:rPr>
          <w:rFonts w:cs="Palatino Linotype" w:ascii="Palatino Linotype" w:hAnsi="Palatino Linotype"/>
          <w:iCs/>
        </w:rPr>
        <w:t>Ami a szexet illeti, Marinával ment minden mint a karikacsapás. Előítéleteik nem voltak, a szégyenérzetről azt sem tudták mi fán terem. Gátlástalanul kielégítették egymás vágyait, és ezzel ki is merült a kapcsolat.</w:t>
      </w:r>
    </w:p>
    <w:p>
      <w:pPr>
        <w:pStyle w:val="Normal"/>
        <w:spacing w:before="120" w:after="0"/>
        <w:ind w:firstLine="567"/>
        <w:jc w:val="both"/>
        <w:rPr/>
      </w:pPr>
      <w:r>
        <w:rPr>
          <w:rFonts w:cs="Palatino Linotype" w:ascii="Palatino Linotype" w:hAnsi="Palatino Linotype"/>
          <w:iCs/>
        </w:rPr>
        <w:t>Egyetlen Marinával folytatott beszélgetést sem tud felidézni; ugyan, ki tart a fejében női csacskaságokat? – Különben sem beszélgetni járt hozzám, hanem szeretkezni. Nem érdekelte semmi más, csak a szex.</w:t>
      </w:r>
    </w:p>
    <w:p>
      <w:pPr>
        <w:pStyle w:val="Normal"/>
        <w:spacing w:before="120" w:after="0"/>
        <w:ind w:firstLine="567"/>
        <w:jc w:val="both"/>
        <w:rPr/>
      </w:pPr>
      <w:r>
        <w:rPr>
          <w:rFonts w:cs="Palatino Linotype" w:ascii="Palatino Linotype" w:hAnsi="Palatino Linotype"/>
          <w:iCs/>
        </w:rPr>
        <w:t>Hogy Alik milyen volt az ágyban? Nos, ezt nem tudná megmondani. Ebben a kérdésben az egyetlen illetékes Ma</w:t>
        <w:softHyphen/>
        <w:t>rina. A külső szemlélő szemével nézve a dolgokat, egy biztos: Alik nem volt agresszív soha. Ha kell, példákkal igazolja ezt. Egyszer az utcán valaki a gallérjánál fogva megragadta Alikot. Csak Jurij közbelépése mentette meg, mert neki magának eszébe sem jutott megütni a támadót. Nem mintha gyáva lett volna. Nem. Egyszerűen nem volt verekedős típus. Talán azért, mert nem volt olyan erős, mint Jurij. Persze Jurij nem sokra ment volna az erejével, ha nincs hozzá agya. Neki mindkettő volt; az MVD-től és a KGB-től pedig megvédte biztonságos családi háttere. Nem ismert félelmet akkoriban, hiszen semmiféle következménnyel nem járt ha valakit képen csapott. Aliknak nem volt ennyire könnyű a helyzete. Ő nem engedhetett meg magának felesleges bonyodalmakat.</w:t>
      </w:r>
    </w:p>
    <w:p>
      <w:pPr>
        <w:pStyle w:val="Normal"/>
        <w:spacing w:before="120" w:after="0"/>
        <w:ind w:firstLine="567"/>
        <w:jc w:val="both"/>
        <w:rPr/>
      </w:pPr>
      <w:r>
        <w:rPr>
          <w:rFonts w:cs="Palatino Linotype" w:ascii="Palatino Linotype" w:hAnsi="Palatino Linotype"/>
          <w:iCs/>
        </w:rPr>
        <w:t xml:space="preserve">Jurij nem titkolja: szülei nem nézték jó szemmel Alikhoz fűződő kapcsolatát. – Keress magadnak más barátot – mondták. – Ne külföldit, hanem oroszt. – Különösen a karrierjüket féltették, és aggódtak Jurij jövője miatt. Anyja, bár Hruscsov baráti köréhez tartozott, nem tartotta sebezhetetlennek magát. Jurij nem értett egyet vele. Szerinte a szülei olyan magasan álltak, hogy </w:t>
      </w:r>
      <w:r>
        <w:rPr>
          <w:rFonts w:cs="Palatino Linotype" w:ascii="Palatino Linotype" w:hAnsi="Palatino Linotype"/>
          <w:i/>
          <w:iCs/>
        </w:rPr>
        <w:t>senki</w:t>
      </w:r>
      <w:r>
        <w:rPr>
          <w:rFonts w:cs="Palatino Linotype" w:ascii="Palatino Linotype" w:hAnsi="Palatino Linotype"/>
          <w:iCs/>
        </w:rPr>
        <w:t xml:space="preserve"> nem árthatott nekik.</w:t>
      </w:r>
    </w:p>
    <w:p>
      <w:pPr>
        <w:pStyle w:val="Normal"/>
        <w:spacing w:before="120" w:after="0"/>
        <w:ind w:firstLine="567"/>
        <w:jc w:val="both"/>
        <w:rPr/>
      </w:pPr>
      <w:r>
        <w:rPr>
          <w:rFonts w:cs="Palatino Linotype" w:ascii="Palatino Linotype" w:hAnsi="Palatino Linotype"/>
          <w:iCs/>
        </w:rPr>
        <w:t>A házasságkötés teljesen megváltoztatta Alikot. A kivert kutyához kezdett hasonlítani. Úgy is bánt vele Marina. „Útban vagy! Hordd el magad innen”, mondta neki akkor is, mikor feltolt fenékkel, rák módjára mosta a padlót. Ez az utolsó kép, ami Jurijban Marináról megmaradt.</w:t>
      </w:r>
    </w:p>
    <w:p>
      <w:pPr>
        <w:pStyle w:val="Normal"/>
        <w:spacing w:before="120" w:after="0"/>
        <w:ind w:firstLine="567"/>
        <w:jc w:val="both"/>
        <w:rPr/>
      </w:pPr>
      <w:r>
        <w:rPr>
          <w:rFonts w:cs="Palatino Linotype" w:ascii="Palatino Linotype" w:hAnsi="Palatino Linotype"/>
          <w:iCs/>
        </w:rPr>
        <w:t>Ha mindketten ennyire megváltoztak, kérdeztük Jurijtól, mi tartotta össze a házasságukat? Az összecsukható, kényelmetlen ágy semmiképp, válaszolta Jurij. Azon még kefélni sem lehetett. Viszont Marina minden áron el akart menni Amerikába. Ez elég összetartó erőnek bizonyult.</w:t>
      </w:r>
    </w:p>
    <w:p>
      <w:pPr>
        <w:pStyle w:val="Normal"/>
        <w:spacing w:before="120" w:after="0"/>
        <w:rPr/>
      </w:pPr>
      <w:r>
        <w:rPr>
          <w:rFonts w:cs="Palatino Linotype" w:ascii="Palatino Linotype" w:hAnsi="Palatino Linotype"/>
          <w:iCs/>
        </w:rPr>
        <w:t>A KGB MAGNÓFELVÉTELEIBŐL</w:t>
        <w:br/>
        <w:t>TÁRGY: OLH-2658</w:t>
        <w:br/>
        <w:t>IDŐPONT: 1961. AUGUSZTUS 11.</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Nem értem hogy tudsz velem élni, ha tényleg nem szeretsz... Tudod egyáltalán, mit akarsz? Egyik percben azt mondod velem jössz, a másikban azt hogy maradsz.</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ert félek... Nem tudom, mi vár rám odaát. Ezzel nem azt akarom mondani hogy itt minden nagyszerű, de itt legalább tudom mire számíthatok és mire nem. Itt – otthon vagyok.</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Ott pedig itthon leszel, és meglesz mindened.</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De mit fogok csinálni? Nem bírnám ki egész nap otthon, tétlenül.</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De hát ... én is ott leszek! És most mondtam, hogy meglesz mindenünk!</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Nem érted... engem nem a dolgok anyagi oldala érdekel. Nem a pénz. Azt szeretném tudni, te hogy fogsz bánni velem.</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Jól! Tényleg, nem lesz semmi baj !</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Nem hagysz el, ha már ott leszünk?</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Semmivel. Ha neked nem elég garancia a szeretet, ne gyere.</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Nem a szeretetről beszélek, hanem arról, esetleg mégis elhagysz... Akkor már jobb lenne ha itt maradnék egyedül.</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De miért hagynálak el?!</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Látod, már megint ordítozol... Mi lesz később, ha már most sincs türelmed megbeszélni bizonyos dolgoka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Rendben. Beszéljük meg, mi van itt. Egy szoba. Olyan nagy visszatartó erő? Egy nyamvadt szoba, és még ez sem a miénk.</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ár hogy ne lenne a miénk, amikor itt lakunk?</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Itt lakunk, ez igaz... De a lakás akkor sem az enyém. És ha életem végéig benne lakom, akkor sem lesz soha igazi otthonom.</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ár megint gyötörsz...</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Mert utálom amikor ilyen vagy. Összevissza beszélsz. (</w:t>
      </w:r>
      <w:r>
        <w:rPr>
          <w:rFonts w:cs="Palatino Linotype" w:ascii="Palatino Linotype" w:hAnsi="Palatino Linotype"/>
          <w:i/>
          <w:iCs/>
        </w:rPr>
        <w:t>csend</w:t>
      </w:r>
      <w:r>
        <w:rPr>
          <w:rFonts w:cs="Palatino Linotype" w:ascii="Palatino Linotype" w:hAnsi="Palatino Linotype"/>
          <w:iCs/>
        </w:rPr>
        <w:t>)</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Akkor nem beszélek. Aludj jól! Szép álmoka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Már hogy aludhatnék jól, amikor teljesen felborzoltad az idegeimet?! Olyan vagy, mint az időjárás... Ha jó kedved van velem jössz, ha rossz, maradsz. Pedig most már ideje lenne eldöntened, mit akarsz...</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FELESÉG</w:t>
      </w:r>
      <w:r>
        <w:rPr>
          <w:rFonts w:cs="Palatino Linotype" w:ascii="Palatino Linotype" w:hAnsi="Palatino Linotype"/>
          <w:iCs/>
        </w:rPr>
        <w:t>: Semmit nem értesz az egészből, te ostoba! Állandóan csak azt hajtogatod: (</w:t>
      </w:r>
      <w:r>
        <w:rPr>
          <w:rFonts w:cs="Palatino Linotype" w:ascii="Palatino Linotype" w:hAnsi="Palatino Linotype"/>
          <w:i/>
          <w:iCs/>
        </w:rPr>
        <w:t>utánozza</w:t>
      </w:r>
      <w:r>
        <w:rPr>
          <w:rFonts w:cs="Palatino Linotype" w:ascii="Palatino Linotype" w:hAnsi="Palatino Linotype"/>
          <w:iCs/>
        </w:rPr>
        <w:t>) „Meglesz mindened...”</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Mert így is lesz. Persze, neked fogalmad sincs arról, milyen érzés amikor az ember nem albérlő a saját lakásában. Nekem viszont van összehasonlítási alapom, és tudom, hogy miért akarok visszamenni. Azért, mert ott sokkal de sokkal magasabb az életszínvonal!</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Ha rendesen dolgoznál, jobban élhetnél itt is, de te lusta vagy. Miért nem tanultál például? Itt mindenki tanulhat, aki akar.</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Nem értem... Ha itt annyira j ó minden, miért menekülnek el százezrével az emberek? Azért, mert nem bírják elviselni a viszonyokat!</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Sötét szemüvegen át keresztül nézel minke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Sötét szemüvegen keresztül? Ez nem igaz!</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ondtam én valaha rosszat Amerikáról? Nem, mert nem ismerem. Ezzel szemben te állandóan szidalmazod az én országomat. Én erre nem lennék képes soha. Felfuvalkodott hólyagnak tartanám magam...</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Én sem azt mondom hogy itt minden rossz, hanem azt, hogy ott sokkal magasabb az életszínvonal.</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Istenem, még mindig nem érted... Az én problémám nem az életszínvonal. Én ott idegen leszek... Nem beszélhetek senkivel oroszul...</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Ha akarsz, velem jössz. Ha akarsz, maradsz...</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aradok, mert félek... Nem tudok angolul... Már attól is kiráz a hideg, ha Erich átjön és számomra teljesen érthetetlen vartyogásba kezdetek.</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Úgy beszélsz, mint egy falusi liba...</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Nem tudnék kommunikálni senkivel...</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Ha nem akarsz, ne gyere!</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Ne ordíts már megin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Te kényszerítesz rá! Örökké ostobaságokkal állsz elő! Egészen eldurvultál, mióta megismertelek.</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Szerintem te vagy durva, nem én...</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Ha az vagyok, melletted lettem az. De te annak is születtél. Durva vagy és erkölcstelen.</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Én, erkölcstelen? Miért nem kérdezed meg Szasát? Még csak nem is csókolóztam vele! Pedig mellettem nem állt senki, aki megmutatta volna a helyes utat; nekem nem volt anyám. Hetente egyszer megengedtem magamnak egy kis huncutságot, de hogy erkölcstelen lennék? Kikérem magamnak az ilyen megjegyzéseke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Jó, nem vagy az.</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Te mindent túlzásba viszel. Ha tudtam volna, mi vár rám...</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Remélem azt azért beismered, az utóbbi hetekben más vagy, mit azelőtt? Mintha kiveszett volna belőled minden gyengédség, minden szeretet. Ha nem lennél terhes... (</w:t>
      </w:r>
      <w:r>
        <w:rPr>
          <w:rFonts w:cs="Palatino Linotype" w:ascii="Palatino Linotype" w:hAnsi="Palatino Linotype"/>
          <w:i/>
          <w:iCs/>
        </w:rPr>
        <w:t>nem fejezi be a mondatát</w:t>
      </w:r>
      <w:r>
        <w:rPr>
          <w:rFonts w:cs="Palatino Linotype" w:ascii="Palatino Linotype" w:hAnsi="Palatino Linotype"/>
          <w:iCs/>
        </w:rPr>
        <w:t>) Neked fáj, ha én emelt hangon beszélek veled mások előtt, de te mindent összehordasz rólam mindenkinek... Azt terjeszted hogy el akarlak hagyni, és a házasságunk az én hibámból olyan amilyen... Pedig én még most is azt akarom, hogy gyere velem. Nem kívánom hogy megváltozz. Elfogadlak ilyennek, bár... nehezen tudom felfogni, miért a legrosszabb oldaladat mutogatod. És az a sok ostobaság, amit összehordasz...</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enj a pokolba!</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Tessék! Már megint tiszteletlenül beszélsz.</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Alik, az istenért... eleget veszekedtünk! Ideje lenne abbahagyni, nem gondolod?</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Annyira megváltoztál...</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Te is.</w:t>
      </w:r>
    </w:p>
    <w:p>
      <w:pPr>
        <w:pStyle w:val="Normal"/>
        <w:spacing w:before="120" w:after="0"/>
        <w:ind w:left="567" w:hanging="567"/>
        <w:jc w:val="both"/>
        <w:rPr/>
      </w:pPr>
      <w:r>
        <w:rPr>
          <w:rFonts w:cs="Palatino Linotype" w:ascii="Palatino Linotype" w:hAnsi="Palatino Linotype"/>
          <w:iCs/>
        </w:rPr>
        <w:t>23:35 (</w:t>
      </w:r>
      <w:r>
        <w:rPr>
          <w:rFonts w:cs="Palatino Linotype" w:ascii="Palatino Linotype" w:hAnsi="Palatino Linotype"/>
          <w:i/>
          <w:iCs/>
        </w:rPr>
        <w:t>elcsendesednek; alszanak</w:t>
      </w:r>
      <w:r>
        <w:rPr>
          <w:rFonts w:cs="Palatino Linotype" w:ascii="Palatino Linotype" w:hAnsi="Palatino Linotype"/>
          <w:iCs/>
        </w:rPr>
        <w: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szerint Alik őszintén szerette Valja nénit és átérezte, milyen csapás lesz számára ha megtudj a, hogy unokahúga Amerikába megy. Ennek ellenére arra kérte Marinát: „Ne mondd meg neki. Még ne.”</w:t>
      </w:r>
    </w:p>
    <w:p>
      <w:pPr>
        <w:pStyle w:val="Normal"/>
        <w:spacing w:before="120" w:after="0"/>
        <w:ind w:firstLine="567"/>
        <w:jc w:val="both"/>
        <w:rPr/>
      </w:pPr>
      <w:r>
        <w:rPr>
          <w:rFonts w:cs="Palatino Linotype" w:ascii="Palatino Linotype" w:hAnsi="Palatino Linotype"/>
          <w:iCs/>
        </w:rPr>
        <w:t>Iljának persze a fülébe jutott a dolog. A Szervek időben akarták informálni Prusakov alezredest, aki egy közös vacsora alkalmával látta elérkezettnek a pillanatot arra, hogy feltegye a kérdést: „Úgy hallom, utazni készültök. Igazat csiripelnek a verebek?” Marina szégyenkezve hajtotta le a fejét: hazugságon érték. Őt, aki mindig mindenkinek meg szokta mondani az igazat! Micsoda arculcsapásként érhette bácsikáját ez az árulás!</w:t>
      </w:r>
    </w:p>
    <w:p>
      <w:pPr>
        <w:pStyle w:val="Normal"/>
        <w:spacing w:before="120" w:after="0"/>
        <w:ind w:firstLine="567"/>
        <w:jc w:val="both"/>
        <w:rPr/>
      </w:pPr>
      <w:r>
        <w:rPr>
          <w:rFonts w:cs="Palatino Linotype" w:ascii="Palatino Linotype" w:hAnsi="Palatino Linotype"/>
          <w:iCs/>
        </w:rPr>
        <w:t>Marina el-eltűnődött azon, miért ragaszkodik hozzá annyira Lee. Talán úgy gondolta, nem tartóztatják le ha feleséggel, gyerekkel tér haza? Netán az ötlet az anyjától származott? Mit tudhatta Marina, miről szólnak a hosszú, angol nyelvű levelek? Egyáltalán nem szerette az angolt. Számára egyetlen szép nyelv létezett: az orosz, amit édesanyjától tanult.</w:t>
      </w:r>
    </w:p>
    <w:p>
      <w:pPr>
        <w:pStyle w:val="Heading2"/>
        <w:rPr/>
      </w:pPr>
      <w:bookmarkStart w:id="47" w:name="__RefHeading___Toc171397747"/>
      <w:bookmarkEnd w:id="47"/>
      <w:r>
        <w:rPr/>
        <w:t>9. A PIKK DÁMA</w:t>
      </w:r>
    </w:p>
    <w:p>
      <w:pPr>
        <w:pStyle w:val="Normal"/>
        <w:spacing w:before="120" w:after="0"/>
        <w:ind w:firstLine="567"/>
        <w:jc w:val="both"/>
        <w:rPr/>
      </w:pPr>
      <w:r>
        <w:rPr>
          <w:rFonts w:cs="Palatino Linotype" w:ascii="Palatino Linotype" w:hAnsi="Palatino Linotype"/>
          <w:i/>
          <w:iCs/>
        </w:rPr>
        <w:t>Július 15 – augusztus 20.</w:t>
      </w:r>
    </w:p>
    <w:p>
      <w:pPr>
        <w:pStyle w:val="Normal"/>
        <w:spacing w:before="120" w:after="0"/>
        <w:ind w:firstLine="567"/>
        <w:jc w:val="both"/>
        <w:rPr/>
      </w:pPr>
      <w:r>
        <w:rPr>
          <w:rFonts w:cs="Palatino Linotype" w:ascii="Palatino Linotype" w:hAnsi="Palatino Linotype"/>
          <w:i/>
          <w:iCs/>
        </w:rPr>
        <w:t>Végre megtudtuk, milyen papírokat kell mellékelni a vízumkérelemhez. Az űrlapok, okmányok száma körülbelül húszra rúg. Aug. 20-án minden papírt beadunk. Közlik velünk, hogy körülbelül három – három és fél hónap múlva dől el, kapunk-e vízumot. Marinának ezalatt négy különféle gyűlésen kellett megjelennie a munkahelyén. Az ifjúkommunista szervezet (a Komszomol) ugyancsak beidézte egy másfél órás „elbeszélgetésre”. A legaljasabb fegyvereket vetik be annak érdekében, hogy az amerikai útról lebeszéljék, és nem veszik észre hogy a kívánt hatás ellenkezőjét érik el. Marina egyre makacsabbul az utazás mellett kötelezi el magát. Terhes; jó lenne, ha mielőbb megérkeznének a vízumok.</w:t>
      </w:r>
    </w:p>
    <w:p>
      <w:pPr>
        <w:pStyle w:val="Normal"/>
        <w:spacing w:before="120" w:after="0"/>
        <w:ind w:firstLine="567"/>
        <w:jc w:val="both"/>
        <w:rPr/>
      </w:pPr>
      <w:r>
        <w:rPr>
          <w:rFonts w:cs="Palatino Linotype" w:ascii="Palatino Linotype" w:hAnsi="Palatino Linotype"/>
          <w:i/>
          <w:iCs/>
        </w:rPr>
        <w:t>Augusztus 21 – szeptember 21.</w:t>
      </w:r>
    </w:p>
    <w:p>
      <w:pPr>
        <w:pStyle w:val="Normal"/>
        <w:spacing w:before="120" w:after="0"/>
        <w:ind w:firstLine="567"/>
        <w:jc w:val="both"/>
        <w:rPr/>
      </w:pPr>
      <w:r>
        <w:rPr>
          <w:rFonts w:cs="Palatino Linotype" w:ascii="Palatino Linotype" w:hAnsi="Palatino Linotype"/>
          <w:i/>
          <w:iCs/>
        </w:rPr>
        <w:t>Többször benézek az útlevél- és vízumosztályra, a minszki Külügyminisztériumba és Belügyminisztériumba, meg és minden hivatalba, amelynek vízumügyben döntő szava lehet.</w:t>
      </w:r>
    </w:p>
    <w:p>
      <w:pPr>
        <w:pStyle w:val="Normal"/>
        <w:spacing w:before="120" w:after="0"/>
        <w:ind w:firstLine="567"/>
        <w:jc w:val="both"/>
        <w:rPr/>
      </w:pPr>
      <w:r>
        <w:rPr>
          <w:rFonts w:cs="Palatino Linotype" w:ascii="Palatino Linotype" w:hAnsi="Palatino Linotype"/>
          <w:iCs/>
        </w:rPr>
        <w:t>Szeptember 10-én Oswald levelet ír bátyjának, Robertnek, akivel ismét felvette a korábban megszakított kapcsolatot amikor úgy döntött, hogy visszatér Amerikáb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Robert,</w:t>
      </w:r>
    </w:p>
    <w:p>
      <w:pPr>
        <w:pStyle w:val="Normal"/>
        <w:spacing w:before="120" w:after="0"/>
        <w:ind w:firstLine="567"/>
        <w:jc w:val="both"/>
        <w:rPr/>
      </w:pPr>
      <w:r>
        <w:rPr>
          <w:rFonts w:cs="Palatino Linotype" w:ascii="Palatino Linotype" w:hAnsi="Palatino Linotype"/>
          <w:i/>
          <w:iCs/>
        </w:rPr>
        <w:t>Úgy látszik, utolsó levelemben túlságosan optimista voltam...</w:t>
      </w:r>
    </w:p>
    <w:p>
      <w:pPr>
        <w:pStyle w:val="Normal"/>
        <w:spacing w:before="120" w:after="0"/>
        <w:ind w:firstLine="567"/>
        <w:jc w:val="both"/>
        <w:rPr/>
      </w:pPr>
      <w:r>
        <w:rPr>
          <w:rFonts w:cs="Palatino Linotype" w:ascii="Palatino Linotype" w:hAnsi="Palatino Linotype"/>
          <w:i/>
          <w:iCs/>
        </w:rPr>
        <w:t>Az oroszok nem sietik el a döntést vízumügyben, nincs más választásom, mint várni. Egy orosz állampolgár kérelméhez nem elég indok az, ha menni akar. Hála amerikai állampolgárságomnak, mi még viszonylag könnyű helyzetben vagyunk.</w:t>
      </w:r>
    </w:p>
    <w:p>
      <w:pPr>
        <w:pStyle w:val="Normal"/>
        <w:spacing w:before="120" w:after="0"/>
        <w:ind w:firstLine="567"/>
        <w:jc w:val="both"/>
        <w:rPr/>
      </w:pPr>
      <w:r>
        <w:rPr>
          <w:rFonts w:cs="Palatino Linotype" w:ascii="Palatino Linotype" w:hAnsi="Palatino Linotype"/>
          <w:i/>
          <w:iCs/>
        </w:rPr>
        <w:t>Leveledből úgy tűnik, Robert Lee-nek teljesen benőtt a feje lágya. Alig hiszem el, hogy a kis Cathy is már a negyedik évében jár. Mintha csak most született volna! Milyen örömmel újságolta anya a telefonban a hírt! Augusztus 21. vagy 22. volt, már nem is tudom. Akkor vezényelték Japánba az egységemet. Mi minden történt azót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Írj mielőbb!</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Öcséd: Lee</w:t>
      </w:r>
    </w:p>
    <w:p>
      <w:pPr>
        <w:pStyle w:val="Normal"/>
        <w:keepNext w:val="true"/>
        <w:spacing w:before="120" w:after="0"/>
        <w:rPr/>
      </w:pPr>
      <w:r>
        <w:rPr>
          <w:rFonts w:cs="Palatino Linotype" w:ascii="Palatino Linotype" w:hAnsi="Palatino Linotype"/>
          <w:iCs/>
        </w:rPr>
        <w:t>Az Amerikai Egyesült Államok Követsége</w:t>
        <w:br/>
        <w:t>Moszkva, Szovjetunió</w:t>
        <w:br/>
        <w:t>1961. október 4.</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Azzal a kéréssel fordulok az Amerikai Követség illetékes osztályához és Thompson nagykövet úrhoz, hogy a szovjet hatóságoknál vízumkérelmem ügyében eljárni szíveskedjenek.</w:t>
      </w:r>
    </w:p>
    <w:p>
      <w:pPr>
        <w:pStyle w:val="Normal"/>
        <w:spacing w:before="120" w:after="0"/>
        <w:ind w:firstLine="567"/>
        <w:jc w:val="both"/>
        <w:rPr/>
      </w:pPr>
      <w:r>
        <w:rPr>
          <w:rFonts w:cs="Palatino Linotype" w:ascii="Palatino Linotype" w:hAnsi="Palatino Linotype"/>
          <w:i/>
          <w:iCs/>
        </w:rPr>
        <w:t>Kérelmemet 1961. július 20-án adtam be, és bár három hónap telt el azóta, még mindig nem kaptam vízumot.</w:t>
      </w:r>
    </w:p>
    <w:p>
      <w:pPr>
        <w:pStyle w:val="Normal"/>
        <w:spacing w:before="120" w:after="0"/>
        <w:ind w:firstLine="567"/>
        <w:jc w:val="both"/>
        <w:rPr/>
      </w:pPr>
      <w:r>
        <w:rPr>
          <w:rFonts w:cs="Palatino Linotype" w:ascii="Palatino Linotype" w:hAnsi="Palatino Linotype"/>
          <w:i/>
          <w:iCs/>
        </w:rPr>
        <w:t>Arra kérem Önöket, hogy a fentiek figyelembevételével kérjenek hivatalos tájékoztatást az alábbi hivataloktól: Külügyminisztérium, Minszk, Proszpekt Sztalina 15; ill. az Útlevél- és Vízumosztály vezetőjétől, Petrakov ezredestől. (Minszk, Ulica Moszkova).</w:t>
      </w:r>
    </w:p>
    <w:p>
      <w:pPr>
        <w:pStyle w:val="Normal"/>
        <w:spacing w:before="120" w:after="0"/>
        <w:ind w:firstLine="567"/>
        <w:jc w:val="both"/>
        <w:rPr/>
      </w:pPr>
      <w:r>
        <w:rPr>
          <w:rFonts w:cs="Palatino Linotype" w:ascii="Palatino Linotype" w:hAnsi="Palatino Linotype"/>
          <w:i/>
          <w:iCs/>
        </w:rPr>
        <w:t>Úgy gondolom, az Önök hivatalos közbelépése duplán kívánatos, ha figyelembe vesszük azokat az atrocitásokat, amelyekkel feleségemet a vízumkérvény visszavonására akarják kényszeríteni. A kellemetlen munkahelyi incidensek következtében – amelyekről már korábbi leveleimben is tájékoztattam T. Követséget – feleségem szeptember 22-én kórházba került.</w:t>
      </w:r>
    </w:p>
    <w:p>
      <w:pPr>
        <w:pStyle w:val="Normal"/>
        <w:spacing w:before="120" w:after="0"/>
        <w:ind w:firstLine="567"/>
        <w:jc w:val="both"/>
        <w:rPr/>
      </w:pPr>
      <w:r>
        <w:rPr>
          <w:rFonts w:cs="Palatino Linotype" w:ascii="Palatino Linotype" w:hAnsi="Palatino Linotype"/>
          <w:i/>
          <w:iCs/>
        </w:rPr>
        <w:t>Úgy gondolom, az Egyesült Államok kormányának és az Amerikai Követségnek nemcsak joga, hanem érdeke is hogy ügyemben az emberi jogokra hivatkozva a szovjet hatóságoknál eljárjo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Őszinte tiszte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 Oswald</w:t>
      </w:r>
    </w:p>
    <w:p>
      <w:pPr>
        <w:pStyle w:val="Normal"/>
        <w:spacing w:before="120" w:after="0"/>
        <w:ind w:firstLine="567"/>
        <w:jc w:val="both"/>
        <w:rPr/>
      </w:pPr>
      <w:r>
        <w:rPr>
          <w:rFonts w:cs="Palatino Linotype" w:ascii="Palatino Linotype" w:hAnsi="Palatino Linotype"/>
          <w:iCs/>
        </w:rPr>
        <w:t>Oswald kiváló érzékkel próbál meg kijátszani egymás ellen két bürokratikus szervezetet. Mivel tisztában van azzal, hogy az Amerikai Követséghez intézett levele először a „helyi hatóságok” kezébe kerül, nem felejti el felsorolni azokat a következményeket, amelyeket az általuk elkövetett mulasztások vonhatnak maguk után. Az idegek csatájában azonban számolni kell szenvedő alanyokkal is. Marina roppan össze elsőként, aki, hogy összeszedje magát, három hét szabadságot kér a gyógyszertárban és Harkovban élő nagynénjéhez utazi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kt. 14.</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Drága Marina,</w:t>
      </w:r>
    </w:p>
    <w:p>
      <w:pPr>
        <w:pStyle w:val="Normal"/>
        <w:spacing w:before="120" w:after="0"/>
        <w:ind w:firstLine="567"/>
        <w:jc w:val="both"/>
        <w:rPr/>
      </w:pPr>
      <w:r>
        <w:rPr>
          <w:rFonts w:cs="Palatino Linotype" w:ascii="Palatino Linotype" w:hAnsi="Palatino Linotype"/>
          <w:i/>
          <w:iCs/>
        </w:rPr>
        <w:t>Ma kaptam meg leveledet, és nagyon örültem neki. Annak is örülök, hogy jól érzed magad Polina néninél. Remélem, jó melegen felöltözöl. Itt már nagyon hidegre fordult az idő. Gyakran fúj a szél.</w:t>
      </w:r>
    </w:p>
    <w:p>
      <w:pPr>
        <w:pStyle w:val="Normal"/>
        <w:spacing w:before="120" w:after="0"/>
        <w:ind w:firstLine="567"/>
        <w:jc w:val="both"/>
        <w:rPr/>
      </w:pPr>
      <w:r>
        <w:rPr>
          <w:rFonts w:cs="Palatino Linotype" w:ascii="Palatino Linotype" w:hAnsi="Palatino Linotype"/>
          <w:i/>
          <w:iCs/>
        </w:rPr>
        <w:t>Nagyon egyedül érzem magam nélküled. Magányomon csak Erich látogatásai enyhítenek egy kicsit. Egyszer-egyszer azért moziba is elmegyek.</w:t>
      </w:r>
    </w:p>
    <w:p>
      <w:pPr>
        <w:pStyle w:val="Normal"/>
        <w:spacing w:before="120" w:after="0"/>
        <w:ind w:firstLine="567"/>
        <w:jc w:val="both"/>
        <w:rPr/>
      </w:pPr>
      <w:r>
        <w:rPr>
          <w:rFonts w:cs="Palatino Linotype" w:ascii="Palatino Linotype" w:hAnsi="Palatino Linotype"/>
          <w:i/>
          <w:iCs/>
        </w:rPr>
        <w:t>Ebédelni az önkiszolgáló étteremben szoktam, vagy a gyár büféjében.</w:t>
      </w:r>
    </w:p>
    <w:p>
      <w:pPr>
        <w:pStyle w:val="Normal"/>
        <w:spacing w:before="120" w:after="0"/>
        <w:ind w:firstLine="567"/>
        <w:jc w:val="both"/>
        <w:rPr/>
      </w:pPr>
      <w:r>
        <w:rPr>
          <w:rFonts w:cs="Palatino Linotype" w:ascii="Palatino Linotype" w:hAnsi="Palatino Linotype"/>
          <w:i/>
          <w:iCs/>
        </w:rPr>
        <w:t>Nos, mára ennyit. Írj mielőbb! (Megkaptam a keddi táviratot is!)</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Csókolla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lik</w:t>
      </w:r>
    </w:p>
    <w:p>
      <w:pPr>
        <w:pStyle w:val="Normal"/>
        <w:spacing w:before="120" w:after="0"/>
        <w:ind w:firstLine="567"/>
        <w:jc w:val="both"/>
        <w:rPr/>
      </w:pPr>
      <w:r>
        <w:rPr>
          <w:rFonts w:cs="Palatino Linotype" w:ascii="Palatino Linotype" w:hAnsi="Palatino Linotype"/>
          <w:iCs/>
        </w:rPr>
        <w:t>Ha az október 14-én kelt levél nem is olyan hideg, mint az időjárás, langymelegnél jobb minősítést nem érdemel. Október 18-án azonban kedvenc operájának filmváltozata, a „Pikk dáma”, ismét lángra lobbantja benne a kihunyófélben lévő érzéseke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1. okt. 18.</w:t>
      </w:r>
    </w:p>
    <w:p>
      <w:pPr>
        <w:pStyle w:val="Normal"/>
        <w:spacing w:before="120" w:after="0"/>
        <w:ind w:firstLine="567"/>
        <w:jc w:val="both"/>
        <w:rPr/>
      </w:pPr>
      <w:r>
        <w:rPr>
          <w:rFonts w:cs="Palatino Linotype" w:ascii="Palatino Linotype" w:hAnsi="Palatino Linotype"/>
          <w:i/>
          <w:iCs/>
        </w:rPr>
        <w:t>Drága Marinám,</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a ajándékokat kaptam tőled. Köszönöm! Nagy örömet szereztél velük; erre a napra az életem végéig emlékezni fogok.</w:t>
      </w:r>
    </w:p>
    <w:p>
      <w:pPr>
        <w:pStyle w:val="Normal"/>
        <w:spacing w:before="120" w:after="0"/>
        <w:ind w:firstLine="567"/>
        <w:jc w:val="both"/>
        <w:rPr/>
      </w:pPr>
      <w:r>
        <w:rPr>
          <w:rFonts w:cs="Palatino Linotype" w:ascii="Palatino Linotype" w:hAnsi="Palatino Linotype"/>
          <w:i/>
          <w:iCs/>
        </w:rPr>
        <w:t>Írod, hogy hamarosan hazajössz. Alig várom a pillanatot! A karjaimban akarlak tartani, éreztetni akarom veled kimondhatatlan szerelmemet.</w:t>
      </w:r>
    </w:p>
    <w:p>
      <w:pPr>
        <w:pStyle w:val="Normal"/>
        <w:spacing w:before="120" w:after="0"/>
        <w:ind w:firstLine="567"/>
        <w:jc w:val="both"/>
        <w:rPr/>
      </w:pPr>
      <w:r>
        <w:rPr>
          <w:rFonts w:cs="Palatino Linotype" w:ascii="Palatino Linotype" w:hAnsi="Palatino Linotype"/>
          <w:i/>
          <w:iCs/>
        </w:rPr>
        <w:t>Még egyszer köszönöm az ajándékokat. Igazán jó lemezeket és könyveket választottál. Nem is válok meg tőlük soh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Szerető férje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lik</w:t>
      </w:r>
    </w:p>
    <w:p>
      <w:pPr>
        <w:pStyle w:val="Normal"/>
        <w:spacing w:before="120" w:after="0"/>
        <w:ind w:firstLine="567"/>
        <w:jc w:val="both"/>
        <w:rPr/>
      </w:pPr>
      <w:r>
        <w:rPr>
          <w:rFonts w:cs="Palatino Linotype" w:ascii="Palatino Linotype" w:hAnsi="Palatino Linotype"/>
          <w:iCs/>
        </w:rPr>
        <w:t>Larissza szerint Alikon kívül mindenki tisztában volt azzal, hogy Marinában a leginkább hozzáillő lányt találta meg, aki harkovi útja előtt még arra is ügyelt, hogy ne maradjon egészen egyedül a férje: megígértette Larisszával hogy be-benéz hozzá, és ha kell lelket önt belé.</w:t>
      </w:r>
    </w:p>
    <w:p>
      <w:pPr>
        <w:pStyle w:val="Normal"/>
        <w:spacing w:before="120" w:after="0"/>
        <w:ind w:firstLine="567"/>
        <w:jc w:val="both"/>
        <w:rPr/>
      </w:pPr>
      <w:r>
        <w:rPr>
          <w:rFonts w:cs="Palatino Linotype" w:ascii="Palatino Linotype" w:hAnsi="Palatino Linotype"/>
          <w:iCs/>
        </w:rPr>
        <w:t>Larissza, ígéretéhez híven, meg-meglátogatta Lee-t. Mikor a ház elé ért, mindig felnézett az ablakára, és ha látta hogy világos van odafenn, becsöngetett. Az ajtónyitásra azonban hosszú ideig kellett várnia. „Csak nem rejtegetsz valakit?” – tréfálkozott, amikor végre bejutott. Lee rendszerint titokzatos mosollyal felelt.</w:t>
      </w:r>
    </w:p>
    <w:p>
      <w:pPr>
        <w:pStyle w:val="Normal"/>
        <w:spacing w:before="120" w:after="0"/>
        <w:ind w:firstLine="567"/>
        <w:jc w:val="both"/>
        <w:rPr/>
      </w:pPr>
      <w:r>
        <w:rPr>
          <w:rFonts w:cs="Palatino Linotype" w:ascii="Palatino Linotype" w:hAnsi="Palatino Linotype"/>
          <w:iCs/>
        </w:rPr>
        <w:t>Lee valószínűleg féltékeny volt a feleségére, de ez egy olyan szép, vonzó nő esetében mint amilyen Marina volt, nem is csoda. Féltékenységére azonban nem utalt más, csak a szünet nélkül megnyilvánuló birtoklási vágy.</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1. október 22.</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Egyetlenem!</w:t>
      </w:r>
    </w:p>
    <w:p>
      <w:pPr>
        <w:pStyle w:val="Normal"/>
        <w:spacing w:before="120" w:after="0"/>
        <w:ind w:firstLine="567"/>
        <w:jc w:val="both"/>
        <w:rPr/>
      </w:pPr>
      <w:r>
        <w:rPr>
          <w:rFonts w:cs="Palatino Linotype" w:ascii="Palatino Linotype" w:hAnsi="Palatino Linotype"/>
          <w:i/>
          <w:iCs/>
        </w:rPr>
        <w:t>Ma kaptam meg a képeslapodat. Örültem neki, bár kicsit elszomorított a hangneme. Miért érzed azt, hogy el fogsz veszíteni? Hányszor kell még elmondanom: hogy szeretlek, és mindig melletted maradok!</w:t>
      </w:r>
    </w:p>
    <w:p>
      <w:pPr>
        <w:pStyle w:val="Normal"/>
        <w:spacing w:before="120" w:after="0"/>
        <w:ind w:firstLine="567"/>
        <w:jc w:val="both"/>
        <w:rPr/>
      </w:pPr>
      <w:r>
        <w:rPr>
          <w:rFonts w:cs="Palatino Linotype" w:ascii="Palatino Linotype" w:hAnsi="Palatino Linotype"/>
          <w:i/>
          <w:iCs/>
        </w:rPr>
        <w:t>Anyámtól ugyancsak ma kaptam levelet, és küldött néhány könyvet is. Azt mondja, meg kellene tanulnod angolul.</w:t>
      </w:r>
    </w:p>
    <w:p>
      <w:pPr>
        <w:pStyle w:val="Normal"/>
        <w:spacing w:before="120" w:after="0"/>
        <w:ind w:firstLine="567"/>
        <w:jc w:val="both"/>
        <w:rPr/>
      </w:pPr>
      <w:r>
        <w:rPr>
          <w:rFonts w:cs="Palatino Linotype" w:ascii="Palatino Linotype" w:hAnsi="Palatino Linotype"/>
          <w:i/>
          <w:iCs/>
        </w:rPr>
        <w:t>Válaszlevelemben azt írtam neki, te nem akarsz, és tolmácsoltam jókívánságaidat.</w:t>
      </w:r>
    </w:p>
    <w:p>
      <w:pPr>
        <w:pStyle w:val="Normal"/>
        <w:spacing w:before="120" w:after="0"/>
        <w:ind w:firstLine="567"/>
        <w:jc w:val="both"/>
        <w:rPr/>
      </w:pPr>
      <w:r>
        <w:rPr>
          <w:rFonts w:cs="Palatino Linotype" w:ascii="Palatino Linotype" w:hAnsi="Palatino Linotype"/>
          <w:i/>
          <w:iCs/>
        </w:rPr>
        <w:t>Azt írod, még nem döntötted el mikor jössz vissza. Írd meg, ha már biztosan tudod! Hadd legyen ebben a hideg, esős időben egy kis örömöm.</w:t>
      </w:r>
    </w:p>
    <w:p>
      <w:pPr>
        <w:pStyle w:val="Normal"/>
        <w:spacing w:before="120" w:after="0"/>
        <w:ind w:firstLine="567"/>
        <w:jc w:val="both"/>
        <w:rPr/>
      </w:pPr>
      <w:r>
        <w:rPr>
          <w:rFonts w:cs="Palatino Linotype" w:ascii="Palatino Linotype" w:hAnsi="Palatino Linotype"/>
          <w:i/>
          <w:iCs/>
        </w:rPr>
        <w:t>Ami személyes ügyünket illeti: érdeklődtem, de azt a választ kaptam, még nem született döntés.</w:t>
      </w:r>
    </w:p>
    <w:p>
      <w:pPr>
        <w:pStyle w:val="Normal"/>
        <w:spacing w:before="120" w:after="0"/>
        <w:ind w:firstLine="567"/>
        <w:jc w:val="both"/>
        <w:rPr/>
      </w:pPr>
      <w:r>
        <w:rPr>
          <w:rFonts w:cs="Palatino Linotype" w:ascii="Palatino Linotype" w:hAnsi="Palatino Linotype"/>
          <w:i/>
          <w:iCs/>
        </w:rPr>
        <w:t>De ez sem baj, csak gyere minél előbb haza! Alig várom, hogy újra mellettem legyél. Örülök, ha a kisbaba aktív; ez azt jelenti hogy jól érzi magá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Várom a leveledet és téged, szerető férje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rkovban pihenő Marina gondolatai minduntalan Valja és Ilja körül jártak, akik folyamatosan azzal revolverezték, hogy tönkreteszi Ilját ha Amerikába megy. Marina kétkedéssel fogadta ezt az indokot. Miképpen árthatna befolyásos bácsikájának egy jelentéktelen unokahúg? A sztálini időkben talán indokolt lett volna az aggodalom, de 1961-ben semmiképp. Nyikita Hruscsov nem kisebb dolgot adott vissza a fiatalságnak, mint a szabadságba vetett hitet. Ki merte volna ilyen körülmények között felelősségre vonni Ilja Prusakovot egy távoli rokon helytelennek minősített lépése miatt? Marina mégis nyugtalankodott. Mi lesz, ha miatta nem léptetik elő azt az Ilját, aki – Valja szerint – becsületes munkája eredményeként jó nyugdíjban reménykedhetett. Mi lesz, ha azt a nyugdíjat egy túlbuzgó hivatalnok miatta tagadja meg? Szinte hallotta nagynénje siránkozó hangját: „Hogy fogsz elszámolni a lelkiismereteddel, ha miattad Szibériába kerülünk?”</w:t>
      </w:r>
    </w:p>
    <w:p>
      <w:pPr>
        <w:pStyle w:val="Normal"/>
        <w:spacing w:before="120" w:after="0"/>
        <w:ind w:firstLine="567"/>
        <w:jc w:val="both"/>
        <w:rPr/>
      </w:pPr>
      <w:r>
        <w:rPr>
          <w:rFonts w:cs="Palatino Linotype" w:ascii="Palatino Linotype" w:hAnsi="Palatino Linotype"/>
          <w:iCs/>
        </w:rPr>
        <w:t>Harkovban végül arra az elhatározásra jutott, hogy rokonai élete nagy esélyétől akarják megfosztani. Elképzelhetetlennek tartotta ugyanis, hogy Ilja és Valja életét veszély fenyegeti. Polina néni azonban újra elbizonytalanította egy kicsit: „Hajót akarsz nekünk, velünk maradsz!” Szerencsére volt valaki, akinek a szíve megesett a kétségek között vergődő Marinán: Polina kedves, szeretnivaló fia. „Ne törődj a mamával, Marina. Tedd azt, amit a szíved parancsol; ne hallgass senkire”.</w:t>
      </w:r>
    </w:p>
    <w:p>
      <w:pPr>
        <w:pStyle w:val="Normal"/>
        <w:spacing w:before="120" w:after="0"/>
        <w:ind w:firstLine="567"/>
        <w:jc w:val="both"/>
        <w:rPr/>
      </w:pPr>
      <w:r>
        <w:rPr>
          <w:rFonts w:cs="Palatino Linotype" w:ascii="Palatino Linotype" w:hAnsi="Palatino Linotype"/>
          <w:iCs/>
        </w:rPr>
        <w:t>Marina, tarsolyában a jó tanáccsal visszatért Minszkbe. A neheze azonban még csak ezután következett.</w:t>
      </w:r>
    </w:p>
    <w:p>
      <w:pPr>
        <w:pStyle w:val="Heading1"/>
        <w:rPr/>
      </w:pPr>
      <w:bookmarkStart w:id="48" w:name="__RefHeading___Toc171397748"/>
      <w:bookmarkEnd w:id="48"/>
      <w:r>
        <w:rPr/>
        <w:t>HETEDIK RÉSZ – APASÁG ÉS ANYASÁG</w:t>
      </w:r>
    </w:p>
    <w:p>
      <w:pPr>
        <w:pStyle w:val="Heading2"/>
        <w:rPr/>
      </w:pPr>
      <w:bookmarkStart w:id="49" w:name="__RefHeading___Toc171397749"/>
      <w:bookmarkEnd w:id="49"/>
      <w:r>
        <w:rPr/>
        <w:t>1. AZ ELSŐ POFON</w:t>
      </w:r>
    </w:p>
    <w:p>
      <w:pPr>
        <w:pStyle w:val="Normal"/>
        <w:spacing w:before="120" w:after="0"/>
        <w:ind w:firstLine="567"/>
        <w:jc w:val="both"/>
        <w:rPr/>
      </w:pPr>
      <w:r>
        <w:rPr>
          <w:rFonts w:cs="Palatino Linotype" w:ascii="Palatino Linotype" w:hAnsi="Palatino Linotype"/>
          <w:iCs/>
        </w:rPr>
        <w:t>Marina terhességének utolsó hónapjaiban Lee követelődzése alábbhagyott. Dr. Spock könyve szerint ilyenkor már nem volt ajánlatos a gyakori szeretkezés, és mivel Lee nagyon féltette a picit, szóról szóra betartotta a testi aktus gyakoriságára vonatkozó utasításokat.</w:t>
      </w:r>
    </w:p>
    <w:p>
      <w:pPr>
        <w:pStyle w:val="Normal"/>
        <w:spacing w:before="120" w:after="0"/>
        <w:ind w:firstLine="567"/>
        <w:jc w:val="both"/>
        <w:rPr/>
      </w:pPr>
      <w:r>
        <w:rPr>
          <w:rFonts w:cs="Palatino Linotype" w:ascii="Palatino Linotype" w:hAnsi="Palatino Linotype"/>
          <w:iCs/>
        </w:rPr>
        <w:t>Marina alakján hosszú ideig meg sem látszottak az állapotából eredő jellegzetes változások. Annyira pici volt a hasa, hogy Lee aggódni kezdett: „Biztosan hogy terhes vagy, szívem?” Csak akkor nyugodott meg, amikor mozogni kezdett a baba. Esténként felesége hasára hajolt és hosszan hallgatózott, majd a feszes domborulatra fektette tenyerét és várta az egyre erősödő rúgá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rhesség kifejezetten jó hatással volt házaséletük alakulására, elsősorban a gyengéd érzelmi kötődés miatt. Csupán egy dolog volt, amit Marina nem engedett meg Lee-nek, mint ahogy korábbi lovagjainak sem: hogy csókolgassa a lábait. Annál szívesebben vette a gyengéd masszírozást és a kedves, bátorító szavakat. Később, már a kis June születése után Lee hasonló odaadással simogatta Marina alig látható terhességi csíkjait is, és a kisbabára mosolyogva mindig megjegyezte: „Látod, ezeket miattad szerezte a ma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osszú, unalmas téli esték beálltával Lee naplóírásra adta a fejét. Marina kezdetben néma csodálattal figyelte az új szenvedélyt, egy idő után azonban gyanakodni kezdett. „Csak nem jelentéseket írsz?”</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 xml:space="preserve">Dehogy”, felelte Lee. „Szovjetunióbeli élményeimet próbálom megörökíteni.” Felesége hitetlenkedő tekintete azonban előcsalogatta benne a kisördögöt. „Na jó, neked van igazad. Jelentéseket írok. Most örülsz?” Ahogy kimondta, meg is szánta a döbbenten hallgató Marinát. „Ne félj, csak vicceltem. Nem vagyok kém, és ezt te magad is tudod.” Az asszony megkönnyebbült, bár azok után amin keresztülmentek az utóbbi időben, nem csodálkozott volna ha Alik kémkedésbe kezd. A hazugságok piedesztáljára állított Szovjetunió megérdemelt volna egy ilyen aprócska pofont. Ő maga sem szerette már a hazáját, akkor mit szeretett volna benne Alik? Ismét feléledt benne az a néma ellenállás, amely a sztálini időkben arra késztette, hogy ne szívjon más cigarettát, csak Belamort. Az apró gesztust barátaival együtt a szolidaritás szimbólumának szánta; így vállalt jelképes sorsközösséget azokkal a politikai foglyokkal, akik a </w:t>
      </w:r>
      <w:r>
        <w:rPr>
          <w:rFonts w:cs="Palatino Linotype" w:ascii="Palatino Linotype" w:hAnsi="Palatino Linotype"/>
          <w:i/>
          <w:iCs/>
        </w:rPr>
        <w:t>Belamorszkij-csatorna</w:t>
      </w:r>
      <w:r>
        <w:rPr>
          <w:rFonts w:cs="Palatino Linotype" w:ascii="Palatino Linotype" w:hAnsi="Palatino Linotype"/>
          <w:iCs/>
        </w:rPr>
        <w:t xml:space="preserve"> medrében találtak kényszerű, örök nyughelyet. Ez a sztálini nagyravágyás egyik szimbóluma, s vajon hány ember fejében fordult meg az a gondolat, hogy emberi csontokat mosnak egyre fehérebbre piszkos hullámai? Egy generáció szívott Belamor cigarettát kizárólag azért, hogy tisztelegjen a névtelen áldozatok előtt.</w:t>
      </w:r>
    </w:p>
    <w:p>
      <w:pPr>
        <w:pStyle w:val="Normal"/>
        <w:spacing w:before="120" w:after="0"/>
        <w:ind w:firstLine="567"/>
        <w:jc w:val="both"/>
        <w:rPr/>
      </w:pPr>
      <w:r>
        <w:rPr>
          <w:rFonts w:cs="Palatino Linotype" w:ascii="Palatino Linotype" w:hAnsi="Palatino Linotype"/>
          <w:iCs/>
        </w:rPr>
        <w:t>Lee naplójában egyre teltek az oldalak, bár lelkesedése egy idő után alábbhagyott. Már csak hetente két-három alkalommal ült le jegyzetfüzetéhez, de az is előfordult, hogy nem nyitotta ki napokig.</w:t>
      </w:r>
    </w:p>
    <w:p>
      <w:pPr>
        <w:pStyle w:val="Normal"/>
        <w:spacing w:before="120" w:after="0"/>
        <w:ind w:firstLine="567"/>
        <w:jc w:val="both"/>
        <w:rPr/>
      </w:pPr>
      <w:r>
        <w:rPr>
          <w:rFonts w:cs="Palatino Linotype" w:ascii="Palatino Linotype" w:hAnsi="Palatino Linotype"/>
          <w:iCs/>
        </w:rPr>
        <w:t>Közben Marina egyre kirekesztettebbnek érezte magát munkahelyén. Ha belépett egy szobába mindenki elcsendesedett, és az ebédlőasztalnál is egyedül marad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1. november 1.</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Hónapokkal ezelőtt beadott vízumkérelmünkre sem én, sem feleségem nem kaptunk semmiféle választ mind a mai napig. Többszöri személyes érdeklődésem sem járt eredménnyel. Helyzetünk kilátástalanságát fokozza, hogy feleségemet egyre erőszakosabb módon próbálják utazási szándékától eltéríteni.</w:t>
      </w:r>
    </w:p>
    <w:p>
      <w:pPr>
        <w:pStyle w:val="Normal"/>
        <w:spacing w:before="120" w:after="0"/>
        <w:ind w:firstLine="567"/>
        <w:jc w:val="both"/>
        <w:rPr/>
      </w:pPr>
      <w:r>
        <w:rPr>
          <w:rFonts w:cs="Palatino Linotype" w:ascii="Palatino Linotype" w:hAnsi="Palatino Linotype"/>
          <w:i/>
          <w:iCs/>
        </w:rPr>
        <w:t>Abban bízva, hogy a Követséget érdekli sorsunk alakulása, informálni fogom Önöket a jövőben is...</w:t>
      </w:r>
    </w:p>
    <w:p>
      <w:pPr>
        <w:pStyle w:val="Normal"/>
        <w:spacing w:before="120" w:after="0"/>
        <w:ind w:firstLine="567"/>
        <w:jc w:val="both"/>
        <w:rPr/>
      </w:pPr>
      <w:r>
        <w:rPr>
          <w:rFonts w:cs="Palatino Linotype" w:ascii="Palatino Linotype" w:hAnsi="Palatino Linotype"/>
          <w:iCs/>
        </w:rPr>
        <w:t>Bátyjához írt leveleinek hangnemét a KGB-nek szánt élcelődés határozta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1961. november 1.</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Robert,</w:t>
      </w:r>
    </w:p>
    <w:p>
      <w:pPr>
        <w:pStyle w:val="Normal"/>
        <w:spacing w:before="120" w:after="0"/>
        <w:ind w:firstLine="567"/>
        <w:jc w:val="both"/>
        <w:rPr/>
      </w:pPr>
      <w:r>
        <w:rPr>
          <w:rFonts w:cs="Palatino Linotype" w:ascii="Palatino Linotype" w:hAnsi="Palatino Linotype"/>
          <w:i/>
          <w:iCs/>
        </w:rPr>
        <w:t>Ma hallottuk a rádióban, hogy a jelenlegi orosz kormány eltávolíttatja Sztálin testét a Vörös téri mauzóleumból. Ez óriási hírnek számít errefelé, és szerintem nagyon komikus is... Ha a rádióban szónokoló komisszárokat hallgatom, mindig eszembe jut George Orwell könyve, az „1984”, amely olyan jól megmutatja a „kettős gondolkodás” pszichológiájának lényegét.</w:t>
      </w:r>
    </w:p>
    <w:p>
      <w:pPr>
        <w:pStyle w:val="Normal"/>
        <w:spacing w:before="120" w:after="0"/>
        <w:ind w:firstLine="567"/>
        <w:jc w:val="both"/>
        <w:rPr/>
      </w:pPr>
      <w:r>
        <w:rPr>
          <w:rFonts w:cs="Palatino Linotype" w:ascii="Palatino Linotype" w:hAnsi="Palatino Linotype"/>
          <w:i/>
          <w:iCs/>
        </w:rPr>
        <w:t>Mindent összevetve, érdekes dolgokkal kell megbirkózniuk az ország egyszerű, jóindulatú lakóinak.</w:t>
      </w:r>
    </w:p>
    <w:p>
      <w:pPr>
        <w:pStyle w:val="Normal"/>
        <w:spacing w:before="120" w:after="0"/>
        <w:ind w:firstLine="567"/>
        <w:jc w:val="both"/>
        <w:rPr/>
      </w:pPr>
      <w:r>
        <w:rPr>
          <w:rFonts w:cs="Palatino Linotype" w:ascii="Palatino Linotype" w:hAnsi="Palatino Linotype"/>
          <w:i/>
          <w:iCs/>
        </w:rPr>
        <w:t>Nos, azt hiszem beszámoltam arról, ami mostanság foglalkoztatja a minszkieke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Várom válaszodat,</w:t>
      </w:r>
    </w:p>
    <w:p>
      <w:pPr>
        <w:pStyle w:val="Normal"/>
        <w:spacing w:before="120" w:after="0"/>
        <w:ind w:firstLine="567"/>
        <w:jc w:val="both"/>
        <w:rPr/>
      </w:pPr>
      <w:r>
        <w:rPr>
          <w:rFonts w:cs="Palatino Linotype" w:ascii="Palatino Linotype" w:hAnsi="Palatino Linotype"/>
          <w:i/>
          <w:iCs/>
        </w:rPr>
        <w:t>Szerető öcséd: Le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November-december</w:t>
      </w:r>
    </w:p>
    <w:p>
      <w:pPr>
        <w:pStyle w:val="Normal"/>
        <w:spacing w:before="120" w:after="0"/>
        <w:ind w:firstLine="567"/>
        <w:jc w:val="both"/>
        <w:rPr/>
      </w:pPr>
      <w:r>
        <w:rPr>
          <w:rFonts w:cs="Palatino Linotype" w:ascii="Palatino Linotype" w:hAnsi="Palatino Linotype"/>
          <w:i/>
          <w:iCs/>
        </w:rPr>
        <w:t>Most már tényleg bosszankodni kezdünk vízumaink szándékos késleltetése miatt. Marina egyre határozatlanabbá válik az utazást illetően; bizonyára befolyásolja terhessége is. Sokat veszekszünk, a küszöbön álló orosz tél csak fokozza amúgy is rossz hangulatomat.</w:t>
      </w:r>
    </w:p>
    <w:p>
      <w:pPr>
        <w:pStyle w:val="Normal"/>
        <w:spacing w:before="120" w:after="0"/>
        <w:ind w:firstLine="567"/>
        <w:jc w:val="both"/>
        <w:rPr/>
      </w:pPr>
      <w:r>
        <w:rPr>
          <w:rFonts w:cs="Palatino Linotype" w:ascii="Palatino Linotype" w:hAnsi="Palatino Linotype"/>
          <w:iCs/>
        </w:rPr>
        <w:t>Azért nem akart orosz férjet, mert a hagyományos orosz házasságok 99 százalékában verik az asszonyokat. Most itt áll, egy külföldi férfi feleségeként, és ugyancsak a testi fenyítés veszélyétől kellett tartania.</w:t>
      </w:r>
    </w:p>
    <w:p>
      <w:pPr>
        <w:pStyle w:val="Normal"/>
        <w:spacing w:before="120" w:after="0"/>
        <w:ind w:firstLine="567"/>
        <w:jc w:val="both"/>
        <w:rPr/>
      </w:pPr>
      <w:r>
        <w:rPr>
          <w:rFonts w:cs="Palatino Linotype" w:ascii="Palatino Linotype" w:hAnsi="Palatino Linotype"/>
          <w:iCs/>
        </w:rPr>
        <w:t>Az orosz asszonyok között az a mondás járta, hogy „amilyen a kezdet, olyan a folytatás”. Ha az esküvő után a férj ragadj a meg a karmesteri pálcát, az asszony már csak másodhegedűs lehet. Ha viszont egyik fél sem adja be a derekát, előbb-utóbb elszabadult a pokol. Ez történt Marináékkal is. A kezdetei veszekedések és ajtócsapkodások után hamarosan elcsattant az első pofon. Ez volt az a pillanat, amikor betelt a pohár. Marina Valjához menekült. Arra már nem emlékszik milyen apróságon kezdtek civakodni, arra viszont igen, milyen erővel csattant az arcán a nyitott férfitenyér. Mit sem törődve azzal, hogy éjszaka van, Marina Valjáék házához rohant és bekopogott. „Ki az?” – hangzott fel odabenn a félelemmel teli hang. „Én vagyok! Engedj be, kérlek”, rimánkodott Marina. Valja „egyedül vagy” kérdését szinte teljesen elnyomta Ilja dörmögése: „Ide nem jöhet!” Valja azonban szembeszállt Ilja akaratával és beengedte Marinát. „Ez az első utolsó alkalom, hogy nálunk menedéket találsz”, mondta Ilja komoran. „Még csak az hiányzik, hogy minden csetepaté után hozzánk rohanj. Ha kibékültetek szívesen látunk benneteket, de egyedül többé ne gyere!” Marina akkor szívtelennek találta bácsikáját, de utólag, belátja, igaza volt. Kegyetlen, de bölcs igazságot takartak szavai.</w:t>
      </w:r>
    </w:p>
    <w:p>
      <w:pPr>
        <w:pStyle w:val="Normal"/>
        <w:spacing w:before="120" w:after="0"/>
        <w:rPr/>
      </w:pPr>
      <w:r>
        <w:rPr>
          <w:rFonts w:cs="Palatino Linotype" w:ascii="Palatino Linotype" w:hAnsi="Palatino Linotype"/>
          <w:iCs/>
        </w:rPr>
        <w:t>EGY KGB-JEGYZŐKÖNYV RÉSZLETE</w:t>
      </w:r>
    </w:p>
    <w:p>
      <w:pPr>
        <w:pStyle w:val="Normal"/>
        <w:spacing w:before="120" w:after="0"/>
        <w:ind w:firstLine="567"/>
        <w:jc w:val="both"/>
        <w:rPr/>
      </w:pPr>
      <w:r>
        <w:rPr>
          <w:rFonts w:cs="Palatino Linotype" w:ascii="Palatino Linotype" w:hAnsi="Palatino Linotype"/>
          <w:iCs/>
        </w:rPr>
        <w:t>Az 1961. november 20-ai találkozó alkalmával I. V. Prusakov kijelentette, a közelmúltban két alkalommal is elbeszélgetett unokahúgával Marinával, és férjével, Oswald L. H.-val.</w:t>
      </w:r>
    </w:p>
    <w:p>
      <w:pPr>
        <w:pStyle w:val="Normal"/>
        <w:spacing w:before="120" w:after="0"/>
        <w:ind w:firstLine="567"/>
        <w:jc w:val="both"/>
        <w:rPr/>
      </w:pPr>
      <w:r>
        <w:rPr>
          <w:rFonts w:cs="Palatino Linotype" w:ascii="Palatino Linotype" w:hAnsi="Palatino Linotype"/>
          <w:iCs/>
        </w:rPr>
        <w:t>Prusakov úgy véli, Oswald visszatérési szándéka Amerikába még közel sem végleges. Élve rokoni jogaival és kötelességeivel, felhívta Oswald figyelmét a nemzetközi kapcsolatok kusza mivoltára és azokra a lehetőségekre, amelyekre a hozzá hasonló „tékozló fiúk” számíthatnak Amerikában, kiemelve a katonáskodást, a munkanélküliséget és a börtönbejutást. Oswald erre azt felelte Prusakovnak, katonaidejét már korábban letöltötte, börtönbüntetéstől pedig az Amerikai Követség alkalmazottai szerint nem kell tartania. Mindezzel együtt ígéretet tett arra, hogy mérlegelni fogja a Prusakov által említett, utazás ellen szóló tényezőket.</w:t>
      </w:r>
    </w:p>
    <w:p>
      <w:pPr>
        <w:pStyle w:val="Normal"/>
        <w:spacing w:before="120" w:after="0"/>
        <w:ind w:firstLine="567"/>
        <w:jc w:val="both"/>
        <w:rPr/>
      </w:pPr>
      <w:r>
        <w:rPr>
          <w:rFonts w:cs="Palatino Linotype" w:ascii="Palatino Linotype" w:hAnsi="Palatino Linotype"/>
          <w:iCs/>
        </w:rPr>
        <w:t>Prusakov megpróbálta elhitetni unokahúgával, hogy élete legmeggondolatlanabb lépését követi el ha Amerikába megy. Hasonló szellemben beszélt vele harkovi nagynénje, Polonia is. Marinának mindezek után elment a kedve az utazástól, ám aggodalmait, még nem tudta eloszlatni a Prusa</w:t>
        <w:softHyphen/>
        <w:t>kov-família.</w:t>
      </w:r>
    </w:p>
    <w:p>
      <w:pPr>
        <w:pStyle w:val="Normal"/>
        <w:spacing w:before="120" w:after="0"/>
        <w:ind w:firstLine="567"/>
        <w:jc w:val="both"/>
        <w:rPr/>
      </w:pPr>
      <w:r>
        <w:rPr>
          <w:rFonts w:cs="Palatino Linotype" w:ascii="Palatino Linotype" w:hAnsi="Palatino Linotype"/>
          <w:iCs/>
        </w:rPr>
        <w:t>Prusakov megígérte, tőle telhetően igyekszik eltéríteni az utazás szándékától Oswaldot és Marinát.</w:t>
      </w:r>
    </w:p>
    <w:p>
      <w:pPr>
        <w:pStyle w:val="Normal"/>
        <w:spacing w:before="120" w:after="0"/>
        <w:ind w:firstLine="567"/>
        <w:jc w:val="both"/>
        <w:rPr/>
      </w:pPr>
      <w:r>
        <w:rPr>
          <w:rFonts w:cs="Palatino Linotype" w:ascii="Palatino Linotype" w:hAnsi="Palatino Linotype"/>
          <w:iCs/>
        </w:rPr>
        <w:t>A beszélgetés végén még megjegyezte, hogy Oswald viselkedésében semmi gyanúsat nem talált.</w:t>
      </w:r>
    </w:p>
    <w:p>
      <w:pPr>
        <w:pStyle w:val="Normal"/>
        <w:spacing w:before="120" w:after="0"/>
        <w:ind w:firstLine="567"/>
        <w:jc w:val="both"/>
        <w:rPr/>
      </w:pPr>
      <w:r>
        <w:rPr>
          <w:rFonts w:cs="Palatino Linotype" w:ascii="Palatino Linotype" w:hAnsi="Palatino Linotype"/>
          <w:i/>
          <w:iCs/>
        </w:rPr>
        <w:t>Nov. 23.</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Mama,</w:t>
      </w:r>
    </w:p>
    <w:p>
      <w:pPr>
        <w:pStyle w:val="Normal"/>
        <w:spacing w:before="120" w:after="0"/>
        <w:ind w:firstLine="567"/>
        <w:jc w:val="both"/>
        <w:rPr/>
      </w:pPr>
      <w:r>
        <w:rPr>
          <w:rFonts w:cs="Palatino Linotype" w:ascii="Palatino Linotype" w:hAnsi="Palatino Linotype"/>
          <w:i/>
          <w:iCs/>
        </w:rPr>
        <w:t>Ma kaptuk meg kedves ajándékait. Úgy látszik, hasonló az ízlésünk; tetszik a szín is, meg az anyag is.</w:t>
      </w:r>
    </w:p>
    <w:p>
      <w:pPr>
        <w:pStyle w:val="Normal"/>
        <w:spacing w:before="120" w:after="0"/>
        <w:ind w:firstLine="567"/>
        <w:jc w:val="both"/>
        <w:rPr/>
      </w:pPr>
      <w:r>
        <w:rPr>
          <w:rFonts w:cs="Palatino Linotype" w:ascii="Palatino Linotype" w:hAnsi="Palatino Linotype"/>
          <w:i/>
          <w:iCs/>
        </w:rPr>
        <w:t>A nagy hidegben igazán jó hasznát fogom venni a finom gyapjúsálnak. Jóleső érzés, hogy ennyire törődik velem.</w:t>
      </w:r>
    </w:p>
    <w:p>
      <w:pPr>
        <w:pStyle w:val="Normal"/>
        <w:spacing w:before="120" w:after="0"/>
        <w:ind w:firstLine="567"/>
        <w:jc w:val="both"/>
        <w:rPr/>
      </w:pPr>
      <w:r>
        <w:rPr>
          <w:rFonts w:cs="Palatino Linotype" w:ascii="Palatino Linotype" w:hAnsi="Palatino Linotype"/>
          <w:i/>
          <w:iCs/>
        </w:rPr>
        <w:t>Kérem, ne aggódjék miattunk sokat; a körülményekhez képest igazán jól vagyunk.</w:t>
      </w:r>
    </w:p>
    <w:p>
      <w:pPr>
        <w:pStyle w:val="Normal"/>
        <w:spacing w:before="120" w:after="0"/>
        <w:ind w:firstLine="567"/>
        <w:jc w:val="both"/>
        <w:rPr/>
      </w:pPr>
      <w:r>
        <w:rPr>
          <w:rFonts w:cs="Palatino Linotype" w:ascii="Palatino Linotype" w:hAnsi="Palatino Linotype"/>
          <w:i/>
          <w:iCs/>
        </w:rPr>
        <w:t>Szeretném ha tudná, már így ismeretlenül is nagyon kedvelem Önt, és remélem, személyes találkozásunk alkalmával ez csak fokozódni fog. Bízom abban, hogy jó barátnők leszünk.</w:t>
      </w:r>
    </w:p>
    <w:p>
      <w:pPr>
        <w:pStyle w:val="Normal"/>
        <w:spacing w:before="120" w:after="0"/>
        <w:ind w:firstLine="567"/>
        <w:jc w:val="both"/>
        <w:rPr/>
      </w:pPr>
      <w:r>
        <w:rPr>
          <w:rFonts w:cs="Palatino Linotype" w:ascii="Palatino Linotype" w:hAnsi="Palatino Linotype"/>
          <w:i/>
          <w:iCs/>
        </w:rPr>
        <w:t>Annak reményében búcsúzom, hogy levelem jó egészségben találja, és még egyszer köszönöm a szép ajándékokat:</w:t>
      </w:r>
    </w:p>
    <w:p>
      <w:pPr>
        <w:pStyle w:val="Normal"/>
        <w:spacing w:before="120" w:after="0"/>
        <w:ind w:firstLine="567"/>
        <w:jc w:val="both"/>
        <w:rPr/>
      </w:pPr>
      <w:r>
        <w:rPr>
          <w:rFonts w:cs="Palatino Linotype" w:ascii="Palatino Linotype" w:hAnsi="Palatino Linotype"/>
          <w:i/>
          <w:iCs/>
        </w:rPr>
        <w:t>Marina (A levelet én írtam, de a tartalmát megbeszéltük Marinával. Lee)</w:t>
      </w:r>
    </w:p>
    <w:p>
      <w:pPr>
        <w:pStyle w:val="Heading2"/>
        <w:rPr/>
      </w:pPr>
      <w:bookmarkStart w:id="50" w:name="__RefHeading___Toc171397750"/>
      <w:bookmarkEnd w:id="50"/>
      <w:r>
        <w:rPr/>
        <w:t>2. BOMBARIADÓ</w:t>
      </w:r>
    </w:p>
    <w:p>
      <w:pPr>
        <w:pStyle w:val="Normal"/>
        <w:spacing w:before="120" w:after="0"/>
        <w:ind w:firstLine="567"/>
        <w:jc w:val="both"/>
        <w:rPr/>
      </w:pPr>
      <w:r>
        <w:rPr>
          <w:rFonts w:cs="Palatino Linotype" w:ascii="Palatino Linotype" w:hAnsi="Palatino Linotype"/>
          <w:iCs/>
        </w:rPr>
        <w:t>A KGB által vezetett kronológia szerint Oswald 1961. december 6-án John Tower szenátorhoz fordult segítségért.</w:t>
      </w:r>
    </w:p>
    <w:p>
      <w:pPr>
        <w:pStyle w:val="Normal"/>
        <w:spacing w:before="120" w:after="0"/>
        <w:ind w:firstLine="567"/>
        <w:jc w:val="both"/>
        <w:rPr/>
      </w:pPr>
      <w:r>
        <w:rPr>
          <w:rFonts w:cs="Palatino Linotype" w:ascii="Palatino Linotype" w:hAnsi="Palatino Linotype"/>
          <w:iCs/>
        </w:rPr>
        <w:t>Íme, az oroszból fordított levél:</w:t>
      </w:r>
    </w:p>
    <w:p>
      <w:pPr>
        <w:pStyle w:val="Normal"/>
        <w:keepNext w:val="true"/>
        <w:spacing w:before="120" w:after="0"/>
        <w:rPr/>
      </w:pPr>
      <w:r>
        <w:rPr>
          <w:rFonts w:cs="Palatino Linotype" w:ascii="Palatino Linotype" w:hAnsi="Palatino Linotype"/>
          <w:i/>
          <w:iCs/>
        </w:rPr>
        <w:t>JOHN G. TOWER SZENÁTOR ÚR RÉSZÉRE</w:t>
        <w:br/>
        <w:t>WASHINGTON, D. C.</w:t>
      </w:r>
    </w:p>
    <w:p>
      <w:pPr>
        <w:pStyle w:val="Normal"/>
        <w:keepNext w:val="true"/>
        <w:spacing w:before="120" w:after="0"/>
        <w:ind w:firstLine="567"/>
        <w:jc w:val="both"/>
        <w:rPr/>
      </w:pPr>
      <w:r>
        <w:rPr>
          <w:rFonts w:cs="Palatino Linotype" w:ascii="Palatino Linotype" w:hAnsi="Palatino Linotype"/>
          <w:i/>
          <w:iCs/>
        </w:rPr>
        <w:t>Tisztelt Szenátor Úr!</w:t>
      </w:r>
    </w:p>
    <w:p>
      <w:pPr>
        <w:pStyle w:val="Normal"/>
        <w:spacing w:before="120" w:after="0"/>
        <w:ind w:firstLine="567"/>
        <w:jc w:val="both"/>
        <w:rPr/>
      </w:pPr>
      <w:r>
        <w:rPr>
          <w:rFonts w:cs="Palatino Linotype" w:ascii="Palatino Linotype" w:hAnsi="Palatino Linotype"/>
          <w:i/>
          <w:iCs/>
        </w:rPr>
        <w:t>Nevem Oswald. 1959. októberében érkeztem a Szovjetunióba, mint az Amerikai Egyesült Államok polgára, és ideiglenes tartózkodási engedéllyel azóta is itt tartózkodom.</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 moszkvai Amerikai Követség előtt ismert az esetem.</w:t>
      </w:r>
    </w:p>
    <w:p>
      <w:pPr>
        <w:pStyle w:val="Normal"/>
        <w:spacing w:before="120" w:after="0"/>
        <w:ind w:firstLine="567"/>
        <w:jc w:val="both"/>
        <w:rPr/>
      </w:pPr>
      <w:r>
        <w:rPr>
          <w:rFonts w:cs="Palatino Linotype" w:ascii="Palatino Linotype" w:hAnsi="Palatino Linotype"/>
          <w:i/>
          <w:iCs/>
        </w:rPr>
        <w:t>1960 júliusában kiutazó vízumért folyamodtam a szovjet hatóságokhoz, azzal a céllal, hogy feleségemmel együtt az Egyesült Államokba visszatérjek. A szovjet hatóságok azóta sem döntöttek ügyünkben; többszöri érdeklődésünk ellenére sem kaptunk tőlük semmiféle tájékoztatást.</w:t>
      </w:r>
    </w:p>
    <w:p>
      <w:pPr>
        <w:pStyle w:val="Normal"/>
        <w:spacing w:before="120" w:after="0"/>
        <w:ind w:firstLine="567"/>
        <w:jc w:val="both"/>
        <w:rPr/>
      </w:pPr>
      <w:r>
        <w:rPr>
          <w:rFonts w:cs="Palatino Linotype" w:ascii="Palatino Linotype" w:hAnsi="Palatino Linotype"/>
          <w:i/>
          <w:iCs/>
        </w:rPr>
        <w:t>Mint amerikai állampolgár (útlevelem száma: N1733242, 1959) arra kérem segítsen rajtunk, hiszen a szovjet hatóságok akaratom ellenére tartanak itt.</w:t>
      </w:r>
    </w:p>
    <w:p>
      <w:pPr>
        <w:pStyle w:val="Normal"/>
        <w:spacing w:before="120" w:after="0"/>
        <w:ind w:firstLine="567"/>
        <w:jc w:val="both"/>
        <w:rPr/>
      </w:pPr>
      <w:r>
        <w:rPr>
          <w:rFonts w:cs="Palatino Linotype" w:ascii="Palatino Linotype" w:hAnsi="Palatino Linotype"/>
          <w:i/>
          <w:iCs/>
        </w:rPr>
        <w:t>Őszinte tisztelettel: Lee Oswal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GB valószínűleg elérkezettnek látta az időt arra, hogy megszabaduljon az örökösen kellemetlenkedő, lusta és elvtelen Lee Harvey Oswaldtól, akinek ténykedése már nemzetközi botránnyal fenyegetett. A döntést az a jelentés készítette elő, amelyet a Horizont Rádiógyár igazgatója és Személyzeti Osztályának vezetője juttatott el 1961. december 11-én a Minszki Városi Rendőrség illetékes osztályá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Lee Harvey Oswald 1960. január 13-án, mint segédmunkás került a gyár kísérleti üzemébe.</w:t>
      </w:r>
    </w:p>
    <w:p>
      <w:pPr>
        <w:pStyle w:val="Normal"/>
        <w:spacing w:before="120" w:after="0"/>
        <w:ind w:firstLine="567"/>
        <w:jc w:val="both"/>
        <w:rPr/>
      </w:pPr>
      <w:r>
        <w:rPr>
          <w:rFonts w:cs="Palatino Linotype" w:ascii="Palatino Linotype" w:hAnsi="Palatino Linotype"/>
          <w:iCs/>
        </w:rPr>
        <w:t>Hanyag munkavégzése teljes szakmai érdektelenséggel párosul. Bírálatot még munkahelyi elöljáróitól sem fogad el; túlérzékenységével kellemetlen viszonyokat teremt maga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 H. Oswald egyáltalán nem vesz részt a gyár társadalmi megmozdulásaiban; szinte teljesen elszigeteli magát munkatársait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tya ugyanabban a műhelyben dolgozott, mint Alik. Egy idő után azt vette észre, az amerikai nem dolgozni, hanem pihenni jár be a gyárba: már kora reggel feltette lábát a munkapadra, és unott tekintettel nézte szorgoskodó munkatársait. A melósok persze nem sokat törődtek vele; az amerikai kultúra számlájára írták a kissé szokatlan viselkedést. Ha néha mégis megkérdezték, miért nem dolgozik, azt felelte: „Túl sokat szeretkeztem az éjjel. Ki kell pihenne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unkatársak közül egyre kevesebben álltak meg Alik asztalánál – már senkit sem érdekelt a lusta, fennhéjázó alak. Ha tűrhetetlen magatartása miatt berendelték az irodába, munkapadjához visszatérve mindig megjegyezte: „A Szovjetunióról szóló memoáromba ez is belekerül!”</w:t>
      </w:r>
    </w:p>
    <w:p>
      <w:pPr>
        <w:pStyle w:val="Normal"/>
        <w:spacing w:before="120" w:after="0"/>
        <w:ind w:firstLine="567"/>
        <w:jc w:val="both"/>
        <w:rPr/>
      </w:pPr>
      <w:r>
        <w:rPr>
          <w:rFonts w:cs="Palatino Linotype" w:ascii="Palatino Linotype" w:hAnsi="Palatino Linotype"/>
          <w:iCs/>
        </w:rPr>
        <w:t>Munkatársai csak azt nem értették, hogy írhat memoárt az, aki beszélni sem tud helyesen.</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1961. december 14.</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Robert,</w:t>
      </w:r>
    </w:p>
    <w:p>
      <w:pPr>
        <w:pStyle w:val="Normal"/>
        <w:spacing w:before="120" w:after="0"/>
        <w:ind w:firstLine="567"/>
        <w:jc w:val="both"/>
        <w:rPr/>
      </w:pPr>
      <w:r>
        <w:rPr>
          <w:rFonts w:cs="Palatino Linotype" w:ascii="Palatino Linotype" w:hAnsi="Palatino Linotype"/>
          <w:i/>
          <w:iCs/>
        </w:rPr>
        <w:t>Ma kaptam meg november 29-én írt leveledet. Mindenekelőtt szeretném leszögezni, az általad említett „bizonyos” levél nem érkezett meg. Könnyen lehet, hogy megsemmisült valahol...</w:t>
      </w:r>
    </w:p>
    <w:p>
      <w:pPr>
        <w:pStyle w:val="Normal"/>
        <w:spacing w:before="120" w:after="0"/>
        <w:ind w:firstLine="567"/>
        <w:jc w:val="both"/>
        <w:rPr/>
      </w:pPr>
      <w:r>
        <w:rPr>
          <w:rFonts w:cs="Palatino Linotype" w:ascii="Palatino Linotype" w:hAnsi="Palatino Linotype"/>
          <w:i/>
          <w:iCs/>
        </w:rPr>
        <w:t>Remélem, karácsonyra odaér a mi kis csomagunk. Marina két hétig dolgozott a szalvétákon...</w:t>
      </w:r>
    </w:p>
    <w:p>
      <w:pPr>
        <w:pStyle w:val="Normal"/>
        <w:spacing w:before="120" w:after="0"/>
        <w:ind w:firstLine="567"/>
        <w:jc w:val="both"/>
        <w:rPr/>
      </w:pPr>
      <w:r>
        <w:rPr>
          <w:rFonts w:cs="Palatino Linotype" w:ascii="Palatino Linotype" w:hAnsi="Palatino Linotype"/>
          <w:i/>
          <w:iCs/>
        </w:rPr>
        <w:t>Itt már hó fedi a háztetőket, a fehérséget csak a fenyőfák zöldje töri meg. A házunk közelében befagyott a folyó. A negyedik emeletről gyakran elgyönyörködünk a téli táj szépségeiben.</w:t>
      </w:r>
    </w:p>
    <w:p>
      <w:pPr>
        <w:pStyle w:val="Normal"/>
        <w:spacing w:before="120" w:after="0"/>
        <w:ind w:firstLine="567"/>
        <w:jc w:val="both"/>
        <w:rPr/>
      </w:pPr>
      <w:r>
        <w:rPr>
          <w:rFonts w:cs="Palatino Linotype" w:ascii="Palatino Linotype" w:hAnsi="Palatino Linotype"/>
          <w:i/>
          <w:iCs/>
        </w:rPr>
        <w:t>Nos, mást nem is tudok írni. Marina üdvözöl benneteket. Várom levele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már réges-rég beadta kérvényeit vízumügyben, s a hosszú várakozásban már a türelme is elfogyott, mikor végre, valamikor december közepén, telefonhoz hívták a munkahelyén. A telefonáló határozott hangon arra kérte, mielőbb látogassa meg irodájában, hogy „egy fontos ügyben elbeszélgessenek.” Marina még aznap délután átsétált az MVD és a KGB közös, Lenin utcai székházába. Az irodában egy „őszbajú, tekintélyt parancsoló” úr fogadta. Az arcára nem emlékszik Marina, csak arra hogy egyenruhát viselt. „Azért hívtam ide, hogy bizonyos papírokról beszéljek önnel. Információim szerint ön az Egyesült Államokba készül. Ugye nem tévedek?” Nem téved, felelte Marina és rémült tekintettel várta a folytatást. „Ne féljen, nem kihallgatásra hívtam”, mondta a férfi. „Csak szeretném megtudni, miért akarja elhagyni a Szovjetuniót. Feltennék néhány kérdést, ha megengedi. Nem kell tartania semmitől; ez az eljáráshoz tartozik.” Marina bizonytalan bólintással jelezte, hogy várja a kérdéseket. „Van politikai oka a távozás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incs”, felelte Marina. „Távozásom egyetlen oka az, hogy a férjem amerikai. Szeretne visszatérni a hazájába, és mivel a felesége vagyok, vele m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Lát esélyt arra, hogy maradásra bírjam? Ugye, nem akarja bajba sodorni a rokonait és a barát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ingerülten felkapta a fejét. „A nagybátyámnak semmi köze a dologhoz. Ő már a házasságomat is helytelenítette. Csak azért járult hozzá, mert a férjem megígérte neki, a Szovjetunióban maradunk. Most azonban lehetőséget kapott a hazatérésre és ő él vele. Vele tartok, és ebben nincs semmi polit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kintélyes elvtárson látszott, nehezen emészti meg a hallottakat, végül mégis becsukta a nyitott aktát és csak ennyit mondott: „Nem tehetek mást, mint hogy higgyek önnek. Úgy látom, már eldöntötte, mit a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jtónál azonban még néhány mondat erejéig visszatartotta Marinát. „Mondanék én valamit magának, ha megengedi. Nézzen rám: én már öreg vagyok, megjártam a háborút. Maga az unokám lehetne, olyan fiatal. Vegye úgy, hogy most nem a hivatalnok szól önhöz, hanem a nagypapája. Attól tartok, elkapkodta ezt a döntést. A biztosat hagyja el a bizonytalanért. Nem túl nagy lépés, amit tenni készül? Mi lesz, ha tönkremegy a házassága? Számolt azzal, hogy akkor teljesen egyedül marad? Emberi kötelességemnek tartom figyelmeztetni, hogy nehéz, göröngyös út vezet onnan visszafelé. Kérem, gondolkodjon el ez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t hasonló gondolatok gyötörték már jó ideje, mégis jólesett neki az őszinte, nyílt beszéd. Végre emberi hangon szólt hozzá valaki! Lee, akinek szóról szóra elismételte az ősz hivatalnok búcsúszavait, csak ennyit mondott: „Ne félj, nem lesz semmi baj. Örülj inkább, hogy végre zöld utat kapunk!”</w:t>
      </w:r>
    </w:p>
    <w:p>
      <w:pPr>
        <w:pStyle w:val="Normal"/>
        <w:spacing w:before="120" w:after="0"/>
        <w:ind w:firstLine="567"/>
        <w:jc w:val="both"/>
        <w:rPr/>
      </w:pPr>
      <w:r>
        <w:rPr>
          <w:rFonts w:cs="Palatino Linotype" w:ascii="Palatino Linotype" w:hAnsi="Palatino Linotype"/>
          <w:iCs/>
        </w:rPr>
        <w:t>Valóban felgyorsultak az események. Marina abban sem reménykedett, hogy engedélyezni fogják a házasságukat. Most pedig már az amerikai utat szervezik... Mi minden történt velük egészen rövid idő alat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December 25.</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d, Karácsony napja</w:t>
      </w:r>
    </w:p>
    <w:p>
      <w:pPr>
        <w:pStyle w:val="Normal"/>
        <w:spacing w:before="120" w:after="0"/>
        <w:ind w:firstLine="567"/>
        <w:jc w:val="both"/>
        <w:rPr/>
      </w:pPr>
      <w:r>
        <w:rPr>
          <w:rFonts w:cs="Palatino Linotype" w:ascii="Palatino Linotype" w:hAnsi="Palatino Linotype"/>
          <w:i/>
          <w:iCs/>
        </w:rPr>
        <w:t>Marinát behívják az Útlevél- és Vízumosztályra. Közlik vele, hogy megkapjuk a szovjet hatóságoktól a kiutazó vízumokat. Óriási! (Szerintem mindenképpen az.) Ma dőlt el az is, hogy szilveszterkor Zigeréknél leszünk.</w:t>
      </w:r>
    </w:p>
    <w:p>
      <w:pPr>
        <w:pStyle w:val="Normal"/>
        <w:spacing w:before="120" w:after="0"/>
        <w:ind w:firstLine="567"/>
        <w:jc w:val="both"/>
        <w:rPr/>
      </w:pPr>
      <w:r>
        <w:rPr>
          <w:rFonts w:cs="Palatino Linotype" w:ascii="Palatino Linotype" w:hAnsi="Palatino Linotype"/>
          <w:iCs/>
        </w:rPr>
        <w:t>December végére Igor és Sztyepán is levonta Oswalddal kapcsolatban a végső következtetéseket: érzelmileg labilis személy, ezt bizonyítják feleségével folytatott rövid, ám heves összetűzései is. Törvénybeütköző dolgot azonban nem követett el soha. Egy MVD dokumentum külön kiemeli, hogy huliganizmussal a legkisebb mértékben sem vádolható.</w:t>
      </w:r>
    </w:p>
    <w:p>
      <w:pPr>
        <w:pStyle w:val="Normal"/>
        <w:spacing w:before="120" w:after="0"/>
        <w:ind w:firstLine="567"/>
        <w:jc w:val="both"/>
        <w:rPr/>
      </w:pPr>
      <w:r>
        <w:rPr>
          <w:rFonts w:cs="Palatino Linotype" w:ascii="Palatino Linotype" w:hAnsi="Palatino Linotype"/>
          <w:iCs/>
        </w:rPr>
        <w:t>Oswald „vadászkalandjai” ugyancsak ártalmatlannak bizonyultak: bár többször is részt vett a klub vadászatain, semmiféle zsákmányt nem ejtett soha. Nem maradozott el a csoportjától, nem fényképezett, és nem érdekelték az útjukba eső ipari objektumok. Végül 1962 januárjában eladta 64621 sorszámú fegyverét.</w:t>
      </w:r>
    </w:p>
    <w:p>
      <w:pPr>
        <w:pStyle w:val="Normal"/>
        <w:spacing w:before="120" w:after="0"/>
        <w:ind w:firstLine="567"/>
        <w:jc w:val="both"/>
        <w:rPr/>
      </w:pPr>
      <w:r>
        <w:rPr>
          <w:rFonts w:cs="Palatino Linotype" w:ascii="Palatino Linotype" w:hAnsi="Palatino Linotype"/>
          <w:iCs/>
        </w:rPr>
        <w:t>A „szervek” hosszas fontolgatás után arra a megállapodásra jutottak, Oswald visszatérhet Amerikába. Ettől kezdve alig várták hogy a súlyos tehertől megszabaduljanak. Labilis „tárgyuk” esetében nem zárhatták ki az újabb öngyilkossági kísérlet lehetőségét sem, ami a legocsmányabb propagandát vonhatta volna maga után.</w:t>
      </w:r>
    </w:p>
    <w:p>
      <w:pPr>
        <w:pStyle w:val="Normal"/>
        <w:spacing w:before="120" w:after="0"/>
        <w:ind w:firstLine="567"/>
        <w:jc w:val="both"/>
        <w:rPr/>
      </w:pPr>
      <w:r>
        <w:rPr>
          <w:rFonts w:cs="Palatino Linotype" w:ascii="Palatino Linotype" w:hAnsi="Palatino Linotype"/>
          <w:iCs/>
        </w:rPr>
        <w:t>Év végére megszületett tehát a több mint másfél évig tartó megfigyelés eredménye: Oswald nem ügynöke semmiféle titkosszolgálatnak, és semmilyen Szovjetunió-ellenes tevékenységgel nem gyanúsítható. Az ördög azonban soha nem alszik, gondolta Sztyepán, ezért nem állították le teljesen a megfigyelést. Végül is vannak ügynökök akik hosszú éveken keresztül ténykednek, és nem követnek el hibát. Ebből a meggondolásból továbbra is odafigyeltek Oswaldra, döntésüket azonban nem másították meg. Minden lehetséges fórumon azt hangoztatták: el kell engedni, ha már annyira menni akar.</w:t>
      </w:r>
    </w:p>
    <w:p>
      <w:pPr>
        <w:pStyle w:val="Normal"/>
        <w:spacing w:before="120" w:after="0"/>
        <w:ind w:firstLine="567"/>
        <w:jc w:val="both"/>
        <w:rPr/>
      </w:pPr>
      <w:r>
        <w:rPr>
          <w:rFonts w:cs="Palatino Linotype" w:ascii="Palatino Linotype" w:hAnsi="Palatino Linotype"/>
          <w:iCs/>
        </w:rPr>
        <w:t>És Oswald éppen ekkor ijesztette meg Sztyepánékat. A vizuális megfigyelést végző ügynök jelentéséből kiderült, hogy egy gyanús szerkezet elkészítésén dolgozik. Bár a parányi lyukon nem lehetett egészen jól látni, de úgy tűnt, puskaporral és fémdarabkákkal töm tele egy kisméretű dobozt. Felmerült a kérdés: csak nem bombát csinál? Sztyepánék első gondolata az volt: úristen, Hruscsov januárban Minszkbe látogat. Talán neki szánja Oswald a különös szerkezetet? Félelmük azonban alaptalannak bizonyult: a „játékbombát” néhány nap múlva az utcai kukában találta meg a megfigyelő. Sztyepán alaposan megvizsgálta, és kiderült hogy még petárdának sem lett volna jó.</w:t>
      </w:r>
    </w:p>
    <w:p>
      <w:pPr>
        <w:pStyle w:val="Normal"/>
        <w:spacing w:before="120" w:after="0"/>
        <w:ind w:firstLine="567"/>
        <w:jc w:val="both"/>
        <w:rPr/>
      </w:pPr>
      <w:r>
        <w:rPr>
          <w:rFonts w:cs="Palatino Linotype" w:ascii="Palatino Linotype" w:hAnsi="Palatino Linotype"/>
          <w:iCs/>
        </w:rPr>
        <w:t>Félelmük utolsó csírája azonban csak akkor foszlott semmivé, amikor Oswald januárban, még Hruscsov látogatása előtt eladta a puskát. A megfigyelő majdnem szívgörcsöt kapott, mikor Oswald puskával felszerelkezve hagyta el a lakást. Csak később derült ki, hogy nem gyilkolni ment. Visszavitte a fegyvert ugyanabba a boltba, amelyben megvásárolta néhány hónappal azelőtt. A „bombariadó” vaklármának bizonyult.</w:t>
      </w:r>
    </w:p>
    <w:p>
      <w:pPr>
        <w:pStyle w:val="Normal"/>
        <w:spacing w:before="120" w:after="0"/>
        <w:ind w:firstLine="567"/>
        <w:jc w:val="both"/>
        <w:rPr/>
      </w:pPr>
      <w:r>
        <w:rPr>
          <w:rFonts w:cs="Palatino Linotype" w:ascii="Palatino Linotype" w:hAnsi="Palatino Linotype"/>
          <w:iCs/>
        </w:rPr>
        <w:t>A KGB-nek tényleg nem maradt más választása, mint útjára engedni Lihojt. A nemzetközi közvélemény miatt kockázatos lett volna továbbra is a Szovjetunióban tartani, hiszen nem volt rá semmi ok. Ha ügynök, letartóztathatták volna, de Oswald semmi olyat nem tett, ami miatt felelősségre vonhatták volna a Szovjetunió illetékes szervei.</w:t>
      </w:r>
    </w:p>
    <w:p>
      <w:pPr>
        <w:pStyle w:val="Normal"/>
        <w:spacing w:before="120" w:after="0"/>
        <w:ind w:firstLine="567"/>
        <w:jc w:val="both"/>
        <w:rPr/>
      </w:pPr>
      <w:r>
        <w:rPr>
          <w:rFonts w:cs="Palatino Linotype" w:ascii="Palatino Linotype" w:hAnsi="Palatino Linotype"/>
          <w:iCs/>
        </w:rPr>
        <w:t>Így amikor vízumért folyamodott, Sztyepán habozás nélkül megadta a hozzájárulást: mehet. Egyetlen akadályt sem gördített a kommunista elveket lábbal tipró, lusta, lelkileg labilis amerikai távozása elé. Örült, hogy nyomasztó terhétől végre megszabadul.</w:t>
      </w:r>
    </w:p>
    <w:p>
      <w:pPr>
        <w:pStyle w:val="Normal"/>
        <w:spacing w:before="120" w:after="0"/>
        <w:ind w:firstLine="567"/>
        <w:jc w:val="both"/>
        <w:rPr/>
      </w:pPr>
      <w:r>
        <w:rPr>
          <w:rFonts w:cs="Palatino Linotype" w:ascii="Palatino Linotype" w:hAnsi="Palatino Linotype"/>
          <w:iCs/>
        </w:rPr>
        <w:t>Természetesen a formális engedélyt nem a KGB adta meg ilyen esetekben, hanem az OVIR, az MVD vízumok ügyében illetékes alosztálya. A végső döntés pedig mindig Moszkvában született, általában többhónapos mérlegelés után.</w:t>
      </w:r>
    </w:p>
    <w:p>
      <w:pPr>
        <w:pStyle w:val="Normal"/>
        <w:spacing w:before="120" w:after="0"/>
        <w:ind w:firstLine="567"/>
        <w:jc w:val="both"/>
        <w:rPr/>
      </w:pPr>
      <w:r>
        <w:rPr>
          <w:rFonts w:cs="Palatino Linotype" w:ascii="Palatino Linotype" w:hAnsi="Palatino Linotype"/>
          <w:iCs/>
        </w:rPr>
        <w:t>Oswaldot ezután már csak közterületeken figyelték, ha azt a néhány magnófelvételt nem számítjuk, amelyek kivétel nélkül családi perpatvarokat rögzítenek.</w:t>
      </w:r>
    </w:p>
    <w:p>
      <w:pPr>
        <w:pStyle w:val="Normal"/>
        <w:spacing w:before="120" w:after="0"/>
        <w:ind w:firstLine="567"/>
        <w:jc w:val="both"/>
        <w:rPr/>
      </w:pPr>
      <w:r>
        <w:rPr>
          <w:rFonts w:cs="Palatino Linotype" w:ascii="Palatino Linotype" w:hAnsi="Palatino Linotype"/>
          <w:iCs/>
        </w:rPr>
        <w:t>Sztyepán a maga részéről lezártnak tekintette az ügyet, egészen 1963 novemberéig, az egész világot megrázó dallasi eseményekig. Ha száz évig él sem fogja elfelejteni azt a napot, amelyen a KGB moszkvai központja azonnali megjelenésre szólította fel.</w:t>
      </w:r>
    </w:p>
    <w:p>
      <w:pPr>
        <w:pStyle w:val="Normal"/>
        <w:spacing w:before="120" w:after="0"/>
        <w:ind w:firstLine="567"/>
        <w:jc w:val="both"/>
        <w:rPr/>
      </w:pPr>
      <w:r>
        <w:rPr>
          <w:rFonts w:cs="Palatino Linotype" w:ascii="Palatino Linotype" w:hAnsi="Palatino Linotype"/>
          <w:iCs/>
        </w:rPr>
        <w:t>Most egy időre elköszönünk tőle, ám előtte az érdekesség kedvéért felidézzük életútjának legjelentősebb állomásait.</w:t>
      </w:r>
    </w:p>
    <w:p>
      <w:pPr>
        <w:pStyle w:val="Heading2"/>
        <w:rPr/>
      </w:pPr>
      <w:bookmarkStart w:id="51" w:name="__RefHeading___Toc171397751"/>
      <w:bookmarkEnd w:id="51"/>
      <w:r>
        <w:rPr/>
        <w:t>3. JÓ FIÚBÓL JÓ EMBER</w:t>
      </w:r>
    </w:p>
    <w:p>
      <w:pPr>
        <w:pStyle w:val="Normal"/>
        <w:spacing w:before="120" w:after="0"/>
        <w:ind w:firstLine="567"/>
        <w:jc w:val="both"/>
        <w:rPr/>
      </w:pPr>
      <w:r>
        <w:rPr>
          <w:rFonts w:cs="Palatino Linotype" w:ascii="Palatino Linotype" w:hAnsi="Palatino Linotype"/>
          <w:iCs/>
        </w:rPr>
        <w:t>Sztyepán szegény parasztszülők gyermekeként Belorusszia Gomel körzetében látta meg a napvilágot. Kitűnő szellemi képességeivel már hétéves korában elkápráztatta tanítóit; különösen matematikából volt kiemelkedő.</w:t>
      </w:r>
    </w:p>
    <w:p>
      <w:pPr>
        <w:pStyle w:val="Normal"/>
        <w:spacing w:before="120" w:after="0"/>
        <w:ind w:firstLine="567"/>
        <w:jc w:val="both"/>
        <w:rPr/>
      </w:pPr>
      <w:r>
        <w:rPr>
          <w:rFonts w:cs="Palatino Linotype" w:ascii="Palatino Linotype" w:hAnsi="Palatino Linotype"/>
          <w:iCs/>
        </w:rPr>
        <w:t>Kamaszkorában még mindig az volt a legfőbb vágya, hogy tanító legyen. Úgy tervezte, hogy érettségi után a Minszki Pedagógiai Főiskolán fogja folytatni tanulmányait. Mivel szülei nem tudták fedezni a tanulás költségeit, olyan szakot kellett keresnie, amely ösztöndíjban részesítette az arra érdemeseket. Választása az újságírásra esett. A viszonylag magas ösztöndíjnak köszönhetően lemondhatott a szülői támogatásról, és az újságírói szakma kitanulására fordíthatta minden idejét és szellemi képességeit. Ám hamarosan kitört a háború.</w:t>
      </w:r>
    </w:p>
    <w:p>
      <w:pPr>
        <w:pStyle w:val="Normal"/>
        <w:spacing w:before="120" w:after="0"/>
        <w:ind w:firstLine="567"/>
        <w:jc w:val="both"/>
        <w:rPr/>
      </w:pPr>
      <w:r>
        <w:rPr>
          <w:rFonts w:cs="Palatino Linotype" w:ascii="Palatino Linotype" w:hAnsi="Palatino Linotype"/>
          <w:iCs/>
        </w:rPr>
        <w:t>Miután kiverték Belorussziából a németeket, Sztyepánt is elérte a háború hívó szava. A szüntelen harcok miatt kiképzés nélkül küldték a frontra, ahol egy négyfős brigád élén géppisztolyosként védte a hazát, míg meg nem sebesült. Három hónapos kényszerpihenő után újra felvette a harcot, és becsületesen küzdött, míg véget nem ért a háború. A hadsereg azonban csak 1947-ben engedte el.</w:t>
      </w:r>
    </w:p>
    <w:p>
      <w:pPr>
        <w:pStyle w:val="Normal"/>
        <w:spacing w:before="120" w:after="0"/>
        <w:ind w:firstLine="567"/>
        <w:jc w:val="both"/>
        <w:rPr/>
      </w:pPr>
      <w:r>
        <w:rPr>
          <w:rFonts w:cs="Palatino Linotype" w:ascii="Palatino Linotype" w:hAnsi="Palatino Linotype"/>
          <w:iCs/>
        </w:rPr>
        <w:t>Ismét felmerült a kérdés: hogyan tovább? A szüleitől továbbra sem várhatott segítséget; el sem tudta képzelni, mihez fog kezdeni. Problémáját végül a Központi Statisztikai Hivatal oldotta meg – jelentkezett az általuk hirdetett tanfolyamok egyikére, és jó matematikai tudásának köszönhetően be is került.</w:t>
      </w:r>
    </w:p>
    <w:p>
      <w:pPr>
        <w:pStyle w:val="Normal"/>
        <w:spacing w:before="120" w:after="0"/>
        <w:ind w:firstLine="567"/>
        <w:jc w:val="both"/>
        <w:rPr/>
      </w:pPr>
      <w:r>
        <w:rPr>
          <w:rFonts w:cs="Palatino Linotype" w:ascii="Palatino Linotype" w:hAnsi="Palatino Linotype"/>
          <w:iCs/>
        </w:rPr>
        <w:t>A statisztikát közel sem találta olyan vonzónak, mint a tanári pályát, de a sorssal nem szállhatott szembe – el kellett fogadnia, amit felkínált. Hamarosan megkapta első állását is: a Központi Statisztikai Hivatal ellenőre lett.</w:t>
      </w:r>
    </w:p>
    <w:p>
      <w:pPr>
        <w:pStyle w:val="Normal"/>
        <w:spacing w:before="120" w:after="0"/>
        <w:ind w:firstLine="567"/>
        <w:jc w:val="both"/>
        <w:rPr/>
      </w:pPr>
      <w:r>
        <w:rPr>
          <w:rFonts w:cs="Palatino Linotype" w:ascii="Palatino Linotype" w:hAnsi="Palatino Linotype"/>
          <w:iCs/>
        </w:rPr>
        <w:t>Megfelelő szakemberek hiányában azonnal főnöki beosztásba került, és három ember munkájáért felelt. Két évig maradt ebben munkakörben, de mindvégig érezte, nem ez az igazi. Ezért örült annyira, amikor felkereste az Állambiztonsági Hivatal egyik osztályvezetője, és munkát ajánlott neki. „Attól tartok, nincs hozzá megfelelő képesítésem”, felelte Sztyepán, a válasz azonban elűzte aggodalmait: „Tudjuk. Ezért akarjuk taníttatni, mielőtt munkába áll.” 1949-et írtak ekkor, és Sztyepán, nem kis örömére, ismét beülhetett az iskolapad mö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ak ugyan sejtései az Állambiztonsági Hivatal tevékenységéről, de soha nem gondolta hogy az állandó analízisen alapuló munka ennyire érdekes. – Egy egészen új világ tárult fel előttem –, emlékezik. Egy-egy eset egy nehéz matematikai feladvánnyal is felért. – szinte lelkesedéssel vetette bele magát a tanulás gyönyöreibe; a tanári pálya végleg feledésbe merült. Két esztendőn keresztül szivacs módjára szívta magába az információkat, fáradhatatlanul gyűjtötte-rakta későbbi munkája alapjait.</w:t>
      </w:r>
    </w:p>
    <w:p>
      <w:pPr>
        <w:pStyle w:val="Normal"/>
        <w:spacing w:before="120" w:after="0"/>
        <w:ind w:firstLine="567"/>
        <w:jc w:val="both"/>
        <w:rPr/>
      </w:pPr>
      <w:r>
        <w:rPr>
          <w:rFonts w:cs="Palatino Linotype" w:ascii="Palatino Linotype" w:hAnsi="Palatino Linotype"/>
          <w:iCs/>
        </w:rPr>
        <w:t>Már tíz kemény év állt mögötte, amikor az Oswald-üggyel megbízták; államvédelmi berkekben tapasztalt rókának számított.</w:t>
      </w:r>
    </w:p>
    <w:p>
      <w:pPr>
        <w:pStyle w:val="Normal"/>
        <w:spacing w:before="120" w:after="0"/>
        <w:ind w:firstLine="567"/>
        <w:jc w:val="both"/>
        <w:rPr/>
      </w:pPr>
      <w:r>
        <w:rPr>
          <w:rFonts w:cs="Palatino Linotype" w:ascii="Palatino Linotype" w:hAnsi="Palatino Linotype"/>
          <w:iCs/>
        </w:rPr>
        <w:t>Amikor arra kértük, beszéljen önmagáról, a következőket mondta el: szerény, cseppet sem törtető, ám természeténél fogva szorgalmas, munkaszerető ember; elemzésre hajlamos. A KGB-nél töltött hosszú évek során soha nem hozott elsietett döntést; a rábízott ügyeket mindig aprólékos részletezéssel dolgozta ki, munkájában csak konkrétumokra támaszkodott. Nem ivott, nem dohányzott, nem nőzött. – Megbízható erkölcsű ember voltam – mondja nevetve. – A munkámnak éltem; nem érdekelt semmi más.</w:t>
      </w:r>
    </w:p>
    <w:p>
      <w:pPr>
        <w:pStyle w:val="Normal"/>
        <w:spacing w:before="120" w:after="0"/>
        <w:ind w:firstLine="567"/>
        <w:jc w:val="both"/>
        <w:rPr/>
      </w:pPr>
      <w:r>
        <w:rPr>
          <w:rFonts w:cs="Palatino Linotype" w:ascii="Palatino Linotype" w:hAnsi="Palatino Linotype"/>
          <w:iCs/>
        </w:rPr>
        <w:t>1953-ban mégis megházasodott. Két gyermeke van, egy lány és egy fiú. Felesége gyakorlati oktató volt egy varrodában, amelyet a Komszomol Központi Bizottsága működtetett. Azt, hogy férje a titkosszolgálatnál dolgozik, csak az esküvő után tudhatta meg. Mint feleség már kaphatott információt arról, hol marad éjjel kettőig az ifjú férj. Valódi beosztását azonban egyetlen családtagjának sem árulta el Sztyepán. Mind a mai napig úgy tudják, nyomozó, és egy jó nyomozó ugyebár tud titkot tartani...</w:t>
      </w:r>
    </w:p>
    <w:p>
      <w:pPr>
        <w:pStyle w:val="Normal"/>
        <w:spacing w:before="120" w:after="0"/>
        <w:ind w:firstLine="567"/>
        <w:jc w:val="both"/>
        <w:rPr/>
      </w:pPr>
      <w:r>
        <w:rPr>
          <w:rFonts w:cs="Palatino Linotype" w:ascii="Palatino Linotype" w:hAnsi="Palatino Linotype"/>
          <w:iCs/>
        </w:rPr>
        <w:t>Sztyepán már gyerekkorában hozzászokott a korai felkeléshez; „aki sokat alszik, keveset él”, vallja mind a mai napig. A hivatalába vezető utat mindig gyalog tette meg. Úgy gondolta, ennyi mozgásra mindenkinek szüksége van. Kilenckor kezdődött a munkaidő, de fél kilenckor ő már az íróasztala mögött ült és az aktuális aktákkal ismerkedett.</w:t>
      </w:r>
    </w:p>
    <w:p>
      <w:pPr>
        <w:pStyle w:val="Normal"/>
        <w:spacing w:before="120" w:after="0"/>
        <w:ind w:firstLine="567"/>
        <w:jc w:val="both"/>
        <w:rPr/>
      </w:pPr>
      <w:r>
        <w:rPr>
          <w:rFonts w:cs="Palatino Linotype" w:ascii="Palatino Linotype" w:hAnsi="Palatino Linotype"/>
          <w:iCs/>
        </w:rPr>
        <w:t>Mivel a KGB-seknek nem volt kötött munkaidejük, többségük nem siette el a hazamenetelt. Szívesen bent maradtak sakkozni, beszélgetni, odahaza pedig azt mondták, a felgyülemlett feladatok miatt kellett túlórázniuk. Sztyepán nem akarta efféle hazugságokkal terhelni lelkiismeretét, ezért csak ritkán csatlakozott kollégáihoz. Lejátszott egy sakkpartit, tréfálkozott egy keveset, aztán megmosakodott és hazament. Felesége mindig megvárta a vacsorával, bármilyen későn ért is haza, és Sztyepán értékelte ezt.</w:t>
      </w:r>
    </w:p>
    <w:p>
      <w:pPr>
        <w:pStyle w:val="Normal"/>
        <w:spacing w:before="120" w:after="0"/>
        <w:ind w:firstLine="567"/>
        <w:jc w:val="both"/>
        <w:rPr/>
      </w:pPr>
      <w:r>
        <w:rPr>
          <w:rFonts w:cs="Palatino Linotype" w:ascii="Palatino Linotype" w:hAnsi="Palatino Linotype"/>
          <w:iCs/>
        </w:rPr>
        <w:t>Az Oswald-ügyet „primitív, egyszerű” esetnek minősíti, amely „nem igényelt sem pénzt, sem intelligenciát”. Oswaldnak kevés ismerőse volt, és soha nem viselkedett szeszélyesen. A legtöbb lépését előre ki lehetett számítani; megfigyeléséhez mindvégig elegendőnek bizonyult az a kis létszámú stáb, akire érkezésekor kiosztották a feladatokat.</w:t>
      </w:r>
    </w:p>
    <w:p>
      <w:pPr>
        <w:pStyle w:val="Heading2"/>
        <w:rPr/>
      </w:pPr>
      <w:bookmarkStart w:id="52" w:name="__RefHeading___Toc171397752"/>
      <w:bookmarkEnd w:id="52"/>
      <w:r>
        <w:rPr/>
        <w:t>4. AZ ÉV FORDULÓJÁN</w:t>
      </w:r>
    </w:p>
    <w:p>
      <w:pPr>
        <w:pStyle w:val="Normal"/>
        <w:spacing w:before="120" w:after="0"/>
        <w:rPr/>
      </w:pPr>
      <w:r>
        <w:rPr>
          <w:rFonts w:cs="Palatino Linotype" w:ascii="Palatino Linotype" w:hAnsi="Palatino Linotype"/>
          <w:iCs/>
        </w:rPr>
        <w:t>A KGB MAGNÓFELVÉTELEIBŐL</w:t>
        <w:br/>
        <w:t>TÁRGY: OLH-2727</w:t>
        <w:br/>
        <w:t>IDŐPONT: 1961. DECEMBER 31.</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Csapnivalóan nézel ki ebben a ruhában.</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iér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Túl nagy a kivágása.</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Szerintem nem az.</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De nagy, és nem is áll jól neked.</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Ha a cipőmre mondanád hogy pocsék, egyetértenék veled. De a ruhám...</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Ha ez megnyugtat, ronda a cipőd is. Úgy nézel ki, mint egy falusi kofa.</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enj, vegyél másika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Mutasd csak? Nem is olyan rossz az a cipő...</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Persze. De nem télre való. Normális ember ilyenkor nem húz fehér cipő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w:t>
      </w:r>
      <w:r>
        <w:rPr>
          <w:rFonts w:cs="Palatino Linotype" w:ascii="Palatino Linotype" w:hAnsi="Palatino Linotype"/>
          <w:i/>
          <w:iCs/>
        </w:rPr>
        <w:t>kimegy a konyhába majd visszajön</w:t>
      </w:r>
      <w:r>
        <w:rPr>
          <w:rFonts w:cs="Palatino Linotype" w:ascii="Palatino Linotype" w:hAnsi="Palatino Linotype"/>
          <w:iCs/>
        </w:rPr>
        <w: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Kabátot is veszel?</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Miféle kabátot? Ehhez a ruhához nem tartozik kabát. De miért kérdezed? Zigerék miatt?</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Ez egy teljesen egyszerű ruha. Senkinek nem lehet kifogása ellene.</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De nekem van! Csúnya!</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Jó, akkor felveszek egy másikat. Például ezt. Jaj, ezt nem lehet... Csupa lyuk. Mégis, miben menjek?</w:t>
      </w:r>
    </w:p>
    <w:p>
      <w:pPr>
        <w:pStyle w:val="Normal"/>
        <w:spacing w:before="120" w:after="0"/>
        <w:ind w:left="567" w:hanging="567"/>
        <w:jc w:val="both"/>
        <w:rPr/>
      </w:pPr>
      <w:r>
        <w:rPr>
          <w:rFonts w:cs="Palatino Linotype" w:ascii="Palatino Linotype" w:hAnsi="Palatino Linotype"/>
          <w:b/>
          <w:iCs/>
        </w:rPr>
        <w:t>LHO</w:t>
      </w:r>
      <w:r>
        <w:rPr>
          <w:rFonts w:cs="Palatino Linotype" w:ascii="Palatino Linotype" w:hAnsi="Palatino Linotype"/>
          <w:iCs/>
        </w:rPr>
        <w:t>: Amiben akarsz. Csak ebben ne!</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De hát nem mindegy? Úgysem kellek senkinek!</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LHO</w:t>
      </w:r>
      <w:r>
        <w:rPr>
          <w:rFonts w:cs="Palatino Linotype" w:ascii="Palatino Linotype" w:hAnsi="Palatino Linotype"/>
          <w:iCs/>
        </w:rPr>
        <w:t>: Hát én senki vagyok? (</w:t>
      </w:r>
      <w:r>
        <w:rPr>
          <w:rFonts w:cs="Palatino Linotype" w:ascii="Palatino Linotype" w:hAnsi="Palatino Linotype"/>
          <w:i/>
          <w:iCs/>
        </w:rPr>
        <w:t>megcsókolja a feleségét</w:t>
      </w:r>
      <w:r>
        <w:rPr>
          <w:rFonts w:cs="Palatino Linotype" w:ascii="Palatino Linotype" w:hAnsi="Palatino Linotype"/>
          <w:iCs/>
        </w:rPr>
        <w:t>). Azt akarom, hogy mindenki megforduljon utánunk! Szeretem amikor irigykedve azt suttogják: „Milyen összeillő pár! Milyen szép felesége van!”</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Összeillő! (</w:t>
      </w:r>
      <w:r>
        <w:rPr>
          <w:rFonts w:cs="Palatino Linotype" w:ascii="Palatino Linotype" w:hAnsi="Palatino Linotype"/>
          <w:i/>
          <w:iCs/>
        </w:rPr>
        <w:t>felnevet</w:t>
      </w:r>
      <w:r>
        <w:rPr>
          <w:rFonts w:cs="Palatino Linotype" w:ascii="Palatino Linotype" w:hAnsi="Palatino Linotype"/>
          <w:iCs/>
        </w:rPr>
        <w:t>). Akkor az lesz a legjobb, ha szoknya-blúzt veszek (</w:t>
      </w:r>
      <w:r>
        <w:rPr>
          <w:rFonts w:cs="Palatino Linotype" w:ascii="Palatino Linotype" w:hAnsi="Palatino Linotype"/>
          <w:i/>
          <w:iCs/>
        </w:rPr>
        <w:t>elhallgat</w:t>
      </w:r>
      <w:r>
        <w:rPr>
          <w:rFonts w:cs="Palatino Linotype" w:ascii="Palatino Linotype" w:hAnsi="Palatino Linotype"/>
          <w:iCs/>
        </w:rPr>
        <w:t>). Ha kicsit több pénzt adnál, jobban öltözködnék, mint a drágalátos honfitársaid! (</w:t>
      </w:r>
      <w:r>
        <w:rPr>
          <w:rFonts w:cs="Palatino Linotype" w:ascii="Palatino Linotype" w:hAnsi="Palatino Linotype"/>
          <w:i/>
          <w:iCs/>
        </w:rPr>
        <w:t>mindketten nevetnek</w:t>
      </w:r>
      <w:r>
        <w:rPr>
          <w:rFonts w:cs="Palatino Linotype" w:ascii="Palatino Linotype" w:hAnsi="Palatino Linotype"/>
          <w:iCs/>
        </w:rPr>
        <w:t>)</w:t>
      </w:r>
    </w:p>
    <w:p>
      <w:pPr>
        <w:pStyle w:val="Normal"/>
        <w:spacing w:before="120" w:after="0"/>
        <w:ind w:left="567" w:hanging="567"/>
        <w:jc w:val="both"/>
        <w:rPr/>
      </w:pPr>
      <w:r>
        <w:rPr>
          <w:rFonts w:cs="Palatino Linotype" w:ascii="Palatino Linotype" w:hAnsi="Palatino Linotype"/>
          <w:b/>
          <w:iCs/>
        </w:rPr>
        <w:t>FELESÉG</w:t>
      </w:r>
      <w:r>
        <w:rPr>
          <w:rFonts w:cs="Palatino Linotype" w:ascii="Palatino Linotype" w:hAnsi="Palatino Linotype"/>
          <w:iCs/>
        </w:rPr>
        <w:t>: (</w:t>
      </w:r>
      <w:r>
        <w:rPr>
          <w:rFonts w:cs="Palatino Linotype" w:ascii="Palatino Linotype" w:hAnsi="Palatino Linotype"/>
          <w:i/>
          <w:iCs/>
        </w:rPr>
        <w:t>szomorúan</w:t>
      </w:r>
      <w:r>
        <w:rPr>
          <w:rFonts w:cs="Palatino Linotype" w:ascii="Palatino Linotype" w:hAnsi="Palatino Linotype"/>
          <w:iCs/>
        </w:rPr>
        <w:t>). Ha ilyen cipő lett volna rajtam amikor először találkoztunk, nem táncoltál volna vel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eg kell hagyni, eseménydús esztendő állt az Oswald-házaspár mögött, ám azt, hogy Zigerék partiján eszükbe jutott-e az előző év fordulója, amit Lee Ellával, Marina pedig Szasával és Konsztantyinnal töltött, nem tudhatjuk meg so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nuár 2.</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Drága Anya,</w:t>
      </w:r>
    </w:p>
    <w:p>
      <w:pPr>
        <w:pStyle w:val="Normal"/>
        <w:spacing w:before="120" w:after="0"/>
        <w:ind w:firstLine="567"/>
        <w:jc w:val="both"/>
        <w:rPr/>
      </w:pPr>
      <w:r>
        <w:rPr>
          <w:rFonts w:cs="Palatino Linotype" w:ascii="Palatino Linotype" w:hAnsi="Palatino Linotype"/>
          <w:i/>
          <w:iCs/>
        </w:rPr>
        <w:t>Végre jó hírekkel kezdhetem a levelem. Úgy tűnik, február közepe körül megkapjuk a vízumokat, így március elején talán már Amerikában lehetünk.</w:t>
      </w:r>
    </w:p>
    <w:p>
      <w:pPr>
        <w:pStyle w:val="Normal"/>
        <w:spacing w:before="120" w:after="0"/>
        <w:ind w:firstLine="567"/>
        <w:jc w:val="both"/>
        <w:rPr/>
      </w:pPr>
      <w:r>
        <w:rPr>
          <w:rFonts w:cs="Palatino Linotype" w:ascii="Palatino Linotype" w:hAnsi="Palatino Linotype"/>
          <w:i/>
          <w:iCs/>
        </w:rPr>
        <w:t>Ezzel kapcsolatban szeretnélek megkérni valamire. Menj el a vernoni Vöröskereszthez és kérd meg őket, lépjenek kapcsolatba a „Nemzetközi Menekültügyi Bizottsággal” vagy bármilyen más szervezettel, amely az idegen országokból visszatelepülőknek segítséget tud nyújtani. Tudomásom szerint több ilyen szervezet is létezik.</w:t>
      </w:r>
    </w:p>
    <w:p>
      <w:pPr>
        <w:pStyle w:val="Normal"/>
        <w:spacing w:before="120" w:after="0"/>
        <w:ind w:firstLine="567"/>
        <w:jc w:val="both"/>
        <w:rPr/>
      </w:pPr>
      <w:r>
        <w:rPr>
          <w:rFonts w:cs="Palatino Linotype" w:ascii="Palatino Linotype" w:hAnsi="Palatino Linotype"/>
          <w:i/>
          <w:iCs/>
        </w:rPr>
        <w:t>800 dollárra lenne szükségünk ahhoz, hogy Moszkvától New Yorkig, ill. New Yorktól Texasig megvehessük a jegyeket. A Vöröskeresztben megmondhatod, mindketten megkaptuk a szovjetektől a kiutazó vízumot.</w:t>
      </w:r>
    </w:p>
    <w:p>
      <w:pPr>
        <w:pStyle w:val="Normal"/>
        <w:spacing w:before="120" w:after="0"/>
        <w:ind w:firstLine="567"/>
        <w:jc w:val="both"/>
        <w:rPr/>
      </w:pPr>
      <w:r>
        <w:rPr>
          <w:rFonts w:cs="Palatino Linotype" w:ascii="Palatino Linotype" w:hAnsi="Palatino Linotype"/>
          <w:i/>
          <w:iCs/>
        </w:rPr>
        <w:t>Már csak a jegyekre valót kell előteremtenünk. Ha bővebb információra van szükségük, lépjenek kapcsolatba a moszkvai Amerikai Követséggel, ott mindent tudnak rólunk. Próbálj meg minél több pénzt kipasszírozni a szervezetekből! Eszedbe ne jusson gyűjteni!</w:t>
      </w:r>
    </w:p>
    <w:p>
      <w:pPr>
        <w:pStyle w:val="Normal"/>
        <w:spacing w:before="120" w:after="0"/>
        <w:ind w:firstLine="567"/>
        <w:jc w:val="both"/>
        <w:rPr/>
      </w:pPr>
      <w:r>
        <w:rPr>
          <w:rFonts w:cs="Palatino Linotype" w:ascii="Palatino Linotype" w:hAnsi="Palatino Linotype"/>
          <w:i/>
          <w:iCs/>
        </w:rPr>
        <w:t>Talán mondanom sem kell, de ne fogadj el kölcsönt csak ajándékot, a saját pénzedből pedig egy centet se küldj!</w:t>
      </w:r>
    </w:p>
    <w:p>
      <w:pPr>
        <w:pStyle w:val="Normal"/>
        <w:spacing w:before="120" w:after="0"/>
        <w:ind w:firstLine="567"/>
        <w:jc w:val="both"/>
        <w:rPr/>
      </w:pPr>
      <w:r>
        <w:rPr>
          <w:rFonts w:cs="Palatino Linotype" w:ascii="Palatino Linotype" w:hAnsi="Palatino Linotype"/>
          <w:i/>
          <w:iCs/>
        </w:rPr>
        <w:t>A karácsonyi lapot és a fényképeket megkaptuk, nagyon jól sikerültek, jól elszórakoztunk rajtuk Marináva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Írj mielőbb,</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Oswald azonnal cselekvésbe lendült, amikor megkapta a fenti levelet. A történteket meglepő részletességgel elevenítette fel két esztendővel később, a Warren Bizottság előtt.</w:t>
      </w:r>
    </w:p>
    <w:p>
      <w:pPr>
        <w:pStyle w:val="Normal"/>
        <w:spacing w:before="120" w:after="0"/>
        <w:ind w:left="567" w:hanging="567"/>
        <w:jc w:val="both"/>
        <w:rPr/>
      </w:pPr>
      <w:r>
        <w:rPr>
          <w:rFonts w:cs="Palatino Linotype" w:ascii="Palatino Linotype" w:hAnsi="Palatino Linotype"/>
          <w:iCs/>
        </w:rPr>
        <w:t>MARGUERITE OSWALD: A vernoni Vöröskeresztnél egy fiatal nővel beszéltem. Megmutattam neki a fiam levelét és a papírjaimat.</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Mit csinál a maga fia Oroszországban”, kérdezte a nő.</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tudom.”</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Azt akarja mondani, hogy maga az anyja, és nem tudja</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mit csinál a ha Oroszországban?”</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Jól hallotta, ifjú hölgy”, feleltem. „Fogalmam sincs, mit csinál Oroszországban a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os, akkor hallgasson ide. Aki Oroszországba megy, nem érdemli meg hagy a visszatéréshez pénzt kapjon tőlünk. Az ilyen ember jobb, ha ott mar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azért jöttem, hogy véleményt kérjek, hanem azért, hogy segítséget”, mondtam neki. „De ha maguk nem akarnak segíteni, legalább a Nemzetközi Menekültügyi Központ címét adja meg legyen szíves. Ők talán segítenek eléteremteni a fiam hazatéréséhez szükséges össz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ő azonban nem tudta megadnia Nemzetközi Menekültügyi Központ címét... Teljesen tudatlannak mutatta magát, ennek ellenére mint felsőbbrendű lény jelentette ki, hogy nem hajlandó segíteni senkinek, aki Oroszországba ment. Amikor felhívtam a lakásán és közöltem vele, a Külügyminisztériumtól megszereztem a Menekültügyi Központ címét, és megkértem, fáradjon be az irodába és gépelje le a levelet, azt mondta: „Nincs kulcsom, Mrs. Oswald. Nem meh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zt akarja elhitetni velem, hogy a Vöröskereszt vezetőjeként nem juthat be az épületbe szombat délelőt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Hát, kulcs nélkül elég nehéz lenne, asszonyom”, felelte gúny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os, ifjú hölgy, az ön viselkedése már négynapos késedelmet okozott a fiamnak és nekem. Higgye el, ezek után nem örülök a találkozásnak, mégis nyomatékosan megkérem, fáradjon be a hivatalába és írja meg haladéktalanul azt a levelet.”</w:t>
      </w:r>
    </w:p>
    <w:p>
      <w:pPr>
        <w:pStyle w:val="Normal"/>
        <w:spacing w:before="120" w:after="0"/>
        <w:ind w:firstLine="567"/>
        <w:jc w:val="both"/>
        <w:rPr/>
      </w:pPr>
      <w:r>
        <w:rPr>
          <w:rFonts w:cs="Palatino Linotype" w:ascii="Palatino Linotype" w:hAnsi="Palatino Linotype"/>
          <w:iCs/>
        </w:rPr>
        <w:t>Így, vonakodva bár de teljesítette kérésemet. Megírta a Menekültügyi Központnak a levelet, de postázni már nem postázta. Azt mondta, adjam fel én magam.</w:t>
      </w:r>
    </w:p>
    <w:p>
      <w:pPr>
        <w:pStyle w:val="Heading2"/>
        <w:rPr/>
      </w:pPr>
      <w:bookmarkStart w:id="53" w:name="__RefHeading___Toc171397753"/>
      <w:bookmarkEnd w:id="53"/>
      <w:r>
        <w:rPr/>
        <w:t>5. A LEVELEZÉS</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Január 4.</w:t>
      </w:r>
    </w:p>
    <w:p>
      <w:pPr>
        <w:pStyle w:val="Normal"/>
        <w:spacing w:before="120" w:after="0"/>
        <w:ind w:firstLine="567"/>
        <w:jc w:val="both"/>
        <w:rPr/>
      </w:pPr>
      <w:r>
        <w:rPr>
          <w:rFonts w:cs="Palatino Linotype" w:ascii="Palatino Linotype" w:hAnsi="Palatino Linotype"/>
          <w:i/>
          <w:iCs/>
        </w:rPr>
        <w:t>Behívnak a (szovjet) Útlevél- és Vízumosztályra, mert a tartózkodási engedélyem a mai nappal lejár. Mivel már birtokomban van eredeti, amerikai útlevelem, egy újfajta „külföldi állampolgárok” esetében használatos tartózkodási engedélyt állítanak ki. Érvényes 1962. július 15-ig...</w:t>
      </w:r>
    </w:p>
    <w:p>
      <w:pPr>
        <w:pStyle w:val="Normal"/>
        <w:spacing w:before="120" w:after="0"/>
        <w:ind w:firstLine="567"/>
        <w:jc w:val="both"/>
        <w:rPr/>
      </w:pPr>
      <w:r>
        <w:rPr>
          <w:rFonts w:cs="Palatino Linotype" w:ascii="Palatino Linotype" w:hAnsi="Palatino Linotype"/>
          <w:iCs/>
        </w:rPr>
        <w:t>Ettől a naptól bizakodóbb kedvvel néznek a jövőbe: Marinának megvan a kiutazó vízuma; Oswaldnak az útlevele, és valamelyik amerikai jótékonysági szervezet talán megszánja őket egy kis adománnyal. Kis szerencsével útra kelhetnek még a gyerek születése előtt... Úgy tűnt, feljövőfélben van a szerencsecsillaguk.</w:t>
      </w:r>
    </w:p>
    <w:p>
      <w:pPr>
        <w:pStyle w:val="Normal"/>
        <w:spacing w:before="120" w:after="0"/>
        <w:ind w:firstLine="567"/>
        <w:jc w:val="both"/>
        <w:rPr/>
      </w:pPr>
      <w:r>
        <w:rPr>
          <w:rFonts w:cs="Palatino Linotype" w:ascii="Palatino Linotype" w:hAnsi="Palatino Linotype"/>
          <w:iCs/>
        </w:rPr>
        <w:t>A sors utjai azonban kifürkészhetetlenek. Még nem tudják mi mindenen kell keresztülmenniük; mennyi meglepetést tartogat számukra a bürokrácia. Egyre többeket foglalkoztat Oswald ügye. Az Igazságügyi Minisztériumban még a kérdés is felmerül: érdemes-e egy amerikai kommunistát és szovjet feleségét hazasegíteni?</w:t>
      </w:r>
    </w:p>
    <w:p>
      <w:pPr>
        <w:pStyle w:val="Normal"/>
        <w:spacing w:before="120" w:after="0"/>
        <w:ind w:firstLine="567"/>
        <w:jc w:val="both"/>
        <w:rPr/>
      </w:pPr>
      <w:r>
        <w:rPr>
          <w:rFonts w:cs="Palatino Linotype" w:ascii="Palatino Linotype" w:hAnsi="Palatino Linotype"/>
          <w:iCs/>
        </w:rPr>
        <w:t>1962 januárjában-februárjában szinte minden nap szállít Oswald-üggyel kapcsolatos levelet a posta: Oswald három levelet küld a követségre, kettőt a Nemzetközi Menekültügyi Bizottságnak, hetet az anyjának, négyet Robert Oswaldnak; és ő maga is kap az Amerikai Követségtől hatot. Ha mindehhez még hozzáadjuk azt a körülbelül húsz hivatalközi feljegyzést és levelet, amely 1959 vége és 1960 eleje között megfogalmazódott, láthatjuk milyen nehezen született meg az a döntés, amelynek nyomán Lee Harvey Oswald és felesége visszatérhetett Amerikába. A levelek tartalma arra utal, hogy a hivatalos közegek nem tápláltak sok szimpátiát az arrogáns, követelődző Oswald iránt. Ám senki nem mondhatja, hogy nem bizonyult hatékonynak a taktika....</w:t>
      </w:r>
    </w:p>
    <w:p>
      <w:pPr>
        <w:pStyle w:val="Normal"/>
        <w:spacing w:before="120" w:after="0"/>
        <w:ind w:firstLine="567"/>
        <w:jc w:val="both"/>
        <w:rPr/>
      </w:pPr>
      <w:r>
        <w:rPr>
          <w:rFonts w:cs="Palatino Linotype" w:ascii="Palatino Linotype" w:hAnsi="Palatino Linotype"/>
          <w:i/>
          <w:iCs/>
        </w:rPr>
        <w:t>1962. január 5.</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Amint már értesítettem Önöket, feleségemmel együtt megkaptuk a (szovjet) kiutazó vízumokat. Bármikor átvehetjük őket, de az enyém csak 45 napig érvényes. Mivel a feleségem és én együtt kívánunk távozni a Szovjetunióból, vízumom átvételét arra az időpontra halasztom, amikor a Szovjetunió Külügyminisztériumától és az Amerikai Követségtől feleségem hiánytalanul megkapja az utazáshoz szükséges dokumentumokat...</w:t>
      </w:r>
    </w:p>
    <w:p>
      <w:pPr>
        <w:pStyle w:val="Normal"/>
        <w:spacing w:before="120" w:after="0"/>
        <w:ind w:firstLine="567"/>
        <w:jc w:val="both"/>
        <w:rPr/>
      </w:pPr>
      <w:r>
        <w:rPr>
          <w:rFonts w:cs="Palatino Linotype" w:ascii="Palatino Linotype" w:hAnsi="Palatino Linotype"/>
          <w:i/>
          <w:iCs/>
        </w:rPr>
        <w:t>Végezetül szeretnék a Követséghez vagy bármely más, illetékes szervhez kölcsönért folyamodni, hogy meg tudjam venni a repülőjegyeket. Kérem, mérlegeljék a lehetőségeket és értesítsene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 Oswald</w:t>
      </w:r>
    </w:p>
    <w:p>
      <w:pPr>
        <w:pStyle w:val="Normal"/>
        <w:spacing w:before="120" w:after="0"/>
        <w:ind w:firstLine="567"/>
        <w:jc w:val="both"/>
        <w:rPr/>
      </w:pPr>
      <w:r>
        <w:rPr>
          <w:rFonts w:cs="Palatino Linotype" w:ascii="Palatino Linotype" w:hAnsi="Palatino Linotype"/>
          <w:iCs/>
        </w:rPr>
        <w:t>A Levélre a Richard Snyder helyébe lépő Samuel G. Wise válaszolt 1962. január 15-é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Mr. Oswald,</w:t>
      </w:r>
    </w:p>
    <w:p>
      <w:pPr>
        <w:pStyle w:val="Normal"/>
        <w:spacing w:before="120" w:after="0"/>
        <w:ind w:firstLine="567"/>
        <w:jc w:val="both"/>
        <w:rPr/>
      </w:pPr>
      <w:r>
        <w:rPr>
          <w:rFonts w:cs="Palatino Linotype" w:ascii="Palatino Linotype" w:hAnsi="Palatino Linotype"/>
          <w:i/>
          <w:iCs/>
        </w:rPr>
        <w:t>A kérelmet, amelyet felesége vízumügyében küldött, még nem hagyta jóvá a Bevándorlási- és Letelepedési Hivatal. Részben azért mert követségünkre nem érkezett meg az a nyilatkozat, mely szerint felesége letelepedése nem károsítja a közvagyont. A legcélszerűbb megoldás az lenne, ha az édesanyja vagy más közeli családtagja küldene egy befogadó nyilatkozatot...</w:t>
      </w:r>
    </w:p>
    <w:p>
      <w:pPr>
        <w:pStyle w:val="Normal"/>
        <w:spacing w:before="120" w:after="0"/>
        <w:ind w:firstLine="567"/>
        <w:jc w:val="both"/>
        <w:rPr/>
      </w:pPr>
      <w:r>
        <w:rPr>
          <w:rFonts w:cs="Palatino Linotype" w:ascii="Palatino Linotype" w:hAnsi="Palatino Linotype"/>
          <w:i/>
          <w:iCs/>
        </w:rPr>
        <w:t>A körülményekre való tekintettel javasolnám, ne várja be Mrs. Oswaldot; részben azért mert a kiutazásához szükséges dokumentumok kiállítása jelentős időt igényel, részben pedig könnyebben juthatna anyagi támogatáshoz, ha az Egyesült Államok illetékes szerveinél személyesen járna el.</w:t>
      </w:r>
    </w:p>
    <w:p>
      <w:pPr>
        <w:pStyle w:val="Normal"/>
        <w:spacing w:before="120" w:after="0"/>
        <w:ind w:firstLine="567"/>
        <w:jc w:val="both"/>
        <w:rPr/>
      </w:pPr>
      <w:r>
        <w:rPr>
          <w:rFonts w:cs="Palatino Linotype" w:ascii="Palatino Linotype" w:hAnsi="Palatino Linotype"/>
          <w:i/>
          <w:iCs/>
        </w:rPr>
        <w:t>A menetjegyhez kért kölcsön egy személyes megbeszélés tárgyát képezhet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nak tudnia kellett, hogy a Külügyminisztériumtól kért kölcsön lelassíthat) a az ügy menetét. Mégis a Külügyminisztériumhoz folyamodott, bízva abban, ha kölcsönt kap, akkor hazatérésekor talán nem kell retorziótól tartani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2. január 16.</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Január 5-én kelt tájékoztató levelükre válaszolva mindenekelőtt arra szeretném kérni Önöket, hogy a még hiányzó ám szükséges dokumentumokat időben kérjék meg, ne várjanak vele az utolsó pillanatig.</w:t>
      </w:r>
    </w:p>
    <w:p>
      <w:pPr>
        <w:pStyle w:val="Normal"/>
        <w:spacing w:before="120" w:after="0"/>
        <w:ind w:firstLine="567"/>
        <w:jc w:val="both"/>
        <w:rPr/>
      </w:pPr>
      <w:r>
        <w:rPr>
          <w:rFonts w:cs="Palatino Linotype" w:ascii="Palatino Linotype" w:hAnsi="Palatino Linotype"/>
          <w:i/>
          <w:iCs/>
        </w:rPr>
        <w:t>Önök azt javasolják, hogy a lassú adminisztráció miatt egyedül utazzam az Egyesült Államokba.</w:t>
      </w:r>
    </w:p>
    <w:p>
      <w:pPr>
        <w:pStyle w:val="Normal"/>
        <w:spacing w:before="120" w:after="0"/>
        <w:ind w:firstLine="567"/>
        <w:jc w:val="both"/>
        <w:rPr/>
      </w:pPr>
      <w:r>
        <w:rPr>
          <w:rFonts w:cs="Palatino Linotype" w:ascii="Palatino Linotype" w:hAnsi="Palatino Linotype"/>
          <w:i/>
          <w:iCs/>
        </w:rPr>
        <w:t>Szeretném ha tudomásul vennék: hogy semmilyen körülmények között nem utazom egyedül, elsősorban azért mert biztosra veszem, megérkezésem pillanatában el fogják kobozni az útlevelemet.</w:t>
      </w:r>
    </w:p>
    <w:p>
      <w:pPr>
        <w:pStyle w:val="Normal"/>
        <w:spacing w:before="120" w:after="0"/>
        <w:ind w:firstLine="567"/>
        <w:jc w:val="both"/>
        <w:rPr/>
      </w:pPr>
      <w:r>
        <w:rPr>
          <w:rFonts w:cs="Palatino Linotype" w:ascii="Palatino Linotype" w:hAnsi="Palatino Linotype"/>
          <w:i/>
          <w:iCs/>
        </w:rPr>
        <w:t>Számomra az tűnné a legmegfelelőbb megoldásnak, ha a moszkvai Követség intézne minden kiutazáshoz szükséges adminisztrációt.</w:t>
      </w:r>
    </w:p>
    <w:p>
      <w:pPr>
        <w:pStyle w:val="Normal"/>
        <w:spacing w:before="120" w:after="0"/>
        <w:ind w:firstLine="567"/>
        <w:jc w:val="both"/>
        <w:rPr/>
      </w:pPr>
      <w:r>
        <w:rPr>
          <w:rFonts w:cs="Palatino Linotype" w:ascii="Palatino Linotype" w:hAnsi="Palatino Linotype"/>
          <w:i/>
          <w:iCs/>
        </w:rPr>
        <w:t>Mint a Követség tudja, a szovjet hatóságok nem adták meg könnyen a kiutazó vízumokat, éppen ezért nem örülnék annak, ha valaki vagy valami hibájából megismétlődne ugyanez a folyamat. Gondolom, ezt meg tudják érteni.</w:t>
      </w:r>
    </w:p>
    <w:p>
      <w:pPr>
        <w:pStyle w:val="Normal"/>
        <w:spacing w:before="120" w:after="0"/>
        <w:ind w:firstLine="567"/>
        <w:jc w:val="both"/>
        <w:rPr/>
      </w:pPr>
      <w:r>
        <w:rPr>
          <w:rFonts w:cs="Palatino Linotype" w:ascii="Palatino Linotype" w:hAnsi="Palatino Linotype"/>
          <w:i/>
          <w:iCs/>
        </w:rPr>
        <w:t>Végezetül szeretném tudatni Önökkel, hogy márciusban várjuk gyermekünket, és bár az orosz hatóságok rá fogják vezetni adatait a feleségem útlevelére, (újabb 4 napos késlekedés) jó lenne, ha Önök is közölnék ezzel kapcsolatos elvárásaika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 Oswal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levelekből tisztán érezhető, milyen türelmetlenül siettette Oswald a visszatérés pillanatát. Annak, hogy minden körülmények között együtt akart utazni Marinával, lehetett több oka is. Örökké kalkuláló énje valószínűleg arra a következtetésre jutott, hogy biztonságosabb lesz a hazatérés egy feleség és egy újszülött oldalán. Legalábbis több szimpátiára számíthat a családcentrikus Amerikában, ha nem egyedül ér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persze nem lett volna elég indok a maradáshoz. Ha nem ragaszkodott volna Marinához, bizonyára útra kel egyedül is. Mivel maradt, tanúbizonyságát adta annak, hogy nem akarja elvesz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seph B. Norbury konzul január 24-én a következőket írja nek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Mr. Oswald,</w:t>
      </w:r>
    </w:p>
    <w:p>
      <w:pPr>
        <w:pStyle w:val="Normal"/>
        <w:spacing w:before="120" w:after="0"/>
        <w:ind w:firstLine="567"/>
        <w:jc w:val="both"/>
        <w:rPr/>
      </w:pPr>
      <w:r>
        <w:rPr>
          <w:rFonts w:cs="Palatino Linotype" w:ascii="Palatino Linotype" w:hAnsi="Palatino Linotype"/>
          <w:i/>
          <w:iCs/>
        </w:rPr>
        <w:t>Felesége vízumkérelmével kapcsolatban csak annyit ígérhetek, hogy megpróbáljuk a Bevándorlási- és Letelepedési Hivatal ügymenetét felgyorsítani. Biztosítom, minden tőlünk telhetőt megteszünk. Egyidejűleg ismételten arra kérem, a felesége kiutazásához szükséges befogadó nyilatkozatot valamely közeli családtagjától szerezze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Robertet később Lee némi szimatolásra kéri: </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2. január 30.</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Robert,</w:t>
      </w:r>
    </w:p>
    <w:p>
      <w:pPr>
        <w:pStyle w:val="Normal"/>
        <w:spacing w:before="120" w:after="0"/>
        <w:ind w:firstLine="567"/>
        <w:jc w:val="both"/>
        <w:rPr/>
      </w:pPr>
      <w:r>
        <w:rPr>
          <w:rFonts w:cs="Palatino Linotype" w:ascii="Palatino Linotype" w:hAnsi="Palatino Linotype"/>
          <w:i/>
          <w:iCs/>
        </w:rPr>
        <w:t>Egyszer megkérdezted bizonyos körökben, vádol-e valamivel az Egyesült Államok kormánya. Akkor azt a választ kaptad, hogy nem. Talán nem ártana, ha még egyszer körbeszimatolnál. Most, mikor útra készen állok, lehet hogy eszükbe jutott valami, amit felhozhatnak ellenem...</w:t>
      </w:r>
    </w:p>
    <w:p>
      <w:pPr>
        <w:pStyle w:val="Normal"/>
        <w:spacing w:before="120" w:after="0"/>
        <w:ind w:firstLine="567"/>
        <w:jc w:val="both"/>
        <w:rPr/>
      </w:pPr>
      <w:r>
        <w:rPr>
          <w:rFonts w:cs="Palatino Linotype" w:ascii="Palatino Linotype" w:hAnsi="Palatino Linotype"/>
          <w:i/>
          <w:iCs/>
        </w:rPr>
        <w:t>Öcséd: Lee</w:t>
      </w:r>
    </w:p>
    <w:p>
      <w:pPr>
        <w:pStyle w:val="Normal"/>
        <w:spacing w:before="120" w:after="0"/>
        <w:ind w:firstLine="567"/>
        <w:jc w:val="both"/>
        <w:rPr/>
      </w:pPr>
      <w:r>
        <w:rPr>
          <w:rFonts w:cs="Palatino Linotype" w:ascii="Palatino Linotype" w:hAnsi="Palatino Linotype"/>
          <w:iCs/>
        </w:rPr>
        <w:t>A Külügyben végre módot találnak arra, hogy legrámenősebb ügyfelüktől megszabaduljanak. Oswaldot ismét Norbury értesíti az ügy fejleményei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ajlunk arra, hogy pozitív választ adjunk kölcsönkérelmére. Ennek feltétele, hogy kérelmező minden majdani lakcímváltozásról értesítse a Külügyminisztériumot, míg adóssága meg nem szűnik. Kérelmező ezen kívül nem kaphat útlevelet mindaddig, míg adósságát maradéktalanul vissza nem fizet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 xml:space="preserve">1962. február 9. </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Anya,</w:t>
      </w:r>
    </w:p>
    <w:p>
      <w:pPr>
        <w:pStyle w:val="Normal"/>
        <w:spacing w:before="120" w:after="0"/>
        <w:ind w:firstLine="567"/>
        <w:jc w:val="both"/>
        <w:rPr/>
      </w:pPr>
      <w:r>
        <w:rPr>
          <w:rFonts w:cs="Palatino Linotype" w:ascii="Palatino Linotype" w:hAnsi="Palatino Linotype"/>
          <w:i/>
          <w:iCs/>
        </w:rPr>
        <w:t>Rövidesen megszületik a kisbaba, és nemsokára mi is találkozhatunk...</w:t>
      </w:r>
    </w:p>
    <w:p>
      <w:pPr>
        <w:pStyle w:val="Normal"/>
        <w:spacing w:before="120" w:after="0"/>
        <w:ind w:firstLine="567"/>
        <w:jc w:val="both"/>
        <w:rPr/>
      </w:pPr>
      <w:r>
        <w:rPr>
          <w:rFonts w:cs="Palatino Linotype" w:ascii="Palatino Linotype" w:hAnsi="Palatino Linotype"/>
          <w:i/>
          <w:iCs/>
        </w:rPr>
        <w:t xml:space="preserve">Addig is arra kérnélek, küldd el nekem a Ft. Worth-i újságok 1959. novemberi számaiból a velem kapcsolatos cikkeket. Szeretném tudni, mi mindent hordtak össze rólam a lapok. Így nem érhet meglepetés... Ha otthon már nincsenek meg azok a számok amelyekben szerepelek, a kiadónál vagy a könyvtárban biztosan tudnak segíteni... </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Szeretettel: Lee</w:t>
      </w:r>
    </w:p>
    <w:p>
      <w:pPr>
        <w:pStyle w:val="Heading2"/>
        <w:rPr/>
      </w:pPr>
      <w:bookmarkStart w:id="54" w:name="__RefHeading___Toc171397754"/>
      <w:bookmarkEnd w:id="54"/>
      <w:r>
        <w:rPr/>
        <w:t>6. BŐVÜL A CSALÁD</w:t>
      </w:r>
    </w:p>
    <w:p>
      <w:pPr>
        <w:pStyle w:val="Normal"/>
        <w:spacing w:before="120" w:after="0"/>
        <w:ind w:firstLine="567"/>
        <w:jc w:val="both"/>
        <w:rPr/>
      </w:pPr>
      <w:r>
        <w:rPr>
          <w:rFonts w:cs="Palatino Linotype" w:ascii="Palatino Linotype" w:hAnsi="Palatino Linotype"/>
          <w:i/>
          <w:iCs/>
        </w:rPr>
        <w:t>Február 15. hajnal</w:t>
      </w:r>
    </w:p>
    <w:p>
      <w:pPr>
        <w:pStyle w:val="Normal"/>
        <w:spacing w:before="120" w:after="0"/>
        <w:ind w:firstLine="567"/>
        <w:jc w:val="both"/>
        <w:rPr/>
      </w:pPr>
      <w:r>
        <w:rPr>
          <w:rFonts w:cs="Palatino Linotype" w:ascii="Palatino Linotype" w:hAnsi="Palatino Linotype"/>
          <w:i/>
          <w:iCs/>
        </w:rPr>
        <w:t>Marina azzal ébreszt, hogy eljött az ideje. 9 órakor megérkezünk a kórházba. A nővérek gondjaira bízom. Én magam dolgozni megyek. Tíz órakor kislányunk születik.</w:t>
      </w:r>
    </w:p>
    <w:p>
      <w:pPr>
        <w:pStyle w:val="Normal"/>
        <w:spacing w:before="120" w:after="0"/>
        <w:ind w:firstLine="567"/>
        <w:jc w:val="both"/>
        <w:rPr/>
      </w:pPr>
      <w:r>
        <w:rPr>
          <w:rFonts w:cs="Palatino Linotype" w:ascii="Palatino Linotype" w:hAnsi="Palatino Linotype"/>
          <w:iCs/>
        </w:rPr>
        <w:t>A terhesség utolsó heteiben Marina gyakran panaszkodott végtagfájdalmakra. Alik masszázzsal és együttérző sajnálkozással próbált enyhíteni panaszain. „Szegény kislány”, mondogatta. „Mi mindenen mész keresztül azért, hogy megszülessen a gyerekünk”. Marina ilyenkor úgy érezte, Alik őszintén szereti.</w:t>
      </w:r>
    </w:p>
    <w:p>
      <w:pPr>
        <w:pStyle w:val="Normal"/>
        <w:spacing w:before="120" w:after="0"/>
        <w:ind w:firstLine="567"/>
        <w:jc w:val="both"/>
        <w:rPr/>
      </w:pPr>
      <w:r>
        <w:rPr>
          <w:rFonts w:cs="Palatino Linotype" w:ascii="Palatino Linotype" w:hAnsi="Palatino Linotype"/>
          <w:iCs/>
        </w:rPr>
        <w:t>A szülést baráti társaságban töltött, vidám éjszaka előzte meg. A hajnalban jelentkező fájások teljesen készületlenül érték Marinát, mégsem ijedt meg annyira, mint Alik.</w:t>
      </w:r>
    </w:p>
    <w:p>
      <w:pPr>
        <w:pStyle w:val="Normal"/>
        <w:spacing w:before="120" w:after="0"/>
        <w:ind w:firstLine="567"/>
        <w:jc w:val="both"/>
        <w:rPr/>
      </w:pPr>
      <w:r>
        <w:rPr>
          <w:rFonts w:cs="Palatino Linotype" w:ascii="Palatino Linotype" w:hAnsi="Palatino Linotype"/>
          <w:iCs/>
        </w:rPr>
        <w:t>Délelőtt kilenckor indultak útnak. Mivel nem kaptak taxit, fel kellett nyomakodniuk egy zsúfolt buszra. Lee-t rémült idegesség fogta el, amint a csúszós, jeges úton elindultak a klinika felé. Tudván, a szülésnél úgysem lehet jelen, a nővérek gondjaira bízta Marinát. Hihetetlenül gyorsan ment minden. A gyárban már várta a hír, hogy kislánya, June megszül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lány! Amikor fiút akart!</w:t>
      </w:r>
    </w:p>
    <w:p>
      <w:pPr>
        <w:pStyle w:val="Normal"/>
        <w:spacing w:before="120" w:after="0"/>
        <w:ind w:firstLine="567"/>
        <w:jc w:val="both"/>
        <w:rPr/>
      </w:pPr>
      <w:r>
        <w:rPr>
          <w:rFonts w:cs="Palatino Linotype" w:ascii="Palatino Linotype" w:hAnsi="Palatino Linotype"/>
          <w:iCs/>
        </w:rPr>
        <w:t>Oroszországi szokás szerint Marinának tíz napig kellett kórházban maradnia. Ebből három napig fel sem kelhetett; a piciről a kórházi személyzet gondoskodott. Senkit nem engedtek be hozzájuk a fertőzés veszélye miatt. A szülőszoba ajtaja még az apa előtt is zárva volt, ajándékot vagy üzenetet csak a személyzeten keresztül küldh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este rövid levelet írt Marinának:</w:t>
      </w:r>
    </w:p>
    <w:p>
      <w:pPr>
        <w:pStyle w:val="Normal"/>
        <w:spacing w:before="120" w:after="0"/>
        <w:ind w:firstLine="567"/>
        <w:jc w:val="both"/>
        <w:rPr/>
      </w:pPr>
      <w:r>
        <w:rPr>
          <w:rFonts w:cs="Palatino Linotype" w:ascii="Palatino Linotype" w:hAnsi="Palatino Linotype"/>
          <w:i/>
          <w:iCs/>
        </w:rPr>
        <w:t>1962. február 15.</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Drága Marina,</w:t>
      </w:r>
    </w:p>
    <w:p>
      <w:pPr>
        <w:pStyle w:val="Normal"/>
        <w:spacing w:before="120" w:after="0"/>
        <w:ind w:firstLine="567"/>
        <w:jc w:val="both"/>
        <w:rPr/>
      </w:pPr>
      <w:r>
        <w:rPr>
          <w:rFonts w:cs="Palatino Linotype" w:ascii="Palatino Linotype" w:hAnsi="Palatino Linotype"/>
          <w:i/>
          <w:iCs/>
        </w:rPr>
        <w:t>Nem kislányt vártunk ugyan, de érc így is boldog vagyok. Ügyes voltál! Nagyon ügyes! Hogy tudtad ilyen gyorsan megszülni a picit? Minden csodálatom a tiéd!</w:t>
      </w:r>
    </w:p>
    <w:p>
      <w:pPr>
        <w:pStyle w:val="Normal"/>
        <w:spacing w:before="120" w:after="0"/>
        <w:ind w:firstLine="567"/>
        <w:jc w:val="both"/>
        <w:rPr/>
      </w:pPr>
      <w:r>
        <w:rPr>
          <w:rFonts w:cs="Palatino Linotype" w:ascii="Palatino Linotype" w:hAnsi="Palatino Linotype"/>
          <w:i/>
          <w:iCs/>
        </w:rPr>
        <w:t>Ha bármire szükséged van csak üzenj, és én beviszem! Most már két lánynak örülhetek: June Marina Oswaldnak és Neke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aszul a következő néhány sort írta Marina:</w:t>
      </w:r>
    </w:p>
    <w:p>
      <w:pPr>
        <w:pStyle w:val="Normal"/>
        <w:spacing w:before="120" w:after="0"/>
        <w:ind w:firstLine="567"/>
        <w:jc w:val="both"/>
        <w:rPr/>
      </w:pPr>
      <w:r>
        <w:rPr>
          <w:rFonts w:cs="Palatino Linotype" w:ascii="Palatino Linotype" w:hAnsi="Palatino Linotype"/>
          <w:i/>
          <w:iCs/>
        </w:rPr>
        <w:t>Drága Ali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ám, apa lettél. Én nagyon örülök, hogy kislányunk született. Problémamentes és gyors volt a szülés. June pontosan 10 órakor bújt elő. Négy aprócska öltéssel varrtak össze. Én magam sem számítottam arra, hogy minden ilyen jól alakul. Ma este biztosan beugrik hozzád Valja.</w:t>
      </w:r>
    </w:p>
    <w:p>
      <w:pPr>
        <w:pStyle w:val="Normal"/>
        <w:spacing w:before="120" w:after="0"/>
        <w:ind w:firstLine="567"/>
        <w:jc w:val="both"/>
        <w:rPr/>
      </w:pPr>
      <w:r>
        <w:rPr>
          <w:rFonts w:cs="Palatino Linotype" w:ascii="Palatino Linotype" w:hAnsi="Palatino Linotype"/>
          <w:i/>
          <w:iCs/>
        </w:rPr>
        <w:t>Engem már meglátogatott, így nincs szükségem semmire.</w:t>
      </w:r>
    </w:p>
    <w:p>
      <w:pPr>
        <w:pStyle w:val="Normal"/>
        <w:spacing w:before="120" w:after="0"/>
        <w:ind w:firstLine="567"/>
        <w:jc w:val="both"/>
        <w:rPr/>
      </w:pPr>
      <w:r>
        <w:rPr>
          <w:rFonts w:cs="Palatino Linotype" w:ascii="Palatino Linotype" w:hAnsi="Palatino Linotype"/>
          <w:i/>
          <w:iCs/>
        </w:rPr>
        <w:t>Holnap se hozz mást, csak egy kis befőttet és kefirt. Csokoládét már nem ehete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Csókollak: Marina</w:t>
      </w:r>
    </w:p>
    <w:p>
      <w:pPr>
        <w:pStyle w:val="Normal"/>
        <w:spacing w:before="120" w:after="0"/>
        <w:ind w:firstLine="567"/>
        <w:jc w:val="both"/>
        <w:rPr/>
      </w:pPr>
      <w:r>
        <w:rPr>
          <w:rFonts w:cs="Palatino Linotype" w:ascii="Palatino Linotype" w:hAnsi="Palatino Linotype"/>
          <w:iCs/>
        </w:rPr>
        <w:t>Ettől kezdve jöttek-mentek a pársoros levelek. Lee csak a földszinti folyosóig mehetett, Marina pedig nem hagyhatta el a harmadik emeletet. Csodálkozva vette tudomásul, hogy egyre jobban hiányzik neki Alik... Egy alkalommal, áthágva a kórházi szabályokat, sikerült lelopakodnia a földszintre, a gyógyszertárba. Még egy aprócska bűn a lelkén; ugyan, számít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e azt mondta, nagyon örül a kislánynak. Már el is felejtette, hogy korábban fiúról álmodott. Majd másodszorra korrigálják ezt az aprócska hib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lja számára valószínűleg nem Valja születésnapja tette emlékezetessé ezt a február 23-át, hanem az a beszélgetés, amelyet Sztyepán Vasziljevics „SZIGORÚAN TITKOS” dokumentumként iktat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1962. II. 23-án találkoztam „P”-vel. Azt mondta, az utóbbi időben kétszer is beszélt Szovjetuniót elhagyni készülő unokahúgával, Marinával. „P” arra kérte, hogy szovjet állampolgárhoz méltóan viselkedjen az Egyesült Államokban is, és óvta attól, hogy bármilyen szovjetellenes propaganda részeseként bajba keverje „P”-t és Szovjetunióban maradó rokonait. Marina megígérte, tartózkodni fog minden olyan tevékenységtől, ami kompromittálhatná „P”-t és családtagjai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P” a jövőben is folytatni akarja a nevelő célzatú beszélgetéseket, nemcsak Marinával, hanem „Lihoj”-jal is, nehogy Amerikába érkezvén rágalmazó megjegyzésekkel illessék a Szovjetuniót.</w:t>
      </w:r>
    </w:p>
    <w:p>
      <w:pPr>
        <w:pStyle w:val="Normal"/>
        <w:spacing w:before="120" w:after="0"/>
        <w:ind w:firstLine="567"/>
        <w:jc w:val="both"/>
        <w:rPr/>
      </w:pPr>
      <w:r>
        <w:rPr>
          <w:rFonts w:cs="Palatino Linotype" w:ascii="Palatino Linotype" w:hAnsi="Palatino Linotype"/>
          <w:iCs/>
        </w:rPr>
        <w:t>A beszélgetések során „P” azt is megkérdezte Marinától, nem tapasztalt-e L. H. viselkedésében valami gyanúsat, vagy bármilyen, kettős jellemre utaló vonást. Marina nemleges választ a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P” azt is megkérdezte Marinától, nem tart-e retorziótól férje disszidálása miatt. Oswald azonban biztosította Marinát, hogy ilyesmitől nem kell tartania – az Amerikai Egyesült Államokban nem számít bűnnek, amit elkövetett; hazatérésekor tehát sem a letartóztatás, sem másféle felelősségrevonás veszélye nem fenyegeti.”</w:t>
      </w:r>
    </w:p>
    <w:p>
      <w:pPr>
        <w:pStyle w:val="Heading2"/>
        <w:rPr/>
      </w:pPr>
      <w:bookmarkStart w:id="55" w:name="__RefHeading___Toc171397755"/>
      <w:bookmarkEnd w:id="55"/>
      <w:r>
        <w:rPr/>
        <w:t>7. MIKROBÁK VANNAK A SZÁDBA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Február 28.</w:t>
      </w:r>
    </w:p>
    <w:p>
      <w:pPr>
        <w:pStyle w:val="Normal"/>
        <w:spacing w:before="120" w:after="0"/>
        <w:ind w:firstLine="567"/>
        <w:jc w:val="both"/>
        <w:rPr/>
      </w:pPr>
      <w:r>
        <w:rPr>
          <w:rFonts w:cs="Palatino Linotype" w:ascii="Palatino Linotype" w:hAnsi="Palatino Linotype"/>
          <w:i/>
          <w:iCs/>
        </w:rPr>
        <w:t>Ahogy a törvény előírja, elmegyek anyakönyveztetni a kisbabát. Azt szeretném, June Marina Oswald legyen a neve. Az ostoba bürokraták szerint azonban a második neve nem lehet más, csak az én keresztnevem. Az apai névre vonatkozó szabályt törvény írja elő. Én azonban nem egyezem bele, hogy „June Lee”-ként anyakönyvezzék a lányomat. Megígérik hogy felhívják a városi tanács illetékes szervét, és megkérdezik mi a teendő akkor, ha az anyakönyvezés előtt álló gyermek apja amerikai útlevéllel rendelkezi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Február 29.</w:t>
      </w:r>
    </w:p>
    <w:p>
      <w:pPr>
        <w:pStyle w:val="Normal"/>
        <w:spacing w:before="120" w:after="0"/>
        <w:ind w:firstLine="567"/>
        <w:jc w:val="both"/>
        <w:rPr/>
      </w:pPr>
      <w:r>
        <w:rPr>
          <w:rFonts w:cs="Palatino Linotype" w:ascii="Palatino Linotype" w:hAnsi="Palatino Linotype"/>
          <w:i/>
          <w:iCs/>
        </w:rPr>
        <w:t>Az anyakönyvi hivatalban azt mondják, senki nem tudja pontosan, mi a teendő az én esetemben, de a legjobb, ha oroszos nevet kap a gyerek. Kislányomat tehát June Lee-ként anyakönyvez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éppen pelenkát vasalt, amikor Valja látogatóba érkezett. Hogy könnyebb legyen vasalni, a szájából vizet fröcskölt a száraz darabokra. „Mit művelsz”, kérdezte döbbenten Alik. „Mikrobák vannak a szádban!” Azzal vizet öntött egy tányérba, és megmutatta Marinának, hogyan kell vasalás előtt belocsolni a ruh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sküvő után Sztellína hosszú ideig nem hallott Aljosa felől, ezért is lepte meg annyira, amikor felhívta a fiú. „Marina még csak főzni sem tud”, panaszkodott. „És nem is takarít. Emlékszem, te dolgozni jártál a gyerek mellett. Marinának dolgozni sem kell, mégsem csinál semmit odahaza. Nem mos, nem vasal, nem főz, nem dajkál. Egész nap ordít a pic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tellína roppant különösnek találta a dolgot, és ezt megmondta Aljosának is. „Beszélj a fejével! Próbáld megértetni vele: egy gyerekkel temérdek munka van, de ez még nem ok arra, hogy piszkos ruhában járassa és éheztesse a családtagjait! Persze neked segítened kell. Juttasd eszébe a kötelességeit és segíts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lefonbeszélgetés után csend volt egy darabig, de hamarosan újra betelt a pohár. „Mami, nem bírom tovább”, sírta a telefonba Lee. „Lassan éhen halok. Nincs se reggeli, se ebéd, se vacsora. Örökösen veszekszünk, és mindezt a gyerek sínyli meg...”</w:t>
      </w:r>
    </w:p>
    <w:p>
      <w:pPr>
        <w:pStyle w:val="Normal"/>
        <w:spacing w:before="120" w:after="0"/>
        <w:ind w:firstLine="567"/>
        <w:jc w:val="both"/>
        <w:rPr/>
      </w:pPr>
      <w:r>
        <w:rPr>
          <w:rFonts w:cs="Palatino Linotype" w:ascii="Palatino Linotype" w:hAnsi="Palatino Linotype"/>
          <w:iCs/>
        </w:rPr>
        <w:t>Oswald néha személyesen is felkereste Sztellínát, aki egy esti iskolában tanított felnőtteket. Hazakísérte, és közben elsírta neki a bánatát. Igen. Szabályosan potyogtak a könnyei. Elpanaszolta, a feleségét nem érdekli semmi más csak Amerika, és hogy mielőbb útra keljenek. Azt hiszi, a kerítés is kolbászból van odaát!</w:t>
      </w:r>
    </w:p>
    <w:p>
      <w:pPr>
        <w:pStyle w:val="Normal"/>
        <w:spacing w:before="120" w:after="0"/>
        <w:ind w:firstLine="567"/>
        <w:jc w:val="both"/>
        <w:rPr/>
      </w:pPr>
      <w:r>
        <w:rPr>
          <w:rFonts w:cs="Palatino Linotype" w:ascii="Palatino Linotype" w:hAnsi="Palatino Linotype"/>
          <w:iCs/>
        </w:rPr>
        <w:t>Még mondja ezek után valaki, hogy Lee Harvey Oswald egyformán viszonyult mindenkihez! Tény, hogy a Külügyminisztérium más megvilágításban látta hősünket, mint a jólelkű, érzelgősségre hajlamos „Mam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rcius 9-én Joseph Norbury levélben közölte Oswalddal, hogy az Amerikai Követség felhatalmazást kapott egy 500 dolláros kölcsön kiutalására, „amelyen családjával eljuthat valamelyik Amerikai kikötőbe”.</w:t>
      </w:r>
    </w:p>
    <w:p>
      <w:pPr>
        <w:pStyle w:val="Normal"/>
        <w:spacing w:before="120" w:after="0"/>
        <w:ind w:firstLine="567"/>
        <w:jc w:val="both"/>
        <w:rPr/>
      </w:pPr>
      <w:r>
        <w:rPr>
          <w:rFonts w:cs="Palatino Linotype" w:ascii="Palatino Linotype" w:hAnsi="Palatino Linotype"/>
          <w:i/>
          <w:iCs/>
        </w:rPr>
        <w:t>...Sajnos, csak a legolcsóbb közlekedési eszköz költségeit áll módunkban fedezni. A pénz átvételekor alá kell írnia egy kötelezvényt, amelyben vállalja, hogy adósságát belátható időn belül – visszafizeti.</w:t>
      </w:r>
    </w:p>
    <w:p>
      <w:pPr>
        <w:pStyle w:val="Normal"/>
        <w:spacing w:before="120" w:after="0"/>
        <w:ind w:firstLine="567"/>
        <w:jc w:val="both"/>
        <w:rPr/>
      </w:pPr>
      <w:r>
        <w:rPr>
          <w:rFonts w:cs="Palatino Linotype" w:ascii="Palatino Linotype" w:hAnsi="Palatino Linotype"/>
          <w:i/>
          <w:iCs/>
        </w:rPr>
        <w:t>Felesége vízumkérelme ügyében még mindig nem kaptunk semmiféle hírt, de rögtön tudatni fogjuk Önökkel, ha pozitív visszajelzést kapunk.</w:t>
      </w:r>
    </w:p>
    <w:p>
      <w:pPr>
        <w:pStyle w:val="Normal"/>
        <w:spacing w:before="120" w:after="0"/>
        <w:ind w:firstLine="567"/>
        <w:jc w:val="both"/>
        <w:rPr/>
      </w:pPr>
      <w:r>
        <w:rPr>
          <w:rFonts w:cs="Palatino Linotype" w:ascii="Palatino Linotype" w:hAnsi="Palatino Linotype"/>
          <w:iCs/>
        </w:rPr>
        <w:t>Vajon miért nincs előrelépés Marina vízuma ügyében, töprengett Alik. Milyen akadályokat kell még legyőzniük? „Ha nem kapsz beutazóvízumot, én is itt maradok. Nem megyek vissza nélküled!” Egy-egy ilyen kinyilatkoztatás után Marina a Holdra is elkísérte volna Lee-t. „Igazi családom van végre”, lelkendezett. A borús napokat némi derű váltotta fel.</w:t>
      </w:r>
    </w:p>
    <w:p>
      <w:pPr>
        <w:pStyle w:val="Heading2"/>
        <w:rPr/>
      </w:pPr>
      <w:bookmarkStart w:id="56" w:name="__RefHeading___Toc171397756"/>
      <w:bookmarkEnd w:id="56"/>
      <w:r>
        <w:rPr/>
        <w:t>8. KELLEMETLEN ELŐJELEK</w:t>
      </w:r>
    </w:p>
    <w:p>
      <w:pPr>
        <w:pStyle w:val="Normal"/>
        <w:spacing w:before="120" w:after="0"/>
        <w:ind w:firstLine="567"/>
        <w:jc w:val="both"/>
        <w:rPr/>
      </w:pPr>
      <w:r>
        <w:rPr>
          <w:rFonts w:cs="Palatino Linotype" w:ascii="Palatino Linotype" w:hAnsi="Palatino Linotype"/>
          <w:iCs/>
        </w:rPr>
        <w:t>Lee rossz előérzetét csak fokozta az a Levél, amelyet az USA Haditengerészetének egyik dandártábornokától kapot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2. márc. 7.</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r. Oswald,</w:t>
      </w:r>
    </w:p>
    <w:p>
      <w:pPr>
        <w:pStyle w:val="Normal"/>
        <w:spacing w:before="120" w:after="0"/>
        <w:ind w:firstLine="567"/>
        <w:jc w:val="both"/>
        <w:rPr/>
      </w:pPr>
      <w:r>
        <w:rPr>
          <w:rFonts w:cs="Palatino Linotype" w:ascii="Palatino Linotype" w:hAnsi="Palatino Linotype"/>
          <w:i/>
          <w:iCs/>
        </w:rPr>
        <w:t>Amikor az Ön aktáit néztem át Főhadiszállásunkon, kezembe akadt egy megbízható forrásból származó jelentés, mely szerint Ön le akart mondani az amerikai állampolgárságról azért, hogy a Szovjet Szocialista Köztársaságok Szövetségének állandó lakója lehessen. A Haditengerészet Tartalékos Állományának főparancsnoka szerette volna informálni Önt arról a jogáról, amely lehetővé tette volna, hogy egy vizsgálóbizottság előtt személyesen cáfolja meg a fent említett állítást. Bár Ön nem válaszolt, 1960. augusztus 8-án összeült a bizottság, és mint nemkívánatos személyt, eltávolította Önt a Haditengerészet kötelékeibő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Üdvöz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R. McC. Tompkins,</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z USA Haditengerészetének dandártábornoka</w:t>
      </w:r>
    </w:p>
    <w:p>
      <w:pPr>
        <w:pStyle w:val="Normal"/>
        <w:spacing w:before="120" w:after="0"/>
        <w:ind w:firstLine="567"/>
        <w:jc w:val="both"/>
        <w:rPr/>
      </w:pPr>
      <w:r>
        <w:rPr>
          <w:rFonts w:cs="Palatino Linotype" w:ascii="Palatino Linotype" w:hAnsi="Palatino Linotype"/>
          <w:iCs/>
        </w:rPr>
        <w:t>Oswaldnak bizonyára eszébe jutott, hogy „nemkívánatos személyiség”-ként nehezen kap majd munkát Amerikában. Lehet, hogy villogó szemű fenevadként vár rá a cserbenhagyott haza?</w:t>
      </w:r>
    </w:p>
    <w:p>
      <w:pPr>
        <w:pStyle w:val="Heading2"/>
        <w:rPr/>
      </w:pPr>
      <w:bookmarkStart w:id="57" w:name="__RefHeading___Toc171397757"/>
      <w:bookmarkEnd w:id="57"/>
      <w:r>
        <w:rPr/>
        <w:t>9. „PIMASZSÁGA NEM ISMER HATÁROKAT”</w:t>
      </w:r>
    </w:p>
    <w:p>
      <w:pPr>
        <w:pStyle w:val="Normal"/>
        <w:spacing w:before="120" w:after="0"/>
        <w:ind w:firstLine="567"/>
        <w:jc w:val="both"/>
        <w:rPr/>
      </w:pPr>
      <w:r>
        <w:rPr>
          <w:rFonts w:cs="Palatino Linotype" w:ascii="Palatino Linotype" w:hAnsi="Palatino Linotype"/>
          <w:iCs/>
        </w:rPr>
        <w:t>Március 16. és május 4. között semmiféle döntés nem született Oswaldék ügyében. A Követségen maga Thompson nagykövet veszi kézbe a dolgok irányítását, és táviratokkal kezdi bombáznia Külügyminisztériumot.</w:t>
      </w:r>
    </w:p>
    <w:p>
      <w:pPr>
        <w:pStyle w:val="Normal"/>
        <w:spacing w:before="120" w:after="0"/>
        <w:ind w:firstLine="567"/>
        <w:jc w:val="both"/>
        <w:rPr/>
      </w:pPr>
      <w:r>
        <w:rPr>
          <w:rFonts w:cs="Palatino Linotype" w:ascii="Palatino Linotype" w:hAnsi="Palatino Linotype"/>
          <w:iCs/>
        </w:rPr>
        <w:t>Oswald még csak nem is sejti, hány gyűlölt és őt viszontgyűlölő ember dolgozik az ügyén... Joseph Norbury Robert I. Owenhoz írt levele ékesen szóló bizonyíték arra, milyen kevés szimpátiával viseltettek iránta a Külügyminisztérium munkatársa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Bob,</w:t>
      </w:r>
    </w:p>
    <w:p>
      <w:pPr>
        <w:pStyle w:val="Normal"/>
        <w:spacing w:before="120" w:after="0"/>
        <w:ind w:firstLine="567"/>
        <w:jc w:val="both"/>
        <w:rPr/>
      </w:pPr>
      <w:r>
        <w:rPr>
          <w:rFonts w:cs="Palatino Linotype" w:ascii="Palatino Linotype" w:hAnsi="Palatino Linotype"/>
          <w:i/>
          <w:iCs/>
        </w:rPr>
        <w:t>Bizonyára Hozzád is eljutott az a távirat, amelyet május 4-én küldtünk OSWALD-ügyben. Ha hamarosan nem születik döntés, félő, hogy Belgiumba kell küldenünk őket. Nem mintha sajnálnám Oswaldot. Hazudnék ha azt állítanám, meghasad érte a szívem. Pimaszsága nem ismer határokat. Legutóbbi levelében például nyomatékosan felszólította a Külügyminisztériumot, hogy utazása költségei miatt ne háborgassa Amerikában élő rokonait. Utolsó telefonhívásai alkalmával még sikerült kitérnem a nyílt válaszadás elől, de hamarosan minden „rendezetlen problémát” meg kall oldanunk.</w:t>
      </w:r>
    </w:p>
    <w:p>
      <w:pPr>
        <w:pStyle w:val="Normal"/>
        <w:spacing w:before="120" w:after="0"/>
        <w:ind w:firstLine="567"/>
        <w:jc w:val="both"/>
        <w:rPr/>
      </w:pPr>
      <w:r>
        <w:rPr>
          <w:rFonts w:cs="Palatino Linotype" w:ascii="Palatino Linotype" w:hAnsi="Palatino Linotype"/>
          <w:iCs/>
        </w:rPr>
        <w:t>Május 10-én Robert Norbury végre jó hírt közölhet Oswaldda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Mr. Oswald,</w:t>
      </w:r>
    </w:p>
    <w:p>
      <w:pPr>
        <w:pStyle w:val="Normal"/>
        <w:spacing w:before="120" w:after="0"/>
        <w:ind w:firstLine="567"/>
        <w:jc w:val="both"/>
        <w:rPr/>
      </w:pPr>
      <w:r>
        <w:rPr>
          <w:rFonts w:cs="Palatino Linotype" w:ascii="Palatino Linotype" w:hAnsi="Palatino Linotype"/>
          <w:i/>
          <w:iCs/>
        </w:rPr>
        <w:t>Örömmel értesítem, hogy előrelépés történt felesége vízumügyében. Kérjük, feleségével együtt szíveskedjék az Önöknek legalkalmasabb időpontban felkeresni a Követséget.</w:t>
      </w:r>
    </w:p>
    <w:p>
      <w:pPr>
        <w:pStyle w:val="Normal"/>
        <w:spacing w:before="120" w:after="0"/>
        <w:ind w:firstLine="567"/>
        <w:jc w:val="both"/>
        <w:rPr/>
      </w:pPr>
      <w:r>
        <w:rPr>
          <w:rFonts w:cs="Palatino Linotype" w:ascii="Palatino Linotype" w:hAnsi="Palatino Linotype"/>
          <w:i/>
          <w:iCs/>
        </w:rPr>
        <w:t>Mivel felesége születési anyakönyvi kivonatának másolata két példányban, házassági anyakönyvi kivonatuk pedig egy példányban a Követség birtokában van, feleségének már csak a következő dokumentumokat kell magával hoznia: még egy másolatot a házassági anyakönyvi kivonatról, három darab fényképet, egy röntgenfelvételt, egy vércsoport igazolást, és az oltási lapját.</w:t>
      </w:r>
    </w:p>
    <w:p>
      <w:pPr>
        <w:pStyle w:val="Normal"/>
        <w:spacing w:before="120" w:after="0"/>
        <w:ind w:firstLine="567"/>
        <w:jc w:val="both"/>
        <w:rPr/>
      </w:pPr>
      <w:r>
        <w:rPr>
          <w:rFonts w:cs="Palatino Linotype" w:ascii="Palatino Linotype" w:hAnsi="Palatino Linotype"/>
          <w:i/>
          <w:iCs/>
        </w:rPr>
        <w:t>Mint már korábban értesítettük, kislányáról is szükség lesz három darab fényképre és születési anyakönyvi kivonatára is.</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érem érkezésükről időben értesítse a követséget.</w:t>
      </w:r>
    </w:p>
    <w:p>
      <w:pPr>
        <w:pStyle w:val="Heading2"/>
        <w:rPr/>
      </w:pPr>
      <w:bookmarkStart w:id="58" w:name="__RefHeading___Toc171397758"/>
      <w:bookmarkEnd w:id="58"/>
      <w:r>
        <w:rPr/>
        <w:t>10. BÚCSÚ ELL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ilván mindenki emlékszik arra a verekedésre, amely Max Pokorcsik és Oswald között tört ki 1960 januárjában a Horizontban, néhány félredobott alkatrész ürügyén. Pokorcsikot már akkor is érdekelte Ella, főleg titokzatossága miatt, és sehogy sem értette mit eszik a lány azon a vékonydongájú amerikain. Később Max egy Arkagyij nevű fiúval versengett Ella kegyeiért. Sokáig hármasban jártak szórakozni, Ella azonban Maxot választotta. 1962. május 4-én volt az esküvő, tizenöt hónappal azután, hogy Lee kosarat kapott. A hosszú idő alatt Lee még csak köszönésre sem méltatta Ellát; ha találkoztak, keresztülnézett rajta, mint az ablaküvegen. Egy májusi estén azonban, teljesen váratlanul megállt Ella munkapadja mellett, és minden bevezető nélkül azt kérdezte: „Ráérsz ma este? Szeretnék mondani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em várt fordulattól Ella csaknem elveszítette a fejét, de aztán eszébe jutott, újdonsült férje bizonyára nem nézne jó szemmel semmiféle találkozót, így a kérdésére nemmel válaszolt. „Alig pár hete mentem férjhez”, fűzte hozzá, mintegy magyarázatul. „Olyasvalakihez, akit én is ismerek?” – kérdezte Lee, majd Ella bólintására hátat fordított, és minden szó nélkül kisétált ugyanazon az ajtón, amelyen néhány perccel korábban bejött. Pár nap múlva valaki megemlítette Ellának, hogy Alik visszament Amerikába. Biztosan erről akart beszélni vele. Ha tudta volna, hogy mire készül, nem utasítja el.</w:t>
      </w:r>
    </w:p>
    <w:p>
      <w:pPr>
        <w:pStyle w:val="Heading2"/>
        <w:rPr/>
      </w:pPr>
      <w:bookmarkStart w:id="59" w:name="__RefHeading___Toc171397759"/>
      <w:bookmarkEnd w:id="59"/>
      <w:r>
        <w:rPr/>
        <w:t>11. AZ INDULÁS</w:t>
      </w:r>
    </w:p>
    <w:p>
      <w:pPr>
        <w:pStyle w:val="Normal"/>
        <w:spacing w:before="120" w:after="0"/>
        <w:ind w:firstLine="567"/>
        <w:jc w:val="both"/>
        <w:rPr/>
      </w:pPr>
      <w:r>
        <w:rPr>
          <w:rFonts w:cs="Palatino Linotype" w:ascii="Palatino Linotype" w:hAnsi="Palatino Linotype"/>
          <w:iCs/>
        </w:rPr>
        <w:t>Történt valami ekkoriban, amiről Marina soha nem beszélt senkinek. Egy este, nem sokkal az indulás előtt, Lee kivitte az erkélyre, és arra kérte, még kilépése előtt szerezzen narkotikumot a gyógyszertárból. Ha másképp nem megy, lopjon. Marina azonban nem lopott. Nem vitte rá a lelkiismeret.</w:t>
      </w:r>
    </w:p>
    <w:p>
      <w:pPr>
        <w:pStyle w:val="Normal"/>
        <w:spacing w:before="120" w:after="0"/>
        <w:ind w:firstLine="567"/>
        <w:jc w:val="both"/>
        <w:rPr/>
      </w:pPr>
      <w:r>
        <w:rPr>
          <w:rFonts w:cs="Palatino Linotype" w:ascii="Palatino Linotype" w:hAnsi="Palatino Linotype"/>
          <w:iCs/>
        </w:rPr>
        <w:t>Azóta sem tudja, mire kellettek volna Lee-nek a narkotikumok. Talán eladásra szánta őket hogy több pénzük legyen az útra, bár ez nem tűnt igazán valószínűnek. Halálosan rettegett attól is, hogy a naplóját elveszik tőle a vámosok. Órákon át gondolkodott, hová rejtse titokzatos papírjait. Az erkélyen nem egyszer hangot adott aggodalmainak.</w:t>
      </w:r>
    </w:p>
    <w:p>
      <w:pPr>
        <w:pStyle w:val="Normal"/>
        <w:spacing w:before="120" w:after="0"/>
        <w:rPr/>
      </w:pPr>
      <w:r>
        <w:rPr>
          <w:rFonts w:cs="Palatino Linotype" w:ascii="Palatino Linotype" w:hAnsi="Palatino Linotype"/>
          <w:iCs/>
        </w:rPr>
        <w:t>A KGB MAGNÓFELVÉTELEIBŐL</w:t>
        <w:br/>
        <w:t>TÁRGY: OLH-2983</w:t>
        <w:br/>
        <w:t>IDŐPONT: 1962. MÁJUS 20.</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Csak akkor beszélj, ha kérdeznek. Egyébként tartsd a szád. Megértetted?</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Remélem, ez a problémás szituációkra is vonatkozik...</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De még mennyire! Csak szorítsd össze a piros ajkaidat! Legfeljebb annyit mondj: Nem, nem vagyok tagja a szakszervezetnek. Semmiféle szervezetbe nem léptem be soha.</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Miért, Amerikában üldözik a tömegszervezetek tagjait? Miféle országba készülök?</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Tedd amit mondok, ne költői kérdéseken járjon az eszed!</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Még el sem indultam, máris meg kell tagadnom önmagam... Mi lesz, ha megérkezem? Ujjal fognak mutogatni rám, mert orosz vagyok? A szakszervezeti tagságomat fogják feszegetni az emberek?</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Hallgass már, hallgass! Túl élénk a fantáziád...</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Akkor sem fogom eltitkolni, honnan jöttem... Csak nem képzeled hogy megijedek pár amerikaitól, csak azért, mert szakszervezeti tag vagyok?</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Te ökör! Fogd már be a szád!</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Az hallgat, aki fél. Én nem félek senkitől.</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Bolond! [A követségen] csak a foglalkozásodra kíváncsiak.</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Akkor sem megyek olyan országba, ahol ki fogják forgatni minden szavam!</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w:t>
      </w:r>
      <w:r>
        <w:rPr>
          <w:rFonts w:cs="Palatino Linotype" w:ascii="Palatino Linotype" w:hAnsi="Palatino Linotype"/>
          <w:i/>
          <w:iCs/>
        </w:rPr>
        <w:t>eszelős nevetés</w:t>
      </w:r>
      <w:r>
        <w:rPr>
          <w:rFonts w:cs="Palatino Linotype" w:ascii="Palatino Linotype" w:hAnsi="Palatino Linotype"/>
          <w:iCs/>
        </w:rPr>
        <w: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INA</w:t>
      </w:r>
      <w:r>
        <w:rPr>
          <w:rFonts w:cs="Palatino Linotype" w:ascii="Palatino Linotype" w:hAnsi="Palatino Linotype"/>
          <w:iCs/>
        </w:rPr>
        <w:t>: Ó, te buborékagyú! Mindjárt szétdurransz, mint egy lufi!</w:t>
      </w:r>
    </w:p>
    <w:p>
      <w:pPr>
        <w:pStyle w:val="Normal"/>
        <w:spacing w:before="120" w:after="0"/>
        <w:ind w:left="567" w:hanging="567"/>
        <w:jc w:val="both"/>
        <w:rPr/>
      </w:pPr>
      <w:r>
        <w:rPr>
          <w:rFonts w:cs="Palatino Linotype" w:ascii="Palatino Linotype" w:hAnsi="Palatino Linotype"/>
          <w:b/>
          <w:iCs/>
        </w:rPr>
        <w:t>LEE</w:t>
      </w:r>
      <w:r>
        <w:rPr>
          <w:rFonts w:cs="Palatino Linotype" w:ascii="Palatino Linotype" w:hAnsi="Palatino Linotype"/>
          <w:iCs/>
        </w:rPr>
        <w:t>: Ha a buborékagyúak durrannának, te már semmivé váltál volna rég!</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Becsületes embereknek nincs rejtegetnivalójuk, csak az olyan árulóknak, mint amilyen te vagy! Neked semmi se szent! Elárulsz mindent és mindenkit, aki az utadban áll!</w:t>
      </w:r>
    </w:p>
    <w:p>
      <w:pPr>
        <w:pStyle w:val="Normal"/>
        <w:spacing w:before="120" w:after="0"/>
        <w:ind w:firstLine="567"/>
        <w:jc w:val="both"/>
        <w:rPr/>
      </w:pPr>
      <w:r>
        <w:rPr>
          <w:rFonts w:cs="Palatino Linotype" w:ascii="Palatino Linotype" w:hAnsi="Palatino Linotype"/>
          <w:iCs/>
        </w:rPr>
        <w:t>10:05 (</w:t>
      </w:r>
      <w:r>
        <w:rPr>
          <w:rFonts w:cs="Palatino Linotype" w:ascii="Palatino Linotype" w:hAnsi="Palatino Linotype"/>
          <w:i/>
          <w:iCs/>
        </w:rPr>
        <w:t>Lee távozik</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gy évvel azután, hogy meghozták döntésüket; hogy kitöltötték azt a rengeteg papírt, s postázták kérvényeiket, most itt álltak útra készen a csupasz szoba közepén. Még egy utolsó pillantás, és mindörökre bezárult mögöttük a legénylakás ajtaja. Pável fogadta be őket az utolsó minszki éjszakán...</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Kedves Robert,</w:t>
      </w:r>
    </w:p>
    <w:p>
      <w:pPr>
        <w:pStyle w:val="Normal"/>
        <w:spacing w:before="120" w:after="0"/>
        <w:ind w:firstLine="567"/>
        <w:jc w:val="both"/>
        <w:rPr/>
      </w:pPr>
      <w:r>
        <w:rPr>
          <w:rFonts w:cs="Palatino Linotype" w:ascii="Palatino Linotype" w:hAnsi="Palatino Linotype"/>
          <w:i/>
          <w:iCs/>
        </w:rPr>
        <w:t>Ez az utolsó levél, amit a Szovjetunióból írok. Arra szeretnélek kérni, senkinek ne nyilatkozz érkezésünkről. Senkinek! Tudom, mi mindent összehordtál rólam a lapoknak, amikor eljöttem az Államokból. Anya elküldött néhány újságkivágást annak idején. Most már tudom, a döbbenet mondatta veled mindazt, de nem szeretném, ha megismétlődne a dolog. Remélem, hamarosan találkozun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Szeretettel öl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w:t>
      </w:r>
    </w:p>
    <w:p>
      <w:pPr>
        <w:pStyle w:val="Normal"/>
        <w:spacing w:before="120" w:after="0"/>
        <w:ind w:firstLine="567"/>
        <w:jc w:val="both"/>
        <w:rPr/>
      </w:pPr>
      <w:r>
        <w:rPr>
          <w:rFonts w:cs="Palatino Linotype" w:ascii="Palatino Linotype" w:hAnsi="Palatino Linotype"/>
          <w:iCs/>
        </w:rPr>
        <w:t>A búcsúztatóra hatalmas virágcsokrokkal jöttek a barátok, akiket Marina elhagyni készült, talán mindörökre. Úgy érezte magát mint egy temetésen, hiszen utoljára látta a kedves arcokat. Rokont hiába keresett a tömegben. Igazából nem is várta hogy eljöjjenek, hiszen bajt hozott valamennyire. Ilja biztosan nem kapott dicséretet az unokahúga miatt...</w:t>
      </w:r>
    </w:p>
    <w:p>
      <w:pPr>
        <w:pStyle w:val="Normal"/>
        <w:spacing w:before="120" w:after="0"/>
        <w:ind w:firstLine="567"/>
        <w:jc w:val="both"/>
        <w:rPr/>
      </w:pPr>
      <w:r>
        <w:rPr>
          <w:rFonts w:cs="Palatino Linotype" w:ascii="Palatino Linotype" w:hAnsi="Palatino Linotype"/>
          <w:iCs/>
        </w:rPr>
        <w:t>Ahogy a vonat elindult, magasba lendültek a kezek. Zigerék, Pável és a többiek (Erich kivételével – ő nem jött ki a pályaudvarra) könnyezve intettek búcsút Lee-nek és Mariná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íz napot töltöttek Moszkvában: ennyi időre volt szükség ahhoz, hogy kitöltsék az utolsó kérdőíveket és megkapják az utolsó papírokat. Majd a tíz nap elteltével elbúcsúztak Moszkvától is, hogy még egyszer áthaladva Minszken elinduljanak új életük felé. Minszket ezúttal a kora hajnali órákban érintették, és Marina legnagyobb meglepetésére az állomás távoli, homályos sarkában ott állt Valja és Ilja, szorosan egymáshoz bújva, mint két fészkén kuporgó madár. Aztán a várost elnyelték a hajnal szürke sugar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A vonat Lengyelországon és Németországon keresztül Hollandiába vitte őket. Itt felszálltak a </w:t>
      </w:r>
      <w:r>
        <w:rPr>
          <w:rFonts w:cs="Palatino Linotype" w:ascii="Palatino Linotype" w:hAnsi="Palatino Linotype"/>
          <w:i/>
          <w:iCs/>
        </w:rPr>
        <w:t>Maasdam</w:t>
      </w:r>
      <w:r>
        <w:rPr>
          <w:rFonts w:cs="Palatino Linotype" w:ascii="Palatino Linotype" w:hAnsi="Palatino Linotype"/>
          <w:iCs/>
        </w:rPr>
        <w:t xml:space="preserve"> nevű hajóra, amely 1962. június 13-án kötött ki velük New York-ban. Lee Harvey Oswald hazaté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ennedy-gyilkosságot vizsgáló FBI-nyomozás jegyzőkönyvének 31. oldalán ez á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z FBI 1962. május 31-én megfigyelés alá helyezte Oswaldot. Érkezése dátumáról a Bevándorlási Hivatal illetékesei értesítették a szervezetet. A megfigyelésre azért volt szükség, hogy kiderítsük: beszervezte-e Oswaldot a Szovjetunió titkosszolgálata.”</w:t>
      </w:r>
    </w:p>
    <w:p>
      <w:pPr>
        <w:pStyle w:val="Heading1"/>
        <w:rPr/>
      </w:pPr>
      <w:bookmarkStart w:id="60" w:name="__RefHeading___Toc171397760"/>
      <w:bookmarkEnd w:id="60"/>
      <w:r>
        <w:rPr/>
        <w:t>NYOLCADIK RÉSZ – TÖRTÉNELMI PILLANATOK KÜSZÖBÉN</w:t>
      </w:r>
    </w:p>
    <w:p>
      <w:pPr>
        <w:pStyle w:val="Heading2"/>
        <w:rPr/>
      </w:pPr>
      <w:bookmarkStart w:id="61" w:name="__RefHeading___Toc171397761"/>
      <w:bookmarkEnd w:id="61"/>
      <w:r>
        <w:rPr/>
        <w:t>1. A SÓSVIZŰ TENGEREN</w:t>
      </w:r>
    </w:p>
    <w:p>
      <w:pPr>
        <w:pStyle w:val="Normal"/>
        <w:spacing w:before="120" w:after="0"/>
        <w:ind w:firstLine="567"/>
        <w:jc w:val="both"/>
        <w:rPr/>
      </w:pPr>
      <w:r>
        <w:rPr>
          <w:rFonts w:cs="Palatino Linotype" w:ascii="Palatino Linotype" w:hAnsi="Palatino Linotype"/>
          <w:iCs/>
        </w:rPr>
        <w:t>Oswald a hajón ismét írásra adja a fejét. A hajózási társaság jóvoltából még a papírért sem kell fizetnie, így hozzálát lejegyezni első amerikai sajtókonferenciájának lehetséges kérdéseit és válaszait. Próbálja beleélni magát mindazokba a lehetőségekbe amelyekkel a partraszállás után szembe kell néznie, és igyekszik a lehető legmegfelelőbb viselkedésmintát kialakítani. Milyen legyen? Őszinte és ebből fakadóan feledhetetlen, vagy képmutatóan bölcs, diplomatikus? Egy Oswaldhoz hasonló, többarcú ember ezt nehezen dönti el, főleg ha tisztában van azzal: minden politikai megnyilvánulás legfőbb célja a manipuláció. Nyolc kérdést tesz fel önmagának, és ezek közül hét feltétlenül betekintést érdemel. Az ötödik kérdésre adott válasz egy régi, moszkvai telefoninterjú részletes magyarázatába csap át, így említésre sem érdemes. A hatodik kérdés kivételével mindig az első (a) válasz tükrözi Oswald őszinte érzéseit; míg másodikként (b) a publicitás szempontjából előnyösebb válaszokat fogalmazza meg.</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KÉRDÉS 1</w:t>
      </w:r>
      <w:r>
        <w:rPr>
          <w:rFonts w:cs="Palatino Linotype" w:ascii="Palatino Linotype" w:hAnsi="Palatino Linotype"/>
          <w:iCs/>
        </w:rPr>
        <w:t xml:space="preserve">. </w:t>
      </w:r>
      <w:r>
        <w:rPr>
          <w:rFonts w:cs="Palatino Linotype" w:ascii="Palatino Linotype" w:hAnsi="Palatino Linotype"/>
          <w:i/>
          <w:iCs/>
        </w:rPr>
        <w:t>Miért ment a Szovjetunióba?</w:t>
      </w:r>
    </w:p>
    <w:p>
      <w:pPr>
        <w:pStyle w:val="Normal"/>
        <w:spacing w:before="120" w:after="0"/>
        <w:ind w:left="567" w:hanging="567"/>
        <w:jc w:val="both"/>
        <w:rPr/>
      </w:pPr>
      <w:r>
        <w:rPr>
          <w:rFonts w:cs="Palatino Linotype" w:ascii="Palatino Linotype" w:hAnsi="Palatino Linotype"/>
          <w:iCs/>
        </w:rPr>
        <w:t>(a) Hogy kifejezésre juttassam azokat az ellenérzéseket, amelyeket az Amerikában érvényesülő külpolitikai folyamatok ébresztettek bennem. Hogy hangot adjak személyes elégedetlenségemnek és a félelemérzetnek, amely az USA kormányának szerintem nagyon is rossz irányba fejlődő politikájából táplálkozott.</w:t>
      </w:r>
    </w:p>
    <w:p>
      <w:pPr>
        <w:pStyle w:val="Normal"/>
        <w:spacing w:before="120" w:after="0"/>
        <w:ind w:left="567" w:hanging="567"/>
        <w:jc w:val="both"/>
        <w:rPr/>
      </w:pPr>
      <w:r>
        <w:rPr>
          <w:rFonts w:cs="Palatino Linotype" w:ascii="Palatino Linotype" w:hAnsi="Palatino Linotype"/>
          <w:iCs/>
        </w:rPr>
        <w:t>(b) Mert szerettem volna megismerni az országot, az ott élő embereket és szokásaikat, és ehhez az Amerikai Egyesült Államok minden polgárának joga va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KÉRDÉS 2/1.</w:t>
      </w:r>
      <w:r>
        <w:rPr>
          <w:rFonts w:cs="Palatino Linotype" w:ascii="Palatino Linotype" w:hAnsi="Palatino Linotype"/>
          <w:iCs/>
        </w:rPr>
        <w:t xml:space="preserve"> </w:t>
      </w:r>
      <w:r>
        <w:rPr>
          <w:rFonts w:cs="Palatino Linotype" w:ascii="Palatino Linotype" w:hAnsi="Palatino Linotype"/>
          <w:i/>
          <w:iCs/>
        </w:rPr>
        <w:t>Mit tartalmazott az a rengeteg levél, amit ott megfogalmazott?</w:t>
      </w:r>
    </w:p>
    <w:p>
      <w:pPr>
        <w:pStyle w:val="Normal"/>
        <w:spacing w:before="120" w:after="0"/>
        <w:ind w:left="567" w:hanging="567"/>
        <w:jc w:val="both"/>
        <w:rPr/>
      </w:pPr>
      <w:r>
        <w:rPr>
          <w:rFonts w:eastAsia="Palatino Linotype" w:cs="Palatino Linotype" w:ascii="Palatino Linotype" w:hAnsi="Palatino Linotype"/>
          <w:iCs/>
        </w:rPr>
        <w:t xml:space="preserve"> </w:t>
      </w:r>
      <w:r>
        <w:rPr>
          <w:rFonts w:cs="Palatino Linotype" w:ascii="Palatino Linotype" w:hAnsi="Palatino Linotype"/>
          <w:iCs/>
        </w:rPr>
        <w:t>(a) Részben az első válaszomban kifejtett ellenséges érzelmek mibenlétét magyaráztam bennük, amit személyesen is megfogalmaztam az Amerikai Követségen ahová azért mentem el 1959 októberében, hogy lemondjak az amerikai állampolgárságról; de megtagadták tőlem ezt a jogot.</w:t>
      </w:r>
    </w:p>
    <w:p>
      <w:pPr>
        <w:pStyle w:val="Normal"/>
        <w:spacing w:before="120" w:after="0"/>
        <w:ind w:left="567" w:hanging="567"/>
        <w:jc w:val="both"/>
        <w:rPr/>
      </w:pPr>
      <w:r>
        <w:rPr>
          <w:rFonts w:cs="Palatino Linotype" w:ascii="Palatino Linotype" w:hAnsi="Palatino Linotype"/>
          <w:iCs/>
        </w:rPr>
        <w:t>(b) Tévednek ha azt hiszik gyaláztam bennük az Egyesült Államokat! Követséghez írt leveleimben soha nem tettem Amerika-ellenes kijelentéseket; legfeljebb politikával kapcsolatos véleményemnek adtam hangot néha, de kormányunk bírálata eszembe sem jutott.</w:t>
      </w:r>
    </w:p>
    <w:p>
      <w:pPr>
        <w:pStyle w:val="Normal"/>
        <w:spacing w:before="120" w:after="0"/>
        <w:ind w:left="567" w:hanging="567"/>
        <w:jc w:val="both"/>
        <w:rPr/>
      </w:pPr>
      <w:r>
        <w:rPr>
          <w:rFonts w:cs="Palatino Linotype" w:ascii="Palatino Linotype" w:hAnsi="Palatino Linotype"/>
          <w:b/>
          <w:iCs/>
        </w:rPr>
        <w:t xml:space="preserve">KÉRDÉS 2/2. </w:t>
      </w:r>
      <w:r>
        <w:rPr>
          <w:rFonts w:cs="Palatino Linotype" w:ascii="Palatino Linotype" w:hAnsi="Palatino Linotype"/>
          <w:i/>
          <w:iCs/>
        </w:rPr>
        <w:t>Tett Amerika-ellenes megjegyzéseket odaá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iCs/>
        </w:rPr>
        <w:t>(a) Ige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iCs/>
        </w:rPr>
        <w:t>(b) Nem.</w:t>
      </w:r>
    </w:p>
    <w:p>
      <w:pPr>
        <w:pStyle w:val="Normal"/>
        <w:spacing w:before="120" w:after="0"/>
        <w:ind w:left="567" w:hanging="567"/>
        <w:jc w:val="both"/>
        <w:rPr/>
      </w:pPr>
      <w:r>
        <w:rPr>
          <w:rFonts w:cs="Palatino Linotype" w:ascii="Palatino Linotype" w:hAnsi="Palatino Linotype"/>
          <w:b/>
          <w:iCs/>
        </w:rPr>
        <w:t>KÉRDÉS 3</w:t>
      </w:r>
      <w:r>
        <w:rPr>
          <w:rFonts w:cs="Palatino Linotype" w:ascii="Palatino Linotype" w:hAnsi="Palatino Linotype"/>
          <w:b/>
          <w:i/>
          <w:iCs/>
        </w:rPr>
        <w:t xml:space="preserve">. </w:t>
      </w:r>
      <w:r>
        <w:rPr>
          <w:rFonts w:cs="Palatino Linotype" w:ascii="Palatino Linotype" w:hAnsi="Palatino Linotype"/>
          <w:i/>
          <w:iCs/>
        </w:rPr>
        <w:t>Törvénybeütközőnek ítéli-e tettét; nevezetesen hogy nemcsak letelepedett, haverre munkát is vállalt a Szovjetunióban?</w:t>
      </w:r>
    </w:p>
    <w:p>
      <w:pPr>
        <w:pStyle w:val="Normal"/>
        <w:spacing w:before="120" w:after="0"/>
        <w:ind w:left="567" w:hanging="567"/>
        <w:jc w:val="both"/>
        <w:rPr/>
      </w:pPr>
      <w:r>
        <w:rPr>
          <w:rFonts w:cs="Palatino Linotype" w:ascii="Palatino Linotype" w:hAnsi="Palatino Linotype"/>
          <w:iCs/>
        </w:rPr>
        <w:t>(a) Igen. Megszegtem az Egyesült Államoknak tett állampolgári eskümet.</w:t>
      </w:r>
    </w:p>
    <w:p>
      <w:pPr>
        <w:pStyle w:val="Normal"/>
        <w:spacing w:before="120" w:after="0"/>
        <w:ind w:left="567" w:hanging="567"/>
        <w:jc w:val="both"/>
        <w:rPr/>
      </w:pPr>
      <w:r>
        <w:rPr>
          <w:rFonts w:cs="Palatino Linotype" w:ascii="Palatino Linotype" w:hAnsi="Palatino Linotype"/>
          <w:iCs/>
        </w:rPr>
        <w:t>(b) Az Amerikában érvényes jog szerint törvénybeütközőt cselekszik az a személy, aki egy másik állam választásában szavazóként részt vesz, hadseregének szolgálatába áll vagy leteszi az adott állam hűségesküjét. Én egyiket sem tettem a fentiek közül.</w:t>
      </w:r>
    </w:p>
    <w:p>
      <w:pPr>
        <w:pStyle w:val="Normal"/>
        <w:keepNext w:val="true"/>
        <w:spacing w:before="120" w:after="0"/>
        <w:ind w:firstLine="567"/>
        <w:jc w:val="both"/>
        <w:rPr>
          <w:rFonts w:ascii="Palatino Linotype" w:hAnsi="Palatino Linotype" w:cs="Palatino Linotype"/>
          <w:iCs/>
        </w:rPr>
      </w:pPr>
      <w:r>
        <w:rPr>
          <w:rFonts w:cs="Palatino Linotype" w:ascii="Palatino Linotype" w:hAnsi="Palatino Linotype"/>
          <w:b/>
          <w:iCs/>
        </w:rPr>
        <w:t>KÉRDÉS 5</w:t>
      </w:r>
      <w:r>
        <w:rPr>
          <w:rFonts w:cs="Palatino Linotype" w:ascii="Palatino Linotype" w:hAnsi="Palatino Linotype"/>
          <w:iCs/>
        </w:rPr>
        <w:t>.</w:t>
      </w:r>
      <w:r>
        <w:rPr>
          <w:rStyle w:val="FootnoteCharacters"/>
          <w:rStyle w:val="FootnoteAnchor"/>
          <w:rFonts w:cs="Palatino Linotype" w:ascii="Palatino Linotype" w:hAnsi="Palatino Linotype"/>
          <w:iCs/>
        </w:rPr>
        <w:footnoteReference w:customMarkFollows="1" w:id="2"/>
        <w:t>*</w:t>
      </w:r>
      <w:r>
        <w:rPr>
          <w:rFonts w:cs="Palatino Linotype" w:ascii="Palatino Linotype" w:hAnsi="Palatino Linotype"/>
          <w:iCs/>
        </w:rPr>
        <w:t xml:space="preserve"> </w:t>
      </w:r>
      <w:r>
        <w:rPr>
          <w:rFonts w:cs="Palatino Linotype" w:ascii="Palatino Linotype" w:hAnsi="Palatino Linotype"/>
          <w:i/>
          <w:iCs/>
        </w:rPr>
        <w:t>Igaz, hogy a Szovjetunióban minden munkavállaló állami alkalmazott?</w:t>
      </w:r>
    </w:p>
    <w:p>
      <w:pPr>
        <w:pStyle w:val="Normal"/>
        <w:spacing w:before="120" w:after="0"/>
        <w:ind w:left="567" w:hanging="567"/>
        <w:jc w:val="both"/>
        <w:rPr/>
      </w:pPr>
      <w:r>
        <w:rPr>
          <w:rFonts w:cs="Palatino Linotype" w:ascii="Palatino Linotype" w:hAnsi="Palatino Linotype"/>
          <w:iCs/>
        </w:rPr>
        <w:t>(a) Igaz. Így törvénybeütközőt cselekedtem akkor is, amikor munkát vállaltam egy idegen állam kötelékeiben.</w:t>
      </w:r>
    </w:p>
    <w:p>
      <w:pPr>
        <w:pStyle w:val="Normal"/>
        <w:spacing w:before="120" w:after="0"/>
        <w:ind w:left="567" w:hanging="567"/>
        <w:jc w:val="both"/>
        <w:rPr/>
      </w:pPr>
      <w:r>
        <w:rPr>
          <w:rFonts w:cs="Palatino Linotype" w:ascii="Palatino Linotype" w:hAnsi="Palatino Linotype"/>
          <w:iCs/>
        </w:rPr>
        <w:t>(b) Nem, nem igaz. Gyakorlatilag csak azok a vállalatok tartoznak közvetlen állami irányítás alá, amelyek államvédelmi feladatokat látnak el. Minden más vállalat, gyár a benne dolgozó munkások tulajdo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b/>
          <w:iCs/>
        </w:rPr>
        <w:t>KÉRDÉS 6</w:t>
      </w:r>
      <w:r>
        <w:rPr>
          <w:rFonts w:cs="Palatino Linotype" w:ascii="Palatino Linotype" w:hAnsi="Palatino Linotype"/>
          <w:b/>
          <w:i/>
          <w:iCs/>
        </w:rPr>
        <w:t xml:space="preserve">. </w:t>
      </w:r>
      <w:r>
        <w:rPr>
          <w:rFonts w:cs="Palatino Linotype" w:ascii="Palatino Linotype" w:hAnsi="Palatino Linotype"/>
          <w:i/>
          <w:iCs/>
        </w:rPr>
        <w:t>Az imént azt mondta, csak körül akart nézni a Szovjetunióban. Miért maradt mégis ennyi ideig?</w:t>
      </w:r>
    </w:p>
    <w:p>
      <w:pPr>
        <w:pStyle w:val="Normal"/>
        <w:spacing w:before="120" w:after="0"/>
        <w:ind w:left="567" w:hanging="567"/>
        <w:jc w:val="both"/>
        <w:rPr/>
      </w:pPr>
      <w:r>
        <w:rPr>
          <w:rFonts w:cs="Palatino Linotype" w:ascii="Palatino Linotype" w:hAnsi="Palatino Linotype"/>
          <w:iCs/>
        </w:rPr>
        <w:t>(a) Két és fél évet töltöttem a Szovjetunióban, 1959. október 16-tól 1962 tavaszáig, és mivel viszonylag jó körülmények között éltem – sok pénzem volt, ingyenes lakásom, barátnőim stb. – nem is akartam eljönni előbb. Az vesse rám az első követ, aki ilyen kiváltságokról könnyedén lemond.</w:t>
      </w:r>
    </w:p>
    <w:p>
      <w:pPr>
        <w:pStyle w:val="Normal"/>
        <w:spacing w:before="120" w:after="0"/>
        <w:ind w:left="567" w:hanging="567"/>
        <w:jc w:val="both"/>
        <w:rPr/>
      </w:pPr>
      <w:r>
        <w:rPr>
          <w:rFonts w:cs="Palatino Linotype" w:ascii="Palatino Linotype" w:hAnsi="Palatino Linotype"/>
          <w:iCs/>
        </w:rPr>
        <w:t>(b) Szabad elhatározásomból csak 1961 februárjáig éltem a Szovjetunióban – ekkor küldtem el a Követségnek azt a levelet, amelyben megírtam hazautazási szándékomat és kértem, adják vissza a náluk letétbe helyezett útleveimet. Ez ügyben személyes megbeszélésre hívtak Moszkvába, amelynek eredményeként azonnal visszakaptam az útlevelet és elláttak néhány tanáccsal, miként fordulhatnék a szovjet hatóságokhoz magam és orosz feleségem nevében kiutazó vízumért. Ezzel kezdetét vette az 1962 májusáig tartó, hosszú, fáradságos folyamat... Láthatják, nem önszántamból élveztem ennyi ideig a szovjetek vendégszereteté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b/>
          <w:iCs/>
        </w:rPr>
        <w:t xml:space="preserve">KÉRDÉS 7/1. </w:t>
      </w:r>
      <w:r>
        <w:rPr>
          <w:rFonts w:cs="Palatino Linotype" w:ascii="Palatino Linotype" w:hAnsi="Palatino Linotype"/>
          <w:i/>
          <w:iCs/>
        </w:rPr>
        <w:t>Kommunistának vallja magát?</w:t>
      </w:r>
    </w:p>
    <w:p>
      <w:pPr>
        <w:pStyle w:val="Normal"/>
        <w:spacing w:before="120" w:after="0"/>
        <w:ind w:left="567" w:hanging="567"/>
        <w:jc w:val="both"/>
        <w:rPr/>
      </w:pPr>
      <w:r>
        <w:rPr>
          <w:rFonts w:cs="Palatino Linotype" w:ascii="Palatino Linotype" w:hAnsi="Palatino Linotype"/>
          <w:iCs/>
        </w:rPr>
        <w:t>(a) Igen. Alapjában véve kommunista vagyok, bár meggyűlöltem mind a Szovjetuniót, mind szocializmust építő rendszerét. Ugyanakkor hiszem és vallom, a marxista ideológia igenis életképes, csak más körülmények közöt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iCs/>
        </w:rPr>
        <w:t>(b) Természetesen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b/>
          <w:iCs/>
        </w:rPr>
        <w:t xml:space="preserve">KÉRDÉS 7/1. </w:t>
      </w:r>
      <w:r>
        <w:rPr>
          <w:rFonts w:cs="Palatino Linotype" w:ascii="Palatino Linotype" w:hAnsi="Palatino Linotype"/>
          <w:i/>
          <w:iCs/>
        </w:rPr>
        <w:t>Vannak kommunista barátai, ismerősei?</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iCs/>
        </w:rPr>
        <w:t>(a) Az USA-ban nincsenek.</w:t>
      </w:r>
    </w:p>
    <w:p>
      <w:pPr>
        <w:pStyle w:val="Normal"/>
        <w:spacing w:before="120" w:after="0"/>
        <w:ind w:left="567" w:hanging="567"/>
        <w:jc w:val="both"/>
        <w:rPr/>
      </w:pPr>
      <w:r>
        <w:rPr>
          <w:rFonts w:cs="Palatino Linotype" w:ascii="Palatino Linotype" w:hAnsi="Palatino Linotype"/>
          <w:iCs/>
        </w:rPr>
        <w:t>(b) A Szovjetunión kívül sehol nem találkoztam kommunistákkal, ott azonban nagyon nehéz lett volna az effajta ismeretségeket kivéd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b/>
          <w:iCs/>
        </w:rPr>
        <w:t xml:space="preserve">KÉRDÉS 8. </w:t>
      </w:r>
      <w:r>
        <w:rPr>
          <w:rFonts w:cs="Palatino Linotype" w:ascii="Palatino Linotype" w:hAnsi="Palatino Linotype"/>
          <w:i/>
          <w:iCs/>
        </w:rPr>
        <w:t>Melyek a legszembekiáltóbb különbségek a Szovjetunió és az Egyesült Államok között?</w:t>
      </w:r>
    </w:p>
    <w:p>
      <w:pPr>
        <w:pStyle w:val="Normal"/>
        <w:spacing w:before="120" w:after="0"/>
        <w:ind w:left="567" w:hanging="567"/>
        <w:jc w:val="both"/>
        <w:rPr/>
      </w:pPr>
      <w:r>
        <w:rPr>
          <w:rFonts w:cs="Palatino Linotype" w:ascii="Palatino Linotype" w:hAnsi="Palatino Linotype"/>
          <w:iCs/>
        </w:rPr>
        <w:t>(a) Túl szembetűnő különbségek nincsenek, legfeljebb csak az, hogy az USA-ban valamivel magasabb az életszínvonal; a szabadságot körülbelül hasonlóképpen értelmezik; az orvosi ellátás és az oktatás színvonala viszont a Szovjetunióban magasabb.</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iCs/>
        </w:rPr>
        <w:t>(b) A szólásszabadságban, a mozgásszabadságban, szabad véleménynyilvánításban és a valósszabadságban megnyilvánuló különbség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em tudhatjuk biztosan, a hajón töltött tíz nap alatt rajzolódtak-e ki később hangoztatott politikai nézeteinek körvonalai. A Holland-Amerika fejléccel ellátott papírokra később is rákerülhetett a hitvallás. A hajóútnál természetesebb hátteret azonban keresve sem találhatott volna ahhoz, hogy papírra vesse gondolatait.</w:t>
      </w:r>
    </w:p>
    <w:p>
      <w:pPr>
        <w:pStyle w:val="Normal"/>
        <w:spacing w:before="120" w:after="0"/>
        <w:ind w:firstLine="567"/>
        <w:jc w:val="both"/>
        <w:rPr/>
      </w:pPr>
      <w:r>
        <w:rPr>
          <w:rFonts w:cs="Palatino Linotype" w:ascii="Palatino Linotype" w:hAnsi="Palatino Linotype"/>
          <w:iCs/>
        </w:rPr>
        <w:t>A tenger sós hullámain átértékelődött ideológiával felvértezve lép hazai földre Oswald, azzal az eltökélt szándékkal, hogy egy új, tiszta elveken alapuló politikai mozgalom elindítója lesz.</w:t>
      </w:r>
    </w:p>
    <w:p>
      <w:pPr>
        <w:pStyle w:val="Heading2"/>
        <w:rPr/>
      </w:pPr>
      <w:bookmarkStart w:id="62" w:name="__RefHeading___Toc171397762"/>
      <w:bookmarkEnd w:id="62"/>
      <w:r>
        <w:rPr/>
        <w:t>2. HAZATÉRÉS</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Miután megkapta a Szövetségi Kormánytól a hazatéréshez szükséges kölcsönt, kért Öntől segítséget a pénz visszafizetéséhez?</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Azon a napon amikor New York Citybe érkezett, ha jól emlékszem 1962. június 13-án, a feleségemet felhívta a Speciális Támogatások Központjának egyik alkalmazottja, és közölte, Lee és családja hozzájuk fordult segítségért, hogy folytathassák útjukat célállomásuk, a texasi Fort Worth felé. A telefonáló hölgy azt mondta, ők semmilyen formában nem tudnak segíteni Lee-nek, és gyakorlatilag közölte a feleségemmel: ezúttal a családon a sor. A feleségem azonnal rávágta, hogy természetesen fedezni fogjuk az utazás költségeit, és ezzel egyetértettem én magam is. Még aznap délben táviratilag feladtam a szükséges összeget a New York-i segélyszerveret címére, a „Közlemény” rovatban gondosan feltüntetve: Lee Harvey Oswald költségeire.</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Ezen a pénzen jutott hát el Fort Worth-ba Marina, Lee és a gyerek.</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Igen, uram.</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Visszafizette Lee ezt az összeget?</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Vissza, uram. A repülőjegyek százegynéhány dollárba kerültek, a dallas-i Love Field reptéren pedig már vártuk őket. Másnap, bár nem akartam elfogadni, Lee visszaadta a 200 dollárból megmaradt összeget, és azt ígérte, hamarosan megadja a többit is. Én mondtam, hogy nem sürgős, de heti tíz-húszdolláros részletekben hamarosan visszafizette az egész tartozá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MARINA VISSZAEMLÉKEZÉSÉBŐL</w:t>
      </w:r>
    </w:p>
    <w:p>
      <w:pPr>
        <w:pStyle w:val="Normal"/>
        <w:spacing w:before="120" w:after="0"/>
        <w:ind w:firstLine="567"/>
        <w:jc w:val="both"/>
        <w:rPr/>
      </w:pPr>
      <w:r>
        <w:rPr>
          <w:rFonts w:cs="Palatino Linotype" w:ascii="Palatino Linotype" w:hAnsi="Palatino Linotype"/>
          <w:i/>
          <w:iCs/>
        </w:rPr>
        <w:t>Úgy emlékszem, Atlantában kiszálltunk szívni egy kis friss levegőt, de csak néhány percre, míg a következő szakaszra felkészítették a gépet. Mondhatom, görbe szemmel néztek ránk az emberek, amit utólag meg is tudok érteni, mert a jólöltözött tömegből bizony kilógott a mi ruházatunk. Főleg szegény June vonzotta a tekinteteket. Az oroszosan köré tekert pelenkának köszönhetően úgy nézett ki, mint egy kis múmia. Most, hogy egészen más szemmel nézem a világot, azt kell mondjam, valóban komikus látványt nyújthattunk Atlanta repülőterén.</w:t>
      </w:r>
    </w:p>
    <w:p>
      <w:pPr>
        <w:pStyle w:val="Normal"/>
        <w:spacing w:before="120" w:after="0"/>
        <w:ind w:firstLine="567"/>
        <w:jc w:val="both"/>
        <w:rPr/>
      </w:pPr>
      <w:r>
        <w:rPr>
          <w:rFonts w:cs="Palatino Linotype" w:ascii="Palatino Linotype" w:hAnsi="Palatino Linotype"/>
          <w:i/>
          <w:iCs/>
        </w:rPr>
        <w:t>Dallasban Robert és családja fogadott minket. Zavarban voltam előttük is. Kifárasztott bennünket a hosszú utazás, éle elnyűtt ruháinkban egyébként sem festettünk volna valami jól. Attól féltem, szégyellni fogják újdonsült rokonaikat. Ez a félelem szerencsére alaptalannak bizonyult, mert Roberték minden erejükkel segítették új környezetbe való beilleszkedésemet. Kedvességüknek köszönhetően addig negatív Amerika-képem egy csapásra megváltozott, és új színben kezdtem látni minden amerikait...</w:t>
      </w:r>
    </w:p>
    <w:p>
      <w:pPr>
        <w:pStyle w:val="Normal"/>
        <w:spacing w:before="120" w:after="0"/>
        <w:ind w:left="567" w:hanging="567"/>
        <w:jc w:val="both"/>
        <w:rPr/>
      </w:pPr>
      <w:r>
        <w:rPr>
          <w:rFonts w:cs="Palatino Linotype" w:ascii="Palatino Linotype" w:hAnsi="Palatino Linotype"/>
          <w:b/>
          <w:iCs/>
        </w:rPr>
        <w:t>BOGGS KÉPVISELŐ</w:t>
      </w:r>
      <w:r>
        <w:rPr>
          <w:rFonts w:cs="Palatino Linotype" w:ascii="Palatino Linotype" w:hAnsi="Palatino Linotype"/>
          <w:iCs/>
        </w:rPr>
        <w:t>: Kellemes kapcsolat alakult ki az ön családja és Marina Oswald között?</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Igen, uram. Nagyon kellemes. Feleségemmel együtt szinte versengtünk azért hogy vele legyünk, és tanúi legyünk minden újdonságnak, amire rácsodálkozik.</w:t>
      </w:r>
    </w:p>
    <w:p>
      <w:pPr>
        <w:pStyle w:val="Normal"/>
        <w:spacing w:before="120" w:after="0"/>
        <w:jc w:val="both"/>
        <w:rPr>
          <w:rFonts w:ascii="Palatino Linotype" w:hAnsi="Palatino Linotype" w:cs="Palatino Linotype"/>
          <w:iCs/>
        </w:rPr>
      </w:pPr>
      <w:r>
        <w:rPr>
          <w:rFonts w:cs="Palatino Linotype" w:ascii="Palatino Linotype" w:hAnsi="Palatino Linotype"/>
          <w:iCs/>
        </w:rPr>
        <w:t>MARINA VISSZAEMLÉKEZÉSÉBŐL</w:t>
      </w:r>
    </w:p>
    <w:p>
      <w:pPr>
        <w:pStyle w:val="Normal"/>
        <w:spacing w:before="120" w:after="0"/>
        <w:ind w:firstLine="567"/>
        <w:jc w:val="both"/>
        <w:rPr/>
      </w:pPr>
      <w:r>
        <w:rPr>
          <w:rFonts w:cs="Palatino Linotype" w:ascii="Palatino Linotype" w:hAnsi="Palatino Linotype"/>
          <w:i/>
          <w:iCs/>
        </w:rPr>
        <w:t>Mikor Robert javaslatára sortra cseréltem kopott ruhámat, egy forradalommal is felért. Addig csak mozifilmekben láttam combjaikat villogatató, sortos lányokat...</w:t>
      </w:r>
    </w:p>
    <w:p>
      <w:pPr>
        <w:pStyle w:val="Normal"/>
        <w:spacing w:before="120" w:after="0"/>
        <w:ind w:firstLine="567"/>
        <w:jc w:val="both"/>
        <w:rPr/>
      </w:pPr>
      <w:r>
        <w:rPr>
          <w:rFonts w:cs="Palatino Linotype" w:ascii="Palatino Linotype" w:hAnsi="Palatino Linotype"/>
          <w:i/>
          <w:iCs/>
        </w:rPr>
        <w:t>Robert az üzletekbe is elkísért. Megdöbbentett milyem egyszerű minden, és mennyi minden van Amerikában, amiről azt sem tudtam hogy létezik... Szinte az első pillanatban megszerettem a színes neonreklámokat. Egy amerikai talán észre sem vette őket, hiszen nap mint nap találkozott velük. Rám azonban az újdonság erejével hatottak. Elég volt ha megláttam egy színes, villódzó fényben fürdő kirakatot, máris jobb lett a hangulato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zrevett valamilyen változást a külsejében vagy a viselkedésében ahhoz képest, ahogy utoljára látta?</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Ami a külsejét illeti, erősen megritkult a haja. Viselkedését pedig nagyfokú idegesség, feszültség jellemezte, ami a megérkezést követő első néhány nap után is megmarad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Tett valamilyen megjegyzést amikor Love Field-re megérkezett, vagy útközben, az autóba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ROBERT OSWALD</w:t>
      </w:r>
      <w:r>
        <w:rPr>
          <w:rFonts w:cs="Palatino Linotype" w:ascii="Palatino Linotype" w:hAnsi="Palatino Linotype"/>
          <w:iCs/>
        </w:rPr>
        <w:t>: Túl sokat nem beszélt, de csalódottnak látszott, mivel a reptéren nem várta újságírók hada. Félig tréfásan, félig komolyan meg is kérdezte: „Lehetséges, hogy sem firkász, sem fényképész sem kíváncsi rám?” „Nem”, válaszoltam. „Ezúttal tartottam a szám. Senki nem tudja, hogy Lee Harvey Oswald ma érkezet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Hol hangzott el ez a kérdés?</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Még Love Field-en, mielőtt elhagytuk a repülőtere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ondja, Mr. Oswald, az Ön által említett változásokból nem lehetett arra következtetni, hogy testvérét némi agymosásnak vetették alá a Szovjetunióban?</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Eleinte nem, uram, de Lee halála után bevallom, megformálódott bennem egy hasonló gondola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Pontosítaná ezt egy kicsit?</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Úgy gondoltam, Lee-t esetleg sokkterápiának vagy valamilyen hasonló kezelésnek vethették alá az orosz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Vessük most össze a fivér véleményével az anya első benyomásai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A kötelesség Crowellben tartott... Egy Fort Worth-i nő öreg édesanyjának gondozását vállaltam el, így nem mehettem ki Roberttel a repülőtérre, Lee elé. Körülbelül egy hétig bírtam, ki de akkor kivettem három nap szabadságot, és elmentem megnézni Lee-t és Mariná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Meglepően szépnek találtam a menyemet. „Gyönyörű nő ez a Marina”, mondtam a fiamnak. „Nem ilyennek képzeltem az oroszokat.”</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Mit gondolsz, miért vettem el”, kérdezte Lee. „Azért, mert szép, és úgy néz ki mint egy amerikai”.</w:t>
      </w:r>
    </w:p>
    <w:p>
      <w:pPr>
        <w:pStyle w:val="Normal"/>
        <w:spacing w:before="120" w:after="0"/>
        <w:ind w:left="567" w:hanging="0"/>
        <w:jc w:val="both"/>
        <w:rPr/>
      </w:pPr>
      <w:r>
        <w:rPr>
          <w:rFonts w:cs="Palatino Linotype" w:ascii="Palatino Linotype" w:hAnsi="Palatino Linotype"/>
          <w:iCs/>
        </w:rPr>
        <w:t>Megkérdeztem hol ismerkedett meg vele, és azt felelte, egy ifjúsági összejövetelen.</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Tudod, Lee”, mondtam erre, „készen állok, hogy megírjam úgynevezett disszidálásod történeté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szedbe ne jusson könyvet írni rólam”, mondta döbbenten a fiam, én azonban letorkoltam: „Nem te fogod megszabni, hogy mit tegyek. A könyvnek különben sem lesz semmi köze sem hozzád, sem Marinához. Az életemet akarom megírni, és hazug lenne a történet ha kihagynám belőle a fiamat.”</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Anya, értsd meg, nem írhatod meg azt a könyvet. Veszélybe sodornád vele Marinát és a rokonait”, mondta Lee.</w:t>
      </w:r>
    </w:p>
    <w:p>
      <w:pPr>
        <w:pStyle w:val="Normal"/>
        <w:spacing w:before="120" w:after="0"/>
        <w:ind w:left="567" w:hanging="0"/>
        <w:jc w:val="both"/>
        <w:rPr/>
      </w:pPr>
      <w:r>
        <w:rPr>
          <w:rFonts w:cs="Palatino Linotype" w:ascii="Palatino Linotype" w:hAnsi="Palatino Linotype"/>
          <w:iCs/>
        </w:rPr>
        <w:t>Míg Robertéknél tartózkodtam, alig láttam Lee-t. Állandóan munkát keresett. Sajnáltam, mert úgy gondoltam megérdemelt volna néhány nap pihenést.</w:t>
      </w:r>
    </w:p>
    <w:p>
      <w:pPr>
        <w:pStyle w:val="Normal"/>
        <w:spacing w:before="120" w:after="0"/>
        <w:ind w:left="567" w:hanging="0"/>
        <w:jc w:val="both"/>
        <w:rPr/>
      </w:pPr>
      <w:r>
        <w:rPr>
          <w:rFonts w:cs="Palatino Linotype" w:ascii="Palatino Linotype" w:hAnsi="Palatino Linotype"/>
          <w:iCs/>
        </w:rPr>
        <w:t>Mindezt azért mondom, mert szeretném ha tudnák: Lee már a megérkezés pillanatában munka után futott.</w:t>
      </w:r>
    </w:p>
    <w:p>
      <w:pPr>
        <w:pStyle w:val="Normal"/>
        <w:spacing w:before="120" w:after="0"/>
        <w:ind w:left="567" w:hanging="0"/>
        <w:jc w:val="both"/>
        <w:rPr/>
      </w:pPr>
      <w:r>
        <w:rPr>
          <w:rFonts w:cs="Palatino Linotype" w:ascii="Palatino Linotype" w:hAnsi="Palatino Linotype"/>
          <w:iCs/>
        </w:rPr>
        <w:t>Meg gépíró után, mert le akarta, gépeltetni Szovjetunióból kicsempészett feljegyzéseit. Úgy döntött: mégiscsak lesz könyv, de ő maga írja meg. Én csak a tíz dollárt adtam hozzá, amit a gépírónak kifizetett.</w:t>
      </w:r>
    </w:p>
    <w:p>
      <w:pPr>
        <w:pStyle w:val="Normal"/>
        <w:keepNext w:val="true"/>
        <w:spacing w:before="120" w:after="0"/>
        <w:rPr/>
      </w:pPr>
      <w:r>
        <w:rPr>
          <w:rFonts w:cs="Palatino Linotype" w:ascii="Palatino Linotype" w:hAnsi="Palatino Linotype"/>
          <w:iCs/>
        </w:rPr>
        <w:t>AZ FBI JELENTÉSÉBŐL</w:t>
        <w:br/>
        <w:t>TÁRGY: NEMZETVÉDELEM – OROSZORSZÁG</w:t>
        <w:br/>
        <w:t>KÉSZÍTETTE: JOHN W. FAIN ÜGYNÖK,</w:t>
        <w:br/>
        <w:t>DALLAS, TEXAS, 7/6/62.</w:t>
      </w:r>
    </w:p>
    <w:p>
      <w:pPr>
        <w:pStyle w:val="Normal"/>
        <w:spacing w:before="120" w:after="0"/>
        <w:ind w:firstLine="567"/>
        <w:jc w:val="both"/>
        <w:rPr/>
      </w:pPr>
      <w:r>
        <w:rPr>
          <w:rFonts w:cs="Palatino Linotype" w:ascii="Palatino Linotype" w:hAnsi="Palatino Linotype"/>
          <w:iCs/>
        </w:rPr>
        <w:t>OSWALD kijelentette, hogy a szovjetek nem vetették alá semmiféle „agymosásnak”, továbbá hogy ő maga sem adott a szovjeteknek olyan információt, amit felhasználhatnának az Egyesült Államok ellen. Mi több, a szovjetek nem is próbáltak ilyen információhoz jutni általa. OSWALD tagadta, hogy szovjetunióbeli tartózkodása alatt olyan információt ajánlott a szovjeteknek, amelyhez a Haditengerészet hírszerzőjeként jutott.</w:t>
      </w:r>
    </w:p>
    <w:p>
      <w:pPr>
        <w:pStyle w:val="Normal"/>
        <w:spacing w:before="120" w:after="0"/>
        <w:ind w:firstLine="567"/>
        <w:jc w:val="both"/>
        <w:rPr/>
      </w:pPr>
      <w:r>
        <w:rPr>
          <w:rFonts w:cs="Palatino Linotype" w:ascii="Palatino Linotype" w:hAnsi="Palatino Linotype"/>
          <w:iCs/>
        </w:rPr>
        <w:t>OSWALD azonnal jelenteni fogja az FBI-nak, ha a szovjet titkosszolgálat, vagy bármilyen más szervezet kapcsolatba lép vele. Kijelentette, nem ért egyet sem az oroszokkal, sem a rendszerükkel, mégsem akart válaszolni arra a kérdésre, miért éppen Oroszországot választotta úti célul annak idején. Indulatosan azt válaszolta, hogy „a múlt felelevenítése nem tesz jót senkinek”.</w:t>
      </w:r>
    </w:p>
    <w:p>
      <w:pPr>
        <w:pStyle w:val="Normal"/>
        <w:spacing w:before="120" w:after="0"/>
        <w:ind w:firstLine="567"/>
        <w:jc w:val="both"/>
        <w:rPr/>
      </w:pPr>
      <w:r>
        <w:rPr>
          <w:rFonts w:cs="Palatino Linotype" w:ascii="Palatino Linotype" w:hAnsi="Palatino Linotype"/>
          <w:iCs/>
        </w:rPr>
        <w:t>A beszélgetés ideje alatt OSWALD türelmetlen, arrogáns személyiségnek mutatkozott. Azt mondta, az oroszok hasonló dolgokat kérdeztek tőle, amikor Moszkvába érkezett, és nekik azt válaszolta: „Azért jöttem az önök országába, mert ide akartam jönni.” „Egyszerűen látni akartam Oroszországot”, tette még hozzá a beszélgetés sor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WALD szerint a vele foglalkozó újságcikkek többsége erősen túloz, és hazug állításokkal van tele. Kijelentette, bármit is írtak róla az újságok, ő nem amerikagyűlölő, és nem is szovjetbarát; de bármennyire felbosszantották az újságírók, nekik köszönheti hogy szimpátiával fogadták a szovjet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mikor 1964-ben Robert Oswald megjelent a Warren Bizottság előtt, Allen Dulles, a CIA egykori főnöke a következő kérdéseket tette fel neki:</w:t>
      </w:r>
    </w:p>
    <w:p>
      <w:pPr>
        <w:pStyle w:val="Normal"/>
        <w:spacing w:before="120" w:after="0"/>
        <w:ind w:left="567" w:hanging="567"/>
        <w:jc w:val="both"/>
        <w:rPr/>
      </w:pPr>
      <w:r>
        <w:rPr>
          <w:rFonts w:cs="Palatino Linotype" w:ascii="Palatino Linotype" w:hAnsi="Palatino Linotype"/>
          <w:b/>
          <w:iCs/>
        </w:rPr>
        <w:t>MR. DULLES</w:t>
      </w:r>
      <w:r>
        <w:rPr>
          <w:rFonts w:cs="Palatino Linotype" w:ascii="Palatino Linotype" w:hAnsi="Palatino Linotype"/>
          <w:iCs/>
        </w:rPr>
        <w:t>: Honnan tudta hogy az FBI megkereste Lee-t?</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Tulajdonképpen csak annyit tudtam, hogy felhívták telefonon és berendelték a Fort Worth-i FBI-központba.</w:t>
      </w:r>
    </w:p>
    <w:p>
      <w:pPr>
        <w:pStyle w:val="Normal"/>
        <w:spacing w:before="120" w:after="0"/>
        <w:ind w:left="567" w:hanging="567"/>
        <w:jc w:val="both"/>
        <w:rPr/>
      </w:pPr>
      <w:r>
        <w:rPr>
          <w:rFonts w:cs="Palatino Linotype" w:ascii="Palatino Linotype" w:hAnsi="Palatino Linotype"/>
          <w:b/>
          <w:iCs/>
        </w:rPr>
        <w:t>MR. DULLES</w:t>
      </w:r>
      <w:r>
        <w:rPr>
          <w:rFonts w:cs="Palatino Linotype" w:ascii="Palatino Linotype" w:hAnsi="Palatino Linotype"/>
          <w:iCs/>
        </w:rPr>
        <w:t>: És nem mesélte el utána, hogy miről beszélgettek vele?</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Csak egy-két apró részletet említett, uram.</w:t>
      </w:r>
    </w:p>
    <w:p>
      <w:pPr>
        <w:pStyle w:val="Normal"/>
        <w:spacing w:before="120" w:after="0"/>
        <w:ind w:left="567" w:hanging="567"/>
        <w:jc w:val="both"/>
        <w:rPr/>
      </w:pPr>
      <w:r>
        <w:rPr>
          <w:rFonts w:cs="Palatino Linotype" w:ascii="Palatino Linotype" w:hAnsi="Palatino Linotype"/>
          <w:b/>
          <w:iCs/>
        </w:rPr>
        <w:t>MR. DULLES</w:t>
      </w:r>
      <w:r>
        <w:rPr>
          <w:rFonts w:cs="Palatino Linotype" w:ascii="Palatino Linotype" w:hAnsi="Palatino Linotype"/>
          <w:iCs/>
        </w:rPr>
        <w:t>: Nevezetesen?</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Megkérdeztem tőle mikor hazaértem, hogy ment a beszélgetés. „Jól”, mondta, és még hozzátette: „Tudni akarták, dolgoztam-e az amerikai titkosszolgálatnak.” „Hát nem tudják?” – Lee mindössze ennyit válaszolt.</w:t>
      </w:r>
    </w:p>
    <w:p>
      <w:pPr>
        <w:pStyle w:val="Heading2"/>
        <w:rPr/>
      </w:pPr>
      <w:bookmarkStart w:id="63" w:name="__RefHeading___Toc171397763"/>
      <w:bookmarkEnd w:id="63"/>
      <w:r>
        <w:rPr/>
        <w:t>3. LÁTOGATÁS A SZERVEK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Marina soha senkinek nem mondta, mennyire kiábrándítónak találta Fort Worth-t és Dallast. Azt hitte olyan lesz minden, mint az </w:t>
      </w:r>
      <w:r>
        <w:rPr>
          <w:rFonts w:cs="Palatino Linotype" w:ascii="Palatino Linotype" w:hAnsi="Palatino Linotype"/>
          <w:i/>
          <w:iCs/>
        </w:rPr>
        <w:t>Oklahoma</w:t>
      </w:r>
      <w:r>
        <w:rPr>
          <w:rFonts w:cs="Palatino Linotype" w:ascii="Palatino Linotype" w:hAnsi="Palatino Linotype"/>
          <w:iCs/>
        </w:rPr>
        <w:t xml:space="preserve"> című filmben, amit még Minszkben látott, és folyt belőle a vadnyugati romantika. Csalódnia kellett. A lakónegyedek még csak kinéztek valahogy, mert itt legalább rendszeresen nyírták a füvet, és minden szegénynek jutott egy akkora ház, hogy bőven elfért benne a család. De a két városközpontban nyoma sem volt semmiféle harmóniának. Egy felhőkarcoló, két-három alacsony épület, egy hatalmas, üres tér – semmi régiség, semmi történelem. Nem lehetett tudni, épülőfélben vannak-e a városok, vagy inkább kihalóban. Egyedül a mimózafák illatát találta vonzónak Marin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tyepán állítása szerint Lihoj aktáját 1962 őszén egyszerűen félretették. Semmi jel nem mutatott arra hogy külföldi ügynök lenne, így felesleges lett volna folytatni a megfigyelést. Fennállt persze a lehetőség, hogy az életforma tanulmányozása céljából küldték a Szovjetunióba, de ezt nehéz lett volna bebizonyítani. Mert az életformával kapcsolatos információkat jól tudták hasznosítani a titkosszolgálatok, azonban lehetetlen volt tetten érni egy gondolatban mindent regisztráló, figyelő tekintettel sétálgató ügynököt.</w:t>
      </w:r>
    </w:p>
    <w:p>
      <w:pPr>
        <w:pStyle w:val="Normal"/>
        <w:spacing w:before="120" w:after="0"/>
        <w:ind w:firstLine="567"/>
        <w:jc w:val="both"/>
        <w:rPr/>
      </w:pPr>
      <w:r>
        <w:rPr>
          <w:rFonts w:cs="Palatino Linotype" w:ascii="Palatino Linotype" w:hAnsi="Palatino Linotype"/>
          <w:iCs/>
        </w:rPr>
        <w:t>Természetesen a KGB-nek számos ügynöke tevékenykedett a tengerentúlon, akiket mozgósíthattak volna Oswald-ügyben, de ez nagy anyagi ráfordításokat kívánt, és egyébként sem akarták olyan színben feltűntetni Oswaldot, mint a Szovjetunió számára különösen fontos személyt. Azzal, hogy a „teljesen hasznavehetetlen, komolytalan” kategóriába sorolták, jelezték, hogy a továbbiakban nem kívánnak foglalkozni vele.</w:t>
      </w:r>
    </w:p>
    <w:p>
      <w:pPr>
        <w:pStyle w:val="Normal"/>
        <w:spacing w:before="120" w:after="0"/>
        <w:ind w:firstLine="567"/>
        <w:jc w:val="both"/>
        <w:rPr/>
      </w:pPr>
      <w:r>
        <w:rPr>
          <w:rFonts w:cs="Palatino Linotype" w:ascii="Palatino Linotype" w:hAnsi="Palatino Linotype"/>
          <w:iCs/>
        </w:rPr>
        <w:t xml:space="preserve">Mégsem akarták végleg lezárni az aktát, bár Oswald távozása után új anyaggal csak akkor bővült, ha valamilyen orgánum – újság, rádió, televízió – foglalkozott vele. A washingtoni szovjet követség személyzete nyitott szemmel járt-kelt Amerikában, mindenre odafigyelt, így a moszkvai központ mindenről értesült. És mivel nem zárhatták ki teljesen azt a lehetőséget sem hogy Oswald a legjobban képzett amerikai kémek egyike, továbbra is figyelték levelezését, amit szovjet ismerőseivel folytatott. Így csípték el Pável 1962. szeptember 15-én kelt levelét, amely, Sztyepán szerint, nem kis aggodalommal töltötte el a </w:t>
      </w:r>
      <w:r>
        <w:rPr>
          <w:rFonts w:cs="Palatino Linotype" w:ascii="Palatino Linotype" w:hAnsi="Palatino Linotype"/>
          <w:i/>
          <w:iCs/>
        </w:rPr>
        <w:t>„szerveket”</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tílusából adódóan akár egy rafinált kódokban megfogalmazott üzenet is lehetett. Olyan speciális rejtjeleket véltek felfedezni benne, amelyekben értelmet csak két, szoros szövetségben dolgozó ügynök találhatott.</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1962. szeptember 15.</w:t>
      </w:r>
    </w:p>
    <w:p>
      <w:pPr>
        <w:pStyle w:val="Normal"/>
        <w:keepNext w:val="true"/>
        <w:spacing w:before="120" w:after="0"/>
        <w:ind w:firstLine="567"/>
        <w:jc w:val="both"/>
        <w:rPr>
          <w:rFonts w:ascii="Palatino Linotype" w:hAnsi="Palatino Linotype" w:cs="Palatino Linotype"/>
          <w:i/>
          <w:i/>
          <w:iCs/>
        </w:rPr>
      </w:pPr>
      <w:r>
        <w:rPr>
          <w:rFonts w:cs="Palatino Linotype" w:ascii="Palatino Linotype" w:hAnsi="Palatino Linotype"/>
          <w:i/>
          <w:iCs/>
        </w:rPr>
        <w:t>Hello, Lee és Marina!</w:t>
      </w:r>
    </w:p>
    <w:p>
      <w:pPr>
        <w:pStyle w:val="Normal"/>
        <w:spacing w:before="120" w:after="0"/>
        <w:ind w:firstLine="567"/>
        <w:jc w:val="both"/>
        <w:rPr/>
      </w:pPr>
      <w:r>
        <w:rPr>
          <w:rFonts w:cs="Palatino Linotype" w:ascii="Palatino Linotype" w:hAnsi="Palatino Linotype"/>
          <w:i/>
          <w:iCs/>
        </w:rPr>
        <w:t>Ma délután kaptam meg a leveleteket, és az öröm amit szereztetek, azonnali válaszírásra késztet.</w:t>
      </w:r>
    </w:p>
    <w:p>
      <w:pPr>
        <w:pStyle w:val="Normal"/>
        <w:spacing w:before="120" w:after="0"/>
        <w:ind w:firstLine="567"/>
        <w:jc w:val="both"/>
        <w:rPr/>
      </w:pPr>
      <w:r>
        <w:rPr>
          <w:rFonts w:cs="Palatino Linotype" w:ascii="Palatino Linotype" w:hAnsi="Palatino Linotype"/>
          <w:i/>
          <w:iCs/>
        </w:rPr>
        <w:t>A krokodil-incidens, amiről beszámoltatok, nagyon szórakoztató. Jót nevettem rajta, beillene anekdotának is. Marina, ne mondd hogy nem tudjátok beállítani a lemezjátszót. Nem összeszerelni kell, csak módosítani bizonyos alkatrészeit. Sajna, hogy a világon nem azonosak a műszaki standardok. Európában ötvenfordulatosat használnak, nálatok Amerikában hatvanfordulatosat. Talán az lenne a legegyszerűbb, ha beszereznétek egy amerikai standardnak megfelelő, ám szerkezetében a miénkhez hasonló motort, hátha működik azzal is...</w:t>
      </w:r>
    </w:p>
    <w:p>
      <w:pPr>
        <w:pStyle w:val="Normal"/>
        <w:spacing w:before="120" w:after="0"/>
        <w:ind w:firstLine="567"/>
        <w:jc w:val="both"/>
        <w:rPr/>
      </w:pPr>
      <w:r>
        <w:rPr>
          <w:rFonts w:cs="Palatino Linotype" w:ascii="Palatino Linotype" w:hAnsi="Palatino Linotype"/>
          <w:i/>
          <w:iCs/>
        </w:rPr>
        <w:t>Szerintem a forgási sebességgel is lesznek problémák a különböző átmérők miatt, de ez új perselyekkel könnyen kiküszöbölhetitek. Elsőként a motor tengelyénél elhelyezett apró bronzpersellyel próbálkozzatok.</w:t>
      </w:r>
    </w:p>
    <w:p>
      <w:pPr>
        <w:pStyle w:val="Normal"/>
        <w:spacing w:before="120" w:after="0"/>
        <w:ind w:firstLine="567"/>
        <w:jc w:val="both"/>
        <w:rPr/>
      </w:pPr>
      <w:r>
        <w:rPr>
          <w:rFonts w:cs="Palatino Linotype" w:ascii="Palatino Linotype" w:hAnsi="Palatino Linotype"/>
          <w:i/>
          <w:iCs/>
        </w:rPr>
        <w:t>Ha ezt leveszitek, elvileg csökkenni fog a forgási sebesség. Nem emlékszem pontosan a lemezjátszótok márkájára, de ez nem számít, hiszen minden közönséges masina azonos alapelven működik. Érdemes hát megpróbálni a fenti változtatásokat...</w:t>
      </w:r>
    </w:p>
    <w:p>
      <w:pPr>
        <w:pStyle w:val="Normal"/>
        <w:spacing w:before="120" w:after="0"/>
        <w:ind w:firstLine="567"/>
        <w:jc w:val="both"/>
        <w:rPr/>
      </w:pPr>
      <w:r>
        <w:rPr>
          <w:rFonts w:cs="Palatino Linotype" w:ascii="Palatino Linotype" w:hAnsi="Palatino Linotype"/>
          <w:i/>
          <w:iCs/>
        </w:rPr>
        <w:t>Még valamit, Marina... Pogogyin színdarabjának, a „Puskás ember”-nek az alapgondolatát egyetlen mondat fejezi ki: „Nem kell félnünk a puskás embertől”. És, ahogy az orvosok mondják, ez a dolgok esszenciáj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ára ennyit. Várom leveleteke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Pá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Pável anyja 1962 őszén váratlanul Minszkbe érkezett, és közölte a fiával, feltétlenül jelentkezniük kell a </w:t>
      </w:r>
      <w:r>
        <w:rPr>
          <w:rFonts w:cs="Palatino Linotype" w:ascii="Palatino Linotype" w:hAnsi="Palatino Linotype"/>
          <w:i/>
          <w:iCs/>
        </w:rPr>
        <w:t>Szerveknél</w:t>
      </w:r>
      <w:r>
        <w:rPr>
          <w:rFonts w:cs="Palatino Linotype" w:ascii="Palatino Linotype" w:hAnsi="Palatino Linotype"/>
          <w:iCs/>
        </w:rPr>
        <w:t>. Az utasítás mindkettőjükre vonatkozott. Pávelnek Oswaldtól kapott leveleit is magával kellett vinnie. Nem értette, miért. Biztosra vette, a KGB-nek megvannak a saját másolatai. Ennek ellenére magához vette valamennyit. „Ezeket miért hozta?” – kérdezte a beszélgetést vezető tiszt. „Semmi szükség rájuk. Ha nem tudná aláírtuk a Genfi Egyezményt, amely a levelezés szabadságára vonatkozik. Ezeket nyugodtan elteheti.” Pável csak egy dologra tudott következtetni a furcsa eljárásból: így akarták ellenőrizni, átment-e a kezükön minden lev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tyepán legközelebb csak a Kennedy-gyilkosság utáni időszakban találkozik Pávellel. Ami a merényletet illeti – Sztyepán a legmélyebb álmából felébresztve is habozás nélkül mondaná a dátumot: 1962. november 22. – nem akart hinni a fülének, amikor a gyilkosság fővádlottjaként Lee Harvey Oswald nevét repítették magasba az éter hullámai. „Lehetetlen!”, gondolta. „Egy ilyen jelentéktelen alak nem ölhette meg az amerikai elnököt! Nem tudom elhinni, hogy ő volt!</w:t>
      </w:r>
    </w:p>
    <w:p>
      <w:pPr>
        <w:pStyle w:val="Heading1"/>
        <w:rPr/>
      </w:pPr>
      <w:bookmarkStart w:id="64" w:name="__RefHeading___Toc171397764"/>
      <w:bookmarkEnd w:id="64"/>
      <w:r>
        <w:rPr/>
        <w:t>KILENCEDIK RÉSZ – A SOKK</w:t>
      </w:r>
    </w:p>
    <w:p>
      <w:pPr>
        <w:pStyle w:val="Heading2"/>
        <w:rPr/>
      </w:pPr>
      <w:bookmarkStart w:id="65" w:name="__RefHeading___Toc171397765"/>
      <w:bookmarkEnd w:id="65"/>
      <w:r>
        <w:rPr/>
        <w:t>1. A POKOL TORNÁCÁN</w:t>
      </w:r>
    </w:p>
    <w:p>
      <w:pPr>
        <w:pStyle w:val="Normal"/>
        <w:spacing w:before="120" w:after="0"/>
        <w:ind w:firstLine="567"/>
        <w:jc w:val="both"/>
        <w:rPr/>
      </w:pPr>
      <w:r>
        <w:rPr>
          <w:rFonts w:cs="Palatino Linotype" w:ascii="Palatino Linotype" w:hAnsi="Palatino Linotype"/>
          <w:iCs/>
        </w:rPr>
        <w:t>Kátya semmi másra nem emlékszik, csak a döbbenetre. Az egész Horizont sokkos állapotba került. Miként vádolhatnak gyilkossággal egy örökké szipogó, piros orrú fiút, akinek egy erősebb szellőtől is folyni kezdett az orra? Egy ilyen törékeny, vékonycsontú emberke nem ölhette meg az amerikai elnök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 Horizont dolgozói nem sokat beszéltek az ügyről, hiszen olyan messze történt, hogy talán nem is volt igaz. Így amikor a </w:t>
      </w:r>
      <w:r>
        <w:rPr>
          <w:rFonts w:cs="Palatino Linotype" w:ascii="Palatino Linotype" w:hAnsi="Palatino Linotype"/>
          <w:i/>
          <w:iCs/>
        </w:rPr>
        <w:t>„szervek”</w:t>
      </w:r>
      <w:r>
        <w:rPr>
          <w:rFonts w:cs="Palatino Linotype" w:ascii="Palatino Linotype" w:hAnsi="Palatino Linotype"/>
          <w:iCs/>
        </w:rPr>
        <w:t xml:space="preserve"> képviselői néhány nap múlva megjelentek, már nem volt kit csendre inteni. A kezdeti sokk után mindenki elhallgatott, és próbálták elfelejteni, hogy egyszer, nem is olyan rég, dolgozott náluk egy Alik nevű amerik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Moszkvában Jurij és Galina Beljakin közömbösen hallatta, hogy egy Lee Harvey Oswald nevű férfit gyanúsítanak Kennedy meggyilkolásával. Nem ismertek semmiféle Lee-t. Néhány nap múlva azonban megjelent az </w:t>
      </w:r>
      <w:r>
        <w:rPr>
          <w:rFonts w:cs="Palatino Linotype" w:ascii="Palatino Linotype" w:hAnsi="Palatino Linotype"/>
          <w:i/>
          <w:iCs/>
        </w:rPr>
        <w:t>Izvesztyijá</w:t>
      </w:r>
      <w:r>
        <w:rPr>
          <w:rFonts w:cs="Palatino Linotype" w:ascii="Palatino Linotype" w:hAnsi="Palatino Linotype"/>
          <w:iCs/>
        </w:rPr>
        <w:t>ban egy fénykép, rajta Jack Ruby, amint Oswaldra emeli gyilkos fegyverét. Jurij nem akart hinni a szemének, amint kezébe vette a lapot. „De hiszen ez a mi ismerősünk!” – kiáltotta döbbenten. Az ismerős nevét édesanyja mondta ki, egymás után háromszor, mintha úgy könnyebben felfogná a tényt: „Alik, Alik, A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 xml:space="preserve">A sors iróniája, hogy aznap éjszaka benne voltam a temetésre utazó Mikoján indulását közvetítő stábban – meséli Jurij. – A repülőtérről visszafelé a barátom megjegyezte: ‘Azt hiszem, ez volt az utolsó felvételed. Ha a </w:t>
      </w:r>
      <w:r>
        <w:rPr>
          <w:rFonts w:cs="Palatino Linotype" w:ascii="Palatino Linotype" w:hAnsi="Palatino Linotype"/>
          <w:i/>
          <w:iCs/>
        </w:rPr>
        <w:t>„szervek”</w:t>
      </w:r>
      <w:r>
        <w:rPr>
          <w:rFonts w:cs="Palatino Linotype" w:ascii="Palatino Linotype" w:hAnsi="Palatino Linotype"/>
          <w:iCs/>
        </w:rPr>
        <w:t xml:space="preserve"> is úgy akarják, egy időre szögre akaszthatod a kamerát.’”</w:t>
      </w:r>
    </w:p>
    <w:p>
      <w:pPr>
        <w:pStyle w:val="Normal"/>
        <w:spacing w:before="120" w:after="0"/>
        <w:ind w:firstLine="567"/>
        <w:jc w:val="both"/>
        <w:rPr/>
      </w:pPr>
      <w:r>
        <w:rPr>
          <w:rFonts w:cs="Palatino Linotype" w:ascii="Palatino Linotype" w:hAnsi="Palatino Linotype"/>
          <w:iCs/>
        </w:rPr>
        <w:t>Jurijt azon kevés operatőrök egyikeként ismerte a szakma, akiket a különféle felvonulások és nemzeti ünnepek alkalmával beengedtek a Vörös térre is. Jól tudta mennyire őrzi a szovjet kémelhárítás Hruscsovot és vezérkarát. Véleménye szerint Kennedy elnök meggyilkolását csak a nemzetbiztonsági erők közreműködésével lehetett végrehajtani. Egy magányos farkasnak még csak esélye sem lett volna arra, hogy meghúzza a ravasz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gyilkosság után Sztellína anyja előkereste azokat a fényképeket amelyeken Lee is szerepelt, és darabokra tépte valamennyit. Sztellína élete legborzalmasabb napjait élte át. Egyfolytában hitetlenkedett és zokogott. „Látod, mit tettél? Kígyót melengettél a kebleden. Most az egész család fizetni fog az ostobaságodért”, mondogatta gyászos hangon a férje.</w:t>
      </w:r>
    </w:p>
    <w:p>
      <w:pPr>
        <w:pStyle w:val="Normal"/>
        <w:spacing w:before="120" w:after="0"/>
        <w:ind w:firstLine="567"/>
        <w:jc w:val="both"/>
        <w:rPr/>
      </w:pPr>
      <w:r>
        <w:rPr>
          <w:rFonts w:cs="Palatino Linotype" w:ascii="Palatino Linotype" w:hAnsi="Palatino Linotype"/>
          <w:iCs/>
        </w:rPr>
        <w:t>Szerencsére nem lett igaza. A gyilkosság óta eltelt harminc esztendő alatt senki nem kereste fel Sztellínát Lee Harvey Oswald miatt. 1963-ban azonban annyira félt, hogy összecsomagolt, és családjával együtt elhagyta Minszket, azt a várost amelyben született, és amelyhez még a német megszállás alatt is hűséges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1977-ben tért vissza szülővárosába, a férje halála után, bízva abban hogy a közben eltelt tizennégy esztendő alatt minden elcsendesedett. Vityebszki tanítónősködése idején azonban nap mint nap feltette magának a kérdést: „Elkövethetett az én Aljosám egy ilyen szörnyű gyilkosságot?” Valami egészen halkan azt súgta benne: ig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asa szerint Lee Harvey Oswald nem gyilkolhatta meg Kennedy-t. Olyan embernek ismerte, aki egy légynek sem tudott volna ártani. A hír hallatán az volt az első reakciója: „Ez az ember nem tehette, hacsak nem manipulálta valaki!” Úgy vélte, szovjetunióbeli múltja miatt keverték bele az ügybe. Egy balek volt, semmi több.</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Pável személyes sértésnek tekintette, hogy a Warren Bizottság szellemileg visszamaradott személynek állította be Lee-t. Nem értette miért jó elhitetni a világgal valakiről hogy hülye, amikor nem az.</w:t>
      </w:r>
    </w:p>
    <w:p>
      <w:pPr>
        <w:pStyle w:val="Normal"/>
        <w:spacing w:before="120" w:after="0"/>
        <w:ind w:firstLine="567"/>
        <w:jc w:val="both"/>
        <w:rPr/>
      </w:pPr>
      <w:r>
        <w:rPr>
          <w:rFonts w:cs="Palatino Linotype" w:ascii="Palatino Linotype" w:hAnsi="Palatino Linotype"/>
          <w:iCs/>
        </w:rPr>
        <w:t xml:space="preserve">A Dallas és Minszk közötti időeltolódásnak köszönhetően Pável egy táncmulatságon vett részt egyetemista barátaival. Mint </w:t>
      </w:r>
      <w:r>
        <w:rPr>
          <w:rFonts w:cs="Palatino Linotype" w:ascii="Palatino Linotype" w:hAnsi="Palatino Linotype"/>
          <w:i/>
          <w:iCs/>
        </w:rPr>
        <w:t>disc jockey</w:t>
      </w:r>
      <w:r>
        <w:rPr>
          <w:rFonts w:cs="Palatino Linotype" w:ascii="Palatino Linotype" w:hAnsi="Palatino Linotype"/>
          <w:iCs/>
        </w:rPr>
        <w:t xml:space="preserve"> cserélgette a lemezeket, közben rádiót hallgatott. Az Amerika Hangján jött az információ: A dallasi Lee Harvey Oswaldot letartóztatták Kennedy elnök meggyilkolása miatt.</w:t>
      </w:r>
    </w:p>
    <w:p>
      <w:pPr>
        <w:pStyle w:val="Normal"/>
        <w:spacing w:before="120" w:after="0"/>
        <w:ind w:firstLine="567"/>
        <w:jc w:val="both"/>
        <w:rPr/>
      </w:pPr>
      <w:r>
        <w:rPr>
          <w:rFonts w:cs="Palatino Linotype" w:ascii="Palatino Linotype" w:hAnsi="Palatino Linotype"/>
          <w:iCs/>
        </w:rPr>
        <w:t>Pável hosszú éveken át gyűjtötte a gyilkossággal kapcsolatos újságcikkeket, mégsem tudta tényként elfogadni a hírt. Minél többet olvasott azonban róla, annál inkább kezdett kialakulni benne a meggyőződés: egy ember bármire rávehet egy másik embert. Erővel, megvesztegetéssel, testi bántalmazással; a meggyőzésnek számtalan módja van. Végül arra a következtetésre jutott, hogy nem Lee Harvey Oswald ölte meg Kennedy elnököt, de a gyilkossághoz köze volt. Mert Lee nem volt angyal, és aki nem angyal, az számtalan elképzelésbe belefér...</w:t>
      </w:r>
    </w:p>
    <w:p>
      <w:pPr>
        <w:pStyle w:val="Normal"/>
        <w:spacing w:before="120" w:after="0"/>
        <w:ind w:firstLine="567"/>
        <w:jc w:val="both"/>
        <w:rPr/>
      </w:pPr>
      <w:r>
        <w:rPr>
          <w:rFonts w:cs="Palatino Linotype" w:ascii="Palatino Linotype" w:hAnsi="Palatino Linotype"/>
          <w:iCs/>
        </w:rPr>
        <w:t>Amikor Lee-t megölte Ruby, Pável részvétnyilvánító levelet küldött Marinának. A KGB már másnap, november 2-án reggel érte jött. Nem autóval, hanem trolival. Pável nem volt olyan fontos személy, hogy autót küldjenek érte, két civilruhás KGB-s bőven megfelelt. Pável nem is csodálkozott a civilen, mert tudta, a KGB-sek csak két helyen viselnek egyenruhát: az ünnepi felvonulásokon és a koporsóban, a szemfedél alatt.</w:t>
      </w:r>
    </w:p>
    <w:p>
      <w:pPr>
        <w:pStyle w:val="Normal"/>
        <w:spacing w:before="120" w:after="0"/>
        <w:ind w:firstLine="567"/>
        <w:jc w:val="both"/>
        <w:rPr/>
      </w:pPr>
      <w:r>
        <w:rPr>
          <w:rFonts w:cs="Palatino Linotype" w:ascii="Palatino Linotype" w:hAnsi="Palatino Linotype"/>
          <w:iCs/>
        </w:rPr>
        <w:t>Az épületbe érve Pável azt gondolta: talán utoljára szívott friss levegőt. Élete legnagyobb érzelmi konfliktusát élte át, amikor őszinte, baráti érzelmekből íródott levele gaztettnek minősíttetett. Csak később döbbent rá, hogy a KGB ezúttal nem ok nélkül aggodalmaskodott. Pável levele magában hordozta ugyanis egy nemzetközi botrány előszelét: őszinte együttérzéséről biztosítja Kennedy gyilkosának feleségét egy oro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GB-nél nagyon udvariasan bántak vele. Hellyel kínálták majd nyugodt hangú magyarázatba kezdtek: „A mi országunkban csak a nép képviselői küldhetnek részvétnyilvánító levelet. Ön nem képviselője a népnek, így nincs joga ahhoz, hogy együttérzésének hangot adjon. Ez egy. Kettő: ön teljesen elveszítette politikai éleslátását. Ha szeretne még friss levegőt szívni, megkérjük, hagyjon fel az ostobaságaival! Mégis, mi köze magának Marina Oswaldhoz? Talán valamikor lefeküdt vele?” Bizonyára megtetszett nekik a gondolat, mert elismételték: „Halljuk, lefeküdt Marina Oswalddal? Ha nem, miért írta meg ezt a levelet? Egyetlen magyarázat van: az, hogy bolond.”</w:t>
      </w:r>
    </w:p>
    <w:p>
      <w:pPr>
        <w:pStyle w:val="Normal"/>
        <w:spacing w:before="120" w:after="0"/>
        <w:ind w:firstLine="567"/>
        <w:jc w:val="both"/>
        <w:rPr/>
      </w:pPr>
      <w:r>
        <w:rPr>
          <w:rFonts w:cs="Palatino Linotype" w:ascii="Palatino Linotype" w:hAnsi="Palatino Linotype"/>
          <w:iCs/>
        </w:rPr>
        <w:t>A beszélgetés után a KGB-sek átmentek vele a postára, és néhány űrlap kitöltése után visszakérették a levelét. Talán így akartak formailag eleget tenni a Genfi Egyezmény követelményei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előtt elment, a lelkére kötötték hogy ne beszéljen az Oswald-ügyről senkivel. Ez volt a fő oka annak, amiért Pável elhagyta Minszket. Grúziába ment, és beiratkozott a tbiliszi egyetem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ja kimondottan szenvedett a Kennedy-gyilkosság után. A történtek az életerőt szívták ki belőle, alattomosan, kegyetlenül. Számára a munka jelentette az életet, és most minden amit addig elért, veszélybe került, egyetlen pillanat alatt. El nem bocsátották ugyan, de az előléptetésekről le kellett mondania. Végleg. A gyilkosságról csak egyetlen egyszer nyilatkozott, a következőképpen: „Gondosan előkészített dolog volt, amelyben Alik szovjetunióbeli múltja miatt kapott főszerepet.”</w:t>
      </w:r>
    </w:p>
    <w:p>
      <w:pPr>
        <w:pStyle w:val="Normal"/>
        <w:spacing w:before="120" w:after="0"/>
        <w:ind w:firstLine="567"/>
        <w:jc w:val="both"/>
        <w:rPr/>
      </w:pPr>
      <w:r>
        <w:rPr>
          <w:rFonts w:cs="Palatino Linotype" w:ascii="Palatino Linotype" w:hAnsi="Palatino Linotype"/>
          <w:iCs/>
        </w:rPr>
        <w:t>A Prusakov család minden tagja rettegésben élt a gyilkosság után. Úgy gondolták, bűnhődniük kell azért, mert a dologban Ilja unokahúga is benne v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ennedy halála után Ella nap mint nap izgatottan várta, hogy a KGB meginvitálja egy kis elbeszélgetésre, de erre nem került sor so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ek ellenére félelemben élte mindennapjait. Most, utólag úgy gondolja néhány ismerősét biztosan behívták. Neki szerencséje volt. Mást úgysem tudott volna mondani, csak azt hogy kedves, gyengéd fiúnak ismerte meg Alikot, akitől minden erőszak távol állt. Épp ezért nem hiszi, hogy Kennedy elnök meggyilkolásához bármi köze v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or Ivanovics véleménye szerint „Oswald a társadalom alja volt, aki az anyatejjel szívta magába a rosszra való hajlamot. Megbízhatatlan volt. Labilis. Az agyával lehetett valami baj .”</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érezhette túl kellemesen magát, amikor a Kennedy-gyilkosságról értesült – jegyezte meg a beszélgetés során a kérdezőn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hogy nem éreztem magam túl kellemesen, nem jó kifejezés –, felelte keserűen Igor. – A borzalmak borzalmát éltem át. Életem legkellemetlenebb pillanat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azt kérdeztük, kikérdezte-e a KGB őt és munkatársait a gyilkosság után, Igor Ivanovics elérzékenyül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ndenki engem hibáztatott... Mintha előre tudhattam volna, hogy az a kétbalkezes lőni f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tyepánnal minduntalan azt kérdezgették önmaguktól, vajon hol vétettek hibát. Lelkük mélyén attól féltek, hogy Oswald esetleg már Minszkben megtette a gyilkosság előkészületei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iggyék el, nem az amerikai közvélemény aggasztott bennünket, hanem az, hogy mit szólnak Moszkvában, ha áttanulmányozzák az általunk készített Oswald-dossziét. Elégedettek lesznek a munkánkkal, vagy használhatatlannak fogják minősíteni? Ezért volt olyan sok álmatlan éjszakánk.</w:t>
      </w:r>
    </w:p>
    <w:p>
      <w:pPr>
        <w:pStyle w:val="Normal"/>
        <w:spacing w:before="120" w:after="0"/>
        <w:ind w:firstLine="567"/>
        <w:jc w:val="both"/>
        <w:rPr/>
      </w:pPr>
      <w:r>
        <w:rPr>
          <w:rFonts w:cs="Palatino Linotype" w:ascii="Palatino Linotype" w:hAnsi="Palatino Linotype"/>
          <w:iCs/>
        </w:rPr>
        <w:t>Sztyepán Vasziljevics első gondolatát – „Hiszen ez lehetetlen!” – rövidesen jóval komplexebbek váltották fel. Minél több hírt juttattak el hozzá az éter hullámai, annál biztosabban érezte, hogy Oswald ha el is követte a gyilkosságot, nem csinálhatta egyedül. Felszippantotta valami rafinált, nála sokkal komolyabb erőket tömörítő szervezet, amelyhez eljutott az információ: Oswald a Szovjetunióból tért haza. Kellett ennél jobb „ajánlólevél”? A médiák a Szovjetuniót kezdték hibáztatni mindenért, csak azért, mert Oswald – aki tökéletesen beleillett elképzeléseikbe – nálunk „vendégeskedett” egy ideig. Ez elegendő bizonyítéknak tűnt ahhoz, hogy a gyilkosságban mi is benne vagyunk.</w:t>
      </w:r>
    </w:p>
    <w:p>
      <w:pPr>
        <w:pStyle w:val="Normal"/>
        <w:spacing w:before="120" w:after="0"/>
        <w:ind w:firstLine="567"/>
        <w:jc w:val="both"/>
        <w:rPr/>
      </w:pPr>
      <w:r>
        <w:rPr>
          <w:rFonts w:cs="Palatino Linotype" w:ascii="Palatino Linotype" w:hAnsi="Palatino Linotype"/>
          <w:iCs/>
        </w:rPr>
        <w:t>A moszkvai központ utasítása már november 22-én éjszaka eljutott Minszkbe, Igor Ivanovics pedig azonnal továbbította Sztyepánnak: haladéktalanul vigye Moszkvába a Lihoj-dossziét.</w:t>
      </w:r>
    </w:p>
    <w:p>
      <w:pPr>
        <w:pStyle w:val="Normal"/>
        <w:spacing w:before="120" w:after="0"/>
        <w:ind w:firstLine="567"/>
        <w:jc w:val="both"/>
        <w:rPr/>
      </w:pPr>
      <w:r>
        <w:rPr>
          <w:rFonts w:cs="Palatino Linotype" w:ascii="Palatino Linotype" w:hAnsi="Palatino Linotype"/>
          <w:iCs/>
        </w:rPr>
        <w:t>Még csak megbeszélésre sem volt szükség, mert mindkét férfi úgy ismerte az Oswald-aktát, mint a tenyerét. Egyetlen tennivalójuk az volt, hogy elővegyék az archívumból a példás rendben lefűzött anyagot. Sztyepán átvette a dokumentumokat és már úton is volt a repülőtér felé.</w:t>
      </w:r>
    </w:p>
    <w:p>
      <w:pPr>
        <w:pStyle w:val="Normal"/>
        <w:spacing w:before="120" w:after="0"/>
        <w:ind w:firstLine="567"/>
        <w:jc w:val="both"/>
        <w:rPr/>
      </w:pPr>
      <w:r>
        <w:rPr>
          <w:rFonts w:cs="Palatino Linotype" w:ascii="Palatino Linotype" w:hAnsi="Palatino Linotype"/>
          <w:iCs/>
        </w:rPr>
        <w:t>Arra a kérdésre, hogy érzett-e bűntudatot, habozás nélkül nemmel válaszolt. – Olyan tiszta volt a lelkiismeretem, mint a kristály. Átéreztem a helyzet tragikumát, de nem volt bennem semmi félelem. Egyetlen dolog izgatott: miként fogok a repülőtérről eljutni a moszkvai központba, ha nem jönnek ki elém.</w:t>
      </w:r>
    </w:p>
    <w:p>
      <w:pPr>
        <w:pStyle w:val="Normal"/>
        <w:spacing w:before="120" w:after="0"/>
        <w:ind w:firstLine="567"/>
        <w:jc w:val="both"/>
        <w:rPr/>
      </w:pPr>
      <w:r>
        <w:rPr>
          <w:rFonts w:cs="Palatino Linotype" w:ascii="Palatino Linotype" w:hAnsi="Palatino Linotype"/>
          <w:iCs/>
        </w:rPr>
        <w:t>Pedig ettől kellett volna a legkevésbé tartania, mert fogadására egy egész regiment megjelent. A KGB moszkvai központjának főépületében, a legendás hírű Ljubjankában a szervezet magas beosztású vezetői várták Sztyepánt. Talán maga a KGB-főnök, vagy a helyettese. Sztyepán egyiket sem ismerte személyesen. Először járt a moszkvai központban, amelynek főépülete labirintusokkal volt tele. Ha csak egy lépésnyire is lemarad, biztosan eltéved a teljesen egyforma, szűk folyosók között.</w:t>
      </w:r>
    </w:p>
    <w:p>
      <w:pPr>
        <w:pStyle w:val="Normal"/>
        <w:spacing w:before="120" w:after="0"/>
        <w:ind w:firstLine="567"/>
        <w:jc w:val="both"/>
        <w:rPr/>
      </w:pPr>
      <w:r>
        <w:rPr>
          <w:rFonts w:cs="Palatino Linotype" w:ascii="Palatino Linotype" w:hAnsi="Palatino Linotype"/>
          <w:iCs/>
        </w:rPr>
        <w:t>Később hivatalos ügyekben többször is járt a Ljubjankában, és egy idő után már egészen jól kiismerte magát először ijesztőnek tűnő, tekervényes útvesztőiben, de számos ajtó maradt, amin nem nyitott be soha.</w:t>
      </w:r>
    </w:p>
    <w:p>
      <w:pPr>
        <w:pStyle w:val="Normal"/>
        <w:spacing w:before="120" w:after="0"/>
        <w:ind w:firstLine="567"/>
        <w:jc w:val="both"/>
        <w:rPr/>
      </w:pPr>
      <w:r>
        <w:rPr>
          <w:rFonts w:cs="Palatino Linotype" w:ascii="Palatino Linotype" w:hAnsi="Palatino Linotype"/>
          <w:iCs/>
        </w:rPr>
        <w:t>Az első, emlékezetes látogatás alkalmával azonban végtelennek tűntek a labirintusok. Egy hatalmas szobába vezették, ahol már vártak rá a magas beosztású hivatalnokok. Egyetlen árulkodó jelet sem talált a teremben amiből kikövetkeztethette volna, hova is került: de úgy gondolja, az Amerikai Részleg valamelyik irodáját őrizték a rideg falak. „Az utasításnak megfelelően elhoztam az Oswald-dossziét”, mondta közömbös hangon. „Rendben. Tegye le”, hangzott a felelet, majd záporoztatni kezdték felé a kérdéseket. Leginkább az érdekelte őket, megpróbálták-e beszervezni Oswaldot minszki tartózkodása alat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Ha a fejemet veszik sem mondhatok mást, csak azt, hogy eszünkbe sem jutott. A dokumentumokban egyébként minden benne van. Mindenben követtük a Központ utasításait”, felelte Sztyepán.</w:t>
      </w:r>
    </w:p>
    <w:p>
      <w:pPr>
        <w:pStyle w:val="Normal"/>
        <w:spacing w:before="120" w:after="0"/>
        <w:ind w:firstLine="567"/>
        <w:jc w:val="both"/>
        <w:rPr/>
      </w:pPr>
      <w:r>
        <w:rPr>
          <w:rFonts w:cs="Palatino Linotype" w:ascii="Palatino Linotype" w:hAnsi="Palatino Linotype"/>
          <w:iCs/>
        </w:rPr>
        <w:t>A jelenlévők megkönnyebbült sóhajjal nyugtázták válaszát. Ebből is látszott, hogy szeretnének hinni neki, bár még csak ő tudta, hogy állításait mindenben igazolni fogják a dokumentumok.</w:t>
      </w:r>
    </w:p>
    <w:p>
      <w:pPr>
        <w:pStyle w:val="Normal"/>
        <w:spacing w:before="120" w:after="0"/>
        <w:ind w:firstLine="567"/>
        <w:jc w:val="both"/>
        <w:rPr/>
      </w:pPr>
      <w:r>
        <w:rPr>
          <w:rFonts w:cs="Palatino Linotype" w:ascii="Palatino Linotype" w:hAnsi="Palatino Linotype"/>
          <w:iCs/>
        </w:rPr>
        <w:t>Később, amikor a Szovjetunióval kapcsolatos rágalmazások szárnyra kaptak, szentül hitte hogy Nyikita Szergejevics Hruscsov átadja az amerikai kormánynak az Oswald-dossziét, ezzel semmivé foszlatva az egyre nagyobbra duzzadó hazugság-buborékokat. Erre azonban nem került sor soha.</w:t>
      </w:r>
    </w:p>
    <w:p>
      <w:pPr>
        <w:pStyle w:val="Normal"/>
        <w:spacing w:before="120" w:after="0"/>
        <w:ind w:firstLine="567"/>
        <w:jc w:val="both"/>
        <w:rPr/>
      </w:pPr>
      <w:r>
        <w:rPr>
          <w:rFonts w:cs="Palatino Linotype" w:ascii="Palatino Linotype" w:hAnsi="Palatino Linotype"/>
          <w:iCs/>
        </w:rPr>
        <w:t>Miután fáradozásait megköszönték, Sztyepánt kivitték a vasútállomásra, és még az éjszakai vonattal visszautazhatott Minszk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tyepánnak a hosszú vonatúton sem voltak kellemetlen gondolatai. Ha CIA-ügynök volt is Oswald, nem tett mást, csak tanulmányozta a szovjet életet. Száz százalékig biztos volt abban, hogy nem folytatott aktív kémkedést. Amit tett, bármely Szovjetunióba utazó külföldi megtehette volna, hiszen az nem igényelt mást csak nyitott szemeket és jó memóriát. Nincs kémelhárítás, amely meg tudná akadályozni az effajta, majdhogynem ártalmatlannak minősíthető ténykedést... Különben is, 1960-ban amikor Oswald Minszkbe érkezett, még senki nem tudhatta hogy Kennedy lesz az USA következő elnöke. Így Oswald gondolatai semmiképpen sem foroghattak J. F. Kennedy likvidálása körü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Vasárnap reggel, amikor hazaért, az időeltolódás miatt Dallasban még csak szombat éjszaka volt, így Oswaldnak csak tíz óra múlva kellett Ruby csőre töltött fegyverével szembenéznie. Halálhíréről vasárnap délután hat körül értesült Sztyepán. Addig bőven volt ideje rendbeszedni magát a fárasztó út után</w:t>
      </w:r>
    </w:p>
    <w:p>
      <w:pPr>
        <w:pStyle w:val="Normal"/>
        <w:spacing w:before="120" w:after="0"/>
        <w:ind w:firstLine="567"/>
        <w:jc w:val="both"/>
        <w:rPr/>
      </w:pPr>
      <w:r>
        <w:rPr>
          <w:rFonts w:cs="Palatino Linotype" w:ascii="Palatino Linotype" w:hAnsi="Palatino Linotype"/>
          <w:iCs/>
        </w:rPr>
        <w:t>Mindazok akik Alikként ismerték Oswaldot egyetértettek abban, hogy a gyilkosságot nem ő követte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akik nem ismerték személyesen, értetlenkedve fogadták az egyre erősödő vádaskodást: „Épp hogy normalizálódni kezdtek Amerikával a kapcsolataink... Miért kell ostoba vádakkal leállítani a folyamatot?”</w:t>
      </w:r>
    </w:p>
    <w:p>
      <w:pPr>
        <w:pStyle w:val="Normal"/>
        <w:spacing w:before="120" w:after="0"/>
        <w:ind w:firstLine="567"/>
        <w:jc w:val="both"/>
        <w:rPr/>
      </w:pPr>
      <w:r>
        <w:rPr>
          <w:rFonts w:cs="Palatino Linotype" w:ascii="Palatino Linotype" w:hAnsi="Palatino Linotype"/>
          <w:iCs/>
        </w:rPr>
        <w:t>Mélyebb analízisbe azonban senki sem bocsátkozott. Még a KGB sem. Az Oswald-dosszié a moszkvai központban volt, így nem állt rendelkezésükre semmiféle anyag. Egyébként sem látták értelmét további vizsgálódásoknak.</w:t>
      </w:r>
    </w:p>
    <w:p>
      <w:pPr>
        <w:pStyle w:val="Normal"/>
        <w:spacing w:before="120" w:after="0"/>
        <w:ind w:firstLine="567"/>
        <w:jc w:val="both"/>
        <w:rPr/>
      </w:pPr>
      <w:r>
        <w:rPr>
          <w:rFonts w:cs="Palatino Linotype" w:ascii="Palatino Linotype" w:hAnsi="Palatino Linotype"/>
          <w:iCs/>
        </w:rPr>
        <w:t>Hasonlóképpen gondolkozhattak a Központban is, mert a huszonhét esztendő alatt míg náluk volt az akta, semmit nem tettek hozzá, és semmit nem vettek belőle el.</w:t>
      </w:r>
    </w:p>
    <w:p>
      <w:pPr>
        <w:pStyle w:val="Heading2"/>
        <w:rPr/>
      </w:pPr>
      <w:bookmarkStart w:id="66" w:name="__RefHeading___Toc171397766"/>
      <w:bookmarkEnd w:id="66"/>
      <w:r>
        <w:rPr/>
        <w:t>2. AZ IGAZSÁG</w:t>
      </w:r>
    </w:p>
    <w:p>
      <w:pPr>
        <w:pStyle w:val="Normal"/>
        <w:spacing w:before="120" w:after="0"/>
        <w:ind w:firstLine="567"/>
        <w:jc w:val="both"/>
        <w:rPr/>
      </w:pPr>
      <w:r>
        <w:rPr>
          <w:rFonts w:cs="Palatino Linotype" w:ascii="Palatino Linotype" w:hAnsi="Palatino Linotype"/>
          <w:iCs/>
        </w:rPr>
        <w:t>A minszki beszélgetések végéhez közeledvén már csak egy dologra kerestek választ a kérdezők: mennyi hitelt adhatnak Jurij Merjozsinszkij szavainak. Mert ha csak a fele igaz annak, amit Marináról összehordott, teljesen új megvilágításba kerül Lee és Marina kapcsolata, amelyben – nehézségeik ellenére – mindeddig pozitív szerepet tulajdonítottunk Marinának.</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Mikor” kérdésünket szokása szerint meg sem hallotta, helyesebben, elintézte egy legyintéssel, és a saját elképzelése szerint folytatta a történ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GB-sek mindenáron ki akartak kényszeríteni belőle egy vallomást. Jurij azonban nem volt hajlandó beismerni, hogy a japánok ügynöke, és azt sem hogy a CIA-é. Ezért minden reggel újra berendelték, és az Orvosi Egyetem helyett a KGB központban töltötte szinte minden idejét, ahol Andrejev százados kizárólag arra várt, hogy beismerő vallomást tegyen.</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kor történt mindez? A Kennedy gyilkosság előtt vagy után? – próbálkozott az egyik kérdező, és Jurij, mindenki meglepetésére, válaszolt: – A gyilkosság után.</w:t>
      </w:r>
    </w:p>
    <w:p>
      <w:pPr>
        <w:pStyle w:val="Normal"/>
        <w:spacing w:before="120" w:after="0"/>
        <w:ind w:firstLine="567"/>
        <w:jc w:val="both"/>
        <w:rPr/>
      </w:pPr>
      <w:r>
        <w:rPr>
          <w:rFonts w:cs="Palatino Linotype" w:ascii="Palatino Linotype" w:hAnsi="Palatino Linotype"/>
          <w:iCs/>
        </w:rPr>
        <w:t>Kérdezőnk erre felbátorodott. – És korábban soha nem zaklatta a KGB?</w:t>
      </w:r>
    </w:p>
    <w:p>
      <w:pPr>
        <w:pStyle w:val="Normal"/>
        <w:spacing w:before="120" w:after="0"/>
        <w:ind w:firstLine="567"/>
        <w:jc w:val="both"/>
        <w:rPr/>
      </w:pPr>
      <w:r>
        <w:rPr>
          <w:rFonts w:cs="Palatino Linotype" w:ascii="Palatino Linotype" w:hAnsi="Palatino Linotype"/>
          <w:iCs/>
        </w:rPr>
        <w:t>Jurij szenvedélyesen megrázta a fejét. Szülei elég nagy emberek voltak ahhoz, hogy a KGB-sek velük beszéljék meg vele kapcsolatos észrevételeiket. Ha olyasmit tett ami nem tetszett a KGB-nek, egyszerűen felhívták az anyját: „Már megint berúgott a fia”, vagy, „Ismét egy nem hozzávaló lány szoknyája után szalad.” Szülei magas beosztása miatt a KGB a család minden tagjára odafigyelt...</w:t>
      </w:r>
    </w:p>
    <w:p>
      <w:pPr>
        <w:pStyle w:val="Normal"/>
        <w:spacing w:before="120" w:after="0"/>
        <w:ind w:firstLine="567"/>
        <w:jc w:val="both"/>
        <w:rPr/>
      </w:pPr>
      <w:r>
        <w:rPr>
          <w:rFonts w:cs="Palatino Linotype" w:ascii="Palatino Linotype" w:hAnsi="Palatino Linotype"/>
          <w:iCs/>
        </w:rPr>
        <w:t xml:space="preserve">A Kennedy-gyilkosság után mégsem a mamát keresték a </w:t>
      </w:r>
      <w:r>
        <w:rPr>
          <w:rFonts w:cs="Palatino Linotype" w:ascii="Palatino Linotype" w:hAnsi="Palatino Linotype"/>
          <w:i/>
          <w:iCs/>
        </w:rPr>
        <w:t>Szervek</w:t>
      </w:r>
      <w:r>
        <w:rPr>
          <w:rFonts w:cs="Palatino Linotype" w:ascii="Palatino Linotype" w:hAnsi="Palatino Linotype"/>
          <w:iCs/>
        </w:rPr>
        <w:t>, mint máskor, hanem kifejezetten Jurijt. Andrejev százados egyszerűen meginvitálta egy kávéra az egyetemre kihelyezett KGB-irodába. A további alkalmakkor azonban a Lenin utcai központi épületben kellett megjelennie, ahol nap mint nap feltették neki a kérdéseket: Milyen kapcsolata volt Lee Oswalddal? Miről szoktak beszélgetni? Kém volt Oswald? A CIA-nak dolgozott?</w:t>
      </w:r>
    </w:p>
    <w:p>
      <w:pPr>
        <w:pStyle w:val="Normal"/>
        <w:spacing w:before="120" w:after="0"/>
        <w:ind w:firstLine="567"/>
        <w:jc w:val="both"/>
        <w:rPr/>
      </w:pPr>
      <w:r>
        <w:rPr>
          <w:rFonts w:cs="Palatino Linotype" w:ascii="Palatino Linotype" w:hAnsi="Palatino Linotype"/>
          <w:iCs/>
        </w:rPr>
        <w:t>Az első találkozóról Jurij részletesen beszámolt a szüleinek, akiket – jó szokásuk szerint – elfogott a félelem. Nem hibáztatták Jurijt, hanem azonnal elkezdték számba venni a lehetséges védelmi intézkedéseket. Úgy döntöttek, az ügy elsimítása érdekében latba vetnek minden fontos kapcsolatot.</w:t>
      </w:r>
    </w:p>
    <w:p>
      <w:pPr>
        <w:pStyle w:val="Normal"/>
        <w:spacing w:before="120" w:after="0"/>
        <w:ind w:firstLine="567"/>
        <w:jc w:val="both"/>
        <w:rPr/>
      </w:pPr>
      <w:r>
        <w:rPr>
          <w:rFonts w:cs="Palatino Linotype" w:ascii="Palatino Linotype" w:hAnsi="Palatino Linotype"/>
          <w:iCs/>
        </w:rPr>
        <w:t>Hónapokig tartottak ezek a kihallgatások: mindig ugyanabban az időben, ugyanazzal az emberrel, ugyanazon a helyen. Egy Dzerzsinszkij-portré volt a szoba egyetlen dekorációja; ezen kívül nem volt benne más csak egy asztal, néhány szék és egy széf. És egy ablak, amely az utcára nézett... Jurij néha attól rettegett, nem fogják hazaengedni, és akkor a külvilággal való egyetlen kapcsolata az az ablak marad. A családon belül volt egy egyezményes jel: ha Jurij nem ér haza bizonyos időpontig, akkor...</w:t>
      </w:r>
    </w:p>
    <w:p>
      <w:pPr>
        <w:pStyle w:val="Normal"/>
        <w:spacing w:before="120" w:after="0"/>
        <w:ind w:firstLine="567"/>
        <w:jc w:val="both"/>
        <w:rPr/>
      </w:pPr>
      <w:r>
        <w:rPr>
          <w:rFonts w:cs="Palatino Linotype" w:ascii="Palatino Linotype" w:hAnsi="Palatino Linotype"/>
          <w:iCs/>
        </w:rPr>
        <w:t>Az anyja a Tudományos Akadémián dolgozott, és szép számban végzett titkos kutatásokat. Munkája jellege miatt kapcsolatban állt a KGB-vel is, és összeköttetéseit ha kellett, felhasználta fia érdekében. Kiutat kerestek a kutyaszorítóból, és egy tábornok ismerős azt tanácsolta: Jurij utazzon el.</w:t>
      </w:r>
    </w:p>
    <w:p>
      <w:pPr>
        <w:pStyle w:val="Normal"/>
        <w:spacing w:before="120" w:after="0"/>
        <w:ind w:firstLine="567"/>
        <w:jc w:val="both"/>
        <w:rPr/>
      </w:pPr>
      <w:r>
        <w:rPr>
          <w:rFonts w:cs="Palatino Linotype" w:ascii="Palatino Linotype" w:hAnsi="Palatino Linotype"/>
          <w:iCs/>
        </w:rPr>
        <w:t>Mivel ez tűnt az egyetlen megoldásnak, Jurij a szüleitől kapott több ezer rubellel a zsebében felült az első Moszkvába induló vonatra, és elutazott.</w:t>
      </w:r>
    </w:p>
    <w:p>
      <w:pPr>
        <w:pStyle w:val="Normal"/>
        <w:spacing w:before="120" w:after="0"/>
        <w:ind w:firstLine="567"/>
        <w:jc w:val="both"/>
        <w:rPr/>
      </w:pPr>
      <w:r>
        <w:rPr>
          <w:rFonts w:cs="Palatino Linotype" w:ascii="Palatino Linotype" w:hAnsi="Palatino Linotype"/>
          <w:iCs/>
        </w:rPr>
        <w:t>A két hónapig tartó önkéntes száműzetést igyekezte hasznosan, szórakoztatóan kihasználni: múzeumokba, moziba járt, lányokkal ismerkedett. Szabad volt, mint a madár. A félelem azonban ott lapult a szíve mélyén: egyetlen levelet sem küldött haza, és nem is telefonált. És bár számos barátja volt a fővárosban, nem kereste fel őket, inkább új ismeretségeket kötött. Úgy tudott észrevétlen maradni, hogy nem bújt el a világ elől.</w:t>
      </w:r>
    </w:p>
    <w:p>
      <w:pPr>
        <w:pStyle w:val="Normal"/>
        <w:spacing w:before="120" w:after="0"/>
        <w:ind w:firstLine="567"/>
        <w:jc w:val="both"/>
        <w:rPr/>
      </w:pPr>
      <w:r>
        <w:rPr>
          <w:rFonts w:cs="Palatino Linotype" w:ascii="Palatino Linotype" w:hAnsi="Palatino Linotype"/>
          <w:iCs/>
        </w:rPr>
        <w:t>1963. december 31-én aztán úgy döntött, elég a csavargásból, hazamegy. Nem akarta a szilvesztert idegenek között, vagy ami még rosszabb, egyedül tölteni. Mivel még mindig sok pénze volt repülőgépre szállt, és néhány óra múlva csatlakozott a szüleinél összegyűlt vidám társasághoz.</w:t>
      </w:r>
    </w:p>
    <w:p>
      <w:pPr>
        <w:pStyle w:val="Normal"/>
        <w:spacing w:before="120" w:after="0"/>
        <w:ind w:firstLine="567"/>
        <w:jc w:val="both"/>
        <w:rPr/>
      </w:pPr>
      <w:r>
        <w:rPr>
          <w:rFonts w:cs="Palatino Linotype" w:ascii="Palatino Linotype" w:hAnsi="Palatino Linotype"/>
          <w:iCs/>
        </w:rPr>
        <w:t>A szülők jó hírrel fogadták: a nyomozást lezárták, többé nem kell bujkálnia. Egyébként az egész ügyet a szülei ellen akarták felhasználni bizonyos elemek, de kísérletük kudarcba fulladt. Merjozsinszkijék túl erősek voltak ahhoz, hogy félresöpörje őket néhány törtető, piszkos módszerekkel dolgozó alak.</w:t>
      </w:r>
    </w:p>
    <w:p>
      <w:pPr>
        <w:pStyle w:val="Normal"/>
        <w:spacing w:before="120" w:after="0"/>
        <w:ind w:firstLine="567"/>
        <w:jc w:val="both"/>
        <w:rPr/>
      </w:pPr>
      <w:r>
        <w:rPr>
          <w:rFonts w:cs="Palatino Linotype" w:ascii="Palatino Linotype" w:hAnsi="Palatino Linotype"/>
          <w:iCs/>
        </w:rPr>
        <w:t>A balhét a kihallgatásokat vezető Andrejev vitte el aki az állásával fizetett kellemetlenkedéseiért.</w:t>
      </w:r>
    </w:p>
    <w:p>
      <w:pPr>
        <w:pStyle w:val="Heading2"/>
        <w:rPr/>
      </w:pPr>
      <w:bookmarkStart w:id="67" w:name="__RefHeading___Toc171397767"/>
      <w:bookmarkEnd w:id="67"/>
      <w:r>
        <w:rPr/>
        <w:t>3. A SZÉGYEN</w:t>
      </w:r>
    </w:p>
    <w:p>
      <w:pPr>
        <w:pStyle w:val="Normal"/>
        <w:spacing w:before="120" w:after="0"/>
        <w:ind w:firstLine="567"/>
        <w:jc w:val="both"/>
        <w:rPr/>
      </w:pPr>
      <w:r>
        <w:rPr>
          <w:rFonts w:cs="Palatino Linotype" w:ascii="Palatino Linotype" w:hAnsi="Palatino Linotype"/>
          <w:iCs/>
        </w:rPr>
        <w:t>Ha fontosnak tartottuk orosz ismerőseink emlékeinek felidézését Jack Kennedy halálát illetően, igazságosak lennénk-e, ha az emlékezők sorából kihagynánk Marinát? Hadd legyen az övé az utolsó szó, hadd zárja le ő az első kötetet.</w:t>
      </w:r>
    </w:p>
    <w:p>
      <w:pPr>
        <w:pStyle w:val="Normal"/>
        <w:spacing w:before="120" w:after="0"/>
        <w:ind w:firstLine="567"/>
        <w:jc w:val="both"/>
        <w:rPr/>
      </w:pPr>
      <w:r>
        <w:rPr>
          <w:rFonts w:cs="Palatino Linotype" w:ascii="Palatino Linotype" w:hAnsi="Palatino Linotype"/>
          <w:iCs/>
        </w:rPr>
        <w:t>Élete legszégyenteljesebb pillanatait élte át, amikor a rendőrautóból kiszállva elindult a rendőrség épülete felé.</w:t>
      </w:r>
    </w:p>
    <w:p>
      <w:pPr>
        <w:pStyle w:val="Normal"/>
        <w:spacing w:before="120" w:after="0"/>
        <w:ind w:firstLine="567"/>
        <w:jc w:val="both"/>
        <w:rPr/>
      </w:pPr>
      <w:r>
        <w:rPr>
          <w:rFonts w:cs="Palatino Linotype" w:ascii="Palatino Linotype" w:hAnsi="Palatino Linotype"/>
          <w:iCs/>
        </w:rPr>
        <w:t xml:space="preserve">Nem tudja, hány métert kellett megtennie, csak arra emlékszik, hogy végeláthatatlannak tűnt az út. Porig alázottan lépkedett a riporterek által hagyott szűk folyosón. Szerette volna, ha valami csoda folytán elnyeli a föld. Abban a pillanatban maga is szentül hitte, hogy Lee ölte meg az elnököt, hiszen ezt állították az amerikai bűnüldözés szervei. Hogy kételkedhetett volna bennük? A letartóztatás tényét egyértelmű bizonyítékként fogadta el. Jól emlékezett még arra, hogy Oroszországban is a Nagy Fekete Autó ment a bűnösökért. A fekete varjú, a </w:t>
      </w:r>
      <w:r>
        <w:rPr>
          <w:rFonts w:cs="Palatino Linotype" w:ascii="Palatino Linotype" w:hAnsi="Palatino Linotype"/>
          <w:i/>
          <w:iCs/>
        </w:rPr>
        <w:t>voron</w:t>
      </w:r>
      <w:r>
        <w:rPr>
          <w:rFonts w:cs="Palatino Linotype" w:ascii="Palatino Linotype" w:hAnsi="Palatino Linotype"/>
          <w:iCs/>
        </w:rPr>
        <w:t>. Megpróbált alvajáró módjára keresztülfurakodni a riportertömegen. Csukott szemmel majdnem el tudta hitetni magával, csak álmodik. Azt azonban el sem tudta képzelni, hogy egy rémálom ennyire szörnyű lehet. Hiába ébred fel belőle az ember, nincs megkönnyebbülés...</w:t>
      </w:r>
    </w:p>
    <w:p>
      <w:pPr>
        <w:pStyle w:val="Normal"/>
        <w:spacing w:before="120" w:after="0"/>
        <w:ind w:firstLine="567"/>
        <w:jc w:val="both"/>
        <w:rPr/>
      </w:pPr>
      <w:r>
        <w:rPr>
          <w:rFonts w:cs="Palatino Linotype" w:ascii="Palatino Linotype" w:hAnsi="Palatino Linotype"/>
          <w:iCs/>
        </w:rPr>
        <w:t>Egyszer csak, teljesen váratlanul oroszul szólította meg valaki. „Mondja, Mrs. Oswald, valóban az ön férje ölte meg az amerikai elnököt?” Az anyanyelvén nekiszegezett kérdés különös kegyetlenséggel rántotta vissza a valóságba.</w:t>
      </w:r>
    </w:p>
    <w:p>
      <w:pPr>
        <w:pStyle w:val="Normal"/>
        <w:spacing w:before="120" w:after="0"/>
        <w:ind w:firstLine="567"/>
        <w:jc w:val="both"/>
        <w:rPr/>
      </w:pPr>
      <w:r>
        <w:rPr>
          <w:rFonts w:cs="Palatino Linotype" w:ascii="Palatino Linotype" w:hAnsi="Palatino Linotype"/>
          <w:iCs/>
        </w:rPr>
        <w:t>Ismét szembe kellett néznie a ténnyel: úgy vonul be Amerika történelmébe, mint Kennedy-elnök gyilkosának felesége.</w:t>
      </w:r>
    </w:p>
    <w:p>
      <w:pPr>
        <w:pStyle w:val="Heading1"/>
        <w:rPr/>
      </w:pPr>
      <w:bookmarkStart w:id="68" w:name="__RefHeading___Toc171397768"/>
      <w:bookmarkEnd w:id="68"/>
      <w:r>
        <w:rPr/>
        <w:t>TIZEDIK RÉSZ – GYEREKKOR, KATONAÉVEK</w:t>
      </w:r>
    </w:p>
    <w:p>
      <w:pPr>
        <w:pStyle w:val="Heading2"/>
        <w:rPr/>
      </w:pPr>
      <w:bookmarkStart w:id="69" w:name="__RefHeading___Toc171397769"/>
      <w:bookmarkEnd w:id="69"/>
      <w:r>
        <w:rPr/>
        <w:t>1. LÁBJEGYZET HELYETT</w:t>
      </w:r>
    </w:p>
    <w:p>
      <w:pPr>
        <w:pStyle w:val="Normal"/>
        <w:spacing w:before="120" w:after="0"/>
        <w:ind w:firstLine="567"/>
        <w:jc w:val="both"/>
        <w:rPr/>
      </w:pPr>
      <w:r>
        <w:rPr>
          <w:rFonts w:cs="Palatino Linotype" w:ascii="Palatino Linotype" w:hAnsi="Palatino Linotype"/>
          <w:iCs/>
        </w:rPr>
        <w:t>A könyv megírására késztető tényezők között kiemelkedően fontos szerepet játszott a belorusz KGB által felajánlott lehetőség: betekinthetünk Oswald aktájába. És bár az anyag nem váltotta be a hozzáfűzött reményeket, nagyban hozzájárult ahhoz, hogy felderíthettük Oswald életének mindeddig ismeretlen momentumait. Mindennek fontos történelmi esemény állt a hátterében: a hidegháború gyűlölt, embereket és társadalmi rendszereket egymással szembeállító korszaka véget ért. A sztálini korban gyökeredző bizalmatlanság már oszladozni kezdett az emberekben; végre szabadon szárnyalhatott minden gondolat. A kedvező körülmények hatására megszólaltak azok is, akiket évtizedeken át béklyóban tartott a félelem, köztük Oswald orosz és belorusz ismerősei. Ha Alikról és Marináról sikerült árnyalt képet alkotnunk, az nekik is köszönhető.</w:t>
      </w:r>
    </w:p>
    <w:p>
      <w:pPr>
        <w:pStyle w:val="Normal"/>
        <w:spacing w:before="120" w:after="0"/>
        <w:ind w:firstLine="567"/>
        <w:jc w:val="both"/>
        <w:rPr/>
      </w:pPr>
      <w:r>
        <w:rPr>
          <w:rFonts w:cs="Palatino Linotype" w:ascii="Palatino Linotype" w:hAnsi="Palatino Linotype"/>
          <w:iCs/>
        </w:rPr>
        <w:t>A beszélgetések hatására egyre nagyobb erővel dörömbölt tudatunk mélyén a régi kérdés: valóban Oswald ölte meg Kennedy elnököt? Ha igen, akkor ki és mi késztette e szörnyű tettre? Saját belső meggyőződése, vagy egy bűnszövetkezet? Minszkben egyik kérdésre sem kaptunk választ, de nem is ezzel a szándékkal indult a kutatás, amelynek nagy része még hátra volt: a huszadik század legnagyobb rejtélyének megoldásához még meg kellett ismernünk Oswald amerikai előéletét, amiről a Szovjetunióban senki semmit nem tudott.</w:t>
      </w:r>
    </w:p>
    <w:p>
      <w:pPr>
        <w:pStyle w:val="Normal"/>
        <w:spacing w:before="120" w:after="0"/>
        <w:ind w:firstLine="567"/>
        <w:jc w:val="both"/>
        <w:rPr/>
      </w:pPr>
      <w:r>
        <w:rPr>
          <w:rFonts w:cs="Palatino Linotype" w:ascii="Palatino Linotype" w:hAnsi="Palatino Linotype"/>
          <w:iCs/>
        </w:rPr>
        <w:t>Bár a KGB munkatársai csodálkozva fogadták megkésett érdeklődésünket – Mégis, mire számítanak? Hogy találnak valamit ennyi év után? – de készségesen vállalkoztak az interjúkra, és mind szakmai, mind személyes véleményüket megosztották velünk. Nekik is köszönhető hogy megtapasztalhattuk, milyennek látták Oswaldot az oroszok, és újabb adalékokkal is gazdagíthattuk a róla kialakított képet. Vállalkozásunk tehát nem volt eredménytelen. Mindeddig Oswald volt már balek, CIA- és KGB-ügynök, bérgyilkos, áldozat; attól függően hogy kutatói milyen dimenzióba szerették volna beleilleszteni. Ahhoz, hogy egy gyilkost valamennyire is megérthessünk, meg kell ismernünk a szándékait, indítékait. Az egyszerre gyáva és merész Lee Harvey Oswald esetében ez nem volt egyszerű.</w:t>
      </w:r>
    </w:p>
    <w:p>
      <w:pPr>
        <w:pStyle w:val="Normal"/>
        <w:spacing w:before="120" w:after="0"/>
        <w:ind w:firstLine="567"/>
        <w:jc w:val="both"/>
        <w:rPr/>
      </w:pPr>
      <w:r>
        <w:rPr>
          <w:rFonts w:cs="Palatino Linotype" w:ascii="Palatino Linotype" w:hAnsi="Palatino Linotype"/>
          <w:iCs/>
        </w:rPr>
        <w:t>Fenti gondolatainkat a KGB munkatársaival is megosztottuk, akik ezután már nem kezeltek bennünket úgy, mint rafinált, titokzatos küldetést teljesítő CIA-ügynököket; hanem lehetőséget adtak arra, hogy egy az egész világot foglalkoztató kérdésre elkezdjük keresni a feleletet.</w:t>
      </w:r>
    </w:p>
    <w:p>
      <w:pPr>
        <w:pStyle w:val="Normal"/>
        <w:spacing w:before="120" w:after="0"/>
        <w:ind w:firstLine="567"/>
        <w:jc w:val="both"/>
        <w:rPr/>
      </w:pPr>
      <w:r>
        <w:rPr>
          <w:rFonts w:cs="Palatino Linotype" w:ascii="Palatino Linotype" w:hAnsi="Palatino Linotype"/>
          <w:iCs/>
        </w:rPr>
        <w:t xml:space="preserve">Azt már tudjuk, mivel foglalkozott Oswald Minszkben, mégis megválaszolatlanok maradtak legfontosabb kérdéseink. A kihallgatások egy részét végző képviselőházi bizottság jegyzőkönyveinek első tizenkét kötete (ennyit tanulmányoztunk belőle át), valamint a Warren Bizottság által készített dokumentáció teljes anyaga (huszonhat kötet) csak megerősítette egyre határozottabb körvonalakban megfogalmazódó érzéseinket: minél inkább megismerjük Oswaldot, annál jobban meg tudjuk érteni. Mi a különbség a két dolog között? Akit ismerünk, annak előre ki tudjuk számítani soron következő lépését, ám tettének indítéka esetleg homályban marad. Megértésről csak akkor beszélhetünk, ha megismerjük és elfogadjuk a szóban forgó személy indítékait. És minél mélyebbre vájtunk Oswald életében, bizonyos dolgokat annál inkább sikerült </w:t>
      </w:r>
      <w:r>
        <w:rPr>
          <w:rFonts w:cs="Palatino Linotype" w:ascii="Palatino Linotype" w:hAnsi="Palatino Linotype"/>
          <w:i/>
          <w:iCs/>
        </w:rPr>
        <w:t>megérteni</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djunk meg a Warren Bizottság huszonhat kötetének a méltó elismerést! Mert bár nem nevezhető lényegretörőnek, és tagjainak éleslátása érthetetlen okokból el-elhomályosult, oly’ gazdag képet ad századunk közepének amerikai társadalmáról, amelyhez foghatót sehol máshol nem találhatunk. Beleszippanthatunk abba a levegőbe, amelyet a világot megrázó bűntény felfedésére és eltussolására törekvő erők összecsapása hat át.</w:t>
      </w:r>
    </w:p>
    <w:p>
      <w:pPr>
        <w:pStyle w:val="Normal"/>
        <w:spacing w:before="120" w:after="0"/>
        <w:ind w:firstLine="567"/>
        <w:jc w:val="both"/>
        <w:rPr/>
      </w:pPr>
      <w:r>
        <w:rPr>
          <w:rFonts w:cs="Palatino Linotype" w:ascii="Palatino Linotype" w:hAnsi="Palatino Linotype"/>
          <w:iCs/>
        </w:rPr>
        <w:t>Az ügy szempontjából felbecsülhetetlen értékű az a néhány kihallgatás, amely Oswald lelkének legféltettebb titkait tárj a elénk. Ha ilyen részhez értünk, ugyanolyan örömet éreztünk, mint az aranymosó, aki a piszkos iszapban végre felfedezi az első aranyrögöket.</w:t>
      </w:r>
    </w:p>
    <w:p>
      <w:pPr>
        <w:pStyle w:val="Normal"/>
        <w:spacing w:before="120" w:after="0"/>
        <w:ind w:firstLine="567"/>
        <w:jc w:val="both"/>
        <w:rPr/>
      </w:pPr>
      <w:r>
        <w:rPr>
          <w:rFonts w:cs="Palatino Linotype" w:ascii="Palatino Linotype" w:hAnsi="Palatino Linotype"/>
          <w:iCs/>
        </w:rPr>
        <w:t>Ismerkedjünk hát meg Lee Harvey Oswald mindössze huszonnégy esztendőt felölelő életének legfontosabb mozzanataival. Elődeinknél jóval előnyösebb helyzetben vagyunk, hiszen a kihallgatások huszonhat kötetének száraz anyagát élettel töltik meg azok az ismeretek, amelyeket Lee minszki ismerőseinek köszönhetünk. Most már elhelyezhetjük őt azokban a szituációkban is, amelyekkel korábban nem tudtunk volna mit kezdeni. Egy dokumentumon szereplő névből hús-vér emberré változott, aki ugyanúgy veszekedett a feleségével ahogy alkalomadtán mi magunk is tesszük életünk párjával; akinek van múltja, és akinek voltak jövővel kapcsolatos tervei. Mint régi ismerőst kísérjük végig amerikai útjának állomásain, és ebben nem kis segítséget nyújtanak a különféle visszaemlékezések és írásos dokumentumok.</w:t>
      </w:r>
    </w:p>
    <w:p>
      <w:pPr>
        <w:pStyle w:val="Heading2"/>
        <w:rPr/>
      </w:pPr>
      <w:bookmarkStart w:id="70" w:name="__RefHeading___Toc171397770"/>
      <w:bookmarkEnd w:id="70"/>
      <w:r>
        <w:rPr/>
        <w:t>2. A MAMA KEDVENCE</w:t>
      </w:r>
    </w:p>
    <w:p>
      <w:pPr>
        <w:pStyle w:val="Normal"/>
        <w:spacing w:before="120" w:after="0"/>
        <w:ind w:firstLine="567"/>
        <w:jc w:val="both"/>
        <w:rPr/>
      </w:pPr>
      <w:r>
        <w:rPr>
          <w:rFonts w:cs="Palatino Linotype" w:ascii="Palatino Linotype" w:hAnsi="Palatino Linotype"/>
          <w:iCs/>
        </w:rPr>
        <w:t>Az amerikai visszaemlékezők sorában legyen főhősünk édesanyjáé az első szó joga:</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Warren főbíró úr! Ha megengedi, Lee csecsemőkorával kezdeném történetemet...</w:t>
      </w:r>
    </w:p>
    <w:p>
      <w:pPr>
        <w:pStyle w:val="Normal"/>
        <w:spacing w:before="120" w:after="0"/>
        <w:ind w:left="567" w:hanging="0"/>
        <w:jc w:val="both"/>
        <w:rPr/>
      </w:pPr>
      <w:r>
        <w:rPr>
          <w:rFonts w:cs="Palatino Linotype" w:ascii="Palatino Linotype" w:hAnsi="Palatino Linotype"/>
          <w:iCs/>
        </w:rPr>
        <w:t>Lee 1939. október 18-án született a louisanai New Orleansben. Édesapját Robert Edward Lee-nek hívták; a legendás Lee tábornokról kapta a nevét... Két hónappal Lee születése előtt meghalt a férjem – szívroham vitte el. Lee-nek ennek ellenére boldog csecsemőkora volt.</w:t>
      </w:r>
    </w:p>
    <w:p>
      <w:pPr>
        <w:pStyle w:val="Normal"/>
        <w:spacing w:before="120" w:after="0"/>
        <w:ind w:left="567" w:hanging="0"/>
        <w:jc w:val="both"/>
        <w:rPr/>
      </w:pPr>
      <w:r>
        <w:rPr>
          <w:rFonts w:cs="Palatino Linotype" w:ascii="Palatino Linotype" w:hAnsi="Palatino Linotype"/>
          <w:iCs/>
        </w:rPr>
        <w:t>Ameddig csak lehetett otthon maradtam a gyerekeimmel, mert hittem és hiszem, egy gyereknek az anyja mellett van a legjobb helye.</w:t>
      </w:r>
    </w:p>
    <w:p>
      <w:pPr>
        <w:pStyle w:val="Normal"/>
        <w:spacing w:before="120" w:after="0"/>
        <w:ind w:left="567" w:hanging="0"/>
        <w:jc w:val="both"/>
        <w:rPr/>
      </w:pPr>
      <w:r>
        <w:rPr>
          <w:rFonts w:cs="Palatino Linotype" w:ascii="Palatino Linotype" w:hAnsi="Palatino Linotype"/>
          <w:iCs/>
        </w:rPr>
        <w:t>Lee-nek, mint mondtam, teljesen normális gyermekkora volt. Ugyanúgy megvolt mindene, mint a kortársainak. Születésétől fogva nagyon okos fiú volt. Egy csomó kérdésre tudta a választ, nem kellett hozzá tanulnia sem. Mivel jóval megelőzte kortársait szellemiekben, unta is az iskolát.</w:t>
      </w:r>
    </w:p>
    <w:p>
      <w:pPr>
        <w:pStyle w:val="Normal"/>
        <w:spacing w:before="120" w:after="0"/>
        <w:ind w:left="567" w:hanging="0"/>
        <w:jc w:val="both"/>
        <w:rPr/>
      </w:pPr>
      <w:r>
        <w:rPr>
          <w:rFonts w:cs="Palatino Linotype" w:ascii="Palatino Linotype" w:hAnsi="Palatino Linotype"/>
          <w:iCs/>
        </w:rPr>
        <w:t>Nagyon érdekelte például az asztrológia. Néha felmászott a háztetőre, onnan tanulmányozta látcsövével a csillagokat. Az állatokat is szerette. Szinte minden állatot ismert, ami csak létezik. Gyakran elment a Bronx-i állatkertbe, hogy élőben tanulmányozhassa táplálkozási és alvási szokásaikat. El is kapták iskolakerülésért, pedig valójában dicséretet érdemelt volna, hogy ennyire érdeklődik az állatok iránt.</w:t>
      </w:r>
    </w:p>
    <w:p>
      <w:pPr>
        <w:pStyle w:val="Normal"/>
        <w:spacing w:before="120" w:after="0"/>
        <w:ind w:left="567" w:hanging="0"/>
        <w:jc w:val="both"/>
        <w:rPr/>
      </w:pPr>
      <w:r>
        <w:rPr>
          <w:rFonts w:cs="Palatino Linotype" w:ascii="Palatino Linotype" w:hAnsi="Palatino Linotype"/>
          <w:iCs/>
        </w:rPr>
        <w:t>Szerette a társasjátékokat, a „Monopoly” volt a kedvence, és kiválóan sakkozott. Ezen kívül szinte bújta a történelemkönyveket, azokat is amelyek korához képest túl komolynak tűntek. Volt egy íratlan szabályunk, mely szerint munkahelyemen csak sürgős esetben hívhatott. Kilencéves korában azért szegte meg ezt a szabályt, hogy közölje velem: Erzsébet királynőnek gyermeke megszületett. Ilyen dolgok érdekelték az én kilencéves fiamat. Ebből is látszik, mennyire komoly gondolkodású gyerek volt. Sokkal komolyabb, mint a kortárs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obert E. Lee Oswald Marguerite Oswald második férje volt. Elődjével, bizonyos Edward John Pic-kel szinte csak annyi ideig tartott a házasság, míg Lee féltestvére, John Pic megfogant. Amikor Lee betöltötte kilencedik életévét, John már a parti őrség tagja volt.</w:t>
      </w:r>
    </w:p>
    <w:p>
      <w:pPr>
        <w:pStyle w:val="Normal"/>
        <w:spacing w:before="120" w:after="0"/>
        <w:ind w:firstLine="567"/>
        <w:jc w:val="both"/>
        <w:rPr/>
      </w:pPr>
      <w:r>
        <w:rPr>
          <w:rFonts w:cs="Palatino Linotype" w:ascii="Palatino Linotype" w:hAnsi="Palatino Linotype"/>
          <w:iCs/>
        </w:rPr>
        <w:t>1948-at írunk ekkor. Marguerite már túl van a harmadik férjen, Edwin A. Ekdahlon is. Pic és Ekdahl között hat esztendő telt el. Ezek közül 1933 volt az első, amikor Marguerite Robert E. Lee Oswald felesége lett. Hamarosan megszületett első gyermekük, Lee középső bátyja, Robert. Öt évvel később meghalt a férj, két hónappal azelőtt, mint Lee Harvey a világra jött.</w:t>
      </w:r>
    </w:p>
    <w:p>
      <w:pPr>
        <w:pStyle w:val="Normal"/>
        <w:spacing w:before="120" w:after="0"/>
        <w:ind w:firstLine="567"/>
        <w:jc w:val="both"/>
        <w:rPr/>
      </w:pPr>
      <w:r>
        <w:rPr>
          <w:rFonts w:cs="Palatino Linotype" w:ascii="Palatino Linotype" w:hAnsi="Palatino Linotype"/>
          <w:iCs/>
        </w:rPr>
        <w:t>A házasságok és születések korszaka ezzel lezárult. A nyomor évei következtek, apró, eleve halálra ítélt vállalkozásokkal, amelyekből még mikor be sem indultak, láthatatlan csápok máris felszippantották a profitot. Lee féltestvére, John Pic a következőképpen eleveníti fel a történteke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Még a Bartholemew utcában laktunk, amikor anya, lakásunk első szobájában „Oswald Rövidáru” néven boltot nyitot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Cukorkát, édességet is árult ebben a boltban?</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Igen, uram. Meg is dézsmáltuk nem egyszer. Néha még a kutyánknak is csórtunk. Mert akkoriban kutyánk is vol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Kellemes környék vol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Nos, ha a szociológiában használatos fogalommal kellene jellemeznem, azt mondanám, alsó középosztálybeliek lakták, ha létezik egyáltalán ilyen kategória...</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ost ismételten arra kérem, próbálja felidézni azokat a körülményeket, amelyek miatt ön és az öccse, Robert, a Betlehem Árvaház lakója let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Azt hiszem, a rövidáru-kereskedésről hamarosan kiderült, nem egy bomba üzlet, így anyának állás után kellett néznie. És mivel úton-útfélen eszükbe juttatták árvaságunkat, szinte kézenfekvőnek tűnt, hogy előbb-utóbb árvaházba kerül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nek van egy nővére, az ötgyerekes Lillian Murret, aki gyakran magához vette Lee-t. Először kétéves korában. Erre az időszakra így emlékezik:</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S. MURRET</w:t>
      </w:r>
      <w:r>
        <w:rPr>
          <w:rFonts w:cs="Palatino Linotype" w:ascii="Palatino Linotype" w:hAnsi="Palatino Linotype"/>
          <w:iCs/>
        </w:rPr>
        <w:t>: ...Gyönyörű kisfiú volt. Ha matrózruhájában sétálni vittem, megálltak mellettünk az emberek és megjegyezték: „Milyen szép kisbaba!” A gyerekeim is szerették. Mind az öt. Én öt gyereket szültem hét év alatt, és soha nem volt semmiféle segítségem. Ezért fordulhatott elő, hogy Lee alkalmanként – főleg este – megszökött. Úgy, ahogy volt – pizsamában – végigjárta a szomszédokat. Rendszerint betelepedett valaki konyhájába, és eszegetett. Nem tudtuk kordában tartani. Mivel földszinti lakásban laktunk, állandóan zártuk az ajtókat, Lee mégis meg tudott szökni, amikor csak aka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ha valamilyen oknál fogva nem mehetett Murretékhez, csatlakozott bátyjaihoz a Betlehem Árvaházban. John Pic emlékezetében élénken élnek ezek a hosszabb-rövidebb időszakok.</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Robert és én jól éreztük magunkat a Betlehemben. Jól kijöttünk a gyerekekkel, hiszen egyidősek voltunk valamennyien, és hasonló problémákat kellett megküzdenünk. Lee jelenléte azonban rontott a közérzeteme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ér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A Betlehemben az volt a szabály, hogy az idősebb testvéreknek kellett ellátniuk a kisebbeket. Például ha Lee a nadrágjában végezte el a dolgát, nekem kellett átöltöztetnem. Még az óráról is kirángattak ezért. Így aztán nem örültem igazán, ha Lee megérkezet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Ha nem tévedek, 2-3 éves lehetett akkoriban.</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Igen; de én is csak tíz voltam, ur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zekben a nehéz években hozta össze a sors Marguerite-et Mr. Ekdahlall, a bostoni jenkivel, aki John Pic szerint „legalább száznyolcvan magas, ősz hajú, szemüveges, nagyon kedves férfi volt.” A villamosmérnök Mr. Ekdahl a női nem lelkes rajongójának vallotta magát. Marguerite-et még az üzleti útjaira is magával vitte, hogy mindig a közelében legyen. Amikor Lee iskoláskorú lett, összeházasodtak, és Mr. Ekdahl vett egy házat új családjának Fort Worth közelében.</w:t>
      </w:r>
    </w:p>
    <w:p>
      <w:pPr>
        <w:pStyle w:val="Normal"/>
        <w:spacing w:before="120" w:after="0"/>
        <w:ind w:firstLine="567"/>
        <w:jc w:val="both"/>
        <w:rPr/>
      </w:pPr>
      <w:r>
        <w:rPr>
          <w:rFonts w:cs="Palatino Linotype" w:ascii="Palatino Linotype" w:hAnsi="Palatino Linotype"/>
          <w:iCs/>
        </w:rPr>
        <w:t>Az anyagi nehézségeken ily módon túljutva Marguerite kivette John-t és Robertet az árvaházból, és beíratta őket a Chamberlain-Hunt nevű katonai kollégiumba, Mississippiben. Marguerite és Mr. Ekdahl között azonban hamarosan megromlott a viszony, mert egyre gyakrabban veszekedtek, többnyire a pénz miatt. Az összeveszéseket többnyire szétköltözések követték, majd újabb egymásra találások, hogy aztán ismét összecsapjanak. A házasság azonban végső szétesésre ítéltet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Robert és én nem térhettünk vissza a Chamberlain-Huntba. Életemben először éreztem úgy, hogy gyűlölöm az anyáma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Rober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Hasonlóan érzett ő is, uram. Mindketten vissza akartunk menni, de anyám azt mondta, pénzügyi helyzetünk miatt nem lehet. Tizenhat éves voltam akkor. Öcséim szeptemberben iskolába mentek, nekem azonban dolgozni kell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ohn, mikor elérte a megfelelő életkort, belépett a Parti Őrségbe. Robert az iskola mellett munkát vállalt. Marguerite szintén dolgozott, így Lee többnyire felügyelet nélkül maradt.</w:t>
      </w:r>
    </w:p>
    <w:p>
      <w:pPr>
        <w:pStyle w:val="Heading2"/>
        <w:rPr/>
      </w:pPr>
      <w:bookmarkStart w:id="71" w:name="__RefHeading___Toc171397771"/>
      <w:bookmarkEnd w:id="71"/>
      <w:r>
        <w:rPr/>
        <w:t>3. VÉNASSZONYOK NYARA, NEW YORKBAN</w:t>
      </w:r>
    </w:p>
    <w:p>
      <w:pPr>
        <w:pStyle w:val="Normal"/>
        <w:spacing w:before="120" w:after="0"/>
        <w:ind w:firstLine="567"/>
        <w:jc w:val="both"/>
        <w:rPr/>
      </w:pPr>
      <w:r>
        <w:rPr>
          <w:rFonts w:cs="Palatino Linotype" w:ascii="Palatino Linotype" w:hAnsi="Palatino Linotype"/>
          <w:iCs/>
        </w:rPr>
        <w:t>Marguerite 1952-ben eladta a házát, és Lee-vel együtt New Yorkba ment, John Pic-hez, aki a Parti Őrséggel ott állomásozot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Nem kötött semmi ahhoz a házhoz. A családommal akartam lenni, hát eladtam.</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kor volt ez?</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1952 augusztusában. Oda akartam érni, mire elkezdődik az iskola. Úgy gondoltam, a fiammal és a menyemmel jól megleszünk. Tévedt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ohn Pic még csak nem is sejtette, hogy végleg hozzájuk akar költözni az anyja. Azt hitte, csak egy rövid látogatás erejéig megy New Yorkba, így, mivel apósa és anyósa éppen a virginiai Norfolkban volt, nem tiltakozott az ellen, hogy náluk lakjanak.</w:t>
      </w:r>
    </w:p>
    <w:p>
      <w:pPr>
        <w:pStyle w:val="Normal"/>
        <w:spacing w:before="120" w:after="0"/>
        <w:ind w:left="567" w:hanging="567"/>
        <w:jc w:val="both"/>
        <w:rPr/>
      </w:pPr>
      <w:r>
        <w:rPr>
          <w:rFonts w:cs="Palatino Linotype" w:ascii="Palatino Linotype" w:hAnsi="Palatino Linotype"/>
          <w:b/>
          <w:iCs/>
        </w:rPr>
        <w:t>JOHN PIC</w:t>
      </w:r>
      <w:r>
        <w:rPr>
          <w:rFonts w:cs="Palatino Linotype" w:ascii="Palatino Linotype" w:hAnsi="Palatino Linotype"/>
          <w:iCs/>
        </w:rPr>
        <w:t>: Még akkor sem gyanakodtam, amikor megláttam tekintélyes poggyászukat, bár nem értettem, miért hozták magukkal a televíziót. Kifejezetten örültem, amikor munkából hazafelé menet megláttam Lee-t. Kitárt karokkal futott elém. Nagyon jó barátságban voltunk akkoriban. Ki is vettem rögtön a szabadságomat, és nyakunkba vettük New Yorkot. Megnéztünk mindent, amit érdemes.</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Folytassa, kérem!</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Az örömöm csak néhány napig tartott. Rájöttem ugyanis, hogy véglegesnek gondolják tartózkodásukat. Akkoriban vártuk haza anyósomékat, így egyre kevesebb szimpátiával néztük ottlétüket. Anyám észrevehette ezt, mert váratlanul elkezdte ócsárolni a feleségemet. Megkértem, vonja vissza szavait, mert Margy nem szolgált rá a rossz véleményre. Magunk között szólva: sokkal különb volt, mint az anyám.</w:t>
      </w:r>
    </w:p>
    <w:p>
      <w:pPr>
        <w:pStyle w:val="Normal"/>
        <w:spacing w:before="120" w:after="0"/>
        <w:ind w:left="567" w:hanging="0"/>
        <w:jc w:val="both"/>
        <w:rPr/>
      </w:pPr>
      <w:r>
        <w:rPr>
          <w:rFonts w:cs="Palatino Linotype" w:ascii="Palatino Linotype" w:hAnsi="Palatino Linotype"/>
          <w:iCs/>
        </w:rPr>
        <w:t>Míg szabadságon voltam, kézben tudtam tartani a dolgokat, de amikor visszamentem dolgozni, elszabadult a pokol. A legtöbb nézeteltérést az okozta, hogy anyám nem járult hozzá a háztartás kiadásaihoz. Amikor megemlítettem neki, hogy az ennivaló pénzbe kerül, hatalmas patáliát csapott, de pénzt nem adott továbbra sem. A nap mint nap megismétlődő összetűzések nem tettek jót Marjory idegeinek. Egy idő után követelni kezdte, anyámék azonnal menjenek el. Ez persze nem tetszett anyámnak, aki hergelni kezdte Lee</w:t>
        <w:noBreakHyphen/>
        <w:t>t a feleségem ellen. Akkor telt be a pohár, amikor Lee késsel támadt Marjory-ra. Azonnal felelősségre vontam anyá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Jelen volt Lee is, amikor az anyjával beszél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Akkor nem, de később tőle is megkérdeztem, miként történt a dolog. Elég volt azonban kiejtenem a feleségem nevét, ellenségessé vált már velem szemben is. Képtelen volt megemészteni, hogy el kell menniük. Marjory-t hibáztatta mindenért.</w:t>
      </w:r>
    </w:p>
    <w:p>
      <w:pPr>
        <w:pStyle w:val="Normal"/>
        <w:spacing w:before="120" w:after="0"/>
        <w:ind w:left="567" w:hanging="0"/>
        <w:jc w:val="both"/>
        <w:rPr/>
      </w:pPr>
      <w:r>
        <w:rPr>
          <w:rFonts w:cs="Palatino Linotype" w:ascii="Palatino Linotype" w:hAnsi="Palatino Linotype"/>
          <w:iCs/>
        </w:rPr>
        <w:t>Ez volt az utolsó alkalom, mikor Lee szóba állt velem. Eltávolodott tőlem egy pillanat alatt. Amikor néhány nap múlva elmentek, még csak el sem búcsú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guerite kissé más variációban adja elő a történteke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Nehogy azt gondolják, hogy konyhakést fogott a menyemre Lee! A zsebkését emelte rá, egy vacak kis bicskát, azt is csak azután, hogy megütötte őt a menyem. Az az igazság, hogy szeretett farigcsálni. Éppen egy kis hajót faragott, amikor kitört a veszekedés. Ezért volt a kezében a bicska, amikor rátámadt Marjory. Használni azonban nem használta, bár megvolt rá a lehetősége. Igazából meg sem fenyegette vele a menyemet, mégis szednünk kellett a sátorfánkat.</w:t>
      </w:r>
    </w:p>
    <w:p>
      <w:pPr>
        <w:pStyle w:val="Normal"/>
        <w:spacing w:before="120" w:after="0"/>
        <w:ind w:left="567" w:hanging="0"/>
        <w:jc w:val="both"/>
        <w:rPr/>
      </w:pPr>
      <w:r>
        <w:rPr>
          <w:rFonts w:cs="Palatino Linotype" w:ascii="Palatino Linotype" w:hAnsi="Palatino Linotype"/>
          <w:iCs/>
        </w:rPr>
        <w:t>Azonnal lakás után néztem, és hamarosan találtam is a Bronx-ban egy megfelelő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gy hónap múlva látogatóba érkezett a tengerészgyalogságnál szolgáló Robert. Marguerite családi vacsorára hívta John-t és Marjory-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Lee a tv előtt ült, amikor megérkeztünk. Még csak nem is üdvözölt bennünket. A szavát sem lehetett hallani...</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Egyszóval fütyült a látogatóira...</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Így van, uram. Később el is ment otthonról, anyám szerint a Bronx-i állatkertbe. Vacsora közben azért beszéltünk róla, és kiderült, komoly problémák vannak vele: iskolakerülés. Tanárai szerint pszichológusra lett volna szükség ahhoz, hogy a gondok megoldódjanak. Lee azonban közölte anyámmal, tojik a diliorvosokra ő nem elmebeteg. Mivel anyám tőlem kért tanácsot, azt mondtam, fogja és vigye el.</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ként reagált az édesanyja az ön válaszára?</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Sehogy. Nem ő volt a főnök, hanem az öcsém. Nem tudott parancsolni neki. Ebből következően Lee nem is becsülte semmi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t és Marguerite-ot nemsokára berendelték a Fiatalkorúak Bíróságára. Tizenegy évvel később, a Warren Bizottság előtt, Marguerite a jegyzetei segítségével idézi fel az esete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Az üggyel kapcsolatban a következőket tudom elmondani: Lee a közeli, 117-es számú iskolába járt. Ide rendeltek be egy napon engem is, és közölték, a fiam a tanév addig lezajlott 47 napjából mindössze 15-ször volt jelen. Az iskola ifjúságvédelmi felügyelője egy alkalommal az állatkertben csípte el.</w:t>
      </w:r>
    </w:p>
    <w:p>
      <w:pPr>
        <w:pStyle w:val="Normal"/>
        <w:spacing w:before="120" w:after="0"/>
        <w:ind w:left="567" w:hanging="0"/>
        <w:jc w:val="both"/>
        <w:rPr/>
      </w:pPr>
      <w:r>
        <w:rPr>
          <w:rFonts w:cs="Palatino Linotype" w:ascii="Palatino Linotype" w:hAnsi="Palatino Linotype"/>
          <w:iCs/>
        </w:rPr>
        <w:t>Engedelmeskedve az iskola felszólításának, megjelentem egy bizottság előtt, ahol elmesélték, milyen sors vár az olyan iskolakerülőkre, mint a fiam.</w:t>
      </w:r>
    </w:p>
    <w:p>
      <w:pPr>
        <w:pStyle w:val="Normal"/>
        <w:spacing w:before="120" w:after="0"/>
        <w:ind w:left="567" w:hanging="0"/>
        <w:jc w:val="both"/>
        <w:rPr/>
      </w:pPr>
      <w:r>
        <w:rPr>
          <w:rFonts w:cs="Palatino Linotype" w:ascii="Palatino Linotype" w:hAnsi="Palatino Linotype"/>
          <w:iCs/>
        </w:rPr>
        <w:t>Egy darabig nem volt semmi baj, de Lee egy idő után megint csak az állatkertet választotta iskola helyett. Újra berendeltek a bizottság elé.</w:t>
      </w:r>
    </w:p>
    <w:p>
      <w:pPr>
        <w:pStyle w:val="Normal"/>
        <w:spacing w:before="120" w:after="0"/>
        <w:ind w:left="567" w:hanging="0"/>
        <w:jc w:val="both"/>
        <w:rPr/>
      </w:pPr>
      <w:r>
        <w:rPr>
          <w:rFonts w:cs="Palatino Linotype" w:ascii="Palatino Linotype" w:hAnsi="Palatino Linotype"/>
          <w:iCs/>
        </w:rPr>
        <w:t>Harmadik alkalommal már a Fiatalkorúak Bíróságára kellett mennem. Fel sem fogtam az ügy komolyságát, mert azt hittem, a törvények itt ugyanolyanok, mint a texasiak. New Yorkban már egy nap hiányzás elegendő ahhoz, hogy a Fiatalkorúak Bírósága elé citáljanak valakit. Texasban többhónapos hiányzás is megengedhető volt.</w:t>
      </w:r>
    </w:p>
    <w:p>
      <w:pPr>
        <w:pStyle w:val="Heading2"/>
        <w:rPr/>
      </w:pPr>
      <w:bookmarkStart w:id="72" w:name="__RefHeading___Toc171397772"/>
      <w:bookmarkEnd w:id="72"/>
      <w:r>
        <w:rPr/>
        <w:t>4. A JAVÍTÓ-NEVELŐ INTÉZETBEN</w:t>
      </w:r>
    </w:p>
    <w:p>
      <w:pPr>
        <w:pStyle w:val="Normal"/>
        <w:spacing w:before="120" w:after="0"/>
        <w:ind w:left="567" w:hanging="567"/>
        <w:jc w:val="both"/>
        <w:rPr/>
      </w:pPr>
      <w:r>
        <w:rPr>
          <w:rFonts w:cs="Palatino Linotype" w:ascii="Palatino Linotype" w:hAnsi="Palatino Linotype"/>
          <w:b/>
          <w:iCs/>
        </w:rPr>
        <w:t>MR. CARRO</w:t>
      </w:r>
      <w:r>
        <w:rPr>
          <w:rFonts w:cs="Palatino Linotype" w:ascii="Palatino Linotype" w:hAnsi="Palatino Linotype"/>
          <w:iCs/>
        </w:rPr>
        <w:t>: Már nem emlékszem, hogy 13 vagy 12 éves volt, de a lényeg szempontjából ez teljesen mindegy. New York állam törvényei szerint ugyanis minden 16 év alatti gyerek iskolaköteles. A szóban forgó fiatalember ennek ellenére vette a bátorságot, és nagy ívben elkerülte az iskolát...</w:t>
      </w:r>
    </w:p>
    <w:p>
      <w:pPr>
        <w:pStyle w:val="Normal"/>
        <w:spacing w:before="120" w:after="0"/>
        <w:ind w:left="567" w:hanging="0"/>
        <w:jc w:val="both"/>
        <w:rPr/>
      </w:pPr>
      <w:r>
        <w:rPr>
          <w:rFonts w:cs="Palatino Linotype" w:ascii="Palatino Linotype" w:hAnsi="Palatino Linotype"/>
          <w:iCs/>
        </w:rPr>
        <w:t>Mivel apa nélküli gyerekről volt szó, a bíró úgy határozott, csak átfogó vizsgálat után hoz döntést. Ekkor keresett meg minket hogy részletes jellemzést kérjen a fiúról.</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Igaz az, hogy Oswald szellemileg visszamaradott volt az Önök felügyelete alatt álló kortársaihoz képest?</w:t>
      </w:r>
    </w:p>
    <w:p>
      <w:pPr>
        <w:pStyle w:val="Normal"/>
        <w:spacing w:before="120" w:after="0"/>
        <w:ind w:left="567" w:hanging="567"/>
        <w:jc w:val="both"/>
        <w:rPr/>
      </w:pPr>
      <w:r>
        <w:rPr>
          <w:rFonts w:cs="Palatino Linotype" w:ascii="Palatino Linotype" w:hAnsi="Palatino Linotype"/>
          <w:b/>
          <w:iCs/>
        </w:rPr>
        <w:t>MR. CARRO</w:t>
      </w:r>
      <w:r>
        <w:rPr>
          <w:rFonts w:cs="Palatino Linotype" w:ascii="Palatino Linotype" w:hAnsi="Palatino Linotype"/>
          <w:iCs/>
        </w:rPr>
        <w:t>: Nem. Ezt nem mondanám. Hozzánk többnyire rablók és gyilkosok kerülnek, és – hogy közelebbi példát keressünk – közveszélyes iskolakerülők. Hozzájuk viszonyítva Oswald csak huncut lógósnak számított. Nem, semmiképpen nem sorolnám a mentálisan visszamaradott kategóriába. Voltak nála jóval súlyosabb eseteim is...</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Akkor talán a körülmények hatására alakult ki nála ez a deviáns viselkedés?</w:t>
      </w:r>
    </w:p>
    <w:p>
      <w:pPr>
        <w:pStyle w:val="Normal"/>
        <w:spacing w:before="120" w:after="0"/>
        <w:ind w:left="567" w:hanging="567"/>
        <w:jc w:val="both"/>
        <w:rPr/>
      </w:pPr>
      <w:r>
        <w:rPr>
          <w:rFonts w:cs="Palatino Linotype" w:ascii="Palatino Linotype" w:hAnsi="Palatino Linotype"/>
          <w:b/>
          <w:iCs/>
        </w:rPr>
        <w:t>MR. CARRO</w:t>
      </w:r>
      <w:r>
        <w:rPr>
          <w:rFonts w:cs="Palatino Linotype" w:ascii="Palatino Linotype" w:hAnsi="Palatino Linotype"/>
          <w:iCs/>
        </w:rPr>
        <w:t>: Kétségtelen, hogy Oswaldnak voltak New Yorkban kisebb-nagyobb nézeteltérései. Gyakran csúfolták például furcsa kiejtése és szegényes ruházata miatt. Tudja, milyenek a gyerekek. A beilleszkedésre nem adtak lehetőséget neki. Kitaszítottnak érezte magát. Egy idő után már nem is akart csatlakozni senkihe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nevelőintézet jellemzése szerint soha nem csatlakozott különféle tevékenységeket folytató társaihoz. Inkább olvasott, válogatás nélkül mindent, ami a kezébe került. Nyolc órakor pedig – jóval korábban a többieknél – lefeküdt.</w:t>
      </w:r>
    </w:p>
    <w:p>
      <w:pPr>
        <w:pStyle w:val="Normal"/>
        <w:spacing w:before="120" w:after="0"/>
        <w:ind w:firstLine="567"/>
        <w:jc w:val="both"/>
        <w:rPr/>
      </w:pPr>
      <w:r>
        <w:rPr>
          <w:rFonts w:cs="Palatino Linotype" w:ascii="Palatino Linotype" w:hAnsi="Palatino Linotype"/>
          <w:iCs/>
        </w:rPr>
        <w:t>Különös viselkedése feltűnt az egyik szociális munkásnak, Evelyn Strickmannak, aki a következőket írta róla: „Szinte képtelen kommunikálni az emberekkel, elsősorban saját, visszahúzódó magatartása miatt.</w:t>
      </w:r>
    </w:p>
    <w:p>
      <w:pPr>
        <w:pStyle w:val="Normal"/>
        <w:spacing w:before="120" w:after="0"/>
        <w:ind w:firstLine="567"/>
        <w:jc w:val="both"/>
        <w:rPr/>
      </w:pPr>
      <w:r>
        <w:rPr>
          <w:rFonts w:cs="Palatino Linotype" w:ascii="Palatino Linotype" w:hAnsi="Palatino Linotype"/>
          <w:iCs/>
        </w:rPr>
        <w:t>Az intézetben – saját bevallása szerint – leginkább a többi gyerek állandó jelenléte idegesítette; ki nem állhatta például a közös zuhanyozásokat. Vágya, hogy néha egyedül lehessen, szinte soha nem teljes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 valami megindítóan kedves ebben az érzelmileg kiéhezett, közönyös fiúban. Például ahogy bátyja három hónapos kisgyerekéről beszélt. Szégyenkezés nélkül, mondhatni, ragyogó arccal vallotta be, mennyire szeret játszani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guerite-ről mindössze ennyi áll a jellemzésben: „...Édesanyja egy női ruhanemű boltban dolgozik eladóként, így szinte soha nincs otthon. Még az ennivalót is Lee-nek kellett elkészíteni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állása most sem bizonyult tartósnak. Hamarosan az utcára került, állítólag azért, mert nem használt hónaljdezodort. Ennél azonban jóval kellemetlenebb dolgokkal is szembe kellett néznie.</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Nem hittem volna, hogy az Amerikai Egyesült Államokban ilyen sajnálatos dolgok is előfordulhatnak. A sor vége másfél háznyira lehetett az épület főbejáratától. Puerto Ricó-iakkal és négerekkel kellett együtt várakoznom, de ez még nem elég. A bejárathoz érve szabályosan megmotoztak. Még a fiamnak szánt rágógumiról is levették a csomagolást. Kiürítették a táskám zsebeit is. Megkérdeztem miért, de jobb lett volna, ha nem teszem. Akkor ugyanis nem tudtam volna meg, hogy gyilkosok, rablók, kábítószeresek és más bűnözők között van a fiam.</w:t>
      </w:r>
    </w:p>
    <w:p>
      <w:pPr>
        <w:pStyle w:val="Normal"/>
        <w:spacing w:before="120" w:after="0"/>
        <w:ind w:left="567" w:hanging="0"/>
        <w:jc w:val="both"/>
        <w:rPr/>
      </w:pPr>
      <w:r>
        <w:rPr>
          <w:rFonts w:cs="Palatino Linotype" w:ascii="Palatino Linotype" w:hAnsi="Palatino Linotype"/>
          <w:iCs/>
        </w:rPr>
        <w:t>A motozás után egy hatalmas terembe kísértek, amely zsúfolásig volt szülőkkel és gyerekekkel.</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Lee, amikor meglátott, elsírta magát. „Anya, el akarok menni innen”, mondta. „Itt még gyilkosok is vannak. Ha egy kicsit is szeretsz, magaddal viszel.”</w:t>
      </w:r>
    </w:p>
    <w:p>
      <w:pPr>
        <w:pStyle w:val="Normal"/>
        <w:spacing w:before="120" w:after="0"/>
        <w:ind w:left="567" w:hanging="0"/>
        <w:jc w:val="both"/>
        <w:rPr/>
      </w:pPr>
      <w:r>
        <w:rPr>
          <w:rFonts w:cs="Palatino Linotype" w:ascii="Palatino Linotype" w:hAnsi="Palatino Linotype"/>
          <w:iCs/>
        </w:rPr>
        <w:t>Ekkor jöttem csak rá, milyen helyre került az én szegény gyerekem. Texasban és New Orleansban nincsenek ilyen helyek, ur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valahogy elérte, hogy átmenetileg visszakapja Lee-t. A nevelőintézetben soha többé nem hallottak róluk. Szinte azon nyomban elköltöztek; el sem búcsúztak senkitől.</w:t>
      </w:r>
    </w:p>
    <w:p>
      <w:pPr>
        <w:pStyle w:val="Normal"/>
        <w:spacing w:before="120" w:after="0"/>
        <w:ind w:left="567" w:hanging="567"/>
        <w:jc w:val="both"/>
        <w:rPr/>
      </w:pPr>
      <w:r>
        <w:rPr>
          <w:rFonts w:cs="Palatino Linotype" w:ascii="Palatino Linotype" w:hAnsi="Palatino Linotype"/>
          <w:b/>
          <w:iCs/>
        </w:rPr>
        <w:t>MR. CARRO</w:t>
      </w:r>
      <w:r>
        <w:rPr>
          <w:rFonts w:cs="Palatino Linotype" w:ascii="Palatino Linotype" w:hAnsi="Palatino Linotype"/>
          <w:iCs/>
        </w:rPr>
        <w:t>: Az anya januárban vitte el tőlünk a gyereket, aztán elköltöztek. Hogy hová mentek, nem tudom, mert „elfelejtették” bejelenteni...</w:t>
      </w:r>
    </w:p>
    <w:p>
      <w:pPr>
        <w:pStyle w:val="Heading2"/>
        <w:rPr/>
      </w:pPr>
      <w:bookmarkStart w:id="73" w:name="__RefHeading___Toc171397773"/>
      <w:bookmarkEnd w:id="73"/>
      <w:r>
        <w:rPr/>
        <w:t>5. EGY KORAVÉN, MARXISTA TINÉDZSER</w:t>
      </w:r>
    </w:p>
    <w:p>
      <w:pPr>
        <w:pStyle w:val="Normal"/>
        <w:spacing w:before="120" w:after="0"/>
        <w:ind w:firstLine="567"/>
        <w:jc w:val="both"/>
        <w:rPr/>
      </w:pPr>
      <w:r>
        <w:rPr>
          <w:rFonts w:cs="Palatino Linotype" w:ascii="Palatino Linotype" w:hAnsi="Palatino Linotype"/>
          <w:iCs/>
        </w:rPr>
        <w:t>Sokan az emberi nem természetes velejárójának tekintik a férfiasságot, olyan ajándéknak, amelyet egy bizonyos életkor elérése után kapnak a férfiak. Pedig az érett, bátor, megfontolt viselkedés sem a pénisz, sem a herezacskó nagyságától nem függ; már zsenge ifjúkorban elérheti az, aki képes bátor, tiszteletet ébresztő tetteket végrehajtani.</w:t>
      </w:r>
    </w:p>
    <w:p>
      <w:pPr>
        <w:pStyle w:val="Normal"/>
        <w:spacing w:before="120" w:after="0"/>
        <w:ind w:firstLine="567"/>
        <w:jc w:val="both"/>
        <w:rPr/>
      </w:pPr>
      <w:r>
        <w:rPr>
          <w:rFonts w:cs="Palatino Linotype" w:ascii="Palatino Linotype" w:hAnsi="Palatino Linotype"/>
          <w:iCs/>
        </w:rPr>
        <w:t>Természetesen vannak, akik a fenti tulajdonságokat nőkre is vonatkoztatják, nemcsak férfiakra, de könyvünknek nem az a célja, hogy az egyébként sokakat izgató kérdésben döntőbíró legyen. Ám ha az ötvenes évek pszichológiai realitásaival foglalkozunk, nem hagyhatjuk a témát érintetlenül. Akkoriban még számos amerikai hitte, hogy a férfi és női szerepkör élesen szétválasztható, és egy igazi férfi bizony férfiasan viselkedik. Szinte biztosra vehető, hogy a tizennégy-tizenöt éves Lee Oswald osztotta ezt a véleményt, másképp kézbe sem vette volna a Tengerészgyalogság számára írt kézikönyveket, s nem szárnyaltak volna oly’ merészen az álmai...</w:t>
      </w:r>
    </w:p>
    <w:p>
      <w:pPr>
        <w:pStyle w:val="Normal"/>
        <w:spacing w:before="120" w:after="0"/>
        <w:ind w:firstLine="567"/>
        <w:jc w:val="both"/>
        <w:rPr/>
      </w:pPr>
      <w:r>
        <w:rPr>
          <w:rFonts w:cs="Palatino Linotype" w:ascii="Palatino Linotype" w:hAnsi="Palatino Linotype"/>
          <w:iCs/>
        </w:rPr>
        <w:t>A New York-i kudarcból talpraálló Lee Harvey Oswald már nem azonos azzal a tizenkét-tizenhárom éves fiúcskával, aki a nevelőotthonban sírva könyörgött édesanyjának, hogy vigye haza. New Orleansban egy harcedzett, erőt sugárzó tinédzser áll előttünk, készen arra, hogy megvalósítsa álmait.</w:t>
      </w:r>
    </w:p>
    <w:p>
      <w:pPr>
        <w:pStyle w:val="Normal"/>
        <w:spacing w:before="120" w:after="0"/>
        <w:ind w:left="567" w:hanging="567"/>
        <w:jc w:val="both"/>
        <w:rPr/>
      </w:pPr>
      <w:r>
        <w:rPr>
          <w:rFonts w:cs="Palatino Linotype" w:ascii="Palatino Linotype" w:hAnsi="Palatino Linotype"/>
          <w:b/>
          <w:iCs/>
        </w:rPr>
        <w:t>MRS. MURRET</w:t>
      </w:r>
      <w:r>
        <w:rPr>
          <w:rFonts w:cs="Palatino Linotype" w:ascii="Palatino Linotype" w:hAnsi="Palatino Linotype"/>
          <w:iCs/>
        </w:rPr>
        <w:t>: Marguerite az alacsony színvonalú Beauregard-i iskolába íratta be Lee-t. Én egyik gyerekemet sem járattam oda a rossz híre miatt. Verekedős bandái rettegésben tartották a környékbeli gyerekeket. Az lett volna a csoda, ha az én érzékeny unokaöcsém nem keveredik verekedésbe soha.</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Voltak önnek információi Lee iskolai előmeneteléről?</w:t>
      </w:r>
    </w:p>
    <w:p>
      <w:pPr>
        <w:pStyle w:val="Normal"/>
        <w:spacing w:before="120" w:after="0"/>
        <w:ind w:left="567" w:hanging="567"/>
        <w:jc w:val="both"/>
        <w:rPr/>
      </w:pPr>
      <w:r>
        <w:rPr>
          <w:rFonts w:cs="Palatino Linotype" w:ascii="Palatino Linotype" w:hAnsi="Palatino Linotype"/>
          <w:b/>
          <w:iCs/>
        </w:rPr>
        <w:t>MRS. MURRET</w:t>
      </w:r>
      <w:r>
        <w:rPr>
          <w:rFonts w:cs="Palatino Linotype" w:ascii="Palatino Linotype" w:hAnsi="Palatino Linotype"/>
          <w:iCs/>
        </w:rPr>
        <w:t>: Gyenge teljesítményt nyújtott, azt hiszem. Aztán egyszercsak úgy döntött, nem is érdemes bejárnia. Én ezt roppant helytelennek találtam, és szóltam Marguerite-nek, tenni kellene valamit. Ő azonban nem osztotta a véleményemet. Abban, hogy Lee nem járt iskolába, szerinte nem volt semmi kivetnivaló. Miért járjon valaki olyan helyre, ahol nem szeret len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nem ok nélkül nem szerette az iskolát. Diszlexiája volt, amelynek kezelésére akkoriban még nem fordítottak kellő gondot; egyszerűbb volt a „hülye” kategóriába besorolni az olvasászavarban szenvedő gyerekeket. Ám ha ez önmagában nem okozott volna elég szenvedést, mindig akadt két-három „önkéntes”, aki alaposan ellátta a baját hazafelé. Mégsem adta fel azonnal a harcot.</w:t>
      </w:r>
    </w:p>
    <w:p>
      <w:pPr>
        <w:pStyle w:val="Normal"/>
        <w:spacing w:before="120" w:after="0"/>
        <w:ind w:left="567" w:hanging="567"/>
        <w:jc w:val="both"/>
        <w:rPr/>
      </w:pPr>
      <w:r>
        <w:rPr>
          <w:rFonts w:cs="Palatino Linotype" w:ascii="Palatino Linotype" w:hAnsi="Palatino Linotype"/>
          <w:b/>
          <w:iCs/>
        </w:rPr>
        <w:t>MRS. MURRET</w:t>
      </w:r>
      <w:r>
        <w:rPr>
          <w:rFonts w:cs="Palatino Linotype" w:ascii="Palatino Linotype" w:hAnsi="Palatino Linotype"/>
          <w:iCs/>
        </w:rPr>
        <w:t>: Emlékszem, egy reggel beállított hozzánk azzal, hogy szeretne beállni a baseball-csapatba, de nincs megfelelő felszerelése. „Hacsak ez a baj, beállhatsz”, feleltem. „Én majd megszerzem, ami kell”. Amikor odaadtam neki a kesztyűt és a cipőt, még azt mondtam neki: „Ha bármikor bármire szükséged lesz, csak szólj nekem, és ha tudok, segíteni fogok.” Sajnos, amilyen gyorsan bekerült, a csapatba olyan gyorsan ki is szállt. Nem tudom, miért. Mi nem kérdeztük, ő pedig nem mondta el. Valószínűleg nem volt elég edzett, és nem volt kitartása s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udarc az iskolában, kudarc a sportpályán, és pénz hiányában kudarc a lányok körül...</w:t>
      </w:r>
    </w:p>
    <w:p>
      <w:pPr>
        <w:pStyle w:val="Normal"/>
        <w:spacing w:before="120" w:after="0"/>
        <w:ind w:left="567" w:hanging="567"/>
        <w:jc w:val="both"/>
        <w:rPr/>
      </w:pPr>
      <w:r>
        <w:rPr>
          <w:rFonts w:cs="Palatino Linotype" w:ascii="Palatino Linotype" w:hAnsi="Palatino Linotype"/>
          <w:b/>
          <w:iCs/>
        </w:rPr>
        <w:t>MRS. MURRET</w:t>
      </w:r>
      <w:r>
        <w:rPr>
          <w:rFonts w:cs="Palatino Linotype" w:ascii="Palatino Linotype" w:hAnsi="Palatino Linotype"/>
          <w:iCs/>
        </w:rPr>
        <w:t>: A legtöbb vele egykorú fiúnak bőven volt zsebpénze, így nyugodtan víkendezhetett a barátnőivel. Lee-nek erre nem volt lehetősége, ezért nem is barátkozott velük. Inkább múzeumokba járt, ami a hozzá hasonló tinédzserek körében nem volt jellemző akkoriban.</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Egy alkalommal elmentünk vele egy áruházba, és vettünk neki egy csomó ruhát. Csupa olyasmit, amiben úgy gondoltuk, nem fog kilógni az iskolatársai közül. Legnagyobb meglepetésemre a bevásárlás után azt kérdezte: „Miért adjátok ezt a rengeteg holmit nekem?” „Azért, mert szeretünk, és mert azt akarjuk, hogy ugyanolyan csinos legyél, mint a többi iskolás.”</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viselte az önök által vásárolt ruháka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S. MURRET</w:t>
      </w:r>
      <w:r>
        <w:rPr>
          <w:rFonts w:cs="Palatino Linotype" w:ascii="Palatino Linotype" w:hAnsi="Palatino Linotype"/>
          <w:iCs/>
        </w:rPr>
        <w:t>: Ó, igen, bár gyakran tett olyan megjegyzéseket, mint a mamája is: „Nekem nincs szükségem semmire”, de én azt mondtam neki: „Minden ember életében vannak olyan pillanatok, amikor igenis szüksége van valakire vagy valamire. Aki ezt nem ismeri be, hazudik.”</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Nem gondolja, hogy ezt a tulajdonságot az anyja sulykolta bele?</w:t>
      </w:r>
    </w:p>
    <w:p>
      <w:pPr>
        <w:pStyle w:val="Normal"/>
        <w:spacing w:before="120" w:after="0"/>
        <w:ind w:left="567" w:hanging="567"/>
        <w:jc w:val="both"/>
        <w:rPr/>
      </w:pPr>
      <w:r>
        <w:rPr>
          <w:rFonts w:cs="Palatino Linotype" w:ascii="Palatino Linotype" w:hAnsi="Palatino Linotype"/>
          <w:b/>
          <w:iCs/>
        </w:rPr>
        <w:t>MRS. MURRET</w:t>
      </w:r>
      <w:r>
        <w:rPr>
          <w:rFonts w:cs="Palatino Linotype" w:ascii="Palatino Linotype" w:hAnsi="Palatino Linotype"/>
          <w:iCs/>
        </w:rPr>
        <w:t>: Bizony könnyen meglehet. Marguerite is hasonló dolgokat hangoztatott minduntal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minden tőle telhetőt megtett annak érdekében, hogy megfelelő körülmények között nevelje fiát. Igaz, a francia negyed rosszabbik felében laktak, egy biliárdterem fölött, de nevelési módszerei kifejezetten eredményesnek mutatkoztak némely területen. Az, hogy Lee oly nagyra tartotta önmagát, kifejezetten Marguerite érdeme...</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Lee annyiszor elolvasta a tengerészgyalogosok kézikönyvét, hogy végül kívülről fújta az egészet. Mondtam is neki: „Egek! Ha nem vigyázol, még tábornok lesz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ok az emberek, akik túl jó véleménnyel vannak önmagukról, gyakran élnek kettős életet. Így volt ezzel a francia negyed peremén élő Lee is: a tengerészgyalogosok kézikönyve mellett lelkesen lapozgatta Karl Marx műveit. Mindez azonban nem segítette át az iskolai nehézségeken. Egykori iskolatársa például így emlékezik:</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Nem tudnám megmondani, mikor láttam először, de azt tudom, hogy egy verekedés hívta rá fel a figyelmemet. Ha jól emlékszem nem ő kezdte, hanem a két Neumeyer fiú, John és Mike, még az iskolaudvaron. Az adok-kapok az utcán is folytatódott, és mivel velük egy irányba mentem, kénytelen-kelletlen végig kellett néznem, mint erednek egymás nyomába minduntala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Ha jól értem, ökölcsatát vívtak.</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Azonos korúak voltak mind a hárman?</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Hááát... Ezt nem tudnám megmondani.</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De a termetükre csak emlékszik?</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Azt hiszem, a Neumeyer-fivérek kisebbek voltak, de nem mernék megesküdni rá...</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No, és hogy alakult a küzdelem?</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Oswald simán elbánt volna Johnnal, ha nem lép közbe a kisebbik Neumeyer fiú. Pedig ha tudta volna, hogy hamarosan vérző szájjal vonul le a „csatatérről”, bizonyára a háttérben marad.</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Vérző szájjal vonult le a csatatérről?</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Igen, uram. Oswald behúzott neki egy nagyot. Addigra már hatalmas nézősereg állt körülöttük, akik felháborodva vették védelmükbe a kisebbik Neumeyer fiút. Nem egészen értettem, miért, hiszen a kölyök pontosan azt kapta, amit megérdemelt... Néhány nappal később egyszerre indultunk el az iskolából, amikor egy nagy fiú – már felső tagozatos lehetett – szájon törölte Lee-t, és elrohan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Semmi mást nem csinált?</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Nem, uram. Szerintem akkor törleszthetett a Neumeyer fivérek miatt. És ez volt az a pillanat, amikor megsajnáltam Lee-t. Néhány fiúval együtt odamentem hozzá, visszakísértük az iskola mosdójába és lemostuk róla a vért. Úgy emlékszem, egy foga is odaveszett. Én magam ezt a napot tartom barátságunk, vagy inkább haverságunk kezdetének.</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Beszélne nekem erről a haverságról?</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Természetesen, uram, bár sokat mondani nem tudok. Alkalmanként beugrottam hozzá, biliárdoztunk egy kicsit. Lee volt a tanítómestere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Annyira jól biliárdozott?</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Hozzám képest igen. Én még soha nem játszottam, míg ő, egy biliárdterem fölött lakott, és elleste a fogásokat. Aztán egy idő után nyerni kezdtem. Hogy tekintélyét megőrizze, a „mázlista kezdő” kategóriába sorol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az alkohol? Szerette Oswald az alkoholt?</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Nézze, mindössze tizennégy-tizenöt évesek voltunk akkoriban. Nem nagyon érdekelt bennünket az italozás. És a cigaretta sem. De fontos ez egyáltalá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Igen. Csak úgy ismerhetjük meg a serdülő Oswaldot, ha ezekre a kérdésekre választ kapunk.</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Akkor hadd mondjak valamit. Szeretném, ha tudnák, hogy kedveltem Lee-t. Úgy éreztem, sok bennünk a közös vonás. De ez akkor volt. Lehet, ha egy évvel ezelőtt ismerem csak meg, már nem mondhatom el ugyanezt. Iskolás korunkban azonban kifejezetten közel éreztem magamhoz a tulajdonságai miatt. A barátomnak tekintettem. És ha nem változott volna meg az idők folyamán, valószínűleg ugyan úgy éreznék iránta ma is.</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Több Neumeyer-szerű fiú volta Beueregard iskolában?</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Ó, igen... Nem múlt el nap verekedés nélkül, és nem volt olyan gyerek az iskolában, aki évente egy-két bunyóba ne keveredett volna bele. Én például kifejezetten békés természetű voltam, mégis felvettem a harcot, ha úgy hozta a sors.</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gyakran hozta úgy?</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Nem. Ha tehettem, kitértem a verekedések elől. Előbb megfutamodtam, mint Lee. Pedig ő még nálam is békésebb természetű volt. Az biztos, hogy soha nem kezdeményezett verekedést. De azt sem tűrte, ha valaki ok nélkül belekötött. Főleg azt nem, ha sértegették. Én leráztam magamról a sértéseket, de Lee nem. A legártatlanabb megjegyzést sem nyelte le.</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Ha jól tudom, ön már akkor érdeklődött a fegyverek iránt...</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Igen. Mindig voltak a házunkban fegyverek.</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Lee? Miként viszonyult ehhez a szenvedélyhez?</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Azt hiszem, Lee-t egyáltalán nem érdekelték a fegyverek. Főleg nem a történetük. Ennek ellenére mindig pisztolyt akart venni. Csak azért, hogy legyen neki.</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vett?</w:t>
      </w:r>
    </w:p>
    <w:p>
      <w:pPr>
        <w:pStyle w:val="Normal"/>
        <w:spacing w:before="120" w:after="0"/>
        <w:ind w:left="567" w:hanging="567"/>
        <w:jc w:val="both"/>
        <w:rPr/>
      </w:pPr>
      <w:r>
        <w:rPr>
          <w:rFonts w:cs="Palatino Linotype" w:ascii="Palatino Linotype" w:hAnsi="Palatino Linotype"/>
          <w:b/>
          <w:iCs/>
        </w:rPr>
        <w:t>MR. VOEGLER</w:t>
      </w:r>
      <w:r>
        <w:rPr>
          <w:rFonts w:cs="Palatino Linotype" w:ascii="Palatino Linotype" w:hAnsi="Palatino Linotype"/>
          <w:iCs/>
        </w:rPr>
        <w:t>: Én csak egy műanyag 45-ösről tudok, mert egyszer megmutatta nekem. Talán nem tudják, de ki akart rabolni egy boltot. Én magam sem vettem komolyan, mindaddig, míg kidolgozott tervével elő nem állt. Még a kellékeket is beszerezte. Egy pisztolyt akart ellopni egy Rampart Street-i kirakatból, egy automata Smith &amp; Wessont, azt hiszem. Azt hittem csak viccel, erre megmutatta az üvegvágót és a műanyag pisztolyát, majd a tervébe is beavatott.</w:t>
      </w:r>
    </w:p>
    <w:p>
      <w:pPr>
        <w:pStyle w:val="Normal"/>
        <w:spacing w:before="120" w:after="0"/>
        <w:ind w:left="567" w:hanging="0"/>
        <w:jc w:val="both"/>
        <w:rPr/>
      </w:pPr>
      <w:r>
        <w:rPr>
          <w:rFonts w:cs="Palatino Linotype" w:ascii="Palatino Linotype" w:hAnsi="Palatino Linotype"/>
          <w:iCs/>
        </w:rPr>
        <w:t>Hogy a műanyag pisztolynak szánt-e valamilyen szerepet a rablásban, már nem tudom; de azt igen, hogy ki akarta vágni az üveget. El is mentünk, megnézni a kirakatot. „Nos, mi a véleményed”, kérdezte. Addigra én már felfedeztem az ablakkeret mellett futó vezetéket, és gyanítottam, az egy a riasztóhoz tartozik. Mivel szerettem volna Lee-t eltéríteni a szándékától, azt mondtam neki: „Szerintem elég kockázatos lenne kivágni az üveget. Elég ha hozzáérsz a vezetékhez, máris megszólal a riasztó, és jaj neked!” Lee belátta, igazam van. Egyébként szerintem csak elméleti síkon akarta lejátszani a rablást. Arra gondolhatott, hogy egy ilyen tett után felnéznének rá az iskolatársai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Oswald nemcsak betörési terveket készített akkoriban, hanem olvasott is. De nem akármit: kizárólag marxista irodalmat. Hogy pontosan milyen könyveket, azt sajnos nem tudjuk megmondani. Egy minszki megjegyzése alapján biztosra vehető, hogy az a Rosenberg-házaspár kivégzéséről szóló brosúra keltette fel érdeklődését a marxizmus iránt, amelyet New York egyik külvárosában egy öreg hölgytől kapott. A </w:t>
      </w:r>
      <w:r>
        <w:rPr>
          <w:rFonts w:cs="Palatino Linotype" w:ascii="Palatino Linotype" w:hAnsi="Palatino Linotype"/>
          <w:i/>
          <w:iCs/>
        </w:rPr>
        <w:t>Tőké</w:t>
      </w:r>
      <w:r>
        <w:rPr>
          <w:rFonts w:cs="Palatino Linotype" w:ascii="Palatino Linotype" w:hAnsi="Palatino Linotype"/>
          <w:iCs/>
        </w:rPr>
        <w:t xml:space="preserve">t és a </w:t>
      </w:r>
      <w:r>
        <w:rPr>
          <w:rFonts w:cs="Palatino Linotype" w:ascii="Palatino Linotype" w:hAnsi="Palatino Linotype"/>
          <w:i/>
          <w:iCs/>
        </w:rPr>
        <w:t>Kommunista Kiáltvány</w:t>
      </w:r>
      <w:r>
        <w:rPr>
          <w:rFonts w:cs="Palatino Linotype" w:ascii="Palatino Linotype" w:hAnsi="Palatino Linotype"/>
          <w:iCs/>
        </w:rPr>
        <w:t xml:space="preserve">t a New Orleans-i könyvtárból is kivehette, ám nagy valószínűséggel csak az utóbbit olvasta el. Mint tudjuk, a </w:t>
      </w:r>
      <w:r>
        <w:rPr>
          <w:rFonts w:cs="Palatino Linotype" w:ascii="Palatino Linotype" w:hAnsi="Palatino Linotype"/>
          <w:i/>
          <w:iCs/>
        </w:rPr>
        <w:t>Tőké</w:t>
      </w:r>
      <w:r>
        <w:rPr>
          <w:rFonts w:cs="Palatino Linotype" w:ascii="Palatino Linotype" w:hAnsi="Palatino Linotype"/>
          <w:iCs/>
        </w:rPr>
        <w:t xml:space="preserve">vel csak Minszkben kezdett komolyan foglalkozni, ám a tizenhat éves Oswald radikális megnyilvánulásaihoz egyértelműen a </w:t>
      </w:r>
      <w:r>
        <w:rPr>
          <w:rFonts w:cs="Palatino Linotype" w:ascii="Palatino Linotype" w:hAnsi="Palatino Linotype"/>
          <w:i/>
          <w:iCs/>
        </w:rPr>
        <w:t>Kommunista Kiáltvány</w:t>
      </w:r>
      <w:r>
        <w:rPr>
          <w:rFonts w:cs="Palatino Linotype" w:ascii="Palatino Linotype" w:hAnsi="Palatino Linotype"/>
          <w:iCs/>
        </w:rPr>
        <w:t xml:space="preserve"> adta az ideológiai hátteret.</w:t>
      </w:r>
    </w:p>
    <w:p>
      <w:pPr>
        <w:pStyle w:val="Normal"/>
        <w:spacing w:before="120" w:after="0"/>
        <w:ind w:firstLine="567"/>
        <w:jc w:val="both"/>
        <w:rPr/>
      </w:pPr>
      <w:r>
        <w:rPr>
          <w:rFonts w:cs="Palatino Linotype" w:ascii="Palatino Linotype" w:hAnsi="Palatino Linotype"/>
          <w:iCs/>
        </w:rPr>
        <w:t>Tizenhatodik születésnapján, Marguerite hallgatólagos beleegyezésével, Lee jelentkezik a tengerészgyalogsághoz, de fiatal korára hivatkozva elutasítják. Ki tudja hányadszor, újra kézbe veszi a tengerészgyalogsági kézikönyveket. Már kívülről fújja miként kell sátrat verni, fegyvert tisztítani, díszlépésben menetelni, helyesen szalutálni; hogyan kell egy géppisztolyt szétszedni és összerakni, milyen egyenruhák vannak, hogyan kell kötélhidat építeni; számos gerilla taktikát ismer, és természetesen tudja, miként kell fekvő-, térdelő- és átlóhelyzetben lőni, akár M-1-essel is.</w:t>
      </w:r>
    </w:p>
    <w:p>
      <w:pPr>
        <w:pStyle w:val="Normal"/>
        <w:spacing w:before="120" w:after="0"/>
        <w:ind w:firstLine="567"/>
        <w:jc w:val="both"/>
        <w:rPr/>
      </w:pPr>
      <w:r>
        <w:rPr>
          <w:rFonts w:cs="Palatino Linotype" w:ascii="Palatino Linotype" w:hAnsi="Palatino Linotype"/>
          <w:iCs/>
        </w:rPr>
        <w:t>Marguerite 1956 júliusában költözött vissza Fort Worth-be, három hónappal Lee tizenhetedik születésnapja előtt. Nem sokkal később Lee kitöltött egy újsághirdetésben talált kupont, amely információt ajánlott a Szocialista Pártról, és mellékelt hozzá egy levele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Szeretném tudni, működik-e ebben a körzetben alapszervezet, és ha igen, melyek a belépés feltételei. Marxistának tartom magam; már több mint tizenöt hónapja tanulmányozom a szocializmus alapelveit. Érdekelne az Önök személyes véleménye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któber 24-én ismét jelentkezett a tengerészgyalogsághoz, ezúttal sikerrel, hiszen az alapvető feltételnek – tizenhét éves korhatár – ezúttal megfel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hn Pic így kommentálta ezt a lépést:</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Ugyanaz a cél hajtotta, ami engem és Robertet is.</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pedig?</w:t>
      </w:r>
    </w:p>
    <w:p>
      <w:pPr>
        <w:pStyle w:val="Normal"/>
        <w:spacing w:before="120" w:after="0"/>
        <w:ind w:left="567" w:hanging="567"/>
        <w:jc w:val="both"/>
        <w:rPr/>
      </w:pPr>
      <w:r>
        <w:rPr>
          <w:rFonts w:cs="Palatino Linotype" w:ascii="Palatino Linotype" w:hAnsi="Palatino Linotype"/>
          <w:b/>
          <w:iCs/>
        </w:rPr>
        <w:t>MR. PIC</w:t>
      </w:r>
      <w:r>
        <w:rPr>
          <w:rFonts w:cs="Palatino Linotype" w:ascii="Palatino Linotype" w:hAnsi="Palatino Linotype"/>
          <w:iCs/>
        </w:rPr>
        <w:t>: Hogy felszabaduljon az anyai elnyomás alól.</w:t>
      </w:r>
    </w:p>
    <w:p>
      <w:pPr>
        <w:pStyle w:val="Heading2"/>
        <w:rPr/>
      </w:pPr>
      <w:bookmarkStart w:id="74" w:name="__RefHeading___Toc171397774"/>
      <w:bookmarkEnd w:id="74"/>
      <w:r>
        <w:rPr/>
        <w:t>6. BIZONYTALAN HELYZETBEN</w:t>
      </w:r>
    </w:p>
    <w:p>
      <w:pPr>
        <w:pStyle w:val="Normal"/>
        <w:spacing w:before="120" w:after="0"/>
        <w:ind w:firstLine="567"/>
        <w:jc w:val="both"/>
        <w:rPr/>
      </w:pPr>
      <w:r>
        <w:rPr>
          <w:rFonts w:cs="Palatino Linotype" w:ascii="Palatino Linotype" w:hAnsi="Palatino Linotype"/>
          <w:iCs/>
        </w:rPr>
        <w:t>A Warren Bizottság, bár egyik tagja sem mondta ki, leginkább olyan fordulatot szeretett volna, amely Oswaldot homoszexuális színben tünteti fel. Ez volt az egyetlen esélyük arra, hogy „magányos gyilkos” elképzelésüket igazolják valamivel, mert konkrét bizonyítékaik nem voltak arra, hogy vádlottjuk ellenséges érzelmekkel viseltetett Kennedy iránt. Mi több, számos tanú véleménye szerint kifejezetten nagyra tartotta az elnököt. Ilyen körülmények között bizony kapóra jött volna egy szavahihető, homoszexuális hajlamokat bizonyító tanúvallomás, amiből – ne feledjük,1964-et írunk – súlyos következtetéseket vonhattak volna le a bizottság tagjai.</w:t>
      </w:r>
    </w:p>
    <w:p>
      <w:pPr>
        <w:pStyle w:val="Normal"/>
        <w:spacing w:before="120" w:after="0"/>
        <w:ind w:firstLine="567"/>
        <w:jc w:val="both"/>
        <w:rPr/>
      </w:pPr>
      <w:r>
        <w:rPr>
          <w:rFonts w:cs="Palatino Linotype" w:ascii="Palatino Linotype" w:hAnsi="Palatino Linotype"/>
          <w:iCs/>
        </w:rPr>
        <w:t>És valóban, ha a tengerészgyalogságnál töltött időszakot és az első minszki évet vesszük alapul, nem elképzelhetetlen a néma vád. Mert mi mással magyarázhatnánk Ellával szemben tanúsított férfiúi türelmét, majd a nagy sietséget amellyel feleségül vette Marinát? Ha figyelünk, észrevesszük hogy élete egyetlen motívum köré koncentrálódik akkoriban: még nem vagyok férfi, de itt az ideje hogy az legyek. Az ötvenes évek Amerikájában számtalan fiatalember élte át ugyanezt a dilemmát.</w:t>
      </w:r>
    </w:p>
    <w:p>
      <w:pPr>
        <w:pStyle w:val="Normal"/>
        <w:spacing w:before="120" w:after="0"/>
        <w:ind w:firstLine="567"/>
        <w:jc w:val="both"/>
        <w:rPr/>
      </w:pPr>
      <w:r>
        <w:rPr>
          <w:rFonts w:cs="Palatino Linotype" w:ascii="Palatino Linotype" w:hAnsi="Palatino Linotype"/>
          <w:iCs/>
        </w:rPr>
        <w:t>Oswaldot, tekintettel kettős jellemére, még nehezebb megítélni mint kortársait, hiszen megnyilvánulásaiból soha nem következtethetünk teljes bizonyossággal semmire. Ha egy szituációban az egyik tanú szerint komoly volt, a másik váltig állította, csak viccelt; valaki buzinak minősítette, erre jött egy közeli ismerős, és rákontrázott; habzott a szája az erőszaktól, mondták egyesek, amire rendszerint az „ugyan, nem zárkózott el az erőszakos témáktól, de ő maga ártatlan volt, mint egy galamb” vélemény következett. Eleve kudarcra ítéltetett minden vállalkozás, amely egy jól körülhatárolt kategóriába akarta beszorítani őt. Ismerve azonban az ötvenes évek pszichológiai légkörét, feltételezhető, a mi ellentmondásos Oswaldunkat, kortársaihoz hasonlóan a férfiasság problémája foglalkoztatta mindenek előtt. Ez a megállapítás duplán, sőt triplán érvényes rá, ha valóban voltak homoszexuális hajlam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témában bőséges információt szolgáltatott egy másik tengerészgyalogos, a nagydarab izompacsirta, Daniel Patrick Powers, akiben a bizottság tagjai végre felfedezhették az ideális katona ismertetőjegyeit: az őszinteséget és az erőt.</w:t>
      </w:r>
    </w:p>
    <w:p>
      <w:pPr>
        <w:pStyle w:val="Normal"/>
        <w:spacing w:before="120" w:after="0"/>
        <w:ind w:left="567" w:hanging="567"/>
        <w:jc w:val="both"/>
        <w:rPr/>
      </w:pPr>
      <w:r>
        <w:rPr>
          <w:rFonts w:cs="Palatino Linotype" w:ascii="Palatino Linotype" w:hAnsi="Palatino Linotype"/>
          <w:b/>
          <w:iCs/>
        </w:rPr>
        <w:t>MR. POWERS</w:t>
      </w:r>
      <w:r>
        <w:rPr>
          <w:rFonts w:cs="Palatino Linotype" w:ascii="Palatino Linotype" w:hAnsi="Palatino Linotype"/>
          <w:iCs/>
        </w:rPr>
        <w:t>: Erőteljes homoszexuális hajlamai voltak. Az osztag többi tagja is nőiesnek ítélte bizonyos megnyilvánulásait. Idő kérdése volt csak, mikor ér válaszút elé...</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Ki és mi között?</w:t>
      </w:r>
    </w:p>
    <w:p>
      <w:pPr>
        <w:pStyle w:val="Normal"/>
        <w:spacing w:before="120" w:after="0"/>
        <w:ind w:left="567" w:hanging="567"/>
        <w:jc w:val="both"/>
        <w:rPr/>
      </w:pPr>
      <w:r>
        <w:rPr>
          <w:rFonts w:cs="Palatino Linotype" w:ascii="Palatino Linotype" w:hAnsi="Palatino Linotype"/>
          <w:b/>
          <w:iCs/>
        </w:rPr>
        <w:t>MR. POWERS</w:t>
      </w:r>
      <w:r>
        <w:rPr>
          <w:rFonts w:cs="Palatino Linotype" w:ascii="Palatino Linotype" w:hAnsi="Palatino Linotype"/>
          <w:iCs/>
        </w:rPr>
        <w:t>: Hát a homoszexualitás és a normális életmód között. Ez, persze, megintcsak személyes vélemény, de ha engem kérdez, biztos vagyok abban, hogy emiatt kerülte Oswaldot szinte mindenki a kiképzés alatt. Persze természeténél fogva is csöndes, visszahúzódó alkat volt, akinek a neve fel sem merült, ha vezetőt kellett választani. Akarja tudni, hogy szólítottuk? Ozzie nyuszi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érdés, hogy homoszexuális volt-e Oswald vagy sem, alaposan összekuszálja vele kapcsolatos elképzeléseinket, pedig arra lenne hivatott, hogy felfedje bizonyos cselekedeteinek indítékait. Nincs tanú, aki egyértelmű bizonyítékkal állna elő. Egy dologban azért többé-kevésbé biztosak lehetünk: tizenhét és fél éves koráig egyetlen nővel sem volt kapcsolata.</w:t>
      </w:r>
    </w:p>
    <w:p>
      <w:pPr>
        <w:pStyle w:val="Normal"/>
        <w:spacing w:before="120" w:after="0"/>
        <w:ind w:firstLine="567"/>
        <w:jc w:val="both"/>
        <w:rPr/>
      </w:pPr>
      <w:r>
        <w:rPr>
          <w:rFonts w:cs="Palatino Linotype" w:ascii="Palatino Linotype" w:hAnsi="Palatino Linotype"/>
          <w:iCs/>
        </w:rPr>
        <w:t>Ennek ellenére nem lenne szerencsés, ha felderítetlenül hagynánk a kérdés különböző aspektusait. Powers, aki csak jó fél évvel a kiképzés megkezdése után ismerte meg Oswaldot, éppen a katonáság legsokatmondóbb periódusáról – az első időszak próbatételeiről – nem tud számot adni vele kapcsolatban, de úgy tűnik, a Warren Bizottság tagjait nem is érdekelte ennyire mélyrehatóan a dolog. Isten őrizz, nehogy kiderüljön valami komoly! Mondjuk hogy Oswald mégiscsak a katonai elhárítás embere volt. Hallgattak hát a bölcs mondásra: az olyan ajtót amelyen nem merünk belépni, ne is nyissuk ki.</w:t>
      </w:r>
    </w:p>
    <w:p>
      <w:pPr>
        <w:pStyle w:val="Normal"/>
        <w:spacing w:before="120" w:after="0"/>
        <w:ind w:firstLine="567"/>
        <w:jc w:val="both"/>
        <w:rPr/>
      </w:pPr>
      <w:r>
        <w:rPr>
          <w:rFonts w:cs="Palatino Linotype" w:ascii="Palatino Linotype" w:hAnsi="Palatino Linotype"/>
          <w:iCs/>
        </w:rPr>
        <w:t xml:space="preserve">A San Diego-i időszakról csak annyit tudhatunk, hogy Oswaldnak nehéz napokat kellett végigélnie. A valóság egészen más volt, mint amit a tengerészgyalogsági kézikönyvekben olvasott. Oswald újonctársa, Sherman Cooley szerint maga volt a „szent pokol”. Ugyancsak Cooley-tól tudjuk, hogy Oswaldot már az első napokban </w:t>
      </w:r>
      <w:r>
        <w:rPr>
          <w:rFonts w:cs="Palatino Linotype" w:ascii="Palatino Linotype" w:hAnsi="Palatino Linotype"/>
          <w:i/>
          <w:iCs/>
        </w:rPr>
        <w:t>hímringyónak</w:t>
      </w:r>
      <w:r>
        <w:rPr>
          <w:rFonts w:cs="Palatino Linotype" w:ascii="Palatino Linotype" w:hAnsi="Palatino Linotype"/>
          <w:iCs/>
        </w:rPr>
        <w:t xml:space="preserve"> szólították a többiek. Ehhez nagyban hozzájárult az is, hogy nem tudott bánni a fegyverével, ami tengerészgyalogos berkekben elképesztő férfiatlanságnak számított.</w:t>
      </w:r>
    </w:p>
    <w:p>
      <w:pPr>
        <w:pStyle w:val="Normal"/>
        <w:spacing w:before="120" w:after="0"/>
        <w:ind w:firstLine="567"/>
        <w:jc w:val="both"/>
        <w:rPr/>
      </w:pPr>
      <w:r>
        <w:rPr>
          <w:rFonts w:cs="Palatino Linotype" w:ascii="Palatino Linotype" w:hAnsi="Palatino Linotype"/>
          <w:iCs/>
        </w:rPr>
        <w:t>San Diego után a kaliforniai Camp Pendleton következett. Az imitált gyalogsági ütközetek, tankcsaták; a bajonett gyakorlatokkal fűszerezett kézitusa és a kombinált partraszállási hadműveletek bizony még jobban megkeserítették Oswald életét. Ha korábban azt mondtuk, hogy New York harcedzett, erőtől duzzadó tinédzsert nevelt belőle, most helyesbítenünk kell, mert a tengerészgyalogság által támasztott követelményekkel szemben bizony nem állta meg a helyét. Sorozatos kudarcainak köszönhetően kiérdemelte a hangzatos anyámasszony katonája titulust. Nagyobb szégyen nem is érhette volna, mint hogy gyengének bizonyult a legférfiasabb férfiaknak kikiáltott tengerészgyalogosok között.</w:t>
      </w:r>
    </w:p>
    <w:p>
      <w:pPr>
        <w:pStyle w:val="Normal"/>
        <w:spacing w:before="120" w:after="0"/>
        <w:ind w:firstLine="567"/>
        <w:jc w:val="both"/>
        <w:rPr/>
      </w:pPr>
      <w:r>
        <w:rPr>
          <w:rFonts w:cs="Palatino Linotype" w:ascii="Palatino Linotype" w:hAnsi="Palatino Linotype"/>
          <w:iCs/>
        </w:rPr>
        <w:t>Egy ilyen értékrendben Oswald csak nehezen tudta egyensúlyban tartani a lelkében lakozó ellentéteket. Ez azonban nem tartotta vissza attól, hogy alkalmanként becsmérlő kritikával illesse környez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ngerészgyalogosi pályafutásának következő állomása a japán Yokosuka, ahová 1957. szeptember 12-én érkezik.</w:t>
      </w:r>
    </w:p>
    <w:p>
      <w:pPr>
        <w:pStyle w:val="Normal"/>
        <w:spacing w:before="120" w:after="0"/>
        <w:ind w:firstLine="567"/>
        <w:jc w:val="both"/>
        <w:rPr/>
      </w:pPr>
      <w:r>
        <w:rPr>
          <w:rFonts w:cs="Palatino Linotype" w:ascii="Palatino Linotype" w:hAnsi="Palatino Linotype"/>
          <w:iCs/>
        </w:rPr>
        <w:t>Két év egy hónappal azelőtt, mint majd Oroszországba meg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Tokiótól harmincöt kilométernyire lévő Atsugi légibázison kétszintes barakkokban laknak a tengerészgyalogosok. Oswald szobatársa egy Thomas Bagshaw nevű tizedes, aki hősünket „nagyon sovány, majdhogynem törékeny, szégyenlős, csendes” fiatalembernek írta le. A százhetvenöt centis, hatvan kilós Oswaldra tökéletesen illett a jellemzé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agshaw mindig megsajnálta Oswaldot ha macerálni kezdték a többiek, ami egyre gyakrabban fordult elő. A bárba járó, élvhajhász tengerészgyalogosok szemében a tévé előtt kuporgó, magányos fiú örökös gúny tárgya lett. Voltak akik Mrs. Oswaldnak szólították, mások ruhástól bevonszolták a zuhany alá; se vége, se hossza nem volt a megaláztatásoknak, amit társaitól kellett el szenvednie. És Oswald csak tűrt szótlanul. Még csak nem is küzdött; hagyta, hadd győzedelmeskedjék a túlerő.</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upán egyetlen ember van a tengerészgyalogosok között, aki szimpatikusnak találja Oswaldot: a nagydarab, erőtől duzzadó Gator Daniels, aki egy alligátor legyőzésével érdemelte ki a nevét. „Egyszerű fickó, mint én magam”, mondta Lee-ről az óriás, aki tizennyolc éves koráig ki sem mozdult a falujából, csak halászott, vadászott, és alligátorokon edzette hatalmas izmait. „Különösen az őszintesége fogott meg, mikor mindenki előtt ki merte jelenteni: még nem volt nővel soha. Hozzám hasonlóan naiv volt, és ezt nem szégyellte bevallani. Jó fickó volt, és jó have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atonáskodásnak csak egy szépséghibája volt: nem mindenki osztotta a fenti nézetet. A sértegetéseket egyre nehezebben viselő Oswald egy alkalommal belelőtt a falba, de társai mégsem hagyták abba a kegyetlenkedést.</w:t>
      </w:r>
    </w:p>
    <w:p>
      <w:pPr>
        <w:pStyle w:val="Normal"/>
        <w:spacing w:before="120" w:after="0"/>
        <w:ind w:firstLine="567"/>
        <w:jc w:val="both"/>
        <w:rPr/>
      </w:pPr>
      <w:r>
        <w:rPr>
          <w:rFonts w:cs="Palatino Linotype" w:ascii="Palatino Linotype" w:hAnsi="Palatino Linotype"/>
          <w:iCs/>
        </w:rPr>
        <w:t>Néhány héttel később újabb baleset történt: Oswald ugyanazzal a fegyverrel önmagát sebezte meg, a rossz nyelvek szerint azért, hogy ne kelljen egységével ismeretlen vidékek felé elhajóznia. A feljegyzések szerint Oswald egy 22-es kaliberű fegyverrel ejtette bal felkarján a sebet, majd nyugodt hangon közölte a jelenlévőkkel: „Azt hiszem meglőttem magam”.</w:t>
      </w:r>
    </w:p>
    <w:p>
      <w:pPr>
        <w:pStyle w:val="Normal"/>
        <w:spacing w:before="120" w:after="0"/>
        <w:ind w:firstLine="567"/>
        <w:jc w:val="both"/>
        <w:rPr/>
      </w:pPr>
      <w:r>
        <w:rPr>
          <w:rFonts w:cs="Palatino Linotype" w:ascii="Palatino Linotype" w:hAnsi="Palatino Linotype"/>
          <w:iCs/>
        </w:rPr>
        <w:t>Ha egysége nem hajózik ki Japánból, valószínűleg hadbíróság elé kellett volna állnia, így azonban konyhamunkával válthatta ki a büntetést. 1957. november 20-án hagyták el az Atsugi bázist, és egy öreg, második világháborús anyahajón útnak indultak a Fülöp-szigetek felé. Együtt utazik Daniel Powers-szel, aki az indulás előtt tért vissza Oswald századába, és egy Martin Schrand nevű fiúval. A végállomás Cubi Point, ahol újabb baleset történik. Oswald neve ismét a gyanúsítottak között szerepel.</w:t>
      </w:r>
    </w:p>
    <w:p>
      <w:pPr>
        <w:pStyle w:val="Normal"/>
        <w:spacing w:before="120" w:after="0"/>
        <w:ind w:left="567" w:hanging="567"/>
        <w:jc w:val="both"/>
        <w:rPr/>
      </w:pPr>
      <w:r>
        <w:rPr>
          <w:rFonts w:cs="Palatino Linotype" w:ascii="Palatino Linotype" w:hAnsi="Palatino Linotype"/>
          <w:b/>
          <w:iCs/>
        </w:rPr>
        <w:t>MR. POWERS</w:t>
      </w:r>
      <w:r>
        <w:rPr>
          <w:rFonts w:cs="Palatino Linotype" w:ascii="Palatino Linotype" w:hAnsi="Palatino Linotype"/>
          <w:iCs/>
        </w:rPr>
        <w:t>: Schrand éjszakai őrségben volt éppen, amikor a halálos lövés érte. A hivatalos jelentést nem láttam ugyan, de a szóbeszédből úgy tudom, a jobb karja alatt behatoló golyó a bal váll és a nyak találkozásánál távozott. A lövedék egy olyan fegyverből származott, amit őrségben szoktak használni a tengerészgyalogosok. A fickó vagy nekitámaszkodott a fegyverének, vagy játszadozott vele, nem tudom. A lényeg hogy elsült, és halálos sebet ejtett Martin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onald Peter Camarata szerint az a hír járta, hogy Oswaldnak köze volt a balesethez.</w:t>
      </w:r>
    </w:p>
    <w:p>
      <w:pPr>
        <w:pStyle w:val="Normal"/>
        <w:spacing w:before="120" w:after="0"/>
        <w:ind w:firstLine="567"/>
        <w:jc w:val="both"/>
        <w:rPr/>
      </w:pPr>
      <w:r>
        <w:rPr>
          <w:rFonts w:cs="Palatino Linotype" w:ascii="Palatino Linotype" w:hAnsi="Palatino Linotype"/>
          <w:iCs/>
        </w:rPr>
        <w:t>Schrand, Powers és Oswald egy autóban utazott a floridai aviációs iskolából radaros kiképzésre. Eztán következett Atsugi, majd Cubi Point, ahol szintén együtt volta három tengerészgyalogos. Epstein könyvéből mégis egy negyedik személy, bizonyos Persons vallomását választottuk, mert a balesetről nála részletesebb leírást senki nem adott:</w:t>
      </w:r>
    </w:p>
    <w:p>
      <w:pPr>
        <w:pStyle w:val="Normal"/>
        <w:spacing w:before="120" w:after="0"/>
        <w:ind w:firstLine="567"/>
        <w:jc w:val="both"/>
        <w:rPr/>
      </w:pPr>
      <w:r>
        <w:rPr>
          <w:rFonts w:cs="Palatino Linotype" w:ascii="Palatino Linotype" w:hAnsi="Palatino Linotype"/>
          <w:i/>
          <w:iCs/>
        </w:rPr>
        <w:t>...Egy robbanást hallottam, helyesebben, egy hatalmas dörrenést, amely csak puskából származhatott, majd velőtrázó sikoltás hangzott fel Schrand őrhelyén. A hang egy vadállat halálsikolyára emlékeztetett. Tudtam, vétek a szabályzat ellen ha elhagyom a posztomat, de nem törődtem vele. A fickó bajban volt, így odamentem.</w:t>
      </w:r>
    </w:p>
    <w:p>
      <w:pPr>
        <w:pStyle w:val="Normal"/>
        <w:spacing w:before="120" w:after="0"/>
        <w:ind w:firstLine="567"/>
        <w:jc w:val="both"/>
        <w:rPr/>
      </w:pPr>
      <w:r>
        <w:rPr>
          <w:rFonts w:cs="Palatino Linotype" w:ascii="Palatino Linotype" w:hAnsi="Palatino Linotype"/>
          <w:i/>
          <w:iCs/>
        </w:rPr>
        <w:t>A halálosan megsebzett Schrand hatalmas vértócsában feküdt, puskája tőle hat lábnyira a földön hevert. A vizsgálat megállapította, hogy a jobb karja alatt behatoló lövedék a saját fegyveréből származott. Az öngyilkosság lehetőségét szinte azonnal kizárták, mert a puskacső hossza miatt semmiképp sem lőhette meg magát azon a helyen. Olyan tárgy sem volt a közelben amelybe véletlenül beleakadhatott volna a ravasz.</w:t>
      </w:r>
    </w:p>
    <w:p>
      <w:pPr>
        <w:pStyle w:val="Normal"/>
        <w:spacing w:before="120" w:after="0"/>
        <w:ind w:firstLine="567"/>
        <w:jc w:val="both"/>
        <w:rPr/>
      </w:pPr>
      <w:r>
        <w:rPr>
          <w:rFonts w:cs="Palatino Linotype" w:ascii="Palatino Linotype" w:hAnsi="Palatino Linotype"/>
          <w:i/>
          <w:iCs/>
        </w:rPr>
        <w:t>Az első feltételezés az volt, hogy egy Fülöp-szigeti gerilla támadta meg, aki saját fegyverével sebezte meg Schrandot. Ezt azonban egyetlen bizonyíték sem támasztotta alá, így „véletlen balesetnek” minősítették a történteket, mondván hogy akkor sülhetett el a fegyver, amikor Schrand elejtette.</w:t>
      </w:r>
    </w:p>
    <w:p>
      <w:pPr>
        <w:pStyle w:val="Normal"/>
        <w:spacing w:before="120" w:after="0"/>
        <w:ind w:firstLine="567"/>
        <w:jc w:val="both"/>
        <w:rPr/>
      </w:pPr>
      <w:r>
        <w:rPr>
          <w:rFonts w:cs="Palatino Linotype" w:ascii="Palatino Linotype" w:hAnsi="Palatino Linotype"/>
          <w:i/>
          <w:iCs/>
        </w:rPr>
        <w:t>Az illetékesek azonban továbbra is azt gyanították, nem baleset okozta Schrand halálát, és nem is rejtették véka alá őrséggel kapcsolatos aggodalmai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ons vallomását Epstein azzal a megjegyzéssel egészítette ki, hogy „aznap éjjel Oswald is őrségben volt, és több tengerészgyalogos szerint köze lehetett a balesethez. Ezt azonban kilenc tiszt és számos közlegény meghallgatása után sem tudták meggyőzően bizonyítani.”</w:t>
      </w:r>
    </w:p>
    <w:p>
      <w:pPr>
        <w:pStyle w:val="Normal"/>
        <w:spacing w:before="120" w:after="0"/>
        <w:ind w:firstLine="567"/>
        <w:jc w:val="both"/>
        <w:rPr/>
      </w:pPr>
      <w:r>
        <w:rPr>
          <w:rFonts w:cs="Palatino Linotype" w:ascii="Palatino Linotype" w:hAnsi="Palatino Linotype"/>
          <w:iCs/>
        </w:rPr>
        <w:t>És valóban, nyugtalanító „szakadások” vannak az egyes részletek között. Milyen pozícióban lehetett például az áldozat, ha a jobb karja alatt behatoló golyó a nyak és a váll találkozásánál távozott? Egyes ki nem mondott vélemények szerint fellációra kényszerítve térdelt valaki a lábai között, aki szabadulása érdekében csakis ebben a pozícióban húzhatta meg a földre helyezett fegyver ravaszát...</w:t>
      </w:r>
    </w:p>
    <w:p>
      <w:pPr>
        <w:pStyle w:val="Normal"/>
        <w:spacing w:before="120" w:after="0"/>
        <w:ind w:firstLine="567"/>
        <w:jc w:val="both"/>
        <w:rPr/>
      </w:pPr>
      <w:r>
        <w:rPr>
          <w:rFonts w:cs="Palatino Linotype" w:ascii="Palatino Linotype" w:hAnsi="Palatino Linotype"/>
          <w:iCs/>
        </w:rPr>
        <w:t>A feljegyzések nem szólnak arról, hogy hosszas utazgatásaik alatt milyen kapcsolatba került Schrand és Oswald, de hősünk hírnevét ismerve nem csoda, ha neve felmerült a gyanúsítottak között.</w:t>
      </w:r>
    </w:p>
    <w:p>
      <w:pPr>
        <w:pStyle w:val="Normal"/>
        <w:spacing w:before="120" w:after="0"/>
        <w:ind w:firstLine="567"/>
        <w:jc w:val="both"/>
        <w:rPr/>
      </w:pPr>
      <w:r>
        <w:rPr>
          <w:rFonts w:cs="Palatino Linotype" w:ascii="Palatino Linotype" w:hAnsi="Palatino Linotype"/>
          <w:iCs/>
        </w:rPr>
        <w:t>A második világháború idején nem egy harcedzett, kétségtelenül heteroszexuális katona vette igénybe jobb híján a Fülöp-szigeti fiúcskák szolgálatait. Talán ez az 1945-ös gyakorlat folytatódott 1958-ban. Könnyen lehetséges tehát, hogy Schrandot mégiscsak egy Fülöp-szigeti ölte m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egysége hamarosan elhagyja Cubi Point-ot. A következő állomáshely Corregidor, ahol Oswald minden szabadidejét a második világháborús alagutak és erődítmények felderítésének szenteli. Büntetése – az állandó konyhamunka – itt is folytatódik. Ezt megkönnyítendő, magára vállalja a „tábori bohóc” szerepét. Sajátságos tojásverő tudományának minden tengerészgyalogos a csodájára já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rciusban az egységet visszavezérelték Atsugiba, ahol folytatódtak a nagy ivászatok, amelyekből – sokak meglepetésére – „Ozzie” is kezdte kivenni a részét, még pedig elég látványosan. Egy-egy dorbézolással töltött este után úgy érezhette magát, mint egy igazi tengerészgyalogos. Holtrészeg volt ugyan, de amerikai...</w:t>
      </w:r>
    </w:p>
    <w:p>
      <w:pPr>
        <w:pStyle w:val="Normal"/>
        <w:spacing w:before="120" w:after="0"/>
        <w:ind w:firstLine="567"/>
        <w:jc w:val="both"/>
        <w:rPr/>
      </w:pPr>
      <w:r>
        <w:rPr>
          <w:rFonts w:cs="Palatino Linotype" w:ascii="Palatino Linotype" w:hAnsi="Palatino Linotype"/>
          <w:iCs/>
        </w:rPr>
        <w:t>Ivócimborái – Epstein szerint – „hamarosan a környék olcsó kocsmáiba is bevezették, amelyek ‘lámpagyújtástól lámpaoltásig’ mint bordélyok fogadták vendégeiket. Egy japán lánynak köszönhetően nemsokára átesett a „tűzkeresztségen” is, amiért hangos éljenzéssel jutalmazták társai. Powers szavaival élve „ettől kezdve sokkal agresszívebb, sokkal férfiasabb lett a korábban minden elől megfutamodó Ozzie-nyúl”. Mi több, még felül is múlta a nagyhangú tengerészgyalogosoka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EPSTEIN</w:t>
      </w:r>
      <w:r>
        <w:rPr>
          <w:rFonts w:cs="Palatino Linotype" w:ascii="Palatino Linotype" w:hAnsi="Palatino Linotype"/>
          <w:iCs/>
        </w:rPr>
        <w:t>: Számos szemtanú szerint volt Yamatoban egy „Negasaya” nevű hely, ahová női ruhába öltözött, kisminkelt férfiak jártak. Az egyik tanú elbeszéléséből az derült ki, hogy ebbe a „homokos lebuj”-ba alkalmanként Oswald is betért. Egyszer a tanút is magával vitte, és ott két süketnéma lánnyal múlatták az időt. „Oswald, ha nem is név szerint, de csaknem mindenkit ismert. Viselkedése egyértelműen arra utalt, hogy nem először van i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leginkább az emlékezetes pisztolyügy sikeres végkimenetelének köszönhette, hogy társai bravúrként kezelték bizonyos tetteit. A bíróság vétkesnek találta, és büntetésként 20 nap kemény fizikai munkát és 50 dollár pénzbírságot rótt ki rá. Az ítéletet azonban hat hónapra felfüggesztették, és ahhoz hogy végleg elévüljön, Oswaldnak rendesen kellett volna viselkednie.</w:t>
      </w:r>
    </w:p>
    <w:p>
      <w:pPr>
        <w:pStyle w:val="Normal"/>
        <w:spacing w:before="120" w:after="0"/>
        <w:ind w:firstLine="567"/>
        <w:jc w:val="both"/>
        <w:rPr/>
      </w:pPr>
      <w:r>
        <w:rPr>
          <w:rFonts w:cs="Palatino Linotype" w:ascii="Palatino Linotype" w:hAnsi="Palatino Linotype"/>
          <w:iCs/>
        </w:rPr>
        <w:t>Oswald azonban nehéz helyzetben volt. A konyhamunkát megalázónak találta; szerette volna azt csinálni, amire kiképezték: befogni radarral a repülőgépeket, és megállapítani, hogy ellenségesek vagy barátiak-e. Annak idején hetedikként végzett harminc fős csoportjában, megelőzve nála jóval magasabb IQ-val rendelkező társait. Már-már arra gondolt, megfeledkeztek róla az elöljárói, és ítéletnapig a konyhán marad.</w:t>
      </w:r>
    </w:p>
    <w:p>
      <w:pPr>
        <w:pStyle w:val="Normal"/>
        <w:spacing w:before="120" w:after="0"/>
        <w:ind w:firstLine="567"/>
        <w:jc w:val="both"/>
        <w:rPr/>
      </w:pPr>
      <w:r>
        <w:rPr>
          <w:rFonts w:cs="Palatino Linotype" w:ascii="Palatino Linotype" w:hAnsi="Palatino Linotype"/>
          <w:iCs/>
        </w:rPr>
        <w:t>Elkeseredett bosszúját végül azon az emberen töltötte ki, aki konyhamunkára küldte annak idején: Miguel Rodriguez őrmesteren. A tengerészgyalogosok törzshelyének számító Bluebird Bárban „akasztották össze a bajszukat”. A vita hevében Oswald az őrmester képébe öntötte italát, aki egyetlen mozdulattal félresöpörte a „senkiházi kellemetlenkedőt”. Természetesen Oswald ezt nem hagyta annyiban. Felszólította az őrmestert, hogy az udvaron folytassák, immáron ököllel, a vitát. A felszólítás azonban válasz nélkül maradt, mire Oswald sárgának nevezte felettesét.</w:t>
      </w:r>
    </w:p>
    <w:p>
      <w:pPr>
        <w:pStyle w:val="Normal"/>
        <w:spacing w:before="120" w:after="0"/>
        <w:ind w:firstLine="567"/>
        <w:jc w:val="both"/>
        <w:rPr/>
      </w:pPr>
      <w:r>
        <w:rPr>
          <w:rFonts w:cs="Palatino Linotype" w:ascii="Palatino Linotype" w:hAnsi="Palatino Linotype"/>
          <w:iCs/>
        </w:rPr>
        <w:t>Oswaldnak semmi esélye nem lett volna a hatalmas erejű Rodriguezzel szemben, akit ezek után úgy fogtak le jelenlévő barátai. Egyben emlékeztették arra, hogy a nyilvános helyen verekedésbe bonyolódó tiszteseket le is fokozhatják, így Rodriguez lemondott arról, hogy a helyszínen elégtételt vegyen. Másnap azonban feljelentette Oswaldot, aki halmazati büntetésként négy hétre magánzárkába került.</w:t>
      </w:r>
    </w:p>
    <w:p>
      <w:pPr>
        <w:pStyle w:val="Normal"/>
        <w:spacing w:before="120" w:after="0"/>
        <w:ind w:firstLine="567"/>
        <w:jc w:val="both"/>
        <w:rPr/>
      </w:pPr>
      <w:r>
        <w:rPr>
          <w:rFonts w:cs="Palatino Linotype" w:ascii="Palatino Linotype" w:hAnsi="Palatino Linotype"/>
          <w:iCs/>
        </w:rPr>
        <w:t>Az elit alakulatnak elkönyvelt tengerészgyalogság bizony nem dicsekedhetett magánzárkáival. Oswald büntetéséhez képest egy szigorított börtön gyógyüdülésnek számított. Az elítéltek egyetlen szót nem válthattak egymással. Az alvás és az étkezések kivételével figyelő szemek ügyeltek arra, hogy folyamatosan vigyázzban álljanak. Minden nap kaptak valamilyen megalázó feladatot. Ha vécére akartak menni, lábujjhegyre állva kellett „kikiabálni” szükségük jellegét. Az ajtó feltárulása egyben azt is jelentette, hogy dolguk elvégzését engedély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waldot, Joseph D. Macedo tengerészgyalogos szavaival élve „megkeserítette, a korábbinál is zárkózottabbá tette a büntetés. ‘Elég a ti hazug demokráciátokból’, mondta Oswald. ‘Ha egyszer kikerülök innen, jobbal próbálkoz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legnagyobb valószínűség szerint ekkor került kapcsolatba a japán kommunistákkal. Hogy ki kit keresett meg, nem tudni, az viszont tény, hogy az Atsugi légibázisra, mint fontos hírszerző centrumra a Távol-Kelet minden kémszervezete odafigyelt.</w:t>
      </w:r>
    </w:p>
    <w:p>
      <w:pPr>
        <w:pStyle w:val="Normal"/>
        <w:spacing w:before="120" w:after="0"/>
        <w:ind w:firstLine="567"/>
        <w:jc w:val="both"/>
        <w:rPr/>
      </w:pPr>
      <w:r>
        <w:rPr>
          <w:rFonts w:cs="Palatino Linotype" w:ascii="Palatino Linotype" w:hAnsi="Palatino Linotype"/>
          <w:iCs/>
        </w:rPr>
        <w:t>A Warren Bizottság ennek ellenére nem göngyölítette fel ezt a vonal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alán nem követünk el kegyeletsértést azzal, ha kijelentjük: mindaz, amit a Warren Bizottság lehetőségnek minősített, nagy valószínűséggel be is következett. Ez sokkal inkább magyarázatot ad Oswald későbbi viselkedésére, mint az állítólagos homoszexualitás.</w:t>
      </w:r>
    </w:p>
    <w:p>
      <w:pPr>
        <w:pStyle w:val="Normal"/>
        <w:spacing w:before="120" w:after="0"/>
        <w:ind w:firstLine="567"/>
        <w:jc w:val="both"/>
        <w:rPr/>
      </w:pPr>
      <w:r>
        <w:rPr>
          <w:rFonts w:cs="Palatino Linotype" w:ascii="Palatino Linotype" w:hAnsi="Palatino Linotype"/>
          <w:iCs/>
        </w:rPr>
        <w:t>Oswald kémtevékénysége akkor kezdődhetett, amikor megtanulta kezelni a 35 mm-es, Imperial Reflex nevű fényképezőgépet, és fotózni kezdte a bázis objektumait, köztük azokat a radarantennákat, amelyekkel ő maga is dolgo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ttől kezdve rendszeresen eljárt Tokióba, vagy alkalmanként ismeretlen helyre távozott. Egyik társa emlékezetében élénken él az a találkozás, amelynek során egy Tamato-i összejövetelen futott össze Oswalddal annak a lánynak a társaságában, aki az egyik tengerésztiszt házvezetőnője volt. Hihetetlennek tűnt, hogy Oswalddal a prostituáltakon kívül más nő is szóba áll. Volt a társaságban egy egészen fiatal hú is, akinek Oswald egy légibázison vásárolt pólót ajándékozott. Miközben a lányok az ételek elkészítésével voltak elfoglalva, a férfiak beszélgettek; ám a tengerészgyalogos nem tudott rájönni, milyen kapcsolatban van Oswald a társaság tagjaiv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úl látványos dolgok nem történnek Oswald körül. Szorgalmasan fényképezi a légibázist, és alkalmanként találkozik japán barátaival. Joseph Macedo-nak egyszer azt a kijelentést teszi, hogy már nem tér vissza az Egyesült Államokba soha. Nem tudja megbocsátani azt a mély sebet, amelyet a tengerészgyalogság ejtett büszkeségén a négy hét magánzárka megaláztatása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rre azonban nem alapozhatnánk semmiféle vádat, ha Oswald nem bonyolódna bele egy új, gyanús kapcsolatba az egyik legdrágább tokiói éjszakai bár, a Queen Bee legszépségesebb alkalmazottjával. Gyanúnk abból az egyszerű, kézzelfogható tényből táplálkozik, hogy a Queen Bee legolcsóbb lánya is többe került egy éjszakára, mint amennyi Oswald havi fizetése volt. A Queen Bee a gazdag tisztek szórakozóhelye volt, nem a közlegényeké. Ennek ellenére Oswald körül a bár legszebb pillangója röpdösött.</w:t>
      </w:r>
    </w:p>
    <w:p>
      <w:pPr>
        <w:pStyle w:val="Normal"/>
        <w:spacing w:before="120" w:after="0"/>
        <w:ind w:left="567" w:hanging="567"/>
        <w:jc w:val="both"/>
        <w:rPr/>
      </w:pPr>
      <w:r>
        <w:rPr>
          <w:rFonts w:cs="Palatino Linotype" w:ascii="Palatino Linotype" w:hAnsi="Palatino Linotype"/>
          <w:b/>
          <w:iCs/>
        </w:rPr>
        <w:t>MR. EPSTEIN</w:t>
      </w:r>
      <w:r>
        <w:rPr>
          <w:rFonts w:cs="Palatino Linotype" w:ascii="Palatino Linotype" w:hAnsi="Palatino Linotype"/>
          <w:iCs/>
        </w:rPr>
        <w:t>: „Teljesen odavolt azért a lányért”, emlékezik egy Stout nevű tengerészgyalogos, aki többször megfordult Oswald társaságában a környék bárjaiban. Azok akik nem szerették Oswaldot, döbbenten tapasztalták hogy egy „ilyen klasszisú nő” egyáltalán szóba áll vel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inte száz százalékig biztosra vehető, hogy a Queen Bee-hez hasonló helyeken fontos katonai információk cseréltek gazdát. Csak pénz kellett hozzá, meg összeköttetés. Ezt bizonyítja az a parányi incidens, amelyről egy Charles Rhodes nevű hadnagy elbeszéléséből tudunk: „Legnagyobb meglepetésemre az egyik lány azon kezdett sajnálkozni, hogy hamarosan elmegyünk Atsugiból. Még azt is tudni vélte, hogy Formosába. Mondtam neki hogy rosszul informálták, mert tudtommal sem Formosába, sem máshová nem megyünk. Tíz nap múlva azonban ott volt a kezemben a hivatalos értesítés arról, hogy Formosába vezényelték az egységem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egységét azért küldték Formosába, hogy szemmel tartsa az invázióra készülő kínai kommunistákat.</w:t>
      </w:r>
    </w:p>
    <w:p>
      <w:pPr>
        <w:pStyle w:val="Normal"/>
        <w:spacing w:before="120" w:after="0"/>
        <w:ind w:firstLine="567"/>
        <w:jc w:val="both"/>
        <w:rPr/>
      </w:pPr>
      <w:r>
        <w:rPr>
          <w:rFonts w:cs="Palatino Linotype" w:ascii="Palatino Linotype" w:hAnsi="Palatino Linotype"/>
          <w:iCs/>
        </w:rPr>
        <w:t>A radartoronyban azonban kellemetlen meglepetés várta a tiszteket. Kiderült, hogy legfontosabb szignáljaikat –amelyek lehetővé tették a baráti gépek azonosítását – elárulta valaki.</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EPSTEIN</w:t>
      </w:r>
      <w:r>
        <w:rPr>
          <w:rFonts w:cs="Palatino Linotype" w:ascii="Palatino Linotype" w:hAnsi="Palatino Linotype"/>
          <w:iCs/>
        </w:rPr>
        <w:t>: Úgy tűnt, a kínai kommunisták az összes kódot ismerik. A képernyők által „barátságosnak” minősített ellenséges gépek egyre gyakrabban lépték át az amerikai védelmi vonalat. Rhodes hadnagy szerint „úgy röpködtek védelmi rendszerünkben a kínai gépek, mint mézescsupor körül a legyek”. Ez pedig csak úgy történhetett meg, hogy valaki, eladta nekik a kódokat. „Élő poklot varázsoltak körénk a ki-be röpködő kínai gépek. Erőfeszítéseink eredménytelennek bizonyultak ellenük. Minden kód fordítva műkö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 néhány nappal a megérkezésük után éjszakai őrségbe osztották be Oswaldot. Éjfél körül „négy-öt fülsiketítő lövés” riasztotta Rhodes hadnagyot. Oswald őrhelye felől jött a hang. A hadnagy felkapta a pisztolyát, és rohanni kezdett arrafelé, ahonnan szerinte leadták a lövéseket. Oswald egy fa törzsének támaszkodva próbált úrrá lenni remegésén és szemét elfutó könnyein. M-1-ese az ölében hevert. „Azt mondta, embereket látott a fák között. Közelebb csalogatta őket, majd lőni kezdett rájuk, de mind elmenekült. Átkaroltam rázkódó vállát és a sátrába kísértem. Egyre azt mondogatta, hogy képtelen elviselni az őrséggel járó idegi megpróbáltatásokat...”</w:t>
      </w:r>
    </w:p>
    <w:p>
      <w:pPr>
        <w:pStyle w:val="Normal"/>
        <w:spacing w:before="120" w:after="0"/>
        <w:ind w:firstLine="567"/>
        <w:jc w:val="both"/>
        <w:rPr/>
      </w:pPr>
      <w:r>
        <w:rPr>
          <w:rFonts w:cs="Palatino Linotype" w:ascii="Palatino Linotype" w:hAnsi="Palatino Linotype"/>
          <w:iCs/>
        </w:rPr>
        <w:t>Rhodes jelentette parancsnokának az esetet. Oswaldot szinte azon nyomban visszaküldték Japánba. Rhodes akkor is úgy gondolta, és mind a mai napig úgy hiszi, hogy Oswald előre kitervelte a lövöldözést, mert vissza akart menni Japánba. Terve ismét bejött. Ha önmagáról volt szó, hősünk mindig okosan cseleked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eglehet, Oswald egy közönséges, számító alak volt, de az is lehet, csak őszinte félelemből adta le azokat a lövéseket. Egyiket sem tudjuk bizonyítani. De ha ő adta el a kódokat a kínai kommunistáknak, jó oka volt arra, hogy visszasírja magát korábbi állomáshelyére. Csak így kerülhette el a lebukást.</w:t>
      </w:r>
    </w:p>
    <w:p>
      <w:pPr>
        <w:pStyle w:val="Normal"/>
        <w:spacing w:before="120" w:after="0"/>
        <w:ind w:firstLine="567"/>
        <w:jc w:val="both"/>
        <w:rPr/>
      </w:pPr>
      <w:r>
        <w:rPr>
          <w:rFonts w:cs="Palatino Linotype" w:ascii="Palatino Linotype" w:hAnsi="Palatino Linotype"/>
          <w:iCs/>
        </w:rPr>
        <w:t>Atsugiban azonban meg sem melegedhetett, máris továbbküldték egy másik légibázisra, Iwakuniba, ahol egyre többet beszélt az „amerikai imperialistákról” és a „kizsákmányolásról”. Valószínűleg ekkor kezdett érlelődni benne a disszidálás gondolata. (1959-es moszkvai interjújában is ezt az időpontot jelöli meg.) Ekkor azonban még nem teszi le voksát a Szovjetunió mellett. Az is megfordul a fejében, hogy esetleg Kubába megy, és Castro katonája lesz.</w:t>
      </w:r>
    </w:p>
    <w:p>
      <w:pPr>
        <w:pStyle w:val="Heading2"/>
        <w:rPr/>
      </w:pPr>
      <w:bookmarkStart w:id="75" w:name="__RefHeading___Toc171397775"/>
      <w:bookmarkEnd w:id="75"/>
      <w:r>
        <w:rPr/>
        <w:t>7. EGY VEZETÉSRE ALKALMAS EMBER</w:t>
      </w:r>
    </w:p>
    <w:p>
      <w:pPr>
        <w:pStyle w:val="Normal"/>
        <w:spacing w:before="120" w:after="0"/>
        <w:ind w:firstLine="567"/>
        <w:jc w:val="both"/>
        <w:rPr/>
      </w:pPr>
      <w:r>
        <w:rPr>
          <w:rFonts w:cs="Palatino Linotype" w:ascii="Palatino Linotype" w:hAnsi="Palatino Linotype"/>
          <w:iCs/>
        </w:rPr>
        <w:t>Az első tizenhárom hónap elteltével Oswald harminc nap szabadságot kapott, amit anyjával töltött Fort Worth-ben. Bátyja, Robert, mókus- és nyúlvadászatra vitte, ezen kívül eseménytelenül teltek napjai.</w:t>
      </w:r>
    </w:p>
    <w:p>
      <w:pPr>
        <w:pStyle w:val="Normal"/>
        <w:spacing w:before="120" w:after="0"/>
        <w:ind w:firstLine="567"/>
        <w:jc w:val="both"/>
        <w:rPr/>
      </w:pPr>
      <w:r>
        <w:rPr>
          <w:rFonts w:cs="Palatino Linotype" w:ascii="Palatino Linotype" w:hAnsi="Palatino Linotype"/>
          <w:iCs/>
        </w:rPr>
        <w:t>A szabadságról már új egységéhez tért vissza; a San Diego melletti Santa Anában lett lokátoros.</w:t>
      </w:r>
    </w:p>
    <w:p>
      <w:pPr>
        <w:pStyle w:val="Normal"/>
        <w:spacing w:before="120" w:after="0"/>
        <w:ind w:firstLine="567"/>
        <w:jc w:val="both"/>
        <w:rPr/>
      </w:pPr>
      <w:r>
        <w:rPr>
          <w:rFonts w:cs="Palatino Linotype" w:ascii="Palatino Linotype" w:hAnsi="Palatino Linotype"/>
          <w:iCs/>
        </w:rPr>
        <w:t>Itt adta először orosztanulásra a fejét. Tudván, hogy milyen gyenge tudással érkezett egy évvel később Moszkvába, azt kell mondanunk, hogy nagyon elemi tanulmányokat folytathatott csupán. Tény azonban, hogy ezzel töltötte minden szabadidejét. Két hónappal később le is tette az első vizsgát. Olvasását 4+-ra értékelte a vizsgabizottság, ami azt jelenti, hogy néggyel több volt a jó válasza, mint a rossz. Cirillbetűs írásból a 3+ ugyancsak jó eredménynek tekinthető, ám a beszélt nyelv megértésére csak -5-öt kapott. Ez azonban nem csökkentette tanulási kedvét. Egyre nagyobb buzgalommal forgatta az angol-orosz szótárt, sőt, a Szocialista Munkáspárt orosz nyelvű lapjára is előfizetett.</w:t>
      </w:r>
    </w:p>
    <w:p>
      <w:pPr>
        <w:pStyle w:val="Normal"/>
        <w:spacing w:before="120" w:after="0"/>
        <w:ind w:left="567" w:hanging="567"/>
        <w:jc w:val="both"/>
        <w:rPr/>
      </w:pPr>
      <w:r>
        <w:rPr>
          <w:rFonts w:cs="Palatino Linotype" w:ascii="Palatino Linotype" w:hAnsi="Palatino Linotype"/>
          <w:b/>
          <w:iCs/>
        </w:rPr>
        <w:t>MR. EPSTEIN</w:t>
      </w:r>
      <w:r>
        <w:rPr>
          <w:rFonts w:cs="Palatino Linotype" w:ascii="Palatino Linotype" w:hAnsi="Palatino Linotype"/>
          <w:iCs/>
        </w:rPr>
        <w:t>: Amikor az egység postásai elképedve jelentették elöljáróiknak, hogy Oswald „ultrabalos irodalmat” járat, Robert E. Block százados magához rendelte hősünket, aki merész cselekedetét azzal indokolta, hogy „csak a tengerészgyalogságnál kapott hiányos információkat akarja kiegészíteni”. A százados nem találta ugyan meggyőzőnek a választ, de a témát nem forszírozta tovább, mert minősítette az effajta megnyilvánulásokat. A tábori bohóc hírében álló Oswald mintha rá is játszott volna önként vállalt szerepére. Ezt a feltételezést bizonyítja az a vallomás is, amelyet Richard Dennis Call tett a Warren Bizottság előtt:</w:t>
      </w:r>
    </w:p>
    <w:p>
      <w:pPr>
        <w:pStyle w:val="Normal"/>
        <w:spacing w:before="120" w:after="0"/>
        <w:ind w:left="567" w:hanging="0"/>
        <w:jc w:val="both"/>
        <w:rPr/>
      </w:pPr>
      <w:r>
        <w:rPr>
          <w:rFonts w:cs="Palatino Linotype" w:ascii="Palatino Linotype" w:hAnsi="Palatino Linotype"/>
          <w:i/>
          <w:iCs/>
        </w:rPr>
        <w:t>...Akkoriban mindenki azzal ugratta Oswaldot hogy orosz kém, ezért tanulja olyan buzgón az oroszt. És Oswald kifejezetten élvezte ezeket a megjegyzéseket. Emlékszem, volt egy lemezem, „Orosz tűzijáték” volt a címe, és csupa orosz klasszikust tartalmazott. Ez volt a szignál amivel sakkozni hívtam Oswaldot, aki ha felhangzott a zene, perceken belül meg is jelent. Piros és fehér sakkfiguráim voltak, és Oswald természetesen a pirosat választotta minden alkalommal; mint mondta, a „Vörös Hadsereg” színét. Nem titkolt oroszimádatával hamarosan kivívta magának az Oswaldskovics gúnynev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azonban nem is lett volna önmaga, ha rögtön a Szovjetunió mellett teszi le a voksát. Hasonlóképpen vonzotta Castro Kubája is. A Puerto Rico-i származású Nelson Delgado tizedeshez fűződő barátságát például Dél-Amerika imádatának köszönheti.</w:t>
      </w:r>
    </w:p>
    <w:p>
      <w:pPr>
        <w:pStyle w:val="Normal"/>
        <w:spacing w:before="120" w:after="0"/>
        <w:ind w:left="567" w:hanging="567"/>
        <w:jc w:val="both"/>
        <w:rPr/>
      </w:pPr>
      <w:r>
        <w:rPr>
          <w:rFonts w:cs="Palatino Linotype" w:ascii="Palatino Linotype" w:hAnsi="Palatino Linotype"/>
          <w:b/>
          <w:iCs/>
        </w:rPr>
        <w:t>MR. DELGADO</w:t>
      </w:r>
      <w:r>
        <w:rPr>
          <w:rFonts w:cs="Palatino Linotype" w:ascii="Palatino Linotype" w:hAnsi="Palatino Linotype"/>
          <w:iCs/>
        </w:rPr>
        <w:t>: Én, jól kijöttem vele. Pedig azért kerültünk egy barakkba, mert összebalhézott a lakótársaival.</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eg tudná mondani, mi okozta a balhét?</w:t>
      </w:r>
    </w:p>
    <w:p>
      <w:pPr>
        <w:pStyle w:val="Normal"/>
        <w:spacing w:before="120" w:after="0"/>
        <w:ind w:left="567" w:hanging="567"/>
        <w:jc w:val="both"/>
        <w:rPr/>
      </w:pPr>
      <w:r>
        <w:rPr>
          <w:rFonts w:cs="Palatino Linotype" w:ascii="Palatino Linotype" w:hAnsi="Palatino Linotype"/>
          <w:b/>
          <w:iCs/>
        </w:rPr>
        <w:t>MR. DELGADO</w:t>
      </w:r>
      <w:r>
        <w:rPr>
          <w:rFonts w:cs="Palatino Linotype" w:ascii="Palatino Linotype" w:hAnsi="Palatino Linotype"/>
          <w:iCs/>
        </w:rPr>
        <w:t>: Azt hiszem azzal húzta ki a gyufát, hogy mindig kitért a kötelességek elől. Nem akart például takarítani, meg ilyenek. Így a barakkért felelős őrmester megkérte, hogy rontsa másutt a levegőt. És Oswald kénytelen-kelletlen, szót fogado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Hogy lehetett könnyebben szót érteni vele? Ha megkérték, vagy ha utasították valamire?</w:t>
      </w:r>
    </w:p>
    <w:p>
      <w:pPr>
        <w:pStyle w:val="Normal"/>
        <w:spacing w:before="120" w:after="0"/>
        <w:ind w:left="567" w:hanging="567"/>
        <w:jc w:val="both"/>
        <w:rPr/>
      </w:pPr>
      <w:r>
        <w:rPr>
          <w:rFonts w:cs="Palatino Linotype" w:ascii="Palatino Linotype" w:hAnsi="Palatino Linotype"/>
          <w:b/>
          <w:iCs/>
        </w:rPr>
        <w:t>MR. DELGADO</w:t>
      </w:r>
      <w:r>
        <w:rPr>
          <w:rFonts w:cs="Palatino Linotype" w:ascii="Palatino Linotype" w:hAnsi="Palatino Linotype"/>
          <w:iCs/>
        </w:rPr>
        <w:t>: Az előbbivel. Aztán ha megtalálta vele az ember a hangot, már nem volt probléma soha. Én például nem szólítottam sem Oswaldnak, sem Harvey-nek, sem Lee-nek. Azt mondtam neki: Oz.</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Oz?</w:t>
      </w:r>
    </w:p>
    <w:p>
      <w:pPr>
        <w:pStyle w:val="Normal"/>
        <w:spacing w:before="120" w:after="0"/>
        <w:ind w:left="567" w:hanging="567"/>
        <w:jc w:val="both"/>
        <w:rPr/>
      </w:pPr>
      <w:r>
        <w:rPr>
          <w:rFonts w:cs="Palatino Linotype" w:ascii="Palatino Linotype" w:hAnsi="Palatino Linotype"/>
          <w:b/>
          <w:iCs/>
        </w:rPr>
        <w:t>MR. DELGADO</w:t>
      </w:r>
      <w:r>
        <w:rPr>
          <w:rFonts w:cs="Palatino Linotype" w:ascii="Palatino Linotype" w:hAnsi="Palatino Linotype"/>
          <w:iCs/>
        </w:rPr>
        <w:t>: Igen. Az Ozzie-ból. Elég volt annyit mondanom, hogy: „Oz, kitakarítanád a fürdőszobát?” Már fogta is a vödröt meg a tisztítószereket. Ellenben ha valaki ráförmedt, hogy „Oswald, takarítsd ki a barakkot”, azonnal visszavágott: „Miért éppen én? Más talán nem tud takarítani?” Kifejezetten utálta, ha parancsoltak neki. Meg sem hallotta a hatalmi szóval adott utasításokat.</w:t>
      </w:r>
    </w:p>
    <w:p>
      <w:pPr>
        <w:pStyle w:val="Normal"/>
        <w:spacing w:before="120" w:after="0"/>
        <w:ind w:firstLine="567"/>
        <w:jc w:val="both"/>
        <w:rPr/>
      </w:pPr>
      <w:r>
        <w:rPr>
          <w:rFonts w:cs="Palatino Linotype" w:ascii="Palatino Linotype" w:hAnsi="Palatino Linotype"/>
          <w:iCs/>
        </w:rPr>
        <w:t>Liebeler egy ügyes fordulattal Kubára terelte ezután a beszélgetést, emlékeztetve Delgadót arra, hogy Oswalddal együtt ő is részt akart venni a kubai forradalomban, Castro oldalán.</w:t>
      </w:r>
    </w:p>
    <w:p>
      <w:pPr>
        <w:pStyle w:val="Normal"/>
        <w:spacing w:before="120" w:after="0"/>
        <w:ind w:left="567" w:hanging="567"/>
        <w:jc w:val="both"/>
        <w:rPr/>
      </w:pPr>
      <w:r>
        <w:rPr>
          <w:rFonts w:cs="Palatino Linotype" w:ascii="Palatino Linotype" w:hAnsi="Palatino Linotype"/>
          <w:b/>
          <w:iCs/>
        </w:rPr>
        <w:t>MR. DELGADO</w:t>
      </w:r>
      <w:r>
        <w:rPr>
          <w:rFonts w:cs="Palatino Linotype" w:ascii="Palatino Linotype" w:hAnsi="Palatino Linotype"/>
          <w:iCs/>
        </w:rPr>
        <w:t>: Az, hogy a szabadságom egybeesett Castro hatalomátvételével, a véletlen műve volt. Mint ahogy az is, hogy visszatérésem után Oswalddal találkoztam először társaim közül. „Biztosan azért vetted ki most a szabadságodat, hogy segíts a forradalmároknak. Neked köszönhető, hogy Castro győzni tudott!” Jó tréfának könyveltem el, és megengedtem magamnak egy kis álmodozást. Én beszéltem spanyolul, Oswaldnak pedig volt egy csomó ötlete, hogyan kell egy kormányt irányítani. Gondolatban áthajóztunk hát Közép-Amerikába, és felszabadítottunk egypár szigete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És még miről beszélgettek?</w:t>
      </w:r>
    </w:p>
    <w:p>
      <w:pPr>
        <w:pStyle w:val="Normal"/>
        <w:spacing w:before="120" w:after="0"/>
        <w:ind w:left="567" w:hanging="567"/>
        <w:jc w:val="both"/>
        <w:rPr/>
      </w:pPr>
      <w:r>
        <w:rPr>
          <w:rFonts w:cs="Palatino Linotype" w:ascii="Palatino Linotype" w:hAnsi="Palatino Linotype"/>
          <w:b/>
          <w:iCs/>
        </w:rPr>
        <w:t>MR. DELGADO</w:t>
      </w:r>
      <w:r>
        <w:rPr>
          <w:rFonts w:cs="Palatino Linotype" w:ascii="Palatino Linotype" w:hAnsi="Palatino Linotype"/>
          <w:iCs/>
        </w:rPr>
        <w:t>: Arról, hogy mit tennénk Trujillóval és a többiekkel. Oswald kész tervekkel állt elő. Állandóan azt kérdezgette, hogy lehet eljutni Kubába, és hogy egy hozzá hasonló amerikait befogad-e a forradalom. Azt mondtam neki, hogy elsőként a nyelvet kellene megtanulnia. Egy forradalmár bizalmát sem nyerheti el, ha nem ismeri a nyelvüket és a szokásaikat. Vett hát egy angol-spanyol szótárt, és elkezdett tanulni spanyolul. Néha odajött hozzám, hogy beszélgessek vele. Egy idő után már nem is szólt hozzám angolul, csak spanyolul.</w:t>
      </w:r>
    </w:p>
    <w:p>
      <w:pPr>
        <w:pStyle w:val="Normal"/>
        <w:spacing w:before="120" w:after="0"/>
        <w:ind w:left="567" w:hanging="0"/>
        <w:jc w:val="both"/>
        <w:rPr/>
      </w:pPr>
      <w:r>
        <w:rPr>
          <w:rFonts w:cs="Palatino Linotype" w:ascii="Palatino Linotype" w:hAnsi="Palatino Linotype"/>
          <w:iCs/>
        </w:rPr>
        <w:t>A tervből azonban nem lett semmi. Az amerikai sajtó egyre kritikusabb hangnemet ütött meg Castróval szemben, ezért Delgado meggondolta magát, még az elején. Már nem akart Castro katonája lenni, az amerikai tengerészgyalogsággal is megelégedett. Oswaldtól, mivel nem volt több közös témájuk, távolodni kezdett, és egy idő után meg is szüntetett vele minden kapcsolat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kaliforniai ténykedését új megvilágításba helyezi az az értékelés, amelyet az irányítóközpont egyik tisztje adott.</w:t>
      </w:r>
    </w:p>
    <w:p>
      <w:pPr>
        <w:pStyle w:val="Normal"/>
        <w:spacing w:before="120" w:after="0"/>
        <w:ind w:left="567" w:hanging="567"/>
        <w:jc w:val="both"/>
        <w:rPr/>
      </w:pPr>
      <w:r>
        <w:rPr>
          <w:rFonts w:cs="Palatino Linotype" w:ascii="Palatino Linotype" w:hAnsi="Palatino Linotype"/>
          <w:b/>
          <w:iCs/>
        </w:rPr>
        <w:t>MR. DONOVAN</w:t>
      </w:r>
      <w:r>
        <w:rPr>
          <w:rFonts w:cs="Palatino Linotype" w:ascii="Palatino Linotype" w:hAnsi="Palatino Linotype"/>
          <w:iCs/>
        </w:rPr>
        <w:t>: Egységünk egyik legjobb lokátorosa volt. Pillanatok alatt pontos koordinátákat adott, akár ismeretlen, akár bajbajutott gépet kellett figyelemmel kísérnie. Információira bízvást támaszkodhattak légi- és tengeri bázisaink. És munkája végeztével mindig rendet hagyott maga után. Nem tudtam olyan feladatot adni neki, amit ne teljesített volna maradéktalanul.</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Néha kicsit mogorva volt, vagy inkább szeszélyes. De véleményem szerint aki jól végzi a dolgát, megengedhet magának egy-két aprócska szeszélyt. Egyszer végignéztem, miként tesz jelentést vészhelyzetben. Nemcsak pontos helyzetelemzést adott, hanem megoldási javaslatot is. Aztán türelmesen várta az utasításokat. Semmit nem kellett neki kétszer elmond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lkalmanként egy-két sakkpartit is lejátszott Oswald-dal.</w:t>
      </w:r>
    </w:p>
    <w:p>
      <w:pPr>
        <w:pStyle w:val="Normal"/>
        <w:spacing w:before="120" w:after="0"/>
        <w:ind w:left="567" w:hanging="567"/>
        <w:jc w:val="both"/>
        <w:rPr/>
      </w:pPr>
      <w:r>
        <w:rPr>
          <w:rFonts w:cs="Palatino Linotype" w:ascii="Palatino Linotype" w:hAnsi="Palatino Linotype"/>
          <w:b/>
          <w:iCs/>
        </w:rPr>
        <w:t>MR. DONOVAN</w:t>
      </w:r>
      <w:r>
        <w:rPr>
          <w:rFonts w:cs="Palatino Linotype" w:ascii="Palatino Linotype" w:hAnsi="Palatino Linotype"/>
          <w:iCs/>
        </w:rPr>
        <w:t>: Elég jól sakkozott. A bázis bajnoka voltam, mégis előfordult hogy kikaptam tőle. Méltó ellenfélnek bizonyu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és Donovan hadnagy gyakran folytatott barátinak nevezhető beszélgetéseket. Rengeteg közös témájuk volt, és Oswald értelmes társaságnak bizonyul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DONOVAN</w:t>
      </w:r>
      <w:r>
        <w:rPr>
          <w:rFonts w:cs="Palatino Linotype" w:ascii="Palatino Linotype" w:hAnsi="Palatino Linotype"/>
          <w:iCs/>
        </w:rPr>
        <w:t>: Friss diplomásként elég jól ismertem a világpolitikai helyzetet, amelyet gyakran megvitattunk. Oswaldot nem kis büszkeséggel töltötte el, hogy egy-egy országnak nemcsak az elsőszámú vezetőjét ismerte, hanem meg tudott nevezni még öt-hat, fontos pozíciót betöltő politikust. Gyakran megkérdezte a bázis tisztjeitől, mi bizonyos dolgokról a véleményük; figyelmesen végighallgatta és megköszönte válaszaikat, aztán amikor magunkra maradtunk, megkérdezte: „Szerinted igaza van?”</w:t>
      </w:r>
    </w:p>
    <w:p>
      <w:pPr>
        <w:pStyle w:val="Normal"/>
        <w:spacing w:before="120" w:after="0"/>
        <w:ind w:left="567" w:hanging="0"/>
        <w:jc w:val="both"/>
        <w:rPr/>
      </w:pPr>
      <w:r>
        <w:rPr>
          <w:rFonts w:cs="Palatino Linotype" w:ascii="Palatino Linotype" w:hAnsi="Palatino Linotype"/>
          <w:iCs/>
        </w:rPr>
        <w:t>A legtöbb esetben Oswald tisztábban látott, mint felettesei. Meg is jegyezte nem egyszer: „Nincs rendjén, hogy olyan emberek vezetnek bennünket, akiknél még én is többet tudok”. Képtelen volt megérteni, hogy a tengerészgyalogság tisztjeinek a csatatéren kell kiismerni magukat, nem pedig a diplomácia berkei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ár Oswald igyekezett mindig hűvösnek, magabiztosnak látszani, voltak pillanatok, amikor szabad folyást engedett érzelmeinek. Jellemét árnyaltabbá teszi az a vallomás, amelyet az egyik legképzettebb tengerészgyalogos, Kerry Thornley tett a Warren Bizottság előtt.</w:t>
      </w:r>
    </w:p>
    <w:p>
      <w:pPr>
        <w:pStyle w:val="Normal"/>
        <w:spacing w:before="120" w:after="0"/>
        <w:ind w:firstLine="567"/>
        <w:jc w:val="both"/>
        <w:rPr/>
      </w:pPr>
      <w:r>
        <w:rPr>
          <w:rFonts w:cs="Palatino Linotype" w:ascii="Palatino Linotype" w:hAnsi="Palatino Linotype"/>
          <w:iCs/>
        </w:rPr>
        <w:t xml:space="preserve">Thornley-t általában nem is zavarta, de nem is lelkesítette Oswald társasága, pedig úgy tűnik, hasonló ideológiai meggyőződés fűtötte mindkettőjüket. Csupán abban különböztek, hogy Thornley nem a </w:t>
      </w:r>
      <w:r>
        <w:rPr>
          <w:rFonts w:cs="Palatino Linotype" w:ascii="Palatino Linotype" w:hAnsi="Palatino Linotype"/>
          <w:i/>
          <w:iCs/>
        </w:rPr>
        <w:t>Munkás</w:t>
      </w:r>
      <w:r>
        <w:rPr>
          <w:rFonts w:cs="Palatino Linotype" w:ascii="Palatino Linotype" w:hAnsi="Palatino Linotype"/>
          <w:iCs/>
        </w:rPr>
        <w:t xml:space="preserve">ra, hanem I. F. Stone legalább annyira vörös </w:t>
      </w:r>
      <w:r>
        <w:rPr>
          <w:rFonts w:cs="Palatino Linotype" w:ascii="Palatino Linotype" w:hAnsi="Palatino Linotype"/>
          <w:i/>
          <w:iCs/>
        </w:rPr>
        <w:t>Hírlevel</w:t>
      </w:r>
      <w:r>
        <w:rPr>
          <w:rFonts w:cs="Palatino Linotype" w:ascii="Palatino Linotype" w:hAnsi="Palatino Linotype"/>
          <w:iCs/>
        </w:rPr>
        <w:t>ére fizetett elő.</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Első emlékképem az róla, hogy egy vödör tetején ül az egyik barakk előtt, és a vallásról vitatkozik néhány fiúval. Mivel érdekelt a dolog, én is bekapcsolódtam a vitába. Az egységben többen tudták rólam, hogy ateista elveket vallok, így az egyik srác rögtön közölte, hogy Oswalddal akár kezet is foghatok.</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ként reagált Oswald a bejelentésre?</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Hogy nem vette sértésnek az bizonyos, mert vigyorogva azt kérdezte: „Mi a véleményed a kommunizmusról?” Azt feleltem, semmi jó. „Én pedig a leges-legjobb vallásnak tartom”, mondta Oswald. Akkor az volt a benyomásom, csak meg akar bennünket hökkenteni. Hogy színjátékot játszik, mert jó közönsége va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A fiúkat érti ez alatt?</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Igen, uram... Még kacsintott is a végén. Ha komolyan gondolja amit mond, nem tesz ilyet. Nem is úgy nézett ki, mint egy vaskalapos elveket valló fanatikus.</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Tudna mondani valamit Oswald személyes szokásairól? Tiszta volt? Rendszerető?</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Nem mondhatnám. Szerintem slampos volt és rendetlen. És végtelenül pimasz.</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Végtelenül pimasz? Hogy érti ezt?</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xml:space="preserve"> Szó szerint. Lehet hogy a civil életben nem így jellemeztem volna, de ott, abban a szituációban nem találtam rá jobb kifejezést. Mindent megtett annak érdekében, hogy bajba keverje önmagát. Én mondom, örömét lelte abban, ha egy őrmestert vagy egy tisztet sikerült felbosszantania. Állandóan bölcselkedő megjegyzéseket tett, és szidta a tengerészgyalogságot. A sapkáját mindig a szemébe húzta, mintha nem akarta volna látnia körülötte zajló dolgoka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lehetőleg ne vegye észre a kínálkozó munkaalkalmakat sem. Nem ezt akarta mondani?</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Nem. Egyszerűen nem akarta neki nem tetsző dolgokkal terhelni az emlékezetét. Egyszer meg is jegyezte, hogy bántja a szemét az amit nap mint nap nézni kényszerül.</w:t>
      </w:r>
    </w:p>
    <w:p>
      <w:pPr>
        <w:pStyle w:val="Normal"/>
        <w:spacing w:before="120" w:after="0"/>
        <w:ind w:left="567" w:hanging="567"/>
        <w:jc w:val="both"/>
        <w:rPr/>
      </w:pPr>
      <w:r>
        <w:rPr>
          <w:rFonts w:cs="Palatino Linotype" w:ascii="Palatino Linotype" w:hAnsi="Palatino Linotype"/>
          <w:b/>
          <w:iCs/>
        </w:rPr>
        <w:t>MR. JENIVAR</w:t>
      </w:r>
      <w:r>
        <w:rPr>
          <w:rFonts w:cs="Palatino Linotype" w:ascii="Palatino Linotype" w:hAnsi="Palatino Linotype"/>
          <w:iCs/>
        </w:rPr>
        <w:t>: Ön szerint mennyire tette magáévá azt, amit olvasott?</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Nézze, Oswald intelligens ember volt. Minden vitában megállta a helyét, rendkívül gyorsan reagált. Gyakran hangoztatta például, hogy a kommunizmus az egyetlen tudományos alapokon nyugvó ideológia, a lehető legésszerűbb életfelfogás. Ezzel a megállapítással én semmiképp nem tudtam egyetérteni, mégis lehetőséget adtam neki, hogy megvédje az igazát. Ehhez azonban be kellett volna bizonyítania, hogy a történelem Marx és Engels elképzelése szerint alakult. Ez többszöri nekirugaszkodásra sem sikerült neki, mégsem ismerte be, hogy a marxista történelemszemlélet megbukott. Azt mondta, attól az ideológia, más vonatkozásban, még jó lehe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lyen vonatkozásban?</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Vallási vonatkozásban. Sokakat meg is hökkentett, hogy ugyanolyan vallásnak tartotta a kommunizmust, mint a reformátust, a római katolikust vagy a hindut. Sőt, a kommunizmust, mint vallást, jobbnak találta az összes többinél. És erre példákat is hozot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féle példákat?</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Hát, többnyire a Szovjetuniót. Ahol – ellentétben a mi kapitalista Amerikánkkal – nem zsákmányolják ki az embereke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Gondolta Ön akkor, hogy Oswald a saját bőrén kívánja megtapasztalni a szovjet rendszer előnyeit?</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Eszembe sem jutott soha. Mégsem lepett meg, amikor elment. Sokkal inkább el tudtam képzelni a szovjet rendszerben, mint az Egyesült Államokban működő Kommunista Párt tagjakén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ért?</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Mert a Szovjetunió képviselte azt az ideológiát, amelynek maga Oswald is a szószólója let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Kifejtené ezt egy kicsit részletesebben?</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xml:space="preserve"> Nos, Oswald nem volt harcias alkat. Került minden látványos hókusz-pókuszt; inkább elméleti síkon szerette megközelíteni a dologokat. Mindemellett nagyra értékelt minden személyes tapasztalatot. Talán azért utazott a Szovjetunióba, hogy megnézze, miként érvényesülnek a valóságban a marxizmus hangzatos elvei.</w:t>
      </w:r>
    </w:p>
    <w:p>
      <w:pPr>
        <w:pStyle w:val="Normal"/>
        <w:spacing w:before="120" w:after="0"/>
        <w:ind w:firstLine="567"/>
        <w:jc w:val="both"/>
        <w:rPr/>
      </w:pPr>
      <w:r>
        <w:rPr>
          <w:rFonts w:cs="Palatino Linotype" w:ascii="Palatino Linotype" w:hAnsi="Palatino Linotype"/>
          <w:iCs/>
        </w:rPr>
        <w:t>Thornley mintegy mellékesen megjegyzi, hogy meg sem próbálja megérteni Oswald múltjának bizonyos pillanatait...</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Teljesen kiszámíthatatlan volt. Aztán egy aprócska összetűzés megszakított köztünk minden kapcsolato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 volt az összetűzés lényege?</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Egy vasárnap reggelen történt a dolog, egy nyugdíjba vonuló tiszt búcsúztatásakor. Ilyenkor díszlépéssel szoktunk tisztelegni az ünnepelt előtt. Senki nem lelkesedett a parádéért, hiszen a szabad vasárnap délelőtt rovására ment, de ez is a katonáskodáshoz tartozott. A dísztér melletti parkolóban vártuk, hogy ránk kerüljön a sor. Egy fatörzsön ültem, véletlenül éppen Oswald mellett, aki a katonai parádék ostobaságáról mondott valamit, hogy mennyire bosszantják az efféle dolgok. Úgy emlékszem, a következő szavakkal válaszoltam: „Ha kitör a híres forradalmad, majd új rendeletet hozol”.</w:t>
      </w:r>
    </w:p>
    <w:p>
      <w:pPr>
        <w:pStyle w:val="Normal"/>
        <w:spacing w:before="120" w:after="0"/>
        <w:ind w:left="567" w:hanging="0"/>
        <w:jc w:val="both"/>
        <w:rPr/>
      </w:pPr>
      <w:r>
        <w:rPr>
          <w:rFonts w:cs="Palatino Linotype" w:ascii="Palatino Linotype" w:hAnsi="Palatino Linotype"/>
          <w:iCs/>
        </w:rPr>
        <w:t>Oswald elárult Caesarként nézett vissza rám, és azt kiáltotta: „Te is, fiam, Thornley?” Még a hangja is belecsuklott. Aztán felállt, zsebredugta a kezét, és leült távol mindenkitől. Felejtsd el, mondtam magamnak, nem érdemes foglalkozni vele. Ez volt az utolsó alkalom, hogy szót váltottam vele.</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Úgy érti, ugyanannál az egységnél szolgáltak, de nem beszéltek soha?</w:t>
      </w:r>
    </w:p>
    <w:p>
      <w:pPr>
        <w:pStyle w:val="Normal"/>
        <w:spacing w:before="120" w:after="0"/>
        <w:ind w:left="567" w:hanging="567"/>
        <w:jc w:val="both"/>
        <w:rPr/>
      </w:pPr>
      <w:r>
        <w:rPr>
          <w:rFonts w:cs="Palatino Linotype" w:ascii="Palatino Linotype" w:hAnsi="Palatino Linotype"/>
          <w:b/>
          <w:iCs/>
        </w:rPr>
        <w:t>MR. THORNLEY</w:t>
      </w:r>
      <w:r>
        <w:rPr>
          <w:rFonts w:cs="Palatino Linotype" w:ascii="Palatino Linotype" w:hAnsi="Palatino Linotype"/>
          <w:iCs/>
        </w:rPr>
        <w:t>: Igen. Egyébként nemsokára el is kerültem onnan, így nem volt nehéz betartani a mosolyszünet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agy a valószínűsége annak, hogy Oswald az epizód után újabb kémkedésbe keveredett; legalábbis erre utalnak Epstein számításai. Ha azt vesszük alapul, hogy mennyibe került a moszkvai luxusút, és mennyi pénzt takaríthatott meg a tengerészgyalogságnál egy közlegény, máris levonhatunk néhány következtetést. Legalább ötszáz dollár hiányzik abból az összegből, amit Oswaldnak az Intouristnál az osztályon felüli ellátás fejében fizetnie kellett. Ám ha információt adott el a japánoknak, könnyűszerrel előteremthette a hiányzó dollárokat. Több jel utal arra, hogy tevékenységét Los Angelesben is folytatta.</w:t>
      </w:r>
    </w:p>
    <w:p>
      <w:pPr>
        <w:pStyle w:val="Normal"/>
        <w:spacing w:before="120" w:after="0"/>
        <w:ind w:firstLine="567"/>
        <w:jc w:val="both"/>
        <w:rPr/>
      </w:pPr>
      <w:r>
        <w:rPr>
          <w:rFonts w:cs="Palatino Linotype" w:ascii="Palatino Linotype" w:hAnsi="Palatino Linotype"/>
          <w:iCs/>
        </w:rPr>
        <w:t>Közvetlen bizonyítékaink ugyan nincsenek, ám néhány lépése egészen gyakorlott kémre utal. Azzal, hogy jelentkezett a svájci Albert Schweitzer Egyetemre, kellemetlen kötelezettség alól mentesült: nem kellett további két évig a tengerészgyalogság tartalékos állományában maradnia. A felvételi lapon Hemingway-t és Norman Vincent Peale-t említi kedvenc íróiként. Filozófiát és a pszichológiát szeretne tanulni, és „novellaíróként szeretné megörökíteni a kortárs Amerikát.’’ Felvételi kérelmének beadásával egyidőben leszerelését kéri, amit családi okokkal indokol. Marguerite különféle orvosi igazolásokkal bizonyítja hogy munkaképtelenné vált egy baleset miatt, és szüksége van a fiára odahaza; így minden Oswald tervei szerint alak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ősünk azonban nem hálás természetű. Amikor 1959-ben leszerelik, csak annyi időre áll meg Forth Worth-ben, hogy elhelyezze anyjánál a holmiját, és közölje vele: hosszabb időre elutazik. Néhány nappal később a következő levelet küldi neki:</w:t>
      </w:r>
    </w:p>
    <w:p>
      <w:pPr>
        <w:pStyle w:val="Normal"/>
        <w:spacing w:before="120" w:after="0"/>
        <w:ind w:firstLine="567"/>
        <w:jc w:val="both"/>
        <w:rPr/>
      </w:pPr>
      <w:r>
        <w:rPr>
          <w:rFonts w:cs="Palatino Linotype" w:ascii="Palatino Linotype" w:hAnsi="Palatino Linotype"/>
          <w:i/>
          <w:iCs/>
        </w:rPr>
        <w:t>Befizettem egy európai útra. Valami azt súgta, el kell mennem, és egyetlen időpont sem tűnt annyira alkalmasnak, mint ez a mostani. Mielőtt elítélnél, kérlek gondold végig, mennyire másképp gondolkodom mint Te vagy Robert. Nehéz szavakba önteni, amit érzek. Elégedj meg azzal, ha azt mondom: ezt parancsolta a lelkiismeretem. Azért nem avattalak be a terveimbe, mert úgysem értettél volna m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Oswald felszáll a New Orleans-Le Havre között közlekedő Marion Lykes nevű gőzhajó fedélzetére. Október 8-án ér Franciaországba; majd London és Helsinki következik. Október 15-én száll fel arra az éjszakai vonatra, amellyel másnap, reggel Moszkvába érkezik.</w:t>
      </w:r>
    </w:p>
    <w:p>
      <w:pPr>
        <w:pStyle w:val="Normal"/>
        <w:spacing w:before="120" w:after="0"/>
        <w:ind w:firstLine="567"/>
        <w:jc w:val="both"/>
        <w:rPr/>
      </w:pPr>
      <w:r>
        <w:rPr>
          <w:rFonts w:cs="Palatino Linotype" w:ascii="Palatino Linotype" w:hAnsi="Palatino Linotype"/>
          <w:iCs/>
        </w:rPr>
        <w:t>Azt, hogy miként kaphatott vízumot, mind a mai napig nem sikerült kideríteni, így csak találgathatunk. Talán a KGB segítette hozzá, talán végigjárta a hivatalos utat. Egyébként nem sokat számít. Ennél sokkal érdekesebb, miként reagáltak lépésére Santa Anában a bajtársai.</w:t>
      </w:r>
    </w:p>
    <w:p>
      <w:pPr>
        <w:pStyle w:val="Normal"/>
        <w:spacing w:before="120" w:after="0"/>
        <w:ind w:left="567" w:hanging="567"/>
        <w:jc w:val="both"/>
        <w:rPr/>
      </w:pPr>
      <w:r>
        <w:rPr>
          <w:rFonts w:cs="Palatino Linotype" w:ascii="Palatino Linotype" w:hAnsi="Palatino Linotype"/>
          <w:b/>
          <w:iCs/>
        </w:rPr>
        <w:t>MR. DONOVAN</w:t>
      </w:r>
      <w:r>
        <w:rPr>
          <w:rFonts w:cs="Palatino Linotype" w:ascii="Palatino Linotype" w:hAnsi="Palatino Linotype"/>
          <w:iCs/>
        </w:rPr>
        <w:t>: Nem sokkal a leszerelésem előtt, úgy 1959. december közepén hallottam, hogy Moszkvába ment. Ennek következtében meg kellett változtatnunk repülőgépeink hívójeleit, a rádió- és radarfrekvenciákat, a különböző kódokat. Oswald pontosan tudta a nyugati partvidék bázisainak koordinátáit és azt, hogy milyen frekvencián adnak különböző egységeink. Ismerte a repülőgéptípusokat, a parancsnokok beosztását és nevét, a légvédelmi zóna belépő- és kilépőkódjait, radarjaink hatótávolságát és rádióink adáskörzetét.</w:t>
      </w:r>
    </w:p>
    <w:p>
      <w:pPr>
        <w:pStyle w:val="Normal"/>
        <w:spacing w:before="120" w:after="0"/>
        <w:ind w:left="567" w:hanging="0"/>
        <w:jc w:val="both"/>
        <w:rPr/>
      </w:pPr>
      <w:r>
        <w:rPr>
          <w:rFonts w:cs="Palatino Linotype" w:ascii="Palatino Linotype" w:hAnsi="Palatino Linotype"/>
          <w:iCs/>
        </w:rPr>
        <w:t>Ha távozásom után egy hónappal a kódokról kérdez valaki, legfeljebb csak saját egységemét tudtam volna megmondani. Igaz, titokban leírhattam volna valamennyit, és ezt Oswald is megtehette, de egy hónap múlva már semmire nem ment velük...</w:t>
      </w:r>
    </w:p>
    <w:p>
      <w:pPr>
        <w:pStyle w:val="Normal"/>
        <w:spacing w:before="120" w:after="0"/>
        <w:ind w:left="567" w:hanging="567"/>
        <w:jc w:val="both"/>
        <w:rPr/>
      </w:pPr>
      <w:r>
        <w:rPr>
          <w:rFonts w:cs="Palatino Linotype" w:ascii="Palatino Linotype" w:hAnsi="Palatino Linotype"/>
          <w:b/>
          <w:iCs/>
        </w:rPr>
        <w:t>MR. ELY</w:t>
      </w:r>
      <w:r>
        <w:rPr>
          <w:rFonts w:cs="Palatino Linotype" w:ascii="Palatino Linotype" w:hAnsi="Palatino Linotype"/>
          <w:iCs/>
        </w:rPr>
        <w:t>: Milyen gyakorisággal változtatják az azonosító kódokat?</w:t>
      </w:r>
    </w:p>
    <w:p>
      <w:pPr>
        <w:pStyle w:val="Normal"/>
        <w:spacing w:before="120" w:after="0"/>
        <w:ind w:left="567" w:hanging="567"/>
        <w:jc w:val="both"/>
        <w:rPr/>
      </w:pPr>
      <w:r>
        <w:rPr>
          <w:rFonts w:cs="Palatino Linotype" w:ascii="Palatino Linotype" w:hAnsi="Palatino Linotype"/>
          <w:b/>
          <w:iCs/>
        </w:rPr>
        <w:t>MR. DONOVAN</w:t>
      </w:r>
      <w:r>
        <w:rPr>
          <w:rFonts w:cs="Palatino Linotype" w:ascii="Palatino Linotype" w:hAnsi="Palatino Linotype"/>
          <w:iCs/>
        </w:rPr>
        <w:t>: Tulajdonképpen elég gyakran.</w:t>
      </w:r>
    </w:p>
    <w:p>
      <w:pPr>
        <w:pStyle w:val="Normal"/>
        <w:spacing w:before="120" w:after="0"/>
        <w:ind w:left="567" w:hanging="567"/>
        <w:jc w:val="both"/>
        <w:rPr/>
      </w:pPr>
      <w:r>
        <w:rPr>
          <w:rFonts w:cs="Palatino Linotype" w:ascii="Palatino Linotype" w:hAnsi="Palatino Linotype"/>
          <w:b/>
          <w:iCs/>
        </w:rPr>
        <w:t>MR. ELY</w:t>
      </w:r>
      <w:r>
        <w:rPr>
          <w:rFonts w:cs="Palatino Linotype" w:ascii="Palatino Linotype" w:hAnsi="Palatino Linotype"/>
          <w:iCs/>
        </w:rPr>
        <w:t>: Akkor is, ha nincs különösebb ok a változtatásra?</w:t>
      </w:r>
    </w:p>
    <w:p>
      <w:pPr>
        <w:pStyle w:val="Normal"/>
        <w:spacing w:before="120" w:after="0"/>
        <w:ind w:left="567" w:hanging="567"/>
        <w:jc w:val="both"/>
        <w:rPr/>
      </w:pPr>
      <w:r>
        <w:rPr>
          <w:rFonts w:cs="Palatino Linotype" w:ascii="Palatino Linotype" w:hAnsi="Palatino Linotype"/>
          <w:b/>
          <w:iCs/>
        </w:rPr>
        <w:t>MR. DONOVAN</w:t>
      </w:r>
      <w:r>
        <w:rPr>
          <w:rFonts w:cs="Palatino Linotype" w:ascii="Palatino Linotype" w:hAnsi="Palatino Linotype"/>
          <w:iCs/>
        </w:rPr>
        <w:t>: Igen. Védelmi szempontból ennek különös jelentősége v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fentiek kielégítő magyarázatot adnak arra, miért nem mutatott a KGB érdeklődést Oswald iránt. Tudták, haszontalan lenne minden tőle származó információ. Ily módon megengedhették maguknak a türelem luxusát.</w:t>
      </w:r>
    </w:p>
    <w:p>
      <w:pPr>
        <w:pStyle w:val="Heading2"/>
        <w:rPr/>
      </w:pPr>
      <w:bookmarkStart w:id="76" w:name="__RefHeading___Toc171397776"/>
      <w:bookmarkEnd w:id="76"/>
      <w:r>
        <w:rPr/>
        <w:t>8. VISSZATÉRÉS MOSZKVÁBA ÉS MINSZKBE</w:t>
      </w:r>
    </w:p>
    <w:p>
      <w:pPr>
        <w:pStyle w:val="Normal"/>
        <w:spacing w:before="120" w:after="0"/>
        <w:ind w:firstLine="567"/>
        <w:jc w:val="both"/>
        <w:rPr/>
      </w:pPr>
      <w:r>
        <w:rPr>
          <w:rFonts w:cs="Palatino Linotype" w:ascii="Palatino Linotype" w:hAnsi="Palatino Linotype"/>
          <w:iCs/>
        </w:rPr>
        <w:t>Az amerikaiak nem nagyon tudták megérteni, miként disszidálhat a Szovjetunióba egy volt tengerészgyalogos. Lépésével Oswald a hidegháború egyik íratlan törvényét sértette meg.</w:t>
      </w:r>
    </w:p>
    <w:p>
      <w:pPr>
        <w:pStyle w:val="Normal"/>
        <w:spacing w:before="120" w:after="0"/>
        <w:ind w:firstLine="567"/>
        <w:jc w:val="both"/>
        <w:rPr/>
      </w:pPr>
      <w:r>
        <w:rPr>
          <w:rFonts w:cs="Palatino Linotype" w:ascii="Palatino Linotype" w:hAnsi="Palatino Linotype"/>
          <w:iCs/>
        </w:rPr>
        <w:t>A szovjeteket nem értetlenség, sokkal inkább zavar jellemezte.</w:t>
      </w:r>
    </w:p>
    <w:p>
      <w:pPr>
        <w:pStyle w:val="Normal"/>
        <w:spacing w:before="120" w:after="0"/>
        <w:ind w:firstLine="567"/>
        <w:jc w:val="both"/>
        <w:rPr/>
      </w:pPr>
      <w:r>
        <w:rPr>
          <w:rFonts w:cs="Palatino Linotype" w:ascii="Palatino Linotype" w:hAnsi="Palatino Linotype"/>
          <w:iCs/>
        </w:rPr>
        <w:t>Hathónapos moszkvai, illetve minszki tartózkodásuk alatt tizenhét KGB-alkalmazottal beszélgettek az interjúkészítők (Lawrence Schiller, Norman Mailer és tolmácsuk, Ludmilla Pereszvetova), ám közülük csak öten mertek betekinteni a zavaros felszín alá. Köztük volt Sztyepán és Igor. A korlátok ellenére számottevő információmennyiséghez jutottunk a beszélgetések során, amelyet – bár nem volt alkalmunk ellenőrizni – igaznak fogadtunk el, főleg azért, mert volt benne belső logika.</w:t>
      </w:r>
    </w:p>
    <w:p>
      <w:pPr>
        <w:pStyle w:val="Normal"/>
        <w:spacing w:before="120" w:after="0"/>
        <w:ind w:firstLine="567"/>
        <w:jc w:val="both"/>
        <w:rPr/>
      </w:pPr>
      <w:r>
        <w:rPr>
          <w:rFonts w:cs="Palatino Linotype" w:ascii="Palatino Linotype" w:hAnsi="Palatino Linotype"/>
          <w:iCs/>
        </w:rPr>
        <w:t>Kérésüket méltányolva választottuk az Igor és Sztyepán álnevet, míg a másik három nyilatkozó véleményét a képzeletbeli Marov tábornok tolmácsolja az olvasó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ovnak nem volt tudomása arról, hogy Oswald annak idején katonai információkat adott el a tokiói Queen Bee csinos hostessének. Kizárt dolog, hogy a KGB figyelmét elkerülte volna egy ennyire fontos adat, márpedig 1959 végén amikor Oswald Moszkvába érkezett, nem volt tudomásuk ilyesmirő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Rendkívül értékes lett volna egy ilyen kapcsolat –, állította. – Minden amerikai, legyen az katona, tudós, vagy kereskedő, bekerült az irattárba. Nem tehetett olyan jelentéktelen nyilatkozatot, amit ne jegyeztünk volna le.</w:t>
      </w:r>
    </w:p>
    <w:p>
      <w:pPr>
        <w:pStyle w:val="Normal"/>
        <w:spacing w:before="120" w:after="0"/>
        <w:ind w:firstLine="567"/>
        <w:jc w:val="both"/>
        <w:rPr/>
      </w:pPr>
      <w:r>
        <w:rPr>
          <w:rFonts w:cs="Palatino Linotype" w:ascii="Palatino Linotype" w:hAnsi="Palatino Linotype"/>
          <w:iCs/>
        </w:rPr>
        <w:t>Oswald érkezése mégsem váltott ki pozitív reakciót a moszkvai központ munkatársaiból. – Ha lett is volna információnk Oswald állítólagos kémtevékenységéről, minden vele kapcsolatos reményünk szertefoszlott abban a pillanatban, amikor bejelentette, hogy maradni akar. Túl kockázatos lett volna információforrásnak használni egy olyan személyt, akiről egész Amerika tudja hogy disszidált.</w:t>
      </w:r>
    </w:p>
    <w:p>
      <w:pPr>
        <w:pStyle w:val="Normal"/>
        <w:spacing w:before="120" w:after="0"/>
        <w:ind w:firstLine="567"/>
        <w:jc w:val="both"/>
        <w:rPr/>
      </w:pPr>
      <w:r>
        <w:rPr>
          <w:rFonts w:cs="Palatino Linotype" w:ascii="Palatino Linotype" w:hAnsi="Palatino Linotype"/>
          <w:iCs/>
        </w:rPr>
        <w:t>Az öngyilkossági kísérlet csak alátámasztotta a róla kialakult véleményt. – Ha ügynök akart lenni, minden esélytől megfosztotta önmagát, amikor felvágta az ereit. A KGB soha nem vett be öngyilkosjelölt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almatlansági bizonyítványának újabb adalékaként említette Marov az Amerikai Követségen tett látogatást, amelynek során „tiszta, csengő hangú beszélgetést folytatott a követségi alkalmazottakkal, mint aki biztosra veszi, hogy poloskák vannak a falban, így minden érdekelt félhez eljuthat mondandójának lényege. Normális ember nem tesz ilyet. Nem közli országa nagykövetével hogy titkos adatokat fog eladni az oroszoknak, hiszen ezzel értékét veszíti minden a birtokában lévő információ. A KGB-hez csak diszkréten, kellő óvintézkedések megtétele után lehet közelíteni. Olyan embernek, aki öngyilkossági kísérletet követ el és disszidálni akar, még csak esélye sincs.”</w:t>
      </w:r>
    </w:p>
    <w:p>
      <w:pPr>
        <w:pStyle w:val="Normal"/>
        <w:spacing w:before="120" w:after="0"/>
        <w:ind w:firstLine="567"/>
        <w:jc w:val="both"/>
        <w:rPr/>
      </w:pPr>
      <w:r>
        <w:rPr>
          <w:rFonts w:cs="Palatino Linotype" w:ascii="Palatino Linotype" w:hAnsi="Palatino Linotype"/>
          <w:iCs/>
        </w:rPr>
        <w:t>Volt még számtalan lehetőség, amit nem hagyhatott figyelmen kívül egy KGB fajsúlyú kémelhárító szervezet. Ezek között élen járt az a feltételezés, hogy Oswald amerikai utasításra viselkedett ennyire felelőtlenül. – Nem tűnt ugyan valószínűnek, mégsem vethettük el azt a lehetőséget, hogy Oswaldot az amerikai kémelhárítás küldte hozzánk, lemérni, milyen reakciókat vált ki belőlünk a kémkedés történelmében egészen egyedülálló csodabogár.</w:t>
      </w:r>
    </w:p>
    <w:p>
      <w:pPr>
        <w:pStyle w:val="Normal"/>
        <w:spacing w:before="120" w:after="0"/>
        <w:ind w:firstLine="567"/>
        <w:jc w:val="both"/>
        <w:rPr/>
      </w:pPr>
      <w:r>
        <w:rPr>
          <w:rFonts w:cs="Palatino Linotype" w:ascii="Palatino Linotype" w:hAnsi="Palatino Linotype"/>
          <w:iCs/>
        </w:rPr>
        <w:t>Ezért döntöttek a passzív megfigyelés mellett, mellőzve minden reakciót. Nyíltan azonban soha nem közeledtek hozzá, nehogy gyanakodni kezdjenek az amerikaiak. A KGB egyébként könnyűszerrel lemondhatott Oswald Japánnal kapcsolatos információról, hiszen rajta kívül is számos, megbízható informátora volt.</w:t>
      </w:r>
    </w:p>
    <w:p>
      <w:pPr>
        <w:pStyle w:val="Normal"/>
        <w:spacing w:before="120" w:after="0"/>
        <w:ind w:firstLine="567"/>
        <w:jc w:val="both"/>
        <w:rPr/>
      </w:pPr>
      <w:r>
        <w:rPr>
          <w:rFonts w:cs="Palatino Linotype" w:ascii="Palatino Linotype" w:hAnsi="Palatino Linotype"/>
          <w:iCs/>
        </w:rPr>
        <w:t>Azt a lehetőséget azonban nem zárta ki Marov, hogy a KGB valamely ügynöke kapcsolatba lépett Oswalddal, de nem mint a szervezet képviselője, hanem mint újságíró. – Hivatalosan azonban nem kerestük meg, ezt teljes bizonyossággal mondhatom.</w:t>
      </w:r>
    </w:p>
    <w:p>
      <w:pPr>
        <w:pStyle w:val="Normal"/>
        <w:spacing w:before="120" w:after="0"/>
        <w:ind w:firstLine="567"/>
        <w:jc w:val="both"/>
        <w:rPr/>
      </w:pPr>
      <w:r>
        <w:rPr>
          <w:rFonts w:cs="Palatino Linotype" w:ascii="Palatino Linotype" w:hAnsi="Palatino Linotype"/>
          <w:iCs/>
        </w:rPr>
        <w:t>Marov szerint három szovjet újságíró készített riportot Oswalddal. Közülük csak az egyik volt becsületes firkász, a másik kettő a moszkvai központ embere volt. Az ő cikkük soha nem jelent meg újságban, hanem egyenesen a KGB irattárába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vel Oswald egy Intourist-lánnyal töltötte ideje nagy részét, feltételezhető, hogy a lány is rendes „kiképzést” kapot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Úgy emlékszem, nagyon fiatal volt az a lány, és nem értett sem a katonai ügyekhez, sem az elektronikához, így minden nap a kezébe adtuk a megkérdezendő dolgokat tartalmazó listát, és addig sulykoltuk belé a kérdések lényegét, amíg megértést nem mutatott.</w:t>
      </w:r>
    </w:p>
    <w:p>
      <w:pPr>
        <w:pStyle w:val="Normal"/>
        <w:spacing w:before="120" w:after="0"/>
        <w:ind w:firstLine="567"/>
        <w:jc w:val="both"/>
        <w:rPr/>
      </w:pPr>
      <w:r>
        <w:rPr>
          <w:rFonts w:cs="Palatino Linotype" w:ascii="Palatino Linotype" w:hAnsi="Palatino Linotype"/>
          <w:iCs/>
        </w:rPr>
        <w:t>Létezett egy harmadik vélemény is: annak, hogy egy amerikai tengerészgyalogos disszidálásra adja a fejét, oka kell legyen. Talán az agyonreklámozott kapitalizmus mégsem működik annyira jól? A moszkvai központ propagandarészlegének jelentése a Központi Bizottságba, Mikojánhoz is eljutott. Az, hogy Mikoján Oswald maradása mellett voksolt, a dolgok alakulása szempontjából döntő faktornak bizonyult.</w:t>
      </w:r>
    </w:p>
    <w:p>
      <w:pPr>
        <w:pStyle w:val="Normal"/>
        <w:spacing w:before="120" w:after="0"/>
        <w:ind w:firstLine="567"/>
        <w:jc w:val="both"/>
        <w:rPr/>
      </w:pPr>
      <w:r>
        <w:rPr>
          <w:rFonts w:cs="Palatino Linotype" w:ascii="Palatino Linotype" w:hAnsi="Palatino Linotype"/>
          <w:iCs/>
        </w:rPr>
        <w:t>Oswald ettől kezdve akár üvegbúra alatt is élhette volna életét, mert a KGB minden mozdulatáról tudott. Silány munkájával azonban elképesztő csalódást okozott. Nem tudtak róla megállapítani hogy dilettáns, vagy csak tetteti magát. Egyedül a cipőméretét saccolhatták meg, mert mást nem láttak belőle, csak örökösen felpolcolt láb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lag már könnyű megállapítani, mennyire demoralizálhatta Oswaldot a rádiógyári környezet. A kollektíven végzett munkából nem volt kiugrási lehetőség, így hírnév után sóvárgó hősünk anonimitásra ítéltetett. Márpedig nem azért szelte át az óceánt, hogy névtelen amerikaiként élje az életét. A gyárban azonban csak úgy szerezhetett némi hírnevet, ha az asztalara tette a lábait. Szorgos munkásként fel sem tűnt volna senki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gyilkosságok kivizsgálására felállított képviselőházi bizottság néhány évvel később ekképp vélekedett: „Egyesült Államokba való visszatérése ékesen demonstrálta azt a tényt, hogy az élete legnagyobb lépésének szánt szovjetunióbeli útfia kudarcba fulladt.” Oswald, bár lehettek hasonló gondolatai, nem adta meg magát. Még mindig hitt abban, hogy fontos küldetése van. Talán ezért manipulálta oly’ sikeresen a világ két leghírhedtebb kémelhárító szervezetét. Maga sem tudta, hogy ténykedésével milyen sok vizet zavart. A CIA munkatársai váltig meg voltak győződve arról, hogy Moszkva irányítja tetteit, mert hihetetlennek tűnt hogy egy Oswald kaliberű ember okozzon ennyi problémát okozzon. Mindez persze semmit nem demonstrál jobban, mint azokat a paranoid elképzeléseket, amelyeket kölcsönösen ébresztett egymásban a két szuperhatalom. Biztosak lehetünk abban, hogy ez a tébolyult gyanakvás meghatározó tényezőként alakította Oswald életét a visszatérés után.</w:t>
      </w:r>
    </w:p>
    <w:p>
      <w:pPr>
        <w:pStyle w:val="Normal"/>
        <w:spacing w:before="120" w:after="0"/>
        <w:ind w:firstLine="567"/>
        <w:jc w:val="both"/>
        <w:rPr/>
      </w:pPr>
      <w:r>
        <w:rPr>
          <w:rFonts w:cs="Palatino Linotype" w:ascii="Palatino Linotype" w:hAnsi="Palatino Linotype"/>
          <w:iCs/>
        </w:rPr>
        <w:t>A valóságban azonban lassan történtek a dolgok. Még a rámenős CIA is visszafogottá vált, ha tékozló fiuk ügyében mérlegelni kellett a KGB szerepét.</w:t>
      </w:r>
    </w:p>
    <w:p>
      <w:pPr>
        <w:pStyle w:val="Normal"/>
        <w:spacing w:before="120" w:after="0"/>
        <w:ind w:firstLine="567"/>
        <w:jc w:val="both"/>
        <w:rPr/>
      </w:pPr>
      <w:r>
        <w:rPr>
          <w:rFonts w:cs="Palatino Linotype" w:ascii="Palatino Linotype" w:hAnsi="Palatino Linotype"/>
          <w:iCs/>
        </w:rPr>
        <w:t>Mindez aligha mondható el Lee anyjáról. Ha a fiáról volt szó, Marguerite Oswald soha nem késlekedett.</w:t>
      </w:r>
    </w:p>
    <w:p>
      <w:pPr>
        <w:pStyle w:val="Heading2"/>
        <w:rPr/>
      </w:pPr>
      <w:bookmarkStart w:id="77" w:name="__RefHeading___Toc171397777"/>
      <w:bookmarkEnd w:id="77"/>
      <w:r>
        <w:rPr/>
        <w:t>9. A SZÜLŐI HÁZ</w:t>
      </w:r>
    </w:p>
    <w:p>
      <w:pPr>
        <w:pStyle w:val="Normal"/>
        <w:spacing w:before="120" w:after="0"/>
        <w:ind w:firstLine="567"/>
        <w:jc w:val="both"/>
        <w:rPr/>
      </w:pPr>
      <w:r>
        <w:rPr>
          <w:rFonts w:cs="Palatino Linotype" w:ascii="Palatino Linotype" w:hAnsi="Palatino Linotype"/>
          <w:iCs/>
        </w:rPr>
        <w:t>Rövid időre érdemes visszakanyarodni 1960 áprilisához. Már több mint hat hónap telt el azóta, mint hősünk a Szovjetunióba érkezett. Ügyében ekkor tette meg az első tapogatózó lépéseket John W. Fain, az FBI ügynöke. Magától értetődően Texasban, a szülői házban kezdte a „szimatolást”. Íme a látogatásról készült jegyzőkönyv idevágó részlete:</w:t>
      </w:r>
    </w:p>
    <w:p>
      <w:pPr>
        <w:pStyle w:val="Normal"/>
        <w:spacing w:before="120" w:after="0"/>
        <w:ind w:firstLine="567"/>
        <w:jc w:val="both"/>
        <w:rPr/>
      </w:pPr>
      <w:r>
        <w:rPr>
          <w:rFonts w:cs="Palatino Linotype" w:ascii="Palatino Linotype" w:hAnsi="Palatino Linotype"/>
          <w:i/>
          <w:iCs/>
        </w:rPr>
        <w:t>Mrs. OSWALDOT meglepte, mi több megdöbbentette a tény, hogy fia a Szovjetunióba utazott. Állítása szerint semmit nem tudott terveiről, fogalma sincs mivel tette meg az utat, teljes bizonyossággal csak annyit mondhat, hogy fiának 1.600 dollár spórolt pénze volt. Kijelentette továbbá, hogy megtévelyedett gyermeke soha nem mutatott szimpátiát a kommunista tanok iránt, ha csak azokat a mély tartalmú, ideológiai könyveket nem sorolja ide, amelyeket fia előszeretettel olvasgatott. Mindezzel együtt Mrs. Oswald úgy érzi, fia döntése összhangban áll az emberi jogokkal, ugyanakkor azt is beismeri, hogy kellemetlen meglepetést, mi több, keserű csalódást okozott neki a tény, hogy három a fiának címzett levél jött vissza felbontatlanul. Attól fél, hogy veszélyben van a fia, és ezért kapcsolatba lépett kongresszusi képviselőjével, és az USA Külügyminisztériumával is.</w:t>
      </w:r>
    </w:p>
    <w:p>
      <w:pPr>
        <w:pStyle w:val="Normal"/>
        <w:spacing w:before="120" w:after="0"/>
        <w:ind w:firstLine="567"/>
        <w:jc w:val="both"/>
        <w:rPr/>
      </w:pPr>
      <w:r>
        <w:rPr>
          <w:rFonts w:cs="Palatino Linotype" w:ascii="Palatino Linotype" w:hAnsi="Palatino Linotype"/>
          <w:iCs/>
        </w:rPr>
        <w:t>Ez alkalommal Mrs. Oswald a színtiszta igazat mondta: egy hónappal azelőtt, mint John Fain meglátogatta, két levelet is postára adott. Az egyiket Jim Wrightnak, Texas képviselőjének küldte, a másikat Christian Herternek, a Külügyminisztériumb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m!</w:t>
      </w:r>
    </w:p>
    <w:p>
      <w:pPr>
        <w:pStyle w:val="Normal"/>
        <w:spacing w:before="120" w:after="0"/>
        <w:ind w:firstLine="567"/>
        <w:jc w:val="both"/>
        <w:rPr/>
      </w:pPr>
      <w:r>
        <w:rPr>
          <w:rFonts w:cs="Palatino Linotype" w:ascii="Palatino Linotype" w:hAnsi="Palatino Linotype"/>
          <w:i/>
          <w:iCs/>
        </w:rPr>
        <w:t>Fiam, Lee Harvey Oswald 1959. októberében, három nappal azután hogy a tengerészgyalogságtól leszerelték, Oroszországba, Moszkvába utazott.</w:t>
      </w:r>
    </w:p>
    <w:p>
      <w:pPr>
        <w:pStyle w:val="Normal"/>
        <w:spacing w:before="120" w:after="0"/>
        <w:ind w:firstLine="567"/>
        <w:jc w:val="both"/>
        <w:rPr/>
      </w:pPr>
      <w:r>
        <w:rPr>
          <w:rFonts w:cs="Palatino Linotype" w:ascii="Palatino Linotype" w:hAnsi="Palatino Linotype"/>
          <w:i/>
          <w:iCs/>
        </w:rPr>
        <w:t>Nagyon aggódom, mert azóta sem sikerült kapcsolatba lépnem vele.</w:t>
      </w:r>
    </w:p>
    <w:p>
      <w:pPr>
        <w:pStyle w:val="Normal"/>
        <w:spacing w:before="120" w:after="0"/>
        <w:ind w:firstLine="567"/>
        <w:jc w:val="both"/>
        <w:rPr/>
      </w:pPr>
      <w:r>
        <w:rPr>
          <w:rFonts w:cs="Palatino Linotype" w:ascii="Palatino Linotype" w:hAnsi="Palatino Linotype"/>
          <w:i/>
          <w:iCs/>
        </w:rPr>
        <w:t>Azért írok Önnek, mert úgy érzem, Lee bajba került, és ha időközben rá is jött arra, hogy hibázott, nem tud visszajönni anyagi nehézségei miatt. Segítségre lenne szüksége, azt hiszem.</w:t>
      </w:r>
    </w:p>
    <w:p>
      <w:pPr>
        <w:pStyle w:val="Normal"/>
        <w:spacing w:before="120" w:after="0"/>
        <w:ind w:firstLine="567"/>
        <w:jc w:val="both"/>
        <w:rPr/>
      </w:pPr>
      <w:r>
        <w:rPr>
          <w:rFonts w:cs="Palatino Linotype" w:ascii="Palatino Linotype" w:hAnsi="Palatino Linotype"/>
          <w:i/>
          <w:iCs/>
        </w:rPr>
        <w:t>Az is megfordulta fejemben, hogy a fiam esetleg jól érzi magát odaát. Talán dolgozik valahol, és elégedett. Ha ez így van, elfogadom a döntését, bármilyen szomorú is vagyok; hiszen mint embernek joga van ahhoz, hagy saját elképzelései szerint élje az életét.</w:t>
      </w:r>
    </w:p>
    <w:p>
      <w:pPr>
        <w:pStyle w:val="Normal"/>
        <w:spacing w:before="120" w:after="0"/>
        <w:ind w:firstLine="567"/>
        <w:jc w:val="both"/>
        <w:rPr/>
      </w:pPr>
      <w:r>
        <w:rPr>
          <w:rFonts w:cs="Palatino Linotype" w:ascii="Palatino Linotype" w:hAnsi="Palatino Linotype"/>
          <w:i/>
          <w:iCs/>
        </w:rPr>
        <w:t>Hálás szívvel fogadnék bármely, vele kapcsolatos információt. Ha tud róla valamit, kérem értesítsen.</w:t>
      </w:r>
    </w:p>
    <w:p>
      <w:pPr>
        <w:pStyle w:val="Normal"/>
        <w:keepNext w:val="true"/>
        <w:spacing w:before="120" w:after="0"/>
        <w:ind w:firstLine="567"/>
        <w:jc w:val="both"/>
        <w:rPr/>
      </w:pPr>
      <w:r>
        <w:rPr>
          <w:rFonts w:cs="Palatino Linotype" w:ascii="Palatino Linotype" w:hAnsi="Palatino Linotype"/>
          <w:i/>
          <w:iCs/>
        </w:rPr>
        <w:t>Előre is köszönöm kedvességét és segítőkész jóindulatá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Őszinte tisztelettel,</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Mrs. Marguerite Oswald</w:t>
      </w:r>
    </w:p>
    <w:p>
      <w:pPr>
        <w:pStyle w:val="Normal"/>
        <w:spacing w:before="120" w:after="0"/>
        <w:ind w:firstLine="567"/>
        <w:jc w:val="both"/>
        <w:rPr/>
      </w:pPr>
      <w:r>
        <w:rPr>
          <w:rFonts w:cs="Palatino Linotype" w:ascii="Palatino Linotype" w:hAnsi="Palatino Linotype"/>
          <w:iCs/>
        </w:rPr>
        <w:t>Ebben az időszakban indul útjára az első bizalmas üzenet a Külügyminisztérium és a moszkvai amerikai követség között, amely azzal bízza meg a követséget, hogy derítse ki Oswald tartózkodási helyét. A feladat azonban teljesítetlen marad: minden érdeklődés holtvágányra futott.</w:t>
      </w:r>
    </w:p>
    <w:p>
      <w:pPr>
        <w:pStyle w:val="Normal"/>
        <w:spacing w:before="120" w:after="0"/>
        <w:ind w:firstLine="567"/>
        <w:jc w:val="both"/>
        <w:rPr/>
      </w:pPr>
      <w:r>
        <w:rPr>
          <w:rFonts w:cs="Palatino Linotype" w:ascii="Palatino Linotype" w:hAnsi="Palatino Linotype"/>
          <w:iCs/>
        </w:rPr>
        <w:t>Valószínűleg a bürokrácia az egyetlen olyan emberi formáció, amely a legforróbb krumplit is képes egyetlen falatban legyömöszölni a torkán. Tíz és fél hónap telik el eredménytelenül, mire Marguerite Oswald ismét jelentkezik, mégpedig nem is akárhogyan. Ezúttal személyesen indul harcba az aggódó anya. Azt esetet a következőképpen idézi fel a Warren Bizottság előt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Reggel nyolc órakor értem Washingtonba. Előtte vettem fel némi kölcsönt a biztosítási kötvényem terhére, levettem a bankszámlámról a 36 dollár megtakarított pénzemet és vettem egy pár cipőt. Ezt mind bizonyítani tudom, uram. Három napot és két éjszakát töltöttem a vonaton, vagy két napot és három éj szakát, már nem emlékszem. Mindenesetre hálókocsira váltottam jegyet, és elindultam Washington felé.</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Reggel nyolc órakor értem oda, és azon nyomban felhívtam a Fehér Házat. Egy néger volt a diszpécser, aki közölte, csak kilenckor nyit a hivatal. Megkérdezte nem akarom-e megadni a számomat, hogy visszahívhassanak. Úgy tettem mintha nem is hallanám, és arra kértem, kapcsolja nekem az elnököt. Erre megismételte, hogy még nincs nyitva a hivatal. Erre azt mondtam neki: „Márpedig én azért utaztam ide a texasi Fort Worth-ből, hogy beszéljek, az elnökkel. Kilenckor visszahívom!”</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Úgy is tettem. Nagyon kedvesek voltak velem. Azt mondták, Kennedy elnök éppen megbeszélésen van, de nagyon szívesen átadnak neki egy üzenetet. Én azonban nem hagytam lerázni magam. Kértem, ha Kennedy elnökkel nem beszélhetek, kapcsolják Rusk külügyminiszter urat. Kiderült, hogy ő is megbeszélésen van, de a titkárnője kedvesen felajánlotta: átadja neki az üzenetemet, vagy bármi más módon segít, ha tud. „Megköszönném ha odahívná a telefonhoz a külügyminiszter urat, mondtam erre. A fiam ügyében szeretnék beszélni vele, akinek Oroszországban nyoma veszett. Senki más nem segíthet rajtam, csak az elnök vagy a külügyminiszter úr.” A titkárnő néhány perc türelmet kért. Fogalmam sincs, átadta-e az üzenetemet vagy sem, de amikor ismét felvette a kagylót, azt tanácsolta forduljak Mr. Bosterhez, mert a szovjet ügyekkel ő foglalkozik, így leginkább ő tud segíteni. És már kapcsolta is. Megmondtam Mr. Bosternek, hogy ki vagyok. „Igen. Ismerem az ügyet, asszonyom”, válaszolta kedvesen. „Megfelel önnek, ha 11 órakor találkozunk?” Még csak 9 óra volt, de mivel úgy gondoltam nincs más választásom, elfogadtam az ajánlatát. „Igen, Mr. Boster. A 11 óra megfelel. De ha lehet, nem önnel beszélnék, hanem Rusk külügyminiszterrel. Ön csak akkor jöjjön el a találkozóra, ha a külügyminiszter úr nem tudja szabaddá tenni magá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Mr. Boster bizonyára elcsodálkozott a merészségemen, mert nem válaszolt. Erre megkérdeztem, tudna-e ajánlani egy elfogadható szállodát. „Nem tudom ön milyen szállodát tart elfogadhatónak, Mrs. Oswald. Én magam a Washington Hotelt választanám. Onnan nincs messze a Külügyminisztérium.”</w:t>
      </w:r>
    </w:p>
    <w:p>
      <w:pPr>
        <w:pStyle w:val="Normal"/>
        <w:spacing w:before="120" w:after="0"/>
        <w:ind w:left="567" w:hanging="0"/>
        <w:jc w:val="both"/>
        <w:rPr/>
      </w:pPr>
      <w:r>
        <w:rPr>
          <w:rFonts w:cs="Palatino Linotype" w:ascii="Palatino Linotype" w:hAnsi="Palatino Linotype"/>
          <w:iCs/>
        </w:rPr>
        <w:t>Megfogadtam a tanácsát és elmentem a Washington Hotelbe. Ott azt kérdezték, foglaltam-e szobát. „Nem”, válaszoltam. „Mr. Boster a Külügyminisztériumból az imént javasolta önöket.” Rögtön lett szoba. Felmentem, megfürödtem és felöltöztem. Fél tizenegykor bekopogtam Mr. Boster irodája ajtaján.</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Előtte még tettem egy utolsó kísérletet – a folyosón észrevettem egy telefont, és felhívtam Dean Rusk titkárságát. „Mrs. Oswald, beszéljen kérem Mr. Bosterrel”, mondta a titkárnő. „Kezdetnek ő sem lenne rossz.”</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Így hát bementem Mr. Boster irodájába, aki azon nyomban fogadott. „Nagyon örülök hogy korábban érkezett, Mrs. Oswald. Így legalább mindketten hazamehetünk, mire kitör a délutánra jósolt hóvihar.”</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Behívott még két másik férfit az irodába, és elkezdődött a megbeszélés. Ugyanúgy kiteregettem a lapjaimat, mint most, önök előtt. „Tudom, uraim hogy nem fognak válaszolni nekem, de az a gyanúm, a fiam titkosügynök. „Úgy érti, orosz ügynök?” „Nem”, feleltem. „Amerikai. És ha ez így van, azt akarom, hogy tudják: nem örülök neki. Éppen most lábaltam ki egy súlyos betegségből, és nagy szükségem lenne rá. Még a kormánynak sincs joga elvenni tőlem az egyetlen támaszomat.”</w:t>
      </w:r>
    </w:p>
    <w:p>
      <w:pPr>
        <w:pStyle w:val="Normal"/>
        <w:spacing w:before="120" w:after="0"/>
        <w:ind w:left="567" w:hanging="0"/>
        <w:jc w:val="both"/>
        <w:rPr/>
      </w:pPr>
      <w:r>
        <w:rPr>
          <w:rFonts w:cs="Palatino Linotype" w:ascii="Palatino Linotype" w:hAnsi="Palatino Linotype"/>
          <w:iCs/>
        </w:rPr>
        <w:t>Nem tudom honnan vettem a bátorságot, de ugyanezt mondtam nekik is. Talán a kétségbeesés adott erő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És mit válaszoltak erre?</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Semmit. Nem is vártam hogy válaszoljanak.</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Talán pénzt várt tőlük?</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Nem, uram. Nem vártam tőlük semmit, csak az értésükre akartam adni, hogy ilyen nehéz helyzetben egy fiúnak az anyja mellett lenne a helye. Nyíltan nem mondtam ugyan ki, hogy magam mellett akarom tudni a fiamat, de elég egyértelmű célzást tettem erre.</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ondott nekik valamit arról, miként értékeli Ön a fia távozásá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Ha az emlékezetem nem csal valami olyasmit mondtam nekik, hogy az újságokban a fiam kizárólag disszidensként szerepelt. „Ha, tényleg disszidens” – bár az is megfordult a fejemben, hogy esetleg ügynök – „az az ő személyes ügye. Nem kellene kiteregetni ország-világ előtt.”</w:t>
      </w:r>
    </w:p>
    <w:p>
      <w:pPr>
        <w:pStyle w:val="Normal"/>
        <w:spacing w:before="120" w:after="0"/>
        <w:ind w:left="567" w:hanging="0"/>
        <w:jc w:val="both"/>
        <w:rPr/>
      </w:pPr>
      <w:r>
        <w:rPr>
          <w:rFonts w:cs="Palatino Linotype" w:ascii="Palatino Linotype" w:hAnsi="Palatino Linotype"/>
          <w:iCs/>
        </w:rPr>
        <w:t>Az urak erre mindössze annyit válaszoltak; hogy nekik is ugyanez a véleményük; majd közölték, hogy együtt éreznek velem, de nem tudnak segíte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ennek ellenére nem adta fel a harcot. Fenti vallomását a következőkkel egészítette ki:</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 1961. január 21-én utaztam Washingtonba. Körülbelül nyolc héttel később, március 22-én, kaptam a Külügyminisztériumtól egy levelet, amelyben azt közölték, a fiam szeretne visszatérni az Egyesült Államokba. Nyolc héttel korábban persze azt sem tudták, él-e vagy halott...</w:t>
      </w:r>
    </w:p>
    <w:p>
      <w:pPr>
        <w:pStyle w:val="Normal"/>
        <w:spacing w:before="120" w:after="0"/>
        <w:ind w:left="567" w:hanging="0"/>
        <w:jc w:val="both"/>
        <w:rPr/>
      </w:pPr>
      <w:r>
        <w:rPr>
          <w:rFonts w:cs="Palatino Linotype" w:ascii="Palatino Linotype" w:hAnsi="Palatino Linotype"/>
          <w:iCs/>
        </w:rPr>
        <w:t>Önök azt szeretnék tudni, miből gondolom hogy ügynök volt a fiam. Nos, leginkább abból, ami most következik.</w:t>
      </w:r>
    </w:p>
    <w:p>
      <w:pPr>
        <w:pStyle w:val="Normal"/>
        <w:spacing w:before="120" w:after="0"/>
        <w:ind w:left="567" w:hanging="0"/>
        <w:jc w:val="both"/>
        <w:rPr/>
      </w:pPr>
      <w:r>
        <w:rPr>
          <w:rFonts w:cs="Palatino Linotype" w:ascii="Palatino Linotype" w:hAnsi="Palatino Linotype"/>
          <w:iCs/>
        </w:rPr>
        <w:t>Körülbelül öt héttel a fenti levél után, 1961. április 30-án, feleségül vett egy orosz nőt. Meg tudnák nekem mondani, hogy egy fiatalember, aki szeretne visszatérni az Egyesült Államokba, szándéka bejelentése után öt héttel miért adja házasságra a fejét? Mert ezt az utasítást kapja valakitől...</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ondta önnek Marina valaha, hogy Lee ezért vette el?</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Nem, uram. Semmi ilyesmit nem mondott Marina.</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t gondol, szerelmes volt Marina az ön fiába?</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Szerette valamennyire. De a házasságkötésben az is szerepet játszott, hogy Marina ki akart jutni Amerikába. Elsősorban ehhez kellett neki Lee.</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Csak nem gondolja komolyan, hogy a fia utasításra, és nem szerelemből házasodot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Miért ne? Ha egy ügynöknek van egy barátnője, és a kormányától azt az utasítást kapja, vegye feleségül, meg kell tennie. Ezt kívánja a haza... És ha szereti azt a nőt, ha nem, hazahozza Amerikába hogy kapcsolatban maradhasson az oroszokkal úgy, hogy az ne tűnjön fel senkinek.</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Tényleg azt gondolja, Lee ezért vette el Ma</w:t>
        <w:softHyphen/>
        <w:t>riná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Igen, uram.</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Az eszébe sem jutott, hogy szerelemből?</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Attól még szerethette. Én csak azt próbálom megértetni önökkel, mitől gyanús az ügy...</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Ön elég súlyos dolgot állít a fiáról, asszonyom, amikor azt mondja, esetleg szerelem nélkül vette el azt a lány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Nem, uram. Akkor állítanék róla súlyos dolgot, ha azt mondanám, hogy mint ügynök, nem teljesítette a kötelességét. Nem tudok ugyan túl sokat a Sem a CIA-ról, sem az U-2-ről, sem más hatalmasságokról, azt azonban tudom, hogy egészen extrém dolgokat is megtesznek a hazájukért. Így nem tartom különösnek, ha a fiam utasításra vette el Marinát. Egy ügynöknek teljesítenie kell a kapott parancsoka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Ön azt gondolja, a fia képes volt ilyen lelketlen utasítást is végrehajtani?</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Miután biztosra veszem hogy titkosügynök volt, azt kell mondanom: igen.</w:t>
      </w:r>
    </w:p>
    <w:p>
      <w:pPr>
        <w:pStyle w:val="Heading1"/>
        <w:rPr/>
      </w:pPr>
      <w:bookmarkStart w:id="78" w:name="__RefHeading___Toc171397778"/>
      <w:bookmarkEnd w:id="78"/>
      <w:r>
        <w:rPr/>
        <w:t>TIZENEGYEDIK RÉSZ – JÓTÉKONYKODÁS FORT WORTH-BEN</w:t>
      </w:r>
    </w:p>
    <w:p>
      <w:pPr>
        <w:pStyle w:val="Heading2"/>
        <w:rPr/>
      </w:pPr>
      <w:bookmarkStart w:id="79" w:name="__RefHeading___Toc171397779"/>
      <w:bookmarkEnd w:id="79"/>
      <w:r>
        <w:rPr/>
        <w:t>1. MÉZESHETEK</w:t>
      </w:r>
    </w:p>
    <w:p>
      <w:pPr>
        <w:pStyle w:val="Normal"/>
        <w:spacing w:before="120" w:after="0"/>
        <w:ind w:firstLine="567"/>
        <w:jc w:val="both"/>
        <w:rPr/>
      </w:pPr>
      <w:r>
        <w:rPr>
          <w:rFonts w:cs="Palatino Linotype" w:ascii="Palatino Linotype" w:hAnsi="Palatino Linotype"/>
          <w:iCs/>
        </w:rPr>
        <w:t>Robert Oswaldnak és feleségének, Vadának, két gyereke volt; Lee-nek és Marinának pedig ott volt June. Robert háza ennyi ember tartós elhelyezésére kicsinek bizonyult. Észrevette ezt Marguerite Oswald is, aki második látogatása alkalmával megfellebbezhetetlen döntést hozott: felmondja ápolói állását a texasi Crowellben, és visszaköltözik Fort Worth-be. Bérel egy nagy lakást, ahol jut majd hely Lee-nek és családjának is. Oswald még három hetet sem töltött Amerikában, máris az anyja fennhatósága alá kerül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Betettem az autóba a televíziót és átköltöztünk. Lee és Marina kedve szerint jöhetett-mehetett. Szerettek sétálni. Ha nem lenne ismerős Fort Worth-ben, elmondom, hogy a Rotary Háztól a Leonard Brothers-ig körülbelül három mérföldes út vezet. Lee és felesége gyakran tette meg gyalog ezt az utat. Marina hol egy kánkán szoknyával, hol egy nadrággal tért haza, mert Lee minden pennyt ráköltött, amit tőlem és Roberttől kapott. Marinának minden oka megvolt tehát arra, hogy boldog legyen.</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lyen volt a viszony Marina és ön közöt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Jó. Bár Marina soha nem volt elégedett azzal, amit vettem neki. Nem tudom miért, hiszen mint maga is láthatja, rendesen öltözködöm. Ha nem is a legutolsó divat szerint, de rendesen. Sokáig dolgoztam kereskedőként, így értek a ruhákhoz. Marina ízlését mégsem találtam el soha.</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Egyszer vettem neki egy sortot. Hosszabbat, amit egy asszony is felvehet. Marina azonban rövidet akart, mint az amerikai tinik. Meg is mondta: „Ezt nem szeretni, Mama.”</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arina, te férjes asszony vagy, nem járhatsz úgy, mint a tinédzserek. Neked hosszabb sort való,” mondtam neki, de bármit vettem neki, egyre csak azt hajtogatta: „Nem, mama... Ez nekem nem tetszeni.”</w:t>
      </w:r>
    </w:p>
    <w:p>
      <w:pPr>
        <w:pStyle w:val="Normal"/>
        <w:spacing w:before="120" w:after="0"/>
        <w:ind w:left="567" w:hanging="0"/>
        <w:jc w:val="both"/>
        <w:rPr/>
      </w:pPr>
      <w:r>
        <w:rPr>
          <w:rFonts w:cs="Palatino Linotype" w:ascii="Palatino Linotype" w:hAnsi="Palatino Linotype"/>
          <w:iCs/>
        </w:rPr>
        <w:t>Én azonban nem haragudtam rá soha. Gondoltam, majd ha megismeri a szokásainkat, megváltoz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Nem haragudtam rá soha”, mondta Marguerite, de valószínűleg hazudott.</w:t>
      </w:r>
    </w:p>
    <w:p>
      <w:pPr>
        <w:pStyle w:val="Normal"/>
        <w:spacing w:before="120" w:after="0"/>
        <w:ind w:firstLine="567"/>
        <w:jc w:val="both"/>
        <w:rPr/>
      </w:pPr>
      <w:r>
        <w:rPr>
          <w:rFonts w:cs="Palatino Linotype" w:ascii="Palatino Linotype" w:hAnsi="Palatino Linotype"/>
          <w:iCs/>
        </w:rPr>
        <w:t>Azok szerint akik ismerték, beleértve fiait, is, nála érzéketlenebb, önzőbb, pénzéhesebb, durvább nőt nemigen hordott a hátán a föld. Ám legkisebb , páért, Lee-ért ha kellett, a nyakába vette a fél világot; ő volt az egyetlen ember, akitől mindent elviselt: váratlan meglepetést, hűtlenséget, árulást. Egyedül neki tudott megbocsátani mert szerette; már ha egy három férj által cserbenhagyott, önző asszony képes még szeretni egyáltalán.</w:t>
      </w:r>
    </w:p>
    <w:p>
      <w:pPr>
        <w:pStyle w:val="Normal"/>
        <w:spacing w:before="120" w:after="0"/>
        <w:ind w:firstLine="567"/>
        <w:jc w:val="both"/>
        <w:rPr/>
      </w:pPr>
      <w:r>
        <w:rPr>
          <w:rFonts w:cs="Palatino Linotype" w:ascii="Palatino Linotype" w:hAnsi="Palatino Linotype"/>
          <w:iCs/>
        </w:rPr>
        <w:t>Ezzel szemben a szeretetre csak mérsékelten képes fiú, bármikor kerül is vissza anyja „vonzáskörzetébe”, szinte belső kényszert érez arra, hogy rúgjon egyet a kétségbeesetten próbálkozó asszonyon. Így történik ez most is: mindössze néhány hétig marad vele, míg egy lemezgyártó üzemben munkát nem talál. A Leslie Welton nevű gyárban heti 50 dollárt keres, amiből legfeljebb csak Marinára költ néhány penny-t, mert az élelmiszert és a lakásrezsit megtakarított pénzéből a mama fizeti. Marguerite ennek ellenére túláradó szeretettel veszi körül fiát: a kedvenc ételeit főzi, és soha nem panaszkodik, hogy magas a rezsi. De még az ingyen étel és ingyen szállás sem tudja rávenni Lee-t, hogy anyja túlzott szeretetigényét kielégítse. Két hónapon át félreteszi szinte minden keresetét, és előre kifizeti egy parányi bungalow egy havi bérletét, és Robert segítségével még azon a napon el is költözik. A váratlan fordulattól felzaklatott anya úgy néz utána háza küszöbéről, mint egy némafilm karikás szemű, becsapott hősnője. Fogalma sincs, hová költözik Lee és családja. Kétségbeesésében futni kezd az autó után, de a kilátástalan versenyben alul marad.</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Nagyon megsajnáltam. Lee-vel később össze is vesztünk, amiért beengedtem. Megtiltotta, hogy legközelebb ajtót nyissak neki. Tudtam, nem szereti az anyját, mégis különösnek találtam, amiért így bánik vele. Tény azonban, hogy nem volt egészen normális az a nő, és most sem az...</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Lee-nek is ez volt a véleménye?</w:t>
      </w:r>
    </w:p>
    <w:p>
      <w:pPr>
        <w:pStyle w:val="Normal"/>
        <w:spacing w:before="120" w:after="0"/>
        <w:ind w:left="567" w:hanging="567"/>
        <w:jc w:val="both"/>
        <w:rPr/>
      </w:pPr>
      <w:r>
        <w:rPr>
          <w:rFonts w:cs="Palatino Linotype" w:ascii="Palatino Linotype" w:hAnsi="Palatino Linotype"/>
          <w:iCs/>
        </w:rPr>
        <w:t>MARINA OSWALD: Igen. Nem is akart beszélni vele. Ez, az anyja szemszögéből nézve, nagyon fájdalmas lehetett. Próbáltam rávenni Lee-t, legyen kedvesebb vele, de hiába. Meg sem hallotta a szavaimat. Talán azért alakult így a viszony, mert a mama örökösen felemlegette, mi mindent megtett azért, hogy Lee visszatérhessen Amerikába. Lee viszont úgy érezte, minden érdem az öv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Mint azt hamarosan látni fogják, a Warren Bizottság jegyzőkönyvein kívül egyre gyakrabban fordulunk segítségért a </w:t>
      </w:r>
      <w:r>
        <w:rPr>
          <w:rFonts w:cs="Palatino Linotype" w:ascii="Palatino Linotype" w:hAnsi="Palatino Linotype"/>
          <w:i/>
          <w:iCs/>
        </w:rPr>
        <w:t>Marina és Lee</w:t>
      </w:r>
      <w:r>
        <w:rPr>
          <w:rFonts w:cs="Palatino Linotype" w:ascii="Palatino Linotype" w:hAnsi="Palatino Linotype"/>
          <w:iCs/>
        </w:rPr>
        <w:t xml:space="preserve"> című könyvhöz. Az elnökgyilkosságot követő évben Mrs. McMillan hosszú hónapokon át faggatta Marinát, miként alakult Lee Harvey Oswald mellett az élete, és a maga nemében egyedülálló életrajzi művet alkotott. Köszönhette ezt annak, hogy kizárólagos jogot kapott Marina visszaemlékezéseinek és a tulajdonában lévő dokumentumoknak a közzétételére. Könyve ennek következtében felbecsülhetetlen értékű forrás jelen sorok írója számára, még akkor is, ha Lee Harvey Oswald megítélésében nem értenek egyet, és a Marinával kapcsolatos minszki információk nem pontosak. Nála precízebben azonban senki nem rajzolta meg Mr. és Mrs. Lee Harvey Oswald családi életét.</w:t>
      </w:r>
    </w:p>
    <w:p>
      <w:pPr>
        <w:pStyle w:val="Normal"/>
        <w:spacing w:before="120" w:after="0"/>
        <w:ind w:firstLine="567"/>
        <w:jc w:val="both"/>
        <w:rPr/>
      </w:pPr>
      <w:r>
        <w:rPr>
          <w:rFonts w:cs="Palatino Linotype" w:ascii="Palatino Linotype" w:hAnsi="Palatino Linotype"/>
          <w:iCs/>
        </w:rPr>
        <w:t>Kis kitérőnk után térjünk vissza a Warren Bizottsághoz, hogy Marguerite Oswald szemszögéből is megismerhessük az ominózus látogatás körülményei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Vettem egy etetőszéket, és elmentem hozzájuk. Lee nem volt otthon, csak a menyem, akinek fogalma sem volt arról, az etetőszék mire való. „Hogyan etetik Oroszországban a gyerekeket,” kérdeztem meglepetten.</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Oroszok ölükbe venni gyereket, mama, úgy etetni...”</w:t>
      </w:r>
    </w:p>
    <w:p>
      <w:pPr>
        <w:pStyle w:val="Normal"/>
        <w:spacing w:before="120" w:after="0"/>
        <w:ind w:left="567" w:hanging="0"/>
        <w:jc w:val="both"/>
        <w:rPr/>
      </w:pPr>
      <w:r>
        <w:rPr>
          <w:rFonts w:cs="Palatino Linotype" w:ascii="Palatino Linotype" w:hAnsi="Palatino Linotype"/>
          <w:iCs/>
        </w:rPr>
        <w:t>Két-három nap múlva újra elmentem, akkor már Lee is odahaza volt. Le is hordott alaposan az ajándékok miatt. „Utoljára mondom, anya, hagyd abba ezt az adakozást. Én magam szeretném megvenni Marinának mindazt, amire szüksége van. Inkább rakd félre a pénzed, hogy legyen valamennyi, ha beteg leszel. Ha az utolsó vasadat is ránk költöd, a végén rólad is én gondoskodhatom”. Volt igazság a szavai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és Lee között úgy-ahogy helyreállt tehát a béke, ám a fiatalok nyugalmát hamarosan megzavarta egy újabb látogatás.</w:t>
      </w:r>
    </w:p>
    <w:p>
      <w:pPr>
        <w:pStyle w:val="Normal"/>
        <w:spacing w:before="120" w:after="0"/>
        <w:jc w:val="both"/>
        <w:rPr/>
      </w:pPr>
      <w:r>
        <w:rPr>
          <w:rFonts w:cs="Palatino Linotype" w:ascii="Palatino Linotype" w:hAnsi="Palatino Linotype"/>
          <w:iCs/>
        </w:rPr>
        <w:t>MARINA VISSZAEMLÉKEZÉSÉBŐL</w:t>
      </w:r>
    </w:p>
    <w:p>
      <w:pPr>
        <w:pStyle w:val="Normal"/>
        <w:spacing w:before="120" w:after="0"/>
        <w:ind w:firstLine="567"/>
        <w:jc w:val="both"/>
        <w:rPr/>
      </w:pPr>
      <w:r>
        <w:rPr>
          <w:rFonts w:cs="Palatino Linotype" w:ascii="Palatino Linotype" w:hAnsi="Palatino Linotype"/>
          <w:i/>
          <w:iCs/>
        </w:rPr>
        <w:t>Egy napon Lee alighogy hazaért a munkából, kopogtak az ajtón. Egy idegen férfi volt, akiről hamarosan kiderült, az FBI ügynöke. Arra kérte Lee-t, menjen ki vele a ház előtt parkoló autóba, amelyben ült egy másik férfi is. Már két őrája beszélgettek, és még mindig nem jött vissza. Haragudtam a hívatlan látogatókra, mert többször is meg kellett melegítenem a vacsorát. Lee-t, bár próbálta titkolni, nagyon felzaklatta a beszélgeté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t nem tudta Marina, hogy John W. Fain már másodszor találkozott Lee-vel.</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Hogyan viselkedett Lee Harvey Oswald a beszélgetés alatt?</w:t>
      </w:r>
    </w:p>
    <w:p>
      <w:pPr>
        <w:pStyle w:val="Normal"/>
        <w:spacing w:before="120" w:after="0"/>
        <w:ind w:left="567" w:hanging="567"/>
        <w:jc w:val="both"/>
        <w:rPr/>
      </w:pPr>
      <w:r>
        <w:rPr>
          <w:rFonts w:cs="Palatino Linotype" w:ascii="Palatino Linotype" w:hAnsi="Palatino Linotype"/>
          <w:b/>
          <w:iCs/>
        </w:rPr>
        <w:t>MR. FAIN</w:t>
      </w:r>
      <w:r>
        <w:rPr>
          <w:rFonts w:cs="Palatino Linotype" w:ascii="Palatino Linotype" w:hAnsi="Palatino Linotype"/>
          <w:iCs/>
        </w:rPr>
        <w:t>: Feszült volt, ideges, és nagyon merev Rendkívül ingerlékeny alak.</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Minden kérdésére válaszolt?</w:t>
      </w:r>
    </w:p>
    <w:p>
      <w:pPr>
        <w:pStyle w:val="Normal"/>
        <w:spacing w:before="120" w:after="0"/>
        <w:ind w:left="567" w:hanging="567"/>
        <w:jc w:val="both"/>
        <w:rPr/>
      </w:pPr>
      <w:r>
        <w:rPr>
          <w:rFonts w:cs="Palatino Linotype" w:ascii="Palatino Linotype" w:hAnsi="Palatino Linotype"/>
          <w:b/>
          <w:iCs/>
        </w:rPr>
        <w:t>MR. FAIN</w:t>
      </w:r>
      <w:r>
        <w:rPr>
          <w:rFonts w:cs="Palatino Linotype" w:ascii="Palatino Linotype" w:hAnsi="Palatino Linotype"/>
          <w:iCs/>
        </w:rPr>
        <w:t>: Nem, de ha kegyeskedett megszólalni, roppant pökhendi volt. Látszott rajta, nem akarja kiadni magát, mert úgy kellett kihúzni belőle minden parányi információt. Mikor azt kérdeztük tőle, miért ment Oroszországba, olyan képet vágott, mintha a bőrét nyúznánk. Először elfehéredett, aztán összeszorította ellilult ajkait, már-már attól tartottam, kitör belőle a hisztéria. Végül közölte, hogy nem akar beszélni a múltról. Meg kellett kérdeznünk tőle, kértek-e tőle valamit a szovjetek cserébe azért, hogy maradhatott. Oswald egy rövidke nemmel válaszolt, majd némi tépelődés után hozzátette: „Nem feltételezték rólam, hogy fontos információval szolgálhatok”.</w:t>
      </w:r>
    </w:p>
    <w:p>
      <w:pPr>
        <w:pStyle w:val="Normal"/>
        <w:spacing w:before="120" w:after="0"/>
        <w:ind w:left="567" w:hanging="567"/>
        <w:jc w:val="both"/>
        <w:rPr/>
      </w:pPr>
      <w:r>
        <w:rPr>
          <w:rFonts w:cs="Palatino Linotype" w:ascii="Palatino Linotype" w:hAnsi="Palatino Linotype"/>
          <w:b/>
          <w:iCs/>
        </w:rPr>
        <w:t>MR. McCLOY</w:t>
      </w:r>
      <w:r>
        <w:rPr>
          <w:rFonts w:cs="Palatino Linotype" w:ascii="Palatino Linotype" w:hAnsi="Palatino Linotype"/>
          <w:iCs/>
        </w:rPr>
        <w:t>: Nem gondolta, hogy ennek ellenére veszélyeztetheti az ország biztonságát?</w:t>
      </w:r>
    </w:p>
    <w:p>
      <w:pPr>
        <w:pStyle w:val="Normal"/>
        <w:spacing w:before="120" w:after="0"/>
        <w:ind w:left="567" w:hanging="567"/>
        <w:jc w:val="both"/>
        <w:rPr/>
      </w:pPr>
      <w:r>
        <w:rPr>
          <w:rFonts w:cs="Palatino Linotype" w:ascii="Palatino Linotype" w:hAnsi="Palatino Linotype"/>
          <w:b/>
          <w:iCs/>
        </w:rPr>
        <w:t>MR. FAIN</w:t>
      </w:r>
      <w:r>
        <w:rPr>
          <w:rFonts w:cs="Palatino Linotype" w:ascii="Palatino Linotype" w:hAnsi="Palatino Linotype"/>
          <w:iCs/>
        </w:rPr>
        <w:t>: Nos, szerintem minden kommunista veszélyes, már azért is mert ateista, és materialista világnézete van. Némileg megnyugtatott azonban a tény, hogy Oswald soha nem volt tagja semmiféle kommunista pártnak, így mivel teljesítettem a rám bízott feladatot, lezártam az ügyet. Az emberem talált magának munkát, becsületesen dolgozott, és volt lakása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amerikai kommunisták, egyébként nem jelentettek több veszélyt az Egyesült Államok számára, mint az utolsó szabadon kószáló bivaly. Tagjaik közé beférkőztek az FBI emberei, akik bőséges információval szolgáltak a párt megmozdulásairól. A jelvényt viselő, istenfélő, helyes gondolkodású, marxizmus által meg nem fertőzött FBI ügynökök, amilyen John Fain is volt, nekik köszönhetően tudták teljes bizonyossággal, hogy a gyanús fickók közül ki tagja a pártnak, és ki n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Azt mondtam a fiamnak: „Lee, áruld el, miért jöttél vissza a Szovjetunióból, ahol volt munkád, lakásod, feleséged, és ahol tudtom szerint nagyon jól érzeted magad?”</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Anya, még Marina sem tudja, miért jöttem vissza”, felelte Lee.</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Ennél többet nem tudtam kihúzni belőle so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ogyan is mondhatta volna el Oswald, hogy a hírnév utáni vágy hozta vissza Amerikába? Hogy is mondhatta volna el, hogy egy ország legféltettebb kincsére feni a fogát, azért hogy végre felfigyeljen rá a világ? A lehetőségek hazájának tartott Amerikában, ahol az általa olyannyira áhított fogalmat mindenki ismeri, bizony nem volt könnyű j hangosan kimondani: nem tekintették őt fontos embernek a szovjetek.</w:t>
      </w:r>
    </w:p>
    <w:p>
      <w:pPr>
        <w:pStyle w:val="Heading2"/>
        <w:rPr/>
      </w:pPr>
      <w:bookmarkStart w:id="80" w:name="__RefHeading___Toc171397780"/>
      <w:bookmarkEnd w:id="80"/>
      <w:r>
        <w:rPr/>
        <w:t>2. VITRINBEN</w:t>
      </w:r>
    </w:p>
    <w:p>
      <w:pPr>
        <w:pStyle w:val="Normal"/>
        <w:spacing w:before="120" w:after="0"/>
        <w:ind w:firstLine="567"/>
        <w:jc w:val="both"/>
        <w:rPr/>
      </w:pPr>
      <w:r>
        <w:rPr>
          <w:rFonts w:cs="Palatino Linotype" w:ascii="Palatino Linotype" w:hAnsi="Palatino Linotype"/>
          <w:iCs/>
        </w:rPr>
        <w:t>Leslie Welding gyára sem tartogatott több örömet Oswald számára, mint a minszki Horizont; mi több, itt jóval keményebben kellett dolgoznia. Megintcsak nem találta meg azt, amit keresett. Ha már dolgoznia kellett olyan munkára vágyott, amitől nem piszkolódik be a keze, és amelynek végzése közben nem kell nagyobb súlyokat megemelni, mint egy könyv vagy néhány papír. Hősünk már a visszatérése utáni első héten megtette ezirányban az első lépéseke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Elmesélné, hogyan találkozott Lee Harvey Oswalddal?</w:t>
      </w:r>
    </w:p>
    <w:p>
      <w:pPr>
        <w:pStyle w:val="Normal"/>
        <w:spacing w:before="120" w:after="0"/>
        <w:ind w:left="567" w:hanging="567"/>
        <w:jc w:val="both"/>
        <w:rPr/>
      </w:pPr>
      <w:r>
        <w:rPr>
          <w:rFonts w:cs="Palatino Linotype" w:ascii="Palatino Linotype" w:hAnsi="Palatino Linotype"/>
          <w:b/>
          <w:iCs/>
        </w:rPr>
        <w:t>MR. GREGORY</w:t>
      </w:r>
      <w:r>
        <w:rPr>
          <w:rFonts w:cs="Palatino Linotype" w:ascii="Palatino Linotype" w:hAnsi="Palatino Linotype"/>
          <w:iCs/>
        </w:rPr>
        <w:t>: Igen uram. 1962. június közepén jártunk, amikor egy reggelen megszólalt irodámban a telefon. Az ismeretlen hang, miután bemutatkozott közölte, a Fort Worth-i könyvtárban kapta meg a címemet. Azt mondta, orosz-angol tolmácsként szeretne elhelyezkedni valahol, és arra kért, hogy mint orosztanár állítsak ki neki egy bizonyítványt, amelynek segítségével könnyebben találna munkahelyet. Azt javasoltam, ugorjon be az irodámba, és ha egy rövidke vizsgán megfelel, megteszem amire kér. Már aznap délelőtt ott volt nálam. Találomra felcsaptam egy könyvet, és megkértem, olvasson el illetve fordítson le belőle egy-két bekezdést.</w:t>
      </w:r>
    </w:p>
    <w:p>
      <w:pPr>
        <w:pStyle w:val="Normal"/>
        <w:spacing w:before="120" w:after="0"/>
        <w:ind w:left="567" w:hanging="0"/>
        <w:jc w:val="both"/>
        <w:rPr/>
      </w:pPr>
      <w:r>
        <w:rPr>
          <w:rFonts w:cs="Palatino Linotype" w:ascii="Palatino Linotype" w:hAnsi="Palatino Linotype"/>
          <w:iCs/>
        </w:rPr>
        <w:t>Jól oldotta meg a feladatot, így kiállítottam neki egy egyszerű bizonyítványt, azzal a szöveggel, hogy birtokosa alkalmas tolmácsolási és fordítási feladatok végzésére.</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Ön és Mr. Oswald együtt ebédelt azon a napon?</w:t>
      </w:r>
    </w:p>
    <w:p>
      <w:pPr>
        <w:pStyle w:val="Normal"/>
        <w:spacing w:before="120" w:after="0"/>
        <w:ind w:left="567" w:hanging="567"/>
        <w:jc w:val="both"/>
        <w:rPr/>
      </w:pPr>
      <w:r>
        <w:rPr>
          <w:rFonts w:cs="Palatino Linotype" w:ascii="Palatino Linotype" w:hAnsi="Palatino Linotype"/>
          <w:b/>
          <w:iCs/>
        </w:rPr>
        <w:t>MR. GREGORY</w:t>
      </w:r>
      <w:r>
        <w:rPr>
          <w:rFonts w:cs="Palatino Linotype" w:ascii="Palatino Linotype" w:hAnsi="Palatino Linotype"/>
          <w:iCs/>
        </w:rPr>
        <w:t>: Igen, uram. Mivel délidőben volt a vizsga, meghívtam ebédre, elsősorban persze azért, hogy természetes kíváncsiságomnak eleget tegyek, és a szovjet emberek életkörülményeiről elbeszélgessek vel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hatvanas évei elején járó olajmérnök, Peter Paul Gregory Szibériában született, és 1923-ban vándorolt ki Amerikába. Látogatója annyira felébresztette benne a kíváncsiságot, hogy hamarosan a Mercedes utcai lakásba is ellátogatott. Látva a silány életkörülményeket, úgy döntött, ideje lenne bevezetni Oswaldékat a Dallas-Fort Worth-i orosz közösségbe. Augusztus közepén rendezett vacsorájára meghívta régi barátját, a szentpétervári születésű könyvelőt, George Bouhét, aki nagyon szerette volna megismerni a Leningrádból származó Marinát.</w:t>
      </w:r>
    </w:p>
    <w:p>
      <w:pPr>
        <w:pStyle w:val="Normal"/>
        <w:spacing w:before="120" w:after="0"/>
        <w:ind w:firstLine="567"/>
        <w:jc w:val="both"/>
        <w:rPr/>
      </w:pPr>
      <w:r>
        <w:rPr>
          <w:rFonts w:cs="Palatino Linotype" w:ascii="Palatino Linotype" w:hAnsi="Palatino Linotype"/>
          <w:iCs/>
        </w:rPr>
        <w:t>Bouhe agglegény volt, szintén a hatvanas évei elején, és hatalmaskodó, fontoskodó, a bonyodalmaktól rettegő ember hírében állt. A vacsora előtt a General Dynamics ügyvédjével találkozott, akinek a szóbeszéd szerint kitűnő FBI-kapcsolatai voltak, így mindent tudott az orosz kolónia tagjairól.</w:t>
      </w:r>
    </w:p>
    <w:p>
      <w:pPr>
        <w:pStyle w:val="Normal"/>
        <w:spacing w:before="120" w:after="0"/>
        <w:ind w:left="567" w:hanging="567"/>
        <w:jc w:val="both"/>
        <w:rPr/>
      </w:pPr>
      <w:r>
        <w:rPr>
          <w:rFonts w:cs="Palatino Linotype" w:ascii="Palatino Linotype" w:hAnsi="Palatino Linotype"/>
          <w:b/>
          <w:iCs/>
        </w:rPr>
        <w:t>MR. CLARK</w:t>
      </w:r>
      <w:r>
        <w:rPr>
          <w:rFonts w:cs="Palatino Linotype" w:ascii="Palatino Linotype" w:hAnsi="Palatino Linotype"/>
          <w:iCs/>
        </w:rPr>
        <w:t>: Azt mondtam neki: „Biztos lehetsz abban, hogy Oswaldot, kezelésbe vette az FBI, és most is minden lépését figyelik. Pontosan tudják mikor hol van, kivel találkozik; és ahogy az FBI-srácokat ismerem, pontosan lejegyeznek mindent, így egyetlen név sem merülhet feledés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ouhe ennek ellenére elment a vacsorára, amelyen Marina sikerrel debütált a nyilvánosság elő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Oroszul is beszélt Marinával, ugye?</w:t>
      </w:r>
    </w:p>
    <w:p>
      <w:pPr>
        <w:pStyle w:val="Normal"/>
        <w:spacing w:before="120" w:after="0"/>
        <w:ind w:left="567" w:hanging="567"/>
        <w:jc w:val="both"/>
        <w:rPr/>
      </w:pPr>
      <w:r>
        <w:rPr>
          <w:rFonts w:cs="Palatino Linotype" w:ascii="Palatino Linotype" w:hAnsi="Palatino Linotype"/>
          <w:b/>
          <w:iCs/>
        </w:rPr>
        <w:t>MR. BOUHE</w:t>
      </w:r>
      <w:r>
        <w:rPr>
          <w:rFonts w:cs="Palatino Linotype" w:ascii="Palatino Linotype" w:hAnsi="Palatino Linotype"/>
          <w:iCs/>
        </w:rPr>
        <w:t>: Ó, igen, és meg kell mondjam, gyönyörűen beszélt. Meg is dicsértem, és csodálkozását látva elmeséltem neki, hogy azok akik a háború után jöttek Amerikába, nem tudtak tisztességesen oroszul. Valami német-francia-orosz keveréknyelvet törtek derékba, elképesztő kiejtéssel, amelyet hiába próbáltam tökéletesíteni.</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Marina azt válaszolta erre: „A nagyanyám, aki tulajdonképpen felnevelt, nagyon művelt nő volt. A Szmolnij Intézetbe járt, ahová nem kerülhetett be más, csak finom úrilán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het hogy Marina szándékosan hazudott nagyanyját illetően, lehet hogy Bouhe maga találta ki az „imponáló” családi hátteret, hogy legalább önmaga előtt igazolja Marina iránti vonzódását. Mivel a sznobokra nem jellemző mások pozitív túlértékelése, inkább az első verziónak van valóságszínezete.</w:t>
      </w:r>
    </w:p>
    <w:p>
      <w:pPr>
        <w:pStyle w:val="Normal"/>
        <w:spacing w:before="120" w:after="0"/>
        <w:ind w:firstLine="567"/>
        <w:jc w:val="both"/>
        <w:rPr/>
      </w:pPr>
      <w:r>
        <w:rPr>
          <w:rFonts w:cs="Palatino Linotype" w:ascii="Palatino Linotype" w:hAnsi="Palatino Linotype"/>
          <w:iCs/>
        </w:rPr>
        <w:t>Bárhogy történt is, Bouhe törődni kezdett Oswaldékkal. Nem bírta elnézni azt a miliőt, amelyben a jól nevelt ifjú feleség és a szovjet rendszerből visszamenekült amerikai élt, így élelmiszer- és ruhagyűjtést szervezett.</w:t>
      </w:r>
    </w:p>
    <w:p>
      <w:pPr>
        <w:pStyle w:val="Normal"/>
        <w:spacing w:before="120" w:after="0"/>
        <w:ind w:left="567" w:hanging="567"/>
        <w:jc w:val="both"/>
        <w:rPr/>
      </w:pPr>
      <w:r>
        <w:rPr>
          <w:rFonts w:cs="Palatino Linotype" w:ascii="Palatino Linotype" w:hAnsi="Palatino Linotype"/>
          <w:b/>
          <w:iCs/>
        </w:rPr>
        <w:t>MR. BOUHE</w:t>
      </w:r>
      <w:r>
        <w:rPr>
          <w:rFonts w:cs="Palatino Linotype" w:ascii="Palatino Linotype" w:hAnsi="Palatino Linotype"/>
          <w:iCs/>
        </w:rPr>
        <w:t>: ...Bennem nagyon erős a segíteni akarás, és egyébként is, érthetetlen módon vonzott Marina és gyermeke, akinek még ágyacskája sem volt, így a földön aludt. Mint már az FBI-nak is elmondtam: bár nem voltak rokonaim, hántott hogy én jó autókon járok, míg tőlem néhány mérföldnyire a földön alszik egy kisgyerek. Nem bírtam jó érzéssel lenyelni egy falatot sem...</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Mivel kimeríthetetlen energiával áldott meg a természet, úgy döntöttem, mindent megteszek annak érdekében, hogy ez a szerencsétlen család a saját lábára álljon. Mindig is tudtam, hogy a kommunizmus táptalaja a szegénység és az elégedetlenség, és most igazolva láttam ezt a feltételezésemet. Azt hittem, ha a sovány csontokra rakunk egy kis húst, és felöltöztetjük a rongyokban járó Marinát és gyermekét, Oswald arcáról eltűnnek a keserű ráncok. Azt mondtam neki: „Lee, talán furcsa hogy én, az idegen hívom fel a figyelmét bizonyos dolgokra egy született amerikainak, de úgy látom, te szánt szándékkal kerülöd a kínálkozó lehetőségeket. Pedig csak meg kellene ragadnod néhányat, máris jobb lenne az életed. Ebben az országban abból is lehet jómódú ember, akinek csak egy rongyos cipője van...”</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Értékelte Oswald az ön erőfeszítéseit?</w:t>
      </w:r>
    </w:p>
    <w:p>
      <w:pPr>
        <w:pStyle w:val="Normal"/>
        <w:spacing w:before="120" w:after="0"/>
        <w:ind w:left="567" w:hanging="567"/>
        <w:jc w:val="both"/>
        <w:rPr/>
      </w:pPr>
      <w:r>
        <w:rPr>
          <w:rFonts w:cs="Palatino Linotype" w:ascii="Palatino Linotype" w:hAnsi="Palatino Linotype"/>
          <w:b/>
          <w:iCs/>
        </w:rPr>
        <w:t>MR. BOUHE</w:t>
      </w:r>
      <w:r>
        <w:rPr>
          <w:rFonts w:cs="Palatino Linotype" w:ascii="Palatino Linotype" w:hAnsi="Palatino Linotype"/>
          <w:iCs/>
        </w:rPr>
        <w:t>: Nem. Nem. Mikor az asszonyok második vagy harmadik alkalommal vittek ruhát Marinának, én magam pedig bátorkodtam két inget adni neki, kifejezetten elutasítóan viselkedett.</w:t>
      </w:r>
    </w:p>
    <w:p>
      <w:pPr>
        <w:pStyle w:val="Normal"/>
        <w:spacing w:before="120" w:after="0"/>
        <w:ind w:left="567" w:hanging="0"/>
        <w:jc w:val="both"/>
        <w:rPr/>
      </w:pPr>
      <w:r>
        <w:rPr>
          <w:rFonts w:cs="Palatino Linotype" w:ascii="Palatino Linotype" w:hAnsi="Palatino Linotype"/>
          <w:iCs/>
        </w:rPr>
        <w:t>Méregette, méregette az ingeket, és látta hogy nem újak. Hogy mentsem a helyzetet, megjegyeztem: „Lee, munkába járni megfelel... Vedd fel 3-4 alkalommal, és ha összepiszkolódik, dobd a kukába.” Ő azonban összehajtotta az ingeket és visszaadta: „Köszönöm, nincs szükségem ilyesmire.” De nemcsak velem volt ellenséges, hanem azokkal is, akik gyümölcsöt és zöldséget vittek a kisgyereknek, meg élelmiszert, hogy a hűtőszekrényük ne legyen üre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rdemes megemlíteni a mentőakció még egy mozzanatá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Igaz, hogy Mr. Bouhe még gyerekágyat is vet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S. MELLER</w:t>
      </w:r>
      <w:r>
        <w:rPr>
          <w:rFonts w:cs="Palatino Linotype" w:ascii="Palatino Linotype" w:hAnsi="Palatino Linotype"/>
          <w:iCs/>
        </w:rPr>
        <w:t>: Igaz. Mi pedig egy új ruhácskát, néhány váltás alsóneműt, zoknikat, szóval csupa olyan holmit, amire egy gyereknek szüksége van. És persze zöldséget meg gyümölcsöt, hogy vitaminból se szenvedjen hiányt. Egy napon ott talált bennünket a munkából hazatérő Lee és dühösen kifakadt: „Nincs szükségünk semmire”, kiabálta magából kikelten. „Nincs szükségünk semmi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ellenvéleményt megint csak Marguerite Oswald képviseli:</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Még az újságokban is benne volt, hogy az orosz barátok elmentek hozzájuk és feltöltötték ennivalóval a hűtőszekrényüket. Képesek voltak leírni, hogy még tej sem volt benne a picinek. Miért lett volna, mikor Marina szoptatta a gyereket?</w:t>
      </w:r>
    </w:p>
    <w:p>
      <w:pPr>
        <w:pStyle w:val="Normal"/>
        <w:spacing w:before="120" w:after="0"/>
        <w:ind w:left="567" w:hanging="0"/>
        <w:jc w:val="both"/>
        <w:rPr/>
      </w:pPr>
      <w:r>
        <w:rPr>
          <w:rFonts w:cs="Palatino Linotype" w:ascii="Palatino Linotype" w:hAnsi="Palatino Linotype"/>
          <w:iCs/>
        </w:rPr>
        <w:t>Egyébként lehet, hogy akkor éppen üres volt a hűtőszekrény. Biztosan Lee-nek kellett volna útközben bevásárolnia. De hogy szűkölködtek volna, ez nevetséges! Én magam is számtalanszor vittem nekik ezt-azt, egyszer például egy guriga papírtörülközőt. Másnap amikor mentem, a papírtörülköző már ott lógott a konyhában, a falon. Igaz, csak szöggel erősítették fel, de én nem találtam ebben semmi kivetnivalót.</w:t>
      </w:r>
    </w:p>
    <w:p>
      <w:pPr>
        <w:pStyle w:val="Normal"/>
        <w:spacing w:before="120" w:after="0"/>
        <w:ind w:left="567" w:hanging="0"/>
        <w:jc w:val="both"/>
        <w:rPr/>
      </w:pPr>
      <w:r>
        <w:rPr>
          <w:rFonts w:cs="Palatino Linotype" w:ascii="Palatino Linotype" w:hAnsi="Palatino Linotype"/>
          <w:iCs/>
        </w:rPr>
        <w:t>Sőt, kifejezetten kedvesnek találtam, hogy egy pénztelen, fiatal pár milyen leleményesen megoldotta a papírtörülköző felerősítését. Fiatalok voltak. Nem volt pénzük. Nem ők voltak az egyetlenek. Miért kellett a jómódú, finom autókon járó oroszoknak beavatkozniuk? Mert nem bírták elviselni a gondolatot, hogy egy orosz nő olyan körülmények között él, mint Marina. És az orosz nő gyermekének nemsokára járókája lett, kiságya, neki magának pedig varrógépe...</w:t>
      </w:r>
    </w:p>
    <w:p>
      <w:pPr>
        <w:pStyle w:val="Normal"/>
        <w:spacing w:before="120" w:after="0"/>
        <w:ind w:left="567" w:hanging="0"/>
        <w:jc w:val="both"/>
        <w:rPr/>
      </w:pPr>
      <w:r>
        <w:rPr>
          <w:rFonts w:cs="Palatino Linotype" w:ascii="Palatino Linotype" w:hAnsi="Palatino Linotype"/>
          <w:iCs/>
        </w:rPr>
        <w:t>Mondják, feltétlenül szüksége van egy gyereknek járókára? Számtalan fiatal amerikai nem engedheti meg magának, hogy járókát vegyen a gyerekének. Hasonló cipőben jártam én magam is.</w:t>
      </w:r>
    </w:p>
    <w:p>
      <w:pPr>
        <w:pStyle w:val="Heading2"/>
        <w:rPr/>
      </w:pPr>
      <w:bookmarkStart w:id="81" w:name="__RefHeading___Toc171397781"/>
      <w:bookmarkEnd w:id="81"/>
      <w:r>
        <w:rPr/>
        <w:t>3. TEXAS SZÍVÉBEN</w:t>
      </w:r>
    </w:p>
    <w:p>
      <w:pPr>
        <w:pStyle w:val="Normal"/>
        <w:spacing w:before="120" w:after="0"/>
        <w:ind w:firstLine="567"/>
        <w:jc w:val="both"/>
        <w:rPr/>
      </w:pPr>
      <w:r>
        <w:rPr>
          <w:rFonts w:cs="Palatino Linotype" w:ascii="Palatino Linotype" w:hAnsi="Palatino Linotype"/>
          <w:iCs/>
        </w:rPr>
        <w:t>Oswald rosszul döntött, amikor Fort Worth-t választotta lakhelyéül. Jobban járt volna ha Austinba megy, ahol 1962-ben sokkal népszerűbbek voltak bizonyos tanok, mint az állam más részeiben. Ezekben a városokban az újgazdagok vertek tanyát. Szerencséjüket az olajnak köszönhették, és bár örültek a hirtelen meggazdagodásnak, kényelmetlenül is érezték magukat a könnyen szerzett vagyon miatt. Ettől az apró kényelmetlenségtől azonban nem lettek kevésbé pénzéhesek; a fekete aranyból mind többet akartak felmarkolni, ugyanakkor minden erejükkel azon voltak, hogy leplezzék jó keresztényhez méltatlan mohóságukat. Gátlástalanul gyűjtögető életmódjukat valamivel igazolni kellett, és ehhez jött kapóra az antikommunista mozgalom.</w:t>
      </w:r>
    </w:p>
    <w:p>
      <w:pPr>
        <w:pStyle w:val="Normal"/>
        <w:spacing w:before="120" w:after="0"/>
        <w:ind w:firstLine="567"/>
        <w:jc w:val="both"/>
        <w:rPr/>
      </w:pPr>
      <w:r>
        <w:rPr>
          <w:rFonts w:cs="Palatino Linotype" w:ascii="Palatino Linotype" w:hAnsi="Palatino Linotype"/>
          <w:iCs/>
        </w:rPr>
        <w:t>A kommunizmussal való totális szembenállás így lett a texasi elit megkülönböztető jegye. Nem csoda ha a felső tízezer által vallott erőteljes világszemlélet megfertőzte Texas jómódú középosztályának képviselőit is, akiknek többsége Dallas és Forth Worth villanegyedeiben élte életét. Még a helyi orosz kolónia tagjait is megcsapta az áramlat szele, bár sikerült megőrizniük a szlávokra olyannyira jellemző nagylelkűséget és nyitottságot is.</w:t>
      </w:r>
    </w:p>
    <w:p>
      <w:pPr>
        <w:pStyle w:val="Normal"/>
        <w:spacing w:before="120" w:after="0"/>
        <w:ind w:firstLine="567"/>
        <w:jc w:val="both"/>
        <w:rPr/>
      </w:pPr>
      <w:r>
        <w:rPr>
          <w:rFonts w:cs="Palatino Linotype" w:ascii="Palatino Linotype" w:hAnsi="Palatino Linotype"/>
          <w:iCs/>
        </w:rPr>
        <w:t>Mindebből logikusan következik, hogy a kettős lelkiismeret által vezérelt emigránsok nem sok szimpátiát mutattak Oswald iránt, aki nemcsak hogy lakhelyül választotta a Szovjetuniót, hanem árulónak tartotta valamennyiüke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Valóban az a véleménye, hogy maradásra kellene kényszeríteni minden amerikait, aki önként a Szovjetunióba távozik?</w:t>
      </w:r>
    </w:p>
    <w:p>
      <w:pPr>
        <w:pStyle w:val="Normal"/>
        <w:spacing w:before="120" w:after="0"/>
        <w:ind w:left="567" w:hanging="567"/>
        <w:jc w:val="both"/>
        <w:rPr/>
      </w:pPr>
      <w:r>
        <w:rPr>
          <w:rFonts w:cs="Palatino Linotype" w:ascii="Palatino Linotype" w:hAnsi="Palatino Linotype"/>
          <w:b/>
          <w:iCs/>
        </w:rPr>
        <w:t>MR. DYMITRUK</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Egyszóval az ilyen ember nem érdemel bíztatást.</w:t>
      </w:r>
    </w:p>
    <w:p>
      <w:pPr>
        <w:pStyle w:val="Normal"/>
        <w:spacing w:before="120" w:after="0"/>
        <w:ind w:left="567" w:hanging="567"/>
        <w:jc w:val="both"/>
        <w:rPr/>
      </w:pPr>
      <w:r>
        <w:rPr>
          <w:rFonts w:cs="Palatino Linotype" w:ascii="Palatino Linotype" w:hAnsi="Palatino Linotype"/>
          <w:b/>
          <w:iCs/>
        </w:rPr>
        <w:t>MR. DYMITRUK</w:t>
      </w:r>
      <w:r>
        <w:rPr>
          <w:rFonts w:cs="Palatino Linotype" w:ascii="Palatino Linotype" w:hAnsi="Palatino Linotype"/>
          <w:iCs/>
        </w:rPr>
        <w:t>: De nem ám! Az ilyen ember maradjon ott!</w:t>
      </w:r>
    </w:p>
    <w:p>
      <w:pPr>
        <w:pStyle w:val="Normal"/>
        <w:spacing w:before="120" w:after="0"/>
        <w:ind w:left="567" w:hanging="567"/>
        <w:jc w:val="both"/>
        <w:rPr/>
      </w:pPr>
      <w:r>
        <w:rPr>
          <w:rFonts w:cs="Palatino Linotype" w:ascii="Palatino Linotype" w:hAnsi="Palatino Linotype"/>
          <w:b/>
          <w:iCs/>
        </w:rPr>
        <w:t>MRS. VOSHININ</w:t>
      </w:r>
      <w:r>
        <w:rPr>
          <w:rFonts w:cs="Palatino Linotype" w:ascii="Palatino Linotype" w:hAnsi="Palatino Linotype"/>
          <w:iCs/>
        </w:rPr>
        <w:t>: Legalább annyit elvártunk volna, hogy Oswald tegyen egy antikommunista nyilatkozatot, tartson szovjetellenes előadásokat, vagy írjon újságcikkeket... Arra számítottunk, hogy csalódottságának valamilyen formában hangot ad. Nem az lett volna a természetes, ha szervez egy kommunizmusellenes előadássorozato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egindokolta, miért nem szereti az ön orosz barátai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Azt hiszem, bolondnak tartotta őket, amiért elhagyták Oroszországot. Azt mondta róluk, ocsmány árulók, akiket a pénz szaga hozott Amerikába, a vágy, hogy mindenáron meggazdagodjanak. Az ilyen ember mindent pénzzel mér, még a hazaszeretetet is. Szerintem egyszerűen irigyelte őket, mert jó körülmények között éltek. Ezt azonban nem ismerte be so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r jó ideje nem szólaltattuk meg Margueritet. Ennek legfőbb oka az, hogy a valóságban is háttérbe szorult, de szimatoló orra valahogy kiszagolta, a társadalom démonai a szégyen felé sodorják imádott fiát.</w:t>
      </w:r>
    </w:p>
    <w:p>
      <w:pPr>
        <w:pStyle w:val="Normal"/>
        <w:spacing w:before="120" w:after="0"/>
        <w:ind w:firstLine="567"/>
        <w:jc w:val="both"/>
        <w:rPr/>
      </w:pPr>
      <w:r>
        <w:rPr>
          <w:rFonts w:cs="Palatino Linotype" w:ascii="Palatino Linotype" w:hAnsi="Palatino Linotype"/>
          <w:iCs/>
        </w:rPr>
        <w:t>Egy olyan nőről, aki féltékeny tekintettel figyeli fia házassággát, aki hogy menyét bántsa szíve szerint tüskékkel verné ki a hitvesi ágyat, sok minden elmondható, de az hogy szent, semmiképp. Ám ez a nő nemcsak anyós, hanem anya is, aki bár nehezére esik, de mindent megtesz azért hogy a gyűlölt házasság ne fusson holtvágányra. Rossz tapasztalatokkal rendelkezvén, nem kellett sok idő, s gyanakodni kezdett Marinára. Feltevése igazolódni látszott, amikor egy napon teljesen váratlanul, elment a Mercedes utcai lakásba, és menyét nem találta odahaza.</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Olyan helyet kerestem a parkolóban, ahonnan jól láthattam a házat, és vártam. Kíváncsi voltam, kivel jön haza Marina. Egész nap ott ültem az autóban, hiába. Végül hazamentem, megvacsoráztam, majd elindultam vissza. Már majdnem odaértem, amikor láttam hogy Lee sietős léptekkel megy hazafelé.</w:t>
      </w:r>
    </w:p>
    <w:p>
      <w:pPr>
        <w:pStyle w:val="Normal"/>
        <w:spacing w:before="120" w:after="0"/>
        <w:ind w:left="567" w:hanging="0"/>
        <w:jc w:val="both"/>
        <w:rPr/>
      </w:pPr>
      <w:r>
        <w:rPr>
          <w:rFonts w:cs="Palatino Linotype" w:ascii="Palatino Linotype" w:hAnsi="Palatino Linotype"/>
          <w:iCs/>
        </w:rPr>
        <w:t>Felvettem az autómba, majd otthon, amikor már benn voltunk a lakásban, megkérdeztem tőle: „Lee, hol a feleséged?” Természetesen tudtam, hogy otthon nem lehet, hiszen egész nap figyeltem a házat. „Talán elment valahová a barátaival”, mondta a fiam.</w:t>
      </w:r>
    </w:p>
    <w:p>
      <w:pPr>
        <w:pStyle w:val="Normal"/>
        <w:spacing w:before="120" w:after="0"/>
        <w:ind w:left="567" w:hanging="0"/>
        <w:jc w:val="both"/>
        <w:rPr/>
      </w:pPr>
      <w:r>
        <w:rPr>
          <w:rFonts w:cs="Palatino Linotype" w:ascii="Palatino Linotype" w:hAnsi="Palatino Linotype"/>
          <w:iCs/>
        </w:rPr>
        <w:t>Két nap múlva ismét elmentem hozzájuk. A fiam a nappaliban olvasott – mindig könyv volt a kezében – Marina pedig a hálószobában matatott valamit. Még csak nem is üdvözölt. „Szólj Marinának, hogy itt vagyok”, mondtam Lee-nek, de a menyem nem jött ki erre sem.</w:t>
      </w:r>
    </w:p>
    <w:p>
      <w:pPr>
        <w:pStyle w:val="Normal"/>
        <w:spacing w:before="120" w:after="0"/>
        <w:ind w:left="567" w:hanging="0"/>
        <w:jc w:val="both"/>
        <w:rPr/>
      </w:pPr>
      <w:r>
        <w:rPr>
          <w:rFonts w:cs="Palatino Linotype" w:ascii="Palatino Linotype" w:hAnsi="Palatino Linotype"/>
          <w:iCs/>
        </w:rPr>
        <w:t>Így én mentem be hozzá, és láttam, amint lehajtott fejjel szoptatja June-t. Beszélni kezdtem hozzá, de Marina erre sem emelte fel a fejét. Ekkor lehajoltam, és észrevettem a hatalmas kék foltot a szeme körül.</w:t>
      </w:r>
    </w:p>
    <w:p>
      <w:pPr>
        <w:pStyle w:val="Normal"/>
        <w:spacing w:before="120" w:after="0"/>
        <w:ind w:left="567" w:hanging="0"/>
        <w:jc w:val="both"/>
        <w:rPr/>
      </w:pPr>
      <w:r>
        <w:rPr>
          <w:rFonts w:cs="Palatino Linotype" w:ascii="Palatino Linotype" w:hAnsi="Palatino Linotype"/>
          <w:iCs/>
        </w:rPr>
        <w:t>Nos, uraim, nem hiszem hogy helyes ha egy férj veri a feleségét, de vannak pillanatok, amikor elkerülhetetlenné válik a pofon. Nem akarom szépíteni a dolgokat, de kérdem én, mit érdemel az a feleség, aki egész nap csavarog? Még vacsorát sem főzött? A fiam egész nap dolgozott, és nem volt mit ennie. A saját szememmel láttam, uraim... Jó okkal került hát a kék folt a menyem szeme kör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a kék folt adta az alkalmat az első pletykára az orosz kolónián belül:</w:t>
      </w:r>
    </w:p>
    <w:p>
      <w:pPr>
        <w:pStyle w:val="Normal"/>
        <w:spacing w:before="120" w:after="0"/>
        <w:ind w:left="567" w:hanging="567"/>
        <w:jc w:val="both"/>
        <w:rPr/>
      </w:pPr>
      <w:r>
        <w:rPr>
          <w:rFonts w:cs="Palatino Linotype" w:ascii="Palatino Linotype" w:hAnsi="Palatino Linotype"/>
          <w:b/>
          <w:iCs/>
        </w:rPr>
        <w:t>MRS. MELLER</w:t>
      </w:r>
      <w:r>
        <w:rPr>
          <w:rFonts w:cs="Palatino Linotype" w:ascii="Palatino Linotype" w:hAnsi="Palatino Linotype"/>
          <w:iCs/>
        </w:rPr>
        <w:t>: Egy délután elmentünk Marinához. A férje nem volt otthon, ezért bátorkodtunk megkérdezni, miként került a hatalmas kékfolt a szeme köré. Marina szégyenlősen elfordult, majd így válaszolt: „Fel kellett kelnem éjjel a gyerekhez, de álmos voltam, és nekimentem az ajtónak.</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Előfordult, hogy Marina gúnyt űzött a férjéből önök előtt?</w:t>
      </w:r>
    </w:p>
    <w:p>
      <w:pPr>
        <w:pStyle w:val="Normal"/>
        <w:spacing w:before="120" w:after="0"/>
        <w:ind w:left="567" w:hanging="567"/>
        <w:jc w:val="both"/>
        <w:rPr/>
      </w:pPr>
      <w:r>
        <w:rPr>
          <w:rFonts w:cs="Palatino Linotype" w:ascii="Palatino Linotype" w:hAnsi="Palatino Linotype"/>
          <w:b/>
          <w:iCs/>
        </w:rPr>
        <w:t>MRS. HALL</w:t>
      </w:r>
      <w:r>
        <w:rPr>
          <w:rFonts w:cs="Palatino Linotype" w:ascii="Palatino Linotype" w:hAnsi="Palatino Linotype"/>
          <w:iCs/>
        </w:rPr>
        <w:t>: Ó, igen. Nem is egyszer.</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Konkrét példát is tudna említeni?</w:t>
      </w:r>
    </w:p>
    <w:p>
      <w:pPr>
        <w:pStyle w:val="Normal"/>
        <w:spacing w:before="120" w:after="0"/>
        <w:ind w:left="567" w:hanging="567"/>
        <w:jc w:val="both"/>
        <w:rPr/>
      </w:pPr>
      <w:r>
        <w:rPr>
          <w:rFonts w:cs="Palatino Linotype" w:ascii="Palatino Linotype" w:hAnsi="Palatino Linotype"/>
          <w:b/>
          <w:iCs/>
        </w:rPr>
        <w:t>MRS. HALL</w:t>
      </w:r>
      <w:r>
        <w:rPr>
          <w:rFonts w:cs="Palatino Linotype" w:ascii="Palatino Linotype" w:hAnsi="Palatino Linotype"/>
          <w:iCs/>
        </w:rPr>
        <w:t>: Soha nem mondott rá semmi jót. A jelenlétemben nevezte például bolondnak, gyáva nyúlnak, fatökűnek... Mit is mondott még? Hogy nem komplett... igen... hogy nem egészen komplett... És hogy nem igazi férfi, meg ilyeneket.</w:t>
      </w:r>
    </w:p>
    <w:p>
      <w:pPr>
        <w:pStyle w:val="Normal"/>
        <w:spacing w:before="120" w:after="0"/>
        <w:ind w:left="567" w:hanging="567"/>
        <w:jc w:val="both"/>
        <w:rPr/>
      </w:pPr>
      <w:r>
        <w:rPr>
          <w:rFonts w:cs="Palatino Linotype" w:ascii="Palatino Linotype" w:hAnsi="Palatino Linotype"/>
          <w:b/>
          <w:iCs/>
        </w:rPr>
        <w:t>MR. BOUHE</w:t>
      </w:r>
      <w:r>
        <w:rPr>
          <w:rFonts w:cs="Palatino Linotype" w:ascii="Palatino Linotype" w:hAnsi="Palatino Linotype"/>
          <w:iCs/>
        </w:rPr>
        <w:t>: Én kifejezetten ügyeltem például arra, hogy soha nem maradjak kettesben Marinával.</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egmondaná, miért?</w:t>
      </w:r>
    </w:p>
    <w:p>
      <w:pPr>
        <w:pStyle w:val="Normal"/>
        <w:spacing w:before="120" w:after="0"/>
        <w:ind w:left="567" w:hanging="567"/>
        <w:jc w:val="both"/>
        <w:rPr/>
      </w:pPr>
      <w:r>
        <w:rPr>
          <w:rFonts w:cs="Palatino Linotype" w:ascii="Palatino Linotype" w:hAnsi="Palatino Linotype"/>
          <w:b/>
          <w:iCs/>
        </w:rPr>
        <w:t>MR. BOUHE</w:t>
      </w:r>
      <w:r>
        <w:rPr>
          <w:rFonts w:cs="Palatino Linotype" w:ascii="Palatino Linotype" w:hAnsi="Palatino Linotype"/>
          <w:iCs/>
        </w:rPr>
        <w:t>: Mert a férje nagyon gyanakvó természetű volt, én pedig már akkor sem álltam boxbajnok hírében. Szavakkal tudok harcolni, nem ököllel. És persze tudok olvasni a tekintetekből. Oswald tekintete pedig mindig azt súgta, hogy persona non grata vagyok. Féltékenysége valószínűleg abból táplálkozott, hogy egyszer megtöltöttem a hűtőszekrényét mindenféle finomságg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Fort Worth-ban töltött első három hónapban házasságukat majdhogynem elviselhetetlenné tették a fentihez hasonló epizódok, de még ennél is nagyobb csapás lehetett, hogy Lee magába fordulását gyávaságnak minősítette a környezete. Ha csak egyetlen ember lett volna aki szellemi partnernek tekinti, talán nem uralkodik el rajta rosszabbik énje, így viszont azzal vezette le eszeveszett dühét, hogy alkalmanként alaposan elpáholta Marinát.</w:t>
      </w:r>
    </w:p>
    <w:p>
      <w:pPr>
        <w:pStyle w:val="Heading2"/>
        <w:rPr/>
      </w:pPr>
      <w:bookmarkStart w:id="82" w:name="__RefHeading___Toc171397782"/>
      <w:bookmarkEnd w:id="82"/>
      <w:r>
        <w:rPr/>
        <w:t>4. A BÍBORBANSZÜLETETT BARÁT</w:t>
      </w:r>
    </w:p>
    <w:p>
      <w:pPr>
        <w:pStyle w:val="Normal"/>
        <w:spacing w:before="120" w:after="0"/>
        <w:ind w:firstLine="567"/>
        <w:jc w:val="both"/>
        <w:rPr/>
      </w:pPr>
      <w:r>
        <w:rPr>
          <w:rFonts w:cs="Palatino Linotype" w:ascii="Palatino Linotype" w:hAnsi="Palatino Linotype"/>
          <w:iCs/>
        </w:rPr>
        <w:t>Oswald élettörtének azon szakaszához értünk, amikor a regény egy merész fordulattal átcsaphatott volna akár kémhistóriába is, és ehhez nem volt szükség másra, csak egy új szereplőre: a magas, jóképű, művelt, szuggesztív, 51 esztendős George De Mohrenschildt báróra, akinek önmagában is izgalmakkal teli, színes könyv az élet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Gary Taylor, De Mohrenschildt lányának, Alexandrának az egykori férje a következőképpen írta le apósát:</w:t>
      </w:r>
    </w:p>
    <w:p>
      <w:pPr>
        <w:pStyle w:val="Normal"/>
        <w:spacing w:before="120" w:after="0"/>
        <w:ind w:left="567" w:hanging="567"/>
        <w:jc w:val="both"/>
        <w:rPr/>
      </w:pPr>
      <w:r>
        <w:rPr>
          <w:rFonts w:cs="Palatino Linotype" w:ascii="Palatino Linotype" w:hAnsi="Palatino Linotype"/>
          <w:b/>
          <w:iCs/>
        </w:rPr>
        <w:t>MR. TAYLOR</w:t>
      </w:r>
      <w:r>
        <w:rPr>
          <w:rFonts w:cs="Palatino Linotype" w:ascii="Palatino Linotype" w:hAnsi="Palatino Linotype"/>
          <w:iCs/>
        </w:rPr>
        <w:t>: ...Legszembetűnőbb jellemvonása talán a hatalmaskodásra való hajlam; mindezen túl rendkívül heves természetű, hangulata egyik percről a másikra változik – hol szélsőségesen barátságos, hol maga a megtestesült gyűlölet. Akár az időjárás.</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Leírná a külsejét?</w:t>
      </w:r>
    </w:p>
    <w:p>
      <w:pPr>
        <w:pStyle w:val="Normal"/>
        <w:spacing w:before="120" w:after="0"/>
        <w:ind w:left="567" w:hanging="567"/>
        <w:jc w:val="both"/>
        <w:rPr/>
      </w:pPr>
      <w:r>
        <w:rPr>
          <w:rFonts w:cs="Palatino Linotype" w:ascii="Palatino Linotype" w:hAnsi="Palatino Linotype"/>
          <w:b/>
          <w:iCs/>
        </w:rPr>
        <w:t>MR. TAYLOR</w:t>
      </w:r>
      <w:r>
        <w:rPr>
          <w:rFonts w:cs="Palatino Linotype" w:ascii="Palatino Linotype" w:hAnsi="Palatino Linotype"/>
          <w:iCs/>
        </w:rPr>
        <w:t>: Hatalmas termetű ember, nem is annyira 192 cm-es magassága, sokkal inkább erőt sugárzó, izmos felépítése miatt. Úgy néz ki, mint egy bokszoló. Széles mellkasának köszönhetően jóval nagyobbnak tűnik, mint amekkora.</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Térjünk vissza George De Mohrenschildt jelleméhez...</w:t>
      </w:r>
    </w:p>
    <w:p>
      <w:pPr>
        <w:pStyle w:val="Normal"/>
        <w:spacing w:before="120" w:after="0"/>
        <w:ind w:left="567" w:hanging="567"/>
        <w:jc w:val="both"/>
        <w:rPr/>
      </w:pPr>
      <w:r>
        <w:rPr>
          <w:rFonts w:cs="Palatino Linotype" w:ascii="Palatino Linotype" w:hAnsi="Palatino Linotype"/>
          <w:b/>
          <w:iCs/>
        </w:rPr>
        <w:t>MR. TAYLOR</w:t>
      </w:r>
      <w:r>
        <w:rPr>
          <w:rFonts w:cs="Palatino Linotype" w:ascii="Palatino Linotype" w:hAnsi="Palatino Linotype"/>
          <w:iCs/>
        </w:rPr>
        <w:t>: Fontosnak tartom elmondani róla, hogy rendkívül lobbanékony természetű. Ugyanakkor szeretetreméltó is tud lenni, ha akar.</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Tehát nem egy szokványos jellem...</w:t>
      </w:r>
    </w:p>
    <w:p>
      <w:pPr>
        <w:pStyle w:val="Normal"/>
        <w:spacing w:before="120" w:after="0"/>
        <w:ind w:left="567" w:hanging="567"/>
        <w:jc w:val="both"/>
        <w:rPr/>
      </w:pPr>
      <w:r>
        <w:rPr>
          <w:rFonts w:cs="Palatino Linotype" w:ascii="Palatino Linotype" w:hAnsi="Palatino Linotype"/>
          <w:b/>
          <w:iCs/>
        </w:rPr>
        <w:t>MR. TAYLOR</w:t>
      </w:r>
      <w:r>
        <w:rPr>
          <w:rFonts w:cs="Palatino Linotype" w:ascii="Palatino Linotype" w:hAnsi="Palatino Linotype"/>
          <w:iCs/>
        </w:rPr>
        <w:t>: Nem, egyáltalán nem szokványos. Néha egész nap fürdőnadrágban jön-megy, ami – 51-52 éves lévén – nem éppen a korához való. De még ennél is érdekesebb, hogy amíg a lányával éltem, soha nem volt olyan állása, ahol az emberi munkát pénzzel értékelik. Legalábbis én nem tudtam róla. Így minden idejét kedvenc sportjának, a tenisznek szentelhette. Lehetett akár 32 fok, de úszónadrágjában reggeltől estig lengette az ütő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a felesége? Ő is hasonlóan viselkedik?</w:t>
      </w:r>
    </w:p>
    <w:p>
      <w:pPr>
        <w:pStyle w:val="Normal"/>
        <w:spacing w:before="120" w:after="0"/>
        <w:ind w:left="567" w:hanging="567"/>
        <w:jc w:val="both"/>
        <w:rPr/>
      </w:pPr>
      <w:r>
        <w:rPr>
          <w:rFonts w:cs="Palatino Linotype" w:ascii="Palatino Linotype" w:hAnsi="Palatino Linotype"/>
          <w:b/>
          <w:iCs/>
        </w:rPr>
        <w:t>MR. TAYLOR</w:t>
      </w:r>
      <w:r>
        <w:rPr>
          <w:rFonts w:cs="Palatino Linotype" w:ascii="Palatino Linotype" w:hAnsi="Palatino Linotype"/>
          <w:iCs/>
        </w:rPr>
        <w:t>: Igen. Ők ketten nagyon összeillenek.</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Csak nem azt akarja mondani, hogy az asszony is fürdőruhában jár az utcá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TAYLOR</w:t>
      </w:r>
      <w:r>
        <w:rPr>
          <w:rFonts w:cs="Palatino Linotype" w:ascii="Palatino Linotype" w:hAnsi="Palatino Linotype"/>
          <w:iCs/>
        </w:rPr>
        <w:t xml:space="preserve">: De igen. Rendszerint bikiniben. </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eanne De Mohrenschildt szőke volt és kissé túlsúlyos, mindezzel együtt nagy hatást gyakorolt mindenkire. Érthető, ha felkeltette az érdeklődést a Warren Bizottság tagjaiban is, ám mégsem ő vitte el a pálmát, hanem a férj.</w:t>
      </w:r>
    </w:p>
    <w:p>
      <w:pPr>
        <w:pStyle w:val="Normal"/>
        <w:spacing w:before="120" w:after="0"/>
        <w:ind w:firstLine="567"/>
        <w:jc w:val="both"/>
        <w:rPr/>
      </w:pPr>
      <w:r>
        <w:rPr>
          <w:rFonts w:cs="Palatino Linotype" w:ascii="Palatino Linotype" w:hAnsi="Palatino Linotype"/>
          <w:iCs/>
        </w:rPr>
        <w:t>De Mohrenschildt vallomásával 118 oldalt írtak tele. Ennek fele a báró mozgalmas életével foglalkozik. Ha belepillantunk, megértjük, miért időzött el a bizottság oly hosszan egy-egy mozzanat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 nagy nevekkel kellett dobálózni, De Mohren</w:t>
        <w:softHyphen/>
        <w:t>schildtet senki nem szárnyalhatta túl. Ő volt az egyetlen ember a világon, aki személyesen ismerte mind Jacqueline Kennedy-t, mind Marina Oswaldot; az előbbit még kislánykorából, az utóbbit Lee Harvey Oswald feleségeként és özvegyeként. Ám a báró nemcsak ezzel döbbentette meg az embereket.</w:t>
      </w:r>
    </w:p>
    <w:p>
      <w:pPr>
        <w:pStyle w:val="Normal"/>
        <w:spacing w:before="120" w:after="0"/>
        <w:ind w:firstLine="567"/>
        <w:jc w:val="both"/>
        <w:rPr/>
      </w:pPr>
      <w:r>
        <w:rPr>
          <w:rFonts w:cs="Palatino Linotype" w:ascii="Palatino Linotype" w:hAnsi="Palatino Linotype"/>
          <w:iCs/>
        </w:rPr>
        <w:t>De Mohrenschildt annyi országban élt és annyi foglalkozást űzött, hogy felsorolni is nehéz. Volt huszártiszt a lengyel hadseregben, Belgiumban fehérneművel ügynökölt, New Yorkban mozizott, Dallasba pedig mint olajmérnök került. Annyi kalandja volt és olyan sokszor házasodott (hol cinizmusból, hol idealizmusból, hol szerelemből, hol pénzért – ez utóbbi olyan jól sikerült, hogy báróként sem lehetett volna gazdagabb; 1962-re azonban már annyira lecsúszott, hogy negyedik, egyben utolsó felesége, E. Jeanne tartotta el abból a pénzből, amit Nieman-Marcusnál mint divattervező keresett.</w:t>
      </w:r>
    </w:p>
    <w:p>
      <w:pPr>
        <w:pStyle w:val="Normal"/>
        <w:spacing w:before="120" w:after="0"/>
        <w:ind w:firstLine="567"/>
        <w:jc w:val="both"/>
        <w:rPr/>
      </w:pPr>
      <w:r>
        <w:rPr>
          <w:rFonts w:cs="Palatino Linotype" w:ascii="Palatino Linotype" w:hAnsi="Palatino Linotype"/>
          <w:iCs/>
        </w:rPr>
        <w:t>Mindennél persze jóval többet megtudhatunk róla, ha kezünkbe vesszük vallomását és visszaemlékezéseit. Tizenhárom év telt el a kettő között: az előbbit 1964-ben tette a Warren Bizottság előtt, az utóbbit 1977-ben írta meg. Felborítva az időrendet, kezdjük az utóbbival, amely részletes és érdekes leírásokban örökíti meg De Mohrenschildt és Oswald találkozásait.</w:t>
      </w:r>
    </w:p>
    <w:p>
      <w:pPr>
        <w:pStyle w:val="Normal"/>
        <w:spacing w:before="120" w:after="0"/>
        <w:ind w:firstLine="567"/>
        <w:jc w:val="both"/>
        <w:rPr/>
      </w:pPr>
      <w:r>
        <w:rPr>
          <w:rFonts w:cs="Palatino Linotype" w:ascii="Palatino Linotype" w:hAnsi="Palatino Linotype"/>
          <w:i/>
          <w:iCs/>
        </w:rPr>
        <w:t>Egy délután, kezemben Lee címével, Lawrence Orlov ezredes barátom társaságában beültem az autómba, és a Dallastól 30 mérföldnyire található Fort Worth felé vettük az irányt. Némi keresgélés után meg is találtuk a Mercedes utcai viskót. Mondhatom, kész nyomortanya volt.</w:t>
      </w:r>
    </w:p>
    <w:p>
      <w:pPr>
        <w:pStyle w:val="Normal"/>
        <w:spacing w:before="120" w:after="0"/>
        <w:ind w:firstLine="567"/>
        <w:jc w:val="both"/>
        <w:rPr/>
      </w:pPr>
      <w:r>
        <w:rPr>
          <w:rFonts w:cs="Palatino Linotype" w:ascii="Palatino Linotype" w:hAnsi="Palatino Linotype"/>
          <w:i/>
          <w:iCs/>
        </w:rPr>
        <w:t>Kopogásomra egy ízléstelenül öltözött, de tiszta nő nyitott ajtót. Orlov egyenesen gyönyörűnek látta, bár rosszak voltak a fogai és fénytelen a haja...</w:t>
      </w:r>
    </w:p>
    <w:p>
      <w:pPr>
        <w:pStyle w:val="Normal"/>
        <w:spacing w:before="120" w:after="0"/>
        <w:ind w:firstLine="567"/>
        <w:jc w:val="both"/>
        <w:rPr/>
      </w:pPr>
      <w:r>
        <w:rPr>
          <w:rFonts w:cs="Palatino Linotype" w:ascii="Palatino Linotype" w:hAnsi="Palatino Linotype"/>
          <w:i/>
          <w:iCs/>
        </w:rPr>
        <w:t>Marina sherry-vel kínált bennünket és közölte, hamarosan Lee is hazatér. Beszélgettünk, tréfálkoztunk; legnagyobb meglepetésemre értette a humort, néha azonban közhelyszerűnek tűntek a megjegyzései. Egyszer csak tényleg belépett a híres-hírhedt Lee Harvey Oswald: overallban és meglepően tiszta bakancsokban. Aki azt mondja róla hogy jelentéktelen ember volt, az vagy nem ismerte, vagy hazudik. Van valami különös ebben az emberben, mondtam magamban. Aztán rájöttem, ez a valami a nyíltság, az őszinteség, amit az edzett orr azonnal kiszimatol. Külseje teljesen átlagos volt, még csak termetével sem magaslott ki az emberek közül. Beszélgetés közben a lényegre koncentrált, talán egy kicsit nyersek, de megfontoltak voltak megnyilvánulásai. És ami a legfontosabb: volt bátorsága nyíltan vállalni azt a meggyőződést amelyet vallott; igazáért bárkivel, bármikor vitába szállt. Én személy szerint kifejezetten örültem, hogy találkozhattam vele, legfőképpen azért, mert gondolatban még egyszer végigélhettem Európában töltött fiatal éveimet, amikor barátaimmal egy korsó sör mellett kifordítottuk sarkaiból a világ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1964-ben, a Warren Bizottság előtt De Mohrenschildt nem beszélt ennyire baráti hangnemben sem Lee-ről, sem Marináról.</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Nem találtam valami csinosnak, de láttam mennyire elveszettnek érzi magát ott, a szemétdomb közepén. Egyetlen szót sem tudott angolul, kétségbeesetten szorította magához beteges külsejű gyerekét.</w:t>
      </w:r>
    </w:p>
    <w:p>
      <w:pPr>
        <w:pStyle w:val="Normal"/>
        <w:spacing w:before="120" w:after="0"/>
        <w:ind w:left="567" w:hanging="0"/>
        <w:jc w:val="both"/>
        <w:rPr/>
      </w:pPr>
      <w:r>
        <w:rPr>
          <w:rFonts w:cs="Palatino Linotype" w:ascii="Palatino Linotype" w:hAnsi="Palatino Linotype"/>
          <w:iCs/>
        </w:rPr>
        <w:t>Hanyag, rossz anya volt. Szerette a picit, de nem úgy gondozta ahogy egy szerető anyától elvárható. És tudják, min csodálkoztam nagyon? Ez a nő Oroszországban az egészségügyben dolgozot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JENNER</w:t>
      </w:r>
      <w:r>
        <w:rPr>
          <w:rFonts w:cs="Palatino Linotype" w:ascii="Palatino Linotype" w:hAnsi="Palatino Linotype"/>
          <w:iCs/>
        </w:rPr>
        <w:t>: Mondta ön valaha, hogy „Mivel két éven át ki sem mozdultunk Dallasból, abban a szerencsétlenségben volt részünk hogy találkozhattunk Oswaldékkal. Különösen a feleség, Marina hagyott bennem kellemetlen emlékeket.”</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t értett ön az alatt, hogy szerencsétlenség volt Oswaldékkal találkozni, különösen a feleséggel, Marinával?</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Hát, nem kifejezetten kellemes érzés, személyesen ismerni Kennedy elnök gyilkosát. De meghalt, így már nem sokat számít a dolog. Marina viszont itt van, és végeláthatatlan kellemetlenségeket okozott már eddig is. Engem és a hozzám hasonló embereket védeni kellene az Oswald-féle gazfickóktól. Míg el nem követte tettét, közönséges gyereknek láttam; olyannak, amilyenből minden sarkon egy tucat álldogál. Néha szerettem volna tudni, mi van a fejében. De hogy a barátomnak tekintettem volna? Nevetséges! Soha nem barátkoztam vele!</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Akkor miért mondta Marina, hogy ön volt az egyetlen barát, aki „kitartott mellettünk a végső pillanatokig”?</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Nem tudom. Az ilyen kapcsolatokat én nem barátságnak nevezem. Bármit mondtak is, soha nem vettem Lee-t komolya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ért?</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Nos, mert kultúrálatlan volt. Látszott, milyen silány környezetből származik. Sokat olvasott ugyan, de kétlem hogy megértette volna a szavak lényegét. Miként lehetne komolyan venni egy ilyen alakot? Ha nem sajnáltam volna annyira a feleségével együtt, szóba sem állok vele, hiszen amit mondani tudott, az számomra nulla volt. Legfeljebb azért látogattam meg őket, hogy egy-két apróságot vigyek nekik, vagy elvigyem őket valahová, nehogy az unalomba belehalja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ár tizenhárom év választja el egymástól az 1964-es negatív megnyilatkozást, és az 1977-es, dicshimnuszokkal teli visszaemlékezést, ekkora véleménybeli különbséget nem magyarázhat az idő. De Mohrenschildt álláspontját valami más változtatta meg. De mi?</w:t>
      </w:r>
    </w:p>
    <w:p>
      <w:pPr>
        <w:pStyle w:val="Heading2"/>
        <w:rPr/>
      </w:pPr>
      <w:bookmarkStart w:id="83" w:name="__RefHeading___Toc171397783"/>
      <w:bookmarkEnd w:id="83"/>
      <w:r>
        <w:rPr/>
        <w:t>5. A BEFEJEZETLEN INTERJÚ</w:t>
      </w:r>
    </w:p>
    <w:p>
      <w:pPr>
        <w:pStyle w:val="Normal"/>
        <w:spacing w:before="120" w:after="0"/>
        <w:ind w:firstLine="567"/>
        <w:jc w:val="both"/>
        <w:rPr/>
      </w:pPr>
      <w:r>
        <w:rPr>
          <w:rFonts w:cs="Palatino Linotype" w:ascii="Palatino Linotype" w:hAnsi="Palatino Linotype"/>
          <w:iCs/>
        </w:rPr>
        <w:t>Van egy momentum a két vallomásban, ahol De Mohrenschildt reakcióján nem alakított az idő vasfoga. Ez kiindulópont lehet.</w:t>
      </w:r>
    </w:p>
    <w:p>
      <w:pPr>
        <w:pStyle w:val="Normal"/>
        <w:spacing w:before="120" w:after="0"/>
        <w:ind w:firstLine="567"/>
        <w:jc w:val="both"/>
        <w:rPr/>
      </w:pPr>
      <w:r>
        <w:rPr>
          <w:rFonts w:cs="Palatino Linotype" w:ascii="Palatino Linotype" w:hAnsi="Palatino Linotype"/>
          <w:iCs/>
        </w:rPr>
        <w:t>A történetben már többször szó esett Oswald ötvenoldalas kéziratáról (amelynek első tíz oldalát Pauline Bates gépelte le néhány nappal azután, mint Oswald visszatért Amerikába), amit jóindulattal is csak ormótlanul összetákolt, együgyűen megfogalmazott fércmunkának lehet minősíteni. Vitathatatlan érdeme azonban, hogy betekintést enged a szovjet társadalom hétköznapjaiba, amit abban az időben az amerikai titkosszolgálat bizonyára értékelni tudott. Nem minden nap pottyant az ölükbe ilyen információ.</w:t>
      </w:r>
    </w:p>
    <w:p>
      <w:pPr>
        <w:pStyle w:val="Normal"/>
        <w:spacing w:before="120" w:after="0"/>
        <w:ind w:firstLine="567"/>
        <w:jc w:val="both"/>
        <w:rPr/>
      </w:pPr>
      <w:r>
        <w:rPr>
          <w:rFonts w:cs="Palatino Linotype" w:ascii="Palatino Linotype" w:hAnsi="Palatino Linotype"/>
          <w:iCs/>
        </w:rPr>
        <w:t>A „mű” első amerikai kritikusa Oswald új barátja, De Mohrenschildt báró volt, aki 1977-es visszaemlékezésében a következő értékelést adta ról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z egyszerű, ám kétségtelenül őszinte történet stílusa siralmas. Hiányzik belőle a szerző személyes értékelése, amellyel talán érdekesebbé tehette volna a többnyire lapos, sótlan leírásokat. Nekem ennek ellenére tetszett, mert jártam Minszkben; de azok akik azt sem tudják hol van ez a város, egy vállrándítással a szemétbe hajítanák. Meg is kérdeztem Lee-től: ‘Szerinted kit érdekelnek Amerikában az élményeid?’</w:t>
      </w:r>
    </w:p>
    <w:p>
      <w:pPr>
        <w:pStyle w:val="Normal"/>
        <w:spacing w:before="120" w:after="0"/>
        <w:ind w:firstLine="567"/>
        <w:jc w:val="both"/>
        <w:rPr/>
      </w:pPr>
      <w:r>
        <w:rPr>
          <w:rFonts w:cs="Palatino Linotype" w:ascii="Palatino Linotype" w:hAnsi="Palatino Linotype"/>
          <w:i/>
          <w:iCs/>
        </w:rPr>
        <w:t>‘</w:t>
      </w:r>
      <w:r>
        <w:rPr>
          <w:rFonts w:cs="Palatino Linotype" w:ascii="Palatino Linotype" w:hAnsi="Palatino Linotype"/>
          <w:i/>
          <w:iCs/>
        </w:rPr>
        <w:t>Valószínűleg nem sokakat’, felelte csendesen.</w:t>
      </w:r>
    </w:p>
    <w:p>
      <w:pPr>
        <w:pStyle w:val="Normal"/>
        <w:spacing w:before="120" w:after="0"/>
        <w:ind w:firstLine="567"/>
        <w:jc w:val="both"/>
        <w:rPr/>
      </w:pPr>
      <w:r>
        <w:rPr>
          <w:rFonts w:cs="Palatino Linotype" w:ascii="Palatino Linotype" w:hAnsi="Palatino Linotype"/>
          <w:i/>
          <w:iCs/>
        </w:rPr>
        <w:t>Nem akartam megbántani, ezért nem említettem, milyen pocsék a nyelvtan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Warren Bizottság előtt tett kijelentései többé-kevésbé összhangban állnak fent idézett megjegyzéseivel:</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Egy egyszerű leírás volt arról, miként zajlik egy gyári munkás élete Minszkben. Stílusáról sem jót, sem rosszat nem mondhatok. Nem mélyedtem bele, csak gyorsan átfutottam a szöveget. Ez is elég volt ahhoz, hogy megállapítsam: nem publikálható. Ezt már az első néhány oldal után látni lehetet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Tényleg tele volt nyelvtani hibákkal?</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Zsúfolásig.</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És ugyanez mondható el a helyesírásról is.</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Ig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Warren Bizottság előtt tett vallomás és a visszaemlékezések közötti hatalmas különbségek láttán azt kell mondanunk, hogy a két megnyilatkozás alkalmával más-más elvek vezérelték De Mohrenschildt gondolatait. Egyetlen ponton található bennük némi egybeesés – Oswald kéziratát illetően. A báró még 1977-ben is mindent megtesz annak érdekében, hogy elhitesse: soha nem érdekelték túlságosan Oswald oroszországi élményei, csak azért „rágta át” magát a förtelmes irományon, mert ifjú barátja megkérte rá. Szándéka azonban célt tévesztett; trükkje átlátszóra sikerült. Nyilvánvalóan érdekelte a kézirat, ha másért nem, azért, mert valakitől azt a megbízást kapta, hogy szerezze meg, és készítsen róla egy másolatot.</w:t>
      </w:r>
    </w:p>
    <w:p>
      <w:pPr>
        <w:pStyle w:val="Normal"/>
        <w:spacing w:before="120" w:after="0"/>
        <w:ind w:firstLine="567"/>
        <w:jc w:val="both"/>
        <w:rPr/>
      </w:pPr>
      <w:r>
        <w:rPr>
          <w:rFonts w:cs="Palatino Linotype" w:ascii="Palatino Linotype" w:hAnsi="Palatino Linotype"/>
          <w:iCs/>
        </w:rPr>
        <w:t>De Mohrenschildt nem sokkal a II. világháború kitörése előtt érkezett New Yorkba, ahol unokatastvére, Konstantine Von Maydell megbízásából elkezdett összeállítani egy a lengyel ellenállásról szóló dokumentumkötetet. Aztán nem sokkal azután, mint 1939-ben a németek és az oroszok felosztották maguk között Lengyelországot, Maydell felcsapott náci ügynöknek, De Mohrenschildt pedig – saját bevallása szerint – a „németbarát mozgalmakban részt vevő emberekről gyűjtött adatokat”. A megbízást Pierre Freyss-től, a francia titkosszolgálat egyik csoportfőnökétől kapta. Mindebből arra következtethetünk, hogy De Mohrenschildt kettős ügynökként tevékenykedett a háború alatt, de hogy francia vagy német érdekek mellett kötelezte el magát inkább, azt nem sikerült kideríteni. A következő évben már az OSS ajtaján kopogtatott, de nevével más országok titkosszolgálati aktáiban is találkozhatunk.</w:t>
      </w:r>
    </w:p>
    <w:p>
      <w:pPr>
        <w:pStyle w:val="Normal"/>
        <w:spacing w:before="120" w:after="0"/>
        <w:ind w:firstLine="567"/>
        <w:jc w:val="both"/>
        <w:rPr/>
      </w:pPr>
      <w:r>
        <w:rPr>
          <w:rFonts w:cs="Palatino Linotype" w:ascii="Palatino Linotype" w:hAnsi="Palatino Linotype"/>
          <w:iCs/>
        </w:rPr>
        <w:t>A csúcsra akkor kerül, amikor a CIA számára készít Jugoszláviában és Nyugat-Afrikában geológiai felméréseket. (Talán szükségtelen megjegyezni, hogy munkája magában foglalta bizonyos „érzékeny területek” feltérképezését is.) Jugoszláviából való visszatérése után, 1957-ben, a dallasi CIA-központban a Belügyi Kapcsolatok Osztályának vezetője, J. Walton Moore kérdezte ki.</w:t>
      </w:r>
    </w:p>
    <w:p>
      <w:pPr>
        <w:pStyle w:val="Normal"/>
        <w:spacing w:before="120" w:after="0"/>
        <w:ind w:firstLine="567"/>
        <w:jc w:val="both"/>
        <w:rPr/>
      </w:pPr>
      <w:r>
        <w:rPr>
          <w:rFonts w:cs="Palatino Linotype" w:ascii="Palatino Linotype" w:hAnsi="Palatino Linotype"/>
          <w:iCs/>
        </w:rPr>
        <w:t>1962 őszén élete legnagyobb üzletét bonyolította De Mohrenschildt: olajkutatásokat végzett Haitin. Ahhoz azonban hogy a jövedelmezőnek ígérkező vállalkozással őt bízzák meg, le kellett győznie a haiti elnök, „Papa Doc” Duvalier gyanakvását. Akkor, amikor Castro, megmámorosodva Disznó-öbölbeli sikerétől azt fontolgatta hogy megtámadja a Dominikai Köztársaságot vagy Haitit, a gyanús hírnévnek örvendő De Mohrenschildt számára semmiképpen sem jött volna jókor egy kétes orosz kapcsolat. A mindenkiben kubai ügynököt sejtő Duvaliert így is csak a CIA segítségével tudta meggyőzni arról, hogy nála alkalmasabb szakembert sehol nem talál.</w:t>
      </w:r>
    </w:p>
    <w:p>
      <w:pPr>
        <w:pStyle w:val="Normal"/>
        <w:spacing w:before="120" w:after="0"/>
        <w:ind w:firstLine="567"/>
        <w:jc w:val="both"/>
        <w:rPr/>
      </w:pPr>
      <w:r>
        <w:rPr>
          <w:rFonts w:cs="Palatino Linotype" w:ascii="Palatino Linotype" w:hAnsi="Palatino Linotype"/>
          <w:iCs/>
        </w:rPr>
        <w:t>Így, mielőtt Oswalddal találkozott, nemcsak Max Clark és Bouhe véleményét kérte ki, hanem a CIA-val is egyeztetett:</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Ha jól emlékszem, Mr. Moore-ral, Mr. G. Walter Moore-ral is beszéltem Lee Oswaldról.</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Ki az a Walter Moore?</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Walter Moore az az ember, aki a kormány részéről kihallgatott, miután Jugoszláviából visszatértem. Vagy az FBI-nál, vagy a CIA-nál van, nem tudom pontosan. Sokak szerint ő az FBI dallasi főnöke. Az biztos, hogy a kormánynak dolgozik. Kedves, rendkívül intelligens ember. Főleg a jugoszláv helyzetről kérdezett. Hosszan elbeszélgettünk. Később barátsággá fejlődött a kölcsönös szimpátia. Időről időre találkozgattunk, néha együtt ebédeltünk... Nagyon érdekes személyiség. Az ő társaságában nem lehet unatkozni so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e Mohrenschildtnek tudnia kellett, hogy Moore nem az FBI-nál dolgozik, és azt is hogy nem G. Walter, hanem J. Walton a neve. A szándékos tévesztéseket CIA-hoz való kapcsolatának ködösítésére vetette be, egy dologról azonban megfeledkezett. Az FBI olyan szervezet, amely kizárólag belügyekkel foglalkozik, míg külügyekben a CIA tevékenykedik. Ez az apróság valahogy elkerülte a figyelmét, amikor azt mondta, hogy Moore Jugoszláviáról beszélgetett vele.</w:t>
      </w:r>
    </w:p>
    <w:p>
      <w:pPr>
        <w:pStyle w:val="Normal"/>
        <w:spacing w:before="120" w:after="0"/>
        <w:ind w:firstLine="567"/>
        <w:jc w:val="both"/>
        <w:rPr/>
      </w:pPr>
      <w:r>
        <w:rPr>
          <w:rFonts w:cs="Palatino Linotype" w:ascii="Palatino Linotype" w:hAnsi="Palatino Linotype"/>
          <w:iCs/>
        </w:rPr>
        <w:t>Természetesen 1964-re De Mohrenschildt kisded játékai veszélybe kerültek az elnökgyilkosság miatt, mert a CIA gondolkodás nélkül aláásta volna haiti ügyeit, ha az kapcsolatba hozza Oswald nevével a szervezetet.</w:t>
      </w:r>
    </w:p>
    <w:p>
      <w:pPr>
        <w:pStyle w:val="Normal"/>
        <w:spacing w:before="120" w:after="0"/>
        <w:ind w:firstLine="567"/>
        <w:jc w:val="both"/>
        <w:rPr/>
      </w:pPr>
      <w:r>
        <w:rPr>
          <w:rFonts w:cs="Palatino Linotype" w:ascii="Palatino Linotype" w:hAnsi="Palatino Linotype"/>
          <w:iCs/>
        </w:rPr>
        <w:t>1962-ben azonban pontosan egy olyan agyafúrt emberre volt szükségük Oswald lenyomozásához, mint a sokat tapasztalt George. Lee-ről senki nem tudott biztosat. Még a KGB-ben is felmerült az a gyanú, hogy esetleg a CIA különleges ügynöke, de feltételezésekben ez utóbbi sem maradt alul: talán a KGB irányítja Oswald lépteit? Gondoltak arra is, hogy a renegát tengerészgyalogost a szovjet titkosszolgálat küldte vissza. De arról hogy Oswald ki volt valójában és kinek dolgozott, senki semmit nem tudott. És mivel a direkt kérdezősködés sok kellemetlenséget vonhatott volna maga után, mi több megzavarhatta volna a nemzetközi kapcsolatokat, hősünk teljes egészében az FBI „fennhatósága” alá került.</w:t>
      </w:r>
    </w:p>
    <w:p>
      <w:pPr>
        <w:pStyle w:val="Normal"/>
        <w:spacing w:before="120" w:after="0"/>
        <w:ind w:firstLine="567"/>
        <w:jc w:val="both"/>
        <w:rPr/>
      </w:pPr>
      <w:r>
        <w:rPr>
          <w:rFonts w:cs="Palatino Linotype" w:ascii="Palatino Linotype" w:hAnsi="Palatino Linotype"/>
          <w:iCs/>
        </w:rPr>
        <w:t>A CIA-nak nem maradt más, csak távol tartani magát Oswaldtól, amennyire lehet. Mindezzel együtt szüksége volt azokra az információkra, amit Oswald a Szovjetunióról – két és fél esztendő személyes tapasztalatai alapján – mondani tudott. Már egy alapos, természetesen észrevétlen kikérdezés is kielégítette volna kíváncsiságukat.</w:t>
      </w:r>
    </w:p>
    <w:p>
      <w:pPr>
        <w:pStyle w:val="Heading1"/>
        <w:rPr/>
      </w:pPr>
      <w:bookmarkStart w:id="84" w:name="__RefHeading___Toc171397784"/>
      <w:bookmarkEnd w:id="84"/>
      <w:r>
        <w:rPr/>
        <w:t>TIZENKETTEDIK RÉSZ – SÖTÉT NAPOK DALLASBAN</w:t>
      </w:r>
    </w:p>
    <w:p>
      <w:pPr>
        <w:pStyle w:val="Heading2"/>
        <w:rPr/>
      </w:pPr>
      <w:bookmarkStart w:id="85" w:name="__RefHeading___Toc171397785"/>
      <w:bookmarkEnd w:id="85"/>
      <w:r>
        <w:rPr/>
        <w:t>1. DALLASI ESTÉK</w:t>
      </w:r>
    </w:p>
    <w:p>
      <w:pPr>
        <w:pStyle w:val="Normal"/>
        <w:spacing w:before="120" w:after="0"/>
        <w:ind w:firstLine="567"/>
        <w:jc w:val="both"/>
        <w:rPr/>
      </w:pPr>
      <w:r>
        <w:rPr>
          <w:rFonts w:cs="Palatino Linotype" w:ascii="Palatino Linotype" w:hAnsi="Palatino Linotype"/>
          <w:iCs/>
        </w:rPr>
        <w:t>George úgy emlékszik, 1962 szeptembere és 1963 márciusa között legfeljebb tíz-tizenkét alkalommal találkozott Oswalddal; lánya, Alexandra azonban jóval többre becsüli a találkozók számát. Sajnos Alexandra memóriája sem meghízható, de mentségére legyen mondva, volt kitől örökölnie. Marina időérzékére talán számíthattunk volna, őt azonban a sokk zavarta meg. Pedig a bűnügyek, szerelmi intrikák, kémtörténetek kibogozásában a pontos kronológiának fontos szerepe van.</w:t>
      </w:r>
    </w:p>
    <w:p>
      <w:pPr>
        <w:pStyle w:val="Normal"/>
        <w:spacing w:before="120" w:after="0"/>
        <w:ind w:firstLine="567"/>
        <w:jc w:val="both"/>
        <w:rPr/>
      </w:pPr>
      <w:r>
        <w:rPr>
          <w:rFonts w:cs="Palatino Linotype" w:ascii="Palatino Linotype" w:hAnsi="Palatino Linotype"/>
          <w:iCs/>
        </w:rPr>
        <w:t>Ha a sokat bírált Warren Bizottság nem készít gondos kimutatást Oswald lakhelyeiről, fizetési csekkjeiről és munkahelyeiről, búcsút inthettünk volna minden kronológiának. Nekik és az FBI-nak köszönhetően legalább annyit tudhatunk, mikor hová költözött Oswald, hol mennyi ideig lakott, és kik voltak azok az emberek, akikre számíthatott.</w:t>
      </w:r>
    </w:p>
    <w:p>
      <w:pPr>
        <w:pStyle w:val="Normal"/>
        <w:spacing w:before="120" w:after="0"/>
        <w:ind w:firstLine="567"/>
        <w:jc w:val="both"/>
        <w:rPr/>
      </w:pPr>
      <w:r>
        <w:rPr>
          <w:rFonts w:cs="Palatino Linotype" w:ascii="Palatino Linotype" w:hAnsi="Palatino Linotype"/>
          <w:iCs/>
        </w:rPr>
        <w:t>Magánéletének titkairól azonban alig tudunk valamit. Fogalmunk sincs mit olvasott, hacsak azokat a könyveket nem számítjuk, amelyeket a New Orleans-i könyvtárak nyilvántartása szerint kikölcsönzött.</w:t>
      </w:r>
    </w:p>
    <w:p>
      <w:pPr>
        <w:pStyle w:val="Normal"/>
        <w:spacing w:before="120" w:after="0"/>
        <w:ind w:firstLine="567"/>
        <w:jc w:val="both"/>
        <w:rPr/>
      </w:pPr>
      <w:r>
        <w:rPr>
          <w:rFonts w:cs="Palatino Linotype" w:ascii="Palatino Linotype" w:hAnsi="Palatino Linotype"/>
          <w:iCs/>
        </w:rPr>
        <w:t>Hasonló dolgokat mondhatunk el Oswaldék és De Mohrenschildték kapcsolatáról is. Teljes bizonyossággal csak annyit tudunk, hogy George és Jeanne be-betoppant a Mercedes utcai lakásba, és ha úgy adódott átsegítették a fiatalokat házasélettel járó és anyagi nehézségeiken. Barátságuk – legalábbis De Mohrenschildt memoárja szerint – szilárdnak bizonyult. A báróból sugárzó szimpátiát tőle szokatlan bizalommal viszonozta Lee, ami minden bizonnyal a bő kézzel osztott dicséretekből táplálkozott. Jó példa erre egy részlet De Mohrenschildt visszaemlékezéseiből:</w:t>
      </w:r>
    </w:p>
    <w:p>
      <w:pPr>
        <w:pStyle w:val="Normal"/>
        <w:spacing w:before="120" w:after="0"/>
        <w:ind w:firstLine="567"/>
        <w:jc w:val="both"/>
        <w:rPr/>
      </w:pPr>
      <w:r>
        <w:rPr>
          <w:rFonts w:cs="Palatino Linotype" w:ascii="Palatino Linotype" w:hAnsi="Palatino Linotype"/>
          <w:i/>
          <w:iCs/>
        </w:rPr>
        <w:t>...Meséltem Lee-nek Jacqueline Kennedy-ről, akit már ismertem kislány korában is, és elbűvölő családjáról. Különösen Jacquie apját kedveltem, akit „Black Jack” Bouvier néven, a Wall Street-i Casanovaként ismert Amerika.</w:t>
      </w:r>
    </w:p>
    <w:p>
      <w:pPr>
        <w:pStyle w:val="Normal"/>
        <w:spacing w:before="120" w:after="0"/>
        <w:ind w:firstLine="567"/>
        <w:jc w:val="both"/>
        <w:rPr/>
      </w:pPr>
      <w:r>
        <w:rPr>
          <w:rFonts w:cs="Palatino Linotype" w:ascii="Palatino Linotype" w:hAnsi="Palatino Linotype"/>
          <w:i/>
          <w:iCs/>
        </w:rPr>
        <w:t>Lee nem mutatott féltékenységet sem a Kennedyk, sem a Bouvier család iránt; nem irigyelte sem vagyonukat, sem pozíciójukat, ebben biztos vagy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e Mohrenschildt nem ok nélkül volt bőkezű, ha Lee-t kellett dicsérnie: a tét a bizalom elnyerése volt. Igazi érzelmeit csak Warren Bizottság előtt tett vallomása fedi fel; kiderül, milyen nagy erőfeszítésébe került barátságot színlelni ellenszenves „patronáltja” iránt.</w:t>
      </w:r>
    </w:p>
    <w:p>
      <w:pPr>
        <w:pStyle w:val="Normal"/>
        <w:spacing w:before="120" w:after="0"/>
        <w:ind w:firstLine="567"/>
        <w:jc w:val="both"/>
        <w:rPr/>
      </w:pPr>
      <w:r>
        <w:rPr>
          <w:rFonts w:cs="Palatino Linotype" w:ascii="Palatino Linotype" w:hAnsi="Palatino Linotype"/>
          <w:iCs/>
        </w:rPr>
        <w:t>Feltételezéseink szerint körülbelül egy hónap kellett ahhoz, hogy Oswaldból elillanjon a gyanú; az biztos, hogy október körül már a báró tanácsára választott munkahely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kkor De Mohrenschildt két legyet ütött egy csapásra: elérte, hogy Lee Dallasba költözzön, ugyanakkor sikerült elválasztani a feleségétől is. A báró és a dezertőr között még szorosabbá vált a kapcsolat. Egy új rejtély van tehát kialakulóban. Marina és Lee nem csak az októbert tölti külön, hanem november első napjait is, összesen négy hetet. Hogy Lee-nek honnan van pénze ez idő alatt, legfeljebb csak sejteni leh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Valószínűleg Bouhe vagy De Mohrenschildt pénzelte Lee-t, de az is előfordulhat hogy mindkettőtől kapott kisebb-nagyobb összegeket. Az pedig egészen biztos, hogy a báró, több munkalehetőséget is felkutatott neki. Lee tisztán, felkészülten érkezett a felvételi elbeszélgetésekre, és mindig nagyon udvariasan viselkedett. Három nap elteltével megkapott egy állást Jaggars-Chilles-Stovall nyomdájában. Nemcsak a munka tetszett neki, hanem a munkaeszközök is: a hatalmas fényképezőgépek és betűképek, amelyekkel a legkacifántosabb reklámhasábokat is el lehetett készíteni.</w:t>
      </w:r>
    </w:p>
    <w:p>
      <w:pPr>
        <w:pStyle w:val="Normal"/>
        <w:spacing w:before="120" w:after="0"/>
        <w:ind w:firstLine="567"/>
        <w:jc w:val="both"/>
        <w:rPr/>
      </w:pPr>
      <w:r>
        <w:rPr>
          <w:rFonts w:cs="Palatino Linotype" w:ascii="Palatino Linotype" w:hAnsi="Palatino Linotype"/>
          <w:iCs/>
        </w:rPr>
        <w:t>Oswaldot soha semmilyen munka nem érdekelte ennyire; sem a korábbiak, sem amelyekbe később fogott. Gyorsan tanult, és kihasználta munkahelye járulékos lehetőségeit. Rájött például arra, hogy a Jaggars-Chiles-Stovall-nál használatos gépsorokkal még személyi igazolványt is lehet hamisítani. De ami még ennél is fontosabb volt: túlórákkal együtt a heti 70 dollárt is elérte a keresete.</w:t>
      </w:r>
    </w:p>
    <w:p>
      <w:pPr>
        <w:pStyle w:val="Normal"/>
        <w:spacing w:before="120" w:after="0"/>
        <w:ind w:firstLine="567"/>
        <w:jc w:val="both"/>
        <w:rPr/>
      </w:pPr>
      <w:r>
        <w:rPr>
          <w:rFonts w:cs="Palatino Linotype" w:ascii="Palatino Linotype" w:hAnsi="Palatino Linotype"/>
          <w:iCs/>
        </w:rPr>
        <w:t>Egy kérdésre azonban nem sikerült megtudni a választ: Mivel töltötte Oswald a hosszú dallasi estéket, és hol lakott egyáltalán. Mindössze annyit tudunk, a négy napban míg Marina és kislánya Tayloréknál lakott, kétszer látogatta meg őket, ám Garry szerint „látogatásaiban nem volt semmi intimitá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Fort Worth-ben is gyakran panaszkodott az emigránsoknak, hogy Lee nem törődik vele.</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Nyíltan kimondta, hogy testileg szinte nem is érintkeznek. Nem zavarta Lee jelenléte sem. „Havonta egyszer ha szeretkezünk, de abban sincs semmi örömem.” Szerintem elég durva dolog volt ezt egy népes, félig-meddig idegen társaság előtt szavakba önteni. Nem csoda ha Lee alkalmanként a szeme közé csap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nden házasságban vannak időszakok, amelyek a nehézségeket tekintve felérnek egy sivatagi tevetúrával is. Oswaldék esetében ez alkalommal oly szembetűnő és egyértelmű volt az eltávolodás, hogy egyesekben ismét felvetődött a régi kérdés: esetleg hogy Lee homoszexuális? A képbe tökéletesen beleillik az elképzelés. Felmerült a gyanú, hogy Oswald titokzatos szeretője nem más, mint az agglegény George Bouh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uhét minden ismerőse „fontoskodó, csökönyös agglegény”-ként írta le, akinek „minden mozdulatából sugárzott a homoszexualitás”; aki megfontolt, takarékoskodó életvitelével felhalmozott vagyonát „léha örömökre szórta szét”. A kellemetlen, pénzért mindenre kapható Oswald éppen megfelelt egy Bouhe-szerű, idősödő élvhajhász igényeinek. Ezt a feltételezést erősíti Priscilla Johnson McMillan azon állítása, mely szerint „Oswald gyakran használta referenciaként Bouhe nevét, sőt, ha lakhelyét kérdezték, nemegyszer az ő címét adta meg.” Mindehhez maga Bouhe teszi hozzá ugyanebben a műben: „Oswald mindig megkapta amit akart.”</w:t>
      </w:r>
    </w:p>
    <w:p>
      <w:pPr>
        <w:pStyle w:val="Normal"/>
        <w:spacing w:before="120" w:after="0"/>
        <w:ind w:firstLine="567"/>
        <w:jc w:val="both"/>
        <w:rPr/>
      </w:pPr>
      <w:r>
        <w:rPr>
          <w:rFonts w:cs="Palatino Linotype" w:ascii="Palatino Linotype" w:hAnsi="Palatino Linotype"/>
          <w:iCs/>
        </w:rPr>
        <w:t>Létezik egy alternatív elképzelés is, mely szerint Oswaldot nem homoszexuális hajlamok tartották távol családjától, hanem De Mohrenschildt és titokzatos „kapcsolatai”, akik – miután kiderítették, hősünk soha nem dolgozott a KGB-nek – provokátort akartak faragni belőle minden áron. E feltételezés szerint az ügy érdekében szigetelték el családjától és ismerőseitől.</w:t>
      </w:r>
    </w:p>
    <w:p>
      <w:pPr>
        <w:pStyle w:val="Normal"/>
        <w:spacing w:before="120" w:after="0"/>
        <w:ind w:firstLine="567"/>
        <w:jc w:val="both"/>
        <w:rPr/>
      </w:pPr>
      <w:r>
        <w:rPr>
          <w:rFonts w:cs="Palatino Linotype" w:ascii="Palatino Linotype" w:hAnsi="Palatino Linotype"/>
          <w:iCs/>
        </w:rPr>
        <w:t>Azok akik ismerték, váltig állítják, hogy könnyebb elképzelni egy idősödő homokos karmaiban, mint a CIA fizetett provokátoraként.</w:t>
      </w:r>
    </w:p>
    <w:p>
      <w:pPr>
        <w:pStyle w:val="Heading2"/>
        <w:rPr/>
      </w:pPr>
      <w:bookmarkStart w:id="86" w:name="__RefHeading___Toc171397786"/>
      <w:bookmarkEnd w:id="86"/>
      <w:r>
        <w:rPr/>
        <w:t>2. „</w:t>
      </w:r>
      <w:r>
        <w:rPr>
          <w:i/>
        </w:rPr>
        <w:t>MEIN KAMPF</w:t>
      </w:r>
      <w:r>
        <w:rPr/>
        <w:t>” OSWALD-MÓDRA</w:t>
      </w:r>
    </w:p>
    <w:p>
      <w:pPr>
        <w:pStyle w:val="Normal"/>
        <w:spacing w:before="120" w:after="0"/>
        <w:ind w:firstLine="567"/>
        <w:jc w:val="both"/>
        <w:rPr/>
      </w:pPr>
      <w:r>
        <w:rPr>
          <w:rFonts w:cs="Palatino Linotype" w:ascii="Palatino Linotype" w:hAnsi="Palatino Linotype"/>
          <w:iCs/>
        </w:rPr>
        <w:t>Van még egy feltételezés, amely ha nem is regényes, de talán a legéletképesebb valamennyi közül. Annyian figyelték Oswaldot, hogy akár kirakatüveg mögött is élhette volna életét. Nem csoda ha egy idő után magányra vágyott; egy titkos helyre, ahol senki nem zavarhatta meg gondolata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Bár hiteles kronológia nem áll rendelkezésünkre, annyit megállapíthatunk: Oswald életében soha nem volt pillanat, amely alkalmasabb lett volna a </w:t>
      </w:r>
      <w:r>
        <w:rPr>
          <w:rFonts w:cs="Palatino Linotype" w:ascii="Palatino Linotype" w:hAnsi="Palatino Linotype"/>
          <w:i/>
          <w:iCs/>
        </w:rPr>
        <w:t>Mein Kampf</w:t>
      </w:r>
      <w:r>
        <w:rPr>
          <w:rFonts w:cs="Palatino Linotype" w:ascii="Palatino Linotype" w:hAnsi="Palatino Linotype"/>
          <w:iCs/>
        </w:rPr>
        <w:t xml:space="preserve"> olvasására, mint ez a mostani. Dallasi magányában talán azonosult is valamennyire Hitlerrel; sorsukban kétségtelenül volt némi párhuzam. Nagy tettekre hivatott hősünk rosszul fizető munkahelyéről hazatérve ezeket kereste Hitler soraiban. Nézzük, mit talált:</w:t>
      </w:r>
    </w:p>
    <w:p>
      <w:pPr>
        <w:pStyle w:val="Normal"/>
        <w:spacing w:before="120" w:after="0"/>
        <w:ind w:firstLine="567"/>
        <w:jc w:val="both"/>
        <w:rPr/>
      </w:pPr>
      <w:r>
        <w:rPr>
          <w:rFonts w:cs="Palatino Linotype" w:ascii="Palatino Linotype" w:hAnsi="Palatino Linotype"/>
          <w:i/>
          <w:iCs/>
        </w:rPr>
        <w:t>Megtanultam, hogy a nehezen megszerzett munka is könnyen elveszíthető.</w:t>
      </w:r>
    </w:p>
    <w:p>
      <w:pPr>
        <w:pStyle w:val="Normal"/>
        <w:spacing w:before="120" w:after="0"/>
        <w:ind w:firstLine="567"/>
        <w:jc w:val="both"/>
        <w:rPr/>
      </w:pPr>
      <w:r>
        <w:rPr>
          <w:rFonts w:cs="Palatino Linotype" w:ascii="Palatino Linotype" w:hAnsi="Palatino Linotype"/>
          <w:i/>
          <w:iCs/>
        </w:rPr>
        <w:t>Új életemben semmi nem volt annyira nehéz, mint előteremteni a mindennapi kenyeret...</w:t>
      </w:r>
    </w:p>
    <w:p>
      <w:pPr>
        <w:pStyle w:val="Normal"/>
        <w:spacing w:before="120" w:after="0"/>
        <w:ind w:firstLine="567"/>
        <w:jc w:val="both"/>
        <w:rPr/>
      </w:pPr>
      <w:r>
        <w:rPr>
          <w:rFonts w:cs="Palatino Linotype" w:ascii="Palatino Linotype" w:hAnsi="Palatino Linotype"/>
          <w:i/>
          <w:iCs/>
        </w:rPr>
        <w:t>Majdnem minden könyvet áttanulmányoztam, ami a kezem ügyébe került, többnyire azonban teljesen lefoglaltak a saját gondolataim.</w:t>
      </w:r>
    </w:p>
    <w:p>
      <w:pPr>
        <w:pStyle w:val="Normal"/>
        <w:spacing w:before="120" w:after="0"/>
        <w:ind w:firstLine="567"/>
        <w:jc w:val="both"/>
        <w:rPr/>
      </w:pPr>
      <w:r>
        <w:rPr>
          <w:rFonts w:cs="Palatino Linotype" w:ascii="Palatino Linotype" w:hAnsi="Palatino Linotype"/>
          <w:i/>
          <w:iCs/>
        </w:rPr>
        <w:t>Külső szemmel nézve elképesztően excentrikus lehettem akkoriban.</w:t>
      </w:r>
    </w:p>
    <w:p>
      <w:pPr>
        <w:pStyle w:val="Normal"/>
        <w:spacing w:before="120" w:after="0"/>
        <w:ind w:firstLine="567"/>
        <w:jc w:val="both"/>
        <w:rPr/>
      </w:pPr>
      <w:r>
        <w:rPr>
          <w:rFonts w:cs="Palatino Linotype" w:ascii="Palatino Linotype" w:hAnsi="Palatino Linotype"/>
          <w:i/>
          <w:iCs/>
        </w:rPr>
        <w:t>Abban az öt nehéz esztendőben, amelyben először napszámosként, majd szobafestőként tengettem nyomorúságos életem, nem volt más örömem, csak a könyveim.</w:t>
      </w:r>
    </w:p>
    <w:p>
      <w:pPr>
        <w:pStyle w:val="Normal"/>
        <w:spacing w:before="120" w:after="0"/>
        <w:ind w:firstLine="567"/>
        <w:jc w:val="both"/>
        <w:rPr/>
      </w:pPr>
      <w:r>
        <w:rPr>
          <w:rFonts w:cs="Palatino Linotype" w:ascii="Palatino Linotype" w:hAnsi="Palatino Linotype"/>
          <w:i/>
          <w:iCs/>
        </w:rPr>
        <w:t>Az olvasásnak szenteltem minden időt, amit nem rabolt el tőlem a munka. Így alapoztam meg azt a tudást, amiből ma is táplálkozom.</w:t>
      </w:r>
    </w:p>
    <w:p>
      <w:pPr>
        <w:pStyle w:val="Normal"/>
        <w:spacing w:before="120" w:after="0"/>
        <w:ind w:firstLine="567"/>
        <w:jc w:val="both"/>
        <w:rPr/>
      </w:pPr>
      <w:r>
        <w:rPr>
          <w:rFonts w:cs="Palatino Linotype" w:ascii="Palatino Linotype" w:hAnsi="Palatino Linotype"/>
          <w:i/>
          <w:iCs/>
        </w:rPr>
        <w:t>És ami még ennél is fontosabb: Ebben az időszakban alakult ki bennem az a szilárd világkép és filozófia, amely későbbi tetteim mozgatórugója lett.</w:t>
      </w:r>
    </w:p>
    <w:p>
      <w:pPr>
        <w:pStyle w:val="Normal"/>
        <w:spacing w:before="120" w:after="0"/>
        <w:ind w:firstLine="567"/>
        <w:jc w:val="both"/>
        <w:rPr/>
      </w:pPr>
      <w:r>
        <w:rPr>
          <w:rFonts w:cs="Palatino Linotype" w:ascii="Palatino Linotype" w:hAnsi="Palatino Linotype"/>
          <w:i/>
          <w:iCs/>
        </w:rPr>
        <w:t>A hatalmas dolgokat soha nem csoportosulások hozták létre, hanem az egyéni lángelme, amely győzedelmeskedett a csoportosulás felett... A nagy, világrengető forradalmak sem képzelhetők el másképp, csak individuumok titanikus küzdelmeként.</w:t>
      </w:r>
      <w:r>
        <w:rPr>
          <w:rFonts w:cs="Palatino Linotype" w:ascii="Palatino Linotype" w:hAnsi="Palatino Linotype"/>
          <w:iCs/>
        </w:rPr>
        <w:t xml:space="preserve"> (Hitle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Lehetséges, hogy a </w:t>
      </w:r>
      <w:r>
        <w:rPr>
          <w:rFonts w:cs="Palatino Linotype" w:ascii="Palatino Linotype" w:hAnsi="Palatino Linotype"/>
          <w:i/>
          <w:iCs/>
        </w:rPr>
        <w:t>Mein Kampf</w:t>
      </w:r>
      <w:r>
        <w:rPr>
          <w:rFonts w:cs="Palatino Linotype" w:ascii="Palatino Linotype" w:hAnsi="Palatino Linotype"/>
          <w:iCs/>
        </w:rPr>
        <w:t>ot ugyancsak az De Mohrenschildt ajánlotta az anarchista Oswaldnak. Kalandos életében nem ez lett volna az egyetlen provokáció...</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e Mohrenschildt kétségtelenül örömét lelte abban, ha kifejezésre juttathatta jellemének minden árnyalatát, beleértve a torzakat is. Nem csoda hát, ha a fényévnyi tapasztalattal felvértezett báró észrevette azt a mély szakadékot, amely ott tátongott Oswald jelleme és az általa képviselt ideológia között: miközben abszolút szabadságra vágyott, úgy bánt Marinával, hogy az megszégyenítette volna a legádázabb náci fegyőröket.</w:t>
      </w:r>
    </w:p>
    <w:p>
      <w:pPr>
        <w:pStyle w:val="Normal"/>
        <w:spacing w:before="120" w:after="0"/>
        <w:ind w:firstLine="567"/>
        <w:jc w:val="both"/>
        <w:rPr/>
      </w:pPr>
      <w:r>
        <w:rPr>
          <w:rFonts w:cs="Palatino Linotype" w:ascii="Palatino Linotype" w:hAnsi="Palatino Linotype"/>
          <w:iCs/>
        </w:rPr>
        <w:t>Ezt bizonyítja a kissé elfogult emigráns, Alex Kleinerer elbeszélése is: „...Marina szoknyáján egy kicsit lecsúszott a zippzár, és a sasszemű Oswald észrevette ezt. Dühös, parancsoló hangon rákiáltott, oroszul: „Gyere ide!” Ahogy legfeljebb egy kutyára szokás... És amikor karján a gyerekkel belépett az ajtón, durván szidalmazni kezdte, majd kétszer pofon vágta, olyan erővel hogy Marina arcán ottmaradt a tenyere nyoma. Marina elvörösödött, és könnyek szöktek a szemébe. Mindez ott történt, az orrom előtt. Egyszerre voltam dühös és zavart, de nem szóltam. Ismertem Oswaldot, és féltem, hogy én is bajba kerülö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Nem lenne szerencsés, ha túl messzire mennénk e bizarr összehasonlításában, hiszen párhuzam csak Oswald jelene és Hitler küzdelmes bécsi élete között vonható. A tény, hogy a középiskolai végzettséggel rendelkező, anyagi nehézségékkel küzdő, jelentéktelen emberkéből a Harmadik Birodalom ura lett, valószínűleg ösztönzően hatott hősünkre. A </w:t>
      </w:r>
      <w:r>
        <w:rPr>
          <w:rFonts w:cs="Palatino Linotype" w:ascii="Palatino Linotype" w:hAnsi="Palatino Linotype"/>
          <w:i/>
          <w:iCs/>
        </w:rPr>
        <w:t>Mein Kampf</w:t>
      </w:r>
      <w:r>
        <w:rPr>
          <w:rFonts w:cs="Palatino Linotype" w:ascii="Palatino Linotype" w:hAnsi="Palatino Linotype"/>
          <w:iCs/>
        </w:rPr>
        <w:t xml:space="preserve"> következő sorait minősíthetnénk akár közös krédónak is:</w:t>
      </w:r>
    </w:p>
    <w:p>
      <w:pPr>
        <w:pStyle w:val="Normal"/>
        <w:spacing w:before="120" w:after="0"/>
        <w:ind w:firstLine="567"/>
        <w:jc w:val="both"/>
        <w:rPr/>
      </w:pPr>
      <w:r>
        <w:rPr>
          <w:rFonts w:cs="Palatino Linotype" w:ascii="Palatino Linotype" w:hAnsi="Palatino Linotype"/>
          <w:i/>
          <w:iCs/>
        </w:rPr>
        <w:t>…</w:t>
      </w:r>
      <w:r>
        <w:rPr>
          <w:rFonts w:cs="Palatino Linotype" w:ascii="Palatino Linotype" w:hAnsi="Palatino Linotype"/>
          <w:i/>
          <w:iCs/>
        </w:rPr>
        <w:t>Annak, aki kúrálni szeretné ezt a velejéig romlott, fekélyes világot, először is tisztáznia kell a betegséget kiváltó okokat, majd meg kell szerveznie azokat az erőket, amelyek a gyógyulást hozó, új életfilozófiát képviselik.</w:t>
      </w:r>
    </w:p>
    <w:p>
      <w:pPr>
        <w:pStyle w:val="Normal"/>
        <w:spacing w:before="120" w:after="0"/>
        <w:ind w:firstLine="567"/>
        <w:jc w:val="both"/>
        <w:rPr/>
      </w:pPr>
      <w:r>
        <w:rPr>
          <w:rFonts w:cs="Palatino Linotype" w:ascii="Palatino Linotype" w:hAnsi="Palatino Linotype"/>
          <w:iCs/>
        </w:rPr>
        <w:t>Szinte teljesen bizonyosnak látszik, hogy Oswald Hitler tanainak éppen a legalapvetőbb tételét nem bírta megemészteni.</w:t>
      </w:r>
    </w:p>
    <w:p>
      <w:pPr>
        <w:pStyle w:val="Normal"/>
        <w:spacing w:before="120" w:after="0"/>
        <w:ind w:firstLine="567"/>
        <w:jc w:val="both"/>
        <w:rPr/>
      </w:pPr>
      <w:r>
        <w:rPr>
          <w:rFonts w:cs="Palatino Linotype" w:ascii="Palatino Linotype" w:hAnsi="Palatino Linotype"/>
          <w:i/>
          <w:iCs/>
        </w:rPr>
        <w:t>...Azok, akik megtanulják felismerni és értékelni szülőföldjük kulturális, gazdasági, és mindenek felett politikai nagyságát, részesei lehetnek annak a belső büszkeségnek, amely a népét mindenek fölé helyező, hazáját mindennél jobban szerető ember privilégiuma.</w:t>
      </w:r>
      <w:r>
        <w:rPr>
          <w:rFonts w:cs="Palatino Linotype" w:ascii="Palatino Linotype" w:hAnsi="Palatino Linotype"/>
          <w:iCs/>
        </w:rPr>
        <w:t xml:space="preserve"> (Hitler)</w:t>
      </w:r>
    </w:p>
    <w:p>
      <w:pPr>
        <w:pStyle w:val="Normal"/>
        <w:spacing w:before="120" w:after="0"/>
        <w:ind w:firstLine="567"/>
        <w:jc w:val="both"/>
        <w:rPr/>
      </w:pPr>
      <w:r>
        <w:rPr>
          <w:rFonts w:cs="Palatino Linotype" w:ascii="Palatino Linotype" w:hAnsi="Palatino Linotype"/>
          <w:iCs/>
        </w:rPr>
        <w:t>Oswald marxista volt. Intellektuális összeomláshoz vezetett volna, ha megtagadja elveit. Éppen ezért ellenszenvesnek, majdhogynem gyűlöletesnek találta a hitleri szülőföld-definíciót; ugyanúgy a történelmileg predesztinált fajokról és nemzetekről szóló tanokat is. Az út azonban amelyet Hitler bejárt, nagy valószínűséggel követendő példaként lebegett a szeme előtt; reménytelen hétköznapjai szürkeségében úgy világított, akár egy gyertyaláng.</w:t>
      </w:r>
    </w:p>
    <w:p>
      <w:pPr>
        <w:pStyle w:val="Heading2"/>
        <w:rPr/>
      </w:pPr>
      <w:bookmarkStart w:id="87" w:name="__RefHeading___Toc171397787"/>
      <w:bookmarkEnd w:id="87"/>
      <w:r>
        <w:rPr/>
        <w:t>3. „SE VELED, SE NÉLKÜLED”</w:t>
      </w:r>
    </w:p>
    <w:p>
      <w:pPr>
        <w:pStyle w:val="Normal"/>
        <w:spacing w:before="120" w:after="0"/>
        <w:ind w:firstLine="567"/>
        <w:jc w:val="both"/>
        <w:rPr/>
      </w:pPr>
      <w:r>
        <w:rPr>
          <w:rFonts w:cs="Palatino Linotype" w:ascii="Palatino Linotype" w:hAnsi="Palatino Linotype"/>
          <w:iCs/>
        </w:rPr>
        <w:t>Október 7-én Tayloréknál köszöntünk el June-tól és Marinától. Az, hogy Jeanne-t mennyire zavarta Marina örökös jelenléte, a következő párbeszédből egyértelműen kiderül:</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Ön ugyebár az első pillanatban észrevette, milyen hiányosságai vannak Marinának?</w:t>
      </w:r>
    </w:p>
    <w:p>
      <w:pPr>
        <w:pStyle w:val="Normal"/>
        <w:spacing w:before="120" w:after="0"/>
        <w:ind w:left="567" w:hanging="567"/>
        <w:jc w:val="both"/>
        <w:rPr/>
      </w:pPr>
      <w:r>
        <w:rPr>
          <w:rFonts w:cs="Palatino Linotype" w:ascii="Palatino Linotype" w:hAnsi="Palatino Linotype"/>
          <w:b/>
          <w:iCs/>
        </w:rPr>
        <w:t>MRS. DE MOHRENSCHILDT</w:t>
      </w:r>
      <w:r>
        <w:rPr>
          <w:rFonts w:cs="Palatino Linotype" w:ascii="Palatino Linotype" w:hAnsi="Palatino Linotype"/>
          <w:iCs/>
        </w:rPr>
        <w:t>: A gyereknevelésben? Abszolút tájékozatlan volt, mondhato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 történt, ha mondjuk a cumi leesett a földre? Mosás nélkül visszadugta a gyerek szájába?</w:t>
      </w:r>
    </w:p>
    <w:p>
      <w:pPr>
        <w:pStyle w:val="Normal"/>
        <w:spacing w:before="120" w:after="0"/>
        <w:ind w:left="567" w:hanging="567"/>
        <w:jc w:val="both"/>
        <w:rPr/>
      </w:pPr>
      <w:r>
        <w:rPr>
          <w:rFonts w:cs="Palatino Linotype" w:ascii="Palatino Linotype" w:hAnsi="Palatino Linotype"/>
          <w:b/>
          <w:iCs/>
        </w:rPr>
        <w:t>MRS. DE MOHRENSCHILDT</w:t>
      </w:r>
      <w:r>
        <w:rPr>
          <w:rFonts w:cs="Palatino Linotype" w:ascii="Palatino Linotype" w:hAnsi="Palatino Linotype"/>
          <w:iCs/>
        </w:rPr>
        <w:t>: Dehogy! Először a saját fertőzött szájába dugta, csak utána a gyerekébe. Szerintem kevesebb bacilus volt a földön, mint Marina szuvas fogai között. Sehogysem tudtam megérteni ezeket a dolgait. Hogy viselkedhet így egy egészségügyben jártas any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ár Jeanne orosznak született, a tisztaságról és egészségről amerikaiként gondolkodott. Marinát más elvek vezényelték: úgy gondolta, June iránt érzett határtalan szeretete megöli nyálában a baktériumokat, és talán igaza volt. A szeretettel hatástalanított fertőzés biztosan ért annyit, mint a műanyag palackokban kapható kemikáliák.</w:t>
      </w:r>
    </w:p>
    <w:p>
      <w:pPr>
        <w:pStyle w:val="Normal"/>
        <w:spacing w:before="120" w:after="0"/>
        <w:ind w:firstLine="567"/>
        <w:jc w:val="both"/>
        <w:rPr/>
      </w:pPr>
      <w:r>
        <w:rPr>
          <w:rFonts w:cs="Palatino Linotype" w:ascii="Palatino Linotype" w:hAnsi="Palatino Linotype"/>
          <w:iCs/>
        </w:rPr>
        <w:t>Jeanne, annak ellenére hogy nem rajongott Marináért, férjével és Bouhéval karöltve hozzáláttak rendbehozatni a fogait. Elena Hall fogászati asszisztensként dolgozott Fort Worth-ben; ő tette meg a Baylor Egyetem fogászati klinikáján az első lépéseket. Rövid idő alatt hat rossz fogtól szabadították meg Marinát. A foghúzásért és a pótlásért felszámolt 70 dollárt Bouhe fizette, míg Marina szállításáról Jeanne gondoskodott.</w:t>
      </w:r>
    </w:p>
    <w:p>
      <w:pPr>
        <w:pStyle w:val="Normal"/>
        <w:spacing w:before="120" w:after="0"/>
        <w:ind w:firstLine="567"/>
        <w:jc w:val="both"/>
        <w:rPr/>
      </w:pPr>
      <w:r>
        <w:rPr>
          <w:rFonts w:cs="Palatino Linotype" w:ascii="Palatino Linotype" w:hAnsi="Palatino Linotype"/>
          <w:iCs/>
        </w:rPr>
        <w:t>A fogászati kezelés végeztével az emigránsok „kupaktanácsa” úgy döntött, Marina és June visszaköltözik Fort Worth-be, Elena Hall lakásába. Elena különváltan élt férjétől, így nála nagyobb hely jutott Marinának, mint Taylorék pici lakásában. A döntés következtében még tovább nőtt – most már fizikailag is – a távolság Lee és Marina között, és még jobban megritkultak találkozásaik.</w:t>
      </w:r>
    </w:p>
    <w:p>
      <w:pPr>
        <w:pStyle w:val="Normal"/>
        <w:spacing w:before="120" w:after="0"/>
        <w:ind w:firstLine="567"/>
        <w:jc w:val="both"/>
        <w:rPr/>
      </w:pPr>
      <w:r>
        <w:rPr>
          <w:rFonts w:cs="Palatino Linotype" w:ascii="Palatino Linotype" w:hAnsi="Palatino Linotype"/>
          <w:iCs/>
        </w:rPr>
        <w:t>Ekkor Marinának időtlen idők óta először nyílott alkalma a zavartalan pihenésre. Nincs mértékegység, amely kifejezhetné a leningrádi, minszki és texasi kemény megpróbáltatásokat. Ha hozzászámoljuk a fogak rendbehozatalával járó testi fájdalmakat, valamint kislánya keresztelőjét, azt kell mondanunk, éjszakai pihenését jogosan nyújtotta meg Marina.</w:t>
      </w:r>
    </w:p>
    <w:p>
      <w:pPr>
        <w:pStyle w:val="Normal"/>
        <w:spacing w:before="120" w:after="0"/>
        <w:ind w:firstLine="567"/>
        <w:jc w:val="both"/>
        <w:rPr/>
      </w:pPr>
      <w:r>
        <w:rPr>
          <w:rFonts w:cs="Palatino Linotype" w:ascii="Palatino Linotype" w:hAnsi="Palatino Linotype"/>
          <w:iCs/>
        </w:rPr>
        <w:t>Paradox módon pozitív változások történtek szexuális életükben; Elena távollétében ugyanis teljes hétvégeket töltött vele Lee, aki ismét a régi önmaga volt.</w:t>
      </w:r>
    </w:p>
    <w:p>
      <w:pPr>
        <w:pStyle w:val="Normal"/>
        <w:spacing w:before="120" w:after="0"/>
        <w:ind w:firstLine="567"/>
        <w:jc w:val="both"/>
        <w:rPr/>
      </w:pPr>
      <w:r>
        <w:rPr>
          <w:rFonts w:cs="Palatino Linotype" w:ascii="Palatino Linotype" w:hAnsi="Palatino Linotype"/>
          <w:iCs/>
        </w:rPr>
        <w:t>Marina szerint „lépten-nyomon a hűtőszekrényhez rohant, hogy bekapjon valamit vagy kólát igyon”. Otthon, ahol a saját zsebére ment a dolog, soha nem csinálta ezt. Éjszakánként szeretkezett Marinával, és hogy korai magömlését késleltesse, figyelemelterelő „manőverként” bekapcsolta a hálószobai televíziót. Szeretkezés után visszavonult egy másik hálószobába: olyan luxus volt ez, amiben Oswaldnak nem lehetett része soha. Életében először igazi arisztokratának érezte magát.</w:t>
      </w:r>
    </w:p>
    <w:p>
      <w:pPr>
        <w:pStyle w:val="Normal"/>
        <w:spacing w:before="120" w:after="0"/>
        <w:ind w:firstLine="567"/>
        <w:jc w:val="both"/>
        <w:rPr/>
      </w:pPr>
      <w:r>
        <w:rPr>
          <w:rFonts w:cs="Palatino Linotype" w:ascii="Palatino Linotype" w:hAnsi="Palatino Linotype"/>
          <w:iCs/>
        </w:rPr>
        <w:t>Huszonhatodikán már olyan helyet keres, ahol ismét együtt élhetne a család. Végül a dallasi Elsbeth utcában talál egy földszinti lakást, amelynek van első és hátsó bejárata is. A lakás kiválasztásában a hátsó ajtónak döntő szerepe van: Lee elkerülhet minden feltűnést, ha azon közlekedik.</w:t>
      </w:r>
    </w:p>
    <w:p>
      <w:pPr>
        <w:pStyle w:val="Normal"/>
        <w:spacing w:before="120" w:after="0"/>
        <w:ind w:firstLine="567"/>
        <w:jc w:val="both"/>
        <w:rPr/>
      </w:pPr>
      <w:r>
        <w:rPr>
          <w:rFonts w:cs="Palatino Linotype" w:ascii="Palatino Linotype" w:hAnsi="Palatino Linotype"/>
          <w:iCs/>
        </w:rPr>
        <w:t>A költözködés utolsó fázisában megérkezik Alexandra és Gary Taylor, akik a következőképpen írják le Oswaldék legújabb otthonát:</w:t>
      </w:r>
    </w:p>
    <w:p>
      <w:pPr>
        <w:pStyle w:val="Normal"/>
        <w:spacing w:before="120" w:after="0"/>
        <w:ind w:left="567" w:hanging="567"/>
        <w:jc w:val="both"/>
        <w:rPr/>
      </w:pPr>
      <w:r>
        <w:rPr>
          <w:rFonts w:cs="Palatino Linotype" w:ascii="Palatino Linotype" w:hAnsi="Palatino Linotype"/>
          <w:b/>
          <w:iCs/>
        </w:rPr>
        <w:t>ALEXANDRA GIBSON</w:t>
      </w:r>
      <w:r>
        <w:rPr>
          <w:rFonts w:cs="Palatino Linotype" w:ascii="Palatino Linotype" w:hAnsi="Palatino Linotype"/>
          <w:iCs/>
        </w:rPr>
        <w:t>: Egy lyuk volt. Egy szörnyűséges, piszkos, elhanyagolt, ócska lyuk. Viszonylag nagy alapterületét a feltűnően sok ajtó apró szobákra darabolta fel; a hepehupás padló szemmel láthatóan lejtett, némelyik szobában oly meredekük hogy June nyugodtan használhatta volna csúszdának is. Egyetlen dicsérő szót nem tudtam arra a lakásra mondani.</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Téglából vagy fából volt az épület?</w:t>
      </w:r>
    </w:p>
    <w:p>
      <w:pPr>
        <w:pStyle w:val="Normal"/>
        <w:spacing w:before="120" w:after="0"/>
        <w:ind w:left="567" w:hanging="567"/>
        <w:jc w:val="both"/>
        <w:rPr/>
      </w:pPr>
      <w:r>
        <w:rPr>
          <w:rFonts w:cs="Palatino Linotype" w:ascii="Palatino Linotype" w:hAnsi="Palatino Linotype"/>
          <w:b/>
          <w:iCs/>
        </w:rPr>
        <w:t>ALEXANDRA GIBSON</w:t>
      </w:r>
      <w:r>
        <w:rPr>
          <w:rFonts w:cs="Palatino Linotype" w:ascii="Palatino Linotype" w:hAnsi="Palatino Linotype"/>
          <w:iCs/>
        </w:rPr>
        <w:t>: Az biztos, hogy a külső falak téglából voltak. Sötétvörös téglából, ha nem csal az emlékezetem.. Viszonylag kicsi, kétemeletes épület volt, szeméttel és emberekkel tel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
          <w:iCs/>
        </w:rPr>
        <w:t>P. J. McMillan (könyvéből)</w:t>
      </w:r>
      <w:r>
        <w:rPr>
          <w:rFonts w:cs="Palatino Linotype" w:ascii="Palatino Linotype" w:hAnsi="Palatino Linotype"/>
          <w:iCs/>
        </w:rPr>
        <w:t>: Az első ott töltött éjszakán Marina hajnali ötig suvickolta a lakást: súrolókeféje sem bútornak, sem padlónak nem kegyelmezett. Egy ideig Lee is segített neki. Kimosta a hűtőszekrényt, aztán tíz körül elment, kifizetni a szobát, amelyben addig lakott. Bár nem mondta, nagy valószínűséggel használta is, hogy eltöltsön benne egy utolsó, nyugodt éjszakát. Úgy tűnik, házaséletük problémáit nem oldotta meg az összeköltözés. Alig telik el két nap, máris összevesznek azon a párbeszéden, amelyet Marina és a házmesterné, Mrs. Tobias folytatot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S. TOBIAS</w:t>
      </w:r>
      <w:r>
        <w:rPr>
          <w:rFonts w:cs="Palatino Linotype" w:ascii="Palatino Linotype" w:hAnsi="Palatino Linotype"/>
          <w:iCs/>
        </w:rPr>
        <w:t>: Megkérdeztem a fiatalembert: „Milyen nemzetiségűek maguk?” Azt válaszolta, hogy csehek. Aztán, amikor először találkoztam a fiatalasszonnyal, megjegyeztem: „Az ura azt mondja, hogy csehek”. A fiatalasszony ingatni kezdte a fejét. „Nem cseh vagyok, hanem orosz”, mondta angolul, és még hozzátette: „Az uram szerint nem szabad elárulni, hogy orosz vagyok, nehogy lenézzenek az emberek”. „Ilyesmitől nem kell félnie”, vigasztaltam. „Én ugyanolyan szívesen látom, mint a többie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remegett a haragtól, amikor megtudta, hogy Marina ismét megszegte az utasításait. Felindultságát csak fokozta a tudat, hogy a többhetes különélés nem hozta helyre a házasságukat. Mérgében lekurvázta Marinát, és már azt sem bánta volna, ha visszaköltözik imádott emigránsaihoz, akiktől örökös hízelgésével nap mint nap kicsalogatott bizonyos dolgokat. Lee szerint ez egyenlő volt a kurválkodással, és ezt meg is mondta neki. A „kurva” szó legtrágárabb orosz megfelelőjét használta, amivel nemcsak megsebezte, fel is bőszítette Marinát. A házasságukat éltető utolsó szikrákat is kioltotta ez a szó. Zaklatott állapotában Marina elrohant otthonról, és az útjába eső első benzinkútig meg sem állt. Ott szipogó hangon, kézzel-lábbal mutogatva elmagyarázta a kútkezelőnek, hogy telefonálni akar. Megalázott helyzetében Anna Mellertől kért segít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csak az emigránsokra számíthatott, akik megígérték, gondoskodni fognak róla, ha Lee-től távol marad. A feltételezés, amely intim kapcsolatba hozta Lee-t és Bouhét, ismét megerősödött: a jó öreg emigráns nemcsak akadékoskodni és fontoskodni tud, hanem bosszút forralni is. Mert miért állt volna Marina mellé ennyire látványosan, ha nem fut zátonyra Oswaldhoz fűződő kapcsolat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igránsok legbefolyásosabb emberüket, George De Mohrenschildtet bízzák meg azzal, beszélje meg Lee-vel a különválás feltételeit. Megállapodnak abban is, hogy a házaspár De Mohrenschildték lakásában találkozik. A báró azt javasolja, Bouhe is legyen jelen a találkozón, Bouhe azonban nem vállalja a számára előnytelen megbízatást. „Nem tenne jót az egészségemnek, ha rajtam próbálná ki az ökleit az a holdkóros alak”, jegyzi meg magyaráza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ohrenschildt és Oswald végül november 11-re, vasárnapra teszi a találkozó időpontját. A kis June-ra Anna Meller vigyáz; Marina szállítását Bouhe vállalja ugyan, de szinte az érkezés pillanatában el is távozik. Lee láthatóan zavarban van, amiért „ilyen jelenetet rendeznek a De Mohrenschildt házaspár előtt.”</w:t>
      </w:r>
    </w:p>
    <w:p>
      <w:pPr>
        <w:pStyle w:val="Normal"/>
        <w:spacing w:before="120" w:after="0"/>
        <w:ind w:firstLine="567"/>
        <w:jc w:val="both"/>
        <w:rPr/>
      </w:pPr>
      <w:r>
        <w:rPr>
          <w:rFonts w:cs="Palatino Linotype" w:ascii="Palatino Linotype" w:hAnsi="Palatino Linotype"/>
          <w:iCs/>
        </w:rPr>
        <w:t>Marina és Lee kölcsönösen sértegetni kezdi egymást, amitől csak még nagyobb lesz köztük a szakadék. Jeanne szerint hivatalosan is külön kellene válniuk. A javaslatot követő szócsatára a báró így emlékezik:</w:t>
      </w:r>
    </w:p>
    <w:p>
      <w:pPr>
        <w:pStyle w:val="Normal"/>
        <w:spacing w:before="120" w:after="0"/>
        <w:ind w:firstLine="567"/>
        <w:jc w:val="both"/>
        <w:rPr/>
      </w:pPr>
      <w:r>
        <w:rPr>
          <w:rFonts w:cs="Palatino Linotype" w:ascii="Palatino Linotype" w:hAnsi="Palatino Linotype"/>
          <w:i/>
          <w:iCs/>
        </w:rPr>
        <w:t>„</w:t>
      </w:r>
      <w:r>
        <w:rPr>
          <w:rFonts w:cs="Palatino Linotype" w:ascii="Palatino Linotype" w:hAnsi="Palatino Linotype"/>
          <w:i/>
          <w:iCs/>
        </w:rPr>
        <w:t>Nem hozhattok ennyire méltatlan helyzetbe”, kiáltotta Lee. Olyan dühroham fogta el, hogy alig lehetett megérteni összefüggéstelennek tűnő szavait. Nem gondoltam, hogy abban a kistermetű emberben ekkora erőszak lakozik...</w:t>
      </w:r>
    </w:p>
    <w:p>
      <w:pPr>
        <w:pStyle w:val="Normal"/>
        <w:spacing w:before="120" w:after="0"/>
        <w:ind w:firstLine="567"/>
        <w:jc w:val="both"/>
        <w:rPr/>
      </w:pPr>
      <w:r>
        <w:rPr>
          <w:rFonts w:cs="Palatino Linotype" w:ascii="Palatino Linotype" w:hAnsi="Palatino Linotype"/>
          <w:i/>
          <w:iCs/>
        </w:rPr>
        <w:t>„</w:t>
      </w:r>
      <w:r>
        <w:rPr>
          <w:rFonts w:cs="Palatino Linotype" w:ascii="Palatino Linotype" w:hAnsi="Palatino Linotype"/>
          <w:i/>
          <w:iCs/>
        </w:rPr>
        <w:t>Ha így viselkedsz, soha többé nem látod June-t és Marinát. Nevetséges vagy, ha tudni akarod”, jegyezte meg Jeanne csendesen. „Amerikában vagy Itt nem erőszakoskodhatsz büntetlenül”.</w:t>
      </w:r>
    </w:p>
    <w:p>
      <w:pPr>
        <w:pStyle w:val="Normal"/>
        <w:spacing w:before="120" w:after="0"/>
        <w:ind w:firstLine="567"/>
        <w:jc w:val="both"/>
        <w:rPr/>
      </w:pPr>
      <w:r>
        <w:rPr>
          <w:rFonts w:cs="Palatino Linotype" w:ascii="Palatino Linotype" w:hAnsi="Palatino Linotype"/>
          <w:i/>
          <w:iCs/>
        </w:rPr>
        <w:t>„</w:t>
      </w:r>
      <w:r>
        <w:rPr>
          <w:rFonts w:cs="Palatino Linotype" w:ascii="Palatino Linotype" w:hAnsi="Palatino Linotype"/>
          <w:i/>
          <w:iCs/>
        </w:rPr>
        <w:t>Ha lehiggadsz, nem szakítunk el a kis June-tól, erről én kezeskedem”, szóltam közbe. Tudtam, Lee attól fél leginkább, hogy elveszik tőle a gyereket. Szavaim hatására mintha megnyugodott volna, és vonakodva bár, de megígérte, hogy még egyszer átgondolja a helyzetet. Végül biztosított bennünket arról, hogy soha többé nem bántalmazza Marin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és a kis June talán csak egyetlen éjszakát töltött Melleréknél. Fordékhoz költözött, akiknek jó nagy volt a házuk, így könnyebben el tudták helyezni Marinát. Marinának azonban hiányozhatott erőszakos férje, mert már az érkezése napján felhívta telefonon, hogy új számát megadja neki.</w:t>
      </w:r>
    </w:p>
    <w:p>
      <w:pPr>
        <w:pStyle w:val="Normal"/>
        <w:spacing w:before="120" w:after="0"/>
        <w:ind w:firstLine="567"/>
        <w:jc w:val="both"/>
        <w:rPr/>
      </w:pPr>
      <w:r>
        <w:rPr>
          <w:rFonts w:cs="Palatino Linotype" w:ascii="Palatino Linotype" w:hAnsi="Palatino Linotype"/>
          <w:i/>
          <w:iCs/>
        </w:rPr>
        <w:t>McMillan</w:t>
      </w:r>
      <w:r>
        <w:rPr>
          <w:rFonts w:cs="Palatino Linotype" w:ascii="Palatino Linotype" w:hAnsi="Palatino Linotype"/>
          <w:iCs/>
        </w:rPr>
        <w:t>: Alighogy megérkezett Marina, máris csengett a telefon.” Hadd látogassalak meg benneteket! Annyira magányos vagyok. Szeretném látni Junie-t, és megbeszélni veled a Hálaad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Rendben”, adta meg magát Marina. „Gyere el, ha annyira akar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szíve nagyot dobbant, amikor meglátta a fér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Bocsáss meg”, könyörgött Lee. „ígérem, megváltozom, csak ne kínozz tovább. Senki nem vár odahaza... Sem te, sem Junie.”</w:t>
      </w:r>
    </w:p>
    <w:p>
      <w:pPr>
        <w:pStyle w:val="Normal"/>
        <w:spacing w:before="120" w:after="0"/>
        <w:ind w:firstLine="567"/>
        <w:jc w:val="both"/>
        <w:rPr/>
      </w:pPr>
      <w:r>
        <w:rPr>
          <w:rFonts w:cs="Palatino Linotype" w:ascii="Palatino Linotype" w:hAnsi="Palatino Linotype"/>
          <w:iCs/>
        </w:rPr>
        <w:t>Marina megértette, Lee-nek nagyobb szüksége van rá, mint valaha. Nem voltak barátai, rajta kívül senkire nem támaszkodhatott. És bármilyen rosszul bánt is vele, érezte, hogy szereti. Mégsem engedte, hogy megcsókolja. Eltolta magától. Lee erre letérdelt, és Marina lábait csókolgatva egyre megbocsátásért esedezett. Megpróbál megváltozni, ígérte, de „szörnyű természetének” időre van szüksége. Nem tud megjavulni egyetlen éjszaka alatt... De Marina nélkül semmit nem ér az élete. És mint apának, June mellett lenne a helye.</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Azért még nem kell Rómeót játszanod”, mondta zavartan Marina. „Megláthat bennünket valaki.” Hangja szenvtelen volt ugyan, de szívében olvadni kezdett a j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e azonban nem akart felállni, csak akkor, ha Marina megígéri, hogy megbocsát. ,,Én kis bolondom”, szipogta könnyek között Marina. „Hát persze, hogy visszam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e szemében azon nyomban felszáradtak a könnyek. Felkapta June-t, és csókokkal borította pici arcát. „A mama megígérte, hogy soha többé nem hagy el”, mondta boldogan. „Mindhárman hazamegyünk!”</w:t>
      </w:r>
    </w:p>
    <w:p>
      <w:pPr>
        <w:pStyle w:val="Heading2"/>
        <w:rPr/>
      </w:pPr>
      <w:bookmarkStart w:id="88" w:name="__RefHeading___Toc171397788"/>
      <w:bookmarkEnd w:id="88"/>
      <w:r>
        <w:rPr/>
        <w:t>4. A VÉR NEM VÁLIK VÍZZÉ</w:t>
      </w:r>
    </w:p>
    <w:p>
      <w:pPr>
        <w:pStyle w:val="Normal"/>
        <w:spacing w:before="120" w:after="0"/>
        <w:ind w:firstLine="567"/>
        <w:jc w:val="both"/>
        <w:rPr/>
      </w:pPr>
      <w:r>
        <w:rPr>
          <w:rFonts w:cs="Palatino Linotype" w:ascii="Palatino Linotype" w:hAnsi="Palatino Linotype"/>
          <w:iCs/>
        </w:rPr>
        <w:t>Bármilyen hasznos információkkal látta is el De Mohrenschildt a Warren Bizottságot, jó ha nem felejtjük el: személyes érdek irányítja minden egyes mondatát. Ahhoz, hogy jövedelmező váltakozása ne menjen csődbe Haitin, meg kell győznie Papa Doc Duvaliert: semmiféle marxista bérgyilkossal nem állt kapcsolatban soha. Ártatlanságáról azonban csak úgy győzhette volna meg az elnököt, ha beismeri: Oswaldot a CIA megbízásából figyelte; ám egy ilyen beismeréssel nehéz helyzetbe hozta volna magát a CIA előtt.</w:t>
      </w:r>
    </w:p>
    <w:p>
      <w:pPr>
        <w:pStyle w:val="Normal"/>
        <w:spacing w:before="120" w:after="0"/>
        <w:ind w:left="567" w:hanging="567"/>
        <w:jc w:val="both"/>
        <w:rPr/>
      </w:pPr>
      <w:r>
        <w:rPr>
          <w:rFonts w:cs="Palatino Linotype" w:ascii="Palatino Linotype" w:hAnsi="Palatino Linotype"/>
          <w:b/>
          <w:iCs/>
        </w:rPr>
        <w:t>DE MOHRENSCHILDT</w:t>
      </w:r>
      <w:r>
        <w:rPr>
          <w:rFonts w:cs="Palatino Linotype" w:ascii="Palatino Linotype" w:hAnsi="Palatino Linotype"/>
          <w:iCs/>
        </w:rPr>
        <w:t>: Tudja, főleg Haiti miatt érint fájdalmasan ez az ügy. Duvalier elnök nem nézi jó szemmel az ilyesmit. És a kormánya se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 köze az ön szerződésének ahhoz, hogy néhány kérdésünkre válaszolnia kell?</w:t>
      </w:r>
    </w:p>
    <w:p>
      <w:pPr>
        <w:pStyle w:val="Normal"/>
        <w:spacing w:before="120" w:after="0"/>
        <w:ind w:left="567" w:hanging="567"/>
        <w:jc w:val="both"/>
        <w:rPr/>
      </w:pPr>
      <w:r>
        <w:rPr>
          <w:rFonts w:cs="Palatino Linotype" w:ascii="Palatino Linotype" w:hAnsi="Palatino Linotype"/>
          <w:b/>
          <w:iCs/>
        </w:rPr>
        <w:t>MR. DE MOHRENSCHILDT</w:t>
      </w:r>
      <w:r>
        <w:rPr>
          <w:rFonts w:cs="Palatino Linotype" w:ascii="Palatino Linotype" w:hAnsi="Palatino Linotype"/>
          <w:iCs/>
        </w:rPr>
        <w:t>: Valahogyan a fülükbe jutott, hogy önök beidéztek ide. Fogalmam sincs ki reppentette magasba a hírt, de nem is az a lényeg, hanem az, hogy Duvalier úgy kezel azóta, mintha egy nemzetközi bérgyilkos banda tagja lennék én magam is. Attól tartok ki fog utasítani az országából, és akkor a szerződésemtől is elbúcsúzhat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rről az időszakról kellemes emlékeket őriz Marina is – házassága soha nem volt annyira békés, mint a Hálaadást követő hetek alatt. A körülbelül egyhónapnyi boldogságról akkor sem feledkezik meg, amikor az FBI megbízásából tollat ragad, hogy felidézze emlékeit.</w:t>
      </w:r>
    </w:p>
    <w:p>
      <w:pPr>
        <w:pStyle w:val="Normal"/>
        <w:spacing w:before="120" w:after="0"/>
        <w:rPr>
          <w:rFonts w:ascii="Palatino Linotype" w:hAnsi="Palatino Linotype" w:cs="Palatino Linotype"/>
          <w:i/>
          <w:i/>
          <w:iCs/>
        </w:rPr>
      </w:pPr>
      <w:r>
        <w:rPr>
          <w:rFonts w:cs="Palatino Linotype" w:ascii="Palatino Linotype" w:hAnsi="Palatino Linotype"/>
          <w:i/>
          <w:iCs/>
        </w:rPr>
        <w:t>MARINA VISSZAEMLÉKEZÉSEIBŐL:</w:t>
      </w:r>
    </w:p>
    <w:p>
      <w:pPr>
        <w:pStyle w:val="Normal"/>
        <w:spacing w:before="120" w:after="0"/>
        <w:ind w:firstLine="567"/>
        <w:jc w:val="both"/>
        <w:rPr/>
      </w:pPr>
      <w:r>
        <w:rPr>
          <w:rFonts w:cs="Palatino Linotype" w:ascii="Palatino Linotype" w:hAnsi="Palatino Linotype"/>
          <w:i/>
          <w:iCs/>
        </w:rPr>
        <w:t>Ha nem veszekedtünk, nagyon boldog voltam. Lee újra segíteni kezdett a ház körül, és sok időt szentelt June-ra is. Pihenésképpen olvasni szokott. Rengeteg könyvet hozott haza a könyvtárból, és azokat falta, néha éjszaka is. Úgy éreztem, egy másik világban él. Bejárt dolgozni, evett és aludt. Talán furán hangzik, mégis az a véleményem, hogy két élete volt, és ideje legnagyobb részét saját, külön világában töltötte, hozzánk csak „vendégségbe” járt. Korábban, Oroszországban ezt nem vettem észre, csak itt, amikor teljesen eltávolodott től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ors azonban nem akarta hogy sokáig boldogok legyenek. De Mohrenschildték biztatására Kátya Ford karácsony utáni összejövetelt szervez, amelyre meghívja Oswaldékat is. Marina először nem fogadja el a meghívást, mondván nincs kire hagyni a gyereket, ám De Mohrenschildt mindenről gondoskodik, s biztosítja Marinát, hogy Fordék lakásában egy kedves, oroszul beszélő hölgy csakis June-ra vár.</w:t>
      </w:r>
    </w:p>
    <w:p>
      <w:pPr>
        <w:pStyle w:val="Normal"/>
        <w:spacing w:before="120" w:after="0"/>
        <w:ind w:firstLine="567"/>
        <w:jc w:val="both"/>
        <w:rPr/>
      </w:pPr>
      <w:r>
        <w:rPr>
          <w:rFonts w:cs="Palatino Linotype" w:ascii="Palatino Linotype" w:hAnsi="Palatino Linotype"/>
          <w:iCs/>
        </w:rPr>
        <w:t>Ilyen meghívást már nem lehetett visszautasítani, ezért De Mohrenschildtékkel együtt elmentek a partira. Mondanunk sem kell, mennyire megdöbbent Oswaldék láttán a vendégsereg.</w:t>
      </w:r>
    </w:p>
    <w:p>
      <w:pPr>
        <w:pStyle w:val="Normal"/>
        <w:spacing w:before="120" w:after="0"/>
        <w:ind w:left="567" w:hanging="567"/>
        <w:jc w:val="both"/>
        <w:rPr/>
      </w:pPr>
      <w:r>
        <w:rPr>
          <w:rFonts w:cs="Palatino Linotype" w:ascii="Palatino Linotype" w:hAnsi="Palatino Linotype"/>
          <w:b/>
          <w:iCs/>
        </w:rPr>
        <w:t>MRS. DE MOHRENSCHILDT</w:t>
      </w:r>
      <w:r>
        <w:rPr>
          <w:rFonts w:cs="Palatino Linotype" w:ascii="Palatino Linotype" w:hAnsi="Palatino Linotype"/>
          <w:iCs/>
        </w:rPr>
        <w:t>: Elég szép számban képviseltette magát az orosz kolónia, ám a legnagyobb figyelmet egy japán lány, bizonyos Yaeko vonta magára. A vezetéknevére nem emlékszem, de befolyásos, gazdag családból származik. Én személy szerint, nem találtam túl bizalomgerjesztőnek ezt a lányt. Nem olyan volt, mint a japánok általában. Én éltem japánok között, van viszonyítási alapom. $s valamilyen hetedik érzéknek köszönhetően, messziről megismerem az árulót. Nos, ez a Yaeko rendkívül különösen viselkedett. Történt is egy kellemetlen epizód.</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Kire nézve volt kellemetlen?</w:t>
      </w:r>
    </w:p>
    <w:p>
      <w:pPr>
        <w:pStyle w:val="Normal"/>
        <w:spacing w:before="120" w:after="0"/>
        <w:ind w:left="567" w:hanging="567"/>
        <w:jc w:val="both"/>
        <w:rPr/>
      </w:pPr>
      <w:r>
        <w:rPr>
          <w:rFonts w:cs="Palatino Linotype" w:ascii="Palatino Linotype" w:hAnsi="Palatino Linotype"/>
          <w:b/>
          <w:iCs/>
        </w:rPr>
        <w:t>MRS. DE MOHRENSCHILDT</w:t>
      </w:r>
      <w:r>
        <w:rPr>
          <w:rFonts w:cs="Palatino Linotype" w:ascii="Palatino Linotype" w:hAnsi="Palatino Linotype"/>
          <w:iCs/>
        </w:rPr>
        <w:t>: Elsősorban Oswaldékra. Yaeko és Lee szinte az első pillanatban egymásra talált, és attól kezdve nem is foglalkoztak senki mással. Marinában persze, fortyogott az indulat, mint ahogy Yaeko eredeti partnerében is. Tudtom szerint Yaeko és Oswald a parti után is találkozgatott, legalábbis Marina ezt mondta nekem. Ez azért volt különös, mert Oswaldnak korábban nem voltak nőismerősei. De hogy ez a Yaeko tetszett neki, szinte teljesen bizonyos.</w:t>
      </w:r>
    </w:p>
    <w:p>
      <w:pPr>
        <w:pStyle w:val="Normal"/>
        <w:spacing w:before="120" w:after="0"/>
        <w:ind w:firstLine="567"/>
        <w:jc w:val="both"/>
        <w:rPr/>
      </w:pPr>
      <w:r>
        <w:rPr>
          <w:rFonts w:cs="Palatino Linotype" w:ascii="Palatino Linotype" w:hAnsi="Palatino Linotype"/>
          <w:i/>
          <w:iCs/>
        </w:rPr>
        <w:t>Különféle japán és amerikai szokásokról beszélgettek, köztük a japán virágkötészet remekeiről, amelyekhez Miss Okui különösen értett, készítésüket tanította is valahol. Marina észrevette, hogy a japán lány oroszul beszélget Lee-vel, és kizárólag Coca Colát iszik. Felötlött benne, hogy Miss Okui esetleg az amerikai titkosszolgálatnak dolgozik, ezért egy alkalmas pillanatban félrevonta Lee-t. „Jó lesz, ha vigyázol”, mondta neki. „Az a lány nagyon csinos, de lehet, hogy kém. Ne légy túl közlékeny vele, legalábbis ami a politikát illeti!” Ez volt az első és egyben az utolsó alkalom, hogy titkolódzós férjét hallgatásra intett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Véleményével nem maradt egyedül. Hasonló gondolatai támadtak George De Mohrenschildtnek is. A jó öreg bárót látszólag teljesen lefoglalták csinos beszélgetőtársai, de láthatatlan antennáit Oswaldra és Yaekóra irányította egész este. Meg is jegyezte Marinának: „Nagyon gyanúsan viselkedik ez a japán lány. Szerintem valamelyik titkosszolgálatnak dolgozik. Hogy melyiknek, azt elképzelni sem tud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és De Mohrenschildt kapcsolatának ismeretében szinte bizonyosra vehető, hogy többször is szóba került köztük a szex, így a báró tisztában volt azzal, mennyire vonzódik „párfogottja” a japán nők iránt.</w:t>
      </w:r>
    </w:p>
    <w:p>
      <w:pPr>
        <w:pStyle w:val="Normal"/>
        <w:spacing w:before="120" w:after="0"/>
        <w:ind w:firstLine="567"/>
        <w:jc w:val="both"/>
        <w:rPr/>
      </w:pPr>
      <w:r>
        <w:rPr>
          <w:rFonts w:cs="Palatino Linotype" w:ascii="Palatino Linotype" w:hAnsi="Palatino Linotype"/>
          <w:i/>
          <w:iCs/>
        </w:rPr>
        <w:t>George De Mohrenschildt következetesen azt vallotta, hogy „Oswald kapcsolatban állt a japán kommunistákkal, és ezen kapcsolatok ösztönzésére döntött úgy, hogy a Szovjetunióba megy.” Ezt maga Oswald mondta neki egy bizalmas beszélgetés során. Most, mikor hogy messziről nézte őket, arra gondolt, életének pontosan erről a szakaszáról érdeklődhet Yaeko. A gyors egymásratalálást mindenképpen gyanúsnak találta.</w:t>
      </w:r>
    </w:p>
    <w:p>
      <w:pPr>
        <w:pStyle w:val="Normal"/>
        <w:spacing w:before="120" w:after="0"/>
        <w:ind w:firstLine="567"/>
        <w:jc w:val="both"/>
        <w:rPr/>
      </w:pPr>
      <w:r>
        <w:rPr>
          <w:rFonts w:cs="Palatino Linotype" w:ascii="Palatino Linotype" w:hAnsi="Palatino Linotype"/>
          <w:i/>
          <w:iCs/>
        </w:rPr>
        <w:t>Yaeko maga soha senkinek nem mondta el, miről beszélgetett Oswalddal azon az estén. Az FBI-nak is csak annyit mondott 1964-ben, hogy „a virágkötészeten kívül szinte semmiről”.</w:t>
      </w:r>
    </w:p>
    <w:p>
      <w:pPr>
        <w:pStyle w:val="Normal"/>
        <w:spacing w:before="120" w:after="0"/>
        <w:ind w:firstLine="567"/>
        <w:jc w:val="both"/>
        <w:rPr/>
      </w:pPr>
      <w:r>
        <w:rPr>
          <w:rFonts w:cs="Palatino Linotype" w:ascii="Palatino Linotype" w:hAnsi="Palatino Linotype"/>
          <w:iCs/>
        </w:rPr>
        <w:t>Bármit állít is De Mohrenschildt báró, Oswaldékat valószínűleg csak Miss Okui miatt hívatta meg a partira. Azzal hogy bizalmatlanságot színlelt iránta, csak önmagáról akarta elterelni a gyanút.</w:t>
      </w:r>
    </w:p>
    <w:p>
      <w:pPr>
        <w:pStyle w:val="Heading2"/>
        <w:rPr/>
      </w:pPr>
      <w:bookmarkStart w:id="89" w:name="__RefHeading___Toc171397789"/>
      <w:bookmarkEnd w:id="89"/>
      <w:r>
        <w:rPr/>
        <w:t>5. A SZERVEZET</w:t>
      </w:r>
    </w:p>
    <w:p>
      <w:pPr>
        <w:pStyle w:val="Normal"/>
        <w:spacing w:before="120" w:after="0"/>
        <w:ind w:firstLine="567"/>
        <w:jc w:val="both"/>
        <w:rPr/>
      </w:pPr>
      <w:r>
        <w:rPr>
          <w:rFonts w:cs="Palatino Linotype" w:ascii="Palatino Linotype" w:hAnsi="Palatino Linotype"/>
          <w:iCs/>
        </w:rPr>
        <w:t>Azt, hogy a CIA miért mutatott ekkora érdeklődést Lee Harvey Oswald iránt,csak úgy érthetjük meg, ha megpróbálunk az Ügynökség természetéről átfogó képet kialakítani. Az összes kormányhivatal közül talán a CIA az egyetlen képződmény, amely ugyanúgy működik, mint az emberi szervezet: bár hatalmas gyomra, agya, tüdeje és végtagjai kapcsolatban állnak egymással, nem feltétlenül tudják, hogy a másik mit csinál. Arra, hogy a CIA mint egységes egész érdeklődött volna Oswald iránt, nagyon kicsi az esély. Sokkal valószínűbb, hogy hősünk csak a szervezet bizonyos részeinek figyelmét vonta magára.</w:t>
      </w:r>
    </w:p>
    <w:p>
      <w:pPr>
        <w:pStyle w:val="Normal"/>
        <w:spacing w:before="120" w:after="0"/>
        <w:ind w:firstLine="567"/>
        <w:jc w:val="both"/>
        <w:rPr/>
      </w:pPr>
      <w:r>
        <w:rPr>
          <w:rFonts w:cs="Palatino Linotype" w:ascii="Palatino Linotype" w:hAnsi="Palatino Linotype"/>
          <w:iCs/>
        </w:rPr>
        <w:t>A lefokozott Mongoose olyan emberekkel akarta körülvenni magát, akik „elég elkeseredettnek tűntek ahhoz, hogy bizonyos dolgokat véghez vigyenek”. De Mohrenschildt bárónak valószínűleg azt kellett kiderítenie Oswaldról, illik-e rá a fenti kritérium.</w:t>
      </w:r>
    </w:p>
    <w:p>
      <w:pPr>
        <w:pStyle w:val="Normal"/>
        <w:spacing w:before="120" w:after="0"/>
        <w:ind w:firstLine="567"/>
        <w:jc w:val="both"/>
        <w:rPr/>
      </w:pPr>
      <w:r>
        <w:rPr>
          <w:rFonts w:cs="Palatino Linotype" w:ascii="Palatino Linotype" w:hAnsi="Palatino Linotype"/>
          <w:iCs/>
        </w:rPr>
        <w:t>Kézzel fogható bizonyítékokat legfeljebb csak a CIA szolgáltathatott volna az üggyel kapcsolatban, ám a Warren Bizottság hiába próbálkozott: falakba ütközött mindenütt. A gyilkosságok kivizsgálására felállított képviselőházi bizottságnak azonban sikerült megszereznie azt a 144 kötetre rúgó aktát, amelyet Oswaldról állított össze a CIA.</w:t>
      </w:r>
    </w:p>
    <w:p>
      <w:pPr>
        <w:pStyle w:val="Normal"/>
        <w:spacing w:before="120" w:after="0"/>
        <w:ind w:firstLine="567"/>
        <w:jc w:val="both"/>
        <w:rPr/>
      </w:pPr>
      <w:r>
        <w:rPr>
          <w:rFonts w:cs="Palatino Linotype" w:ascii="Palatino Linotype" w:hAnsi="Palatino Linotype"/>
          <w:iCs/>
        </w:rPr>
        <w:t>December elején már bizonyosnak látszik, hogy Oswaldot vagy De Mohrenschildt pénzeli, vagy egy másik CIA-ügynök (hacsak nem a feltételezett homokos partner értékeli kisebb-nagyobb összegekkel a „szolgáltatásait”). Bármi legyen is a forrás, Oswald 1962. augusztus 13-án elkezdi visszafizetni a Külügyminisztériumnak azt a tetemes kölcsönt, amelyet a visszatéréshez kapott. A tartozás összege 435,71 dollár. Első alkalommal 10-et ad postára, majd szeptember 5S-én 9,71-et. További két alkalommal, október 10-én és november 19-én ugyancsak 10-10 dollárt postáz, ami azt jelenti, hogy tizennégy hét alatt mindössze 39,71 dollárral tudta csökkenteni a végösszeget. Aztán nem egészen másfél hónap alatt visszafizeti a még fennálló tartozást, a 396,00 dollárt. 1963. január 29-én már egy cent adóssága sincs!</w:t>
      </w:r>
    </w:p>
    <w:p>
      <w:pPr>
        <w:pStyle w:val="Normal"/>
        <w:spacing w:before="120" w:after="0"/>
        <w:ind w:firstLine="567"/>
        <w:jc w:val="both"/>
        <w:rPr/>
      </w:pPr>
      <w:r>
        <w:rPr>
          <w:rFonts w:cs="Palatino Linotype" w:ascii="Palatino Linotype" w:hAnsi="Palatino Linotype"/>
          <w:iCs/>
        </w:rPr>
        <w:t>A Warren Bizottság számításokat végez annak érdekében, hogy magyarázatot kapjon: miként hajthatott végre Oswald egy ennyire zseniális pénzügyi tranzakciót. Hősünk keresete Jaggars-Chiles-Stovallnál maximum heti 70 dollárra rúgott, de ha nem túlórázott, ennél 10-15 dollárral kevesebbet kapott. Az Elsbeth utcai lakásért havi 69,50-et fizetett, a konyhapénz és az egyéb személyes kiadások összegét a bizottság heti 15 dollárra becsülte, és akkor még nem számította az apró, mindennapos kiadásokat és azt a 10 dollárt, amit karácsony előtt elveszített Marina.</w:t>
      </w:r>
    </w:p>
    <w:p>
      <w:pPr>
        <w:pStyle w:val="Normal"/>
        <w:spacing w:before="120" w:after="0"/>
        <w:ind w:firstLine="567"/>
        <w:jc w:val="both"/>
        <w:rPr/>
      </w:pPr>
      <w:r>
        <w:rPr>
          <w:rFonts w:cs="Palatino Linotype" w:ascii="Palatino Linotype" w:hAnsi="Palatino Linotype"/>
          <w:iCs/>
        </w:rPr>
        <w:t>A számítás eredménye negatív: Oswald három havi – november, december, január – bevétele 805, kiadásainak összege 527, ami azt jelenti, hogy 278 a nettó nyereség. 118 dollárral kevesebb, mint az az összeg, amit a Külügyminisztériumnak feladott.</w:t>
      </w:r>
    </w:p>
    <w:p>
      <w:pPr>
        <w:pStyle w:val="Normal"/>
        <w:spacing w:before="120" w:after="0"/>
        <w:ind w:firstLine="567"/>
        <w:jc w:val="both"/>
        <w:rPr/>
      </w:pPr>
      <w:r>
        <w:rPr>
          <w:rFonts w:cs="Palatino Linotype" w:ascii="Palatino Linotype" w:hAnsi="Palatino Linotype"/>
          <w:iCs/>
        </w:rPr>
        <w:t>Most azonban még válaszolnunk kell egy fontos kérdésre: miért volt annyira sürgős Oswaldnak kiegyenlíteni a tartozását a Külügyminisztérium felé? Ha visszagondolunk hányszor utazott jegy nélkül a minszki buszokon, még inkább érthetetlenné válik a dolog. A kopejkákon is spóroló Oswald elviselhetetlen sürgetést érez arra, hogy idő előtt törlesszen egy tetemes adósságot. Ok nélkül biztosan nem kapkodta volna ennyire el. De mi lehetett az ok? Az, hogy új útlevelet akart, és mindaddig nem kaphatta meg, míg a Külügyminisztérium adósa volt. Az indok nyomós, így Oswald az utolsó centet is visszafizeti. Ki tudja, mikor támad kedve egy kis utazásra? Jó, ha a kezében van az az útlevél...</w:t>
      </w:r>
    </w:p>
    <w:p>
      <w:pPr>
        <w:pStyle w:val="Heading2"/>
        <w:rPr/>
      </w:pPr>
      <w:bookmarkStart w:id="90" w:name="__RefHeading___Toc171397790"/>
      <w:bookmarkEnd w:id="90"/>
      <w:r>
        <w:rPr/>
        <w:t>6. MUNKAHELYI PROBLÉM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a az FBI számára készített vallomásában megjegyzi: „Unalmas szilveszter-esténk volt. Nem hívtak meg bennünket sehová. Lee korán lefeküdt, még az éjfélt sem várta meg.”</w:t>
      </w:r>
    </w:p>
    <w:p>
      <w:pPr>
        <w:pStyle w:val="Normal"/>
        <w:spacing w:before="120" w:after="0"/>
        <w:ind w:firstLine="567"/>
        <w:jc w:val="both"/>
        <w:rPr/>
      </w:pPr>
      <w:r>
        <w:rPr>
          <w:rFonts w:cs="Palatino Linotype" w:ascii="Palatino Linotype" w:hAnsi="Palatino Linotype"/>
          <w:iCs/>
        </w:rPr>
        <w:t>Tudta, hogy az egész orosz kolónia ünnepel; és eszébe jutottak a régi, vidám Szilveszter-esték; így még jobban fájt a boldogtalanság, amely súlyos teherként nyomta a szívét. Bánatában eszébe jutott egy régi barát, Anatolij, akivel annak idején nem szívesen mutatkozott nyilvános helyen, mert nem találta jóképűnek, és mert vidékiesen öltözött. Most hiányoztak neki az elhagyatott utcákon, gyér megvilágítású udvarokban váltott csókja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1963 utolsó éjszakáján leült, és levelet írt nek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natolij kedves,</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szeretnék boldog új évet kívánni Neked.</w:t>
      </w:r>
    </w:p>
    <w:p>
      <w:pPr>
        <w:pStyle w:val="Normal"/>
        <w:spacing w:before="120" w:after="0"/>
        <w:ind w:firstLine="567"/>
        <w:jc w:val="both"/>
        <w:rPr/>
      </w:pPr>
      <w:r>
        <w:rPr>
          <w:rFonts w:cs="Palatino Linotype" w:ascii="Palatino Linotype" w:hAnsi="Palatino Linotype"/>
          <w:i/>
          <w:iCs/>
        </w:rPr>
        <w:t>Annak, hogy írok mégsem ez a fő oka, hanem hogy nagyon magányos vagyok. Úgy érzem nem szeret a férjem, és itt Amerikában egészen másképp viselkedik, mint házasságunk kezdetén, odahaza. Borzasztóan sajnálom, hogy egy óceán van közted és köztem. Számomra nincs már visszaút...</w:t>
      </w:r>
    </w:p>
    <w:p>
      <w:pPr>
        <w:pStyle w:val="Normal"/>
        <w:spacing w:before="120" w:after="0"/>
        <w:ind w:firstLine="567"/>
        <w:jc w:val="both"/>
        <w:rPr/>
      </w:pPr>
      <w:r>
        <w:rPr>
          <w:rFonts w:cs="Palatino Linotype" w:ascii="Palatino Linotype" w:hAnsi="Palatino Linotype"/>
          <w:i/>
          <w:iCs/>
        </w:rPr>
        <w:t>Nagyon bánom már, hogy annak idején nem értékeltem az együtt töltött szép napokat, irántam való jóságodat. Kár, hogy annyira visszafogtad magad. Miért? Biztosan az én érdekemben tetted, pedig kár volt. Talán nem így alakult volna az életem. Persze azok után amit Veled tettem, te biztosan másképp gondolo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Csókollak, ahogy régen is csókoltala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arina</w:t>
      </w:r>
    </w:p>
    <w:p>
      <w:pPr>
        <w:pStyle w:val="Normal"/>
        <w:spacing w:before="120" w:after="0"/>
        <w:ind w:firstLine="567"/>
        <w:jc w:val="both"/>
        <w:rPr/>
      </w:pPr>
      <w:r>
        <w:rPr>
          <w:rFonts w:cs="Palatino Linotype" w:ascii="Palatino Linotype" w:hAnsi="Palatino Linotype"/>
          <w:i/>
          <w:iCs/>
        </w:rPr>
        <w:t>P. S. Emlékszem a hóra, a fagyra, az Operaházra, és a csókjaidra. Nem furcsa, hogy soha nem fáztunk akkori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izonyára maga sem találta helyesnek az ötletet, mert néhány napig nem adta fel a levelet. Később pedig „Címzett ismeretlen” megjegyzéssel visszajött, és Lee kezébe került.</w:t>
      </w:r>
    </w:p>
    <w:p>
      <w:pPr>
        <w:pStyle w:val="Normal"/>
        <w:spacing w:before="120" w:after="0"/>
        <w:ind w:firstLine="567"/>
        <w:jc w:val="both"/>
        <w:rPr/>
      </w:pPr>
      <w:r>
        <w:rPr>
          <w:rFonts w:cs="Palatino Linotype" w:ascii="Palatino Linotype" w:hAnsi="Palatino Linotype"/>
          <w:iCs/>
        </w:rPr>
        <w:t>Január végén már nem lehetett ugyanazt elmondani a házasságukról, amit decemberben. Kiveszett belőle minden meghittség, minden szeretet. Lee-nek egyetlen pillanata sem volt Marina számára. Egy idő után már az estéit sem töltötte otthon: azt mondta, gépíró tanfolyamra jár. Az biztos, hogy nem tesz semmit ami arra utalna, hogy kiképzésben részesítik valahol. Ha nincs a hirtelen jött visszafizetési láz, nem is keveredne gyanúba; de ott a titokzatos pénzösszeg, amelyről ha kellene, nem tudna elszámolni senkinek. Ráadásul előfizet néhány babdali kiadványra, mintha az lenne a célja, hogy hírnevet szerezzen magának a radikálisok között.</w:t>
      </w:r>
    </w:p>
    <w:p>
      <w:pPr>
        <w:pStyle w:val="Normal"/>
        <w:spacing w:before="120" w:after="0"/>
        <w:ind w:firstLine="567"/>
        <w:jc w:val="both"/>
        <w:rPr/>
      </w:pPr>
      <w:r>
        <w:rPr>
          <w:rFonts w:cs="Palatino Linotype" w:ascii="Palatino Linotype" w:hAnsi="Palatino Linotype"/>
          <w:iCs/>
        </w:rPr>
        <w:t>Január végén már problémák jelentkeztek a munkahelyén is. Az ősszel még érdekesnek ítélt munka elveszítette minden vonzerejét, kivéve azt az egyet, amelynek köszönhetően ellenszolgáltatás nélkül készíthette el saját dolgait. A sötétkamra szűk folyosóin egyre gyakrabban okozott apróbb kellemetlenségeket azzal, hogy figyelmetlenségéből adódóan meg-meglökte az érzékeny gépek mellett dolgozó munkatárs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zonyára más dolgok töltötték ki gondolatait; sem energiája, sem kedve nem volt odafigyelni a munkájára és a kollégáira. Ennél sokkal fontosabb lehetett számára az a levél, amelyben január 27-én – nem sokkal azután, mint rendezte adósságát a Külügyminisztérium felé – a Los Angeles-i „Seaport Traders Inc.” nevű vállalatnál Alik Hidell néven, 10 dolláros előleg lefizetésével megrendel egy 38-as kaliberű, rövidcsövű Smith &amp; Wesson pisztolyt, 29,95-ért.</w:t>
      </w:r>
    </w:p>
    <w:p>
      <w:pPr>
        <w:pStyle w:val="Normal"/>
        <w:spacing w:before="120" w:after="0"/>
        <w:ind w:firstLine="567"/>
        <w:jc w:val="both"/>
        <w:rPr/>
      </w:pPr>
      <w:r>
        <w:rPr>
          <w:rFonts w:cs="Palatino Linotype" w:ascii="Palatino Linotype" w:hAnsi="Palatino Linotype"/>
          <w:iCs/>
        </w:rPr>
        <w:t>A rövidcsövű pisztolyokat leginkább közeli célpontok esetén szokták használni mindenre elszánt tulajdonosaik; kiváló például akkor, ha egy, tőlünk mindössze karnyújtásnyira álló ellenfélnek akarjuk kioltani az életét.</w:t>
      </w:r>
    </w:p>
    <w:p>
      <w:pPr>
        <w:pStyle w:val="Normal"/>
        <w:spacing w:before="120" w:after="0"/>
        <w:ind w:firstLine="567"/>
        <w:jc w:val="both"/>
        <w:rPr/>
      </w:pPr>
      <w:r>
        <w:rPr>
          <w:rFonts w:cs="Palatino Linotype" w:ascii="Palatino Linotype" w:hAnsi="Palatino Linotype"/>
          <w:iCs/>
        </w:rPr>
        <w:t>Nem tudjuk pontosan mire készült Oswald, de legnagyobb valószínűséggel Edwin A. Walker tábornok meggyilkolására. Legalábbis meg akart próbálkozni vele. No de egy rövidcsövű pisztollyal? Még soha nem célzott közelről emberi lényre (hacsak valóban nem volt köze Martin Schrand tengerészgyalogsági közlegény meggyilkolásához). Ténykedéséből mindenesetre arra következtethetünk, hogy élete legkockázatosabb lépését tervezi. Hiába várta azonban, hogy megérkezzen a pisztoly, a postás egyszer sem kopogott be hozzá februárban. Egyre türelmetlenebbé vált, nem csoda, ha a munkahelyén lépten-nyomon oldalba lökött valakit...</w:t>
      </w:r>
    </w:p>
    <w:p>
      <w:pPr>
        <w:pStyle w:val="Heading2"/>
        <w:rPr/>
      </w:pPr>
      <w:bookmarkStart w:id="91" w:name="__RefHeading___Toc171397791"/>
      <w:bookmarkEnd w:id="91"/>
      <w:r>
        <w:rPr/>
        <w:t>7. ÖNPUSZTÍTÁSRA HAJLAMOS FIGURA</w:t>
      </w:r>
    </w:p>
    <w:p>
      <w:pPr>
        <w:pStyle w:val="Normal"/>
        <w:spacing w:before="120" w:after="0"/>
        <w:ind w:firstLine="567"/>
        <w:jc w:val="both"/>
        <w:rPr/>
      </w:pPr>
      <w:r>
        <w:rPr>
          <w:rFonts w:cs="Palatino Linotype" w:ascii="Palatino Linotype" w:hAnsi="Palatino Linotype"/>
          <w:iCs/>
        </w:rPr>
        <w:t>Február 13-án De Mohrenschildt meghívta otthonába Oswaldot meg egy fiatal, Volkmar Schmidt nevű geológust, aki valamikor a heidelbergi egyetemen tanult pszichológiát. A két férfi órákon át tárgyalt egymással a konyhaasztal mell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chmidt úgy tett, mintha szimpatizálna Oswald nézeteivel, így rövid idő alatt sikerült a bizalmát elnyer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elérkezettnek látta az időt, melodramatikus stílusban szóba hozta Edwin A. Walker tábornokot, a John Birch Társaság egyik legnagyobb támogatóját, aki éppen e kétes tevékenység miatt kényszerült távozni a hadseregből. Schmidt heves fejtegetésbe kezdett arról, milyen nagy felelőssége volt Walker gyűlöletszító magatartásának a Mississippi Egyetemen lezajlott véres forrongások kialakulásában, amely két halálos áldozatot is követelt. Hitlerhez hasonlította Walkert; szabadlábon járó gyilkosnak titulálta, akit „ideje lenne végre móresre tanítani.”</w:t>
      </w:r>
    </w:p>
    <w:p>
      <w:pPr>
        <w:pStyle w:val="Normal"/>
        <w:spacing w:before="120" w:after="0"/>
        <w:ind w:firstLine="567"/>
        <w:jc w:val="both"/>
        <w:rPr/>
      </w:pPr>
      <w:r>
        <w:rPr>
          <w:rFonts w:cs="Palatino Linotype" w:ascii="Palatino Linotype" w:hAnsi="Palatino Linotype"/>
          <w:iCs/>
        </w:rPr>
        <w:t>A Hitler-Walker párhuzamot mérlegelve Oswald levonta a következtetést: Amerika a fasizmus felé halad. Fejtegetni kezdte véleményét és szemmel láthatóan izgatottabb lett minden mondat után.</w:t>
      </w:r>
    </w:p>
    <w:p>
      <w:pPr>
        <w:pStyle w:val="Normal"/>
        <w:spacing w:before="120" w:after="0"/>
        <w:ind w:firstLine="567"/>
        <w:jc w:val="both"/>
        <w:rPr/>
      </w:pPr>
      <w:r>
        <w:rPr>
          <w:rFonts w:cs="Palatino Linotype" w:ascii="Palatino Linotype" w:hAnsi="Palatino Linotype"/>
          <w:iCs/>
        </w:rPr>
        <w:t>Amikor Schmidt úgy látta, Oswald teljes bizalmát élve elkezdte kialakítani róla azt a képet, amit ő maga „pszichológiai profil”-nak nevezett. Megállapította, hogy Oswald „teljesen elidegenedett személyiségét kisajátították bizonyos politikai ideológiák; önpusztításra hajlamos Dosztojevszkij-figura, aki céltudatos léptekkel halad a ‘logikai öngyilkosság’ fel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chmidt következtetése túlságosan is kézenfekvőnek tűnik, mint a pszichológiai megállapítások általában. Mi azonban tudjuk, hogy Oswald egyetlen dolgot szeretett volna elérni az életben: azt, hogy a legnagyobbak között vonulhasson be a történelemkönyvek lapjaira. Ha ennek érdekében végre kell hajtani néhány kockázatos tettet, ám legyen. Ha nincs más választása, a hírnévért hajlandó odaadni az életét. Ha azonban dönthet, valószínűleg nem teszi önként hurokba a fejét, még akkor sem, ha egyes pszichológusok szerint önpusztító hajlamokkal áldotta meg sors.</w:t>
      </w:r>
    </w:p>
    <w:p>
      <w:pPr>
        <w:pStyle w:val="Normal"/>
        <w:spacing w:before="120" w:after="0"/>
        <w:ind w:firstLine="567"/>
        <w:jc w:val="both"/>
        <w:rPr/>
      </w:pPr>
      <w:r>
        <w:rPr>
          <w:rFonts w:cs="Palatino Linotype" w:ascii="Palatino Linotype" w:hAnsi="Palatino Linotype"/>
          <w:iCs/>
        </w:rPr>
        <w:t>Egész februárban és márciusban arra készült, hogy leszámoljon Walker tábornokkal. Miért éppen vele? A Hitler-párhuzam miatt. Micsoda fennkölt dolog lenne megállítani a második Führert, mielőtt hatalma kiteljesedik!</w:t>
      </w:r>
    </w:p>
    <w:p>
      <w:pPr>
        <w:pStyle w:val="Normal"/>
        <w:spacing w:before="120" w:after="0"/>
        <w:ind w:firstLine="567"/>
        <w:jc w:val="both"/>
        <w:rPr/>
      </w:pPr>
      <w:r>
        <w:rPr>
          <w:rFonts w:cs="Palatino Linotype" w:ascii="Palatino Linotype" w:hAnsi="Palatino Linotype"/>
          <w:iCs/>
        </w:rPr>
        <w:t>Szinte biztosra vehető, hogy éjszakánként belépett abba a képzeletbeli kastélyba, amelyben legtitkosabb vágyainkat szoktuk megvalósítani álmaink védőszárnya alatt. Ha valakinek, hát neki különösen nagy szüksége volt arra a bátorításra, amit álombeli képzelgéseitől kapott.</w:t>
      </w:r>
    </w:p>
    <w:p>
      <w:pPr>
        <w:pStyle w:val="Normal"/>
        <w:spacing w:before="120" w:after="0"/>
        <w:ind w:firstLine="567"/>
        <w:jc w:val="both"/>
        <w:rPr/>
      </w:pPr>
      <w:r>
        <w:rPr>
          <w:rFonts w:cs="Palatino Linotype" w:ascii="Palatino Linotype" w:hAnsi="Palatino Linotype"/>
          <w:iCs/>
        </w:rPr>
        <w:t>Álmai azonban nagy valószínűséggel nem jósoltak semmi jót, mivel Marina szerint borongós hangulatban járt-kelt egész februárban; mindinkább eluralkodott rajta az agresszivitás.</w:t>
      </w:r>
    </w:p>
    <w:p>
      <w:pPr>
        <w:pStyle w:val="Normal"/>
        <w:spacing w:before="120" w:after="0"/>
        <w:ind w:firstLine="567"/>
        <w:jc w:val="both"/>
        <w:rPr/>
      </w:pPr>
      <w:r>
        <w:rPr>
          <w:rFonts w:cs="Palatino Linotype" w:ascii="Palatino Linotype" w:hAnsi="Palatino Linotype"/>
          <w:iCs/>
        </w:rPr>
        <w:t>Fort Worth-ben, amerikai életük kezdetén maximum egy-két, szimbolikus pofon csattant el egy-egy veszekedés során. Ahhoz képest Marina most örökös félelemben élt, mert férje következő lépését soha nem tudta előre kiszámítani. Eldurvult házaséletüktől sem várhatott enyhülést. Hol volt már az a romantikára hajlamos udvarló, aki Ella Germannhoz közeledni se mert! Most ha elfogta a férfias vágy, ugatni kezdett, mint egy felhergelt kutya: „Hagyd abba a mosogatást! Lee kanos!” Ha Lee beindult, Marinát semmi nem menthette meg. Ilyenkor egyes szám harmadik személyben beszélt önmagáról. „Lee kanos!” – ez további bizonyíték arra, hogy önnön megfigyelésének legfőbb tárgya lett.</w:t>
      </w:r>
    </w:p>
    <w:p>
      <w:pPr>
        <w:pStyle w:val="Normal"/>
        <w:spacing w:before="120" w:after="0"/>
        <w:ind w:firstLine="567"/>
        <w:jc w:val="both"/>
        <w:rPr/>
      </w:pPr>
      <w:r>
        <w:rPr>
          <w:rFonts w:cs="Palatino Linotype" w:ascii="Palatino Linotype" w:hAnsi="Palatino Linotype"/>
          <w:iCs/>
        </w:rPr>
        <w:t>A hónap közepén Marina megbizonyosodik róla: ismét teherbe esett. Ettől azonban nem kap kevesebb verést. Lee úgy érzi, csapdába csalták. Egyre azt hajtogatja, hogy visszaküldi a Szovjetunióba Marinát, akit minden türelmétől megfoszt az örökös gyanú: nem gépírás tanfolyam szólítja el férjét minden este, hanem egy viszony.</w:t>
      </w:r>
    </w:p>
    <w:p>
      <w:pPr>
        <w:pStyle w:val="Normal"/>
        <w:spacing w:before="120" w:after="0"/>
        <w:ind w:firstLine="567"/>
        <w:jc w:val="both"/>
        <w:rPr/>
      </w:pPr>
      <w:r>
        <w:rPr>
          <w:rFonts w:cs="Palatino Linotype" w:ascii="Palatino Linotype" w:hAnsi="Palatino Linotype"/>
          <w:iCs/>
        </w:rPr>
        <w:t>Pedig Lee több tanú szerint heti három alkalommal tényleg tanfolyamra jár, de a hét többi napján is csak késő este ér haza.</w:t>
      </w:r>
    </w:p>
    <w:p>
      <w:pPr>
        <w:pStyle w:val="Normal"/>
        <w:spacing w:before="120" w:after="0"/>
        <w:ind w:firstLine="567"/>
        <w:jc w:val="both"/>
        <w:rPr/>
      </w:pPr>
      <w:r>
        <w:rPr>
          <w:rFonts w:cs="Palatino Linotype" w:ascii="Palatino Linotype" w:hAnsi="Palatino Linotype"/>
          <w:iCs/>
        </w:rPr>
        <w:t>A hősünkre jellemző magatartás gyilkos indulatok melegágyává válhat még egy olyan, alapvetően szelíd ember esetében is, mint amilyennek Oswaldot ismerték a minszkiek. Február végén már egy potenciális gyilkos áll előttünk, akit még tovább bőszít, hogy nincs fegyvere. A pisztoly amit január végén rendelt, még mindig nem akar megérkezni. Csaknem minden nap bemegy a postára, de a fiókja üresen áll. Úgy érzi magát mint egy férfi, aki petyhüdt pénisszel akar szeretkezni. Harcra kész, de nincs fegyvere. Örökös ingerültsége természetesen a munkájára is kih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Február 17-én nagy cikk jelenik meg Walkerről a </w:t>
      </w:r>
      <w:r>
        <w:rPr>
          <w:rFonts w:cs="Palatino Linotype" w:ascii="Palatino Linotype" w:hAnsi="Palatino Linotype"/>
          <w:i/>
          <w:iCs/>
        </w:rPr>
        <w:t>Dallas Morning News</w:t>
      </w:r>
      <w:r>
        <w:rPr>
          <w:rFonts w:cs="Palatino Linotype" w:ascii="Palatino Linotype" w:hAnsi="Palatino Linotype"/>
          <w:iCs/>
        </w:rPr>
        <w:t>ban, amelyből Oswald megtudja, február 28-án a tábornok öt hétre elutazik. Ez azt is jelenti, hogy önkényes ítéletének végrehajtására mindössze tizenegy napja van, de még mindig nincs pisztolya.</w:t>
      </w:r>
    </w:p>
    <w:p>
      <w:pPr>
        <w:pStyle w:val="Normal"/>
        <w:spacing w:before="120" w:after="0"/>
        <w:ind w:firstLine="567"/>
        <w:jc w:val="both"/>
        <w:rPr/>
      </w:pPr>
      <w:r>
        <w:rPr>
          <w:rFonts w:cs="Palatino Linotype" w:ascii="Palatino Linotype" w:hAnsi="Palatino Linotype"/>
          <w:iCs/>
        </w:rPr>
        <w:t>Február 17-én Marina tollat ragad. Az orosz követségnek ír levelet, Washingtonb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Reznicsenko Elvtárs!</w:t>
      </w:r>
    </w:p>
    <w:p>
      <w:pPr>
        <w:pStyle w:val="Normal"/>
        <w:spacing w:before="120" w:after="0"/>
        <w:ind w:firstLine="567"/>
        <w:jc w:val="both"/>
        <w:rPr/>
      </w:pPr>
      <w:r>
        <w:rPr>
          <w:rFonts w:cs="Palatino Linotype" w:ascii="Palatino Linotype" w:hAnsi="Palatino Linotype"/>
          <w:i/>
          <w:iCs/>
        </w:rPr>
        <w:t>A következő ügyben fordulok Önhöz segítségért. Szeretnék visszatérni hazámba, a Szovjetunióba, ahol ismét teljes jogú állampolgárnak érezhetném magam. Kérem, írja meg, mit kell tennem: milyen okmányokat kell beadnom és milyen papírokat kell kitöltenem. Mivel munkahelyem nincs (hiányos angol nyelvtudásom és pici gyermekem miatt) arra kérem, szíveskedjen kieszközölni számomra némi anyagi támogatást az utazás költségeihez. Férjem, mivel amerikai állampolgár, az Egyesült Államokban mara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Remélem, kérésem meghallgatásra talá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Őszinte tiszte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arina Oswald</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Számos tanú szerint ön öngyilkosságot kísérelt meg 1963 tavaszán. Elmondaná, miként történt a dolog?</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Jogomban áll nem beszélni róla, ha nem akarok?</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Természetesen. Mégis arra kérném, legalább Lee reakcióját ossza meg velünk!</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Rendben. Lee lekevert egy hatalmas pofont, aztán rám parancsolt hogy feküdjek le, és eszembe ne jusson még egyszer megismételni amit tettem, mert ilyesmire csak bolond vetemedik.</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ondta neki, mire készül?</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Nem. Nem jelentettem be neki. Egyszerűen megpróbálkoztam vele.</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Vele sem akarta megvitatni az okoka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Így iga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ísérlet előzménye az volt, hogy Marina Lee fejéhez vágott egy fadobozt. Lee-t annyira felbosszantotta a dolog, hogy fojtogatni kezdte Marinát. „Ezt nem úszod meg élve”, ordította, ám abban a pillantóan fölsírt a gyerek. Lee erre elengedte Marina nyakát, és a szomszéd szobába vitte June-t. A magára hagyott asszonyon egyetlen pillanat alatt eluralkodott a hosszú hetek óta elfojtott depresszió. Úgy érezte, nem kell senkinek. Bánatában még June-ról is megfeledkezve felállt a vécé tetejére, nyaka köré tekerte a ruhaszárító kötelet és elrúgta magát. Még ezt is könnyebb volt megtenni, mint a visszautat...</w:t>
      </w:r>
    </w:p>
    <w:p>
      <w:pPr>
        <w:pStyle w:val="Normal"/>
        <w:spacing w:before="120" w:after="0"/>
        <w:ind w:firstLine="567"/>
        <w:jc w:val="both"/>
        <w:rPr/>
      </w:pPr>
      <w:r>
        <w:rPr>
          <w:rFonts w:cs="Palatino Linotype" w:ascii="Palatino Linotype" w:hAnsi="Palatino Linotype"/>
          <w:iCs/>
        </w:rPr>
        <w:t>Lee az utolsó pillantóan lépett a fürdőszobába. Arcul ütötte Marinát, aztán letekerte róla a kötelet. Az asszonyt nem is a pofon lepte meg, hanem az, hogy Lee utánament. Mégiscsak kellett valaki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nap egész éjszaka szeretkeztek, és Lee újra és újra biztosította Marinát, hogy számára ő a legmegfelelőbb asszony, nála jobban senkit nem szeretett. Marina szerint egyetlen éjszaka sem volt házaséveik alatt, amelyik ennyire kielégítő lett volna szexuális vonatkozásaiban. És ami talán ennél is fontosabb: az elkövetkező napokban mintha nyugodtabb lett volna Le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yugalmához az is hozzájárulhatott, hogy Walker tábornok, ahogy az újság előre megírta, elutazott. De még így is csak néhány napig tartott a tűzszünet.</w:t>
      </w:r>
    </w:p>
    <w:p>
      <w:pPr>
        <w:pStyle w:val="Normal"/>
        <w:spacing w:before="120" w:after="0"/>
        <w:ind w:firstLine="567"/>
        <w:jc w:val="both"/>
        <w:rPr/>
      </w:pPr>
      <w:r>
        <w:rPr>
          <w:rFonts w:cs="Palatino Linotype" w:ascii="Palatino Linotype" w:hAnsi="Palatino Linotype"/>
          <w:iCs/>
        </w:rPr>
        <w:t>A viszonylag csendes időszak után a szokásosnál is sokkal magasabbra csaptak indulataik. A lakóközösség gyakori tiltakozása miatt hamarosan el is kellett hagyniuk az Elsbeth utcai lakást.</w:t>
      </w:r>
    </w:p>
    <w:p>
      <w:pPr>
        <w:pStyle w:val="Normal"/>
        <w:spacing w:before="120" w:after="0"/>
        <w:ind w:firstLine="567"/>
        <w:jc w:val="both"/>
        <w:rPr/>
      </w:pPr>
      <w:r>
        <w:rPr>
          <w:rFonts w:cs="Palatino Linotype" w:ascii="Palatino Linotype" w:hAnsi="Palatino Linotype"/>
          <w:iCs/>
        </w:rPr>
        <w:t>Új, Neely utcai otthonuk mindössze három háztömbnyire volta korábbitól. A második emeleti lakáshoz, amely több apró szobából állt, egy piszkos, rozoga erkély is tartozott. Volt egy egészen pici, odúszerű szobácska, amelyet Lee azonnal „privát terület”-nek nyilvánított. Ennél a szekrénynél is alig nagyobb helyiségben vetette papírra március folyamán fontosnak ítélt gondolatait és itt készítette elő azt a tervet, amellyel szándékai szerint véget akart vetni Edwin G. Walker tábornok földi pályafutásának.</w:t>
      </w:r>
    </w:p>
    <w:p>
      <w:pPr>
        <w:pStyle w:val="Heading2"/>
        <w:rPr/>
      </w:pPr>
      <w:bookmarkStart w:id="92" w:name="__RefHeading___Toc171397792"/>
      <w:bookmarkEnd w:id="92"/>
      <w:r>
        <w:rPr/>
        <w:t>8. FASISZTAVADÁSZATON</w:t>
      </w:r>
    </w:p>
    <w:p>
      <w:pPr>
        <w:pStyle w:val="Normal"/>
        <w:spacing w:before="120" w:after="0"/>
        <w:ind w:firstLine="567"/>
        <w:jc w:val="both"/>
        <w:rPr/>
      </w:pPr>
      <w:r>
        <w:rPr>
          <w:rFonts w:cs="Palatino Linotype" w:ascii="Palatino Linotype" w:hAnsi="Palatino Linotype"/>
          <w:iCs/>
        </w:rPr>
        <w:t>Március elején Lee vesz egy nagy levegőt, és elmegy Walker háza körül felderíteni a terepet. Becserkészi a kétszintes épület mögött húzódó fasort, és Imperial Reflex fényképezőgépével felvételeket készít a hatalmas udvarról és a ház hátoldaláról; feltételezhetően azért, hogy tanulmányozhassa az ablakok elhelyezkedését és szerkezetét. Végül a kissé távolabb húzódó vasút mellett folytatja a fotózást, aminek csak egy oka lehet: megfelelő helyet keres, ahová a tett elkövetése után eláshatja majd a fegyverét. Most jön csak igazán kapóra, hogy a Jaggars-Chiles-Stovallnál dolgozik: így saját maga hívhatja elő és nagyíthatja ki a felvételeit.</w:t>
      </w:r>
    </w:p>
    <w:p>
      <w:pPr>
        <w:pStyle w:val="Normal"/>
        <w:spacing w:before="120" w:after="0"/>
        <w:ind w:firstLine="567"/>
        <w:jc w:val="both"/>
        <w:rPr/>
      </w:pPr>
      <w:r>
        <w:rPr>
          <w:rFonts w:cs="Palatino Linotype" w:ascii="Palatino Linotype" w:hAnsi="Palatino Linotype"/>
          <w:iCs/>
        </w:rPr>
        <w:t>Kétnapos mérlegelés után úgy dönt, pisztollyal nem tudja végrehajtani tervét, így rendel egy puskát is, de nem ugyanazon a helyen. Megfordul vajon a fejében, hogy a 6.5 mm-es Mannlicher-Carcano karabély hamarosan a történelem egyik leghírhedtebb fegyvere lesz? A puska távcsővel, csomagolási- és postaköltséggel együtt 22.95 dollárba kerül.</w:t>
      </w:r>
    </w:p>
    <w:p>
      <w:pPr>
        <w:pStyle w:val="Normal"/>
        <w:spacing w:before="120" w:after="0"/>
        <w:ind w:firstLine="567"/>
        <w:jc w:val="both"/>
        <w:rPr/>
      </w:pPr>
      <w:r>
        <w:rPr>
          <w:rFonts w:cs="Palatino Linotype" w:ascii="Palatino Linotype" w:hAnsi="Palatino Linotype"/>
          <w:iCs/>
        </w:rPr>
        <w:t>Odahaza egy kékfedeles naplóba – George Bouhe ajándékába – jegyzi le azokat az információkat, amelyeket a „terepbejárásokon” gyűjtögetett. A teljesség kedvéért csatolja a Walker háza felé közlekedő buszok menetrendjét és az általa készített fényképeket. Ugyanazt az izgatott örömet érzi mint kisgyerekként, a tengerészgyalogsági kézikönyv olvasásakor. Odaadó figyelemmel dolgozza ki a legapróbb részleteket is. Éjszakai útjaira még azt a kilencszeres nagyítású távcsövet is magával viszi, amit a Szovjetunióból hozott, hogy annak segítségével még pontosabban felmérhesse a távolságokat. Gondolatban tábornokká lépteti magát elő, és mint minden jó tábornok, tisztában van azzal: minél kitartóbban készül valaki a csatára, annál nagyobb az esély a győzelemre.</w:t>
      </w:r>
    </w:p>
    <w:p>
      <w:pPr>
        <w:pStyle w:val="Normal"/>
        <w:spacing w:before="120" w:after="0"/>
        <w:ind w:firstLine="567"/>
        <w:jc w:val="both"/>
        <w:rPr/>
      </w:pPr>
      <w:r>
        <w:rPr>
          <w:rFonts w:cs="Palatino Linotype" w:ascii="Palatino Linotype" w:hAnsi="Palatino Linotype"/>
          <w:iCs/>
        </w:rPr>
        <w:t>A Mannlicher-Carcano két hét elteltével megérkezik, és csodák csodája, két hónapos késéssel befut a Smith &amp; Wesson revolver is. Lee ezt jó jelnek vesz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
          <w:iCs/>
        </w:rPr>
        <w:t>Részlet egy FBI jelentésből</w:t>
      </w:r>
      <w:r>
        <w:rPr>
          <w:rFonts w:cs="Palatino Linotype" w:ascii="Palatino Linotype" w:hAnsi="Palatino Linotype"/>
          <w:iCs/>
        </w:rPr>
        <w:t>: Marina most már tisztán emlékszik arra, hogy Oswald legalább négyszer megtisztította a fegyvert a vásárlás, azaz március vége, és a tábornok elleni gyilkossági kísérlet végrehajtása között. Odahaza soha nem gyakorolt ugyan, de állítólagos gépírás órái alatt valószínűleg igen.</w:t>
      </w:r>
    </w:p>
    <w:p>
      <w:pPr>
        <w:pStyle w:val="Normal"/>
        <w:spacing w:before="120" w:after="0"/>
        <w:ind w:firstLine="567"/>
        <w:jc w:val="both"/>
        <w:rPr/>
      </w:pPr>
      <w:r>
        <w:rPr>
          <w:rFonts w:cs="Palatino Linotype" w:ascii="Palatino Linotype" w:hAnsi="Palatino Linotype"/>
          <w:iCs/>
        </w:rPr>
        <w:t>A fegyvert egy esőkabátba csavarva tartotta, és közölte Marinával, hogy alkalmanként gyakorolni fog vele. Marinának egyáltalán nem tetszett az ötlet. Azzal fenyegette Lee-t, hogy a rendőrség el fogja kobozni frissen vásárolt fegyverét. Lee erre azt felelte, hogy akkor is gyakorolni fog, ha Marina maga jelenti fel.</w:t>
      </w:r>
    </w:p>
    <w:p>
      <w:pPr>
        <w:pStyle w:val="Normal"/>
        <w:spacing w:before="120" w:after="0"/>
        <w:ind w:firstLine="567"/>
        <w:jc w:val="both"/>
        <w:rPr/>
      </w:pPr>
      <w:r>
        <w:rPr>
          <w:rFonts w:cs="Palatino Linotype" w:ascii="Palatino Linotype" w:hAnsi="Palatino Linotype"/>
          <w:iCs/>
        </w:rPr>
        <w:t xml:space="preserve">Március utolsó napján, egy vasárnapon, a hátsó udvarban Lee lefényképeztette magát Marinával. Fekete inget, fekete nadrágot és sötét cowboycsizmát viselt. Bal kezében a puskát tartotta, a pisztolyt pedig beletette a derekára erősített pisztolytáskába. Jobb kezének ujjai közül pedig a </w:t>
      </w:r>
      <w:r>
        <w:rPr>
          <w:rFonts w:cs="Palatino Linotype" w:ascii="Palatino Linotype" w:hAnsi="Palatino Linotype"/>
          <w:i/>
          <w:iCs/>
        </w:rPr>
        <w:t>Worker</w:t>
      </w:r>
      <w:r>
        <w:rPr>
          <w:rFonts w:cs="Palatino Linotype" w:ascii="Palatino Linotype" w:hAnsi="Palatino Linotype"/>
          <w:iCs/>
        </w:rPr>
        <w:t xml:space="preserve"> (Munkás) és a </w:t>
      </w:r>
      <w:r>
        <w:rPr>
          <w:rFonts w:cs="Palatino Linotype" w:ascii="Palatino Linotype" w:hAnsi="Palatino Linotype"/>
          <w:i/>
          <w:iCs/>
        </w:rPr>
        <w:t>Militant</w:t>
      </w:r>
      <w:r>
        <w:rPr>
          <w:rFonts w:cs="Palatino Linotype" w:ascii="Palatino Linotype" w:hAnsi="Palatino Linotype"/>
          <w:iCs/>
        </w:rPr>
        <w:t xml:space="preserve"> (Pártmunkás) című lapok egy-egy száma villant 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e ezt a vasárnapot követően veszítette el az állását.</w:t>
      </w:r>
    </w:p>
    <w:p>
      <w:pPr>
        <w:pStyle w:val="Normal"/>
        <w:spacing w:before="120" w:after="0"/>
        <w:ind w:firstLine="567"/>
        <w:jc w:val="both"/>
        <w:rPr/>
      </w:pPr>
      <w:r>
        <w:rPr>
          <w:rFonts w:cs="Palatino Linotype" w:ascii="Palatino Linotype" w:hAnsi="Palatino Linotype"/>
          <w:iCs/>
        </w:rPr>
        <w:t>Meglehet, Lee még jó jelnek is vette, hogy aznap mondtak fel neki. Munkanélküliként még több időt szentelhetett a Walker elleni merénylet előkészítésé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Walker tábornok, romantikus lélek lévén öthetes előadássorozatát „Éjszakai Utazás Hadművelet”-nek nevezte el. Mivel az újságok április 8-át emlegették a tábornok visszatérésének napjaként, Oswald néhány nappal korábban fogta a puskáját és elment, feltehetően azért hogy elrejtse a Walker házától körülbelül fél mérföldnyíre futó sínek közelében. Ezt az alkalmat használta fel annak kiderítésére, mikor vannak a közeli mormon templomban az istentiszteletek; mert úgy gondolta kevesebb emberrel találkozik, ha istentisztelet alatt végzi el, amit kiosztott rá a sors. A dolgok alapos átgondolása után április 10-ének estéjét jelölte meg terve végrehajtásának legoptimálisabb időpontjaként.</w:t>
      </w:r>
    </w:p>
    <w:p>
      <w:pPr>
        <w:pStyle w:val="Normal"/>
        <w:spacing w:before="120" w:after="0"/>
        <w:ind w:firstLine="567"/>
        <w:jc w:val="both"/>
        <w:rPr/>
      </w:pPr>
      <w:r>
        <w:rPr>
          <w:rFonts w:cs="Palatino Linotype" w:ascii="Palatino Linotype" w:hAnsi="Palatino Linotype"/>
          <w:iCs/>
        </w:rPr>
        <w:t>Feltételezhetően, Oswald Walker háza mögött, a fasorban talált olyan rejteket, ahonnan jó kilátás nyílott a ház hátsó ablakaira. Csak azt nem tudhatta biztosan, hogy a tábornok megjelenik-e valamelyik elsötétítetlen üveg mögött.</w:t>
      </w:r>
    </w:p>
    <w:p>
      <w:pPr>
        <w:pStyle w:val="Normal"/>
        <w:spacing w:before="120" w:after="0"/>
        <w:ind w:firstLine="567"/>
        <w:jc w:val="both"/>
        <w:rPr/>
      </w:pPr>
      <w:r>
        <w:rPr>
          <w:rFonts w:cs="Palatino Linotype" w:ascii="Palatino Linotype" w:hAnsi="Palatino Linotype"/>
          <w:iCs/>
        </w:rPr>
        <w:t>Nem tudjuk, Oswald mennyi ideig várt a fasorban, az azonban biztos, hogy számítása bejött: Walker tábornok, jól megvilágított hátsó szobájában szinte felkínálta magát Oswald távcsöves puskája előtt. Még a függönyt sem húzta el.</w:t>
      </w:r>
    </w:p>
    <w:p>
      <w:pPr>
        <w:pStyle w:val="Normal"/>
        <w:spacing w:before="120" w:after="0"/>
        <w:ind w:firstLine="567"/>
        <w:jc w:val="both"/>
        <w:rPr/>
      </w:pPr>
      <w:r>
        <w:rPr>
          <w:rFonts w:cs="Palatino Linotype" w:ascii="Palatino Linotype" w:hAnsi="Palatino Linotype"/>
          <w:iCs/>
        </w:rPr>
        <w:t>Lee célzott és lőtt, aztán anélkül, hogy megnézte volna, talált-e vagy sem, eszeveszett iramban távozott. Amikor meghúzta a ravaszt, felszabadította testében a napok, hetek, hónapok óta halmozódó feszültséget, amelynek a lövés pillanatában már egekig csaptak haragos hullám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rminc év elteltével Marina már nem emlékszik arra, hazament-e Lee azon az április 10-én vacsorázni, de arra, hogy este nyolckor egyedül fektette le June-t, akár meg is esküszik. Kilenc-tíz óra körül legkisebb zajra is érzékeny füle dobolni kezdett, és megmagyarázhatatlan nyugtalanság fogta el Lee miatt. Érezte, történt vele valami, ami visszafordíthatatlanul megváltoztatja életüket.</w:t>
      </w:r>
    </w:p>
    <w:p>
      <w:pPr>
        <w:pStyle w:val="Normal"/>
        <w:spacing w:before="120" w:after="0"/>
        <w:ind w:firstLine="567"/>
        <w:jc w:val="both"/>
        <w:rPr/>
      </w:pPr>
      <w:r>
        <w:rPr>
          <w:rFonts w:cs="Palatino Linotype" w:ascii="Palatino Linotype" w:hAnsi="Palatino Linotype"/>
          <w:iCs/>
        </w:rPr>
        <w:t>Tízkor már nem bírta tovább. Minden bátorságát összeszedve belopózott Lee szentélyébe, ahol még csak keresgélnie sem kellett: egy fehér lap és egy kulcs feküdt az asztal közepén. Az első gondolata az volt, hogy búcsúlevél ezt erősítette a kulcs látványa is. „Felállt a szőr a hátamon”, mondta később az FBI-nak. Felkapta a lapot, és könnyei ködfüggönye mögött olvasni kezdte az alig kibetűzhető sorokat. A levelet, amit Lee eredetileg oroszul fogalmazott és grammatikai hibákkal volt tele, a titkosszolgálat fordítóinak köszönhetően kissé színtelen, ám javított „kiadásban” tárjuk az olvasó elé:</w:t>
      </w:r>
    </w:p>
    <w:p>
      <w:pPr>
        <w:pStyle w:val="Normal"/>
        <w:spacing w:before="120" w:after="0"/>
        <w:ind w:firstLine="567"/>
        <w:jc w:val="both"/>
        <w:rPr/>
      </w:pPr>
      <w:r>
        <w:rPr>
          <w:rFonts w:cs="Palatino Linotype" w:ascii="Palatino Linotype" w:hAnsi="Palatino Linotype"/>
          <w:i/>
          <w:iCs/>
        </w:rPr>
        <w:t>1. A kulcs azt a postafiókot nyitja, amelyet az Ervay Street-i postán bérelek. Ebben az utcában van az illatszerbolt, ahol mindig várni szoktál, úgyhogy biztosan odatalálsz. A posta az illatszerbolttól négy háztömbnyire található. A fiókbért a hónap elején kifizettem; ne nyugtalankodj emiatt.</w:t>
      </w:r>
    </w:p>
    <w:p>
      <w:pPr>
        <w:pStyle w:val="Normal"/>
        <w:spacing w:before="120" w:after="0"/>
        <w:ind w:firstLine="567"/>
        <w:jc w:val="both"/>
        <w:rPr/>
      </w:pPr>
      <w:r>
        <w:rPr>
          <w:rFonts w:cs="Palatino Linotype" w:ascii="Palatino Linotype" w:hAnsi="Palatino Linotype"/>
          <w:i/>
          <w:iCs/>
        </w:rPr>
        <w:t>2. Írj az Orosz Követségnek, és mondd el nekik mi történt velem. Leveledhez mellékeld azokat az újságcikkeket is, amelyek majd rólam megjelennek (ha megjelenik valami egyáltalán). Úgy gondolom, a Követség segíteni fog rajtad, ha mindent őszintén megírsz nekik.</w:t>
      </w:r>
    </w:p>
    <w:p>
      <w:pPr>
        <w:pStyle w:val="Normal"/>
        <w:spacing w:before="120" w:after="0"/>
        <w:ind w:firstLine="567"/>
        <w:jc w:val="both"/>
        <w:rPr/>
      </w:pPr>
      <w:r>
        <w:rPr>
          <w:rFonts w:cs="Palatino Linotype" w:ascii="Palatino Linotype" w:hAnsi="Palatino Linotype"/>
          <w:i/>
          <w:iCs/>
        </w:rPr>
        <w:t>3. 2-án kifizettem a lakbért, így nem tehetnek ki az utcára a történtek miat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4. A közelmúltban kifizettem a víz- és gázszámlákat is.</w:t>
      </w:r>
    </w:p>
    <w:p>
      <w:pPr>
        <w:pStyle w:val="Normal"/>
        <w:spacing w:before="120" w:after="0"/>
        <w:ind w:firstLine="567"/>
        <w:jc w:val="both"/>
        <w:rPr/>
      </w:pPr>
      <w:r>
        <w:rPr>
          <w:rFonts w:cs="Palatino Linotype" w:ascii="Palatino Linotype" w:hAnsi="Palatino Linotype"/>
          <w:i/>
          <w:iCs/>
        </w:rPr>
        <w:t>5. A munkabércsekket a postafiókba fogják küldeni. Menj el a bankba, és vedd fel a pénzt.</w:t>
      </w:r>
    </w:p>
    <w:p>
      <w:pPr>
        <w:pStyle w:val="Normal"/>
        <w:spacing w:before="120" w:after="0"/>
        <w:ind w:firstLine="567"/>
        <w:jc w:val="both"/>
        <w:rPr/>
      </w:pPr>
      <w:r>
        <w:rPr>
          <w:rFonts w:cs="Palatino Linotype" w:ascii="Palatino Linotype" w:hAnsi="Palatino Linotype"/>
          <w:i/>
          <w:iCs/>
        </w:rPr>
        <w:t>6. Ha akarod, dobd el a ruháimat, vagy add neki valakinek. Azt azonban kifejezetten szeretném, ha személyes dokumentumaimat megtartaná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7. Papírjaim többsége a kis kék bőröndben van.</w:t>
      </w:r>
    </w:p>
    <w:p>
      <w:pPr>
        <w:pStyle w:val="Normal"/>
        <w:spacing w:before="120" w:after="0"/>
        <w:ind w:firstLine="567"/>
        <w:jc w:val="both"/>
        <w:rPr/>
      </w:pPr>
      <w:r>
        <w:rPr>
          <w:rFonts w:cs="Palatino Linotype" w:ascii="Palatino Linotype" w:hAnsi="Palatino Linotype"/>
          <w:i/>
          <w:iCs/>
        </w:rPr>
        <w:t>8. A címjegyzékem, ha szükséged lenne rá, a dolgozószobámban van, az íróasztalon.</w:t>
      </w:r>
    </w:p>
    <w:p>
      <w:pPr>
        <w:pStyle w:val="Normal"/>
        <w:spacing w:before="120" w:after="0"/>
        <w:ind w:firstLine="567"/>
        <w:jc w:val="both"/>
        <w:rPr/>
      </w:pPr>
      <w:r>
        <w:rPr>
          <w:rFonts w:cs="Palatino Linotype" w:ascii="Palatino Linotype" w:hAnsi="Palatino Linotype"/>
          <w:i/>
          <w:iCs/>
        </w:rPr>
        <w:t>9. Ne felejtsd el, vannak barátaink, akikre számíthatsz, és a Vöröskereszt is segíteni fog.</w:t>
      </w:r>
    </w:p>
    <w:p>
      <w:pPr>
        <w:pStyle w:val="Normal"/>
        <w:spacing w:before="120" w:after="0"/>
        <w:ind w:firstLine="567"/>
        <w:jc w:val="both"/>
        <w:rPr/>
      </w:pPr>
      <w:r>
        <w:rPr>
          <w:rFonts w:cs="Palatino Linotype" w:ascii="Palatino Linotype" w:hAnsi="Palatino Linotype"/>
          <w:i/>
          <w:iCs/>
        </w:rPr>
        <w:t>10. Félretettem neked 60-at – többet nem sikerült. Ha hetente 10-et költesz, neked és June-nak két hónapig elég.</w:t>
      </w:r>
    </w:p>
    <w:p>
      <w:pPr>
        <w:pStyle w:val="Normal"/>
        <w:spacing w:before="120" w:after="0"/>
        <w:ind w:firstLine="567"/>
        <w:jc w:val="both"/>
        <w:rPr/>
      </w:pPr>
      <w:r>
        <w:rPr>
          <w:rFonts w:cs="Palatino Linotype" w:ascii="Palatino Linotype" w:hAnsi="Palatino Linotype"/>
          <w:i/>
          <w:iCs/>
        </w:rPr>
        <w:t>11. Ha életben maradok és bebörtönöznének, csak át kell menned azon a hídon, amelyik a városközpontba vezet. A városi börtön ott található...</w:t>
      </w:r>
    </w:p>
    <w:p>
      <w:pPr>
        <w:pStyle w:val="Heading2"/>
        <w:rPr/>
      </w:pPr>
      <w:bookmarkStart w:id="93" w:name="__RefHeading___Toc171397793"/>
      <w:bookmarkEnd w:id="93"/>
      <w:r>
        <w:rPr/>
        <w:t>9. A CÉL SZENTESÍTI AZ ESZKÖZT</w:t>
      </w:r>
    </w:p>
    <w:p>
      <w:pPr>
        <w:pStyle w:val="Normal"/>
        <w:spacing w:before="120" w:after="0"/>
        <w:ind w:firstLine="567"/>
        <w:jc w:val="both"/>
        <w:rPr/>
      </w:pPr>
      <w:r>
        <w:rPr>
          <w:rFonts w:cs="Palatino Linotype" w:ascii="Palatino Linotype" w:hAnsi="Palatino Linotype"/>
          <w:iCs/>
        </w:rPr>
        <w:t>Oswald logikája egy hamis gondolatmenetre épül: a világot irányító személyiségek bársonyszékeiben csak olyan emberek foglalhatnak helyet, akik céljaik elérése érdekében gyilkos indulattá tudják alakítani a bennük tomboló politikai szenvedélyt. Ez az oka annak – Oswald szerint – hogy a politikai hatalomhoz néha gyilkosságokon keresztül vezet az út. Ez különösképpen érvényesül azok esetében, akiknek a sorsa az, hogy naggyá legyenek.</w:t>
      </w:r>
    </w:p>
    <w:p>
      <w:pPr>
        <w:pStyle w:val="Normal"/>
        <w:spacing w:before="120" w:after="0"/>
        <w:ind w:firstLine="567"/>
        <w:jc w:val="both"/>
        <w:rPr/>
      </w:pPr>
      <w:r>
        <w:rPr>
          <w:rFonts w:cs="Palatino Linotype" w:ascii="Palatino Linotype" w:hAnsi="Palatino Linotype"/>
          <w:iCs/>
        </w:rPr>
        <w:t>Mint Marinához írt leveléből láthatjuk, többé-kevésbé felkészült arra hogy elfogják; mi több, a halálra is. Éppen ezért, nemcsak a terve végrehajtásához szükséges eszközöket – alaprajzokat, fényképeket, buszmenetrendeket – készítette össze, hanem kísérletet tett arra is, hogy röviden, ám annál velősebben összefoglalja ideológiai meggyőződésnek lényegét.</w:t>
      </w:r>
    </w:p>
    <w:p>
      <w:pPr>
        <w:pStyle w:val="Normal"/>
        <w:spacing w:before="120" w:after="0"/>
        <w:ind w:firstLine="567"/>
        <w:jc w:val="both"/>
        <w:rPr/>
      </w:pPr>
      <w:r>
        <w:rPr>
          <w:rFonts w:cs="Palatino Linotype" w:ascii="Palatino Linotype" w:hAnsi="Palatino Linotype"/>
          <w:iCs/>
        </w:rPr>
        <w:t>Hitvallása, aminek részleteit hamarosan az olvasó elé tárunk, legalább öt évvel megelőzte a korát. Ennyivel kellett volna később születnie ahhoz, hogy ne kelljen magányos farkasként élnie. 1968-ban, a hippimozgalom kezdetén valószínűleg szép számban talált volna elvbarátokat Haight-Ashbury-ben. Az Észak-Kaliforniában és Oregonban egyre-másra alakuló hippi közösségek majdhogynem ugyanazon – inkább liberális, mint radikális – elvek alapján jöttek létre, amelyeket hősünk 15 mondatban a jövő szabad embere számára megfogalmazot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z atheiánus rendszer</w:t>
      </w:r>
    </w:p>
    <w:p>
      <w:pPr>
        <w:pStyle w:val="Normal"/>
        <w:spacing w:before="120" w:after="0"/>
        <w:ind w:firstLine="567"/>
        <w:jc w:val="both"/>
        <w:rPr/>
      </w:pPr>
      <w:r>
        <w:rPr>
          <w:rFonts w:cs="Palatino Linotype" w:ascii="Palatino Linotype" w:hAnsi="Palatino Linotype"/>
          <w:i/>
          <w:iCs/>
        </w:rPr>
        <w:t>A kommunizmussal és a kapitalizmussal egyaránt ellentétes rendszer. A centralizált államot helyi szinten megvalósuló demokrácia váltja fel, amely</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Egyaránt garantálja az egyéni és kollektív vállalkozáshoz való jogot.</w:t>
      </w:r>
    </w:p>
    <w:p>
      <w:pPr>
        <w:pStyle w:val="Normal"/>
        <w:numPr>
          <w:ilvl w:val="0"/>
          <w:numId w:val="2"/>
        </w:numPr>
        <w:tabs>
          <w:tab w:val="clear" w:pos="566"/>
          <w:tab w:val="left" w:pos="284" w:leader="none"/>
        </w:tabs>
        <w:spacing w:before="120" w:after="0"/>
        <w:ind w:left="1135" w:hanging="284"/>
        <w:jc w:val="both"/>
        <w:rPr>
          <w:rFonts w:ascii="Palatino Linotype" w:hAnsi="Palatino Linotype" w:cs="Palatino Linotype"/>
          <w:i/>
          <w:i/>
          <w:iCs/>
        </w:rPr>
      </w:pPr>
      <w:r>
        <w:rPr>
          <w:rFonts w:cs="Palatino Linotype" w:ascii="Palatino Linotype" w:hAnsi="Palatino Linotype"/>
          <w:i/>
          <w:iCs/>
        </w:rPr>
        <w:t>A fasizmust törvényen kívül helyezi.</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A mindennapi életből kiszorítja a nacionalista megnyilvánulásokat.</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Törvénnyel szünteti meg a faji elnyomást ill., diszkriminációt.</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Biztosítja a vallási intézmények szabad működését és mindennemű vallás szabad gyakorlását;</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minden 18 év feletti állampolgárnak az általános választójogot;</w:t>
      </w:r>
    </w:p>
    <w:p>
      <w:pPr>
        <w:pStyle w:val="Normal"/>
        <w:numPr>
          <w:ilvl w:val="0"/>
          <w:numId w:val="2"/>
        </w:numPr>
        <w:tabs>
          <w:tab w:val="clear" w:pos="566"/>
          <w:tab w:val="left" w:pos="284" w:leader="none"/>
        </w:tabs>
        <w:spacing w:before="120" w:after="0"/>
        <w:ind w:left="1135" w:hanging="284"/>
        <w:jc w:val="both"/>
        <w:rPr>
          <w:rFonts w:ascii="Palatino Linotype" w:hAnsi="Palatino Linotype" w:cs="Palatino Linotype"/>
          <w:i/>
          <w:i/>
          <w:iCs/>
        </w:rPr>
      </w:pPr>
      <w:r>
        <w:rPr>
          <w:rFonts w:cs="Palatino Linotype" w:ascii="Palatino Linotype" w:hAnsi="Palatino Linotype"/>
          <w:i/>
          <w:iCs/>
        </w:rPr>
        <w:t>a szabad véleménynyilvánításra való jogot.</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Betiltja a háborús propagandát és a tömeges népirtásra alkalmas fegyvereket.</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Mindenki számára ingyenessé teszi az oktatást 18 éves korig.</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Sem a magán-, sem a kollektív vállalatok kisajátítását és társadalmi tulajdonba vételét nem engedélyezi.</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Kapitalistának nyilvánít minden monopolista megnyilvánulást.</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A magán- és kollektív vállalatok egyetlen közös egységgé alakítását kommunista megnyilvánulásként könyveli el.</w:t>
      </w:r>
    </w:p>
    <w:p>
      <w:pPr>
        <w:pStyle w:val="Normal"/>
        <w:numPr>
          <w:ilvl w:val="0"/>
          <w:numId w:val="2"/>
        </w:numPr>
        <w:tabs>
          <w:tab w:val="clear" w:pos="566"/>
          <w:tab w:val="left" w:pos="284" w:leader="none"/>
        </w:tabs>
        <w:spacing w:before="120" w:after="0"/>
        <w:ind w:left="1135" w:hanging="284"/>
        <w:jc w:val="both"/>
        <w:rPr>
          <w:rFonts w:ascii="Palatino Linotype" w:hAnsi="Palatino Linotype" w:cs="Palatino Linotype"/>
          <w:i/>
          <w:i/>
          <w:iCs/>
        </w:rPr>
      </w:pPr>
      <w:r>
        <w:rPr>
          <w:rFonts w:cs="Palatino Linotype" w:ascii="Palatino Linotype" w:hAnsi="Palatino Linotype"/>
          <w:i/>
          <w:iCs/>
        </w:rPr>
        <w:t>Magánszemélyekre nem vet ki adót.</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Magas, 30% – 90% adóval csak a kiemelkedően magas jövedelmeket terheli meg.</w:t>
      </w:r>
    </w:p>
    <w:p>
      <w:pPr>
        <w:pStyle w:val="Normal"/>
        <w:numPr>
          <w:ilvl w:val="0"/>
          <w:numId w:val="2"/>
        </w:numPr>
        <w:tabs>
          <w:tab w:val="clear" w:pos="566"/>
          <w:tab w:val="left" w:pos="284" w:leader="none"/>
        </w:tabs>
        <w:spacing w:before="120" w:after="0"/>
        <w:ind w:left="1135" w:hanging="284"/>
        <w:jc w:val="both"/>
        <w:rPr/>
      </w:pPr>
      <w:r>
        <w:rPr>
          <w:rFonts w:cs="Palatino Linotype" w:ascii="Palatino Linotype" w:hAnsi="Palatino Linotype"/>
          <w:i/>
          <w:iCs/>
        </w:rPr>
        <w:t>Az adóbevételekből származó jövedelmeket kizárólag a köz javára fordít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épzeletbeli rendszerével Oswald az egyszerű népet akarj a megnyerni magának, ugyanakkor „csapást” mér a Kommunista Pártra.</w:t>
      </w:r>
    </w:p>
    <w:p>
      <w:pPr>
        <w:pStyle w:val="Normal"/>
        <w:spacing w:before="120" w:after="0"/>
        <w:ind w:firstLine="567"/>
        <w:jc w:val="both"/>
        <w:rPr/>
      </w:pPr>
      <w:r>
        <w:rPr>
          <w:rFonts w:cs="Palatino Linotype" w:ascii="Palatino Linotype" w:hAnsi="Palatino Linotype"/>
          <w:iCs/>
        </w:rPr>
        <w:t>Igen, ilyen dolgokat vetett papírra Oswald, miközben arra készült, hogy kioltsa Edwin A. Walker életét.</w:t>
      </w:r>
    </w:p>
    <w:p>
      <w:pPr>
        <w:pStyle w:val="Heading2"/>
        <w:rPr/>
      </w:pPr>
      <w:bookmarkStart w:id="94" w:name="__RefHeading___Toc171397794"/>
      <w:bookmarkEnd w:id="94"/>
      <w:r>
        <w:rPr/>
        <w:t>10. LETARTÓZTATÁSRA VÁRVA</w:t>
      </w:r>
    </w:p>
    <w:p>
      <w:pPr>
        <w:pStyle w:val="Normal"/>
        <w:spacing w:before="120" w:after="0"/>
        <w:ind w:firstLine="567"/>
        <w:jc w:val="both"/>
        <w:rPr/>
      </w:pPr>
      <w:r>
        <w:rPr>
          <w:rFonts w:cs="Palatino Linotype" w:ascii="Palatino Linotype" w:hAnsi="Palatino Linotype"/>
          <w:iCs/>
        </w:rPr>
        <w:t>Egy FBI-jelentésből: Marina tájékoztatása szerint OSWALD éjfél körül szabályosan berontott a házba. Nagyon izgatott volt, és a szokásosnál is sokkal sápadtabb. Szinte abban a pillanatban, amikor belépett, bekapcsolta a rádiót. Marina megkérdezte tőle, mi történt, mire bevallotta, hogy meg akarta ölni WALKER tábornokot, de nem tudja hogy eltalálta-e vagy sem. Arra vár, talán bemondja a rádió...</w:t>
      </w:r>
    </w:p>
    <w:p>
      <w:pPr>
        <w:pStyle w:val="Normal"/>
        <w:spacing w:before="120" w:after="0"/>
        <w:ind w:firstLine="567"/>
        <w:jc w:val="both"/>
        <w:rPr/>
      </w:pPr>
      <w:r>
        <w:rPr>
          <w:rFonts w:cs="Palatino Linotype" w:ascii="Palatino Linotype" w:hAnsi="Palatino Linotype"/>
          <w:iCs/>
        </w:rPr>
        <w:t>Marina szerint Oswaldnál nem volt fegyver, amikor hazaé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éhány pillanattal ezután Lee megtudta: elvétette a célt. Teljesen érthetetlen módon, de elvétette. Mindössze húsz méterre volt tőle, mégsem találta el. Pedig milyen nagy volt a tábornok feje a teleszkóp fonalkeresztjében! Ekkora célpontot el kell találnia egy kétbalkezesnek is! Miért is nem célzott még egyszer... Attól félt, hogy Walker testőrei lecsapnak rá, ha megkockáztat egy második lövést. Így a futást választotta, azaz, olyan döntést hozott, amely nemcsak félelemről, hanem egzaltáltságról is tanúskodik.</w:t>
      </w:r>
    </w:p>
    <w:p>
      <w:pPr>
        <w:pStyle w:val="Normal"/>
        <w:spacing w:before="120" w:after="0"/>
        <w:ind w:firstLine="567"/>
        <w:jc w:val="both"/>
        <w:rPr/>
      </w:pPr>
      <w:r>
        <w:rPr>
          <w:rFonts w:cs="Palatino Linotype" w:ascii="Palatino Linotype" w:hAnsi="Palatino Linotype"/>
          <w:iCs/>
        </w:rPr>
        <w:t>És milyen eszeveszett sietséggel temette el a puskát! És milyen izgatottan várta a rádióban a megerősítő híreket! Erre mit mondanak be? Azt, hogy nem találta el. Elkeseredése nem ismert határokat. Ismét a világ legszerencsétlenebb tengerészgyalogosának érezte magát. Attól félt szétfeszíti az indulat, ha titkát nem oszthatja meg valakivel.</w:t>
      </w:r>
    </w:p>
    <w:p>
      <w:pPr>
        <w:pStyle w:val="Normal"/>
        <w:spacing w:before="120" w:after="0"/>
        <w:ind w:left="567" w:hanging="567"/>
        <w:jc w:val="both"/>
        <w:rPr/>
      </w:pPr>
      <w:r>
        <w:rPr>
          <w:rFonts w:cs="Palatino Linotype" w:ascii="Palatino Linotype" w:hAnsi="Palatino Linotype"/>
          <w:b/>
          <w:iCs/>
        </w:rPr>
        <w:t>WALKER TÁBORNOK</w:t>
      </w:r>
      <w:r>
        <w:rPr>
          <w:rFonts w:cs="Palatino Linotype" w:ascii="Palatino Linotype" w:hAnsi="Palatino Linotype"/>
          <w:iCs/>
        </w:rPr>
        <w:t>: Pontosan 9 óra volt, a házban szinte mindenütt égtek a villanyok, a sötétítőket azonban nem húztuk el. Leültem a egyik íróasztal mögé, papírt, ceruzát vettem elő, és elkezdtem kiszámolni a jövedelemadóm összegét. Egyszer csak egy nagy durranást hallottam a fejem fele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it csinált, amikor meghallotta a durranást?</w:t>
      </w:r>
    </w:p>
    <w:p>
      <w:pPr>
        <w:pStyle w:val="Normal"/>
        <w:spacing w:before="120" w:after="0"/>
        <w:ind w:left="567" w:hanging="567"/>
        <w:jc w:val="both"/>
        <w:rPr/>
      </w:pPr>
      <w:r>
        <w:rPr>
          <w:rFonts w:cs="Palatino Linotype" w:ascii="Palatino Linotype" w:hAnsi="Palatino Linotype"/>
          <w:b/>
          <w:iCs/>
        </w:rPr>
        <w:t>WALKER TÁBORNOK</w:t>
      </w:r>
      <w:r>
        <w:rPr>
          <w:rFonts w:cs="Palatino Linotype" w:ascii="Palatino Linotype" w:hAnsi="Palatino Linotype"/>
          <w:iCs/>
        </w:rPr>
        <w:t>: Azt hittem, petárdát robbantottak a közelben, de azért körülnéztem, és észrevettem a falban a lyukat. Felmentem az emeletre a pisztolyomért, és a hátsó ajtóhoz mentem megnézni, mi is történhete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Talált valamit, amit kapcsolatba tudott hozni a merénylettel?</w:t>
      </w:r>
    </w:p>
    <w:p>
      <w:pPr>
        <w:pStyle w:val="Normal"/>
        <w:spacing w:before="120" w:after="0"/>
        <w:ind w:left="567" w:hanging="567"/>
        <w:jc w:val="both"/>
        <w:rPr/>
      </w:pPr>
      <w:r>
        <w:rPr>
          <w:rFonts w:cs="Palatino Linotype" w:ascii="Palatino Linotype" w:hAnsi="Palatino Linotype"/>
          <w:b/>
          <w:iCs/>
        </w:rPr>
        <w:t>WALKER TÁBORNOK</w:t>
      </w:r>
      <w:r>
        <w:rPr>
          <w:rFonts w:cs="Palatino Linotype" w:ascii="Palatino Linotype" w:hAnsi="Palatino Linotype"/>
          <w:iCs/>
        </w:rPr>
        <w:t>: Nem, uram, semmit nem találtam. De amint elhaladtam az egyik földszinti ablak előtt, észrevettem egy autót, amely éppen akkor búgott fel a templom háta mögött. Sajnos nem tudtam azonosítani. A sötétben csak a két hátsó lámpa látszott tisztán és az, hogy az autó mozog. A merénylet és az autó elindulása között körülbelül annyi idő telt el, amennyire a merénylőnek szüksége volt ahhoz, hogy az autóhoz visszaérjen. Később, amikor átvizsgáltam a terepet rájöttem, olyan voltam neki, mint egy kivilágított céltábla. Az volt a szerencsém, hogy a távolság vagy a vakító fény miatt bizonyára nem vette észre az ablak farácsozatát. Talán nem is célzott rosszul a fickó, csak a farácson irányt változtatott a golyó.</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Tényleg ez történt?</w:t>
      </w:r>
    </w:p>
    <w:p>
      <w:pPr>
        <w:pStyle w:val="Normal"/>
        <w:spacing w:before="120" w:after="0"/>
        <w:ind w:left="567" w:hanging="567"/>
        <w:jc w:val="both"/>
        <w:rPr/>
      </w:pPr>
      <w:r>
        <w:rPr>
          <w:rFonts w:cs="Palatino Linotype" w:ascii="Palatino Linotype" w:hAnsi="Palatino Linotype"/>
          <w:b/>
          <w:iCs/>
        </w:rPr>
        <w:t>WALKER TÁBORNOK</w:t>
      </w:r>
      <w:r>
        <w:rPr>
          <w:rFonts w:cs="Palatino Linotype" w:ascii="Palatino Linotype" w:hAnsi="Palatino Linotype"/>
          <w:iCs/>
        </w:rPr>
        <w:t>: Igen. Így is éppen hogy elkerült. Csak a karomba fúródott bele néhány szilá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
          <w:iCs/>
        </w:rPr>
        <w:t>Egy titkosszolgálati jelentés részlete</w:t>
      </w:r>
      <w:r>
        <w:rPr>
          <w:rFonts w:cs="Palatino Linotype" w:ascii="Palatino Linotype" w:hAnsi="Palatino Linotype"/>
          <w:iCs/>
        </w:rPr>
        <w:t>: Lee Oswald olvasta az újságban annak a fiatalembernek a vallomását, aki állította, hogy három férfi hagyta el gyanús sietséggel a helyszínt, rögtön a lövöldözés után. Meg is jegyezte, mennyire jellemző az amerikaiakra az effajta gondolkodás. Azt hiszik, menekülni csak autóval lehet, pedig sokkal hasznosabb, ha valaki a lábaira bízza magát, vagy ahogy ő is tette, autóbusszal érkezik és távozik, mint a hétköznapi ember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ddigi ismereteink alapján leginkább a magányos emberek típusába sorolhatnánk be Oswaldot, ám mint New Orleansban is látni fogjuk, személyiségének van még néhány oldala. Mert az az ember, aki egyformán szót ért sztálinista és trockista szervezetekkel, amelyek között egyébként több évtizedes ellenségeskedés az egyetlen kapcsolat, nagy valószínűséggel képes arra is, hogy magasabb rendű politikai ellentmondásokat egyesítsen magában, ha az személyes céljainak érdekében áll. Szinte bizonyosra vehetően egyedül követte el a Walker elleni merényletet, az azonban közel sem biztos, hogy elhitte: meg tudja csinálni segítség nélkül is.</w:t>
      </w:r>
    </w:p>
    <w:p>
      <w:pPr>
        <w:pStyle w:val="Normal"/>
        <w:spacing w:before="120" w:after="0"/>
        <w:ind w:firstLine="567"/>
        <w:jc w:val="both"/>
        <w:rPr/>
      </w:pPr>
      <w:r>
        <w:rPr>
          <w:rFonts w:cs="Palatino Linotype" w:ascii="Palatino Linotype" w:hAnsi="Palatino Linotype"/>
          <w:iCs/>
        </w:rPr>
        <w:t>Eddigi fejtegetéseinkkel tulajdonképpen csak egy dolgot értünk el: megerősítettük azt a feltételezést, mely szerint Walker tábornokot Oswald vette célba, és tettének végrehajtásában nem voltak segítőtársai. És bár nehéz elhinni, hogy valaki cinkostársak nélkül vetemedik ilyen volumenű tettre, de az ellenkezőjére nincsenek bizonyítékaink.</w:t>
      </w:r>
    </w:p>
    <w:p>
      <w:pPr>
        <w:pStyle w:val="Heading2"/>
        <w:rPr/>
      </w:pPr>
      <w:bookmarkStart w:id="95" w:name="__RefHeading___Toc171397795"/>
      <w:bookmarkEnd w:id="95"/>
      <w:r>
        <w:rPr/>
        <w:t>11. TÁVCSÖVES PUSKA</w:t>
      </w:r>
    </w:p>
    <w:p>
      <w:pPr>
        <w:pStyle w:val="Normal"/>
        <w:spacing w:before="120" w:after="0"/>
        <w:ind w:firstLine="567"/>
        <w:jc w:val="both"/>
        <w:rPr/>
      </w:pPr>
      <w:r>
        <w:rPr>
          <w:rFonts w:cs="Palatino Linotype" w:ascii="Palatino Linotype" w:hAnsi="Palatino Linotype"/>
          <w:i/>
          <w:iCs/>
        </w:rPr>
        <w:t>Az FBI jelentéséből</w:t>
      </w:r>
      <w:r>
        <w:rPr>
          <w:rFonts w:cs="Palatino Linotype" w:ascii="Palatino Linotype" w:hAnsi="Palatino Linotype"/>
          <w:iCs/>
        </w:rPr>
        <w:t>: MARINA megkérdezte Oswaldtól, mit tett a puskával, mert attól félt, valahol megtalálja valaki. OSWALD azt válaszolta hogy eltemette, a merénylet színhelyétől elég távol eső helyen. Később vasúti sínekről és egy mezőről beszélt, de Marina igazából nem is akarta hallani.</w:t>
      </w:r>
    </w:p>
    <w:p>
      <w:pPr>
        <w:pStyle w:val="Normal"/>
        <w:spacing w:before="120" w:after="0"/>
        <w:ind w:firstLine="567"/>
        <w:jc w:val="both"/>
        <w:rPr/>
      </w:pPr>
      <w:r>
        <w:rPr>
          <w:rFonts w:cs="Palatino Linotype" w:ascii="Palatino Linotype" w:hAnsi="Palatino Linotype"/>
          <w:iCs/>
        </w:rPr>
        <w:t>Emlékezete szerint a merényletet követő vasárnapon vitte haza férje a puskát, gondosan belecsavarva egy esőkabátba, hogy ne lássa senki milyen terhet cip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búcsúlevelet egy orosz szakácskönyvben rejtette el Marina, és alkalmanként arra használta, hogy sakkban tartsa vele Lee-t: ha ismét játszadozni kezd a fegyverével, kihívja a rendőrséget.</w:t>
      </w:r>
    </w:p>
    <w:p>
      <w:pPr>
        <w:pStyle w:val="Normal"/>
        <w:spacing w:before="120" w:after="0"/>
        <w:ind w:firstLine="567"/>
        <w:jc w:val="both"/>
        <w:rPr/>
      </w:pPr>
      <w:r>
        <w:rPr>
          <w:rFonts w:cs="Palatino Linotype" w:ascii="Palatino Linotype" w:hAnsi="Palatino Linotype"/>
          <w:iCs/>
        </w:rPr>
        <w:t>A Walker-házról és a merényletről készített feljegyzéseknek már nem találtak ennyire „biztonságos” helye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Nem akartam ilyen bizonyítékokkal együtt élni. Azt akartam, hogy Lee az egész jegyzettömböt semmisítse meg.</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eg is mondta neki?</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Igen. Nagy nehezen aztán belátta, tényleg veszedelmes bizonyítékokat rejteg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döbbenten tapasztalta, milyen könnyen kimászott az ügyből, és hogy a rendőrség milyen amatőr módon látja el feladatait. Mind a birtokukban lévő golyót rosszul azonosították, mind a fegyvert, amelyből származott.</w:t>
      </w:r>
    </w:p>
    <w:p>
      <w:pPr>
        <w:pStyle w:val="Normal"/>
        <w:spacing w:before="120" w:after="0"/>
        <w:ind w:firstLine="567"/>
        <w:jc w:val="both"/>
        <w:rPr/>
      </w:pPr>
      <w:r>
        <w:rPr>
          <w:rFonts w:cs="Palatino Linotype" w:ascii="Palatino Linotype" w:hAnsi="Palatino Linotype"/>
          <w:iCs/>
        </w:rPr>
        <w:t>Walker ellen elkövetett gyilkossági kísérlete után Lee – teljes joggal – sebezhetetlennek nyilvánította magát. Ez a meggyőződés még tovább erősítette benne korábban kialakult, torz elképzeléseit: különleges küldetéssel bízta meg a sors, nagy dolgokra hivatott. Ő, csakis ő, még tiltott dolgokat is tehet.</w:t>
      </w:r>
    </w:p>
    <w:p>
      <w:pPr>
        <w:pStyle w:val="Normal"/>
        <w:spacing w:before="120" w:after="0"/>
        <w:ind w:firstLine="567"/>
        <w:jc w:val="both"/>
        <w:rPr/>
      </w:pPr>
      <w:r>
        <w:rPr>
          <w:rFonts w:cs="Palatino Linotype" w:ascii="Palatino Linotype" w:hAnsi="Palatino Linotype"/>
          <w:i/>
          <w:iCs/>
        </w:rPr>
        <w:t>Egy FBI-jelentésből</w:t>
      </w:r>
      <w:r>
        <w:rPr>
          <w:rFonts w:cs="Palatino Linotype" w:ascii="Palatino Linotype" w:hAnsi="Palatino Linotype"/>
          <w:iCs/>
        </w:rPr>
        <w:t>: MARINA megemlítette, hogy a gyilkossági kísérlet után néhány nappal NEELY utcai lakásukban megjelent egy régi ismerős: DE MOHRENSCHILDT báró, aki viccesen megkérdezte OSWALD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ogy céloztál, hogy nem találtad el WALKER tábornok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lyan kijelentés volt ez, amire a Warren Bizottságnak feltétlenül rá kellett kérdeznie:</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INA OSWALD</w:t>
      </w:r>
      <w:r>
        <w:rPr>
          <w:rFonts w:cs="Palatino Linotype" w:ascii="Palatino Linotype" w:hAnsi="Palatino Linotype"/>
          <w:iCs/>
        </w:rPr>
        <w:t>: De Mohrenschildt, alighogy átlépte a küszöböt, megjegyezte: „Hogy hibázhattad el?” Lee szóhoz sem jutott. Később, amikor a vendégek elmentek, azt kérdezte, én árultam-e el a bárónak. Mondtam, hogy csak nem képzeli! Mire azt kérdezte: „Akkor honnan tudta meg?”</w:t>
      </w:r>
    </w:p>
    <w:p>
      <w:pPr>
        <w:pStyle w:val="Normal"/>
        <w:spacing w:before="120" w:after="0"/>
        <w:ind w:firstLine="567"/>
        <w:jc w:val="both"/>
        <w:rPr/>
      </w:pPr>
      <w:r>
        <w:rPr>
          <w:rFonts w:cs="Palatino Linotype" w:ascii="Palatino Linotype" w:hAnsi="Palatino Linotype"/>
          <w:iCs/>
        </w:rPr>
        <w:t>Könnyen elképzelhető, hogy De Mohrenschildték szándékosan tették ilyen késői időpontra a látogatást. Meg akarták lepni Oswaldékat. Hogy miért? Mohrenschildt bizonyára jelentette „kapcsolatának”, hogy Oswaldnak puskája van, és most ki kellett derítenie, van-e köze Oswaldnak a Walker elleni merénylethez.</w:t>
      </w:r>
    </w:p>
    <w:p>
      <w:pPr>
        <w:pStyle w:val="Normal"/>
        <w:spacing w:before="120" w:after="0"/>
        <w:ind w:left="567" w:hanging="567"/>
        <w:jc w:val="both"/>
        <w:rPr/>
      </w:pPr>
      <w:r>
        <w:rPr>
          <w:rFonts w:cs="Palatino Linotype" w:ascii="Palatino Linotype" w:hAnsi="Palatino Linotype"/>
          <w:b/>
          <w:iCs/>
        </w:rPr>
        <w:t>MRS. DE MOHRENSCHILDT</w:t>
      </w:r>
      <w:r>
        <w:rPr>
          <w:rFonts w:cs="Palatino Linotype" w:ascii="Palatino Linotype" w:hAnsi="Palatino Linotype"/>
          <w:iCs/>
        </w:rPr>
        <w:t>: George, humoros kedvében lévén, meg is kérdezte: „Csak nem te vetted célba Walker tábornokot is?” Mindenki vette a poént, mondhato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Nem figyelte meg, miként reagált Oswald?</w:t>
      </w:r>
    </w:p>
    <w:p>
      <w:pPr>
        <w:pStyle w:val="Normal"/>
        <w:spacing w:before="120" w:after="0"/>
        <w:ind w:left="567" w:hanging="567"/>
        <w:jc w:val="both"/>
        <w:rPr/>
      </w:pPr>
      <w:r>
        <w:rPr>
          <w:rFonts w:cs="Palatino Linotype" w:ascii="Palatino Linotype" w:hAnsi="Palatino Linotype"/>
          <w:b/>
          <w:iCs/>
        </w:rPr>
        <w:t>MRS. DE MOHRENSCHILDT</w:t>
      </w:r>
      <w:r>
        <w:rPr>
          <w:rFonts w:cs="Palatino Linotype" w:ascii="Palatino Linotype" w:hAnsi="Palatino Linotype"/>
          <w:iCs/>
        </w:rPr>
        <w:t>: Nem, eszembe sem jutott. Úgy gondoltam, velünk együtt nev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ohrenschildték április 19-én elutaznak Dallasból. New Yorkba mennek, aztán Philadelphiába és Washingtonba. A fővárosban George csatlakozik patrónusához, Clemard Charleshoz, a Bank Commerciale de Haiti elnökéhez, akinek a CIA egyik főnökével, bizonyos Tony Czaikowskyval van találkozója 1963. május 7-én. Egy CIA összekötő ügynök, Sam Kail szerint „Charlesnak Castro megbuktatásában lehet jelentős szerepe.”</w:t>
      </w:r>
    </w:p>
    <w:p>
      <w:pPr>
        <w:pStyle w:val="Heading1"/>
        <w:rPr/>
      </w:pPr>
      <w:bookmarkStart w:id="96" w:name="__RefHeading___Toc171397796"/>
      <w:bookmarkEnd w:id="96"/>
      <w:r>
        <w:rPr/>
        <w:t>TIZENHARMADIK RÉSZ – NEW ORLEANS</w:t>
      </w:r>
    </w:p>
    <w:p>
      <w:pPr>
        <w:pStyle w:val="Heading2"/>
        <w:rPr/>
      </w:pPr>
      <w:bookmarkStart w:id="97" w:name="__RefHeading___Toc171397797"/>
      <w:bookmarkEnd w:id="97"/>
      <w:r>
        <w:rPr/>
        <w:t>1. „JÁRÁSÁBÓL ÉS HANGJÁBÓL ÍTÉLVE FÉRFI VOLT”</w:t>
      </w:r>
    </w:p>
    <w:p>
      <w:pPr>
        <w:pStyle w:val="Normal"/>
        <w:spacing w:before="120" w:after="0"/>
        <w:ind w:firstLine="567"/>
        <w:jc w:val="both"/>
        <w:rPr/>
      </w:pPr>
      <w:r>
        <w:rPr>
          <w:rFonts w:cs="Palatino Linotype" w:ascii="Palatino Linotype" w:hAnsi="Palatino Linotype"/>
          <w:iCs/>
        </w:rPr>
        <w:t>New Orleans talán az egyetlen amerikai város, amelyben a középosztály és a Maffia szinte teljesen egybefolyik, ami arra utal, hogy New Orleans toleránsabb a lakóival szemben, mint általában az amerikai nagyvárosok. Különös engedékenységéért bizonyára a szubtrópusi hőség a felelős; bár annak hogy valaki sztriptízbár-tulajdonos és jó templombajáró egy személyben, valószínűleg megvannak a belső ellentmondásai.</w:t>
      </w:r>
    </w:p>
    <w:p>
      <w:pPr>
        <w:pStyle w:val="Normal"/>
        <w:spacing w:before="120" w:after="0"/>
        <w:ind w:firstLine="567"/>
        <w:jc w:val="both"/>
        <w:rPr/>
      </w:pPr>
      <w:r>
        <w:rPr>
          <w:rFonts w:cs="Palatino Linotype" w:ascii="Palatino Linotype" w:hAnsi="Palatino Linotype"/>
          <w:iCs/>
        </w:rPr>
        <w:t>Lee némi szorongással tért vissza serdülőkorának zűrzavaros útvesztőibe. Mintha ugyanott folytatódtak volna élményei, ahol évekkel korábban megszakadtak: a francia negyed kurváktól, striciktől, kisstílű szerencsejátékosoktól hemzsegő utcáin; a biliárdszalon feletti lakás ablakai mögött. Nincs olyan kamasz, akire ne lenne hatással az ilyen környezet.</w:t>
      </w:r>
    </w:p>
    <w:p>
      <w:pPr>
        <w:pStyle w:val="Normal"/>
        <w:spacing w:before="120" w:after="0"/>
        <w:ind w:firstLine="567"/>
        <w:jc w:val="both"/>
        <w:rPr/>
      </w:pPr>
      <w:r>
        <w:rPr>
          <w:rFonts w:cs="Palatino Linotype" w:ascii="Palatino Linotype" w:hAnsi="Palatino Linotype"/>
          <w:iCs/>
        </w:rPr>
        <w:t>Lee mégis ezt a várost választotta, bizonyára azért, mert voltak róla kellemes emlékei is. Április 24-én indult el Dallasból, egy új barát, bizonyos Ruth Paine gondjaira bízva Marinát. Érkezésekor azonnal felhívta nagynénjét, Lillian Murretet, és megkérdezte, náluk tölthetne-e néhány éjszakát. Lakást azonban csak hetek múlva talá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Luzianne Coffee-t forgalmazó William B. Reily Kávéüzemben Oswald karbantartói állást kapott. A hatalmas darálógépeket kellett olajoznia.</w:t>
      </w:r>
    </w:p>
    <w:p>
      <w:pPr>
        <w:pStyle w:val="Normal"/>
        <w:spacing w:before="120" w:after="0"/>
        <w:ind w:firstLine="567"/>
        <w:jc w:val="both"/>
        <w:rPr/>
      </w:pPr>
      <w:r>
        <w:rPr>
          <w:rFonts w:cs="Palatino Linotype" w:ascii="Palatino Linotype" w:hAnsi="Palatino Linotype"/>
          <w:iCs/>
        </w:rPr>
        <w:t>A rövid felvételi elbeszélgetésen valószínűleg minden idők legnagyobb hazugsági rekordját állította fel. Azt mondta, már három éve a Francia utca 757-ben (Murreték címe) lakik; középiskolai végzettsége van (noha csak néhány hétig koptatott középiskolai padot); referenciaként unokabátyjára, John Murretre hivatkozott (akitől nem kért erre engedély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isztában volt azzal, hogy hazudhat bátran: olyan alacsony beosztásban, amilyenre neki esélye van, senki nem ellenőrzi a referenciákat. És mint minden területen, hazugságaiban is rendkívül kreatívnak bizonyul, amikor referenciáit élete legkülönbözőbb szféráiból veszi: múltjából, jelenéből, jövőjéből; sem családjáról, sem a tengerészgyalogságnál eltöltött évekről, sem távoli ismerőseiről nem feledkezik el. És mindezt milyen könnyed eleganciával teszi! Mintha költő lenne, nem gátlástalan hazudozó.</w:t>
      </w:r>
    </w:p>
    <w:p>
      <w:pPr>
        <w:pStyle w:val="Normal"/>
        <w:spacing w:before="120" w:after="0"/>
        <w:ind w:firstLine="567"/>
        <w:jc w:val="both"/>
        <w:rPr/>
      </w:pPr>
      <w:r>
        <w:rPr>
          <w:rFonts w:cs="Palatino Linotype" w:ascii="Palatino Linotype" w:hAnsi="Palatino Linotype"/>
          <w:iCs/>
        </w:rPr>
        <w:t>Természetesen minden hazug állításnak célja van. Nem tudhatja , mikor kell továbbállnia, de ha sor kerül rá, szeretne kusza nyomokat hagyni maga után.</w:t>
      </w:r>
    </w:p>
    <w:p>
      <w:pPr>
        <w:pStyle w:val="Normal"/>
        <w:spacing w:before="120" w:after="0"/>
        <w:ind w:firstLine="567"/>
        <w:jc w:val="both"/>
        <w:rPr/>
      </w:pPr>
      <w:r>
        <w:rPr>
          <w:rFonts w:cs="Palatino Linotype" w:ascii="Palatino Linotype" w:hAnsi="Palatino Linotype"/>
          <w:iCs/>
        </w:rPr>
        <w:t>Ami viszont bosszantja az az, hogy le kell szállnia az önmaga által felállított piedesztálról a „plebsz” közé: küldetéséhez méltatlanul gépeket kell olajoznia.</w:t>
      </w:r>
    </w:p>
    <w:p>
      <w:pPr>
        <w:pStyle w:val="Normal"/>
        <w:spacing w:before="120" w:after="0"/>
        <w:ind w:firstLine="567"/>
        <w:jc w:val="both"/>
        <w:rPr/>
      </w:pPr>
      <w:r>
        <w:rPr>
          <w:rFonts w:cs="Palatino Linotype" w:ascii="Palatino Linotype" w:hAnsi="Palatino Linotype"/>
          <w:iCs/>
        </w:rPr>
        <w:t>Ezenkívül búcsút mondhat szabad nappalainak is, azoknak a hosszú óráknak, amelyekből annyit fordított kedvteléseire, amennyit csak akart. Hogy mivel töltötte ezt az időt azon túl, hogy munkát keresett? A kérdés megválaszolásához a „száznegyven kilós, negyvennégy éves, éneklően beszélő” Dean Adams Andrews ügyvéd vallomásából meríthetünk támpontoka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Az FBI szerint Lee Harvey Oswald felkereste önt az irodájában...</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Így igaz. Hogy mikor, azt nem tudnám megmondani, de arra tisztán emlékszem, hogy egy tucatnyi mexikói buzigyerek díszkíséretében érkezett. Valamilyen leszereléssel kapcsolatos dolgot akart megkérdezni, de nagy nehezen sikerült megértetnem vele, hogy előbb a zsozsó, aztán a meló...</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Azt mondja, először ezeknek a... hm... buzigyerekeknek a kíséretében érkezett. Valóban homoszexuálisok voltak ezek a fiúk?</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Azok hát! Homokosok... Máskülönben miért hívta volna őket mindenki buzinak? Hogy egyébként mivel foglalkoztak, azt nem tudom.</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Látta azóta valamelyiket?</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Naná! Többször is. Először az erkölcsrendészeten. Rajtakapták őket, hogy a másik nem ruháiban kellették maguka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Hányat kaptak rajta?</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Legalább ötvene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Ön azt állítja tehát, hogy az Oswaldot kísérő buzik közül többel is a rendőrségen találkozott viszont.</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Pontosan.</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ikor volt ez, ha az ominózus látogatáshoz akarunk viszonyítani? Egy hónappal azután?</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Dehogy! Maximum tíz nap telhetett el a látogatás és a buzik letartóztatása közö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Feltételezem, hogy a New Orleans-i rendőrség pontosan rögzítette a letartóztatás dátumát és a fiúk adatait...</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Azzal ugyan nem sokra megy! Azok a buzik úgy cserélgetik a nevüket, mint én az alsóneműt. Nevek alapján lehetetlen őket azonosítani. Csak arcról ismerem meg őket én magam is.</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De csak emlékszik arra, mikor volt ez a nagy letartóztatás?</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Egy pénteken... New Orleans-ben a péntek a letartóztatási nap.</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De az lehetséges, hogy 1963 májusában történt a dolog?</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1963. májusában? Meglehe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Ön szerint Oswald is buzi volt?</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Nem tudom... És akkor sem tudtam megállapítani. Ám az, hogy a buzi srácokkal jött, elgondolkoztató. Nem tűnt ugyan homokosnak, de... hogy is mondják? Madarat tolláról, embert barátjáról...</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it ért azalatt, hogy nem tűnt homokosnak?</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Azt, hogy nem volt nőies. Nem beszélt furcsa hangon, a járásából és hangjából ítélve férfi vol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A testtartásában sem volt semmi különös?</w:t>
      </w:r>
    </w:p>
    <w:p>
      <w:pPr>
        <w:pStyle w:val="Normal"/>
        <w:spacing w:before="120" w:after="0"/>
        <w:ind w:left="567" w:hanging="567"/>
        <w:jc w:val="both"/>
        <w:rPr/>
      </w:pPr>
      <w:r>
        <w:rPr>
          <w:rFonts w:cs="Palatino Linotype" w:ascii="Palatino Linotype" w:hAnsi="Palatino Linotype"/>
          <w:b/>
          <w:iCs/>
        </w:rPr>
        <w:t>MR. ANDREWS</w:t>
      </w:r>
      <w:r>
        <w:rPr>
          <w:rFonts w:cs="Palatino Linotype" w:ascii="Palatino Linotype" w:hAnsi="Palatino Linotype"/>
          <w:iCs/>
        </w:rPr>
        <w:t>: Ha volt is, nem vettem észre. Nem foglalkoztatott a dolog. Attól egyébként hogy nem úgy viselkedett mint a kísérete, még lehetett buzi. Nem mindenki hordja az arcán a mestersége címerét. Az azonban hogy a fiúkkal jött, mindenképp gyanús. Azokon messziről lehet látni, mire használják a szájukat. Én biztosan nem mutatkoznék velük... Többet nem tudok mond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fentieket akár bizonyítéknak is tekinthetnénk Oswald homoszexualitását illetően, ha nem egy notórius nagyotmondótól származnának az információk, így maximum azt állapíthatjuk meg, hogy Oswald viselkedése bizony kívánnivalókat hagy maga után két nappal Marina érkezése előtt.</w:t>
      </w:r>
    </w:p>
    <w:p>
      <w:pPr>
        <w:pStyle w:val="Normal"/>
        <w:spacing w:before="120" w:after="0"/>
        <w:ind w:firstLine="567"/>
        <w:jc w:val="both"/>
        <w:rPr/>
      </w:pPr>
      <w:r>
        <w:rPr>
          <w:rFonts w:cs="Palatino Linotype" w:ascii="Palatino Linotype" w:hAnsi="Palatino Linotype"/>
          <w:iCs/>
        </w:rPr>
        <w:t>Úgy tűnik, Oswald bizonyos szempontból mindörökre megmarad olyannak, amilyennek megismertük: rejtélyesnek, titokzatosnak. Olyannak, akit teljesen nem tudunk megismerni soha. De bármennyire megfoghatatlan is énjének lényege, minden vele kapcsolatos információval közelebb kerülünk hozzá, gazdagodunk egy picit. Ha Andrews szavainak csak a töredéke is igaz, nő az esély arra, hogy Oswaldnak valóban voltak homoszexuális hajlamai. Új ismereteink tükrében érthetőbbé válnak házaséletének tragikus motívumai – felesége és a férfiak között megosztott szexualitása, amely élete drámájának bölcsője is lehetett.</w:t>
      </w:r>
    </w:p>
    <w:p>
      <w:pPr>
        <w:pStyle w:val="Heading2"/>
        <w:rPr/>
      </w:pPr>
      <w:bookmarkStart w:id="98" w:name="__RefHeading___Toc171397798"/>
      <w:bookmarkEnd w:id="98"/>
      <w:r>
        <w:rPr/>
        <w:t>2. TILTOTT ÖSVÉNYEN</w:t>
      </w:r>
    </w:p>
    <w:p>
      <w:pPr>
        <w:pStyle w:val="Normal"/>
        <w:spacing w:before="120" w:after="0"/>
        <w:ind w:firstLine="567"/>
        <w:jc w:val="both"/>
        <w:rPr/>
      </w:pPr>
      <w:r>
        <w:rPr>
          <w:rFonts w:cs="Palatino Linotype" w:ascii="Palatino Linotype" w:hAnsi="Palatino Linotype"/>
          <w:iCs/>
        </w:rPr>
        <w:t>Házasságuk egyik legszebb időszaka május 11-ének éjszakáján vette kezdetét. Ez volt az a nap, amelyen Marina és June Ruth Paine-vel és két gyermekével New Orleans-be érkezett. Csak ritkán örül ennyire egymásnak férj és feleség. Háromszor szeretkeztek azon az éjszakán, és szeretkezéssel kezdték a másnapot is. Lee közben számtalanszor elsuttogta, mennyire hiányzott neki Marina.</w:t>
      </w:r>
    </w:p>
    <w:p>
      <w:pPr>
        <w:pStyle w:val="Normal"/>
        <w:spacing w:before="120" w:after="0"/>
        <w:ind w:firstLine="567"/>
        <w:jc w:val="both"/>
        <w:rPr/>
      </w:pPr>
      <w:r>
        <w:rPr>
          <w:rFonts w:cs="Palatino Linotype" w:ascii="Palatino Linotype" w:hAnsi="Palatino Linotype"/>
          <w:iCs/>
        </w:rPr>
        <w:t>Oswaldékról lévén szó, nem kell attól tartanunk, hogy túl sokáig tombolt a feltétlen szerelem. Az ellenségeskedés alapjait ezúttal azonban nem Lee, hanem Marina rakta le, amikor fitymálni kezdte a lakást.</w:t>
      </w:r>
    </w:p>
    <w:p>
      <w:pPr>
        <w:pStyle w:val="Normal"/>
        <w:spacing w:before="120" w:after="0"/>
        <w:ind w:firstLine="567"/>
        <w:jc w:val="both"/>
        <w:rPr/>
      </w:pPr>
      <w:r>
        <w:rPr>
          <w:rFonts w:cs="Palatino Linotype" w:ascii="Palatino Linotype" w:hAnsi="Palatino Linotype"/>
          <w:iCs/>
        </w:rPr>
        <w:t>Lee-nek pedig mindennél fontosabb volt, mit gondol a lakásról Marina, hiszen Oroszországban azt ígérte neki, hogy gondoskodni fog róla Amerikában, és lám, kudarcot vallott megint. Házasságuk frissen összeforrt sebeit ismét mardosni kezdték a csalódás savas könnye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th Paine szombaton érkezett New Orleans-be, de hétfőn már úton is volt vissza, Texas felé. Megjegyzései csak sejtetni engedik azt a feszültséget, amely valószínűleg majd szétvetette belsejét. Tomboló érzelmeihez valószínűleg nagyban hozzájárulhatott az az epizód, amelyet harminc évvel később, Lee homoszexualitására vonatkozó kérdésünkre válaszolva idéz fel Marina.</w:t>
      </w:r>
    </w:p>
    <w:p>
      <w:pPr>
        <w:pStyle w:val="Normal"/>
        <w:spacing w:before="120" w:after="0"/>
        <w:ind w:firstLine="567"/>
        <w:jc w:val="both"/>
        <w:rPr/>
      </w:pPr>
      <w:r>
        <w:rPr>
          <w:rFonts w:cs="Palatino Linotype" w:ascii="Palatino Linotype" w:hAnsi="Palatino Linotype"/>
          <w:iCs/>
        </w:rPr>
        <w:t>Először azt mondta, soha nem tapasztalt nála ferde hajlamokra utaló jelet, hacsak... – itt elgondolkodott egy picit – hacsak azt az újfajta szeretkezési módot nem tekinti annak, amelyet New Orleans-be való érkezésének éjszakáján és másnap reggel alkalmazott. Ez volt az első alkalom, mondta zavartan, hogy Lee hátulról közeledett felé, és mivel nem akarta kedvét szegni, nem ellenkezett. Engedékenységét csak akkor kezdte bánni, amikor az ajtónyílásban feltűnt Ruth Paine arca, és, bár a következő pillanatban eltűnt, tekintetében nem lehetett nem észrevenni a döbbenetet. Lee-t, emlékszik Marina, cseppet sem zavarta a dolog, ő azonban szégyellte magát Ruth előtt. Azt, hogy a homoszexuálisok végzik így az aktust, akkor eszébe sem jutott, és most sem tudja eldönteni, tekinthető-e ez bizonyítéknak egyálta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zonban vitathatatlan, hogy Ruth Paine számára kellemetlen lehetett a szituáció.</w:t>
      </w:r>
    </w:p>
    <w:p>
      <w:pPr>
        <w:pStyle w:val="Normal"/>
        <w:spacing w:before="120" w:after="0"/>
        <w:ind w:firstLine="567"/>
        <w:jc w:val="both"/>
        <w:rPr/>
      </w:pPr>
      <w:r>
        <w:rPr>
          <w:rFonts w:cs="Palatino Linotype" w:ascii="Palatino Linotype" w:hAnsi="Palatino Linotype"/>
          <w:iCs/>
        </w:rPr>
        <w:t>Ideje lenne talán egy kicsit közelebbről is megismerni ezt a hithű kvéker asszonyt, aki hamarosan fontos szerephez jut Marina életében. A magas, vékony nő keskeny arcát szeplők tarkították.</w:t>
      </w:r>
    </w:p>
    <w:p>
      <w:pPr>
        <w:pStyle w:val="Normal"/>
        <w:spacing w:before="120" w:after="0"/>
        <w:ind w:firstLine="567"/>
        <w:jc w:val="both"/>
        <w:rPr/>
      </w:pPr>
      <w:r>
        <w:rPr>
          <w:rFonts w:cs="Palatino Linotype" w:ascii="Palatino Linotype" w:hAnsi="Palatino Linotype"/>
          <w:iCs/>
        </w:rPr>
        <w:t>Mosolytalan arcát még komolyabbá tette keret nélküli szemüvege. A Warren Bizottság előtt tett többszáz oldalas vallomásában humoros megjegyzést legfeljebb csak nagyítóval találhatunk. Mindez férjére, Michael Paine-re is áll.</w:t>
      </w:r>
    </w:p>
    <w:p>
      <w:pPr>
        <w:pStyle w:val="Normal"/>
        <w:spacing w:before="120" w:after="0"/>
        <w:ind w:firstLine="567"/>
        <w:jc w:val="both"/>
        <w:rPr/>
      </w:pPr>
      <w:r>
        <w:rPr>
          <w:rFonts w:cs="Palatino Linotype" w:ascii="Palatino Linotype" w:hAnsi="Palatino Linotype"/>
          <w:iCs/>
        </w:rPr>
        <w:t>A köztiszteletben álló repülőmérnök fanyarságban legfeljebb csak feleségét múlta felül. A látszólag tökéletesen összeillő pár neveltetése következtében tipikus áldozatává vált az általuk is képviselt középosztály elvárásainak: olyan előzékenyek, kedvesek voltak embertársaikkal szemben, olyan határozottsággal fojtották el magukban a fel-feltörni vágyó gyarlóságokat, hogy szinte hallani lehetett az elviselhetetlen nyomás alatt álló belső húrok pattanásait. Mindezek után az lett volna furcsa, ha nem boldogtalan a házasságuk. Tisztelték egymást, talán túlságosan is, de a boldog házassághoz ez nem elég. Mire Oswaldékkal megismerkedtek, személyes kapcsolatuk teljesen kihűlt.</w:t>
      </w:r>
    </w:p>
    <w:p>
      <w:pPr>
        <w:pStyle w:val="Normal"/>
        <w:spacing w:before="120" w:after="0"/>
        <w:ind w:firstLine="567"/>
        <w:jc w:val="both"/>
        <w:rPr/>
      </w:pPr>
      <w:r>
        <w:rPr>
          <w:rFonts w:cs="Palatino Linotype" w:ascii="Palatino Linotype" w:hAnsi="Palatino Linotype"/>
          <w:iCs/>
        </w:rPr>
        <w:t>Marina 1962 februárjában ismerte meg Ruth Paine-t egy összejövetelen, amelyre – micsoda meglepetés! – De Mohrenschildt vitte el. Ez a tény önmagában is gyanússá tette a későbbiekben Ruth Paine-t; mindenki biztosra vette, vagy az amerikai vagy a szovjet titkosszolgálat embere. Csak vallomása során tanúsított őszinteségének és felelősségteljes segítőakarásának köszönheti, hogy mentesült a vád alól.</w:t>
      </w:r>
    </w:p>
    <w:p>
      <w:pPr>
        <w:pStyle w:val="Normal"/>
        <w:spacing w:before="120" w:after="0"/>
        <w:ind w:firstLine="567"/>
        <w:jc w:val="both"/>
        <w:rPr/>
      </w:pPr>
      <w:r>
        <w:rPr>
          <w:rFonts w:cs="Palatino Linotype" w:ascii="Palatino Linotype" w:hAnsi="Palatino Linotype"/>
          <w:iCs/>
        </w:rPr>
        <w:t>A közte és Marina között kialakult barátságot emberi indokokkal magyarázta: egyszerűen átérezte azt a kilátástalannak tűnő helyzetet, amelybe férje lehetetlen viselkedése miatt került az angolul szinte megszólalni sem tudó, csinos gyerekfeleség.</w:t>
      </w:r>
    </w:p>
    <w:p>
      <w:pPr>
        <w:pStyle w:val="Normal"/>
        <w:spacing w:before="120" w:after="0"/>
        <w:ind w:firstLine="567"/>
        <w:jc w:val="both"/>
        <w:rPr/>
      </w:pPr>
      <w:r>
        <w:rPr>
          <w:rFonts w:cs="Palatino Linotype" w:ascii="Palatino Linotype" w:hAnsi="Palatino Linotype"/>
          <w:iCs/>
        </w:rPr>
        <w:t>Ruth felháborodással hallgatta, miért nem tanulhat angolul Marina: nehogy nehezen megszerzett orosztudását elveszítse Lee. Az asszony nehéz helyzetét csak fokozta az a már-már elviselhetetlen nyomás, amelyet esetleges oroszországi visszatérése érdekében gyakorolt rá a férj.</w:t>
      </w:r>
    </w:p>
    <w:p>
      <w:pPr>
        <w:pStyle w:val="Normal"/>
        <w:spacing w:before="120" w:after="0"/>
        <w:ind w:firstLine="567"/>
        <w:jc w:val="both"/>
        <w:rPr/>
      </w:pPr>
      <w:r>
        <w:rPr>
          <w:rFonts w:cs="Palatino Linotype" w:ascii="Palatino Linotype" w:hAnsi="Palatino Linotype"/>
          <w:iCs/>
        </w:rPr>
        <w:t>Michael Paine szerint – aki feleségéhez hasonló szimpátiával közeledett Marinához – amit Lee művelt, az már-már súrolta a bűnözés határait.</w:t>
      </w:r>
    </w:p>
    <w:p>
      <w:pPr>
        <w:pStyle w:val="Heading2"/>
        <w:rPr/>
      </w:pPr>
      <w:bookmarkStart w:id="99" w:name="__RefHeading___Toc171397799"/>
      <w:bookmarkEnd w:id="99"/>
      <w:r>
        <w:rPr/>
        <w:t>3. OLAJFOLT, HŐSÉG, SZERELEM</w:t>
      </w:r>
    </w:p>
    <w:p>
      <w:pPr>
        <w:pStyle w:val="Normal"/>
        <w:spacing w:before="120" w:after="0"/>
        <w:ind w:firstLine="567"/>
        <w:jc w:val="both"/>
        <w:rPr/>
      </w:pPr>
      <w:r>
        <w:rPr>
          <w:rFonts w:cs="Palatino Linotype" w:ascii="Palatino Linotype" w:hAnsi="Palatino Linotype"/>
          <w:iCs/>
        </w:rPr>
        <w:t>Marina nem csinált titkot abból, hogy érdekli a szex. Ha megálltak egy újságosbódénál, zavar nélkül vette kézbe az ott található pornóújságok legvadabbjait. Lee úgy tett mintha őt nem érdekelné a dolog, de Marina többször is rajtakapta, amint tekintete elidőz egy-egy aktfotón.</w:t>
      </w:r>
    </w:p>
    <w:p>
      <w:pPr>
        <w:pStyle w:val="Normal"/>
        <w:spacing w:before="120" w:after="0"/>
        <w:ind w:firstLine="567"/>
        <w:jc w:val="both"/>
        <w:rPr/>
      </w:pPr>
      <w:r>
        <w:rPr>
          <w:rFonts w:cs="Palatino Linotype" w:ascii="Palatino Linotype" w:hAnsi="Palatino Linotype"/>
          <w:iCs/>
        </w:rPr>
        <w:t>June-on kívül házasságukba fényt nem vitt más, csak a szex. Mert bármilyen puritán volt is Lee, szeretkezni szeretett. Egy-egy aktus után elvonult a fürdőszobába, és miközben lemosdott, eldúdolta kedvenc áriái valamelyi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újra viszabújt az ágyba háttal Marinának, és azt mondta: „Ne nyúlj hozzám! És ne is beszélj, kérlek! Nem akarom hogy elrontsd a paradicsomi hangulatomat!”</w:t>
      </w:r>
    </w:p>
    <w:p>
      <w:pPr>
        <w:pStyle w:val="Normal"/>
        <w:spacing w:before="120" w:after="0"/>
        <w:ind w:firstLine="567"/>
        <w:jc w:val="both"/>
        <w:rPr/>
      </w:pPr>
      <w:r>
        <w:rPr>
          <w:rFonts w:cs="Palatino Linotype" w:ascii="Palatino Linotype" w:hAnsi="Palatino Linotype"/>
          <w:iCs/>
        </w:rPr>
        <w:t>Az ágyuk végében állt egy tükör. Lee fel szokta állítani a párnáikat, hogy lássa magukat szeretkezés közben, ám Marina tetszését soha nem nyerte el ez az ötlet. Visszatette eredeti helyükre a párnákat, és még a tükörnek is hátat fordított. Bántotta, hogy nem tőle izgul fel a férje, hanem attól, amit a tükör mu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Kit csókolgatsz”, kérdezte ilyenkor. „Engem vagy a tükörkép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ndkettőtöket. Talán zavar?”</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Igen”, felelte bosszúsan Marina.</w:t>
      </w:r>
    </w:p>
    <w:p>
      <w:pPr>
        <w:pStyle w:val="Normal"/>
        <w:spacing w:before="120" w:after="0"/>
        <w:ind w:firstLine="567"/>
        <w:jc w:val="both"/>
        <w:rPr/>
      </w:pPr>
      <w:r>
        <w:rPr>
          <w:rFonts w:cs="Palatino Linotype" w:ascii="Palatino Linotype" w:hAnsi="Palatino Linotype"/>
          <w:iCs/>
        </w:rPr>
        <w:t>Naná hogy nem örült, amikor a férje szemmel láthatóan több örömet talált tükörképükben, mint a szeretkezés aktusában. Hogy mindez a neveltetés számlájára írható, eszébe sem jutott. Az ő anyja nem mondogatta állandóan, milyen szép kislánya van, míg Marguerite legkisebb fiáról csak szuperlatívuszokban beszélt. Az lett volna a csoda, ha Lee nem elégedett önmagával kívül-belül, és a látvány – legalábbis szerinte – csak igazolta anyja szav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almanként, a New Orleans-i hőségben, szexinek látta Marina is. „Szeretett pózolni a tükör előtt, és közben azt kérdezgette: ‘Ugye, milyen bombázó vagyok?’ A lakásban gyakran járt-kelt mezítelenül. Nem szégyellte a testét, ez bizonyos. Forró nyári napokon egyszerűen ledobta a ruháit, kiült az elfüggönyzött verandára és nagyszerűen érezte magát.”</w:t>
      </w:r>
    </w:p>
    <w:p>
      <w:pPr>
        <w:pStyle w:val="Normal"/>
        <w:spacing w:before="120" w:after="0"/>
        <w:ind w:firstLine="567"/>
        <w:jc w:val="both"/>
        <w:rPr/>
      </w:pPr>
      <w:r>
        <w:rPr>
          <w:rFonts w:cs="Palatino Linotype" w:ascii="Palatino Linotype" w:hAnsi="Palatino Linotype"/>
          <w:iCs/>
        </w:rPr>
        <w:t>Amikor nem szeretkeztek, akkor, régi jó szokásuk szerint, összevesztek valamin. Ruth Paine valószínűleg nem is sejtette, hogy életük egyik legbékésebb pillanatát leste el.</w:t>
      </w:r>
    </w:p>
    <w:p>
      <w:pPr>
        <w:pStyle w:val="Normal"/>
        <w:spacing w:before="120" w:after="0"/>
        <w:ind w:firstLine="567"/>
        <w:jc w:val="both"/>
        <w:rPr/>
      </w:pPr>
      <w:r>
        <w:rPr>
          <w:rFonts w:cs="Palatino Linotype" w:ascii="Palatino Linotype" w:hAnsi="Palatino Linotype"/>
          <w:iCs/>
        </w:rPr>
        <w:t>Lee napjai olajozással teltek, éjszaka pedig csótányokat kergetett. Ennek következtében hol olajtól bűzlött, hol rovarirtó szaga volt. A hőségtől gennyes kiütések jelentek meg a bőrén, amit legalább annyira utált, mint a munkáját kísérő orrfacsaró szagokat. Azt hogy hol dolgozik, nem tudta Marina. Egy darabig azt hazudta Lee hogy egy fényképész boltjában, de ez nem magyarázta meg örökös kávéillatát. Így egy idő után meg kellett mondania az igazat. Ettől fogva az öltözködésre sem fordított gondot: szakadt pólókban és elnyűtt nadrágokban járt; mondván, munkája nem érdemel jobb ruhadarabokat.</w:t>
      </w:r>
    </w:p>
    <w:p>
      <w:pPr>
        <w:pStyle w:val="Normal"/>
        <w:spacing w:before="120" w:after="0"/>
        <w:ind w:firstLine="567"/>
        <w:jc w:val="both"/>
        <w:rPr/>
      </w:pPr>
      <w:r>
        <w:rPr>
          <w:rFonts w:cs="Palatino Linotype" w:ascii="Palatino Linotype" w:hAnsi="Palatino Linotype"/>
          <w:iCs/>
        </w:rPr>
        <w:t>Munkahelye a kávébabbal, a gépekből csöpögő olajjal, a hőség okozta fekélyekkel újfajta problémák felé sodorta Lee-t. Ismét kötélen táncoltak idegei; feszültségét részben a piszkos ruháival, részben a ruhákkal összhangban álló indulatok kinyilvánításával vezette le.</w:t>
      </w:r>
    </w:p>
    <w:p>
      <w:pPr>
        <w:pStyle w:val="Heading2"/>
        <w:rPr/>
      </w:pPr>
      <w:bookmarkStart w:id="100" w:name="__RefHeading___Toc171397800"/>
      <w:bookmarkEnd w:id="100"/>
      <w:r>
        <w:rPr/>
        <w:t>4. FAIR PLAY KUBÁÉRT</w:t>
      </w:r>
    </w:p>
    <w:p>
      <w:pPr>
        <w:pStyle w:val="Normal"/>
        <w:spacing w:before="120" w:after="0"/>
        <w:ind w:firstLine="567"/>
        <w:jc w:val="both"/>
        <w:rPr/>
      </w:pPr>
      <w:r>
        <w:rPr>
          <w:rFonts w:cs="Palatino Linotype" w:ascii="Palatino Linotype" w:hAnsi="Palatino Linotype"/>
          <w:iCs/>
        </w:rPr>
        <w:t>Attól függően, hogy milyen viszonyban volt egymással Lee és Marina, az oroszországi visszatérés gondolata fel-felmerül. Mint tudjuk, 1962 októberében, alig három hónappal megérkezésük után írja meg Marina – Lee kívánságára – a washingtoni orosz konzulátusnak az első levelet. A tudat hogy Lee szabadulni akar tőle, annyira depresszióssá teszi, hogy az öngyilkossággal is megpróbálkozik.</w:t>
      </w:r>
    </w:p>
    <w:p>
      <w:pPr>
        <w:pStyle w:val="Normal"/>
        <w:spacing w:before="120" w:after="0"/>
        <w:ind w:firstLine="567"/>
        <w:jc w:val="both"/>
        <w:rPr/>
      </w:pPr>
      <w:r>
        <w:rPr>
          <w:rFonts w:cs="Palatino Linotype" w:ascii="Palatino Linotype" w:hAnsi="Palatino Linotype"/>
          <w:iCs/>
        </w:rPr>
        <w:t>Szovjet-Oroszország azonban senkit nem vesz vissza megfontolatlanul. Bürokratái nem fogalmaznak nyíltan, de Marina tud olvasni a sorok között. Példaként nézzük meg azt a rövid levelet, amelyet V. Geraszimov, a Konzulátusi Osztály vezetője írt 1963. június 4-é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Marina Nyikolajevna,</w:t>
      </w:r>
    </w:p>
    <w:p>
      <w:pPr>
        <w:pStyle w:val="Normal"/>
        <w:spacing w:before="120" w:after="0"/>
        <w:ind w:firstLine="567"/>
        <w:jc w:val="both"/>
        <w:rPr/>
      </w:pPr>
      <w:r>
        <w:rPr>
          <w:rFonts w:cs="Palatino Linotype" w:ascii="Palatino Linotype" w:hAnsi="Palatino Linotype"/>
          <w:i/>
          <w:iCs/>
        </w:rPr>
        <w:t>Április 18-án kelt levelünkben arra kértük, hogy ügyében személyesen jelenjen meg washingtoni követségünk Konzulátusi Osztályán, ha lehet.</w:t>
      </w:r>
    </w:p>
    <w:p>
      <w:pPr>
        <w:pStyle w:val="Normal"/>
        <w:spacing w:before="120" w:after="0"/>
        <w:ind w:firstLine="567"/>
        <w:jc w:val="both"/>
        <w:rPr/>
      </w:pPr>
      <w:r>
        <w:rPr>
          <w:rFonts w:cs="Palatino Linotype" w:ascii="Palatino Linotype" w:hAnsi="Palatino Linotype"/>
          <w:i/>
          <w:iCs/>
        </w:rPr>
        <w:t>Amennyiben nem áll módjában ideutazni, kérjük, levélben közölje velünk visszatérési szándékának indoka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ának némi megnyugvást hoztak ezek a levelek, mert azt olvasta ki belőlük, hogy nem kell gyors ügymenettől tartania. Természetesen ő sem kapkodta el a válaszát.</w:t>
      </w:r>
    </w:p>
    <w:p>
      <w:pPr>
        <w:pStyle w:val="Normal"/>
        <w:spacing w:before="120" w:after="0"/>
        <w:ind w:firstLine="567"/>
        <w:jc w:val="both"/>
        <w:rPr/>
      </w:pPr>
      <w:r>
        <w:rPr>
          <w:rFonts w:cs="Palatino Linotype" w:ascii="Palatino Linotype" w:hAnsi="Palatino Linotype"/>
          <w:iCs/>
        </w:rPr>
        <w:t>Lee ezzel szemben siettette volna a dolgokat. Úgy érezte, malomkőként ránehezedő házassága nemcsak testét bénítja meg, hanem gondolatait is, amelyekre égető szüksége lett volna politikai karrierje miatt. A Walker elleni merénylet után duplán fájlalta a gúzsbakötöttséget. Hiába bizonyította be önmagának, hogy politikai elveiért akár ölni is képes, Marina mellett nem szárnyalhatott. Már a puszta jelenléte kioltotta benne a gyilkos indulatokat. Mellette nem várt rá hírnév és nagyság, csak bűnös középszerűség. Mégsem tudta elűzni maga mellől, mert rá kellett jönnie, hogy énjének gyarlóbb fele jobban szereti mindenkinél. Talán csak June-nál nem, de June más téma volt. Iránta érzett szeretetén keresztül újra gyermekké válhatott. Marinához azonban sokkal komplexebb érzelmek fűzték: ő az asszonya volt, ellentmondásos, olykor akadékoskodó, máskor minden porcikájában imádnivaló asszonya, akit a hét két napjában szeretett, a többi ötben viszont gyűlölt. És hogy egy ilyen párkapcsolat mennyi energiát emészt fel, az mindenki számára nyilvánvaló.</w:t>
      </w:r>
    </w:p>
    <w:p>
      <w:pPr>
        <w:pStyle w:val="Normal"/>
        <w:spacing w:before="120" w:after="0"/>
        <w:ind w:firstLine="567"/>
        <w:jc w:val="both"/>
        <w:rPr/>
      </w:pPr>
      <w:r>
        <w:rPr>
          <w:rFonts w:cs="Palatino Linotype" w:ascii="Palatino Linotype" w:hAnsi="Palatino Linotype"/>
          <w:iCs/>
        </w:rPr>
        <w:t>Ezt a mérhetetlen energiát Marina attól vonta el, amitől Lee nagyobbnak érezhette magát: a gyilkos indulataitól.</w:t>
      </w:r>
    </w:p>
    <w:p>
      <w:pPr>
        <w:pStyle w:val="Normal"/>
        <w:spacing w:before="120" w:after="0"/>
        <w:ind w:firstLine="567"/>
        <w:jc w:val="both"/>
        <w:rPr/>
      </w:pPr>
      <w:r>
        <w:rPr>
          <w:rFonts w:cs="Palatino Linotype" w:ascii="Palatino Linotype" w:hAnsi="Palatino Linotype"/>
          <w:iCs/>
        </w:rPr>
        <w:t>Könyörtelenség! Lee-t szinte lebéklyózza a félelem, hogy könyörtelenség híján nem lehet forradalmár soha. Ötletekre van szüksége, miként fokozhatná önmagában az önfegyelmet és a szigort. Oswald – mint ezt maga is belátta – nem volt más csak egy huszonhárom éves, forradalmi áhítattal átitatott fiatalember, aki tanácstalanul álldogált a hírnév felé vezető út kezdetén. Aztán ahogy bizonytalanul lépegetni kezdett, talált egy útjelzőt, és ez az útjelző azt mutatta, az áhított dicsőséghez Kubán keresztül juthat el. Irány tehát Havanna, ahol senki és semmi nem akadályozhatja meg abban, hogy kapcsolatba lépjen a Castro-kormány funkcionáriusaival.</w:t>
      </w:r>
    </w:p>
    <w:p>
      <w:pPr>
        <w:pStyle w:val="Normal"/>
        <w:spacing w:before="120" w:after="0"/>
        <w:ind w:firstLine="567"/>
        <w:jc w:val="both"/>
        <w:rPr/>
      </w:pPr>
      <w:r>
        <w:rPr>
          <w:rFonts w:cs="Palatino Linotype" w:ascii="Palatino Linotype" w:hAnsi="Palatino Linotype"/>
          <w:iCs/>
        </w:rPr>
        <w:t>A legnagyobb problémát az jelentette, hogy juthatna el oda. Amerikai állampolgár nem utazhatott Kubába, így Oswald csak külföldön szerezhetett volna kubai vízumot. Ott is csak akkor, ha Kuba-barát tevékenységét hiteles dokumentumokkal tudja bizonyítani. Hozzálátott hát, hogy megalapozza kubabarát hírnevé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ájus 26.</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Azért írok önöknek, mert szeretnék belépni szervezetükbe. New Orleans-ben élek és már jó ideje azon gondolkodom, hogy saját költségemen bérelek egy irodát, és megalakítom az F. P. C. C. (Fairplay Kubáért) helyi szervezetét. Ehhez kérem hozzájárulásukat.</w:t>
      </w:r>
    </w:p>
    <w:p>
      <w:pPr>
        <w:pStyle w:val="Normal"/>
        <w:spacing w:before="120" w:after="0"/>
        <w:ind w:firstLine="567"/>
        <w:jc w:val="both"/>
        <w:rPr/>
      </w:pPr>
      <w:r>
        <w:rPr>
          <w:rFonts w:cs="Palatino Linotype" w:ascii="Palatino Linotype" w:hAnsi="Palatino Linotype"/>
          <w:i/>
          <w:iCs/>
        </w:rPr>
        <w:t>Ezenkívül szükségem lenne brosúrákra, a tagfelvételhez jelentkezési formanyomtatványokra, valamint köszönettel elfogadnék egy bekeretezésre érdemes Fidel képet is.</w:t>
      </w:r>
    </w:p>
    <w:p>
      <w:pPr>
        <w:pStyle w:val="Normal"/>
        <w:spacing w:before="120" w:after="0"/>
        <w:ind w:firstLine="567"/>
        <w:jc w:val="both"/>
        <w:rPr/>
      </w:pPr>
      <w:r>
        <w:rPr>
          <w:rFonts w:cs="Palatino Linotype" w:ascii="Palatino Linotype" w:hAnsi="Palatino Linotype"/>
          <w:i/>
          <w:iCs/>
        </w:rPr>
        <w:t>Errefelé havi 30 dollárért már lehet irodát bérelni, amit szívesen ki is fizetnék, ha önök folyamatosan biztosítanák az irodalmat.</w:t>
      </w:r>
    </w:p>
    <w:p>
      <w:pPr>
        <w:pStyle w:val="Normal"/>
        <w:spacing w:before="120" w:after="0"/>
        <w:ind w:firstLine="567"/>
        <w:jc w:val="both"/>
        <w:rPr/>
      </w:pPr>
      <w:r>
        <w:rPr>
          <w:rFonts w:cs="Palatino Linotype" w:ascii="Palatino Linotype" w:hAnsi="Palatino Linotype"/>
          <w:i/>
          <w:iCs/>
        </w:rPr>
        <w:t>Munkám miatt ugyan nem tudnám az egész napot az irodában tölteni, de biztosan találnék önkénteseket. Mindehhez szívesen venném tanácsaikat, javaslataikat.</w:t>
      </w:r>
    </w:p>
    <w:p>
      <w:pPr>
        <w:pStyle w:val="Normal"/>
        <w:spacing w:before="120" w:after="0"/>
        <w:ind w:firstLine="567"/>
        <w:jc w:val="both"/>
        <w:rPr/>
      </w:pPr>
      <w:r>
        <w:rPr>
          <w:rFonts w:cs="Palatino Linotype" w:ascii="Palatino Linotype" w:hAnsi="Palatino Linotype"/>
          <w:i/>
          <w:iCs/>
        </w:rPr>
        <w:t>Nem állítom, hogy óriási siker fogja kísérni próbálkozásomat, ennek ellenére készségesen vállalom az iroda megnyitását, az irodalom terjesztését és azt, hogy megismertetem az embereket a mozgalom elveivel. Ehhez kérem az önök segítségét, és remélem nem utasítanak 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 Oswald</w:t>
      </w:r>
    </w:p>
    <w:p>
      <w:pPr>
        <w:pStyle w:val="Normal"/>
        <w:spacing w:before="120" w:after="0"/>
        <w:ind w:firstLine="567"/>
        <w:jc w:val="both"/>
        <w:rPr/>
      </w:pPr>
      <w:r>
        <w:rPr>
          <w:rFonts w:cs="Palatino Linotype" w:ascii="Palatino Linotype" w:hAnsi="Palatino Linotype"/>
          <w:iCs/>
        </w:rPr>
        <w:t>Három nappal később, válaszra sem várva, felkeresi a Girod utcai Jones Printing Company elnevezésű nyomdát, ahol röpcédulákat készíttet:</w:t>
      </w:r>
    </w:p>
    <w:p>
      <w:pPr>
        <w:pStyle w:val="Normal"/>
        <w:keepNext w:val="true"/>
        <w:spacing w:before="120" w:after="0"/>
        <w:jc w:val="center"/>
        <w:rPr>
          <w:rFonts w:ascii="Palatino Linotype" w:hAnsi="Palatino Linotype" w:cs="Palatino Linotype"/>
          <w:iCs/>
        </w:rPr>
      </w:pPr>
      <w:r>
        <w:rPr>
          <w:rFonts w:cs="Palatino Linotype" w:ascii="Palatino Linotype" w:hAnsi="Palatino Linotype"/>
          <w:iCs/>
        </w:rPr>
        <w:t>EL A KEZEKKEL KUBÁTÓL!</w:t>
        <w:br/>
        <w:t>New Orleans-ben is megalakul</w:t>
        <w:br/>
        <w:t>a Fair Play Kubáért nevű szervezet.</w:t>
      </w:r>
    </w:p>
    <w:p>
      <w:pPr>
        <w:pStyle w:val="Normal"/>
        <w:spacing w:before="120" w:after="0"/>
        <w:jc w:val="center"/>
        <w:rPr/>
      </w:pPr>
      <w:r>
        <w:rPr>
          <w:rFonts w:cs="Palatino Linotype" w:ascii="Palatino Linotype" w:hAnsi="Palatino Linotype"/>
          <w:iCs/>
        </w:rPr>
        <w:t>Ingyenes brosúrák és előadások.</w:t>
        <w:br/>
        <w:t>Cím:....</w:t>
        <w:br/>
        <w:t>Várunk! Gyere!</w:t>
      </w:r>
    </w:p>
    <w:p>
      <w:pPr>
        <w:pStyle w:val="Normal"/>
        <w:spacing w:before="120" w:after="0"/>
        <w:ind w:firstLine="567"/>
        <w:jc w:val="both"/>
        <w:rPr/>
      </w:pPr>
      <w:r>
        <w:rPr>
          <w:rFonts w:cs="Palatino Linotype" w:ascii="Palatino Linotype" w:hAnsi="Palatino Linotype"/>
          <w:iCs/>
        </w:rPr>
        <w:t>Levelére június elején az FPCC országos elnöke, V. T. Lee válaszol. Oswald bizonyára túlzott jelentőséget tulajdonított annak, hogy keresztneve és az elnök vezetékneve azonos. V. T. Lee azonban jóval óvatosabb embernek tűnt, mint nagyravágyó névrokona, mert azt tanácsolta, hogy Oswald ne nyisson irodát.</w:t>
      </w:r>
    </w:p>
    <w:p>
      <w:pPr>
        <w:pStyle w:val="Normal"/>
        <w:spacing w:before="120" w:after="0"/>
        <w:ind w:firstLine="567"/>
        <w:jc w:val="both"/>
        <w:rPr/>
      </w:pPr>
      <w:r>
        <w:rPr>
          <w:rFonts w:cs="Palatino Linotype" w:ascii="Palatino Linotype" w:hAnsi="Palatino Linotype"/>
          <w:iCs/>
        </w:rPr>
        <w:t>Oswaldot természetesen nem nagyon érdekelték V. T. Lee tanácsai, hiszen valódi célja nem az volt, hogy létrehozzon egy működő csoportot hanem az, hogy kubabarát ténykedéséről írásos dokumentumai legyenek.</w:t>
      </w:r>
    </w:p>
    <w:p>
      <w:pPr>
        <w:pStyle w:val="Normal"/>
        <w:spacing w:before="120" w:after="0"/>
        <w:ind w:firstLine="567"/>
        <w:jc w:val="both"/>
        <w:rPr/>
      </w:pPr>
      <w:r>
        <w:rPr>
          <w:rFonts w:cs="Palatino Linotype" w:ascii="Palatino Linotype" w:hAnsi="Palatino Linotype"/>
          <w:iCs/>
        </w:rPr>
        <w:t>Közben Oswaldot egyre gyötörte a súlyos dilemma: családját szerető énjére hallgasson, vagy a másikra, amely hírnévre, hatalomra vágyik? Számára, miután szentül hitte hogy vezetésre született, ugyanolyan valóságosnak tűnt az eszme, mint a család, éppen ezért minden rangsorolási kísérlet kudarcba fulladt.</w:t>
      </w:r>
    </w:p>
    <w:p>
      <w:pPr>
        <w:pStyle w:val="Normal"/>
        <w:spacing w:before="120" w:after="0"/>
        <w:ind w:firstLine="567"/>
        <w:jc w:val="both"/>
        <w:rPr/>
      </w:pPr>
      <w:r>
        <w:rPr>
          <w:rFonts w:cs="Palatino Linotype" w:ascii="Palatino Linotype" w:hAnsi="Palatino Linotype"/>
          <w:iCs/>
        </w:rPr>
        <w:t>A különös egyensúlyt valószínűleg egy belpolitikai esemény borítja fel. Kennedy június 11-i rádióbeszédben a politikai jogok módosítása mellett foglal állást. Ugyanon az éjszakán, Jackson-i házának küszöbén, halálos lövés éri Medgar Evers-t, a Színesbőrűek Haladásáért Küzdő Nemzeti Szövetség elnökét.</w:t>
      </w:r>
    </w:p>
    <w:p>
      <w:pPr>
        <w:pStyle w:val="Normal"/>
        <w:spacing w:before="120" w:after="0"/>
        <w:ind w:firstLine="567"/>
        <w:jc w:val="both"/>
        <w:rPr/>
      </w:pPr>
      <w:r>
        <w:rPr>
          <w:rFonts w:cs="Palatino Linotype" w:ascii="Palatino Linotype" w:hAnsi="Palatino Linotype"/>
          <w:iCs/>
        </w:rPr>
        <w:t>A döbbenetes jacksoni esemény hatására Dél levegője még jobban felforrósodik, perzselő hatása még a kétszáz mérföldnyire fekvő New Orleans-be is elér. Oswald, kihasználva a forrongó helyzetet, terjeszteni kezdi röplapjait, amely bizony kellemetlen következményeket von maga után. Erről tanúskodik az a jelentés, amelyet 1963. július 21-én készített az FBI egyik különleges ügynöke:</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AZ FBI-JELENTÉSBŐL:</w:t>
      </w:r>
    </w:p>
    <w:p>
      <w:pPr>
        <w:pStyle w:val="Normal"/>
        <w:spacing w:before="120" w:after="0"/>
        <w:ind w:firstLine="567"/>
        <w:jc w:val="both"/>
        <w:rPr/>
      </w:pPr>
      <w:r>
        <w:rPr>
          <w:rFonts w:cs="Palatino Linotype" w:ascii="Palatino Linotype" w:hAnsi="Palatino Linotype"/>
          <w:iCs/>
        </w:rPr>
        <w:t>Ray rendőrjárőr állítása szent délután 3.00 és 5.00 között odament hozzá a „USS Wasp” repülőgép-anyahajó egyik közlegénye, és átadta parancsnoka üzenetét, aki arra kérte Ray rendőrjárőrt, nyomozza ki, ki osztogat a környéken Kubával kapcsolatos röplapokat; és ha megtalálta, állítsa le. Ray rendőrjárőr a Dumaine rakpartra sietett, ahol azonnal észrevett egy 20 év körüli, kb. 175 cm magas, 75 kilós fehér férfit, és megállapította, hogy ő osztogatja az anyahajó legénységének a röplapokat. Ray rendőrjárőr odalépett az ismeretlen férfihoz és megkérdezte, van-e engedélye. A férfi azt felelte, hogy szerinte jogában áll röplapokat osztogatni, mire Ray rendőrjárőr felvilágosította, hogy a Mississippi folyó partján és dokkjaiban a New Orleans-i Kikötők Igazgatósága állapítja meg a jogokat, így csak a tőlük kapott engedéllyel szabad az említett területen röplapokat terjeszteni.</w:t>
      </w:r>
    </w:p>
    <w:p>
      <w:pPr>
        <w:pStyle w:val="Normal"/>
        <w:spacing w:before="120" w:after="0"/>
        <w:ind w:firstLine="567"/>
        <w:jc w:val="both"/>
        <w:rPr/>
      </w:pPr>
      <w:r>
        <w:rPr>
          <w:rFonts w:cs="Palatino Linotype" w:ascii="Palatino Linotype" w:hAnsi="Palatino Linotype"/>
          <w:iCs/>
        </w:rPr>
        <w:t>Ray rendőrjárőr állítása szerint a férfi ezt nem volt hajlandó elfogadni, mire felszólította, hogy azonnal hagyja el a Dumaine rakpartot, egyébként tiltott tevékenységért le kell tartóztat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y rendőrjárőr szinte teljes bizonyossággal állítja, hogy a röplapokat osztó férfi csak Lee Harvey Oswald lehet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em nehéz elképzelni, milyen vihart kavart Oswaldban a fenti konfrontáció. Ő, akin otthon nap mint nap hisztérikus rohamok vesznek erőt, a rendőrjárőrrel szemben nyugodt, hajlíthatatlan, marad. Erőfeszítése azonban nem hiábavaló; szépen halad kitűzött célja felé. Nagy részsikernek könyvelhetjük el, amikor június 24-én útlevelet kap, jutalmul, hogy olyan gyorsan visszafizette a Külügyminisztériumnak a tartozást. Most már senki nem akadályozhatja meg abban hogy külföldre utazzon, és belekezdjen nagy kockázattal járó politikai kalandjába.</w:t>
      </w:r>
    </w:p>
    <w:p>
      <w:pPr>
        <w:pStyle w:val="Normal"/>
        <w:spacing w:before="120" w:after="0"/>
        <w:ind w:firstLine="567"/>
        <w:jc w:val="both"/>
        <w:rPr/>
      </w:pPr>
      <w:r>
        <w:rPr>
          <w:rFonts w:cs="Palatino Linotype" w:ascii="Palatino Linotype" w:hAnsi="Palatino Linotype"/>
          <w:iCs/>
        </w:rPr>
        <w:t>Az események következtében fellépő izgalom ismét rohamokban jelentkezik. Egy éjszaka, június vége felé, félórás szünetekkel négyszer tört rá álmában a roham. Minden ízében remegett. Utoljára a Walker elleni merényletre készülve élt át ilyen rohamokat, így félő volt, hogy hasonló döntésre készül megin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este Lee, olvasás közben magán érezte Marina tekintetét. Felnézett, és Marinát megdöbbentette a szemében tükröződő fájdalom. Letette a könyvét és kiment a konyhába, magára hagyva Marinát. Marina várt néhány percig, majd lefektette a gyereket és ő is utánament. Lee lovaglóölésben ült egy széken a sötétben, és összekulcsolt kezére támasztotta fejét. A földet nézte. Mikor megérezte Marina ölelő karjait, kitört belőle a zokogás.</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Meglátod, minden rendben lesz”, suttogta Marina, és még vagy negyedórán át tartotta Lee-t, aki könnyezve elpanaszolta neki, hogy teljesen összezavarodott; fogalma sincs, mit kellene tennie. Végül felállt, és Marinával együtt visszament a nappali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nap éjszaka közel kerültek egymáshoz megin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Akarod, hogy én is veled menjek Oroszországba” – kérdezte váratlanu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Te viccelsz” – felelte döbbenten Marina.</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Nem,” mondta Lee. – „Komolyan gondolom. Elkísérem a lányaimat. fgy legalább mindannyian együtt leszünk, amikor megszületik a pici. Nem köt ide semmi... Jobb lesz, ha én is veletek megyek.</w:t>
      </w:r>
    </w:p>
    <w:p>
      <w:pPr>
        <w:pStyle w:val="Normal"/>
        <w:spacing w:before="120" w:after="0"/>
        <w:ind w:firstLine="567"/>
        <w:jc w:val="both"/>
        <w:rPr/>
      </w:pPr>
      <w:r>
        <w:rPr>
          <w:rFonts w:cs="Palatino Linotype" w:ascii="Palatino Linotype" w:hAnsi="Palatino Linotype"/>
          <w:iCs/>
        </w:rPr>
        <w:t>Hamarosan ismét a konyhában álltak, egymással szemben. Lee megfogta Marina vállát és azt mondta, írjon új levelet a szovjet követségnek. írja meg, hogy ő is utazni akar.</w:t>
      </w:r>
    </w:p>
    <w:p>
      <w:pPr>
        <w:pStyle w:val="Normal"/>
        <w:spacing w:before="120" w:after="0"/>
        <w:ind w:firstLine="567"/>
        <w:jc w:val="both"/>
        <w:rPr/>
      </w:pPr>
      <w:r>
        <w:rPr>
          <w:rFonts w:cs="Palatino Linotype" w:ascii="Palatino Linotype" w:hAnsi="Palatino Linotype"/>
          <w:iCs/>
        </w:rPr>
        <w:t>Reggelre azonban Lee meggondolta magát. Régi ereje visszatért. Már esze ágában sem volt elmenni Marinával, így az előző este írt levelet rövid megjegyzéssel egészítette k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Kérem, a szovjet állampolgárságú Marina N. Oswald számára mielőbb szíveskedjenek megadni a visszatéréshez szükséges vízumot.</w:t>
      </w:r>
    </w:p>
    <w:p>
      <w:pPr>
        <w:pStyle w:val="Normal"/>
        <w:spacing w:before="120" w:after="0"/>
        <w:ind w:firstLine="567"/>
        <w:jc w:val="both"/>
        <w:rPr/>
      </w:pPr>
      <w:r>
        <w:rPr>
          <w:rFonts w:cs="Palatino Linotype" w:ascii="Palatino Linotype" w:hAnsi="Palatino Linotype"/>
          <w:i/>
          <w:iCs/>
        </w:rPr>
        <w:t>Második gyermekünk szülerése októberre várható, így már jóval korábban el kellene utaznia.</w:t>
      </w:r>
    </w:p>
    <w:p>
      <w:pPr>
        <w:pStyle w:val="Normal"/>
        <w:spacing w:before="120" w:after="0"/>
        <w:ind w:firstLine="567"/>
        <w:jc w:val="both"/>
        <w:rPr/>
      </w:pPr>
      <w:r>
        <w:rPr>
          <w:rFonts w:cs="Palatino Linotype" w:ascii="Palatino Linotype" w:hAnsi="Palatino Linotype"/>
          <w:i/>
          <w:iCs/>
        </w:rPr>
        <w:t>Mivel számomra nem olyan sürgős az áttelepülés, szíveskedjenek külön kezelni a vízumoma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öszönettel:</w:t>
      </w:r>
    </w:p>
    <w:p>
      <w:pPr>
        <w:pStyle w:val="Normal"/>
        <w:spacing w:before="120" w:after="0"/>
        <w:ind w:firstLine="567"/>
        <w:jc w:val="both"/>
        <w:rPr/>
      </w:pPr>
      <w:r>
        <w:rPr>
          <w:rFonts w:cs="Palatino Linotype" w:ascii="Palatino Linotype" w:hAnsi="Palatino Linotype"/>
          <w:i/>
          <w:iCs/>
        </w:rPr>
        <w:t>Lee H. Oswald</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arina Nyikolajevna férje)</w:t>
      </w:r>
    </w:p>
    <w:p>
      <w:pPr>
        <w:pStyle w:val="Normal"/>
        <w:spacing w:before="120" w:after="0"/>
        <w:ind w:firstLine="567"/>
        <w:jc w:val="both"/>
        <w:rPr/>
      </w:pPr>
      <w:r>
        <w:rPr>
          <w:rFonts w:cs="Palatino Linotype" w:ascii="Palatino Linotype" w:hAnsi="Palatino Linotype"/>
          <w:iCs/>
        </w:rPr>
        <w:t xml:space="preserve">A leveleket június 30-án küldik el az orosz követségre. Oswald már másnap kiveszi a könyvtárból William Manchester John F. Kennedy-ről írt biográfiáját, az </w:t>
      </w:r>
      <w:r>
        <w:rPr>
          <w:rFonts w:cs="Palatino Linotype" w:ascii="Palatino Linotype" w:hAnsi="Palatino Linotype"/>
          <w:i/>
          <w:iCs/>
        </w:rPr>
        <w:t>Egy elnök portréjá</w:t>
      </w:r>
      <w:r>
        <w:rPr>
          <w:rFonts w:cs="Palatino Linotype" w:ascii="Palatino Linotype" w:hAnsi="Palatino Linotype"/>
          <w:iCs/>
        </w:rPr>
        <w:t>t (Portrait of a President). Talán azt szeretné tudatosítani önmagában, mit veszít, ha mégis elhagyja Amerikát.</w:t>
      </w:r>
    </w:p>
    <w:p>
      <w:pPr>
        <w:pStyle w:val="Heading2"/>
        <w:rPr/>
      </w:pPr>
      <w:bookmarkStart w:id="101" w:name="__RefHeading___Toc171397801"/>
      <w:bookmarkEnd w:id="101"/>
      <w:r>
        <w:rPr/>
        <w:t>5. A JÓSLAT BETELJESEDIK</w:t>
      </w:r>
    </w:p>
    <w:p>
      <w:pPr>
        <w:pStyle w:val="Normal"/>
        <w:spacing w:before="120" w:after="0"/>
        <w:ind w:firstLine="567"/>
        <w:jc w:val="both"/>
        <w:rPr/>
      </w:pPr>
      <w:r>
        <w:rPr>
          <w:rFonts w:cs="Palatino Linotype" w:ascii="Palatino Linotype" w:hAnsi="Palatino Linotype"/>
          <w:iCs/>
        </w:rPr>
        <w:t>Július vége felé, miután elbocsátották a kávéüzemből, Oswald a következő levelet küldte az FPCC New York-i főhadiszállásár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Mr. Lee,</w:t>
      </w:r>
    </w:p>
    <w:p>
      <w:pPr>
        <w:pStyle w:val="Normal"/>
        <w:spacing w:before="120" w:after="0"/>
        <w:ind w:firstLine="567"/>
        <w:jc w:val="both"/>
        <w:rPr/>
      </w:pPr>
      <w:r>
        <w:rPr>
          <w:rFonts w:cs="Palatino Linotype" w:ascii="Palatino Linotype" w:hAnsi="Palatino Linotype"/>
          <w:i/>
          <w:iCs/>
        </w:rPr>
        <w:t>Szeretnék beszámolni a New Orleans-i csoport megalakulása érdekében végzett tevékenységemről.</w:t>
      </w:r>
    </w:p>
    <w:p>
      <w:pPr>
        <w:pStyle w:val="Normal"/>
        <w:spacing w:before="120" w:after="0"/>
        <w:ind w:firstLine="567"/>
        <w:jc w:val="both"/>
        <w:rPr/>
      </w:pPr>
      <w:r>
        <w:rPr>
          <w:rFonts w:cs="Palatino Linotype" w:ascii="Palatino Linotype" w:hAnsi="Palatino Linotype"/>
          <w:i/>
          <w:iCs/>
        </w:rPr>
        <w:t>Mint előző levelemben írtam, béreltem egy irodát, amely a tulajdonos érthetetlen viselkedéséből kifolyólag csak három napig működhetett. Bizonyára érti a mögöttes indokokat. Ennek ellenére nem hátráltam meg: szórólapokkal és utcai demonstrációkkal próbáltam az érdeklődést ébren tartani. Ez sikerült is, de sajnos, a taglétszám mégsem növekedett.</w:t>
      </w:r>
    </w:p>
    <w:p>
      <w:pPr>
        <w:pStyle w:val="Normal"/>
        <w:spacing w:before="120" w:after="0"/>
        <w:ind w:firstLine="567"/>
        <w:jc w:val="both"/>
        <w:rPr/>
      </w:pPr>
      <w:r>
        <w:rPr>
          <w:rFonts w:cs="Palatino Linotype" w:ascii="Palatino Linotype" w:hAnsi="Palatino Linotype"/>
          <w:i/>
          <w:iCs/>
        </w:rPr>
        <w:t>Egy utcai demonstráció során néhány kubai provokátornak köszönhetően összetűzésbe kerültünk a rendőrséggel is. Az incidens következtében elveszítettem nyugalmas helyzetemet. Ennek ellenére szétosztottam több ezer szórólapot és az önöktől kapott prospektusok nagy részét.</w:t>
      </w:r>
    </w:p>
    <w:p>
      <w:pPr>
        <w:pStyle w:val="Normal"/>
        <w:spacing w:before="120" w:after="0"/>
        <w:ind w:firstLine="567"/>
        <w:jc w:val="both"/>
        <w:rPr/>
      </w:pPr>
      <w:r>
        <w:rPr>
          <w:rFonts w:cs="Palatino Linotype" w:ascii="Palatino Linotype" w:hAnsi="Palatino Linotype"/>
          <w:i/>
          <w:iCs/>
        </w:rPr>
        <w:t>Postafiókomba továbbra is érkeznek érdeklődő levelek, amelyekre megpróbálok válaszolni legjobb tudásom szerin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Üdvözlette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 H. Oswald</w:t>
      </w:r>
    </w:p>
    <w:p>
      <w:pPr>
        <w:pStyle w:val="Normal"/>
        <w:spacing w:before="120" w:after="0"/>
        <w:ind w:firstLine="567"/>
        <w:jc w:val="both"/>
        <w:rPr/>
      </w:pPr>
      <w:r>
        <w:rPr>
          <w:rFonts w:cs="Palatino Linotype" w:ascii="Palatino Linotype" w:hAnsi="Palatino Linotype"/>
          <w:iCs/>
        </w:rPr>
        <w:t>Az augusztus 1-jén megírt levelet augusztus 4-én postázta Oswald, és egyetlen szava sem igaz.</w:t>
      </w:r>
    </w:p>
    <w:p>
      <w:pPr>
        <w:pStyle w:val="Normal"/>
        <w:spacing w:before="120" w:after="0"/>
        <w:ind w:firstLine="567"/>
        <w:jc w:val="both"/>
        <w:rPr/>
      </w:pPr>
      <w:r>
        <w:rPr>
          <w:rFonts w:cs="Palatino Linotype" w:ascii="Palatino Linotype" w:hAnsi="Palatino Linotype"/>
          <w:iCs/>
        </w:rPr>
        <w:t>De mintha jóslatnak szánta volna... Kísértetiesen hasonló dolgok vették kezdetüket már augusztus 5-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gy utcai demonstráció során néhány kubai provokátornak köszönhetően összetűzésbe kerültünk a rendőrséggel is”, írta Lee augusztus 1-jé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péntek délután került börtönbe, ami a kijutás szempontjából bizony kellemetlen időpontnak bizonyult. Dutz Murretet egy háromnapos lelkigyakorlat tartotta távol, Lillian Murret kórházban feküdt. Végül, késő este, sikerült elérnie Murreték lányát, Joyce Murret O’Briant, aki abban a pillanatban nem sokat tehetett, ezért jobb híján elmesélte a rendőröknek, hogy Lee Harvey Oswald Oroszországból települt haza.</w:t>
      </w:r>
    </w:p>
    <w:p>
      <w:pPr>
        <w:pStyle w:val="Normal"/>
        <w:spacing w:before="120" w:after="0"/>
        <w:ind w:firstLine="567"/>
        <w:jc w:val="both"/>
        <w:rPr/>
      </w:pPr>
      <w:r>
        <w:rPr>
          <w:rFonts w:cs="Palatino Linotype" w:ascii="Palatino Linotype" w:hAnsi="Palatino Linotype"/>
          <w:iCs/>
        </w:rPr>
        <w:t>Másnap reggel került sor Oswald kihallgatására, amelyet Francis Martello hadnagy vezetett.</w:t>
      </w:r>
    </w:p>
    <w:p>
      <w:pPr>
        <w:pStyle w:val="Normal"/>
        <w:spacing w:before="120" w:after="0"/>
        <w:ind w:left="567" w:hanging="567"/>
        <w:jc w:val="both"/>
        <w:rPr/>
      </w:pPr>
      <w:r>
        <w:rPr>
          <w:rFonts w:cs="Palatino Linotype" w:ascii="Palatino Linotype" w:hAnsi="Palatino Linotype"/>
          <w:b/>
          <w:iCs/>
        </w:rPr>
        <w:t>Mr. MARTELLO</w:t>
      </w:r>
      <w:r>
        <w:rPr>
          <w:rFonts w:cs="Palatino Linotype" w:ascii="Palatino Linotype" w:hAnsi="Palatino Linotype"/>
          <w:iCs/>
        </w:rPr>
        <w:t>: Azt kérdeztem, kommunista-e, erre azt válaszolta, hogy nem az. Arra a kérdésre, hogy akkor szocialista-e, azt felelte: „Talált.” Ezután hosszasan elbeszélgettünk a kommunizmus és a szocializmus filozófiájáról majd Amerikáról. Azt mondta, minden gondolattal egyetért, amit Marx megfogalmazott. Megkérdeztem, szerinte jobb-e a kommunista életforma az amerikainál. Oswald azt mondta, erre nem tud válaszolni, mert az a kommunizmus, amit Oroszországban látott, nem az igazi. És még azt is mondta, hogy Marx nem kommunista volt, hanem szocialista, és ő is szocialistának tartja magát. Megkérdeztem, mi a véleménye az oroszországi kommunizmusról, és azt felelte: „Büdös.” Ugyanolyan kövér, izzadságtól bűzlő politikusaik vannak, mint nekünk.</w:t>
      </w:r>
    </w:p>
    <w:p>
      <w:pPr>
        <w:pStyle w:val="Normal"/>
        <w:spacing w:before="120" w:after="0"/>
        <w:ind w:left="567" w:hanging="0"/>
        <w:jc w:val="both"/>
        <w:rPr/>
      </w:pPr>
      <w:r>
        <w:rPr>
          <w:rFonts w:cs="Palatino Linotype" w:ascii="Palatino Linotype" w:hAnsi="Palatino Linotype"/>
          <w:iCs/>
        </w:rPr>
        <w:t>Ezután arra kértem, mondjon véleményt John F. Kennedy elnökről és Nyikita Hruscsovról. Úgy tűnik jól megértik egymást, felelte Oswald. Na és, ha választhatna a Szovjetunió és Amerika között, melyiket választaná, kérdeztem végül, mire azt válaszolta: „a demokráci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ost már csak egy kérdést kellene eldönteni: önállóan cselekszik-e Oswald, vagy áll-e valaki a tevékenysége mögött. De bármilyen beszédes is hősünk, válaszaiból nem kapunk feleletet, így továbbra is csak találgathatunk.</w:t>
      </w:r>
    </w:p>
    <w:p>
      <w:pPr>
        <w:pStyle w:val="Normal"/>
        <w:spacing w:before="120" w:after="0"/>
        <w:ind w:firstLine="567"/>
        <w:jc w:val="both"/>
        <w:rPr/>
      </w:pPr>
      <w:r>
        <w:rPr>
          <w:rFonts w:cs="Palatino Linotype" w:ascii="Palatino Linotype" w:hAnsi="Palatino Linotype"/>
          <w:iCs/>
        </w:rPr>
        <w:t>Könnyen lehetséges, hogy egy félhivatalos szervezet pénzeli. Ettől még dolgozhat az FBI-nak is; Oswald esetében jól megfér egymás mellett a két dolog. Ne feledjük: ő akkor érzi magát erkölcsösnek, ha hű marad a saját eszméihez. Önnön hírneve érdekében tiszta lelkiismerettel csap be másokat.</w:t>
      </w:r>
    </w:p>
    <w:p>
      <w:pPr>
        <w:pStyle w:val="Normal"/>
        <w:spacing w:before="120" w:after="0"/>
        <w:ind w:firstLine="567"/>
        <w:jc w:val="both"/>
        <w:rPr/>
      </w:pPr>
      <w:r>
        <w:rPr>
          <w:rFonts w:cs="Palatino Linotype" w:ascii="Palatino Linotype" w:hAnsi="Palatino Linotype"/>
          <w:iCs/>
        </w:rPr>
        <w:t>Kifejezetten örül a nagy érdeklődésnek, ami a rendőrségen körülveszi. Hogy fokozza bennük a kíváncsiságot, követelni kezdi hogy az FBI is hallgassa ki. Ezáltal nemcsak a hírneve lesz nagyobb, hanem lehetősége nyílik arra is, hogy magasabb szinten próbára tegye önmag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FBI különleges ügynöke, John Quigley azonban teljesen köznapivá silányítja az Oswald számára egyáltalán nem mindennapi beszélgetés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QUIGLEY</w:t>
      </w:r>
      <w:r>
        <w:rPr>
          <w:rFonts w:cs="Palatino Linotype" w:ascii="Palatino Linotype" w:hAnsi="Palatino Linotype"/>
          <w:iCs/>
        </w:rPr>
        <w:t>: ...Azt mondta, hogy a lakásán is tartott FPCC összejöveteleket. Megkérdeztem: „miként lépett kapcsolatba azokkal, akiket meghívott? „Erről nem beszélhet” mondta. Kik voltak jelen ezeken az összejöveteleken? „Nem tudom.” Úgy érti, nem tudja a nevüket? „A vezetéknevüket nem. A keresztnevükön mutatkoztak be valamennyien.” Akkor említsen legalább néhány keresztnevet. „Már nem emlékszem egyre sem.” Úgy tűnt, nem akar mondani semmit, ennek ellenére felvetettem A. J. Hidell nevét. „Nos, Mr. Hidellel telefonon léptem kapcsolatba.” Megmondaná a telefonszámát? „Mr. Hidell telefonját kikapcsolták azóta.” De mi volt a száma? „Már nem tudom.”</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Nem tartotta különösnek, hogy Oswald, aki maga kérte a kihallgatást, nem beszélt?</w:t>
      </w:r>
    </w:p>
    <w:p>
      <w:pPr>
        <w:pStyle w:val="Normal"/>
        <w:spacing w:before="120" w:after="0"/>
        <w:ind w:left="567" w:hanging="567"/>
        <w:jc w:val="both"/>
        <w:rPr/>
      </w:pPr>
      <w:r>
        <w:rPr>
          <w:rFonts w:cs="Palatino Linotype" w:ascii="Palatino Linotype" w:hAnsi="Palatino Linotype"/>
          <w:b/>
          <w:iCs/>
        </w:rPr>
        <w:t>MR. QUIGLEY</w:t>
      </w:r>
      <w:r>
        <w:rPr>
          <w:rFonts w:cs="Palatino Linotype" w:ascii="Palatino Linotype" w:hAnsi="Palatino Linotype"/>
          <w:iCs/>
        </w:rPr>
        <w:t>: Tulajdonképpen nem. Nem ő volt az első, aki ragaszkodott a beszélgetéshez, aztán amikor sor került rá, mégsem mondta el amit akart. Gyakran előfordul, hogy az utolsó pillanatban meggondolják magukat az emberek. Ilyen a természet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ugyan nem tudott elaludni péntek éjjel, de mégsem idegeskedett annyira, mint április 10-én Dallasban, mert a puska ott volt a helyén. Arra gondolt, nagy baj nem lehet, legfeljebb a röpcédulák sodorták bajba Le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piszkosan, borostásan, gyűrött ruhákban tért haza, de a szeme vidáman csillogott. „A rendőrségen voltam”, közölte jókedvűen.</w:t>
      </w:r>
    </w:p>
    <w:p>
      <w:pPr>
        <w:pStyle w:val="Normal"/>
        <w:spacing w:before="120" w:after="0"/>
        <w:ind w:firstLine="567"/>
        <w:jc w:val="both"/>
        <w:rPr/>
      </w:pPr>
      <w:r>
        <w:rPr>
          <w:rFonts w:cs="Palatino Linotype" w:ascii="Palatino Linotype" w:hAnsi="Palatino Linotype"/>
          <w:iCs/>
        </w:rPr>
        <w:t>A vidámság, Lee számára érthetetlen módon, nem ragadt át Marinára. „Gondoltam, hogy rossz vége lesz”.</w:t>
      </w:r>
    </w:p>
    <w:p>
      <w:pPr>
        <w:pStyle w:val="Normal"/>
        <w:spacing w:before="120" w:after="0"/>
        <w:ind w:firstLine="567"/>
        <w:jc w:val="both"/>
        <w:rPr/>
      </w:pPr>
      <w:r>
        <w:rPr>
          <w:rFonts w:cs="Palatino Linotype" w:ascii="Palatino Linotype" w:hAnsi="Palatino Linotype"/>
          <w:iCs/>
        </w:rPr>
        <w:t>Arra a kérdésre, hogy hol töltötte az éjszakát, Lee azt válaszolta: egy matrac nélküli priccsen. Meztelenre vetkőzött, hogy a ruháiból készítsen matraco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Azt akarod mondani, hogy alsónadrág sem volt rajtad”, kérdezte döbbenten Mari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eleg volt, és férfiak között voltam, miért ne vetettem volna le? Gondoltam, ha nem tetszik nekik, hazaküldenek.”</w:t>
      </w:r>
    </w:p>
    <w:p>
      <w:pPr>
        <w:pStyle w:val="Normal"/>
        <w:spacing w:before="120" w:after="0"/>
        <w:ind w:firstLine="567"/>
        <w:jc w:val="both"/>
        <w:rPr/>
      </w:pPr>
      <w:r>
        <w:rPr>
          <w:rFonts w:cs="Palatino Linotype" w:ascii="Palatino Linotype" w:hAnsi="Palatino Linotype"/>
          <w:iCs/>
        </w:rPr>
        <w:t>Oswald szívbaj nélkül levetette az alsónadrágját, nem érdekelte, mit gondol a fenekéről a sok kiéhezett börtöntöltelék. Persze könnyen meglehet, megint csak a szája járt. A hozzá hasonló „egyéjszakás” rabok nem szokták vetkőzéssel-öltözéssel tölteni az idő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ot csendháborítás vádjával állították bíróság elé. Tíz dollár bírságot kellett fizetnie, amit meg is tett, és mint aki jól végezte dolgát, mosolyogva távozott.</w:t>
      </w:r>
    </w:p>
    <w:p>
      <w:pPr>
        <w:pStyle w:val="Normal"/>
        <w:spacing w:before="120" w:after="0"/>
        <w:ind w:firstLine="567"/>
        <w:jc w:val="both"/>
        <w:rPr/>
      </w:pPr>
      <w:r>
        <w:rPr>
          <w:rFonts w:cs="Palatino Linotype" w:ascii="Palatino Linotype" w:hAnsi="Palatino Linotype"/>
          <w:iCs/>
        </w:rPr>
        <w:t>Jogosan volt elégedett, hiszen alig két hét leforgása alatt nagy lépést tett a hírnév felé. Először sikeres előadást tartott a Jezsuita Szemináriumban, majd letartóztatták, mert Castro mellett tüntetett. Úgy találta, ideje felkeresni a médiát.</w:t>
      </w:r>
    </w:p>
    <w:p>
      <w:pPr>
        <w:pStyle w:val="Normal"/>
        <w:spacing w:before="120" w:after="0"/>
        <w:ind w:firstLine="567"/>
        <w:jc w:val="both"/>
        <w:rPr/>
      </w:pPr>
      <w:r>
        <w:rPr>
          <w:rFonts w:cs="Palatino Linotype" w:ascii="Palatino Linotype" w:hAnsi="Palatino Linotype"/>
          <w:iCs/>
        </w:rPr>
        <w:t>Augusztus 16-án, pénteken, Lee szokatlan türelemmel várta, hogy Marina kivasalja kedvenc ingét. Már értesítette a helyi tv-állomásokat arról, hogy délutánra tüntetést szervez a belvárosban, a Trade Mart épülete előtt.</w:t>
      </w:r>
    </w:p>
    <w:p>
      <w:pPr>
        <w:pStyle w:val="Normal"/>
        <w:spacing w:before="120" w:after="0"/>
        <w:ind w:firstLine="567"/>
        <w:jc w:val="both"/>
        <w:rPr/>
      </w:pPr>
      <w:r>
        <w:rPr>
          <w:rFonts w:cs="Palatino Linotype" w:ascii="Palatino Linotype" w:hAnsi="Palatino Linotype"/>
          <w:iCs/>
        </w:rPr>
        <w:t>Lee felfogadott két „önkéntest”, akik segítettek neki szétosztani a szórólapokat. A tizenöt-húszperces demonstráció zavartalanul lezajlott. Aznap este Lee fényképeivel kezdődött minden televíziós híradó.</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reggel Lee házához is megérkezett a média a sovány, szakállas William Kirk Stuckey személyében, aki a „Latin hangposta” című rádióműsor egyik készítője volt.</w:t>
      </w:r>
    </w:p>
    <w:p>
      <w:pPr>
        <w:pStyle w:val="Heading2"/>
        <w:rPr/>
      </w:pPr>
      <w:bookmarkStart w:id="102" w:name="__RefHeading___Toc171397802"/>
      <w:bookmarkEnd w:id="102"/>
      <w:r>
        <w:rPr/>
        <w:t>6. FAIR PLAY</w:t>
      </w:r>
    </w:p>
    <w:p>
      <w:pPr>
        <w:pStyle w:val="Normal"/>
        <w:spacing w:before="120" w:after="0"/>
        <w:ind w:left="567" w:hanging="567"/>
        <w:jc w:val="both"/>
        <w:rPr/>
      </w:pPr>
      <w:r>
        <w:rPr>
          <w:rFonts w:cs="Palatino Linotype" w:ascii="Palatino Linotype" w:hAnsi="Palatino Linotype"/>
          <w:b/>
          <w:iCs/>
        </w:rPr>
        <w:t>MR. STUCKEY</w:t>
      </w:r>
      <w:r>
        <w:rPr>
          <w:rFonts w:cs="Palatino Linotype" w:ascii="Palatino Linotype" w:hAnsi="Palatino Linotype"/>
          <w:iCs/>
        </w:rPr>
        <w:t>: Korán mentem, hogy biztosan otthon találja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Szombati nap volt, ha nem tévedek...</w:t>
      </w:r>
    </w:p>
    <w:p>
      <w:pPr>
        <w:pStyle w:val="Normal"/>
        <w:spacing w:before="120" w:after="0"/>
        <w:ind w:left="567" w:hanging="567"/>
        <w:jc w:val="both"/>
        <w:rPr/>
      </w:pPr>
      <w:r>
        <w:rPr>
          <w:rFonts w:cs="Palatino Linotype" w:ascii="Palatino Linotype" w:hAnsi="Palatino Linotype"/>
          <w:b/>
          <w:iCs/>
        </w:rPr>
        <w:t>MR. STUCKEY</w:t>
      </w:r>
      <w:r>
        <w:rPr>
          <w:rFonts w:cs="Palatino Linotype" w:ascii="Palatino Linotype" w:hAnsi="Palatino Linotype"/>
          <w:iCs/>
        </w:rPr>
        <w:t>: Igen, szombat. Kopogtam, és egy fiatalember nyitott ajtót. Nem volt rajta ing, csak egy tengerészgyalogsági gyakorló nadrág. Bevallom, másnak képzeltem egy kicsit...</w:t>
      </w:r>
    </w:p>
    <w:p>
      <w:pPr>
        <w:pStyle w:val="Normal"/>
        <w:spacing w:before="120" w:after="0"/>
        <w:ind w:left="567" w:hanging="0"/>
        <w:jc w:val="both"/>
        <w:rPr/>
      </w:pPr>
      <w:r>
        <w:rPr>
          <w:rFonts w:cs="Palatino Linotype" w:ascii="Palatino Linotype" w:hAnsi="Palatino Linotype"/>
          <w:iCs/>
        </w:rPr>
        <w:t>Bemutatkoztam, és elmondtam hogy szeretném meghívni a műsoromba... Vártam hogy behív, de mentegetőzni kezdett, hogy a felesége és a kislánya még alszik, így csak a verandán beszélgethet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Eljutott ez a magnófelvétel az FBI-hoz?</w:t>
      </w:r>
    </w:p>
    <w:p>
      <w:pPr>
        <w:pStyle w:val="Normal"/>
        <w:spacing w:before="120" w:after="0"/>
        <w:ind w:left="567" w:hanging="567"/>
        <w:jc w:val="both"/>
        <w:rPr/>
      </w:pPr>
      <w:r>
        <w:rPr>
          <w:rFonts w:cs="Palatino Linotype" w:ascii="Palatino Linotype" w:hAnsi="Palatino Linotype"/>
          <w:b/>
          <w:iCs/>
        </w:rPr>
        <w:t>MR. STUCKEY</w:t>
      </w:r>
      <w:r>
        <w:rPr>
          <w:rFonts w:cs="Palatino Linotype" w:ascii="Palatino Linotype" w:hAnsi="Palatino Linotype"/>
          <w:iCs/>
        </w:rPr>
        <w:t>: Igen, már az adást követő hétfőn átadtam nekik, azaz 1963. augusztus 20-án, azzal a megjegyzéssel hogy én magam nagyon érdekesnek találom, és ha gondolják, készítsenek róla másolatot. Ezt meg is tették, úgy tudo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ondana valamit az adásról is?</w:t>
      </w:r>
    </w:p>
    <w:p>
      <w:pPr>
        <w:pStyle w:val="Normal"/>
        <w:spacing w:before="120" w:after="0"/>
        <w:ind w:left="567" w:hanging="567"/>
        <w:jc w:val="both"/>
        <w:rPr/>
      </w:pPr>
      <w:r>
        <w:rPr>
          <w:rFonts w:cs="Palatino Linotype" w:ascii="Palatino Linotype" w:hAnsi="Palatino Linotype"/>
          <w:b/>
          <w:iCs/>
        </w:rPr>
        <w:t>MR. STUCKEY</w:t>
      </w:r>
      <w:r>
        <w:rPr>
          <w:rFonts w:cs="Palatino Linotype" w:ascii="Palatino Linotype" w:hAnsi="Palatino Linotype"/>
          <w:iCs/>
        </w:rPr>
        <w:t>: Mint mondtam, 37 perces nyersanyag állt össze. Először visszahallgattuk az egészet. Nagyon elégedett volt önmagával. Mint a sportoló, aki megnyert egy kupá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Hány perces anyag került végül is adásba?</w:t>
      </w:r>
    </w:p>
    <w:p>
      <w:pPr>
        <w:pStyle w:val="Normal"/>
        <w:spacing w:before="120" w:after="0"/>
        <w:ind w:left="567" w:hanging="567"/>
        <w:jc w:val="both"/>
        <w:rPr/>
      </w:pPr>
      <w:r>
        <w:rPr>
          <w:rFonts w:cs="Palatino Linotype" w:ascii="Palatino Linotype" w:hAnsi="Palatino Linotype"/>
          <w:b/>
          <w:iCs/>
        </w:rPr>
        <w:t>MR. STUCKEY:</w:t>
      </w:r>
      <w:r>
        <w:rPr>
          <w:rFonts w:cs="Palatino Linotype" w:ascii="Palatino Linotype" w:hAnsi="Palatino Linotype"/>
          <w:iCs/>
        </w:rPr>
        <w:t xml:space="preserve"> Ö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Öt?</w:t>
      </w:r>
    </w:p>
    <w:p>
      <w:pPr>
        <w:pStyle w:val="Normal"/>
        <w:spacing w:before="120" w:after="0"/>
        <w:ind w:left="567" w:hanging="567"/>
        <w:jc w:val="both"/>
        <w:rPr/>
      </w:pPr>
      <w:r>
        <w:rPr>
          <w:rFonts w:cs="Palatino Linotype" w:ascii="Palatino Linotype" w:hAnsi="Palatino Linotype"/>
          <w:b/>
          <w:iCs/>
        </w:rPr>
        <w:t>MR. STUCKEY</w:t>
      </w:r>
      <w:r>
        <w:rPr>
          <w:rFonts w:cs="Palatino Linotype" w:ascii="Palatino Linotype" w:hAnsi="Palatino Linotype"/>
          <w:iCs/>
        </w:rPr>
        <w:t>: Ha pontos akarok lenni, inkább négy és f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ezek után igazolva látta azon hiedelmét, hogy a legjobbak közül való. Nem volt hát hiába a sok politikai vita, amelybe a tengerészgyalogságnál belekever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 nap, estefelé Marina sétálni vitte June-t. Hazatérve döbbenten látta, hogy Lee féltérdre ereszkedve célzásra emeli fegyverét. Hónapok óta elő sem vette a puskát, most pedig a célzást gyakorolja vele. Marinát páni félelem fogta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az ördögöt csináls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rdd el magad – förmedt rá Lee. – Ne zavar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hány nappal később megintcsak hasonló helyzetben találta Mari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van, katonásdit játszol? – kérdezte gúnyosan.</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gen. Fidelnek önkéntesekre van szüksége. Ha be akarok állni, gyakorolnom kell.</w:t>
      </w:r>
    </w:p>
    <w:p>
      <w:pPr>
        <w:pStyle w:val="Normal"/>
        <w:spacing w:before="120" w:after="0"/>
        <w:ind w:firstLine="567"/>
        <w:jc w:val="both"/>
        <w:rPr/>
      </w:pPr>
      <w:r>
        <w:rPr>
          <w:rFonts w:cs="Palatino Linotype" w:ascii="Palatino Linotype" w:hAnsi="Palatino Linotype"/>
          <w:iCs/>
        </w:rPr>
        <w:t>Ezután heti két-három estét „gyakorlással” töltött Lee. Marina megpróbálta nem észrevenni, bár ahhoz be kellett dugnia a fűlét, mert a verandáról érkező kattanásokat nem lehetett nem meghallani.</w:t>
      </w:r>
    </w:p>
    <w:p>
      <w:pPr>
        <w:pStyle w:val="Normal"/>
        <w:spacing w:before="120" w:after="0"/>
        <w:ind w:firstLine="567"/>
        <w:jc w:val="both"/>
        <w:rPr/>
      </w:pPr>
      <w:r>
        <w:rPr>
          <w:rFonts w:cs="Palatino Linotype" w:ascii="Palatino Linotype" w:hAnsi="Palatino Linotype"/>
          <w:iCs/>
        </w:rPr>
        <w:t>Az augusztust már felváltotta a szeptember, de Lee egyre gyakorolt...</w:t>
      </w:r>
    </w:p>
    <w:p>
      <w:pPr>
        <w:pStyle w:val="Heading2"/>
        <w:rPr/>
      </w:pPr>
      <w:bookmarkStart w:id="103" w:name="__RefHeading___Toc171397803"/>
      <w:bookmarkEnd w:id="103"/>
      <w:r>
        <w:rPr/>
        <w:t>7. „ELVTÁRSAK! SEGÍTSETEK!”</w:t>
      </w:r>
    </w:p>
    <w:p>
      <w:pPr>
        <w:pStyle w:val="Normal"/>
        <w:spacing w:before="120" w:after="0"/>
        <w:ind w:firstLine="567"/>
        <w:jc w:val="both"/>
        <w:rPr/>
      </w:pPr>
      <w:r>
        <w:rPr>
          <w:rFonts w:cs="Palatino Linotype" w:ascii="Palatino Linotype" w:hAnsi="Palatino Linotype"/>
          <w:iCs/>
        </w:rPr>
        <w:t>Egy héttel a rádiós vitaműsor után Lee újabb lépésre szánta el magát: az Amerikai Kommunista Párt Központi Bizottságának írt levelet. Ilyen szerény, őszinte megnyilatkozást még talán soha nem tapasztaltunk tőle. Talán életében először tanácsért folyamodik valakihez? Vagy külső parancsra születnek a szimpatikus sorok azzal a céllal, hogy az USA Kommunista Pártjának vezetőiben bizalmat ébresszene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63. augusztus 28.</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Elvtársak,</w:t>
      </w:r>
    </w:p>
    <w:p>
      <w:pPr>
        <w:pStyle w:val="Normal"/>
        <w:spacing w:before="120" w:after="0"/>
        <w:ind w:firstLine="567"/>
        <w:jc w:val="both"/>
        <w:rPr/>
      </w:pPr>
      <w:r>
        <w:rPr>
          <w:rFonts w:cs="Palatino Linotype" w:ascii="Palatino Linotype" w:hAnsi="Palatino Linotype"/>
          <w:i/>
          <w:iCs/>
        </w:rPr>
        <w:t>Személyes ügyben szeretnék tanácsot kérni Tőletek. 1959-ben, Moszkvában, megpróbáltam lemondani az amerikai állampolgárságról, ám a tényleges lépést nem tettem meg soha.</w:t>
      </w:r>
    </w:p>
    <w:p>
      <w:pPr>
        <w:pStyle w:val="Normal"/>
        <w:spacing w:before="120" w:after="0"/>
        <w:ind w:firstLine="567"/>
        <w:jc w:val="both"/>
        <w:rPr/>
      </w:pPr>
      <w:r>
        <w:rPr>
          <w:rFonts w:cs="Palatino Linotype" w:ascii="Palatino Linotype" w:hAnsi="Palatino Linotype"/>
          <w:i/>
          <w:iCs/>
        </w:rPr>
        <w:t>Az Egyesült Államokba visszatérve belevetettem magam a haladásért és szabadságért folytatott harcba, és most tudni szeretném, mi a véleményetek. Érdemes-e harcolnom megbélyegzetten, bénán; versenyre kelhetek-e ilyen múlttal a haladást gátló erőkkel, vagy jobb ha a háttérben, illegálisan tevékenykedem.</w:t>
      </w:r>
    </w:p>
    <w:p>
      <w:pPr>
        <w:pStyle w:val="Normal"/>
        <w:spacing w:before="120" w:after="0"/>
        <w:ind w:firstLine="567"/>
        <w:jc w:val="both"/>
        <w:rPr/>
      </w:pPr>
      <w:r>
        <w:rPr>
          <w:rFonts w:cs="Palatino Linotype" w:ascii="Palatino Linotype" w:hAnsi="Palatino Linotype"/>
          <w:i/>
          <w:iCs/>
        </w:rPr>
        <w:t>Ellenségeink lelkiismeret furdalás nélkül felhasználnák szovjetunióbeli tartózkodásomat minden szervezet ellen amely befogad, és kinyilvánítanák róla hogy szovjet befolyás alatt működik.</w:t>
      </w:r>
    </w:p>
    <w:p>
      <w:pPr>
        <w:pStyle w:val="Normal"/>
        <w:spacing w:before="120" w:after="0"/>
        <w:ind w:firstLine="567"/>
        <w:jc w:val="both"/>
        <w:rPr/>
      </w:pPr>
      <w:r>
        <w:rPr>
          <w:rFonts w:cs="Palatino Linotype" w:ascii="Palatino Linotype" w:hAnsi="Palatino Linotype"/>
          <w:i/>
          <w:iCs/>
        </w:rPr>
        <w:t>Természetesen ha kell, nyilvánosan is kijelentem, hogy az Egyesült Államok diktátorokat támogató politikája elleni tiltakozásom jeléül akartam feladni az állampolgárságomat, de nem tudom, ez helyes lépés lenne-e? Mi a véleményetek? Mi lenne esetemben a legjobb taktika? Határoljam el magam minden haladó mozgalomtól?</w:t>
      </w:r>
    </w:p>
    <w:p>
      <w:pPr>
        <w:pStyle w:val="Normal"/>
        <w:spacing w:before="120" w:after="0"/>
        <w:ind w:firstLine="567"/>
        <w:jc w:val="both"/>
        <w:rPr/>
      </w:pPr>
      <w:r>
        <w:rPr>
          <w:rFonts w:cs="Palatino Linotype" w:ascii="Palatino Linotype" w:hAnsi="Palatino Linotype"/>
          <w:i/>
          <w:iCs/>
        </w:rPr>
        <w:t>Itt, New Orleans-ben, a Fair Play Kubáért szervezet helyi csoportjának a titkáraként tevékenykedem, és, nem titkolom, a kommunista eszmeiség terjesztésére használom ezt a pozíciót. Egy helyi rádióműsorban rám is támadtak ezért egy kubai menekültekből álló szervezet képviselői, akik ugyancsak szememre vetették szovjetunióbeli tartózkodásomat.</w:t>
      </w:r>
    </w:p>
    <w:p>
      <w:pPr>
        <w:pStyle w:val="Normal"/>
        <w:spacing w:before="120" w:after="0"/>
        <w:ind w:firstLine="567"/>
        <w:jc w:val="both"/>
        <w:rPr/>
      </w:pPr>
      <w:r>
        <w:rPr>
          <w:rFonts w:cs="Palatino Linotype" w:ascii="Palatino Linotype" w:hAnsi="Palatino Linotype"/>
          <w:i/>
          <w:iCs/>
        </w:rPr>
        <w:t>Úgy érzem, szereplésemmel hozzájárultam az FPCC kompromittálásához. Ebből is láthatjátok, szükségem van olyan kipróbált harcosok tanácsára, akikben megbízhatom.</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érem, segítsete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Elvtársi üdvözlettel:</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Lee H. Oswal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kár egyedül dolgozott Oswald, akár valamely szervezet fizetett provokátora volt, be kellett látnia, a Fair Play Kubáért New Orleans-i csoportja zsákutcába érkezett: hiába osztott szét többezer szórólapot és hiába szerepelt a rádióban, egy árva lélek sem kérte tagfelvételét.</w:t>
      </w:r>
    </w:p>
    <w:p>
      <w:pPr>
        <w:pStyle w:val="Normal"/>
        <w:spacing w:before="120" w:after="0"/>
        <w:ind w:firstLine="567"/>
        <w:jc w:val="both"/>
        <w:rPr/>
      </w:pPr>
      <w:r>
        <w:rPr>
          <w:rFonts w:cs="Palatino Linotype" w:ascii="Palatino Linotype" w:hAnsi="Palatino Linotype"/>
          <w:iCs/>
        </w:rPr>
        <w:t>Rá kellett jönnie hogy a nyilvánosság, ami az átlag amerikai szemében a gazdagsággal, a hírnévvel és a hatalommal egyenlő, belőle csak egy napra csinált királyt.</w:t>
      </w:r>
    </w:p>
    <w:p>
      <w:pPr>
        <w:pStyle w:val="Normal"/>
        <w:spacing w:before="120" w:after="0"/>
        <w:ind w:firstLine="567"/>
        <w:jc w:val="both"/>
        <w:rPr/>
      </w:pPr>
      <w:r>
        <w:rPr>
          <w:rFonts w:cs="Palatino Linotype" w:ascii="Palatino Linotype" w:hAnsi="Palatino Linotype"/>
          <w:iCs/>
        </w:rPr>
        <w:t>A mélységes szakadékban, ahová pünkösdi királysága után zuhant, tényleg csak egy választása maradt: Havanna. Castro talán majd hasznát vesz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Komoly akadályokkal kellett szembenéznie. Megtakarított pénze még az út költségeit sem fedezte volna, arról nem is beszélve hogy kerülőt kellett tennie. A Külügyminisztérium rendelete szerint amerikai állampolgár nem mehetett Kubába. A </w:t>
      </w:r>
      <w:r>
        <w:rPr>
          <w:rFonts w:cs="Palatino Linotype" w:ascii="Palatino Linotype" w:hAnsi="Palatino Linotype"/>
          <w:i/>
          <w:iCs/>
        </w:rPr>
        <w:t>„Pártmunkás”</w:t>
      </w:r>
      <w:r>
        <w:rPr>
          <w:rFonts w:cs="Palatino Linotype" w:ascii="Palatino Linotype" w:hAnsi="Palatino Linotype"/>
          <w:iCs/>
        </w:rPr>
        <w:t xml:space="preserve"> nem is írt másról, csak eredménytelenül próbálkozó amerikaiakról, akikre visszatérésük után pénzbírság és börtöncella várt. Lee esetében ez utóbbi nem sokat számított, mert nem akart visszatérni soha. Azt gondolta, ha nem tetszik neki Kubában, akkor Kínába megy, vagy végső esetben Oroszországban keres menedéket, ahol addigra már ott lesz Marina. Csak a kijutást tudta volna megoldani valahogy...</w:t>
      </w:r>
    </w:p>
    <w:p>
      <w:pPr>
        <w:pStyle w:val="Normal"/>
        <w:spacing w:before="120" w:after="0"/>
        <w:ind w:firstLine="567"/>
        <w:jc w:val="both"/>
        <w:rPr/>
      </w:pPr>
      <w:r>
        <w:rPr>
          <w:rFonts w:cs="Palatino Linotype" w:ascii="Palatino Linotype" w:hAnsi="Palatino Linotype"/>
          <w:iCs/>
        </w:rPr>
        <w:t>Egészen extrém dolgok jutottak eszébe. Elsőként Carlos Bringuier rohamra készülő ellenforradalmárai közé akart beállni. Úgy tervezte, Kubába érve megszökik tőlük, és az első útjába eső Castro-kádernek átad minden velük kapcsolatos információ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alább ennyire elképesztő szituációról számol be Marina. A nappaliban ültek és fuldokoltak a hőségtől, mert szegények lévén nem futotta légkondicionáló berendezésre sem. Pedig New Orleans-ben ugyancsak forró tud lenni a nyár... Mindkettőjük verejtékben fürdött. Marina akkor a hőségnek tudta be férje hirtelen támadt ötl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lenne, ha eltérítenénk egy repül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i az a mi – kérdezte elképedten Mari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át te meg én – felelte Le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ked elment az es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Dehogy! Nagyon is komolyan gondo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ondd, van a világon hely, ahol jól éreznéd magad? Oroszország nem felelt meg az elvárásaidnak. Most már nem tetszik Amerika sem. Miből gondolod, hogy Kuba tetszeni f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rzem – válaszolta Lee komoly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 jó, ha annyira akarod, meghallgatom az ostoba ötletedet. Ki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ndenekelőtt leszegezem: ölnöd nem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Ölni? Nekem? – Marina hangján nem lehetett nem érezni a döbben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ondom, nem kell ölnöd! De puska azért kell neked is. De ne félj, nem kell meghúznod a ravaszt... Azért van rá szükség, hogy fenyegetőnek találjanak az uta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fix, hogy mindenki meg fog ijedni tőlem. Főleg ha meglátják a nagy hasamat. Egy terhes légikalóz! Bevonulnék a történelembe, azt hisze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De be ám! Főleg ha angolul rájuk is kiáltasz: fel a kezekkel!</w:t>
      </w:r>
    </w:p>
    <w:p>
      <w:pPr>
        <w:pStyle w:val="Normal"/>
        <w:spacing w:before="120" w:after="0"/>
        <w:ind w:firstLine="567"/>
        <w:jc w:val="both"/>
        <w:rPr/>
      </w:pPr>
      <w:r>
        <w:rPr>
          <w:rFonts w:cs="Palatino Linotype" w:ascii="Palatino Linotype" w:hAnsi="Palatino Linotype"/>
          <w:iCs/>
        </w:rPr>
        <w:t>De hiába mondogatta egyre, Marina képtelen volt angolul elismételni a szavakat. Kínjában már nevetett. Lee unszolására megpróbálkozott még néhányszor, de kudarcot vallott minden kísérlete.</w:t>
      </w:r>
    </w:p>
    <w:p>
      <w:pPr>
        <w:pStyle w:val="Normal"/>
        <w:spacing w:before="120" w:after="0"/>
        <w:ind w:firstLine="567"/>
        <w:jc w:val="both"/>
        <w:rPr/>
      </w:pPr>
      <w:r>
        <w:rPr>
          <w:rFonts w:cs="Palatino Linotype" w:ascii="Palatino Linotype" w:hAnsi="Palatino Linotype"/>
          <w:iCs/>
        </w:rPr>
        <w:t>Ott állt néhány héttel a szülés előtt, és Lee angolra akarta tanítani. De miért? Hogy meg tudja fenyegetni az utasokat. Csak egyszer kiáltsa el magát, „Fel a kezekkel!”, és mindenki meg fog halni a nevetéstől, és máris övék lesz a gép... „Micsoda dilis vagy te, Lee Harvey Oswald! Nincs mit ennünk, de ostobaságokon töröd a fejed! Hülyeséggel akarsz jóllakatni talán?” Nem volt ő elégedetlen, dehogy... Megelégedett a kevéssel is. Épp ezért nem is hajtotta Lee-t. Azt szerette volna, ha mindketten örülnek annak a picinek, amijük van. De nem, Lee örökké menni akart.</w:t>
      </w:r>
    </w:p>
    <w:p>
      <w:pPr>
        <w:pStyle w:val="Normal"/>
        <w:spacing w:before="120" w:after="0"/>
        <w:ind w:firstLine="567"/>
        <w:jc w:val="both"/>
        <w:rPr/>
      </w:pPr>
      <w:r>
        <w:rPr>
          <w:rFonts w:cs="Palatino Linotype" w:ascii="Palatino Linotype" w:hAnsi="Palatino Linotype"/>
          <w:iCs/>
        </w:rPr>
        <w:t>Most, amikor harminc év elteltével felidézte a történetet, beszélgetőtársa megjegyezte: – Ebből is látszik, hogy nem bűnöző alkat. Ha az lenne, tudná hogy a férje nagyon is épkézláb ötlettel állt elő. Egy terhes nővel gépet rabolni... Nagyon is elképzelhető volt akkoriban. Gondoljon csak bele:. ki motozta volna meg? Jól kalkulált a férje, amikor az ön segítségével akarta a rablást végrehajtani.</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Én azonban nemet mondtam neki.</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KÉRDEZŐ</w:t>
      </w:r>
      <w:r>
        <w:rPr>
          <w:rFonts w:cs="Palatino Linotype" w:ascii="Palatino Linotype" w:hAnsi="Palatino Linotype"/>
          <w:iCs/>
        </w:rPr>
        <w:t>: Ő pedig valószínűleg megjegyezte magában: „Nem a megfelelő nőt vettem el.”</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Olyan régen történt mindez. Ötvenkét éves vagyok. Kit érdekel már, mit csináltam tizenkét, tizenhárom, vagy akár húszéves koromban? Senki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KÉRDEZŐ</w:t>
      </w:r>
      <w:r>
        <w:rPr>
          <w:rFonts w:cs="Palatino Linotype" w:ascii="Palatino Linotype" w:hAnsi="Palatino Linotype"/>
          <w:iCs/>
        </w:rPr>
        <w:t>: Bárhová is megy, mindenütt azzal fogják kezdeni: „Meséljen Lee Harvey Oswaldról, Marina!”</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Még a mennyországban is? Nem mondhatja komolya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KÉRDEZŐ</w:t>
      </w:r>
      <w:r>
        <w:rPr>
          <w:rFonts w:cs="Palatino Linotype" w:ascii="Palatino Linotype" w:hAnsi="Palatino Linotype"/>
          <w:iCs/>
        </w:rPr>
        <w:t>: Dehogynem! Azt fogják mondani: „Már nagyon vártuk, hogy meséljen nekünk.”</w:t>
      </w:r>
    </w:p>
    <w:p>
      <w:pPr>
        <w:pStyle w:val="Normal"/>
        <w:spacing w:before="120" w:after="0"/>
        <w:ind w:left="567" w:hanging="567"/>
        <w:jc w:val="both"/>
        <w:rPr/>
      </w:pPr>
      <w:r>
        <w:rPr>
          <w:rFonts w:cs="Palatino Linotype" w:ascii="Palatino Linotype" w:hAnsi="Palatino Linotype"/>
          <w:b/>
          <w:iCs/>
        </w:rPr>
        <w:t>MARINA</w:t>
      </w:r>
      <w:r>
        <w:rPr>
          <w:rFonts w:cs="Palatino Linotype" w:ascii="Palatino Linotype" w:hAnsi="Palatino Linotype"/>
          <w:iCs/>
        </w:rPr>
        <w:t>: Hát nem tudják odafenn, hogy a feleség az utolsók között tudja meg az igazat? Már ha megtudja egyáltalá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épzelhetjük, milyen csalódást érzett Oswald, amikor felesége elutasította briliáns ötletét! Pedig milyen jól kitervelte! Terhes nő, nagy pocakkal; senkinek nem jutna eszébe róluk semmi ross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
          <w:iCs/>
        </w:rPr>
        <w:t>Egy FBI jelentésből</w:t>
      </w:r>
      <w:r>
        <w:rPr>
          <w:rFonts w:cs="Palatino Linotype" w:ascii="Palatino Linotype" w:hAnsi="Palatino Linotype"/>
          <w:iCs/>
        </w:rPr>
        <w:t xml:space="preserve">: OSWALD azt mondta Marinának, egy egészen könnyű pisztolyt fog venni neki, hogy ne nehezüljön el a keze, míg sakkban tartja az utasokat, Marina azonban azt mondta, ne pazarolja pisztolyra a pénzt, mert ő nem hajlandó senkit sakkban tartani. OSWALD ennek ellenére szerette volna, ha felesége megtanulja helyesen tartani a pisztolyt, de az asszony erre sem vállalkozott. </w:t>
      </w:r>
    </w:p>
    <w:p>
      <w:pPr>
        <w:pStyle w:val="Normal"/>
        <w:spacing w:before="120" w:after="0"/>
        <w:ind w:firstLine="567"/>
        <w:jc w:val="both"/>
        <w:rPr/>
      </w:pPr>
      <w:r>
        <w:rPr>
          <w:rFonts w:cs="Palatino Linotype" w:ascii="Palatino Linotype" w:hAnsi="Palatino Linotype"/>
          <w:iCs/>
        </w:rPr>
        <w:t>A FELESÉG vallomása szerint OSWALD legkevesebb négy alkalommal hozta szóba a géprablást, amiben szerepet szánt még a kis JUNE-nak is. Ő lett volna az egyik figyelemelterelő tényező...</w:t>
      </w:r>
    </w:p>
    <w:p>
      <w:pPr>
        <w:pStyle w:val="Normal"/>
        <w:spacing w:before="120" w:after="0"/>
        <w:ind w:firstLine="567"/>
        <w:jc w:val="both"/>
        <w:rPr/>
      </w:pPr>
      <w:r>
        <w:rPr>
          <w:rFonts w:cs="Palatino Linotype" w:ascii="Palatino Linotype" w:hAnsi="Palatino Linotype"/>
          <w:iCs/>
        </w:rPr>
        <w:t>OSWALD annyira komolyan vette az ötletet, hogy a siker érdekében speciális gyakorlatokat végzett minden este, mert növelni akarta testi erej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komoly edzéseket tartott heteken át, minden este. Az edzés után bekente magát egy erős szagú anyaggal, majd hideg vízben lezuhanyozott, és olyan vörösen jött ki a fürdőszobából, mint a Szovjetunió zászlaja.</w:t>
      </w:r>
    </w:p>
    <w:p>
      <w:pPr>
        <w:pStyle w:val="Normal"/>
        <w:spacing w:before="120" w:after="0"/>
        <w:ind w:firstLine="567"/>
        <w:jc w:val="both"/>
        <w:rPr/>
      </w:pPr>
      <w:r>
        <w:rPr>
          <w:rFonts w:cs="Palatino Linotype" w:ascii="Palatino Linotype" w:hAnsi="Palatino Linotype"/>
          <w:iCs/>
        </w:rPr>
        <w:t>Napközben, amikor nem edzett, a légitársaságokat járta, menetrendekért. Beszerzett egy nagy világtérképet is, azon méregette vonalzójával a távolságo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ogy apokaliptikus tervezgetésének emléket állítson, és hogy a kubaiak szimpátiáját bebiztosítsa magának, úgy tervezte, hogy születendő gyermeküknek – aki minden bizonnyal fiú lesz – a Fidel nevet adja. Marina azonban gyorsan biztosította, arról hogy az ő hasában nem rugdalódzik semmiféle Fidel.</w:t>
      </w:r>
    </w:p>
    <w:p>
      <w:pPr>
        <w:pStyle w:val="Normal"/>
        <w:spacing w:before="120" w:after="0"/>
        <w:ind w:firstLine="567"/>
        <w:jc w:val="both"/>
        <w:rPr/>
      </w:pPr>
      <w:r>
        <w:rPr>
          <w:rFonts w:cs="Palatino Linotype" w:ascii="Palatino Linotype" w:hAnsi="Palatino Linotype"/>
          <w:iCs/>
        </w:rPr>
        <w:t>Lee nem vitatkozott. Teljesen lefoglalta az az összegzés, amit az életéről készített. A kubai út mellett azon törte a fejét, hogy családját Washingtonba, Baltimore-ba vagy New Yorkba költözteti. Bárhova mennek is, mindenütt szüksége lesz a feljegyzéseire. New Yorkban például megmutathatja őket a Kommunista Párt vezetőinek. És ha eljut Kubába, minden bizonnyal ott is hasznát veszi.</w:t>
      </w:r>
    </w:p>
    <w:p>
      <w:pPr>
        <w:pStyle w:val="Normal"/>
        <w:spacing w:before="120" w:after="0"/>
        <w:ind w:firstLine="567"/>
        <w:jc w:val="both"/>
        <w:rPr/>
      </w:pPr>
      <w:r>
        <w:rPr>
          <w:rFonts w:cs="Palatino Linotype" w:ascii="Palatino Linotype" w:hAnsi="Palatino Linotype"/>
          <w:iCs/>
        </w:rPr>
        <w:t>Mindemellett úgy érezte magát, mintha gránát robbantotta volna szét a belső szerveit. A rádiós vita megsemmisített minden eredményt amit elért, ráadásul éppen akkor, amikor döntő lépésekre szánta el magát.</w:t>
      </w:r>
    </w:p>
    <w:p>
      <w:pPr>
        <w:pStyle w:val="Normal"/>
        <w:spacing w:before="120" w:after="0"/>
        <w:ind w:firstLine="567"/>
        <w:jc w:val="both"/>
        <w:rPr/>
      </w:pPr>
      <w:r>
        <w:rPr>
          <w:rFonts w:cs="Palatino Linotype" w:ascii="Palatino Linotype" w:hAnsi="Palatino Linotype"/>
          <w:iCs/>
        </w:rPr>
        <w:t>Hangulatára írásaiból is következtethetünk. Ha igaz az, hogy lelki zavarok is okozhatnak diszlexiát, akkor Oswald nagy-nagy lelki válságban lehetett.</w:t>
      </w:r>
    </w:p>
    <w:p>
      <w:pPr>
        <w:pStyle w:val="Normal"/>
        <w:spacing w:before="120" w:after="0"/>
        <w:ind w:firstLine="567"/>
        <w:jc w:val="both"/>
        <w:rPr/>
      </w:pPr>
      <w:r>
        <w:rPr>
          <w:rFonts w:cs="Palatino Linotype" w:ascii="Palatino Linotype" w:hAnsi="Palatino Linotype"/>
          <w:iCs/>
        </w:rPr>
        <w:t>Az alábbiakban eredeti, javítatlan formában közlünk egy részletet abból az irományból, amelyet bemutatkozónak szánt a Kommunista Párt főhadiszállásán, majd később Kubában is:</w:t>
      </w:r>
    </w:p>
    <w:p>
      <w:pPr>
        <w:pStyle w:val="Normal"/>
        <w:spacing w:before="120" w:after="0"/>
        <w:ind w:firstLine="567"/>
        <w:jc w:val="both"/>
        <w:rPr/>
      </w:pPr>
      <w:r>
        <w:rPr>
          <w:rFonts w:cs="Palatino Linotype" w:ascii="Palatino Linotype" w:hAnsi="Palatino Linotype"/>
          <w:i/>
          <w:iCs/>
        </w:rPr>
        <w:t>A komonista kilátványt és töke elsö kötetét még 1954-be olvastam amikor 15 éves voltam és olvastam Lein műveit is 1959 után sok marxista olvasokörökbe játram és csoportösszejövtelekre a gyárba ahol dolgzotarn volt amin kötlezö volt részvenni volt amin nem. ugyancsak Oroszországba sokmindent hallotam rádióba televizion Marx Engels és Lenin müveiröl. sok cik jelnet meg roluk naip ujságokba is.</w:t>
      </w:r>
    </w:p>
    <w:p>
      <w:pPr>
        <w:pStyle w:val="Normal"/>
        <w:spacing w:before="120" w:after="0"/>
        <w:ind w:firstLine="567"/>
        <w:jc w:val="both"/>
        <w:rPr/>
      </w:pPr>
      <w:r>
        <w:rPr>
          <w:rFonts w:cs="Palatino Linotype" w:ascii="Palatino Linotype" w:hAnsi="Palatino Linotype"/>
          <w:iCs/>
        </w:rPr>
        <w:t>Mivel hivatalos leveleiben viszonylag kevés a hiba, feltételezhető hogy először piszkozatot készített róluk, majd szótár segítségével kijavította hibáit, és a letisztázott változatokat küldte el. Annak, hogy a számára oly fontos dossziéban miért nem végezte el a szükséges javításokat, csak egyetlen oka lehet: az egész testét átjáró, gondolatait lebénító félelem.</w:t>
      </w:r>
    </w:p>
    <w:p>
      <w:pPr>
        <w:pStyle w:val="Normal"/>
        <w:spacing w:before="120" w:after="0"/>
        <w:ind w:firstLine="567"/>
        <w:jc w:val="both"/>
        <w:rPr/>
      </w:pPr>
      <w:r>
        <w:rPr>
          <w:rFonts w:cs="Palatino Linotype" w:ascii="Palatino Linotype" w:hAnsi="Palatino Linotype"/>
          <w:iCs/>
        </w:rPr>
        <w:t>Mindennek azonban nyoma sincs hősükben, amikor szeptember 20-án Ruth Paine személyében látogatójuk érkezik. Lee kedvesen fogadja a vendéget, ami ritka dolog, de ne feledjük: szokatlanul jó a hangulata. Tanúvallomásában Ruth meg is említi, hogy soha nem látta még Lee-t ennyire jókedvűnek. Ennek oka talán a frissen meghozott döntésben keresendő: Kubába megy. Ezzel a szívét nyomó kövek közül a nagyobbik leesett, de a kisebbik – ki segíti át Marinát a második szülés nehézségein – megmaradt. Az is csak addig, míg a Gondviselés meg nem jelent Ruth személyében, aki szívesen vállalta a bábaszerepet. Ekkora megkönnyebbülés után már talán nem is esett nehezére az újabb hazugság: azt mondta Ruthnak, hogy Houstonba készül, ott talán könnyebben talál munkát, mint Texas más városaiban. Aztán ha berendezkedett, eljön Marináért és a gyerekeiért...</w:t>
      </w:r>
    </w:p>
    <w:p>
      <w:pPr>
        <w:pStyle w:val="Normal"/>
        <w:spacing w:before="120" w:after="0"/>
        <w:ind w:firstLine="567"/>
        <w:jc w:val="both"/>
        <w:rPr/>
      </w:pPr>
      <w:r>
        <w:rPr>
          <w:rFonts w:cs="Palatino Linotype" w:ascii="Palatino Linotype" w:hAnsi="Palatino Linotype"/>
          <w:iCs/>
        </w:rPr>
        <w:t>Aznap este Marina sétálni vitte Ruth-t, hogy megmutassa neki a Francia-negyed „nevezetességeit”. Bekukucskáltak még a sztriptízbárokba is. Lee közben odahaza lázasan pakolt. A puska nagy műgonddal abba a takaróba került, amit hétfőn, indulás előtt Ruth autójának a csomagtartójába tett.</w:t>
      </w:r>
    </w:p>
    <w:p>
      <w:pPr>
        <w:pStyle w:val="Normal"/>
        <w:spacing w:before="120" w:after="0"/>
        <w:ind w:firstLine="567"/>
        <w:jc w:val="both"/>
        <w:rPr/>
      </w:pPr>
      <w:r>
        <w:rPr>
          <w:rFonts w:cs="Palatino Linotype" w:ascii="Palatino Linotype" w:hAnsi="Palatino Linotype"/>
          <w:iCs/>
        </w:rPr>
        <w:t>Alighogy elbúcsúztak, Ruth észrevette hogy az egyik kerék erősen „szitál”. Bekanyarodott a lakástól mindössze egy saroknyira lévő benzinkúthoz, kicseréltetni a rossz kereket. Lee, látva hogy valami baj van, utánuk szaladt, aminek az lett a következménye, hogy Marina félrevonta, és kezdődött újra a búcsúzkodás. Néhány semmitmondó, gyengéd szó után Marina féltő aggodalommal arra kérte Lee-t, vigyázzon magára, és egyen rend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agyd abba”, könyörgött Lee. „Csak nem akarod, hogy elsírjam magam Ruth előtt?”</w:t>
      </w:r>
    </w:p>
    <w:p>
      <w:pPr>
        <w:pStyle w:val="Normal"/>
        <w:spacing w:before="120" w:after="0"/>
        <w:ind w:firstLine="567"/>
        <w:jc w:val="both"/>
        <w:rPr/>
      </w:pPr>
      <w:r>
        <w:rPr>
          <w:rFonts w:cs="Palatino Linotype" w:ascii="Palatino Linotype" w:hAnsi="Palatino Linotype"/>
          <w:iCs/>
        </w:rPr>
        <w:t>Talán semmi nem volt annyira nehéz, mint eltitkolni Ruth előtt, hogy a búcsú mindörökre szól. Hogy fájdalmas gondolatait lekösse, Lee karjaiba vette June-t, és játszani kezdett vele a kóla-automata előtt. „Gyerünk, Junie,” biztatta a kislányt. „Mutasd meg az ujjacskáddal, melyiket akarod!” Amikor aztán úgy érezte, kicsit összeszedte magát, még egyszer figyelmeztette Marinát, hogy véletlenül se szólja el magát Ruth előtt, mert senki nem tudhatja meg, hogy Lee Harvey Oswald valódi úticélja Kuba.</w:t>
      </w:r>
    </w:p>
    <w:p>
      <w:pPr>
        <w:pStyle w:val="Heading1"/>
        <w:rPr/>
      </w:pPr>
      <w:bookmarkStart w:id="104" w:name="__RefHeading___Toc171397804"/>
      <w:bookmarkEnd w:id="104"/>
      <w:r>
        <w:rPr/>
        <w:t>TIZENNEGYEDIK RÉSZ – ZAVAROS ÜGYEK</w:t>
      </w:r>
    </w:p>
    <w:p>
      <w:pPr>
        <w:pStyle w:val="Heading2"/>
        <w:rPr/>
      </w:pPr>
      <w:bookmarkStart w:id="105" w:name="__RefHeading___Toc171397805"/>
      <w:bookmarkEnd w:id="105"/>
      <w:r>
        <w:rPr/>
        <w:t>1. SZENNYES TI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megpróbáljuk elképzelni Oswaldot, mint aki jóval túlnőtt azon a szerény környezeten, amelybe beleszületett. Egy nagyformátumú, tragikus sorsú gyilkost talán könnyebben befogad egy nemzet öntudata, mint az abszurditást. Még az is előfordulhat, hogy jut neki egy morzsa abból a mérhetetlen gyászból, amely eddig nem illetett mást, csak Kennedy elnököt. Tekintsük hát Oswaldot lobbanékony természetű, tragikus hősnek (vagy, ha úgy tetszik, antihősnek), ami tetteiből ítélve sokkal inkább lehetett, mint feleségverő, úrhatnám férj vagy politikai hatalmasságok karmai között vergődő balek.</w:t>
      </w:r>
    </w:p>
    <w:p>
      <w:pPr>
        <w:pStyle w:val="Normal"/>
        <w:spacing w:before="120" w:after="0"/>
        <w:ind w:firstLine="567"/>
        <w:jc w:val="both"/>
        <w:rPr/>
      </w:pPr>
      <w:r>
        <w:rPr>
          <w:rFonts w:cs="Palatino Linotype" w:ascii="Palatino Linotype" w:hAnsi="Palatino Linotype"/>
          <w:iCs/>
        </w:rPr>
        <w:t>Mindezzel együtt becstelenség lenne teljességgel elvetni a konspiráció-párti szerzők véleményét, hiszen Oswald életében kétségtelenül vannak összeesküvésre utaló jelek. Eredjünk hát a nyomába néhány olyan jelenségnek, amelyek sehogy sem illeszthetők bele Oswaldról alkotott képünkbe, és a forró New Orleans-i nyár számlájára sem írhatók.</w:t>
      </w:r>
    </w:p>
    <w:p>
      <w:pPr>
        <w:pStyle w:val="Normal"/>
        <w:spacing w:before="120" w:after="0"/>
        <w:ind w:firstLine="567"/>
        <w:jc w:val="both"/>
        <w:rPr/>
      </w:pPr>
      <w:r>
        <w:rPr>
          <w:rFonts w:cs="Palatino Linotype" w:ascii="Palatino Linotype" w:hAnsi="Palatino Linotype"/>
          <w:iCs/>
        </w:rPr>
        <w:t>A fiatal kubai pincér, bizonyos Evaristo Rodriguez vallomásában egészen érdekes dolgokat találhatunk:</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Bejött a két férfi a bárba, és az, amelyik spanyolul beszélt, rendelt egy tequilát. Kivittem neki, és mondtam hogy 50 centbe kerül. A férfi soknak találta ezt, és vitatkozni kezdett. Tett valami megjegyzést a bártulajdonosra, miszerint csak egy kapitalista szab ennyire magas árakat, de aztán fizetett. A másik, akiről később kiderült hogy Oswaldnak hívják, limonádét kért. Kicsit zavarba jöttem ettől, mert nálunk nem volt limonádé, és nem tudtam, mit javasoljak helyette neki.</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Emlékszik, hány óra volt?</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Hajnali 2-3 lehete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Részeg volt valamelyikük?</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A férfi, akiről később megtudtam hogy Oswald, erőteljesen a latinos külsejűre támaszkodott, egyébként meg sem tartották volna a lábai.</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eg tudná mondani, milyen nemzetiségű volt a latinos külsejű?</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Vagy kubai, vagy mexikói... Nem tudom pontosan.</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És hogy nézett ki ez a férfi?</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Talán huszonnyolc éves lehetett. Nagyon szőrösek voltak a karjai... Elég tömzsi volt. Nem lehetett magasabb 170 centinél, és simán megütötte a 75 kiló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s arra emlékszik, milyen magas volt Oswald?</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Őszintén szólva, nem volt kedvem szemügyre venni. A hányinger kerülgette egész idő ala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Csak hányingere volt? Nem hányt?</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Dehogynem! Először az asztalra, majd a padlóra is.</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ilyen ruha volt rajta?</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Ha jól emlékszem fekete nadrág és rövidujjú fehér ing.</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Nyakkendőt nem viselt?</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De igen... Mintha lett volna rajta valami csokornyakkendő-féleség.</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Biztos ebben?</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Igen... Nyitva volt a gallérja, és az egyik oldalán ott fityegett az a nyakkendőszerű valami.</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ikor történt mindez? Melyik hónapban?</w:t>
      </w:r>
    </w:p>
    <w:p>
      <w:pPr>
        <w:pStyle w:val="Normal"/>
        <w:spacing w:before="120" w:after="0"/>
        <w:ind w:left="567" w:hanging="567"/>
        <w:jc w:val="both"/>
        <w:rPr/>
      </w:pPr>
      <w:r>
        <w:rPr>
          <w:rFonts w:cs="Palatino Linotype" w:ascii="Palatino Linotype" w:hAnsi="Palatino Linotype"/>
          <w:b/>
          <w:iCs/>
        </w:rPr>
        <w:t>MR. RODRIGUEZ</w:t>
      </w:r>
      <w:r>
        <w:rPr>
          <w:rFonts w:cs="Palatino Linotype" w:ascii="Palatino Linotype" w:hAnsi="Palatino Linotype"/>
          <w:iCs/>
        </w:rPr>
        <w:t>: Úgy gondolom, augusztusban... Tavaly augusztusban, ig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setleg májusban történt a dolog; és nem augusztusban? Lehet, hogy Rodriguez felcserélte a két hónapot? New Orleans-ben a május is ugyanolyan forró, mint az augusztus... Ha május volt, akkor Lee bizonyára az egyik mexikói buzi társaságában ment be a kocsmába. Eggyel azok közül, akik elkísérték Andrews ügyvédi irodájába is.</w:t>
      </w:r>
    </w:p>
    <w:p>
      <w:pPr>
        <w:pStyle w:val="Normal"/>
        <w:spacing w:before="120" w:after="0"/>
        <w:ind w:firstLine="567"/>
        <w:jc w:val="both"/>
        <w:rPr/>
      </w:pPr>
      <w:r>
        <w:rPr>
          <w:rFonts w:cs="Palatino Linotype" w:ascii="Palatino Linotype" w:hAnsi="Palatino Linotype"/>
          <w:iCs/>
        </w:rPr>
        <w:t>Ha azonban Rodriguez feltételezése igaz, és augusztus volt vagy szeptember, akkor a latinos külsejű fickó nem lehetett más, csak az a mexikói vagy kubai, aki valószínűleg Dallasba is elkíséri Oswaldot, és akivel a következő fejezetben többször is találkozni fogunk. Bárhogy is volt, Evaristo Rodriguez vallomása bizony megzavarja kissé az Oswalddal kapcsolatos elképzeléseket. Marina emlékezete szerint ugyanis Lee New Orleans-i tartózkodásuk alatt minden éjszakát otthon töltött, kivéve azt az egyet, amikor csendháborítás vádjával börtönbe került. Vagy Marinát hagyta cserben megkínzott memóriája, vagy májusban hányt a bár asztalára Lee.</w:t>
      </w:r>
    </w:p>
    <w:p>
      <w:pPr>
        <w:pStyle w:val="Normal"/>
        <w:spacing w:before="120" w:after="0"/>
        <w:ind w:firstLine="567"/>
        <w:jc w:val="both"/>
        <w:rPr/>
      </w:pPr>
      <w:r>
        <w:rPr>
          <w:rFonts w:cs="Palatino Linotype" w:ascii="Palatino Linotype" w:hAnsi="Palatino Linotype"/>
          <w:iCs/>
        </w:rPr>
        <w:t>A történetnek van azért hitelesnek tűnő vonatkozása is: megismertet bennünket Orest Penával, a bár körültekintő kubai tulajdonosával, aki nagy valószínűséggel az FBI egyik „névtelen” informátora volt. Akárcsak Oswald. Erről több apró bizonyíték tanúskod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
          <w:iCs/>
        </w:rPr>
        <w:t>Egy HSCA</w:t>
      </w:r>
      <w:r>
        <w:rPr>
          <w:rFonts w:cs="Palatino Linotype" w:ascii="Palatino Linotype" w:hAnsi="Palatino Linotype"/>
          <w:iCs/>
        </w:rPr>
        <w:t xml:space="preserve"> (gyilkosság kivizsgálására felállított képviselőházi bizottság) </w:t>
      </w:r>
      <w:r>
        <w:rPr>
          <w:rFonts w:cs="Palatino Linotype" w:ascii="Palatino Linotype" w:hAnsi="Palatino Linotype"/>
          <w:i/>
          <w:iCs/>
        </w:rPr>
        <w:t>jegyzőkönyv részlete</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
          <w:iCs/>
        </w:rPr>
        <w:t>Adrian Alba, a Reily Kávéüzem szomszédságában működő gépkocsiszín tulajdonosa vallomásában elmondta, hogy egy napon megjelent nála egy FBI-ügynök, és arra kérte, bocsássa rendelkezésére a gépkocsiszínben parkoló CIA autók egyikét. Miután az FBI ügynök igazolta magát, Alba magától értetődően átadott neki egy autót. Ugyanazon a napon, valamivel később Alba észrevette, hogy az autó megáll a Reily Kávéüzem előtt, és a benne ülő FBI-ügynök a „véletlenül” éppen arra járó Oswaldnak egy fehér borítékot ad át. Egy-két nap múlva ismét hasonló epizódnak volt szemtanúja Alba, ezúttal azonban nem látta, mit kapott az ügynöktől Oswald. De az biztos, hogy volt a kezében valami...</w:t>
      </w:r>
    </w:p>
    <w:p>
      <w:pPr>
        <w:pStyle w:val="Normal"/>
        <w:spacing w:before="120" w:after="0"/>
        <w:ind w:firstLine="567"/>
        <w:jc w:val="both"/>
        <w:rPr/>
      </w:pPr>
      <w:r>
        <w:rPr>
          <w:rFonts w:cs="Palatino Linotype" w:ascii="Palatino Linotype" w:hAnsi="Palatino Linotype"/>
          <w:i/>
          <w:iCs/>
        </w:rPr>
        <w:t>A bizottság ellenőrizte Alba 1963-as bejegyzéseit, és kiderült, hogy a kérdéses időszakban többször is elvittek két sötétzöld Studebakert a titkosszolgálat ügynökei, de FBI-ügynök aláírása sehol nem szerepelt.</w:t>
      </w:r>
    </w:p>
    <w:p>
      <w:pPr>
        <w:pStyle w:val="Normal"/>
        <w:spacing w:before="120" w:after="0"/>
        <w:ind w:firstLine="567"/>
        <w:jc w:val="both"/>
        <w:rPr/>
      </w:pPr>
      <w:r>
        <w:rPr>
          <w:rFonts w:cs="Palatino Linotype" w:ascii="Palatino Linotype" w:hAnsi="Palatino Linotype"/>
          <w:iCs/>
        </w:rPr>
        <w:t>Érthető. Alba aligha mondhatta meg a CIA ügynökeinek, hogy az FBI munkatársa is el-elvitt a kocsiszínből egy-egy autót. Ha készpénzzel fizetett az illető, a tranzakcióknak nem maradt írásos nyoma, ezért nem szerepelt Alba könyveiben.</w:t>
      </w:r>
    </w:p>
    <w:p>
      <w:pPr>
        <w:pStyle w:val="Normal"/>
        <w:spacing w:before="120" w:after="0"/>
        <w:ind w:firstLine="567"/>
        <w:jc w:val="both"/>
        <w:rPr/>
      </w:pPr>
      <w:r>
        <w:rPr>
          <w:rFonts w:cs="Palatino Linotype" w:ascii="Palatino Linotype" w:hAnsi="Palatino Linotype"/>
          <w:iCs/>
        </w:rPr>
        <w:t>A képviselőházi bizottság nehéz helyzetbe került: választania kellett az FBI állításai és egy olyan ember vallomása között, akinek hat évre egyszerűen „kihagyott” az emlékezete. Hiába hajlott a bizottság arra hogy hitelt adjon Alba szavainak, mégis az FBI-ügynökök egybehangzó vallomását kellett elfogadnia.</w:t>
      </w:r>
    </w:p>
    <w:p>
      <w:pPr>
        <w:pStyle w:val="Normal"/>
        <w:spacing w:before="120" w:after="0"/>
        <w:ind w:firstLine="567"/>
        <w:jc w:val="both"/>
        <w:rPr/>
      </w:pPr>
      <w:r>
        <w:rPr>
          <w:rFonts w:cs="Palatino Linotype" w:ascii="Palatino Linotype" w:hAnsi="Palatino Linotype"/>
          <w:iCs/>
        </w:rPr>
        <w:t>Az FBI nem „egyeztethetett” volna ennyire gyorsan, ha Hoover, a CIA igazgatója alig huszonnégy órával a gyilkosság után nem közli országgal-világgal: magányos gyilkos ölte meg Kennedy-elnököt. A gyors kijelentésnek köszönhetően összhangba kerültek a vallomások, bizonyítékok „születtek” és bizonyítékok tűntek el mindörökre.</w:t>
      </w:r>
    </w:p>
    <w:p>
      <w:pPr>
        <w:pStyle w:val="Normal"/>
        <w:spacing w:before="120" w:after="0"/>
        <w:ind w:firstLine="567"/>
        <w:jc w:val="both"/>
        <w:rPr/>
      </w:pPr>
      <w:r>
        <w:rPr>
          <w:rFonts w:cs="Palatino Linotype" w:ascii="Palatino Linotype" w:hAnsi="Palatino Linotype"/>
          <w:iCs/>
        </w:rPr>
        <w:t>Hoover egynapos nyilatkozata, ha ösztönös volt ha nem, jó szolgálatot tett mind a CIA-nak, mind az FBI-nak: mindkét szervezetnek volt mit a szőnyeg alá söpörnie! Minden okuk megvolt arra, hogy meggátolják a mindenre kiterjedő, alapos vizsgálatot. A következő legjobb dolog, amit tehettek: látványos színjáték keretében megrendeztek egy látszatnyomozást. Az FBI például lenyomozott minden utast, aki Oswaldnak útitársa volt Mexikó felé. Többszáz embert mozgósított annak érdekében, hogy találjanak néhány szemtanút, akiket semmi más nem kapcsolt hősünkhöz csak az, hogy életünkben egyszer ugyanazon közlekedési eszközre vezérelte őket a sors. Az azonban, hogy a Castro-párti és a Castro-ellenes mozgalmakhoz fűződő kapcsolatait felgöngyölítsék, eszükbe sem jutott. Az FBI ki nem mondott direktívája szerint a széleskörű, felszínes nyomozás volt a cél. Így az esetleges konspirációt bizonyítani tudó koronatanúknak – köztük azoknak a Castro-barát és Castro-ellenes kubaiaknak, akik fel-felbukkantak Oswald útjának különböző állomásain – 1964-es kihallgatás-sorozata nem volt több, mint egy kis csevegés. Pedig akkoriban ha nem is forró, de meleg nyomokon haladhatott volna a nyomozás. Semmi nem bizonyíthatja jobban a vizsgálat ál-mivoltát mint az, hogy hagyták kihűlni ezeket a nyomokat. Örök szégyenfoltja az FBI-nak, hogy a terroristák, titkosügynökök és provokátorok világában nem göngyölített fel minden lehetséges szálat; engedte, hogy perdöntő bizonyítékok semmivé váljanak. Természetesen, Hoover is mindent megtett annak érdekében, hogy bizonyos szálakon el se indulhasson a nyomozás, hiszen így fény derülhetett volna arra az egyezségre, amelyet a Sam Giancanához és John Rosellihez hasonló bűnözőkkel kötöttek a magas rangú CIA-vezetők.</w:t>
      </w:r>
    </w:p>
    <w:p>
      <w:pPr>
        <w:pStyle w:val="Normal"/>
        <w:spacing w:before="120" w:after="0"/>
        <w:ind w:firstLine="567"/>
        <w:jc w:val="both"/>
        <w:rPr/>
      </w:pPr>
      <w:r>
        <w:rPr>
          <w:rFonts w:cs="Palatino Linotype" w:ascii="Palatino Linotype" w:hAnsi="Palatino Linotype"/>
          <w:iCs/>
        </w:rPr>
        <w:t>Honvert a szégyenteljes konspiráció ellenére sokkal jobban aggasztották a szövetségiek, mint a CIA. Tudta, nekik is van takargatnivalójuk, mégpedig nem is kevés. Mértékegységben kifejezve több hektárt is kitett volna. Mindez akkor derült ki, amikor egy évtizeddel később napvilágra hozták az FBI titkos csoportjának, a COINTELPRO-nak (Counter-Intelligence Program, azaz Kémelhárítási Program) viselt dolgait.</w:t>
      </w:r>
    </w:p>
    <w:p>
      <w:pPr>
        <w:pStyle w:val="Normal"/>
        <w:spacing w:before="120" w:after="0"/>
        <w:ind w:firstLine="567"/>
        <w:jc w:val="both"/>
        <w:rPr/>
      </w:pPr>
      <w:r>
        <w:rPr>
          <w:rFonts w:cs="Palatino Linotype" w:ascii="Palatino Linotype" w:hAnsi="Palatino Linotype"/>
          <w:iCs/>
        </w:rPr>
        <w:t>Az 1956-ban COINTELPRO néven létrehozott egy titkos csoport, amely az Iroda saját bevallása szerint tizenöt éven át – 1971-ig – működött. Ez a program olyan titkos fegyvert jelentett az Amerikai Egyesült Államok kormányának a kezében, amit bármikor bevethetett polgárai elrettentése céljából azon a pénzen, amit adó formájában tőlük beszedett. A Képviselőház Nemzetbiztonsági Bizottsága által készített tanulmány szerint „karriereket tett tönkre, barátságokat zúzott szét, tündöklő hírneveket mocskolt be, üzleti vállalkozásokat juttatott csődbe, és nem egy esetben életeket veszélyeztetett” a fegyver, amelynek működését maga a kormány irányította a színfalak mögül. Azt, hogy a házasságokat szétzúzó, munkanélküliséget osztó, erőszakos kéz kinek a törzséhez tartozott, nem tudhatta senki. Még talán a provokátorok sem, akik barátságot színlelve beszivárogtak a különféle szervezetek, csoportosulások tagjai közé, megtanították őket robbantani és arra uszították őket, hogy súlyos bűntetteket végrehajtsa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COINTELPRO pusztító munkát végzett, ahol csak megjelent. Egy-egy szervezeten belül néha a legvadabb, legelvetemültebb tagról derült ki, hogy provokátor, aki mind nagyobb őrültségek végrehajtására buzdította „társait”. A Berkeley Egyetem hallgatói a COINTELPRO-ügynökök ünnepélyes felszólítására égettek el eleven kutyákat, hogy megmutassák az amerikai népnek, milyen sebeket okoz a vietnami háború. Szinte hihetetlen, de még 1971-ben is történtek hasonló dolgok.</w:t>
      </w:r>
    </w:p>
    <w:p>
      <w:pPr>
        <w:pStyle w:val="Normal"/>
        <w:spacing w:before="120" w:after="0"/>
        <w:ind w:firstLine="567"/>
        <w:jc w:val="both"/>
        <w:rPr/>
      </w:pPr>
      <w:r>
        <w:rPr>
          <w:rFonts w:cs="Palatino Linotype" w:ascii="Palatino Linotype" w:hAnsi="Palatino Linotype"/>
          <w:iCs/>
        </w:rPr>
        <w:t>Arra, hogy Oswald kapcsolatban állt volna a COINTELPRO-val nincsenek konkrét bizonyítékaink, de némely tevékenysége kétségtelenül magán viseli a csoport ismertetőjegyeit. A COINTELPRO hétféle programja közül kettő végrehajtására biztosan megfelelt volna Oswald; nevezetesen: belülről bomlasztania Kommunista Párt sorait. Ahhoz képest hogy csak a húszas évei elején járt, meglepően tájékozott volt a baloldal ténykedését illetően. Biztosan tudta például, hogy a harmincas évek végén Sztálin adta ki a parancsot Leon Trockij meggyilkolására, amit elkövetője különös kegyetlenséggel hajtott végre, mert egy jégcsákánnyal szétloccsantotta Trockij agyvelejét. Olyan tett volt ez, amely még a negyvenes-ötvenes években is ellenségeskedéssel itatta át a baloldali mozgalmakat.</w:t>
      </w:r>
    </w:p>
    <w:p>
      <w:pPr>
        <w:pStyle w:val="Normal"/>
        <w:spacing w:before="120" w:after="0"/>
        <w:ind w:firstLine="567"/>
        <w:jc w:val="both"/>
        <w:rPr/>
      </w:pPr>
      <w:r>
        <w:rPr>
          <w:rFonts w:cs="Palatino Linotype" w:ascii="Palatino Linotype" w:hAnsi="Palatino Linotype"/>
          <w:iCs/>
        </w:rPr>
        <w:t>Ha Oswald kapott is pénzt a COINTELPRO-tól vagy valamilyen hasonló szervezettől, nem biztos hogy konkrét célmegjelölés és terv kíséretében kapta azt. Ahhoz, hogy a jelentéktelen létszámú baloldali pártokban bomlasztó tevékenységet végezzenek, nem volt szükség speciális tervekre, mert már a legkisebb zavarkeltés is elégnek bizonyult. Egyértelmű rombolást eredményezett volna már az is, ha Oswald megfelelő hírverés közepette mindkét pártnak a tagja lesz.</w:t>
      </w:r>
    </w:p>
    <w:p>
      <w:pPr>
        <w:pStyle w:val="Normal"/>
        <w:spacing w:before="120" w:after="0"/>
        <w:ind w:firstLine="567"/>
        <w:jc w:val="both"/>
        <w:rPr/>
      </w:pPr>
      <w:r>
        <w:rPr>
          <w:rFonts w:cs="Palatino Linotype" w:ascii="Palatino Linotype" w:hAnsi="Palatino Linotype"/>
          <w:iCs/>
        </w:rPr>
        <w:t>Közben természetesen őt magát is figyelték az FBI hozzá hasonló informátorai:</w:t>
      </w:r>
    </w:p>
    <w:p>
      <w:pPr>
        <w:pStyle w:val="Normal"/>
        <w:spacing w:before="120" w:after="0"/>
        <w:ind w:firstLine="567"/>
        <w:jc w:val="both"/>
        <w:rPr/>
      </w:pPr>
      <w:r>
        <w:rPr>
          <w:rFonts w:cs="Palatino Linotype" w:ascii="Palatino Linotype" w:hAnsi="Palatino Linotype"/>
          <w:i/>
          <w:iCs/>
        </w:rPr>
        <w:t xml:space="preserve">Egy megbízható New York-i forrás szerint 1963. június 26-án egy Lee Oswald nevű, New Orleans-i férfi (Post Office Box 30061) levelet írt a </w:t>
      </w:r>
      <w:r>
        <w:rPr>
          <w:rFonts w:cs="Palatino Linotype" w:ascii="Palatino Linotype" w:hAnsi="Palatino Linotype"/>
          <w:iCs/>
        </w:rPr>
        <w:t>„Munkás”</w:t>
      </w:r>
      <w:r>
        <w:rPr>
          <w:rFonts w:cs="Palatino Linotype" w:ascii="Palatino Linotype" w:hAnsi="Palatino Linotype"/>
          <w:i/>
          <w:iCs/>
        </w:rPr>
        <w:t xml:space="preserve"> (Worker) című lapnak, New York City-be. New Orleans-i irodánk ellenőrizte a postafiók számot és kiderült, a fiók bérlőjének valóban L. H. Oswald a neve. A további nyomozás eredményeként megtudtuk, hogy Oswald a New Orleans-i Magazine Street 4905. sz. alatt lakik. Ezt az információt háziasszonya, Mrs. Jessie James Garner is megerősítette 1963. augusztus 5-é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mikor John Fain, az FBI különleges ügynöke azt kérdezte Oswaldtól, tagja-e valamely titkosszolgálatnak, Oswald kérdéssel válaszolt: „Hát nem tud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onnan is tudhatta volna Fain? A COINTELPRO az FBI legtitkosabb szerve volt, amelynek provokátorait sem a Fainhez hasonló, viszonylag magas beosztású ügynökök nem ismerhették; sem azok az informátorok, akik beépültek a kommunista párt soraiba. Nekik a hivatalos feladatokhoz tartozó ügyeket kellett bonyolítaniuk. Az alattuk, felettük és mellettük tevékenykedő titkos erők létezéséről és vérlázító tevékenységéről legfeljebb csak sejtésük lehetett.</w:t>
      </w:r>
    </w:p>
    <w:p>
      <w:pPr>
        <w:pStyle w:val="Normal"/>
        <w:spacing w:before="120" w:after="0"/>
        <w:ind w:firstLine="567"/>
        <w:jc w:val="both"/>
        <w:rPr/>
      </w:pPr>
      <w:r>
        <w:rPr>
          <w:rFonts w:cs="Palatino Linotype" w:ascii="Palatino Linotype" w:hAnsi="Palatino Linotype"/>
          <w:iCs/>
        </w:rPr>
        <w:t>Lee esetében a „provokátorkodás” legnagyobb haszna valószínűleg az volt, hogy viszonylag nagyra tágította saját játékai űzéséhez a teret. Mint az FBI informátora, rizikó nélkül megengedhette például magának, hogy a New Orleans-i börtönben egy FBI ügynökkel kérdeztesse ki magát. Balszerencséjére, Quigley sem tudhatott titkos tevékenységéről, így nem hozhatta ki.</w:t>
      </w:r>
    </w:p>
    <w:p>
      <w:pPr>
        <w:pStyle w:val="Normal"/>
        <w:spacing w:before="120" w:after="0"/>
        <w:ind w:firstLine="567"/>
        <w:jc w:val="both"/>
        <w:rPr/>
      </w:pPr>
      <w:r>
        <w:rPr>
          <w:rFonts w:cs="Palatino Linotype" w:ascii="Palatino Linotype" w:hAnsi="Palatino Linotype"/>
          <w:iCs/>
        </w:rPr>
        <w:t>Az egyértelműnek tűnő jelek ellenére sem állíthatjuk biztosan, hogy Oswald dolgozott volna az FBI-nak. Túlságosan is gyűlölte az amerikai kapitalizmust ahhoz, semmint szolgáljon neki. Meglehet esetleg mégis kapcsolatba lépett az Irodával, de ez egy dologgal magyarázható: közreműködést színlelve ártani akart nekik.</w:t>
      </w:r>
    </w:p>
    <w:p>
      <w:pPr>
        <w:pStyle w:val="Normal"/>
        <w:spacing w:before="120" w:after="0"/>
        <w:ind w:firstLine="567"/>
        <w:jc w:val="both"/>
        <w:rPr/>
      </w:pPr>
      <w:r>
        <w:rPr>
          <w:rFonts w:cs="Palatino Linotype" w:ascii="Palatino Linotype" w:hAnsi="Palatino Linotype"/>
          <w:iCs/>
        </w:rPr>
        <w:t>Ha belegondolunk milyen volt a helyzet az 1962-es rakétaválság után, a provokátoroktól hemzsegő világban, egyet sem vethetünk el teljes egészében a fent említett eshetőségek közül. A jobboldal a szokásosnál is nagyobb intenzitással támadta a kommunistákat, Kennedy körül is magasra csaptak a gyűlölet lángj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CIA, az FBI és a katonai kémelhárítás jobboldali fanatikusai kétségtelenül teremthettek olyan helyzetet, amelyben hosszabb-rövidebb periódusokra bárki informátorrá válhatott. Igazán veszélyesek azonban azok a kívülállók voltak, akik fél-legális vagy illegális tevékenységükkel megszégyenítették még a mindenre kapható COINTELPRO-legényeket is.</w:t>
      </w:r>
    </w:p>
    <w:p>
      <w:pPr>
        <w:pStyle w:val="Normal"/>
        <w:spacing w:before="120" w:after="0"/>
        <w:ind w:firstLine="567"/>
        <w:jc w:val="both"/>
        <w:rPr/>
      </w:pPr>
      <w:r>
        <w:rPr>
          <w:rFonts w:cs="Palatino Linotype" w:ascii="Palatino Linotype" w:hAnsi="Palatino Linotype"/>
          <w:iCs/>
        </w:rPr>
        <w:t>New Orleans-i berkekben ezen ténykedéseinek köszönhetően tett szert kétes hírnévre W. Guy Banister és David Ferrie.</w:t>
      </w:r>
    </w:p>
    <w:p>
      <w:pPr>
        <w:pStyle w:val="Heading2"/>
        <w:rPr/>
      </w:pPr>
      <w:bookmarkStart w:id="106" w:name="__RefHeading___Toc171397806"/>
      <w:bookmarkEnd w:id="106"/>
      <w:r>
        <w:rPr/>
        <w:t>2. KALANDOROK</w:t>
      </w:r>
    </w:p>
    <w:p>
      <w:pPr>
        <w:pStyle w:val="Normal"/>
        <w:spacing w:before="120" w:after="0"/>
        <w:ind w:firstLine="567"/>
        <w:jc w:val="both"/>
        <w:rPr/>
      </w:pPr>
      <w:r>
        <w:rPr>
          <w:rFonts w:cs="Palatino Linotype" w:ascii="Palatino Linotype" w:hAnsi="Palatino Linotype"/>
          <w:iCs/>
        </w:rPr>
        <w:t>Banister részt vett John Dillinger üldözésében és meggyilkolásában, majd J. Edgar Hoover ajánlására az FBI Chicagóért felelős különleges ügynöke lett. A második világháború alatt a haditengerészet hírszerzőjeként öregbítette hírnevét. Talán ennek is köszönheti, hogy a háború után rendőrfőnök helyettesnek hívta New Orleans polgármestere.</w:t>
      </w:r>
    </w:p>
    <w:p>
      <w:pPr>
        <w:pStyle w:val="Normal"/>
        <w:spacing w:before="120" w:after="0"/>
        <w:ind w:firstLine="567"/>
        <w:jc w:val="both"/>
        <w:rPr/>
      </w:pPr>
      <w:r>
        <w:rPr>
          <w:rFonts w:cs="Palatino Linotype" w:ascii="Palatino Linotype" w:hAnsi="Palatino Linotype"/>
          <w:iCs/>
        </w:rPr>
        <w:t>1957-ben, 58 éves korában nyugdíjba küldték Banistert, mivel az egyik New Orleans-i étterem pincérére pisztolyt emelt. A nagy italozó hírében álló, agresszív férfi New Orleans-ben maradt, és Guy Banister Associates néven nyomozóirodát nyitott. A magát szuperpatriótának valló Banistert, mint a kommunista eszmék egyik legismertebb üldözőjét, és mint egykori titkos ügynököt, tárt karokkal fogadta az erősen jobboldali John Birch Társaság. Banister egykori stábjának tagjai szerint még 1963-ban is halomban álltak a nyomozóiroda helyiségeiben a különféle márkájú és kaliberű fegyverek. Bizonyára nem véletlen, hogy a kubai emigránsok által támogatott Kubai Forradalmi Tanács ugyanabban a házban építette ki bázisát, amelyben Banister nyomozóirodája működött. Az épület kiválasztásában döntő szempont lehetett, hogy a CIA és az FBI helyi irodáitól csak néhány méter választotta el...</w:t>
      </w:r>
    </w:p>
    <w:p>
      <w:pPr>
        <w:pStyle w:val="Normal"/>
        <w:spacing w:before="120" w:after="0"/>
        <w:ind w:firstLine="567"/>
        <w:jc w:val="both"/>
        <w:rPr/>
      </w:pPr>
      <w:r>
        <w:rPr>
          <w:rFonts w:cs="Palatino Linotype" w:ascii="Palatino Linotype" w:hAnsi="Palatino Linotype"/>
          <w:iCs/>
        </w:rPr>
        <w:t>Volt még két prominens épület, melyek közelsége ugyancsak elgondolkoztató: a Reily Kávéüzem és az Adrian Alba által működtetett gépkocsiszín. Hogy miért? Azért, mert az FPCC negyvenoldalas brosúrájának fedőlapján, a belső oldalon szereplő pecséten Banister címe, a Camp Street 544 szerepelt. Ilyen brosúrákat osztogatott Oswald is.</w:t>
      </w:r>
    </w:p>
    <w:p>
      <w:pPr>
        <w:pStyle w:val="Normal"/>
        <w:spacing w:before="120" w:after="0"/>
        <w:ind w:firstLine="567"/>
        <w:jc w:val="both"/>
        <w:rPr/>
      </w:pPr>
      <w:r>
        <w:rPr>
          <w:rFonts w:cs="Palatino Linotype" w:ascii="Palatino Linotype" w:hAnsi="Palatino Linotype"/>
          <w:iCs/>
        </w:rPr>
        <w:t>A Kennedy-gyilkosság nyomozati jegyzőkönyveiben több kötetnyi anyag foglalkozik Banister és Oswald esetleges kapcsolatával, de ennél konkrétabb bizonyítékot nem sikerült felmutatniuk.</w:t>
      </w:r>
    </w:p>
    <w:p>
      <w:pPr>
        <w:pStyle w:val="Normal"/>
        <w:spacing w:before="120" w:after="0"/>
        <w:ind w:firstLine="567"/>
        <w:jc w:val="both"/>
        <w:rPr/>
      </w:pPr>
      <w:r>
        <w:rPr>
          <w:rFonts w:cs="Palatino Linotype" w:ascii="Palatino Linotype" w:hAnsi="Palatino Linotype"/>
          <w:iCs/>
        </w:rPr>
        <w:t>Ha Oswald titkos tevékenysége mögött tényleg Banister állt, akkor nem valószínű hogy gyakran mutatkoztak volna egymás társaságában nyilvános helyeken. Nem csoda hát, ha egyetlen szemtanút sem találtak a gyilkosságot vizsgáló bizottságok tagjai.</w:t>
      </w:r>
    </w:p>
    <w:p>
      <w:pPr>
        <w:pStyle w:val="Normal"/>
        <w:spacing w:before="120" w:after="0"/>
        <w:ind w:firstLine="567"/>
        <w:jc w:val="both"/>
        <w:rPr/>
      </w:pPr>
      <w:r>
        <w:rPr>
          <w:rFonts w:cs="Palatino Linotype" w:ascii="Palatino Linotype" w:hAnsi="Palatino Linotype"/>
          <w:iCs/>
        </w:rPr>
        <w:t>Nincs a világon csábítóbb dolog, mint a spekulációra épülő még érdekesebb spekuláció. Így az is lehet bizonyíték, hogy nincs bizonyíték: ha kapcsolatban állt egymással Oswald és Banister, akkor nyilvánvalóan mindent megtettek annak érdekében, hogy titokban maradjon ez a kapcsolat.</w:t>
      </w:r>
    </w:p>
    <w:p>
      <w:pPr>
        <w:pStyle w:val="Normal"/>
        <w:spacing w:before="120" w:after="0"/>
        <w:ind w:firstLine="567"/>
        <w:jc w:val="both"/>
        <w:rPr/>
      </w:pPr>
      <w:r>
        <w:rPr>
          <w:rFonts w:cs="Palatino Linotype" w:ascii="Palatino Linotype" w:hAnsi="Palatino Linotype"/>
          <w:iCs/>
        </w:rPr>
        <w:t>David Ferrie esetében könnyebb a helyzetünk. Bizonyított tény, hogy a tizenöt éves Oswald kapcsolatba került vele.</w:t>
      </w:r>
    </w:p>
    <w:p>
      <w:pPr>
        <w:pStyle w:val="Normal"/>
        <w:spacing w:before="120" w:after="0"/>
        <w:ind w:firstLine="567"/>
        <w:jc w:val="both"/>
        <w:rPr/>
      </w:pPr>
      <w:r>
        <w:rPr>
          <w:rFonts w:cs="Palatino Linotype" w:ascii="Palatino Linotype" w:hAnsi="Palatino Linotype"/>
          <w:iCs/>
        </w:rPr>
        <w:t>Ferrie homoszexualitása, különösképpen a fiatal fiúk iránt érzett vonzalma, bizonyított dolog. A cserkészekkel szemben tanúsított botrányos viselkedéséről New Orleans-szerte beszéltek az emberek. Orgiákba fúló italozásokról szólt a fáma, meztelenül rajcsúrozó fiatalemberekről. Egyik botrány a másikat érte, végül Ferrie-nek le kellett mondani hűbéresi „jogairól”. Nincs bizonyíték arra hogy Oswald is részt vett volna ezeken az összejöveteleken, de egy felnőttkori szexualitás küszöbén álló fiatalember könnyen sebezhető zsákmány volt egy Ferrie-féle, tapasztalt homokos karmai között. A képviselőházi bizottság megállapította azt is, hogy – túl a homoszexualitáson – Ferrie „óriási hatást gyakorolt a rábízott fiúkra”. Közülük sokan jelentkeztek a hadseregbe, ami csakis neki köszönhető.</w:t>
      </w:r>
    </w:p>
    <w:p>
      <w:pPr>
        <w:pStyle w:val="Normal"/>
        <w:spacing w:before="120" w:after="0"/>
        <w:ind w:firstLine="567"/>
        <w:jc w:val="both"/>
        <w:rPr/>
      </w:pPr>
      <w:r>
        <w:rPr>
          <w:rFonts w:cs="Palatino Linotype" w:ascii="Palatino Linotype" w:hAnsi="Palatino Linotype"/>
          <w:iCs/>
        </w:rPr>
        <w:t>Van valami Oswald életében, amire semmi más nem adhat logikus magyarázatot, csak Ferrie-hez fűződő kapcsolata. Tengerészgyalogosi pályafutásának első évében hosszú ideig állomásozott a Mississippi-beli Keesler Légibázison, ahonnan busszal néhány óra alatt el lehetett jutni New Orleans-be, amit Oswald – Daniel Powers vallomása szerint – a hétvégeken meg is tett. Powers biztosra vette, hogy Oswald a rokonait látogatta meg. Lillian Murret azonban megcáfolta ezt, mondván, az unokaöccse ebben az időszakban egyetlen egyszer jelentkezett nála, akkor is csak telefonon. Mivel Marguerite Fort Worth-ben élt már ekkor, Oswald hozzá sem mehetett. Bizonyíték híján következzék hát egy újabb spekuláció: mivel Oswaldnak a rokonain kívül nem volt más ismerőse New Orleans-ben, csak Ferrie, tehát feltehetően nála töltötte a hétvégeket.</w:t>
      </w:r>
    </w:p>
    <w:p>
      <w:pPr>
        <w:pStyle w:val="Normal"/>
        <w:spacing w:before="120" w:after="0"/>
        <w:ind w:firstLine="567"/>
        <w:jc w:val="both"/>
        <w:rPr/>
      </w:pPr>
      <w:r>
        <w:rPr>
          <w:rFonts w:cs="Palatino Linotype" w:ascii="Palatino Linotype" w:hAnsi="Palatino Linotype"/>
          <w:iCs/>
        </w:rPr>
        <w:t>Feltétlenül említésre méltó a tény, hogy Ferrie-nél érdekesebb fickóval Oswald az akkori New Orleans-ben nemigen találkozhatott. Különleges megjelenése részben kopaszságából adódott – egy betegség következtében nemcsak a haja hullott ki már egészen fiatalon, hanem mindennemű szőrzete is –, amit parókával és hamis szemöldökökkel leplezett. 1955-ben, amikor Oswald megismerhette, még legendás hírnévnek örvendő pilóta volt (a szemtanúk szerint a dzsungel közepén is le tudott tenni egy kisebb gépet, ha egy bélyegző nagyságú tisztást talált), de mint hipnotizőrnek legalább ekkora híre volt. „Amatőr rákkutatóként” biztosra vette, hogy ő fogja megtalálni a halálos kór ellenszerét, és hogy mindezt hitelessé tegye, önmaga által kreált katolikus színezetű tanokat hirdetett. Kapcsolatainak kiterjedt mivoltára jellemfő, hogy ő volt a pilótája a hírhedt New Orleans-i keresztapának, Carlos Marcello-nak is. Mindent összevetve, a helyi géniusznak elkönyvelt Ferrie kellő vonzerőt jelenthetett egy fiatal tengerészgyalogos számára, aki az ördöggel is összeköltözött volna egy-egy hétvégére, ha ott nyugalmat talál.</w:t>
      </w:r>
    </w:p>
    <w:p>
      <w:pPr>
        <w:pStyle w:val="Normal"/>
        <w:spacing w:before="120" w:after="0"/>
        <w:ind w:firstLine="567"/>
        <w:jc w:val="both"/>
        <w:rPr/>
      </w:pPr>
      <w:r>
        <w:rPr>
          <w:rFonts w:cs="Palatino Linotype" w:ascii="Palatino Linotype" w:hAnsi="Palatino Linotype"/>
          <w:iCs/>
        </w:rPr>
        <w:t>Ferrie valószínűleg Carlos Marcello révén került kapcsolatba Banisterrel, aki gyakran kapott megbízatásokat bizonyos G. Wray Hilltől, a keresztapa első számú ügyvédjétől. Banister és Ferrie jelenthette a kapcsolatot a CIA, az FBI, és a Maffia között. Ilymódon Oswald is kapcsolatban állt mindhárom szervezettel, bár valószínűleg csak közvetett úton. Bizonyítékok persze erre a feltételezésre sincsenek. Nincs senki, aki együtt látta volna Oswaldot és Ferrie-t New Orleans-ben, 1963 nyará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gy szeptemberi reggelen azonban emlékezetes esemény történt a New Orleans-tól 90 mérföldnyire található Clinton városkában. A polgármesteri hivatal előtt felsorakoztak a feketék, követelve hogy a választói névjegyzékre felkerüljenek. Az akciót a Faji Egyenlőség Kongresszusa (Congress of Racial Equality – CORE) szervezte, és a Clintoni színesbőrű lakosság szinte teljes létszámban megjelent. Egyszercsak a sor mellett megállt egy hivalkodó, fekete limuzin, kiszállt belőle egy fehér fiatalember, és csatlakozott a feketékhez. A sofőr és a másik utas az autóban maradt. A fiatalembert Lee Harvey Oswaldként azonosították később, utastársát pedig David Ferrie-ként. New Orleans államügyésze, Jim Garrison szerint a sofőr azonos volt azzal a Clay Show-val, akit a Kennedy-gyilkosságban való bűnrészesség vádjával ő állított bíróság elé.</w:t>
      </w:r>
    </w:p>
    <w:p>
      <w:pPr>
        <w:pStyle w:val="Heading2"/>
        <w:rPr/>
      </w:pPr>
      <w:bookmarkStart w:id="107" w:name="__RefHeading___Toc171397807"/>
      <w:bookmarkEnd w:id="107"/>
      <w:r>
        <w:rPr/>
        <w:t>3. EGY MEGMAGYARÁZHATATLAN LÁTOGATÁS</w:t>
      </w:r>
    </w:p>
    <w:p>
      <w:pPr>
        <w:pStyle w:val="Normal"/>
        <w:spacing w:before="120" w:after="0"/>
        <w:ind w:firstLine="567"/>
        <w:jc w:val="both"/>
        <w:rPr/>
      </w:pPr>
      <w:r>
        <w:rPr>
          <w:rFonts w:cs="Palatino Linotype" w:ascii="Palatino Linotype" w:hAnsi="Palatino Linotype"/>
          <w:iCs/>
        </w:rPr>
        <w:t>Hogy mi történt Lee-vel Marina elutazása után – a lakásban maradt-e vagy azonnal kiköltözött – nem tudjuk megmondani. A szomszédok látták ugyan az elkövetkező napokban, de nagyon ellentmondásosak a vallomásaik. Valószínűleg hétfőn vagy kedden ment el, mert szerdán Mrs. Garner már üresen találta a lakást.</w:t>
      </w:r>
    </w:p>
    <w:p>
      <w:pPr>
        <w:pStyle w:val="Normal"/>
        <w:spacing w:before="120" w:after="0"/>
        <w:ind w:firstLine="567"/>
        <w:jc w:val="both"/>
        <w:rPr/>
      </w:pPr>
      <w:r>
        <w:rPr>
          <w:rFonts w:cs="Palatino Linotype" w:ascii="Palatino Linotype" w:hAnsi="Palatino Linotype"/>
          <w:iCs/>
        </w:rPr>
        <w:t>Az biztos, hogy szerda reggelre a neki járó 33 dollár munkanélküli segélyt felvette valaki, de egyáltalán nem biztos hogy Oswald, mert az FBI ugyanis tudta azonosítani az aláírást. A „szívfacsaró” búcsúban is bőven van homályos mozzanat. Senki nem látta például, hogy Oswald felszállt volna bármilyen, Houston felé tartó buszra. Miért akart Houstonba menni? Azért, mert emberi számítás szerint onnan indult Mexico City-be, beszerezni az annyira áhított kubai vízumot.</w:t>
      </w:r>
    </w:p>
    <w:p>
      <w:pPr>
        <w:pStyle w:val="Normal"/>
        <w:spacing w:before="120" w:after="0"/>
        <w:ind w:firstLine="567"/>
        <w:jc w:val="both"/>
        <w:rPr/>
      </w:pPr>
      <w:r>
        <w:rPr>
          <w:rFonts w:cs="Palatino Linotype" w:ascii="Palatino Linotype" w:hAnsi="Palatino Linotype"/>
          <w:iCs/>
        </w:rPr>
        <w:t>Az biztos, hogy csütörtök hajnalban felszállt a Continental Trailways 5133 sz., Houston – Nuevo Laredo között közlekedő autóbuszára, és pénteken, 31 órás utazás után megérkezett Mexico City-be. Ám hogy csütörtök hajnalig mit csinált, azt teljes bizonyossággal nem tudjuk megmondani.</w:t>
      </w:r>
    </w:p>
    <w:p>
      <w:pPr>
        <w:pStyle w:val="Normal"/>
        <w:spacing w:before="120" w:after="0"/>
        <w:ind w:firstLine="567"/>
        <w:jc w:val="both"/>
        <w:rPr/>
      </w:pPr>
      <w:r>
        <w:rPr>
          <w:rFonts w:cs="Palatino Linotype" w:ascii="Palatino Linotype" w:hAnsi="Palatino Linotype"/>
          <w:iCs/>
        </w:rPr>
        <w:t>Az első kérdés magától adódik: vajon Oswald New Orleansból egyenesen Houstonba ment, vagy csinált egy kis kitérőt vala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feltételezés szerint két ismeretlen férfi társaságában autóval Dallasba ment, ahol csütörtök este bekopogott a szép kubai hölgy, Sylvia Odio ajtaján.</w:t>
      </w:r>
    </w:p>
    <w:p>
      <w:pPr>
        <w:pStyle w:val="Normal"/>
        <w:spacing w:before="120" w:after="0"/>
        <w:ind w:firstLine="567"/>
        <w:jc w:val="both"/>
        <w:rPr/>
      </w:pPr>
      <w:r>
        <w:rPr>
          <w:rFonts w:cs="Palatino Linotype" w:ascii="Palatino Linotype" w:hAnsi="Palatino Linotype"/>
          <w:iCs/>
        </w:rPr>
        <w:t>Sylvia Odio éppen randevúra készülődött. Nem is akasztotta le az ajtóról a biztonsági láncot; a keskeny nyíláson át kezdett beszélgetni váratlan vendégeivel.</w:t>
      </w:r>
    </w:p>
    <w:p>
      <w:pPr>
        <w:pStyle w:val="Normal"/>
        <w:spacing w:before="120" w:after="0"/>
        <w:ind w:firstLine="567"/>
        <w:jc w:val="both"/>
        <w:rPr/>
      </w:pPr>
      <w:r>
        <w:rPr>
          <w:rFonts w:cs="Palatino Linotype" w:ascii="Palatino Linotype" w:hAnsi="Palatino Linotype"/>
          <w:iCs/>
        </w:rPr>
        <w:t>Jó oka volt arra, hogy ne nyisson ajtót. Apja egy Castro elleni összeesküvés vádjával éppen börtönben ült. Letartóztatása nagyon megviselte Sylviát. Védekezési ösztöne nem hagyta cserben, amikor a három férfi megjelent az ajtaja előtt. Szóvivőjük azonban gyorsan eloszlatta kételyeit, mondván, mindhárman a JURE (Junta Revolucionaria) tagjai, amelynek Sylvia apja is alapító tagja volt.</w:t>
      </w:r>
    </w:p>
    <w:p>
      <w:pPr>
        <w:pStyle w:val="Normal"/>
        <w:spacing w:before="120" w:after="0"/>
        <w:ind w:firstLine="567"/>
        <w:jc w:val="both"/>
        <w:rPr/>
      </w:pPr>
      <w:r>
        <w:rPr>
          <w:rFonts w:cs="Palatino Linotype" w:ascii="Palatino Linotype" w:hAnsi="Palatino Linotype"/>
          <w:iCs/>
        </w:rPr>
        <w:t>A trió nevében beszélő magas, sovány férfi Leopold néven mutatkozott be, a másik zömök volt és „nyálas”. Sylvia szerint „alacsony származású, műveletlen kubaiak” voltak, bár a kicsi lehetett mexikói is. A harmadik férfi amerikai volt, aki „udvariasságból megpróbált elmondani néhány spanyol mondato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ég ekkor is fenn volt a biztonsági lánc?</w:t>
      </w:r>
    </w:p>
    <w:p>
      <w:pPr>
        <w:pStyle w:val="Normal"/>
        <w:spacing w:before="120" w:after="0"/>
        <w:ind w:left="567" w:hanging="567"/>
        <w:jc w:val="both"/>
        <w:rPr/>
      </w:pPr>
      <w:r>
        <w:rPr>
          <w:rFonts w:cs="Palatino Linotype" w:ascii="Palatino Linotype" w:hAnsi="Palatino Linotype"/>
          <w:b/>
          <w:iCs/>
        </w:rPr>
        <w:t>MRS. ODIO</w:t>
      </w:r>
      <w:r>
        <w:rPr>
          <w:rFonts w:cs="Palatino Linotype" w:ascii="Palatino Linotype" w:hAnsi="Palatino Linotype"/>
          <w:iCs/>
        </w:rPr>
        <w:t>: Nem. Leengedtem amikor megmondták, hogy a JURE tagjai. „Az édesapja barátai vagyunk”, tette hozzá az egyikük, amin megütköztem, mert nem gondoltam hogy az apám ilyen alja népséggel barátkozik. Leopoldo azonban annyi hihető részlettel hozakodott elő, hogy kénytelen-kelletlen beláttam, ők valóban az apám barátai. „Tulajdonképpen azért jöttünk, hogy amerikai barátunknak bemutassuk”, folytatta Leopold. „Leon Oswald a neve”. Nem tudom mi okból, de elismételte kétszer is. Azt hiszem valami teljesen szokványos fordulattal üdvözöltem az amerikait, és mintegy megszokásból, megkérdeztem, járt-e már Kubában, mire azt felelte: „Nem. Még soha nem jártam ott.” Nem egészen értettem miért érdeklődik a mozgalmunk iránt, de siettem, így nem tettem fel több kérdést neki. Úgy tűnt nekik sincs több mondanivalójuk, mert udvariasan elköszöntek és elmentek. Az ablakból még láttam amint beülnek egy autóba, aminek a márkáját nem tudom megmondani. Talán majd eszembe ju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eg tudná mondani, melyikük vezetett?</w:t>
      </w:r>
    </w:p>
    <w:p>
      <w:pPr>
        <w:pStyle w:val="Normal"/>
        <w:spacing w:before="120" w:after="0"/>
        <w:ind w:left="567" w:hanging="567"/>
        <w:jc w:val="both"/>
        <w:rPr/>
      </w:pPr>
      <w:r>
        <w:rPr>
          <w:rFonts w:cs="Palatino Linotype" w:ascii="Palatino Linotype" w:hAnsi="Palatino Linotype"/>
          <w:b/>
          <w:iCs/>
        </w:rPr>
        <w:t>MRS. ODIO</w:t>
      </w:r>
      <w:r>
        <w:rPr>
          <w:rFonts w:cs="Palatino Linotype" w:ascii="Palatino Linotype" w:hAnsi="Palatino Linotype"/>
          <w:iCs/>
        </w:rPr>
        <w:t>: A magas. Leopoldo. Ó, bocsásson meg, eszembe jutott valami ami esetleg fontos lehet. Azzal magyarázták a késői látogatás időpontját – csaknem 9 óra volt – hogy hosszú út előtt állnak, és mielőtt elindulnak, fel akarták venni velem a kapcsolatot. Ezt elmondták kétszer-háromszor is. Leopoldo másnap felhívott telefonon. Péntek volt, munkából értem éppen haza. Elég pimasz volt, mert azzal kezdte a beszélgetést hogy milyen csinos vagyok. Igen... Ez volt az első mondata. Aztán a másodikban megkérdezte, mit gondolok az amerikairól. Semmit, válaszoltam én, mire hosszas magyarázkodásba kezdett: „Tudja, szeretnénk bevezetni a kubai földalatti mozgalmak világába, mert nagyszerű fickó... Kicsit bolond, de azért nagyszerű. Ostobának nevezett minket, mivel nem nyírtuk ki Kennedy elnököt a Disznó-öbölbeli események után.” Ekkor kezdtem kényelmetlenül érezni magam.</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Leopoldo ezek után még egyszer elismételte hogy elmennek Dallasból, de szeretnének ismét meglátogatni ha visszajöttek. Aztán számomra teljesen érthetetlen okokból ismét Oswaldra terelte a szót. Elmondta hogy a tengerészgyalogságnál szolgált, és szeretne segíteni a kubaiakon, és hogy ez mennyire nagyszerű... Néhány nappal később írtam az apámnak, és levelemben megemlítettem neki különös látogatóimat. Mivel a posta elég lassan jár arrafelé, csak decemberben kaptam meg a válaszát: „Nem ismerem egyiket sem”, írta. „Jobb lesz, ha vigyázol velük.”</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Nézze meg ezeket a fényképeket. Biztos abban, hogy Lee Harvey Oswald volt az amerikai látogató?</w:t>
      </w:r>
    </w:p>
    <w:p>
      <w:pPr>
        <w:pStyle w:val="Normal"/>
        <w:spacing w:before="120" w:after="0"/>
        <w:ind w:left="567" w:hanging="567"/>
        <w:jc w:val="both"/>
        <w:rPr/>
      </w:pPr>
      <w:r>
        <w:rPr>
          <w:rFonts w:cs="Palatino Linotype" w:ascii="Palatino Linotype" w:hAnsi="Palatino Linotype"/>
          <w:b/>
          <w:iCs/>
        </w:rPr>
        <w:t>MRS. ODIO</w:t>
      </w:r>
      <w:r>
        <w:rPr>
          <w:rFonts w:cs="Palatino Linotype" w:ascii="Palatino Linotype" w:hAnsi="Palatino Linotype"/>
          <w:iCs/>
        </w:rPr>
        <w:t>: Egészen biztos vagyok, ur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ylvia Odio abban is biztos, hogy szeptember 26-án, csütörtökön este 9 körül történt a látogatás, ám abban az időpontban Oswald már több órája a Mexico City-be tartó buszon ült.</w:t>
      </w:r>
    </w:p>
    <w:p>
      <w:pPr>
        <w:pStyle w:val="Normal"/>
        <w:spacing w:before="120" w:after="0"/>
        <w:ind w:firstLine="567"/>
        <w:jc w:val="both"/>
        <w:rPr/>
      </w:pPr>
      <w:r>
        <w:rPr>
          <w:rFonts w:cs="Palatino Linotype" w:ascii="Palatino Linotype" w:hAnsi="Palatino Linotype"/>
          <w:iCs/>
        </w:rPr>
        <w:t>Ha Sylvia Odio tévedett, és nem csütörtökre, hanem szerdára esett az ominózus látogatás, akkor talán tényleg Oswald volt a három férfi egyike. Ám ha Sylviát nem hagyta cserben a memóriája, akkor az amerikai, aki Leopoldo szerint fegyvert emelt volna akár Castro-ra akár Kennedy-re, nem Oswald volt, hanem valaki más. Ebben az esetben kissé különös, hogy Sylvia Odio teljes bizonyossággal esti látogatóját vélte felfedezni az Oswaldról készült fényképeken. Lehet ekkora hasonlóság két férfi között? Vagy tényleg balekot csináltak Lee Harvey-ból?</w:t>
      </w:r>
    </w:p>
    <w:p>
      <w:pPr>
        <w:pStyle w:val="Heading2"/>
        <w:rPr/>
      </w:pPr>
      <w:bookmarkStart w:id="108" w:name="__RefHeading___Toc171397808"/>
      <w:bookmarkEnd w:id="108"/>
      <w:r>
        <w:rPr/>
        <w:t>4. EGY ÖTLETES MEGOL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zenöt évvel később a gyilkosságok kivizsgálására felállított képviselőházi bizottság hangot is adott ellenvéleményének, amikor kijelentették: „Odio vallomása minden szempontból hitelt érdemel... Megalapozottnak tűnik a feltételezés, hogy Lee Harvey Oswald volt a három látogató egyike.”</w:t>
      </w:r>
    </w:p>
    <w:p>
      <w:pPr>
        <w:pStyle w:val="Normal"/>
        <w:spacing w:before="120" w:after="0"/>
        <w:ind w:firstLine="567"/>
        <w:jc w:val="both"/>
        <w:rPr/>
      </w:pPr>
      <w:r>
        <w:rPr>
          <w:rFonts w:cs="Palatino Linotype" w:ascii="Palatino Linotype" w:hAnsi="Palatino Linotype"/>
          <w:iCs/>
        </w:rPr>
        <w:t>A képviselőházi bizottság egyik nyomozója (akitől a fenti idézet is származik) kikérdezte Odio-t és Annie-t, a húgát, de a bizottság nem göngyölítette fel az általa fontosnak vélt szálakat. Már ráálltak arra a variációra, hogy Kennedy elnököt a maffia gyilkolta meg egy konspiráció részeként, ám a bizonyítást erősen zavarta a kubai és CIA kapcsolatot sejtető Odio-vallomá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Gaeton Fonzi 1975-ben felkereste Annie Odio-t, és többek között azt is megkérdezte tőle, milyen állapotban találta Sylviát a Kennedy-gyilkosság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mikor beléptem a szobába, láttam hogy Sylvia sír, egyre sír. Azt hiszem azt kérdeztem tőle: „Nem ismered ezt a férfit, aki megölte Kennedy-t? Nekem annyira ismerős... Mintha már láttam volna vala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tudod, hol láttad?”, zokogta Sylvia. „Nem”, feleltem, „de biztos, hogy láttam már korábban is.” „Persze, hogy láttad”, mondta erre a nővérem. „Emlékszel arra a három férfira?” Annie rögtön tudta, hol és mikor látta Lee Harvey Oswaldot azelőtt.”</w:t>
      </w:r>
    </w:p>
    <w:p>
      <w:pPr>
        <w:pStyle w:val="Normal"/>
        <w:spacing w:before="120" w:after="0"/>
        <w:ind w:firstLine="567"/>
        <w:jc w:val="both"/>
        <w:rPr/>
      </w:pPr>
      <w:r>
        <w:rPr>
          <w:rFonts w:cs="Palatino Linotype" w:ascii="Palatino Linotype" w:hAnsi="Palatino Linotype"/>
          <w:iCs/>
        </w:rPr>
        <w:t>Azt, hogy volt-e köze Oswaldnak a Sylvia Odionál tett furcsa látogatáshoz vagy sem, teljes bizonyossággal nem tudhatjuk meg soha. Arról azonban, hogy a mexikói orosz követségen mi történt hősünkkel, könyvet írt a KGB helyszínen tartózkodó embere.</w:t>
      </w:r>
    </w:p>
    <w:p>
      <w:pPr>
        <w:pStyle w:val="Heading2"/>
        <w:rPr/>
      </w:pPr>
      <w:bookmarkStart w:id="109" w:name="__RefHeading___Toc171397809"/>
      <w:bookmarkEnd w:id="109"/>
      <w:r>
        <w:rPr/>
        <w:t>5. MEXIKÓ</w:t>
      </w:r>
    </w:p>
    <w:p>
      <w:pPr>
        <w:pStyle w:val="Normal"/>
        <w:spacing w:before="120" w:after="0"/>
        <w:ind w:firstLine="567"/>
        <w:jc w:val="both"/>
        <w:rPr/>
      </w:pPr>
      <w:r>
        <w:rPr>
          <w:rFonts w:cs="Palatino Linotype" w:ascii="Palatino Linotype" w:hAnsi="Palatino Linotype"/>
          <w:iCs/>
        </w:rPr>
        <w:t>A busz, amelyen Oswald utazott, 1963. szeptember 27-én, pénteken délelőtt 10:00-kor ért Mexico City-be. Lee először szállás után nézett, majd miután megszemlélte több szálloda árajánlatát, beköltözött a Hotel del Comercióba.</w:t>
      </w:r>
    </w:p>
    <w:p>
      <w:pPr>
        <w:pStyle w:val="Normal"/>
        <w:spacing w:before="120" w:after="0"/>
        <w:ind w:firstLine="567"/>
        <w:jc w:val="both"/>
        <w:rPr/>
      </w:pPr>
      <w:r>
        <w:rPr>
          <w:rFonts w:cs="Palatino Linotype" w:ascii="Palatino Linotype" w:hAnsi="Palatino Linotype"/>
          <w:iCs/>
        </w:rPr>
        <w:t>Ezután a kubai követségre ment. Biztosra vette, hogy megkapja az áhított vízumot, hiszen dokumentumokkal tudta bizonyítani, hogy ő Castro-barát. Vele voltak a letartóztatása alkalmával megjelent újságcikkek, az FPCC csoport szóróanyaga és prospektusai, és hivatkozhatott a rádióműsorra is, amelyekben Stuckey jóvoltából szerepelt.</w:t>
      </w:r>
    </w:p>
    <w:p>
      <w:pPr>
        <w:pStyle w:val="Normal"/>
        <w:spacing w:before="120" w:after="0"/>
        <w:ind w:firstLine="567"/>
        <w:jc w:val="both"/>
        <w:rPr/>
      </w:pPr>
      <w:r>
        <w:rPr>
          <w:rFonts w:cs="Palatino Linotype" w:ascii="Palatino Linotype" w:hAnsi="Palatino Linotype"/>
          <w:iCs/>
        </w:rPr>
        <w:t>Az első ember akivel a kubai követségen találkozott, egy nő volt, bizonyos Silvia Duran. Silvia tizenöt percen át hallgatta Oswaldot.</w:t>
      </w:r>
    </w:p>
    <w:p>
      <w:pPr>
        <w:pStyle w:val="Normal"/>
        <w:spacing w:before="120" w:after="0"/>
        <w:ind w:firstLine="567"/>
        <w:jc w:val="both"/>
        <w:rPr/>
      </w:pPr>
      <w:r>
        <w:rPr>
          <w:rFonts w:cs="Palatino Linotype" w:ascii="Palatino Linotype" w:hAnsi="Palatino Linotype"/>
          <w:iCs/>
        </w:rPr>
        <w:t>Oswald azt mondta, a Szovjetunióba készül de előtte szeretne megállni Kubában, ha kapna egy kéthetes tranzitvízumot. Ezután dokumentumokat rakott az asztalra, és mindegyikhez fűzött egy rövid magyarázatot. Mondandóját azzal fejezte be, hogy 30-án szeretne útra kelni, ami három nap múlva volt. Meggyőződéses marxistaként szimpatikusnak találhatta Oswaldot, ezért odahívta Eusebio Azcue-t, hogy segítsen a fiatal amerikai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cue azt mondta, nem tudja siettetni az ügyeket, mivel Havannából kell megkérnie az engedélyt. Ehhez azonban ki kell tölteni néhány formanyomtatványt, és szükség van öt útlevélképre is. Lee elment tehát megcsináltatni a fényképeket, és amikor visszatért, kitöltötte az űrlapokat. Közben valaki új javaslattal állt elő: ha az orosz követségen engedélyt kap az oroszországi látogatásra, gyakorlatilag azonnal megkaphatja a kubai tranzitvízumot.</w:t>
      </w:r>
    </w:p>
    <w:p>
      <w:pPr>
        <w:pStyle w:val="Normal"/>
        <w:spacing w:before="120" w:after="0"/>
        <w:ind w:firstLine="567"/>
        <w:jc w:val="both"/>
        <w:rPr/>
      </w:pPr>
      <w:r>
        <w:rPr>
          <w:rFonts w:cs="Palatino Linotype" w:ascii="Palatino Linotype" w:hAnsi="Palatino Linotype"/>
          <w:iCs/>
        </w:rPr>
        <w:t>Oswaldot láthatóan felbosszantották a nem várt akadályok, és tiltakozni kezdett. Arra számított, mondta, hogy mint Kuba hű barátja azonnal megkap minden engedélyt. Azcue próbálta megértetni vele, hogy a normális csatornák igénybevételével ez hosszú időbe kerül, ám ha a szovjetek megadják neki a beutazási engedélyt, akár már holnap elindulhat Kuba felé. Oswald azt felelte erre, nem fog hetekig Mexikóban dekkolni egy nyamvadt tranzitvízum miatt. A vita hamarosan hangos veszekedéssé fajult. Többen is kidugták fejüket az irodákból, mert nem tudták mire vélni a nagy hangzavart.</w:t>
      </w:r>
    </w:p>
    <w:p>
      <w:pPr>
        <w:pStyle w:val="Normal"/>
        <w:spacing w:before="120" w:after="0"/>
        <w:ind w:firstLine="567"/>
        <w:jc w:val="both"/>
        <w:rPr/>
      </w:pPr>
      <w:r>
        <w:rPr>
          <w:rFonts w:cs="Palatino Linotype" w:ascii="Palatino Linotype" w:hAnsi="Palatino Linotype"/>
          <w:iCs/>
        </w:rPr>
        <w:t>Oswald ezek után elzarándokolt a néhány saroknyira található szovjet követségre. Ez, és a következő látogatása sok találgatásra adott okot a későbbiekben. Mindenki tudta, a követség bejáratát folyamatos megfigyelés alatt tartja a CIA: fényképezőgépük kíméletlenül elkattan, ha azon a kapun bemegy vagy kijön valaki. Ennek ellenére a CIA-aktákból egyetlen Oswald fénykép sem került elő, pedig minimum négynek kellett készülnie. Nincs más magyarázat mint az, hogy a többi kompromittáló dokumentummal együtt eltávolította valaki a gyilkosság után.</w:t>
      </w:r>
    </w:p>
    <w:p>
      <w:pPr>
        <w:pStyle w:val="Normal"/>
        <w:spacing w:before="120" w:after="0"/>
        <w:ind w:firstLine="567"/>
        <w:jc w:val="both"/>
        <w:rPr/>
      </w:pPr>
      <w:r>
        <w:rPr>
          <w:rFonts w:cs="Palatino Linotype" w:ascii="Palatino Linotype" w:hAnsi="Palatino Linotype"/>
          <w:iCs/>
        </w:rPr>
        <w:t>A CIA fényképei nélkül is bizonyosak lehetünk abban hogy Oswald járt a szovjet követségen, ahol három hivatalnoki munkakörben tevékenykedő KGB ügynökkel is besz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wald pénteken, 12:30-kor érkezett a követségre, ahol elsőként Valerij Vlagyimirovics Kosztyikovval találkozott. Kosztyikov meghallgatta a kérelmét, megnézte a papírjait, és mérlegelte az indokot, mely szerint „Amerikában az FBI állandó megfigyelése alatt áll a váratlan látogató, ezért szeretne visszamenni a Szovjetunióba, ahol három évig 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sztyikovnak fontos találkozója volt valakivel, ezért áthívta kollégáját, Oleg Makszimovics Nyecsiporenkó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Figyelj, itt van egy gringó, mondta Kosztyikov Vízum kellene neki. Azt állítja, élt már nálunk, sőt a felesége is tőlünk való. Most az Államokban laknak, de állandóan zaklatja őket az FBI. Jó lenne, ha át tudnál jönni. Nekem sietnem kell, és egyébként is – ez inkább a te asztalo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yecsiporenko perceken belül megérkezett, majd a kölcsönös bemutatkozások után hellyel kínálta a szemmel láthatóan zaklatott amerikait.</w:t>
      </w:r>
    </w:p>
    <w:p>
      <w:pPr>
        <w:pStyle w:val="Normal"/>
        <w:spacing w:before="120" w:after="0"/>
        <w:ind w:firstLine="567"/>
        <w:jc w:val="both"/>
        <w:rPr/>
      </w:pPr>
      <w:r>
        <w:rPr>
          <w:rFonts w:cs="Palatino Linotype" w:ascii="Palatino Linotype" w:hAnsi="Palatino Linotype"/>
          <w:iCs/>
        </w:rPr>
        <w:t>Ismét előkerültek Oswald táskájából a féltve őrzött dokumentumok, és látogatásának céljára is gyorsan fény derült.</w:t>
      </w:r>
    </w:p>
    <w:p>
      <w:pPr>
        <w:pStyle w:val="Normal"/>
        <w:spacing w:before="120" w:after="0"/>
        <w:ind w:firstLine="567"/>
        <w:jc w:val="both"/>
        <w:rPr/>
      </w:pPr>
      <w:r>
        <w:rPr>
          <w:rFonts w:cs="Palatino Linotype" w:ascii="Palatino Linotype" w:hAnsi="Palatino Linotype"/>
          <w:i/>
          <w:iCs/>
        </w:rPr>
        <w:t>Átkozni kezdtem magamban Valerijt amiért „átpasszolta” nekem a pasast, ugyanakkor eldöntöttem, hogy lerázom, amilyen gyorsan csak lehet. Rengeteg munkám volt nélküle is. Elkezdtem magyarázni neki, a szabályaink értelmében a Szovjetunióval kapcsolatos ügyekben azt a konzulátust vagy követséget keresheti meg valaki, amelyik a saját hazájában működik. Alkalmanként tehetünk azonban kivételt, amit az ő esetében meg is teszek, de nem sokra megy vele, mivel a kérelmét el kell küldenünk Moszkvába, ahonnan a washingtoni követségre fogják visszaküldeni. Az ügyintézés ily módon legalább négy hónapba kerül.</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Oswald odaadó figyelemmel hallgatta a magyarázatomat, de arckifejezése csalódottságról árulkodott. Amikor elhallgattam előrehajolt, és – mivel nyilvánvalóan nem bírta tovább visszafogni az indulatait – szabályosan a képembe üvöltötte: „De nekem ez nem jó! Nekem nincs ennyi időm! Meglátják, ebből még tragédia lesz!”</w:t>
      </w:r>
    </w:p>
    <w:p>
      <w:pPr>
        <w:pStyle w:val="Normal"/>
        <w:spacing w:before="120" w:after="0"/>
        <w:ind w:firstLine="567"/>
        <w:jc w:val="both"/>
        <w:rPr/>
      </w:pPr>
      <w:r>
        <w:rPr>
          <w:rFonts w:cs="Palatino Linotype" w:ascii="Palatino Linotype" w:hAnsi="Palatino Linotype"/>
          <w:i/>
          <w:iCs/>
        </w:rPr>
        <w:t>Mit lehetett volna erre mondani? Felálltam, jelezve, hogy részemről véget ért a találkozó. Oswald remegő kézzel elrakta dokumentumait, kikísértem a kapuhoz, ahol nem titkolva elégedetlenségét elköszönt. Akkor még nem gondoltam, hogy hamarosan ismét találkozu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yecsiporenkót nem hagyta nyugodni a beszélgetés. Gondolatai közé vissza-visszatért a fiatal amerikai, aki szemmel látható rettegésben élt az FBI miatt.</w:t>
      </w:r>
    </w:p>
    <w:p>
      <w:pPr>
        <w:pStyle w:val="Normal"/>
        <w:spacing w:before="120" w:after="0"/>
        <w:ind w:firstLine="567"/>
        <w:jc w:val="both"/>
        <w:rPr/>
      </w:pPr>
      <w:r>
        <w:rPr>
          <w:rFonts w:cs="Palatino Linotype" w:ascii="Palatino Linotype" w:hAnsi="Palatino Linotype"/>
          <w:iCs/>
        </w:rPr>
        <w:t>Annyira foglalkoztatta a dolog, hogy még este, a törzshelyüknek számító mexikói kocsmában sem tudta elfelejteni. Mégsem ő hozta szóba, hanem Kosztyikov Elmondta, a délután folyamán felhívta telefonon Silvia Duran, hogy ellenőrizze igazat mondott-e Oswald, miután az orosz követségről visszatért. Oleg kíváncsian kapta fel a fejét. „Miért, mit mondott?” „Azt, hogy megígérted neki a vízumot. Természetesen, én kiábrándítottam a csinos Silviát”.</w:t>
      </w:r>
    </w:p>
    <w:p>
      <w:pPr>
        <w:pStyle w:val="Normal"/>
        <w:spacing w:before="120" w:after="0"/>
        <w:ind w:firstLine="567"/>
        <w:jc w:val="both"/>
        <w:rPr/>
      </w:pPr>
      <w:r>
        <w:rPr>
          <w:rFonts w:cs="Palatino Linotype" w:ascii="Palatino Linotype" w:hAnsi="Palatino Linotype"/>
          <w:iCs/>
        </w:rPr>
        <w:t>Talán érdemes megemlíteni, hogy külsejét tekintve mind Nyecsiporenko, mind Kosztyikov születhetett volna akár Mexikóban is. Már több évet töltöttek el Mexico City-ben, és a két, egyébként is sötét hajú, napbarnított arcú fiatalember hagyta megnőni a bajuszát. Egy kémelhárításban dolgozó személy számára alapvető fontosságú tényező, hogy ne lógjon ki a környezetből amelyben dolgozik. Nekik szinte tökéletesen sikerült a „beolvadás”. Ez néha gondolkodásmódjukon is megmutatkozott. Jó példa erre az a nem mindennapi epizód, amelynek Oswald jóvoltából lehettek részesei a következő napon.</w:t>
      </w:r>
    </w:p>
    <w:p>
      <w:pPr>
        <w:pStyle w:val="Normal"/>
        <w:spacing w:before="120" w:after="0"/>
        <w:ind w:firstLine="567"/>
        <w:jc w:val="both"/>
        <w:rPr/>
      </w:pPr>
      <w:r>
        <w:rPr>
          <w:rFonts w:cs="Palatino Linotype" w:ascii="Palatino Linotype" w:hAnsi="Palatino Linotype"/>
          <w:iCs/>
        </w:rPr>
        <w:t>Követségi berkekben a szovjetek röplabda-sztárjaiként emlegették Kosztyikovot, Nyecsiporenkót, és közvetlen főnöküket, Jackovot. „Fontos” mérkőzés várt rájuk ezen a szombati napon, mert a katonai kémelhárítás csapata ellen kellett kiállniuk.</w:t>
      </w:r>
    </w:p>
    <w:p>
      <w:pPr>
        <w:pStyle w:val="Normal"/>
        <w:spacing w:before="120" w:after="0"/>
        <w:ind w:firstLine="567"/>
        <w:jc w:val="both"/>
        <w:rPr/>
      </w:pPr>
      <w:r>
        <w:rPr>
          <w:rFonts w:cs="Palatino Linotype" w:ascii="Palatino Linotype" w:hAnsi="Palatino Linotype"/>
          <w:iCs/>
        </w:rPr>
        <w:t>Oswald mexikói útjának újabb tragikomikus mozzanata, hogy amikor élete egyik legfontosabbnak induló napján másodszor is visszatér a Szovjet Követségre, a követség munkatársainak egészen másutt, az előttük álló röplabdameccsen járnak a gondolatai.</w:t>
      </w:r>
    </w:p>
    <w:p>
      <w:pPr>
        <w:pStyle w:val="Normal"/>
        <w:spacing w:before="120" w:after="0"/>
        <w:ind w:firstLine="567"/>
        <w:jc w:val="both"/>
        <w:rPr/>
      </w:pPr>
      <w:r>
        <w:rPr>
          <w:rFonts w:cs="Palatino Linotype" w:ascii="Palatino Linotype" w:hAnsi="Palatino Linotype"/>
          <w:iCs/>
        </w:rPr>
        <w:t>Pável Jackov, aki elsőként érkezett aznap a hivatalba, megkönnyebbülten sóhajtott fel amikor Kosztyikov megérkezett. Az idegen, aki teljesen váratlanul állított be néhány perccel korábban, angolul beszélt, és Jackov, csak minden harmadik-negyedik szavát tudta megérteni. Nyecsiporenko Kosztyikovtól tudta meg a részéleteket:</w:t>
      </w:r>
    </w:p>
    <w:p>
      <w:pPr>
        <w:pStyle w:val="Normal"/>
        <w:spacing w:before="120" w:after="0"/>
        <w:ind w:firstLine="567"/>
        <w:jc w:val="both"/>
        <w:rPr/>
      </w:pPr>
      <w:r>
        <w:rPr>
          <w:rFonts w:cs="Palatino Linotype" w:ascii="Palatino Linotype" w:hAnsi="Palatino Linotype"/>
          <w:i/>
          <w:iCs/>
        </w:rPr>
        <w:t>Kinyitottam az ajtót, és láttam, Pável erősen izzad az asztala mögött. Körülnéztem mi lehet az oka, és a szomszédos asztal mellett felfedeztem az amerikait. Kócos volt, borotválatlan, a ruházata pedig gyűrött. Úgy nézett ki, mintha hosszú menekülés után ért volna hozzánk; még izgatottabb volt mint pénteken. Üdvözöltem, mire megbiccentette a fejét. Pável szintén feszültnek látszott. „De jó, hogy itt vagy”, mondta. „Képtelen vagyok megérteni, mit akar ez az úr.” Erre Oswald, bár nem kérdezte senki, újra előhozakodott az előző napi meséjével, miszerint 1959-ben turistaként elutazott a Szovjetunióba, ahol politikai menedékjogot kért és kapott, egy ideig Belorussziában élt, feleségül vett egy orosz nőt, majd vele együtt visszatért Amerikába, homályos célzásai alapján egy titkos misszió részeként. Kijelentette magáról hogy kommunista, és tagja egy Kuba-barát szervezetnek. Pável megelégelhette a monológot, mert közbevágott, mondván ha valaki huzamosabb ideig élt Oroszországban, feltételezhetően megtanult valamennyire oroszul. Oswald nem válaszolt, hanem tört oroszra váltott, így ezután orosz nyelven folyt a beszélgetés.</w:t>
      </w:r>
    </w:p>
    <w:p>
      <w:pPr>
        <w:pStyle w:val="Normal"/>
        <w:spacing w:before="120" w:after="0"/>
        <w:ind w:firstLine="567"/>
        <w:jc w:val="both"/>
        <w:rPr/>
      </w:pPr>
      <w:r>
        <w:rPr>
          <w:rFonts w:cs="Palatino Linotype" w:ascii="Palatino Linotype" w:hAnsi="Palatino Linotype"/>
          <w:i/>
          <w:iCs/>
        </w:rPr>
        <w:t>Történetét megintcsak dokumentumokkal támasztotta alá, és elismételte, hogy mielőbb szeretné megkapni a szovjet vízumot. Kérését napról napra nehezedő helyzetével indokolta, amelyet részben az FBI-nak köszönhetett, akiktől nem lehetett egy nyugodt pillanata sem. Már nemcsak őt zaklatták, hanem a családját és a szomszédait is, sőt több állását is azért veszítette el, mert az FBI ügynökei szimatolni kezdtek utána a főnökeinél. Attól félt, ha Amerikában marad, veszélybe kerül az élete.</w:t>
      </w:r>
    </w:p>
    <w:p>
      <w:pPr>
        <w:pStyle w:val="Normal"/>
        <w:spacing w:before="120" w:after="0"/>
        <w:ind w:firstLine="567"/>
        <w:jc w:val="both"/>
        <w:rPr/>
      </w:pPr>
      <w:r>
        <w:rPr>
          <w:rFonts w:cs="Palatino Linotype" w:ascii="Palatino Linotype" w:hAnsi="Palatino Linotype"/>
          <w:i/>
          <w:iCs/>
        </w:rPr>
        <w:t>Szavaiból azt vettem ki, hogy szeretne visszatérni a Szovjetunióba, ahol végre nyugodt körülmények között élhetne feleségével és gyerekeivel. Róluk egyébként feltűnő melegséggel beszél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Egyre izgatottabbá vált, végül kitört rajta a sokáig elfojtott, hisztérikus zokogás. „Félek”, kiáltotta. „Félek, hogy meg fognak ölni! Csak maguk menthetik meg az életemet! Kérem, adjanak vízumot!” Megszállottként ismételgette hogy veszélyben van, hogy még Mexikóban is követik. Azzal a zsebébe nyúlt, és elővett egy csőre töltött pisztolyt: „Látják? Mindig magamnál kell tartanom, mert csak így van esélyem megvédeni az életemet.”</w:t>
      </w:r>
    </w:p>
    <w:p>
      <w:pPr>
        <w:pStyle w:val="Normal"/>
        <w:spacing w:before="120" w:after="0"/>
        <w:ind w:firstLine="567"/>
        <w:jc w:val="both"/>
        <w:rPr/>
      </w:pPr>
      <w:r>
        <w:rPr>
          <w:rFonts w:cs="Palatino Linotype" w:ascii="Palatino Linotype" w:hAnsi="Palatino Linotype"/>
          <w:i/>
          <w:iCs/>
        </w:rPr>
        <w:t>Azzal az asztalra tette a pisztolyt, és ránk emelte sírástól vörös szemeit. Majdnem sóbálvánnyá váltam a döbbenettől. Pávelre néztem. Hasonlóképpen érezhetett ő is, mert elsápadt egy kicsit, de a nyugalmát azért sikerült megőriznie. „Add csak ide azt a pisztolyt”, mondta nekem, és én engedelmesen odaadtam neki. Közben Oswaldot figyeltem. Úgy tűnt, patakokban folyó könnyein át nem is látja, amint Pável kiveszi pisztolyából a töltényeket. Az immáron ártalmatlan fegyvert visszatettem Oswald elé, aki ekkor már zokogott. Amikor kicsit megnyugodott, Pável a kezébe nyomott egy pohár vizet.</w:t>
      </w:r>
    </w:p>
    <w:p>
      <w:pPr>
        <w:pStyle w:val="Normal"/>
        <w:spacing w:before="120" w:after="0"/>
        <w:ind w:firstLine="567"/>
        <w:jc w:val="both"/>
        <w:rPr/>
      </w:pPr>
      <w:r>
        <w:rPr>
          <w:rFonts w:cs="Palatino Linotype" w:ascii="Palatino Linotype" w:hAnsi="Palatino Linotype"/>
          <w:iCs/>
        </w:rPr>
        <w:t>Ekkor lépett be az irodába a röplabda-szerelésbe öltözött Nyecsiporenko, hogy kollégáit figyelmeztesse: nemsokára kezdődik a meccs. A szituáció láttán azonban kihátrált a szobából. Nehezen, de tudomásul vette, hogy ezúttal nélkülük fog kiállni a csap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vábbi fejleményeket Jackov mesélte el neki:</w:t>
      </w:r>
    </w:p>
    <w:p>
      <w:pPr>
        <w:pStyle w:val="Normal"/>
        <w:spacing w:before="120" w:after="0"/>
        <w:ind w:firstLine="567"/>
        <w:jc w:val="both"/>
        <w:rPr/>
      </w:pPr>
      <w:r>
        <w:rPr>
          <w:rFonts w:cs="Palatino Linotype" w:ascii="Palatino Linotype" w:hAnsi="Palatino Linotype"/>
          <w:i/>
          <w:iCs/>
        </w:rPr>
        <w:t>Szeme könnyben úszott, a keze remegett. Vigasztalni kezdtem. Mondtam, átérezzük a nehéz helyzetét, de arról hogy üldözi az FBI, nem mi tehetünk. Néhány mondatomat angolul is megismételte Valerij. Aztán még egyszer elmondtunk neki, miért nem kaphat tőlünk vízumot, de reményvesztett arckifejezését látva mégiscsak odatettem elé a szükséges űrlapokat. Megpróbálkozott még azzal, hogy Kuba csak akkor ad neki tranzitvízumot, ha a mi vízumunkat felmutatja, mire azt válaszoltam neki, hogy Kuba szuverén állam, így vízumkérdésekben maga dönt.</w:t>
      </w:r>
    </w:p>
    <w:p>
      <w:pPr>
        <w:pStyle w:val="Normal"/>
        <w:spacing w:before="120" w:after="0"/>
        <w:ind w:firstLine="567"/>
        <w:jc w:val="both"/>
        <w:rPr/>
      </w:pPr>
      <w:r>
        <w:rPr>
          <w:rFonts w:cs="Palatino Linotype" w:ascii="Palatino Linotype" w:hAnsi="Palatino Linotype"/>
          <w:i/>
          <w:iCs/>
        </w:rPr>
        <w:t>Oswald szép lassan megnyugodott. Úgy tűnt megértette indokainkat, mert végül mégsem töltötte ki a lapokat. Izgatottságát depresszió váltotta fel. Kiábrándultsággal vegyes rémület lett úrrá a tekintetén. Valerij és én egymásra néztük, jelezvén hogy a témával kapcsolatban többet tenni nem tudunk, és ideje lenne befejezni a beszélgetést. Felálltunk mind a hárman. Oswald zsebredugta a pisztolyát, én pedig kivettem a fiókból a töltényeket, és viszaadtam neki. Oswald azokat is zsebrevágta, majd egy biccentés kíséretében elköszöntünk egymástól. Valerij az ajtóhoz lépett, kinyitotta Oswald előtt, és elindultak a kijárat felé...</w:t>
      </w:r>
    </w:p>
    <w:p>
      <w:pPr>
        <w:pStyle w:val="Normal"/>
        <w:spacing w:before="120" w:after="0"/>
        <w:ind w:firstLine="567"/>
        <w:jc w:val="both"/>
        <w:rPr/>
      </w:pPr>
      <w:r>
        <w:rPr>
          <w:rFonts w:cs="Palatino Linotype" w:ascii="Palatino Linotype" w:hAnsi="Palatino Linotype"/>
          <w:iCs/>
        </w:rPr>
        <w:t>Az utolsó felvonást Oleg összegzéséből ismerhetjük meg, aki úgy tűnik, éppen Oswald távozásakor nyitott be másodszor is az irodába:</w:t>
      </w:r>
    </w:p>
    <w:p>
      <w:pPr>
        <w:pStyle w:val="Normal"/>
        <w:spacing w:before="120" w:after="0"/>
        <w:ind w:firstLine="567"/>
        <w:jc w:val="both"/>
        <w:rPr/>
      </w:pPr>
      <w:r>
        <w:rPr>
          <w:rFonts w:cs="Palatino Linotype" w:ascii="Palatino Linotype" w:hAnsi="Palatino Linotype"/>
          <w:i/>
          <w:iCs/>
        </w:rPr>
        <w:t>Oswald valami olyasmit mondott, hogy fél visszatérni az Államokba, ahol ismét veszélyben lesz az élete. „Úgy látom, nem számíthatok segítségre. Nekem kell megvédenem magam”, jegyezte meg keserűen. Akkor semmi jelentőséget nem tulajdonítottunk a szavainak. Különben sem a mi dolgunk volt, hogy mi történik vele odahaza. A szörnyűséges november 22. után azonban eszünkbe jutott vészjósló mondata.</w:t>
      </w:r>
    </w:p>
    <w:p>
      <w:pPr>
        <w:pStyle w:val="Normal"/>
        <w:spacing w:before="120" w:after="0"/>
        <w:ind w:firstLine="567"/>
        <w:jc w:val="both"/>
        <w:rPr/>
      </w:pPr>
      <w:r>
        <w:rPr>
          <w:rFonts w:cs="Palatino Linotype" w:ascii="Palatino Linotype" w:hAnsi="Palatino Linotype"/>
          <w:iCs/>
        </w:rPr>
        <w:t>Nyecsiporenkótól többek között azt is megkérdezték, miként fordulhatott elő, hogy egy felelősségteljes KGB-munkatárs visszaadta a töltényeket annak a férfinak, akit skizofrénnek nyilvánított ő maga is. Nyecsiporenko apró vállrándítás kíséretében azt válaszolta, hogy ő csak találgatni tud, hiszen a töltényeket Jackov adta vissza és nem ő. Abban a szituációban egyébként egyikük sem talált benne semmi rendkívüli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mondjuk Londonban játszódik le ugyanez, akkor is visszaadták volna a töltényeke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 xml:space="preserve">Kizárt dolog –, hangzott Nyecsiporenko válasza, amivel abszolút hitelessé tette a történetet. Hogy miért? Ők hárman már olyan hosszú ideje szolgáltak Mexikóban, hogy önkéntelenül is kezdtek úgy reagálni bizonyos szituációkban, mint a helybeliek. Tudták például, hogy arrafelé nem tanácsos elvenni egy férfitól a fegyverét. A mexikói </w:t>
      </w:r>
      <w:r>
        <w:rPr>
          <w:rFonts w:cs="Palatino Linotype" w:ascii="Palatino Linotype" w:hAnsi="Palatino Linotype"/>
          <w:i/>
          <w:iCs/>
        </w:rPr>
        <w:t>cantinák</w:t>
      </w:r>
      <w:r>
        <w:rPr>
          <w:rFonts w:cs="Palatino Linotype" w:ascii="Palatino Linotype" w:hAnsi="Palatino Linotype"/>
          <w:iCs/>
        </w:rPr>
        <w:t xml:space="preserve"> logikája szerint ennyi erővel megfoszthatták volna a férfiasságától is, és ennél nagyobb szégyen mexikói embert nem érhetet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t még meg tudom érteni hogy a pisztolyt visszaadták – mondta valaki –, de hogy a golyókat is! Mi van, ha Oswald odakinn megtölti a fegyvert, és lepuffant] a az első járókelőt? Hogy tudták volna megmagyarázni a történteket?</w:t>
      </w:r>
    </w:p>
    <w:p>
      <w:pPr>
        <w:pStyle w:val="Normal"/>
        <w:spacing w:before="120" w:after="0"/>
        <w:ind w:firstLine="567"/>
        <w:jc w:val="both"/>
        <w:rPr/>
      </w:pPr>
      <w:r>
        <w:rPr>
          <w:rFonts w:cs="Palatino Linotype" w:ascii="Palatino Linotype" w:hAnsi="Palatino Linotype"/>
          <w:iCs/>
        </w:rPr>
        <w:t>Nyecsiporenko ingatni kezdte a fejét. Ami megtörtént, megtörtént. Nincs értelme a magyarázkodásnak. Azt a helyzetet úgyis csak az értheti meg, aki benne volt. Nekik akkor meg sem fordult a fejükben ez az eshetőség. Egyszerűen nem feltételezték Oswaldról, hogy kimegy az utcára, és lövöldözni kezd.</w:t>
      </w:r>
    </w:p>
    <w:p>
      <w:pPr>
        <w:pStyle w:val="Normal"/>
        <w:spacing w:before="120" w:after="0"/>
        <w:ind w:firstLine="567"/>
        <w:jc w:val="both"/>
        <w:rPr/>
      </w:pPr>
      <w:r>
        <w:rPr>
          <w:rFonts w:cs="Palatino Linotype" w:ascii="Palatino Linotype" w:hAnsi="Palatino Linotype"/>
          <w:iCs/>
        </w:rPr>
        <w:t>És bár egyikük sem vallotta be soha, biztosan ott motoszkált a fejükben: mi lesz, ha Oswald miattuk nem tudja megvédeni magát? Az ő helyzetükben talán az FBI is hasonlóképpen gondolkodott volna a KGB ügynökeiről.</w:t>
      </w:r>
    </w:p>
    <w:p>
      <w:pPr>
        <w:pStyle w:val="Normal"/>
        <w:spacing w:before="120" w:after="0"/>
        <w:ind w:firstLine="567"/>
        <w:jc w:val="both"/>
        <w:rPr/>
      </w:pPr>
      <w:r>
        <w:rPr>
          <w:rFonts w:cs="Palatino Linotype" w:ascii="Palatino Linotype" w:hAnsi="Palatino Linotype"/>
          <w:iCs/>
        </w:rPr>
        <w:t>A sok ironikus mozzanat közül talán az a legviccesebb, hogy a három KGB-legény sem Oswald, sem a visszaadott töltények miatt nem érzett akkora lelkiismeret-furdalást, mint a nélkülük lejátszott és elveszített röplabdameccs mia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a Szovjet Követség épületéből egyenesen a Kubai Követségre ment, ahol ismét összeszólalkozott a konzullal, Eusebio Azcue-val.</w:t>
      </w:r>
    </w:p>
    <w:p>
      <w:pPr>
        <w:pStyle w:val="Normal"/>
        <w:spacing w:before="120" w:after="0"/>
        <w:ind w:firstLine="567"/>
        <w:jc w:val="both"/>
        <w:rPr/>
      </w:pPr>
      <w:r>
        <w:rPr>
          <w:rFonts w:cs="Palatino Linotype" w:ascii="Palatino Linotype" w:hAnsi="Palatino Linotype"/>
          <w:iCs/>
        </w:rPr>
        <w:t>Oswald ismét követelni kezdte, hogy Kuba-barát tevékenységére való tekintettel adjanak neki vízumot; de a konzul azt felelte, orosz vízum nélkül nem adhat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rre szidalmazni kezdett bennünket”,emlékezett Azcue. „Aztán, amikor ostoba bürokratának nevezett, elfogyott a türelmem. Erélyesen felszólítottam, hogy azonnal hagyja el a követség épületét, mert egy ilyen ember mint ő, úgysem kap vízumot. Az ilyenek nem segítik a forradalmat, csak ártanak neki.” Azcue készen állt arra is, hogy bevesse Oswald ellen fizikai erejét, ha kell. „Csak az mentette meg, hogy elindult az ajtó felé, majd hamarosan be is csapta maga után, elég udvariatlanul. Ez volt az utolsó alkalom, mikor lát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omorú látványt nyújthatott az utcán baktató Oswald, aki senkit nem tudott meghatni táskájában lapuló dokumentumaival. Hosszú hónapok kemény munkája foszlott egy pillanat alatt semmivé.</w:t>
      </w:r>
    </w:p>
    <w:p>
      <w:pPr>
        <w:pStyle w:val="Normal"/>
        <w:spacing w:before="120" w:after="0"/>
        <w:ind w:firstLine="567"/>
        <w:jc w:val="both"/>
        <w:rPr/>
      </w:pPr>
      <w:r>
        <w:rPr>
          <w:rFonts w:cs="Palatino Linotype" w:ascii="Palatino Linotype" w:hAnsi="Palatino Linotype"/>
          <w:iCs/>
        </w:rPr>
        <w:t>Vasárnap még elment egy bikaviadalra, hétfőn pedig felhívta Nyecsiporenkót, hátha jobb belátásra tudja bírni. Mondanunk sem kell, eredménytelen volt a telefon.</w:t>
      </w:r>
    </w:p>
    <w:p>
      <w:pPr>
        <w:pStyle w:val="Normal"/>
        <w:spacing w:before="120" w:after="0"/>
        <w:ind w:firstLine="567"/>
        <w:jc w:val="both"/>
        <w:rPr/>
      </w:pPr>
      <w:r>
        <w:rPr>
          <w:rFonts w:cs="Palatino Linotype" w:ascii="Palatino Linotype" w:hAnsi="Palatino Linotype"/>
          <w:iCs/>
        </w:rPr>
        <w:t>Dolgavégezetlenül indult el a buszpályaudvarra, megváltani a jegyet hazafelé. A bürokrácia elleni csatákban győzelemhez szokott Oswald első nagy vereségét szenvedte el.</w:t>
      </w:r>
    </w:p>
    <w:p>
      <w:pPr>
        <w:pStyle w:val="Normal"/>
        <w:spacing w:before="120" w:after="0"/>
        <w:ind w:firstLine="567"/>
        <w:jc w:val="both"/>
        <w:rPr/>
      </w:pPr>
      <w:r>
        <w:rPr>
          <w:rFonts w:cs="Palatino Linotype" w:ascii="Palatino Linotype" w:hAnsi="Palatino Linotype"/>
          <w:iCs/>
        </w:rPr>
        <w:t>Szerdán 8:30-kor indult az az autóbusz, amellyel harminc óra múlva Dallasba érkezett. Kivett valahol egy szobát, és utoljára magához ölelve porrá égett terveit aludt egy nagyot.</w:t>
      </w:r>
    </w:p>
    <w:p>
      <w:pPr>
        <w:pStyle w:val="Heading1"/>
        <w:rPr/>
      </w:pPr>
      <w:bookmarkStart w:id="110" w:name="__RefHeading___Toc171397810"/>
      <w:bookmarkEnd w:id="110"/>
      <w:r>
        <w:rPr/>
        <w:t>TIZENÖTÖDIK RÉSZ – A VÉGKIFEJLET</w:t>
      </w:r>
    </w:p>
    <w:p>
      <w:pPr>
        <w:pStyle w:val="Heading2"/>
        <w:rPr/>
      </w:pPr>
      <w:bookmarkStart w:id="111" w:name="__RefHeading___Toc171397811"/>
      <w:bookmarkEnd w:id="111"/>
      <w:r>
        <w:rPr/>
        <w:t>1. A CSALÁDI TŰZHELY MELEGE</w:t>
      </w:r>
    </w:p>
    <w:p>
      <w:pPr>
        <w:pStyle w:val="Normal"/>
        <w:spacing w:before="120" w:after="0"/>
        <w:ind w:firstLine="567"/>
        <w:jc w:val="both"/>
        <w:rPr/>
      </w:pPr>
      <w:r>
        <w:rPr>
          <w:rFonts w:cs="Palatino Linotype" w:ascii="Palatino Linotype" w:hAnsi="Palatino Linotype"/>
          <w:iCs/>
        </w:rPr>
        <w:t>A texasi határhoz közeledve nagy belső változásra utaló pillanatoknak lehetünk szemtanúi. Oswald banánt eszik. Mivel egy tábla szerint élelmiszert tilos bevinni Amerikába, megpróbálja legyömöszölni azt a kevés ennivalót, ami nála van. A vámtiszt udvariasan kivárja, míg az utolsó falatot is eltünteti, talán csak magában mosolyog egy kicsit.</w:t>
      </w:r>
    </w:p>
    <w:p>
      <w:pPr>
        <w:pStyle w:val="Normal"/>
        <w:spacing w:before="120" w:after="0"/>
        <w:ind w:firstLine="567"/>
        <w:jc w:val="both"/>
        <w:rPr/>
      </w:pPr>
      <w:r>
        <w:rPr>
          <w:rFonts w:cs="Palatino Linotype" w:ascii="Palatino Linotype" w:hAnsi="Palatino Linotype"/>
          <w:iCs/>
        </w:rPr>
        <w:t>Jelentéktelennek tűnő epizód ez, de mégiscsak változást jelez. A Mexikóban még tragédiával fenyegetőző Oswald, ha rövid időre is, de ugyanolyan engedelmes polgár lesz, mint utastársai. Megoldódni látszik felnőtt életének legnagyobb, a hírnév és a család között dúló konfliktusa: úgy ment el, hogy talán soha többé nem látja Marinát, és most – micsoda fordulat! – úgy érzi, nincs a világon meghittebb, szebb dolog, mint a családi tűzhely melege, amely mellett szeretetet kaphat szeretetért.</w:t>
      </w:r>
    </w:p>
    <w:p>
      <w:pPr>
        <w:pStyle w:val="Normal"/>
        <w:spacing w:before="120" w:after="0"/>
        <w:ind w:firstLine="567"/>
        <w:jc w:val="both"/>
        <w:rPr/>
      </w:pPr>
      <w:r>
        <w:rPr>
          <w:rFonts w:cs="Palatino Linotype" w:ascii="Palatino Linotype" w:hAnsi="Palatino Linotype"/>
          <w:iCs/>
        </w:rPr>
        <w:t>Mégsem rohan hanyatt-homlok Marinához, hanem elmegy a Dallasi Munkaügyi Központba, hogy megpróbálja felvenni elmaradt munkanélküli segélyét és egyidejűleg munkára jelentkezzen. Betűszedői állást ajánlanak neki. A diszlexiás Oswald, mint betűszedő!</w:t>
      </w:r>
    </w:p>
    <w:p>
      <w:pPr>
        <w:pStyle w:val="Normal"/>
        <w:spacing w:before="120" w:after="0"/>
        <w:ind w:firstLine="567"/>
        <w:jc w:val="both"/>
        <w:rPr/>
      </w:pPr>
      <w:r>
        <w:rPr>
          <w:rFonts w:cs="Palatino Linotype" w:ascii="Palatino Linotype" w:hAnsi="Palatino Linotype"/>
          <w:iCs/>
        </w:rPr>
        <w:t>Oswald megkönnyebbült szívvel felhívta Marinát, majd autóstoppal azon nyomban elindult Irving felé. Az egész hétvégét Irvingben töltötte. Ruth azon igyekezett, hogy minél több időt tölthessenek kettesben; nemcsak ő vonult háttérbe, hanem megpróbálta maga mellett tartani Junie-t is. Lee és Marina a hintaszékben töltötte az egész délutánt, a hátsó udvaron. Lee szerető gondoskodással vette körül a feleségét; bíztatta hogy egyen többet, főleg gyümölcsöt, mert szervezetének arra van legnagyobb szüksége a szülés előtt. Marina azonban észrevette, férjének el-elkalandoznak a gondolatai. Hétfőn délben, úton a buszpályaudvar felé Lee arra kérte Ruth-t, hogy egy ideig még maradhasson Marina. Ruth azt válaszolta, Marina szívesen látott vendég a háznál, és addig marad ameddig akar.</w:t>
      </w:r>
    </w:p>
    <w:p>
      <w:pPr>
        <w:pStyle w:val="Normal"/>
        <w:spacing w:before="120" w:after="0"/>
        <w:ind w:firstLine="567"/>
        <w:jc w:val="both"/>
        <w:rPr/>
      </w:pPr>
      <w:r>
        <w:rPr>
          <w:rFonts w:cs="Palatino Linotype" w:ascii="Palatino Linotype" w:hAnsi="Palatino Linotype"/>
          <w:iCs/>
        </w:rPr>
        <w:t>Dallasba érve Lee kivett egy szobát egy Mary Bledsoe nevű asszonyságnál, akinek sikerült előásni belőle a rég eltemetett sznobot.</w:t>
      </w:r>
    </w:p>
    <w:p>
      <w:pPr>
        <w:pStyle w:val="Normal"/>
        <w:spacing w:before="120" w:after="0"/>
        <w:ind w:firstLine="567"/>
        <w:jc w:val="both"/>
        <w:rPr/>
      </w:pPr>
      <w:r>
        <w:rPr>
          <w:rFonts w:cs="Palatino Linotype" w:ascii="Palatino Linotype" w:hAnsi="Palatino Linotype"/>
          <w:iCs/>
        </w:rPr>
        <w:t>Heti hét dollár volt a bér, de sárkánytermészetű háziasszonya már az ötödik napon felmondott neki. Ez már a második kudarc volt egy rövid hét alatt. Először a már-már megkapott állást veszítette el, most a nagy nehezen felkutatott szobát, s, maga sem tudta miért. Nem tudott kitalálni mást csak azt, hogy az FBI áskálódik ellene. A következő szobát már O. H. Lee álnéven vette ki abban a panzióban, amelyet egy Earlene Roberts nevű hölgy vezetett. Vele egy hajszállal jobb kapcsolata volt, mint előző háziasszonyával, ha futó találkozásaikat nevezhetjük kapcsolatnak egyáltalán...</w:t>
      </w:r>
    </w:p>
    <w:p>
      <w:pPr>
        <w:pStyle w:val="Normal"/>
        <w:spacing w:before="120" w:after="0"/>
        <w:ind w:firstLine="567"/>
        <w:jc w:val="both"/>
        <w:rPr/>
      </w:pPr>
      <w:r>
        <w:rPr>
          <w:rFonts w:cs="Palatino Linotype" w:ascii="Palatino Linotype" w:hAnsi="Palatino Linotype"/>
          <w:iCs/>
        </w:rPr>
        <w:t>Az elkövetkezendő negyven napban Lee gyakori vendég lesz a Paine-házban. Mivel Ruth Paine csak kevés dologban értett egyet Lee-vel, nem meglepő hogy nem magasztalta egekig tekintélyelvűségből és anarchista elméletekből táplálkozó gondolatait.</w:t>
      </w:r>
    </w:p>
    <w:p>
      <w:pPr>
        <w:pStyle w:val="Normal"/>
        <w:spacing w:before="120" w:after="0"/>
        <w:ind w:firstLine="567"/>
        <w:jc w:val="both"/>
        <w:rPr/>
      </w:pPr>
      <w:r>
        <w:rPr>
          <w:rFonts w:cs="Palatino Linotype" w:ascii="Palatino Linotype" w:hAnsi="Palatino Linotype"/>
          <w:iCs/>
        </w:rPr>
        <w:t>Mindezzel együtt Ruth olyan kimeríthetetlen információforrást jelentett a Warren Bizottság számára, amelyhez képest silánynak minősült majdnem minden vallomás. Pedig az FBI mindent megtett annak érdekében hogy bebizonyítsa: a KGB utasítására kapaszkodik Marinába, mint egy letéphetetlen hurok.</w:t>
      </w:r>
    </w:p>
    <w:p>
      <w:pPr>
        <w:pStyle w:val="Normal"/>
        <w:spacing w:before="120" w:after="0"/>
        <w:ind w:firstLine="567"/>
        <w:jc w:val="both"/>
        <w:rPr/>
      </w:pPr>
      <w:r>
        <w:rPr>
          <w:rFonts w:cs="Palatino Linotype" w:ascii="Palatino Linotype" w:hAnsi="Palatino Linotype"/>
          <w:iCs/>
        </w:rPr>
        <w:t>Kihallgatása során kiderült, hogy Ruth számos levelet írt édesanyjához, amelyekben beszámolt Lee és Marina sorsának alakulásáról is. Részben ezeknek a leveleknek köszönhető, hogy oly hosszúra nyúlt a vallomása – hosszabbra, mint De Mohrenschildt báróé, Marináé, és még Marguerite Oswaldot is sikerült „leköröznie”. Ezek a levelek sok újdonságot nem közölnek Oswaldról, de megerősítik azt, amit már tudtunk eddig is. Jelen esetben hogy Lee mintaférjjé változott, akiben végre Ruth Paine is felfedezi a melegséget, az emberit.</w:t>
      </w:r>
    </w:p>
    <w:p>
      <w:pPr>
        <w:pStyle w:val="Normal"/>
        <w:spacing w:before="120" w:after="0"/>
        <w:ind w:firstLine="567"/>
        <w:jc w:val="both"/>
        <w:rPr/>
      </w:pPr>
      <w:r>
        <w:rPr>
          <w:rFonts w:cs="Palatino Linotype" w:ascii="Palatino Linotype" w:hAnsi="Palatino Linotype"/>
          <w:iCs/>
        </w:rPr>
        <w:t>A következő kivonatban Michael Paine járul hozzá Oswald jellemének árnyaltabbá tételéhez, hangsúlyozva saját finom erkölcsei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Mikor beszélgetett először a feleségével arról, hogy Marina esetleg önökhöz költözik? Még mielőtt visszajöttek New Orleansból?</w:t>
      </w:r>
    </w:p>
    <w:p>
      <w:pPr>
        <w:pStyle w:val="Normal"/>
        <w:spacing w:before="120" w:after="0"/>
        <w:ind w:left="567" w:hanging="567"/>
        <w:jc w:val="both"/>
        <w:rPr/>
      </w:pPr>
      <w:r>
        <w:rPr>
          <w:rFonts w:cs="Palatino Linotype" w:ascii="Palatino Linotype" w:hAnsi="Palatino Linotype"/>
          <w:b/>
          <w:iCs/>
        </w:rPr>
        <w:t>MR. PAINE</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És ön úgy gondolta, elvileg ennek semmi akadálya nincs, ugye?</w:t>
      </w:r>
    </w:p>
    <w:p>
      <w:pPr>
        <w:pStyle w:val="Normal"/>
        <w:spacing w:before="120" w:after="0"/>
        <w:ind w:left="567" w:hanging="567"/>
        <w:jc w:val="both"/>
        <w:rPr/>
      </w:pPr>
      <w:r>
        <w:rPr>
          <w:rFonts w:cs="Palatino Linotype" w:ascii="Palatino Linotype" w:hAnsi="Palatino Linotype"/>
          <w:b/>
          <w:iCs/>
        </w:rPr>
        <w:t>MR. PAINE</w:t>
      </w:r>
      <w:r>
        <w:rPr>
          <w:rFonts w:cs="Palatino Linotype" w:ascii="Palatino Linotype" w:hAnsi="Palatino Linotype"/>
          <w:iCs/>
        </w:rPr>
        <w:t>: Miért gondoltam volna másképp? Segíteni akartam Marinának, és örömet okoztam Lee-nek is. Legalábbis úgy tűnt, hogy örül.</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Változott-e a véleménye azután, hogy Marina odaköltözött, és Lee is ott töltötte a hétvégeket?</w:t>
      </w:r>
    </w:p>
    <w:p>
      <w:pPr>
        <w:pStyle w:val="Normal"/>
        <w:spacing w:before="120" w:after="0"/>
        <w:ind w:left="567" w:hanging="567"/>
        <w:jc w:val="both"/>
        <w:rPr/>
      </w:pPr>
      <w:r>
        <w:rPr>
          <w:rFonts w:cs="Palatino Linotype" w:ascii="Palatino Linotype" w:hAnsi="Palatino Linotype"/>
          <w:b/>
          <w:iCs/>
        </w:rPr>
        <w:t>MR. PAINE</w:t>
      </w:r>
      <w:r>
        <w:rPr>
          <w:rFonts w:cs="Palatino Linotype" w:ascii="Palatino Linotype" w:hAnsi="Palatino Linotype"/>
          <w:iCs/>
        </w:rPr>
        <w:t>: Nem. Tulajdonképpen nem változott.</w:t>
      </w:r>
    </w:p>
    <w:p>
      <w:pPr>
        <w:pStyle w:val="Normal"/>
        <w:spacing w:before="120" w:after="0"/>
        <w:ind w:left="567" w:hanging="567"/>
        <w:jc w:val="both"/>
        <w:rPr/>
      </w:pPr>
      <w:r>
        <w:rPr>
          <w:rFonts w:cs="Palatino Linotype" w:ascii="Palatino Linotype" w:hAnsi="Palatino Linotype"/>
          <w:b/>
          <w:iCs/>
        </w:rPr>
        <w:t>MR. LIEBELER</w:t>
      </w:r>
      <w:r>
        <w:rPr>
          <w:rFonts w:cs="Palatino Linotype" w:ascii="Palatino Linotype" w:hAnsi="Palatino Linotype"/>
          <w:iCs/>
        </w:rPr>
        <w:t>: Nem fedezett fel benne erőszakos vonásokat, gyilkos indulatokat?</w:t>
      </w:r>
    </w:p>
    <w:p>
      <w:pPr>
        <w:pStyle w:val="Normal"/>
        <w:spacing w:before="120" w:after="0"/>
        <w:ind w:left="567" w:hanging="567"/>
        <w:jc w:val="both"/>
        <w:rPr/>
      </w:pPr>
      <w:r>
        <w:rPr>
          <w:rFonts w:cs="Palatino Linotype" w:ascii="Palatino Linotype" w:hAnsi="Palatino Linotype"/>
          <w:b/>
          <w:iCs/>
        </w:rPr>
        <w:t>MR. PAINE</w:t>
      </w:r>
      <w:r>
        <w:rPr>
          <w:rFonts w:cs="Palatino Linotype" w:ascii="Palatino Linotype" w:hAnsi="Palatino Linotype"/>
          <w:iCs/>
        </w:rPr>
        <w:t>: Nem. Erőszakos vonásokat és gyilkos indulatokat semmiképp. De még mindig megvolt benne az a keserűség, ami jellemző volt rá korábban is. Nem sok jót gondolt az emberekről, és ő maga sem akart jót tenni senkivel. Mindezzel együtt nem gondoltam, hogy bárkire nézve ártalmas leh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allasba visszatérve Lee minden este felhívta Marinát, és minden alkalommal ugyanazt a nyomasztó hírt közölte: egész nap állás után szaladgált, de nem talált.</w:t>
      </w:r>
    </w:p>
    <w:p>
      <w:pPr>
        <w:pStyle w:val="Normal"/>
        <w:spacing w:before="120" w:after="0"/>
        <w:ind w:firstLine="567"/>
        <w:jc w:val="both"/>
        <w:rPr/>
      </w:pPr>
      <w:r>
        <w:rPr>
          <w:rFonts w:cs="Palatino Linotype" w:ascii="Palatino Linotype" w:hAnsi="Palatino Linotype"/>
          <w:iCs/>
        </w:rPr>
        <w:t>Végül a Texasi Tankönyvelosztónál kapott állást, ahová az FBI által egyébként is gyanúsnak tartott Ruth Paine segítette 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on a pénteken volt Lee 24. születésnapja. Harmadik napja állásban volt, Marina terhessége a vége felé közeledett, és születésnapi meglepetés, feldíszített asztal várta odahaza. Lee nem is tudta visszatartani könnyeit. Megindító pillanat, főleg ha arra gondolunk, hogy ellentmondásos személyiségében ismét a szeretetre éhes ember győzedelmeskedett. De Oswald nem önmaga lenne, ha ez az állapot sokáig tartana. Mert bár odafigyel Marinára, megmasszírozza a hátát, a lábait, de attól még Marguerite teljes kiszolgálást követelő fia marad. Minden hétvégén elhozta Marinának a szennyesét, aki engedelmes feleség módjára kimosta és kivasalta; mégis előfordult, hogy Lee nem volt hajlandó felvenni egy inget, mert néhány gyűrődés benne maradt.</w:t>
      </w:r>
    </w:p>
    <w:p>
      <w:pPr>
        <w:pStyle w:val="Normal"/>
        <w:spacing w:before="120" w:after="0"/>
        <w:ind w:firstLine="567"/>
        <w:jc w:val="both"/>
        <w:rPr/>
      </w:pPr>
      <w:r>
        <w:rPr>
          <w:rFonts w:cs="Palatino Linotype" w:ascii="Palatino Linotype" w:hAnsi="Palatino Linotype"/>
          <w:iCs/>
        </w:rPr>
        <w:t>Esténként azonban, a tévé előtt az ölébe vette Marina fejét, és simogatta míg el nem álmosodott.</w:t>
      </w:r>
    </w:p>
    <w:p>
      <w:pPr>
        <w:pStyle w:val="Normal"/>
        <w:spacing w:before="120" w:after="0"/>
        <w:ind w:firstLine="567"/>
        <w:jc w:val="both"/>
        <w:rPr/>
      </w:pPr>
      <w:r>
        <w:rPr>
          <w:rFonts w:cs="Palatino Linotype" w:ascii="Palatino Linotype" w:hAnsi="Palatino Linotype"/>
          <w:iCs/>
        </w:rPr>
        <w:t>Október 20-án, vasárnap, eljött a szülés ideje. Marinát, mivel Lee nem tudott vezetni, Ruth vitte be a dallasi Parkland Kórházba. June és Ruth három gyereke Lee gondjaira maradt.</w:t>
      </w:r>
    </w:p>
    <w:p>
      <w:pPr>
        <w:pStyle w:val="Normal"/>
        <w:spacing w:before="120" w:after="0"/>
        <w:ind w:firstLine="567"/>
        <w:jc w:val="both"/>
        <w:rPr/>
      </w:pPr>
      <w:r>
        <w:rPr>
          <w:rFonts w:cs="Palatino Linotype" w:ascii="Palatino Linotype" w:hAnsi="Palatino Linotype"/>
          <w:iCs/>
        </w:rPr>
        <w:t>Alig kétórás vajúdás után Marina egészséges kislánynak adott életet. Audrey Marina Rachel Oswald lett a neve.</w:t>
      </w:r>
    </w:p>
    <w:p>
      <w:pPr>
        <w:pStyle w:val="Normal"/>
        <w:spacing w:before="120" w:after="0"/>
        <w:ind w:firstLine="567"/>
        <w:jc w:val="both"/>
        <w:rPr/>
      </w:pPr>
      <w:r>
        <w:rPr>
          <w:rFonts w:cs="Palatino Linotype" w:ascii="Palatino Linotype" w:hAnsi="Palatino Linotype"/>
          <w:iCs/>
        </w:rPr>
        <w:t>Azt, hogy immáron kétszeres apa, Lee csak hétfőn reggel tudta meg. Már aludt amikor Ruth hazatért. Ennek ellenére csak vonakodva ment be Marinához, mert attól félt, azonnal a nyakába fogják varrnia kórházi költségeket. Amikor Ruth felvilágosította, hogy a szülés ingyenes, megnyugodott.</w:t>
      </w:r>
    </w:p>
    <w:p>
      <w:pPr>
        <w:pStyle w:val="Normal"/>
        <w:spacing w:before="120" w:after="0"/>
        <w:ind w:firstLine="567"/>
        <w:jc w:val="both"/>
        <w:rPr/>
      </w:pPr>
      <w:r>
        <w:rPr>
          <w:rFonts w:cs="Palatino Linotype" w:ascii="Palatino Linotype" w:hAnsi="Palatino Linotype"/>
          <w:i/>
          <w:iCs/>
        </w:rPr>
        <w:t xml:space="preserve">Marina visszaemlékezéséből: </w:t>
      </w:r>
      <w:r>
        <w:rPr>
          <w:rFonts w:cs="Palatino Linotype" w:ascii="Palatino Linotype" w:hAnsi="Palatino Linotype"/>
          <w:iCs/>
        </w:rPr>
        <w:t>Amikor megtudta hogy ismét kislányunk született, örömében elsírta magát. Azt mondta fiút szeretett volna, de be kell látnia, hogy a sors okosan rendelkezett. Két kislány sokkal jobban tud segíteni egymáson, mint egy lány meg egy fiú...</w:t>
      </w:r>
    </w:p>
    <w:p>
      <w:pPr>
        <w:pStyle w:val="Normal"/>
        <w:spacing w:before="120" w:after="0"/>
        <w:ind w:firstLine="567"/>
        <w:jc w:val="both"/>
        <w:rPr/>
      </w:pPr>
      <w:r>
        <w:rPr>
          <w:rFonts w:cs="Palatino Linotype" w:ascii="Palatino Linotype" w:hAnsi="Palatino Linotype"/>
          <w:iCs/>
        </w:rPr>
        <w:t>Boldogságában sok butaságot hordott össze, és nagyon gyengéd volt velem. Úgy láttam, nagyon megváltozott... Hogy végre a családja is fontos neki. Nekem talán ez okozta a legnagyobb öröm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övetkező hétvégét már ismét együtt tölthette Irvingben a család. Lee maga volt a megtestesült szeretet. Másnap Marina levelet kap Leningrádból. Húga, Galina írta neki:</w:t>
      </w:r>
    </w:p>
    <w:p>
      <w:pPr>
        <w:pStyle w:val="Normal"/>
        <w:spacing w:before="120" w:after="0"/>
        <w:ind w:firstLine="567"/>
        <w:jc w:val="both"/>
        <w:rPr/>
      </w:pPr>
      <w:r>
        <w:rPr>
          <w:rFonts w:cs="Palatino Linotype" w:ascii="Palatino Linotype" w:hAnsi="Palatino Linotype"/>
          <w:i/>
          <w:iCs/>
        </w:rPr>
        <w:t>Leningrád, 1963. szeptember 29.</w:t>
      </w:r>
    </w:p>
    <w:p>
      <w:pPr>
        <w:pStyle w:val="Normal"/>
        <w:spacing w:before="120" w:after="0"/>
        <w:ind w:firstLine="567"/>
        <w:jc w:val="both"/>
        <w:rPr/>
      </w:pPr>
      <w:r>
        <w:rPr>
          <w:rFonts w:cs="Palatino Linotype" w:ascii="Palatino Linotype" w:hAnsi="Palatino Linotype"/>
          <w:i/>
          <w:iCs/>
        </w:rPr>
        <w:t>Drága Marinocska,</w:t>
      </w:r>
    </w:p>
    <w:p>
      <w:pPr>
        <w:pStyle w:val="Normal"/>
        <w:spacing w:before="120" w:after="0"/>
        <w:ind w:firstLine="567"/>
        <w:jc w:val="both"/>
        <w:rPr/>
      </w:pPr>
      <w:r>
        <w:rPr>
          <w:rFonts w:cs="Palatino Linotype" w:ascii="Palatino Linotype" w:hAnsi="Palatino Linotype"/>
          <w:i/>
          <w:iCs/>
        </w:rPr>
        <w:t>...Marinocska, milyen jó lenne ha hazajöhetnél. Itt lenne munkád neked is meg a férjednek is, bölcsődébe adnád a gyerekeket, és így pihenhetnél is egy picit. Megengednék vajon, hogy hazagyere? Ez biztos attól függ, felvetted-e az állampolgárságot. Ha igen, szerintem nem jöhetsz vissza, vagy csak nagyon nehezen. Pedig őszintén mondom, mindennél jobban szeretném, ha itt lennél. A munkanélküliség az egyik legnagyobb csapás, úgy hiszem. Tudni nem tudhatom, mert nálunk ez a fogalom nem létezik. Sőt... Gyógyszerész-asszisztensekben hatalmas a hiány! Gyere haza, Marina! Képzeld csak el, milyen nagyokat sétálnánk mi ketten, felelevenítenénk a szép emlékeket. Milyen jó is volt régen... Férjhez mehettél volna te is, én is, és akkor nem kerültél volna ilyen messzire. De mi buták voltunk. Nagyon buták. Nem használtuk ki a lehetőségeket.</w:t>
      </w:r>
    </w:p>
    <w:p>
      <w:pPr>
        <w:pStyle w:val="Normal"/>
        <w:spacing w:before="120" w:after="0"/>
        <w:ind w:firstLine="567"/>
        <w:jc w:val="both"/>
        <w:rPr/>
      </w:pPr>
      <w:r>
        <w:rPr>
          <w:rFonts w:cs="Palatino Linotype" w:ascii="Palatino Linotype" w:hAnsi="Palatino Linotype"/>
          <w:i/>
          <w:iCs/>
        </w:rPr>
        <w:t>Marinocska, írj kérlek, mielőbb számolj be mindenről részletesen. Az jelenti számomra a legnagyobb örömet, ha tőled levelet kapo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Gal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levélnek volt egy kellemetlen „mellékhatása” is: elősegítette, hogy az FBI rátaláljon Oswaldra, akinek hollétéről New Orleans-i távozása után semmit nem tudott.</w:t>
      </w:r>
    </w:p>
    <w:p>
      <w:pPr>
        <w:pStyle w:val="Heading2"/>
        <w:rPr/>
      </w:pPr>
      <w:bookmarkStart w:id="112" w:name="__RefHeading___Toc171397812"/>
      <w:bookmarkEnd w:id="112"/>
      <w:r>
        <w:rPr/>
        <w:t>2. AZ FBI ÁRNYÉKA</w:t>
      </w:r>
    </w:p>
    <w:p>
      <w:pPr>
        <w:pStyle w:val="Normal"/>
        <w:spacing w:before="120" w:after="0"/>
        <w:ind w:firstLine="567"/>
        <w:jc w:val="both"/>
        <w:rPr/>
      </w:pPr>
      <w:r>
        <w:rPr>
          <w:rFonts w:cs="Palatino Linotype" w:ascii="Palatino Linotype" w:hAnsi="Palatino Linotype"/>
          <w:iCs/>
        </w:rPr>
        <w:t>November 1-jén, pénteken, Ruth irvingi háza előtt megállt egy FBI-autó. Marina, mint Lee érkezése előtt mindig, éppen fésülködött, így az izmos, jóképű James P. Hosty-val Ruth beszélgetett.</w:t>
      </w:r>
    </w:p>
    <w:p>
      <w:pPr>
        <w:pStyle w:val="Normal"/>
        <w:spacing w:before="120" w:after="0"/>
        <w:ind w:firstLine="567"/>
        <w:jc w:val="both"/>
        <w:rPr/>
      </w:pPr>
      <w:r>
        <w:rPr>
          <w:rFonts w:cs="Palatino Linotype" w:ascii="Palatino Linotype" w:hAnsi="Palatino Linotype"/>
          <w:iCs/>
        </w:rPr>
        <w:t>Hosty volt az is, aki még áprilisban kiderítette, hogy Lee a New Orleans-i Neely Street-en lakik; de mire felkereshette volna, elköltözött. Most nagyobb sikert könyvelhetett el, mint előző alkalommal: Galina levelének köszönhetően megtudta az irvingi címet, a mexikói orosz követségen „dolgozó” kollégájától pedig Oswald mexikói kalandjairól értesült. Ezzel kapcsolatosan leginkább az izgatta az FBI-t, mit beszélhetett Oswald Valerij Kosztyikovval, akit FBI és CIA berkekben csak úgy emlegettek, mint a KGB Tizenharmadik Osztályának véreskezű ügynőkét. Az a Valerij, akit az írói vénával megáldott Oleg Nyecsiporenko az orosz diplomaták röplabdasztárjaként emlegetett, valószínűleg több vércseppet látott naponta, mint ahány verejtékcsepp elhagyta homlokát egy-egy „létfontosságú” röplabdamérkőzés sorá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ertben dolgozgató Ruth szívélyesen üdvözölte Hosty-t, majd betessékelte a házba. Hosty úgy viselkedett, mint aki csak egy kellemes csevegésre jött, és biztosította Ruth-t, hogy az FBI nem egy boszorkányüldöző szervezet...</w:t>
      </w:r>
    </w:p>
    <w:p>
      <w:pPr>
        <w:pStyle w:val="Normal"/>
        <w:spacing w:before="120" w:after="0"/>
        <w:ind w:firstLine="567"/>
        <w:jc w:val="both"/>
        <w:rPr/>
      </w:pPr>
      <w:r>
        <w:rPr>
          <w:rFonts w:cs="Palatino Linotype" w:ascii="Palatino Linotype" w:hAnsi="Palatino Linotype"/>
          <w:iCs/>
        </w:rPr>
        <w:t>Egy idő után Lee-re terelte a beszélgetést. Megkérdezte ott lakik-e, mire Ruth nemmel válaszolt. Következő kérdésére, hogy akkor hol lakik, legnagyobb meglepetésére „nem tudom” volt a felelet; és Ruth nem is hazudott. Lee pontos címét tényleg nem tudta megmondani, csak annyit, hogy Dallasban bérel egy szobát.</w:t>
      </w:r>
    </w:p>
    <w:p>
      <w:pPr>
        <w:pStyle w:val="Normal"/>
        <w:spacing w:before="120" w:after="0"/>
        <w:ind w:firstLine="567"/>
        <w:jc w:val="both"/>
        <w:rPr/>
      </w:pPr>
      <w:r>
        <w:rPr>
          <w:rFonts w:cs="Palatino Linotype" w:ascii="Palatino Linotype" w:hAnsi="Palatino Linotype"/>
          <w:iCs/>
        </w:rPr>
        <w:t>Amikor arról kezdett kérdezősködni Hosty, dolgozik-e Lee, és ha igen hol van a munkahelye, Ruth azt válaszolta, hogy nem szívesen árulná el, mert Lee már több állást is elveszített az FBI miatt. Hosty erre biztosította, hogy egy FBI ügynök soha nem kérdezősködik nyíltan egy munkaadónál egy alkalmazott iránt, és Ruth hitt is neki. Megmondta hol dolgozik Lee, mi több a telefonkönyv segítségével kiderítették a címet is: Elm Street 411.</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kkor lépett be a szobába Marina.</w:t>
      </w:r>
    </w:p>
    <w:p>
      <w:pPr>
        <w:pStyle w:val="Normal"/>
        <w:spacing w:before="120" w:after="0"/>
        <w:ind w:firstLine="567"/>
        <w:jc w:val="both"/>
        <w:rPr/>
      </w:pPr>
      <w:r>
        <w:rPr>
          <w:rFonts w:cs="Palatino Linotype" w:ascii="Palatino Linotype" w:hAnsi="Palatino Linotype"/>
          <w:iCs/>
        </w:rPr>
        <w:t>Könyörögni kezdett Hosty-nak, ne keresse fel Lee-t a munkahelyén, mert csak ártana neki. Úgyis az a mániája, hogy az FBI ügynökök miatt nem akarják alkalmazni sehol...</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Nem hiszem, hogy lenne alapja ennek a mániának”, mondta Hosty kedvesen.</w:t>
      </w:r>
    </w:p>
    <w:p>
      <w:pPr>
        <w:pStyle w:val="Normal"/>
        <w:spacing w:before="120" w:after="0"/>
        <w:ind w:firstLine="567"/>
        <w:jc w:val="both"/>
        <w:rPr/>
      </w:pPr>
      <w:r>
        <w:rPr>
          <w:rFonts w:cs="Palatino Linotype" w:ascii="Palatino Linotype" w:hAnsi="Palatino Linotype"/>
          <w:iCs/>
        </w:rPr>
        <w:t>Ruth és Marina mégis arra kérték, maradjon még egy kicsit, hiszen Lee minden pillanatban megérkezhet, és akkor beszélhet vele is. Hosty azonban arra hivatkozott, hogy még vissza kell mennie az irodájába, és elköszönt. Kifelé menet még megkérte Ruth-t: derítse ki Lee dallasi tartózkodási helyét.</w:t>
      </w:r>
    </w:p>
    <w:p>
      <w:pPr>
        <w:pStyle w:val="Normal"/>
        <w:spacing w:before="120" w:after="0"/>
        <w:ind w:firstLine="567"/>
        <w:jc w:val="both"/>
        <w:rPr/>
      </w:pPr>
      <w:r>
        <w:rPr>
          <w:rFonts w:cs="Palatino Linotype" w:ascii="Palatino Linotype" w:hAnsi="Palatino Linotype"/>
          <w:iCs/>
        </w:rPr>
        <w:t>Lee a szokásosnál is jobb hangulatban volt amikor megérkezett, de amint értesült a látogatásról, elkomorodott. Vacsora alatt egy szavát sem lehetett hallani. Utána is szó nélkül végezte a hétvége rutinfeladatait: pelenkát teregetett, kivitte a gyerekeket az udvarra játszani, aztán átadta magát kedvenc „gondűzőjének”, a focimeccsnek, de ezúttal még ez sem tudta elterelni az FBI-ról a gondolatait. Mielőtt elment, konkrét feladatokkal bízta meg Marinát: ha legközelebb megjelennének, feltétlenül írja fel az autójuk rendszámát, jegyezze meg a típusát és a színét. Még arra is felhívta a figyelmét, mit tegyen ha nem találná meg az autót Ruth háza előtt: nézzen körül a szomszédságban, mert valahol ott kell lennie. Ugyanúgy kezdett viselkedni mint annak idején a Neely Street-en, és ez aggodalommal töltötte el Marin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ét nappal később, november 5-én, ismét megjelent Hosty az irvingi ház küszöbén. Ruth, ha lehet még kedvesebb volt vele, mint előző látogatásakor.</w:t>
      </w:r>
    </w:p>
    <w:p>
      <w:pPr>
        <w:pStyle w:val="Normal"/>
        <w:spacing w:before="120" w:after="0"/>
        <w:ind w:firstLine="567"/>
        <w:jc w:val="both"/>
        <w:rPr/>
      </w:pPr>
      <w:r>
        <w:rPr>
          <w:rFonts w:cs="Palatino Linotype" w:ascii="Palatino Linotype" w:hAnsi="Palatino Linotype"/>
          <w:iCs/>
        </w:rPr>
        <w:t>Azt, hogy Marina beszélt-e Hosty-val nem tudjuk pontosan, egy azonban biztos: el tudta végezni a rábízott feladatot és feljegyezte az autó rendszámát, típusát és színét, sőt, még azt is gondosan megszámolta, hány ajtaja van.</w:t>
      </w:r>
    </w:p>
    <w:p>
      <w:pPr>
        <w:pStyle w:val="Normal"/>
        <w:spacing w:before="120" w:after="0"/>
        <w:ind w:firstLine="567"/>
        <w:jc w:val="both"/>
        <w:rPr/>
      </w:pPr>
      <w:r>
        <w:rPr>
          <w:rFonts w:cs="Palatino Linotype" w:ascii="Palatino Linotype" w:hAnsi="Palatino Linotype"/>
          <w:iCs/>
        </w:rPr>
        <w:t>Miután Hosty elment, Marina és Ruth azt fontolgatta, beszámoljanak-e a történtekről Lee-nek. Ruth azt javas lta, várják meg a hétvégét, és Marina egyetértett vele. Lee most már naponta kétszer telefonált (egyszer ebédidőben, egyszer délután fél öt körül), mert nagyon izgatta, megismétlődött-e a látogatás. Marina minden alkalommal azt válaszolta: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éntek délután azonban nem lehetett tovább titkoló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gy az ördögbe felejthetted el, amikor annyira megkértelek?! – mérgelődött Le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felejtettem el, de nem akartalak felizgatni vele a munkahelyeden – felelte Mari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zal izgatsz fel, hogy eltitkoltad. Miért csinálsz mindig hülyeségeket? Hát már rád sem számíthato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Olyan kedves ember volt, Lee. Ne félj tőle. Nem hiszem hogy rosszat akar... Nekem is adott néhány jó tanácsot. Elmagyarázta a jogaimat, és védelmet íg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 bolond – mondta megvetően Lee. – Csak nem képzeled, hogy érdeklik a jogaid? Talán meg is bíztad, őrködjön a jogaid felet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rmészetesen nem – felelte Marina –, de egyetértettem vele.</w:t>
      </w:r>
    </w:p>
    <w:p>
      <w:pPr>
        <w:pStyle w:val="Normal"/>
        <w:spacing w:before="120" w:after="0"/>
        <w:ind w:firstLine="567"/>
        <w:jc w:val="both"/>
        <w:rPr/>
      </w:pPr>
      <w:r>
        <w:rPr>
          <w:rFonts w:cs="Palatino Linotype" w:ascii="Palatino Linotype" w:hAnsi="Palatino Linotype"/>
          <w:iCs/>
        </w:rPr>
        <w:t>Lee csak akkor enyhült meg valamennyire, amikor Marina a kezébe nyomta az autó adatait. Szombaton reggel azonban első dolga volt kölcsönkérni Ruth írógépét, és lepötyögtetni rajta a Szovjetunió Washingtoni Nagykövetségének egy levelet. Kiterítette maga elé a korábban elkészített piszkozatot, és másolni kezdte a szerinte életbevágóan fontos információ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Tisztelt Uraim!</w:t>
      </w:r>
    </w:p>
    <w:p>
      <w:pPr>
        <w:pStyle w:val="Normal"/>
        <w:spacing w:before="120" w:after="0"/>
        <w:ind w:firstLine="567"/>
        <w:jc w:val="both"/>
        <w:rPr/>
      </w:pPr>
      <w:r>
        <w:rPr>
          <w:rFonts w:cs="Palatino Linotype" w:ascii="Palatino Linotype" w:hAnsi="Palatino Linotype"/>
          <w:i/>
          <w:iCs/>
        </w:rPr>
        <w:t>Szeretném informálni önöket, milyen események történtek azóta, mióta visszatértem Mexico City-ből. A mexikói szovjet követségen tett látogatásomról biztosan tudnak Kostine elvtárs jóvoltából.</w:t>
      </w:r>
    </w:p>
    <w:p>
      <w:pPr>
        <w:pStyle w:val="Normal"/>
        <w:spacing w:before="120" w:after="0"/>
        <w:ind w:firstLine="567"/>
        <w:jc w:val="both"/>
        <w:rPr/>
      </w:pPr>
      <w:r>
        <w:rPr>
          <w:rFonts w:cs="Palatino Linotype" w:ascii="Palatino Linotype" w:hAnsi="Palatino Linotype"/>
          <w:i/>
          <w:iCs/>
        </w:rPr>
        <w:t>Sajnos nem maradhattam korlátlan ideig Mexico City-ben, mert a vízumom csak tizenöt napra szólt, így vissza kellett térnem Amerikába.</w:t>
      </w:r>
    </w:p>
    <w:p>
      <w:pPr>
        <w:pStyle w:val="Normal"/>
        <w:spacing w:before="120" w:after="0"/>
        <w:ind w:firstLine="567"/>
        <w:jc w:val="both"/>
        <w:rPr/>
      </w:pPr>
      <w:r>
        <w:rPr>
          <w:rFonts w:cs="Palatino Linotype" w:ascii="Palatino Linotype" w:hAnsi="Palatino Linotype"/>
          <w:i/>
          <w:iCs/>
        </w:rPr>
        <w:t>Én és Marina Nyikolajevna most a texasi Dallasban lakunk. Már ide is utánunk jött az FBI. Nov. 1-jén a James P. Hosty nevű ügynök megfenyegetett, hogyha újra tevékenykedni kezdek az FPCC-ben, fokozott „érdeklődésre” számíthatok. Felvetette, hogy a feleségem, ha akarja, „igénybe veheti az FBI védelmét”, amivel szerintem disszidálásra akarta bíztatnia feleségemet. Természetesen elutasítottuk az „ajánlatot”.</w:t>
      </w:r>
    </w:p>
    <w:p>
      <w:pPr>
        <w:pStyle w:val="Normal"/>
        <w:spacing w:before="120" w:after="0"/>
        <w:ind w:firstLine="567"/>
        <w:jc w:val="both"/>
        <w:rPr/>
      </w:pPr>
      <w:r>
        <w:rPr>
          <w:rFonts w:cs="Palatino Linotype" w:ascii="Palatino Linotype" w:hAnsi="Palatino Linotype"/>
          <w:i/>
          <w:iCs/>
        </w:rPr>
        <w:t>Ami a mexikói követségen tett látogatásomat illeti, nem terveztem előre, így megértem, hogy a kérésem váratlanul érte őket. Ha terveim szerint eljuthattam volna Havannába, az ottani szovjet követségnek biztosan lett volna rám ideje. De az ostoba kubai konzul mindent összezavart. Kifejezetten örülök, hagy leváltották az ügy után.</w:t>
      </w:r>
    </w:p>
    <w:p>
      <w:pPr>
        <w:pStyle w:val="Normal"/>
        <w:spacing w:before="120" w:after="0"/>
        <w:ind w:firstLine="567"/>
        <w:jc w:val="both"/>
        <w:rPr/>
      </w:pPr>
      <w:r>
        <w:rPr>
          <w:rFonts w:cs="Palatino Linotype" w:ascii="Palatino Linotype" w:hAnsi="Palatino Linotype"/>
          <w:iCs/>
        </w:rPr>
        <w:t>A levél finoman szólva is elég bizarr, hiszen a benne leírtakkal kapcsolatban a washingtoni szovjet követség nem sokat tehetett. Egyetlen egy célt szolgált csupán: felébresztette a gyanakvást a követség dolgozóiban. Oswaldot ezúttal vagy cserbenhagyta manipulatív ereje, vagy nagyon is céltudatosan működött: miután biztosra vette hogy a levél az FBI-hoz is eljut, elképzelhető, hogy az FBI-COINTELPRO berkekben akart zavart okozni vele.</w:t>
      </w:r>
    </w:p>
    <w:p>
      <w:pPr>
        <w:pStyle w:val="Normal"/>
        <w:spacing w:before="120" w:after="0"/>
        <w:ind w:firstLine="567"/>
        <w:jc w:val="both"/>
        <w:rPr/>
      </w:pPr>
      <w:r>
        <w:rPr>
          <w:rFonts w:cs="Palatino Linotype" w:ascii="Palatino Linotype" w:hAnsi="Palatino Linotype"/>
          <w:iCs/>
        </w:rPr>
        <w:t>A levél ürügyén még egyszer fel kell tennünk a kérdést: kapcsolatban állt-e Oswald a COINTELPRO-val, vagy valamilyen hasonló szervezettel? Mindez azon nyomban újabb kérdést von maga után: ha igen, menekülni akart-e előlük, vagy épp ellenkezőleg: megzavarni tevékenységüket?</w:t>
      </w:r>
    </w:p>
    <w:p>
      <w:pPr>
        <w:pStyle w:val="Normal"/>
        <w:spacing w:before="120" w:after="0"/>
        <w:ind w:firstLine="567"/>
        <w:jc w:val="both"/>
        <w:rPr/>
      </w:pPr>
      <w:r>
        <w:rPr>
          <w:rFonts w:cs="Palatino Linotype" w:ascii="Palatino Linotype" w:hAnsi="Palatino Linotype"/>
          <w:iCs/>
        </w:rPr>
        <w:t>Bárhogy volt is, a Hosty által kiváltott reakció elképesztő belső feszültséget jelez.</w:t>
      </w:r>
    </w:p>
    <w:p>
      <w:pPr>
        <w:pStyle w:val="Normal"/>
        <w:spacing w:before="120" w:after="0"/>
        <w:ind w:firstLine="567"/>
        <w:jc w:val="both"/>
        <w:rPr/>
      </w:pPr>
      <w:r>
        <w:rPr>
          <w:rFonts w:cs="Palatino Linotype" w:ascii="Palatino Linotype" w:hAnsi="Palatino Linotype"/>
          <w:iCs/>
        </w:rPr>
        <w:t>Két nappal később, november 12-én Oswald arra használja fel ebédszünetét, hogy ezt a feszültséget levezesse.</w:t>
      </w:r>
    </w:p>
    <w:p>
      <w:pPr>
        <w:pStyle w:val="Normal"/>
        <w:spacing w:before="120" w:after="0"/>
        <w:ind w:firstLine="567"/>
        <w:jc w:val="both"/>
        <w:rPr/>
      </w:pPr>
      <w:r>
        <w:rPr>
          <w:rFonts w:cs="Palatino Linotype" w:ascii="Palatino Linotype" w:hAnsi="Palatino Linotype"/>
          <w:iCs/>
        </w:rPr>
        <w:t>Elsétál a Commerce Street-i FBI irodába, és mivel nem találja odabenn Hosty-t, levelet hagy neki. Ebben felszólítja, hagyjon fel a látogatásaival, mert ha nem, kénytelen lesz lépéseket tenni ellene.</w:t>
      </w:r>
    </w:p>
    <w:p>
      <w:pPr>
        <w:pStyle w:val="Normal"/>
        <w:spacing w:before="120" w:after="0"/>
        <w:ind w:firstLine="567"/>
        <w:jc w:val="both"/>
        <w:rPr/>
      </w:pPr>
      <w:r>
        <w:rPr>
          <w:rFonts w:cs="Palatino Linotype" w:ascii="Palatino Linotype" w:hAnsi="Palatino Linotype"/>
          <w:iCs/>
        </w:rPr>
        <w:t>Hosty, saját bevallása szerint nem sokat törődött a levéllel, hisz nap mint nap kapott hasonló tartalmú irományokat. Fogta és betette a megfelelő dossziéba, a többihez. Ez a nagyvonalú közömbösség kissé különösnek tűnik, ha belegondolunk, hány követ mozgatott meg azért, hogy Oswaldot megtalálja. Még Mexico City-be is utánaszimatolt, mert izgatta, amiről a „véreskezű” KGB-ügynökkel beszélgetett.</w:t>
      </w:r>
    </w:p>
    <w:p>
      <w:pPr>
        <w:pStyle w:val="Normal"/>
        <w:spacing w:before="120" w:after="0"/>
        <w:ind w:firstLine="567"/>
        <w:jc w:val="both"/>
        <w:rPr/>
      </w:pPr>
      <w:r>
        <w:rPr>
          <w:rFonts w:cs="Palatino Linotype" w:ascii="Palatino Linotype" w:hAnsi="Palatino Linotype"/>
          <w:iCs/>
        </w:rPr>
        <w:t>Tizenötödikén, pénteken, Lee szokásához híven felhívta Marinát, megbeszélni vele a hétvégi programot. Marina azt javasolta, kivételesen ne találkozzanak – Ruth-ra és Michaelre hivatkozott, akiknek az utóbbi időben részben miattuk nem volt magánéletük. „Nekik is megjár egy hétvége”, mondta, és csak magában tette hozzá, hogy neki is... A Hosty-féle csatározás után kissé megcsappant a teje, és nem akarta újabb veszekedésnek kitenni magát.</w:t>
      </w:r>
    </w:p>
    <w:p>
      <w:pPr>
        <w:pStyle w:val="Normal"/>
        <w:spacing w:before="120" w:after="0"/>
        <w:ind w:firstLine="567"/>
        <w:jc w:val="both"/>
        <w:rPr/>
      </w:pPr>
      <w:r>
        <w:rPr>
          <w:rFonts w:cs="Palatino Linotype" w:ascii="Palatino Linotype" w:hAnsi="Palatino Linotype"/>
          <w:iCs/>
        </w:rPr>
        <w:t>Lee majdhogynem örömmel fogadta a javaslatot, mondván, neki is sok elintéznivalója van. Azt, hogy a munkáján kívül mivel foglalkozott Lee Harvey Oswald november 11. és november 20. között, senki nem tudja megmondani. Egyetlen pontos adatunk van erről az időszakról: az FBI-központban tett eredménytelen látogatás. Legközelebb november 21-én, csütörtökön találkozunk vele, egy nappal Kennedy elnök dallasi látogatása előtt: mindenki legnagyobb meglepetésére Irvingbe megy.</w:t>
      </w:r>
    </w:p>
    <w:p>
      <w:pPr>
        <w:pStyle w:val="Normal"/>
        <w:spacing w:before="120" w:after="0"/>
        <w:ind w:firstLine="567"/>
        <w:jc w:val="both"/>
        <w:rPr/>
      </w:pPr>
      <w:r>
        <w:rPr>
          <w:rFonts w:cs="Palatino Linotype" w:ascii="Palatino Linotype" w:hAnsi="Palatino Linotype"/>
          <w:iCs/>
        </w:rPr>
        <w:t>A november 17-i hétvégén először fordult elő, hogy Lee tartván magát a megbeszéltekhez, nem ment Irvingbe, és nem is telefon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inát elfogta a lelkiismeret-furdalás. Amikor meglátta a telefon mellett szomorkodó Junie-t, aki egyre azt hajtogatta: „Papa, papa”, hirtelen ötlettől vezéreltetve azt mondta: „Tudod mit? Hívjuk fel a pa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vel még mindig bajban volt a telefonálással, megkérte Ruth-t, segítsen neki. A telefont egy férfi vette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Lee Oswaldot keresem – mondta Ruth.</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tt nem lakik semmiféle Lee Oswald – felelte a hang.</w:t>
      </w:r>
    </w:p>
    <w:p>
      <w:pPr>
        <w:pStyle w:val="Normal"/>
        <w:spacing w:before="120" w:after="0"/>
        <w:ind w:firstLine="567"/>
        <w:jc w:val="both"/>
        <w:rPr/>
      </w:pPr>
      <w:r>
        <w:rPr>
          <w:rFonts w:cs="Palatino Linotype" w:ascii="Palatino Linotype" w:hAnsi="Palatino Linotype"/>
          <w:iCs/>
        </w:rPr>
        <w:t>Másnap, november 18-án, a megszokott időben csörgött a telefon. – Fel akartunk hívni tegnap este, de nem voltál otthon – mondta vádlón Mari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l másik végén súlyos csend volt a felelet. – A fenébe – nyögte végül Lee. – Csak nem képzelted, hogy az igazi nevemen vettem ki szo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ez már megint – kérdezte Marina. – Miért nem jó az igazi neved?</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ég ezt sem érted? – sóhajtotta Lee. – Nem akarom, hogy az FBI megtudja a címemet. – És megparancsolta Marinának, ebbe ne avassa be Ruth-t.</w:t>
      </w:r>
    </w:p>
    <w:p>
      <w:pPr>
        <w:pStyle w:val="Normal"/>
        <w:spacing w:before="120" w:after="0"/>
        <w:ind w:firstLine="567"/>
        <w:jc w:val="both"/>
        <w:rPr/>
      </w:pPr>
      <w:r>
        <w:rPr>
          <w:rFonts w:cs="Palatino Linotype" w:ascii="Palatino Linotype" w:hAnsi="Palatino Linotype"/>
          <w:iCs/>
        </w:rPr>
        <w:t>Marina egyszerre érzett félelmet és döbbenetet. – Újra kezdődnek hát a kisded játékaid. Hová vezet mindez? Hová?</w:t>
      </w:r>
    </w:p>
    <w:p>
      <w:pPr>
        <w:pStyle w:val="Normal"/>
        <w:spacing w:before="120" w:after="0"/>
        <w:ind w:firstLine="567"/>
        <w:jc w:val="both"/>
        <w:rPr/>
      </w:pPr>
      <w:r>
        <w:rPr>
          <w:rFonts w:cs="Palatino Linotype" w:ascii="Palatino Linotype" w:hAnsi="Palatino Linotype"/>
          <w:iCs/>
        </w:rPr>
        <w:t>Lee-nek valószínűleg kapóra jött, hogy munkájára hivatkozva kimenthette magát. Azt ígérte Marinának, majd felhívja, és akkor mindent megmagyar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 is hívta, pedig talán jobban tette volna ha ezúttal nem teljesíti ígéretét. Az álnévhistória túlságosan felbosszantotta Marinát, és Lee most megint olyasmire kérte, amit nem tudott teljesíteni. „Tüntesd el Ruth címjegyzékéből a telefonszámomat!” Marina azt válaszolta, hogy nem szokta bántani más tulajdonát. „Márpedig most bántani fogod”, sziszegte Lee. „Megparancsolom! Még csak az hiányzik, hogy a nyakamra küldje az FBI-t az a szószátyár liba!”</w:t>
      </w:r>
    </w:p>
    <w:p>
      <w:pPr>
        <w:pStyle w:val="Normal"/>
        <w:spacing w:before="120" w:after="0"/>
        <w:ind w:firstLine="567"/>
        <w:jc w:val="both"/>
        <w:rPr/>
      </w:pPr>
      <w:r>
        <w:rPr>
          <w:rFonts w:cs="Palatino Linotype" w:ascii="Palatino Linotype" w:hAnsi="Palatino Linotype"/>
          <w:iCs/>
        </w:rPr>
        <w:t>Marinát kirázta a hideg a zsarnoki hang hallatán, de ezúttal nem hagyta magát: „Ha fejre állsz sem nyúlok Ruth címjegyzékéhez”, mondta dühösen, és letette a telefont.</w:t>
      </w:r>
    </w:p>
    <w:p>
      <w:pPr>
        <w:pStyle w:val="Normal"/>
        <w:spacing w:before="120" w:after="0"/>
        <w:ind w:firstLine="567"/>
        <w:jc w:val="both"/>
        <w:rPr/>
      </w:pPr>
      <w:r>
        <w:rPr>
          <w:rFonts w:cs="Palatino Linotype" w:ascii="Palatino Linotype" w:hAnsi="Palatino Linotype"/>
          <w:iCs/>
        </w:rPr>
        <w:t>Lee sem kedden, sem szerdán nem jelentkezett. Egyszerűen beállított 21-én estefelé, minden bizonnyal azért, mert fontos döntést hozott, amelynek végrehajtásához szükség volt a puskájára is. Egész héten másról sem volt szó a munkahelyén, csak Kennedy elnök 22-i látogatásáról. Az elnök útvonalát közzétették az újságokban, így mindenki tudhatta, hogy az Elm Streeten, a Texasi Tankönyvelosztó épülete előtt fog elhaladni a kocsikaraván. Hősünket, aki élete felét különös könyvek olvasásával töltötte, elfogta a vágy, hogy olyasmit tegyen, ami majd több könyvben is szerepelni fog, és ami lebilincseli majd az olvasót.</w:t>
      </w:r>
    </w:p>
    <w:p>
      <w:pPr>
        <w:pStyle w:val="Normal"/>
        <w:spacing w:before="120" w:after="0"/>
        <w:ind w:firstLine="567"/>
        <w:jc w:val="both"/>
        <w:rPr/>
      </w:pPr>
      <w:r>
        <w:rPr>
          <w:rFonts w:cs="Palatino Linotype" w:ascii="Palatino Linotype" w:hAnsi="Palatino Linotype"/>
          <w:iCs/>
        </w:rPr>
        <w:t>Ebédszünetben odament Ruth szomszédjához, Frazierhez, és megkérdezte, hazavinné-e délután. Frazier kicsit furcsának találta a dolgot, mert tudta hogy Lee csak a hétvégeket szokta Irvingben tölteni. Meg is kérdezte, miért megy haza. „Függönyrudakért”, felelte Lee, és még hozzátette, hogy minden arrajáró belát földszinti szobájának ablakán, mert nincsenek rajta függönyök.</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Várta ön a férjét 21-én?</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Nem... Szó sem volt róla, hogy jön.</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És 22-én történt a gyilkosság.</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Ezt nehéz lenne elfelejteni...</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Indokolta a férje valamivel a váratlan látogatás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Csak azzal, hogy egyedül érezte magát, és szeretne kibékülni velem.</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Haragudott rá?</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Inkább felbosszantott, és én meg akartam leckéztetni. Megpróbálkozott mindennel; többet segített, mint addig bármikor. Kiteregette a pelenkákat, és játszani vitte a gyerekeke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vel jelezte ön a haragjá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Ha szólt hozzám, nem válaszoltam neki. Ennek ellenére csak mondta a magáét, és szőtte a terveket. Hogy mindannyian Dallasba megyünk, mert az egyedüllét nem neki való, és biztos benne, hogy én is amiatt vagyok ennyire ingerült. Én azonban erre sem mondtam semmit. Lee erre közölte, hogy lám, igaza volt, nem számíthat rám, mert ha nekem választanom kell, mindig a barátaimat választom és nem őt. Ez azt jelenti, ő csak egy nyűg a nyakamon.</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Erre sem mondott neki semmi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De igen. Azt mondtam, az ünnepekig mindenképp Ruth-nál maradok, mert így több pénzt megspórolhatunk, és nekem égető szükségem lenne egy mosógépre, mert mire a két gyerek ruháit kimosom, letörik a kezem.</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 volt Lee válasza?</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Megveszi a mosógépe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És ön? Elfogadta az ajánlatá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Nem. Azt mondtam, költse csak magára a pénzét, a géprevalót én majd összespórolom.</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Ettől még idegesebb lett, gondolom.</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Igen. Ezt úgy adta a tudtomra, hogy ő is elhallgatott. Leült a televízió elé, azt nézte kilencig, aztán lefeküdt. Én csak később mentem utána, és bár nem aludt, nem kezdeményeztem beszélgetést vel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mexikói út okozta csalódásból lábadozó Lee ismét kutyaszorítóba került. Úgy érzi, a Ruth mellett mind önállóbbá váló Marinának már nincs szüksége rá, így nem remélheti, hogy szokatlanul nagy szeretetigényét valaha is ki fogja elégíteni. Szeretet nélkül pedig védtelen marad...</w:t>
      </w:r>
    </w:p>
    <w:p>
      <w:pPr>
        <w:pStyle w:val="Normal"/>
        <w:spacing w:before="120" w:after="0"/>
        <w:ind w:firstLine="567"/>
        <w:jc w:val="both"/>
        <w:rPr/>
      </w:pPr>
      <w:r>
        <w:rPr>
          <w:rFonts w:cs="Palatino Linotype" w:ascii="Palatino Linotype" w:hAnsi="Palatino Linotype"/>
          <w:iCs/>
        </w:rPr>
        <w:t>Még talán soha nem fájt neki annyira a szeretet hiánya, mint ezen az éjszakán. Akkor, amikor minden texasi nő szíve (és persze Marináé is) a másnap érkező szuperférfiért, Kennedy elnökért dobogott. Mennyire izgathatta, hogy míg Ma</w:t>
        <w:softHyphen/>
        <w:t>rina vele szóba sem áll, az elnökről csupa szuperlatívuszban beszél. Soha rosszabbkor nem jött még elutasítás...</w:t>
      </w:r>
    </w:p>
    <w:p>
      <w:pPr>
        <w:pStyle w:val="Normal"/>
        <w:spacing w:before="120" w:after="0"/>
        <w:ind w:firstLine="567"/>
        <w:jc w:val="both"/>
        <w:rPr/>
      </w:pPr>
      <w:r>
        <w:rPr>
          <w:rFonts w:cs="Palatino Linotype" w:ascii="Palatino Linotype" w:hAnsi="Palatino Linotype"/>
          <w:iCs/>
        </w:rPr>
        <w:t>Mivel Texasban még novemberben is langyosak az esték, Lee kimenekült a szabad ég alá.</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th, immáron másodszor alaposan melléfogott. Oswald nem a kibékülés pillanatainak édességét ízlelgette, hanem azt a különös nyugalmat, amit a katonaemberek is éreznek bevetés előtt; amikor az izgalom már oly’ magas fokra hág, hogy alig több, mint nyugodt meditáció. Ezt az érzést csak azok ismerhetik, akik létfontosságú akciót készülnek végrehajtani.</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Hogy telt az este? Volt alkalma megfigyelni Lee-t?</w:t>
      </w:r>
    </w:p>
    <w:p>
      <w:pPr>
        <w:pStyle w:val="Normal"/>
        <w:spacing w:before="120" w:after="0"/>
        <w:ind w:left="567" w:hanging="567"/>
        <w:jc w:val="both"/>
        <w:rPr/>
      </w:pPr>
      <w:r>
        <w:rPr>
          <w:rFonts w:cs="Palatino Linotype" w:ascii="Palatino Linotype" w:hAnsi="Palatino Linotype"/>
          <w:b/>
          <w:iCs/>
        </w:rPr>
        <w:t>MRS. PAINE</w:t>
      </w:r>
      <w:r>
        <w:rPr>
          <w:rFonts w:cs="Palatino Linotype" w:ascii="Palatino Linotype" w:hAnsi="Palatino Linotype"/>
          <w:iCs/>
        </w:rPr>
        <w:t>: A szokásos időben megvacsoráztunk, azután megfürdettem és lefektettem a gyerekeimet. Mire a mesét is elmondtam nekik, Lee lefeküdt. Talán kilenc óra lehetett. Én még nem voltam álmos, így kimentem a garázsba, mert át akartam festeni a kopott építőkockákat. Ekkor vettem észre, hogy ég a villany odakinn.</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Volt ebben valami különös?</w:t>
      </w:r>
    </w:p>
    <w:p>
      <w:pPr>
        <w:pStyle w:val="Normal"/>
        <w:spacing w:before="120" w:after="0"/>
        <w:ind w:left="567" w:hanging="567"/>
        <w:jc w:val="both"/>
        <w:rPr/>
      </w:pPr>
      <w:r>
        <w:rPr>
          <w:rFonts w:cs="Palatino Linotype" w:ascii="Palatino Linotype" w:hAnsi="Palatino Linotype"/>
          <w:b/>
          <w:iCs/>
        </w:rPr>
        <w:t>MRS. PAINE</w:t>
      </w:r>
      <w:r>
        <w:rPr>
          <w:rFonts w:cs="Palatino Linotype" w:ascii="Palatino Linotype" w:hAnsi="Palatino Linotype"/>
          <w:iCs/>
        </w:rPr>
        <w:t>: Tulajdonképpen nem. Gondoltam, Lee ment ki valamiért. Ott tartották a holmijuk egy részét, és ha szükségük volt valamire, ki kellett menniük. Csak az bosszantott, hogy a villany égve marad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nek jó oka volt kimenni a garázsba: hiszen szét kellett szednie és be kellett csomagolnia fegyverét abba a hosszú, erős papírzsákba, amit a munkahelyén ragasztott össze, amikor úgy döntött, a puskát magával viszi.</w:t>
      </w:r>
    </w:p>
    <w:p>
      <w:pPr>
        <w:pStyle w:val="Normal"/>
        <w:spacing w:before="120" w:after="0"/>
        <w:ind w:firstLine="567"/>
        <w:jc w:val="both"/>
        <w:rPr/>
      </w:pPr>
      <w:r>
        <w:rPr>
          <w:rFonts w:cs="Palatino Linotype" w:ascii="Palatino Linotype" w:hAnsi="Palatino Linotype"/>
          <w:iCs/>
        </w:rPr>
        <w:t>Reggel Lee meg sem csókolta Marinát amikor elment, csak annyit mondott neki, hogy letett az íróasztalra némi pénzt.</w:t>
      </w:r>
    </w:p>
    <w:p>
      <w:pPr>
        <w:pStyle w:val="Normal"/>
        <w:spacing w:before="120" w:after="0"/>
        <w:ind w:firstLine="567"/>
        <w:jc w:val="both"/>
        <w:rPr/>
      </w:pPr>
      <w:r>
        <w:rPr>
          <w:rFonts w:cs="Palatino Linotype" w:ascii="Palatino Linotype" w:hAnsi="Palatino Linotype"/>
          <w:iCs/>
        </w:rPr>
        <w:t>Amikor Marina felkelt, meglepetten meredt a 170 dollárra, mert Lee ritkán volt ennyire bőkezű. A vészhelyzetekben szokásos „hitvesi szorongás” azonban elmaradt.</w:t>
      </w:r>
    </w:p>
    <w:p>
      <w:pPr>
        <w:pStyle w:val="Normal"/>
        <w:spacing w:before="120" w:after="0"/>
        <w:ind w:firstLine="567"/>
        <w:jc w:val="both"/>
        <w:rPr/>
      </w:pPr>
      <w:r>
        <w:rPr>
          <w:rFonts w:cs="Palatino Linotype" w:ascii="Palatino Linotype" w:hAnsi="Palatino Linotype"/>
          <w:iCs/>
        </w:rPr>
        <w:t>Talán, ha észreveszi az egyik pohár alján lapuló karikagyűrűt, felveszi a telefont. De Lee gyűrűje, amit addig sohasem húzott le az ujjáról, észrevétlen maradt.</w:t>
      </w:r>
    </w:p>
    <w:p>
      <w:pPr>
        <w:pStyle w:val="Heading2"/>
        <w:rPr/>
      </w:pPr>
      <w:bookmarkStart w:id="113" w:name="__RefHeading___Toc171397813"/>
      <w:bookmarkEnd w:id="113"/>
      <w:r>
        <w:rPr/>
        <w:t>3. ÉS A GALAMBOK FELRÖPPENTEK</w:t>
      </w:r>
    </w:p>
    <w:p>
      <w:pPr>
        <w:pStyle w:val="Normal"/>
        <w:spacing w:before="120" w:after="0"/>
        <w:ind w:firstLine="567"/>
        <w:jc w:val="both"/>
        <w:rPr/>
      </w:pPr>
      <w:r>
        <w:rPr>
          <w:rFonts w:cs="Palatino Linotype" w:ascii="Palatino Linotype" w:hAnsi="Palatino Linotype"/>
          <w:i/>
          <w:iCs/>
        </w:rPr>
        <w:t>Az FBI jelentéséből</w:t>
      </w:r>
      <w:r>
        <w:rPr>
          <w:rFonts w:cs="Palatino Linotype" w:ascii="Palatino Linotype" w:hAnsi="Palatino Linotype"/>
          <w:iCs/>
        </w:rPr>
        <w:t>: 1963. november 22-nek reggelén LINNIE MAE RANDLE a konyhai mosogató mellett állt. Talán 7:10 lehetett, amikor az ablakon át észrevette a kocsibeálló felé tartó LEE HARVEY OSWALDOT Kinyitotta a hátsó ajtót, hogy lássa mit csinál. OSWALD megkerülte az autót, kinyitotta a jobb hátsó ajtót és betett a hátsó ülésre egy hosszúkás, barna papírral borított, nehéznek tűnő csomagot. MRS. RANDLE szólt az öccsének, BUELL WASLEY FRAZIER-nek, hogy OSWALD indulásra készen áll odalenn...</w:t>
      </w:r>
    </w:p>
    <w:p>
      <w:pPr>
        <w:pStyle w:val="Normal"/>
        <w:spacing w:before="120" w:after="0"/>
        <w:ind w:firstLine="567"/>
        <w:jc w:val="both"/>
        <w:rPr/>
      </w:pPr>
      <w:r>
        <w:rPr>
          <w:rFonts w:cs="Palatino Linotype" w:ascii="Palatino Linotype" w:hAnsi="Palatino Linotype"/>
          <w:iCs/>
        </w:rPr>
        <w:t>FRAZIER lement az autóhoz, beült a bal első ülésre, míg OSWALD mellette, a jobb első ülésen foglalt helyet. Amikor FRAZIER tolatni kezdett, hátranézve meglátta a hátsó ülésen a hosszú, világosbarna csomagot. Kérdő tekintetére OSWALD azt mondta: a függönyrudak. FRAZIER-nek erre eszébe jutott, hogy OSWALD a függönyrudak miatt akart hazajönni vele.</w:t>
      </w:r>
    </w:p>
    <w:p>
      <w:pPr>
        <w:pStyle w:val="Normal"/>
        <w:spacing w:before="120" w:after="0"/>
        <w:ind w:firstLine="567"/>
        <w:jc w:val="both"/>
        <w:rPr/>
      </w:pPr>
      <w:r>
        <w:rPr>
          <w:rFonts w:cs="Palatino Linotype" w:ascii="Palatino Linotype" w:hAnsi="Palatino Linotype"/>
          <w:iCs/>
        </w:rPr>
        <w:t>Több szó nem is esett köztük Dallasig. Amikor FRAZIER a könyvelosztótól két saroknyira beállt egy parkolóba, OSWALD villámgyorsan kipattant, felkapta a csomagját és elindult az épület felé. Egyre nagyobb sebességgel haladt, úgyhogy mire FRAZIER bezárta az autót, OSWALD már befordult a kapun. FRAZIER ezután nem látta, és azt sem tudja megmondani, hova ment.</w:t>
      </w:r>
    </w:p>
    <w:p>
      <w:pPr>
        <w:pStyle w:val="Normal"/>
        <w:spacing w:before="120" w:after="0"/>
        <w:ind w:firstLine="567"/>
        <w:jc w:val="both"/>
        <w:rPr/>
      </w:pPr>
      <w:r>
        <w:rPr>
          <w:rFonts w:cs="Palatino Linotype" w:ascii="Palatino Linotype" w:hAnsi="Palatino Linotype"/>
          <w:iCs/>
        </w:rPr>
        <w:t>Amikor Roy Truly, a Tankönyvelosztó igazgatója 8:00-kor megérkezett, Lee már a helyén volt és dolgo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th, tudván hogy Marina mennyire odavan Kennedy elnökért, már reggel bekapcsolta a televíziót. Marina kényelmesen elhelyezkedett a kanapén, és csillogó szemmel nézte a Forth Worth-i reggeliről készült tudósítás sokadszor ismételt részletét: Kennedy elnök jókedvűen forgatja ujjai között az ajándékba kapott cowboykalapot.</w:t>
      </w:r>
    </w:p>
    <w:p>
      <w:pPr>
        <w:pStyle w:val="Normal"/>
        <w:spacing w:before="120" w:after="0"/>
        <w:ind w:firstLine="567"/>
        <w:jc w:val="both"/>
        <w:rPr/>
      </w:pPr>
      <w:r>
        <w:rPr>
          <w:rFonts w:cs="Palatino Linotype" w:ascii="Palatino Linotype" w:hAnsi="Palatino Linotype"/>
          <w:iCs/>
        </w:rPr>
        <w:t>Reggeli után Jack Kennedy visszavonult, hogy kifújja magát a dallasi Love Field Repülőtérre vezető rövid út előt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Milyen figyelmesek voltak, Jack”, lelkendezett a First Lady. „Kiürítettek egy egész múzeumot, hogy ezt az ütött-kopott lakosztályt széppé tegyék... Nézzük, kinek az ötlete volt?” Azzal lapozgatni kezdte a forgatókönyvet, és megállt annál az oldalnál, amelyen a szervezők névsora szerepelt. „Bizonyos Mrs. J. Lee Johnson III. neve áll az első helyen. Nem akarod felhívni, Jack? Mennyire örülne, ha köszönetet mondanál...</w:t>
      </w:r>
    </w:p>
    <w:p>
      <w:pPr>
        <w:pStyle w:val="Normal"/>
        <w:spacing w:before="120" w:after="0"/>
        <w:ind w:firstLine="567"/>
        <w:jc w:val="both"/>
        <w:rPr/>
      </w:pPr>
      <w:r>
        <w:rPr>
          <w:rFonts w:cs="Palatino Linotype" w:ascii="Palatino Linotype" w:hAnsi="Palatino Linotype"/>
          <w:iCs/>
        </w:rPr>
        <w:t>Így utolsó telefonbeszélgetését az egyik Fort Worth-i lap tulajdonosának feleségével, a meglepett Ruth Carton Johnsonnal folytatta John Kennedy. Meghatottságában a hölgy hosszú percekig szólni sem tudott.</w:t>
      </w:r>
    </w:p>
    <w:p>
      <w:pPr>
        <w:pStyle w:val="Normal"/>
        <w:spacing w:before="120" w:after="0"/>
        <w:ind w:firstLine="567"/>
        <w:jc w:val="both"/>
        <w:rPr/>
      </w:pPr>
      <w:r>
        <w:rPr>
          <w:rFonts w:cs="Palatino Linotype" w:ascii="Palatino Linotype" w:hAnsi="Palatino Linotype"/>
          <w:iCs/>
        </w:rPr>
        <w:t>Kennedy elnézést kért, hogy a kitűnő szervezésért nem mondott már korábban köszönetet, de éjfélkor már nem telefonálh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után átadta a kagylót Mrs. Kennedy-nek, aki Mrs. Johnson szerint örömteli izgatottsággal beszélt. „Azt hiszem, nehezen fognak kivonszolni e csodálatos műkincsek közül”, mondta kedvesen. „Hálásan köszönjük ezt a gyönyörű fogadtatást.”</w:t>
      </w:r>
    </w:p>
    <w:p>
      <w:pPr>
        <w:pStyle w:val="Normal"/>
        <w:spacing w:before="120" w:after="0"/>
        <w:ind w:firstLine="567"/>
        <w:jc w:val="both"/>
        <w:rPr/>
      </w:pPr>
      <w:r>
        <w:rPr>
          <w:rFonts w:cs="Palatino Linotype" w:ascii="Palatino Linotype" w:hAnsi="Palatino Linotype"/>
          <w:iCs/>
        </w:rPr>
        <w:t xml:space="preserve">A lelkendezést az elnök titkára, Ken O’Donnel, kellemetlen hírrel szakította meg. A </w:t>
      </w:r>
      <w:r>
        <w:rPr>
          <w:rFonts w:cs="Palatino Linotype" w:ascii="Palatino Linotype" w:hAnsi="Palatino Linotype"/>
          <w:i/>
          <w:iCs/>
        </w:rPr>
        <w:t>Dallas Morning News</w:t>
      </w:r>
      <w:r>
        <w:rPr>
          <w:rFonts w:cs="Palatino Linotype" w:ascii="Palatino Linotype" w:hAnsi="Palatino Linotype"/>
          <w:iCs/>
        </w:rPr>
        <w:t xml:space="preserve"> egy egészoldalas, gyászjelentésre emlékeztető feketekeretes szöveget tett közzé, amely üdvözölte, ugyanakkor a kommunisták bérencének nevezte Kennedy elnököt. A cikk végén az „Amerikai Tényfeltáró Bizottság” aláírás szerep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nnedy nem sok szórakoztatót talált a feketekeretes irományban. A First Lady elsápadt; örömteli izgatottságát rosszullét váltotta fel. Az elnök hitetlenkedve ingatta a fejét. „Hogy jelenhetett meg ez a cikk”, kérdezte csendesen O’Donnelt, majd a feleségéhez fordult: „Ne félj, ha meg akartak volna ölni, megtették volna tegnap éjszaka, amikor sötét volt, esett az eső, és tolongtak körülöttünk az emberek”, mondta könnyedén. „Tegyük fel, hogy a tömegben van valakinél egy aktatáska, amelyben csőre töltött pisztoly lapul.” Elhallgatott, célzásra emelete merev mutatóujját, majd begörbítette, mintha ravaszt húzna meg. „Aztán egyszerűen elejtené a pisztolyt és az aktatáskát, és beállna a szörnyülködők köz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Az </w:t>
      </w:r>
      <w:r>
        <w:rPr>
          <w:rFonts w:cs="Palatino Linotype" w:ascii="Palatino Linotype" w:hAnsi="Palatino Linotype"/>
          <w:i/>
          <w:iCs/>
        </w:rPr>
        <w:t>Air Force One</w:t>
      </w:r>
      <w:r>
        <w:rPr>
          <w:rFonts w:cs="Palatino Linotype" w:ascii="Palatino Linotype" w:hAnsi="Palatino Linotype"/>
          <w:iCs/>
        </w:rPr>
        <w:t xml:space="preserve"> húsz perc alatt tette meg a Fort Worth-Dallas utat, ahol Johnson alalenök vezérletével szépszámú fogadóbizottság várta az elnöki párt. Az üdvözlések után Kennedy-ék beültek az elnöki limuzin hátsó ülésére; a kormányzó és a felesége a pótüléseket foglalta el. Elindultak a Trade Mart felé, ahol a tervek szerint tizenkettő harminckor kezdődött az elnöki ebé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önyvraktár hatodik emeletén öt férfi a padló javításával foglalkozott egész délelőtt. Lee megjelent időnként az emeleten, de mivel tudták hogy a személyzethez tartozik nem törődtek vele. Egyébként sem láthatták volna, hogy mit csinál a földtől plafonig érő könyvoszlopok között. 11:45-kor az öt padlójavító ebédelni ment. Beszálltak a teherfelvonóba, és elindultak lefelé. Az ötödik emeleti liftajtónál látták, hogy Oswald is felvonóra vár.</w:t>
      </w:r>
    </w:p>
    <w:p>
      <w:pPr>
        <w:pStyle w:val="Normal"/>
        <w:spacing w:before="120" w:after="0"/>
        <w:ind w:firstLine="567"/>
        <w:jc w:val="both"/>
        <w:rPr/>
      </w:pPr>
      <w:r>
        <w:rPr>
          <w:rFonts w:cs="Palatino Linotype" w:ascii="Palatino Linotype" w:hAnsi="Palatino Linotype"/>
          <w:iCs/>
        </w:rPr>
        <w:t>Már a földszinten voltak, amikor egyikük észrevette (bizonyos Givens), hogy zakóját a cigarettájával együtt fenn hagyta a hatodik emeleten. Visszament érte, és megint ott találta Lee-t.</w:t>
      </w:r>
    </w:p>
    <w:p>
      <w:pPr>
        <w:pStyle w:val="Normal"/>
        <w:spacing w:before="120" w:after="0"/>
        <w:ind w:firstLine="567"/>
        <w:jc w:val="both"/>
        <w:rPr/>
      </w:pPr>
      <w:r>
        <w:rPr>
          <w:rFonts w:cs="Palatino Linotype" w:ascii="Palatino Linotype" w:hAnsi="Palatino Linotype"/>
          <w:iCs/>
        </w:rPr>
        <w:t>A padlójavító brigád másik tagja, Bonnie Ray Williams nem akarta elmulasztani az elnök érkezését, így nem ment el ebédelni a többiekkel, hanem ott, a hatodik emeleten ette meg a magával hozott szendvicseket. Keresve sem találhatott volna jobb helyet magának: az ablakokból kitűnő kilátás nyílt a Houston Street felé, ahol a kocsikaravánnak be kellett fordulnia. Egy díszpáholyban ülve sem láthatott volna többet Kennedyből.</w:t>
      </w:r>
    </w:p>
    <w:p>
      <w:pPr>
        <w:pStyle w:val="Normal"/>
        <w:spacing w:before="120" w:after="0"/>
        <w:ind w:firstLine="567"/>
        <w:jc w:val="both"/>
        <w:rPr/>
      </w:pPr>
      <w:r>
        <w:rPr>
          <w:rFonts w:cs="Palatino Linotype" w:ascii="Palatino Linotype" w:hAnsi="Palatino Linotype"/>
          <w:iCs/>
        </w:rPr>
        <w:t>Oswald bizonyára nem kis izgalmakat élt át a könyvkupacok mögött. Nem tudhatta, egyedül lesz-e az emeleten, ha eljön az idő.</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Dealey Plazá-n, az Elm Street, a Main Street és a Commerce Street által körülvett füves területen mind nagyobbra nőtt a tömeg. Az Elm Street kétoldalán egy gombostűt sem lehetett volna elejteni. A nagy tavaszi vásárok idején sem gyűltek össze ennyien, pedig még nem tudhatják, milyen jelentős eseménynek lesznek szemtanúi. Nem is sejtik, hogy emeberéletet fog kioltani egy orgyilkos golyó. A Main Street-en álldogálók már látják a méltóságteljes lassúsággal beforduló kocsikaravánt; izgalmuk hamarosan az Elm Street-iekre is átragad. Nemcsak a levegőben vibrál feszültség, hanem a szívekben is: nem mindennap fogad elnöki látogatót Texas, és a történelmi pillanatot senki nem akarja elmulasztani.</w:t>
      </w:r>
    </w:p>
    <w:p>
      <w:pPr>
        <w:pStyle w:val="Normal"/>
        <w:spacing w:before="120" w:after="0"/>
        <w:ind w:firstLine="567"/>
        <w:jc w:val="both"/>
        <w:rPr/>
      </w:pPr>
      <w:r>
        <w:rPr>
          <w:rFonts w:cs="Palatino Linotype" w:ascii="Palatino Linotype" w:hAnsi="Palatino Linotype"/>
          <w:iCs/>
        </w:rPr>
        <w:t>Forrest Sorrels, a Titkosszolgálat dallasi irodájának a vezetője a kocsikaraván első autójában ült, az elnöki limuzintól körülbelül száz méter választotta el.</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Nem emlékszik, nem tett valamilyen megjegyzést amikor a Main Street-re érve pásztázni kezdte tekintetével az épületek ablakait?</w:t>
      </w:r>
    </w:p>
    <w:p>
      <w:pPr>
        <w:pStyle w:val="Normal"/>
        <w:spacing w:before="120" w:after="0"/>
        <w:ind w:left="567" w:hanging="567"/>
        <w:jc w:val="both"/>
        <w:rPr/>
      </w:pPr>
      <w:r>
        <w:rPr>
          <w:rFonts w:cs="Palatino Linotype" w:ascii="Palatino Linotype" w:hAnsi="Palatino Linotype"/>
          <w:b/>
          <w:iCs/>
        </w:rPr>
        <w:t>MR. SORRELS</w:t>
      </w:r>
      <w:r>
        <w:rPr>
          <w:rFonts w:cs="Palatino Linotype" w:ascii="Palatino Linotype" w:hAnsi="Palatino Linotype"/>
          <w:iCs/>
        </w:rPr>
        <w:t>: De igen. Az egész utca az ablakokban lóg... Valami ilyesmit mondhattam, amikor megláttam a hatalmas tömeget.</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A Main Street-ről a Houston Street felé folytatta útját a kocsikaraván. Látott valami rendkívülit?</w:t>
      </w:r>
    </w:p>
    <w:p>
      <w:pPr>
        <w:pStyle w:val="Normal"/>
        <w:spacing w:before="120" w:after="0"/>
        <w:ind w:left="567" w:hanging="567"/>
        <w:jc w:val="both"/>
        <w:rPr/>
      </w:pPr>
      <w:r>
        <w:rPr>
          <w:rFonts w:cs="Palatino Linotype" w:ascii="Palatino Linotype" w:hAnsi="Palatino Linotype"/>
          <w:b/>
          <w:iCs/>
        </w:rPr>
        <w:t>MR. SORRELS</w:t>
      </w:r>
      <w:r>
        <w:rPr>
          <w:rFonts w:cs="Palatino Linotype" w:ascii="Palatino Linotype" w:hAnsi="Palatino Linotype"/>
          <w:iCs/>
        </w:rPr>
        <w:t>: Igen... Láttam, a velünk szemben lévő könyvraktár ablakaiban néhány fekete ácsorog. Elég magasan voltak, talán két szinttel a tető alatt... Kimeresztettem a szemem, hátha felfedezek valami gyanús mozgást, de nem. És fegyvert sem láttam sehol... Csak izgatott embereket, akik szemmel láthatóan alig várták, hogy felbukkanjon az elnöki limuzi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Próbáljuk meg a hatodik emeleti könyvkupacok között kuporgó fegyveres szemével is végignézni az eseményeket. Tökéletesen rálát a Houston Street felől érkező kocsikaravánra, így az elnök nyitott limuzinjára is. Ahogy közelednek az autók, úgy növekszik a célpont: a gyanútlanul mosolygó elnök feje. Távcsöves puskával lehetetlen elvéteni...</w:t>
      </w:r>
    </w:p>
    <w:p>
      <w:pPr>
        <w:pStyle w:val="Normal"/>
        <w:spacing w:before="120" w:after="0"/>
        <w:ind w:firstLine="567"/>
        <w:jc w:val="both"/>
        <w:rPr/>
      </w:pPr>
      <w:r>
        <w:rPr>
          <w:rFonts w:cs="Palatino Linotype" w:ascii="Palatino Linotype" w:hAnsi="Palatino Linotype"/>
          <w:iCs/>
        </w:rPr>
        <w:t>Másfelől a kocsikaraván vezérautójából profi tekintetek tartják szemmel a könyvraktár ablakait, motorosrendőrök árgus tekintete figyeli a gyanús mozdulatokat. Mit tesz ilyenkor egy amatőr gyilkos? Az ösztöneire hallgatva tesz néhány lépést hátrafelé, ahol a relatív sötétségben segítőtársra lel.</w:t>
      </w:r>
    </w:p>
    <w:p>
      <w:pPr>
        <w:pStyle w:val="Normal"/>
        <w:spacing w:before="120" w:after="0"/>
        <w:ind w:firstLine="567"/>
        <w:jc w:val="both"/>
        <w:rPr/>
      </w:pPr>
      <w:r>
        <w:rPr>
          <w:rFonts w:cs="Palatino Linotype" w:ascii="Palatino Linotype" w:hAnsi="Palatino Linotype"/>
          <w:iCs/>
        </w:rPr>
        <w:t>Eltávolodva a profi tekintetek hatósugarából, botcsinálta orvlövészünknek le kell küzdenie még egy akadályt: át kell kelnie azon a háborgó folyón, ahol a révész nem más, mint a hírnév utáni vágytól eltorzult lelkiismeret. Ha nem nyelik el a tajtékos hullámok, a túlpartra érve meghúzhatja a ravaszt. Ha még lesz hozzá ereje... Ha nem, önmagába vetett hitét veszíti el.</w:t>
      </w:r>
    </w:p>
    <w:p>
      <w:pPr>
        <w:pStyle w:val="Normal"/>
        <w:spacing w:before="120" w:after="0"/>
        <w:ind w:firstLine="567"/>
        <w:jc w:val="both"/>
        <w:rPr/>
      </w:pPr>
      <w:r>
        <w:rPr>
          <w:rFonts w:cs="Palatino Linotype" w:ascii="Palatino Linotype" w:hAnsi="Palatino Linotype"/>
          <w:iCs/>
        </w:rPr>
        <w:t>A méltóságteljes tempóban közeledő kocsikaraván hosszú kígyóként siklik át az Elm Street-i kanyaron. Az első nagy lehetőség a hullámok martaléka l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
          <w:iCs/>
        </w:rPr>
        <w:t>Részlet egy FBI előtt tett vallomásból</w:t>
      </w:r>
      <w:r>
        <w:rPr>
          <w:rFonts w:cs="Palatino Linotype" w:ascii="Palatino Linotype" w:hAnsi="Palatino Linotype"/>
          <w:iCs/>
        </w:rPr>
        <w:t>: Én, BONNIE RAY WILLIAMS, szabad elhatározásomból a következőket szeretném elmondani:</w:t>
      </w:r>
    </w:p>
    <w:p>
      <w:pPr>
        <w:pStyle w:val="Normal"/>
        <w:spacing w:before="120" w:after="0"/>
        <w:ind w:firstLine="567"/>
        <w:jc w:val="both"/>
        <w:rPr/>
      </w:pPr>
      <w:r>
        <w:rPr>
          <w:rFonts w:cs="Palatino Linotype" w:ascii="Palatino Linotype" w:hAnsi="Palatino Linotype"/>
          <w:iCs/>
        </w:rPr>
        <w:t>Fekete férfi vagyok, a texasi Carthage-ban születtem 1943. szeptember 3-án.</w:t>
      </w:r>
    </w:p>
    <w:p>
      <w:pPr>
        <w:pStyle w:val="Normal"/>
        <w:spacing w:before="120" w:after="0"/>
        <w:ind w:firstLine="567"/>
        <w:jc w:val="both"/>
        <w:rPr/>
      </w:pPr>
      <w:r>
        <w:rPr>
          <w:rFonts w:cs="Palatino Linotype" w:ascii="Palatino Linotype" w:hAnsi="Palatino Linotype"/>
          <w:iCs/>
        </w:rPr>
        <w:t>1963. november 22-én HAROLD „HANK” NORMAN és JAMES EARL JARMAN Jr. társaságában a Texasi Tankönyvelosztó épületének ötödik emeletéről figyeltem az elnöki kocsikaravánt...</w:t>
      </w:r>
    </w:p>
    <w:p>
      <w:pPr>
        <w:pStyle w:val="Normal"/>
        <w:spacing w:before="120" w:after="0"/>
        <w:ind w:left="567" w:hanging="567"/>
        <w:jc w:val="both"/>
        <w:rPr/>
      </w:pPr>
      <w:r>
        <w:rPr>
          <w:rFonts w:cs="Palatino Linotype" w:ascii="Palatino Linotype" w:hAnsi="Palatino Linotype"/>
          <w:b/>
          <w:iCs/>
        </w:rPr>
        <w:t>MR. WILLIAMS</w:t>
      </w:r>
      <w:r>
        <w:rPr>
          <w:rFonts w:cs="Palatino Linotype" w:ascii="Palatino Linotype" w:hAnsi="Palatino Linotype"/>
          <w:iCs/>
        </w:rPr>
        <w:t>: Láttam, amint a fejéhez emeli a kezét. Azt hittem, a haját akarja hátrasimítani. És ami ezután következett... egy hangos lövés dördült. Először azt hittem díszlövés, aztán azt hogy az egyik motor kipufogójából jött a hang... Mivel nem gondoltam semmi rosszat, nem is érdekelt. Aztán a második lövés már mintha a fejem fölött dördült volna el. Meg a harmadik is. Éreztem hogy potyogni kezd a fejemre a vakolat. Harold Norman ült mellettem, és ő is azt mondta, az emeletről jött a hang. Tudják, mit mondtam neki?</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Mi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WILLIAMS</w:t>
      </w:r>
      <w:r>
        <w:rPr>
          <w:rFonts w:cs="Palatino Linotype" w:ascii="Palatino Linotype" w:hAnsi="Palatino Linotype"/>
          <w:iCs/>
        </w:rPr>
        <w:t>: Baszd meg, itt valami készül... Igen. Szóról szóra ezt mondtam nek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aszd meg, itt valami készül, mondta Williams, és Hank Norman egyetértett vele.</w:t>
      </w:r>
    </w:p>
    <w:p>
      <w:pPr>
        <w:pStyle w:val="Normal"/>
        <w:spacing w:before="120" w:after="0"/>
        <w:ind w:left="567" w:hanging="567"/>
        <w:jc w:val="both"/>
        <w:rPr/>
      </w:pPr>
      <w:r>
        <w:rPr>
          <w:rFonts w:cs="Palatino Linotype" w:ascii="Palatino Linotype" w:hAnsi="Palatino Linotype"/>
          <w:b/>
          <w:iCs/>
        </w:rPr>
        <w:t>MR. McCLOY</w:t>
      </w:r>
      <w:r>
        <w:rPr>
          <w:rFonts w:cs="Palatino Linotype" w:ascii="Palatino Linotype" w:hAnsi="Palatino Linotype"/>
          <w:iCs/>
        </w:rPr>
        <w:t>: ...Miután eldördült a lövés, nem jutott eszükbe, felmenni az emeletre, megnézni ki van odafenn?</w:t>
      </w:r>
    </w:p>
    <w:p>
      <w:pPr>
        <w:pStyle w:val="Normal"/>
        <w:spacing w:before="120" w:after="0"/>
        <w:ind w:left="567" w:hanging="567"/>
        <w:jc w:val="both"/>
        <w:rPr/>
      </w:pPr>
      <w:r>
        <w:rPr>
          <w:rFonts w:cs="Palatino Linotype" w:ascii="Palatino Linotype" w:hAnsi="Palatino Linotype"/>
          <w:b/>
          <w:iCs/>
        </w:rPr>
        <w:t>MR. NORMAN</w:t>
      </w:r>
      <w:r>
        <w:rPr>
          <w:rFonts w:cs="Palatino Linotype" w:ascii="Palatino Linotype" w:hAnsi="Palatino Linotype"/>
          <w:iCs/>
        </w:rPr>
        <w:t>: Nem, uram.</w:t>
      </w:r>
    </w:p>
    <w:p>
      <w:pPr>
        <w:pStyle w:val="Normal"/>
        <w:spacing w:before="120" w:after="0"/>
        <w:ind w:left="567" w:hanging="567"/>
        <w:jc w:val="both"/>
        <w:rPr/>
      </w:pPr>
      <w:r>
        <w:rPr>
          <w:rFonts w:cs="Palatino Linotype" w:ascii="Palatino Linotype" w:hAnsi="Palatino Linotype"/>
          <w:b/>
          <w:iCs/>
        </w:rPr>
        <w:t>MR. McCLOY</w:t>
      </w:r>
      <w:r>
        <w:rPr>
          <w:rFonts w:cs="Palatino Linotype" w:ascii="Palatino Linotype" w:hAnsi="Palatino Linotype"/>
          <w:iCs/>
        </w:rPr>
        <w:t>: Talán féltek valamitől?</w:t>
      </w:r>
    </w:p>
    <w:p>
      <w:pPr>
        <w:pStyle w:val="Normal"/>
        <w:spacing w:before="120" w:after="0"/>
        <w:ind w:left="567" w:hanging="567"/>
        <w:jc w:val="both"/>
        <w:rPr/>
      </w:pPr>
      <w:r>
        <w:rPr>
          <w:rFonts w:cs="Palatino Linotype" w:ascii="Palatino Linotype" w:hAnsi="Palatino Linotype"/>
          <w:b/>
          <w:iCs/>
        </w:rPr>
        <w:t>MR. NORMAN</w:t>
      </w:r>
      <w:r>
        <w:rPr>
          <w:rFonts w:cs="Palatino Linotype" w:ascii="Palatino Linotype" w:hAnsi="Palatino Linotype"/>
          <w:iCs/>
        </w:rPr>
        <w:t>: Igen, ur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aná, hogy féltek, hiszen fegyvertelenek voltak, odafenn pedig puskával lövöldözött valaki. Nem csoda, hogy nem akartak találkozni vele. James Earl Jarman javaslatára inkább „elhúzták a csíkot”.</w:t>
      </w:r>
    </w:p>
    <w:p>
      <w:pPr>
        <w:pStyle w:val="Normal"/>
        <w:spacing w:before="120" w:after="0"/>
        <w:ind w:firstLine="567"/>
        <w:jc w:val="both"/>
        <w:rPr/>
      </w:pPr>
      <w:r>
        <w:rPr>
          <w:rFonts w:cs="Palatino Linotype" w:ascii="Palatino Linotype" w:hAnsi="Palatino Linotype"/>
          <w:iCs/>
        </w:rPr>
        <w:t>Forrest Sorrels nem láthatta melyik ablakból jöttek a lövések, hiszen autója akkor már az Elm Streeten járt, jó száz méterrel az elnök Lincolnja előtt. A lövések azonban mind a mai napig ott visszhangzanak a fülében, mintha belevésődött volna a dobhártyájába a hang.</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Meg tudná mondani, mennyi idő alatt dördült el a három lövés?</w:t>
      </w:r>
    </w:p>
    <w:p>
      <w:pPr>
        <w:pStyle w:val="Normal"/>
        <w:spacing w:before="120" w:after="0"/>
        <w:ind w:left="567" w:hanging="567"/>
        <w:jc w:val="both"/>
        <w:rPr/>
      </w:pPr>
      <w:r>
        <w:rPr>
          <w:rFonts w:cs="Palatino Linotype" w:ascii="Palatino Linotype" w:hAnsi="Palatino Linotype"/>
          <w:b/>
          <w:iCs/>
        </w:rPr>
        <w:t>MR. SORRELS</w:t>
      </w:r>
      <w:r>
        <w:rPr>
          <w:rFonts w:cs="Palatino Linotype" w:ascii="Palatino Linotype" w:hAnsi="Palatino Linotype"/>
          <w:iCs/>
        </w:rPr>
        <w:t>: Igen. Azóta számtalanszor lemértem magamban, és ennek alapján azt tudom mondani, hogy nem egészen hat másodperc alatt.</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Úgy hangzik, mintha még most is hallaná azokat a lövéseket.</w:t>
      </w:r>
    </w:p>
    <w:p>
      <w:pPr>
        <w:pStyle w:val="Normal"/>
        <w:spacing w:before="120" w:after="0"/>
        <w:ind w:left="567" w:hanging="567"/>
        <w:jc w:val="both"/>
        <w:rPr/>
      </w:pPr>
      <w:r>
        <w:rPr>
          <w:rFonts w:cs="Palatino Linotype" w:ascii="Palatino Linotype" w:hAnsi="Palatino Linotype"/>
          <w:b/>
          <w:iCs/>
        </w:rPr>
        <w:t>MR. SORRELS</w:t>
      </w:r>
      <w:r>
        <w:rPr>
          <w:rFonts w:cs="Palatino Linotype" w:ascii="Palatino Linotype" w:hAnsi="Palatino Linotype"/>
          <w:iCs/>
        </w:rPr>
        <w:t>: Hallom is... Még talán a túlvilágon is hallani fo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dy Bird Johnson emlékezetébe ugyancsak kitörölhetetlenül belevésődött az a néhány pillanat:</w:t>
      </w:r>
    </w:p>
    <w:p>
      <w:pPr>
        <w:pStyle w:val="Normal"/>
        <w:spacing w:before="120" w:after="0"/>
        <w:ind w:firstLine="567"/>
        <w:jc w:val="both"/>
        <w:rPr/>
      </w:pPr>
      <w:r>
        <w:rPr>
          <w:rFonts w:cs="Palatino Linotype" w:ascii="Palatino Linotype" w:hAnsi="Palatino Linotype"/>
          <w:i/>
          <w:iCs/>
        </w:rPr>
        <w:t>Olyan gyönyörűen kezdődött minden. A hajnalban szemerkélő esőt a szokásosnál is ragyogóbb napkelte váltotta fel. Elindultunk Dallas felé... Mindenütt emberek álltak az út mentén, sok-sok ember, és mosolygós gyerekek; plakátok, konfetti, ablakból integető kezek százai fogadták az elnököt...</w:t>
      </w:r>
    </w:p>
    <w:p>
      <w:pPr>
        <w:pStyle w:val="Normal"/>
        <w:spacing w:before="120" w:after="0"/>
        <w:ind w:firstLine="567"/>
        <w:jc w:val="both"/>
        <w:rPr/>
      </w:pPr>
      <w:r>
        <w:rPr>
          <w:rFonts w:cs="Palatino Linotype" w:ascii="Palatino Linotype" w:hAnsi="Palatino Linotype"/>
          <w:i/>
          <w:iCs/>
        </w:rPr>
        <w:t>Aztán... hirtelen hangos dörrenést hallottam... Majd egy pillanat múlva még kettőt, gyorsan egymás után... A gálahangulatban azt hittem, talán tűzijátékkal kedveskednek az elnöknek a dallasiak... De a rádión keresztül érkező izgatott hang kiábrándított: „El innen, de gyorsan”. A titkosszolgálat velünk utazó embere, Rufus Youngblood, legalábbis azt hiszem ő volt, átlendítette magát az ülésen, hogy testével védje a férjem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egyik tiszt, Marrion Baker, az elnöki autó oldalán haladó motorosrendőrök szemszögéből eleveníti fel a lövés utáni pillanatoka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Nos, a kollégája motorja az elnök autójának bal oldalán haladt, legelöl.</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Így van uram.</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És ön azt mondja, a kollégája vérről beszél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Igen... Fogalma sem volt, honnan jött a vér. Reflexszerűen hátranézett, éppen akkor, amikor eldördült a második lövés. A harmadik után került a bukósisakjára meg a szélvédőjére a vér és minden egyéb.</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Hol lett véres a szélvédő? Kívül vagy belül?</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Nem tudom, de azt igen, hogy a bukósisaknak a jobb oldalát terítette 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aker lesz az első rendőr, aki a könyvraktár épületébe lép, és mindjárt Oswalddal találja szemben magát.</w:t>
      </w:r>
    </w:p>
    <w:p>
      <w:pPr>
        <w:pStyle w:val="Normal"/>
        <w:spacing w:before="120" w:after="0"/>
        <w:ind w:firstLine="567"/>
        <w:jc w:val="both"/>
        <w:rPr/>
      </w:pPr>
      <w:r>
        <w:rPr>
          <w:rFonts w:cs="Palatino Linotype" w:ascii="Palatino Linotype" w:hAnsi="Palatino Linotype"/>
          <w:iCs/>
        </w:rPr>
        <w:t>Addig azonban történik még egy és más az elnöki autó körül, amelyet Baker hátulról kísér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Amikor a Main Street és Houston Street sarkához értünk, olyan erős széllökés ért, hogy majdnem elveszítettem az egyensúlyoma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Meg tudná becsülni, mekkora sebességgel haladt ekkor a kocsikaraván?</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Mint egy csiga... Nagyon lelassított bennünket a kanyar.</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El tudná mondani, mi történt, miután bekanyarodtak a Houston Street-re?</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Éppen hogy egyenesbe hoztam a motort, amikor meghallottam a puskalövéseket. Összetéveszthetetlen volt a hang. Előtte vettem részt egy szarvasvadá</w:t>
        <w:softHyphen/>
        <w:t>szaton, és számtalanszor hallottam hasonló dörrenést. Arra gondoltam, ilyen hang csak egy nagy kaliberű fegyverből jöhe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Hogyan reagál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Felkaptam a fejem, mert úgy tippeltem, hogy a lövések az előttem tornyosuló épületben dördültek el. A könyvraktárban... A háztetőről ijedten felröppenő galambok megerősítették az elképzeléseme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Mit tett, miután eldördült a harmadik lövés?</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Felpörgettem a motoromat és visszamentem a sarokra, amely úgy hatvan méternyire lehetett attól a ponttól, ahol a lövések hangja ér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Aztán berohant a könyvraktár épületébe, ha nem tévedek.</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Pontosan ezt tettem, uram.</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Mit látott és mit csinált odaben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w:t>
      </w:r>
      <w:r>
        <w:rPr>
          <w:rFonts w:cs="Palatino Linotype" w:ascii="Palatino Linotype" w:hAnsi="Palatino Linotype"/>
          <w:iCs/>
        </w:rPr>
        <w:t xml:space="preserve"> </w:t>
      </w:r>
      <w:r>
        <w:rPr>
          <w:rFonts w:cs="Palatino Linotype" w:ascii="Palatino Linotype" w:hAnsi="Palatino Linotype"/>
          <w:b/>
          <w:iCs/>
        </w:rPr>
        <w:t>BAKER</w:t>
      </w:r>
      <w:r>
        <w:rPr>
          <w:rFonts w:cs="Palatino Linotype" w:ascii="Palatino Linotype" w:hAnsi="Palatino Linotype"/>
          <w:iCs/>
        </w:rPr>
        <w:t xml:space="preserve">: Elkiáltottam magam, hogy hol a lift, és futottam tovább. Mr. Truly, az igazgató, utánam kiáltott: „Erre jöjjön, tiszt úr, majd én megmutatom! Futólépésben elindultunk a folyosó vége felé, a lift azonban nem volt odalenn. Erre Mr. Truly kiabálni kezdett: „Hozzátok le a liftet! Nem halljátok? Hozza le valaki!” </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Lehozták?</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Nem tudom. Nem volt türelmem kivárni. Mondtam Mr. Truly-nak, inkább a lépcsőn megyek.</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Tudta, mit fog csinálni, vagy az ösztöneire hallgatot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Mielőbb fel akartam jutni a legfelső emeletre, mert úgy gondoltam onnan adták le a lövéseke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Mennyi idő alatt ért fel?</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Nem kellett felmennem a felső szintig, uram. A második emeleti fordulóhoz értünk, Mr. Trulyval, amikor észrevettem egy férfit. Az ebédlő felé tartott, azt hiszem. Utána kiáltottam: „Jöjjön ide!” A férfi erre megfordult, és visszajöt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Volt nála valami?</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Nem volt nála semmi, uram.</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És önnél? Önnél sem volt semmi?</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De igen, uram. A revolverem.</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Mikor vette elő a revolveré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Amikor szaladni kezdtem a lépcsőn felfelé. Azt gondoltam, mindenki gyanús aki az utamba kerül, ezért nem árt készenlétbe tartani a pisztolyomat.</w:t>
      </w:r>
    </w:p>
    <w:p>
      <w:pPr>
        <w:pStyle w:val="Normal"/>
        <w:spacing w:before="120" w:after="0"/>
        <w:ind w:left="567" w:hanging="567"/>
        <w:jc w:val="both"/>
        <w:rPr/>
      </w:pPr>
      <w:r>
        <w:rPr>
          <w:rFonts w:cs="Palatino Linotype" w:ascii="Palatino Linotype" w:hAnsi="Palatino Linotype"/>
          <w:b/>
          <w:iCs/>
        </w:rPr>
        <w:t>BOGGS KÉPVISELŐ</w:t>
      </w:r>
      <w:r>
        <w:rPr>
          <w:rFonts w:cs="Palatino Linotype" w:ascii="Palatino Linotype" w:hAnsi="Palatino Linotype"/>
          <w:iCs/>
        </w:rPr>
        <w:t>: Igaza vol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Azt kérdeztem a mellettem álló Mr. Truly-tól: „Ismeri ezt az embert?” „Igen. Itt dolgozik”, felelte Mr. Truly, mire én azonnal megfordultam, és folytattam az utamat felfelé.</w:t>
      </w:r>
    </w:p>
    <w:p>
      <w:pPr>
        <w:pStyle w:val="Normal"/>
        <w:spacing w:before="120" w:after="0"/>
        <w:ind w:left="567" w:hanging="567"/>
        <w:jc w:val="both"/>
        <w:rPr/>
      </w:pPr>
      <w:r>
        <w:rPr>
          <w:rFonts w:cs="Palatino Linotype" w:ascii="Palatino Linotype" w:hAnsi="Palatino Linotype"/>
          <w:b/>
          <w:iCs/>
        </w:rPr>
        <w:t>BOGGS KÉPVISELŐ</w:t>
      </w:r>
      <w:r>
        <w:rPr>
          <w:rFonts w:cs="Palatino Linotype" w:ascii="Palatino Linotype" w:hAnsi="Palatino Linotype"/>
          <w:iCs/>
        </w:rPr>
        <w:t>: Milyen állapotban volt Oswald, amikor látta? Nem liheget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Nem. Teljesen normálisan szedte a levegőt. Nem volt benne semmi különös.</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BOGGS KÉPVISELŐ</w:t>
      </w:r>
      <w:r>
        <w:rPr>
          <w:rFonts w:cs="Palatino Linotype" w:ascii="Palatino Linotype" w:hAnsi="Palatino Linotype"/>
          <w:iCs/>
        </w:rPr>
        <w:t>: Nyugodt volt? Fegyelmezet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Igen, uram. Szó nélkül odajött hozzám, és még csak az arckifejezése sem változot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Akkor sem rándult meg az arca, amikor az orra alá dugta a revolverét?</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Nem, uram.</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És nem látott rajta megkönnyebbülést, amikor Mr. Truly kijelentette, hogy nála dolgozik?</w:t>
      </w:r>
    </w:p>
    <w:p>
      <w:pPr>
        <w:pStyle w:val="Normal"/>
        <w:spacing w:before="120" w:after="0"/>
        <w:ind w:left="567" w:hanging="567"/>
        <w:jc w:val="both"/>
        <w:rPr/>
      </w:pPr>
      <w:r>
        <w:rPr>
          <w:rFonts w:cs="Palatino Linotype" w:ascii="Palatino Linotype" w:hAnsi="Palatino Linotype"/>
          <w:b/>
          <w:iCs/>
        </w:rPr>
        <w:t>MR. BAKER</w:t>
      </w:r>
      <w:r>
        <w:rPr>
          <w:rFonts w:cs="Palatino Linotype" w:ascii="Palatino Linotype" w:hAnsi="Palatino Linotype"/>
          <w:iCs/>
        </w:rPr>
        <w:t>: Az az igazság, hogy akkor már háttal álltam neki, uram. A lépcsőkre koncentráltam. Fel akartam jutni mielőbb.</w:t>
      </w:r>
    </w:p>
    <w:p>
      <w:pPr>
        <w:pStyle w:val="Heading2"/>
        <w:rPr/>
      </w:pPr>
      <w:bookmarkStart w:id="114" w:name="__RefHeading___Toc171397814"/>
      <w:bookmarkEnd w:id="114"/>
      <w:r>
        <w:rPr/>
        <w:t>4. DÉLUTÁN A MOZIBAN</w:t>
      </w:r>
    </w:p>
    <w:p>
      <w:pPr>
        <w:pStyle w:val="Normal"/>
        <w:spacing w:before="120" w:after="0"/>
        <w:ind w:firstLine="567"/>
        <w:jc w:val="both"/>
        <w:rPr/>
      </w:pPr>
      <w:r>
        <w:rPr>
          <w:rFonts w:cs="Palatino Linotype" w:ascii="Palatino Linotype" w:hAnsi="Palatino Linotype"/>
          <w:iCs/>
        </w:rPr>
        <w:t>Akár bűnös, akár ártatlan, az átlagember megretten az orra alá dugott pisztolytól, ez szinte bizonyosra vehető. Oswald arca azonban meg sem rándult. Vajon honnan merítette az erőt? Csakis abból a rendkívüli lelkiállapotból, amelynek rezzenéstelen centrumában néhány pillanatra elpihentek a feszültség iszonyatosan csapkodó hullámai. Egy ágyút sem venne észre az, aki holdkórosként jár a föld felett. Ilyen transzcendentális állapotba csak az kerülhet, aki véghezvisz valami nagyot, valami rendkívülit. Mondjuk kioltja egy félisten életét...</w:t>
      </w:r>
    </w:p>
    <w:p>
      <w:pPr>
        <w:pStyle w:val="Normal"/>
        <w:spacing w:before="120" w:after="0"/>
        <w:ind w:firstLine="567"/>
        <w:jc w:val="both"/>
        <w:rPr/>
      </w:pPr>
      <w:r>
        <w:rPr>
          <w:rFonts w:cs="Palatino Linotype" w:ascii="Palatino Linotype" w:hAnsi="Palatino Linotype"/>
          <w:iCs/>
        </w:rPr>
        <w:t>Bármily meggyőző is volt rezzenéstelen arcával Oswald, feszültségét nem tudta sokáig elfojtani. Amikor Baker elfordult tőle, beindult benne egy láncreakció, amelynek első lépéseként kisurrant a könyvraktár kapuján. Itt már egy teljesen szétesett, eszelős Oswalddal találkozunk, aki lüktető dobhártyáján keresztül csupán távoli morajnak hallja az utca izgatott hangjait. Tekintete képtelen felfogni azt az eszeveszett hisztériát, amelybe miatta került a tömeg. Annyira befelé koncentrál, hogy a vijjogó szirénákat sem érzékeli. Olyan, mintha bányából bújt volna elő: elvakítja a hirtelen fény, és nem tudja mire vélni a hangokat. Idegen neki ez a környezet. Azzal hogy rálőtt az elnökre, bevonult a halhatatlanok közé. Egy halhatatlannak pedig semmi keresnivalója a közönséges földi halandók között... Öles léptekkel elindul, és halhatatlanhoz teljesen méltatlan módon – felszáll egy buszra, amely éppen akkor áll be a megállóba, amikor Oswald odaér.</w:t>
      </w:r>
    </w:p>
    <w:p>
      <w:pPr>
        <w:pStyle w:val="Normal"/>
        <w:spacing w:before="120" w:after="0"/>
        <w:ind w:firstLine="567"/>
        <w:jc w:val="both"/>
        <w:rPr/>
      </w:pPr>
      <w:r>
        <w:rPr>
          <w:rFonts w:cs="Palatino Linotype" w:ascii="Palatino Linotype" w:hAnsi="Palatino Linotype"/>
          <w:iCs/>
        </w:rPr>
        <w:t>Ha képes lenne odafigyelni a külvilágra talán észrevenné, hogy a buszon ott ül egykori szállásadója, a sárkánytermészetű Mrs. Bledsoe, aki különös lakóját csak öt napig bírta ki.</w:t>
      </w:r>
    </w:p>
    <w:p>
      <w:pPr>
        <w:pStyle w:val="Normal"/>
        <w:spacing w:before="120" w:after="0"/>
        <w:ind w:left="567" w:hanging="567"/>
        <w:jc w:val="both"/>
        <w:rPr/>
      </w:pPr>
      <w:r>
        <w:rPr>
          <w:rFonts w:cs="Palatino Linotype" w:ascii="Palatino Linotype" w:hAnsi="Palatino Linotype"/>
          <w:b/>
          <w:iCs/>
        </w:rPr>
        <w:t>MRS. BLEDSOE</w:t>
      </w:r>
      <w:r>
        <w:rPr>
          <w:rFonts w:cs="Palatino Linotype" w:ascii="Palatino Linotype" w:hAnsi="Palatino Linotype"/>
          <w:iCs/>
        </w:rPr>
        <w:t>: Láttam, hogy Oswald felszáll. Istenemre mondom, úgy nézett ki, mint egy eszelős. Begombolatlan inge piszkosan lobogott mögötte, itt is, ott is volt rajta egy-egy szakadás. Nem örültem volna, ha felfedez, ezért mindvégig kifelé néztem az ablakon. Csak akkor kaptam fel a fejem, amikor a buszsofőr közölte, hogy lelőtték az elnökö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busz néhány perc múlva megáll, mert nem tud továbbmenni a Dealey Plazá-n kialakult dugó miatt. Oswald odafurakodik a sofőrhöz, megkéri hogy nyissa ki neki az ajtót, és leszáll. A buszmegállóig csak pár lépést kell tennie. Itt beszáll egy taxiba.</w:t>
      </w:r>
    </w:p>
    <w:p>
      <w:pPr>
        <w:pStyle w:val="Normal"/>
        <w:spacing w:before="120" w:after="0"/>
        <w:ind w:left="567" w:hanging="567"/>
        <w:jc w:val="both"/>
        <w:rPr/>
      </w:pPr>
      <w:r>
        <w:rPr>
          <w:rFonts w:cs="Palatino Linotype" w:ascii="Palatino Linotype" w:hAnsi="Palatino Linotype"/>
          <w:b/>
          <w:iCs/>
        </w:rPr>
        <w:t>MR. WHALEY</w:t>
      </w:r>
      <w:r>
        <w:rPr>
          <w:rFonts w:cs="Palatino Linotype" w:ascii="Palatino Linotype" w:hAnsi="Palatino Linotype"/>
          <w:iCs/>
        </w:rPr>
        <w:t>: Azt kérdezte: szabad a kocsi? – Persze, – válaszoltam. – Azért állok itt. – Erre fogta magát, kinyitotta az ajtót – nem a hátsót, hanem az elsőt – és beült. Megkérdeztem, hová akar menni. „A North Beckley 550-be”, mondta kurtán, és én elindítottam az autó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Elég nehezen jutottam előre a szirénázó rendőrautók és a tömeg miatt. A városnak abban a részében soha nem láttam még akkora fölfordulást. „Mi az ördög lehet? Minek van itt ez a sok rendőrautó”, kérdeztem, de az utas nem válaszolt. Gondoltam, ha nem akar beszélni, én nem erőltetem. A nagy hallgatásban szinte megijedtem, amikor, nem messzire a North Beckley 500-tól, megszólalt: „Itt álljon meg!”, Az út szélére kormányoztam az autót, és megálltam. Az óra 95 centet mutatott, mire a férfi átnyújtott egy egydolláros bankjegyet, kiszállt, és egyetlen szó nélkül távozott. Elég különösnek találtam a dolgot, de nem értem rá foglalkozni vele, mert már kezdett miattam akadozni a forgalom. Sebességbe tettem a kocsit, és továbbáll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gyors léptekkel elindult a szállása felé. Majdhogynem hálás volt Bakernek, aki – ha nem is ijesztette meg pisztolyával – eszébe juttatta, hogy neki is van egy revolvere. Úgy döntött, magához veszi, hátha meg kell védenie magát.</w:t>
      </w:r>
    </w:p>
    <w:p>
      <w:pPr>
        <w:pStyle w:val="Normal"/>
        <w:spacing w:before="120" w:after="0"/>
        <w:ind w:left="567" w:hanging="567"/>
        <w:jc w:val="both"/>
        <w:rPr/>
      </w:pPr>
      <w:r>
        <w:rPr>
          <w:rFonts w:cs="Palatino Linotype" w:ascii="Palatino Linotype" w:hAnsi="Palatino Linotype"/>
          <w:b/>
          <w:iCs/>
        </w:rPr>
        <w:t>MRS. ROBERTS</w:t>
      </w:r>
      <w:r>
        <w:rPr>
          <w:rFonts w:cs="Palatino Linotype" w:ascii="Palatino Linotype" w:hAnsi="Palatino Linotype"/>
          <w:iCs/>
        </w:rPr>
        <w:t>: ...Szokatlan sietséggel lépett be a házba pénteken délután.</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Meg tudná mondani, hány óra volt?</w:t>
      </w:r>
    </w:p>
    <w:p>
      <w:pPr>
        <w:pStyle w:val="Normal"/>
        <w:spacing w:before="120" w:after="0"/>
        <w:ind w:firstLine="567"/>
        <w:jc w:val="both"/>
        <w:rPr/>
      </w:pPr>
      <w:r>
        <w:rPr>
          <w:rFonts w:cs="Palatino Linotype" w:ascii="Palatino Linotype" w:hAnsi="Palatino Linotype"/>
          <w:iCs/>
        </w:rPr>
        <w:t>MRS. ROBERTS: Nos, pontosan nem tudom, de nem sokkal előtte lőtték le Kennedy elnököt. Egy barátnőm hívott fel telefonon. „Roberts”, mondta, „kapcsold be gyorsan a tévét. Éppen most lőtték le Kennedy-t.” Lecsaptam a telefont és a tévéhez rohantam. Ekkor lépett be Oswald. „Hová ilyen sietősen”, kérdeztem, de szokása szerint nem válaszolt. Felment a szobájába, talán 3-4 percig lehetett ott, azután ismét távo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mikor kijött, már nem ugyanaz a kabát volt rajta, mint amiben érkezett. Talán megérezte, hogy délelőtti ruházata alapján már leadták ellene a körözést. A kitűnő látásáról híres Howard Brennan elég általános leírást adott ugyan arról a fegyveres férfiról, akit a könyvraktár 6. emeletének egyik ablakában látott, de amit mondott, tökéletesen ráillett Oswaldra is. Ez a 12:45-kor közzétett leírás nagyban hozzájárult ahhoz, hogy a sietős léptekkel távozó Oswald utoljára csukta be maga mögött bérelt szobájának az ajtaját.</w:t>
      </w:r>
    </w:p>
    <w:p>
      <w:pPr>
        <w:pStyle w:val="Normal"/>
        <w:spacing w:before="120" w:after="0"/>
        <w:ind w:firstLine="567"/>
        <w:jc w:val="both"/>
        <w:rPr/>
      </w:pPr>
      <w:r>
        <w:rPr>
          <w:rFonts w:cs="Palatino Linotype" w:ascii="Palatino Linotype" w:hAnsi="Palatino Linotype"/>
          <w:i/>
          <w:iCs/>
        </w:rPr>
        <w:t>Részlet Howard Brennan vallomásából</w:t>
      </w:r>
      <w:r>
        <w:rPr>
          <w:rFonts w:cs="Palatino Linotype" w:ascii="Palatino Linotype" w:hAnsi="Palatino Linotype"/>
          <w:iCs/>
        </w:rPr>
        <w:t>: ...Már egészen korán észrevettem. Ott ült az ablakban, látszott, hogy feszülten vár valamire – az elnök érkezésére, gondoltam én. Nem volt rajta semmi különös. A harmincas évei elején járó, jó külsejű fehér férfi volt, vékony testalkatából ítélve úgy 74-75 kg lehetett. Világos színű ruházata volt, de hogy nem öltöny, abban biztos vagyok. Amikor az elnöki autó befordult a sarkon, én is elfordultam, és amikor visszanéztem, a férfi éppen célzásra emelt egy nagy teljesítményűnek látszó puskát. Majd leengedte, és ellépett az ablaktól. Úgy tűnt, nem si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örülbelül tíz percig tartott, míg Oswald – vagy a körözésben leadott személyleírással megegyező külsejű férfi – a szállásáról a Tizedik és a Daltora utca sarkára ért, és senki nem látta ezalatt. Ekkor fordult be a kereszteződésbe autójával egy Tippit nevű rendőr, aki feltehetően hallotta a 12.45 óta négyszer leadott körözést, mert gyanúsnak találta a férfit és megállt. Egy szemtanú elmondása szerint a férfi engedelmesen nekitámasztotta mindkét kezét az autó jobb első ablaküvegének. Tippit csak ezután szállt ki az autóból, ám megkerülni már nem tudta, mert az előbb még engedelmes férfi hirtelen mozdulattal a zsebébe nyúlt, előkapta revolverét, és lelőtte a rendőrt. A tanú szerint még megjegyezte: „ostoba zsaru”, majd újratöltötte fegyverét és elfutott.</w:t>
      </w:r>
    </w:p>
    <w:p>
      <w:pPr>
        <w:pStyle w:val="Normal"/>
        <w:spacing w:before="120" w:after="0"/>
        <w:ind w:firstLine="567"/>
        <w:jc w:val="both"/>
        <w:rPr/>
      </w:pPr>
      <w:r>
        <w:rPr>
          <w:rFonts w:cs="Palatino Linotype" w:ascii="Palatino Linotype" w:hAnsi="Palatino Linotype"/>
          <w:iCs/>
        </w:rPr>
        <w:t>Ha tényleg Oswald volt a tettes, még nagyobb okunk van elhinni, hogy ő ölte meg Kennedy elnököt is. Egyébként miért kellett volna szegény rendőrnek meghalnia? Egy ártatlan ember nem veszi el egy másik ártatlan ember életét... Akárki lőtt is Tippitre, tény hogy pár perc múlva Oswaldot látja a szomszéd utcán lefelé baktatni egy szemtanú.</w:t>
      </w:r>
    </w:p>
    <w:p>
      <w:pPr>
        <w:pStyle w:val="Normal"/>
        <w:spacing w:before="120" w:after="0"/>
        <w:ind w:firstLine="567"/>
        <w:jc w:val="both"/>
        <w:rPr/>
      </w:pPr>
      <w:r>
        <w:rPr>
          <w:rFonts w:cs="Palatino Linotype" w:ascii="Palatino Linotype" w:hAnsi="Palatino Linotype"/>
          <w:iCs/>
        </w:rPr>
        <w:t>John Calvin Brewer, az egyik cipőbolt ifjú eladója figyel fel arra a férfira, aki egy közeledő rendőrautó elől a bolt bejáratának relatív biztonságába menekül és megvárja, míg elhalad mögötte a rendőrgyilkosság színhelyére siető autó. Az eladó gyanúsnak találja a férfi viselkedését, ezért ha nem is megy utána, de követi tekintetével egy darabig. Így lesz szemtanúja annak, hogy fizetés nélkül besurran a Texas mozi bejáratán. Brewer beszámol a látottakról a pénztárosnak, aki késedelem nélkül kihívja a rendőröket. Hogy mi törtérit ezután, legjobban talán a Warren Bizottság által készített jelentés mondja el:</w:t>
      </w:r>
    </w:p>
    <w:p>
      <w:pPr>
        <w:pStyle w:val="Normal"/>
        <w:spacing w:before="120" w:after="0"/>
        <w:ind w:firstLine="567"/>
        <w:jc w:val="both"/>
        <w:rPr/>
      </w:pPr>
      <w:r>
        <w:rPr>
          <w:rFonts w:cs="Palatino Linotype" w:ascii="Palatino Linotype" w:hAnsi="Palatino Linotype"/>
          <w:i/>
          <w:iCs/>
        </w:rPr>
        <w:t>Perceken belül legalább tizenöt rendőr érkezett a Texas filmszínház elé. M. N. McDonald járőr R. Hawkins, T. A. Hutson és C. T. Walker nevű társaival a hátsó bejáraton át közelítette meg a nézőteret, a többi rendőr a főbejáraton át indult akcióba. Paul L. Bentley nyomozó felrohant az erkélyre és felszólította a mozist, hogy kapcsolja fel a villanyokat. Brewer a vészkijáratnál találkozott a McDonald vezette rendőrökkel és megmutatta nekik azt a férfit, aki jegyváltás nélkül jött be a moziba. Oswald volt. A földszinti nézőtér leghátsó sorában ült, egyedül. Rajta kívül talán hatan lehettek a földszinten, és az erkélyen is ugyanennyien.</w:t>
      </w:r>
    </w:p>
    <w:p>
      <w:pPr>
        <w:pStyle w:val="Normal"/>
        <w:spacing w:before="120" w:after="0"/>
        <w:ind w:firstLine="567"/>
        <w:jc w:val="both"/>
        <w:rPr/>
      </w:pPr>
      <w:r>
        <w:rPr>
          <w:rFonts w:cs="Palatino Linotype" w:ascii="Palatino Linotype" w:hAnsi="Palatino Linotype"/>
          <w:i/>
          <w:iCs/>
        </w:rPr>
        <w:t>McDonald a földszint középső részében ülő két férfihoz lépett, megmotozta őket, majd elindult a gyanúsított felé. Amikor mellé ért, felszólította, hogy álljon fel. Oswald engedelmeskedett: felemelte mindkét kezét és felállt. McDonald Oswald derekánál kezdte a motozást, mert fegyvert keresett. „Nos, ebből elég”, mondta Oswald, és bal kézzel erős ütés mért McDonald szemei közé.</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Ki ütött először?</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BREWER</w:t>
      </w:r>
      <w:r>
        <w:rPr>
          <w:rFonts w:cs="Palatino Linotype" w:ascii="Palatino Linotype" w:hAnsi="Palatino Linotype"/>
          <w:iCs/>
        </w:rPr>
        <w:t>: Oswald. Szabályosan kiütötte McDonaldot. McDonald azonban gyorsan összeszedte magát, és támadásba lendült. Ekkor vettem észre Oswald kezében a pisztolyt, és ugyanabban a pillanatban valaki elüvöltötte magát: „Vigyázz! Fegyver van nála!”</w:t>
      </w:r>
    </w:p>
    <w:p>
      <w:pPr>
        <w:pStyle w:val="Normal"/>
        <w:spacing w:before="120" w:after="0"/>
        <w:ind w:firstLine="567"/>
        <w:jc w:val="both"/>
        <w:rPr/>
      </w:pPr>
      <w:r>
        <w:rPr>
          <w:rFonts w:cs="Palatino Linotype" w:ascii="Palatino Linotype" w:hAnsi="Palatino Linotype"/>
          <w:iCs/>
        </w:rPr>
        <w:t>Ekkor már több rendőr állt Oswald körül, el akarták venni a pisztolyát, ám Oswald nem hagyta magát. Persze a túlerő győzött, és valaki elvette tőle a fegyvert, de még utána is folytatódott a küzdelem. „Nem volt elég az elnök, te szemét”, kiáltotta valaki a rendőrök közül. Erre még jobban nekiestek, és ütötték-verték ahol érték.</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És Oswald? Visszaütött?</w:t>
      </w:r>
    </w:p>
    <w:p>
      <w:pPr>
        <w:pStyle w:val="Normal"/>
        <w:spacing w:before="120" w:after="0"/>
        <w:ind w:left="567" w:hanging="567"/>
        <w:jc w:val="both"/>
        <w:rPr/>
      </w:pPr>
      <w:r>
        <w:rPr>
          <w:rFonts w:cs="Palatino Linotype" w:ascii="Palatino Linotype" w:hAnsi="Palatino Linotype"/>
          <w:b/>
          <w:iCs/>
        </w:rPr>
        <w:t>MR. BREWER</w:t>
      </w:r>
      <w:r>
        <w:rPr>
          <w:rFonts w:cs="Palatino Linotype" w:ascii="Palatino Linotype" w:hAnsi="Palatino Linotype"/>
          <w:iCs/>
        </w:rPr>
        <w:t>: Vissza. Nem érdekelte a túlerő.</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Meddig tartott a küzdelem?</w:t>
      </w:r>
    </w:p>
    <w:p>
      <w:pPr>
        <w:pStyle w:val="Normal"/>
        <w:spacing w:before="120" w:after="0"/>
        <w:ind w:left="567" w:hanging="567"/>
        <w:jc w:val="both"/>
        <w:rPr/>
      </w:pPr>
      <w:r>
        <w:rPr>
          <w:rFonts w:cs="Palatino Linotype" w:ascii="Palatino Linotype" w:hAnsi="Palatino Linotype"/>
          <w:b/>
          <w:iCs/>
        </w:rPr>
        <w:t>MR. BREWER</w:t>
      </w:r>
      <w:r>
        <w:rPr>
          <w:rFonts w:cs="Palatino Linotype" w:ascii="Palatino Linotype" w:hAnsi="Palatino Linotype"/>
          <w:iCs/>
        </w:rPr>
        <w:t>: Míg meg nem bilincsel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két óra körül vitték be Oswaldot a rendőrségre. Az épületet addigra elözönlötték a riporterek, akik nem akartak lemaradni semmiről. A rendőrök megkérdezték Oswaldtól, nem szeretné-e eltakarni arcát a riporterek elől. „Miért takarnám el”, kérdezte. „Nekem nincs szégyellnivalóm.”</w:t>
      </w:r>
    </w:p>
    <w:p>
      <w:pPr>
        <w:pStyle w:val="Heading2"/>
        <w:rPr/>
      </w:pPr>
      <w:bookmarkStart w:id="115" w:name="__RefHeading___Toc171397815"/>
      <w:bookmarkEnd w:id="115"/>
      <w:r>
        <w:rPr/>
        <w:t>5. A RETTEGÉS ÓRÁJA</w:t>
      </w:r>
    </w:p>
    <w:p>
      <w:pPr>
        <w:pStyle w:val="Normal"/>
        <w:spacing w:before="120" w:after="0"/>
        <w:ind w:firstLine="567"/>
        <w:jc w:val="both"/>
        <w:rPr/>
      </w:pPr>
      <w:r>
        <w:rPr>
          <w:rFonts w:cs="Palatino Linotype" w:ascii="Palatino Linotype" w:hAnsi="Palatino Linotype"/>
          <w:iCs/>
        </w:rPr>
        <w:t>Lady Bird Johnsont akkor láttuk utoljára, amikor a lövöldözés színhelyéről nagy csikorgás közepette elindult vele, és testőre alatt lapuló férjével az alelnöki autó.</w:t>
      </w:r>
    </w:p>
    <w:p>
      <w:pPr>
        <w:pStyle w:val="Normal"/>
        <w:spacing w:before="120" w:after="0"/>
        <w:ind w:firstLine="567"/>
        <w:jc w:val="both"/>
        <w:rPr/>
      </w:pPr>
      <w:r>
        <w:rPr>
          <w:rFonts w:cs="Palatino Linotype" w:ascii="Palatino Linotype" w:hAnsi="Palatino Linotype"/>
          <w:i/>
          <w:iCs/>
        </w:rPr>
        <w:t>Egyszercsak hirtelen fékezéssel megálltunk egy épület előtt. A bénító sokk miatt csak nagy nehezen tudtam kibetűzni, hogy a kórháznál vagyunk. A titkosszolgálat emberei sürgető hangnemben azt kérték, szálljunk ki, és menjünk be a kórházba mindannyian. Útban a bejárat felé hátranéztem. Ekkor érkezett meg az elnöki autó, hátsó ülésén egy rózsaszín batyuval. Összeszorult a szívem.</w:t>
      </w:r>
    </w:p>
    <w:p>
      <w:pPr>
        <w:pStyle w:val="Normal"/>
        <w:spacing w:before="120" w:after="0"/>
        <w:ind w:firstLine="567"/>
        <w:jc w:val="both"/>
        <w:rPr/>
      </w:pPr>
      <w:r>
        <w:rPr>
          <w:rFonts w:cs="Palatino Linotype" w:ascii="Palatino Linotype" w:hAnsi="Palatino Linotype"/>
          <w:iCs/>
        </w:rPr>
        <w:t>A „rózsaszín batyu” Mrs. Kennedy volt.</w:t>
      </w:r>
    </w:p>
    <w:p>
      <w:pPr>
        <w:pStyle w:val="Normal"/>
        <w:spacing w:before="120" w:after="0"/>
        <w:ind w:firstLine="567"/>
        <w:jc w:val="both"/>
        <w:rPr/>
      </w:pPr>
      <w:r>
        <w:rPr>
          <w:rFonts w:cs="Palatino Linotype" w:ascii="Palatino Linotype" w:hAnsi="Palatino Linotype"/>
          <w:iCs/>
        </w:rPr>
        <w:t>Másfél órával később a műtő előtt találkozott vele Lady Bird. Az ajtó másik oldalán Jack Kennedy-t próbálta életben tartani az orvosi team. Helyesebben, azért küzdöttek, hogy legalább a szíve dobbanjon még párat, hiszen az agyból egy jókora darabot kiszakított a lövedék. Ez a darab éppen Jackie ölébe hullott az autóban, és fehérkesztyűs ujjai között tartotta mindaddig, míg el nem vette tőle a vezető seb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zt csak jóval később tudta meg Lady Bir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rvingben Ruth és Marina számára relatív nyugalomban telik a délelőtt.</w:t>
      </w:r>
    </w:p>
    <w:p>
      <w:pPr>
        <w:pStyle w:val="Normal"/>
        <w:spacing w:before="120" w:after="0"/>
        <w:ind w:left="567" w:hanging="567"/>
        <w:jc w:val="both"/>
        <w:rPr/>
      </w:pPr>
      <w:r>
        <w:rPr>
          <w:rFonts w:cs="Palatino Linotype" w:ascii="Palatino Linotype" w:hAnsi="Palatino Linotype"/>
          <w:b/>
          <w:iCs/>
        </w:rPr>
        <w:t>MRS. PAINE</w:t>
      </w:r>
      <w:r>
        <w:rPr>
          <w:rFonts w:cs="Palatino Linotype" w:ascii="Palatino Linotype" w:hAnsi="Palatino Linotype"/>
          <w:iCs/>
        </w:rPr>
        <w:t>: ...Éppen akkor tettem fel az ebédet, amikor a televízió bemondta a hírt: lelőtték az elnököt. Láttam Marinán, nem érti, ezért lefordítottam neki. Mit érdekelt már az ebéd! Leültem Marina mellé, és izgatottan vártuk a folytatá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lsőként Marina jön rá arra, hogy az eseményhez közvetlen közük lehe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t mondott még Mrs. Paine?</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Azt, hogy abból az épületből lőttek, ahol Lee is dolgozik. Megállt a szívverésem. Azonnal kimentem a garázsba, megnézni ott van-e a puska, és kimondhatatlanul megkönnyebbültem, amikor megláttam a takarót. Úgy tűnt, a puska is benne van. „Hála Istennek”, mondtam magamban. De megnyugodni nem tud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puska Lee és Marina aljas kis titka volt: egyikük sem mondta meg Ruth-nak, hogy a garázsban fölcsavart zöld takaróban egy távcsöves puska van. Paine-ék jóhiszeműen azt gondolták, hogy a takaró a kempingfelszereléshez tartozik.</w:t>
      </w:r>
    </w:p>
    <w:p>
      <w:pPr>
        <w:pStyle w:val="Normal"/>
        <w:spacing w:before="120" w:after="0"/>
        <w:ind w:firstLine="567"/>
        <w:jc w:val="both"/>
        <w:rPr/>
      </w:pPr>
      <w:r>
        <w:rPr>
          <w:rFonts w:cs="Palatino Linotype" w:ascii="Palatino Linotype" w:hAnsi="Palatino Linotype"/>
          <w:iCs/>
        </w:rPr>
        <w:t>Mire Marina visszatért a nappaliba, már Kennedy elnök halálát is bejelentette a televízió.</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uth még mindig nem aggódik Lee miatt.</w:t>
      </w:r>
    </w:p>
    <w:p>
      <w:pPr>
        <w:pStyle w:val="Normal"/>
        <w:spacing w:before="120" w:after="0"/>
        <w:ind w:left="567" w:hanging="567"/>
        <w:jc w:val="both"/>
        <w:rPr/>
      </w:pPr>
      <w:r>
        <w:rPr>
          <w:rFonts w:cs="Palatino Linotype" w:ascii="Palatino Linotype" w:hAnsi="Palatino Linotype"/>
          <w:b/>
          <w:iCs/>
        </w:rPr>
        <w:t>COOPER SZENÁTOR</w:t>
      </w:r>
      <w:r>
        <w:rPr>
          <w:rFonts w:cs="Palatino Linotype" w:ascii="Palatino Linotype" w:hAnsi="Palatino Linotype"/>
          <w:iCs/>
        </w:rPr>
        <w:t>: Nem jutott eszébe, hogy esetleg Lee Harvey Oswald adta le a lövéseket?</w:t>
      </w:r>
    </w:p>
    <w:p>
      <w:pPr>
        <w:pStyle w:val="Normal"/>
        <w:spacing w:before="120" w:after="0"/>
        <w:ind w:left="567" w:hanging="567"/>
        <w:jc w:val="both"/>
        <w:rPr/>
      </w:pPr>
      <w:r>
        <w:rPr>
          <w:rFonts w:cs="Palatino Linotype" w:ascii="Palatino Linotype" w:hAnsi="Palatino Linotype"/>
          <w:b/>
          <w:iCs/>
        </w:rPr>
        <w:t>MRS. PAINE</w:t>
      </w:r>
      <w:r>
        <w:rPr>
          <w:rFonts w:cs="Palatino Linotype" w:ascii="Palatino Linotype" w:hAnsi="Palatino Linotype"/>
          <w:iCs/>
        </w:rPr>
        <w:t>: Nem.</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iért nem gondolt erre, Mrs. Paine’?</w:t>
      </w:r>
    </w:p>
    <w:p>
      <w:pPr>
        <w:pStyle w:val="Normal"/>
        <w:spacing w:before="120" w:after="0"/>
        <w:ind w:left="567" w:hanging="567"/>
        <w:jc w:val="both"/>
        <w:rPr/>
      </w:pPr>
      <w:r>
        <w:rPr>
          <w:rFonts w:cs="Palatino Linotype" w:ascii="Palatino Linotype" w:hAnsi="Palatino Linotype"/>
          <w:b/>
          <w:iCs/>
        </w:rPr>
        <w:t>MRS. PAINE</w:t>
      </w:r>
      <w:r>
        <w:rPr>
          <w:rFonts w:cs="Palatino Linotype" w:ascii="Palatino Linotype" w:hAnsi="Palatino Linotype"/>
          <w:iCs/>
        </w:rPr>
        <w:t>: Először is, Lee nem volt erőszakos alkat. Másodszor, soha semmi rosszat nem mondott Kennedyre. Harmadszor, nem tudtam, hogy van fegyvere. Marina is csak annyit mondott a hír hallatán: „Szegény gyerekek. Most apa nélkül kell felnőniük!” Ő sem aggódott a férje mia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át el sem lehetett volna vonszolni a televízió elől. Ruth ezt Kennedy-imádatának tudta be, de így utólag sokkal nagyobb a valószínűsége annak, hogy a lelke mélyén nagyon nyugtalankodott Lee miatt. Félelme hamarosan be is igazolódott. A délelőtt csendjét hangos kopogás verte fel. Ruth Paine ajtót nyitott, és hat rendőrrel találta szemben magát.</w:t>
      </w:r>
    </w:p>
    <w:p>
      <w:pPr>
        <w:pStyle w:val="Normal"/>
        <w:spacing w:before="120" w:after="0"/>
        <w:ind w:left="567" w:hanging="567"/>
        <w:jc w:val="both"/>
        <w:rPr/>
      </w:pPr>
      <w:r>
        <w:rPr>
          <w:rFonts w:cs="Palatino Linotype" w:ascii="Palatino Linotype" w:hAnsi="Palatino Linotype"/>
          <w:b/>
          <w:iCs/>
        </w:rPr>
        <w:t>MR. JENNER</w:t>
      </w:r>
      <w:r>
        <w:rPr>
          <w:rFonts w:cs="Palatino Linotype" w:ascii="Palatino Linotype" w:hAnsi="Palatino Linotype"/>
          <w:iCs/>
        </w:rPr>
        <w:t>: Megkérdezte, mit akarnak?</w:t>
      </w:r>
    </w:p>
    <w:p>
      <w:pPr>
        <w:pStyle w:val="Normal"/>
        <w:spacing w:before="120" w:after="0"/>
        <w:ind w:left="567" w:hanging="567"/>
        <w:jc w:val="both"/>
        <w:rPr/>
      </w:pPr>
      <w:r>
        <w:rPr>
          <w:rFonts w:cs="Palatino Linotype" w:ascii="Palatino Linotype" w:hAnsi="Palatino Linotype"/>
          <w:b/>
          <w:iCs/>
        </w:rPr>
        <w:t>MRS. PAINE</w:t>
      </w:r>
      <w:r>
        <w:rPr>
          <w:rFonts w:cs="Palatino Linotype" w:ascii="Palatino Linotype" w:hAnsi="Palatino Linotype"/>
          <w:iCs/>
        </w:rPr>
        <w:t>: Nem. Kinyitottam ugyan a számat, de a torkomra fagyott a szó. Egyébként is, egyikük azonnal közölte, hogy Lee miatt vannak ott. „Lee Oswald nálunk van előzetes letartóztatásban. Azzal vádoljuk, hogy lelőtt egy rendőrt”. Valószínűleg még nagyobbra nyílt a szám. Ekkor jutott először eszembe, talán Lee-nek köze lehet a nap eseményeihez.</w:t>
      </w:r>
    </w:p>
    <w:p>
      <w:pPr>
        <w:pStyle w:val="Normal"/>
        <w:spacing w:before="120" w:after="0"/>
        <w:ind w:left="567" w:hanging="0"/>
        <w:jc w:val="both"/>
        <w:rPr/>
      </w:pPr>
      <w:r>
        <w:rPr>
          <w:rFonts w:cs="Palatino Linotype" w:ascii="Palatino Linotype" w:hAnsi="Palatino Linotype"/>
          <w:iCs/>
        </w:rPr>
        <w:t>Át akarták kutatni a házat. Megkérdeztem, van-e engedélyük. Azt mondták, nincs, de ha nagyon ragaszkodom hozzá felhívják a seriffet, és ő személyesen hozza el. Tudnom kell azonban, hogy ezzel feltartom a nyomozást. Mit válaszolhattam volna erre? Azt mondtam, érezzék otthon magu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hívatlan vendégek nem viselkedtek udvariasan Marina szerin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Állandóan a nyomomban jártak. Utánam jöttek még a fürdőszobába is... Szerettem volna átöltözni, de nem engedték. Nagyon durvák voltak velem.</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kor vette észre, hogy mégsincs a puska a garázsban?</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Amikor a rendőrök megérkeztek, az volt az első kérdésük, van-e a férjemnek fegyvere, és én mondtam, hogy igen.</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i történt ezután?</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Keresni kezdték. Átkutatták a lakást, ott nem volt, erre kimentek a garázsba. „Mindjárt megtalálják”, gondoltam magamban, de sajnos, nem így történ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th Paine azon a zöld takarón állt a garázsban, amelyben a puskának kellett volna lennie. Marina figyelmeztetésére azonnal lelépett róla, és intett a rendőröknek, hogy ott folytassák a keresést.</w:t>
      </w:r>
    </w:p>
    <w:p>
      <w:pPr>
        <w:pStyle w:val="Normal"/>
        <w:spacing w:before="120" w:after="0"/>
        <w:ind w:left="567" w:hanging="567"/>
        <w:jc w:val="both"/>
        <w:rPr/>
      </w:pPr>
      <w:r>
        <w:rPr>
          <w:rFonts w:cs="Palatino Linotype" w:ascii="Palatino Linotype" w:hAnsi="Palatino Linotype"/>
          <w:b/>
          <w:iCs/>
        </w:rPr>
        <w:t>MRS. PAINE</w:t>
      </w:r>
      <w:r>
        <w:rPr>
          <w:rFonts w:cs="Palatino Linotype" w:ascii="Palatino Linotype" w:hAnsi="Palatino Linotype"/>
          <w:iCs/>
        </w:rPr>
        <w:t>: Az egyik rendőr felemelte az összegöngyölt takarót, és azonnal kiderült, hogy nincs benne semmi. Ekkor már tudtam, hogy a Lee ellen felhozott vád nem alaptal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rendőrök módfelett gyanúsnak találták a két nő viselkedését. Oroszul beszéltek egymás között, és az egyikük – de talán a másik is – tudott arról, hogy Oswaldnak fegyvere van. Ezért magukkal vitték őke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S. PAINE</w:t>
      </w:r>
      <w:r>
        <w:rPr>
          <w:rFonts w:cs="Palatino Linotype" w:ascii="Palatino Linotype" w:hAnsi="Palatino Linotype"/>
          <w:iCs/>
        </w:rPr>
        <w:t>: Marina szeretett volna átöltözni, de a rendőrök nem engedték. Tiltakozni kezdtem: „Nem kényszeríthetik arra, hogy háziruhában menjen el”. Azzal betuszkoltam a fürdőszobába, az egyik rendőr azonban utána ment és közölte, erre most nincs idő, mert sietni kell. Azt sem engedték, hogy bébiszittert hívjak a gyerekekhez, sőt azt mondták, „ha nem siet, Mrs. Paine, visszük a gyerekeket is. Majd az ifjúságiak vigyáznak rájuk, míg mi elbeszélgetünk.”</w:t>
      </w:r>
    </w:p>
    <w:p>
      <w:pPr>
        <w:pStyle w:val="Normal"/>
        <w:spacing w:before="120" w:after="0"/>
        <w:ind w:left="567" w:hanging="0"/>
        <w:jc w:val="both"/>
        <w:rPr/>
      </w:pPr>
      <w:r>
        <w:rPr>
          <w:rFonts w:cs="Palatino Linotype" w:ascii="Palatino Linotype" w:hAnsi="Palatino Linotype"/>
          <w:iCs/>
        </w:rPr>
        <w:t>Meg kell mondjam, ez már nekem is sok volt, így mondtam a lányomnak, Lynn-nek, hogy a rendőrbácsik szerint ő is velünk jöhet. Christopher még aludt, így ő otthonmaradt; Marina viszont nem tehetett mást, minthogy felnyalábolta June-t és Rachelt, és beült velük a kocsiba.</w:t>
      </w:r>
    </w:p>
    <w:p>
      <w:pPr>
        <w:pStyle w:val="Normal"/>
        <w:spacing w:before="120" w:after="0"/>
        <w:ind w:left="567" w:hanging="0"/>
        <w:jc w:val="both"/>
        <w:rPr/>
      </w:pPr>
      <w:r>
        <w:rPr>
          <w:rFonts w:cs="Palatino Linotype" w:ascii="Palatino Linotype" w:hAnsi="Palatino Linotype"/>
          <w:iCs/>
        </w:rPr>
        <w:t>Útközben az egyik rendőr hátrafordult és azt kérdezte, kommunista vagyok-e. Nem, nem vagyok kommunista, mondtam neki, de ha az lennék sem tartozna rá. Bizonyára kielégítőnek találta a válaszomat, mert többet nem kérdezett. Legközelebb csak a, rendőrségen szólt hozzánk, mondván hogy várjunk nyugodtan, míg sorra nem kerül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éli egy óra volt, amikor a Parkland Kórház műtőjében halottnak nyilvánították az elnököt. A zavar a tetőfokra hágott. Lyndon Johnson úgy határozott, biztonsági okokból azonnal el kell hagyniuk Dallast, még mielőtt nyilvánosságra hoznák a szomorú hírt. Senki nem tudhatta, ki és mi áll az elnök elleni végzetes támadás mögött. A Dealey Plazán eldördülő lövések ördögi hatalmat sejttettek; olyat, mint amilyen a John Birch Társaság volt, vagy a Maffia, vagy – ami a legveszélyesebbnek tűnt minden feltételezés közül, és Johnson azért imádkozott, hogy ne legyen igaz – az oroszok így akarták kirobbantani a III. világháborút.</w:t>
      </w:r>
    </w:p>
    <w:p>
      <w:pPr>
        <w:pStyle w:val="Normal"/>
        <w:spacing w:before="120" w:after="0"/>
        <w:ind w:firstLine="567"/>
        <w:jc w:val="both"/>
        <w:rPr/>
      </w:pPr>
      <w:r>
        <w:rPr>
          <w:rFonts w:cs="Palatino Linotype" w:ascii="Palatino Linotype" w:hAnsi="Palatino Linotype"/>
          <w:iCs/>
        </w:rPr>
        <w:t>Természetesen, Johnson nem adott hangot a feltételezéseinek, de jobban érezte volna mayát, ha eltűnhet Texasból, amilyen gyorsan csak lehet. Ösztöne és politikai érzéke azonban azt súgta, hogy Mrs. Kennedy és Kennedy elnök holtteste nélkül nem indulhat el.</w:t>
      </w:r>
    </w:p>
    <w:p>
      <w:pPr>
        <w:pStyle w:val="Normal"/>
        <w:spacing w:before="120" w:after="0"/>
        <w:ind w:firstLine="567"/>
        <w:jc w:val="both"/>
        <w:rPr/>
      </w:pPr>
      <w:r>
        <w:rPr>
          <w:rFonts w:cs="Palatino Linotype" w:ascii="Palatino Linotype" w:hAnsi="Palatino Linotype"/>
          <w:iCs/>
        </w:rPr>
        <w:t>Jacqueline-t elvontatni sem lehetett volna élettelen férje mellől, akit viszont a texasiak nem engedtek el; mondván, náluk történt a gyilkosság tehát, a halottszemlét is ott kell megtartani. A gyászbaborult, izgatott JFK-delegáció és a dallasi rendőrség között kirobbant vitának végül a Titkosszolgálat vetett véget: egyszerűen kivonta Kennedy testét a texasi fennhatóság alól. Így is délután két óra volt, amikor Jacqueline Kennedy és a titkosszolgálat egyik dandártábornoka beülhetett Jack Kennedy koporsóba tett teste mellé abba a mentőautóba, amely a Love Field-i repülőtérre szállította a gyászos triót.</w:t>
      </w:r>
    </w:p>
    <w:p>
      <w:pPr>
        <w:pStyle w:val="Normal"/>
        <w:spacing w:before="120" w:after="0"/>
        <w:ind w:firstLine="567"/>
        <w:jc w:val="both"/>
        <w:rPr/>
      </w:pPr>
      <w:r>
        <w:rPr>
          <w:rFonts w:cs="Palatino Linotype" w:ascii="Palatino Linotype" w:hAnsi="Palatino Linotype"/>
          <w:iCs/>
        </w:rPr>
        <w:t xml:space="preserve">A koporsót az </w:t>
      </w:r>
      <w:r>
        <w:rPr>
          <w:rFonts w:cs="Palatino Linotype" w:ascii="Palatino Linotype" w:hAnsi="Palatino Linotype"/>
          <w:i/>
          <w:iCs/>
        </w:rPr>
        <w:t>Air Force One</w:t>
      </w:r>
      <w:r>
        <w:rPr>
          <w:rFonts w:cs="Palatino Linotype" w:ascii="Palatino Linotype" w:hAnsi="Palatino Linotype"/>
          <w:iCs/>
        </w:rPr>
        <w:t xml:space="preserve"> elnöki kabinjában állították fel. Jackie Kennedy ott is mellette maradt.</w:t>
      </w:r>
    </w:p>
    <w:p>
      <w:pPr>
        <w:pStyle w:val="Heading2"/>
        <w:rPr/>
      </w:pPr>
      <w:bookmarkStart w:id="116" w:name="__RefHeading___Toc171397816"/>
      <w:bookmarkEnd w:id="116"/>
      <w:r>
        <w:rPr/>
        <w:t>6. MARGUERITE OSWALD VISSZATÉR</w:t>
      </w:r>
    </w:p>
    <w:p>
      <w:pPr>
        <w:pStyle w:val="Normal"/>
        <w:spacing w:before="120" w:after="0"/>
        <w:ind w:firstLine="567"/>
        <w:jc w:val="both"/>
        <w:rPr/>
      </w:pPr>
      <w:r>
        <w:rPr>
          <w:rFonts w:cs="Palatino Linotype" w:ascii="Palatino Linotype" w:hAnsi="Palatino Linotype"/>
          <w:iCs/>
        </w:rPr>
        <w:t>A rendőrségen megmutatták Marinának a Mannlicher-Carcanót, de Marina képtelen volt azonosítani. Egyszerűen nem tudott különbséget tenni puska és puska között, mert az ő szemében mindegyik egyforma volt: egyformán gyűlöletes.</w:t>
      </w:r>
    </w:p>
    <w:p>
      <w:pPr>
        <w:pStyle w:val="Normal"/>
        <w:spacing w:before="120" w:after="0"/>
        <w:ind w:firstLine="567"/>
        <w:jc w:val="both"/>
        <w:rPr/>
      </w:pPr>
      <w:r>
        <w:rPr>
          <w:rFonts w:cs="Palatino Linotype" w:ascii="Palatino Linotype" w:hAnsi="Palatino Linotype"/>
          <w:iCs/>
        </w:rPr>
        <w:t>Azt azonban tudta, ha a puska Lee-é, most kiderülhet még egy szörnyűség: ebből a fegyverből dördült el az a lövés, amellyel Walker tábornok életét akarták kioltani. Marinában tovább fokozódott a rettenet. Szerette volna látni Lee-t de azt mondták, éppen kihallgatáson van, talán holnap találkozhat vele.</w:t>
      </w:r>
    </w:p>
    <w:p>
      <w:pPr>
        <w:pStyle w:val="Normal"/>
        <w:spacing w:before="120" w:after="0"/>
        <w:ind w:firstLine="567"/>
        <w:jc w:val="both"/>
        <w:rPr/>
      </w:pPr>
      <w:r>
        <w:rPr>
          <w:rFonts w:cs="Palatino Linotype" w:ascii="Palatino Linotype" w:hAnsi="Palatino Linotype"/>
          <w:iCs/>
        </w:rPr>
        <w:t>Ekkor ért a színre Marguerite Oswald, a rég nem látott mama. Ő a rádióból tudta meg a hír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Délutános voltam azon a héten, ami azt jelentette, hogy 3-tól 11-ig tartott a munkaidőm. Megebédeltem, felhúztam az egyenruhámat, és mivel fél háromig volt még egy kis időm, bekapcsolom a tévét, hogy én is lássak valamit Kennedy-ből.</w:t>
      </w:r>
    </w:p>
    <w:p>
      <w:pPr>
        <w:pStyle w:val="Normal"/>
        <w:spacing w:before="120" w:after="0"/>
        <w:ind w:left="567" w:hanging="0"/>
        <w:jc w:val="both"/>
        <w:rPr/>
      </w:pPr>
      <w:r>
        <w:rPr>
          <w:rFonts w:cs="Palatino Linotype" w:ascii="Palatino Linotype" w:hAnsi="Palatino Linotype"/>
          <w:iCs/>
        </w:rPr>
        <w:t>Még el sem helyezkedtem a kanapén, amikor hallom, lelőtték az elnököt... Izgatott a dolog, de indulnom kellett. Gondoltam, majd a rádióban meghallgatom a híreket. Amint beültem az autóba, bekapcsoltam a rádiót. Mit ad Isten, éppen azt mondták be, hogy a gyanúsított Lee Harvey Oswald, az én fiam...</w:t>
      </w:r>
    </w:p>
    <w:p>
      <w:pPr>
        <w:pStyle w:val="Normal"/>
        <w:spacing w:before="120" w:after="0"/>
        <w:ind w:left="567" w:hanging="0"/>
        <w:jc w:val="both"/>
        <w:rPr/>
      </w:pPr>
      <w:r>
        <w:rPr>
          <w:rFonts w:cs="Palatino Linotype" w:ascii="Palatino Linotype" w:hAnsi="Palatino Linotype"/>
          <w:iCs/>
        </w:rPr>
        <w:t xml:space="preserve">Azonnal visszamentem a lakásba, felhívtam a </w:t>
      </w:r>
      <w:r>
        <w:rPr>
          <w:rFonts w:cs="Palatino Linotype" w:ascii="Palatino Linotype" w:hAnsi="Palatino Linotype"/>
          <w:i/>
          <w:iCs/>
        </w:rPr>
        <w:t>Star Telegramm</w:t>
      </w:r>
      <w:r>
        <w:rPr>
          <w:rFonts w:cs="Palatino Linotype" w:ascii="Palatino Linotype" w:hAnsi="Palatino Linotype"/>
          <w:iCs/>
        </w:rPr>
        <w:t xml:space="preserve">ot, és megkérdeztem, tudnának-e adni mellém valakit, mert egyedül képtelen vagyok elmenni Dallasig. Perceken belül ott volt nálam a </w:t>
      </w:r>
      <w:r>
        <w:rPr>
          <w:rFonts w:cs="Palatino Linotype" w:ascii="Palatino Linotype" w:hAnsi="Palatino Linotype"/>
          <w:i/>
          <w:iCs/>
        </w:rPr>
        <w:t>Star</w:t>
      </w:r>
      <w:r>
        <w:rPr>
          <w:rFonts w:cs="Palatino Linotype" w:ascii="Palatino Linotype" w:hAnsi="Palatino Linotype"/>
          <w:iCs/>
        </w:rPr>
        <w:t xml:space="preserve"> két riporte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Oswald aprólékos elbeszéléséből senki nem gondolná, hogy amiről szó van, immáron tizenkét éve történelem. Az a benyomásunk, mintha az előző napok eseményeit hallanánk:</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Megérkezésem utáni első kérésem az volt, hogy hozzanak nekem egy FBI ügynököt, mert bizonyos dolgokat mással nem közölhetek. Azonnal bevezettek egy szobába, ahol bemutattak nekem két Brown névre hallgató FBI ügynökö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Testvérek voltak talán?</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Az volt a benyomásom, hogy igen. Miután megmondtam ki vagyok, így folytattam: „Azért kértem, uraim, hogy beszélhessek Önökkel, mert meg vagyok győződve arról, a fiam a kormány ügynöke, és állambiztonsági okokból nem akartam, hogy ezt megtudják róla mások is. Mindaddig nem is mondom el senkinek, amíg önök kézben tudják tartani az ügyét. Biztos nem lenne jó, ha ország-világ megtudná, hogy a Szovjetunióból való visszatéréséhez is a Külügyminisztériumtól kapta a pénzt. Mindenkinek érdeke, hogy ez titokban maradjon, igaz?</w:t>
      </w:r>
    </w:p>
    <w:p>
      <w:pPr>
        <w:pStyle w:val="Normal"/>
        <w:spacing w:before="120" w:after="0"/>
        <w:ind w:left="567" w:hanging="0"/>
        <w:jc w:val="both"/>
        <w:rPr/>
      </w:pPr>
      <w:r>
        <w:rPr>
          <w:rFonts w:cs="Palatino Linotype" w:ascii="Palatino Linotype" w:hAnsi="Palatino Linotype"/>
          <w:iCs/>
        </w:rPr>
        <w:t>A Brown fivéreknek leesett az álluk. A fiamat gyilkosság vádjával letartóztatták, és engem még mindig az állam biztonsága érdekel... Nem minden nap kerül az útjukba ilyen anya.</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ondott nekik még mást is, amiből arra lehetett volna következtetni, hogy valóban ügynök a fia?</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Nem. Nem mondtam nekik semmi mást. Az egyikük erre azt kérdezte: „Ön nagyon sokat tud a fiáról, asszonyom. Megmondaná, mikor találkozott vele utoljára?”</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Több mint egy éve nem láttam”, válaszoltam neki.</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És ezt el is higgyük önnek, Mrs. Oswald”, kérdezte gúnyosan ez a Mr. Brown. „Azok alapján, amit az előbb mondott, feltételezhető, hogy szoros volt önök között a kapcsola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aga azt hisz, amit akar”, mondtam neki, „de én akkor sem láttam a fiamat. Nem akart belekeverni semmibe, így inkább nem is találkozott velem. Isten a tanúm rá, hogy minden szavam igaz.”</w:t>
      </w:r>
    </w:p>
    <w:p>
      <w:pPr>
        <w:pStyle w:val="Normal"/>
        <w:spacing w:before="120" w:after="0"/>
        <w:ind w:left="567" w:hanging="0"/>
        <w:jc w:val="both"/>
        <w:rPr/>
      </w:pPr>
      <w:r>
        <w:rPr>
          <w:rFonts w:cs="Palatino Linotype" w:ascii="Palatino Linotype" w:hAnsi="Palatino Linotype"/>
          <w:iCs/>
        </w:rPr>
        <w:t>A két úriember nem kérdezett többet. Kimentek, és nem is jöttek vissza. Hamarosan megérkezett viszont egy gyorsíró, aki kérdezgetni kezdett.</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Hogy képzeli, hogy kérdéseket tesz fel nekem, ifjú hölgy”, kezdtem. „Nyugodtan abbahagyhatja, mert magának úgysem válaszolok”.</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is kell, Mrs. Oswald”, válaszolta. „Én csak azért vagyok itt, hogy ön ne érezze magát egyedül.”</w:t>
      </w:r>
    </w:p>
    <w:p>
      <w:pPr>
        <w:pStyle w:val="Normal"/>
        <w:spacing w:before="120" w:after="0"/>
        <w:ind w:left="567" w:hanging="0"/>
        <w:jc w:val="both"/>
        <w:rPr/>
      </w:pPr>
      <w:r>
        <w:rPr>
          <w:rFonts w:cs="Palatino Linotype" w:ascii="Palatino Linotype" w:hAnsi="Palatino Linotype"/>
          <w:iCs/>
        </w:rPr>
        <w:t>Két vagy három órát ültem abban a szobában, uraim, és közben ki-bemászkált az a nő, csak én nem mehettem sehová. Még vécére sem. A papírkosarat bélelte ki jó vastagon, és abban végeztem el a dolgomat. Megalázó helyzet volt, uraim, elhihetik.</w:t>
      </w:r>
    </w:p>
    <w:p>
      <w:pPr>
        <w:pStyle w:val="Normal"/>
        <w:spacing w:before="120" w:after="0"/>
        <w:ind w:left="567" w:hanging="0"/>
        <w:jc w:val="both"/>
        <w:rPr/>
      </w:pPr>
      <w:r>
        <w:rPr>
          <w:rFonts w:cs="Palatino Linotype" w:ascii="Palatino Linotype" w:hAnsi="Palatino Linotype"/>
          <w:iCs/>
        </w:rPr>
        <w:t>Mondom, talán három óra is eltelt mire átmehettem egy másik irodába, ahol Marina fogadott, és ez a Ruth Paine nevű hölgy. Elfutotta a szememet a könny amikor megöleltem a menyemet, és amikor magamhoz szoríthattam a kisunokámat, akiről azt sem tudtam, hogy létezik, elfogott a zokogás. Ekkor már Marina is könnyez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nem tudta mennyi időt töltöttek a rendőrségen, de egyszer csak közölték velük, hogy mindannyian hazamehetnek Paine-ékhez. Akkor már ott volt Michael is, így ő vitte őket haza. Arra sem emlékszik hogy mit ettek, és arra sem, hogy ki készítette a vacsorát. Azt azonban nem lehetett nem észrevenni, hogy a ház leginkább egy felbolydult méhkasra emlékeztetett.</w:t>
      </w:r>
    </w:p>
    <w:p>
      <w:pPr>
        <w:pStyle w:val="Normal"/>
        <w:spacing w:before="120" w:after="0"/>
        <w:ind w:firstLine="567"/>
        <w:jc w:val="both"/>
        <w:rPr/>
      </w:pPr>
      <w:r>
        <w:rPr>
          <w:rFonts w:cs="Palatino Linotype" w:ascii="Palatino Linotype" w:hAnsi="Palatino Linotype"/>
          <w:iCs/>
        </w:rPr>
        <w:t>Aznap este újabb szörnyűséget fedezett fel Marina. A komódra nézett, és örömmel konstatálta hogy mégsem vitte el a rendőrség az összes tulajdonát. Ott állt a szívének oly kedves, kékeszöld csésze., amelyet kislánykorában a nagyanyjától kapott, és amelyre olyan élethű ibolyákat festettek ügyes kezek, hogy szinte érezte illatukat. Gyengéden végigfuttatta ujjait az arannyal befuttatott karimán, majd kezébe vette a drága ereklyét, és – megállt a szíve. A csésze áttetsző aljában megcsillant a fény Lee jegygyűrűjén.</w:t>
      </w:r>
    </w:p>
    <w:p>
      <w:pPr>
        <w:pStyle w:val="Normal"/>
        <w:spacing w:before="120" w:after="0"/>
        <w:ind w:firstLine="567"/>
        <w:jc w:val="both"/>
        <w:rPr/>
      </w:pPr>
      <w:r>
        <w:rPr>
          <w:rFonts w:cs="Palatino Linotype" w:ascii="Palatino Linotype" w:hAnsi="Palatino Linotype"/>
          <w:iCs/>
        </w:rPr>
        <w:t>Előfordult hogy munka közben Lee lehúzta ujjáról a kicsit lötyögős karikagyűrűt nehogy elveszítse, de a zsebébe tette, hogy akkor is nála legyen. Soha nem vált tőle meg. Most pedig ott lapult a csésze alján, ahová nem tehette senki más, csak ő maga.</w:t>
      </w:r>
    </w:p>
    <w:p>
      <w:pPr>
        <w:pStyle w:val="Normal"/>
        <w:spacing w:before="120" w:after="0"/>
        <w:ind w:firstLine="567"/>
        <w:jc w:val="both"/>
        <w:rPr/>
      </w:pPr>
      <w:r>
        <w:rPr>
          <w:rFonts w:cs="Palatino Linotype" w:ascii="Palatino Linotype" w:hAnsi="Palatino Linotype"/>
          <w:iCs/>
        </w:rPr>
        <w:t>És nem ez volt az utolsó felfedezés! June babakönyvében megtalálta azokat a fegyveres fényképeket, amelyeket ő maga készített Lee-ről a Neely Street-en, azon az ostoba vasárnapon.</w:t>
      </w:r>
    </w:p>
    <w:p>
      <w:pPr>
        <w:pStyle w:val="Normal"/>
        <w:spacing w:before="120" w:after="0"/>
        <w:ind w:firstLine="567"/>
        <w:jc w:val="both"/>
        <w:rPr/>
      </w:pPr>
      <w:r>
        <w:rPr>
          <w:rFonts w:cs="Palatino Linotype" w:ascii="Palatino Linotype" w:hAnsi="Palatino Linotype"/>
          <w:iCs/>
        </w:rPr>
        <w:t>Kivette a babakönyvből a képeket, és szobája biztonságában megmutatta őket az anyósának. „Mama”, mondta, és legeslegjobb angoltudását összeszedve magyarázni kezdte az összefüggést a fénykép és Walker között. „Ó, nem”, nyögött fel Marguerite, és a szájára szorította mutatóujját, jelezve, hogy nem szabad elmondani senkinek. „Még Ruth-nak se”, tette hozzá, és nyomatékosításul határozottan megráz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ájdalmas felfedezéseket pénteken késő éjszaka tette Marina. Mi történt Lee-vel ezalatt? Utoljára délután két óra körül találkoztunk vele, a rendőrség előtt, amikor büszkén kijelentette: „Nekem nincs szégyellnivalóm.”</w:t>
      </w:r>
    </w:p>
    <w:p>
      <w:pPr>
        <w:pStyle w:val="Heading2"/>
        <w:rPr/>
      </w:pPr>
      <w:bookmarkStart w:id="117" w:name="__RefHeading___Toc171397817"/>
      <w:bookmarkEnd w:id="117"/>
      <w:r>
        <w:rPr/>
        <w:t>7. A SZÁZKARÚ POLIP</w:t>
      </w:r>
    </w:p>
    <w:p>
      <w:pPr>
        <w:pStyle w:val="Normal"/>
        <w:spacing w:before="120" w:after="0"/>
        <w:ind w:firstLine="567"/>
        <w:jc w:val="both"/>
        <w:rPr/>
      </w:pPr>
      <w:r>
        <w:rPr>
          <w:rFonts w:cs="Palatino Linotype" w:ascii="Palatino Linotype" w:hAnsi="Palatino Linotype"/>
          <w:iCs/>
        </w:rPr>
        <w:t>A Dallasi Rendőrkapitányság harmadik emeletén elszabadult a pokol. A rendőrök az éjszaka beálltától várták a megkönnyebbülést, de csalódniuk kellett: ahogy múlt az idő, úgy növekedett odafönn a lárma, ami csak a kora hajnali órákra csitult el valamennyire. Ez azonban csak arra volt jó, hogy napfelkelte után megújult erővel borzolhassa az épületben tartózkodók pattanásig feszült idegeit. Már az amerikai sajtó képviselői is sok gondot okoztak, hát még a nyugati világ különböző országaiból érkező riporterek! A hivatalos médián kívül ideverekedte magát minden kalózadó, és bekvártélyozta magát a harmadik emelet tágulékonynak tűnő falai közé.</w:t>
      </w:r>
    </w:p>
    <w:p>
      <w:pPr>
        <w:pStyle w:val="Normal"/>
        <w:spacing w:before="120" w:after="0"/>
        <w:ind w:firstLine="567"/>
        <w:jc w:val="both"/>
        <w:rPr/>
      </w:pPr>
      <w:r>
        <w:rPr>
          <w:rFonts w:cs="Palatino Linotype" w:ascii="Palatino Linotype" w:hAnsi="Palatino Linotype"/>
          <w:iCs/>
        </w:rPr>
        <w:t>A nyomozást vezető százados, Will Fritz szerint olyan volta harmadik emelet, mintha egy százkarú polip vert volna rajta tanyát: kíméletlenül fojtogatni kezdte azt, aki a közelébe ért. Oswaldot olyan érdeklődés kísérte végre, amilyenre egész életében vágyott: vele és csakis vele foglalkozott a médi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is kitérőnk után térjünk talán vissza a nap eseményeihez, bár a kronológiai sorrendet most még a szokásosnál is nehezebb betartani.</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Hogyan tudta meg, hogy lelőtték az elnökö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FRITZ</w:t>
      </w:r>
      <w:r>
        <w:rPr>
          <w:rFonts w:cs="Palatino Linotype" w:ascii="Palatino Linotype" w:hAnsi="Palatino Linotype"/>
          <w:iCs/>
        </w:rPr>
        <w:t>: A helyszínen posztoló titkosszolgálati emberhez futott be először a jelentés, rádión. Majd Stevenson rendőrfőnöktől azt az utasítást kaptam, hogy azonnal menjek a kórházba. Nekem azonban az volt a véleményem, hogy nem a kórházban, hanem a helyszínen kellene elkezdeni a nyomozást, és Stevenson jóváhagyta ez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ritz százados 12:58-kor érkezett a könyvraktárhoz. Azonnal lezáratta az épületet, és kiadta az utasítást, hogy kutassák át minden zugá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Az alagsorban kezdtük. Ide-oda rohangáltam, mert mindig volt valami, amit az embereim szerint „feltétlenül látnom kellett”, természetesen a legkülönbözőbb helyeken. Hiába szaladgáltam azonban az emeletek között, sokáig nem találtunk semmit, ami segítette volna a nyomozást. Egyszercsak azt az üzenetet kaptam, hogy a hatodik emelet egyik sarokablaka alatt találtak néhány töltényhüvelyt.</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Milyen utasítást adott, amikor a megjelölt helyre ér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Azt mondtam, ne nyúljanak semmihez, míg oda nem érnek a laborosok, és eredeti állapotukban le nem fényképezik a hüvelyeket...</w:t>
      </w:r>
    </w:p>
    <w:p>
      <w:pPr>
        <w:pStyle w:val="Normal"/>
        <w:spacing w:before="120" w:after="0"/>
        <w:ind w:left="567" w:hanging="567"/>
        <w:jc w:val="both"/>
        <w:rPr/>
      </w:pPr>
      <w:r>
        <w:rPr>
          <w:rFonts w:cs="Palatino Linotype" w:ascii="Palatino Linotype" w:hAnsi="Palatino Linotype"/>
          <w:b/>
          <w:iCs/>
        </w:rPr>
        <w:t>MR. McCLOY</w:t>
      </w:r>
      <w:r>
        <w:rPr>
          <w:rFonts w:cs="Palatino Linotype" w:ascii="Palatino Linotype" w:hAnsi="Palatino Linotype"/>
          <w:iCs/>
        </w:rPr>
        <w:t>: Nem volt az ablak közelében lőállás, vagy valami, ami lőállásként funkcionálhatot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De igen, uram. Egy dobozt az ablakpárkányra helyezett valaki, egy másikat pedig a földre, a párkány alá. Az ablaktól balra egy egész „dobozfal” takarta el a „lőállást” az esetleg arra tévedő illetéktelen tekintetek elől. Néhány perc múlva a puska is előkerült – a hátsó lépcső közelében bukkant rá valamelyik emberem.</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Mr. Truly-val nem beszél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Természetesen, vele is beszéltem uram... és elmondta, hogy az egyik alkalmazottja számára ismeretlen okból elhagyta a könyvraktár épületét. Az alkalmazottat Lee Harvey Oswaldnak hívták, és a cím szerint, amit Mr. Truly-nak leadott, Irvingben lak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ritz százados azonnal a kapitányságra hajtott, megnézni, szerepel-e nyilvántartásukban a megadott személy. Éppen érkezésekor kapták a hírt, hogy:</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egyik tisztünket megölték. Megkérdeztem, megvan-e a tettes, és azt mondták, igen. Egy Oswald nevű férfi lőtte le. A teljes neve? – kérdeztem izgatottan. Lee Harvey Oswald... Én is őt keresem, mondtam erre. Alapos okom van azt hinni, hogy ő ölte meg az elnök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ritz százados kiadta néhány emberének az utasítást: próbálják előkeríteni Oswaldot, és megadta nekik az irvingi címet. „Feleslegesen fárad, százados”, szólalt meg ekkor az egyik tiszt. „Akit keres, a szomszéd szobában ül.”</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Ekkor azt kérdeztem, tudjuk-e bizonyítani, hogy ő ölte meg Tippitet, mire azt a választ kaptam, hogy több szemtanú egybehangzó állítása szerint csak ő tehette, senki más. Azonnal kiadtam az utasítást, hogy azonosítás miatt mielőbb állítsák elő a tanúkat, mi pedig hozzáláttunk elkészíteni ellene a vádiratot Tippit rendőrtiszt meggyilkolása miatt. Írásba fektetett bizonyítékok kellettek ahhoz hogy bent tarthassuk, míg az elnökgyilkosság ügyében is lefolytatjuk a nyomozá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ritz százados haladéktalanul hozzá is látott a gyanúsított kihallgatásához.</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Leírná a szobát, ahol Oswald kihallgatása folyt?</w:t>
      </w:r>
    </w:p>
    <w:p>
      <w:pPr>
        <w:pStyle w:val="Normal"/>
        <w:spacing w:before="120" w:after="0"/>
        <w:ind w:left="567" w:hanging="567"/>
        <w:jc w:val="both"/>
        <w:rPr/>
      </w:pPr>
      <w:r>
        <w:rPr>
          <w:rFonts w:cs="Palatino Linotype" w:ascii="Palatino Linotype" w:hAnsi="Palatino Linotype"/>
          <w:b/>
          <w:iCs/>
        </w:rPr>
        <w:t>MR.</w:t>
      </w:r>
      <w:r>
        <w:rPr>
          <w:rFonts w:cs="Palatino Linotype" w:ascii="Palatino Linotype" w:hAnsi="Palatino Linotype"/>
          <w:iCs/>
        </w:rPr>
        <w:t xml:space="preserve"> </w:t>
      </w:r>
      <w:r>
        <w:rPr>
          <w:rFonts w:cs="Palatino Linotype" w:ascii="Palatino Linotype" w:hAnsi="Palatino Linotype"/>
          <w:b/>
          <w:iCs/>
        </w:rPr>
        <w:t>FRITZ</w:t>
      </w:r>
      <w:r>
        <w:rPr>
          <w:rFonts w:cs="Palatino Linotype" w:ascii="Palatino Linotype" w:hAnsi="Palatino Linotype"/>
          <w:iCs/>
        </w:rPr>
        <w:t>: A harmadik emelet 317-es szobájában, a saját irodámban kezdtem meg a kihallgatást. Meg kell mondjam, rosszabb helyet keresve sem tudtunk volna választani. Az irodámnak nincs hátsó kijárata, és ha a fogdába vezető lifthez akarok eljutni, végig kell mennem a hallon. Ugyanezt az utat kellett Oswaldnak is bejárnia, ha kihallgatásra jött. A harmadik emeletet megszállva tartó sajtó képviselői eléggé megnehezítették számára, hogy az egyébként nem nagy távolságot megtegye: amint kilépett a liftből, villogni kezdtek a vakuk, röpködni kezdtek a kérdések, és voltak akik obszcén dolgokat kiáltoztak neki. Mindez természetesen rossz hatással volt a kihallgatásra is, amelyre Oswald – az előbbi dolgoknak köszönhetően – rendszerint elég feldúlt állapotban érkezett.</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Hogy zajlott maga a kihallgatás?</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Döcögősen. Túl sokan voltunk a szobában, és mindenki tudni akart valamit. Ez nagy hiba volt. Szerintem egy kihallgatás csak akkor hatékony, ha maximum ketten vagy hárman veszünk benne részt. Képtelen koncentrálni a kihallgatott személy, ha ennél többen kérdezik. Szétforgácsolódik minden információ. Hiába helytelenítettem azonban a tömeget, meg volt kötve a kezem. Nem küldhettem el a titkosszolgálat és az FBI embereit...</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Feltételezem, hogy magnóra vették ezeket a beszélgetéseke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Az nagyon jó lett volna, uram, de sajnos nem volt magnetofonom. Pedig kétségtelenül felgyorsította volna a kihallgatás menetét, és jóval többet megtudhattunk volna a sors által oly’ rövidre szabott idő alatt.</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Csak nem azt akarja elhitetni velem, hogy a Dallasi Rendőrkapitányság magnók nélkül dolgozik?</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Pedig ez az igazság, uram. Én már sokszor jeleztem hogy nagy szükségem lenne egyre, de hiába. Magnó nélkül dolgozom mind a mai napig.</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Feltételezem, a kihallgatást többször is meg kellett szakítani...</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Jól gondolja, uram. Ezen csak úgy segíthettünk volna, ha eltávolítjuk a tömeget, és – ne vegye szerénytelenségnek – de sokkal több információra tehettünk volna szert, ha nyugalmas körülmények között egyedül folytathattam volna le a kihallgatá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gen... Az egyik oldalon ott volt Fritz százados, magnó nélkül, jegyzetfüzettel a kezében, a másik oldalon az évszázad bűnténye, amit ilyen áldatlan körülmények között kellett volna felderíteni...</w:t>
      </w:r>
    </w:p>
    <w:p>
      <w:pPr>
        <w:pStyle w:val="Normal"/>
        <w:spacing w:before="120" w:after="0"/>
        <w:ind w:firstLine="567"/>
        <w:jc w:val="both"/>
        <w:rPr/>
      </w:pPr>
      <w:r>
        <w:rPr>
          <w:rFonts w:cs="Palatino Linotype" w:ascii="Palatino Linotype" w:hAnsi="Palatino Linotype"/>
          <w:iCs/>
        </w:rPr>
        <w:t>Még az orosz KGB is elképzelhetetlennek tartotta, hogy egy Dallas nagyságrendű város rendőrsége magnók nélkül funkcionál.</w:t>
      </w:r>
    </w:p>
    <w:p>
      <w:pPr>
        <w:pStyle w:val="Normal"/>
        <w:spacing w:before="120" w:after="0"/>
        <w:ind w:firstLine="567"/>
        <w:jc w:val="both"/>
        <w:rPr/>
      </w:pPr>
      <w:r>
        <w:rPr>
          <w:rFonts w:cs="Palatino Linotype" w:ascii="Palatino Linotype" w:hAnsi="Palatino Linotype"/>
          <w:iCs/>
        </w:rPr>
        <w:t>Lehetséges hogy Fritz százados többször is szót emelt egy magnó érdekében, de tény: ezen a kivételes fontosságú novemberi hétvégén még mindig csak magában fohászkodhatott azért, hogy jobb belátásra bírja főnökeit.</w:t>
      </w:r>
    </w:p>
    <w:p>
      <w:pPr>
        <w:pStyle w:val="Normal"/>
        <w:spacing w:before="120" w:after="0"/>
        <w:ind w:firstLine="567"/>
        <w:jc w:val="both"/>
        <w:rPr/>
      </w:pPr>
      <w:r>
        <w:rPr>
          <w:rFonts w:cs="Palatino Linotype" w:ascii="Palatino Linotype" w:hAnsi="Palatino Linotype"/>
          <w:iCs/>
        </w:rPr>
        <w:t>Pedig ha lett volna magnója, könnyebben megbirkózik Lee Harvey Oswalddal, és a dallasi rendőrséget sem nyilvánítja alkalmatlannak a feladatra a világ.</w:t>
      </w:r>
    </w:p>
    <w:p>
      <w:pPr>
        <w:pStyle w:val="Normal"/>
        <w:spacing w:before="120" w:after="0"/>
        <w:ind w:firstLine="567"/>
        <w:jc w:val="both"/>
        <w:rPr/>
      </w:pPr>
      <w:r>
        <w:rPr>
          <w:rFonts w:cs="Palatino Linotype" w:ascii="Palatino Linotype" w:hAnsi="Palatino Linotype"/>
          <w:iCs/>
        </w:rPr>
        <w:t>Így azonban nem tehetett mást, minthogy lelkiismeretesen tette a dolgát, és igyekezett nem meghallani az elmarasztaló kritikát.</w:t>
      </w:r>
    </w:p>
    <w:p>
      <w:pPr>
        <w:pStyle w:val="Normal"/>
        <w:spacing w:before="120" w:after="0"/>
        <w:ind w:firstLine="567"/>
        <w:jc w:val="both"/>
        <w:rPr/>
      </w:pPr>
      <w:r>
        <w:rPr>
          <w:rFonts w:cs="Palatino Linotype" w:ascii="Palatino Linotype" w:hAnsi="Palatino Linotype"/>
          <w:iCs/>
        </w:rPr>
        <w:t>A jegyzőkönyvek szerint nem is követett el hibát. Nyugodt, egyszerűen megfogalmazott kérdéseit mégsem koronázta siker...</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Megkérdeztem Oswaldtól, miért O. H. Lee név alatt vett ki szobát, mire azt válaszolta, hogy nem ő adott meg rossz nevet, hanem a hölgy értette félre, és miután beírta a könyvbe, már nem akarta kijavítani.</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Nem hívta fel valamire Oswald figyelmét, mielőtt elkezdte a kihallgatás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De igen, uram. Figyelmeztettem, hogy amit mond, az bizonyítékként felhasználható ellene.</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Hogyan reagál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Azt mondta erre nem kerülhet sor, mert ha nem akar, egyetlen kérdésemre sem válaszol. Többször elmondta ezt, és én minden alkalommal megerősítettem: nem is kell válaszolnia, ha nem akar. Úgy gondolom ezt a türelmet értékelhette, amikor mégiscsak szóba elegyedett vel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zobában összegyűlt tömeg azonban türelmetlenséget kreált, így gyakran a leglényegesebb kérdések maradtak megválaszolatlanul.</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Megkérdezte tőle, bűnösnek vallja-e magát Tippit halálában?</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Természetesen, uram.</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Azt, hogy nem vallja magát bűnösnek, uram. „Egyetlen törvénybeütköző dolgot követtem el: a moziban megütöttem azt a rendőrt. Meg is kaptam érte a magamét... Jól a szemem közé vágott, és meg kell mondanom, jogosan.” Ezt az egy dolgot volt hajlandó beismerni, minden mást tagadott.</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És azt megkérdezte, hogy tartott-e fegyvert az irvingi garázsban?</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Igen, ezt is megkérdeztem. És azt is, hogy New Orleans-ből hozta-e magával. Mind a két kérdésre nemmel válaszolt.</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Nemmel?</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Jól hallotta, uram. Pedig elmondtam neki, hogy a Paine-lakásban tartózkodók szerint igenis volt fegyvere, és hogy azt a fegyvert a garázsban tartotta, gondosan belecsavarva egy zöld takaróba. Szemrebbenés nélkül azt válaszolta: ez nem iga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étségtelen, ekkor már nagy formában van Oswald; hajtja a régi vágy, hogy az elmék csatájából győztesen kell kikerülnie. Igaz, a súlyosabb vádpontoknál a régebben oly gyümölcsöző hallgatást választja, de megnyilatkozásaiban olyan merészség fogja el, mint a bevetés előtt álló katonát.</w:t>
      </w:r>
    </w:p>
    <w:p>
      <w:pPr>
        <w:pStyle w:val="Normal"/>
        <w:spacing w:before="120" w:after="0"/>
        <w:ind w:firstLine="567"/>
        <w:jc w:val="both"/>
        <w:rPr/>
      </w:pPr>
      <w:r>
        <w:rPr>
          <w:rFonts w:cs="Palatino Linotype" w:ascii="Palatino Linotype" w:hAnsi="Palatino Linotype"/>
          <w:iCs/>
        </w:rPr>
        <w:t>Amikor Fritz az orra alá dugja a Marina által készített fegyveres képeket, gyakorlott profiként hazudja le róluk önmagá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FRITZ</w:t>
      </w:r>
      <w:r>
        <w:rPr>
          <w:rFonts w:cs="Palatino Linotype" w:ascii="Palatino Linotype" w:hAnsi="Palatino Linotype"/>
          <w:iCs/>
        </w:rPr>
        <w:t>: Azt állította, nem róla készült az a fénykép. „Az arc az enyém, de a törzs másvalakié. Valaki megpróbálta összeilleszteni a kettőt, de elég gyatra munkát végzett, mondhatom. Sokáig dolgoztam fényképekkel, úgyhogy meg tudom állapítani. Fogalmam sincs, ki készítette ezt a képet. Ami engem illet, nem láttam még so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em volt könnyű dolga a vallatóinak. Az összes arcát igyekezett megmutatni nekik. Hol félénk volt, hol magabiztos, hol pedig szentségtörésnek minősíthető, cinikus válaszokat adot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Egy alkalommal azt mondtam neki: Tudja, önnek a legsúlyosabb vádak egyikéért kell felelnie. Ön megölte az Egyesült Államok elnökét. Természetesen elutasította a vádat. Ő nem ölte meg az elnököt... De az elnök halott, mondtam, mire azt válaszolta: na és, mindenki meghal egyszer. Amerika holnap új elnököt választ, és arra aki most meghalt, nem gondol senki sem...</w:t>
      </w:r>
    </w:p>
    <w:p>
      <w:pPr>
        <w:pStyle w:val="Normal"/>
        <w:spacing w:before="120" w:after="0"/>
        <w:ind w:left="567" w:hanging="567"/>
        <w:jc w:val="both"/>
        <w:rPr/>
      </w:pPr>
      <w:r>
        <w:rPr>
          <w:rFonts w:cs="Palatino Linotype" w:ascii="Palatino Linotype" w:hAnsi="Palatino Linotype"/>
          <w:b/>
          <w:iCs/>
        </w:rPr>
        <w:t>MR. DULLES</w:t>
      </w:r>
      <w:r>
        <w:rPr>
          <w:rFonts w:cs="Palatino Linotype" w:ascii="Palatino Linotype" w:hAnsi="Palatino Linotype"/>
          <w:iCs/>
        </w:rPr>
        <w:t>: Hogyan viselkedett Oswald a rendőrség képviselőivel szemben?</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Amíg nem tettem fel neki kényes kérdéseket, nem volt semmi baj. De ha kellemetlennek találta a kérdést, nem válaszolt. Néha előre megérezte, mit fogok kérdezni. Olyan jól ráérzett bizonyos dolgokra, hogy gyanakodni kezdtem: ez az ember vagy részt vett valamilyen képzésben, vagy nem először van ilyen helyen. Meg is kérdeztem, volt-e már kihallgatáson korábban is.</w:t>
      </w:r>
    </w:p>
    <w:p>
      <w:pPr>
        <w:pStyle w:val="Normal"/>
        <w:spacing w:before="120" w:after="0"/>
        <w:ind w:left="567" w:hanging="567"/>
        <w:jc w:val="both"/>
        <w:rPr/>
      </w:pPr>
      <w:r>
        <w:rPr>
          <w:rFonts w:cs="Palatino Linotype" w:ascii="Palatino Linotype" w:hAnsi="Palatino Linotype"/>
          <w:b/>
          <w:iCs/>
        </w:rPr>
        <w:t>MR. DULLES</w:t>
      </w:r>
      <w:r>
        <w:rPr>
          <w:rFonts w:cs="Palatino Linotype" w:ascii="Palatino Linotype" w:hAnsi="Palatino Linotype"/>
          <w:iCs/>
        </w:rPr>
        <w:t>: Miféle kihallgatásra gond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igyelemreméltó, hogy Allen Dullest mennyire felizgatta ez az ártatlan kérdés: „Volt-e már kihallgatáson valahol?” Vajon miér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FRITZ</w:t>
      </w:r>
      <w:r>
        <w:rPr>
          <w:rFonts w:cs="Palatino Linotype" w:ascii="Palatino Linotype" w:hAnsi="Palatino Linotype"/>
          <w:iCs/>
        </w:rPr>
        <w:t>: Azt felelte, az FBI többször is kihallgatta, miután Oroszországból hazatért, nekik köszönhetően elég jól megismerte a különféle módszereket: a barátságos fiút, a rámenőst, az ijesztgetőst, a durvát; és felsorolt még néhányat, majd hozzátette: „Ha van némi gyakorlatom, az az ő érdemü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ogy a véletlen műve-e, vagy a fenti kijelentéssel van-e összefüggésben azt senki nem tudja megmondani, de tény, az FBI Dallasért felelős ügynökétől, Gordon Shanklintől jött egy telefonhívás:</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Mr. Shanklin azt kérte, engedjük be a kihallgatásra kint várakozó ügynöküket, Mr. Hosty-t, aki régóta ismeri Oswaldot, és még mondott egy csomó mindent, amit nem akarok elismételni, arra vonatkozóan hogy mit tesz, ha még sokáig kekeckedünk. Ezért kimentem, és behívtam Hosty-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osty érkezése a lehető legrosszabb fordulatot jelentette a kihallgatás során. Az addig kezelhető Oswald viselkedése gyökeresen megváltozot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Mr. Hosty első kérdése az volt, járt-e Oroszországban Oswald; a második pedig az, hogy járt-e Mexico City-ben. A korábban békés Oswaldot minden önuralma elhagyta, megbilincselt kezével az asztalra csapott, és hisztérikus hangon azt üvöltötte: nem, nem volt sem Oroszországban, sem Mexico City-ben. Hosty erre azt mondta, igenis járt Oroszországban, mi több, ott is élt egy darabig...</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Nem került szóba Oswald felesége?</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FRITZ</w:t>
      </w:r>
      <w:r>
        <w:rPr>
          <w:rFonts w:cs="Palatino Linotype" w:ascii="Palatino Linotype" w:hAnsi="Palatino Linotype"/>
          <w:iCs/>
        </w:rPr>
        <w:t>: De igen, uram. Oswald hozta szóba. Azt mondta jól ismeri Hosty-t, nemcsak ő, hanem a felesége is, akit rendszeresen molesztálni szokott. Mivel egyre ingerültebb lett, közbeléptem, mert az volt a tapasztalatom, hogy nyugodt szóval le lehet csillapítani. A taktika ismét bejött. Amikor megnyugodott valamennyire, megkérdeztem mit ért molesztálás alatt, mert őszintén megmondom, megfordult a fejemben a testi erőszak gondolata is. De kiderült, hogy szó sem volt ilyesmiről. „Azzal ijesztgette hogy vissza kell mennie Oroszországba”, mondta. „Két alkalommal még Irvingbe is utána jö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osty alig tért vissza a rendőrségről, máris behívatta magához J . Gordon Shanklin különleges ügynök, és elé tette azt a levelet, amelyet néhány nappal korábban Oswaldtól kapott. A láthatóan izgatott Shanklin megkérdezte, milyen körülmények késztették Oswaldot a levél megírására, és Hosty-nak be kellett számolnia a Marina Oswaldnál és Ruth Paine-nél tett látogatásairól is. Ezután Shanklin kívánságára készített egy négyoldalas memorandumot amelyben részletesen leírta mindazt, amit Oswalddal kapcsolatban megtudott, és két példányt letett belőle Shanklin asztalá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ellemetlen epizód után ismét meg kellett szakítani a kihallgatást, mert megérkeztek az azonosítás miatt beidézett tanúk. Elsőként William Whaley taxisofőrt kérték meg arra, hogy a felsorakoztatott férfiak közül válassza ki délutáni utasát.</w:t>
      </w:r>
    </w:p>
    <w:p>
      <w:pPr>
        <w:pStyle w:val="Normal"/>
        <w:spacing w:before="120" w:after="0"/>
        <w:ind w:left="567" w:hanging="567"/>
        <w:jc w:val="both"/>
        <w:rPr/>
      </w:pPr>
      <w:r>
        <w:rPr>
          <w:rFonts w:cs="Palatino Linotype" w:ascii="Palatino Linotype" w:hAnsi="Palatino Linotype"/>
          <w:b/>
          <w:iCs/>
        </w:rPr>
        <w:t>MR. WHALEY</w:t>
      </w:r>
      <w:r>
        <w:rPr>
          <w:rFonts w:cs="Palatino Linotype" w:ascii="Palatino Linotype" w:hAnsi="Palatino Linotype"/>
          <w:iCs/>
        </w:rPr>
        <w:t>: Felsorakoztattak hat embert és azt akarták, válasszam ki közülük az utasomat. Nem volt nehéz dolgom. Rögtön ráismertem a feketenadrágos, fehérpólós fiatalemberre, aki ráadásul állati hangon üvöltözni kezdett a rendőrökkel, hogy becstelenül járnak el vele, amikor csupa tinédzser társaságában állítják ki a tanúk elé.</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Sokkal fiatalabbak voltak nála a felsorakoztatott férfiak?</w:t>
      </w:r>
    </w:p>
    <w:p>
      <w:pPr>
        <w:pStyle w:val="Normal"/>
        <w:spacing w:before="120" w:after="0"/>
        <w:ind w:left="567" w:hanging="567"/>
        <w:jc w:val="both"/>
        <w:rPr/>
      </w:pPr>
      <w:r>
        <w:rPr>
          <w:rFonts w:cs="Palatino Linotype" w:ascii="Palatino Linotype" w:hAnsi="Palatino Linotype"/>
          <w:b/>
          <w:iCs/>
        </w:rPr>
        <w:t>MR. WHALEY</w:t>
      </w:r>
      <w:r>
        <w:rPr>
          <w:rFonts w:cs="Palatino Linotype" w:ascii="Palatino Linotype" w:hAnsi="Palatino Linotype"/>
          <w:iCs/>
        </w:rPr>
        <w:t>: Nem férfiak voltak azok, uram. Gyerekek. Rakoncátlan sihederek, akiket sittre vágtak valami ostobaság miatt.</w:t>
      </w:r>
    </w:p>
    <w:p>
      <w:pPr>
        <w:pStyle w:val="Normal"/>
        <w:spacing w:before="120" w:after="0"/>
        <w:ind w:left="567" w:hanging="567"/>
        <w:jc w:val="both"/>
        <w:rPr/>
      </w:pPr>
      <w:r>
        <w:rPr>
          <w:rFonts w:cs="Palatino Linotype" w:ascii="Palatino Linotype" w:hAnsi="Palatino Linotype"/>
          <w:b/>
          <w:iCs/>
        </w:rPr>
        <w:t>MR.</w:t>
      </w:r>
      <w:r>
        <w:rPr>
          <w:rFonts w:cs="Palatino Linotype" w:ascii="Palatino Linotype" w:hAnsi="Palatino Linotype"/>
          <w:iCs/>
        </w:rPr>
        <w:t xml:space="preserve"> </w:t>
      </w:r>
      <w:r>
        <w:rPr>
          <w:rFonts w:cs="Palatino Linotype" w:ascii="Palatino Linotype" w:hAnsi="Palatino Linotype"/>
          <w:b/>
          <w:iCs/>
        </w:rPr>
        <w:t>BALL</w:t>
      </w:r>
      <w:r>
        <w:rPr>
          <w:rFonts w:cs="Palatino Linotype" w:ascii="Palatino Linotype" w:hAnsi="Palatino Linotype"/>
          <w:iCs/>
        </w:rPr>
        <w:t>: Szóval Oswald jóval idősebbnek látszott, mint a fiúk...</w:t>
      </w:r>
    </w:p>
    <w:p>
      <w:pPr>
        <w:pStyle w:val="Normal"/>
        <w:spacing w:before="120" w:after="0"/>
        <w:ind w:left="567" w:hanging="567"/>
        <w:jc w:val="both"/>
        <w:rPr/>
      </w:pPr>
      <w:r>
        <w:rPr>
          <w:rFonts w:cs="Palatino Linotype" w:ascii="Palatino Linotype" w:hAnsi="Palatino Linotype"/>
          <w:b/>
          <w:iCs/>
        </w:rPr>
        <w:t>MR. WHALEY</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És ráadásul üvöltözött.</w:t>
      </w:r>
    </w:p>
    <w:p>
      <w:pPr>
        <w:pStyle w:val="Normal"/>
        <w:spacing w:before="120" w:after="0"/>
        <w:ind w:left="567" w:hanging="567"/>
        <w:jc w:val="both"/>
        <w:rPr/>
      </w:pPr>
      <w:r>
        <w:rPr>
          <w:rFonts w:cs="Palatino Linotype" w:ascii="Palatino Linotype" w:hAnsi="Palatino Linotype"/>
          <w:b/>
          <w:iCs/>
        </w:rPr>
        <w:t>MR. WHALEY</w:t>
      </w:r>
      <w:r>
        <w:rPr>
          <w:rFonts w:cs="Palatino Linotype" w:ascii="Palatino Linotype" w:hAnsi="Palatino Linotype"/>
          <w:iCs/>
        </w:rPr>
        <w:t>: De valami iszonyatosan... Nem kímélte a rendőröket. Elmondta őket mindennek, ami az eszébe jutott. Azt kiabálta, olyan bűntettet akarnak a nyakába varrni, amit el sem követett. És ügyvédet követelt.</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Segítette ez önt abban, hogy felismerje benne az utasát?</w:t>
      </w:r>
    </w:p>
    <w:p>
      <w:pPr>
        <w:pStyle w:val="Normal"/>
        <w:spacing w:before="120" w:after="0"/>
        <w:ind w:left="567" w:hanging="567"/>
        <w:jc w:val="both"/>
        <w:rPr/>
      </w:pPr>
      <w:r>
        <w:rPr>
          <w:rFonts w:cs="Palatino Linotype" w:ascii="Palatino Linotype" w:hAnsi="Palatino Linotype"/>
          <w:b/>
          <w:iCs/>
        </w:rPr>
        <w:t>MR. WHALEY</w:t>
      </w:r>
      <w:r>
        <w:rPr>
          <w:rFonts w:cs="Palatino Linotype" w:ascii="Palatino Linotype" w:hAnsi="Palatino Linotype"/>
          <w:iCs/>
        </w:rPr>
        <w:t>: Segített volna, ha nem vagyok biztos abban, hogy őt szállítottam délután. Egy tapasztalt taxisnak olyan a memóriája mint egy fényképezőgép, ur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Péntek este 7:10-kor vádat emeltek Oswald ellen Tippit rendőr meggyilkolása miatt, majd ismét visszavitték Fritz szobájába, és folytatódott a kihallgatás. De nem sokáig, mert megérkezett Howard Brennan, az a szemtanú aki a könyvraktár hatodik emeleti ablakában kuporgó fegyveresről személyleírást adott. Ez azt jelentette, hogy Oswaldnak még egyszer ki kellett lépnie a televíziós társaságok lámpái elé, és végig kellett bukdácsolnia az összegabalyodott kábeleken. Mr. Brennan azonban nem vállalta az egyértelmű azonosítás kockázatát.</w:t>
      </w:r>
    </w:p>
    <w:p>
      <w:pPr>
        <w:pStyle w:val="Normal"/>
        <w:spacing w:before="120" w:after="0"/>
        <w:ind w:left="567" w:hanging="567"/>
        <w:jc w:val="both"/>
        <w:rPr/>
      </w:pPr>
      <w:r>
        <w:rPr>
          <w:rFonts w:cs="Palatino Linotype" w:ascii="Palatino Linotype" w:hAnsi="Palatino Linotype"/>
          <w:b/>
          <w:iCs/>
        </w:rPr>
        <w:t>MR. BRENNAN</w:t>
      </w:r>
      <w:r>
        <w:rPr>
          <w:rFonts w:cs="Palatino Linotype" w:ascii="Palatino Linotype" w:hAnsi="Palatino Linotype"/>
          <w:iCs/>
        </w:rPr>
        <w:t>: Attól féltem, ha egyedüli szemtanúként egyértelműen azonosítom a vádlottat, veszélybe sodrom a családomat és önmagamat is.</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Nem gondolt arra, hogy az ön gyáva magatartása miatt esetleg kiengedik?</w:t>
      </w:r>
    </w:p>
    <w:p>
      <w:pPr>
        <w:pStyle w:val="Normal"/>
        <w:spacing w:before="120" w:after="0"/>
        <w:ind w:left="567" w:hanging="567"/>
        <w:jc w:val="both"/>
        <w:rPr/>
      </w:pPr>
      <w:r>
        <w:rPr>
          <w:rFonts w:cs="Palatino Linotype" w:ascii="Palatino Linotype" w:hAnsi="Palatino Linotype"/>
          <w:b/>
          <w:iCs/>
        </w:rPr>
        <w:t>MR. BRENNAN</w:t>
      </w:r>
      <w:r>
        <w:rPr>
          <w:rFonts w:cs="Palatino Linotype" w:ascii="Palatino Linotype" w:hAnsi="Palatino Linotype"/>
          <w:iCs/>
        </w:rPr>
        <w:t>: Akkor már tudtam hogy vádat emeltek ellene egy másik gyilkosságban, így ez az eshetőség eszembe sem jutott.</w:t>
      </w:r>
    </w:p>
    <w:p>
      <w:pPr>
        <w:pStyle w:val="Normal"/>
        <w:spacing w:before="120" w:after="0"/>
        <w:ind w:left="567" w:hanging="567"/>
        <w:jc w:val="both"/>
        <w:rPr/>
      </w:pPr>
      <w:r>
        <w:rPr>
          <w:rFonts w:cs="Palatino Linotype" w:ascii="Palatino Linotype" w:hAnsi="Palatino Linotype"/>
          <w:b/>
          <w:iCs/>
        </w:rPr>
        <w:t>MR. BELIN</w:t>
      </w:r>
      <w:r>
        <w:rPr>
          <w:rFonts w:cs="Palatino Linotype" w:ascii="Palatino Linotype" w:hAnsi="Palatino Linotype"/>
          <w:iCs/>
        </w:rPr>
        <w:t>: Elárulná, később miért változtatta meg ezt a vallomását?</w:t>
      </w:r>
    </w:p>
    <w:p>
      <w:pPr>
        <w:pStyle w:val="Normal"/>
        <w:spacing w:before="120" w:after="0"/>
        <w:ind w:left="567" w:hanging="567"/>
        <w:jc w:val="both"/>
        <w:rPr/>
      </w:pPr>
      <w:r>
        <w:rPr>
          <w:rFonts w:cs="Palatino Linotype" w:ascii="Palatino Linotype" w:hAnsi="Palatino Linotype"/>
          <w:b/>
          <w:iCs/>
        </w:rPr>
        <w:t>MR. BRENNAN</w:t>
      </w:r>
      <w:r>
        <w:rPr>
          <w:rFonts w:cs="Palatino Linotype" w:ascii="Palatino Linotype" w:hAnsi="Palatino Linotype"/>
          <w:iCs/>
        </w:rPr>
        <w:t>: Nos, miután Oswald meghalt, megkönnyebbültem egy kicsit... Elmúlt a közvetlen veszél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ikertelen azonosítás után ismét kihallgatásra vitték Oswaldot, amire ráment a fél éjszaka. A kihallgatásokat végigülő rendőrtiszt szerint Oswaldon nyoma sem volt a fáradtságnak.</w:t>
      </w:r>
    </w:p>
    <w:p>
      <w:pPr>
        <w:pStyle w:val="Normal"/>
        <w:spacing w:before="120" w:after="0"/>
        <w:ind w:left="567" w:hanging="567"/>
        <w:jc w:val="both"/>
        <w:rPr/>
      </w:pPr>
      <w:r>
        <w:rPr>
          <w:rFonts w:cs="Palatino Linotype" w:ascii="Palatino Linotype" w:hAnsi="Palatino Linotype"/>
          <w:b/>
          <w:iCs/>
        </w:rPr>
        <w:t>MR. STERN</w:t>
      </w:r>
      <w:r>
        <w:rPr>
          <w:rFonts w:cs="Palatino Linotype" w:ascii="Palatino Linotype" w:hAnsi="Palatino Linotype"/>
          <w:iCs/>
        </w:rPr>
        <w:t>: Ez elég különös, mondhatni bizarr: a férfin, akit két ember meggyilkolásával gyanúsítanak, ráadásul a két meggyilkolt közül az egyik az Egyesült Államok elnöke, nyoma sincs a fáradságnak. Mi több, ő vet véget a kihallgatásnak is!</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BOYD</w:t>
      </w:r>
      <w:r>
        <w:rPr>
          <w:rFonts w:cs="Palatino Linotype" w:ascii="Palatino Linotype" w:hAnsi="Palatino Linotype"/>
          <w:iCs/>
        </w:rPr>
        <w:t>: Elég különös, uram, de így igaz. Oswald egy darabig válaszolgatott, aztán mintha ő vezetné a beszélgetést felállt, és azt mondta: „A rövidnek induló kihallgatás elég hosszúra nyúlt. Mivel több kérdésre úgysem válaszolok, akár be is fejezhetnénk, azt hisz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enki nem ellenkezett vele. Szó nélkül visszakísérték a cellájába, ám nemsokára ismét előállították, hogy David Johnston bíró megvádolhassa John Fitzgerald Kennedy elnök meggyilkolásával. Az 1963-as esztendő leghosszabb napja ezennel véget ért.</w:t>
      </w:r>
    </w:p>
    <w:p>
      <w:pPr>
        <w:pStyle w:val="Heading2"/>
        <w:rPr/>
      </w:pPr>
      <w:bookmarkStart w:id="118" w:name="__RefHeading___Toc171397818"/>
      <w:bookmarkEnd w:id="118"/>
      <w:r>
        <w:rPr/>
        <w:t>8. FEKETE PULÓVER LYUKAKKAL</w:t>
      </w:r>
    </w:p>
    <w:p>
      <w:pPr>
        <w:pStyle w:val="Normal"/>
        <w:spacing w:before="120" w:after="0"/>
        <w:ind w:firstLine="567"/>
        <w:jc w:val="both"/>
        <w:rPr/>
      </w:pPr>
      <w:r>
        <w:rPr>
          <w:rFonts w:cs="Palatino Linotype" w:ascii="Palatino Linotype" w:hAnsi="Palatino Linotype"/>
          <w:iCs/>
        </w:rPr>
        <w:t xml:space="preserve">A </w:t>
      </w:r>
      <w:r>
        <w:rPr>
          <w:rFonts w:cs="Palatino Linotype" w:ascii="Palatino Linotype" w:hAnsi="Palatino Linotype"/>
          <w:i/>
          <w:iCs/>
        </w:rPr>
        <w:t>Life</w:t>
      </w:r>
      <w:r>
        <w:rPr>
          <w:rFonts w:cs="Palatino Linotype" w:ascii="Palatino Linotype" w:hAnsi="Palatino Linotype"/>
          <w:iCs/>
        </w:rPr>
        <w:t xml:space="preserve"> magazin az Adolphus Hotelben foglalt szobát Marguerite és Marina számára, akik másnap korán reggel el is indultak Dallas felé.</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9:30 és 10:00 között érkeztünk meg az Adolphus Szállóba.</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elyik napo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Csütörtökön, november 23-án. Érkezésünk után szinte azonnal bejött hozzánk az FBI egyik ügynöke, bizonyos Hart Odum, és el akarta vinni kihallgatásra Marinát. „Nem viheti most el”, mondtam neki. „Lee-hez megyünk.”</w:t>
      </w:r>
    </w:p>
    <w:p>
      <w:pPr>
        <w:pStyle w:val="Normal"/>
        <w:spacing w:before="120" w:after="0"/>
        <w:ind w:left="567" w:hanging="0"/>
        <w:jc w:val="both"/>
        <w:rPr/>
      </w:pPr>
      <w:r>
        <w:rPr>
          <w:rFonts w:cs="Palatino Linotype" w:ascii="Palatino Linotype" w:hAnsi="Palatino Linotype"/>
          <w:iCs/>
        </w:rPr>
        <w:t>Az ügynök azonban oda se figyelt rám. Megkérte a tolmácsot, mondja meg Marinának, hogy ki szeretné hallgatni.</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iába fordíttatja le a kérdéseit, mert a menyem most nem megy el”, vágtam közbe mérgesen. „És a továbbiakban csak az ügyvédünk jelenlétében nyilatkozik.”</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Ám hiába volt minden szó. Mr. Odum azt mondta, döntse el Marina hogy mit akar, de szerencsére megérkezett Robert. „Robert”, fordult azonnal hozzá, „szeretném elvinni egy kis beszélgetésre Mariná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Sajnálom, most nem alkalmas az időpont. Ügyvédet kell keresnünk Lee-nek és neki is.”</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 xml:space="preserve">Mr. Odum erre feladta a próbálkozást és távozott. </w:t>
      </w:r>
    </w:p>
    <w:p>
      <w:pPr>
        <w:pStyle w:val="Normal"/>
        <w:spacing w:before="120" w:after="0"/>
        <w:ind w:left="567" w:hanging="0"/>
        <w:jc w:val="both"/>
        <w:rPr/>
      </w:pPr>
      <w:r>
        <w:rPr>
          <w:rFonts w:cs="Palatino Linotype" w:ascii="Palatino Linotype" w:hAnsi="Palatino Linotype"/>
          <w:iCs/>
        </w:rPr>
        <w:t>Nemsokára mi is elindultunk a rendőrségre, hogy végre láthassuk Lee-t. Elég sokáig ültünk egy üvegfallal kettéválasztott helyiségben. Fiamat, Robertet közben kihallgatta valaki a titkosszolgálattól vagy az FBI-tól, de Lee még mindig nem került elő. Már délután volt amikor odakísértek bennünket az üvegfal mellett elhelyezett telefonhoz, és végre beszélhettünk vele.</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Ki volt ott önökön kívül?</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Senki. Először Marina lépett a telefonhoz, de hogy mit mondott, azt nem tudom, mert oroszul beszélt. A ham összeszedettnek, magabiztosnak látszott, annak ellenére, hogy az arca kék-zöld foltokkal és horzsolásokkal volt tele. Nyugodt volt, még mosolyogni is tudott. Mikor Marina végre átadta a telefont, azonnal azt kérdeztem: „Drágaságom, csupa kék-zöld az arcod. Mit tettek veled?”</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Volt egy kis adok-kapok, anya, de ne izgulj, én sem maradtam adósa senkinek”.</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Kisfiam, azért jöttem hogy segítsek neked. Mondd meg, mit tehetek?”</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Semmit anya”, válaszolta. „Majd az ügyvéd mindent lerendez, neked nem kell aggódnod semmiért.” Ez volt minden, amit beszéltem vele, uraim. Mit kérdezhettem volna tőle még? Hogy lelőtte-e az elnökö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ee Marinával sem beszélgetett sokkal többet, mint Marguerite-tel:</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Megkérdezte, hogy ő ölte-e meg az elnökö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Nem. Azt mondtam, én úgy gondolom nem ő tette, és ez előbb-utóbb ki is derül.</w:t>
      </w:r>
    </w:p>
    <w:p>
      <w:pPr>
        <w:pStyle w:val="Normal"/>
        <w:spacing w:before="120" w:after="0"/>
        <w:ind w:left="567" w:hanging="0"/>
        <w:jc w:val="both"/>
        <w:rPr/>
      </w:pPr>
      <w:r>
        <w:rPr>
          <w:rFonts w:cs="Palatino Linotype" w:ascii="Palatino Linotype" w:hAnsi="Palatino Linotype"/>
          <w:iCs/>
        </w:rPr>
        <w:t>Hogy vádolhattam volna meg? A férjem volt... Egy feleség kitart a férje mellett a bajban is.</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És mit válaszolt erre Lee?</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Azt, hogy nincs miért izgulnom... A szeme azonban mást mondott: azt, hogy bűnös. Ott volt a tekintetében, egyértelműen... Szeretett volna bátornak látszani, de a szemében ott volt a félelem.</w:t>
      </w:r>
    </w:p>
    <w:p>
      <w:pPr>
        <w:pStyle w:val="Normal"/>
        <w:spacing w:before="120" w:after="0"/>
        <w:ind w:left="567" w:hanging="0"/>
        <w:jc w:val="both"/>
        <w:rPr/>
      </w:pPr>
      <w:r>
        <w:rPr>
          <w:rFonts w:cs="Palatino Linotype" w:ascii="Palatino Linotype" w:hAnsi="Palatino Linotype"/>
          <w:iCs/>
        </w:rPr>
        <w:t>Tudja, nehéz erről beszélni. Nehéz szavakba önteni azt ami nem volt más, csak egy asszonyi megérzés, ami rémülettel töltötte el a szíveme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Ha nem esik nehezére, mondja el kérem mit látott a tekintetében? Miből következtetett arra, hogy mégiscsak bűnös lehe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Abból, hogy elköszönt tőlem a szemeivel. Azt mondta minden jóra fordul, de látszott, ezt ő maga sem hiszi 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a és Marguerite után Roberten volt a látogatás sora. Egy éve nem látta Lee-t, de testvérek, és a testvérek egymás iránt érzett szeretetén csak ritkán fog az idő. Ha két testvér igazán szereti egymást, az évekkel korábban megkezdett beszélgetést is képes ott folytatni, ahol akkor félbeszakadt.</w:t>
      </w:r>
    </w:p>
    <w:p>
      <w:pPr>
        <w:pStyle w:val="Normal"/>
        <w:spacing w:before="120" w:after="0"/>
        <w:ind w:firstLine="567"/>
        <w:jc w:val="both"/>
        <w:rPr/>
      </w:pPr>
      <w:r>
        <w:rPr>
          <w:rFonts w:cs="Palatino Linotype" w:ascii="Palatino Linotype" w:hAnsi="Palatino Linotype"/>
          <w:iCs/>
        </w:rPr>
        <w:t>Robert felveti, hogy öccsének ügyvéd kellene, és megígéri hogy a lehető legjobbat fogja megszerezni neki: Lee azonban nem fogad el senki mást, csak a New York-i John Abt-tet, de hogy miért, azt nem indokolja meg. Hogy is mondhatná meg a bátyjának, hogy John Abt volt a védőügyvédje annak a két kommunista vezetőnek, Gus Hall-nak és Benjamin Davisnek, akit kormányellenes összeesküvés vádjával állítottak bíróság elé?! Ez olyan veszekedést vonhatna maga után, amely veszélybe sodorná még a testvéri szeretetet kötelékeit is.</w:t>
      </w:r>
    </w:p>
    <w:p>
      <w:pPr>
        <w:pStyle w:val="Normal"/>
        <w:spacing w:before="120" w:after="0"/>
        <w:ind w:firstLine="567"/>
        <w:jc w:val="both"/>
        <w:rPr/>
      </w:pPr>
      <w:r>
        <w:rPr>
          <w:rFonts w:cs="Palatino Linotype" w:ascii="Palatino Linotype" w:hAnsi="Palatino Linotype"/>
          <w:iCs/>
        </w:rPr>
        <w:t>Robert azonban ismeri annyira az öccsét, hogy megérezze: itt nem stimmel valami. A délieknek van egy tulajdonságuk, amit az anyatejjel szívnak magukba: ha nem muszáj, nem hajszolják túl a családon belüli nézeteltéréseket. Ott lebeg szemük előtt a számos elrettentő példa, amikor egy apróságon kirobbanó veszekedés húsz évig tartó marakodássá fajul, és mindaddig nem oldódik meg, míg az egyik nekibuzdult kuzin szét nem lövi a másiknak a fej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épzelhetjük, mennyire megdöbbentek a kommunista párt vezetői amikor az újságokból megtudták, Oswald John Abtot szeretné védőügyvédjének. Ha hősünk dolgozott valaha a COINTELPRO-nak, ezt a fogást csak tőlük leshette el.</w:t>
      </w:r>
    </w:p>
    <w:p>
      <w:pPr>
        <w:pStyle w:val="Normal"/>
        <w:spacing w:before="120" w:after="0"/>
        <w:ind w:firstLine="567"/>
        <w:jc w:val="both"/>
        <w:rPr/>
      </w:pPr>
      <w:r>
        <w:rPr>
          <w:rFonts w:cs="Palatino Linotype" w:ascii="Palatino Linotype" w:hAnsi="Palatino Linotype"/>
          <w:iCs/>
        </w:rPr>
        <w:t>De az is lehet, hogy önös érdekekből ragaszkodott ennyire Absthoz; abban bízott, hogy ő legalább politikai nézeteit meg fogja védeni. Arra nem is gondolt talán, hogy a kommunista párt milyen nagy árat fog fizetni azért, hogy az elnökgyilkossággal vádolt személy az ő első számú ügyvédjüket követeli.</w:t>
      </w:r>
    </w:p>
    <w:p>
      <w:pPr>
        <w:pStyle w:val="Normal"/>
        <w:spacing w:before="120" w:after="0"/>
        <w:ind w:firstLine="567"/>
        <w:jc w:val="both"/>
        <w:rPr/>
      </w:pPr>
      <w:r>
        <w:rPr>
          <w:rFonts w:cs="Palatino Linotype" w:ascii="Palatino Linotype" w:hAnsi="Palatino Linotype"/>
          <w:iCs/>
        </w:rPr>
        <w:t>Oswald még Ruth-t is mozgósította annak érdekében hogy kapcsolatba léphessen Abttal, de hiába. Az ügyvéd connecticuti hétvégi házában tartózkodott, és nem lehetett elérni telefonon.</w:t>
      </w:r>
    </w:p>
    <w:p>
      <w:pPr>
        <w:pStyle w:val="Normal"/>
        <w:spacing w:before="120" w:after="0"/>
        <w:ind w:firstLine="567"/>
        <w:jc w:val="both"/>
        <w:rPr/>
      </w:pPr>
      <w:r>
        <w:rPr>
          <w:rFonts w:cs="Palatino Linotype" w:ascii="Palatino Linotype" w:hAnsi="Palatino Linotype"/>
          <w:iCs/>
        </w:rPr>
        <w:t>Elbizonytalanodott. Cserbenhagyta utolsó fegyvere is: a hazugság, aminek nagymestere volt egész életében. Az, ami egy-egy ellenfelet pillanatok alatt leterített, öt-hat profival szemben teljesen hatástalannak bizonyu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ombaton, nem sokkal délután 5:00 után Oswald ötödik emeleti cellájához kísérték Louis H. Nichols-t, a Dallasi Ügyvédi Kamara elnökét. Oswaldot egy háromcellás blokk középső cellájában helyezték el, a másik két cella biztonsági okokból üresen maradt. Oswald üdvözölte látogatóját, aki leült a vele szemközti priccsre és beszélgetni kezdtek.</w:t>
      </w:r>
    </w:p>
    <w:p>
      <w:pPr>
        <w:pStyle w:val="Normal"/>
        <w:spacing w:before="120" w:after="0"/>
        <w:ind w:firstLine="567"/>
        <w:jc w:val="both"/>
        <w:rPr/>
      </w:pPr>
      <w:r>
        <w:rPr>
          <w:rFonts w:cs="Palatino Linotype" w:ascii="Palatino Linotype" w:hAnsi="Palatino Linotype"/>
          <w:iCs/>
        </w:rPr>
        <w:t>Nichols hamarosan rátért arra, amiért tulajdonképpen érkezett: akar-e ügyvédet Oswald, és ha igen, ki legyen az. Oswald erre azt kérdezte, ismer-e Nichols egy John Abt nevű ügyvédet New York City-ben.</w:t>
      </w:r>
    </w:p>
    <w:p>
      <w:pPr>
        <w:pStyle w:val="Normal"/>
        <w:spacing w:before="120" w:after="0"/>
        <w:ind w:firstLine="567"/>
        <w:jc w:val="both"/>
        <w:rPr/>
      </w:pPr>
      <w:r>
        <w:rPr>
          <w:rFonts w:cs="Palatino Linotype" w:ascii="Palatino Linotype" w:hAnsi="Palatino Linotype"/>
          <w:iCs/>
        </w:rPr>
        <w:t>Nichols azt válaszolta, hogy még csak a nevét sem hallotta so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s, mondta Oswald, ő az az ügyvéd, akire szívesen rábízná magát. Ha ő nem vállalja, akkor az ACLU (American Civil Liberties Union – Amerikai Polgári Szabadságjogok Szövetsége) nevű szervezettől szeretne valakit. Ha ez sem sikerülne, „akkor elfogadok bárkit, aki egy kicsit is hisz abban, amiben én hiszek; aki legalább arra képes, hogy kétségbe vonja bűnösségem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örülbelül egy órával később a titkosszolgálat az Adolphus Szállóból átszállítja Marguerite-t, Marinát, June-t és Rachelt a Love Field melletti Executive Inn nevű motelbe. Itt születik az az elhatározás, hogy elégetik a babakönyvben talált fegyveres fényképeket, nehogy rendőrkézre jussanak egy esetleges házkutatás során. Ha tudták volna hogy ugyanazokból a felvételekből a rendőrség több példányt talált Paine-ék garázsában, bizonyára nem aggódnak annyira:</w:t>
      </w:r>
    </w:p>
    <w:p>
      <w:pPr>
        <w:pStyle w:val="Normal"/>
        <w:spacing w:before="120" w:after="0"/>
        <w:ind w:firstLine="567"/>
        <w:jc w:val="both"/>
        <w:rPr/>
      </w:pPr>
      <w:r>
        <w:rPr>
          <w:rFonts w:cs="Palatino Linotype" w:ascii="Palatino Linotype" w:hAnsi="Palatino Linotype"/>
          <w:iCs/>
        </w:rPr>
        <w:t>Úgy tűnik, a fotóégetéssel megoldódott egy probléma, de Marguerite mindjárt másik hárommal találja szemben magát. Hol fog lakni Marina és a családja? Miből fogják előteremteni a megélhetésüket? Itt álltak támasz nélkül, egyedül, ráadásul a nyelvi akadályok miatt még csak megbeszélni sem tudták égető gondjaikat.</w:t>
      </w:r>
    </w:p>
    <w:p>
      <w:pPr>
        <w:pStyle w:val="Normal"/>
        <w:spacing w:before="120" w:after="0"/>
        <w:ind w:firstLine="567"/>
        <w:jc w:val="both"/>
        <w:rPr/>
      </w:pPr>
      <w:r>
        <w:rPr>
          <w:rFonts w:cs="Palatino Linotype" w:ascii="Palatino Linotype" w:hAnsi="Palatino Linotype"/>
          <w:iCs/>
        </w:rPr>
        <w:t>Tolmácsra volt szükségük mielőbb. Marguerite-nek hosszas gondolkodás után eszébe jutott valaki, aki alkalmasnak tűnt a fontos feladatra: a Fort Worth-i könyvtárból Peter Paul Gregory. Ő volt az, aki annak idején felmérte Lee orosztudását, és akitől maga Marguerite is vett oroszórákat, hogy alkalmanként válthasson egy-két orosz mondatot Marinával.</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Felhívtam telefonon, de mivel úgy gondoltam nem fog emlékezni rám, meg sem mondtam neki a nevemet. Először nem akart szóba állni velem. Erre mondtam neki, hogy azért nem mutatkozom be, mert úgysem emlékezne rám, de tudom, a menyemet és a fiamat jól ismeri.</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Akkor ön csak Mrs. Oswald lehet”, mondta Mr. Gregory.</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Igen, Mrs. Oswald vagyok, és a Love Field melletti Executive Inn-ből hívom. Nagy bajban vagyok, Mr. Gregory. Szükségem lenne valakire, aki befogadna engem és a menyemet addig, míg ez a mizéria le nem zajlik Lee körül. Itt akarunk maradni a közelében, de nincs senki akitől segítséget kérhetnénk. Ön az egyetlen akiben megbízom, Mr. Gregory.”</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Számíthat rám, Mrs. Oswald. Mondja meg a szobaszámát, máris indulok. Útközben majd kitalálok valam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 ekkor még nem tudhatott arról a tervről, amelynek keretében Lee-t – biztonsági okokból – át akarták szállítani a rendőrségi fogdából a városi börtönbe, a seriff fennhatósága alá. Amikor Mr. Gregory-nak telefonált, a rendőrségen már azt tárgyalták, melyik útvonal lenne a legbiztonságosabb, és mikor kellene az átszállítást lebonyolítani.</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Nem gondoltak arra, hogy egy ennyire fontos fogoly szállítására egy éjszakai időpont lenne a legalkalmasabb?</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Szombat éjszaka felhívott a lakásomon egy százados, ha jól emlékszem Frazier volt a neve, és közölte, komolynak tűnő fenyegetések miatt át kell szállítania Oswaldot, azonnal.</w:t>
      </w:r>
    </w:p>
    <w:p>
      <w:pPr>
        <w:pStyle w:val="Normal"/>
        <w:spacing w:before="120" w:after="0"/>
        <w:ind w:left="567" w:hanging="0"/>
        <w:jc w:val="both"/>
        <w:rPr/>
      </w:pPr>
      <w:r>
        <w:rPr>
          <w:rFonts w:cs="Palatino Linotype" w:ascii="Palatino Linotype" w:hAnsi="Palatino Linotype"/>
          <w:iCs/>
        </w:rPr>
        <w:t>Nem tudom ez helyes lenne-e, mondtam, hiszen nincs biztosított útvonal. Tíz perc múlva visszahívott, hogy rendben, egyelőre maradjon Oswald a mi fennhatóságunk alatt.</w:t>
      </w:r>
    </w:p>
    <w:p>
      <w:pPr>
        <w:pStyle w:val="Normal"/>
        <w:spacing w:before="120" w:after="0"/>
        <w:ind w:left="567" w:hanging="0"/>
        <w:jc w:val="both"/>
        <w:rPr/>
      </w:pPr>
      <w:r>
        <w:rPr>
          <w:rFonts w:cs="Palatino Linotype" w:ascii="Palatino Linotype" w:hAnsi="Palatino Linotype"/>
          <w:iCs/>
        </w:rPr>
        <w:t>Végül is szombat délelőtt 10:00-ra tűzték ki a szállítás időpontját, de még ezt sem tudták betartani.</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Van valami, amit feltétlenül meg kell említenem, mert ez okozta a késlekedést. Már többször panaszkodtam a főnökömnek a harmadik emeleten uralkodó áldatlan állapotok miatt. Arra gondoltam, hogy a sok kamera és az emeleten tolongó tömeg miatt a liftig sem tudunk eljutni, ezért arra kértem a főnököt, tegyen valamit.</w:t>
      </w:r>
    </w:p>
    <w:p>
      <w:pPr>
        <w:pStyle w:val="Normal"/>
        <w:spacing w:before="120" w:after="0"/>
        <w:ind w:left="567" w:hanging="0"/>
        <w:jc w:val="both"/>
        <w:rPr/>
      </w:pPr>
      <w:r>
        <w:rPr>
          <w:rFonts w:cs="Palatino Linotype" w:ascii="Palatino Linotype" w:hAnsi="Palatino Linotype"/>
          <w:iCs/>
        </w:rPr>
        <w:t>Amikor visszajött és azt kérdezte, indulhatunk-e végre, azt feleltem: „Ha biztonságosak a körülmények, igen.” „Minden rendben”, mondta. „A riporterek és az újságírók a garázsban vannak, a kapuban álló tömeget pedig áttereltük az utca másik oldalára. A pénzszállító autó indulásra kész állapotban vár odalenn.” „Szerintem nem lenne szerencsés Oswaldot pénzszállító autóban vinni”, mondtam a főnökömnek. „Nem ismerjük sem a sofőrt, sem az autót.” A főnök igazat adott, és azt mondta, vigyem Oswaldot a saját kocsimban, a pénzszállító autó álca les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ritz, tudván hogy az elszállítással kivonják Oswaldot a fennhatósága alól, vasárnap délelőtt még egyszer el akart beszélgetni vele. Mire ez az utolsó kihallgatás is véget ért már elmúlt tizenegy óra, ám Oswald még mindig nem állt készen az elszállításra.</w:t>
      </w:r>
    </w:p>
    <w:p>
      <w:pPr>
        <w:pStyle w:val="Normal"/>
        <w:spacing w:before="120" w:after="0"/>
        <w:ind w:firstLine="567"/>
        <w:jc w:val="both"/>
        <w:rPr/>
      </w:pPr>
      <w:r>
        <w:rPr>
          <w:rFonts w:cs="Palatino Linotype" w:ascii="Palatino Linotype" w:hAnsi="Palatino Linotype"/>
          <w:iCs/>
        </w:rPr>
        <w:t>Az inget, amelyet letartóztatásakor viselt, laboratóriumi vizsgálatok céljából Washingtonba küldték, így Oswaldon csak egy póló maradt. Fritz irodájába beadtak ugyan néhány pulóvert és inget, s a rendőrök ki is választották közülük a legjobbnak tűnő darabokat, Oswald megmakacsolta magát, és nem volt hajlandó felvenni mást, csak egy fekete pulóvert, amely lyukakkal volt tele. Talpig feketében volt tehát, ugyanúgy mint a Marina által készített fényképeken. Fritz azt tanácsolta tegyen kalapot, az legalább az arcát eltakarja, Oswald azonban nem volt hajlandó erre sem. „Hadd lássa a világ, ki vagyok”, mondta, és elégedetten végignézett magán.</w:t>
      </w:r>
    </w:p>
    <w:p>
      <w:pPr>
        <w:pStyle w:val="Normal"/>
        <w:spacing w:before="120" w:after="0"/>
        <w:ind w:firstLine="567"/>
        <w:jc w:val="both"/>
        <w:rPr/>
      </w:pPr>
      <w:r>
        <w:rPr>
          <w:rFonts w:cs="Palatino Linotype" w:ascii="Palatino Linotype" w:hAnsi="Palatino Linotype"/>
          <w:iCs/>
        </w:rPr>
        <w:t>A Fritz százados vezette „különítmény” csak ezután indulhatott el a bejárathoz, ahol már órák óta készenlétben állt az autó.</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Ha jól tudom, ön haladt elől.</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MR. BALL</w:t>
      </w:r>
      <w:r>
        <w:rPr>
          <w:rFonts w:cs="Palatino Linotype" w:ascii="Palatino Linotype" w:hAnsi="Palatino Linotype"/>
          <w:iCs/>
        </w:rPr>
        <w:t>: Mekkora volt a távolság ön és Oswald között?</w:t>
      </w:r>
    </w:p>
    <w:p>
      <w:pPr>
        <w:pStyle w:val="Normal"/>
        <w:spacing w:before="120" w:after="0"/>
        <w:ind w:left="567" w:hanging="567"/>
        <w:jc w:val="both"/>
        <w:rPr/>
      </w:pPr>
      <w:r>
        <w:rPr>
          <w:rFonts w:cs="Palatino Linotype" w:ascii="Palatino Linotype" w:hAnsi="Palatino Linotype"/>
          <w:b/>
          <w:iCs/>
        </w:rPr>
        <w:t>MR. FRITZ</w:t>
      </w:r>
      <w:r>
        <w:rPr>
          <w:rFonts w:cs="Palatino Linotype" w:ascii="Palatino Linotype" w:hAnsi="Palatino Linotype"/>
          <w:iCs/>
        </w:rPr>
        <w:t>: Talán három méter lehetett. Indulás előtt még letelefonáltam, és azt mondták minden rendben, mehetünk. Ám amikor kiléptünk... a rendőrökkel együtt megindult felénk a töm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úlzás nélkül állítható, Dallas mind a mai napig nem ocsúdott fel abból a döbbenetből, amelybe az elkövetkező néhány másodperc eseményei taszították: a tömegből kilépett egy férfi, és mit sem törődve senkivel, Lee Harvey Oswaldra emelte gyilkos fegyverét.</w:t>
      </w:r>
    </w:p>
    <w:p>
      <w:pPr>
        <w:pStyle w:val="Heading2"/>
        <w:rPr/>
      </w:pPr>
      <w:bookmarkStart w:id="119" w:name="__RefHeading___Toc171397819"/>
      <w:bookmarkEnd w:id="119"/>
      <w:r>
        <w:rPr/>
        <w:t>9. „Ő SÍRNI, SZEME LENNI KÖNNYES”</w:t>
      </w:r>
    </w:p>
    <w:p>
      <w:pPr>
        <w:pStyle w:val="Normal"/>
        <w:spacing w:before="120" w:after="0"/>
        <w:ind w:firstLine="567"/>
        <w:jc w:val="both"/>
        <w:rPr/>
      </w:pPr>
      <w:r>
        <w:rPr>
          <w:rFonts w:cs="Palatino Linotype" w:ascii="Palatino Linotype" w:hAnsi="Palatino Linotype"/>
          <w:iCs/>
        </w:rPr>
        <w:t>Mit tehet ilyenkor a jóérzésű szerző? Eltemeti Lee-t, és csak azután kezdi boncolgatni Jack Ruby tettének indítékai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11:30 lehetett, amikor az Executive Inn-be megérkezett fiam, Robert, és Mr. Gregory. Roppant izgatottak voltak mind a ketten, és csak annyit mondtak: „Azonnal el kell mennünk innen! Csomagoljatok!”</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Minek ez a nagy sietség”, kérdeztem, de nem válaszoltak, csak azt hajtogatták hogy siessünk, mert veszélyben vagyunk.</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Volt a szobájukban televízió?</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Volt, uram, de valami isteni sugallatra kikapcsoltam, pedig Marina tiltakozott. Abban reménykedett, talán Lee-t is mutatni fogják, és egyre azt hajtogatta: „Nem kikapcsolni, mama. Marina látni akarja Lee.” Végül amikor elfogyott a türelmem, mégiscsak kikapcsoltam a készüléket, így nem láthattuk mi történt a fiammal. Sem Robert, sem Mr. Gregory sem mondott semmit, csak mániákusan azt hajtogatták hogy siessünk, mert veszélyben vagyunk. Amikor a földszintre értünk, már mozdulni sem lehetett a titkosszolgálat embereit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gy dologban száz százalékig biztosak lehetünk: a hatóság képviselői láttán Marguerite Oswaldot kirázta a hideg.</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Mielőtt elindultunk, kiderült, hogy Marinának és a kicsiknek ruhákra van szüksége, így úgy döntöttünk, először Irvingbe megyünk. Elindultunk a titkosszolgálat autója után, amely Irvingbe érve megállt a rendőrfőnök irodája előtt. Ott már annyi kocsi volt, hogy alig találtunk parkolóhelyet. Amikor kiszálltunk, a titkosszolgálat embere hozta a hírt: „Lee-t lelőtte valaki.”</w:t>
      </w:r>
    </w:p>
    <w:p>
      <w:pPr>
        <w:pStyle w:val="Normal"/>
        <w:spacing w:before="120" w:after="0"/>
        <w:ind w:left="567" w:hanging="0"/>
        <w:jc w:val="both"/>
        <w:rPr/>
      </w:pPr>
      <w:r>
        <w:rPr>
          <w:rFonts w:cs="Palatino Linotype" w:ascii="Palatino Linotype" w:hAnsi="Palatino Linotype"/>
          <w:iCs/>
        </w:rPr>
        <w:t>Megkérdeztem, mennyire súlyos, de a férfi válaszából csak az derült ki, hogy vállsebe van.</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Marina”, mondtam a menyemnek. „Rálőttek Lee-re. Megsebesült.” Ekkor már sírtam, uraim.</w:t>
      </w:r>
    </w:p>
    <w:p>
      <w:pPr>
        <w:pStyle w:val="Normal"/>
        <w:spacing w:before="120" w:after="0"/>
        <w:ind w:left="567" w:hanging="0"/>
        <w:jc w:val="both"/>
        <w:rPr/>
      </w:pPr>
      <w:r>
        <w:rPr>
          <w:rFonts w:cs="Palatino Linotype" w:ascii="Palatino Linotype" w:hAnsi="Palatino Linotype"/>
          <w:iCs/>
        </w:rPr>
        <w:t>Marina bement a rendőrfőnök irodájába, felhívni Ruth Paine-t telefonon, hogy készítsen össze néhány pelenkát és ruhá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Én az autóban vártam Marinát. Egyszer csak a titkosszolgálatos férfi üzenetet kapott a rádióján. Hogy mit, azt nem értettem, csak azt hallottam, amint izgatottan beleszól: „Meg ne ismételd, az istenért!”</w:t>
      </w:r>
    </w:p>
    <w:p>
      <w:pPr>
        <w:pStyle w:val="Normal"/>
        <w:spacing w:before="120" w:after="0"/>
        <w:ind w:left="567" w:hanging="0"/>
        <w:jc w:val="both"/>
        <w:rPr/>
      </w:pPr>
      <w:r>
        <w:rPr>
          <w:rFonts w:cs="Palatino Linotype" w:ascii="Palatino Linotype" w:hAnsi="Palatino Linotype"/>
          <w:iCs/>
        </w:rPr>
        <w:t>Gondoltam, miattam nem ismételheti meg, ezért megkérdeztem: „Meghalt a fiam?” A férfi nem válaszol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ondja már meg, az istenért”, kiáltottam rá. „Tudni akarom!”</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Igen, Mrs. Oswald”, felelte. „A fia néhány perccel ezelőtt mindörökre eltávozott.” A hír hallatán kiszálltam az autóból, és bementem a menyem után. „Marina, Lee nincs többé. Hal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át, Marguerite-t, June-t és Rachelt egy újabb motelbe szállították még azon a napon, amelyről november közepe lévén, úgy gondolták hogy üres.</w:t>
      </w:r>
    </w:p>
    <w:p>
      <w:pPr>
        <w:pStyle w:val="Normal"/>
        <w:spacing w:before="120" w:after="0"/>
        <w:ind w:firstLine="567"/>
        <w:jc w:val="both"/>
        <w:rPr/>
      </w:pPr>
      <w:r>
        <w:rPr>
          <w:rFonts w:cs="Palatino Linotype" w:ascii="Palatino Linotype" w:hAnsi="Palatino Linotype"/>
          <w:iCs/>
        </w:rPr>
        <w:t>Az indulás azonban most sem volt könnyű, mert mindkét asszony látni akarta Lee-t.</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Amikor közölték, hová megyünk, azt mondtam: „Előbb látni akarom a fiamat.” „Én is látni akarja Lee”, mondta rögtön Marina is.</w:t>
      </w:r>
    </w:p>
    <w:p>
      <w:pPr>
        <w:pStyle w:val="Normal"/>
        <w:spacing w:before="120" w:after="0"/>
        <w:ind w:left="567" w:hanging="0"/>
        <w:jc w:val="both"/>
        <w:rPr/>
      </w:pPr>
      <w:r>
        <w:rPr>
          <w:rFonts w:cs="Palatino Linotype" w:ascii="Palatino Linotype" w:hAnsi="Palatino Linotype"/>
          <w:iCs/>
        </w:rPr>
        <w:t>A rendőrfőnök és Mr. Gregory megpróbált rábeszélni, hogy várjunk, míg Lee testét előkészítik a temetésre, de megmakacsoltam magam. „Nem. Én most akarom látni a fiamat”. Ezúttal szövetségesre találtam a menyemben, mert újra megszólalt: „Én is... Én is most akarja látni”.</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Mrs. Oswald, biztonsági okokból szerencsésebb lenne ha csak később mennének el megnézni Lee-t”, szólt közbe Mr. Mike Howard. Ő vezette az autót. Ez már kicsit sok volt. „Idefigyeljen”, mondtam neki. „Ha szegény vagyok is, de ugyanolyan amerikai állampolgár vagyok, mint maga, és ugyanolyan jogok illetnek meg, mint bárki mást. Mrs. Kennedy bemehetett a kórházba a férje után, elvárom tehát, hogy én is elmehessek megnézni a fiamat. És azt is elvárom, hogy ehhez maximális védelmet biztosítsanak nekem is és a menyemnek is.” Uraim, miért ne illetnének meg engem is ugyanazok a jogok, mint Mrs. Kennedy-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És mi történt ezután?</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ARGUERITE OSWALD</w:t>
      </w:r>
      <w:r>
        <w:rPr>
          <w:rFonts w:cs="Palatino Linotype" w:ascii="Palatino Linotype" w:hAnsi="Palatino Linotype"/>
          <w:iCs/>
        </w:rPr>
        <w:t>: Természetesen elvittek bennünket a kórházba. Amikor megérkeztünk, lejött hozzánk Mr. Perry, az orvos, és azt mondta: „Ha a hölgyek úgy kívánják, megmutatjuk a testet. De kötelességem megmondani, hogy a látvány nem lesz kellemes.”</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Ápolónő vagyok, uram”, válaszoltam. „Láttam már halottat eleget, úgyhogy szeretném megnézni a fiama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Marina megérthette, mit mondott az orvos, mert ránézett, és határozottan kijelentette: „Én is akarja megnézni Lee.”</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Felvezettek bennünket egy szobába. Azt mondták az a boncterem, de nem az volt. Lee egy olyan asztalon feküdt, amilyenre a műtőben szokták fektetni a betegeket. A szoba rendőrökkel volt tele. Elsőként Marina lépett Lee mellé. Felhúzta a szemhéját. Nagyon erős az a lány, uraim. Én ápolónő létemre nem tudnám felhúzni egy halott szemhéját. Az orvosra nézett, és azt mondta: „Ő sírni. Szeme lenni könnyes.” És az orvos azt válaszolta: „Igen.”</w:t>
      </w:r>
    </w:p>
    <w:p>
      <w:pPr>
        <w:pStyle w:val="Normal"/>
        <w:spacing w:before="120" w:after="0"/>
        <w:ind w:left="567" w:hanging="0"/>
        <w:jc w:val="both"/>
        <w:rPr/>
      </w:pPr>
      <w:r>
        <w:rPr>
          <w:rFonts w:cs="Palatino Linotype" w:ascii="Palatino Linotype" w:hAnsi="Palatino Linotype"/>
          <w:iCs/>
        </w:rPr>
        <w:t>Nos, én tudom, hogy ez azért van, mert a testből eltávoznak a nedvek. Épp ezért hozzá sem értem Lee-hez. Nem is azért mentem, hogy hozzáérjek, csak meg akartam bizonyosodni, valóban ő az, és nem valaki más.</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Kifelé menet még megfordultam, és a rendőrökre néztem: „Azt hiszem, egy napon szégyellni fogják magukat a történtek miatt. Sőt, ha tudnák, amit én tudok, már most szégyenkezni kezdenének. Mert aki ezen az asztalon fekszik, korunk egyik nagy hőse volt.”</w:t>
      </w:r>
    </w:p>
    <w:p>
      <w:pPr>
        <w:pStyle w:val="Normal"/>
        <w:spacing w:before="120" w:after="0"/>
        <w:ind w:left="567" w:hanging="0"/>
        <w:jc w:val="both"/>
        <w:rPr/>
      </w:pPr>
      <w:r>
        <w:rPr>
          <w:rFonts w:cs="Palatino Linotype" w:ascii="Palatino Linotype" w:hAnsi="Palatino Linotype"/>
          <w:iCs/>
        </w:rPr>
        <w:t>Azzal megfordultam, és méltóságteljes léptekkel kivonultam a szobából.</w:t>
      </w:r>
    </w:p>
    <w:p>
      <w:pPr>
        <w:pStyle w:val="Normal"/>
        <w:spacing w:before="120" w:after="0"/>
        <w:ind w:left="567" w:hanging="0"/>
        <w:jc w:val="both"/>
        <w:rPr/>
      </w:pPr>
      <w:r>
        <w:rPr>
          <w:rFonts w:cs="Palatino Linotype" w:ascii="Palatino Linotype" w:hAnsi="Palatino Linotype"/>
          <w:iCs/>
        </w:rPr>
        <w:t>Ezután odavittek bennünket a Parkland Kórház lelkészéhez, akinek elmondtam, hogy a fiamat, mivel ügynök volt, az Arlington temetőben szeretném eltemetni.</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Őszintén mondom, uraim, fogalmam sem volt róla, hogy ott akarják eltemetni Kennedy-t is. Azt azonban tudtam, hogy a fiamnak mint ügynöknek ott a helye. Ezt próbáltam megértetni a lelkésszel, és a részletek megbeszélése végett odahívtam Robertet is, ám ő az első néhány szó után ingerülten rám szólt: „Kérlek, anya, fogd be a szá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órházból a megbeszélt motelbe vitték Oswaldékat, amely Robert szerint „hamarosan úgy nézett ki, mint egy fegyveresek által megszállt terület.”</w:t>
      </w:r>
    </w:p>
    <w:p>
      <w:pPr>
        <w:pStyle w:val="Normal"/>
        <w:spacing w:before="120" w:after="0"/>
        <w:ind w:firstLine="567"/>
        <w:jc w:val="both"/>
        <w:rPr/>
      </w:pPr>
      <w:r>
        <w:rPr>
          <w:rFonts w:cs="Palatino Linotype" w:ascii="Palatino Linotype" w:hAnsi="Palatino Linotype"/>
          <w:iCs/>
        </w:rPr>
        <w:t>Robert este hozzálátott, hogy megszervezze hétfőre a temetést. Elsőként felhívott egy temetkezési vállalkozót, akit megbízott, hogy bonyolítson le minden szükséges adminisztrációt.</w:t>
      </w:r>
    </w:p>
    <w:p>
      <w:pPr>
        <w:pStyle w:val="Normal"/>
        <w:spacing w:before="120" w:after="0"/>
        <w:ind w:firstLine="567"/>
        <w:jc w:val="both"/>
        <w:rPr/>
      </w:pPr>
      <w:r>
        <w:rPr>
          <w:rFonts w:cs="Palatino Linotype" w:ascii="Palatino Linotype" w:hAnsi="Palatino Linotype"/>
          <w:i/>
          <w:iCs/>
        </w:rPr>
        <w:t>Robert Oswald vallomásából</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temetkezési vállalkozó végigtelefonálta az összes temetőt, de Lee testét nem akarták befogadni sehol. Megkértem, folytassa a keresést, én magam pedig megkíséreltem a lehetetlent: a temetéshez papot keríteni. Őszintén mondom, az egyház reakciója nagyon meglepett. Alighogy elmondtam miről van szó, azonnal letették a telefont. Még csak fontolóra sem vették a kérés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az egyik pap türelmesen végighallgatott, ám amikor elhallgattam, éles hangon azt mondta: „Nem, nem tehetem.”</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De miért nem,” kérdeztem csalódottan. „Mert az ön öccse olyan bűnt követett el, amely méltatlanná teszi az egyházi szertartásra”, hangzott a kíméletlen felelet.</w:t>
      </w:r>
    </w:p>
    <w:p>
      <w:pPr>
        <w:pStyle w:val="Normal"/>
        <w:spacing w:before="120" w:after="0"/>
        <w:ind w:firstLine="567"/>
        <w:jc w:val="both"/>
        <w:rPr/>
      </w:pPr>
      <w:r>
        <w:rPr>
          <w:rFonts w:cs="Palatino Linotype" w:ascii="Palatino Linotype" w:hAnsi="Palatino Linotype"/>
          <w:iCs/>
        </w:rPr>
        <w:t>Ennek ellenére késő estig folytattam a keresést, de nem találtam senkit, aki vállalta volna a szertartást Lee sírja mellett. Pedig már a temetés időpontját is kitűzték: másnap (hétfőn) délután négyig kellett volna sírhelyet és papot kerítenem.</w:t>
      </w:r>
    </w:p>
    <w:p>
      <w:pPr>
        <w:pStyle w:val="Normal"/>
        <w:spacing w:before="120" w:after="0"/>
        <w:ind w:firstLine="567"/>
        <w:jc w:val="both"/>
        <w:rPr/>
      </w:pPr>
      <w:r>
        <w:rPr>
          <w:rFonts w:cs="Palatino Linotype" w:ascii="Palatino Linotype" w:hAnsi="Palatino Linotype"/>
          <w:iCs/>
        </w:rPr>
        <w:t>Már majdnem feladtam, amikor hétfőn délelőtt megjelent a motelben két evangélikus lelkész. Az Egyházak Nemzeti Tanácsa küldte őket, hogy segítsenek lebonyolítani a temetést. Az egyikük szóba sem állt velünk, de a másik bejött, és vállalta hogy délután négykor levezeti a szertartást a Rosehill-i temetőben, ahol hihetetlen bonyodalmak után végre sikerült megvásárolnom egy sírhely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obert még meg sem nyugodhatott, amikor telefonált az evangélikus lelkész: mégsem vállalja a temet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özben Robert kétségbeesetten tovább próbálkozott, Marguerite azzal gyötörte a titkosszolgálat egyik emberét, hogy vegye magnóra néhány mondatát, mert el akarja mondani az utókornak, miért pont az Arlington temetőben szerette volna végső nyugalomra helyezni Lee-t. Ám alighogy belefogott mondandójába, megállt előtte a kisírt szemű Robert. Marguerite felkiáltott: „Nem tudom folytatni. Megláttam a fiam könnyeit, és elhagytak a gondolataim.”</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Egy pillanatig azt hittem én fakasztottam könnyekre Robertet, de nem. Azért sírt, mert a temetéshez nem talált pap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ájdalom, gyász, harag, szomorúság és egyre növekvő gyűlölet kavarog abban az autóban, amelyben Lee temetésére indulnak a hozzátartozók.</w:t>
      </w:r>
    </w:p>
    <w:p>
      <w:pPr>
        <w:pStyle w:val="Normal"/>
        <w:spacing w:before="120" w:after="0"/>
        <w:ind w:left="567" w:hanging="567"/>
        <w:jc w:val="both"/>
        <w:rPr/>
      </w:pPr>
      <w:r>
        <w:rPr>
          <w:rFonts w:cs="Palatino Linotype" w:ascii="Palatino Linotype" w:hAnsi="Palatino Linotype"/>
          <w:b/>
          <w:iCs/>
        </w:rPr>
        <w:t>ROBERT OSWALD</w:t>
      </w:r>
      <w:r>
        <w:rPr>
          <w:rFonts w:cs="Palatino Linotype" w:ascii="Palatino Linotype" w:hAnsi="Palatino Linotype"/>
          <w:iCs/>
        </w:rPr>
        <w:t>: Marina, anya és a gyerekek elindultak a kápolna felé. Én Mike Howard és Charlie Kunkel társaságában követtem őket, és döbbenten tapasztaltuk, a kápolna üres. Nem láttunk benne semmit, ami arra utalt volna, hogy itt perceken belül gyárszertartást fognak tartani.</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Nem értem”, mondtam Mike-nak és Charlie-nak, és arcuk elárulta, ők sem tudják mire vélni a helyzetet. Felajánlották hogy körülnéznek, hátha megtudnak valamit.</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Két három perc múlva egyikük már jött is a hírrel: „Egy kis félreértés történt, úgy tűnik. Késtünk néhány percet, és azt hitték, talán nem jövünk. A koporsó már ott van a sírnál, és azt mondják, a szertartást is ott fogják megtart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temető kerítése mellett egyenruhás rendőrök álltak. A bársonnyal leterített koporsóról még a sírásók sem tudták, hogy Lee Harvey Oswald testét rejti. Azt mondták nekik, hogy egy William Bobo nevű férfi számára ássák a végső nyughelyet.</w:t>
      </w:r>
    </w:p>
    <w:p>
      <w:pPr>
        <w:pStyle w:val="Normal"/>
        <w:spacing w:before="120" w:after="0"/>
        <w:ind w:firstLine="567"/>
        <w:jc w:val="both"/>
        <w:rPr/>
      </w:pPr>
      <w:r>
        <w:rPr>
          <w:rFonts w:cs="Palatino Linotype" w:ascii="Palatino Linotype" w:hAnsi="Palatino Linotype"/>
          <w:iCs/>
        </w:rPr>
        <w:t>A dolog azonban nem maradhatott sokáig titokban – újságírók hada szállta meg a temetőt, és mindenre fény derül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ROBERT OSWALD</w:t>
      </w:r>
      <w:r>
        <w:rPr>
          <w:rFonts w:cs="Palatino Linotype" w:ascii="Palatino Linotype" w:hAnsi="Palatino Linotype"/>
          <w:iCs/>
        </w:rPr>
        <w:t>: Kanyargós út vezetett a sírhoz. Mielőtt odaértünk volna, a titkosszolgálat egyik embere Bob Parsonshoz fordult, és azt mondta neki: „Te a karabéllyal az autóban maradsz. Ha bármi történik, sózz oda nekik!”</w:t>
      </w:r>
    </w:p>
    <w:p>
      <w:pPr>
        <w:pStyle w:val="Normal"/>
        <w:spacing w:before="120" w:after="0"/>
        <w:ind w:left="567" w:hanging="0"/>
        <w:jc w:val="both"/>
        <w:rPr/>
      </w:pPr>
      <w:r>
        <w:rPr>
          <w:rFonts w:cs="Palatino Linotype" w:ascii="Palatino Linotype" w:hAnsi="Palatino Linotype"/>
          <w:iCs/>
        </w:rPr>
        <w:t>„</w:t>
      </w:r>
      <w:r>
        <w:rPr>
          <w:rFonts w:cs="Palatino Linotype" w:ascii="Palatino Linotype" w:hAnsi="Palatino Linotype"/>
          <w:iCs/>
        </w:rPr>
        <w:t>Életem legnagyobb öröme lenne, ha leteríthetnék néhány pletykahajcsárt”, felelte Bob.</w:t>
      </w:r>
    </w:p>
    <w:p>
      <w:pPr>
        <w:pStyle w:val="Normal"/>
        <w:spacing w:before="120" w:after="0"/>
        <w:ind w:left="567" w:hanging="0"/>
        <w:jc w:val="both"/>
        <w:rPr/>
      </w:pPr>
      <w:r>
        <w:rPr>
          <w:rFonts w:cs="Palatino Linotype" w:ascii="Palatino Linotype" w:hAnsi="Palatino Linotype"/>
          <w:iCs/>
        </w:rPr>
        <w:t>Az evangélikus lelkész, aki négyre ígérte magát, nem érkezett meg, de a gondviselés küldött helyette egy másik papot: a Fort Worth-i Louis Samuel tiszteletest. Azt mondta, magánemberként jött a temetésre, hátha segíthet valamiben Marinának és a családjának, és igaza lett: távol maradt kollégája helyett ő mondta el a gyárszertartás egyszerű szavait.</w:t>
      </w:r>
    </w:p>
    <w:p>
      <w:pPr>
        <w:pStyle w:val="Normal"/>
        <w:spacing w:before="120" w:after="0"/>
        <w:ind w:left="567" w:hanging="0"/>
        <w:jc w:val="both"/>
        <w:rPr/>
      </w:pPr>
      <w:r>
        <w:rPr>
          <w:rFonts w:cs="Palatino Linotype" w:ascii="Palatino Linotype" w:hAnsi="Palatino Linotype"/>
          <w:iCs/>
        </w:rPr>
        <w:t>Ekkor intettem Mike Howardnak hogy jöjjön közelebb, és amikor mellém lépett mondtam neki, hogy szeretném kinyittatnia koporsót, de előbb el kellene távolítani a sír mellől a riportereket. Mike bólintására előlépett hét-nyolc civilruhás rendőr, és félkörben felsorakoztak a koporsó és a tömeg között, így lett néhány privát pillanatunk.</w:t>
      </w:r>
    </w:p>
    <w:p>
      <w:pPr>
        <w:pStyle w:val="Normal"/>
        <w:spacing w:before="120" w:after="0"/>
        <w:ind w:left="567" w:hanging="0"/>
        <w:jc w:val="both"/>
        <w:rPr/>
      </w:pPr>
      <w:r>
        <w:rPr>
          <w:rFonts w:cs="Palatino Linotype" w:ascii="Palatino Linotype" w:hAnsi="Palatino Linotype"/>
          <w:iCs/>
        </w:rPr>
        <w:t>Marina, anya, a gyerekek és én a nyitott koporsóhoz léptünk, és egy utolsó, hosszú pillantással mindörökre emlékezetembe véstem halott öcsém arcvonásait.</w:t>
      </w:r>
    </w:p>
    <w:p>
      <w:pPr>
        <w:pStyle w:val="Normal"/>
        <w:spacing w:before="120" w:after="0"/>
        <w:ind w:left="567" w:hanging="0"/>
        <w:jc w:val="both"/>
        <w:rPr/>
      </w:pPr>
      <w:r>
        <w:rPr>
          <w:rFonts w:cs="Palatino Linotype" w:ascii="Palatino Linotype" w:hAnsi="Palatino Linotype"/>
          <w:iCs/>
        </w:rPr>
        <w:t>A civilruhás rendőrök még akkor is ott álltak a sír és a tömeg között, amikor a koporsót elkezdték a földbe ereszteni. Arcuk ugyan rezzenéstelen volt, de amit tettek, az együttérzésről tanúskod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civilruhás rendőrök arca rezzenéstelen, Robert viszont csillapíthatatlanul zokog. Az összegyűltek között rajta látszik leginkább a gyász, de talán ő az egyetlen, aki mindig tudott előbányászni néhány csepp szeretetet Lee iránt; ő volt a báty, aki akkor is elfogadta kisöccsét, ha az a legrosszabb arcát mutatta neki. A legtisztább forrásból az ő testvéri szeretete táplálkozott. Hogy ez nem volt viszonzatlan, kiderül abból a levélből, amit Lee Moszkvából írt a bátyjának, 1959. november 16-án, pontosan egy hónappal azután, mint szovjet földre ért. A levélnek nem sok köze van ugyan a fájdalmas jelen eseményeihez, és az sem mondható el róla, hogy kézhezvételekor megmelengette Robert szívét, de mégis... A megfogalmazása, és amiről szó van benne, a testvérek közötti erős kötődésre utal. Talán ezt a kötődést gyászolj a annyira Robert? A magányos hotelszobában írt sorok egy ártatlan, őszinte érzelmekkel átitatott, szenvedélyes, erősen idealista fiatalembert hoznak elénk, aki bár testben eltávolodott bátyjától, szavaival még szorosabbá fonta a testvéri szeretet láthatatlan szálait. Most, mikor Lee végső nyugalomra tért, köszönjünk el tőle a saját szavaival; idézzük fel az emlékét annak a fiatal fiúnak, aki négy évvel korábban még szép, tartalmas életről álmodott, és aki hazájában csak William Bobo néven kaphatott sírhelye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1959. november 16.</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Robert,</w:t>
      </w:r>
    </w:p>
    <w:p>
      <w:pPr>
        <w:pStyle w:val="Normal"/>
        <w:spacing w:before="120" w:after="0"/>
        <w:ind w:firstLine="567"/>
        <w:jc w:val="both"/>
        <w:rPr/>
      </w:pPr>
      <w:r>
        <w:rPr>
          <w:rFonts w:cs="Palatino Linotype" w:ascii="Palatino Linotype" w:hAnsi="Palatino Linotype"/>
          <w:i/>
          <w:iCs/>
        </w:rPr>
        <w:t xml:space="preserve">... Kérdeznék valamit tőled, Robert: Miért támogatod az amerikai kormányt? Mit ad az neked? Csak azt ne mondd, hogy békét, mert túl elcsépelten hangzana... Békéről csiripelek még a verebek is. Ha azt kérdezed, miért harcolok én, azt mondom a </w:t>
      </w:r>
      <w:r>
        <w:rPr>
          <w:rFonts w:cs="Palatino Linotype" w:ascii="Palatino Linotype" w:hAnsi="Palatino Linotype"/>
          <w:iCs/>
        </w:rPr>
        <w:t>kommunizmusért</w:t>
      </w:r>
      <w:r>
        <w:rPr>
          <w:rFonts w:cs="Palatino Linotype" w:ascii="Palatino Linotype" w:hAnsi="Palatino Linotype"/>
          <w:i/>
          <w:iCs/>
        </w:rPr>
        <w:t>. Ez a szó számodra igazságtalanságot, rabszolgaságot jelent, de csak azért, mert az amerikai propaganda elvakította a látásodat... Előnyökről beszélsz. Azt gondolod, azért vagyok itt? Mert anyagi előnyökre vágyom? Tévedsz! Én boldogságot akarok, ami nem terem meg magától egy parányi otthon falai között. A boldogságért harcolni kell; a boldogság maga a harc.</w:t>
      </w:r>
    </w:p>
    <w:p>
      <w:pPr>
        <w:pStyle w:val="Normal"/>
        <w:spacing w:before="120" w:after="0"/>
        <w:ind w:firstLine="567"/>
        <w:jc w:val="both"/>
        <w:rPr/>
      </w:pPr>
      <w:r>
        <w:rPr>
          <w:rFonts w:cs="Palatino Linotype" w:ascii="Palatino Linotype" w:hAnsi="Palatino Linotype"/>
          <w:i/>
          <w:iCs/>
        </w:rPr>
        <w:t>Eszembe sem jutott, hogy jelenlegi fejlődési szintjén a Szovjetunióban több anyagi előnyhöz jutnék, mint Amerikában. Biztosan nagyon keveset tudsz erről az országról, ezért most mesélek róla neked. Sejtésem beigazolódott: amit Amerikában a Szovjetunióról mondanak, annak nagy része kitaláció. Az emberek napi hét órát dolgoznak errefelé, és minden szombat-vasárnapjuk szabad. Itt társadalmi tulajdonban van minden, ami azt jelenti többek között, hogy nem kell lakbért fizetni, és az orvosi ellátás teljesen ingyenes. Az ehhez szükséges pénzt az emberek közös munkájukkal maguk teremtik elő; azt az összeget fordítják erre, ami Amerikában a tőkés zsebébe vándorol. Mindennél fontosabb, hogy itt nincsenek munkások és munkaadók, egy fejőnő ugyanolyan helyet foglal el a társadalom hierarchiájában, mint egy gyárigazgató. Ez persze nem jelenti azt, hogy egyforma lenne a fizetésük.</w:t>
      </w:r>
    </w:p>
    <w:p>
      <w:pPr>
        <w:pStyle w:val="Normal"/>
        <w:spacing w:before="120" w:after="0"/>
        <w:ind w:firstLine="567"/>
        <w:jc w:val="both"/>
        <w:rPr/>
      </w:pPr>
      <w:r>
        <w:rPr>
          <w:rFonts w:cs="Palatino Linotype" w:ascii="Palatino Linotype" w:hAnsi="Palatino Linotype"/>
          <w:i/>
          <w:iCs/>
        </w:rPr>
        <w:t>Az itt élő emberek jók, érdeklődőek és kedvesek. Azt szeretnék, hogy mindenütt béke legyen, ugyanakkor szeretnék felszabadítani a nyugati világ rabszolgasorba taszított népeit. Hisznek a kommunista eszmékben és maximálisan támogatják a kormányukat.</w:t>
      </w:r>
    </w:p>
    <w:p>
      <w:pPr>
        <w:pStyle w:val="Normal"/>
        <w:spacing w:before="120" w:after="0"/>
        <w:ind w:firstLine="567"/>
        <w:jc w:val="both"/>
        <w:rPr/>
      </w:pPr>
      <w:r>
        <w:rPr>
          <w:rFonts w:cs="Palatino Linotype" w:ascii="Palatino Linotype" w:hAnsi="Palatino Linotype"/>
          <w:i/>
          <w:iCs/>
        </w:rPr>
        <w:t>Azt mondod, nem tagadtál meg engem. Ennek szívből örülök, de ezt csak akkor fogadhatom el, ha tiszteletben tartod mindazt, ami most következik.</w:t>
      </w:r>
    </w:p>
    <w:p>
      <w:pPr>
        <w:pStyle w:val="Normal"/>
        <w:spacing w:before="120" w:after="0"/>
        <w:ind w:firstLine="567"/>
        <w:jc w:val="both"/>
        <w:rPr/>
      </w:pPr>
      <w:r>
        <w:rPr>
          <w:rFonts w:cs="Palatino Linotype" w:ascii="Palatino Linotype" w:hAnsi="Palatino Linotype"/>
          <w:i/>
          <w:iCs/>
        </w:rPr>
        <w:t>Tudnod kell, hogy amit mondani fogok, azt nem a nagyzási hóbort mondatja velem, hanem a katonaviselt ember, aki tudja, milyen egy háború. Tudnod kell tehát:</w:t>
      </w:r>
    </w:p>
    <w:p>
      <w:pPr>
        <w:pStyle w:val="Normal"/>
        <w:spacing w:before="120" w:after="0"/>
        <w:ind w:firstLine="567"/>
        <w:jc w:val="both"/>
        <w:rPr/>
      </w:pPr>
      <w:r>
        <w:rPr>
          <w:rFonts w:cs="Palatino Linotype" w:ascii="Palatino Linotype" w:hAnsi="Palatino Linotype"/>
          <w:i/>
          <w:iCs/>
        </w:rPr>
        <w:t>1. Egy háború esetén gondolkodás nélkül megölnék minden amerikait, aki az amerikai kormány védelmében húz egyenruhát. Hangsúlyozom, minden amerikai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2. Nem köt már semmi Amerikához.</w:t>
      </w:r>
    </w:p>
    <w:p>
      <w:pPr>
        <w:pStyle w:val="Normal"/>
        <w:spacing w:before="120" w:after="0"/>
        <w:ind w:firstLine="567"/>
        <w:jc w:val="both"/>
        <w:rPr/>
      </w:pPr>
      <w:r>
        <w:rPr>
          <w:rFonts w:cs="Palatino Linotype" w:ascii="Palatino Linotype" w:hAnsi="Palatino Linotype"/>
          <w:i/>
          <w:iCs/>
        </w:rPr>
        <w:t>3. Itt, a Szovjetunióban szeretnék teljes, boldog, békés életet élni, míg meg nem halok.</w:t>
      </w:r>
    </w:p>
    <w:p>
      <w:pPr>
        <w:pStyle w:val="Normal"/>
        <w:spacing w:before="120" w:after="0"/>
        <w:ind w:firstLine="567"/>
        <w:jc w:val="both"/>
        <w:rPr/>
      </w:pPr>
      <w:r>
        <w:rPr>
          <w:rFonts w:cs="Palatino Linotype" w:ascii="Palatino Linotype" w:hAnsi="Palatino Linotype"/>
          <w:i/>
          <w:iCs/>
        </w:rPr>
        <w:t>4. Te és anya nem a visszahúzó erőt képviselitek szememben, hanem a kizsákmányolt amerikai munkásokat.</w:t>
      </w:r>
    </w:p>
    <w:p>
      <w:pPr>
        <w:pStyle w:val="Normal"/>
        <w:spacing w:before="120" w:after="0"/>
        <w:ind w:firstLine="567"/>
        <w:jc w:val="both"/>
        <w:rPr/>
      </w:pPr>
      <w:r>
        <w:rPr>
          <w:rFonts w:cs="Palatino Linotype" w:ascii="Palatino Linotype" w:hAnsi="Palatino Linotype"/>
          <w:i/>
          <w:iCs/>
        </w:rPr>
        <w:t>Ne olyannak őrizz meg az emlékezetedben amilyen voltam, hanem olyannak, amilyennek ez a levél mutat, mert az igazi arcom ez. Nincs bennem sem keserűség, sem gyűlölet, csak békevágy. Ezt szeretném itt kielégíteni. Úgy érzem, otthonra leltem. Megtaláltam azokat az embereket, akik közé tartozom. Ők sem mások persze, mint az amerikaiak... Ugyanolyanok, mint minden ember, aki a földön él. Csak más gazdasági és eszmei rendszerben élnek. Én, személy szerint soha nem lehetnék boldog Amerikában...</w:t>
      </w:r>
    </w:p>
    <w:p>
      <w:pPr>
        <w:pStyle w:val="Normal"/>
        <w:spacing w:before="120" w:after="0"/>
        <w:ind w:firstLine="567"/>
        <w:jc w:val="both"/>
        <w:rPr/>
      </w:pPr>
      <w:r>
        <w:rPr>
          <w:rFonts w:cs="Palatino Linotype" w:ascii="Palatino Linotype" w:hAnsi="Palatino Linotype"/>
          <w:i/>
          <w:iCs/>
        </w:rPr>
        <w:t xml:space="preserve">Itt Moszkvában most esik a hó, minden gyönyörű fehér. Ablakomból a Kreml falait és a Vörös teret látom, és már túl vagyok a vacsorán, ami </w:t>
      </w:r>
      <w:r>
        <w:rPr>
          <w:rFonts w:cs="Palatino Linotype" w:ascii="Palatino Linotype" w:hAnsi="Palatino Linotype"/>
          <w:iCs/>
        </w:rPr>
        <w:t>mjászo i kartoska</w:t>
      </w:r>
      <w:r>
        <w:rPr>
          <w:rFonts w:cs="Palatino Linotype" w:ascii="Palatino Linotype" w:hAnsi="Palatino Linotype"/>
          <w:i/>
          <w:iCs/>
        </w:rPr>
        <w:t xml:space="preserve"> volt. Hús és krumpli. Látod, még a vacsorázási szokásaikban is megegyeznek velünk az oroszok. Ugyanolyanok, mint amilyen te vagy, és amilyen én vagyo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Le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ennyi változáson ment át Oswald négy év alatt! Úgy hat ránk ez a levél, mint egy megtagadott végrendelet, amelynek köszönhetően egészen pontosan lemérhetjük, mennyit kérgesedett Oswald lelke azon a hosszú, kanyargós úton, amelynek végállomása a William Bobo névre megváltott sírgödör.</w:t>
      </w:r>
    </w:p>
    <w:p>
      <w:pPr>
        <w:pStyle w:val="Heading1"/>
        <w:rPr/>
      </w:pPr>
      <w:bookmarkStart w:id="120" w:name="__RefHeading___Toc171397820"/>
      <w:bookmarkEnd w:id="120"/>
      <w:r>
        <w:rPr/>
        <w:t>TIZENHATODIK RÉSZ – AZ AMATŐR GYILKOS</w:t>
      </w:r>
    </w:p>
    <w:p>
      <w:pPr>
        <w:pStyle w:val="Heading2"/>
        <w:rPr/>
      </w:pPr>
      <w:bookmarkStart w:id="121" w:name="__RefHeading___Toc171397821"/>
      <w:bookmarkEnd w:id="121"/>
      <w:r>
        <w:rPr/>
        <w:t>1. AZ AMATŐR GYILKOS</w:t>
      </w:r>
    </w:p>
    <w:p>
      <w:pPr>
        <w:pStyle w:val="Normal"/>
        <w:spacing w:before="120" w:after="0"/>
        <w:ind w:firstLine="567"/>
        <w:jc w:val="both"/>
        <w:rPr/>
      </w:pPr>
      <w:r>
        <w:rPr>
          <w:rFonts w:cs="Palatino Linotype" w:ascii="Palatino Linotype" w:hAnsi="Palatino Linotype"/>
          <w:iCs/>
        </w:rPr>
        <w:t>Az Oswald-rejtélyt egy másik, ugyancsak megmagyarázhatatlan tett bonyolítja: Jack Ruby-é. Az amerikai titkosszolgálat szervezeteinek mégis könnyebb dolguk van Ruby esetében: nem kell a tevékenységüket veszélyeztető titkok felszínre kerülésétől tartaniuk. Tudnak róla mindent, amit egy maffiakörökben forgolódó gengszterivadékról tudni lehet: Chicagóban született egy tudatzavarban szenvedő anyától, és már járni is az alvilág erősen ingatag talaján tanult. Azt, hogy otthonosan érzi magát ebben a közegben, mi sem jelzi jobban, mint egy aprócska tény: keresztnéven szólít mindenkit, aki egy kicsit is számít. Magán viseli az igazi maffiózó megkülönböztető jegyeit: hazájáért és népéért mindenre kész, hű patriótának szeretné láttatni magát. Nem riad vissza semmitől, hogy megalapozza kétes hírnevét.</w:t>
      </w:r>
    </w:p>
    <w:p>
      <w:pPr>
        <w:pStyle w:val="Normal"/>
        <w:spacing w:before="120" w:after="0"/>
        <w:ind w:firstLine="567"/>
        <w:jc w:val="both"/>
        <w:rPr/>
      </w:pPr>
      <w:r>
        <w:rPr>
          <w:rFonts w:cs="Palatino Linotype" w:ascii="Palatino Linotype" w:hAnsi="Palatino Linotype"/>
          <w:iCs/>
        </w:rPr>
        <w:t>Tettének hivatalosan előadott indítéka címlapsztoriként járta be a világot. Oly mélységes gyászba sújtotta JFK halála, hogy azon a hétvégén még sztriptízbárjait sem nyitotta ki. És amikor arról olvasott, hogy egy fájdalmas tanúvallomás miatt Dallasba fárasztják a First Lady-t, meghűlt benne a vér. Annyira, hogy elhatározta, lepuffantja a „gnómot”, aki megölte az elnököt; ne kelljen újabb szörnyűséges tortúrának kitenni szegény Mrs. Kennedy-t.</w:t>
      </w:r>
    </w:p>
    <w:p>
      <w:pPr>
        <w:pStyle w:val="Normal"/>
        <w:spacing w:before="120" w:after="0"/>
        <w:ind w:firstLine="567"/>
        <w:jc w:val="both"/>
        <w:rPr/>
      </w:pPr>
      <w:r>
        <w:rPr>
          <w:rFonts w:cs="Palatino Linotype" w:ascii="Palatino Linotype" w:hAnsi="Palatino Linotype"/>
          <w:iCs/>
        </w:rPr>
        <w:t>Döntése, mint mondta a pillanat műve volt, nem előzte meg sem tervezgetés, sem meditáció. Lehetősége adódott megmenteni Mrs. Kennedy-t, és ő nem késlekedett.</w:t>
      </w:r>
    </w:p>
    <w:p>
      <w:pPr>
        <w:pStyle w:val="Normal"/>
        <w:spacing w:before="120" w:after="0"/>
        <w:ind w:firstLine="567"/>
        <w:jc w:val="both"/>
        <w:rPr/>
      </w:pPr>
      <w:r>
        <w:rPr>
          <w:rFonts w:cs="Palatino Linotype" w:ascii="Palatino Linotype" w:hAnsi="Palatino Linotype"/>
          <w:iCs/>
        </w:rPr>
        <w:t>Vasárnap 11:17-kor ért az elejére annak a hosszú sornak, amely a Western Union pénztára előtt sorakozott, mert segítségért fordult hozzá egyik pénzszűkében lévő sztriptíztáncosnője, és ő 25 dollárt küldött neki. Miután feladta a pénzt, hazaindult. Éppen a rendőrkapitányság előtti kaptatón baktatott felfelé, amikor szinte a semmiből ott termett előtte a tévékamerák előtt büszkén lépegető Oswald. Arról, hogy a kapuban várakozó autót már nem érhette el, Ruby gondoskodott. Előrántotta fegyverét és lőtt. Az áldozatnak csak arra maradt ideje, hogy meglepetésében szétnyissa ajkait. Mire a rendőrök mozdulni bírtak, az önkéntes bíró már végrehajtotta ítéletét. Nincs a történelemben még egy gyilkosság, amelynek ennyi szemtanúja volt: tévénézők milliói osztoztak Oswald életének utolsó pillanataiban. Ruby-ról mint a maffia által felbérelt orgyilkosról kezdett beszélni a világ. Tettének következtében elkezdett kirajzolódni az az összeesküvés-elmélet, amelyben nemcsak az elnöknek, hanem a túl sokat tudó Oswaldnak is meg kellett hal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ála előtti utolsó nyilatkozatában Ruby megcáfolta ezt a feltételezést, mondván, ha volt is összeesküvés, az közte és a sors között volt, „amely úgy akarta hogy abban a pillanatban menjek arra, amikor Oswald elindult az autó felé. Harminc másodperc alatt kellett döntenem.”</w:t>
      </w:r>
    </w:p>
    <w:p>
      <w:pPr>
        <w:pStyle w:val="Normal"/>
        <w:spacing w:before="120" w:after="0"/>
        <w:ind w:firstLine="567"/>
        <w:jc w:val="both"/>
        <w:rPr/>
      </w:pPr>
      <w:r>
        <w:rPr>
          <w:rFonts w:cs="Palatino Linotype" w:ascii="Palatino Linotype" w:hAnsi="Palatino Linotype"/>
          <w:iCs/>
        </w:rPr>
        <w:t>Tagadhatatlan azonban, a bűnügynek semmi és senki nem adott erősebb konspirációs színezetet, mint Jack Ruby.</w:t>
      </w:r>
    </w:p>
    <w:p>
      <w:pPr>
        <w:pStyle w:val="Normal"/>
        <w:spacing w:before="120" w:after="0"/>
        <w:ind w:firstLine="567"/>
        <w:jc w:val="both"/>
        <w:rPr/>
      </w:pPr>
      <w:r>
        <w:rPr>
          <w:rFonts w:cs="Palatino Linotype" w:ascii="Palatino Linotype" w:hAnsi="Palatino Linotype"/>
          <w:iCs/>
        </w:rPr>
        <w:t xml:space="preserve">Az amerikai kormányzati rendszer hasadékait vizsgáló kitűnő könyvében, </w:t>
      </w:r>
      <w:r>
        <w:rPr>
          <w:rFonts w:cs="Palatino Linotype" w:ascii="Palatino Linotype" w:hAnsi="Palatino Linotype"/>
          <w:i/>
          <w:iCs/>
        </w:rPr>
        <w:t>A jenki-cowboy háború</w:t>
      </w:r>
      <w:r>
        <w:rPr>
          <w:rFonts w:cs="Palatino Linotype" w:ascii="Palatino Linotype" w:hAnsi="Palatino Linotype"/>
          <w:iCs/>
        </w:rPr>
        <w:t>ban (The Yankee and Cowboy War) azt írja Carl Oglesby, hogy Ruby megpróbálta megértetni Earl Warrennel: valóban a Maffia parancsára lőtt. Mindezt be is bizonyította volna, ha elviszik Washingtonba; alávetette volna magát még a hazugságvizsgáló tesztnek is. Dallasban azonban veszélyben forgott az élete...</w:t>
      </w:r>
    </w:p>
    <w:p>
      <w:pPr>
        <w:pStyle w:val="Normal"/>
        <w:spacing w:before="120" w:after="0"/>
        <w:ind w:firstLine="567"/>
        <w:jc w:val="both"/>
        <w:rPr/>
      </w:pPr>
      <w:r>
        <w:rPr>
          <w:rFonts w:cs="Palatino Linotype" w:ascii="Palatino Linotype" w:hAnsi="Palatino Linotype"/>
          <w:iCs/>
        </w:rPr>
        <w:t>Jack Ruby vallomását olvasva nehéz azt feltételezni, hogy Oglesby állítása nem igaz. Fél óra leforgása alatt legalább ötször hangzik el az a kijelentés, hogy Ruby csak Washingtonban tehet őszinte vallomás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Van lehetőség arra, hogy Washingtonban tegyek vallomást?</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Tessék?</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xml:space="preserve"> Azt kérdeztem, van-e lehetőség arra, hogy Washingtonban tegyek vallomást?</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Úgy tudom, nincs. De ha gondolja, szívesen beszélek a védőügyvédjével, mielőtt bármit mondana.</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Nem vagyok meggyőződve arról, hogy Joe Townhill ügyvéd az én érdekeimet képviseli. Egyáltalán nem vagyok meggyőződve, ur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by elutasítja Joe Townhillt. Azt sem tudja, kinek az érdekeit képviseli... Újra elismétli a kérését, hátha ezúttal foganatja lesz:</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Uraim, ha el nem visznek Washingtonba, egy szót sem leszek hajlandó mondani. Feltételezem, tudják hogy miért. El kell vinniük Washingtonba, mert csak ott beszélhetek. Drámainak tűnik, amit mondok? Azt hiszik, túlzásokba esem?</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em, amit mond nagyon is ésszerű. És én nem is számítottam rá, hogy ilyen rövid idő alatt ennyi fontos dolgot megtudunk. Egészen apró részletekre is rámutat. Meglepően jó a memóriája, Mr. Ruby.</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Ne vicceljen velem, uram, nem vagyok bolond, sőt nagyon is észnél vagyok. Ha elvisznek Washingtonba, bevallom minden bűnömet, de itt nem. Csak Washingtonban, urai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Öt percig hagyják pihenni a témát, mert más dolgokról beszélgetnek, ám Ruby újra előhozakodik az óhajával:</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Uraim, ha önök részletesebb vallomást szeretnének, vigyenek el Washingtonba, mert ahhoz, amit mondani akarok, önnek is köze van. Halálosan komolyan beszélek, uraim, halálosan komolyan...</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Ez látszik, Mr. Ruby. Mit szeretne még elmondani?</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Az igazat, és azt itt nem mondhatok el. Ugye, értik, miért?</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Megmondom őszintén, Mr. Ruby, nem egészen értem. Nem egészen értem, miért nem tehet vallomást itt, mielőtt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t nem lehet érteni ezen, ti ostobák, kiáltja Ruby tekintete. Dallasban vagyunk! Dallasban nem tudtok megvédeni! Főleg ti nem! Itt ha meg akarnak késelni a cellámban, az őr elfordítja a fejé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Azért nem akarok beszélni... Mondják, uraim, nem találkoztak a tanúk között olyannal, akinek hasonló problémája volt, mint nekem?</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em. Ekkora problémája egyetlen tanúnknak sem volt, Mr. Ruby.</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Higgyék el, nem ok nélkül van ez a probléma... Nem tehetnék meg, hogy magukkal visznek Washingtonba? Most azonnal... Ugye, nem lehet?</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em, nem lehet. És ennek számos oka van.</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xml:space="preserve"> Mondana néhányat?</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os, először is hatalmas érdeklődés kísérné ezt az utat. És amit hatalmas érdeklődés kísér, ott rendszerint több ember van, mint amennyit kontrollálni lehet. Nem tudnánk szavatolnia biztonságát, Mr. Rub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by megpróbálja egyszerű szavakba önteni az indokait: „Veszélyben van az életem, uraim. Nem, nem a kegyelmi kérvényem elutasítására gondolok.” (A dallasi bíróság halálra ítélte Ruby-t.) Élete befejeződhet már korábban is...</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Lehet, hogy már a holnapot sem érem meg, ha itt maradok. Csak egyetlen esélyem van a túlélésre: ha önök elvisznek innen. Akkor elmondhatok mindent őszintén, a maga eredetiségében azt is, hogy miért tettem, amit tettem. Tegyék lehetővé hogy elmondjam, uraim...</w:t>
      </w:r>
    </w:p>
    <w:p>
      <w:pPr>
        <w:pStyle w:val="Normal"/>
        <w:spacing w:before="120" w:after="0"/>
        <w:ind w:left="567" w:hanging="0"/>
        <w:jc w:val="both"/>
        <w:rPr/>
      </w:pPr>
      <w:r>
        <w:rPr>
          <w:rFonts w:cs="Palatino Linotype" w:ascii="Palatino Linotype" w:hAnsi="Palatino Linotype"/>
          <w:iCs/>
        </w:rPr>
        <w:t>Warren bíró úr, miként érezne ön ha tudná, veszélyben forog az élete? Ugye ön sem vonná még szorosabbra a hurkot a nyakán?</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Azt hiszem, az ön helyében én is vonakodnék, Mr. Ruby. Igen... Nagyon valószínű. Alaposan megfontolnám, elmondjak-e olyan dolgokat, amelyekkel még nagyobb veszélybe sodornám magam. Ezért arra kérem, ha bármi olyat tettem, kérdeztem vagy mondtam, ami önt veszélybe sodorná, jelezze a beszélgetés végén, és akkor megpróbáljuk orvosolni a baj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Mit akar orvosolni? Még semmit nem mondtam el...</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Hát, ez igaz.</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És lesz valamilyen következménye annak, ha nem beszélek?</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em. Semmilyen következménye nem lesz, Mr. Ruby.</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Ön azt mondta, szabad kezet kapott a kihallgatásokhoz, uram. Ez azt jelenti, hogy mindent megtehet, amit csak akar?</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Valami ilyesmit jelent, igen.</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Minden megkötés nélkül, ugye?</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Jogunkban áll bárkit kihallgatni az üggyel kapcsolatban. Mindenkit beidézhetünk, akit csak akarunk. Bármilyen nekünk tetsző módszert alkalmazhatunk. Mit akar még tudni, Mr. Ruby?</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Azt, hogy magukkal vihetnek-e egy foglyot Washingtonba, ha a fogoly élete veszélyben forog.</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ézze, ha Washingtonban akartuk volna lefolytatni ezt a nyomozást, idézés útján odarendelünk minden tanút. Mi azonban azt a megoldást választottuk, hogy itt, Dallasban hallgatjuk ki az embereket, és ki is hallgattunk már vagy háromszázat. A helyszín ellen egyik sem ellenkezet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Mert egyiket sem hívták Jack Ruby-nak...</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em. Tényleg nem volt köztük Jack Ruby nevezetű.</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by a szünetben is azon erőlködik, hogy leírja a bizottság tagjainak azt a kimondhatatlan veszedelmet, ami fenyegeti:</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Értsék meg, uraim, nemcsak én vagyok veszélyben, hanem a családom is. A testvéreim, és persze az ő családjuk is...</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Igen? Ha szabad tudnom, hány testvére van?</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Van három nővérem, Eva, Eileen és Mary, és három bátyám, Sam, Earl, Hyman. De a sógoraimról és a sógornőimről sem feledkezhetem meg, Harold Kaminsky-ről, Earl feleségéről, Marge Ruby-ról és Sam feleségéről, Phyllisről. Mindannyiuk élete veszélyben forog, csak azért, mert az én vérrokonaim. Warren főbíró úr, ez már csak komoly érvnek számít?</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A legkomolyabbnak, Mr. Rub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Ruby már-már abban reménykedik, hogy Warren vette az üzenetét. Nem tudhatja, hogy Lyndon Johnson még titkosabb üzenetet küldött jó fél évvel korábban a bizottság tagjainak: </w:t>
      </w:r>
      <w:r>
        <w:rPr>
          <w:rFonts w:cs="Palatino Linotype" w:ascii="Palatino Linotype" w:hAnsi="Palatino Linotype"/>
          <w:i/>
          <w:iCs/>
        </w:rPr>
        <w:t>magányos gyilkosra van szükség; összeesküvés szóba sem jöhet, mert az ország nyugalma és biztonsága múlik ezen</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marosan rá kell azonban jönnie, hogy reménykedése alaptalan, mert nála fontosabb személyek irányítják az eseményeket. Ahhoz hogy Warren odafigyeljen rá, változtatnia kell a módszerén. Ha ez sikerül, a maffia öklétől sem kell tartania. Ismét a régi húrokat kezdi tehát pengetni, azaz visszatér ahhoz a verzióhoz, amely címlapsztoriként bejárta már a világo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Végtelenül sajnáltam Mrs. Kennedy-t mindazért amin keresztül ment, és azért, hogy emiatt a gnóm miatt fel kell idéznie a szomorú eseménye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zt azonban nem találhatja elegendő indítéknak, mert behoz új motívumokat is: testvérei, sógorai és sógornői után most egész szervezetekkel hozakodik elő. Szinte lehetetlen követni hatalmas lóugrásai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Biztosan hallottak a John Birch Társaságról, tisztelt uraim. Ez az a társaság, amelynek Edwin Walker a feje... Önnek tudnia kell, Warren bíró úr, hogy ez az információ mit takar... Használja fel a legjobb belátása szerint. Nekem személy szerint, az a legnagyobb szerencsétlenségem, hogy olyan sok embert segítettem hatalomra. Most miattam veszélybe került az életük. Ugye érti, kikre célzok ezzel, uram?</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WARREN</w:t>
      </w:r>
      <w:r>
        <w:rPr>
          <w:rFonts w:cs="Palatino Linotype" w:ascii="Palatino Linotype" w:hAnsi="Palatino Linotype"/>
          <w:iCs/>
        </w:rPr>
        <w:t>: Nem, nem értem, Mr. Rub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by, ha már nem értik meg, visszatér Jacquie Kennedy-hez. Talán nem túl meggyőző, de úgy látja, ezt tartják leginkább elfogadhatónak a bizottság tagjai. Ezt a mesét mivel nem látnak a gondolataiba, senki nem cáfolhatja meg, és senki nem tudja ellene fordítani:</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Tudják, megjelent az újságban az a rövidke cikk... Hogy Mrs. Kennedy esetleg visszajön Dallasba, hogy Lee Harvey Oswald tárgyalásán tanúként részt vegyen. Ezért tettem, amit tettem. Kizárólag ezért. Meglehet főbíró úr, hogy egy kicsit elragadtattam magam, de higgye el, nem motivált semmi más. Korábban nem is ismertem azt az embert, nem táplálhattam iránta ellenséges érzelmeket. De most nagyon megharagudtam rá, uram. Nagyon... Ilyen helyzetbe hozni szegény Mrs. Kennedy-t...</w:t>
      </w:r>
    </w:p>
    <w:p>
      <w:pPr>
        <w:pStyle w:val="Normal"/>
        <w:spacing w:before="120" w:after="0"/>
        <w:ind w:left="567" w:hanging="0"/>
        <w:jc w:val="both"/>
        <w:rPr/>
      </w:pPr>
      <w:r>
        <w:rPr>
          <w:rFonts w:cs="Palatino Linotype" w:ascii="Palatino Linotype" w:hAnsi="Palatino Linotype"/>
          <w:iCs/>
        </w:rPr>
        <w:t>Senki nem kért tőlem semmit, senki nem utasított semmire. Én magam döntöttem úgy, hogy megkímélem Mrs. Kennedy-t a tárgyalás borzalmait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Senki nem kért tőlem semmit, senki nem utasított semmire.” A paranoiás Ruby már arra készül, hogy legyen mire hivatkoznia, ha a vallomásáról készített jegyzőkönyv illetéktelen kezekbe kerül. Talán egyszer ez a mondat fogja megmenteni az életét...</w:t>
      </w:r>
    </w:p>
    <w:p>
      <w:pPr>
        <w:pStyle w:val="Normal"/>
        <w:spacing w:before="120" w:after="0"/>
        <w:ind w:firstLine="567"/>
        <w:jc w:val="both"/>
        <w:rPr/>
      </w:pPr>
      <w:r>
        <w:rPr>
          <w:rFonts w:cs="Palatino Linotype" w:ascii="Palatino Linotype" w:hAnsi="Palatino Linotype"/>
          <w:iCs/>
        </w:rPr>
        <w:t>Próbáljuk meg elemezni Ruby indokait. Alkalmanként olyan összefüggéstelenül beszél, hogy azt gondolnánk: ez az ember túllépett az épelméjűség határain. Aztán ha mélyebb analizálásnak vetjük alá megnyilvánulásait, rá kell jönnünk, van benne logika. Ruby még talán Oswaldnál is fontosabb embernek érzi magát. Neki nagy családot, és egy egész zsidó közösséget kell megvédenie és összetartania. Ha ő meghal, nemcsak családja kerül veszélybe, hanem az etnikai csoport is, amelyhez tartozik.</w:t>
      </w:r>
    </w:p>
    <w:p>
      <w:pPr>
        <w:pStyle w:val="Normal"/>
        <w:spacing w:before="120" w:after="0"/>
        <w:ind w:firstLine="567"/>
        <w:jc w:val="both"/>
        <w:rPr/>
      </w:pPr>
      <w:r>
        <w:rPr>
          <w:rFonts w:cs="Palatino Linotype" w:ascii="Palatino Linotype" w:hAnsi="Palatino Linotype"/>
          <w:iCs/>
        </w:rPr>
        <w:t>Csak ez lehet az indoka annak, hogy tesz még egy utolsó kísérlete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Nagyon kockázatos lenne itt elmondani mindazt, amit tudok. Nehéz helyzetben vagyok, és sajnos, nem látok kivezető utat. Épp ezért szeretném felhívni a figyelmüket egy sajnálatos tényre: titokzatos erők a zsidók kiirtására buzdítanak. Érzem, én is áldozat leszek. Esetleg most látnak utoljára élve, uraim... Jön egy új, az eddigivel mindenben ellentétes politikát folytató kormány, amely engem az elsők között fog megsemmisíteni. Ugye, nem minősítik ostoba fantáziálásnak a szavaimat?</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Nem, dehogy... Biztosra veszem, hogy hisz abban amit mond, hiszen eskü alatt mondja. Eskü alatt nem mond olyasmit az ember, amiben kételkedik...</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RUBY</w:t>
      </w:r>
      <w:r>
        <w:rPr>
          <w:rFonts w:cs="Palatino Linotype" w:ascii="Palatino Linotype" w:hAnsi="Palatino Linotype"/>
          <w:iCs/>
        </w:rPr>
        <w:t>: Talán még nem késő, uraim! Próbáljuk meg megállítani a folyamat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 nem tudom megmenteni magam, mondja, az egész emberiség veszélybe kerül. Kinél is hallottunk hasonló gondolatokat? Oswaldnál! A lelki testvérét ölte meg Jack Ruby!</w:t>
      </w:r>
    </w:p>
    <w:p>
      <w:pPr>
        <w:pStyle w:val="Normal"/>
        <w:spacing w:before="120" w:after="0"/>
        <w:ind w:firstLine="567"/>
        <w:jc w:val="both"/>
        <w:rPr/>
      </w:pPr>
      <w:r>
        <w:rPr>
          <w:rFonts w:cs="Palatino Linotype" w:ascii="Palatino Linotype" w:hAnsi="Palatino Linotype"/>
          <w:iCs/>
        </w:rPr>
        <w:t>Meg van győződve arról, hogy küldetése van: az egész emberiség sorsát kell megoldania. Nagy teher nyugszik a vállán... Olyan teher, amit nem adhat át senkinek. Tesz tehát még egy kísérletet, hátha jobb belátásra bírja a Warren Bizottság tagjait:</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Aljas célokra használtak fel engem, uraim. De ennél többet itt nem mondhatok. Ha nem teszik lehetővé hogy vallomást tegyek, tragikus események fognak bekövetkezni, mégpedig hamar. Ha másért nem, azért védjenek meg, hogy a családomnak és a népemnek ne kelljen miattam szenvednie.</w:t>
      </w:r>
    </w:p>
    <w:p>
      <w:pPr>
        <w:pStyle w:val="Normal"/>
        <w:spacing w:before="120" w:after="0"/>
        <w:ind w:left="567" w:hanging="567"/>
        <w:jc w:val="both"/>
        <w:rPr/>
      </w:pPr>
      <w:r>
        <w:rPr>
          <w:rFonts w:cs="Palatino Linotype" w:ascii="Palatino Linotype" w:hAnsi="Palatino Linotype"/>
          <w:b/>
          <w:iCs/>
        </w:rPr>
        <w:t>FORD KÉPVISELŐ</w:t>
      </w:r>
      <w:r>
        <w:rPr>
          <w:rFonts w:cs="Palatino Linotype" w:ascii="Palatino Linotype" w:hAnsi="Palatino Linotype"/>
          <w:iCs/>
        </w:rPr>
        <w:t>: Nem nyugtathatnánk meg Mr. Ruby-t, bíró úr, hogy a személyi biztonságát védelmező program a jövőben is folytatódni fog?</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De ez elegendő lesz-e azután, ha kiadtam néhány fontos információ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alán előbb kapunk magyarázatot különös viselkedésére, ha megnézzük milyen érzelmekkel viseltetett Kennedy iránt a maffia.</w:t>
      </w:r>
    </w:p>
    <w:p>
      <w:pPr>
        <w:pStyle w:val="Normal"/>
        <w:spacing w:before="120" w:after="0"/>
        <w:ind w:firstLine="567"/>
        <w:jc w:val="both"/>
        <w:rPr/>
      </w:pPr>
      <w:r>
        <w:rPr>
          <w:rFonts w:cs="Palatino Linotype" w:ascii="Palatino Linotype" w:hAnsi="Palatino Linotype"/>
          <w:iCs/>
        </w:rPr>
        <w:t>1963-ban egyre zsémbesebb hangokat lehetett hallani alvilági berkekben, ha az elnök szóba került. „Ha tudnátok, mekkora púp a hátamon ez az alak”, fakadt ki egyszer Carlos Marcello, Jack Kennedy-t értve az „alak” alatt. Santos Trafficante még ennél is csúnyábbat mondott, Jimmy Hoffa pedig elkékült mérgében, ha meghallotta a Kennedy nevet. Nem csoda ha november 22-én sokaknak az volt az első gondolata: a Marcello-Trafficante-Hoffa trió utasítására ölték meg Kennedy elnököt. Azt, hogy a maffia főszerepet játszott a tragédiában, a gyilkosságok kivizsgálására felállított képviselőházi bizottság (bár bizonyítani nem tudta) 1979-ben kész tényként könyvelte el.</w:t>
      </w:r>
    </w:p>
    <w:p>
      <w:pPr>
        <w:pStyle w:val="Normal"/>
        <w:spacing w:before="120" w:after="0"/>
        <w:ind w:firstLine="567"/>
        <w:jc w:val="both"/>
        <w:rPr/>
      </w:pPr>
      <w:r>
        <w:rPr>
          <w:rFonts w:cs="Palatino Linotype" w:ascii="Palatino Linotype" w:hAnsi="Palatino Linotype"/>
          <w:iCs/>
        </w:rPr>
        <w:t>Mind a szóbeszéd, mind a hivatalos jelentés arra ösztönöz bennünket, hogy két fontos feltevésnek a végére járjunk. Ezek érdekessége, hogy azonos irányba mutatnak: mindkettőnek köze van a maffiához és Jack Ruby-hoz.</w:t>
      </w:r>
    </w:p>
    <w:p>
      <w:pPr>
        <w:pStyle w:val="Normal"/>
        <w:spacing w:before="120" w:after="0"/>
        <w:ind w:firstLine="567"/>
        <w:jc w:val="both"/>
        <w:rPr/>
      </w:pPr>
      <w:r>
        <w:rPr>
          <w:rFonts w:cs="Palatino Linotype" w:ascii="Palatino Linotype" w:hAnsi="Palatino Linotype"/>
          <w:iCs/>
        </w:rPr>
        <w:t>Az első szerint Marcello és Trafficante az ősz folyamán – valamikor szeptemberben, októberben vagy novemberben – utasítást adott, öljék meg Jack Kennedy-t. A „vállalkozás” kockázatos mivolta miatt azonban a szokásosnál is nagyobb óvintézkedéseket tettek annak érdekében, hogy nevük fel se merülhessen a tett elkövetése után. Ahhoz, hogy ők maguk „tiszták” maradjanak, az utasítást egy regimentnyi összekötőn keresztül kellett eljuttatni a tett végrehajtójához, és mindegyik összekötő csak azt az egyetlen szemet ismerte a hosszú láncból, amelyik a parancsot „leadta” neki. A kacifántos útvonal miatt nagy a valószínűsége annak, hogy sem Marcello, sem Trafficante nem ismerte sem a gyilkost, sem a gyilkosság elkövetésére kijelölt dátumot, sem a helyszínt. Egy dolgot azonban kikötöttek: bárhol történik is a gyilkosság Miamiban, Texasban, Washingtonban, New York-ban vagy máshol, egy a lényeg: ők a helyszíntől az elkövetés pillanatában a lehető legtávolabb legyenek.</w:t>
      </w:r>
    </w:p>
    <w:p>
      <w:pPr>
        <w:pStyle w:val="Normal"/>
        <w:spacing w:before="120" w:after="0"/>
        <w:ind w:firstLine="567"/>
        <w:jc w:val="both"/>
        <w:rPr/>
      </w:pPr>
      <w:r>
        <w:rPr>
          <w:rFonts w:cs="Palatino Linotype" w:ascii="Palatino Linotype" w:hAnsi="Palatino Linotype"/>
          <w:iCs/>
        </w:rPr>
        <w:t>A Dallasban eldördült puskalövések után joggal hitték, hogy az ő utasításuk teljesült. Ezért pecsételődött meg Oswald sorsa, amikor az egyik kihallgatás alkalmával „balek”-nek minősítette önmagát. Egy beszélő balekot el kell távolítani. Az, hogy Oswald Dutz Murret unokaöccse volt, nem segített hanem rontott a helyzetén, mert kapcsolatba hozhatta Marcellóval, akinek így már kettős indítéka volt arra, hogy eltetesse láb alól. Meg sem fordult a fejükben, hogy Oswald – nem az ő emberük. Még talán ki sem hűlt kezétől a puska, amikor kiment az újabb utasítás: végezni kell vele is. Egy akkora városban, mint Dallas, nyilván több jelölt is akadt, de Ruby-nak – származása és kapcsolatai miatt – „amatőr” létére is jobb „esélye” volt mindenkinél. Azon túl hogy közéjük való volt, tudták róla: legalább száz dallasi rendőrrel baráti kapcsolata van, és ez döntő tényezőnek bizonyult.</w:t>
      </w:r>
    </w:p>
    <w:p>
      <w:pPr>
        <w:pStyle w:val="Normal"/>
        <w:spacing w:before="120" w:after="0"/>
        <w:ind w:firstLine="567"/>
        <w:jc w:val="both"/>
        <w:rPr/>
      </w:pPr>
      <w:r>
        <w:rPr>
          <w:rFonts w:cs="Palatino Linotype" w:ascii="Palatino Linotype" w:hAnsi="Palatino Linotype"/>
          <w:iCs/>
        </w:rPr>
        <w:t>Ruby-t – ha egyáltalán meg merte kérdezni, ki fogja kihúzni a csávából – nyilvánvalóan megnyugtatták, hogy a Maffia legjobb ügyvédjei. Ez maximum néhány börtönévet ígért, és utána a lényeget: minden adósságát ki fogják egyenlíteni, és esetleg kap néhány új éttermet is... Mindez azonban nem lett volna elegendő indíték egy gyilkossághoz, ha a szentimentális Ruby-t nem fűti személyes bosszúvágy: elégtételt venni a szépséges, gyászsújtotta Jackie Kennedy-ért.</w:t>
      </w:r>
    </w:p>
    <w:p>
      <w:pPr>
        <w:pStyle w:val="Normal"/>
        <w:spacing w:before="120" w:after="0"/>
        <w:ind w:firstLine="567"/>
        <w:jc w:val="both"/>
        <w:rPr/>
      </w:pPr>
      <w:r>
        <w:rPr>
          <w:rFonts w:cs="Palatino Linotype" w:ascii="Palatino Linotype" w:hAnsi="Palatino Linotype"/>
          <w:iCs/>
        </w:rPr>
        <w:t>A második feltevés valamivel egyszerűbb. Marcello, Trafficante és Hoffa között valószínűleg többször is szóba jött, hogy el kellene tetetni láb alól Jack Kennedy-t, de utasítást erre nem adtak ki soha. Dúltak-fúltak magukban, szidták az elnököt, de féltek elvetni a sulykot, mert tisztában voltak azzal, hogy egy elnökgyilkosság súlyos következményeket vonhat maga után.</w:t>
      </w:r>
    </w:p>
    <w:p>
      <w:pPr>
        <w:pStyle w:val="Normal"/>
        <w:spacing w:before="120" w:after="0"/>
        <w:ind w:firstLine="567"/>
        <w:jc w:val="both"/>
        <w:rPr/>
      </w:pPr>
      <w:r>
        <w:rPr>
          <w:rFonts w:cs="Palatino Linotype" w:ascii="Palatino Linotype" w:hAnsi="Palatino Linotype"/>
          <w:iCs/>
        </w:rPr>
        <w:t>Aztán amikor a nem várt esemény bekövetkezett, mégis hasznot akartak húzni belőle: Marcello és Trafficante jelentős haszon reményében megpróbálta elhitetni a Kennedy-t különösen utáló Hoffával, hogy az utasítás tőlük származott. Az egyetlen problémát Oswald jelentette. Tudták, előbb-utóbb beszélni fog, és akkor kiderül: sem Marcellónak, sem Trafficanténak nincs köze a gyilkossághoz, így a Hoffától remélt jutalom elmarad. Oswaldnak tehát meg kellett halnia.</w:t>
      </w:r>
    </w:p>
    <w:p>
      <w:pPr>
        <w:pStyle w:val="Normal"/>
        <w:spacing w:before="120" w:after="0"/>
        <w:ind w:firstLine="567"/>
        <w:jc w:val="both"/>
        <w:rPr/>
      </w:pPr>
      <w:r>
        <w:rPr>
          <w:rFonts w:cs="Palatino Linotype" w:ascii="Palatino Linotype" w:hAnsi="Palatino Linotype"/>
          <w:iCs/>
        </w:rPr>
        <w:t>Lehet, hogy a két hipotézis között jelentős különbségek vannak, de két ponton mégis megegyeznek: kimondják a halálos ítéletet Oswald felett, amit a már említett okok miatt Jack Ruby-nak kell végrehajta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ck Ruby viselkedésből kiderül, hogy nem veszi megtiszteltetésnek a feladatot, és ez érthető. Ha teljesíti, ha nem, nagy esély van arra, hogy az életével fizet. És bár fogalma sincs arról, kitől származik az ötlet, biztos abban, hogy az illető az ördög egyik jobbkezeként tevékenykedik.</w:t>
      </w:r>
    </w:p>
    <w:p>
      <w:pPr>
        <w:pStyle w:val="Normal"/>
        <w:spacing w:before="120" w:after="0"/>
        <w:ind w:firstLine="567"/>
        <w:jc w:val="both"/>
        <w:rPr/>
      </w:pPr>
      <w:r>
        <w:rPr>
          <w:rFonts w:cs="Palatino Linotype" w:ascii="Palatino Linotype" w:hAnsi="Palatino Linotype"/>
          <w:iCs/>
        </w:rPr>
        <w:t>Mielőtt összevetnénk hipotéziseinket Posner adataival, próbáljuk meg megállapítani, mikor kaphatta Ruby a megbízatást. A logika szerint legkorábban akkor, amikor Ralph Paullal beszélt: pénteken 2:45 perckor, egy és negyed órával Kennedy elnök halálának nyilvánosságra hozatala után. Sürgős ügyekben mindig is rendkívüli gyorsasággal intézkedett a maffi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ővére szerint Ruby életének legrosszabb pillanatait élte át. Elképzelhető. Azt, hogy Oswaldot neki kell megfosztani az életétől még csak kibírta volna, de mi lesz, ha közben őt is ledarálja a gépezet?</w:t>
      </w:r>
    </w:p>
    <w:p>
      <w:pPr>
        <w:pStyle w:val="Normal"/>
        <w:spacing w:before="120" w:after="0"/>
        <w:ind w:firstLine="567"/>
        <w:jc w:val="both"/>
        <w:rPr/>
      </w:pPr>
      <w:r>
        <w:rPr>
          <w:rFonts w:cs="Palatino Linotype" w:ascii="Palatino Linotype" w:hAnsi="Palatino Linotype"/>
          <w:iCs/>
        </w:rPr>
        <w:t>Nővére lakásából egyenesen a rendőrségre ment, ahová kapcsolatainak, és a harmadik emeleten tolongó újságírótömegnek köszönhetően simán bejutott. Feltehetően arra várt, hogy Oswald közelébe férkőzhessen, és elvégezhesse a rábízott feladato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POSNER</w:t>
      </w:r>
      <w:r>
        <w:rPr>
          <w:rFonts w:cs="Palatino Linotype" w:ascii="Palatino Linotype" w:hAnsi="Palatino Linotype"/>
          <w:iCs/>
        </w:rPr>
        <w:t>: Victor Robertson, a WFAA Rádió riportere felismerte a tömegben ácsorgó Ruby-t. Azt is látta, amikor megpróbálta kinyitni annak az irodának az ajtaját, amelyben Oswald kihallgatása folyt. „Már majdnem belépett a szobába”, mondta Robertson, „ám ott termett mellette két rendőr, és figyelmeztették: „Ide nem mehetsz be, Jack.”</w:t>
      </w:r>
    </w:p>
    <w:p>
      <w:pPr>
        <w:pStyle w:val="Normal"/>
        <w:spacing w:before="120" w:after="0"/>
        <w:ind w:left="567" w:hanging="0"/>
        <w:jc w:val="both"/>
        <w:rPr/>
      </w:pPr>
      <w:r>
        <w:rPr>
          <w:rFonts w:cs="Palatino Linotype" w:ascii="Palatino Linotype" w:hAnsi="Palatino Linotype"/>
          <w:iCs/>
        </w:rPr>
        <w:t>Ruby még egy darabig maradt, aztán úgy fél kilenc körül, távo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udarcot vallott hát az első próbálkozás. Sietve hazamegy, hogy kisírja magát, de otthon találja szobatársát, George Senatort, aki későbbi vallomásában megerősíti, hogy „életemben először láttam Jack szemében könnyeket.” Nem csoda, ha imádkozni akar.</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POSNER</w:t>
      </w:r>
      <w:r>
        <w:rPr>
          <w:rFonts w:cs="Palatino Linotype" w:ascii="Palatino Linotype" w:hAnsi="Palatino Linotype"/>
          <w:iCs/>
        </w:rPr>
        <w:t>: A zsinagógába érve kitört belőle a zokogás. „Nem akartuk elhinni, hogy Jack tud sírni”, mondta a bátyja, Hyman. „Nyilvánosan soha nem ejtett könnyet. Keményebb fából faragták őt annál. Most azonban mindnyájunk meglepetésére úgy sírt, mint egy gyer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sinagógából ismét a rendőrségre ment Ruby.</w:t>
      </w:r>
    </w:p>
    <w:p>
      <w:pPr>
        <w:pStyle w:val="Normal"/>
        <w:spacing w:before="120" w:after="0"/>
        <w:ind w:left="567" w:hanging="567"/>
        <w:jc w:val="both"/>
        <w:rPr/>
      </w:pPr>
      <w:r>
        <w:rPr>
          <w:rFonts w:cs="Palatino Linotype" w:ascii="Palatino Linotype" w:hAnsi="Palatino Linotype"/>
          <w:b/>
          <w:iCs/>
        </w:rPr>
        <w:t>POSNER</w:t>
      </w:r>
      <w:r>
        <w:rPr>
          <w:rFonts w:cs="Palatino Linotype" w:ascii="Palatino Linotype" w:hAnsi="Palatino Linotype"/>
          <w:iCs/>
        </w:rPr>
        <w:t>: Talán fél órát tölthetett ott, amikor a 317-es szobából átvezették Oswaldot a földszinti tárgyalóterembe, hogy részt vegyen az éjféli sajtótájékoztatón. „Mindössze másfél-két méterre álltam tőle”, emlékezett később Rub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csábítás legalább akkora lehetett, mint tikkasztó hőségben egy kékvizű tó hűs hullámai. Ruby mégsem tudja rászánni magát az egyszerű mozdulatra: hiába akar a zsebébe nyúlni, nem engedelmeskedik a keze.</w:t>
      </w:r>
    </w:p>
    <w:p>
      <w:pPr>
        <w:pStyle w:val="Normal"/>
        <w:spacing w:before="120" w:after="0"/>
        <w:ind w:left="567" w:hanging="567"/>
        <w:jc w:val="both"/>
        <w:rPr/>
      </w:pPr>
      <w:r>
        <w:rPr>
          <w:rFonts w:cs="Palatino Linotype" w:ascii="Palatino Linotype" w:hAnsi="Palatino Linotype"/>
          <w:b/>
          <w:iCs/>
        </w:rPr>
        <w:t>POSNER</w:t>
      </w:r>
      <w:r>
        <w:rPr>
          <w:rFonts w:cs="Palatino Linotype" w:ascii="Palatino Linotype" w:hAnsi="Palatino Linotype"/>
          <w:iCs/>
        </w:rPr>
        <w:t>: Az FBI-nak tett első vallomásában Ruby beismerte, a revolvere vele volt péntek éjszaka (1252.9. sz. ügynökségi dokumentum) ám később, amikor rájött, hogy ez előzetesen megfontolt szándékra utalhat, visszavonta a vallomást. Van azonban egy felvétel, amely péntek éjszaka készült a rendőrkapitányság harmadik emeletén, és amelyen a fotósnak háttal álló Ruby zsebében jól látható a pisztolyra utaló domborulat. Ha valóban a maffia felbérelt gyilkosa, akkor kihasználja a lehetőséget, ez szinte bizonyos. Nem mintha örömét lelte volna egy ilyen egyezségben, de tudta, a maffia utasításait ajánlatos végrehajtani. Mégis hagyta, hogy a tőle mindössze másfél méternyire álló Oswaldot elvigyé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 megemészteni nem is tudta, de kénytelen volt elfogadni a tényt. Ettől kezdve megpróbált olyan szerepkörökben tetszelegni, amelyek alapján jogosan ténfereghetett a harmadik emeleten: hol újságírónak adta ki magát, hol magándetektívnek, és úgy tűnik, jól színészkedett.</w:t>
      </w:r>
    </w:p>
    <w:p>
      <w:pPr>
        <w:pStyle w:val="Normal"/>
        <w:spacing w:before="120" w:after="0"/>
        <w:ind w:firstLine="567"/>
        <w:jc w:val="both"/>
        <w:rPr/>
      </w:pPr>
      <w:r>
        <w:rPr>
          <w:rFonts w:cs="Palatino Linotype" w:ascii="Palatino Linotype" w:hAnsi="Palatino Linotype"/>
          <w:iCs/>
        </w:rPr>
        <w:t>Szállására érve azonban félreteszi álarcait, és átadj a magát bánatának.</w:t>
      </w:r>
    </w:p>
    <w:p>
      <w:pPr>
        <w:pStyle w:val="Normal"/>
        <w:spacing w:before="120" w:after="0"/>
        <w:ind w:left="567" w:hanging="567"/>
        <w:jc w:val="both"/>
        <w:rPr/>
      </w:pPr>
      <w:r>
        <w:rPr>
          <w:rFonts w:cs="Palatino Linotype" w:ascii="Palatino Linotype" w:hAnsi="Palatino Linotype"/>
          <w:b/>
          <w:iCs/>
        </w:rPr>
        <w:t>MR. SENATOR</w:t>
      </w:r>
      <w:r>
        <w:rPr>
          <w:rFonts w:cs="Palatino Linotype" w:ascii="Palatino Linotype" w:hAnsi="Palatino Linotype"/>
          <w:iCs/>
        </w:rPr>
        <w:t>: Soha nem láttam még ilyennek. Egyszerűen nem tudtam mire vélni a tekintetét... Olyan... üveges volt. Merev...</w:t>
      </w:r>
    </w:p>
    <w:p>
      <w:pPr>
        <w:pStyle w:val="Normal"/>
        <w:spacing w:before="120" w:after="0"/>
        <w:ind w:left="567" w:hanging="567"/>
        <w:jc w:val="both"/>
        <w:rPr/>
      </w:pPr>
      <w:r>
        <w:rPr>
          <w:rFonts w:cs="Palatino Linotype" w:ascii="Palatino Linotype" w:hAnsi="Palatino Linotype"/>
          <w:b/>
          <w:iCs/>
        </w:rPr>
        <w:t>MR. GRIFFIN</w:t>
      </w:r>
      <w:r>
        <w:rPr>
          <w:rFonts w:cs="Palatino Linotype" w:ascii="Palatino Linotype" w:hAnsi="Palatino Linotype"/>
          <w:iCs/>
        </w:rPr>
        <w:t>: Bocsánat, nem hallottam jól. Milyen volt a tekintete?</w:t>
      </w:r>
    </w:p>
    <w:p>
      <w:pPr>
        <w:pStyle w:val="Normal"/>
        <w:spacing w:before="120" w:after="0"/>
        <w:ind w:left="567" w:hanging="567"/>
        <w:jc w:val="both"/>
        <w:rPr/>
      </w:pPr>
      <w:r>
        <w:rPr>
          <w:rFonts w:cs="Palatino Linotype" w:ascii="Palatino Linotype" w:hAnsi="Palatino Linotype"/>
          <w:b/>
          <w:iCs/>
        </w:rPr>
        <w:t>MR. SENATOR</w:t>
      </w:r>
      <w:r>
        <w:rPr>
          <w:rFonts w:cs="Palatino Linotype" w:ascii="Palatino Linotype" w:hAnsi="Palatino Linotype"/>
          <w:iCs/>
        </w:rPr>
        <w:t>: Üveges... Mintha... megmerevedett volna benne a rémület. Nagyon nehéz ezt megfogalmazni, uram.</w:t>
      </w:r>
    </w:p>
    <w:p>
      <w:pPr>
        <w:pStyle w:val="Normal"/>
        <w:spacing w:before="120" w:after="0"/>
        <w:ind w:left="567" w:hanging="567"/>
        <w:jc w:val="both"/>
        <w:rPr/>
      </w:pPr>
      <w:r>
        <w:rPr>
          <w:rFonts w:cs="Palatino Linotype" w:ascii="Palatino Linotype" w:hAnsi="Palatino Linotype"/>
          <w:b/>
          <w:iCs/>
        </w:rPr>
        <w:t>MR. HUBERT</w:t>
      </w:r>
      <w:r>
        <w:rPr>
          <w:rFonts w:cs="Palatino Linotype" w:ascii="Palatino Linotype" w:hAnsi="Palatino Linotype"/>
          <w:iCs/>
        </w:rPr>
        <w:t>: És ez korábban nem volt jellemző Jack Ruby-ra.</w:t>
      </w:r>
    </w:p>
    <w:p>
      <w:pPr>
        <w:pStyle w:val="Normal"/>
        <w:spacing w:before="120" w:after="0"/>
        <w:ind w:left="567" w:hanging="567"/>
        <w:jc w:val="both"/>
        <w:rPr/>
      </w:pPr>
      <w:r>
        <w:rPr>
          <w:rFonts w:cs="Palatino Linotype" w:ascii="Palatino Linotype" w:hAnsi="Palatino Linotype"/>
          <w:b/>
          <w:iCs/>
        </w:rPr>
        <w:t>MR. SENATOR</w:t>
      </w:r>
      <w:r>
        <w:rPr>
          <w:rFonts w:cs="Palatino Linotype" w:ascii="Palatino Linotype" w:hAnsi="Palatino Linotype"/>
          <w:iCs/>
        </w:rPr>
        <w:t>: Nem, uram. Ez volt az első alkalom, hogy ilyennek lát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by üveges tekintetének több oka is lehetett. Aznap délután látott egy plakátot, amelyen ez állt: „Ne higgyetek Earl Warrennek!” Valamivel korábban pedig a Dallas Morning News egyik cikke bosszantotta fel, amely kommunista bérencnek nevezte Jack Kennedy-t. Nem is a cikk tartalma hozta ki a sodrából, hanem a név, amely alatt megjelent: Bernard Weismann. Ruby meg volt győződve arról, hogy ilyen személy nem létezik – a nevet a John Birch Társaság találta ki, azzal az aljas szándékkal, hogy a zsidókra terelje a gyanút.</w:t>
      </w:r>
    </w:p>
    <w:p>
      <w:pPr>
        <w:pStyle w:val="Normal"/>
        <w:spacing w:before="120" w:after="0"/>
        <w:ind w:firstLine="567"/>
        <w:jc w:val="both"/>
        <w:rPr/>
      </w:pPr>
      <w:r>
        <w:rPr>
          <w:rFonts w:cs="Palatino Linotype" w:ascii="Palatino Linotype" w:hAnsi="Palatino Linotype"/>
          <w:iCs/>
        </w:rPr>
        <w:t>Ezek után mi másra gondolhatott volna, mint arra, hogy hamarosan nemcsak Oswald meggyilkolásával fogják megvádolni, hanem, mint zsidót, Jack Kennedy-ével is. Bűnbaknak érezte magát, és minden zsidót, akiknek hamarosan felelniük kell a Weismann név alatt megjelent cikk miatt. Egyre magasabbra kúszott az ár, amit fizetnie kell. Már majdnem elérte a csillago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jelek szerint Ruby olyan indíték után kutat, amellyel tette elkövetése után lenyűgözi majd Amerikát. Egy tisztességes zsidó csak nem gyilkol azért, mert megparancsolta neki a maffia! Egy igazi zsidó hazafi legfeljebb azért öl, hogy leleplezze a világmindenséget irányító gonoszt. Ha ölnie is kell, miért vállalná magára a „megbízásos gyilkos” szerepét, amikor van tetszetősebb alternatíva is? Ez is egy amatőr elgondolás ugyan, de jellemző Ruby-ra.</w:t>
      </w:r>
    </w:p>
    <w:p>
      <w:pPr>
        <w:pStyle w:val="Normal"/>
        <w:spacing w:before="120" w:after="0"/>
        <w:ind w:firstLine="567"/>
        <w:jc w:val="both"/>
        <w:rPr/>
      </w:pPr>
      <w:r>
        <w:rPr>
          <w:rFonts w:cs="Palatino Linotype" w:ascii="Palatino Linotype" w:hAnsi="Palatino Linotype"/>
          <w:iCs/>
        </w:rPr>
        <w:t>Ilyen és hasonló gondolatok közepette tölti a délelőttöt, mígnem kora délután elindul a Dealey Plaza felé, ahol mindent a kegyelet koszorúi borítanak. Már szinte természetesnek tűnik, hogy érzelgősségre hajlamos amatőrünk könnyekre fakad.</w:t>
      </w:r>
    </w:p>
    <w:p>
      <w:pPr>
        <w:pStyle w:val="Normal"/>
        <w:spacing w:before="120" w:after="0"/>
        <w:ind w:left="567" w:hanging="567"/>
        <w:jc w:val="both"/>
        <w:rPr/>
      </w:pPr>
      <w:r>
        <w:rPr>
          <w:rFonts w:cs="Palatino Linotype" w:ascii="Palatino Linotype" w:hAnsi="Palatino Linotype"/>
          <w:b/>
          <w:iCs/>
        </w:rPr>
        <w:t>POSNER</w:t>
      </w:r>
      <w:r>
        <w:rPr>
          <w:rFonts w:cs="Palatino Linotype" w:ascii="Palatino Linotype" w:hAnsi="Palatino Linotype"/>
          <w:iCs/>
        </w:rPr>
        <w:t>: Úgy tűnik, a Dealey Plazáról ismét a rendőrkapitányság harmadik emeletére vitték Ruby-t a lábai. Úgy volt, akkor szállítják át Oswaldot a városi börtönbe, de módosították a terveket. Később persze tagadta ezt a szombat délutáni látogatást, mivelhogy ebben is voltak előre megfontolt szándékra utaló jel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uby tehát továbbra is céltalanul ténfereg, és sír, sír mindenütt, ahol lehet. Siratja Jack-et, Jackie-t, az árván maradt Kennedy gyerekeket, és végül de nem utolsósorban önmagát.</w:t>
      </w:r>
    </w:p>
    <w:p>
      <w:pPr>
        <w:pStyle w:val="Normal"/>
        <w:spacing w:before="120" w:after="0"/>
        <w:ind w:firstLine="567"/>
        <w:jc w:val="both"/>
        <w:rPr/>
      </w:pPr>
      <w:r>
        <w:rPr>
          <w:rFonts w:cs="Palatino Linotype" w:ascii="Palatino Linotype" w:hAnsi="Palatino Linotype"/>
          <w:iCs/>
        </w:rPr>
        <w:t>És amikor kisírta magát – lehetőleg szemtanúk előtt – ismét szimatolásra adja a fejét.</w:t>
      </w:r>
    </w:p>
    <w:p>
      <w:pPr>
        <w:pStyle w:val="Normal"/>
        <w:spacing w:before="120" w:after="0"/>
        <w:ind w:left="567" w:hanging="567"/>
        <w:jc w:val="both"/>
        <w:rPr/>
      </w:pPr>
      <w:r>
        <w:rPr>
          <w:rFonts w:cs="Palatino Linotype" w:ascii="Palatino Linotype" w:hAnsi="Palatino Linotype"/>
          <w:b/>
          <w:iCs/>
        </w:rPr>
        <w:t>POSNER</w:t>
      </w:r>
      <w:r>
        <w:rPr>
          <w:rFonts w:cs="Palatino Linotype" w:ascii="Palatino Linotype" w:hAnsi="Palatino Linotype"/>
          <w:iCs/>
        </w:rPr>
        <w:t>: ...Késő délután a közvetítőkocsikban ülő tévések közül többen is látták a helyszínre érkező Ruby-t, aki belépett egy olyan irodába, amelynek közönséges riporterek előtt soha nem tárult fel az ajta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zombat éjszakától Ruby megintcsak nem várhat „babérokat”. Oswald az ötödik emeleti cellájában nagyobb biztonságban van, mintha rendőrök gyűrűje venné körül. Tisztában van azzal hogy megbízóitól nem kap dicséretet, ezért ismét szokatlanul hosszú lesz az előtte álló éjszaka.</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POSNER</w:t>
      </w:r>
      <w:r>
        <w:rPr>
          <w:rFonts w:cs="Palatino Linotype" w:ascii="Palatino Linotype" w:hAnsi="Palatino Linotype"/>
          <w:iCs/>
        </w:rPr>
        <w:t>: 9:30 körül ért haza a lakásába, és máris csengett a telefon. Valamennyire megnyugodott, amikor meghallotta sztriptíztáncosnője, Karen Bennett hangját, aki elmondta, a férjével és gyerekeivel bejött elintézni bizonyos dolgokat Dallasba, és ha már itt van, szeretné tudni, kinyit-e hétvégére a Carousel, mert nagyon kellene neki a pénz. „Jack nagyon dühös lett”, emlékezik Karen. „Azt mondta: ‘Hát neked semmi se szent? Vagy talán nem tudod, hogy meghalt az elnökünk? Még nem tudom, mikor nyitom ki a boltot. Azt sem tudom, kinyitom-e vala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onnan is tudná? Ha nem teljesíti az utasítást, a maffia, miután összetörte kezét-lábát, elveszi a klubjait. Ha megöli Oswaldot, akkor meg az igazságszolgáltatással kell szembenéznie. Tíz órakor, végső kétségbeesésében felhívja a nővérét Evát, hogy egy kis panaszkodással enyhítse a testén-lelkén eluralkodó depressziót.</w:t>
      </w:r>
    </w:p>
    <w:p>
      <w:pPr>
        <w:pStyle w:val="Normal"/>
        <w:spacing w:before="120" w:after="0"/>
        <w:ind w:firstLine="567"/>
        <w:jc w:val="both"/>
        <w:rPr/>
      </w:pPr>
      <w:r>
        <w:rPr>
          <w:rFonts w:cs="Palatino Linotype" w:ascii="Palatino Linotype" w:hAnsi="Palatino Linotype"/>
          <w:iCs/>
        </w:rPr>
        <w:t>Aznap éjszaka a dallasi rendőrség több, Oswald életét fenyegető névtelen telefonhívást kapott. Fritz százados utólag úgy gondolja Ruby-tól jöhettek ezek a telefonok, és valószínűleg igaza is van. Kibúvót kereső orgyilkosjelöltünk talán így akarta kierőszakolni, hogy még aznap éjszaka elszállítsák Oswaldot. Így hivatkozhatott volna arra, hogy vasárnap délelőttre tervezte az akciót, de sajnos a sors közbeszólt...</w:t>
      </w:r>
    </w:p>
    <w:p>
      <w:pPr>
        <w:pStyle w:val="Normal"/>
        <w:spacing w:before="120" w:after="0"/>
        <w:ind w:firstLine="567"/>
        <w:jc w:val="both"/>
        <w:rPr/>
      </w:pPr>
      <w:r>
        <w:rPr>
          <w:rFonts w:cs="Palatino Linotype" w:ascii="Palatino Linotype" w:hAnsi="Palatino Linotype"/>
          <w:iCs/>
        </w:rPr>
        <w:t>Hosszú, nagyon hosszú volt ez az éjszaka, amelynek egy részét telefonással töltötte Ruby, másik felében pedig rémálmokra ébredt, ha véletlenül sikerült elaludnia.</w:t>
      </w:r>
    </w:p>
    <w:p>
      <w:pPr>
        <w:pStyle w:val="Normal"/>
        <w:spacing w:before="120" w:after="0"/>
        <w:ind w:firstLine="567"/>
        <w:jc w:val="both"/>
        <w:rPr/>
      </w:pPr>
      <w:r>
        <w:rPr>
          <w:rFonts w:cs="Palatino Linotype" w:ascii="Palatino Linotype" w:hAnsi="Palatino Linotype"/>
          <w:iCs/>
        </w:rPr>
        <w:t>Levertségének oka az a hír, amely álmatlan éjszakájának is egyik fő okozója volt: Oswald elszállítását szombat éjszaka helyett vasárnap délelőtt 10:00-ra halasztották. Ha lekési a „szállítást”, elszalasztja az utolsó lehetőséget.</w:t>
      </w:r>
    </w:p>
    <w:p>
      <w:pPr>
        <w:pStyle w:val="Normal"/>
        <w:spacing w:before="120" w:after="0"/>
        <w:ind w:firstLine="567"/>
        <w:jc w:val="both"/>
        <w:rPr/>
      </w:pPr>
      <w:r>
        <w:rPr>
          <w:rFonts w:cs="Palatino Linotype" w:ascii="Palatino Linotype" w:hAnsi="Palatino Linotype"/>
          <w:iCs/>
        </w:rPr>
        <w:t>Ruby mégis úgy dönt: nem megy el. Erre az elhatározásra juttatták az éjszaka démonai, és nem akart hadakozni velük. A francba a maffiával! Jöjjön, aminek jönnie kell, ő akkor sem vállalja a végrehajtó szerep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ors azonban ismét közbeszólt.</w:t>
      </w:r>
    </w:p>
    <w:p>
      <w:pPr>
        <w:pStyle w:val="Normal"/>
        <w:spacing w:before="120" w:after="0"/>
        <w:ind w:left="567" w:hanging="567"/>
        <w:jc w:val="both"/>
        <w:rPr/>
      </w:pPr>
      <w:r>
        <w:rPr>
          <w:rFonts w:cs="Palatino Linotype" w:ascii="Palatino Linotype" w:hAnsi="Palatino Linotype"/>
          <w:b/>
          <w:iCs/>
        </w:rPr>
        <w:t>POSNER</w:t>
      </w:r>
      <w:r>
        <w:rPr>
          <w:rFonts w:cs="Palatino Linotype" w:ascii="Palatino Linotype" w:hAnsi="Palatino Linotype"/>
          <w:iCs/>
        </w:rPr>
        <w:t>: 10:19-kor még mindig alsóneműben jött-ment a lakásban, amikor megszólalt a telefon. Ismét a táncosnő volt, Karen Bennett. „Azért hívlak, Jack, mert szükségem lenne egy kis pénzre. Ki kell fizetnem a lakbért, de akkor ennivalóra nem marad. Azt mondtad, ha pénz kell, neked mindig szólhatok.” Ruby megkérdezte, mennyire lenne szüksége. „Huszonöt dollárra”, válaszolta Karen. Ruby azt mondta, rendben, lemegy a Western Unionba és elküldi neki, de még fel kell öltöznie.</w:t>
      </w:r>
    </w:p>
    <w:p>
      <w:pPr>
        <w:pStyle w:val="Normal"/>
        <w:spacing w:before="120" w:after="0"/>
        <w:ind w:firstLine="567"/>
        <w:jc w:val="both"/>
        <w:rPr/>
      </w:pPr>
      <w:r>
        <w:rPr>
          <w:rFonts w:cs="Palatino Linotype" w:ascii="Palatino Linotype" w:hAnsi="Palatino Linotype"/>
          <w:iCs/>
        </w:rPr>
        <w:t>Végül néhány perccel 11.00 előtt indult útnak. Útban a Western Union felé keresztülment a Dealey Plazán, ahol ismét csurogni kezdtek a könnyei.</w:t>
      </w:r>
    </w:p>
    <w:p>
      <w:pPr>
        <w:pStyle w:val="Normal"/>
        <w:spacing w:before="120" w:after="0"/>
        <w:ind w:firstLine="567"/>
        <w:jc w:val="both"/>
        <w:rPr/>
      </w:pPr>
      <w:r>
        <w:rPr>
          <w:rFonts w:cs="Palatino Linotype" w:ascii="Palatino Linotype" w:hAnsi="Palatino Linotype"/>
          <w:iCs/>
        </w:rPr>
        <w:t>Ez persze egészen természetes egy olyan ember esetében, aki negyvennyolc órán át azon vitatkozott önmagával, hogy öljön vagy ne öljön. A Dealey Plazáról az jutott eszébe, talán elszalasztotta az utolsó lehetőséget is.</w:t>
      </w:r>
    </w:p>
    <w:p>
      <w:pPr>
        <w:pStyle w:val="Normal"/>
        <w:spacing w:before="120" w:after="0"/>
        <w:ind w:firstLine="567"/>
        <w:jc w:val="both"/>
        <w:rPr/>
      </w:pPr>
      <w:r>
        <w:rPr>
          <w:rFonts w:cs="Palatino Linotype" w:ascii="Palatino Linotype" w:hAnsi="Palatino Linotype"/>
          <w:iCs/>
        </w:rPr>
        <w:t>Ekkor még nem tudhatta, hogy Oswaldot nem szállították el 10:00-kor, sőt Fritz úgy döntött, még egy utolsó pillantást vethet rá a sajtó. Az újságírók természetesen kaptak a lehetőségen, és villogni kezdtek a vakuk is.</w:t>
      </w:r>
    </w:p>
    <w:p>
      <w:pPr>
        <w:pStyle w:val="Normal"/>
        <w:spacing w:before="120" w:after="0"/>
        <w:ind w:firstLine="567"/>
        <w:jc w:val="both"/>
        <w:rPr/>
      </w:pPr>
      <w:r>
        <w:rPr>
          <w:rFonts w:cs="Palatino Linotype" w:ascii="Palatino Linotype" w:hAnsi="Palatino Linotype"/>
          <w:iCs/>
        </w:rPr>
        <w:t>Ruby ezalatt mit sem sejtve várja a Western Union-ban, hogy feladhassa táncosának a pénzt. Mielőtt miszlikre szedi a maffia, tesz valami jót...</w:t>
      </w:r>
    </w:p>
    <w:p>
      <w:pPr>
        <w:pStyle w:val="Normal"/>
        <w:spacing w:before="120" w:after="0"/>
        <w:ind w:firstLine="567"/>
        <w:jc w:val="both"/>
        <w:rPr/>
      </w:pPr>
      <w:r>
        <w:rPr>
          <w:rFonts w:cs="Palatino Linotype" w:ascii="Palatino Linotype" w:hAnsi="Palatino Linotype"/>
          <w:iCs/>
        </w:rPr>
        <w:t>POSNER: Türelmesen várta, hogy rákerüljön a sor. Amikor a pulthoz ért, letette a pénzt. A nyugtára kerülő pecsét szerint 11:17 volt ekkor, tehát már semmiképpen nem gondolhatta meg magát. Ennek ellenére, ki tudja, talán megszokásból – elindult a rendőrség felé. A bejárattól talán kétszáz lépés választotta el.</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A rámpánál megálltam. Nem próbáltam meg elbújni, nem kerestem fedezéket senki mögött, legfeljebb a televízióban tűnt úgy, a kameraállás miatt.</w:t>
      </w:r>
    </w:p>
    <w:p>
      <w:pPr>
        <w:pStyle w:val="Normal"/>
        <w:spacing w:before="120" w:after="0"/>
        <w:ind w:left="567" w:hanging="567"/>
        <w:jc w:val="both"/>
        <w:rPr/>
      </w:pPr>
      <w:r>
        <w:rPr>
          <w:rFonts w:cs="Palatino Linotype" w:ascii="Palatino Linotype" w:hAnsi="Palatino Linotype"/>
          <w:b/>
          <w:iCs/>
        </w:rPr>
        <w:t>POSNER</w:t>
      </w:r>
      <w:r>
        <w:rPr>
          <w:rFonts w:cs="Palatino Linotype" w:ascii="Palatino Linotype" w:hAnsi="Palatino Linotype"/>
          <w:iCs/>
        </w:rPr>
        <w:t>: A rendőrség harmadik emeletén néhány perccel 11:00 után közölték Oswalddal, hogy biztonságosabb helyre szállítják. Oswald megkérdezte, átöltözhet-e. Fritz százados azonnal elküldött valakit a ruháiért. Ha Oswaldnak megfelel a ruha amit hoztak, öt perccel korábban elindulhattak volna az autó felé. Ruby ekkor még a Western Union pénztára előtt sorako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swald életének utolsó perceiről a következőket mondta vallomásában Mr. Archer civilruhás nyomozó:</w:t>
      </w:r>
    </w:p>
    <w:p>
      <w:pPr>
        <w:pStyle w:val="Normal"/>
        <w:spacing w:before="120" w:after="0"/>
        <w:ind w:left="567" w:hanging="567"/>
        <w:jc w:val="both"/>
        <w:rPr/>
      </w:pPr>
      <w:r>
        <w:rPr>
          <w:rFonts w:cs="Palatino Linotype" w:ascii="Palatino Linotype" w:hAnsi="Palatino Linotype"/>
          <w:b/>
          <w:iCs/>
        </w:rPr>
        <w:t>MR. ARCHER</w:t>
      </w:r>
      <w:r>
        <w:rPr>
          <w:rFonts w:cs="Palatino Linotype" w:ascii="Palatino Linotype" w:hAnsi="Palatino Linotype"/>
          <w:iCs/>
        </w:rPr>
        <w:t>: Láttam, hogy Oswald, két oldalán a detektívekkel, elindul a rámpa mellett álló autó felé. A szemembe sütött a nap, így nem láthattam az arcát a rámpa túlsó oldalán álló férfinak. A testtartásában azonban volt valami különös. Egyik szememmel őt figyeltem, a másikkal Oswaldot és a detektíveket. Elindultam feléje, mert az első gondolatom az volt, hogy meg akarja ütni Oswaldot... Már ott állt előtte, felemelte a kezét, de nem ütött, hanem lőtt. És én csak ekkor értem oda...</w:t>
      </w:r>
    </w:p>
    <w:p>
      <w:pPr>
        <w:pStyle w:val="Normal"/>
        <w:spacing w:before="120" w:after="0"/>
        <w:ind w:left="567" w:hanging="567"/>
        <w:jc w:val="both"/>
        <w:rPr/>
      </w:pPr>
      <w:r>
        <w:rPr>
          <w:rFonts w:cs="Palatino Linotype" w:ascii="Palatino Linotype" w:hAnsi="Palatino Linotype"/>
          <w:b/>
          <w:iCs/>
        </w:rPr>
        <w:t>MR. RUBY</w:t>
      </w:r>
      <w:r>
        <w:rPr>
          <w:rFonts w:cs="Palatino Linotype" w:ascii="Palatino Linotype" w:hAnsi="Palatino Linotype"/>
          <w:iCs/>
        </w:rPr>
        <w:t>: Beismerem, szörnyű dolgot követtem el. És ostobát. De magával ragadott az indulat. Tud követni?</w:t>
      </w:r>
    </w:p>
    <w:p>
      <w:pPr>
        <w:pStyle w:val="Normal"/>
        <w:spacing w:before="120" w:after="0"/>
        <w:ind w:left="567" w:hanging="567"/>
        <w:jc w:val="both"/>
        <w:rPr/>
      </w:pPr>
      <w:r>
        <w:rPr>
          <w:rFonts w:cs="Palatino Linotype" w:ascii="Palatino Linotype" w:hAnsi="Palatino Linotype"/>
          <w:b/>
          <w:iCs/>
        </w:rPr>
        <w:t>MR. WARREN</w:t>
      </w:r>
      <w:r>
        <w:rPr>
          <w:rFonts w:cs="Palatino Linotype" w:ascii="Palatino Linotype" w:hAnsi="Palatino Linotype"/>
          <w:iCs/>
        </w:rPr>
        <w:t>: Igen, Mr. Ruby. Folytassa csak!</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RUBY</w:t>
      </w:r>
      <w:r>
        <w:rPr>
          <w:rFonts w:cs="Palatino Linotype" w:ascii="Palatino Linotype" w:hAnsi="Palatino Linotype"/>
          <w:iCs/>
        </w:rPr>
        <w:t>: A jobb oldali nadrágzsebemben ott lapult a pisztoly, és amikor megláttam Oswaldot, ösztönösen... igen; ez a legjobb szó: ösztönösen megmarkolták az ujjaim. Abban a pillanatban nem érdekelt, mi történik vel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ors iróniája, hogy Ruby tényleg ösztönösen cselekedett. Napokon át fontolgatta szándékát, de minden kínálkozó lehetőséget kihagyott. Aztán ezen a végzetes vasárnapon, az esélytelenek nyugalmával elindult a rendőrség felé. Mintha vonzotta valami arra a helyre, amely két napon át minden cselekedetének a központja volt. És amikor odaért, ott állt előtte Oswald! Mintha az isteni gondviselés küldte volna oda. A Mindenható maga akarta, hogy Jack Ruby végrehajtsa az ítéletet. Nem volt mit tennie...</w:t>
      </w:r>
    </w:p>
    <w:p>
      <w:pPr>
        <w:pStyle w:val="Normal"/>
        <w:spacing w:before="120" w:after="0"/>
        <w:ind w:firstLine="567"/>
        <w:jc w:val="both"/>
        <w:rPr/>
      </w:pPr>
      <w:r>
        <w:rPr>
          <w:rFonts w:cs="Palatino Linotype" w:ascii="Palatino Linotype" w:hAnsi="Palatino Linotype"/>
          <w:iCs/>
        </w:rPr>
        <w:t>Meghúzta a ravaszt, teljesítve ezzel mindkét megbízatást: a maffiáét és azt, amit önmagától kapott. Önmagáért, családjáért, népéért és Jacquie Kennedy-ért.</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MR. ARCHER</w:t>
      </w:r>
      <w:r>
        <w:rPr>
          <w:rFonts w:cs="Palatino Linotype" w:ascii="Palatino Linotype" w:hAnsi="Palatino Linotype"/>
          <w:iCs/>
        </w:rPr>
        <w:t>: ...Bevittük az egyik irodába. Én balról fogtam le, az egyik kollégám jobbról, és hasra fektettük a padlón. Valahogy mindig úgy fordította a fejét, hogy nem láthattam az arcát, ezért megkérdeztem tudja-e valaki, ki ez. Ő maga válaszolt: „Mindannyian ismertek... Jack Ruby vagyok. Remélem, meghalt a szemét.” „Igen Jack... Azt hiszem, meghalt”, válaszoltam. Ekkor rám nézett, egyenesen a szemembe, és azt mondta: „Három golyót akartam beleereszteni. Hármat... Annyi járt volna neki...”</w:t>
      </w:r>
    </w:p>
    <w:p>
      <w:pPr>
        <w:pStyle w:val="Normal"/>
        <w:spacing w:before="120" w:after="0"/>
        <w:ind w:left="567" w:hanging="567"/>
        <w:jc w:val="both"/>
        <w:rPr>
          <w:rFonts w:ascii="Palatino Linotype" w:hAnsi="Palatino Linotype" w:cs="Palatino Linotype"/>
          <w:iCs/>
        </w:rPr>
      </w:pPr>
      <w:r>
        <w:rPr>
          <w:rFonts w:cs="Palatino Linotype" w:ascii="Palatino Linotype" w:hAnsi="Palatino Linotype"/>
          <w:b/>
          <w:iCs/>
        </w:rPr>
        <w:t>POSNER</w:t>
      </w:r>
      <w:r>
        <w:rPr>
          <w:rFonts w:cs="Palatino Linotype" w:ascii="Palatino Linotype" w:hAnsi="Palatino Linotype"/>
          <w:iCs/>
        </w:rPr>
        <w:t>: A tettétől izgatott Ruby-nak be nem állt a szája. Elmondta mindenkinek aki csak arra járt, hogy akkor sem időzíthetett volna jobban, ha tettét előre eltervezi... „...Soha nem gondoltam volna, hogy egyetlen golyó ilyen pusztításra képes”, mondta később Dr. John Lattimer. „Roncsolta a mellkast, a rekeszizmot, a lépet és a gyomrot. Átütötte az intestinális artériát, az aortát, a főütőeret és felszakította a jobb vesét. Külön-külön is halálos lett volna mindegyik sérülés.”</w:t>
      </w:r>
    </w:p>
    <w:p>
      <w:pPr>
        <w:pStyle w:val="Heading1"/>
        <w:rPr/>
      </w:pPr>
      <w:bookmarkStart w:id="122" w:name="__RefHeading___Toc171397822"/>
      <w:bookmarkEnd w:id="122"/>
      <w:r>
        <w:rPr/>
        <w:t>TIZENHETEDIK RÉSZ – OSWALD SZELLEME</w:t>
      </w:r>
    </w:p>
    <w:p>
      <w:pPr>
        <w:pStyle w:val="Heading2"/>
        <w:rPr/>
      </w:pPr>
      <w:bookmarkStart w:id="123" w:name="__RefHeading___Toc171397823"/>
      <w:bookmarkEnd w:id="123"/>
      <w:r>
        <w:rPr/>
        <w:t>1. AZ ESEMÉNYEK UTÓHATÁSAI</w:t>
      </w:r>
    </w:p>
    <w:p>
      <w:pPr>
        <w:pStyle w:val="Normal"/>
        <w:spacing w:before="120" w:after="0"/>
        <w:ind w:firstLine="567"/>
        <w:jc w:val="both"/>
        <w:rPr/>
      </w:pPr>
      <w:r>
        <w:rPr>
          <w:rFonts w:cs="Palatino Linotype" w:ascii="Palatino Linotype" w:hAnsi="Palatino Linotype"/>
          <w:iCs/>
        </w:rPr>
        <w:t>Míg Lee életben volt, Marguerite számára az jelentette a legnagyobb problémát, hogy miből fog élni ő, Marina, meg a gyerekek. Végül felmondta az életbiztosítását, és az így bekasszírozott 836 dollárból új életet kezdhetnek mindannyian.</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Soha nem voltam anyagias természetű, uraim. Engem nem érdekelt a pénz. Most is csak arra tudtam gondolni, hogy bármi történt is, egy család vagyunk, így közösen kell megoldanunk a jelen és a jövő nehézségeit... Azt gondoltam, az én lakásomban megférünk mindannyian. Esélyt akartam adni magunknak. Nem akartam, semmilyen körülmények között nem akartam idegenek közé juttatni ezt a szegény orosz kislányt, Marin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gen, abban a negyvennyolc órában, ami JFK és Lee halála között eltelt, hasonlóképpen gondolkodott Marina is. Úgy gondolta, Marguerite-tel karöltve talán tud segíteni Lee-nek. Ennek érdekében vállalta volna a közös életet. Lee-t azonban megölték, és minden másképpen alakult. Egyre távolabb sodorták őket egymástól a körülmények, és Marina, aki nem érzett különösebb szeretetet az anyósa iránt, nem is bánta igazán. Egyre inkább a titkosszolgálat befolyása alá került, akik, érthető okokból hallani sem akartak Marguerite-ről.</w:t>
      </w:r>
    </w:p>
    <w:p>
      <w:pPr>
        <w:pStyle w:val="Normal"/>
        <w:spacing w:before="120" w:after="0"/>
        <w:ind w:firstLine="567"/>
        <w:jc w:val="both"/>
        <w:rPr/>
      </w:pPr>
      <w:r>
        <w:rPr>
          <w:rFonts w:cs="Palatino Linotype" w:ascii="Palatino Linotype" w:hAnsi="Palatino Linotype"/>
          <w:iCs/>
        </w:rPr>
        <w:t>Marina nem járt jól azzal a pénzügyi tanácsadóval sem, akire Lee halála után bízta magát. Miután az első segélyek befutottak az elnökgyilkos fiatal, szovjet özvegyéhez, a jóindulatúnak tűnő tanácsadó azon kezdett munkálkodni, hogy minél nagyobb szeleteket szakítson le önmagának.</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Huszonnyolcadika volt. Mondtam az ügynöknek, aki hazavitt, hogy meg akarom mondani Marinának: elmegyek. Az ügynök bekopogott hozzá, de nem a menyem nyitott ajtót, hanem Mr. Gopadze, az orosz tolmács, aki a Külügyminisztériumból érkezett. „Mrs. Oswald elutazik Dallasból, és szeretne elköszönni Marinától és az unokáitól”, mondta az ügynök. Mit gondolnak, mit felelt erre a tolmács? Azt, hogy Marina nem tud kijönni, mert éppen magnófelvételt készítenek vele.</w:t>
      </w:r>
    </w:p>
    <w:p>
      <w:pPr>
        <w:pStyle w:val="Normal"/>
        <w:spacing w:before="120" w:after="0"/>
        <w:ind w:left="567" w:hanging="0"/>
        <w:jc w:val="both"/>
        <w:rPr>
          <w:rFonts w:ascii="Palatino Linotype" w:hAnsi="Palatino Linotype" w:cs="Palatino Linotype"/>
          <w:iCs/>
        </w:rPr>
      </w:pPr>
      <w:r>
        <w:rPr>
          <w:rFonts w:cs="Palatino Linotype" w:ascii="Palatino Linotype" w:hAnsi="Palatino Linotype"/>
          <w:iCs/>
        </w:rPr>
        <w:t>Azóta sem láttam a menyemet, urai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1964 végére Marina megszakította kapcsolatait pénzügyi tanácsadójával, Jim Martinnal is, és a texasi Richardsonban vett magának egy házat. Gyanakvással kezelt mindenkit, aki valamilyen szándékkal megpróbált közeledni hozzá. Még egy év elteltével is börtönbüntetéstől vagy deportálástól rettegett. És nem fordulhatott senkihez... Marguerite-tel, aki egyre nagyobb szálka lett a szemében, semmiképpen nem akarta felújítani a kapcsolatot. Ahogy angoltudása növekedett, egyre több újságcikket el tudott olvasni, köztük azokat is, amelyekben egykori anyósa nyilatkozott Lee-ről és róla, és talán mondanunk sem kell, nyilatkozatai nem hozták közelebb Marinához...</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Elmondaná, hogyan alakult a kapcsolata az anyósával?</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Talán azzal kezdeném, hogy én mindig megpróbáltam megérteni anyai aggodalmait... Megnyilvánulásait hallgatva és látva azonban egyre inkább kialakult bennem az a meggyőződés, hogy beteges gondolkodású asszony. Távol essék tőlem a vádaskodás, de azt hiszem, abban, ami Lee-vel történt, neki oroszlánrésze volt. Örülök hogy nincs semmiféle kapcsolatom vele. Nem akarom, hogy lelkileg megnyomorítsa a gyerekeimet.</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Kereste önnel Mrs. Oswald a kapcsolatot a gyilkosság után?</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Igen. Többször is megpróbált kapcsolatba lépni velem.</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És találkoztak azóta?</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Egyszer, egy vasárnap délután. Én éppen elmenőfélben voltam a temetőből, amikor az anyósom megérkezett. Mivel nem akartam beszélgetni vele, gyorsan elmentem a sírtól, és a temetőből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beszélgetés előrehaladtával Rankin kényes ponthoz ért. Marguerite Oswald áskálódásai miatt meg kellett kérdeznie, tényleg átesett-e valamiféle agymosáson Marina.</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Gondolom, a gyilkosság után rengeteg kérdésre kellett válaszolnia.</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Igen. Először a rendőrségen estem át néhány kihallgatáson, de ez természetes. Ezután következett a CIA és az FBI, s ők tényleg rengeteget kérdeztek. Iszonyúan sokat... Aztán, egyszer csak azt mondta az FBI, ha ebben az országban akarok élni, segítenem kell nekik.</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A Bevándorlási Hivatalból beszélt valakivel?</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Igen.</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Ők mit mondtak ezzel kapcsolatban?</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Ha nem vagyok bűnös semmiben, ha nem folytattam kormányellenes tevékenységet, akkor jogom van, maradni. Ennek ellenére ők is azt tanácsolták, hogy segítsek nekik. Mármint az FBI-nak.</w:t>
      </w:r>
    </w:p>
    <w:p>
      <w:pPr>
        <w:pStyle w:val="Normal"/>
        <w:spacing w:before="120" w:after="0"/>
        <w:ind w:left="567" w:hanging="567"/>
        <w:jc w:val="both"/>
        <w:rPr/>
      </w:pPr>
      <w:r>
        <w:rPr>
          <w:rFonts w:cs="Palatino Linotype" w:ascii="Palatino Linotype" w:hAnsi="Palatino Linotype"/>
          <w:b/>
          <w:iCs/>
        </w:rPr>
        <w:t>MR. RANKIN</w:t>
      </w:r>
      <w:r>
        <w:rPr>
          <w:rFonts w:cs="Palatino Linotype" w:ascii="Palatino Linotype" w:hAnsi="Palatino Linotype"/>
          <w:iCs/>
        </w:rPr>
        <w:t>: Nem érezte úgy, hogy fenyegetésnek szánják ezeket a kijelentéseket?</w:t>
      </w:r>
    </w:p>
    <w:p>
      <w:pPr>
        <w:pStyle w:val="Normal"/>
        <w:spacing w:before="120" w:after="0"/>
        <w:ind w:left="567" w:hanging="567"/>
        <w:jc w:val="both"/>
        <w:rPr/>
      </w:pPr>
      <w:r>
        <w:rPr>
          <w:rFonts w:cs="Palatino Linotype" w:ascii="Palatino Linotype" w:hAnsi="Palatino Linotype"/>
          <w:b/>
          <w:iCs/>
        </w:rPr>
        <w:t>MARINA OSWALD</w:t>
      </w:r>
      <w:r>
        <w:rPr>
          <w:rFonts w:cs="Palatino Linotype" w:ascii="Palatino Linotype" w:hAnsi="Palatino Linotype"/>
          <w:iCs/>
        </w:rPr>
        <w:t>: Nem. Olyan kedvesen, udvariasan mondták, hogy nem éreztem benne fenyegeté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titkosszolgálat az első pillanattól kezdve gyanakvással vette körül a Paine házaspárt. Michael aktívan tevékenykedett az ACLU-ban (Amerikai Polgári Szabadságjogok Szövetsége), ami Texasban bőven elég volt ahhoz, hogy kommunistának nyilvánítsanak valakit. Ruth-t pedig az tette gyanússá, hogy tudott oroszul. Egy ideig azt gondolták, tőle származik az a levél, amelyet Lee írt Marinának a Walker-merénylet előtt, és amelyet Marina egy orosz nyelvű szakácskönyvben őrzött, hogy szükség esetén sakkban tarthassa vele Lee-t. Amikor ez a sokatmondó bizonyíték előkerült, Marinát dupla erővel kezdte mardosni a deportálástól való félelem; valószínűleg ekkor döntött úgy, hogy együtt fog működni a hatóságok képviselőivel.</w:t>
      </w:r>
    </w:p>
    <w:p>
      <w:pPr>
        <w:pStyle w:val="Normal"/>
        <w:spacing w:before="120" w:after="0"/>
        <w:ind w:firstLine="567"/>
        <w:jc w:val="both"/>
        <w:rPr/>
      </w:pPr>
      <w:r>
        <w:rPr>
          <w:rFonts w:cs="Palatino Linotype" w:ascii="Palatino Linotype" w:hAnsi="Palatino Linotype"/>
          <w:iCs/>
        </w:rPr>
        <w:t>Ez a levél a fő oka annak is, hogy Marina és Ruth egyébként is kihűlőfélben lévő barátságának vége szakadt. A szakácskönyvet és a levelet Ruth adta át a rendőrségnek, és Marina ezt nem tudta megbocsátani neki. Ha ez a levél nem kerül elő, Marinának talán nem kellett volna felfednie Lee-vel kapcsolatos, féltve őrzött titkait. Most, mikor rákényszerült, leginkább attól félt hogy June-t és Rachelt bérgyilkos csemetékként fogják emlegetni az ember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ors tehát nemcsak Lee-től fosztotta meg Marinát, hanem legjobb barátjától, Ruth Paine-től is. Mégsem hagyhatta el magát, hiszen két gyermeket kellett felnevelnie. Élnie kellett; ha nem is önmagáért, hát a lányai miatt. A gyökereihez ragaszkodó, bűntudatra hajlamos asszonyt immáron harmadszor kényszerítette végső búcsúra az élet: Leningrád és Oroszország után most a férjének kellett istenhozzádot mondania. De mindhárom közül ez az utóbbi volt a legnehezebb. Mert bár nem őt vádolták gyilkossággal, férje halála után rá és gyerekeire szállt a szégyen. A nem mindennapi örökségért bizony legszívesebben megfojtotta volna Lee-t, csak tért volna vissza legalább egy napra haló poraiból! De Lee nem tért vissza, így Marina nem tehetett mást, mint megpróbált minél magasabb falat emelni önmaga és a múlt közé. És mindenekelőtt a lelkét akarta megkeményíteni.</w:t>
      </w:r>
    </w:p>
    <w:p>
      <w:pPr>
        <w:pStyle w:val="Normal"/>
        <w:spacing w:before="120" w:after="0"/>
        <w:ind w:firstLine="567"/>
        <w:jc w:val="both"/>
        <w:rPr/>
      </w:pPr>
      <w:r>
        <w:rPr>
          <w:rFonts w:cs="Palatino Linotype" w:ascii="Palatino Linotype" w:hAnsi="Palatino Linotype"/>
          <w:iCs/>
        </w:rPr>
        <w:t>1965-ben, számos házassági ajánlattal a háta mögött (mivel meg volt győződve arról, hogy kérőit nem ő érdekli igazán, hanem újkeletű vagyona, mindenkit elutasított) végre találkozott azzal a férfival, aki iránt nemcsak vonzalmat érzett, hanem bizalmat is.</w:t>
      </w:r>
    </w:p>
    <w:p>
      <w:pPr>
        <w:pStyle w:val="Normal"/>
        <w:spacing w:before="120" w:after="0"/>
        <w:ind w:firstLine="567"/>
        <w:jc w:val="both"/>
        <w:rPr/>
      </w:pPr>
      <w:r>
        <w:rPr>
          <w:rFonts w:cs="Palatino Linotype" w:ascii="Palatino Linotype" w:hAnsi="Palatino Linotype"/>
          <w:iCs/>
        </w:rPr>
        <w:t>Marina Dallas közelében egy tizenkét holdas farmon élt azzal a Kenneth Porterrel, akinek 1965-ben a felesége lett. 1974-ben elváltak ugyan, de férj és feleségként élnek együtt továbbra is. Kenneth imádja a farmot, pedig szakmája szerint autószerelő, Marina szerint nem is akármilyen. De ami ennél is fontosabb: odaadó nevelőapa, és ezért Marina, emlékezve saját szomorú gyerekkorára, teljes szívével hálás nek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inát ugyanezen a farmon találtuk meg 1993-ban is, amikor szó volt arról, hogy interjút készítünk a harmincegy éves June-nal, a huszonkilenc éves Rachellel, és a második házasságból született huszonhét éves Markkal is. Marina azonban hallani sem akart semmiféle interjúról, és be kellett látnunk, igaza van.</w:t>
      </w:r>
    </w:p>
    <w:p>
      <w:pPr>
        <w:pStyle w:val="Normal"/>
        <w:spacing w:before="120" w:after="0"/>
        <w:ind w:firstLine="567"/>
        <w:jc w:val="both"/>
        <w:rPr/>
      </w:pPr>
      <w:r>
        <w:rPr>
          <w:rFonts w:cs="Palatino Linotype" w:ascii="Palatino Linotype" w:hAnsi="Palatino Linotype"/>
          <w:iCs/>
        </w:rPr>
        <w:t>Annak sem örült, hogy újabb könyv jelenik meg Lee-ről és róla. Nem csoda. Lee szelleme épp eleget kísérti enélkül is. Ezért, és egyébként is jobb lenne lezárni a múltat.</w:t>
      </w:r>
    </w:p>
    <w:p>
      <w:pPr>
        <w:pStyle w:val="Normal"/>
        <w:spacing w:before="120" w:after="0"/>
        <w:ind w:firstLine="567"/>
        <w:jc w:val="both"/>
        <w:rPr/>
      </w:pPr>
      <w:r>
        <w:rPr>
          <w:rFonts w:cs="Palatino Linotype" w:ascii="Palatino Linotype" w:hAnsi="Palatino Linotype"/>
          <w:iCs/>
        </w:rPr>
        <w:t>Lee ha nem is volt ártatlan – mert azt el tudja képzelni, hogy részt vett valamilyen összeesküvésben – de majdnem biztosan állítja, nem ő adta le a gyilkos lövéseket. Mivel bizonyítékok nincsenek, csak hinni tud. Hinni abban, hogy nem Lee volt a tettes, hanem valaki más. Mit nem adna azért, ha mindez bizonyosság lenne! Milyen súlyos tehertől szabadulnának meg a lányai. Maguk mit gondolnak, kérdezi tőlünk, ő tette?</w:t>
      </w:r>
    </w:p>
    <w:p>
      <w:pPr>
        <w:pStyle w:val="Heading2"/>
        <w:rPr/>
      </w:pPr>
      <w:r>
        <w:rPr/>
        <w:t>2. BIZONYÍ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wald tette?</w:t>
      </w:r>
    </w:p>
    <w:p>
      <w:pPr>
        <w:pStyle w:val="Normal"/>
        <w:spacing w:before="120" w:after="0"/>
        <w:ind w:firstLine="567"/>
        <w:jc w:val="both"/>
        <w:rPr/>
      </w:pPr>
      <w:r>
        <w:rPr>
          <w:rFonts w:cs="Palatino Linotype" w:ascii="Palatino Linotype" w:hAnsi="Palatino Linotype"/>
          <w:iCs/>
        </w:rPr>
        <w:t>Ahhoz, hogy egy véleménynél többet mondhassunk bizonyítékra van szükség, és minden egyes bizonyíték szakszerű bizonyítási eljárást kíván. Oswald esetében például meg kell vizsgálni, leadhatott-e három lövést öt és fél másodperc alatt; milyen lövész volt; lőtt-e rajta kívül más is; ha igen, melyik irányból jött a lövés; és a lehetőségek feltárása közben rá kell jönnünk arra, minden bizonyítéknak két oldala van.</w:t>
      </w:r>
    </w:p>
    <w:p>
      <w:pPr>
        <w:pStyle w:val="Normal"/>
        <w:spacing w:before="120" w:after="0"/>
        <w:ind w:firstLine="567"/>
        <w:jc w:val="both"/>
        <w:rPr/>
      </w:pPr>
      <w:r>
        <w:rPr>
          <w:rFonts w:cs="Palatino Linotype" w:ascii="Palatino Linotype" w:hAnsi="Palatino Linotype"/>
          <w:iCs/>
        </w:rPr>
        <w:t>Egy egyszerű példán bebizonyíthatjuk, hogy a legbiztosabbnak tűnő állításnak is vannak támadható pontjai; ami az egyik ember szemében szent és sérthetetlen, az a másikéban könnyen megcáfolható feltételezés:</w:t>
      </w:r>
    </w:p>
    <w:p>
      <w:pPr>
        <w:pStyle w:val="Normal"/>
        <w:spacing w:before="120" w:after="0"/>
        <w:ind w:left="567" w:hanging="567"/>
        <w:jc w:val="both"/>
        <w:rPr/>
      </w:pPr>
      <w:r>
        <w:rPr>
          <w:rFonts w:cs="Palatino Linotype" w:ascii="Palatino Linotype" w:hAnsi="Palatino Linotype"/>
          <w:b/>
          <w:iCs/>
        </w:rPr>
        <w:t>MR. SPECTER</w:t>
      </w:r>
      <w:r>
        <w:rPr>
          <w:rFonts w:cs="Palatino Linotype" w:ascii="Palatino Linotype" w:hAnsi="Palatino Linotype"/>
          <w:iCs/>
        </w:rPr>
        <w:t>: Indokolt volt a négyes erősségű távcső használata?</w:t>
      </w:r>
    </w:p>
    <w:p>
      <w:pPr>
        <w:pStyle w:val="Normal"/>
        <w:spacing w:before="120" w:after="0"/>
        <w:ind w:left="567" w:hanging="567"/>
        <w:jc w:val="both"/>
        <w:rPr/>
      </w:pPr>
      <w:r>
        <w:rPr>
          <w:rFonts w:cs="Palatino Linotype" w:ascii="Palatino Linotype" w:hAnsi="Palatino Linotype"/>
          <w:b/>
          <w:iCs/>
        </w:rPr>
        <w:t>ZAHM ŐRMESTER</w:t>
      </w:r>
      <w:r>
        <w:rPr>
          <w:rFonts w:cs="Palatino Linotype" w:ascii="Palatino Linotype" w:hAnsi="Palatino Linotype"/>
          <w:iCs/>
        </w:rPr>
        <w:t>: Tekintettel a majd’ százméteres távolságra, igen.</w:t>
      </w:r>
    </w:p>
    <w:p>
      <w:pPr>
        <w:pStyle w:val="Normal"/>
        <w:spacing w:before="120" w:after="0"/>
        <w:ind w:left="567" w:hanging="567"/>
        <w:jc w:val="both"/>
        <w:rPr/>
      </w:pPr>
      <w:r>
        <w:rPr>
          <w:rFonts w:cs="Palatino Linotype" w:ascii="Palatino Linotype" w:hAnsi="Palatino Linotype"/>
          <w:b/>
          <w:iCs/>
        </w:rPr>
        <w:t>MR. SPECTER</w:t>
      </w:r>
      <w:r>
        <w:rPr>
          <w:rFonts w:cs="Palatino Linotype" w:ascii="Palatino Linotype" w:hAnsi="Palatino Linotype"/>
          <w:iCs/>
        </w:rPr>
        <w:t>: Leadhatta a végzetes lövéseket egy Oswald képességű férfi?</w:t>
      </w:r>
    </w:p>
    <w:p>
      <w:pPr>
        <w:pStyle w:val="Normal"/>
        <w:spacing w:before="120" w:after="0"/>
        <w:ind w:left="567" w:hanging="567"/>
        <w:jc w:val="both"/>
        <w:rPr/>
      </w:pPr>
      <w:r>
        <w:rPr>
          <w:rFonts w:cs="Palatino Linotype" w:ascii="Palatino Linotype" w:hAnsi="Palatino Linotype"/>
          <w:b/>
          <w:iCs/>
        </w:rPr>
        <w:t>ZAHM ŐRMESTER</w:t>
      </w:r>
      <w:r>
        <w:rPr>
          <w:rFonts w:cs="Palatino Linotype" w:ascii="Palatino Linotype" w:hAnsi="Palatino Linotype"/>
          <w:iCs/>
        </w:rPr>
        <w:t>: Határozottan állítom, igen. Egy ilyen fegyverrel még egy viszonylag gyenge képességű lövész is célba talál.</w:t>
      </w:r>
    </w:p>
    <w:p>
      <w:pPr>
        <w:pStyle w:val="Normal"/>
        <w:spacing w:before="120" w:after="0"/>
        <w:ind w:left="567" w:hanging="567"/>
        <w:jc w:val="both"/>
        <w:rPr/>
      </w:pPr>
      <w:r>
        <w:rPr>
          <w:rFonts w:cs="Palatino Linotype" w:ascii="Palatino Linotype" w:hAnsi="Palatino Linotype"/>
          <w:b/>
          <w:iCs/>
        </w:rPr>
        <w:t>MR. SPECTER</w:t>
      </w:r>
      <w:r>
        <w:rPr>
          <w:rFonts w:cs="Palatino Linotype" w:ascii="Palatino Linotype" w:hAnsi="Palatino Linotype"/>
          <w:iCs/>
        </w:rPr>
        <w:t>: Ön szerint ahhoz is elegendőek voltak Oswald kékességei, hogy a fején találja el az elnököt?</w:t>
      </w:r>
    </w:p>
    <w:p>
      <w:pPr>
        <w:pStyle w:val="Normal"/>
        <w:spacing w:before="120" w:after="0"/>
        <w:ind w:left="567" w:hanging="567"/>
        <w:jc w:val="both"/>
        <w:rPr/>
      </w:pPr>
      <w:r>
        <w:rPr>
          <w:rFonts w:cs="Palatino Linotype" w:ascii="Palatino Linotype" w:hAnsi="Palatino Linotype"/>
          <w:b/>
          <w:iCs/>
        </w:rPr>
        <w:t>ZAHM ŐRMESTER</w:t>
      </w:r>
      <w:r>
        <w:rPr>
          <w:rFonts w:cs="Palatino Linotype" w:ascii="Palatino Linotype" w:hAnsi="Palatino Linotype"/>
          <w:iCs/>
        </w:rPr>
        <w:t>: Ha valóban az elnök fejére célzott, akkor felülmúlta önmagát. Az én feltételezésem azonban az, hogy az elnök hátát vette célba, nem a fejét. Hogy mégis ott találta el, csak a véletlen műve leh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 Oswald életben marad és sor kerül a tárgyalásra, a védelem szakértője minden bizonnyal meg tudta volna cáfolni Zahm őrmester állításait. Sőt, még azt is kétségessé tette volna, hogy a Mannlicher-Carcanóból adták le a gyilkos lövéseket: az első teszt során a mesterlövészek is csak hosszú igazgatás után voltak képesek eltalálni a papírcélpontokat.</w:t>
      </w:r>
    </w:p>
    <w:p>
      <w:pPr>
        <w:pStyle w:val="Normal"/>
        <w:spacing w:before="120" w:after="0"/>
        <w:ind w:left="567" w:hanging="567"/>
        <w:jc w:val="both"/>
        <w:rPr/>
      </w:pPr>
      <w:r>
        <w:rPr>
          <w:rFonts w:cs="Palatino Linotype" w:ascii="Palatino Linotype" w:hAnsi="Palatino Linotype"/>
          <w:b/>
          <w:iCs/>
        </w:rPr>
        <w:t>MR. FRAZIER</w:t>
      </w:r>
      <w:r>
        <w:rPr>
          <w:rFonts w:cs="Palatino Linotype" w:ascii="Palatino Linotype" w:hAnsi="Palatino Linotype"/>
          <w:iCs/>
        </w:rPr>
        <w:t>: Meg kell mondanom, hozzánk elég rozoga állapotban került a puska. A távcsövet valószínűleg az ujjlenyomatok miatt eltávolították róla. Ilyen állapotban egy elefántot sem lehetett volna eltalálni vele. Ez persze nem jelenti azt, hogy korábban is ennyire félrevi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anúvallomásokat követő technikai bizonyítás során alátétek nélkül fel sem tudták erősíteni a puskára a távcsövet, az irányzékot azonban így sem lehetett pontosan beállítani. De mint Frazier mondta, ilyen irányzékkal „még leadhatták azokat a lövéseket.”</w:t>
      </w:r>
    </w:p>
    <w:p>
      <w:pPr>
        <w:pStyle w:val="Normal"/>
        <w:spacing w:before="120" w:after="0"/>
        <w:ind w:firstLine="567"/>
        <w:jc w:val="both"/>
        <w:rPr/>
      </w:pPr>
      <w:r>
        <w:rPr>
          <w:rFonts w:cs="Palatino Linotype" w:ascii="Palatino Linotype" w:hAnsi="Palatino Linotype"/>
          <w:iCs/>
        </w:rPr>
        <w:t>Ha bíróság elé kerül a fegyver, bizony komoly vitákat váltott volna ki a szakértők között.</w:t>
      </w:r>
    </w:p>
    <w:p>
      <w:pPr>
        <w:pStyle w:val="Normal"/>
        <w:spacing w:before="120" w:after="0"/>
        <w:ind w:firstLine="567"/>
        <w:jc w:val="both"/>
        <w:rPr/>
      </w:pPr>
      <w:r>
        <w:rPr>
          <w:rFonts w:cs="Palatino Linotype" w:ascii="Palatino Linotype" w:hAnsi="Palatino Linotype"/>
          <w:iCs/>
        </w:rPr>
        <w:t>És még csak azután következtek volna a ballisztikusok, akik minden bizonnyal többféle magyarázatot találtak volna a Warren Bizottság „csodagolyó” elméletére is. Nekünk laikusoknak azonban semmi esélyünk nincs arra, hogy megfejtsük a fegyverszakértők számára is komoly problémát jelentő talányt, így időfecsérlést jelentene minden próbálkozás. (A Kennedy és Connally testén egyaránt áthaladó golyó által bejárt cifra út megismétléséhez biztosan le kellene adni legalább ötszáz lövést, hogy hasonló pályát járjon be egyetlen golyó.) Nincs bíró, aki ilyen esetben állítás és cáfolat között igazságosan tud dön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vegyük például Oswald lövészi képességeit. Volt aki kifejezetten szerénynek minősítette őket, volt aki közepesnek, és végül volt aki mesterlövészi rangra emelte Lee-t. Hasonló megállapítások hangzottak el az általa leadott lövésekről is: Zahm őrmester szerint nem okozhatott különösebb problémát hogy Oswald célba találjon, mások elképzelhetetlennek tartották róla ugyanezt.</w:t>
      </w:r>
    </w:p>
    <w:p>
      <w:pPr>
        <w:pStyle w:val="Normal"/>
        <w:spacing w:before="120" w:after="0"/>
        <w:ind w:firstLine="567"/>
        <w:jc w:val="both"/>
        <w:rPr/>
      </w:pPr>
      <w:r>
        <w:rPr>
          <w:rFonts w:cs="Palatino Linotype" w:ascii="Palatino Linotype" w:hAnsi="Palatino Linotype"/>
          <w:iCs/>
        </w:rPr>
        <w:t>Olyan kérdések ezek, amelyekre nem létezik egyértelmű felelet. Aki egyik nap kiválóan lő, nem biztos hogy másnap is célba talál. Vagy egyszerűbb példaként vegyünk egy profi kosárlabdást, akinek teljesítménye estéről estére változik, nem egyszer szélsőséges különbségeket mutat.</w:t>
      </w:r>
    </w:p>
    <w:p>
      <w:pPr>
        <w:pStyle w:val="Normal"/>
        <w:spacing w:before="120" w:after="0"/>
        <w:ind w:firstLine="567"/>
        <w:jc w:val="both"/>
        <w:rPr/>
      </w:pPr>
      <w:r>
        <w:rPr>
          <w:rFonts w:cs="Palatino Linotype" w:ascii="Palatino Linotype" w:hAnsi="Palatino Linotype"/>
          <w:iCs/>
        </w:rPr>
        <w:t>Oswald esetében mindez duplán igaz, mert nála szélsőségesebb embert nemigen hordott a hátán a föld. Egyik pillanatban hisztérikus, a másikban olyan hűvös, kimért, mintha nem is lennének érzelmei. A könyvben számtalan példa bizonyítja, hogy legrosszabb és legjobb teljesítménye között roppant széles skálán mozognak a gyengébbek és a középszerűek is. Mindezek alapján biztosra vehető, hogy a jó napot kifogó Oswald képes volt leadni öt és fél másodperc alatt a három végzetes lövést távoli, mozgó célpontjára, még akkor is ha Oroszországban nem tudta eltalálni a tőle pár méternyire lapuló nyuszit.</w:t>
      </w:r>
    </w:p>
    <w:p>
      <w:pPr>
        <w:pStyle w:val="Normal"/>
        <w:spacing w:before="120" w:after="0"/>
        <w:ind w:firstLine="567"/>
        <w:jc w:val="both"/>
        <w:rPr/>
      </w:pPr>
      <w:r>
        <w:rPr>
          <w:rFonts w:cs="Palatino Linotype" w:ascii="Palatino Linotype" w:hAnsi="Palatino Linotype"/>
          <w:iCs/>
        </w:rPr>
        <w:t>A kérdés tehát nem az, hogy Oswald technikai felkészültségét tekintve végrehajthatta-e a tettet, hanem az, hogy voltak-e gyilkos hajlamai. De még ez a kérdés sem a legmegfelelőbb, hiszen mint tudjuk, bizonyos körülmények hatására bárkiből előbújhat a gyilkos; illetve mindenki kerülhet olyan helyzetbe, amikor az öngyilkosságban látja az egyetlen kiutat. Oswald esetében is helyesebb lenne talán úgy feltenni a kérdést: képes volt-e szélsőséges helyzetben „mozgósítani” a benne élő gyilkos hajlamokat?</w:t>
      </w:r>
    </w:p>
    <w:p>
      <w:pPr>
        <w:pStyle w:val="Normal"/>
        <w:spacing w:before="120" w:after="0"/>
        <w:ind w:firstLine="567"/>
        <w:jc w:val="both"/>
        <w:rPr/>
      </w:pPr>
      <w:r>
        <w:rPr>
          <w:rFonts w:cs="Palatino Linotype" w:ascii="Palatino Linotype" w:hAnsi="Palatino Linotype"/>
          <w:iCs/>
        </w:rPr>
        <w:t>Oswaldról a lövés pillanatában szinte mindent tudunk, amit egy emberről tudni lehet; jellemének „fehér foltjait” pedig logikus feltételezésekkel próbáljuk kitölteni. Mindezek alapján elég nehéz elhinni, hogy nem ő húzta meg a ravaszt. Először is ahogy Oswaldot ismerjük, kizárt dolog hogy átadta volna bárkinek a Mannlicher-Carcanót. Minek? Egy ilyen tettben nem lett volna semmi logika, hiszen bárki lő vele a könyvraktár épületéből, Oswald mindenképpen bajba kerül. Arra, hogy bármilyen összeesküvésnek részese legyen, kicsi az esély. Egy összeesküvésben hírnévre vágyó hősünk észrevétlen láncszem marad. Kizárt dolog, hogy ez lenne a célja annak a férfinak, akinek a jelleme kitárulkozott előttünk a könyv lapjain...</w:t>
      </w:r>
    </w:p>
    <w:p>
      <w:pPr>
        <w:pStyle w:val="Normal"/>
        <w:spacing w:before="120" w:after="0"/>
        <w:ind w:firstLine="567"/>
        <w:jc w:val="both"/>
        <w:rPr/>
      </w:pPr>
      <w:r>
        <w:rPr>
          <w:rFonts w:cs="Palatino Linotype" w:ascii="Palatino Linotype" w:hAnsi="Palatino Linotype"/>
          <w:iCs/>
        </w:rPr>
        <w:t>Hiába szeretnénk Oswaldot ártatlannak, vagy legrosszabb esetben is összeesküvőnek nyilvánítani, nem tehetjük. kellemébe bőven belefért hogy megölje Kennedy elnököt, és abban is biztosak lehetünk, e tettéhez nem keresett bűntársakat. Egyedül akarta elvinni a véráztatta pálmát, bevonulva a történelemkönyvek lapjaira. Ez nem jelenti azt, hogy vele egyidőben nem lőtt esetleg más is, de arról Oswald nyilvánvalóan nem tehet. Különös fintora lenne a sorsnak, de miért ne lehetett volna egyidőben két magányos merénylő is ugyanazon a helyen? Nem ez lenne a történelemben az első véletlen egybeesés...</w:t>
      </w:r>
    </w:p>
    <w:p>
      <w:pPr>
        <w:pStyle w:val="Normal"/>
        <w:spacing w:before="120" w:after="0"/>
        <w:ind w:firstLine="567"/>
        <w:jc w:val="both"/>
        <w:rPr/>
      </w:pPr>
      <w:r>
        <w:rPr>
          <w:rFonts w:cs="Palatino Linotype" w:ascii="Palatino Linotype" w:hAnsi="Palatino Linotype"/>
          <w:iCs/>
        </w:rPr>
        <w:t>Ezzel az utolsó kérdéshez is elérkeztünk: Miért éppen Kennedy-re esett Oswald választása?</w:t>
      </w:r>
    </w:p>
    <w:p>
      <w:pPr>
        <w:pStyle w:val="Normal"/>
        <w:spacing w:before="120" w:after="0"/>
        <w:ind w:firstLine="567"/>
        <w:jc w:val="both"/>
        <w:rPr/>
      </w:pPr>
      <w:r>
        <w:rPr>
          <w:rFonts w:cs="Palatino Linotype" w:ascii="Palatino Linotype" w:hAnsi="Palatino Linotype"/>
          <w:iCs/>
        </w:rPr>
        <w:t>Kevés dologban értenek egyet a tanúk, de abban igen, hogy Oswald soha semmi rosszat nem mondott Kennedy-re. Sőt. Kifejezetten jó elnöknek tartotta és szerette is. Legalábbis ezt mondta mindenkinek. Hazudós természetét ismerve fennáll a gyanú, hogy szimpátiát sugárzó megjegyzéseit a fejében már formálódó gyilkosság mondatta vele, de erre nagyon kicsi az esély. Sokkal valószínűbb, ezúttal az igazat mondta, és tényleg kedvelte Kennedy-t, már amennyire egy konzervatív elveket valló politikust kedvelni tudott. De akkor miért az ő meggyilkolásával akarta halhatatlanná tenni magát? Miért nem keresett magának kevésbé szimpatikus áldozatot?</w:t>
      </w:r>
    </w:p>
    <w:p>
      <w:pPr>
        <w:pStyle w:val="Heading2"/>
        <w:rPr/>
      </w:pPr>
      <w:r>
        <w:rPr/>
        <w:t>3. OSWALD JELLEME</w:t>
      </w:r>
    </w:p>
    <w:p>
      <w:pPr>
        <w:pStyle w:val="Normal"/>
        <w:spacing w:before="120" w:after="0"/>
        <w:ind w:firstLine="567"/>
        <w:jc w:val="both"/>
        <w:rPr/>
      </w:pPr>
      <w:r>
        <w:rPr>
          <w:rFonts w:cs="Palatino Linotype" w:ascii="Palatino Linotype" w:hAnsi="Palatino Linotype"/>
          <w:iCs/>
        </w:rPr>
        <w:t>A válasz Oswald jellemében keresendő: történelmi hírnévre vágyott, és ehhez világrengető tettet kellett végrehajtania.</w:t>
      </w:r>
    </w:p>
    <w:p>
      <w:pPr>
        <w:pStyle w:val="Normal"/>
        <w:spacing w:before="120" w:after="0"/>
        <w:ind w:firstLine="567"/>
        <w:jc w:val="both"/>
        <w:rPr/>
      </w:pPr>
      <w:r>
        <w:rPr>
          <w:rFonts w:cs="Palatino Linotype" w:ascii="Palatino Linotype" w:hAnsi="Palatino Linotype"/>
          <w:iCs/>
        </w:rPr>
        <w:t>Mivel rázhatná meg a világot egy névtelen amerikai? Leginkább azzal, ha meggyilkolja országa elnökét. Olyan tett ez, amely hatásaiban talán csak egy pusztító földrengéshez mérhető, hiszen öt földrész figyelmét vonj a magára az, aki elköveti. Nem elhanyagolhatók azonban a mellékhatások sem, amelyekből elsősorban két nagy ellenfelének, Kubának és a Szovjetuniónak szeretne juttatni Oswald, megbüntetve őket azért a bánásmódért, amelyben bürokratáiknak köszönhetően részesült. Ha mindezt sikerül véghezvinnie, teljesítette a küldetést amiért a világra jött. Ha mexikói útja nem fullad kudarcba, talán nem kell meghalnia Kennedy-nek: akkor az általa megálmodott új világ megteremtésének kulcsfigurájaként követelt volna helyet magának a történelemkönyvek lapjain. A mexikói megaláztatások azonban szertefoszlatták Lee reményeit, s magasröptű politikai elveit nihilizmus váltotta fel. Önkéntelenül is eszünkbe jut az a mondat, amely nagy valószínűséggel a hajón fogalmazódott, Oroszországból hazafelé:</w:t>
      </w:r>
    </w:p>
    <w:p>
      <w:pPr>
        <w:pStyle w:val="Normal"/>
        <w:spacing w:before="120" w:after="0"/>
        <w:ind w:firstLine="567"/>
        <w:jc w:val="both"/>
        <w:rPr/>
      </w:pPr>
      <w:r>
        <w:rPr>
          <w:rFonts w:cs="Palatino Linotype" w:ascii="Palatino Linotype" w:hAnsi="Palatino Linotype"/>
          <w:i/>
          <w:iCs/>
        </w:rPr>
        <w:t>Néha azon gondolkodom, mi lenne, ha felállnék és azt mondanám: nemcsak a kormányokból van elegem, hanem a népemből, a hazámból és országom társadalmi berendezkedéséből is.</w:t>
      </w:r>
    </w:p>
    <w:p>
      <w:pPr>
        <w:pStyle w:val="Normal"/>
        <w:spacing w:before="120" w:after="0"/>
        <w:ind w:firstLine="567"/>
        <w:jc w:val="both"/>
        <w:rPr/>
      </w:pPr>
      <w:r>
        <w:rPr>
          <w:rFonts w:cs="Palatino Linotype" w:ascii="Palatino Linotype" w:hAnsi="Palatino Linotype"/>
          <w:iCs/>
        </w:rPr>
        <w:t>Ebben a megállapításban egyértelműen benne van, miért Kennedy-t szemelte ki áldozatul Oswal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nnedy-nek különös képessége volt arra, hogy reményt adjon Amerikának, ami elég indok volt egy vállalkozó szellemnek, hogy „a gyógyíthatatlan rákfene kiirtása érdekében mozgósítsa brutális indulatait.”</w:t>
      </w:r>
    </w:p>
    <w:p>
      <w:pPr>
        <w:pStyle w:val="Normal"/>
        <w:spacing w:before="120" w:after="0"/>
        <w:ind w:firstLine="567"/>
        <w:jc w:val="both"/>
        <w:rPr/>
      </w:pPr>
      <w:r>
        <w:rPr>
          <w:rFonts w:cs="Palatino Linotype" w:ascii="Palatino Linotype" w:hAnsi="Palatino Linotype"/>
          <w:iCs/>
        </w:rPr>
        <w:t>Elődeihez viszonyítva nem volt rossz elnök Kennedy. Sőt kifejezetten jónak számított, aminek következtében Oswald – normális ember számára értehetetlen módon – benne lokalizálta a Hitler által emlegetett „rákfenét”. Úgy ítélte, a krízishelyzetben vergődő Amerikának égető szükség lenne arra az új társadalmi formációra, amit ő maga is megálmodott, és aminek egy népének reményt adó, jó elnök kétségtelenül az útjában állt. Ha ezt az akadályt nem távolítja el valaki, a kapitalizmus és a Szovjetunió által degradált kommunizmus olyan mélységbe taszítja az embereket, hogy az új világot már nem lesz erejük felépíteni.</w:t>
      </w:r>
    </w:p>
    <w:p>
      <w:pPr>
        <w:pStyle w:val="Normal"/>
        <w:spacing w:before="120" w:after="0"/>
        <w:ind w:firstLine="567"/>
        <w:jc w:val="both"/>
        <w:rPr/>
      </w:pPr>
      <w:r>
        <w:rPr>
          <w:rFonts w:cs="Palatino Linotype" w:ascii="Palatino Linotype" w:hAnsi="Palatino Linotype"/>
          <w:iCs/>
        </w:rPr>
        <w:t>Sokkterápiára van szükség, mondja Oswald, olyan sokkterápiára, amely nemcsak Amerikát rázza fel, hanem az egész világot is.</w:t>
      </w:r>
    </w:p>
    <w:p>
      <w:pPr>
        <w:pStyle w:val="Normal"/>
        <w:spacing w:before="120" w:after="0"/>
        <w:ind w:firstLine="567"/>
        <w:jc w:val="both"/>
        <w:rPr/>
      </w:pPr>
      <w:r>
        <w:rPr>
          <w:rFonts w:cs="Palatino Linotype" w:ascii="Palatino Linotype" w:hAnsi="Palatino Linotype"/>
          <w:iCs/>
        </w:rPr>
        <w:t>Elképzelhető azonban, hogy Oswald nem folytatott ideológiai vitát önmagával; egyszerűen nagyot akart tenni, mégpedig gyorsan. Saját, megtépázott önbizalmának volt szüksége arra, hogy egyszer az életben rá figyeljen az egész világ. Rövid élete legönzőbb gondolata akkor született meg, amikor úgy határozott: egy gyilkossággal fogja begyógyítani sajgó sebeit.</w:t>
      </w:r>
    </w:p>
    <w:p>
      <w:pPr>
        <w:pStyle w:val="Normal"/>
        <w:spacing w:before="120" w:after="0"/>
        <w:ind w:firstLine="567"/>
        <w:jc w:val="both"/>
        <w:rPr/>
      </w:pPr>
      <w:r>
        <w:rPr>
          <w:rFonts w:cs="Palatino Linotype" w:ascii="Palatino Linotype" w:hAnsi="Palatino Linotype"/>
          <w:iCs/>
        </w:rPr>
        <w:t>A gyilkosság elkövetése után Oswald válaszhatott: vagy végrehajtóeszközzé silányul, vagy vállalja a vezető szerepet, amit a történelem felajánlott neki. Ez utóbbira csak akkor volt esélye ha elfogják, és bíróság elé kerül. Ha nem derül ki, hogy ő a tettes, ugyanaz a sors vár rá, mint a Walker elleni merénylet után: eltűnik az ismeretlenség süllyesztőiben.</w:t>
      </w:r>
    </w:p>
    <w:p>
      <w:pPr>
        <w:pStyle w:val="Normal"/>
        <w:spacing w:before="120" w:after="0"/>
        <w:ind w:firstLine="567"/>
        <w:jc w:val="both"/>
        <w:rPr/>
      </w:pPr>
      <w:r>
        <w:rPr>
          <w:rFonts w:cs="Palatino Linotype" w:ascii="Palatino Linotype" w:hAnsi="Palatino Linotype"/>
          <w:iCs/>
        </w:rPr>
        <w:t>Nem is volt vitás, melyik lehetőséget választja: az elfogatást, amely a figyelem középpontjába emeli. Még a börtöncella magánya sem taszította, hiszen előélete, ha nem is tudatosan, de éppen erre készítette fel. Talán azt gondolta, ott lesz ideje átgondolni és végső formába önteni politikai nézeteit, amihez a tárgyalás fogja a méltó pódiumot biztosítani. Az a tárgyalás, amely önmagában is megváltoztathatja a történelem menetét, amely felrázhatja az ostoba, letargikus tömegeket. Ezt az ábrándot dédelgette mindaddig, míg felül nem kerekedett benne az élet utáni vágy. De mi lesz a történelmi szereppel, ha elmenekül? Történetét csak akkor mondhatja el, ha tettét vállalva marad...</w:t>
      </w:r>
    </w:p>
    <w:p>
      <w:pPr>
        <w:pStyle w:val="Normal"/>
        <w:spacing w:before="120" w:after="0"/>
        <w:ind w:firstLine="567"/>
        <w:jc w:val="both"/>
        <w:rPr/>
      </w:pPr>
      <w:r>
        <w:rPr>
          <w:rFonts w:cs="Palatino Linotype" w:ascii="Palatino Linotype" w:hAnsi="Palatino Linotype"/>
          <w:iCs/>
        </w:rPr>
        <w:t>Egyvalamivel nem számolt csak: hogy a történelmi hőshöz méltó tárgyalás lehetőségétől éppen az általa felszabadított indulatok fogják megfosztani. Helyesebben az a négy golyó, ami kioltotta Tippit rendőr életét.</w:t>
      </w:r>
    </w:p>
    <w:p>
      <w:pPr>
        <w:pStyle w:val="Normal"/>
        <w:spacing w:before="120" w:after="0"/>
        <w:ind w:firstLine="567"/>
        <w:jc w:val="both"/>
        <w:rPr/>
      </w:pPr>
      <w:r>
        <w:rPr>
          <w:rFonts w:cs="Palatino Linotype" w:ascii="Palatino Linotype" w:hAnsi="Palatino Linotype"/>
          <w:iCs/>
        </w:rPr>
        <w:t>Azt, hogy ez is a küldetés része, nem hitethette el senkivel. Ha meg akarta tartani a közvélemény figyelmét, új szerepkört kellett kreálnia: „Balek vagyok”. És ez a kijelentés lett a végzete.</w:t>
      </w:r>
    </w:p>
    <w:p>
      <w:pPr>
        <w:pStyle w:val="Normal"/>
        <w:spacing w:before="120" w:after="0"/>
        <w:ind w:firstLine="567"/>
        <w:jc w:val="both"/>
        <w:rPr/>
      </w:pPr>
      <w:r>
        <w:rPr>
          <w:rFonts w:cs="Palatino Linotype" w:ascii="Palatino Linotype" w:hAnsi="Palatino Linotype"/>
          <w:iCs/>
        </w:rPr>
        <w:t>Oswald, aki gyógyító sokkterápiának szánta a Kennedy-gyilkosságot, arra sem gondolt, hogy éppen ellenkező hatást fog kiváltani vele: még tovább növeli a világ bűneit, ezáltal nem hősként, hanem antihősként vonul be a történelemkönyvek lapjaira.</w:t>
      </w:r>
    </w:p>
    <w:p>
      <w:pPr>
        <w:pStyle w:val="Normal"/>
        <w:spacing w:before="120" w:after="0"/>
        <w:ind w:firstLine="567"/>
        <w:jc w:val="both"/>
        <w:rPr/>
      </w:pPr>
      <w:r>
        <w:rPr>
          <w:rFonts w:cs="Palatino Linotype" w:ascii="Palatino Linotype" w:hAnsi="Palatino Linotype"/>
          <w:iCs/>
        </w:rPr>
        <w:t>Az pedig, hogy tette után két nappal maga is szellemmé – mégpedig rossz szellemmé – válik, végképp nem szerepelt a tervei között.</w:t>
      </w:r>
    </w:p>
    <w:p>
      <w:pPr>
        <w:pStyle w:val="Heading2"/>
        <w:rPr/>
      </w:pPr>
      <w:r>
        <w:rPr/>
        <w:t>4. AZ ÖZVEGY ELÉGIÁJA</w:t>
      </w:r>
    </w:p>
    <w:p>
      <w:pPr>
        <w:pStyle w:val="Normal"/>
        <w:spacing w:before="120" w:after="0"/>
        <w:ind w:firstLine="567"/>
        <w:jc w:val="both"/>
        <w:rPr/>
      </w:pPr>
      <w:r>
        <w:rPr>
          <w:rFonts w:cs="Palatino Linotype" w:ascii="Palatino Linotype" w:hAnsi="Palatino Linotype"/>
          <w:iCs/>
        </w:rPr>
        <w:t>Elsőként Jacqueline Kennedy özvegyült meg, majd hamarosan utána Marina is. Mindössze két nap különbséggel veszítették el férjeiket, ám mintha fényévnyi távolságra álltak volna egymástól, amikor az özvegyi sorsokat osztogatta a Mindenható. Marina fájdalmát olyan szégyenérzettel és bűntudattal tetézte, amitől nem tud szabadulni azóta sem. Talán ő az egyetlen élőlény a földön, aki napi négy csomag cigarettát elszív, de miként is élhetne másképp? A múlt bűnnel van tele, a jövő félelemmel, amitől csak akkor szabadulhat, ha valaki leveszi válláról a terhet, amit egy Lee Harvey Oswald nevű férfi miatt visel.</w:t>
      </w:r>
    </w:p>
    <w:p>
      <w:pPr>
        <w:pStyle w:val="Normal"/>
        <w:spacing w:before="120" w:after="0"/>
        <w:ind w:firstLine="567"/>
        <w:jc w:val="both"/>
        <w:rPr/>
      </w:pPr>
      <w:r>
        <w:rPr>
          <w:rFonts w:cs="Palatino Linotype" w:ascii="Palatino Linotype" w:hAnsi="Palatino Linotype"/>
          <w:iCs/>
        </w:rPr>
        <w:t>Harminc éven át mást sem tett, csak kérdésekre válaszolt. Ő maga csak egy kérdésre szeretne választ kapni, de arra senki nem tudja a felelet... És az emlékek jönnek, egyre jönnek, de nem hoznak megkönnyebbülést. „Ritka erős asszony ez a Marina”, mondják rá az emberek, ám Marina másképp gondolkodik. – Én sem vagyok erősebb, mint mások, csak tudom, hogy élnem kell. Élnem kell, mert ha meghalok, a lányaimnak egyedül kell továbbcipelniük a súlyos terhet, amit az apjuk örökül hagy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ost, ötvenkét évesen Marina arra keresi a választ: ki is volt valójában az a Lee Harvey Oswald, akinek húszévesen a felesége lett. – Képtelen lennék megmondani, mégpedig azért, mert nem értem. És nem is akarom megérteni. Lassan már csak azt tudom, hogy én mit érzek iránta: haragot. Végtelen haragot azért, mert itt hagyott, egyedül. Hogy merte ezt tenni velem? Mindezzel együtt ma már biztosra veszem, nem Lee ölte meg Kennedy elnököt. Aki gyilkosságot tervez, nem házasodik meg, nem nemz gyerekeket. Azt sokkal inkább el tudom hinni róla, hogy valamelyik kémelhárító szervezetnek dolgozott. Esetleg ők küldték már Oroszországba is. Nem tudom. Semmi biztosat nem tudok, de érzem, hogy ami Amerikában történt, az egy korábbi dolognak a folytatása volt. Nincsenek bizonyítékaim. Semmim nincs, csak a nagy teher, amit miatta cipelek. És az érzéseim, amelyek azt súgják: nem volt annyira elvetemült, mint amilyennek le szokták festeni.</w:t>
      </w:r>
    </w:p>
    <w:p>
      <w:pPr>
        <w:pStyle w:val="Normal"/>
        <w:spacing w:before="120" w:after="0"/>
        <w:ind w:firstLine="567"/>
        <w:jc w:val="both"/>
        <w:rPr/>
      </w:pPr>
      <w:r>
        <w:rPr>
          <w:rFonts w:cs="Palatino Linotype" w:ascii="Palatino Linotype" w:hAnsi="Palatino Linotype"/>
          <w:iCs/>
        </w:rPr>
        <w:t>Gyakran eszébe jut az utolsó, irvingi este, és képtelen magának megbocsátani. Lee mindent megtett annak érdekében hogy megbékítse, de ő elutasított minden próbálkozást. Azt gondolta: „Ha most nem keményítem meg magam, legközelebb is ezt teszi. Csak nem O. H. Lee lesz, hanem valami más.” Megpróbálta móresre tanítani...</w:t>
      </w:r>
    </w:p>
    <w:p>
      <w:pPr>
        <w:pStyle w:val="Normal"/>
        <w:spacing w:before="120" w:after="0"/>
        <w:ind w:firstLine="567"/>
        <w:jc w:val="both"/>
        <w:rPr/>
      </w:pPr>
      <w:r>
        <w:rPr>
          <w:rFonts w:cs="Palatino Linotype" w:ascii="Palatino Linotype" w:hAnsi="Palatino Linotype"/>
          <w:iCs/>
        </w:rPr>
        <w:t>A gyilkosság után sokszor érezte úgy, hogy nem bírja tovább cipelni a terhet. Attól félt, összeroppan. A semmiért kelt át az óceánon. Leginkább talán az fáj neki, hogy szerette Lee-t... A vége felé talán még jobban is, mint házasságuk kezdetén. Szeretné meggyászolni, de ahhoz élnie kell. Nap mint nap várja, hogy megtörténjen a csoda, de nem. Csak tompa fájdalmat érez, meg bűntud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a reggelen, azon a végzetes november 22-én Marina megpróbált felkelni Lee-vel, de nem tudott. „Aludj csak”, mondta Lee. „Én már úgyis indulok.”</w:t>
      </w:r>
    </w:p>
    <w:p>
      <w:pPr>
        <w:pStyle w:val="Normal"/>
        <w:spacing w:before="120" w:after="0"/>
        <w:ind w:firstLine="567"/>
        <w:jc w:val="both"/>
        <w:rPr/>
      </w:pPr>
      <w:r>
        <w:rPr>
          <w:rFonts w:cs="Palatino Linotype" w:ascii="Palatino Linotype" w:hAnsi="Palatino Linotype"/>
          <w:iCs/>
        </w:rPr>
        <w:t>Előző este amikor Marina végre ágyba került, Lee már aludt, vagy úgy tett, mint aki alszik. Marina nem tudta, és most sem tudja eldönteni. Aztán éjjel, amikor felkelt megnézni a kis Rachelt, az éjszakai lámpa fényében ijesztőnek találta Lee-t. Mozdulatlanul feküdt. „Csak nem meghalt?”, kérdezte magától Marina. Egészen közel kellett hajolnia hozzá, hogy meghallja a lélegzetét. „Hála Istennek, él”, csúszott ki a száján, és azóta sem tudta elfelejteni ezt a mondatot. Ha akkor meghal, akkor most nem haraggal, hanem édeskés szomorúsággal gondolhatna rá.</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Ül a székben ez az ötvenes évei elején járó, törékeny asszony, válla előregörnyed a fájdalomtól és a bűntudattól, ami ránehezedik. Vigasztalni szeretné az ember... Megölelni, mint egy gyermeket. Egykori szépségéből nem maradt más, csak hatalmas, kék szeme, amely gyémántként ragyog arra, aki belenéz. Talán ezzel a valószínűtlen ragyogással próbálja kárpótolni a sors azért az irdatlan szenvedésért, amit rámért. Olyan fény ez, ami nem adatik meg mindenkinek csak azoknak, akik maguk is úgy szenvedtek, mint az istenek.</w:t>
      </w:r>
    </w:p>
    <w:p>
      <w:pPr>
        <w:pStyle w:val="Heading2"/>
        <w:rPr/>
      </w:pPr>
      <w:r>
        <w:rPr/>
        <w:t>5. A HARMADIK ÖZVEGY</w:t>
      </w:r>
    </w:p>
    <w:p>
      <w:pPr>
        <w:pStyle w:val="Normal"/>
        <w:spacing w:before="120" w:after="0"/>
        <w:ind w:left="567" w:hanging="567"/>
        <w:jc w:val="both"/>
        <w:rPr/>
      </w:pPr>
      <w:r>
        <w:rPr>
          <w:rFonts w:cs="Palatino Linotype" w:ascii="Palatino Linotype" w:hAnsi="Palatino Linotype"/>
          <w:b/>
          <w:iCs/>
        </w:rPr>
        <w:t>BOGGS KÉPVISELŐ</w:t>
      </w:r>
      <w:r>
        <w:rPr>
          <w:rFonts w:cs="Palatino Linotype" w:ascii="Palatino Linotype" w:hAnsi="Palatino Linotype"/>
          <w:iCs/>
        </w:rPr>
        <w:t>: Miért ment a fia Oroszországba, Mrs. Oswald?</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Kérdésére, uram, nem adhatok egymondatos választ. Hosszú-hosszú történetet kell felelevenítenem. Ha erre nincs lehetőség, inkább hallgatok.</w:t>
      </w:r>
    </w:p>
    <w:p>
      <w:pPr>
        <w:pStyle w:val="Normal"/>
        <w:spacing w:before="120" w:after="0"/>
        <w:ind w:left="567" w:hanging="567"/>
        <w:jc w:val="both"/>
        <w:rPr/>
      </w:pPr>
      <w:r>
        <w:rPr>
          <w:rFonts w:cs="Palatino Linotype" w:ascii="Palatino Linotype" w:hAnsi="Palatino Linotype"/>
          <w:b/>
          <w:iCs/>
        </w:rPr>
        <w:t>BOGGS KÉPVISELŐ</w:t>
      </w:r>
      <w:r>
        <w:rPr>
          <w:rFonts w:cs="Palatino Linotype" w:ascii="Palatino Linotype" w:hAnsi="Palatino Linotype"/>
          <w:iCs/>
        </w:rPr>
        <w:t>: Talán ha rövidre fogná...</w:t>
      </w:r>
    </w:p>
    <w:p>
      <w:pPr>
        <w:pStyle w:val="Normal"/>
        <w:spacing w:before="120" w:after="0"/>
        <w:ind w:left="567" w:hanging="567"/>
        <w:jc w:val="both"/>
        <w:rPr/>
      </w:pPr>
      <w:r>
        <w:rPr>
          <w:rFonts w:cs="Palatino Linotype" w:ascii="Palatino Linotype" w:hAnsi="Palatino Linotype"/>
          <w:b/>
          <w:iCs/>
        </w:rPr>
        <w:t>MARGUERITE OSWALD</w:t>
      </w:r>
      <w:r>
        <w:rPr>
          <w:rFonts w:cs="Palatino Linotype" w:ascii="Palatino Linotype" w:hAnsi="Palatino Linotype"/>
          <w:iCs/>
        </w:rPr>
        <w:t>: Nem foghatom rövidre, uram. A fiam életéről van szó! Mit hagyjak ki belőle? Az elejét? A végét? Esetleg a közepét? Nem, uram! Vallomásom csak akkor lesz hiteles, ha az egész történetet elmondhat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rguerite-et annyi megvetés, sérelem és gúny érte a kihallgatások során (még a Warren Bizottság részéről is), amit nehéz lenne felülmúlni. Egy utolsó, nem túl hízelgő megjegyzést azért talán még megengedhetünk magunknak: Lee Harvey Oswald minden valószínűség szerint tőle örökölte jellemének torz vonásait. Most mikor ezt kimondtuk, ki kell mondanunk még valamit: bizonyos szempontból sajnálni lehet Marguerite Claverie Oswaldot. Mi mindent megtett Lee-ért, de nem kapott érte semmit. Még egy kis szeretet sem, amire annyira vágyott.</w:t>
      </w:r>
    </w:p>
    <w:p>
      <w:pPr>
        <w:pStyle w:val="Normal"/>
        <w:spacing w:before="120" w:after="0"/>
        <w:ind w:firstLine="567"/>
        <w:jc w:val="both"/>
        <w:rPr/>
      </w:pPr>
      <w:r>
        <w:rPr>
          <w:rFonts w:cs="Palatino Linotype" w:ascii="Palatino Linotype" w:hAnsi="Palatino Linotype"/>
          <w:iCs/>
        </w:rPr>
        <w:t>Becsmérlői gyakran meg is jegyzik, mennyire élvezte Marguerite a figyelmet, amelynek középpontjába Lee halála után került, és ez igaz: Lee-hez hasonlóan ő is szerette, ha körülötte forgott a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is egyedül kellett meghalnia, rákban. Sokat szenvedett, nemcsak a testi sebektől, hanem a lelkiektől is. Marguerite azóta másvilági hallgatóságának bizonygatja: „Én adtam életet az egyik leghíresebb amerikainak, aki valaha a földön é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milyen szomorú sors jutott ennek a híres amerikainak! Külföldre ment, majd visszatért Amerikába, hogy rövid, kudarcokkal tűzdelt élete végén megpihenjen egy halom texasi föld alatt. Lee Harvey Oswaldnak hívták. Története akár azt a címet is viselhetné, amit Dreiser adott híres regényének: amerikai tragédia.</w:t>
      </w:r>
      <w:r>
        <w:br w:type="page"/>
      </w:r>
    </w:p>
    <w:p>
      <w:pPr>
        <w:pStyle w:val="Normal"/>
        <w:spacing w:before="120" w:after="0"/>
        <w:jc w:val="center"/>
        <w:rPr/>
      </w:pPr>
      <w:r>
        <w:rPr>
          <w:rFonts w:cs="Palatino Linotype" w:ascii="Palatino Linotype" w:hAnsi="Palatino Linotype"/>
          <w:iCs/>
        </w:rPr>
        <w:t>Kiadja a Victoria Kft.</w:t>
        <w:br/>
        <w:t>Felelős vezető a Victoria Kft. Ügyvezetője</w:t>
        <w:br/>
        <w:t>Fényszedés: abc stúdió</w:t>
      </w:r>
    </w:p>
    <w:p>
      <w:pPr>
        <w:pStyle w:val="Normal"/>
        <w:spacing w:before="120" w:after="0"/>
        <w:jc w:val="center"/>
        <w:rPr/>
      </w:pPr>
      <w:r>
        <w:rPr>
          <w:rFonts w:cs="Palatino Linotype" w:ascii="Palatino Linotype" w:hAnsi="Palatino Linotype"/>
          <w:iCs/>
        </w:rPr>
        <w:t>Készült a Gyomai Kner Nyomda Rt.-ben,</w:t>
        <w:br/>
        <w:t>a nyomda alapításának 115. esztendejében</w:t>
        <w:br/>
        <w:t>Felelős vezető Papp Lajos vezérigazgató</w:t>
        <w:br/>
        <w:t>66/386-211</w:t>
      </w:r>
    </w:p>
    <w:p>
      <w:pPr>
        <w:pStyle w:val="Normal"/>
        <w:spacing w:before="120" w:after="0"/>
        <w:jc w:val="center"/>
        <w:rPr>
          <w:rFonts w:ascii="Palatino Linotype" w:hAnsi="Palatino Linotype" w:cs="Palatino Linotype"/>
          <w:iCs/>
        </w:rPr>
      </w:pPr>
      <w:r>
        <w:rPr>
          <w:rFonts w:cs="Palatino Linotype" w:ascii="Palatino Linotype" w:hAnsi="Palatino Linotype"/>
          <w:iCs/>
        </w:rPr>
        <w:t>http://www.lang.hu/gykner.nyomda</w:t>
      </w:r>
    </w:p>
    <w:p>
      <w:pPr>
        <w:pStyle w:val="Normal"/>
        <w:spacing w:before="120" w:after="0"/>
        <w:jc w:val="center"/>
        <w:rPr>
          <w:rFonts w:ascii="Palatino Linotype" w:hAnsi="Palatino Linotype" w:cs="Palatino Linotype"/>
          <w:iCs/>
        </w:rPr>
      </w:pPr>
      <w:r>
        <w:rPr>
          <w:rFonts w:cs="Palatino Linotype" w:ascii="Palatino Linotype" w:hAnsi="Palatino Linotype"/>
          <w:iCs/>
        </w:rPr>
        <w:t>E-mait: gykner@lang.hu</w:t>
      </w:r>
    </w:p>
    <w:p>
      <w:pPr>
        <w:pStyle w:val="Normal"/>
        <w:spacing w:before="120" w:after="0"/>
        <w:jc w:val="center"/>
        <w:rPr>
          <w:rFonts w:ascii="Palatino Linotype" w:hAnsi="Palatino Linotype" w:cs="Palatino Linotype"/>
          <w:iCs/>
        </w:rPr>
      </w:pPr>
      <w:r>
        <w:rPr>
          <w:rFonts w:cs="Palatino Linotype" w:ascii="Palatino Linotype" w:hAnsi="Palatino Linotype"/>
          <w:iCs/>
        </w:rPr>
        <w:t>E-mail: knernyomda@nap-szam.hu</w:t>
      </w:r>
    </w:p>
    <w:sectPr>
      <w:headerReference w:type="default" r:id="rId2"/>
      <w:footerReference w:type="default" r:id="rId3"/>
      <w:footnotePr>
        <w:numFmt w:val="decimal"/>
      </w:footnotePr>
      <w:type w:val="nextPage"/>
      <w:pgSz w:w="7937" w:h="14173"/>
      <w:pgMar w:left="709" w:right="709" w:gutter="0" w:header="567" w:top="709" w:footer="567"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69</w:t>
    </w:r>
    <w:r>
      <w:rPr>
        <w:rStyle w:val="PageNumber"/>
        <w:sz w:val="20"/>
        <w:szCs w:val="20"/>
        <w:rFonts w:cs="Courier New" w:ascii="Courier New" w:hAnsi="Courier New"/>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4. kérdés kimaradt, vagy elsorszámozták a kiadás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Palatino Linotype" w:hAnsi="Palatino Linotype" w:cs="Palatino Linotype"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1"/>
        <w:numId w:val="1"/>
      </w:numPr>
      <w:spacing w:before="1200" w:after="240"/>
      <w:jc w:val="center"/>
      <w:outlineLvl w:val="1"/>
    </w:pPr>
    <w:rPr>
      <w:rFonts w:ascii="Palatino Linotype" w:hAnsi="Palatino Linotype" w:cs="Arial"/>
      <w:b/>
      <w:bCs/>
      <w:iCs/>
      <w:sz w:val="28"/>
      <w:szCs w:val="28"/>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6"/>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6"/>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6"/>
        <w:tab w:val="center" w:pos="4819" w:leader="none"/>
        <w:tab w:val="right" w:pos="9638" w:leader="none"/>
      </w:tabs>
    </w:pPr>
    <w:rPr/>
  </w:style>
  <w:style w:type="paragraph" w:styleId="Header">
    <w:name w:val="Header"/>
    <w:basedOn w:val="Normal"/>
    <w:pPr>
      <w:tabs>
        <w:tab w:val="clear" w:pos="566"/>
        <w:tab w:val="center" w:pos="4536" w:leader="none"/>
        <w:tab w:val="right" w:pos="9072" w:leader="none"/>
      </w:tabs>
    </w:pPr>
    <w:rPr/>
  </w:style>
  <w:style w:type="paragraph" w:styleId="Footer">
    <w:name w:val="Footer"/>
    <w:basedOn w:val="Normal"/>
    <w:pPr>
      <w:tabs>
        <w:tab w:val="clear" w:pos="566"/>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Kpalrs">
    <w:name w:val="Képaláírás"/>
    <w:basedOn w:val="Normal"/>
    <w:next w:val="Normal"/>
    <w:qFormat/>
    <w:pPr/>
    <w:rPr>
      <w:b/>
      <w:bCs/>
      <w:sz w:val="20"/>
      <w:szCs w:val="20"/>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4:09:00Z</dcterms:created>
  <dc:creator/>
  <dc:description/>
  <cp:keywords/>
  <dc:language>en-US</dc:language>
  <cp:lastModifiedBy/>
  <dcterms:modified xsi:type="dcterms:W3CDTF">2007-07-12T08:19:00Z</dcterms:modified>
  <cp:revision>152</cp:revision>
  <dc:subject/>
  <dc:title/>
</cp:coreProperties>
</file>