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 CE" w:hAnsi="Courier New CE" w:eastAsia="Courier New CE" w:cs="Courier New CE"/>
          <w:b/>
          <w:b/>
          <w:bCs/>
          <w:sz w:val="22"/>
          <w:szCs w:val="22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</w:rPr>
        <w:t xml:space="preserve">Magyar-cigány szógyűjtemény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blak -&gt; bloko  ablak -&gt; felyasztra  abroncs -&gt; cserko  acél -&gt; apszin  acél -&gt; kasztiri  ács -&gt; ácso  ács -&gt; toveraszlo  ad -&gt; del  adó -&gt; potyinipe  adós -&gt; duzsno  adósság -&gt; duzsnipe  adósság -&gt; unzsilip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ág -&gt; kreng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ágas -&gt; krengaszl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gg -&gt; phu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ggodalom -&gt; brig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ágy -&gt; pát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ágy -&gt; vod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jak -&gt; ust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jak -&gt; vust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jándék -&gt; dav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jándék -&gt; dib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jtó -&gt; ud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jtó -&gt; vud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kar -&gt; kam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karat -&gt; kam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kaszt -&gt; umbl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kasztófa -&gt; manusvá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kasztófa -&gt; umblado kast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lacsony -&gt; cig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áll -&gt; ter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áll -&gt; torg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állít -&gt; szt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lma -&gt; phaba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álmos -&gt; lind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álom -&gt; szunnó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álom -&gt; szu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lszik -&gt; szo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ltat -&gt; szovly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lvás -&gt; szov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ngyal -&gt; angye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nya -&gt; da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nyós -&gt; szasu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pa -&gt; dad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pós -&gt; szasz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rany -&gt; szomnaka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rany -&gt; szona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ranyos -&gt; szomnaku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rc -&gt; csam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árnyék -&gt; ucsa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árnyék -&gt; usaly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árok -&gt; handa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árul -&gt; bik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árva -&gt; cso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ás -&gt; khan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szal -&gt; suty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sztal -&gt; kafid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sztal -&gt; meszal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sztal -&gt; skamind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átkos -&gt; ármajasz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átkoz -&gt; ku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tyafiság -&gt; paralip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vas -&gt; rincsé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ab -&gt; fuszo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ab -&gt; grah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abrál -&gt; misil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agoly -&gt; vuly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aj -&gt; buhaj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aj -&gt; do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ajos -&gt; dosa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ajusz -&gt; csor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ajusz -&gt; musztác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al -&gt; sztung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alra -&gt; pesztung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alta -&gt; tove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ámul -&gt; mucij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ánat -&gt; brig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ánat -&gt; brigog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ánatos -&gt; brigasz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ánt -&gt; bant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ánt -&gt; bontuj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árány -&gt; bakris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arát -&gt; ma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arát -&gt; pinzsár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arátság -&gt; mal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arna -&gt; melá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átor -&gt; troma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ecsül -&gt; patyi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ecsület -&gt; patyiv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ecsületes -&gt; csacs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éka -&gt; dzsamb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éka -&gt; zsamp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éke -&gt; pács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éke -&gt; szmir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él -&gt; go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él -&gt; porr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emázol -&gt; makh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éna -&gt; bang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éna -&gt; lang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eretva -&gt; murag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eretvál -&gt; munt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eretvál -&gt; mu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eszél -&gt; rak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eszél -&gt; vak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eteg -&gt; naszvá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etegség -&gt; naszvály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icska -&gt; su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ilincs -&gt; szasztr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irka -&gt; bak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irkózik -&gt; us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író -&gt; biro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író -&gt; csiba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író -&gt; mujaló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itófa -&gt; manusvá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itófa -&gt; unblag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izalom -&gt; patyib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ízik -&gt; paty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olha -&gt; pusum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olond -&gt; dini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olondság -&gt; dilyip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or -&gt; m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orda -&gt; pasav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orít -&gt; sar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ors -&gt; piperi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bőr -&gt; mort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unda -&gt; poszt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úza -&gt; gib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úza -&gt; giv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bűz -&gt; kha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ékla -&gt; cikly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érna -&gt; tha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igány -&gt; rom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cigánynő -&gt; romni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cipő -&gt; cipőv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omb -&gt; ge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omb -&gt; pulp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ukor -&gt; gud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ábít -&gt; dily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al -&gt; choch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alás -&gt; chochaly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aló -&gt; chovaly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avar -&gt; bol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ecs -&gt; csucs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end -&gt; pács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epp -&gt; pit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erél -&gt; par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iga -&gt; buve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ikó -&gt; khu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illag -&gt; cserh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illag -&gt; cserkha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inál -&gt; k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izma -&gt; csism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izma -&gt; tyirh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ók -&gt; csum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ók -&gt; csum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ókol -&gt; csumi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omag -&gt; kaláv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ont -&gt; koká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orog -&gt; pitya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súnya -&gt; csore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agad -&gt; suvl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agaszt -&gt; furmunt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al -&gt; gil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al -&gt; zsily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alol -&gt; gilyab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alol -&gt; kichi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arab -&gt; koto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él -&gt; mizmé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él -&gt; plad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ér -&gt; brum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erül -&gt; usz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eszka -&gt; pa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eszka -&gt; pha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eszka -&gt; szkundur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icsér -&gt; as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íj -&gt; pocs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íj -&gt; poty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innye -&gt; charbusz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innye -&gt; dudum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ió -&gt; akho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isznó -&gt; ba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obál -&gt; su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ohány -&gt; duhá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ohányoz -&gt; duhanop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ohányoz -&gt; pij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olgozik -&gt; butyik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olog -&gt; but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omb -&gt; b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omb -&gt; pla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ög -&gt; murdá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öglött -&gt; murda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örgöl -&gt; mo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örgöl -&gt; mu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rága -&gt; kuc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rágaság -&gt; kucsip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rágul -&gt; kucsaj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rót -&gt; szirm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ühös -&gt; cholyariko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dűl -&gt; mujal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b -&gt; dzsik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b -&gt; dzsiuk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béd -&gt; ebi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bred -&gt; zsangág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bredés -&gt; zsangaj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breszt -&gt; zsang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cet -&gt; sut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cetes -&gt; suk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dény -&gt; pi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des -&gt; gud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des -&gt; gu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desget -&gt; gugly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desít -&gt; gugly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g -&gt; cse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g -&gt; neb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g -&gt; phab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g -&gt; thab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g -&gt; th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gér -&gt; kermusz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gér -&gt; mis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gér -&gt; mus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gér -&gt; musó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gés -&gt; phabar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gészség -&gt; szaszt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gészséges -&gt; szaszt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get -&gt; phab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get -&gt; thab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get -&gt; thar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gyenes -&gt; vort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gyezik -&gt; tomnijel</w:t>
      </w:r>
    </w:p>
    <w:p>
      <w:pPr>
        <w:pStyle w:val="PlainText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gyügy</w:t>
      </w:r>
      <w:r>
        <w:rPr>
          <w:rFonts w:eastAsia="Courier New CE" w:cs="Courier New CE" w:ascii="Courier New CE" w:hAnsi="Courier New CE"/>
          <w:sz w:val="16"/>
          <w:szCs w:val="16"/>
        </w:rPr>
        <w:t>ű -&gt; blindo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együgyű -&gt; dini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hes -&gt; bokha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hség -&gt; bokh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j -&gt; rat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j -&gt; ratt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j -&gt; rat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jjeli -&gt; rattu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jjeli -&gt; ratyu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l -&gt; dzsi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ad -&gt; biki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altat -&gt; szovly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ás -&gt; chun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bolondít -&gt; dily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csal -&gt; th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csap -&gt; tra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ejt -&gt; per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ér -&gt; resz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let -&gt; dzsiv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felejt -&gt; biszt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fojt -&gt; tasz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hajt -&gt; tra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hal -&gt; m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hitet -&gt; paty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húz -&gt; cir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ismer -&gt; pinzs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lát -&gt; dikhel</w:t>
      </w:r>
    </w:p>
    <w:p>
      <w:pPr>
        <w:pStyle w:val="PlainText"/>
        <w:rPr/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előad </w:t>
      </w:r>
      <w:r>
        <w:rPr>
          <w:sz w:val="16"/>
          <w:szCs w:val="16"/>
        </w:rPr>
        <w:t>-&gt; prevaker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előrelát -&gt; predikh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elővesz -&gt; anglel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rejt -&gt; garu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rejt -&gt; gher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rejt -&gt; niszep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rémül -&gt; d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szalad -&gt; na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tesz -&gt; alakh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tesz -&gt; rikh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üt -&gt; mal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vesz -&gt; lé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vesz -&gt; thi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lvisel -&gt; phir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mber -&gt; manu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mberség -&gt; manusipé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nek -&gt; ghil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nek -&gt; zsily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nekel -&gt; giliab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nekel -&gt; kichi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neklés -&gt; gilib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neklés -&gt; kiche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pe -&gt; chol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pe -&gt; velyino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erdő -&gt; bes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erdő -&gt; ve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rez -&gt; haty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rkezik -&gt; resz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erő -&gt; zor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erős -&gt; zora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sik -&gt; p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skü -&gt; szolá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skü -&gt; szov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eső -&gt; brisind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sz -&gt; god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sz -&gt; gog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szik -&gt; cha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tel -&gt; chab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év -&gt; ber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vés -&gt; chab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züst -&gt; rup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a -&gt; kast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agy -&gt; páh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agyás -&gt; páho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aggyú -&gt; khan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aggyú -&gt; khój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áj -&gt; dukha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ájdalom -&gt; dukh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ájlal -&gt; dukh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ájós -&gt; dukhasz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akad -&gt; pháragy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al -&gt; duvar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alat -&gt; buk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alatozik -&gt; buká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alu -&gt; gau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alu -&gt; ga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alusi -&gt; gavud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alusi -&gt; gavu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árad -&gt; kin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áradt -&gt; khi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áradt -&gt; ki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ark -&gt; pó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arkas -&gt; ru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ás -&gt; kastá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ázás -&gt; silavip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azék -&gt; pi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azekas -&gt; pirasz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ázik -&gt; silaj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hér -&gt; par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hérít -&gt; parnyá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j -&gt; pi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j -&gt; se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j -&gt; so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j -&gt; thudz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jlés -&gt; putripe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fejlődik -&gt; putérg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jsze -&gt; tove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kete -&gt; ka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ketedik -&gt; kál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ketít -&gt; kály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kszik -&gt; csi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kszik -&gt; pasl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ktet -&gt; paslyá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él -&gt; d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él -&gt; trasa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ad -&gt; opre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akaszt -&gt; umbl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akaszt -&gt; urmlu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bont -&gt; opreput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ed -&gt; biszt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el -&gt; phe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élelem -&gt; d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élelmes -&gt; dara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emel -&gt; oprevaz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eség -&gt; romn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eséges -&gt; romnedi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ismer -&gt; predzsa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kel -&gt; dzsang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kel -&gt; usty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kelés -&gt; ust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megy -&gt; opredzsá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megy -&gt; ugl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old -&gt; phutr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ráz -&gt; opreki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talál -&gt; arakh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tartóztat -&gt; likar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éltés -&gt; darajip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tör -&gt; oprephang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vág -&gt; cin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lvág -&gt; csi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émlik -&gt; sztrafi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éreg -&gt; germ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éreg -&gt; kirm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érfi -&gt; mur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érfias -&gt; murs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est -&gt; makh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fésű -&gt; ghangli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fésű -&gt; kángl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ésül -&gt; chul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ésül -&gt; ghan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észek -&gt; kujb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ing  -&gt; ri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iatal -&gt; ternech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iatal -&gt; ter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iatalság -&gt; tern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inom -&gt; sza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itestvér -&gt; phra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itestvér -&gt; pra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iú -&gt; csav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iú -&gt; rak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izet -&gt; pocsi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izet -&gt; potyi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izetés -&gt; pocsin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odros -&gt; krec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og -&gt; dand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ogas -&gt; dandaszly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ogdos -&gt; l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oghagyma -&gt; szi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ogy -&gt; nac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ojt -&gt; tasz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olt -&gt; koto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oltoz -&gt; kotor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olyó -&gt; l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on -&gt; kat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on -&gt; khu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onal -&gt; ta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onnyad -&gt; suty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onnyadt -&gt; sutly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orgat -&gt; bol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orr -&gt; t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orró -&gt; tát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öld -&gt; phu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öld -&gt; phuv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főz -&gt; t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ú -&gt; phur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ú -&gt; port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ut -&gt; praszt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utás -&gt; prasztipen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fű -&gt; csar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fű -&gt; drab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ül -&gt; ka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ül -&gt; kha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üst -&gt; thu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üstöl -&gt; thu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üstöl -&gt; thuvk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üstös -&gt; thuvasz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üves -&gt; csare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abona -&gt; gib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abona -&gt; gi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abona -&gt; gyi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anaj -&gt; gono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anaj -&gt; gunu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az -&gt; cs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azdag -&gt; bárva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azdagít -&gt; bárv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azdagság -&gt; bárvaly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enny -&gt; phumb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enny -&gt; pumb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ennyes -&gt; phumbá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erely -&gt; bust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ólya -&gt; csángaszl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omb -&gt; kocsák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ond -&gt; trá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ondol -&gt; lep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onosz -&gt; mizech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onoszság -&gt; manusvá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onoszság -&gt; mizich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ödör -&gt; gere</w:t>
      </w:r>
    </w:p>
    <w:p>
      <w:pPr>
        <w:pStyle w:val="PlainText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ömböly</w:t>
      </w:r>
      <w:r>
        <w:rPr>
          <w:rFonts w:eastAsia="Courier New CE" w:cs="Courier New CE" w:ascii="Courier New CE" w:hAnsi="Courier New CE"/>
          <w:sz w:val="16"/>
          <w:szCs w:val="16"/>
        </w:rPr>
        <w:t>ű -&gt; ob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örbe -&gt; bang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örbít -&gt; bangár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gőz -&gt; thu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únár -&gt; guná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únyol -&gt; prasz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akori -&gt; szigá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akorol -&gt; szityo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aláz -&gt; prasz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alázatos -&gt; praszály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alog -&gt; phujat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apjú -&gt; posom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arapodás -&gt; bárvaly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arapodik -&gt; bárval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ász -&gt; brig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ász -&gt; brigog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áva -&gt; blin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enge -&gt; kov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ep -&gt; csár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gyeplő -&gt; szalava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ermek -&gt; csav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ertya -&gt; momel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ertya -&gt; momel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ík -&gt; supurl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ilkol -&gt; mud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ilkol -&gt; murd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ógyít -&gt; szászty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ógyítás -&gt; szásztyar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ógyszer -&gt; drab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ógyszer -&gt; trab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ógyul -&gt; szaszt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omor -&gt; pe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omor -&gt; rinz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ors -&gt; sziga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ors -&gt; szika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ors -&gt; szi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ökér -&gt; drab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ökér -&gt; tarab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ökér -&gt; vun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öngy -&gt; minrik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öngy -&gt; mirki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ötör -&gt; lics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újt -&gt; phab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ullad -&gt; jagdel</w:t>
      </w:r>
    </w:p>
    <w:p>
      <w:pPr>
        <w:pStyle w:val="PlainText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y</w:t>
      </w:r>
      <w:r>
        <w:rPr>
          <w:rFonts w:eastAsia="Courier New CE" w:cs="Courier New CE" w:ascii="Courier New CE" w:hAnsi="Courier New CE"/>
          <w:sz w:val="16"/>
          <w:szCs w:val="16"/>
        </w:rPr>
        <w:t>űr -&gt; dunav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gyűrű -&gt; angrusztyi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gyűrű -&gt; anguszter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b -&gt; szpum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bos -&gt; szpumasz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bzik -&gt; szpumá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ág -&gt; chágij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gy -&gt; mek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gy -&gt; muk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gyma -&gt; purum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j -&gt; bá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áj -&gt; csik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jas -&gt; bálasz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jít -&gt; su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jlik -&gt; bang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jlít -&gt; bangá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jlít -&gt; pang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jnal -&gt; fenzril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jnalodik -&gt; disziol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jnalodik -&gt; gyeszkerg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jó -&gt; beró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jó -&gt; chajov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jt -&gt; tra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jtó -&gt; tradito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l -&gt; macs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l -&gt; mas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lál -&gt; merib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lál -&gt; merib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laszt -&gt; muk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ll -&gt; asu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ll -&gt; hu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ll -&gt; szu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llás -&gt; asun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llás -&gt; huny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llás -&gt; szunyib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llgat -&gt; a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lmoz -&gt; lad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lott -&gt; mulá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lott -&gt; muló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ám -&gt; chám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mar -&gt; szig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mar -&gt; szi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ámoz -&gt; csol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mu -&gt; usá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ng -&gt; dum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ngya -&gt; ki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rag -&gt; chól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ragos -&gt; chólyari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ragos -&gt; rust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ragszik -&gt; ru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rang -&gt; haráng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rang -&gt; klopot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rap -&gt; dindál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rapás -&gt; dindály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rcos -&gt; kuribnaszke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risnya -&gt; patav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s -&gt; pe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s -&gt; por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sad -&gt; pharag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sadás -&gt; pharaj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sbél -&gt; bukó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sít -&gt; phar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sított -&gt; pharav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át -&gt; dum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talom -&gt; zo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tár -&gt; puntanerha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határkő -&gt; puntanerh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áz -&gt; ke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áz -&gt; khé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ázasodik -&gt; romnyel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zudik -&gt; choch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azugság -&gt; chochánipé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hegedű -&gt; hegedive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hegedű -&gt; lavut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egedül -&gt; bas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egy -&gt; b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egy -&gt; gote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egy -&gt; nák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ely -&gt; stel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ely -&gt; tha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ere -&gt; pe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ervad -&gt; sut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ervadt -&gt; purá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ervadt -&gt; sutly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ét -&gt; kur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evít -&gt; taty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iány -&gt; do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iba -&gt; do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íd -&gt; phurd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íd -&gt; purt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ideg -&gt; silálo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hideg főn.[év] -&gt; si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ideglelés -&gt; silyal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ím -&gt; mur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isz -&gt; paty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it -&gt; patyib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ív -&gt; akh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ízik -&gt; thul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ó -&gt; hi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ó -&gt; ji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ó -&gt; vi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old -&gt; cso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old -&gt; csumut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ólyag -&gt; bukó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ólyag -&gt; pukn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omlok -&gt; csikat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ord -&gt; pir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ordó -&gt; durul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ordoz -&gt; pir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osszú -&gt; du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osszú -&gt; lung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oz -&gt; án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hőség -&gt; tát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úgy -&gt; mute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ugyos -&gt; muter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ugyos -&gt; mutra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ugyozik -&gt; mut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ull -&gt; p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ullám -&gt; plem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ullat -&gt; per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urka -&gt; kurloba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urut -&gt; chász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ús -&gt; ma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ús -&gt; masz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úsos -&gt; maszá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úz -&gt; cir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úz -&gt; csi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úz -&gt; trad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hűl -&gt; sudro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hűlés -&gt; sudráripé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hűs -&gt; sudró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hűs -&gt; szudró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hűséges -&gt; csacso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hűtelen -&gt; bicsacs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degen -&gt; sztrejmászo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idő -&gt; ciro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idő -&gt; csiro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idő -&gt; kora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idő -&gt; vreme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idős -&gt; phu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fjodik -&gt; tern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fjú -&gt; ternech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fjú -&gt; ter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gaz -&gt; csacs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gazgat -&gt; lacs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gazít -&gt; lacs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gazság -&gt; csacs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gazságos -&gt; csacs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gazságtalan -&gt; bicsacs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ígér -&gt; sin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ígéret -&gt; sináj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jed -&gt; d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jed -&gt; t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jedés -&gt; dar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jedtség -&gt; d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jedtség -&gt; t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jedtség -&gt; tra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jeszt -&gt; dar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jeszt -&gt; tra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ker -&gt; dong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ma -&gt; rugy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mádkozik -&gt; rugyij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nda -&gt; ra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ndít -&gt; miskij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ndul -&gt; miskij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ng -&gt; gad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ng -&gt; gat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ngyen -&gt; jiv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nteget -&gt; ach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írás -&gt; li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rigy -&gt; duzsmá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rigyel -&gt; duzsij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rigyel -&gt; duzsi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smer -&gt; dzsa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smer -&gt; prindzar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ismerős -&gt; prindzsár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sten -&gt; 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sten -&gt; de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sten -&gt; devl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stenes -&gt; devleszke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szik -&gt; pij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tal -&gt; pib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tat -&gt; pij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ítél -&gt; kriszi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ítélet -&gt; kriszim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ttas -&gt; mat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vás -&gt; pib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vópohár -&gt; dzam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ízlik -&gt; csál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zzad -&gt; kaml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zzad -&gt; mudu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zzadó -&gt; kamló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zzadó -&gt; kamnó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jajveszékelés -&gt; rovib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jár -&gt; phi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jár -&gt; pi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járás -&gt; phir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jászol -&gt; jászl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játék -&gt; khelib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játszik -&gt; khel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javít -&gt; las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javítás -&gt; lasar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jég -&gt; pah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jegy -&gt; jegyo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jegyző -&gt; dikhin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jó -&gt; csacs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jó -&gt; lacs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jó -&gt; misto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jókedvű -&gt; losa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jóslás -&gt; drábaripé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jósnő -&gt; drábaritó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jósol -&gt; dráb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józan -&gt; trez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jön -&gt; 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jövés -&gt; av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juh -&gt; bak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urva -&gt; lubn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urva -&gt; lubn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ábít -&gt; dilyá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cag -&gt; asz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kas -&gt; bas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lács -&gt; marikl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lap -&gt; sztág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lapács -&gt; csoka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lapács -&gt; vari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lapos -&gt; sztagyász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litka -&gt; kocet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ályha -&gt; bo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n -&gt; mur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nál -&gt; ro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nca -&gt; grajn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nca -&gt; graszn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ntár -&gt; szalavá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ntár -&gt; vojd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p -&gt; l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par -&gt; ran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pca -&gt; patav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áposzta -&gt; arm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áposzta -&gt; erm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áposzta -&gt; sáh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pu -&gt; duv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pu -&gt; ud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pu -&gt; vud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r -&gt; mujsz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r -&gt; musz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ár -&gt; pagub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rácsony -&gt; krecsu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rcsú -&gt; sza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rd -&gt; cha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rd -&gt; khan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rika -&gt; verig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ró -&gt; ci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ró -&gt; ki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áromkodás -&gt; kus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áromkodik -&gt; ku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áros -&gt; pagubasz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rperec -&gt; koró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ártya -&gt; lil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ártya -&gt; lily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ártyavetés -&gt; lilekosud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ása -&gt; puszát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sza -&gt; farki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tona -&gt; inkeszt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atona -&gt; lukeszt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cske -&gt; buszn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cske -&gt; buszn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cskebak -&gt; buz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dves -&gt; mist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h -&gt; keh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h -&gt; phurd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hes -&gt; phurdi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ék -&gt; vunet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mence -&gt; bo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mény -&gt; chor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mény -&gt; kor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n -&gt; makh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nder -&gt; kilca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kendő -&gt; dichlo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kendő -&gt; diklo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kénkő -&gt; kandini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kénkő -&gt; kandin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nyér -&gt; man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nyér -&gt; ma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ép -&gt; moszur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ér -&gt; mang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érdés -&gt; phucs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érdez -&gt; phucs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érdez -&gt; phuc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rek -&gt; ob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rék -&gt; asza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rék -&gt; rot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res -&gt; ro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érés -&gt; mang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reset -&gt; rod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reszt -&gt; trusu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resztel -&gt; bol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éret -&gt; mang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éretlen -&gt; bimanglo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kérő -&gt; mangito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rt -&gt; b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és -&gt; csu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és -&gt; csur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és -&gt; suri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keserű -&gt; kerko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késő -&gt; zebejim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észít -&gt; k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étséges -&gt; csipatya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vély -&gt; barimakh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vés -&gt; cer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vés -&gt; chan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evés -&gt; khand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éz -&gt; haszt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éz -&gt; vaszt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iabál -&gt; kri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iabálás -&gt; kris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iabálás -&gt; kris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iált -&gt; csingár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ibocsát -&gt; avrimuk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ibont -&gt; avriput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icsi -&gt; cig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icsi -&gt; khur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iesik -&gt; avrip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ifordít -&gt; avribol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ígyó -&gt; szap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ihúz -&gt; nik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imegy -&gt; nik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imegy -&gt; nikl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inevet -&gt; prasz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ínos -&gt; mucsasz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ínoz -&gt; mucs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irály -&gt; kra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irály -&gt; takh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irály -&gt; thag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is -&gt; cig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is -&gt; tig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iszabadít -&gt; prekerel</w:t>
      </w:r>
    </w:p>
    <w:p>
      <w:pPr>
        <w:pStyle w:val="PlainText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it</w:t>
      </w:r>
      <w:r>
        <w:rPr>
          <w:rFonts w:eastAsia="Courier New CE" w:cs="Courier New CE" w:ascii="Courier New CE" w:hAnsi="Courier New CE"/>
          <w:sz w:val="16"/>
          <w:szCs w:val="16"/>
        </w:rPr>
        <w:t>űnő -&gt; bu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óborgás -&gt; szaphir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óborog -&gt; szadzsa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ocsi -&gt; urdo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ocsi -&gt; vurdo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ocsis -&gt; vurdoneng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olbász -&gt; go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oldul -&gt; mang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oldus -&gt; mangato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oma -&gt; kirv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ondor -&gt; krec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opasz -&gt; kus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opasz -&gt; pa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opaszság -&gt; kusly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opaszul -&gt; kus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oplal -&gt; bokhaj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orbács -&gt; csugn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orcsma -&gt; kircsim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orpa -&gt; sely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orsó -&gt; kho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os -&gt; bak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ova -&gt; kramin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ovácspöröly -&gt; csokánosz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kő -&gt; b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hög -&gt; chasz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hög -&gt; kasz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högés -&gt; kaszaj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ldök -&gt; bo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ldök -&gt; navugo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ldök -&gt; p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nny -&gt; apsz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nnyez -&gt; apszar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könnyű -&gt; loko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könnyűség -&gt; lak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nyv -&gt; li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p -&gt; csan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röm -&gt; ungy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röm -&gt; vungy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rtve -&gt; ambro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köszörűkő -&gt; aszá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t -&gt; ban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t -&gt; ku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t -&gt; lig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t -&gt; phan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tél -&gt; se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vér -&gt; thu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vérség -&gt; thul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zelít -&gt; pas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zség -&gt; gau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özség -&gt; ga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ukac -&gt; kerm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ukac -&gt; kirm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ulcs -&gt; klid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ulcs -&gt; klid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ulcs -&gt; klij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urjant -&gt; csingar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urjant -&gt; kri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urjantás -&gt; kris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urjantás -&gt; kris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urjantás -&gt; kurl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urta -&gt; szkurt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út -&gt; chaning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út -&gt; ch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út -&gt; hánig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útkáva -&gt; kunar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utya -&gt; csuk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utya -&gt; dzsiuk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utya -&gt; dzsuk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üld -&gt; bics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áb -&gt; pin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áb -&gt; pun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ábsark -&gt; khu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ábszár -&gt; churu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ágy -&gt; kov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ágyít -&gt; kovly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ágyság -&gt; kovly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ágyul -&gt; kovl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akás -&gt; be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akik -&gt; be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akodalom -&gt; bia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akodalom -&gt; bija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ánc -&gt; dzsazsi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ánc -&gt; lánc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áng -&gt; pár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ángol -&gt; para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ány -&gt; csa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ány -&gt; rakl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árma -&gt; csing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ármáz -&gt; csingar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assan -&gt; lo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át -&gt; dikh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átás -&gt; dikhe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átszik -&gt; dics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eég -&gt; telephab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eereszt -&gt; telemuk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efejt -&gt; phutr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efejt -&gt; phut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égy -&gt; makh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égy -&gt; mak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el -&gt; arakh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élek -&gt; gog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élek -&gt; g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iszt -&gt; á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ó -&gt; gra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ó -&gt; grasz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ó -&gt; graszt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omb -&gt; pajtr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omb -&gt; patr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op -&gt; cso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opás -&gt; csor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ovagol -&gt; klisz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ovas -&gt; grasztá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ök -&gt; piz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úd -&gt; pap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úg -&gt; lesij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yuk -&gt; che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yuk -&gt; guv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yuk -&gt; kh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yuk -&gt; khe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yukas -&gt; chevar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yukaszt -&gt; chev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cska -&gt; madzsk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cska -&gt; murcsk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cska -&gt; musz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dár -&gt; csirik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dár -&gt; csirku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dzag -&gt; dó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g -&gt; szumbu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gas -&gt; ucs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gas -&gt; vucs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gasság -&gt; ucs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gasság -&gt; vucs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áj -&gt; bu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lac -&gt; balis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lom -&gt; ásza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lom -&gt; pisa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lom -&gt; vasziá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rad -&gt; ac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rad -&gt; a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radás -&gt; acs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radás -&gt; as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radék -&gt; asily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rha -&gt; guruvn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rok -&gt; burnek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arok -&gt; burnyik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árt -&gt; bol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ártás -&gt; bol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állít -&gt; torgy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csíp -&gt; csurun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dögöl -&gt; murd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ég -&gt; phab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feledkezik -&gt; biszt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fúl -&gt; taszagy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fúl -&gt; tasz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hagy -&gt; muk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hal -&gt; m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hoz -&gt; án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meghűlt -&gt; setra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ijed -&gt; tra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jár -&gt; phir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megjő -&gt; 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kap -&gt; l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kér -&gt; mang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keres -&gt; ro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köt -&gt; phan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küld -&gt; bisal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mond -&gt; phe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néz -&gt; dikh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nyír -&gt; munr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nyit -&gt; put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nyom -&gt; piz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old -&gt; put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olvas -&gt; gi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öl -&gt; mudar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megőrül -&gt; dily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rak -&gt; lad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retten -&gt; d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retten -&gt; tra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rúg -&gt; mal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segít -&gt; azsut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sért -&gt; ku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sirat -&gt; rovly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süt -&gt; pek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szagol -&gt; szunga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szed -&gt; ki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szeret -&gt; kam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szúr -&gt; pusz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tesz -&gt; k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üt -&gt; m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vasal -&gt; szasztris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ver -&gt; m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y -&gt; dzsa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y -&gt; phi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y -&gt; pi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ggyilkol -&gt; murd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éh -&gt; berul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éh -&gt; biril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éh -&gt; burl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leg -&gt; tat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legség -&gt; tat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ll -&gt; kol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ll -&gt; koly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ély -&gt; cho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ély -&gt; kho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ny -&gt; bóri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menyegző -&gt; biav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menyegző -&gt; bija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nny -&gt; cse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nny -&gt; cse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nnydörgés -&gt; csereszkorobá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éreg -&gt; chol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éreg -&gt; zo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rész -&gt; troma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érges -&gt; cholyari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érges -&gt; solyari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rít -&gt; ph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se -&gt; paramisz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ész -&gt; var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észárol -&gt; m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észárol -&gt; mur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ssze -&gt; du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éz -&gt; avg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zítelen -&gt; nango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mező -&gt; csar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mező -&gt; ma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irigy -&gt; phugn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ocskos -&gt; mela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olnár -&gt; aszavá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ond -&gt; pe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ond -&gt; phe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os -&gt; to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osás -&gt; tov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osolyog -&gt; ász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mosónő -&gt; tovibnaszkeri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mosónő -&gt; tovitó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ulat -&gt; mulat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ulat -&gt; p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úlik -&gt; nacs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unka -&gt; but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unka -&gt; but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utat -&gt; szik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uzsikál -&gt; bas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ád -&gt; papur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agy -&gt; ba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agyatya -&gt; papu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agybátya -&gt; gak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agybátya -&gt; kak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agyít -&gt; bar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agyság -&gt; bar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ap -&gt; divesz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ap -&gt; gyesz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ap -&gt; kham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aponta -&gt; diveszu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átha -&gt; troszn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edves -&gt; kin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edvesedik -&gt; thingyó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edvesít -&gt; thingy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ehéz -&gt; pha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ehezít -&gt; phar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ehézség -&gt; pharár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éma -&gt; laló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émber -&gt; csuvl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émber -&gt; dzsuvl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emzet -&gt; nyamip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emzet -&gt; nyam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emzetség -&gt; nyamip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emzetség -&gt; nyam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év -&gt; na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evet -&gt; asz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evetés -&gt; aszaib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evetség -&gt; praszaib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éz -&gt; dikhel</w:t>
      </w:r>
    </w:p>
    <w:p>
      <w:pPr>
        <w:pStyle w:val="PlainText"/>
        <w:rPr/>
      </w:pPr>
      <w:r>
        <w:rPr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nő -&gt; gadzsi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nő -&gt; manusja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nő -&gt; romni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nő -&gt; romnyi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nő -&gt; (ige) -&gt; parvajgyo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nőtestvér -&gt; ph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ak -&gt; ko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ak -&gt; kur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ak -&gt; m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akszirt -&gt; ko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akszirt -&gt; kor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ál -&gt; sungá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ál -&gt; szály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alakodik -&gt; csá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ár -&gt; lina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ár -&gt; nila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el -&gt; nakh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él -&gt; po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elv -&gt; csib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elves -&gt; csibá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ereg -&gt; z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ers -&gt; jivan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es -&gt; si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ílás -&gt; puter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ír -&gt; mur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it -&gt; phar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it -&gt; pi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it -&gt; put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itott -&gt; pharav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itott -&gt; phir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úl -&gt; soso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úlik -&gt; lundzs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úz -&gt; kus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nyű -&gt; kirm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yüves -&gt; kirmasz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dú -&gt; chi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dvas -&gt; ker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dvasodik -&gt; kern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kád -&gt; sedé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kos -&gt; gogyávé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kosodik -&gt; gogyáj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ktat -&gt; szityá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ól -&gt; kotéc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ól -&gt; sztejny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laj -&gt; ulé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ld -&gt; put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ldal -&gt; pásáv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ldal -&gt; rik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lló -&gt; kát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ólom -&gt; arcsic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ólom -&gt; molyi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lt -&gt; mudá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lvad -&gt; bil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lvas -&gt; gi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lvasás -&gt; gin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lvaszt -&gt; bil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óra -&gt; csász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óra -&gt; kor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rgona -&gt; rug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rr -&gt; nák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rr -&gt; nákt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rsó -&gt; kákl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rszág -&gt; théw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rvosol -&gt; szátyá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rvosság -&gt; dráb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stoba -&gt; di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stobaság -&gt; dily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stor -&gt; csugn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ótvar -&gt; phugn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blít -&gt; chál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blös -&gt; bulyh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köl -&gt; dumuk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kör -&gt; guru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l -&gt; m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l -&gt; mud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l -&gt; (kebel) -&gt; kol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ldös -&gt; mud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lés -&gt; marib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lés -&gt; mudarip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ltözet -&gt; uráv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ltözik -&gt; ri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ltözik -&gt; u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ltöztet -&gt; ur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nt -&gt; csorl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nt -&gt; só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ntés -&gt; soripé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őr -&gt; gard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rdög -&gt; beng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reg -&gt; phu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regít -&gt; phur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regszik -&gt; phuro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őriz -&gt; arakh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őriz -&gt; gard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őrizkedik -&gt; rikh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őrködik -&gt; arakh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őröl -&gt; pis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őrült -&gt; di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rvend -&gt; losanio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sszefér -&gt; nak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sszefut -&gt; ná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v -&gt; prát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zvegy -&gt; phiv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özvegyasszony -&gt; phivl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ad -&gt; pá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adlás -&gt; pó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adló -&gt; motosz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ajtás -&gt; má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álca -&gt; kopá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álca -&gt; rá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álca -&gt; róvl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álinka -&gt; rátyij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álinka -&gt; rátyij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anasz -&gt; mil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anasz -&gt; pánász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ántlika -&gt; dó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ántlika -&gt; pántlik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ap -&gt; radzsa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ap -&gt; rásá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apné -&gt; radzsan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apné -&gt; rasan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ár -&gt; ámá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arányi -&gt; cig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arányi -&gt; tig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araszt -&gt; gadzsi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arázs -&gt; zsá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árna -&gt; périn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art -&gt; plá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aszuly -&gt; foszu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atkó -&gt; petá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atkol -&gt; petáloj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ecsenye -&gt; pecsij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ecsenye -&gt; pekib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elyhes -&gt; porász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enész -&gt; mucsé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énz -&gt; lóv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énzes -&gt; lóvász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er -&gt; chám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ipa -&gt; csupn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ipa -&gt; lyulyáv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ipa -&gt; tyuval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iros -&gt; ló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iroslik -&gt; lól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iszkol -&gt; melyo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iszkos -&gt; melá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iszkos -&gt; melálo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iszok -&gt; m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léh -&gt; punlij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ofoz -&gt; pálmasi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ogácsa -&gt; bokol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ogácsa -&gt; enghé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ogácsa -&gt; marikl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ohár -&gt; tachta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ohár -&gt; thatá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ók -&gt; pizsá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okróc -&gt; co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ólyáz -&gt; pátyá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or -&gt; pós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or -&gt; práh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oros -&gt; práhász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osztó -&gt; pochta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osztó -&gt; posztávó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osztó -&gt; tha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öffed -&gt; phut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rém -&gt; gulyé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rém -&gt; poszt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róbál -&gt; zim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rüsszen -&gt; csik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rüsszentés -&gt; csik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uha -&gt; kóv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uhít -&gt; kóvlyá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uhul -&gt; kóvl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usztít -&gt; romuj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usztítás -&gt; romu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utri -&gt; kolyib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ünkösd -&gt; ruszaly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áad -&gt; pele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áakad -&gt; árákh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ááll -&gt; pelesztétorg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ab -&gt; phang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áfizet -&gt; oprépotyi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ág -&gt; csámb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agad -&gt; ásztárg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agyog -&gt; sztrafi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ák -&gt; kar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ák -&gt; karab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ák -&gt; rák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ák -&gt; vindin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akódik -&gt; lád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ánc -&gt; korc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ándul -&gt; cirg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ánt -&gt; cir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ég -&gt; dolmu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égi -&gt; phu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égi -&gt; purá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égiség -&gt; purány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jt -&gt; gár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meg -&gt; izdrá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émít -&gt; dár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émül -&gt; d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nd -&gt; patyiv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peszt -&gt; pang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peszt -&gt; phár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pül -&gt; phakh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pül -&gt; urá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pül -&gt; urj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ész -&gt; rik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észeg -&gt; mát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észegedik -&gt; matyo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észegít -&gt; maty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észegség -&gt; maty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szel -&gt; mor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reszelő -&gt; r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szket -&gt; izdrá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szket -&gt; radzi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szketés -&gt; radzinip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ét -&gt; rit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tten -&gt; dá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éz -&gt; chárkom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zes -&gt; chárkomász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óka -&gt; chulp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óka -&gt; resu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ongy -&gt; trenc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ossz -&gt; mizech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othad -&gt; kern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övid -&gt; szkurt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úg -&gt; mál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úg -&gt; su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uha -&gt; gad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üh -&gt; ge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egg -&gt; bu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ajt -&gt; cirá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ajt -&gt; kirá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ánta -&gt; láng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apka -&gt; sipk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ár -&gt; csik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árga -&gt; gálbé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ark -&gt; khu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átor -&gt; cerch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átor -&gt; csato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átor -&gt; katun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avanyu -&gt; sukló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avanyu -&gt; sutló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eb -&gt; phugn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eb -&gt; phuszaib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ebez -&gt; phugnyász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egít -&gt; azsut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egítség -&gt; azsut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elyem -&gt; ke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elyem -&gt; phan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elyem -&gt; ph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eper -&gt; silávé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eper -&gt; suláv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seprő -&gt; drodije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seprő -&gt; motur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erke -&gt; likh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serpenyő -&gt; tigáj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ertés -&gt; bá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iet -&gt; szigyáré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ietség -&gt; szigyár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iket -&gt; kasu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imít -&gt; ráv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ir -&gt; ro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írás -&gt; rov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irat -&gt; róvlyá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ó -&gt; ló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ógor -&gt; sógo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óhajt -&gt; gyihl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ors -&gt; étrej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ós -&gt; londó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ovány -&gt; kis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ötét -&gt; tamet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ötét -&gt; tam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ötét -&gt; tunyeri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ötétedik -&gt; tamlyo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ötétít -&gt; tamly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ötétség -&gt; taml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uhanc -&gt; mur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úly -&gt; ph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úly -&gt; phár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uta -&gt; sztung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ült -&gt; pé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ürget -&gt; szigyárávé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sűrű -&gt; dész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üt -&gt; pék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r -&gt; khu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rik -&gt; chij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rik -&gt; chi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rik -&gt; hi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bad -&gt; pi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bad -&gt; szlobodo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g -&gt; szung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gol -&gt; szung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áj -&gt; mu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ájas -&gt; mujász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kad -&gt; singy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káll -&gt; dzsó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kálas -&gt; dzsórasz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lad -&gt; ná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lad -&gt; praszt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lag -&gt; ban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lag -&gt; do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áll -&gt; urá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lma -&gt; phusz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lma -&gt; pusz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lma -&gt; szulum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lonna -&gt; thulomász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ám -&gt; g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ám -&gt; g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már -&gt; k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már -&gt; khe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már -&gt; mágár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ámol -&gt; ge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ándék -&gt; gin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ándékozik -&gt; lep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ár -&gt; rá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árad -&gt; sukjo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árad -&gt; sut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áraz -&gt; su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árít -&gt; sukj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rka -&gt; kekerátk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árny -&gt; phak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árny -&gt; phák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árnyas -&gt; phákász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rv -&gt; sing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arvas -&gt; singász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d -&gt; ki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der -&gt; chamutyir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der -&gt; dud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g -&gt; kárf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gény -&gt; cso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génység -&gt; csorr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égyen -&gt; ladz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égyen -&gt; lázsáv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égyenkedik -&gt; ladz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égyentelen -&gt; bilázsávéh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ék -&gt; szkam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kér -&gt; urdo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kér -&gt; vurdo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krény -&gt; csand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él -&gt; bálvá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él -&gt; barva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les -&gt; bálvályászló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éles -&gt; bulh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élesség -&gt; bulyh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líd -&gt; blin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m -&gt; ják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m -&gt; jákh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mély -&gt; dzse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mély -&gt; zse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mérem -&gt; ladz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möldök -&gt; po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möldök -&gt; princsen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mpilla -&gt; cimply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én -&gt; ángá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éna -&gt; khász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nt -&gt; szunt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nny -&gt; mé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nnyes -&gt; mélá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nnyes -&gt; melya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ép -&gt; suká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relem -&gt; kamav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relem -&gt; kám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rencse -&gt; bacht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rencsés -&gt; bachtá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rencsétlen -&gt; bibachtá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ret -&gt; kám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retet -&gt; kámipé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szerető -&gt; pira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erez -&gt; ro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id -&gt; ku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íj -&gt; morcs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ilva -&gt; prun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ilva -&gt; szliv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ita -&gt; szitó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ita -&gt; usá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itál -&gt; usá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ív -&gt; dz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ív -&gt; gog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ív -&gt; ji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ív -&gt; vog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ó -&gt; álá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ó -&gt; la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ó -&gt; vorb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okás -&gt; szikly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okik -&gt; szikl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okik -&gt; szit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oknya -&gt; coch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oknya -&gt; coh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olga -&gt; pleiszkér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olga -&gt; szlug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ólít -&gt; áláv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ólít -&gt; duma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omj -&gt; tru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omjas -&gt; trusa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omjazik -&gt; trusalyo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omorít -&gt; trisztoszá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omszéd -&gt; pásu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omszéd -&gt; szomszi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omorú -&gt; trisztó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opik -&gt; csucsip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orongat -&gt; kiki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oros -&gt; kikidi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orul -&gt; kikigyo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szőlő -&gt; drághá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szőlő -&gt; drákh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szőlőkert -&gt; rez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szőnyeg -&gt; paszterni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szőr -&gt; dzsar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szőrös -&gt; bálászly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ösz -&gt; kilc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övet -&gt; ph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úr -&gt; pusz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urok -&gt; ricij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szűk -&gt; tánk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ül -&gt; árákhág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ül -&gt; boj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ülés -&gt; boj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ületés -&gt; árákhájimo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szűr -&gt; thályik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ürke -&gt; szu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zürke -&gt; szur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ág -&gt; bulh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jték -&gt; szpum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kar -&gt; dzsak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kar -&gt; sár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kar -&gt; ucs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knyos -&gt; limá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knyosság -&gt; limály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kony -&gt; lim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ál -&gt; csá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lál -&gt; árákh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lál -&gt; rakh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lp -&gt; tálp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ánc -&gt; khel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áncol -&gt; khel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nít -&gt; szikly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nítás -&gt; sziklyarip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nul -&gt; sziklyo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nulás -&gt; sziklyov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nya -&gt; szélás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ányér -&gt; csa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ányér -&gt; téje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pasztal -&gt; ávrizsáné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áplál -&gt; parv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pló -&gt; jászk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árgy -&gt; árt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risznya -&gt; treszt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árs -&gt; má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ársaság -&gt; mál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rt -&gt; arakh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rt -&gt; likré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rt -&gt; t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rtomány -&gt; diz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rtozás -&gt; unzsul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szít -&gt; piz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vasz -&gt; prolity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avasz -&gt; távász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ávol -&gt; du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ávolság -&gt; dur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hén -&gt; guruvn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her -&gt; ph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her -&gt; phár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j -&gt; thud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jes -&gt; thudál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ker -&gt; boldé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kint -&gt; dikh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teknő -&gt; báláj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él -&gt; jevend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él -&gt; jivend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metés -&gt; prahojipé</w:t>
      </w:r>
    </w:p>
    <w:p>
      <w:pPr>
        <w:pStyle w:val="PlainText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me</w:t>
      </w:r>
      <w:r>
        <w:rPr>
          <w:rFonts w:eastAsia="Courier New CE" w:cs="Courier New CE" w:ascii="Courier New CE" w:hAnsi="Courier New CE"/>
          <w:sz w:val="16"/>
          <w:szCs w:val="16"/>
        </w:rPr>
        <w:t>tő -&gt; práhométhá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mplom -&gt; ghanghe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mplom -&gt; khánge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nger -&gt; devrua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nger -&gt; morosz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nyér -&gt; pálm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ép -&gt; sing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érd -&gt; csáng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érdel -&gt; csangá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rhel -&gt; phárá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rhes -&gt; phá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st -&gt; trup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stvér -&gt; phra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stvér -&gt; prá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stvérség -&gt; prál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sz -&gt; k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észta -&gt; chumé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tet -&gt; ker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étlen -&gt; biker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tszik -&gt; csáj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tt -&gt; ker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ttes -&gt; kerdo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tetű -&gt; csuv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tetű -&gt; dzsu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etves -&gt; zsuvá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iszta -&gt; uzs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isztaság -&gt; uzs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iszteleg -&gt; parik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isztítás -&gt; kosz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isztítás -&gt; uzsár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ojás -&gt; án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ojás -&gt; ja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oll -&gt; póo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oll -&gt; po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oll -&gt; pó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oll -&gt; por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olvaj -&gt; csó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olvajkodik -&gt; csó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orok -&gt; ghan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orok -&gt; kir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orok -&gt; kur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orok -&gt; t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ök -&gt; dudum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ölt -&gt; phar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ölt -&gt; phar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töpörtő -&gt; zévély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ör -&gt; phang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ör -&gt; phang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örés -&gt; phang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örik -&gt; phagy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örvény -&gt; krisz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övis -&gt; kán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övis -&gt; ka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övises -&gt; kánrász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rágya -&gt; go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réfál -&gt; phéreszák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ud -&gt; ast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ud -&gt; dzsa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urkál -&gt; chun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úró -&gt; cira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úró -&gt; kirá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tű -&gt; sziv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tű -&gt; szu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ükör -&gt; glindá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tűr -&gt; dun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ürelem -&gt; dunáj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üske -&gt; kan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üske -&gt; karo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tűz -&gt; jág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tűz -&gt; jak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üzel -&gt; jágk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üzesít -&gt; jág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yúk -&gt; kahn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yúk -&gt; khájn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dvar -&gt; ávlin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gat -&gt; bás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gatás -&gt; bás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grik -&gt; huty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grik -&gt; uszty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új -&gt; nev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új -&gt; nyév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jj -&gt; anguszt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jjas -&gt; nájéng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újság -&gt; nevip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újság -&gt; nyév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natkozik -&gt; rucisz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ndorít -&gt; grecosz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úr -&gt; ráj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ras -&gt; rájká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úri -&gt; rájkáno</w:t>
      </w:r>
    </w:p>
    <w:p>
      <w:pPr>
        <w:pStyle w:val="PlainText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ú</w:t>
      </w:r>
      <w:r>
        <w:rPr>
          <w:rFonts w:eastAsia="Courier New CE" w:cs="Courier New CE" w:ascii="Courier New CE" w:hAnsi="Courier New CE"/>
          <w:sz w:val="16"/>
          <w:szCs w:val="16"/>
        </w:rPr>
        <w:t>rnő -&gt; rajni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úrnő -&gt; ran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úszik -&gt; plem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út -&gt; drom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tas -&gt; dromeng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tca -&gt; vulicz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ül -&gt; be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ültet -&gt; bes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ünnep -&gt; patrag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ünnep -&gt; szírbotár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üres -&gt; csucs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üres -&gt; sús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ürít -&gt; susá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ürül -&gt; csuc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ürül -&gt; súso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üt -&gt; ak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üt -&gt; csala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üt -&gt; dab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üt -&gt; ku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üt -&gt; málá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ütés -&gt; dab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üveg -&gt; glázsá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űz -&gt; tra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ád -&gt; pur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ág -&gt; csi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ág -&gt; si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ágás -&gt; csin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ágás -&gt; sin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ágott -&gt; csindó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ágott -&gt; sin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aj -&gt; csi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aj -&gt; khi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ak -&gt; ko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ak -&gt; kor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akar -&gt; chandz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akar -&gt; rán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akság -&gt; korr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álaszt -&gt; áloszá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ár -&gt; ázsukárl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ári -&gt; lak -&gt; diz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arjú -&gt; csávk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arjú -&gt; kora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áros -&gt; fó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áros -&gt; forosz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arr -&gt; szi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arr -&gt; szu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arrás -&gt; szuv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as -&gt; szaszte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as -&gt; szászt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ásár -&gt; fo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ásárlás -&gt; kin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ásárol -&gt; ki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astag -&gt; thu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eder -&gt; brág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ég -&gt; ágo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ég -&gt; nak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ékony -&gt; szá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ékonyít -&gt; szájá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ékonyul -&gt; száj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én -&gt; phu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énség -&gt; phurip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er -&gt; m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ér -&gt; rat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erekedik -&gt; csing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eres -&gt; ló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erés -&gt; mar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éres -&gt; rátvá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esz -&gt; kin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esz -&gt; l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eszekedik -&gt; csing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eszt -&gt; chászá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et -&gt; vics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étek -&gt; do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étel -&gt; kinipé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ezet -&gt; lig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ezet -&gt; tra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iasz -&gt; mom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iaszos -&gt; momász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igyáz -&gt; amintyil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igyáz -&gt; gard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ilág -&gt; lim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ilág -&gt; lum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illa -&gt; furka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villa [evőeszköz] -&gt; phoszág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illám -&gt; csereszkrojak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illám -&gt; malnosz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irág -&gt; lulugyi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viselős -&gt; khabni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viselős -&gt; khámnyi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viselős -&gt; phar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isz -&gt; lig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iszket -&gt; chandzs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iszket -&gt; khandzov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íz -&gt; pán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íz -&gt; pán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izes -&gt; pájaszló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ízi -&gt; pájek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on -&gt; cirdel</w:t>
      </w:r>
    </w:p>
    <w:p>
      <w:pPr>
        <w:pStyle w:val="PlainText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vő -&gt; dzsamutr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ölgy -&gt; cha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zab -&gt; zsóv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zajog -&gt; csingárke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zálog -&gt; szimág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zenél -&gt; lavut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zenész -&gt; lávutá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zöld -&gt; zélé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zúz -&gt; licsá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zúz -&gt; phangare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zsák -&gt; gón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zseb -&gt; poszotyi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zsidó -&gt; bibol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zsír -&gt; csike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zsíros -&gt; csikená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zsíros -&gt; kilav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zsíros -&gt; thul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21:27:00Z</dcterms:created>
  <dc:creator>Qper</dc:creator>
  <dc:description/>
  <dc:language>en-US</dc:language>
  <cp:lastModifiedBy>Birka</cp:lastModifiedBy>
  <dcterms:modified xsi:type="dcterms:W3CDTF">2000-12-28T21:27:00Z</dcterms:modified>
  <cp:revision>2</cp:revision>
  <dc:subject/>
  <dc:title>Magyar-cigány szógyujtemény </dc:title>
</cp:coreProperties>
</file>