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NYI LÁSZL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Cirkusz a Holdo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KÖNYVKIADÓ</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KOVSZKY IVÁN RAJZAIVA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NYI LÁSZLÓ, 1981</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RÉS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Cirkusz a tenger alatt</w:t>
      </w:r>
      <w:r>
        <w:br w:type="page"/>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NÁ-na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fantasztikumban való</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árnyalásér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r>
        <w:rPr>
          <w:rFonts w:eastAsia="Times New Roman CE" w:cs="Times New Roman CE" w:ascii="Times New Roman CE" w:hAnsi="Times New Roman CE"/>
          <w:sz w:val="24"/>
          <w:szCs w:val="24"/>
          <w:lang w:val="en-US"/>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Bill! – mondja az 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Fred! – mondja a f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nak. Az apa a képernyőn, a fiú elő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gyerek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 Mi a keny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nyér? Minek az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állat v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kséged van valam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net. Nézik egymást. Az apa arca mosolytalan, fáradt. A fiúé mozdulatlan, közömbö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almas. Ismét percnyi szünet. – Nem is kérdezed, hol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ldon. Tudod, az Apoll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aztán újra az 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 idén meglátogat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ból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rzusokat bekapcsolod? – kérdezi az 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tek 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a hatodik évfolyamnál tart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en számolsz,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nyelvet tu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mat, négyet… Nem mind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jd beszélünk erről. A személyzet 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kívánság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zaz,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ondd,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cirk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egint honnan vesz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Egyik adásban. Ahol a kenyeret. Így: „Panem et circens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B 181-en betáplálod, megkapod a vál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Juvenalis római költő szatirikus mondása. Kétezer évvel ezelőtt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ndent tu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véleményedet aka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lemény?… Nem akarsz inkább egy cirku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lemondóan legyint, aztán mellékesen mégis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tézkedem – mondja az apa felvidultan. – De légy türelmes, legalább két nap kell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bólint. Az apa a jól végződött találkozás hangulatával elkösz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a színes képe eltűnik, de a helyszín, az Apollo bázis op-art mintás műacél fala még látszik. Egy érintés, és már az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e tenger alatti helyiségből mintha kivonult volna az élet. Hiszen a mozgó képeken és a géphangokon kívül itt semmi jele életnek. A falon az imént működő képtelefon képernyője, egy másik a komplex televizoré, odébb egy fél fal nagyságú beépített oktatási automata és a Küklopsz nevű, mindent ellenőrző monstre gép érzékelői. Így, üzemen kívül, észrevétlenül simulnak bele a fal szürke környezetébe. A kapcsolótáblák és jelzőberendezések sem láthatók. A klimatikus berendezés, világítás, hangszórórendszer is észrevétlen a „lélegző” műanyag fal mögött. A terem mégis nagy, harminc láb hosszú, feleannyi széles, és nincs benne egyetlen bútor. De érintésre az elektromagnetikus kapcsoló a helyiség bármely pontján kiemeli a padlószintet, asztalhoz, székhez hasonló bútort képezve. Aztán ugyanígy el is tünteti. De kiemeli és eltünteti a földbe süllyeszthető géplexikont, néhány kisegítő komputert és… Mi?! Önmagát, Bill Morris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beszélt az imént apjával. Képtelefonon. Ő állt itt merev mozdulatlansággal, és egy érintésére már másodmagával van. Tükörk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tükör a szobában. Semmi sincs, aminek hangulata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kkor? Farkasszemet néznek egymással. Egyáltalán, ki ez a Bill? William Morris, a képtelefonon beszélő Frederick Morris fia. Fürtös gesztenyebarna hajú, sápadt, komoly tekintetű, nyúlánk, vékony, tizenkét éves. Ruhája rugalmas, testhez simuló, égszínkék, üvegszálból gyöngycsomózással készült overall. A ruha egyetlen dísze a nyakára erősített keskeny sötétkék gallér. Cipője ugyancsak sötétkék, sárga talpalással készült remekm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másik? Ugyani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anás a képtelefon ernyőjén, és idősebb, őszes hajú, szigorú tekintetű férfi kér bebocsá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het, Larkinson úr! – mondja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ima fal a belépő ember termetéhez elegendő résnyire kettéválik, körvonalában ott áll a két méter magas Edgar Larkinson. Bill Morris mereven a nyílás felé fordul. Azonmód fordul a hasonmás is, így Larkinson úrra két merev szempár szegezódik. Vá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Uram! – hajtja meg kissé magasan hordott fejét a belépő.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íveskedjék kijelölni a felépítendő cirkusz hely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A megszólított nem mozdul, nem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parancsolja, uram? – kérdezi változatlan nyugalommal Larkin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sehova, Larkinson úr! – szólal meg a másik. – Különben is a helymeghatározás nálam sincs programozva. Így, mint az egyéb részletkérdés, a gondnok feladata. Tehát az ön feladata, Larkinson úr! Aztán kifejezetten előnyös lenne, ha Billbillt nem ostromolná kérdésekkel, Larkinson úr. Engem se! Bár én felelek önnek, de – mint tudjuk – Billbill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uram! – fordul most felé a kétméteres ember, csöppet sem zavartan, majd távozik a méretéhez alkalmazkodó résen. A fal összezárul, a teremben ott marad a két szakasztott egyforma tizenkét éves, nyúlánk, gesztenyebarna, fürtösfejű, overallos ember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a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Billünk tökéletes mása – külsőre. Avatatlan szem meg nem különbözteti e másolatot az eredetitől. Amíg az igazi meg nem szólal. Mert Billbillbe nem ültettek kérdésekre adandó válaszokat. A beépített műszerek kizárólag utasításokat vesznek, és elvégeztetik a feladatokat. Í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Kapcsold a Cx 100-at, kérdezd, mi a keny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lat szögletes léptekkel elindul, keze pillanatok alatt a Cx 100-as gombon, a másikkal betáplál, s a kapott kartont viszi a gazdáj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olvassa: „A Föld kevésbé fejlett részein ma is fontos népélelmezési cikk. Összetétele liszt, víz, só, kelesztőanyag. 100 g kalóriaértéke 253, víztartalma 3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ecíziós elektronikák, magnetikok és radarok tömege zsúfolódik Billbill rugalmas anyagból készült testében. A két fül antenna, ez veszi, a mellkasban tolmácsberendezés fordítja a hat világnyelven hozzá. intézett kívánságokat. Az agya helyettesítő számítóközpont a másodperc törtrésze alatt programoz, a cselekvést aztán már az egyes alközpontok vég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nagyon drága robot. De Frederick Morris, Bill apja, nagyon gazdag ember. Később majd látjuk: akár a csillagokat is lehozhatja az égről, és fölküldhet helyettük újakat. Sok-sok praktikus műhol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tizenkét éves, 2057-ben született Pániában, amit a régi-régi könyvek és már megkopott filmek Amerika néven jelölnek. A gazdag apa egyetlen gyermeke. Édesanyja nincs, soha nem volt, azt sem tudja, anya szülte vagy lombikban készült. Minden percét beprogramozzák különböző gépekbe, s közöttük éli az életét. A tenger mélyén pompázó luxuslakosztályban. Automaták végzik az ágyazást, fürdővízellátást, masszázst, fogmosást, oxigénszabályozást és a világon mindent, ami Bill Morris úr személyes szükséglete. Billbillt sem játéknak kapta – hiszen életében soha nem játszott –, hanem személyes szolgála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a meglepetésnek szánta, hogy a fazékfejű géprobotoktól eltérően Billbill olyan, mint Bill. Bár a fiú éppenséggel nem vágyott semmi ilyen robotra, de nem kívánt tengeralattjárót, helikoptert, jachtot és a tengerfenékre épített luxuslakást sem, mégis mindent megk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orrist elkényezteti az apja? El. Pénzen vett tárgyakkal pótolná, hogy nem lehet vele, mert hol a világűrben száguldozik, hol a Holdon lévő Apollón van. Frederick Morris az Apollo nevű és az egész ismert világot behálózó kommunikációs intézet első igazgatója. Nagyon elfoglalt ember. Hír- és képközvetítő műholdakat, a világűrben épített közvetítő bázisokat, földi hírközpontmonstrumokat, televizorállomásokat, seregnyi adó-vevőt irányít. Fiával csak műszereken keresztül érint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z imént „találk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ötven másodperccel csúsztatta a főétkezés előtti programot. A feladatok elvégzését ellenőrző gépmonstrum még nem jelzett, irány hát a szomszédos tornate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odatornaterem! Tengerzöld szőnyeg, műanyag futópálya, ezüstfényű bordásfal, színes kötelek, elektromágnes ugróbak, az ütés erősségét mérő műszerrel ellátott bokszzsák és még sok, gombnyomásra előhívható felszerelés. Egyedül a focilabda éppolyan kerek, levegővel töltött és bőrből való, mint akár száz évvel el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gramot gép diktálja, a tempót is: húsz lépés kézen, húsz fejre állás, húsz fekvőtámasz, húsz kör futás, húsz sorozás a bokszzsákra, bordásfal, kötélmászás, labdaadogatás Billbillnek, aki pontosan visszapasszol. A láthatatlan gép mindent számol, jegyez, igazolókártyát ad, a végén jó egészséget kíván, és megköszöni a részvét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Töröld le a köszöngetést. U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bot mozdul, matat a műszeren, aztán újra mereven áll, akár egy felkiáltójel, és várja az újabb utasí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csak enny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unom, hogy nincs önálló mozdulatod. Nincs tekinteted. Miért nem beszélsz vissza? Beee! – Kiölti a nyelvét, és indul 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i? Az egészségügyi komputer által kidolgozott fehérje, szénhidrát, vitamin és adalékanyagok soros adagját bevenni. Utána mindjárt a következő prog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ematikakurzus 67! – mondja a robo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megérinti a gombot, kiugrik a kazetta, betáplálja a gépbe, és a képernyőn életnagyságban ott áll a tanár. Mögötte fekete táblán elektromos számok, képl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megoldást! – mondja a tan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gy elővarázsolt vezérlőasztalnál ül, s ahogy kapcsol, a táblán megjelennek a világító piros számok. Ha rossz értéket kapcsol, a szám villog, nem adja meg magát, helyesbíten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ja a tanár, és egy gombnyomással eltünteti a számokat, majd elkezdi „fölírni”, fölnyomkodni az új anyag képlet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tematika-„óra” mindössze húsz percig tartott. Feszített húsz perc volt. Minden óra húsz perc, de minden foglalkozás intenzív. A Tanulmánykísérleti Intézet számítóközpontja dolgozza ki, hogy bizonyos minőségű „gyermekanyag” maximálisan mit fogadhat be, s azt aztán meg kell tanulni, ha törik, ha szakad. Bill a legjobb paraméterekkel rendelkezik, őneki a legösszetettebb tananyagot kell elsajátítania. Igaz, ezenkívül még egy automata gombját se nyomja meg. Gondolkodnia sem kell. Az különben sincs programozva. A tananyag megismerése és minden más foglalkozás pedig annyira gépies és gépesített, mintha – tegyük fel – Billbill csinál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itt él százötven méterre lenn a tenger fenekén. Ha fölmegy, és járkál a kis műszigeten, vagy száguld a jachton, olyan ijesztő messzeségnek látja az eget, hogy siet vissza ide, ahol nincsenek távlatok, ahol mindennapos tennivalók vár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kkor barátkozik meg a végletekkel, sokszor éppen a végtelennel, ha fönti csillagvizsgálójában végzi az előírt feladatokat. De ott se támadnak más gondolatai, mint hogy kiszámítja egy-egy felfedezett csillag pályáját, a napról napra felbocsátott műholdak útját; képletek, számítások, ismeretanyag, de soha-soha semmi elmélázás vagy holmi céltalan „miért”-eken való gondolko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se gondolt még, hogy neki miért nincs anyja. Hol van? Egyáltalán volt-e? Genetikai tanulmányaiból tudja, hogy sorozatban csinálnak laboratóriumban gyerekeket, kiválókat és kevésbé kiválókat. Olyanokat is, akik a két kezükkel dolgoznak majd, s olyanokat, akik a fejü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ba veszi a még hátralévő anyagot. Három húszperces kurzus, úszás, zene, séta, aktív pihenés, gépolvasás, esti repülés, fürdés, masszázs, mélyalv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égis rátör a kíváncsiság: „panem et circenses”. Mit jelenthet? A mindent tudó géplexikon megmondja, mi a szatíra, azt is, hogy ez a szatíra régen holt nyelven íródott, az egyes szavak értelmét is. Kenyér, cirkusz. A cirkuszt meglátja két napon belül. De a kenyér? És mi köze a kenyérnek a cirkusz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zen az estén először fekszik le tépelődő gondolatokkal. Egyáltalán gondolatokka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nap egy cirkuszra? Frederick Morris, a nagy pénzű, nagy hatalmú apa, mint mesében a varázsló, úgy intézte el a Holdról fiának a tengerfenékre építendő cirkuszt. Másnap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ár el is felejtette. Este ugyan Juvenalis római költő szatirikus mondásával aludt el, de reggel a napi feladatok gondjával ébredt. Két nyelvóra, kínai és orosz, négy természettudományi tárgy, biológia, kémia, fizika és matematika, kétórás jachtszáguldás, ezen belül a jachton lévő laboratóriumában hidrobiológiai kísérlet, ejtőernyőugrási gyakorlat, egyórás felszíni járkálás, délutáni alvás, zenehallgatás, a néhány perces étkezések és este a tenger fölé emelkedő, száz láb magas mini csillagvizsgáló toronyból új galaxisok csillagainak tanulmányoz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m ismeri az őt körülvevő közvetlen világot, hiszen ha felszáll tenger alatti lakosztályából, egy mesterséges kis szigeten járkálhat, vagy száguldhat a tengeren, nézheti a világűrt, de fogalma sincs, mi van a tengeren és a kozmoszon kívül. Nem tudna egy inggombot vásárolni, vagy átmenni egy világvárosi zebrán. Viszont kiszámolja a csillagok távolságát. Nem tudja, honnan jönnek az emberek, honnan jönnek a képek, amiket televizorán lát, de ismeri az elektromosság felhasználásának bonyolult lehetőségeit, az űrhajók működési rendszerét, az anyagcsere-folyamatot és a felsőbb matematikából csaknem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a délután emberek szállnak le a teherliften, csomagokat hoznak, és megszállják azt a semleges területet, amit a tengerfenék lakhatóvá tételekor Frederick Morris magának tartalékolt. Itt szándékozott felállítani saját lakosztályát, ha majd ráér itt élni, de legalább néha megpihenni. Ennek tíz éve, azóta nem ért rá, valószínűleg azóta nem is pih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egy óra alatt elkészültek. Géppel fújták fel a sátort, benne páholyok, ülések, manézs, zenekari pódium, a kezelőfülkében a tennivalókra beprogramozott robot. Ez mind rendben is volt, Bill lakosztályát is így állították föl valamikor, de hogy az artistákat, az állatokat, a zenészeket mikor csempészték be, azt senki nem látta. Bill különösen nem, ő végzi az éppen soron lévő feladatot, ezúttal tört oroszsággal társalog a képernyőn gesztikuláló tanárr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csasz – mondja önkéntelenül, mivel el kell ismernie a cirkusz átvételét, s erre a tanár valóban elhallgat, mintha a képernyőről értené Billt. Nem ő, Billbill értette, és leállította a hangot, miközben a kép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t parancsol? – kérdezi a szerelők veze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m parancsol, nem ér rá. Holnapi programpont a cirkusz, és az megfelelő próba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aznap mindent ugyanúgy csinált, ahogy cirkusz nélkül tette volna. Nem nyugtalanította, hogy valóságos cirkusza van, karnyújtásnyira, csak be kellene ülnie a sátor egyik páholyába, és intésére elkezdődne a műs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rkuszi személyzet ellátásával sem kell törődnie. Larkinson úr az egész itteni birodalom séfje, ez az ő dolga. Bill nem szereti Larkinson urat, amiért olyan magasan hordja a fejét, hogy jobban föl kell rá nézni, mint más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napi program első helyén szerepel a cirkusz. Valójában mi is a cirkusz? Az egyik mindent tudó géplexikon csak annyit jelez, hogy cirkusz = kör. A másik, hogy versenyek színhelye. De a Cx 100-as ezt dobta ki: „Akrobaták, állatidomítók, bűvészek és bohócok mutatványai kúp alakú épületben, kör alakú porondon, zenekísér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rkusz tehát élő valóság. Nem kábeleken, csöveken, sugárzásokon jön be az ember otthonába, mint minden egyé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dul a cirkuszba. Billbill követi. Beülnek a középső páholyba. Az egész cirkusz üres. De hát övé a cirk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ődhet! – mondja Billbil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szemügyre veszi a sok üres széket, a porondot, zenekari emelvényt, az elfüggönyözött művészbejár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alszanak a lámpák, felharsan a zene, kettényílik a mélyfekete, fényes függöny, és a művészbejárón bevonul a nagyszámú együttes. Legalább harminc szereplő. Csillogó ruhákban. A lányok szikrázó gyöngyökkel és áttetsző trikóban, a férfiak színes öltözékben. Állatok is. Egy, kettő, három elefánt… Kutyák, lovak! Hol helyezte el mindezt Larkinson? Az ő dolga! Van egy póni is, bókol, köszönti a közönséget. Közönséget? Frakkos úr magas fekete kalapban. Bohócok. Ilyenek a bohócok? Háromszor akkora a cipőjük, mint az emberi láb, és hatalmas orruk van, és színes az arcuk,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nnek? Miért mennek ki? – kiált fel Bill önkéntelenül, miután az együttes énekelve, integetve kivonul a cirkusz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hamar visszajön két nő és két férfi, harsány </w:t>
      </w:r>
      <w:r>
        <w:rPr>
          <w:rFonts w:eastAsia="Times New Roman CE" w:cs="Times New Roman CE" w:ascii="Times New Roman CE" w:hAnsi="Times New Roman CE"/>
          <w:i/>
          <w:iCs/>
          <w:sz w:val="24"/>
          <w:szCs w:val="24"/>
        </w:rPr>
        <w:t xml:space="preserve">ollé! </w:t>
      </w:r>
      <w:r>
        <w:rPr>
          <w:rFonts w:eastAsia="Times New Roman CE" w:cs="Times New Roman CE" w:ascii="Times New Roman CE" w:hAnsi="Times New Roman CE"/>
          <w:sz w:val="24"/>
          <w:szCs w:val="24"/>
        </w:rPr>
        <w:t>kiáltással nekifutnak a kupolából lelógó kötéllétrának, fölkúsznak, és pillanatok alatt odafönn vannak. Az egyik férfi lábával kapaszkodva fejjel lefelé lóg a rúdon, a csinosabb lány elrúgja magát, és kötélen himbálózik. De mit csinál? Elengedi a kötelet, kettőt fordul a levegőben, és a fejjel lefelé lógó férfi elk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laris levegőakrobaták! – jelenti be a számot lent a frakkos úr, és felmutat a maga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hát a levegőakrobaták – nyugtázza Bill, és fig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tkezik a nagy attrakció! – kiált a frakkos úr. – Tripla szaltó a leveg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ekar tust húz. A fejjel lefelé lógó férfi kimérten hintázik, míg a másik nagy lendülettel elrúgja magát, néhányat himbál a kötélen, majd elengedi, háromszor megpördül a levegőben, emez elkapja a kezét, és a bravúros produkció után a hős mosolyogva üdvözli a közönséget. Ezúttal egyedül Bill Morris tizenkét éves cirkusztulajdon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önkéntelenül tapsol. Még soha nem tapsolt életében, de lám, milyen jó, a mosolygó akrobata meghajol, külön megköszöni az elismerést. Hát ez a cirkusz? Hiszen ez nagyszerű! Jobb a tengeralattjárónál, a repülésnél, a csillagok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lytatják! Most a férfi és az alacsonyabb nő együtt repül. És kettőjüket is elkapja a fejjel lefelé ló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galmas! Hátborzongató! – mondja Bill önmagának, és fig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ár vége. Négy-öt percig tartott az egész, lekúsznak a kötéllétrán, lent is meghajolnak, majd kifutnak a függöny mög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ég fel sem ocsúdhatott, már cammognak be az elefántok. Igazi, nagy böhöm elefántcsodák. Eddig csak képről látott elefántot, most itt vannak. Két lábra állnak? Igen! Aztán lefekszenek, majd fölállnak, kettő összeakasztja az ormányát, arra ráül az ember, és e hatalmas jószágok azon himbálják őt. Ez is cirkusz? Nemcsak emberek, állatok is? Hogyan tanulták meg? Talán ő is meg tudná tanulni a… a tripla szaltót! Eddig az volt a legjo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bűvész ágál a porondon, egy kalapból annyi mindent elővarázsol, ami tíz kalapban is sok lenne. Mi van még benne? Egy nyúl! Mert a végén még egy tapsifülest is előhúz a kalap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gyik ámulatból a másikba esik. A cirkusz varázsereje ez? De nincs idő tűnődni. Megint a levegőben vannak! Az a csinos, fiatal pár, akik az elején ott hajlongtak a többiek előtt. Egyszerre másznak föl, ott egy rúdba kapaszkodik a férfi, a férfiba a nő, és szédületes, amit csiná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 kiáltja ijedten Bill, mert úgy látja, hogy a lány mindjárt lee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sett le. De most megint mit csinál? A férfi kapaszkodik kézzel, a lány a fiú lábfejébe akasztja a saját lábfejét, és fejjel lefelé lóg, még himbálózik is. Nem, ezt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sötét lesz. Bill most igazán megijed, hogy az a szegény lány leesett, fejjel le, és halálra zúz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van? Hol a világosság? Hátha lehetne még segíteni a lányon. Senki nem mozdul. Jajgatást se hall. Segíten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katlan dolog: Bill nagy lendülettel átveti magát a páholy korlátján, tapogatózva elindul a kezelőfülke felé. Ott kell valamit csinálni! Megbotlik, elesik, sajog a lába, nem törődik vele, megy tovább. Segítség kell annak a lánynak. Ha még él. Félelem fogja el. Ha nem él, azért halt meg, hogy ő lásson cirku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 kiáltja. A robotnak beépített radarja van, sötétben úgy mozog, mint világo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mellette terem és vez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nyt! – kiáltja Bill türelm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a kezelőfülkéhez megy, átlépi az eldőlt fazékfejű robotot, hiszen végül is az okozta a rövidzárlatot, hogy a két robot összeakadt. A fazékfejű használhatatlan. Billbill, az értelmes robot keresi a kapcsolót, és hamarosan újra „él” a cirkusz. Bill a porondot nézi, s ott… Mi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 kiált Billbillnek. Az elveszi a kezét a kapcsolóról, s e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egkövültén áll, és csak néz, néz a levegőbe, Aztán meleget érez az arcán, odanyúl, nedves lesz a keze, a szájában sós ízű folyadék. Könnyek. Még soha nem sírt. Nem tudta, hogy neki is vannak könnyei. Csak hallott róla, hogy ha valami nagy öröm vagy nagy szomorúság éri az embert, a szeméből könnyek csorognak. Akkor hát ez a szomorúság! Ilyen a szomorúság? És ilyenek a könnyek? Azt hitte, csak a tenger vize sós. A tenger vizével lenne rokon az emberi könny? Ezért látta hát sokszor szomorúnak a végtelen teng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 is történt? A cirkuszban ott a zenekar, mozdulatlanul, mintha kővé váltak volna. És a fiú a trapézon. Ő is bénán. A lány meg… Az a legszörnyűbb. Fejjel lefelé, mintegy fél méterre a fiú kezétől mozdulatlanul lóg a levegőben. Semmibe nem kapaszkodik, semmi nem tartja, mégis ott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rájön, mi történt. Apja egy plasztikus térhatású felvételt küldött. A nagyszámú együttes, kutyástul, bohócostul, lovakkal és elefántokkal együtt elfért egy kis kazettában. A két robot összeakadt, ettől rövidzárlat lett, aztán Billbill megtalálta az indítógombot, visszajött a kép, de ő abban a pillanatban álljt kiáltott, Billbill levette kezét a gombról, a kép megállt, mint a filmeken is… A lány éppen a levegőben volt, a fiú nyilván elkapja a következő kockákon, de ő arra már nem kíván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en egy világ omlik össze…</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Morris hívja Frederick Morri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Morris keresi Frederick Morri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hívás az éter hullámain az egész ismert világot bejárja. A műholdak közvetítésével az ember által már megismert világűrt is. Az Apollo Társaság tucatnyi állomása veszi a jeleket, és továbbítja a hatalmas lánc következő állomásai felé. Harminc percen belül a vállalat valamennyi egységénél tudják maj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Morris hívja Frederick Morri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Morris keresi Frederick Morri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letében először nyúlt az SOS 100-as gombjához, noha apja soha nem kötötte feltételhez, hogy e riasztásnak számító felhívást kibocsássa. De ő soha nem érezte szüks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ost gondolkodás nélkül nyomta meg a gombot. Érezte, hogy cselekednie kell! A hívás után türelmetlenül vár. Majd megismétli a hívást, és merevén nézi a bekapcsolt képernyőt. A gép jelzi a kapcsolást; apja életnagyságú képe, íróasztala ott van elő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tél,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még soha nem kerestelek,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oha nem kértem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kifogásoltam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is tudom,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a most arra is gondol, hogy ennyit sem beszélt önmagáról a fia. De ezt nem mondja, nem akarja elrontani a dolgot, örül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pedig hallgat. Hogyan kezdje? Egyáltalán mondja? De most már muszá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irkusz… A cirkusz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apt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zaz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Ott van. Teljesen 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t kiveri a veritek. Meggyőződése, hogy apja nem akarta becsapni, hogy teljesen rendben lévőnek tar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i,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jobb anyag, a legkiválóbb cirkuszshow, ami Pániában kap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bozban, Fred. Mint egy akármilyen, más show. Vagy a dobozolt és utólag vetített sportesemén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Az apa lehajtja fejét, és megadóan hallgat. Aztán föl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et akartam szerezni,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em iga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Bill! Olyan nincs, oly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niában nincs! – vág apja szavába életében először a fiú. – Kenyér sincs Pániában, és a Földön ma is az egyik legfontosabb él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nos, hosszú csend. Az apának kell megszólal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majd kérések… Keresek, Bill. Igazi cirkuszt. De látom, tisztában vagy vele, hogy odaátról, az IC talán legtávolabbi zugából hozathatok. Ez nem olyan gyors, mint nálunk minden. Esetleg két hét is kell, akármilyen gyorsan intézkedem. Légy türelm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szek – mondja a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 kérdezi az 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anulmányai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mély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cirk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a nem tud újabbat kérdezni, Bill nem is akar, be kell fejezni a találkoz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csúzom. Hallo,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eltűnik, Bill egy pillanatig sem ül tovább a képernyő előtt, már nem gondol sem apjára, sem a cirkuszra, szigorú pontossággal végzi az előírt feladatokat. Csak később, a főétkezés ideje alatt gondol arra, hogy a távoli IC valamelyik „sötét” zugából jön majd a cirkusz. Ahol még kenyér a fő táplálék. Ahol a hagyományok gátolják a fejlődést. Nincsenek, városok a tenger fenekén és olyan szédítő magasságokban, mint itt. Tilos robotot gyártani és laboratóriumban gyereket. Vannak még erdők, mezők, nap süt, és nem tudják, mi az a szolarizá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ai összevissza csaponganak, felötlik benne egy-egy foszlány a hírmagazinok anyagából, amikre soha nem figyelt túlzottan. Azt viszont tanulmányaiból pontosan tudja, hogy az öt földrész közül mindössze egy az ő Pániájuk, míg a másik négyet az Interkontinentális Confoederatio – rövidítve IC – fogja ös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gebben gondolt már arra, milyen jó lenne megismerni azt a világot, de csak pillanatnyi gondolat lehetett, sok idő itt nem jut felesleges töprengésre, idejét lefoglalja az itteni valóság, a feladatok, a jövőre és a világmindenségre összpontosított figy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égis tartósan elkalandoznak a gondolatai. Milyen, milyen lehet a kenyér? Milyen az erdő? Képen már látta. A földrészek elhelyezkedését ismeri térképről, de valóságban saját földrészüket is csak repülőgépről lá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révedezve néz a semmibe. Vajon arra gondol-e, hogyan ostromolják otthona kemény falait a tenger hullámai? Hogyan tapadnak idétlen véglények az acélerősségű falakhoz? Vagy arra, hogy fönt a háromszáz emeletes felhőkarcolók tetőteraszáról hogyan startolnak a légi taxik? Hol jobb egy tizenkét éves gyereknek, fönt vagy itt lent? Bár soha nem a gyerekek döntenek ebben, a gazdagok a tenger alatti városokban laknak, tehát a gazdagok gyerekei is. És az IC városaiban? Semmit sem tud az IC-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becsukja a szemét. Erős, villogó fények, kék, lila, bordó színnyalábok váltják egymást Küklopsz félelmetes, mindent látó és mindent érzékelő szeméből. Küklopsz a görög mitológia egyszemű óriásáról kapta a nevét. Hatalmas ellenőrző műszer, a betáplált adatok alapján számon kér mindent. Memóriaegységei milliónyi adatot tárolnak. Jelezné, ha tűz ütne ki vagy víz törne be, ha idegenek próbálnának behatolni, elromlana a lift, vagy Bill nem percnyi pontossággal venné be a vitaminokat. Most is, hogy Bill elmélázott, csak pillanatokig, máris követeli a biológiai kurzus soron következő ór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tudja: amíg a Küklopsz nem kapja még, amit követel, nem hagyja abba! Odaszól Billbil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ológia VI/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gyorsan betáplálja a kért kazettát, Küklopsz pedig visszaszippantja fényeit, s elcsendes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en ott a kopasz biológus, számon kéri az előző óra anyagát, leadja az újat. Húsz perc. Ennyi összpontosított figyelem, és megmarad a békesség. Küklopsz hallgat, mint a s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a után Billnek már eszébe sem jut mással foglalkozni, mint a programozott anyaggal. Húszperces intenzív munka visszarángatja megszokott életrendjébe. Már nem gondolkodik, nem akar mást csinálni, mint a nálánál okosabb gépek előírása. Így lesz belőle olyan hasznos felnőtt, amilyennek apja tervezte, képes arra is, hogy csillagokat vigyen föl az égre. Mint ő, a mintak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ok múlva ismét váratlan esemény töri meg a szabályos rendet. Az új személyzet, Ké, a kevés beszédű, gyors mozgású, félvér kislány behozza Bill napi folyadékszükségletét, és mielőtt átnyújtaná, összeesik. Küklopsz jelez, orvost követel, az elszállíttatja Két, és az élet megy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csak látszólag, mert másnap Billnek többször eszébe jut a kislány. Annyira, hogy Küklopsz háromszor is figyelmezteti, kötelességmulasztása tehát elképesztő. Próbálja kizárni magából a Kével kapcsolatos gondolatokat. Emberek hullanak ki a sorból, mások lépnek helyükbe, a világnak ez a rendje. Itt meg most: matematika, kémia, ásványtan s a mindent átfogó, tökéletes automatika. Ebbe a világba nem illik bele a Ké iránti érzelgés. Csak a tudomány. Az egzakt tu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égis tudakozódna a lány után. Sikertelenül. A dolog technikai lehetőségét nem ismeri, Larkinson tudná, de őt nem óhajtja látni. Nagy ívben elkerüli, hogy ne kelljen fölnéznie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hívja az 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irkuszügy jó úton halad, m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 – vág közbe Bill. – Hogyan tudhatom meg, mi van K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K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élyzet. Olyan fiatal, mint én. Összeesett, elvitték, nem tudom, él-e még vagy megh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ell azt neked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aradj vonal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látja, hogy apja gombokat nyomkod, mozog a szája, tehát beszél. Küklopsz ilyenkor kénytelen veszteg maradni. Ebbe a vonalba nem tud beleszólni! Különben már üvölt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 csend, és ismét az 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lány még eszméletlen. Nemrég jött a természetes környezetből, hiányosan készítették elő az új életfeltételekre, ezért szervezete felmondta a szolgá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Morris érzi a fia hangjában az aggó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d, hogy ne haljon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 meghalni! – jelenti ki Morris. – Intézked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Fred 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irkusz is rendben lesz. Mennem kell, Bill. Hall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Fred. 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eltűnik, Frederick Morrist bokros teendői elszólítják a fia elől, de amit Bill akart, elérte. Most Ké tölti be gondolatait, szívesen időzne nála, ám eszébe jut a szigorú Küklopsz. Már meg is szólal, és okádja a fényt. Bill kiölti rá a nyelvét, de engedelmeskedik. Csinálja tovább a dolgát, Ké egyedül marad sivár betegágy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klopsz pedig egyszerre olyan, mint a kezes bárány.</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Különleges emberpéldányok érkeztek odaát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bolygó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szebbről, uram. Az IC-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irk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rkinson úr jelenti mindezt Billnek, aki igyekszik minél távolabb maradni tőle, így nem kell olyan meredeken fölnéznie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őkészítőb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negyvennyolc órá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vigyázzon, kérem, ne járjanak úgy, mint Ké! Inkább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uram – sértődik meg Larkinson –, műszerek határozzák meg az alkalmassági állapo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ja elbocsátásnak szánt kimértséggel Bill, és betáplálja gépébe a soron következő fizikaó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rkinson úr kellő önfegyelemmel kihátrál. Ő sem szereti Billt, de a jól fizetett állást igen. Egy kanál vízben megfojtanák egymást, de nem lehet, itt a vizet gép adagolja, s nem ad egy kanállal sem többet a szükséges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gész nap gondolni sem ér rá a cirkuszra. Tíz napja beszélt apjával erről az igazi cirkuszról. Morris papa gyors munkát végzett! Ez nem elismerés, hiszen csak ki kellett adnia az utasítást, a végrehajtás a „gépezet” dol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ernyőn már megint ott a fehér overallos fizi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árt áramkörben a feszültségek összege nulla, vagyis a feszültségek össze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Kirchhoff-törvényt magyaráz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letet kérek! – mondja kés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rinti a megfelelő gombot, s a táblán megjelenik a képlet. Az elméleti fizika végleg kiszorítja gondolataiból a cirku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vennyolc óra sok? Van, amikor igen, máskor egy pillanatnak tetszik, mert az ember nem gondol rá, és az idő elröppen. Bill pontosan így járt. A két napot olyan mértékben teljesítette túl, hogy a harmadik nap jusson valamennyi ideje a cirkuszosokra. Küklopsszal alkudozni nem lehet, de ha előre megkapja a magáét, egy hangja, azaz vészhangja s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napon robban be otthonába a társaság. Nincsenek annyian, mint a dobozolt együttes, tíz embert számol mindössze, állatot egyet se lát. Az öltözékük különös, külön ruhadarabjuk van deréktől lefelé, egy másik fölül, egy harmadik hanyagul a derekukra kötve. A lányok viselete nemigen különbözik a fiúké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atal, magas, hirtelenszőke fiú jön el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 mutatkozik be, és ami Billnek különösen furcsa, nyújtja a kezét. S hogy Bill nem mozdul, biztatja: – Csapj bele! Gondolom, te vagy a nagyfőnök f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gy szót sem ért. Kissé megilletődötten nézi a fiút, tetszik neki ez a könnyed, határozott fellépés. Angolul beszél, noha a neve után orosz lehet, s az IC-n valóban nagy számban élnek oroszok, a nevük és eredményeik úgyszólván valamennyi tudományos munkában megtalálhatóak. Kissé meghatotta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drasztvujt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beszélsz a nyelvünkön? Halljátok?! – fordul a többiekhez Jura. Aztán lelkesen magához öleli Billt, veregeti a hátát, és jobbról-balról arcon csókolja. – Barátom vagy! – jelenti ki most már a saját nyelv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utatom az együttest. Angolul vagy oroszul parancsol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osz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a barátom vagy! Hogy hív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illiam Morris. De nektek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losszális! – A többiekhez: – A multimilliomos fia a barátunk. – Ismét Billhez: – Szóval én vagyok Jura, ennek a világrengető csoportnak a vezetője. Ez a hallgatag, itt ni, ez Ványa. Keveset beszél, de sokat eszik, és kiváló levegőakrob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 levegőakrobata? – ragyog fel Bill ar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kiskomám! Én is az vagyok, ez a szeplős Oleg is az. Meg ez a vén Szerjozsa, aki már húszéves. Mi négyen levegőszámot csinálunk. Tudod-e, mi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met 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meglátod. Trapéz a levegőben, mi föl, ott aztán, ami belefér! Majd bemutatjuk. Még annyit, hogy Oleg a bohóc. Ő képviselné a humort, ha lenne humora. Úgy csinál mindig, mintha leesne, de csak ijesztgeti a közönséget. Szerjozsa meg a fogó. Kezében van az él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lig ért valamit, de annyit mindenképpen észrevesz, hogy ezek egészen más emberek, mint akikkel ő eddig talál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ek pedig… Ez a két fickó és ez a lány zenebohócok. Petra, Hans és Egon. Németek. Minden hangszeren játszanak, de megjátsszak, hogy nem értenek a zenéhez. Irtó viccesek! Ez a behemót Ali török, erőművész és hasbeszélő. Vasat hajlít, óriási követ vernek szét a mellén, meg se kottyan neki. Ez a csinos pár pedig Judit és Feri, kötélen balettoznak. Magyarok. Nemzetközi együttes vagyunk, kérem! A műsor világszámokból áll! Mindezt mégse tekintsd bemutatkozásnak, mi igazában a levegőben és a manézsban mutatkozunk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vendek – mondja Bill kicsit esetlenül, mert nem tudja, mit kell ilyenkor mondani. Ezt az „örvendek”-et is a társalgási nyelvórákon hall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ost meglátja Billbillt, aki mozdulatlanul áll a sarokban. Billhe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krek vagytok? Mutasd már be a szerény testvérké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gyorsan feltalálja magát, hátraszól Billbillnek: – Gyere előre, hajolj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szögletes lépteivel előrejön, meghajol, és mozdulatlanul áll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eg? – kérdezi Jura Billtől csendes részvé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csodálkozik Jura. – Halljátok? Ilyet se láttunk még. Ha én mondok neki valamit, megteszi? – kérdezi Bill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yelv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oszul is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vezem! Mi a ne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Billbill! Tudsz kézen já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bot nem szól és nem moz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i nem tud. Utasítan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Elfelejtem, hol is vagyunk. Billbill, járj kéz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Bill is csodálkozik, hogy hasonmása mire képes. Kézen jár, mint egy akrobata. Egymás után rója a köröket a ter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eddig csin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meg nem állít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állj! Tapsoljunk, fiú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csoport lelkesen tapsol. Bill elégedett, hogy ő is szerzett meglepe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jó pajtásból egy csapásra komoly vezetővé változik. Papírt vesz elő, olva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zi cirkuszhoz szerződtünk két hónapra. Szállítás oda-vissza, gázsi… nem érdekes. – Billhez fordul. – Mit jelent, hogy házi cirk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cirkus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Egyáltalán, hol vagyunk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nger fene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a tenger fenekén! – A többiekhez: – Csak semmi meglepődés. A tenger fenekén vagyunk. És a cirkusz? – kérdezi Bill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Fölöttünk a tenger, és csak azután jön az ég.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gy így – mondja Bill kissé felszabadulta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nk látni a cirkuszt. Mert mi ugyan vidám fickók vagyunk, jó haverok, de első a munka. És megkívánjuk a jó munkafeltételeket, öltözők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 mondja Bill bizonyta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cirkuszod, és nem tud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voltam benne. De csak a páhol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csodálkozva néz rá, miközben Bill vezeti őket, a cirkusz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ép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két h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nnyi idő alatt épül föl egy cirkusz itt a tenger fene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áll, ránéz a többiekre, és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nek van határa, de ne nézzen minket hüly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fejüket csóválják, Bill kényelmetlenül érz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t a cirkuszban Jura hamar fölméri a helyzetet. Tapogatja az üléseket, a manézst, a cirkusz falát, és mindjárt engedékeny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Ezt valahol előre gyártották, itt csak fölfújták. De klassz! Ott vannak az öltözők. Elsőrendű! A közönség? Bill! Honnan lesz közönség? Mert a cápák tudtommal nem jönnek le a tenger fenek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nség? – lepődik meg Bill. – Én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és! Drága barátom, a művészet az emberekért van. A tömegekért. Tehát a közönséget nem nélkülözhetjük. Hiányozna a reagálásuk! Nekünk a taps úgy kell, mint búzának az eső. Persze te ezt nem érted. Szóval mi akkor dolgozunk igazán jól, ha érezzük a közönséggel a kapcsolatot, végül pedig halljuk az elismerést. Taps nélkül nem marad más, mint a puszta pénz, és azért, mi nem vagyunk odáig! Különösen, hogy még kenyeret sem vehetünk rajta. Érted, vagy mondjam a te nyelve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jelzi, hogy nem kell újra elmondani. Amit nem ért, nem nyelvi okok miatt nem érti. Közben nyugtalanul topog, Küklopsz minden pillanatban megszólalhat, és a fiúk előtt szégyellne, mennyire uralkodik fölötte a g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sorsát nem kerülheti el, Küklopsz máris követeli a soron következő kémia húsz perc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 mondja Bill megadóan. – Szólít a kötelesség, de húsz perc múlva ismét lesz néhány percem, délután meg több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szre sem veszi, hogy a fiúk utánamennek, és tanúi a különleges oktatá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últ óra anyagában megismerkedtünk Mengyelejev orosz fizikus 1869-ben felfedezett periódusos rendszerével, a kémiai elemeknek a periódustörvényen alapuló csoportjaival. Kérem, írja fel e rendszer első és második oszlopának elemeit, és fejtse ki a hasonlóság ok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 kapcsolótáblánál ül, nyomkodja a gombokat, és a tanár mögötti táblán megjelennek az elemek jelei, világító piros betűkkel:</w:t>
      </w:r>
    </w:p>
    <w:tbl>
      <w:tblPr>
        <w:tblW w:w="1121" w:type="dxa"/>
        <w:jc w:val="left"/>
        <w:tblInd w:w="-70" w:type="dxa"/>
        <w:tblLayout w:type="fixed"/>
        <w:tblCellMar>
          <w:top w:w="0" w:type="dxa"/>
          <w:left w:w="70" w:type="dxa"/>
          <w:bottom w:w="0" w:type="dxa"/>
          <w:right w:w="70" w:type="dxa"/>
        </w:tblCellMar>
      </w:tblPr>
      <w:tblGrid>
        <w:gridCol w:w="538"/>
        <w:gridCol w:w="583"/>
      </w:tblGrid>
      <w:tr>
        <w:trPr/>
        <w:tc>
          <w:tcPr>
            <w:tcW w:w="5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w:t>
            </w:r>
          </w:p>
        </w:tc>
        <w:tc>
          <w:tcPr>
            <w:tcW w:w="58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w:t>
            </w:r>
          </w:p>
        </w:tc>
      </w:tr>
      <w:tr>
        <w:trPr/>
        <w:tc>
          <w:tcPr>
            <w:tcW w:w="5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w:t>
            </w:r>
          </w:p>
        </w:tc>
        <w:tc>
          <w:tcPr>
            <w:tcW w:w="58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g</w:t>
            </w:r>
          </w:p>
        </w:tc>
      </w:tr>
      <w:tr>
        <w:trPr/>
        <w:tc>
          <w:tcPr>
            <w:tcW w:w="5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58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w:t>
            </w:r>
          </w:p>
        </w:tc>
      </w:tr>
      <w:tr>
        <w:trPr/>
        <w:tc>
          <w:tcPr>
            <w:tcW w:w="5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b</w:t>
            </w:r>
          </w:p>
        </w:tc>
        <w:tc>
          <w:tcPr>
            <w:tcW w:w="58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r</w:t>
            </w:r>
          </w:p>
        </w:tc>
      </w:tr>
      <w:tr>
        <w:trPr/>
        <w:tc>
          <w:tcPr>
            <w:tcW w:w="5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w:t>
            </w:r>
          </w:p>
        </w:tc>
        <w:tc>
          <w:tcPr>
            <w:tcW w:w="58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w:t>
            </w:r>
          </w:p>
        </w:tc>
      </w:tr>
      <w:tr>
        <w:trPr/>
        <w:tc>
          <w:tcPr>
            <w:tcW w:w="5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w:t>
            </w:r>
          </w:p>
        </w:tc>
        <w:tc>
          <w:tcPr>
            <w:tcW w:w="58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bátlan – mondja a tanár. – Röviden fejtse ki az összefügg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szépen, folyamatosan válaszol, fennakadás és dadogás nélkül. Juráék feszült csendben állnak, az óra végéig meg sem mozdulnak, s amikor a tanár képe eltűnik, Bill feláll, vastapssal üdvöz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t zavarja ez a felesleges ünneplés. Olegből kitör a bohóc, a képernyő elé ugrik, és utánozza a tan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azt kérném öntől, tudós Bill Morris úr, hogy húzza fel lábára a cipőcskéjét, azt is oly kitűnően tudná, mint a periódusos rendsz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zavartan a lábára néz, de cipője egybe van az overallj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megy, kérem – mondja Oleg. – Fütyülni tu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komolyan nemet 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ukorékoljon! Járjon kézen, négykézláb, csúzlizza be a szomszéd ablakát, mindegy, de csináljon valamit, ami illik a kor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m érti a tréfát. Honnan is értené? Rém komolyan 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nti a helyz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nök! – áll meg előtte tréfás-illedelmes pózban. – Ne vedd komolyan! Így akarja elterelni a figyelmet a ronda pöttyös arcáról. Nézz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vigyázz! – fenyegeti Oleg. – Ezt is visszakap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tudja, hogy Oleg nem felejt, és váratlan pillanatban vesz elégtételt. Volt, amikor fürdés közben a folyó „véletlenül” elvitte a ruháját. Egyszer meg hotelszobájába tüzet kiáltott be Oleg, s ő hanyatt-homlok menekült lenge alsóban, míg rá nem jött, hogy miért nevet rajta mind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próbálni! – fordítja komolyra a szót Jura. – Mindenki a fedélzetre! Neked bizonyára a könyöködön jön ki a cirkusz – fordul Bill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re jellemző, hogy a könyökére néz, s csak azután jön rá, hogy Jura bolond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csak dobozolt cirkusz van –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Kis doboz, zsebben elfér egy egész cirk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átok?! – kiáltja Jura. – Őt sem ejtették fejre kicsikorában. Ugrat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 szabadkozik Bill, és küldi Billbillt, hogy kapcsolja be a fazékfejű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tessék! – ámulnak el Juráék. – Mintha valódi volna. Ezt megnézzük, srácok! Bill! Érted meg kiabál az egyszemű. Mit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emati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e gusztusa van. Azért etesd meg, aztán gye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lindul, és magában többször elismét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 barátom!” – A szót ismeri, a jelentését csak elméletben, a tartalmát se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klopsz üvölt. Már nemcsak villog, hanem fokozatosan erősödő hangot 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ttérből Jura megjegy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szemű! Hogy odavan a matekért. Én sose bí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pedig makacsul ismételg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a barátom! Jura a barátom! – Azt gondolja, így majd érzi a barátságot, de semmit nem érez, csak azt, hogy mielőbb be kell táplálnia azt a nyavalyás matematikakazettát, különben Küklopsz bekapcsolja az SOS 100-at, s az egész világ tudni fogja, hogy William Morris iskolakerülő.</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sürgette a premi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 kérdezi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os előadás. A rendes közönségen kívül vendégeket hívunk. Sajtó, rádió, televízió, riporterek, közéleti személyiség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rtetlenül néz, és a fejét ing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omoly dolog, Bill! A művészi hírnevünkről van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Jura. De itt rendes közönség sincs, nemhogy meghívottak. A közönség é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te aranyos pofa vagy, nagyon szeretünk. Kitűnő főnök vagy, jól fizetsz, de közönségnek nem vagy elegendő. Össze kell csődíteni a környéket, ha másképpen nem megy, vattá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elég a fizető néző, ingyen beengedjük a jónépet. Ez a vattázás. Szegényekkel betölteni az üres hel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gyre jobban érzi, hogy két egészen más világ az övéké. Nem tudja, Pániában van-e szegény ember. Ha van, az milyen? Talán, mint Ké? Vajon mi lehet K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személyzet? Hányan vannak? – feszegeti Jura a közönség kérd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rkinson úr, Ké, de ő rosszul lett, elvitték, és még… – Bill elbizonytalanodik. Rádöbben: nem tudja, ki él vele egy fedél alatt, százötven méter mélyen a tenger fenekén. Ismer sok bolygót, távoli galaxisok csillagait, tud navigálni a tenger mélyén, repülni nappal és éjszaka, ért a felsőbb matematika nyelvén, tudja a fontos fizikai és kémiai törvényeket, de nem ismer fél tucat embert, a legközvetlenebb környezetét sem. – Nem tudom – vallja be szégyenke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csak vannak itt városok? Mindegy, milyen messze. Ma már Moszkvából Vlagyivosztokba ötven perc alatt repülünk. Nincs távolság. Karnyújtásnyira van a Hold és egy sor állomás az űr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os van – mondja Bill. – Egészen közel. A tenger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re kö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 száz tengeri mér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lehet oda eljutni? Mert száznyolcvan kilométer úszva kissé 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geralattjárón. Húsz per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érelünk tengeralattjárót? Vagy elkötünk egyet? Netán megkérjük az apukádat, hogy adja kölcsön az ö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gunyoros hangja bántó, Bill szóvá is tes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ezt nem érdemlem meg. Azt mondtad, barátok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 meg, Bill! Ideges vagyok, és nem látok ki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van tengeralattjáróm. Elmehetünk a váro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Tudod kezelni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az eny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aj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fütty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tudunk közönséget hozni? Mondjuk, ha én beszervezem a népet, ide tudjuk száll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akadály Larkinson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beképzelt majom? Elintézzük! 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klop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a vén egyszemű? Azt mondtad, matematikával meg lehet et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lami eltér a programozott rendtől, egyetlen szeme lángokat lövell. Ha nagyobb a veszély, kapcsolja a vészsípot. Ha még nagyobb, riasztja a biztonsági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an vannak a biztonságiak? Mi ugyanis nyolcan vagyunk férfiak, a két lánynak is helyén a szíve. És nézd! – Jura mutatja izmos kar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 fejét ráz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iztonságiak robotok. Sugárpisztoll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ntségit! – fakad ki Jura. – Akkor valami óriási tervet kell kiagyalni. Ma délután összeülünk. Te mikor érsz rá, Bill? Mi ez? – figyel fel hirtelen arra, hogy a szivárvány színei bántóan villognak mindenütt, a falon, Bill arcán, a ruháju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klopsz! Hát így érek én rá. Holnap délután van két órám a jachton. Mehetünk együtt. Most pedig kap egy kis fizikát az egyszemű. Hallo! – eltűnik, átmegy a sima fal szétnyíló, majd nyomtalanul összezáródó nyílás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 többiekhe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miért nem szóltatok? Ti is tudjátok, hogy közönség nélkül nincs cirk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ény, halk szavú Ványa csak enny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egy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nem is mindenki szereti hallani a saját hangját – szól a szeplős Oleg. – Különben is, ha mindenki pofázik, zűrzavar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tlakozom! – jelenti ki tömören Szerjozsa. Ő látszik a legerősebbnek, idősebb is két évvel a többiek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tlakozom, csatlakozom”!… Azt hiszitek, ezzel el lehet mindent intézni – dohog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 job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knem kétméteres, hórihorgas vezér fejét lehorgasztva, töprengve sétál a teremben. Néhány kör után fölkapja hirtelenszőke kobakját, és keményen kijele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k is! Vállalom azt a fafejű Larkinsont! Még nem tudom, hogyan, de váll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shajtót neki, és kész! – mondja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d rám! Tőle becsempésszük a közön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üklopsz? – kérdezi Ali, a török erőműv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anám, hogy kővel verd ki azt az egy szemét is, de nem lehet. Épp mi kövezzünk meg egy tanfelügyelőt? Inkább Szerjozsának kell belepiszkál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 – szabadkozik a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 voltál számítógépes, mint artista. És állítólag azt sokkal jobban csináltad, mint e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osszants, hogy kezemben az életetek! Ha én csak egyszer nem foglak ki a levegőből, otthon sírhat a jó édesany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ogsz. De fogd ki a szelet ebből az egyszemű Küklopszból is! – Úgy fejezi be a mondatot, hogy érezhetően lezárta a té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Olegre és Ványára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lesztek a propagandisták. Gondolkozzatok reklámfogásokon! Egy-két ötletem nekem is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réljünk! – szól Oleg. – Én adtam a hashajtós ötletet, mit adsz cser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örgősipkát, hogy ne fázzon a bohócfej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egállj! Kiírom a cirkuszra, hogy TOALETT, a W. C.-re meg hogy CIRKUSZ, a hasmenéses Larkinson meg egyedül nézi a te tripla szaltó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m figyel Olegre. Kiosztja Hansra és Egonra a közönség szervez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feladat – teszi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előkapja a jegyzetfüzetét, és ahogy mondja, írj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 egy: cirkusz befogadóképessége, ad kettő: helyek kategorizálása, ad három: férőhely a tengeralattjárón, ad négy: sajtó, televizor szervezése, ad ö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esebben dolgozz, Hans! Feri és Judit még nem tudja, hogy ők derítik fel a személyzetet. Ha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sszük őket a lábukról – vág a szavába Feri. – Vállaljuk, és majd osztozunk Judittal. Inez az enyém! – teszi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inos, fekete bőrű felszolgá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vás! – tiltakozik Hans. – Feri induláskor többet tud, mint mi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csak álcázza a szerénységet. Közben a szemét nyitva tar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ost javasolja: vonuljon mindenki a kuckójába, és gondolkozzék a felada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 kérdezi sértődötten A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hen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lesz a felad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zz követ, amit szétvernek rajt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zzen, aki felfoga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Talán azt sem tudja, mi az a kő. Jobb, ha magad nézel utá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tisták hajókabinra emlékeztető vendégszobákban laknak. A berendezés: tömör asztal, körülötte kényelmes ülések, falba épített képernyő, mellette kapcsolótábla. Látszólag semmi más, de egy kapcsoló érintésére a falból lenyílik a megvetett ágy, színes műbőr takaróval, elasztikus párnákkal. Szekrény nincs, de ha ruhájukat odanyomják a falhoz, az elnyeli, s ha kell, egy érintésre visszaadja. Minden kabinhoz van fürdő, testmagassághoz alkalmazkodó körkörös zuhanyautomatával, sugármasszázzsal, légszárítóval, napfürdő szoláriumkabinnal. A vendégszobák mérete tetszés szerint változtatható. Jura egyedül lakik a kettes számúban, a három másik szovjet fiú együtt az ötösben, Petra egyedül, Hans és Egon együtt, Judit és Feri is együtt, Ali egyed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isszavonulnak. Jura kivételével elsőnek mindenki a fekhely feliratú kapcsoló után nyúl. Kipróbálják. Kapcsolhatnak hozzá álomba ringató zenét, kellemes simogatást, duruzsoló hangot vagy gyereknek szóló gügyögést. Van első, második, harmadik fokozatú alváskapcsoló, rózsaszín ködfüggöny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W. C.-illatosításra emlékeztető szagosí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Feri gondol arra, hogy egyáltalán érdekel-e itt valakit a cirkusz. Érdekli ezeket, hogy két ember kötélen balett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 min ábrándo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e értelme közönséget hozni a cirkusz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kik nem is kell a cirkusz, nekünk kell a közönség. Hallottad Ju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őjük közül Judit a határozottabb, keményebb, Feri olyan légies, mint mozdulatai a kötélen. Most is Feri heverészik, Judit nem. Indulásra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ok földeríteni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nyhában kezdeném, ha tudnám, hol van. De majd érdeklőd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a biztonságiak meg ne támadj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rájuk mosoly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ok, és sugárfegyverük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rra mosolygok, aki nem robot, és akire hallg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rkinson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él érdekében miért 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egnézett, amikor jöttünk. Jobban, mint Pet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a nagydarab szőkék nem tetszenek neki, csak az ilyen helyes kis barnák, mint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céran felhúzza két vállát, mosolyogva puszit dob és eltű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rkinsonnál Alival találkozik. Ali csapnivaló angolsággal magyarázza, hogy kő kellene neki, de a másik nem érti. Judit seg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anyag itt nincs – vonogatja vállát Larkin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ő? Egyáltalán, tudja, mi az? – méltatlankodik a tör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ndenttudó meg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táplálja, majd büszkén olvassa a vál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őzet: a földkérget alkotó összefüggő ásványos tömeg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nytelenül széttárja a kar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elkeseredett, Judit nem adja 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itt nincs, hol talál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kérdést nem tudok betáplálni a gépbe. Okosabb, ha lemondanak arról a kőzetről. A Holdról lehetne hozatni, de ahhoz Morris úr engedélye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it fordít, Ali kifakad – törö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unk az ilyet diliházba csuknák. Még hogy a Holdról!… Hol a legközelebbi szárazföld? Kérd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rkinson szerint messze. Ő ott született, de itt jo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it a konyha után érdekl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 – néz rá értetlenül a sé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l az ételeket csiná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gyárakban készü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üket! – fakad ki Judit magyarul. – De nem a gyárakban eszik – mondja Larkinsonnak az ő nyelv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robot adagolja, és feltölti az automat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ekete Inez? Ő mit csi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kodja a gombokat. Akárcsak Ké. De Ké most bet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beteg valaki, kihe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vosi szolgálat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dalmaim vannak. Itt a hátamban – panaszolja Judit, remélve, hogy megismeri az orvost és a személyz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rkinson elvezeti őt a „fehér szobába”, bedugja egy műszerbe, az átadja egy másiknak, s az megint tovább, végül az utolsó, az eredményeket összegező gép kidob egy kártyát, ezen minden elképzelhető betegség után mínuszjel van, tehát a vizsgált személy makkegész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rkinson a fejét csóválja, Judit meg nyíltan fölteszi a kérdést: mekkora személyzet dolgozik a házban? Kiderül, hogy Larkinson, a műszerész Joe, Inez, tizenkét robot és senki 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e és Inez fekete bőrű – mondja Larkinson jelentőségtelj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robotok? – kérdezi Jud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kersárgák – felel halálkomolyan Larkin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ben nagyon készséges, valóban tetszik neki Judit, azt mondja, itt nincsenek ilyen szép lányok. Judit még szívesen beszélne, de Larkinson azt mondja, mennie kell, feltölteni a műszívét, hogy zavartalanul működh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it visszamegy, Ferit nem találja a kabinban, keresi a többieknél, senki nem látta. Újra a szobájába megy, a kapcsolótáblán nyomkodja a gombokat, egyszer beugrik egy kép: Feri és a fekete Inez. Hangot nem hall, de látja, hogy nagyon beszé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dolgozik” – gondolja elégedetten. Kikapcsolja a készüléket, ledől az ágyra, és az alváskapcsoló nélkül is elalszi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achtra gyorsliften mennek föl. Indulás előtt be kell venniük az orvosi szolgálat előírt tablettáit, az úgynevezett keszonbetegség megelőzésére. Fehér szegélyű műanyagból készült sárga szigetre érnek. Mintegy ötven méter hosszú és húsz méter széles. Felfújt, a víznél könnyebb anyaggal töltött, a bőrnél is erősebb műanyag burok. Elég biztonságos, nem inog, körül hullámvédők tartják távol a tengert. Egyik végén az érkező kabin, másikon a csillagvizsgáló tor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a jacht! Csodálatosan szép hajó, kecses, hófehér, nagy. Fedélzetén harminc ember is elfér, s legalább annyi a fedélközben. Oldalán nagy fekete betűkkel: </w:t>
      </w:r>
      <w:r>
        <w:rPr>
          <w:rFonts w:eastAsia="Times New Roman CE" w:cs="Times New Roman CE" w:ascii="Times New Roman CE" w:hAnsi="Times New Roman CE"/>
          <w:i/>
          <w:iCs/>
          <w:sz w:val="24"/>
          <w:szCs w:val="24"/>
        </w:rPr>
        <w:t>Szirén.</w:t>
      </w:r>
    </w:p>
    <w:p>
      <w:pPr>
        <w:pStyle w:val="Normal"/>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sz w:val="24"/>
          <w:szCs w:val="24"/>
        </w:rPr>
        <w:t>Ezt is atom hajtja?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fúziós meghajtású, hatékonyabb – feleli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em a maghasadás az energiaszolgáltató folyamat, hanem az atommag szintézise kisebb magokból – mond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bólint. Ezután fölteszi fehér kapitánysapkáját, indít, és a jacht rendkívül jó gyorsulással nekivág a tengernek. Száguld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saság előbb élvezi a szédítő sebességet, arra gondolnak, Bill bemutatja, mit lehet kihozni a hajóból, de amikor a sebesség később se csökken, Jura meg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roha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va. Előre – mondja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így száguld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ért. Legalábbis nem tudom, miért. Itt ez í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m érti. Tovább feszeg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arátom, ezt a kirándulást pihenésnek szántad. Kikapcsolódásnak.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néz rá értetlenül Bill. – Ezt ugyanúgy beütemezték nekem, mint a matematikaórákat, a csillagvizsgálást és a fogmos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kicsit sértetten néz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hazu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Ez nálunk holmi kifakadás. Te! Én még mindig nem tudom, miért kell így szágul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szok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A kedvemért levennéd a sebességet? Amennyire csak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ó irama gyorsan csökken, már húsz csomó alatti sebességet mutat a mérő. Jura hanyatt fekszik a kényelmes függőágyban, nézi az eget, szemébe süt a nap, és ez most nagyon jólesik. Testét gyenge szellő simogatja, nem metsző szél, mint az iménti rohanás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zed, milyen nyugalom vesz k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 a nyugalom, Jura. A szó szótári értelmét tudom, de a tartalmá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ott állnod a műszerek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tt minden autom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üdj le, Bill. Így, mint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od… – Lefekszik a másik függőág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engedd el magad,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az eget! Ne törődj semmivel, csak a kis bárányfelhőkkel. Olyan szépen díszítik az 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fölnéz, és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yen cirruszfelhőkből alakul ki a kumuluszfelhőzet, s abból lehet vih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is ideig nem szól, megnémítja a döbbenet. Aztán sajnálja Billt. Később mégis ő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ér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gondo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valami, Bill! Nem gondolni ilyenkor semmire, aminek foga van, ami gondot okoz; csak élvezni a nyugalmat, a természet széps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tt a szép? – kérdezi Bill. – Mindenütt az egyforma teng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nger végtelensége. Az itt a szép! – győzködi Jura. – Még több! Fenséges! A gyönyörű égbol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Bill hallgat. Próbálja a nyugalmat. Szeretné azt érezni, amit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jön, kéri Jurát, tolmácsoljon, és kérdezze meg a kisfiútól, mennyire van ide a legközelebbi szárazföld. Követ kellene szerezni, amit szétvernek a mell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rkinson elintézi – mondja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m tudja, mi a kő! A műszertől kérdezte meg. A Holdról tudna hozatni; egyszerűbb lenne ezzel a haj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ézi az órát, számol, és azt mondja: ha teljes sebességre kapcsol, elmehetnek a sziklás partig, és még időben haza is é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za! – kiált fel örömmel Ali, és megöleli Billt. Vigyázva, mert az ő szorítása veszélyes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egy csobbanás, Oleg ugrott a vízbe. Kitűnő úszó, megteh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látja, fölkap egy szócsövet, és határozottan visszaparancsolja. Gombnyomással leengedi a mentőcsónakot is, majd egy kötéllétrát; Oleg fölmá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oltál úgy begazolva? – kérdezi Bill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szabad. Állandó a cápavesz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És itt is legfőbb érték az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tt a gép, de az embert se küldjük a biztos halálba – mondja Bill egészen kom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újra a műszerfal elé áll, beállítja az irányt, felfokozza a sebességet, és láthatóan elég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jó? – kérdezi Jura alig palástolt iróni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Jura, most én vagyok én. Az előbb nagyon furcsa volt. Nem bírtam volna sok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szívetek meddig bírja ezt a temp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Ha nem bírja, kicseréltet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akinek nincs pénze szívet cser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udom,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nem beszélnek. Billnek ez természetes, máskor is szótlanul, gondolatok nélkül száguld a tenger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 azon gondolkodik, ezerszer jobb otthon. De az sem rossz, hogy látja, milyen ez a világ. Két hónap nem a világ! – nyugtatgatja ön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iklás part közelében Bill lehorgonyoz, leenged egy csónakot, s int Alinak, hogy vegye igén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fél egyedül. Talán a világ legerősebb embere, de hallotta a cápaveszélyt, a csónaknak se motorja, se evezője. Hiába mondja Bill, hogy szuper automata, atom hajtja, radar irányítja, Ali fél, és csak Szerjozsával mer beszál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űnő köveket találnak. Ali boldog, öt darab félmázsás követ rak a csónakba, onnan könnyedén felhajigálja a jacht fedélzet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m örül, nem bánta volna, ha nincs kő. Elavultnak tartja Ali mutatványát, ami fölött – szerinte – már száz évvel ezelőtt is eljárt az i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ó visszafelé száguld. Petra szőke, Judit barna haját borzolja a szél. Hans és Egon a hajó értékén vitatkoznak. Szerjozsa hol itt, hol ott bukkan fel, minden zugot meg akar ismerni. Bill mereven áll a műszerfal előtt. Jura kedvét régen elvette az ésszerűtlen rohan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őre megérkezünk – mondja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fontos – mondja Jura komoran. – Azt hittem, kirándulunk, de hát így is jó – teszi még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degy, minek nevezz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mindegy, hogyan csinál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vszerűen,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 hátralévő részén hallgatnak. Jura a megérkezéskor szól Bil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hatnánk még az álló haj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ló hajón? – csodálkozik a fiú. – M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getnénk, süttetnénk a hasunkat a nappal, szívnánk a jó levegőt. Szóval e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ég jobban meglep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t csendesebb beszéddel is jobban szót lehet érteni, mint itt a szélben. A napozásnál sokkal egészségesebb a szolarizátor. A levegő páratartalma itt 98 százalék, lent az emberi szervezet számára a legmegfelel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radjatok! Ez a felvonó hívógombja. Hallo, Jura! – és beszáll a lift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Hova rohan a barátunk? – kérdezi az odaérkező V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a jó levegőre, a csinált napfénybe és a nyugalo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cce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Ő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arad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unk. A jó levegőn, az igazi napsütésben, a bennünket körülvevő végtélen tengeren. És tanácskozunk. Oleg! Te is figyelj! Különben is, ha a nap felé fordulsz, kijönnek a szeplőid. Kismill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esebb pöttyöt kell festenem, ha maszkírozok – mondja Oleg, és meg se moz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a fiú pöttyös bohócot csinál magából, azt mondja, ezzel eltünteti a saját szeplőit, ugyanakkor egyedi. Az egész IC-n úgy ismerik, hogy „a pöttyös bohó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it végzett? – kérdezi hirtelen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jelent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húszan férnek el a cirkuszban. Sokkal többnek látszik, de az ülések dönthetőek, feküdni is lehet előadás közben. Minden nézőnek saját ruhatára és mini bárja van. Masszírozó és lábáztató autom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ényeget, H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nyeg a százhúsz. A helyeket nem kell számozni. Egyformán jók. Leülés érkezési sorrendben. A tengeralattjáróra nyolcvan fő fér. Elég egyetlen forduló. Sokan saját ilyen-olyan tengerjáróikkal közlekednek. És „dugóhúzóval”, ahogy itt a helikoptert csúfo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tudja, Hansot le kell lőni, különben estig szaporázza. Imád szerepelni. Akár ő, de ezt nem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Hans. Kitűnő munk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dit szeretne szó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sértődötten rakja el jegyzeteit, a sok-sok pap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it függőágyban hintázik, s mintegy mellékese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élyzet: Larkinson műszívvel, Joe, a műszerész fekete bőrrel, és az apától, anyától született fekete In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derítettem föl. Remek nő! – szól közbe Fe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senki?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két első kategóriájú robot, egy osztályon felüli, ez Billbill, az orvosi, a meteorológiai a klimatikai szolgálat, mindegyik egy-egy szobányi műszer, de ember sehol! Ez van, Jura! – és Judit hintázik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opagandis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lesz. Bizalmat kérünk! – mondja V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tok, de valamit tegyetek le most az aszt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játok inkább hallani a legújabb bohócmesém ötletét? – kérdezi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Hansék megzenésíthetnék. Arról van szó ugyanis, hogy a bohóc, hogy, hogy nem, megszerzi a varázskulcsot, ezúttal egy varázskódszámot ahhoz a szerkentyűhöz, amelynek segítségével bejut mindenhová. Ezer- és ezerfelé osztódik, így egyszerre ezer és ezer helyen képes megjelenni. Mindenütt egy Jura nevű fickó által megszavazott csörgősipkában, nagy orral és nagy cipőben. Elbújik, s időnként kikukucskál a rejtekhelyéről, és szamárfület int a világnak. Ezt igen aranyosan csinálja. Aki látja, sajnálja, hogy eltűnt a bohóc. Na, a bohóc megint előjön, újra eltűnik, s ezt addig játssza, míg mindenki el nem indul, hetedhét országon át, hogy megtalálja a bohó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plős a bohóc? – kérdezi nevetve Jura, aki sokat ért a rejtjeles szöveg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szeplős is. Ez csupán maszk és festék kérd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ak Szerjozsa van há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kozom Küklopsszal. Remélem, jó haverok les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él többet nem hajlandó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ennyien lepipáltatok engem – mondja Jura keserű szájízzel. – Azt hittem, én vagyok a fej, közben kilencfejű sárkány van körülöttem. Kezdek félni tőle. Mégsem vághatom le a fejeteket, inkább a magamét teszem tartalé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od, átveszem szocialista megőrzésre – ajánlja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nál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agyasztatnám száz évre, hogy a még élő emberiség nyugton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zt a tréfát már nem méltatja válaszra. Krónikus hólyaghurut gyötri. Gyorsan bemegy a közeli W. C.-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 nem jön. Szerjozsa gyanút fog, úgy emlékszik, hogy Oleg valamit babrált a W. C.-ajtón. Bemegy Jura után, de már jön is vissza, és értetlenül mondja, hogy nincs b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épes volt tényleg lefagyasztani magát! – hüledezik Oleg. – Nézzük! – És kinyitja a hűtőkamra ajta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reszketve áll ott, jégderes hajjal, meggémberedve, szólni se tud. De a többiek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találja föl magát leghamarabb, kitámogatja Jurát, lefekteti a napra, és dorgáló hango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komolyan vetted, amit mondtam? Szerencsétlen! Én különben is csak a fejedet szántam befagyasztásra, te meg mindent bedobsz egysz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m szól, noha már szépen enged föl, és esküdözik, hogy ő a W. C.-ajtót nyitotta ki, nem a hűtőkamráét, ami rácsapódott, s belülről nem nyílt, se a segélykiáltása nem hatolt rajta kereszt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tapogatja a feliratokat, s mivel kezében marad a két tábla, tüstént rájön, hogy azokat rövid időre összecserélhette valaki, de ő se szól erről. A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 van, szedjük össze magun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ár jól van, a kis csapat élére áll, és erőltetett jókedvvel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Isten szabad ege alól a tenger mélyére! Ahol remélhetően minden felirat a helyén va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lor, a tenger alatti város felülmúlta a fiúk legmerészebb álmait. Talán éppen mert szabályos város, utcákkal, terekkel, üzletekkel, erkélyes házakkal, a pihenőnegyedben virágoskertekkel. Két-három emeletesek az épületek, szintenként előregyártott korenonból, az évszázad egyik legjobb építőanyagából. Ez az anyag rugalmas, mégis szilárd, könnyű, tökéletes hang- és hőszigetelő, a nyílászárók automatái öntéskor beépíthetők, a belépőnyílások csukódás után tapadnak, és körvonaluk nyomtalan marad. A gyárban elkészített szinteket a helyszínen egymásra helyezik, s máris lakhatók. A házak ezért teljesen egyformák, csak harsány színük különbö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kon hangtalan kis járművek gördülnek, talány, hogy min, mert kerekük nincs. A tömegközlekedést a légpárnás magasvasút látja el, kis áramvonalas kocsikkal, csaknem olyan, mint odaát a gyerekek szórakoztatására épített modern kisvasu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rhetetlenül sok a csillogó-villogó reklám. A festett égbolt is ezekkel van t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séret nélkül, szabadon sétáló, teljesen biztonságos az automatizált babakocsi, a BUB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et, májat, vesét idejében cseréljen! Luxus kiszolgálás a Boon Intéze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 térhatású, tökéletesen anyagszerű közvetítés a huszadik század háborús rémtörténeteiből! PALACE CIRC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döbbenten bám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Cirkusz! Palace Circ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 Ali! Az egy körvetítő. Közönséges mozi. Nekünk nem konkurrenc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 mutat Ványa az öles betűkkel csillogó reklámra, ahol a szöveg mellett ökölbe szorított férfikéz és a kar kidagadó izma lá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j, beteg, satnya a karja? Cserélje ki jó izmosra! Védett márka: HODULÁ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ekünk a sajátunk – mondja Jura. – Mire az újat bejáratnánk, szakállunk nő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 nem nő ki a szőre, ha preparált az arcb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indenkórra megszabadulhatsz a szőrzettől – mutat rá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plőktől is, Oleg – vágja rá Ványa. – Akarod? Befizetlek arcbőrcser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öttyös bohócot nem adom. Megdolgoztam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bolondoznak egymással. Közben mindenki megnézi őket. Bill csupán elhozta, kitette őket, s száguld vissza sokcsomónyi sebességgel. Küklopszot megeteti, s délután értük 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gyerek! – mondja Jura sajnálkozva. Aztán a szó szoros értelmében torkán akad a szó. Hangtalanul felmutat egy sarokház homlokzatán lévő mintegy tíz négyzetméteres reklámtáblára. Nagy fénybetűk hirdetik:</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igazi cirkusz pániában!</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kiváló szovjet, német, magyar és török akrobaták élőben!</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figyelje híradásunkat e rendkívüli szenzációról!</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élő cirkusz a tenger feneké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ez? – döbbennek meg a többie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Oleg és Ványa húzódik félre. Persze hogy ők a luda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csinált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kérdésre sem válaszolnak. Jurának is csak enny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klámfőnökök vagyunk, va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ek vagytok! Legszívesebben elsírnám magam az örömtől és büszkeség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ég nem minden – jegyzi meg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gnapi rejtjeles szöveged után sej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öleli a két fiút, a többiek is szorongatják a kezüket. És talán már huszadszor olvassák újra a furcsa hirdetések között a saját élő produkciójuk kínál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 kenik el a választ, és ennél többet nem mondanak. Jókedvűen haladnak tovább. Ali körül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ülnénk be valami bisztróba? Inni kellene az egészségünkre. Ha már ilyen kiválóak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ál ilyet?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derül, hogy egyikük sem látott. Se bisztrót, se éttermet, de még élelmiszerüzletet sem. Itt csak iparcikkeket árusítanak, de azt tömegével és óriási választé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zt mondja, hogy gazdag emberek laknak a tengerben, akik meg tudják fizetni a jobb életkörülm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jó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nekimennek egy reklámoszlopnak, elhajlik, s amikor ellépnek előle, visszaugrik a helyére. Mintha gumiból lenne. Szerjozsa megcsúszott, fejjel nekiesett egy ház falának, s nemhogy nem fájt, kellemes volt, mintha jót fejelt volna egy futball-labdába. Ez lenne a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testhez tapadó egyenruhában jár. Kezeslábasban. Overallban, ahogy otthon mondják. Csak a színe, minősége sokfé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 bejárták a várost, Solor kis város. Ha földi városhoz hasonlítom, akkor kicsi, de tenger alatti viszonylatban nagy. Az IC területein sem ritka a húsz-harmincmilliós világváros, Solor tízezer lakost számlál. Fönt, a szárazföldön az ötvenemeletes szalagházak fél kilométerére kétezer lakás jut, azokban él tízezer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visszamennek megnézni a reklámot, érdemes volt, sok olvasója akad, és többen csóválják a fej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jcsóválás itt is olyan, mint nálunk – súgja Petra Ego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legalább ráérnek csóválni – mondja Egon –, nem úgy, mint Bill bará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Bill! – kiált fel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szegény gyerek vár már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 a nyúlcipőket, és sietős léptekkel kimennek a városka szélére, ott három zsilipen át a tengeralattjáróhoz. A zsilipekben az ajtók érintés nélkül nyílnak, csukódnak, kezelőszemélyzet sehol. Ali meg is jegy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bárki kimehet a városból a tengerre pecázni. Nem kér senki horgászengedé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uld már meg, hogy a tenger fenekén nincsenek halak – magyaráz neki a mindig komoly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incs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incs oxig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áros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ogy nem dobtad fel a talpadat, nyilván van. De itt szolarizátorok működnek, azok csinálják a príma levegőt. Hallottad, Bill azt mondja, jobb, mint a szabad ég alat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egészen nekikeseredik, ahogy beval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ta vagyok én ezekhez. Meghajlítom a vasat, széttörhetik rajtam a követ, hasból beszélek, ezzel vége a tudományomnak. Ti meg okosak vagy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ólnak. Náluk sok iskolát kell végeznie mindenkinek, annak is, aki cirkuszban keresi a kenyerét, annak is, aki gyárban vagy bárhol másu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valóban várja őket. Nyugtalanságát nem mutatja, kapcsol, indít, és kezdődik a száguldás. De itt egyáltalán nem érezni. Mintha a szárazföldön lennének. Nem látják, csak tudják, hogy körülveszi őket a végtelen teng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kabinban vannak a műszerek, a hajófenékben az energiaforrás, az atomreaktor. És persze a hajtómű, az oxigénellátás, szellőzők, amolyan kisebb kapacitású szolarizátor. Néhány kabin van, és az ötven láb hosszú nagyterem. Berendezés egyikben sincs. Minek? Úgysem ülnek le. A hajónaplót is állva vezetik. A hajónapló mini számítógép, abba táplálják be az adatokat, memóriaegységei megőrzik, amíg a kötelező tárolási idő le nem jár. Bill azt mondja, tíz é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ülről csúnya, szürke tákolmány ez a tengeralattjáró, százötven láb hosszú, harminc láb széles. A múlt századi ember azt hinné, hogy a honvédségtől selejtezték ki, és előzőleg megjárt néhány tengeri csatát. De olyan régen nem volt háború a Földön, hogy a huszonegyedik századi emberiségnek az csupán történ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társaság ettől a hajótól nincs is úgy elragadtatva, mint az előző napi luxusjachttól. Itt nem lehet napozni, himbálózni a függőágyakban, nézni a tengert és az eget. Valóban csak száguldani lehet. Aztán kiderül, hogy gombnyomásra ülőhelyek bújnak elő a hajófenékről, és kis asztalkák, de tényleg, m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zt mondja, neki teljesen mindegy, hogy a jachton utazik vagy ez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 hajó, és ez a fontos – teszi hozzá elégedetten. – De ha nem lenne, az se számítana. Nézzétek meg, mikor utaztam utoljára! – Megáll a gondolatvezérlésű hajónapló előtt, az kiadja az előző betáplá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nem fél éve – mondja Jura, ahogy leolvassa az adatokat. – Hát akkor minek az egész? –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nek, csak azt tudom, hogy van – feleli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tkezési időre érnek haza. Farkasétvágyuk van. Előző nap tengeri rákot kaptak, nem örültek a csemegének, de azt mondja Jura, most a cserebogarat is megenné, mint a kínai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omata kiadja az adagokat, mindenkinek egy tányér sült csereboga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ten néznek egym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mesében! – mondja Jura. – Ha minden kívánságom így teljesülne – teszi hozzá, és undorral félrelöki a tány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étkű Ványa és a válogatós Oleg azonban szépen hozzáfognak, és utolsó darabig felfalják a cserebogar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repeta? – kérdezi tőlük Pe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het! – mondják egyszerre, és fölfa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is kínálják a magukét, azt is megeszik. Ekkor Szerjozsa gyanút fog, a tányérján felejtett egyetlen cserebogarat óvatosan szétszedi, és hirtelen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et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n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nya és Oleg éppen bekapta az utolsó darab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 – kérdezi Jura Szerjoz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Ez finomra darált fűszeres hús. Csak hol ráknak formázza ki az automata, hol cserebogárnak. Ha holnap levelibékát tesznek eléd, ne habozz, fald föl, és ne add ezeknek a himpellér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kor lesz még holnap! – sóhajt a kétméteres vezér, és részvéttel simogatja saját üresen maradt gyom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és Ványa elmenőben búcsút int az automatának, és külön megköszönik, hogy elfogadta a soron kívüli programmódosí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lel egész délután nem lehet beszélni, zsúfolt napja van. Jura két nyelvóra között próbálja tisztázni a premier nap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vő vasárnap este nyolc órakor jó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addig várni? – néz rá Bill ért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holnapután lesz vasárnap, az korai, és a premiert munkaszüneti napra szokás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lehet holnapután? És miért csak vasárnap? Egyik nap olyan, mint a másik. Azért zsúfoltam tele a mai napomat, hogy holnap megnézhessem a premiert. Most mennem kell! Óra után újra lesz egy percem, addig döntsétek el! – Eltűnik a nyelvlaboratórium szigetelt gumiszerű ajtaja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 kérdezi a Jura mellé lépő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nagyobb ostobaságot. Holnap akar premi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Minek húzzuk az i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dült vagy? Még meg sem hirdettétek a premi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tart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eg, ne játszd a nagyot! Mert bejött egy fogásod, erre ugra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végigméri, és határozotta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biztatom Billt, hogy ne engedjen a holnapi napból. Alkalmazkodnunk kell. A tempóhoz is. Te a műsorral törődj, a többi feladatnak van felelőse! – Sarkon fordul, otthagyja az elképedt Ju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Oleg hol biztatta föl Billt, azt Jura soha nem tudta meg. Tény, hogy a nyelvlaboratórium ajtajában várja Billt, az jön, és barátságosan közli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egnek igaza van, premier holnap nyolckor! – és fut a következő feladat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tehetetlen. Összehívja a társaságot, két pártra szakadnak, de a halasztást csak Ali és Feri szavazza meg, Judit tartózkodik, így a többség akarata érvényes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adja magát, kijele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emier 2069. május 18-án 20 óra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jegyez, aztán Ványával elrohan, be a gépterembe, és ott sietve nyomkodják az egyik készülék gombjait:</w:t>
      </w:r>
    </w:p>
    <w:p>
      <w:pPr>
        <w:pStyle w:val="Normal"/>
        <w:rPr/>
      </w:pPr>
      <w:r>
        <w:rPr>
          <w:rFonts w:eastAsia="Times New Roman CE" w:cs="Times New Roman CE" w:ascii="Times New Roman CE" w:hAnsi="Times New Roman CE"/>
          <w:smallCaps/>
          <w:sz w:val="24"/>
          <w:szCs w:val="24"/>
        </w:rPr>
        <w:t>nemzetközi élő cirkusz premierje:</w:t>
      </w:r>
      <w:r>
        <w:rPr>
          <w:rFonts w:eastAsia="Times New Roman CE" w:cs="Times New Roman CE" w:ascii="Times New Roman CE" w:hAnsi="Times New Roman CE"/>
          <w:sz w:val="24"/>
          <w:szCs w:val="24"/>
        </w:rPr>
        <w:t xml:space="preserve"> 18. 5. 2069. 20 óra</w:t>
      </w:r>
    </w:p>
    <w:p>
      <w:pPr>
        <w:pStyle w:val="Normal"/>
        <w:rPr/>
      </w:pPr>
      <w:r>
        <w:rPr>
          <w:rFonts w:eastAsia="Times New Roman CE" w:cs="Times New Roman CE" w:ascii="Times New Roman CE" w:hAnsi="Times New Roman CE"/>
          <w:smallCaps/>
          <w:sz w:val="24"/>
          <w:szCs w:val="24"/>
        </w:rPr>
        <w:t>helymeghatározás:</w:t>
      </w:r>
      <w:r>
        <w:rPr>
          <w:rFonts w:eastAsia="Times New Roman CE" w:cs="Times New Roman CE" w:ascii="Times New Roman CE" w:hAnsi="Times New Roman CE"/>
          <w:sz w:val="24"/>
          <w:szCs w:val="24"/>
        </w:rPr>
        <w:t xml:space="preserve"> 16.5/23.006-on 247-es szektor</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solor városából 80 fő részére hajó indul 19 órakor a vi-os kijárati zsiliptől</w:t>
      </w:r>
    </w:p>
    <w:p>
      <w:pPr>
        <w:pStyle w:val="Normal"/>
        <w:rPr/>
      </w:pPr>
      <w:r>
        <w:rPr>
          <w:rFonts w:eastAsia="Times New Roman CE" w:cs="Times New Roman CE" w:ascii="Times New Roman CE" w:hAnsi="Times New Roman CE"/>
          <w:smallCaps/>
          <w:sz w:val="24"/>
          <w:szCs w:val="24"/>
        </w:rPr>
        <w:t>igénybejelentés:</w:t>
      </w:r>
      <w:r>
        <w:rPr>
          <w:rFonts w:eastAsia="Times New Roman CE" w:cs="Times New Roman CE" w:ascii="Times New Roman CE" w:hAnsi="Times New Roman CE"/>
          <w:sz w:val="24"/>
          <w:szCs w:val="24"/>
        </w:rPr>
        <w:t xml:space="preserve"> 80 körzet, 18 76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végez, megfordul, Jura áll mögö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ja. – Tehát Solorban máris tud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jegyzi meg szerényen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lyát tévesztettél,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jó artis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Bocsáss meg! Bill mit szól eh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örődik vele. Az a hirdetőtábla apja vállalatát, az Apollót hirdeti. Azt mondja, unalmas mindig az egyforma szöveg. Elárulta a kódot, a helymeghatározást. Ennyi az egész. Ohó! Csinálhatnék nagyobb felhajtást, bebújhatnék Pánia valamennyi televizorába. Tudom annak a szabad csatornának a leadási kódját is, de akkor itt nem százhúsz, hanem százhúszezer hely is kevés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lesz százhúsz sem? Vagy tö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zárt dolog – veszi át a szót az odaérkező Hans. – Ez már szervezés! A jelentkezéseket számítógép veszi fel, ez a kicsi – mutatja –, és bármikor tájékoztat a pillanatnyi állásról. Ha betelt a hajólétszám, elnézést kér, és figyelmezteti a jelentkezőt, hogy már nem utazhat a hajón, csak egyénileg. Ha a cirkuszban még van szabad hely, azt kiadja, ha nincs, dupla elnézést kér és elbúcsú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óra múlva próba – mondja Jura, hogy kifejezze: ő a művészeti vez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nya kicsit aggódva megjegy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kkora gyomorral, ti meg üres ha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olyan hassal, amilyen van neki. Tehát egy óra múlva az öltöz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rzi, hogy neki is kell valami nagyot tennie: különben oda az eddigi tekintélye. És egyáltalán, milyen alapon ő a vezető, ha a többiek sorra felülmú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zelése van, az idő kevés, éhes is, de azért belevág…</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tinpróba volt. Végigvették a számokat, rövid taktikai megbeszélés, más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Szerjozsával a cirkuszban marad, mindketten fölmennek a levegőbe, Jura ellöki magát, nagyot hajt, visszaér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 kérdezi Szerjozsát, aki elektronikus stopperral m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Új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sokszor ismétli az ellódulást. Egyetlen mozzanatot a bonyolult produkcióból! Keresnek, valamit, valami nem jó, jobban szeretnék csinálni. Szerjozsa most beáll fogónak, a műszert karjára rögzíti, ez Jura indulásakor bekapcsol. Először dupla, majd tripla szaltót pörög ki. Aztán csak egyet, de sokszor. Mérnek, vitatkoznak, újracsinálják, mégis elégedetlenek, amikor lejönnek a levegőből. Billt látják a cirkusz és a lakosztály közötti átjár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jük! – mondja Jura, és már szól is: – Bill, egy perc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lel, mozdulatlan, kiderül, hogy 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zess a gazdádhoz! – utasítja Jura. Ez használ, Billbill megindul, a zeneszobában megtalálják a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Bemennénk Solorba Szerjozsával. Lehet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geralattjár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é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ütemezve. Menjetek nélkü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vezeti a masi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űszerek és a rad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utasd meg a radart és az irány beállítását. Semmi kedvem acélzárkában a tengerfenéken veszteg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perc múlva a zsilipnél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 is kellene,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leakaszt a csuklójáról egy miniatűr fémbilétát, és átnyúj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kódom. Felmutatod, és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 egyáltalán nem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 fejét ing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dolgozunk pénzzel. Nem is lenne hova tenni. – És önmagára, testhez simuló, sima, zsebtelen ruhájára mutat. – Tehát négy és fél perc múlva a zsilipnél – mondja, és felerősíti a Juráék miatt lehalkított zen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kíváncsi, miért megyünk a városba – dohog Jura Szerjoz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senki semmire nem kíváncsi. Nem lelkesek, nem szomorúak. Soha nem éhesek. Nem vágyakoznak. Az ereikben nem vér folyik. Talán elektromos áram. Gép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nem szeretnél itt 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t hónap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dulás előtt Billtől megkérdezik, hol találnak néhány üzletet, de a fiúnak fogalma sincs, soha nem vásárol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ó szerencsésen célba ér. A városban ismerősen mozognak, az üzletek között pedig nagyon jól eligazítják őket a hirdetések. Nem hitték, hogy ilyen könnyen megtalálják, amit venni akarnak, de itt mérhetetlen árubőség van, s ha valami nincs raktáron, kívánságra azonnal legyártják. Tíz percen belül bárki mindkét fogsorát kicserélteth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étálnak az őket reklámozó hirdetőtáblához is, hogy valóban hírül adja-e a holnapi premiert. Igen, kifogástalanul, ahogy Oleg betáplálta otthon a gép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rtelen kialszanak a világító betűk, és az Apollo Kommunikációs Intézet különböző szolgáltatásainak kínálatára váltanak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 kérdezi Jura egy mellette álló nézőtől. – Az imént valami élő cirkuszt olvas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nagy szenzáció, de már nem vesznek fel igénybejelentést. Ilyenkor az automata azonnal törli a kínálatot, mert feleslegesen egy percig sem szabad hird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öszönik a felvilágosítást, és indulnak a VI-os zsilip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Olegék tudják, hogy minden jegy elkelt?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ák – nyugtatja meg Szerjozsa. – De te úgy teszel, mintha az ilyen komputerszolgálat világcsoda lenne. Odaát ugyanígy csinálják. Nem figyelted, és most szenzációnak tart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Mert igaz, hogy nem lakunk a tenger fenekén, de a Holdon mi is ott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szorosan nagyobb bázissal, mint az övék! – teszi hozzá Szerjozsa. – A Giganton legalább másfél ezer ember él. Az ő bázisukon még száz se. Jura! Az Apollo az ő Holdon lévő bázisuk! Láttad itt a hirdetést? Apollo! Ezé a társaságé a bázis. A társaság feje pedig Bill apja. Fatál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Joe, a fekete műszerész vagy akár Larkinson vajon tudna-e venni a fiának tengeralattjárót, repülőgépet és cirkuszt? Nyilvánvaló, hogy Bill apja gazdag. Legalábbis anyagiakban. Mert ha meggondolod, hogy tíz év óta csak képernyőről látták egymást, akkor valójában ők nagyon szegén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három tizenkét év körüli gyerek veszi őket körül. Látszik, hogy nem Bill társadalmi osztályából valók, de még a jómódú tenger alatt élők családjából sem. Kettőnek indián ősei lehettek, a harmadik félvér vagy már félvérek leszármazottja. Udvariasan kérik, hogy vihessék a csomag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rősebbek vagyunk – hárítja el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de nekünk ez a kötelesség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zetni sem tudn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zetni? – néz rájuk értetlenül a három gyerek. – Azt nem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ságból csinálnátok? – nevet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nekünk ez a dolgunk. Ezért lehetünk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adnánk oda a csomagot? – kötekedik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üldenének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önt sokkal rosszabb életünk lenne! – teszi hozzá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tt a csomag, de mondjátok meg a nev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ga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sárolt holmi három tétel, tehát mindegyiküknek jut csomag. Vidáman követik a két idegent, és találgatják, melyik bolygóról jöh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tok már cirkuszt? – fordul hirtelen a gyerekekhez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lmuk sincs róla, mi a cirkusz. Jura próbálja magyarázni, aztán inkább meghívja őket a másnapi premi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tek itt holnap este hétkor, fölszálltok a hajóra, és a többit meglátj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ünket nem engednek olyan helyre – mondja szomorúan Kik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nné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evesen bólogatnak. Jura kitép egy lapot a jegyzettömbjéből, ráírja a három fiú nevét és nyomtatott betűkkel: TISZTELETJEGY </w:t>
      </w:r>
      <w:r>
        <w:rPr>
          <w:rFonts w:eastAsia="Times New Roman CE" w:cs="Times New Roman CE" w:ascii="Times New Roman CE" w:hAnsi="Times New Roman CE"/>
          <w:i/>
          <w:iCs/>
          <w:sz w:val="24"/>
          <w:szCs w:val="24"/>
        </w:rPr>
        <w:t>AZ ÉLŐ CIRKUSZ PREMIERJÉRE ÉS A TENGERALATTJÁRÓN ODA-VISSZA UTAZ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jöhettek! Bennünket majd a levegőben viszontláttok! – Búcsút intenek a három meglepett pániai gyereknek, és eltűnnek a zsilip első ajtaja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egyenesen a cirkuszba mennek. Próbálnak. Senkit sem engednek be, még Ványát és Oleget, a szám másik két tagját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s Szerjozsa késő este kerülnek elő, akkor se a szobáikba ménnek, hanem Billtől kérdezik, melyik komputernek van szabad kapacitása, ahol számításokat végezhetnek. Bill a cirkusz kezelőfülkéjére mutat. Ott valóban van egy viszonylag egyszerű, de nekik igen megfelelő számítógép. Megszállottként veszik birtokukba. Szerjozsa hamar kiismeri, adatokat táplál be, a kapott eredményt együtt fontolgatják. Időnként fölmennek a levegőbe, majd újra a számítógép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és Ványa tudni akarja, mi folyik bent, de nekik sem árulják el. Jura azt mondja: meglepetés! Ha egyáltalán sik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egállj, Jura! – fenyegeti Oleg a zárt ajtó mögül. – Csinálok én neked olyan meglepetést, hogy nagypapa korodban is emlege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is elvise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 négyszer húzom rád a vizes lepedőt. Vagy azonnal kinyitod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eg! Vállalom a négyet, csak most menj a csud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nyodalom azzal folytatódik, hogy Hans, Egon és Petra próbálni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jatok a szobátokban! – szól k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ünk a manézs kell! – idegeskedik H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ző vagy, Jura! Maradtál volna a hűtőkamr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st lenne szabad cirkusz, de holnap nem lenne előa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 egy nagyképű légtornász. Lüke Oleg, minek engedted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icsit engedékeny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éjfélkor! De most kopj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a kövei miatt dühöng: nem elég kemén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baj az, A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mar szétesik, és oda a sik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 Jura megmondta, hogy az már száz éve oda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fogja be a száját, különben kitömjük cserebogárr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ilyen ideges. Premier előtti izgalom. Ugyanakkor Bill nyugalmára mi sem jellemzőbb, hogy este Billbill kíséretében elvonul a csillagvizsgálójába. Feri azt mondja: Judittal együtt szívesen megnéznék a csillag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számolnánk őket! – így Jud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szó szerint veszi, csóválja a fejét, de beleegyezik, hogy vele menjenek. Csak mellékesen jegyzi meg, hogy Oleget a halak érdeklik, míg őket a csilla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eget a halak? – kérdezi csodálkozva Fe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élután ő a jachtra jött velem, s megnézte a hidrobiológiái kísérleteimet. Különösen a bék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fölérnek a kis műanyag szigetre, s látják az égnek meredő vizsgálótornyot. Első pillantásra óriási fagylaltostölcsérre emlékeztet, kupolája egy gombóc eperfagylaltra. Érthetetlen, hogyan áll a szigeten a száz láb magas, fölül harminc láb széles építmény az alsó, alig háromlábnyi átmérőjű talpazaton. Mintha a fagylaltostölcsért beleszúrták volna egy tortába. Az építmény erőtérzsaluzással készült. Műacélból. Az építkezés roppant egyszerű, erőtérsugárzással láthatatlan falat vonnak az építendő test körül, ebbe fölülről egy automata beleengedi a folyékony anyagot, ez a sugárfallal érintkezve keményedik. Megszüntetik a sugárzást, és kész az építmény! Órák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liften egyenként mennek föl. Mintegy öt méter átmérőjű félgömbkupolába érnek. Kristálytisztán átlátszó fal, mintha semmi nem lenne ott, és puszta kézzel kinyúlhatnának a csillagok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it számolás helyett eltátja a sz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illagvizsgáló? – kérdezik egysz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gyakorló vizsgáló, magamkorú fiata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ironikusan azt mondaná, egyszerű szülinapi ajándék, Feri ilyent nem mond. Csak forognak, nem látnak mást, csak csillagokat. Mintha a helyiség is csillagokkal lenne tele. Különben teljesen üres, sehol egy műszer vagy sz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nak a távcsöv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rtetlenül néz r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hol vannak, Bill? Ha egyszer ez csillagvizsgá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lennének itt távcsövek? Száz évvel ezelőtt meg még régebben nézték távcsővel a világmindenséget. És mit láttak? Legfeljebb százmillió galaxist. Tejútrendszert, ahogy akkor nevezték. A többi csillagot extragalaxisnak nevezték, és nem foglalkoztak velük. Mert nem látták. Én nem vagyok csillagász, de mint amatőr is annyi egykori extragalaxist anyakönyvezek, amennyire éppen futja az idő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így? Távcső nélkül? – mondja Feri tétov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nnen olyan csillagokat látok, amelyeknek a fénye kétmilliárd fényév alatt jut el ide. De hát ez nem nagy dolog, már száz évvel ezelőtt le tudták fényképezni ugyanezeket a csillagokat. De én ezeket innen szabad szemmel lá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sze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rt ez a fal olyan, mint valaha a legjobb műszer vagy látcső lehetett. Éppen ezért ebben nincs ma már semmi csillagászatnak nevezhető tudományosság. Nem több az egész, mint ahogy ükapáink nézték az eget, és megnevezték az ismert csillagokat. Ha én kutatni akarok a világűrben, kijelölök egy szektort, egy egészen keskeny szelvényt, és arra a részére sűrítem az átlátszó falban lévő atelittöltést. Ez aztán úgy hozza közel hozzám a világűrnek ezt a részét, mint egykor a csillagászati távcsövek. Nézzé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 padlószint alól elővarázsol egy csillagászati térképet, beállítja a választott szelvényt, erősödő sistergés hallatszik, s a falon egy szelet szinte belefúrja magát a világűrbe. Vakító erejű fény tör be, Feriék becsukják a szemüket, mert a közeli csillagok sugárzása óriási, és mozgásuk szédülést okoz. De Bill már dolgozik, valamilyen fekete fedőanyagot rak az erős fényű, tehát viszonylag közeli csillagokra. A felerősített szelvényben így hamarosan eltűnnek a villódzó csillagok, mintha leszedte volna őket az égboltról. Maradt ott sok, de azok halványabbak, egyesek már csak homályos, alig látható pontok. Bill ezekre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legtávolabbi csillagok. Nekem. Közülük választok, és az bekerül a katalógusomba. A csillagászokéban persze régen ott van, de ők nem ilyen játékszeren vizsgálják az eget. Vigyázzatok, erősí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stergés, újabb fények, bár korántsem annyira erős, mint az imént. De a homályos fénypontok már jobban láthatók. Bill elégedetlen, még erősít, még letakar fényessé vált csillagokat, aztán megtalálja, amit keres. Mutatja, melyik az a csillag, amelyiket kiválasz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ezeket számoljuk meg, Feri! – tart ki Judit eredeti kívánsága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intha nem is hallotta volna, mondja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zámolom a távolságát, nagyságát, a galaxisában elfoglalt helyét, számot és ideiglenes nevet kap, aztán nőnapokon át újra és újra figyelem, térképezem a pillanatnyi helyzetét, végül kivárom, amíg visszakerül a mostani helyére. Ha mindez kész, pontosan meg tudom adni az egy időszakban leírt pályáját, egy ciklus idejét. Aztán az egész folyamatot többször megismétlem, így ismerem meg az esetleges ciklusonkénti pályaeltéréseket, amit ugyancsak anyakönyvezni kell. Akkor összehasonlítom az én adataimat az igazi csillagvizsgálók adataival. Minél kevesebb az eltérés, annál jobban dolgoz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boldog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kor elvégeztem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hat… – mondja Judit. – És haragszom, amiért nem számoltál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Csak én már huszonhatezer-ötszázharmincnál tar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linkeske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ényszerítesz? Billt meg ne zavarjuk. Nem tudja kiszámolni, hány milliárd fényévre van tőlünk az a homály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dit – vág közbe Bill. – Ezen a néven fogom anyakönyv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kedves vagy, Bill. Kár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ondod ezt? – néz rá Bill meglep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csillagok, a matematika meg ez a fene sok más tudomány megeszik az időd, és egyszer csak fölfalnak téged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szórakozás ez neked? – kérdezi Fe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írás. A felkészüléshez tartozik. – És már búcsút intve jelzi, hogy menjenek. Így is legalább két fokozattal mélyebbre kell állítani az alvását, hogy az elvesztegetett idő ne menjen az orvosi szolgálat által előírt pihenés rov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éket Billbill a liftig kíséri. Lent Oleget és Ványát a társalgóban találják, feszülten figyelnek egy mini képerny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Milyen műsort né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áék meglepetését. Bezárkóztak, de mi behatoltunk egy kamer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nak? Mutas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tuszkolja őket ki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tok! Vétenénk a nemzeti szolidaritás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befagyasztani lehet a saját nemzetiségű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s, Feri! Büntetni honfitársat is lehet, ha valaki vét a közösség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neki! – kiált Ványa, aki valósággal bebújik a kis képerny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Ferié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valóban tűnjetek el! Ki kell dolgoznunk az ellenszá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t Judit tréfásan ezt mondja Fer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út tévesz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tnert akartál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z megnyugtat!… – mélázik el Judit, és többet erről nem beszé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irkuszpremier a tenger fene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hetetlen, mégis val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ág cirkuszainak történetében mérföldkő ez a mai nap. Pániában most sokan kérdezik a Mindentudót a cirkuszok történetéről. Válasz: „Az ezredfordulón még több nagy nyilvános cirkusz volt és működött az akkor Amerikának nevezett kontinensen. Ezek befogadóképessége helyenként elérte, esetleg meghaladta a tízezer főt. Egyedül itt építettek hárommanézsos cirkuszt, azaz egyszerre három helyen, három különböző műsort mutattak be, s a néző vagy kapkodta a fejét, vagy eldöntötte, mikor melyik produkcióra kíváncsi. Az utolsó sátorcirkuszt 1999-ben látták Bostonban, ötezer ember fért el benne, de az előadásokon már ötvenen sem voltak. Csődöt jelentett, a hitelezők el akarták árverezni a sátort, de senkinek nem kellett. Tíz éven belül hasonló sorsra jutottak a szilárd építésű cirkuszok is. Az utolsó 2009. december 21-én zárta be kapuit Chicagóban. Az épület olyan volt, hogy felrobbantásáig kizárólag denevérek lakták. Ezután már csak vetített cirkusz idézhette fel Pániában a régi műfajt. Az IC egyes távoli területein még ma is működnek szilárd építésű és korszerű technikával készült, a műfaj hagyományait e külsőséggel is megőrző sátorcirkuszok. A hanyatlás jelei az IC-n is mutatkoznak, hiszen az egykor Európának nevezett földrészen már az ezredforduló előtt híres cirkuszdinasztiák mentek tönkre, vagy fennmaradásuk érdekében távoli turnékra kényszerültek. A hanyatlás oka, hogy e művészet nem tarthat lépést a technika haladásával, hiszen amelyik cirkusz teljesítményeit technikai eszközökkel növeli, a közönség számára érdektelenné válik. Az emberi ügyesség, erő és teljesítmény növelése pedig sokkal lassúbb, kevésbé szemléletes, mint a technika robbanásszerű meglepetései. A mai ember ezzel a látvánnyal szemben meglehetősen közömbö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odamondogat nekünk – jegyzi meg Hans, amikor az artisták is végighallgatják Bill Mindentudó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vesszük – mondja Feri. – Mi tiszta eszközökkel dolgozunk, nincs szégyellnivaló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nem kellünk a közönsé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mm! Elmarad az erkölcsi siker. Az anyagi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Egonra néz. Nem örülnek a véleményének, de nem szállnak vit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z élvitázó, különben is nagyon lehangolt. Sokat dolgozott éhesen, a tegnap esti kis műanyag vacsorával és a nevenincs reggeli löttyel. Alig várja az ebé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omata pontosan tizenhárom órakor adagol. Most sem késik egy másodpercet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dögöd van! – mondják a belépő Szerjoz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libéka. Ahogy tegnap példaként említet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fontosabb, srácok, hogy ne adjunk belőle annak a két haspó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kell – mondja Oleg. – Egy raj cserebogár megülte a gyomromat. Ledolgozni se volt alkalmam, pedig ha ezek repítenek, legalább fél tucat szakot kipörgök. Kinek kell a békám? Jura, te dolgoztál legtöbbet. Most én adom neked, s szent a bé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nként átteszi a tányérjára. Jura mohón kap utána, az elsőt egészbe bek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ami ezután történik, arról jobb lenne nem beszélni. Jura fölugrik, köpköd, vonít, mint a fába szorult féreg. Aztán kirohan, a békáiért se jön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 – néznek egymásra többen. Szerjozsa megnézi, mit köpött ki a bar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glött levelibéka – mondja undorral. – Honnan szerezted? – kérdezi Oleg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Kiúsztam a tengerbe, és elcsakliztam a cápák 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képtelen elviselni a pontatlan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nincsenek cápák a tenger fene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m tudom… Talán kíváncsiak voltak a pöttyös képemre, és kivételesen lejö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jtem – mondja Feri. – Oleg tegnap megnézte Bill hidrobiológiai kísérleteit. És különösen a békák érdekel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nem tiltja a békák iránti érdeklődést – kel barátja védelmére V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lép be Bill. Szerjozsa gyorsan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békád hiányzik,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Oleg kért egy satnya kis levelibé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vidá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tan ehetünk! – és jóízűen hozzáf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vagytok készen? – kérdezi Bill. – Mindjárt itt a közönség. Most indulok Solorba, Jura elkísér. Azt mondja, legalább pihen az ú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henek!… – mondja fanyar iróniával Jura a háttér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iz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ak arról beszélnek, hogyan sikerül behozni a közön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nehezebb szerep Szerjozsáé. Senki nem tudja, mennyire jutott Küklopsszal. Ő sem egészen. Jura a maga dolgát elintézte: összeismertette Larkinsont a hazulról hozott vodkával. A végén a fafejű öreg összeölelkezett Jurával, majd aludni tért. Joe-t Judit viszi be a cirkuszba, Inezt Feri. Mindketten izgatottan várják az előa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s Jura elindulnak. Jura a hajón arra gondol, milyen jó most, hogy szótlan útitársa van. A beszéd nehezére esnék. Bill meg arra gondol, jó, hogy itt van, szeretne beszélgetni, meg kellene próbálni, milyen az utazás társalogva. Várja, hogy kérdezzen, de Jura nem kérd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nem baj, ha száguldunk? – teszi fel Bill a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t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ekig hallgatnak. Aztán megint Bill kez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egyszer kipróbálni a jachton é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ugalmat, Jura. Azt mondtad, ha lassan haladunk, nézed az eget vagy a tengert, és körülötted végtelen nyugalom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t mondom mos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ér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A nyugal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annyira érzés, inkább áll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egyszer újra elm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hallgatnak, és megint Bill kez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valamit szeretnék,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tni, mint ti. Vagy legalább mosolyo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k valami vicc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 szól hirtelen Bill. – Én nem mesterségesen szeretnék nev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nak most nincs kedve elemezni a szavak értelmét. Megvonja vállát, és elég közönyösen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t nem szeret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ény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Jura, de valami történt velem. Egy k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nem tudod, honnan tudjam én” – gondolja magában, de hangosan nem szól, nehogy megbántsa a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keznek. A beszélgetés vagy inkább beszélgetéstöredék abbamarad. A hajó kiköt, nyílnak a zsilipajtók, és rendben beszáll nyolcvan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ék pontosan dolgoztak. Vagy inkább a kompu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 ez? A zsilipkamrából hangok hallatszanak. Gyerekhang. Már nem jöhetnek ki, az automata ajtó nyolcvan főig engedte át az uta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rom kis hordár! – kap Jura a fejéhez. – Bill! Három kisgyereknek megígértem, hogy elvisszük, és megnézhetik az előa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a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kis indián és egy félv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foglalt hely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van! Én adtam nekik tiszteletjegyet. Nálunk ez szokás, ennyi joga van a szereplő művésznek. Mit csinál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tanácstalan. A hajó még áll, de itt is, ott is bezárultak az ajtók, és neki fogalma sincs, mit lehetne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érnénk, de én nem tudom… – mondja reményte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akállas úr megmozdul a háttérben. Pontosan hallotta, mit beszéltek a fiú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hetek? – kérdezi Jur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öszönn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kállas beleszól a gyűrűjébe, kis mikrofon lehet, mert egy percen belül nyílnak az ajtók. Az idegen int Jurának, hogy kimehet a gyerekekért. Boldogan, jönnek vissza együtt. A hajó elin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ngacs, Kiko és Tom olyan kicsire húzódnak össze, hogy hárman nem foglalnak el egy helyet. Az arcuk ragyog. A szemüket le nem vennék Juráról. Az meg arra gondol: miért nem látni ilyen boldog vigyorgást Bill ar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asok is fegyelmezettek, senki nem beszél, nem mozog, Állnak és néznek jellegzetes pániai ábrázatukkal. Juráék pléharcnak nevezték, de most ez sem érdekli. Szüntelen Oleg bosszújától tart, és önző viselkedése miatt egyre kínzóbb bűntudatot ér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 perc múlva kikötnek a Morris rezidencián. Mi lesz most? Jura érdektelensége izgalomra vált, először méri fel igazán, hogy mit csinálnak. Behozzák ezt a sereg embert ebbe a zárt magánbirodalomba. Felelős felnőtt tudta nélkül, egy gyerek áthangolásával. Végig sem gondolhatja, mi történhetik, már kötnek is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olyan, mint máskor. Ő nem fél, nem ismeri az ilyen érzést. Ha Juráéknak kell a közönség, akkor legyen közönség. Nem gondol arra, mit szól majd az apja, és hogy egyáltalán következménye lehet az ügynek. Még semmilyen ügyének nem volt következmén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bent izgulnak. Szerjozsa nem biztos a dolgában. Belepiszkált ugyan Küklopszba, de most válik el, milyen eredménn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átmegy a zsilipeken, már bent vannak, nem szól a vészsíp, nem jönnek a sugárfegyveres biztonsági robotok. Pedig ők nem kaptak vodkát. Egon tereli az érkezőket a cirkusz bejárata felé, ott Hans veszi át az irányítást, udvariasan helyet mutat a vendégeknek. Itt sincs semmi zav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on a televizortársaság stábját keresi, nincsenek se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szép lett volna, ha ez is sikerül – mondja félhangosan, inkább magának, de Hans meghal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levizori közvetí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zzal semmi baj. Itt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degy? Ránk álltak egy csatornával. Egyenesből közvetít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l a stá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is ezeknek stáb. Az ultrakibernetika korszakában? Nálunk is csak a nagyobb felhajtás miatt vannak annyian. Vigyázz, mert kezd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Épp nyolc óra. Minden sötét lesz. Aztán fénynyaláb vetődik a manézs közepére. Jura áll ott, beöltözötten. Üdvözli a közönséget, elnézést kér, hogy igen rövid műsorral szolgálhatnak, de egy nagyon kicsiny együttes vendégszerepel itt. William Morris úr szíves vendéglátó, szeretettel hívta meg az érdeklődőket, hogy az élőben látható cirkuszműsor élményét másokkal is mego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vár egy kicsit, arra számít, hogy megtapsolják Billt. De nem tapsolnak. Senki nem tudja, hogy most tapsolni kell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 engedelmükkel – folytatja Jura – levetítünk egy cirkuszról felvett filmet, amivel csupán az utána élőben látható műsor élményét szeretnénk fokozni. Jó szórakoz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ajol, nem tapsolnak, kialszik a fény, az időre programozott fazékfejű robot bekapcsolja a filmet, és már vonul be a nagyszámú együttes elefántokkal, pónilóval, bohóc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títés Jura ötlete volt. Talán jó ötlet. De ha végignézik a csaknem egyórás filmet, kérdés, marad-e elegendő érdeklődés az igazi műsorra. Ezért aztán a szerencsés véletlen szól-e közbe, vagy ezt is Jura tervezte, de megismétlődik a múltkori zárlat. Az mindenképpen kitalált poén lehet, hogy most is visszahozza egy percre az állóképet, amikor a légtornász lány partnerétől és minden eszköztől eltávolodva, fejjel lefelé mozdulatlanul lóg a leveg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gazi műsort Ali kissé lenézett számával kezdik. Dohog is ezért, mert ő is tudja, minden műsort a leggyengébb számmal indítanak. Semmi hatással nincs a közönségre, amikor Szerjozsa hatalmas kalapáccsal szétveri mellén a félmázsás követ. Az sem, ahogyan a puszta vasból kézzel patkóalakot formál. Egyrészt itt aligha ismerik a vasat, hiszen már az IC területén is kiszorította a műanyag. A patkót pedig nem is ismerhetik. Odaát is ez régen történelem. Itt viszont állítólag nincs történelem. Csak jelen és jövő… Feriék kötélbalettszámának eredeti célja, hogy feloldja az előbbi szám feszültségét. Nincs mit feloldani, de a szám lírai szépségét senki sem vitathatná. Ha egyáltalán lenne, aki vitatkozik. Az sincs, aki tapsolna. Egyeden pisszenés sem hangzik sehol. Mintha a kísérőzenét, Csajkovszkij </w:t>
      </w:r>
      <w:r>
        <w:rPr>
          <w:rFonts w:eastAsia="Times New Roman CE" w:cs="Times New Roman CE" w:ascii="Times New Roman CE" w:hAnsi="Times New Roman CE"/>
          <w:i/>
          <w:iCs/>
          <w:sz w:val="24"/>
          <w:szCs w:val="24"/>
        </w:rPr>
        <w:t>Csipkerózsiká</w:t>
      </w:r>
      <w:r>
        <w:rPr>
          <w:rFonts w:eastAsia="Times New Roman CE" w:cs="Times New Roman CE" w:ascii="Times New Roman CE" w:hAnsi="Times New Roman CE"/>
          <w:sz w:val="24"/>
          <w:szCs w:val="24"/>
        </w:rPr>
        <w:t>ját hallgatnák egy koncertteremben, és nem artistaprodukciót néznének a cirkuszban. Csodálatosan szép a szám, művészi koreográfia, művészi kivitelben, sok érzelmi töltéssel. Feri és Judit külön kötélen kezdenek, aztán összefonódnak, elválnak ismét, helyet cserélnek, és hol közel egymáshoz, hol egészen messze eltávolodva végzik ugyanazokat a mozdulat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Egon és Petra zenebohócszáma nagyon vidám. A gépzene harsánysága jól hangsúlyozza a vaskos tréfákat. Taps ennek ellenére itt sincs. Hiába vannak hát a félpercnyi, úgynevezett hatásszün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jön a szenzáció, a levegőszám. Juráék jól kidolgozott, lendületes, merész száma eddig mindenütt nagy siker volt. S ebben a legnagyobb attrakció Jura három és fél szállója. Ezt a világon kevesen csinálják, eddigi felfogás szerint ebben a műfajban ez az emberi teljesítés felső határa. Jura most is könnyedén kipörgi a három és felet. Utána Oleg bohóckodik kicsit, majd Ványa lódul el a trapézon. Benne nincs három és fél szaltó, és a „csak” három forgásával – ami különben kiváló teljesítmény – Jura mellett leégne, ezért helyette nagyon szép piruettforgásokkal gyönyörködteti a közön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újra Juráé a trapéz. Mielőtt indulna, belekiáltja a nagy csend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es szaltó! A világon elősz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 közönségnek ez keveset mond, a kis együttesnek annál több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ezt a meglepetést készítette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mondt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lesz, ha sik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ának sikerül! Különben meg se próbálná. Vagy nem jelentette volna be el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llégák, a barátok szíve hangosan dobog. A közönség is sejt valamit. A bejelentés különös teljesítményt ígér. Akik eddig ülő helyzetben tartották székeiket, most lefektetik, hogy jól lássanak a maga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llöki magát. Minél magasabbra hajtja fel a trapézt, annál többet tud kipörögni. Mennyi még ennek a lehetősége? Alig két méterrel több a három és feles felső határától. Na most! 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alán, biztosan. Könnyedén, elegánsan, látható tartalékerővel kész a négyes szaltó. Valóban először a vilá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csúcs! Az artisták tapsolnak és éljeneznek. Már néhányan a közönség soraiban is összeütik a tenyerüket. Bill lelkesen tapsol, nem lehet ráismerni. Billbill merev, mozdulatlan, akár a közönség nagy ré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nzáció után újra Oleg bohóckodik, és Ványa is ellódul… Lent nem értik. Ilyen attrakcióval zárni kell a műsort. Ha folytatják, élét veszik Jura siker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Jura ismét indulásra készen áll. Megismét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és fél szaltó! – jelenti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lehet igaz – mondják a tár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m monda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Jura lenne, ha nem csinálná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nincs néma csend a cirkuszban. Mind többen mozdulnak, és állítják be maguknak a legjobb látószö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némul minden. A hirtelen beállt csendben csak a kötél suhanása hallatszik. És Jura mind nagyobbra veszi a repülés ívét, mind magasabbról indul vissza. Talán tizedszer lódul, a három és félhez pontosan négy lengésre volt szüksége, itt a tizedik sem elég. De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ki kiszámolhatta. Ez bizony négy és fél pörgés volt. Öt percen belül saját világcsúcsát javított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újra Oleg bohóckodik. Oleg akkor lép be mindig, ha a repülőnek pihenni kell. Hát Jurának még pihennie kell? Mit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ös szaltó! – jelenti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forr a hangulat. Már mindenki figyel, mindenki izgul. Ilyen teljesítmény láttán nincs közömbös teremtmény a föld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Vasziljevics a jövő század esetleges lehetőségét próbálj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megpróbálja, teljesíti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nnan harsány bravót kiáltanak. Nem artista, néző. És ez a bravó kiáltás ennek a közönségnek az ötös szaltója. Hihetetlen eredmény. Mint a parton kiterített halak, úgy ültek le ide alig egy órája. Most kigúvadt szemmel néznek, visszafojtják a lélegzetüket, a végén tapsolnak, és ha egy elkezdte, ezután már a többi is bravót fog kiál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ötös szaltó, tizenhat lendület után, amikor az elasztikus anyagból készült kupolát legalább fél méterre nyomja be Jura feje, és ezzel megnöveli a pályát, elindul a siker út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ermedt csendben mindenki magában szám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ettő, három, négy, ö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 tör ki legalább száz torokból. Ezt fergeteges taps követi, a lelkesedés tetőfokra h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nnepelt meghajol, lejön és kiszalad. Ilyen szerényen artista még nem távozott a porondról. Szerjozsa, a fogó, hajlong, élvezi a sikert. Tudja ő, hogy másodhegedűs, nem neki szól az ünneplés, maga sem érti Jurát, helyette marad itt, hogy a közönség ne az üres porondot ünnepel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a nézők felocsúdnának, fölkelnének a helyükről, hiszen nyilvánvalóan vége a műsornak, különös dolog törté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arsan a gépzene, a zenebohócok iménti kísérőzenéje, de néhány akkord után csend támad, majd kedves, lágy muzsika kúszik be a cirkusz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ballag befelé egy valóságos nagydob, cintányérral. Követi egy hatalmas, ember nagyságú harmonika, majd egy ugyanakkora óriás trombita. A manézs felé tartanak, de csak lépnek, lépnek feljebb. A levegőbe? Igen, a levegőbe, hatvan centivel a türkizkék, bársonyos bevonatú manézs fölé. S ott sétál a három hangszer vidám, harsogó zenével. Sétálnak, és a lábuk alatt nincs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étséges, a hangszerekben emberek vannak. Az sem kétséges, hogy Hans, Egon és Petra. És az sem, hogy mindegyik hangszer a maga valóságos hangján szól. Hogyan csinálják? Főként azt, hogy lábuk nem érinti a manéz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nap második meglepetése. Erről sem tudott senki. Jura sem, aki kicsit kidugja fejét a függöny mögül, és a kis társaságból egyedül ő csóválja szomorúan a fejét. A többiek csodálják Hansékat. És Jura örömtelen arcát látva arra gondolnak, az ő sikerét érzi csorbítva, pedig azt senki nem veheti el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ják a közönség reagálását. Különösen, hogy Jura már tűzbe hozta a halvérű társaságot. Most aztán újabb csodát látnak, tapsolhatnak, bravózh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 nézőtéren mocorgás, elégedetlen hangok, és egyszerre valaki követelően be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csolják ki a légpárnát! Ez olcsó trükk, így nem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kapcsol és hogyan, az e pillanatban nem látszik, de egy percen belül a hangszerekbe bújt három zenebohóc már a valóságos manézs felületén áll, és ott zenélnek. Humoros egyvelegre térnek át, a közönség elégedett morajjal fogadja, és amikor vége, a hangszerek eltűnnek, a három zenebohóc festetlen arccal, próbaruhában, szerény kis hangszereikkel meghajolnak. Viharos taps köszönt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fújható hangszerimitációk voltak – mondja Ványa Ole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városban. Elfért a zsebü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ps nem szűnik a nézőtéren. Ványáék is tapsolnak. Ez már tényleg az előadás vége. És ha nem is annyira sikeres, mint Juráé, a befejezés hangula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intha elvágták volna a tapsot, hirtelen csönd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áll a manézs közep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vendégeink! – kezdi. – Remélem, jól érezték magukat. Célunk az volt, hogy örömet szerezzünk, tartós élményt nyújtsunk. Most mégis ünneprontó leszek. Félrevezettem önöket, és érzem, nem válhatunk el úgy, hogy ezt meg ne mondjam. Én eddig három és fél szaltót pörögtem ki a levegőben, hozzáértők vallják: ez az emberi teljesítőképesség felső határa. Ennél több már csak művi úton, technikai segítséggel lehetséges. Én jó szándékkal el akartam önöket kápráztatni, olyan teljesítményt nyújtani, amire sokáig emlékeznek. Rövid leszek. Számítógéppel vezérelt kis meghajtó szerkezetet építettem be a felszerelésembe, a teljesítmény nagyobbik része így nem az enyém, a technikáé. A zenebohócok iménti produkciójánál vétették velem észre, hogy kizárólag az ember ügyessége érdekli önöket, és nem a mindennapi életüket különben is betöltő technikai lehetőségek. Kérem, bocsássanak meg nekem, amit láttak, tekintsék semmisnek. De azt is kérem, engedjék meg, hogy bizonyíthassam, mennyire szeretnék minden eddiginél nagyobb élményt nyújtani önöknek. Engedjenek még föl a levegőbe, és ebből az egyszerű kötélből álló trapézzal hadd produkáljam önöknek a puszta emberi erővel elért négyes szaltó mortá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ja valaki határozo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i Jura elkesered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altó mortále halálugrás. Ilyen derék embert nem engedhetünk könnyelműen a halál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ulról valaki közbe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ménti légpárnát töltsék fel, és akkor elfogad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 kiáltják mindenünnen. Hans jön elő, a kezelőfülkéhez megy, néhány másodperc múlva bejele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égpárna feltöl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ss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felkapaszkodik a láthatatlan magaslatra, körülfut a manézs fölötti „semmin”, majd oldalt leeresz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mondja a hang hátulról. – Lássuk a négyes szal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is előjön a függöny mögül, lógatja a fejét, láthatóan aggódik. Aztán gyorsan felmásznak a kötéllétrán. A gépzene néhány bevezető akkord után tusra vált. Jura ellöki magát az egyszerű kötéltrapézon. Már a hatodik lódulásnál tart, de még hajt, egyre erősebben, és a tizedik lendületnél feje már közel ér a kupolához. Talán most! Igen, a tizenegyedik lengés után elengedi a trapézt. Társai remélik, hogy amit a számítógép precízen beosztott, abból valamit átvett, valami beidegződött, és pontosan kiszámolja a forgásokat. Hiszen ettől függ, mennyi idő alatt teszi meg lefelé az utat, figyelembe véve azt a fékezőerőt, amit a közben végzett forgások kifejtenek. És a negyedik forgás után elkapja-e Szerjozsa kezét? A fogó akkor érkezik-e, amikor neki szükséges? Időben lódul-e felé Szerjozsa? Itt a másodperc törtrésze is döntő. Ezeket osztotta be a számítógép, a kis meghajtó szerkezet pedig a lendületeket pontosította. De mi lesz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ettő, három… Négy! Megvan! – kiáltják sokan lelk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jeneznek, tapsolnak, lent társai ölelgetik Jurát. Szerjozsát is persze, hiszen az ő kezében volt Jura élete. Illetve figyelembe véve a légpárnát, az élete talán nem, de a becsülete, a rehabilitációja mindenképp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adásnak vége, a közönség elégedetten távozik. Bill átfurakodik a kifelé menő tömegen, úgy érzi, neki is Jura mellett a helye, az ünneplő többie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 előtte. Nincs szokva ehhez, így esetlenül nyújtja a kezét, mert ha ez a szokás, és ez a barátság külső kifejezése, akkor neki most ezt kell ten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t mondjak. Segíts, Jura! – szól akadoz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öleli, magához szorítja, barátságosan veregeti a vállát, és a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mit nem kell mondani, kis barátom! Érezni kell, és az nagyon is el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érzem, Jura – rebegi Bill halk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Bill! Mindent köszönök. A többiek nevében is. És ezt a napot soha nem felejtjük el. Csak bajod ne legyen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kiment, egyedül vannak a cirkusz porond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ik, egyedül, de Jura most észreveszi, hogy valaki áll Bill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kállas fér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lengedi Billt, kérdőn néz az idegenre, de az egy pillanat alatt lehúzza arcáról az álszakállt. Mire Bill megfordul, szembenéz vele, egészen más férfi áll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 – szól döbbenten Bill. – Hallo! 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s be a barátaidnak,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ám – mondja Bill. És mintha eltűnt volna az arcáról az előbbi sugár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pontosan olyan, mint a képernyő előtti találkozáso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talán be hozzád, Bill! Hívd őket is! – mutat Morris úr a kis társas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ék vegyes érzésekkel követik Frederick Morrist és a fiát. Mi következik? Milyen súlyosan ítéli meg Morris úr az itt történteket? Jura tudja, hogy velük utazott a hajón. Ezért jöhetett hát el a három kis srá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jn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találkozott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négyes szaltó jut eszébe. Hogy elterelje gondolatait a várható számonkérésről, a mellette lépkedő Hansnak odasú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zaiakat valahogy értesítenünk kell a négyes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tudják – mondja Hans rövi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Ki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ák. Egyenes adásból közvetített az Apollo Társaság. Az egész világon lá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keznek a nagy nappaliba. Morris úr megfelelő számú ülőhelyet „hív” elő a padlószint alatti tároló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maga állva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erick Morris vagyok – kezdi. – Teljesítményük figyelemre méltó. Ma este az egész világon gyönyörködhettek ügyességükben, bátorságukban. Apropó! Bátorság! Az a merészségük is szót érdemel, hogy egyáltalán megrendezték ezt az előadást. Talán kicsit én is ünneprontó vagyok, de itt a biztonsági berendezések önöknél technikailag képzettebbek ellen készültek, tehát tervük nem sikerülhetett volna, ha én központilag ki nem kapcsoltatom a szükséges műszereket. Ezt akkor még nem is önök miatt tettem, hanem a fiamért. Nem bántam meg. Most örülök, és szomorú vagyok. Örömet szereztek Billnek, de félő, hogy megbillentették benne azt az egyensúlyt, ami feltétele az ő felkészülés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szünet, talán csak levegőt vesz. A teremben néma cse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Vasziljevics! – folytatja. – Valóságos és erkölcsi négyes szaltójával ön ma olyan teljesítményt nyújtott, amivel hazájában példaképe lehet minden fiatalnak. Kérésem: tegyen meg mindent, hogy a fiam példaképe ne legyen! Furcsa kérés, de nem engedhetek belőle. Ön okos ember, és engem bizonyosan megért. Most búcsúznunk kell, néhány percet még a fiammal is szeretnék tölteni, azután elszólít innen a kötelesség. Hall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úcsút 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feláll, az ülőhelyek eltűnnek, a kis együttes a szélesre nyíló falon át elhagyja a helyi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Morris egyedül marad a fiával. Tíz év óta elősz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rra gondol, ebből aligha futja fejmosásra.</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emiert követő napon Juráék először gondoltak arra, hogy mi lesz ezután. Mindennap nem csinálhatnak ekkora felhajtást, nem is erre szerződtek. Házi cirkusz. Játszhatnak Billnek. Legföljebb ott van még Inez, Joe és Larkinson. A fafejű séf úgysem látta az előadást. A tizenkét fazékfejű robot sem, de azoknak minek… Billbill is csak dísznek ült a páholyban, Bill mellett. Állítólag a televizorkommentátor ikreknek mutatta be őket. Hogy Morris úr mit szólt eh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kérdezte Billt, mikorra kéri a legközelebbi előa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Jura. Legszívesebben mindig ott ülnék, de nem tehetem. Valami történt velem, majd beszélünk… – és rohan kioltani Küklopsz fényeit egy kazett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élet! – néz utána szánakozv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jön arra, megáll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re jutottál te Küklopssz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olt valami? Simán ment min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Az öregúr kikapcsol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dent, csak a biztonsági szektorokat. Azóta már beszéltem Joe-val is, azt mondja, egészen jól rátapintottam a lényegre. Tudod, a központi vezérlőműbe bekapcsolt mintegy kétszázezer mikroneutron olyan, mint az emberi agyba befutó sok millió idegpálya, csak e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anyos vagy, de nem akarom megtanulni – vág közbe Jura. – Én csak annyit kérek, barátkozz ezzel a fekete Joe-val! Segítenünk kellene szegény Billen, mielőtt még bedilizik. Azt mondja, szívesebben ülne a cirkuszban, de a félszemű óriás nem engedi. Különben van kedved gyakorolni a négy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erünk! Olyan számunk lesz, amire igazán odafigyel a világ. Te! Ha nincs ez a balhé, hogy önmagunk szemében erkölcsi hullák lettünk volna, soha nem próbálo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elejtsd el, a részszámítások sokat segítettek. Mikor arra gondoltunk, hogy az egész kicsi mozdulatokat daraboljuk, mérjük és számol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z is… – mondja Jura elég érdekte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most először ad igazat Oleg fricská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öltöznek, Hans megmutatja a légpárna kezelését. Büszke, hogy ő fedezte föl. Világítást akart szabályozni, és ahogy kapcsolgatott, a többiek emelkedtek a manézsban. Azok megijedtek, ő meg ö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bemelegítésként hármat pörög. Aztán odakiáltja Szerjoz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és f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gónak tudnia kell, hány forgásból várja a partn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kerül! Sikerül a négyes is. Elégedettek. Megismétlik, és az ismétlés is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eállt – szól Jura. – Még egyszer, aztán mára elég – mondja és in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 lengések teljes koncentrációt igényelnek. Itt kezdődik a munka, nemcsak attól a pillanattól, amikor elengedi a trapézt. De most a tizedik lengés körül történik valami, amitől egészen picit kiesik a megszokott menetből. Egy villanásnyi gondolattöredék vagy egy szokatlan észlelés, amit talán fel sem fog, utólag sem lehet megmagyarázni, mégis elegendő, hogy bajt okoz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indkét kezével érinti Szerjozsa kezét, de az elkapni csak egyiket tudja. A rántás erős és féloldalas, csaknem mindketten lezuhannak. Jura fél kézzel lóg a fogó egyik kezén. Illetve Szerjozsa most már a másikkal is szorítja ugyanazt a kezet, jobban maga felé húzza Jurát, hogy a másik kezét is elérje. Ez sikerül, szerencsére, mert Jura gyorsan arra helyezi a testsúlyt, hogy az előbb elkapott jobb kezét mentesítse. Iszonyatosan fáj ez a karja, egészen fönn a vállánál. Nem kétséges, erősen megrándult. Képtelenek így, sérülten felkapaszkodni az állványra. Szerjozsa fejjel lefelé lóg a saját trapézán, fél kezében a sérült Jura. És nem pontosan a manézs fölött vannak, lezuhanás esetén a légpárna mellé esnek, ami kész tragéd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percek vagy percek telnek így el, nem tudják. Csak Szerjozsa érzi egyszerre könnyebbnek a terhét, majd egészen megszabadul tőle. Szerjozsa most már könnyedén visszatér a kiindulóállványra. Ekkor látja, m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derekán átcsavarva a kupolából lelógó kötéllétra, csomóra kötve, és azon himbálódzik az alélt fiú. A tegnapi ötös szaltóhoz használt mechanikusan meghajtható trapézon Bill Morris áll, éppen befejezte Jura derekán a kötéllétra csomózását, és most próbálja magával húzni. Igyekszik lendületbe hozni a maga trapéz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nem megy. Még gyakorlott artistának is komoly feladat. De szerencsére Szerjozsa már akcióképes, fölméri a helyzetet, és odakiált Bil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egyek ért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fölnéz rá látja, hol van, és visszakiab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ha bekapcsolod ezt! – mutat a gépi trapéz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igaza van! Gyorsan kapcsol, és Bill trapéza, rajta a kisfiú, megindul az állvány felé, ahol Szerjozsa áll. Közben Bill nem engedi el azt a kötéllétrát, amire az imént Jurát felkötözte, így azt is húzza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ványhoz közel érve Szerjozsa kinyúl értük, előbb fölsegíti Billt, aztán elkapja Jurát, leoldja a kötéllétráról, és lefekteti. Néhány mozdulat után a vezér eszméletre tér, nem hisz a szemének, hogy Billt l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ja fáj, de most izgalmasabb, hogyan került ide a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néz rá kérd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letedet mentette meg – mondja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ö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am. Én sem voltam észnél. Rosszul találkoztunk, csak egyik kezedet kaptam el. Előbb a makacs élni akarásunk mentett meg, azután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 – kérdezi Bill, Jura eltorzult arcát né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t. Nem fontos. Egy kézzel lemegyek. De te hogy jössz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feljöttem. Így! – és szaporán megy le az ingó kötéllétrán, mintha mindig ezt csinálná. Félútról visszakiab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Maradj, felküldöm érted Billbillt. Ő le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Egy robot? Viccnek is ros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rájön, hogy egyáltalán nem használhatja a jobb kezét, egy kézzel pedig nagyon keserves. Bill látja ezt, és csakugyan felküldi Billbillt. Jura nem tehet semmit, akár szégyelli, akár nem, a robot vállára kapja, és fürgén lemászik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is, hogyan mentél föl? – kérdezi Jura Billtől. – És a kötéllétra még hagyján, de a trap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utassam? – Bill választ sem várva fölszalad a keskeny, ingó kötéllétrán, elkapja a trapézt, ellöki magát, és himbálózik a leveg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 fejét csóvá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ületett tehetség vagy!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ndja hangosan, hogy Bill meghal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jó! – kiáltja a trapézon lengő Bill, akinek a szájából ilyent még nem hallottak. De lejön, és azt mondja, Jurának azonnal az orvosi szolgálathoz kell fordul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csont beforr! – mond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it mond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Ez nálunk afféle szólás. Eb, azaz kutya már alig van, de a róluk szóló közhelyek változatlan mennyiségben é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beleszól a gyűrűjébe, mint az apja tegnap a tengeralattjárón. Néhány perc múlva előjön egy hordágyhoz hasonló kocsi, önjáró, ember nincs vele. Bill szól Billbillnek, hogy Jurát tegye fel. Felteszi, s ekkor a kocsi csápjaival magához szorítja a beteget, s megindul vissza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 – kérdezi Szerjozsa meglep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 – mondja Bill. – Arra van programozva, hogy a beteget elvigye, átadja az orvosi szolgálatnak, ahol megfelelően ellátják. Ne aggódj, Jura visszajön, amint rendbe hoz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 fejét ing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De az ilyen nem szokott sokáig tartani. Kivéve, ha ki kell cserélni a végt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megdö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megyek – mondja határozo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nged be az automata. Várj türelemmel. Holnapra talán készen lesz. Esetleg hamar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nevet is, bosszankodik is; és elképzeli Jurát, amint kicserélik a „végta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itek a pénzeteket! – mondja keserű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zt a szólást sem érti, de nem várhat magyarázatra. Küklopsz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osan kiderül, hogy Juránál nincs szükség végtagcserére. Egyik műszer átvilágítja a vállát, a másik sugárkezelést ad, a harmadik szorítókötést, és már hozza vissza a robotkocsi. Vele a diagnózist és kezelési utasí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zt mondja, legalább ez az élmény sem maradt ki az életéből. Sokkal többet foglalkoztatja azonban Bill merészsége és ügyes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hogyan csinálhatta? – kérdezi Szerjoz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am. De kérdezzük meg tőle, éppen 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ézd meg! Olyan kisportolatlan a járása, fön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odaér, Jura elállja az útját, és szemrehányóa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kérdezd meg, hogy vagyok, ha már elvitettél! Nincs benned sem részvét, sem udvariasság, csak erősz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nem szól, mereven áll. Persze hogy megint összetévesztették a hasonmással. Billbillt útjára engedik, és próbálják megkeresni az igaz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slány jön át Bill nappalijának a falán, illetve a résen, ami azon kétarasznyira szétnyílt. Mert a kislány nem szélesebb kétarasznyinál. Juráék még soha nem látták, a premieren nem vett részt, Feriék rövid személyzeti listáján sem szerep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lehet?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van szájacskája – mondja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is, egyszerűen meg kell kérdezni. Kis riadt madár, de beszélni talán tu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ppen nem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Hiszen szája Billbillnek is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De m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ezalatt közelükbe ér. Lehajtott fejjel, merev tekintettel, kiszámítottan egyforma léptekkel jár. Valóban lehetne robot is, de nem az, ő Ké, a meggyógyult kis személyzet. A kérdésre, hogy ki ő, enny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nev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ólint, és menne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kalmazott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ólint, és menne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kem gyanús – mondja Jura halkan Szerjozsának. Aztán ismét a kislányhoz fordul: – Anyától szület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 ból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szúrod a kezed, vér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rzik – mondja most szóval, és hozzáteszi: – Nem vagyok robot. Ha azt keresik, erre ment. De ő fiú. Billbill a ne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azdádat keressük. Bent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t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zavarn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 megvonja a vállát, nem az ő dolga, hogy mikor zavarják, mikor nem a gazd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képbeszélő – mutat a falra, és tovább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telefon jól jön a fiúknak, mert soha nem tudják, hogyan kell itt átmenni a falon. Egy érintés a kapcsolón, bent Bill fogadja a hívást, és már látják is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l m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érsz,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eljes ó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nk, ha bejönnél a cirkusz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ötven másodperc múlva ott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 mondja Jura, és kikapcs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százötven másodpercen dohog. Két perc vagy három perc, nem jó! Csak másodpercekben lehet mérni az i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ebbe nem bolondulnak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icserélnék az agyukat, és kész – mondja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azt nem! Olyan orvos még soká nem születik. Meg hol találnának itt egyáltalán normális dono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is ezeknek az! Csinálnak mindenből újat. Aztán ha meghal a tulaj, leporolják és eladják új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tován sétálva mennek a cirkusz felé, közben Bill siet el mellettük. Illetve Billbill lehet, mert Billnek velük van találkozója, nyilván csatlakozna hozzájuk, ezért meg sem szólítják. A cirkuszban mégis Billt találják, nem a robo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ntél el mellettünk?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szól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m értem volna ide a megadott id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sem értünk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ti dolgotok, ez meg az eny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s Szerjozsa összenéznek, mindketten tudják, mit gondol a másik. Ezek futnak itt a másodpercek után, akkor is, ha éppen a lényeg mellett mennek el. De most nem magatartásbeli érdekességekre kíváncsiak, hanem Bill ügyesség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utatnád, hogyan mentél fel a kötélen, és hogyan lengtél a trapé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rtetlenül néz r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azt megmutatni, mikor tény, hogy fenn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Bill – mondja Jura szinte szabadkozva. – Mégis kíváncsiak vagyunk. Talán kiváló artista szunnyad benn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áljam meg a négyes szaltót? – kérdezi Bill ártatlan képp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 elnevet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azt ne! Nem a vetélytárstól félünk, hanem attól, hogy leesnél. Sok gyakorlás kell ahhoz, Bill. De szeretném látni a mozgásodat. Menj már 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zt mondja, jól van, ha nagyon akarják. De hát akkor volt értelme, bajban voltak, most meg nincs ott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 mondja Jura, aki átlát a fiú gondolatain. – Az én trapézomat ki kellene próbálni, elég könnyedén leng-e. Hiszen valami oka van a balesetnek. Én meg most nem mehetek föl. – Bekötött karjára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e pillanatban jön rá, mi zavarta meg fönt a levegőben. Bill belépése a cirkuszba. A pillanat töredéke volt, mégis… Soha nem mondja meg a fiúnak, hacsak később oktató szándékkal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ménti érv hat, Bill elindul a kötéllétra felé. Jura int Szerjozsának, töltse fel a légpárnát, és álljon a trapéz alá, hogy elkaphassa a fiút, ha lees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úgy fest, mint aki leesik. Artistát meghazudtoló ügyességgel mászik fel az ingó kötéllétrán, pillanat alatt az indulóállványon van, elkapja a trapézt, és ellöki magát. Jó messzire kileng, még valamit hajtani is tud, aztán amikor visszatérne, csődöt mond az ügyes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hető – gondolja magában Jura. – Énnek trükkje van, amolyan szakmai fogás. Honnan tud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 kiált föl a levegőbe. – Hajtsd magad előre, és a visszatérő lendületnél a testeden csavarj egy jó nagyot! Így a kiforduláskor könnyen eléred az állvány tartórúdját. Próbáld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nek elsőre nem megy. Kevés volt a visszatérő lendület. Nagyobbat hajt kétszer, háromszor, s azt csinálja, amit Jura mondott. Ragyogó a visszatérés! Ott áll az állványon, de sem öröm, sem lelkesedés nem látszik az arcán. Úgy viselkedik, mintha a maga világában megoldott volna egy kötelező matematikai péld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lent megtapsolják, erre sem reag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a ennek, Jura – mutat a trapéz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Akkor bennem volt a hiba. Köszönöm, Bill! Ügyes srác vagy! Szívesen foglalkoznék veled, ha meggyógyult a karom. Akar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vállat von. Nem mintha hidegen hagyná az ajánlat. Erről szó sincs, csak épp nem ismeri a kifejezési formát, ahogyan ilyenkor viselkedn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rti. Ez a fiú még soha, semminek nem örült, semmiért nem lelkesedett, minden az ölébe hullott, és mindent megoldott, amit előírtak számára. Talán úgy gondolkodik, hogy semmilyen elért eredmény nem az ő érdeme, hiszen szándékosan választották ki a kiemelkedő képességeihez szükséges géneket, s tehetségét tehát éppen úgy kapta, mint a luxusjach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Bill! – mondja őszinte részvétte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lang w:val="en-US"/>
        </w:rPr>
        <w:t>1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ll ezután minden szabadidejét a cirkuszban tölti. A levegőben, Jurával, Szerjozsával. Csak hát a Küklopsztól való függés zavarja a rendszeres gyakorlásban. Alig melegít be, rohannia kell orosz vagy kínai nyelvórára, kémiára, fizikára, ami éppen követ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jozsa kiiktathatna egyet-mást Joe segítségével abból a gonosz masinából – ajánlja fel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zt nem érti. Neki még fogalma sincs a manipulációkról. Eddigi élete a programozott kötelezettségek pontos teljesítése volt. Előírták, csinálja. Ez a folyamat beidegződött. G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lenne a rossz szelleme? Jura, aki Frederick Morris úr szerint is a fiatalok példaképe lehet? Jura azonban csak azt látja, hogy Bill milyen ügyes. Hajlékony, térérzéke kiváló, izmos, vérbeli artistatehetség. És Jura a világot kizárólag artistaszemmel né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nem gondol, hogy Bill a csillagokat ugyanilyen tehetségesen vizsgálja, értőn kutatja a halak életfeltételeit, felső fokon műveli a matematikát, és mindent korát jóval meghaladó értelemmel és képességgel csinál. Bill kiváló anyagokból előregyártott kis szuper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 reggel Jura szól Szerjoz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tettél a Küklopsszal való barátkozás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 mondja a fiú lelkesen. – Nagyon jóban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t jel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lcsönösen tanulmányozzu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t hogy ért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en. Én egy adott helyen felnyitom, végigvizsgálom az ott tárolt képességek vezetékrendszerét. Tudom, téged ez nem érdekel, de csodálatos mikro nyomtatott áramkörös blokkokból áll. Rengetegből. Napokig tart, amíg megtudom például, hogyan érzékeli az ember jelenlétét, miért jelez, ha idegen illetéktelenül lép a hatókörzetébe, és miért nem jelez, ha te vagy én vagyunk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 mondod, kölcsönö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 elviseli a közelségemet, megszokja az ujjaim tapintását, beszélgetek hozzá, hálás vagyok, hogy engedi magát, és (kinevetsz vagy nem) azt hiszem, egyszer megszólal, és majd felel a kérdései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ne dilizz! – mondja Jura. – Pedig éppen azt akarom kérdezni, nem segíthetnénk-e ezen a szegény Billen. Csinálnál valamit Küklopsszal, hogy ő kedve szerint gyakorolhas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élod ezzel, Jura? Neki nincs szüksége a tripla szalt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omolyan ingatj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rről van szó. Az életét szeretném szebbé tenni. Ha például sikerélménye lenne a trapézon, kicsit rátapintana a boldogságra. Enélkül gépember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A sorsát senki nem kerülheti el. Van, aki azért lesz bálnavadász, mert az apja is az volt. Holott talán jó artista vált volna belőle. A gépeket pedig ne szóld le előttem, én Küklopszot többre becsülöm, mint egy sereg hitvány 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ris papa bizonyára alkalmazna propagandistának – mondja Jura, és faképnél hagyja Szerjoz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úlnak a napok. Jura Billhez alkalmazkodva minden percet kihasznál, nagy kedvvel foglalkozik a fiúval. A dupla szakot már könnyedén kipörgi, neki az iskolán hónapokra volt ehhez szüksége, másoknak évekre. Aztán van, akinek egy élet sem el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óta karja meggyógyult, Jura is rendszeresen gyakorol Szerjozsával. A négyes szaltó lehetősége óriási kincs. Utána Jura nagyon fáradt, fizikailag is, idegileg is kimerítő munka ez. Így történt, hogy egyik alkalommal ellenállhatatlan kényszert érez hanyatt vágni magát a kényelmes légpárnán, és jó pihentetőt nyújtózkodik. Bill látja, hogy Jura elesik, odarohan, arcáról eltűnik a mindig egyforma kifejezéstelen tekin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 mondja fölé hajolva. – Mi bajod,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t meglepi a fiú szokatlan kitörése, élvezi, hogy érzést csihol ki ebből a kis gépember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meli a kezét, hogy beleszóljon a gyűrűjébe. A „beteg” hirtelen felugrik és rá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ne vitess a mentőrobotoddal! Semmi bajom. Pihentem egy k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szól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réfáltalak.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aggódtál értem,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ill arca ismét kifejezéstelen, olyan, mint Billbillé, pedig Jura legszívesebben magához ölelné. De jégcsapot nem lehet ölelgetni. Gépet sem. Szerjozsa talán képes rá, ő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üttes tagjai nem örülnek a kényszerű pihenőnek. Semmi kilátás további szereplésre, hacsak Billnek eszébe nem jut, hogy látni szeretné a műsort. Próbáljanak? Próbálni is azért érdemes, hogy jön majd a közö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it és Feri barátkoznak Inezzel és Joe-val, a németek egymással vitatkoznak, Ványa és Oleg változatlanul húzza az orrát, amiért Jura nem velük együtt fejleszti a számot. Ali a legelégedetlenebb, ő se nem olvas, se nem beszél, mint ketrecbe zárt oroszlán járkál fel és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végzi a feladatát, de néha már magától is szól a fiúknak, ha összetalálkozik valamelyi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voltál, Bill! Láttalak a levegőben – mondja neki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mondom, Oleg Kornacsoj, elhihe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en még nem látszik az öröm, de valamit megérez Oleg őszinteség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szer, ahogy Ké belép hozzá, megkérdezi, egészséges-e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írták a kezel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csak tettek azért, hogy többet ne legyél bet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állították újra az étkezésemet. Most minden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 mú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ápadt vagy, Ké. Nem érzed magad rossz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jól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éltél ed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nt. Apámmal, anyá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ál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tartást vez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jöttél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és anyám meghalt. Robbanás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kissé elgondolkodik, aztán hirtelen eszébe jut, hogy rohan az idő, és dolga van. Egy mozdulattal elbocsátja Két, és már a soron következő feladatával tör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ásnap és ezután is mind gyakrabban veszi elő az ilyen kíváncsiság. Egyszer Jurától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jöttél? Hová tarto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Jura felnevet. – Vlagyivosztokban születtem, Moszkvában élek, és járom a vil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pád van, vagy anyád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régimódiak vagyunk. Nálunk mindenkinek van anyja. Helyesebben: mindenki anyától szül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tok vagy nem akarjátok másképp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ánk. Világhírű tudósaink vannak. Állatokon kísérleteznek is, újszülött állatot képesek mesterséges tenyészetben létrehozni, ismerik a génsebészetet, ismerik a biológia minden áldását, de veszedelmé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ttél már kenyeret, Jura? – kérdezi Bill hirte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ttem-e? – mondja Jura szélesre nyílt szájjal, vigyorogva. – Mindennap háromszor. Most is megveszek érte. Otthon nem éreztem, mennyire szeretem, csak most. Ahogy a levegőről is akkor tudjuk, milyen fontos, ha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jó a keny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 Vagy jó? Nem is tudom, de azt pontosan tudom, hogy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Bill megkérdezi, ismeri-e azt a latin kifejezést: „panem et circens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unk kötelező elvégezni a tizenkét osztályt. És ott tanítanak ókori történel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ondta a költő, hogy kényért és cirkuszt? Ezt is tud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 A kenyér az élelmet fejezi ki, a cirkusz a szórakozást. Élelmet és szórakozást a népnek, és akkor békén marad, nem lázad, nem követelőd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nek nincs több kérdése, hirtelen magára eszmél, talán szégyelli is, hogy eltért önmagától, felölti megszokott kifejezéstelen arcát, és elsi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rtetlenül néz utána, közben örül, hogy Bill némileg közeledett hozzá. „Majd megszelídül” gondolja, és menne a kabinjába, de Szerjozsa elállja az útját. Ideges, reszket, belekapaszkodik Jurába, és húzza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klopsznál kötnek ki. Szerjozsa szeretettel simogatja a hideg géptestet, és elcsukló hango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ár csuda jóban lehettek! – így Jura. Magában pedig ezt gondolja: „Annyira belepistult Küklopszba, hogy képes emberi tulajdonságokkal felruházni.” Nevet, és ugratja Szerjozsát: – És mit mondott? – kérdezi. – Hol vagyok? Hallo, Szerjozsa? Meg ilyen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mást. Hallgasd! – Benyúl a gépbe, kapcsol, s a gép monoton hangon megszól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gmintát kérek. Hangmintát kérek. Hangmin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kikapcsolja, Küklopsz elhallgat, a két fiú egymásra néz. Jura ocsúdik fel előbb, boldogan átöleli a másikat, és halkan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 rebegi szerényen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ötös szaltód, öre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azt nem. Megmagyarázom, hogyan lehet. Ezt a gépet sokkal több feladatra alkotják, mint amire itt most igénybe veszik. Tudtam, hogy információk átvételére képes, hogy azokat tárolja. De azt nem, hogy az észleléseket képes átdolgozni, értékelni, parancsot adni más szektorainak, és korántsem csak primitív fény- vagy hangjelek alakjában, hanem, mint hallottuk, a hangok beszéddé formálásával. És… és… ki sem merem mondani: feltehetően logikus, a kérdéshez kapcsolódó válaszokká képes összeállítani a hangokat. Magyarán: tud besz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 mond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 természet ezt a csodát réges-rég létrehozta: az agyat. A tudósok ez esetben egyszerűen lemásolták az agy működ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szabadalmaztatva. Mármint az agy. Fizetni nem kellett a licencért – bolondozik Jura féktelen jókedv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lyen hangmintát adjunk neki? – kérdezi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hangját. És akkor Küklopsz elmondhatja helyette a feladatokat matematikából, kémiából, mindenből. Szerjozsa, ha ezt megcsinálod, kazahsztáni díját érdeme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mondhatok semmit. Keresem, hogy kell betáplálni a hangmintát és milyen szöveggel. Feltehetően olyannal, amiben valamennyi hang előfordul, hogy kiszedhessen mindegyikből egyet, ezeket tárolja, majd szükség szerint többszörözi, szavakká rendezi és így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ed? – néz rá Jura tettetett komolysággal. – Nem egyszerűbb, ha megkérdezed tőle? Hiszen okosabb, mint belőlünk hat tuc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rendben van, mégsem ilyen egyszerű a dolog, hisz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özbevág. Még mindig ugratóan tréf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géphangon mondaná, ugye? És téged ez zavar. Te csak akkor vagy hajlandó beszélgetni vele, ha emberi hangon válaszol. Helyes, Szerjozsa, legyél igényes, legyél maximalista. De majd én! Nekem jó a géphang is. Kapcsold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húzza magát, áll a gépmonstrum előtt, és ugrató hango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klopsz mester! Jura vagyok. Jura Vasziljevics. Az artistacsoport veze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lek – mondja jellegzetes géphangján Küklopsz, mire a két fiú ittlétük legdöbbenetesebb perceit éli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en, hogy Küklopsz foly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tudom, hogy vezető vagy. De méltatlan vezető. Egyéni érdekeidet a közösségi érdekek elé helyezed, csoportszámmal értetek el sikereket eddig, most mégis egyedül akarsz a csúcsra hágni. Szerjozsa barátomat is csak azért foglalkoztatod, mert nélküle lepottyannál a levegőből. De bármilyen magasra hágsz, úgyis lepottyansz. Valaki gerillaharcot folytat ellened, és mert ő az igazság híve, győzni fog. Kövesd meg időben, és akkor megbék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eg Kornacsojt? – kérdezi reszkető hangon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ességeidet dicséri, hogy tudod, honnan fúj a 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 mondja Szerjozsa Jurának, és kikapcsolja a gé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kutatja a környéket. Oleget keresi, de az nincs sehol. Visszakapcsol, és most ő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klopsz, tudod-e, mi lesz az eb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geriherkentyű, de ne egyétek meg, az a lókötő Oleg minden egyes darabba beleköp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kikapcsol, értetlenül néznek egymásra. Előbb Jurának jön meg a sza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erilla megint jól akar lakni! De az enyémből nem e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lehangolt. Nem tudja, mennyi az ő eredménye a Küklopsz-kutatásból és mennyi Oleg huncuts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Oleg? Keressü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noha Küklopszot már kikapcsolták, Oleg hamisítatlan saját hangja szól – valahonn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eressetek! Solorban vagyok, folyó ügyeket intézek – egy toalettben. És rátok gondo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 mind rejtélyesebb. Különösen, hogy Billtől megtudják, Oleg valóban Solorba ment, s még nem tért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észen bizony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hajó érkezését jelzi az autom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három óra. Jura és Szerjozsa elmennek megenni a tengeriherkentyűt. Közben egy pillanatra sem szabadulnak a történtek hatása aló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t nem lepi meg, hogy Küklopsz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is beszélhetne, csak én nem akartam, hogy feleseljen – mondja. – Sokszor unom, hogy hallgat, de a fecsegését is unn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t nem érdekli Billbill, csak Küklop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Szerjozsa összeállította a szöveget, elmondod Küklopsznak, és ő a te hangodon felel az oktatógép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csodálkozva néz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 akarja ezt? Alig van műsor, amit ne gép mondana. A tanár hangja sem igazi, a képe sem. Sokszor nem tudom, ha apám hív, ő beszél vagy valami műszer. Nincs kedvem ehhez,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hez van kedved,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elrévedezve néz maga elé. Jura úgy érzi, Bill elgondolkozik. Nagy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tok, Jura! Azt hiszem, hozzátok van kedvem. És ahhoz, amit csinál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 pillanat alatt, mielőtt még a másik örülhetne, eltűnik Bill arcáról a derű. Újra kifejezéstelen az arca. Szokott hangján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mia! Át kell ismételnem az új vegyületek képlet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 segíteni? – kérdezi Jura. Bill a fejét rázza, és azt mondja, nem szokta meg a segít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csinálhatunk közös progra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nem – mondja Bill. – Kémia, fizika, matematika, ásványtan és nyelvek. Menj, Jura, mielőtt Küklop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Az egyszemű óriás bekapcs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edvetlenül megy el. Megint tévedett. Amikor már egészen közel érzi magához Billt, hirtelen visszarántja valami az ő világ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szívesebben kirohanna a tengerre. A jachton. Talán száguldana. Elengedné magát. Nem jó ez az összkomfortos kényelem! És valósággal ránehezedik a sok milliárd tonna víztömeg. Hogyan szóljon Billnek? Kémiai vegyületek képletei közé ékeljen ilyen mondatot: „Öregem, add a jachtot, száguldani szeretnék! De ne csak add, mutasd meg, hogy kell beállítani az irányt. És a szágul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neveti magát, újra jókedvű. Szól Szerjozsának, próbálják el néhányszor a négyes szaltót. Ványát is hívja, kitalált számára valamit, amivel ő is léphet egyet. Hiszen tudja, hogy nem törődött velük. Magukkal ragadták az események, önző lett. Igaza van „Küklops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 kérdezi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számodra is van ötletem. Kerítsük elő Billbillt, s csinálj vele valami humoros beté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em föl a leveg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azt ne! Különben is ő előbb fölvinne téged. De hagyd lent, te a trapézon lengve hívd magadhoz, s mielőtt elérné a kötéllétrát, húzd föl előle. Ezt többször megismételheted. Mulatságos,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 mondja Oleg, kissé cinikusan. Mert hol lehet ilyen tréfát elsütni? Először is nincs közönség. Ha van, nem tudják, hogy robot, és akkor az egész gyerekség. Ha tudják, hogy robot, joggal felháborodnak, amiért összezavarja benne a programozást. Jurának is lehetnének jobb ötletei. Azért elmegy velük a cirkuszba, hátha ott kitalál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ék gyorsan végigpróbálják a négyest, utána sokat foglalkoznak Ványa újszerű piruettjével. Jura szaltóval akarta kombinálni, de ez nem sikerült. Menet közben azonban kialakult olyan kombináció, ami jóval látványosabb a korábbi sima piruett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eg! Hol a robot?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a fenébe! – és Oleg elmondja kétség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intha nem is hallaná. Jura újabban csak a saját hangját hallja. Most is meglátja Billbillt, máris utas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Vidd fel Oleget a trapéz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bot megindul, Oleg elfut előle, macskaügyességgel felszalad a kötéllétrán. Azt hiszi, megmenekült, de Billbill még időben elkapja a kötelet, mászik Oleg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d vissza! – kiált fel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llj le rólam, mert megbánod! – szól vissza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Jura nem száll le, jó heccnek tartja, hogy a robot üldözi Oleget. Biz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d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ne hülyéskedj! – mondja Oleg elég szakszerű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viszont konkrét utasításokat 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menj utána a trapézra! Fogd meg jó erő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tehetetlen. Ketten függenek a trapézon, és a robot erősen szorítja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hintázz! – kiált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botnak nem kell ezt még. egyszer mondani. Erősen meghajtja a trapézt. Oleg kényelmetlenül érzi magát, még soha nem közösködött robottal a trapé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engedj lemenni! – mondja szinte könyörg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Ne engedd Oleget lejö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az utolsó utasítás érvényes. Oleg a robot foglya. Menekülne a kötéllétra felé, de Billbill megakadályozza. Mulatságos a harc. Lent nagyon jól szórakoznak. Petra fuldoklik a nevetéstől. Hans felkiab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többiek is. Mindenki mond valamit a robotnak, de mire végrehajtaná, kapja az újabb utasítást. Í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zd meg a ha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rítsd le a trapéz szél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kard meg a talp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klando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szítsd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e taszítsd le! Fogd meg jól, hogy le ne es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Jura kiáltja. Kétségbeesetten, Hans durva parancsára. A meggondolatlan német nem számolt azzal, hogy ez nem játék. Illetve játék, de a robot mindent szó szerint v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eg Oleg van bajban. Billbill erősen fogja, mozdulni sem tud. A lenti zavart kihasználja, és ő ad utasí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Eressz el! Add a kötéllétrát, hogy lemehessek. Te itt maradsz a trapézon, és hintázol, hintázol… – Oleg mondja, mondja, amíg le nem 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 megkönnyebbül, és ezt mondja Jur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így fejlesztenéd te velem a számot! A négyes szaltó és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hát. Ez így alakult, és kész. Különben Billbill kitűnő bohócpartnernek bizonyult. A közönség halálra nevetné magát. De te fafejű bohóc vagy. Dög unalom, amit csinálsz. Nincs egy jó ötle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l figyelj, Jura! – villog Oleg szeme. – Csinálok egy négyes ötletszaltót, és egyenként elcsattantom rajtad. Legalább meggondolod máskor, hogy mit kotyogsz, és hogyan tolsz ki velem a robotodd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 hallatszik hirtelen Bill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nek, nincs sehol. Csönd. Fölnéznek a levegőbe, mert azt hiszik, talán Bill van ott. De nem, ott a néma robot hintázik szépen. Mert Oleg ezt parancs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hirtelen csendben újra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eg! Ne keseregj! Képernyőn egészen jól érvényesült a humor. De megértem, hogy robottal való felállásban nem lehetsz te a negatív partner. Vessétek el! Inkább Szerjozsa gyakorolhatna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értik, honnan jön Bill hangja. De Olegen és Ványán kívül nem tudhatták, hogy Bill a szobájából belát a cirkusz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fölmászik, beáll fogónak, Bill a szobájából vezén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Hintázd fel magad az indulóállványra! Így! Most hintázz négy erőset, engedd el a trapézt, pörögj kettőt a levegőben, és előrenyújtott kézzel repülj Szerjozsa felé, hogy elkaphas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pontosan megcsinálja és v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volt! – mondja Bill. – Ez a dupla szaltó. Most csináld ezt három pörgéssel, és az lesz a tripla szal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nnan tudja Billbill, hogy a triplához nem elég négy lengés, hanem nyolc kell? És hogyan adott jelt Szerjozsának, hogy az a nyolcadik lengésből szépen kifogta a hármat forduló robo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ülmúlta a gazdáját! Bill eddig két és felet csinált, hármat még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égre gép! – mondja Hans lenéző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Hans! – mondja Bill. – Te vagy a legbölcsebb. – Most pedig, fiúk és a két lány! Ha van kedvetek kirándulni a jachton, szívesen elviszlek benn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Bill! – kiáltják. – De gyere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veszi észre Billt, éppen belép a cirkuszba, és merev léptekkel tart feléjük. Eléje rohannak, vállukra kapják, éljenzik. Örülnek a kirándulásnak. Levegőre vágynak, ha százszor jobb is az itteni klíma, ahogy Bill áll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 ez? Baj van Bill-lel! Rettenetes erővel igyekszik szabadulni tőlük, a nyolc erős fiú alig tudja tar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látják, hogy Billbill, a robot sietve mászik le a kötéllétrán, és eddigi mozgását meghazudtolóan fut feléjük. Ők Billt próbálják tartani, de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étek el! – kiáltja most a feléjük szaladó Billbill. – Engedjétek, hogy jöhessen hozzám. Billbill! Állj! – kiáltja a lihegő „robot”, aki az imént a levegőbe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pedig, akit az igazinak hittek, és akit örömükben vállukra emeltek, és aki azért akart szabadulni tőlük, mert azt az utasítást kapta, hogy menjen föl a levegőbe Billhez. A fiú ott észrevétlenül helyet cserélt volna a robott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nem a robot volt a levegőben, hanem Bill. Ő tréfálta meg a kis társaságot, szórakoztatásnak szánta, aztán mégsem akarta, hogy szégyelljék magukat, amiért beugrottak. Helyet cserélt volna Billbill-lel, de hiba csúszott a számításába, a fiúk megakadályozták a robotot, hogy gazdája parancsának eleget tegyen. Ezért Bill kénytelen volt közbeavatkozni, és lebuktatni ön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ost a fejéhez kap. Visszaperegnek benne az események, és hirtelen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Akkor tied a trip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Te előbb tudtad, mint én, hogy megcsin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 Magához öleli Billt. Aztán hirtelen elengedi, merevnek érzi, mintha a robotot ölelné. Pedig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 beszélt, ha te itt voltál közöttünk? És ki adott utasítást Billbillnek, hogy menjen föl érted? –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lehajtja a fejét, és beval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klop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jozsa segítség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csak árnyéka önmagának. Számára ez cső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jozsa megoldotta volna – mondja Bill szerényen. – Nekem könnyebb volt. A prospektusban minden benne van. És hirtelen szükségem volt a jó öreg Küklopszra. Megegyeztünk, hogy beszáll helyettem az oktatá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en új Bill áll előttük. Jura mégis fél. Bármelyik pillanatban visszaránthatja Billt az a félelmetes erő, amelyik a maga világában fogva tartja. Menjenek hát minél előbb arra a kirándulásra! Ott elválik: száguldás közben felölti-e ismét a gépar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indannyiuk meglepetésére kiderül, hogy Bill nem akar száguldani. A leggyengébb fokozatra állítja az autom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rdenek a napfényben, az igaziban, amit megszokott és kíván a bőrük. Nézik az eget és a tengert. Csendben vannak, csak a hullámok hangja halla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zavar, ha odafekszem a melletted lévő függőágy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zavar. Feküdj ide,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is nézi az eget. Nézi a tengert. Szoktatja a szemét. Szeretné úgy látni a természetet, ahogyan Jura a múltkor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sokáig hallgatnak. Végül Bill szólal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z édesanyád, Jura? Így mondjátok, u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mondjuk, mert az anya mindig a legédesebb teremtmény a földön. Tőle kapjuk az életet, a testében hord, amíg nem vagyunk életképesek, világra hoz, gondoskodik rólunk, míg fel nem növ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után? Van, aki elfelejti, amit érte tett, van, aki nem, de a legjobb gyermek sem tud annyit visszaadni, amennyit kapott. Az édesanya a legdrágább a vilá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ozdulatlan. Jura fél, hogy most rántja vissza az a félelmetes erő. De nem. Bill megszólal, és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incs any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Bill. Tudod a tanulmányaidból, hogy van. Csak nem ismered. És ő sem téged. Nem volt alkalma úgy bánni veled, ahogy a természet ezt kialakította. Az ember a tudomány erejével annyira beleszól az emberiség életébe, hogy még az anyaságot sem kíméli. Azt hiszi, jót tesz, közben a legdrágább kincset, az édesanyát is elveszi tőletek. Sok tudomány lehet veszélyes, de számomra a biológia a legfélelmetes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m felel. Jura látja, hogy nincs géparca. Kísértse meg? Tegye próbára? Elhessegeti a gondolatot, de később mégis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száguldani. Nincs kedv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eglepetten néz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karsz száguldani, amikor neked ez a nyugalom ked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ár napok óta vágyom az eszeveszett száguldásra. Azt hittem, azért jövünk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azt gondoltam, hogy beszélsz az édesanyádról, napfényes mezőkről, hóról, amiről tudok, de még nem láttam. A testvéreidről. Mindenről, amit szeretsz. De ha akarod, most száguldhatunk. Egyszer azért beszélj eze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eláll, beállítja a legnagyobb sebességet. A hajó ugrik,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befúrja magát a tenger hulláma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ne ottmaradnia, minden automata. De marad, néz előre, mint máskor. Úgy érzi, nagy terhelés érte az iménti „nyugalo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ikor végül kikötnek, senkinek nincs kedve lemenni a tenger fenek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Maradjunk m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unk –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nak megint jelentkezik a hólyaghurutja… De előbb megnézi, hol van Oleg, s azután is óvatosan nyitja a W. C.-ajtót. Ezúttal fagyasztás nélkül megú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nne fürödni! – dobja be valaki az öt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b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eg van, testük kívánja a hűs vi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Kivételesen se szab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ápák nem tisztelői az artistaművész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 kiált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nem értik, de Jurát az lepte meg, hogy Bill először mondott valami tréfásat. Ettől olyan jó kedve kerekedett, hogy semmivel nem törődve a korláton terem, és készül beugrani a vízbe. Oleg kapj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 mondja kom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Oleg, te félsz egy robottól, én a cápától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a fürdőruhájánál fogva tartaná vissza, de Jura kitépi magát a kezéből, át a korláton, és három szaltóval ér vi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a korlátnál áll, csak Oleg vonul félre. Jura int, s jól elúszik a jachttól. Bill szótlan, arcáról senki nem olvassa le, mit ér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 sem telik el, Hans veszi észre, és remegő kézzel mutatja az ir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á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ok sikoltanak, mindenki ijedt. Oleg jut elsőnek szóhoz, le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Menekülj. Erre, 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agy karcsapásokkal úszik, de a cápa utá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it összeesik, Petra áp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sem meri nézni a várható tragédi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ápa beéri Jurát. Hatalmas száját szélesre nyitja, és beleharap Jurába. De hova!… Egyenesen a fenekébe. Aztán elengedi és újra… Vér még nem látszik, pedig a cápa egyre harapdálja Jura hátsó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úszik, vér nem folyik, a cápa harapdál. Vagy nem harap belé, csupán csipkedi? Valahogy így van. Egy pillanatra nem hagyja áldozatát, és mindig a fenekét csipke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kcápa lehet? Fiatal, játék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ijedt, de kitartóan úszik a hajó felé. A cápa állandóan a nyomában. Ha növendék is, legalább húsz láb hosszú. Háromszor hosszabb Juránál, pedig vele se takarékoskodott a természet. A cápa egyre csipkedi Jura hátsóját. Fönt a rémület nevetésbe csap át. Annyira vicces ez a cápa, hogy ember legyen, aki nem mulat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készenlétben áll egy leeresztett létrával. Csak néhány méter, és Jura eléri. Elérte! Belekapaszkodik, s fürgén mászik. Hát ez a cápa!… Még a vízből is kiemelkedik, hogy egy utolsót csípjen Jura fenek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baj, Jura a fedélzetre ér. Mindenki a fenekére kíváncsi, Szerjozsa van legközelebb, és általános meglepetésre egy kis odatapasztott szerkezetet vesz le Jura fürdőnadrágjáról. Pontosan a fenek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se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mágneses tekercs, valami csalétek, valami, ami ingerelte a cáp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Jura fenekének kutya ba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körülnéz, Oleget keresi, de az nincs köztük, a hajó másik felén találják, amint éppen felhúzza a cápát a fedélzetre, és kiereszti belőle a leveg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Jura! – mondja. – Az első szaltó! És gyorsan mosd ki a fehérneműde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napokban Billt néha még nevetni is látják. Ez csak Jurának tűnik fel, a többieknek természetes. Azt is hamar megszokják, hogy sokat van velük a cirkuszban. És nem tulajdonosként vagy nézőként, hanem kitartóan próbál. A hármas szaltónál Jura többet nem enged, de azt alaposan begyakorol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ost bevennélek a számba. És veled még nagyobb világszám lennénk – mondja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él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na hozzá az ap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 a múlt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e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nem tudja, nem szólhat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ná, ha elmegyünk. Egy számot nem lehet kéthavonként megbontani. Ha bent lennél, jönnöd kellene vel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 kérdezi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m felelhet, mert jön Billbill, aki állandó ügyeletet tart Küklopsz mellett, és rendre betáplálja a soros oktató kazettákat. Most épp frissen érkezett telexet nyújt át Jurának. A fiú olvassa, majd leengedi a fénylő kvarcbetűktől csillogó lapocskát, és Billhez fordul, hogy feleljen az iménti kérd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ldra, Bill. Oda kellene jönnöd velünk, ha bent lennél a számban. Most kaptam az értesí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ldra mentek? – néz rá a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ill. Az ember Holdra szállásának századik évfordulóját ünnepeljük, és ennek a centenáriumnak mi is a szereplői leszünk. Figyeltek ti is? – szól a többiekhez. – Értesítést kaptunk, hogy itteni szerződésünk lejártával nem haza, hanem a Holdra uta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 kiál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utazunk? – kérdezi A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 találgatha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kérdeztem, hogy vigyünk-e kö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száz évvel ezelőtt az első Holdon leszálló űrhajó onnan hozott kőzetmintákat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lyen volt? Puha? Kem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li! Ha még ilyet kérdezel… Különben múzeumban még bizonyosan őr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ömükben észre sem veszik, hogy Bill nincs közö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ásnap sem megy próbálni. Fölmentette Billbillt az ügyelet alól, Küklopszot a tanulástól. Úgy látszik, élete visszaáll a régi kerékvágá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sajnálja Billt, nagyon megszerette, nem így képzelte az elválásukat. A többiek nem törődnek vele, őket már csak a Hold-utazás foglalkoz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 nap Jura a tornateremben összetalálkozik Bill-lel, aki végzi az előírt feladatokat. Jura nem zavarja, tudja, hogy gép számol és ellenőriz, megvárja hát, amíg Bill végez. Akkor odamegy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ag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aragudnék? – néz rá a fiú olyan arccal, amin sem harag, sem más nem lá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öttél prób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yek. Szeretnék menni, de még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rződésünkből egy hónap telt el. Még sokáig itt les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nem szeretek egy napot sem nélkü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hogy gondolod? Vagy hogy gondoltad, mielőtt megkaptuk az értesí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Talán sehogyan. Egyszerűen nem fogtam fel, hogy elmentek. A szerződést apám meghosszabbította volna. Akármed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Aranyos, kedves fiú vagy. Igazán szeretünk, és minden nagyon jó itt, de éppen annyira nem jó ez az előadás nélküli tétlenség. Bill, nekünk közönség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gy bólintással helyesel, de mindjárt utána mennie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klopsz!… – mondja és roh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ítsd be Billbillt ügyeletbe! – kiált utána Jura. – Te meg gye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ligha hallja. Ismét fut a percek után. De most már érzékeny. Megbántódott. Önérzetes. Ilyeneket eddig nem ismert. Mint annyiszor mondta: ismeri a szót, tudja a jelentését, de a tartalmát nem. Most már ismeri a tartalmát is. A saját bőr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vidáman megy tovább. A felkavart érzelmek elcsendesednek a gyerekben, és győz majd az értelem. De már nem az embertől elidegenedett, gépies észjárás, hanem az értelmes belá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igaza lesz Jurának, va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a szemét továbbra is az elrohanó Billen tarthatná, átlátna azokon az ördöngösen nyíló és záródó falakon, amelyek mögött kis barátja eltűnik, érdekes beszélgetést halla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ugyanis – életében másodszor – az SOS 100-as gombjához nyú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illiam Morris keresi Frederick Morri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hívás kiröppen e zárt világból, és a természetes és mesterséges sugárzások viszik szerte a Föld légkörében. És a világűrb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a képe hamar megjelenik a képernyőn. Bill most nem gondol arra, hogy valóban apja van-e ott, vagy mesterséges kép, az apja hangját hallja-e majd, vagy géphangot, a kérdésére érkező válasz ezt eldö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amihez az igazi apa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gy,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nem is hallaná, izgatotta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áék innen a Holdra utaznak. Érted,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Bill! Szerződésük értelmében én utaztatom őket következő szereplésük helyére. Már foglaltattam is helyet a menetrend szerinti űrhajóra.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nyi csend. Billnek most nem könnyű. Akár az apja van ott, akár csak a képe… Aztán hirtelen ki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velük uta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Fred? Tizenkét éves vagyok, és még nem voltam az űr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mondhat erre az apa? Akár az igazi, akár a képe… Mit mondhat annak a gyereknek, aki aranykalitkája rácsain keresztül azt látja, hogy apja folyton száguldozik a Földön és világűrben. De nem tudja – honnan is tudná –, hogy több milliárdnyi ember éli le egész életét, és a szomszéd településig sem utazhat el. Hogy a világűr még ebben a században is a kiváltságosoké. És Frederick Morris egy a kevés kiváltságos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gyszer… Bill, magam viszlek a Hold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szer. Én a fiúkkal szeretnék 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a a hang színezetétől megijed, szenvedélyt hall ki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sz, nem ismersz lehetetl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igen! És erről ne beszéljünk több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Bill érzi meg apja hangjában azt a keménységet, amivel még nem találkozott. Hangot v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De nélkülük nem kell a cirkusz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ándékozd nekik. A Holdon úgysincs cirk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t is nekik ajándékozh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jándékozn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Billbill szeme olyan kamera, aminek a felvételeit fogni tudom. Láthatom azt, amit Billbill lát. Majdnem olyan, mintha ott le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 hallgatás után az apa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ldra elvihetik, Bill, de a hazájukba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édelem alatt áll, az IC-n tilos a gyártása. Be sem enged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t csinál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kölcsön, s ha végeztek a Holdon, az Apollóról érte küldök a Gigantra. Ők ugyanis ott szerepelnek. Az ő bázisu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ég nem mondtad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on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 sóhajt az 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ár biztosan tudja, hogy apjával beszél. A gép még a minimális érzelemre is képtelen. Nem sóhajt. Akkor hát előhozakod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nék valamit,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az any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csend. Az apa szenvtelen arcán átfut egy kis ideges rán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ártam ezt a kérdést – mondja kicsit kés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tudod, hogy nem feltétlenül szük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zért, Fred, mert tudom, hogy hányféle módon lehetséges. A bizonyosat viszont nem. Volt? Nem volt? Ha volt, milyen mértékben? Beszélj r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ll, nem ilyen egyszerű… Eltettem neked valamit, még vártam volna vele, de ha ennyire akarod, elküldöm. Abból mindent megtu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em egyszerű. Az Apollón van, és nem bízhatom a… – hirtelen vált, és már mondja: – Billbill testére, a szív helye fölé felragasztok egy mikrofilmet. Abból megtudod, amire kíváncsi vagy. Utána tedd Küklopsz megőrzőjébe. Legalább visszavárod Billbillt, aki parancsot kap, hogy rajtad kívül senki nem veheti el tőle. Kívánsz még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red. Köszönöm! – És kikapcsol. Apja búcsú „halló”-ja elvész a világűr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lőször gondolkodott el az apjával való beszélgetés után. Sokáig mozdulatlanul ült a kikapcsolt képernyő előtt. Nincs kedve a tananyaghoz sem, beállítja Billbillt a kazetták betáplálására, Küklopszot a kérdések megválaszolására, és elmegy megkeresni Szerjoz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a cirkusz kezelőfülkéjében a fazékfejű robotot tanulmányoz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 munkagép – mondja Bill, ahogy mögé 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 Csupa automata, rengeteg betárolt adat, jelentős memóriablok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álatok hány ember kell egy cirkusz kezelés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Legalább húsz. Persze azok nagy cirkus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Ez itt egymaga végez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izetést sem kap – mondja Szerjozsa nevetve. – Küklopsszal van baj? –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led akarok beszélni. De Jura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ura ellen. Billbillt kellene megtanítani, hogy ugyanazt csinálja a trapézon, mint én. Legalább a hármas szaltót. Fogó kell hozzá. Mi a vélemén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a fejét ing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reflex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ami esetleg kihagy, mint az emberé, valóban nincs – mondja Bill –, de a mozdulatokat embernél pontosabban szabályozó irányítórendszere nagyszerűen műkö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néz maga elé, és azon tűnődik, hogy egy robotot fogjon ki a levegőből? Képtelen ötlet! Mi ütött ebbe a fiúba? Közben azt is tudja, hogy semmilyen képtelen kísérletnek nem tud ellenál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hozom Billbillt – mondja. – Harminc másodperc! – és elrohan. Szerjozsa csóválj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a másodperc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jön a két hasonmás. Csak a járásuk különbözteti meg őket. Ha Billbillén lehetne finomítani, vagy Bill rontana a magáén, senki nem mondaná meg, melyik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többször így se…</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bevennél a számba, ha veletek marad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m mos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dd be helyettem Billbillt! És ő veletek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kkorát nevet, hogy sokáig nem jut szóhoz. Később is fuldokolva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 a trapézon! Óriási! Öles fénybetűkkel hirdethetnénk: ROBOT A TRAPÉZON! – És tovább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m érti, mi ennyire nevetséges ebben. Meg is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om neked, hogyan lettem artista. Kis gyermek voltam, Vlagyivosztokban laktunk. Apám Moszkvába ment, és ígérte, hogy hoz játékot. Amikor megjött, bosszankodva mondta, hogy semmi tisztességes gyermekjátékot nem kapott, vett hát egy robotot. Kibontja: egy bábu függött a trapézon, egészen kicsi, talán tizenöt centi, benne meghajtószerkezet, azzal át lehetett fordítani, nyújtott lábbal vagy felhúzott lábbal annyi szaltót csinált, amennyire bekapcsoltuk. Kis ideig játszottam vele, és akkor azt mondtam apámnak: „Amit ez a robot tud, én is megcsinálom, ha nagy leszek.” Apám erre azt mondta: „Többet is, fiam, a te meghajtószerkezeted a szív.” Én ezt soha nem felejtettem el, és azon voltam, hogy apámnak igaza legyen. A kis robot sokszor eszembe jutott, utoljára az itteni premier előtt. A rá való emlékezés adta az ötletet, hogy csaljak, és géppel hajtsam meg a trapézt. Aztán az apám szavaira való emlékezés indított a saját csalásom leleplezésére. Bill, én soha nem bántam meg, ha apámra hallgattam. Most is rá hallgatok, amikor nemet mondok. A mi számunkban nem lehet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Billbillt akkor is neked adom. Vidd magaddal a Holdra, talán segítségedre lesz. Apám azt mondja, haza nem viheted, de majd érte küld az Apollóról, mielőtt elutaztok.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n nem látszik, hogy örülne. Bill úgy erőszakolhatta ki, hogy ilyen drága robotot kölcsönad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an veszem hasznát? –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rövid gondolkodás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ssal nem, emlékezte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rca felvidul, megöleli kis barát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assz srác vagy, Bill. Már úgy gondolkodói, mint mi. Elvisszük Billbillt, csak ebben az lesz a rossz, hogy kétszer kell tőled fájdalmas búcsút v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egy ötletem,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d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ttani gyerekeknek csinálhatna Billbill külön számot. Nem csalnál, ha úgy hirdetnétek, ahogy mondtad: ROBOT A TRAPÉ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 ötlet. De mit tud Billbill a trapé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ost ravaszul mosol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meg! Ha Szerjozsa beállna fog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jozsa fogónak? Jó kis vegyes szám. És robotot fogjon ki a levegőből? Aligha m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reflex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ost tényleg nevet. Jura ugyanazt fújja, mint az imént Szerjozsa. De most nem kell magyarázkodnia, Szerjozsa beáll fogónak, Billbill is felmászik a kötéllétrán, már az indulóállványon van, elkapja a trapézt, leng, hajt, és gyönyörűen pörög a leveg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m győzi kapkodni a fejét, számol: egy, kettő, há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tripla! – mondja lelkesen. – Valóban jó kis szám lesz a gyerekeknek. Jól van, Bill! Köszönöm! Csak aztán nehogy engem is túllicitáljon! Megelégszik ez a tripl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kap többre utasítást, 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kap, az biz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te hatot csinálsz, ő is csinálhat ötö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Mindig elfelejtem, hogy ott a súlytalanság… A mindenit! Egészen át kell majd áll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tok itt felkészülni? – kérdezi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meg 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 A manézs felett létrehozunk egy olyan mágneses erőteret, ami visszahúzó erejével a Föld vonzását a Holdéra csökke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szokta, hogy semmin ne csodálkozz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lesz, ha túl közel megyünk, mondjuk egy nagyobb lengéssel, a mágnes magához ránt, és csüngünk ott, mint a karácsonyfadí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edünk onnan egy másik mágnessal. De ne félj, nagyon megbízhatóak, precízek nálunk a berendezé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van ilyen felszerelés?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hogyan készülnek fel a mieink az űrben való tartózkodásra? Ha tőlünk elrepül valaki egy űrállomásra vagy például a Holdra, ott azonnal dolgoznia kell. Nincs ideje az „átállásra”, ahogy az előbb mondt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ndenit! Ezt nevezem! Fölkészülten megyünk a Holdra! Csak azt nem tudom, ott hol játszunk. Nem hinném, hogy a Giganton építettek cirku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építitek 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ötleteid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nak is. Ne félj, egy óra alatt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Bill! Nem tudsz kiszakadni a saját világod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Jura! Nem éled bele magad a pillanatnyi helyzetbe. Tanú vagyok, hogy itt felállították egy óra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fúj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is fújj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cirkuszt, amit visztek magat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ost nagyot pördül maga körül, kezével tölcsért csinál a szája elé, és belekiáltja a leveg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erick Morris úr, vigyázzon, a fia megőrült! Elkótyavetyéli a vagyonát! Küldjön kényszerzubbonyt! Helyezze gyámság alá! Frederick Morris úr! Hall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lehet, hogy hallja! Azon se lepődj meg, ha netán megszólal. Különben ő mondta, hogy adjam nektek a cirkuszt. Nem is kölcsön. Vihetitek magatokkal. Otthon jó lesz próbacirkus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áll Bill előtt, mereven és komolyan a szemébe 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d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ó lesz próbacirkusznak, azt én mondom. Hogy adjam nektek, azt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ogy megszabadítson téged a cirkusztól. Az életedet megrontó álmodtól. Hogy visszarántson magához. Gépembernek. Nem, Bill Morris! Soha nem lesz saját cirkuszom. Megveszek érte, de nem fogadjuk el. A te vágyaid árán nem! Annál mi jobban szeretünk téged. Ha itt állna egy másik, ha tudnánk, hogy te kedvedre gyakorolha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lhat itt, amíg ez itt van – hazudja Bill. – Itt épül fel majd az enyém. Nem fölfújható. Épített. Korszerű. Szint alá süllyesztett ülésekkel, színpaddal, manézzsal. Váltakozva használható koncertteremnek, vetítőnek, színháznak, cirkus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ja Jura nem titkolt éllel. – Itt mindenre megvan a lehetőség. Eddig a természettudományok nyertek maximális kielégítést, most pedig tért hódít a humán művelődés. Füllentesz, te fiú! – fordul hirtelen Billhez, és a szemébe néz. – A jó szíved mondatja veled mindezt. De nem győzködünk veled. Megszabadítunk a cirkuszodtól. A vágyaidtól. Segítünk apádnak. Kö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keseredett szavak után Jura sarkon fordul, kimegy, és aznap nem is akar találkozni Bill-lel. Úgy érzi, mintha az a közös munkájukon alapuló barátságot ajándékozta voln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átérzi Jura szomorúságát. Egy héttel vagy kettővel ezelőtt még értetlenül hallgatta volna az ilyen kitörést, most megérti és sajnálja a fiút. De nem sokáig áll ott, azért sem enged ennek az új betegségnek, az érzelgés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ős léptekkel elindul a feladataihoz, visszaveszi Küklopsztól a válaszadást, úgy felet matematikából, mintha ő kezdte volna az „órá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hónap elrepült, gyorsan, ahogy egy űrhajó elsuhan a Föld felett. Előbb a felkészülés kötötte le őket, majd az indulás várakozásának izgalma. Még nem utazták űrhajón. Igaz, ilyen könnyű súllyal sem dolgoztak, de ezen legalább túl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tka látvány, ahogy a trapézon mozognak „űrruhában”. Ezt föl kell ölteniök. hogy a mágnes vonzha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ál képet az első földi ember Holdra szállásáról? – kérdezi Jura Szerjoz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nyomhatott ott az űrru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ázsát? Talán közel sem annyit, de látszatra még több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És a miénk menn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bent mínusz húsz deka, kint legföljebb két ki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nek, bolondoznak. Ez az utolsó napjuk a cirkuszban. Holnapra lebontják. Lebontják? Leeresztik. Aztán elfér egy hajóbőröndben, egy kisebben a fazékfejű, egy neszesszerben a felfújó műszer. Billbill megy a saját lábán. Az ő poggyászuk alig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megy nekem ma, Szerjozsa?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a hét és felet játszva kipörögtem, most meg mintha ólomból le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 és fél. Ez volt ebben a „súlytalanságban” a legnagyobb teljesítménye. Előbb ezt hitték, és meg is ijedtek ettől, hogy amennyivel könnyebb itt a súlyuk, annyival többet pörögnek. Nem. A lendület és a forgások gyorsasága nem változott, csak az erőelem a többszörös. Ha például az indulóállványról a korábbi erővel rúgnák el magukat, hatszor messzebb lengene ki a trapéz. De hol van akkora kupola? Lehozták jó mélyre az indulóállványt, dupla hosszúra vették a trapéz kötelét, tehát megnőtt a lengés pályája, a fogót is messzebb helyezték, így csaknem kétszeres teljesítményt értek el egyharmad erővel. Ma nem ment. Jura beletör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ljünk le! – mondja és elindul. Szerjozsa utána. Csak Oleg marad fe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olsó pillantás a levegőbe, majd ijedten szaladnak szét. Oleg ugrik le föntről, egyenesen feléjük tart. Lassan, mintha ejtőernyőn ereszkedne. Még kormányoz is, egyenesen Jura felé. Aztán amikor közelébe ér, felgyorsul. Jura ellódul előle, de minél gyorsabban fut, ő annál gyorsabban száll utána embermagasságban a föld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hiába fut, a levegőben szálló Oleg utoléri, és a nyakában köt ki. Mulatságos látvány, a hórihorgas Jura nyakában a szeplős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llj le már ró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él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eg, én a földhöz csap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d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próbálja, de nem sikerül. Oleg biztosan ül alkalmi nyergében. Valósággal lovagolja Ju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jozsa, szabadíts meg tőle! – kér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is szabadíts meg, Szerjozsa! – kéri Oleg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ja. Mintha vaspántok szorítanák Oleg ülepét Jura vállához. És persze annak kényelmetlenebb, aki alul van. Ezért Jura leül, majd lefekszik, de így sem bírja levetni Ol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járatnál fölbukkan Ali, segítségül hívják. Próbálja Oleget lehúzni Juráról, de az is megy vele. Ekkor egyiket Szerjozsa húzza, másikat Ali. Egyenlőtlen erőelosztás, Ali viszi magával az egész társa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n Hans és Egon. Ők is beavatkoznak Szerjozsa oldalán. Olyan ez, mint a kötélhúzás. De itt ember a kötél. Ropognak az izmok, de sik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földeríti, mi is történt valójában. Egyszerű: Jura vállán, az űrruhában, könnyű, de nagy hatásfokú elektromágnes térerőt talált, és ugyanezt Oleg ülepéb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 – kérdezi a meggyötört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ásodik szaltó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igyekszik jó képet vágni hozzá, hogy ne nagyon nevessenek rajta. Nevetve mondja Szerjozsának, mialatt átmennek az étter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tudom, miért nem sikerült ma a hét és f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valami! – dörmögi Szerjozsa. Ezután arról beszélnek, hogy szegény Bill szívesen utazott volna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lviszi a papája. Külön űrhaj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Hogyhogy űrhajót még nem kapott ajándékba? Szülinap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álljatok le Billről, mert ütök!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ól rájuk keményen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Hol van Bill? – kérdezi Petra, a nagydarab szőke német lány. – Egész nap nem láttam. Egyedül Szerjozsa tudja, hogy ho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vitte Billbillt a városba, garanciális átvizsgálásra – mondja két sült svábbogár alakú valami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tte? Megy az a saját láb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hanem jön – helyesbít Hans, a pontos német, és kimutat a falon. Az étteremnek ez a fala ugyanis bentről átlát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s Billbill valóban jönnek. Mint mindig, szakasztott egyforma ruhában. Petra felugr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panaszkodni, mielőtt valaki lefoglalná! – Szalad eléjük, és már mondja is Billnek: – Kedves! Nem próbálhattam, kicsik az űrruhák. Hová lett az a jó n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melyik jó lett volna. Mindegyik akkorára tágul, amekkora vagy. Különben sem vagy nagyobb, mint amennyi éppen jól áll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i? – kérdezi csodálkozva E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i világnap! Bill szépet mond egy lánynak. Nekem nem mondasz semmit? – kérdezi Judit, és magát illegetve áll elő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 legkedvesebb lány vagy, akivel eddig találkoztam. És nagyon he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zép bók lenne, ha találkoztál volna már más lányokkal is! – mondja Feri nem titkolt éllel, és átfogja Judit dere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 Te nemcsak kívül vagy szép, de belül is. Zene van benned. Dallam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 csodálkozásból a másikba esnek. Bill elvitte Billbillt átvizsgálásra, és mintha őt programozták volna át. Így soha nem beszélt. De még nincs vége. Oleg eléje áll, és kihívóan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veled? Örülsz, hogy elm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de te folyton rosszban töröd a fejed. Javulj meg, hiszen te alapjában véve nem vagy ros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nya, a zárkózott Ványa finoman föl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ma mindenkiről lerántja a leplet? Így van? – fordul a megváltozott Bill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agadba zárod sértettségedet. Ez se jó! Magadnak ártasz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káderez bennünket – mondja mosolyogva Jura. Különben ő örül legjobban ennek a nagy változásnak. – Ezt csinálod, fiú? – kérdezi egészen szembefordulva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mber vagy, Jura, de rossz a kifejezési formád. Ezért nem szeret mind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 áll eléje Ali kidüllesztett mel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csak erős vagy! Ne is haragudj, de mást még nem tudok ról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szégyenlősen vigyorog, szeretne a föld alá bújni. A többiek nev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 áll most oda összekapaszkodva Hans és Egon. – Rólunk mit mondasz, te bölcs lát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i magatoknak valók vagy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zok vagyunk, ezt tudjuk, de mégis, mily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mindent megmondtam – feleli mosolyogva a gyerek. Nem is hajlandó tovább foglalkozni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zerjozsa? – kérdezi Jura, aki jól szóra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Bill nem fe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Éppen Szerjozsa marad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s Billbill csak áll. Mindegyik arca egyforma. Billé is olyan, mint a roboté. A helyzet érthet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volt a fogó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üklopszot miattad simogatta anny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on együtt voltatok hár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iknek van valami megjegyzése, de azok ketten csak állnak, és Bill nem szól semmit. Szerjozsa kicsit sértetten félrefordítja a fejét, aztán hirtelen felugrik, és odaáll a fiú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így állunk egymással,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jozsa! – mondja most lelkesen a fiú. – Okos vagy, kiegyensúlyozott. Nagyon szeretünk téged. Bill is, én is. És nem azért, mert fogó voltál nála is és nálam is. Azért, mert őszinte barát vagy. Igazi barát. Bill, mondd t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Billbill! Hagyd már! Szerjozsa tudja, hogy én mindig szerettem. Ők az ilyent megérzik. Szerjozsa! Engedj már föl, te morcos ör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nem engedhet föl, mert moccanni sem tud a meglepetéstől. Hát még a többiek! Ember legyen a talpán, akit itt nem ver le lábáról a megdöbben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idő alatt szentül hitték, hogy Bill-lel beszélnek, de most a másik mondja a morcos öreget. Ez pedig Bill szavajárása, ha nagyon barátkozó hangulatban van Szerjozs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beszél! Hát ezért mentek a váro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csináltátok? – kérdezi Jura, aki leginkább ámul az eseten, de legelőbb tér mag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az a rendszer, mint Küklopszban – mondja most lelkesen Szerjozsa is. – Vagy még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ost már az igazi, mosol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klopsz agya holmi tragacs Billbilléhez képest. Ennek igazán apám lesz a megmondhatója, amikor ráterhelik az á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mi a rendszer? – kérdezi Szerjozsa izgato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ejnye! Azt hittem, legalább te észrevet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m felelt, amíg nem álltál vele sz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a fejéhez 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Hát 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átok meg már nekünk is, ti tudósok! – szól rájuk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s Szerjozsa egymás szavába vágva mond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ltrakiberneti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ati vezér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az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öladom – mondja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egyszerű. Régen rájöttek a tudósok, hogy az emberből alig észlelhető elektromosság áramlik. Minden ember körülbelül egytized voltos battéria. Pici kis lángocskát nem volna képes fönntartani, viszont az olyan műszer, amit Billbill kapott, fölfogja a rezgéseket, fölerősíti és pontosan érzékeli belőle a hangokat, ezt aztán a Küklopsz agya szerinti módszerrel rendszerezi és formálja magának szavakká. Ezzel megértette a kérdést. Ez eddig is benne volt, de most jön a bonyolultabb rész. Ezt kapta ma. A szemben állóról érkező elektromosság ugyanis jellembeli motívumokat is közvetít. Az érzékelő gépezet ezt szavakká alakítja, ugyanígy a kérdés válaszát is. Ezután már csak az a fontos, hány szót táplálnak be a tárolóba. Lehet hatszáz szavas robot, de az meglehetősen primitív válaszokat ad: „te ember vagy”, „én robot vágyók”, „éhes vagyok”, „járjunk egyet” és hasonló szöveget mond. Billbill háromezer szót kapott, ezzel már elég jói boldogul. Vehettem volna neki hatezret, de akkor túl okosan beszélne, s a Holdon senki nem hinné el, hogy gyerek, sőt azt sem, hogy robot. No igen, s az én hangomat kap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lenség megtévesztésére? – kérdezi val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tott szájjal hallgatják. A legtöbbet Szerjozsa ért az egészből, de még neki is csodálatos élmény. Felsóh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hogy nem nézhetek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lénken nemet 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ne próbáld! A védőzárat csak ők nyithatják fel. Szigorúan vé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 fejéhez kap. Most emlékszik vissza valam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Járj egy k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bot könnyedén elsétál Jura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Rengeteget javult a járása. Ezt láttam hát olyan különösnek, amikor jött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nomabb egyensúlyozó rendszert kapott – mondja Bill mosoly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apott még? Bölcsészdiplomát? – kérdezik többen. – Toronyórát aranyláncc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kel az élcelődésekkel napirendre is térnek a rendkívüli esemény föl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startol az űrhajónk?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után reggel nyolc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megyünk el inn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azzal a vízre szálló repülőgéppel, amivel érkeztetek. Hat harminckor itt áll fenn a lift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idétlen masi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ból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tt már semmi lux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ticsomagot kapunk? Ennivalót?… – kérdezi a hasát igencsak szerető V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büfé van minden űrhajón. Jobb, mint az itteni „konyha” – mondja Bill neve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nem sokat mondtál – szól hátulról szinte egyszerre Hans és Egon, akik Billbill szerint „maguknak val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nap lázas készülődéssel telik. Hiába mondja Bill, ha találkozik valamelyik futkározó fiúval vagy lá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Nyug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ű neked! – mondja Pe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ű, ha könnyűnek fogom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mikor annyi baj van a kellékeink csomagolásával. Nem férnek el zsebben, mint azok a felfújható hangszerek, amit Solorban v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szebb a hangjuk – mondja meleg dicsérettel Bill, és menne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csak meg, te! – szól utána gyanakodva Petra. – Nem a robot vagy, hogy megint ilyen kedveset mond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igazi vagyok – mondja Bill, és bizonyságul mosol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knak is feltűnik Bill kedvessége. Jura azt mondja: pályafutásuk legnagyobb sikere, hogy hús-vér ember lett gépemberk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ég csak palánta – mondja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Tehát időben történő beavatkozással lehet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úlozzátok az egészet! – szól közbe Hans. – A környezet átmeneti hatása, semmi több! Elmegyünk, Küklopsz marad, és visszacsinál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rjem össze? – kérdezi Ali, aki mindig csak panaszt hall Küklopszra. – Van egy maradék kövem, véletlenül ráejtem, s a kölyök marad olyan, mint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csillap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lyan egyszerű ez, Ali, hogy kővel, egyáltalán erőszakkal elintézhetnénk. Vegyük le a műsorról Billt! Reggel elbúcsúzunk tőle, aztán soha többé nem látjuk. Sajn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ra tévedett! Reggel, az indulás előtt kiderül, hogy Bill nem búcsú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Bill-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rkinson úr azt mondja, senkit nem fog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nem fogad? – fakad ki Jura. – Bennünket eddig sem fogadott, hanem egyszerűen találkozott velünk. Hol van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bájában, uram – feleli Larkin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lehet átmenni azon az átkozott fa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mindenütt, vagy se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Ezt nem ért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om, Jura úr! Ha Bill úrfi kikapcsolja a nyitóautomatát, áthatolhatatlan. És most kikapcs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obbantani sem lehet egy darabot abból a falból? – kérdezi H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jánlaná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megint a kővel hozakodik elő, de leintik. Jura mindenkit leint, aztán eszébe jut a képtelefon. Kapcsolást kér, sokáig ez is sikertelen, de nem adja fel, és végül Bill arca megjelenik a képerny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ört, szólni is alig van k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enny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Szeretnénk elbúcsúzni tőled. Nem mehetünk el így, engedj be, vagy gyere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sokáig szótlan, majd röviden enny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úcsú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a búcsú? Még jobban fájna. Menjetek! Az űrhajó pontosan elindul. Billbillre vigyázzatok! Szeressétek! – És kikapcs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znap délután hívja az 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elindultak – mondja Morris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hallg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d őket? – kérdezi az 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megint hallgat, aztán később csendesen szól, mintha önmagának monda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kellett történnie, Bill. Visszamennek a saját világukba. Így is nagyon megzavar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a hosszan tartó csend, mint minden beszélgetésü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az apa banális kérdés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u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tek 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mélyzet 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kívánság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ívánság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ekig tartó csend, aztán a búcsúzko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eltűnik. Bill betáplálja oktatógépébe a soros kazettát, és az élet megy tovább a tenger fenekén, mintha soha nem lett volna ott cirkusz.</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RÉS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Cirkusz a Holdo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ilenc óra ötvenkilenc perc ötven másodperc. Az indítóautomata visszaszámlál: kilenc, nyolc, hét, hat, öt, négy, három, kettő, egy, zéró! Olyan a hangja, mint Alié, amikor hasbeszé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 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űróriás elhagyja a kilövőállást, nyílegyenesen tart az ég felé! Mint fölfelé lőtt óriás ágyúgoly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látni lentről vagy filmen az induló űrhajót. A nagy hajótest kényelmes üléseiben a szorítókötések enyhe elektromos sokkolásától nyugtatott idegekkel se nem lát, se nem érez semmit az utas. Nem érzi az indulósebesség erejét sem (noha az valósággal bepréseli testét az ülésbe), mert az ellensugár éppen olyan erővel hat minden ülésről, amekkora a hirtelen gyorsulás nyomása. Itt nincs meredek szökkenés, nincs szédítő sebesség, azt sem észlelik majd, ha a hajó elhagyja a Föld vonzáskörét és űrpályára t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tud legtöbbet az űrrepülésről. Ez otthon is érdekelte. Tudja, hogy a nyílegyenesnek látszó kilövési irány hány fokos szögben tér el az egyenestől, miért van szükség az elhajlásra, és milyen korrekcióval térnek rá a végleges pályára. Bill-lel is sokat beszélgettek erről, csodálta is a fiú korához mérten kiemelkedő ismeret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Bill!” – gondol rá szeretettel. Aztán a mellette ülő Billbillre néz, a mozdulatlan hasonmásra, s még inkább megható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meg fitymálva ezt mondják: ennyi az egész? Egy repülőgép indulását jobban lehet ér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szemek hirtelen fölcsillannak. Nem várt meglepetés: valóságos ételeket szolgálnak fel. Szemre mutatósak, illatuk ínycsiklando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 kérdezi Jura Olegtől, aki pillanatok alatt fölfalta a csirkecombnak preparált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még nem tud válaszolni, tele a szája, előbb lenyeli, aztá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tűrhető… Várj, mielőtt megkóstolod, lemeó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elveszi Jura elől a tálcát, két pofára befalja az egész adagot, és elégedette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tűrh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int éhes marad. Ráadásul kinevetik, és még szerencséje lesz, ha napokig nem ezzel ugra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újra és újra az otthon maradt Billről beszélnek. A borúlátó fiúk bizonyosra veszik, hogy Bill otthon ismét gépemberré válik. Attól a perctől, mióta kikerült a hatáskörük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hatásköréből – mondja a legbúsabb Hans. – Utolsó érzelmes megnyilvánulása, hogy önmagát ajándékozta a nagy példaképnek. – És Billbillre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csak mosolyog. Indulás óta egy szót sem szólt. Most sem vág vissza. Oleg vaskos tréfája a cápával önvizsgálatra késztette. Tudja, hogy nem népszerű, bármennyire szeretne az lenni, de közeledései sikertelenek. Talán majd a Holdon, gondolja és ás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it már Feri vállára ejtett fejjel alszik. Feri az űrkisasszony ruháját nézegeti. Ali azért búslakodik, hogy nem csempészte be poggyásza közé még a másik megmaradt követ is. Mi lesz, ha nem talál a Holdon? Nem hozathat a száz év előtti kőzetmintákból hazulról. Petra rájön, hogy az ülések dönthetőek, ő hanyatt fekve alszik, és férfimódra hork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szóró hirtelen mély férfihangon megszólal: a parancsnok üdvözli az utasokat, elmondja a hajó adatait, sebességét, menetidejét, ajánlja a bárt, társalgót, könyvtárt és zeneszobát, jó utazást kíván vendégeinek, közli, hogy az Apollo bázison érnek Holdat, de a Gigantra tartó utasok átszállításáról gondosko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átok? Az Apollóra megyünk – mondja Ványa. – Kérhettünk volna Billtől egy beutalót a papáj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egy űrtaxit, idegenvezetőnek szép lányokat és csokoládéfagylaltot Apollo módra – felel rá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egy jó nehéz követ szeretnék – mondja Ali nagyot sóhaj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a további kívánságok elől felderítő körútra indul. Senki nem tart vele. Ali azt mondja, sehova nem megy, amíg Földet nem érez a talpa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árhatsz! – mondja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is! Meddig szól a kiküldetésünk? Jura! Téged kérdezt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Egon. A Giganton talán tudják – mondja Jura, és ás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ó bizottság, ilyes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nagy esemény lenne az érkezésünk. Oxigénszállítmánynak vagy a termeléshez szükséges segédanyagoknak nyilván sokkal jobban örü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segédanya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 alapanyagot a Holdon bányássz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te ezeket, Jura? – kérdezi A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ok, hallgatom a világ hír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csak a négyes szaltó érdekel – jegyzi meg élesen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m felel. Arra gondol, önzésével mennyire elszakadt a kis együttestől. Még saját számának tagjaitól is. Indulásuk óta azon tépelődik, hogyan állíthatná vissza a régi kapcsolatot. Mert ha nem is szerették túlságosan, de tekintélye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elromlott – mondja önmagának. – Talán még nem késő helyrehozni. – Ásít. – De hogyan? hogyan?…” – Nem tudja leküzdeni a hirtelen álmosságot. Elengedi magát, és elal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figyelő szeme észreveszi, vízszintesre állítja az ülését, az árnyékoló függönyökkel pedig eltakarja Jura arcát. Gyengéden bánik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nem is állja meg szó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óba vagy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m nem múlik, hogy veled is ugyanilyen jóba legyek – mondja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ápa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azt nem mondtam. Különben soha nem ismételem ön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elem mit csinál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bőgővé varázsolnálak, hogy egész életedben húzhasd önmag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szó nélkül odébbáll., Feri a visszatérő Szerjozsától a zeneterem felől érdekl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em? Kis kabin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n vannak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eremtett lélek se. Nem érdekli ezeket a zene. Az ital se. Nézd, üres a bár! Akár a fejük, amiben legfeljebb fűrészpor van, mert ismereteiket a komputereikben táro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vanan utaznak az űrhajón. Nem sok, miután kéthavonta közlekedik ez a menetrendszerű személyhajó, és ebből is legalább húszan a Gigantra mennek. Juráékon kívül tízen szintén a centenáriumra. Tudósok, riporterek, hivatalos képviselők és néhány gengszterkülsejű egyén. De az ábrázatuk egyforma. Pániai arc. Merev, kifejezéstelen pléhpof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hatnak ezek a szabadidejükben? – kérdezi Ványa Olegtől, miután együtt elhagyják az artisták szűkebb rezidenciáját és a három álomszuszékot: Petrát, Juditot, Jurát. És persze a mozdulatlan Billbi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idő?… Csak nálunk fújják föl annyira. Ezek vesznek maguknak egy jó kis szabadidő-robotot, s az leveszi a vállukról az egész szabadidő-problé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ál ily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lo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Minden trafikban áru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láttunk trafi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lyen hülyét se, amilyen te vagy, Ványa. Minden marhaságot beveszel. Az igazság az, hogy ezeknek nincs szabadidejük. Hiszen gépek. Legfeljebb karbantartásra állnak le vagy generálozásra, amikor éppen szívet cserélnek náluk… De nézd azt a csoportosu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elebb mennek. Fiatal, magas, szőke nő hangosan hisztériá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Nem akarok! Panaszt teszek! Engedj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férfi is csitítja. Közrefogják, hogy ne keltsen feltűnést. Szerencséjük, hogy az utasok nagy része nem is törődik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és Ványa is elhúzódik, de azért ők feszülten figye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nem nyugszik. Mintha erőszakkal fognák le. Még egy kitörés, szabadulni igyekszik, de már nem tu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ebben a pillanatban másra terelődik a figyelem. Valaki jön. A hallgatag, zárkózott Ványa elneveti magát, még a közelben lévő pániaiak képén is átsuhan némi der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zkár! – mondja Ványa nevetve. – Hát nem röhejes? Miért csin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zkár a szovjet cirkuszok tenyérbemászó, izgága, feltűnősködő bohócfigurája. Jellegét a furcsára festett arc adja. Farsangi és szilveszteri mulatságok gyakori maszkja. Az IC-n úgyszólván mindenki isme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ilyen Oszkár-arccal érkezik Jura, csatlakozik Ványáékhoz, és nézi a szőke nő körüli csoportosu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nya elfordul a félig visszafojtott nevetésével. Oleg nem nevet, most olyan az arca, mint a pániaiak pléhpof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itt? – kérdezi Jura, és bohócfejével a jelenetező nő felé 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nem válaszol, a szőke nőt terrorizáló férfiak is Jurára néznek, és csaknem elnevetik magukat. A nő is észreveszi, és abbahagyja a hisztizést. Megnyugszik, a látvány orvosságként hat reá. Az egyik férfi kezében megvillan valami, mintha kis fecskendő lenne. Éppen eltes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nem Jura bohócképétől, hanem egy kis idegcsillapítótól higgadt le a nő. Ül, és mereven néz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ismétli a kérdést. Ványa azt mondja, valami balhé volt, de fogalma sincs, hogy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ekkor már nincs sehol. Ványa megérti, és gyorsan ő is lelép. Jura egyedül megy tovább, és nem érti, miért kelt mindenütt feltűn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szer szembejön vele Oszk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Hogy kerül ez ide?” – gondolja magában. Vetélytársnak véli. Más cirkuszt is küldtek a centenáriumra? Közben annyira közel kerül Oszkárhoz, hogy csaknem összeér az orruk. De az ő orra keményet érez. Kitapintja kézzel, és már tudja, hogy tükör. Oszkár pedig a tükörké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ébred fel igazán, eddig álmosan, álmából ébredten téblábolt, de így világos fejjel azt is tudja, hogy mi történt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eg! Oleg harmadik szaltó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gy a helyére, Billbill mellé, és nem is próbál szabadulni a csúf sminktől. Arra gondol, megérdemli. Ha bűnhődnie kell, hát tessék! És rádupláz. Hívja Billbillt, kézen fogva vezeti, és sétára indul vele az utaso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bot és bohóc!” – gond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ménti tömörülésnek hűlt helye. A szőke nő egyedül ül, néz előre, mint a többi pániai. Jurát mégis mintha észreven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s Billbill leülnek a bárban. Egyedül vannak. Jura kér egy it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isfiú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fiú még hátulgomboló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nak nincs jókedve, de szeretné elviselhetővé tenni önmaga számára ezt a különös állapotot. Ezért iszik. A szőke nő? Igen, a szőke nő jön. Milyen fiatal, húszéves sem lehet. Hamvas szépség. És nem pléharcú. Jura most haragszik Olegre, ha nem csúfította volna el, megszólítaná. A lány vékony, rosszul táplált, de az arca különösen kifejező. Jóságos arc. A szeme megtört. Vagy zavaros? Támolyog, mint aki sok gyógyszert vett be. Vagy kábítósz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ámolyog mellettük, helyesebben Billbill mellett, és kedvesen megsimogatja a fejét. Aztán továbbmegy. Vissza a helyére. De Billbill ölében ott egy kis levél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Kisfiú! Add a bohócnak! Uram! Mentsen meg! Erőszakkal hurcolnak. A Holdon már végem. Elpusztítanak. Morris úr kísérletezik. Nem egyeztem bele, erőszak… Mentsen meg!… Kéri: 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mereven ül, ölében a levél, nézi, de olvasni úgysem tudja. Jura elveszi tőle, s azonnal cselek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Keresd Oleget, és hívd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bot elmegy, de Oleg nem mozdul a hívásra. Egy fejmosásért? Még mit nem! Billbill szerencsére tud beszélni, és azt mondja, nagyon sürgő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em! – mondja előbb Oleg, ám Billbill nem hagy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lánnyal? – kérdezi Oleg, de Billbill nem felel. Valóban, nem tudhatja, mi van a lá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tják a lányt? – kérdezi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tudja – mondja Billbill. – Gyere! – És húzza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mutatja a kis levélkét, Oleg elképed, és kérdőn néz a vezé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dd magadhoz a festékeket! Amikből rám kented Oszkárt! A táskámból hozz nadrágot, zubbonyt és Chaplin-csukát! Mindezt vidd a férfitoalettbe! Sie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elmegy, Jura szemmel tartja a lányt, aztán Billbillre esik a tekint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fiúra itt nincs szükség – mondja magának félhangosan. Aztán Billbillhez fordul és parancsol: – Menj a helyedre, és ott vár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bot engedelmeskedik, Jura pedig látja, hogy nemcsak ő figyeli Edet, az is szemmel tartja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becsületére válik, hogy gyorsan visszajön, és egyenesen a férfi toalett felé tart. Bemegy. Most Jura is indul, közben int. a lánynak, hogy köves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 őrzői nyilván bíznak a gyógyszerben, ezért merik egyedül hagyni. A lány most tétova léptekkel indul a toalettek felé, és besurran az ajtón. Bent megtorpan. Nem látja sehol a bohócot, csak egy pöttyös arcút tal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A bohóc barátja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ho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 lép ki Jura az egyik fülkéből. Ed ismét hátrál. Jura nem a bohóc. Már nem bohó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jedezz! Én vagyok, csak lemostam a festéket. Ha valóban bajban vagy, Oleg kifest téged, fölveszed az én ruhámat, és te leszel a bohóc, akit azok az urak láttak… Kik a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ilko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no, azért talán mégsem. Túlzol. De majd – meglátjuk. Oleg, sie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szégyenlősen beinvitálja Edet az egyik fülkébe, ahol magukra zárhatják az ajtót. Tükör van, mosdó van, Oleg nekilát Ed arc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jával mi legyen? – szól ki Jur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ágni! – mondja a lány. És ollót vesz elő a táskájából. Jura közben átöltözik, és beadja a bohócru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ipővel baj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mjétek ki! Hansék háromszor ekkora csónakban lépnek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osan kész az új bohóc. Ahogy kilép a fülkéből, Jura akaratlanul összecsapja a tenyerét. Most ő a közö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űnés nélkül menj a helyemre! A kisfiú mellé – mondja a lány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 igyekszik határozottan menni. Jura és Oleg összekacsintanak, majd elhagyják az átváltozás színhely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igyelhetnéd, milyen pánikot okoz Ed eltűnése! – szól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én a lánnyal akarok besz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mondja Oleg, és mereven Jura szemébe 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És ha én máris fülig szerelmes vagyok b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kétszeresen. És én már simogattam az ar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sté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 is csókolhattam volna – mondja Oleg komolyan és elkeser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szreveszi: ez a pillanat ellenkezésre nem alkalm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Oleg, menjünk a helyünkre, és hallgassuk meg a lány történetét. Lehet, hogy szélhámos. De ha mégis bajban van, a legfontosabb, hogy megmentsük. Visszük a Gigan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tudom. De talán a nehezén túl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hóc ott ül Billbill mellett, és egymás után teszi fel a kérd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jössz? Nem tudsz beszélni? Kik a barátaid? Ejnye, kisfiú, ne félj tőlem! Én Edie Brown vagyok. A barátaimnak Ed. Téged hogy hívnak? Szólj már! – kéri szinte könyörög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csak akkor felel, ha szembefordulsz vele – mondja Jura, közel lépve a lány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szembefordu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szemed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ák már. De a kisfiúnak ez még nem fontos. Vagy nem tetszik a profi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ndegy neki. De ha így oldalról beszélsz hozzá, legföljebb küldheted, hogy menjen el a korábbi kísérőidhez, és vezesse őket ide. Megteszi. Akar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arca megrán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 feleli ideg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róbálod ki? – erőltet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Nem! – Már csaknem hisztérikusak Ed kitörés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 mondja Jura csintalan mosollyal. – Billbill, hozd ide azokat az embereket, akik Edet őrizték! – Hogy Billbill nem mozdul, rámutat a lányra: – Ő Ed. Ott vigyáztak rá. Fekete ruhában vannak, világít a kopasz fejük. Men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marad. Jura nem érti, keményebben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Hozd ide az egyik kop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oz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 kétségbeesve figyeli a jelenetet. Helyzetét kelepcének ér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 attól tart, hogy Billbill rendszere elromlott. És hát a hiúsága! Hetvenkedni akart, és ez a semmi kis robot nevetségessé teszi. Most már azér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Kelj föl, és menj azért az emberért! Ott keresi Edet a bárnál. Indu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meg sem moz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olsó próbálkozásként Jura szembeáll Billbill-lel, mereven ránéz, és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fogadsz szót, 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atlan hozzád, Jura, amit kíván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fölemelkedik, és indulatosa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te döntőd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már a közelükben forgolódik az imént még a bárnál tekingető kopasz, és jön a mási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zugba bené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im! – szólítja meg őket Jura. – Keresnek valakit? Jöjjenek közelebb, hátha éppen itt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mba nem robbanhatna hatásosabban. Oleg csaknem Jurára veti magát. Azt hiszi, azért buktatja le a lányt, mert neki is tetszik. Végül úgy dönt, hogy még vár, de aztán Jura megnézheti magát. Ed iszonyatosan megijed. Menekülne, de Billbill vasmarokkal fogja. Közben odasúgja, hogy marad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ra a két férfi közel jön, tekingetnek, végignézi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eteg lányt keresünk – mondják. – Idegbeteg, ön- és közveszé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im! – tárja szélesre karjait Jura. – Jómagammal, egy pettyes képű légtornásszal, Oszkár bohócunkkal és e kis robottal szolgálh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pasz ingerülten felcsa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nyt keres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nát vagy szőkét? – kérdezi Jura udvarias mosoll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ő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kérem, olyannal éppen szolgálhatunk. – Odamegy az alvó Petrához, felrázza: – Ébredj, és mutasd meg magad az ura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űi? Ki? Kinek?… – ébredezik a szőke német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ra, téged keresnek az ur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Mutasd magad! – Az urakhoz: – Parancsoljanak, kérem, ezzel a szőkével szolgálhatunk. Klarinétos. Megfe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ketten dühösen legyintenek, és faképnél hagyjá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rkusz! – mondja távozóban a kopasz hangsúlyozott megveté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lneveti magát, összekacsint a társasággal, és a feszültség egy pillanat alatt feloldó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Ed, ezen a tűzkeresztségen át kellett esned, hogy biztosra mehess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értem, de akkor nagyon fé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édtünk volna. Billbill is. A haszontalan, aki nem engedelmeskedik a gazdáj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én azt hittem, tényleg robot – mondja 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abb beugra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llbill robot. Nagyon értékes, emberszabású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 is becsaptál, nem hiszek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his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lép közéjük Szerjozsa. Jura bemu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jozsa! Légtornász fogó. Klassz srá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lighanem Ed is látja. Gondolkodás nélkül rá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i hi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kkor Szerjozsá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 a védencünk. És Oszkár néven tagja az együttesünknek a Giganton. A többiek, főleg Hans még azt sem tudhatják, hogy lány. Oszkár és kész! Most pedig mondd meg Ednek, azaz Oszkárnak, hogy Billbill m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eszél – hitetlenkedik 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kérdés ez csupán, kedves… Oszkár – mondja Szerjozsa meggyőzően. – Az emberek sokszor pénzért hallgatnak, a robotok pénzért vehető műszerrel beszélnek. Ennyi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 változatlanul hitetlenkedve csóválja a fejét, de Juráék sürgetik, hogy beszélje el a történ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nagyot sóhajt, és bele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 történet. A nővéremet, Mary Brownt szerződtették bizonyos Frederick Morris úr megbízásából az Apollo bázisra. Először csak azt írta, hogy kellemes munkát kapott, alig kell dolgoznia, minden jó, de hazavágyik. Aztán azt írta, hogy beteg. Harmadszor azt írta, hogy még nem jöhet, de látogassam meg, viselik a költségeket, küldték a jegyeket is. Itt két ember ült mellém, mondták: ők a kísérőim. Minek kíséret? Azt felelték: ez az utasítás. Kérdeztem, ismerik Maryt? Nem ismerték. Aztán azt hitték, hogy alszom, és az egyik kérdezte a másiktól, mi lesz, ha megtudom, hogy Mary már nincs. Lehet, hogy ő sem sokáig kérdezi, mondta a másik. Én erre felugrottam, s mikor erőszakkal lefogtak, tudtam, hogy baj van. Ez az én történetem – mondja Ed egyszerű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nem szól, a megdöbbenés hangjukat ves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küldik Billbillt, nézze meg, keresi-e a lányt az a két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bot elmegy, de az urakat sehol nem látja. Nincsenek a bárban, sem a toalettben. Még a zeneterembe is benéz, ahol Feri csukott szemmel Bachot hallgat. Aztán Billbill rátalál a nyilvános műszerteremre, ott karjáról lecsatolja a láncon lévő kódbilétát, ugyanolyant, mint amilyent Bill adott egyszer Jurának, hogy fizetni tudjon vele Solorban. Ezt a bilétát benyomja az egyik műszerbe, s az azonnal szabadot jelez. Gyakorlott kapcsolás, és a képernyőn pillanatok múlva ott a tenger alatti lakás szürke fala, előtte a széken ülő Bill, ugyanabban a ruhában, mint ő itt. Most az itteni hasonmás megszól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csold be Küklopszot, hogy beszélni tudj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ttani fiú feláll, kapcsol, és visszaül a képernyő elé. V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uktunk le, 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nem tudja, hogy én jöttem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ott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három óra huszonkettőkor hív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hív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olló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ég ott van. Tarts ki, Billbill. Hall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ikapcs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 Ed fedezte föl egyedül, hogy nem Billbill! – megnéz egy órát, kilenc órája repülnek, túl vannak az út felén. Apja három óra harmincnyolc perccel ezelőtt még az Apollón volt, föltehetően bevárja ezt a hajót. Ha másért nem, Ed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hat Billbill-lel – mondja önmagának, és kimegy eleget tenni a megbízatásának, keresi tovább a két kopaszt. Meg is találja őket, jól megfigyeli, mit csiná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ként tér vissza, és elmondja Jurának, hogy Ed őrei felforgatták a poggyászraktárt, a szeméttárolót, átkutatták a toaletteket, valamennyi kabint, és nem találtak semmit. Még a mentőkabinok plombáit is megvizsgá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ák, előkerítik, mert ki nem ugorh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apcsol leghamar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átok? A mentőkabinon való menekülésre gondoltak. Szerjozsa! Mit gondolsz, mi a sorsa az űrhajóról leváló mentőkabi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mintha leckét mondana, fúj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ntőkabinok a hagyományos hajók mentőcsónakjainak szerepét töltik be. Feltéve, ha hozzáértő kormányos van a menekülők között. Különben a kabin az idők végeztéig kering a világűr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sz, Oszi? – fordul Jura Edhez. – Keringsz a világűrben. Az idők végeztéig. Elhiheted, ő mondta! – És Szerjozsára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ez megint valami vicc? – kérdezi 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ünk igen. De üldözőidnek komoly. Adj valamit, amit Oszkárságod előtt viseltél! Amit elveszíthettél, mielőtt elbújtál a mentőkabi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 lekapcsol a nyakáról egy lán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ák rajtad a kísérői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nek beleakadt a keze, és kikapcsolódott. Ő vette fel a padlóról, visszaadta, én felkapcs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 mondja Jura eléged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körülnéz, és kiadja az utasításokat. Jura ezt imádja: utasítani, parancsolni, intézkedni. Ilyenkor elemében van, és nem veszi észre, hogy a többiek lehengerlésével ellenszenvet kelt maga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 feladatok: Billbill, te szemmel tartod Ed üldözőit! Oleg elveszti a láncot a kabinok előtt, Szerjozsa feltöri a plombát, és elindít egy mentőkab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eringek vele a világűrben? Az idők végezté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ments! Keringjen egyed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resen nem kering! Figyelj, te műszaki antitalentum! Plombatörés, ajtónyitás, belépés, és ha elegendő terhelést kapott a kabin, szépen leválik, az anyatesttől kapott lendülettel pedig megkezdi a kering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dők végezeté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m! Ha van bent egy képzett kormányos, az megfelelő pályára vezérli, ahonnan majd kifogja valami arra haladó űrhajó, ötnapi élelmiszer-tabletta és folyadék minden kabin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Ed öt napig jóllakottan kering, és csak az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döbbenten Jurára tám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det zárnád a kabinba?… Vezető nélkül, hogy ott pusztul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miért kell elveszítened a láncot a kabin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pribékek azt higgy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ggyék, azt higgyék! Hallod, hogy nem indul a kabin terhelés nélkül. Valaki kell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 Hát nem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Te megőrül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de alapvető dolgot nem értesz. Edet el kell tüntetni. Nincs más k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szó, és Oleg nekimegy Jurának. Már mondj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Én lemarom a képedről a zománcot! Én nem tisztelem benned a négyes szaltót. Ha engem megmérgesít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lép kö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átok már! Oleg, hogy ugorhatsz be ilyen hülyeségnek? Senki nem akarja Edet elküldeni a világűrbe. Csak azt a látszatot kelteni, hogy elbújt a mentőkabinban, az levált és viszi magával.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mindjárt más! Akkor mi legyen ezzel a láncc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lebontom a plombát, kinyitom az ajtót, teszünk bele valami terhelést, te figyeled, mikor válik le a kabin, és akkor a volt ajtó közelében elejted a láncot. Feltűnő helyen, hogy észrevegyék. 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Oleg kedves pillantást vet a lányra, aztán indulna, de Jura még visszatar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abb bökkenő! Tizenegyen jöttünk, most tizenketten vagyunk. Az űrhajó utaslétszáma hatvan volt, eltűnik egy lány a kabinnal, mégis marad a hatvan fő. Jó ez így? Nem! Különösen, hogy mi szaporodtunk egy f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 legyen? – kérdezi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 merem kimondani, de sajnos muszáj. És ez nem hülyéskedés… – mondja Jura tagol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obhatsz ki senkit az űrhajóból. – Az ellenségedet se – szól közbe Szerjozsa. – Minden nyílászárót többszörös biztonsági reteszrendszer v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szabad szennyezni a világűrt – erősíti Jura Szerjozsa érveit. – De ki akar itt kidobni vala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eringetni – jegyzi meg Oleg gúny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tapintottál az igazságra. Valakit vég nélküli keringésre kell ítélni. Ismétlem: nem hülyéske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ényleg őrült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jatok ki jobbat! Én azt mondom, fel kell áldozni Billbillt. Ő egy főt képviselt a beszállásnál, a kabin szépen elviszi. Mi történhet? Bill barátunk kap másik robotot a papáj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csönd. Senki nem tud mit mondani. Ed jut először szó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fiút nem engedem! Inkább bevallok mindent! – Indulni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hozzálép, visszanyomja a hely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isztizz! Érted csináljuk az egés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e! A kisfiút nem enged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 Utasítást kap, hogy fütyüljön vagy énekeljen, szép keringése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eldugnánk Billbillt? – kérdezi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 fejéhez 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igaz! Hogy ez nem jutott eszembe! Eldugjuk Billbi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hova? Például a poggyászraktá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ott hova? A pribékek megint bemennek, észreveszik, kész a lebuk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megmondom, hova! – mondja Jura halkabbra fogva a szót. – Hans nagybőgőjének a tok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va teszed a nagybőg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üldjük el a világűr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nem aggodalmaskodásból szól, inkább hangosan gondol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 ehhez H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s ezt csak a Giganton tudhatja meg. Különben ő inkább Billbillt küldené el a nagybőgője helyett. Akkor ebben megegyeztünk? – kérdezi Jura, de választ nem vár. Int Olegnek, hogy indulhat. Ő pedig megy Billbill-lel és Szerjozsával a raktá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észrevétlenül kicsit megszorítja a mellette ülő Ed kezét. A lány viszonozza, és odaszól Juráé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gőt kap-e abban a t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ennek levegő. Mondom, hogy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a testhőmérséklete egy robotnak? – kérdezi még 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majd megmérjük, de most vár bennünket a nagybő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nnek. Ed ott marad a még alvó Judittal és a szunyókáló Petrával. Később szállingóznak vissza a többiek. Mind azt hiszik, hogy Jura. Ugratják, de Ed nem szól, ezért békén hagyják. Mindaddig, amíg vissza nem jön Szerjozsával az iga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ki? – kérdezi Egon, és Edre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ez? – mondja Jura elnyújtottan, hogy gondolatnyi időt nyerjen. – Csakugyan nem ismered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ismerném? Soha nem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Sikerünk lesz. Ha még téged is megtéveszt, a közönség megeszi, mint a cukr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játok már! Ki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Oszkár, a bohóc. Most. Valóságban a mi Billbillünk. Átmenetileg ezt a testet kap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kedvünk volt, Hans. Kicsit megtréfáljuk Morris apukát a fia megváltozott hasonmás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ettétek a tes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l ti a hangszertesteket. Solorban. Mit gondolsz, hasonlí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 – mondja Hans közönyösen, már nem érdekli a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det kereső egyik kopasz még néhányszor fölbukkan a közelükben. Mindig ideges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Oleg jön. De milyen izgatottan! Halottfehér arccal. Jurát és Szerjozsát félrehívja a többiek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ik e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szája hangtalanul moz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Levált a kab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ólint, de még mindig nem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ért vagy begazo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levegőt vesz és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bőgővel nem vált le. Indultam, hogy szólok, de visszanéztem, és éppen beszállt… – Eltakarja az arcát, resz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írva ne fakadj! Ki száll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erőt vesz magán, aztán ki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kop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ajdnem elneveti magát, de időközben rádöbben a helyzet tragikus voltára. Riadtan néznek össze Szerjozs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tlen! – mondja ez őszinte részvé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ha ért a kormányzáshoz – szól Jura reményk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n zárva! Ha értene, nem vállalna megalázó pribékszere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öt nap?…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ból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délzeten megszűnik a rohangáló keresés. A másik kopasz elfoglalja helyét, és ül, mintha semmi nem történt volna. Később megjelenik a parancsnok, valamit aláírat vele, és táv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írtak két embert az utaslétszámból! – súgja Jura Szerjoz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repülnek tovább a világűr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áig. Hangszórókon bejelentik a közelgő leszállást. A parancsnok búcsúzik kedves utasaitól, és jó munkát kíván a Hol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két ember reménytelenül kering a világűrben, az részvétlen, rideg jegyzőkönyvi tétel csupá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űrhajó simán landol. A szorítókötések elektromos sokkolása most is nyugtatja az ideg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szerint az Apollo bázis közvetlen közelében értek Hol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Ott van! – mutat ki az abl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 az egész? – csodálkoznak csalódottan. Hosszan elnyúló opálbura látszik, alig kétméternyire emelkedik ki a felszín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itt beverné a fejét a mennyezetbe – mondja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d, mi? – nevet Szerjozsa. – Nem veri be. A bázis jó mélyen a Damar rianásban épült, és nagy légtere van. Ez csak a kupakja. Az opálbevonat jól lecsökkenti a Nap kétszáz fokos melegét. S miután a napszakok nem úgy váltakoznak, mint a Földön, bent sötétítőszerkezetekkel csinálnak éjszakát, akkor is, ha kint még vakítóan süt a Nap. Amikor pedig kint éjszaka van, és mínusz kilencven fok, ugyanezek a sötétítők szigete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vel fűt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pelemekkel, mint mi otthon. Halljátok? Most kapcsolták ki a hajtóműveket. Mindjárt megnyílik alattunk a Hold, űrhajónk leereszkedik a mélybe, bezárulnak fölötte a csapóajtók, kiszivattyúzzák a gázokat, és több lépcsős zsiliprendszeren át jutunk az Apollóra. Legalábbis egy tranzit váróhelyiség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te mindezt? – csodálkozik Oleg. – Vagy csak mondod? Mert nekünk akármit mondha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nnan tudom, hogy én nem festettem bohócarcokat. Nem vittem lányokat a toalettbe. Nem őriztem órákig a mentőkabint. Nem lestem a kopasz tragédi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agybőgőt küldtél a világűrbe – mondja Oleg halkan, hogy Hans meg ne hal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 percig tartott. Volt hát időm beszélgetni a technikusokkal. Kiszedtem belőlük, mi van az űrhajón és a báziso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csatlakozásunk van? – kérdezi Hans közelebb lép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átok az alapos németet? Különben erről elfelejtettem érdeklődni, Hans. De gondolom, itt is van olyan szervezettség, mint a frankfurti repülőtér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oggyászainkat átrakják? – érdeklődik tovább H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viszik vissza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ni kellene, hogy vigyázzanak a hangszerekre. Különösen a nagybőg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eg! – vág közbe Szerjozsa. – Szólj a kirakodó robotgépnek, hogy vigyázzon Hans nagybőgőj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yelv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elszégyelli magát, odébb somfordál. Juráéknak pedig erről eszükbe jut Billbill. Szemmel kellene tartani a poggyászokat, különösen a nagybőgő fekete tokját. Szerencsére gépek rakodnak, senki nem vészi észre, hogy túlságosan súlyos a nagybőg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csempészárura gondolnának – súgja Jura Szerjoz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gondolkodik itt? Mindent programozott robotgépek vége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zik, hogy süllyednek. Szerjozsa pontosan meg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nyílnak az ajtók, kilépnek, szürke falú kazamatába jut az összes utas. Ekkor mögöttük zárul az ajtó, előttük nyílik, s átmennek egy másik szürke kazamatába, majd a harmadikba, onnan egy nagy, világos csarno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az Apollo? – kérdezi Oleg Szerjozs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Amikor utoljára itt voltam, még minden mézeskalácsból volt. Most meg, látod, műany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éske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érdezel olyant, amit nem tudh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áris többet tudnak. Az egyik kijárat fölött fénybetűk jelzik, hogy: APOLLO, a másik fölött: GIG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ű és tökéletes eligaz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életlenül az Apollo felé mennénk? – heccelődik Jud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d meg! – mondja Szerjozsa. – De az automata megnyesi a szoknyádat. Mert az útibilétád nem abba pas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g! – mondja Jura, és beleszédül a gondolat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i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ttük el Billbill bilétáját, Oszié pedig az Apollóra szól. Mi lesz? – Falfehér. – Vigyázz, Ed meg ne hallja! Idegrohamot 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 mondja Szerjozsa. – Nézd! – És hátra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ggyászokat szállító szalag éppen a terembe ért, megáll, mert a kijáratok még zárva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átok le Hansot, én addig kinyitom a tokot, és lecsatolom Billbill karjáról a bilétát. Láttam, amikor ráfűzte a lán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nőver sikerül, de Jura támolyogva jön vissza. Azt hiszik, a súlytalanság miatt, bár elég jó itt a kiegyensúlyozó erőhatás. Jura mégis összecsuklik, mintha kiütötték volna alóla a láb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sztik, mesterséges légzés, Oleg él az alkalommal: életre pofoz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ok üres – rebegi Jura falfehér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mászott ki? És akkor ho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ácstalanok. Ed perceken belül lebukik. Ez a súlyosabb, nem a robot. Billbill majd csak előkerül valahonn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a fejéhez 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pák vagyok! – mondja önkritikusan. – Billbill bilétáját én találta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 kérdezik egyszerre mind a k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ntőkabin előtt. Amibe a nagybőgőt tetté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találtad? – kérdezi hevesen Jura, és talpra ugr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Ott a földön. Pontosan mellé ejtettem a nyakláncot. Akkor vettem ész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ől tudod, hogy Billbillé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 karikáról, amire Billbill fölfűzte. Mi az? Mit né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s Szerjozsa Olegről egymásra emeli a tekintetét. Egyetértően néznek össze. Mindketten ugyanarra gondolnak, ki is mondják: Billbill kimászott a tokból, és mert az utolsó utasítás a kopasz figyelése volt, bement utána a fülkébe. Most aztán egy nagybőgő társaságában keringenek a világűrben. Billbill figyeli a kopasz hulláját az idők végezeté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tek ez a fontos?! – szól rájuk Oleg dühösen. – Majd fölváltva bőgőznék egymásnak. De Ed? Vele 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Jön velünk a Gigantra. Hol az a biléta? Gyorsan add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értetlenül néz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zal kezdtem, hogy pupák vagyok? Azért mondtam, mivel a bilétát a szeméttárolóba hajítottam. Ha Billbillből poggyász lett, minek neki, gond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 hóhéra vagy! – vágja szemébe Jura szokatlanul keményen. Aztán Szerjozsához fordul: – Mit teh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semmit! – válaszol, és az éppen kinyíló ajtókra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homlokát kiveri a veríték. Az utasok megindulnak. Előttük a Gigantra tartó másik tíz pániai, amarra pedig a két fővel megfogyatkozott társaság. Jura Oszkár bohóc mellé sodródik, és halkan súgja a lány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 hol az útibilét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 mutatja a kez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ide! Te meg fogd e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rélünk. – Gyorsan meg is indokolja! – Ez együtt jár a maszko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nem kérdez tovább, átadja a bilétát, átveszi Juráét. Az utolsó pillanatban, hiszen éppen a kijárathoz é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lemarad, de tekintetével kíséri a bohócot, amikor az rendben kijutott, észrevétlenül átsiklik a másik csoport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látja, utánalép, erősen megfogja a karját és rá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Mit aka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próbál könnyed maradni, nehogy kiderüljön, hogy a szíve vadul kalapál. Foghegyről odaveti Szerjoz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nnyi mindent tudsz az Apollóról. Én is kíváncsi vagyok. Majd mesélek… – Ellép Szerjozsától, benyomja bilétáját az automatába, és fürgén átlépi a választóvona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ámulva néz utána. Az automata nem nyesi meg a nadrá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z Apollo bázis főcsarnokában találja magát. A húsz méter hosszú, tíz méter széles csarnokban nincs semmi berendezés, csak gépek és műszerek. És sehol egy teremtett lélek. Miközben elbámészkodik, rádöbben: a többi utast mintha elnyelte volna a Föld. Gyorsan kijavítja saját gondolatát: a Hold… Végre föltűnik egy fehér overallos, szemüveges, gondolataiba merülő, tudóskülsejű férfi. Jura hozzál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Frederick Morris urat kere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nem szól, nem kérdez, egyik műszeren megérinti a kapcsolót, kicsit vár, majd amikor a képernyőn megjelenik Morris feje, int a fiúnak, és ő tovább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olyan, hirtelen történik, hogy Jurának gondolkodni sincs ideje. Előtte a nagy hatalmú főnök, teljesült a kívánsága, és nem tudja, mit mond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Vasziljevics! Hallo! Rossz helyre ér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om, uram. Beszélni szeretnék önn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kifogása? A szakállamat hiány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uram! Billbillről szeretnék besz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öszönjön semmit! Én mondtam a fiamnak, hogy adja kölcsön. Tudom, magukkal hozták, útban van a Gigant felé. De ön miért nincs velük? Egyáltalán, hogy került az Apollóra? Par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látja, hogy bekapcsol valamit, kérdez, hallgat, majd ismét hozzá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Vasziljevics! Az automata szerint az Apollóra negyven mínusz kettő helyett negyven mínusz egy személy lépett be. Megmagyaráz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összeszedi minden bátorságát, amellett igyekszik tömören kifejezni magát, mert azt már látja, hogy itt nem tarthat mesedélutá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útibilétámat a Gigant kijáratánál benyomták, hogy ne legyen baj. Ugyanakkor az űrhajó eltűnt egyik utas bilétáját én találtam meg. Azzal jöttem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gmondjam: Billbill el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nem tudok. Nem jelentették a parancsno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s a kiszállás után jöttünk rá. Föltehetően abba a mentőkabinba szállt be, amelyikbe az eltűnt leány és a férfi. S most valahol a világűr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úr félbeszak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lmetlen dolgokat mond, Jura Vasziljevics! Történt némi hiba az űrhajón, de az ön értelmezése képzelgés csupán. Verje ki a fejéből! Gondoskodom az elhelyezéséről, vacsorára kap holdtölteléket algamártással, és a következő járattal elutazik a Gigantra. Hallo! – És Frederick Morris úr kikapcs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ézi a szürke képernyőt, és arra gondol, vajon hány pénz értékű percet vesztegetett rá ez a nagy hatalmú ember? És a fiával beszélt-e valaha egyfolytában ennyit? Még a saját gondolatának sem ér végére, már mellette áll egy sárga overallos, pléharcú ember. Vagy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int, hogy kövesse. Megindul utána, de most nemcsak járása bizonytalan a részleges súlytalanság miatt, hanem gondolatai is kóvályognak. Nem mennek messze, magától nyílik egy ajtó, de inkább csak egy hasadék, azon belépnek a rideg, szürke falú kabinba. Itt nincs több felszerelés, mint a régi könyvekben olvasható börtöncellá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visszalép, bezárul a fal, és Jura végképp fogolynak érzi magát. Ostobaságot követett el, hogy a mentőkabin leválásáról beszélt? Persze! Honnan tudta? A parancsnok erről nem szólt egy szót sem. Ő meg nemcsak besétált a kelepcébe, el is árulta magát. Holott már legalább tizenkét órája tudja, hogy Morris úr tisztességtelen eszközökkel hozatta el Edet a Földről. És mi van Ed nővérével? Minek vagy kinek az áldozata? Morris úrnak feltehetően vaj van a fején, és ha ő ennyire beleártotta magát az ügyeibe, kérdés, elengedheti-e a Gigantra. Nem küldi-e a világűrbe egy véget nem érő keringésre? A kopasz, Billbill és a nagybőgő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bármilyen bátor volt is eddig, most nagyon fél. Ismeretlen világban, kiszámíthatatlan indulatú emberek kezében van. Nagyot sóhajt. A többiek azóta a Giganton honfitársaikkal ölelke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ezeken töpreng, a háta mögött megszólal valaki. Hátrakapja a fejét, de senkit sem lát. A hang pedig – most már kivehetően géphang – mondja a szöv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gye igénybe vendégszállásunk minden kényelmét! Frissítő zuhany, kettes kapcsoló. Folyadékszükséglet: hármas kapcsoló. Étkezés: négyes kapcsoló. Alvásszabályozó: piros kar. Anyagcsere-szükségletek: ötös kapcsoló. Sötétségbeáll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jutni hogy lehet innen? Azt mondd meg, te nagyokos! – kiáltja magából kikelve, és kétségbeesetlen néz körül az ajtó, ablak nélküli, szürke cellába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pollóra érkező poggyászok, csomagok a bázis alatt futó szállítószalagon érnek célba. Az elosztókamrából kis felvonók viszik őket rendeltetési helyükre. Emberi kéz érintése nélkül, mert a felvonót is automata robot rakja és üríti. Így kerül a bázis laboratóriumába az a meglehetősen nagy, csaknem másfél méter hosszú, gyapottal bélelt műanyag láda, amelyet McGill professzor, a labor vezetője már nagyon várt. A benne lévő különleges méretű, dupla falú lombik nélkülözhetetlen kísérleteihez. Saját tervei alapján gyártották le a Földön, és törékeny jelzéssel küldték az Apoll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cGill professzor az előző tizenkét órát megfeszített munkával töltötte, ezért az űrhajó érkezésekor az orvosi szolgálat által előírt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fokozatú mélyalvásban feküdt kabinjában. Várva várt csomagját Jimmy, a fekete másodasszisztens gondosan főnöke munkaasztala mellé helyezi. Felbontani nem meri, tudja, hogy tartalma milyen különleges, és milyen nagy szerepet játszik a további kísérlete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laboratóriumban dolgozik még Knox doktor, a professzor helyettese, valamint két főmunkatárs: Gertie Harvey és Tom Rayner, két jó felkészültségű orvos-biológus. Rajtuk kívül senki nem léphet be a laboratóriumba. Az ajtók automatikusan záródnak, és csak az öt ember által viselt jelvény fémhatására nyílnak. A takarítást és az eszközök tisztán tartását Jimmy látja el, ezért aztán végképp a falakon kívül reked mindenki más. Még Frederick Morris úr is. Nem mintha nem tudná, mi folyik itt, hanem a fertőzés veszélye miatt. Még színes képe se jut el a falon lévő képernyőig, mert minden idejövő vezetéket lekapcsoltak a kísérletek utolsó szakasz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kezett a lány? – kérdezi Knox doktor a fekete assziszten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uram! Ugyanis a lombik már itt van, s ezt is, a lányt is azonos járattal várta a professzor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 hogy ennyire elzártak vagyunk – mondja Gertie Harvey. – Holott maga a bázis is valóságos börtön. De a többiek azért már találkoztak az érkezőkkel, megkapták a postájukat, szabadon mozo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sikerélménye nélkül, kedves Gertie Harvey! – inti le Knox dok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zzem a kalapom mellé? De itt kalapom s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ovokálni akar, hölgyem? Én aztán igazán tudom, milyen része van a kitenyésztett Ac vírusunkban. Az évszázad találmány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ről az évszázad semmit nem tu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Képzeljen el olyan publikációt, hogy az Apollo Holdbázis titkos laboratóriumában meg nem nevezhető neves biológus munkacsoport létrehozta az Ac vírust, amely gyorsan terjeszthető, huszonnégy óra alatt milliárdnyi embert fertőzhet meg, s a vírus tünetmentes, egy életen át ártalmatlanul őrizheti az élő szerv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bben a szenzáció, kérdeznék még a kollégáink is. Ac vírus nélkül eddig is megvolt az emberi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Folytatom a publikációt: létezik egy anyag, amely az esőfelhőkbe fellőve földrészeket boríthat el, s az Ac ezzel az anyaggal érintkezve megöli gazdáját. Az ártatlannak látszó eső földrészeken pusztíthatja el az életet! Így sem kolosszális, kedves Gertie Harve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doktor, hol akad olyan bolond esőcsináló, aki önmagát is elpusztítja a többi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igaz! Kifelejtettem a védelmező ellenszert, hogy az esőcsináló és hívei előre védőoltást kaptak. Így he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ost már csak az sántít, hogy Mary Brownt nem mentette meg a védőol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ie Brownt talán már megme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udományos kutatásokban sok az esetlegesség. De most tízesztendei kutatássorozatra készülünk rátenni a koronát. Jimmy! Hidrazint ké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Azonnal, csak fölszívom a lány oltóanyagát, hogy a professzor úr azonnal beadha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tes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ttes hűtőbe. Fehér színű halálfejes jelzéssel a kapszulán. Így megismeri a professzor úr, ha én akkor éppen als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Jimmy! Mindent az emberiség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Ac-t az emberiségnek, hogy mindenki boldog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ckét tudja, Jimmy, jól van! Azért a kontrollanyagot is tegye a hely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tessék a hidraz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kérem. Zárunk. Mindenki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hetünk, dok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vey, Harvey! A jelvényét megint az asztalon felejti. Hogyan jön be, ha nem vise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ez a tartalék. Itt biztosabb, mint a kabino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onulnak. Síri csend marad utánuk. És temérdek Ac vír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néhány perc múlva mozdul a frissen érkezett lombikos láda fedele. Talán mozgásképes robotlombik a nagyon várt holmi? Nem, A csomagból Bill Morris bújik elő. Bill, akinek barátai következtetése szerint Billbillként a világűrben kellene keringenie. Egy kopasz pribék és a nagybőgő társaságában. A kopasz és a nagybőgő azonban elégedjék meg McGill professzor különleges lombikjával. Billbill, azaz Bill azt küldte el önmaga hely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olmi csíny tevés volt ez, Ed beszámolója után mindenképpen az Apollóra akart jönni. Vajon mi az igaz Ed elbeszéléséből? Hova lett Mary Brown? Mit akarnak Edie Brownnal? Egyáltalán, mi történik az Apollón? Megannyi izgalmas kérdés. Matematikai alapon hiába próbálta megoldani őket, kimászott hát a fekete tokból, ahol különben elég jól érezte magát. Még mondta is: kényelmesen utaznak a nagybőgők. Azért csak fölcserélte ezt a szállást egy megfelelő nagy, és az Apollóra címzett ládával. Már csak a fölöslegessé vált lombikot kellett abból eltüntetnie. Ehhez kölcsönvette Szerjozsáék ötletét, a lombikot elhelyezte a nagybőgő mellé, a mentőkabinba, és elfoglalta új száll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jött hát az Apollóra, ahol most nagy titok birtokába jutott. De mitévő legyen? Gertie Harvey jelvényével kijuthat. Kint mi vár rá? Kiderül, hogy a legtitkosabb laboratóriumban járt? Ha nem megy ki? Akkor is kiderül, de legföljebb holnap. Nincs tehát más há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ptek zaja, gyorsan vissza a lád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bb nem hall semmit, de már tudja, hogy valaki van a teremben. Azután a suttogó beszédből azt is, hogy ketten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 A legfontosabb kicserélni az új lány oltóanyagát. Ne öljünk meg több embert. Ezek lelkiismeretlenül megismételnék a kudarcos kísérletet. Hiába javasoltam, hogy állaton… Azon túl vagyunk, mondta indulatosan McG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ben mi éppen azért tettünk a jó helyére rossz védőanyagot, hogy az állatok elpusztuljanak, McGillt összezavarjuk, s húzzuk az i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z új kapszu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hér jelzéssel a kettes hűt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mi legyek, ha ez nem Gertie Harvey hangja” – gondolja Bill a ládában és fig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éppen kierőszakolom az újbóli kontrollt állatokon. Akkor akcióba léphetünk a rossz védősze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hiúsítanunk ezt a világot veszélyeztető ter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om, csak végigcsinálhassuk. Ketten vagyunk egy világuralomra törekvő őrülttel szemben. McGill legalább úgy fél, mint a többiek. Nem írja le az Ac képletét, a fejében őrzi, hogy ne történhessék vele semmi. Velem magoltatta be, ha mégis… De ezt senki nem tudja. Knox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m, hogy egyedül te tudod előállítani az igazi védőszéru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 Ebből kell fegyvert kovácsol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csend. Aztán Gertie határozott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érkezett meg McGill lombikja. Itt van. Kicseréljük a címet Morriséra, visszaküldjük az elosztóba, ott az osztályozó automata egyenesen Morris szobájába tovább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Morrisnak a lombik? Ő nem kísérletezik, csak kísérletez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műanyag láda itt bőven befertőződött Ac vírussal, ha csak hozzáér, fertőzött lesz ő is. Az igazi védőoltás nálam van. Tom! Van esőpatronom is! Kezemben az élete. Mit szó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csinálni, G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szünet után Gertie erőltetetten bátor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m: Frederick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hogy fő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rederick Morris! Megfertőztelek a látszólag ártalmatlan Ac vírussal, gonosz agyad szülöttével. Egyedül én adhatok védőoltást, de csak akkor adok, ha lemondasz az Ac-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mondok le – utánozza Tom Morris hangját. – Az Ac lábam elé kényszeríti a vil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rederick Morris, mert akkor én védőoltás helyett esőpatront oldok föl a fürdővizedben, a teavizedben, vagy ahol éppen nem sejted. És meghalsz, Frederic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ész, merész!… De ezt szeretem benned, Gertie! Akkor hát kezdd! Segí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érzi, hogy fölemelik, azután süllyed a liftben, megáll, most kapja meg az osztályozó automata, nyilván letapogatja a címet, és a megfelelő felvonóba helyezi. Emel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ek múlva apja majd őt találja a ládában. Hű! Kiveri a veríték. Nem az apját. Őt. Ha rájön, hogy ő nem Billbill, vége a kalandnak. Mehet vissza a tenger fenekére. Küklopsz kap egy biztosítócsatornát, és többé nem lehet becsapni. Olvasta, régen ilyenért elverték a gyerekeket, neki legföljebb büntetésből meg kell tanulnia spanyolul, vagy elvégezni valamilyen más szigorított kurzust. Például vegyészetet vagy magasabb fokon biológiát, talán éppen azért, hogy később részese lehessen ennek a szörnyű Ac-tervnek. Az sem lehetetlen, hogy apja őt szándékozik fölkészíteni őrült terve megvalósítására, a mindenható „esőcsinál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nem eszik! – mondja magában gyűlölettel. És Gertie Harvey-t érzi szövetségesének. Neki szurkol a saját apjával sz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kezik. A felvonó áll, de csak egyetlen pillanatig, indul újra le, ott ismét az osztályozó automata „kezébe” kerülhet, s hamarosan megint emel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ölnyitják a tetőt, senkit sem lát. Robotgép csinálhatta. Fénynyaláb vetődik rá. Mozdulatlan marad. Aztán az apja hangját hal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Állj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módján engedelmeskedik, de meglepetésére senki nincs a kabinban. Csak az apja képe. Képerny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gondolata, hogy milyen óvatos. Szegény Harvey! Apja eszén akart túljá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sz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ozdulatlanul áll és nem fe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lj! Tudsz beszélni. S ahogy a számla mutatja, nagyon j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vagyok. Tudok beszélni. Bill mondta: jöjjek az Apollóra. Fiúk nem engedtek. Elbújtam a raktárban, egy ládába. Jönnöm kellett az Apollóra. Bill parancs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érti: a cirkuszos fiúk nem értenek a robothoz, az nem kaphat ellentétes utasítást, mielőtt az előbbit nem teljesí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ott! – mondja Morris. – Valamit rád bízok, amit elviszel Billnek. Senki más nem kaphatj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aradok itt. Elviszem. Csak Bill kaphatj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szíve hevesen ver. Ha most idejön az apja, s a szíve fölé ragasztja a beígért mikrofilmet… Eltűnik a képernyőről. Néhány izgalmas perc, aztán nem az apja, egy lány – vagy robot – jön, és ragasztja fel mellére a pici filmet. Testszínű tapasszal, nem is látszik. A robotlány hangtalanul dolgozik, és hangtalanul táv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csak áll. Még nem kapott utasítást. Hamarosan megjelenik az apa képe s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utazol a Gigantra! Ott a fiúk parancsolnak, de onnan csak az én utasításomra utazhatsz el! Azzal, akit érted küld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eltűnik, Bill nem mozdul. Most már nem akar lebuk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kabin süllyed, megáll, kinyílik, egy ember várja ott, és int, hogy köves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követi. Arra gondol, szívesen menne utána a Gigantig. Ott már nagyon jó lesz Juráé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 sem fejezheti a gondolatát, megállnak egy ajtó előtt, kísérője kinyitja és be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robot. Nem kell tőle félni! – Ezzel Billt betessékeli a fülkébe, ahol Jurát tal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megdöbbenés mindkettőjükön látszik. De az idegen ezt nem vette észre, Jura se, Bill így játszhatja tovább Billbi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Mekkora öröm! – mondja Jura, és átöle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Bill mozdulatlansága juttatja eszébe, hogy Billbill azért nem ember. Aztán hirtelen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z Apollón?… Nem keringesz a világűrben a nagybőg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téveszted Billbillt az üveglombikkal – mondja Bill, de a robot kissé gépies hang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mentem a kabinba. Oda egy lombikot tettem, hogy annak a ládikájába belefekhes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volt jó neked, ami jó a nagybőg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ltem, hogy bőgni fogok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ond vagy, Billbill! Ha a gazdád ezt halla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 el nek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 hogy fölöslegesen küldtük el Hans nagybőgőjét világűrutazásra? Talán ezer évig keri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akkor már igazi régiség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kiált fel Jura. – Miket mond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még hall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 lesz velünk? Ha már ilyen okos vagy, áruld el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sz a Gigantra 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 Billbill! Jó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szóra nyílik a falon egy rés, és a géphang be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ás a Gigantra! Kettes kijárat. Köszöntjük kedves búcsúzó vendége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ppen azt akarta mondani, hogy ez a kabin olyan, mint egy gyűjtőfogház cellája, de most már nem mond semmit. Boldogan megy a kettes kijárat felé. Vége a bizonytalanságnak! Már olyan gondolat is megfordult a fejében, hogy termonukleáris kemencében elégetik. Az még többször, hogy Ed helyett használják fel, és elpusztítják, mint Mary Brownt. De Billbill társasága biztosíték. Elvégre Billbill a Morris család értékes vagyontárg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etleges rakétaszerűségre kerülnek. Jura arra gondolt, hogy talán a Földön kiselejtezték a járgányt, s elküldték a Holdra, mint valamikor a fővárosok öreg villamosait vidéki városokba. Kerek, akár egy csésze, szárny nélküli, mert nincs levegő, amiben a szárny támaszkodhatna. Emelőhajtóműves, valószínűleg fotonmeghajtású. Mindegy ez, csak indulna! Szótlan vezetőjük van, biztosan robot, megkapja a jelzést, indít, s szállnak egyenesen fölfelé. Nem túl magasra. Minek is? Most oldalról kap lökést a járgány, és szépen száll a várva várt úticél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látják a Gigantot, Jurának összeszorul a szíve. Madártávlatból is óriási bázis a Gigant! Legalább hússzor akkora, mint az Apollo. A hosszan húzódó Euler-kráterben épült. Ezüstösen csillog a kupol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szikratávíró lenne ezen a masinán, hogy előreküldhetnénk üdvözletünket! – mondja Jura önfeled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ikratávíró már olyan régiség, amilyen a nagybőgő lesz – jegyzi meg „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ölcs vagy! Mintha nem is emberi kéz csinál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a természetes ember többre képes – mondja Bill, és borzadva gondol az ap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m figyel rá, Bill nem bukhat le a nem robotszerű mondásaival. Jura ujjong, örül az érkezésnek, és lelkesen mondja a kis „robo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Meglátod, milyen jó lesz a Giganton. Barátaink lesznek. Jó emberek. Itt nem bántja senki Edie Brownt. Itt szív van az emberekben, és nem fűrészpor a szív helyén. – És integet, örömmel integet, nem bánja, hogy még nem látja senki.</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szállás technikája olyan, mint az Apollón. A zsiliprendszer elkerülhetetlen, de azután nyílegyenes út vezet a Gigantra. Egy ember várja őket, Jurát oroszul üdvözli, elkéri az útipapírokat, és azt mondja, elvezeti a száll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lel mi lesz?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robo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 robot, de én valahogy emberszámba ve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 így mutatkozott be a kísérő, lengyel származású fiú – elgondolkozva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aktárba szándékoztuk tenni, s hamarjában nem is tudok jobb helyet. Telt házunk van. Ma jött meg az IC-ről is az űrhajó. Tudod, ez a centenárium!… A termelés se vallhatja kárát, hogy ünnepelünk. Miért nem az Apollón ünnepelnek? Ők szálltak Holdra száz évvel ez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nekem van némi elképzelésem – mond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Ilyen okos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nem vagyok, de jártam az Apoll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t nem láthattál. Ott zárt kabinba teszik a mie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z, hogy engem is abban tart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semmitmondóan legy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következtetést ne vonj le belőle. Ha ez a fiú például nem robot lenne, mi is óvatosabbak lenn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Végül is mi lesz vele? Hol kap hel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yomjuk valahov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m.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nemet 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ten vagytok egy szobában. Majd elintézem. Megérkeztünk – mondja, és egy acélkék ajtóra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ezet nyújt, elbúcsúzik. „Már képzelődöm – mondja magában. – Billbill mintha bánatos arcot vágott volna, hogy elhag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Szerjozsa, Oleg, Ványa, a két német fiú és Fe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 kiáltják egyhangú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ugranak, szorongatják a kezét, örü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olt? – kérdezi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hadt! Majd elmon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akad a szeme a sarokba állított nagybőg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szerezted? – kérdezi Hans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C-ről érkező űrhajó ho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Megérezték, hogy a tiéd elszállt az űr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vigyor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ogták a kabint. Vették a másik űrhajó felhívását: „Balesetveszély! Mentőkabin száll az űrben!” Figyeltek, aztán sikerült. Nem is tudom, mi lett volna. Lebőgtünk volna a műsorr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Bőgtél volna helyette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t nem találták benne – mondja szomorúan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gy nagy lombi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gen. Honnan tud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küldte el maga hely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a haszontalan? 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eszik a raktá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kicsit keser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karanténba. Mint 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 karantén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akarják küldeni az Apoll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 listán. Elmondtunk mindent, azt mondják: mese! Túl érzékeny művészek vagyunk. Ráadásul Pániában megnőtt a fantázi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opasz?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tya baja! Fölzabált minden tablettát. A lombikot ölelgette, úgy találtak rá. Kitüntetést kap, amikor Edet átadja hóhéra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ombikért külön – mondja Jura keserű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bármennyire várta, hogy a Gigantra érjen, most rosszul érzi magát. Kérdezi, melyik az ágya, megmutatják, végigvágja magát rajta, s nyomban elal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zgalom… – mondja Szerjozsa. – Majd ő is lehűl, mint mi. Én már kezdem hinni, hogy az a lány csupán hisztérika. Szívszorító jelenetet csinált, megszédített minket, ez tetsze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villogó szemekkel néz reá, és kifak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ne mondd, hogy be akart férkőzni közénk, kikémlelni a Gigant titkait! Hogy holmi ipari k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ostobaságot nem mondok. Hisztérika, ennyi az egész. Az illetékesek majd tudják, mit csináljanak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tényleg visszakül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yilván ott a hel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ott megö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eg, hagyd már ezt a marhaságot! Jurának van igaza. Én is lefekszem aludni. Aztán se szerelmi nyafogás, se nagybőgőpróba ne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Jura keresi Sztolnikot, kiderül, hogy ő a gondnok, az irodájában tal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tt a robottal? –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a fejét fogj a, gondterhelten keser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kérdezd! Betettem a raktárba. Aztán hogy ott mit csinált, az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ne mondd, hogy bepisi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ét! Hanem egyszer nagy csörömpölést hallok, bemegyek és látom… Ezer darabra tört egy lombikot. Amit az űrből kifogott mentőkabinban talál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ít egy lomb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okat! Az Apollón irtóra örültek, amikor megkerült. Még nem is mertem szólni, hogy újra nincs. Úgy látszik, nagyon fontos. – Hirtelen elgondolkodik: – Tényleg! Miért fontos egy hírközvetítő bázison a dupla falú lombik? Egy méternél magasabb, öblös lomb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nem bír a jókedvével, heccel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n akarnak fölnevelni egy gyereket, és televizoron keresztül bemutatni a világnak. Hogy nekik ez is sikerül! Mert az már semmi, hogy lombikban szaporítják. Nevelni is abban akar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ratsz vagy komolyan beszélsz? – néz rá mereven Sztol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vállat v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l el, amit akarsz. De mi Pániából jöttünk. Láttunk egyet s 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oly rágja meg őket! Akkor jobb is, hogy eltörte a robot a lombikot. Csak az a baj, hogy már útban vannak ide. A lombikért, a férfiért meg a lányért. Mindegy, viszik a kopaszt és a lányt. Pedig micsoda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Jura komolyodi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yt? Azt, 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zt! A volt bohócot! – Vigyorog: – Már nem az. Lemosattuk róla a fest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djáto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iadjuk. Visszaadjuk. Mellesleg én szívesen őrizgetném – mondja huncutul –, de ha egyszer ez a döntés. A mesét elmondták a többiek. Senki sem hitte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jelez a képtelefon, Sztolnik fogadja a hívást, a helyettese gépiesen jele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bot megtámadta a pániai lányt. Az eszméletét vesztette. Betegszobába vitték. Orvosok vizsgálják. Még nincs diagnóz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indent hall, csak azt nem érti, hogyan talált Billbill Edre. Meg is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y karanténban volt, a robot a raktárban. Akkor 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ondnok láthatóan dühöng. Előbb nem is hallja Jura kérdését, az megismétli, Sztolnik kifak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ettem be a lányhoz. Gondoltam, egyfajták, jó helyen lesz, aztán most itt van! Te! Ezt a robotot legszívesebben szétszereltetném, darabokban nem árthat. Újra összeraknák a műszerészek, amikor jönnek érte az Apolló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Jura nem hallja, amit Sztolnik mond. Lefoglalják a saját gondolatai. A robot nem tör össze semmit. Miért törte össze a lombikot? A robot nem bánt. Bill mondta, hogy ez a robotika alaptörvénye. Akkor miért tette? Aztán arra gondol, hogy Billbillbe beszerelték azt a műszert, amivel fogja az emberből kisugárzó elektromosságot, és ebből a vele szemben álló magatartását is érzékeli. Ed lenne a rossz? Valóban csaló, és Billbill ezért támadott? Vagy éppen fordítva: azzal védte Edet, hogy szállításképtelenné tette? Csak hagynák beszélni Billbill-lel. Megkísér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zd el nálam a robotot! Vállalom a felelősséget, semmi bajt nem csinál! Ácsorog egy sarokban. Inkább Hansnak adj másutt helyet, ahol kedvére brummoghat a bőgőjével. Billbill pedig megszokott bennünket. Feljön velünk a trapézra is. Külön számot készítünk vele a gyerek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aligha! Látni sem akarom. Mondom, legszívesebben szétszereltetném.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 van pecséte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eg mégse mondhatom, hogy a lombikkal való háborúja közben az üvegcserepek elvágták az ütőerét, és elvérzett. De mondd, ha véletlenül a tejére esne egy tég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törne a tégla – mondja vigyorogv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keresztülmenne rajta egy tíztonnás heng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jánlom, Sztolnik. Ha félsz megmondani a lombikot, ezt hogyan adnád be? Morris fiának a hasonmása. Családtag Morrisék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család! – mormogja a lengyel. Aztán ugyanolyan barátságtalanul Jurához fordult. – Nem bánom, vidd magaddal azt az ördögfiókát. És dédelgesd mint családtagot. Csak én minél kevesebbet lássam. Inkább elhelyezem azt a ném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tolnik! Te is számíthatsz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a csudába! Dolgom van! Meg kell néznem, milyen állapotban van a lány. Tessék! Leszállási engedélyt kér az Apollóról jött járg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a te dolg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föl kell rakatnom a kab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t hol kapom meg?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a sarokban áll. Akár egy rossz gyerek. Jura hívja, engedelmeskedik, megy vele. Sztolnik gyűlölködve néz utána. Régen okozott neki valaki ennyi bajt. Most meg éppen egy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igant különös bázis, belülről egészen más, mint az Apollo. Egyetlen hatalmas csarnok. Azt mondják, így a legegyszerűbb az oxigénellátás, a fűtés, a hűtés, a szellőzés. Mintegy hatszáz család él itt, ezerötszáz ember. Kis műanyag kabinok százai sorakoznak mindenütt. Kerekeken tolható dobozok, csak ajtó van rajtuk, tetejük átlátszó, lyukacsos, szitaszerű poliészter. Ám lyukacsossága ellenére tökéletes hangszigetelő anyag. A fényt csak akkor engedi át, ha belülről megoldanak egy zárat. Külön szerkezet szabályozza az átlátszóságát is. Ha a kabinokat szorosan egymás mellé állítják, utcák, terek alakulnak ki. Vannak kisebb, nagyobb kabinok. Van iskola, orvosi rendelő, egy mindent árusító üzlet és információs iroda. Óvoda nincs, hat éven aluli gyermek nem élhet a Holdon. A terhes anyák szülés előtt családostul visszaköltöznek a Földre. Az üzemek a bázis ellenkező részén vannak. Egyes különleges részlegei kinyúlnak a Hold szabad felszínére, itt kizárólag űrruhában dolgozhatnak a munkások. A termelés lényegében egyoldalú: titánércet bányásznak, olvasztják, majd olyan ötvözeteket állítanak elő, amelyek megmunkálásához az itteni viszonyok szükségesek. Hatalmas szállító űrhajók hozzák a Földről a szerszámokat, segédanyagokat, tartályokban az oxigént, és viszik a készterméket. Az oxigénellátást algatermeléssel is pótolják. Az algát aztán őrölve étkezésre használják, ezzel biztosítják a lakosság fehérjeszükség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helyet csinál a cirkusznak. Néhány dobozházat odébb tolnak, és kész. Juráék hozzálátnak a sátor felfújásához. Billbill ügyesen seg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z előkészületeknél tartanak, amikor mellettük megy el az Apollóról érkezett küldöttség. A küldöttség szó ugyan túlzás: magas, vékony, harminc év körüli csinos nő hófehér overallban, kedves, ám gondterhelt arccal, és egy tagbaszakadt néger, akin különösen jól mutat a hófehér, selymes fényű overall. Sztolnik kísér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készülnek? Vagy titok? – érdeklődik a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itok. Cirkusz – mondja a gondnok nem titkolt ellenérzéssel. Sok gondot, bajt okoztak neki az utóbbi huszonnégy órában a cirkuszo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megáll, nézi a készülődést. Majd a négerhe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tt már cirku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allottam róla. Nálunk már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 azaz mi tudjuk, hogy Bill – fölfigyel a hangra. Az ő feladata a cirkuszépítésnél a felfújó automata kezelése. Jelzések mutatják, milyen sorrendben, melyik kapcsolóval a sátor mely része fújható fel. Most hirtelen bekapcsolja az egyiket, aztán felkapja a kiterített sátor egy darabját, és esetlen robotfutással a bámészkodó hármas felé fut. Sztolnik önkéntelenül hátrál, Bill a néger és a nő között elfut, húzza maga után a már emelkedő sátordarabot. Egy perc sem telik el, föl sem ocsúdnak a meglepetéstől, amikor a felfújt sátorrész elválasztja a nőt a két férfitól. Bill a nő oldalán van, hirtelen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rtie Harvey! Mondanom kell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gy te, kis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 vagyok, Billbill a nevem. Hallgasson rám! Morris úr nem fertőződött meg Ac vírussal. Csak képernyőről fogadta a lombikos lád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ilyenről nem tudok – tiltakozik a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 talán tudja. Beszéljék meg. De ne felejtse: nincs a kezükben Frederick Morris! Legyen óvatos! És ha lehet, ne vigye el a l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nem mondhatja, Sztolnik és Jimmy előkerülnek a túloldal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en Sztolnik töri magát, hogy kiszabadítsa vendégét a veszedelmes robot társaság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baja, Harvey kisasszony? – kérdezi izgato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incs! Magam vagyok a hibás, bámészkodtunk, és belekeveredtünk ebbe a sátorba. Elvégre itt munka foly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elmebeteg robot. Minden bajnak ez az okozója! De szétszereltetem! Vagy vigye magával. Magukhoz tart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nincs megbízásom, uram! A lányt szeretném látni, menjünk gyorsan, míg újabb bajt nem oko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 hanem a robot! – mondja Sztolnik jó adag gyűlölettel. – A lombikot is ő törte össze. A lány is miatta fekszik magatehetetlenül. De szétszerelt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megteheti, uram – mondja a nő. – Rendkívül értékes. Védett is. A gyártó cégen kívül más nem nyúlhat bele. Hallgasson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nagy lendülettel akar valamit mondani, de az indulat késlelteti a kitörést. A nő megelő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ék meg, kérem! Az Apollón jelentem, mennyi bajt okozott itt ez a haszontalan robot. De hát gyerek. Nézze meg! Játékos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 gyerek! Robotnál ilyen nincs – dohog Sztolnik. – Ön is komoly veszélyben forgott! Csak a véletlen mentet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Harvey elgondolkodik, arcán árnyék suhan át, aztán újra derűsen, megnyugtatóan mondja Sztolni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kérem! Milyen igaza! Soha nem felejtem el, ezt őszintén íg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mennek. Jimmy önkéntelenül tisztogatja fehér öltözetét, noha annak semmi baja. Olyan ez a csarnok, mintha steril lenne, sehol egy por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finoman meginti Billbillt. És most már végképp nem érti, mi van vele. Olyanokat művel, amit odahaza nem tett. Nemhogy embernek, légynek sem ártott. Persze, nincs is légy a tenger fenekén. De itt s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visszafelé jön az előbbi hármas, velük a kopasz, áll a sátor. Harvey kisasszonyt érdekelné, hogy milyen belülről. Sztolnik nagy ívben elkerüli, és óva inti vendégei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az az őrült robot itt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dig nagyon szeretnék egy pillantást vetni a belsejére – mondja Gert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ságos hangja és mosolya Sztolnikot is megadásra készt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ltávolítják arra az időre ezt a robotkölyköt. Jura Vasziljevics! Hol vagy? – kiáltja. – Vidd el a robotot, és zárd be a kabinba, amíg a vendégek megnézik a cirku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ha utasítom, Sztol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ég! Ragaszko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mondaná tovább, de Gertie Harvey közbe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itatkozzanak, uraim! Én különben sem félek a robottól. Sőt, szeretném közelről megnézni. Imént az ijedségtől nem láttam belőle semmit. Beszé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 asszonyom – mondja Jura boldogan. – Ön nagyon kedves, hogy megvédi az én kis barátomat. 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kkor Billbill kissé eltúlzott robotjárásával előjön, és megáll Jura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szembe a hölgg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szembeáll, Gertie lehajol hozzá, megfogja a vállát, és a szemébe 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d is van, beszélsz is. Méghozzá nem gép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zdám, Bill hangján beszélek. Háromezer szavam van. Hat nyelven tu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Akkor te annyit tudsz, mint némelyik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amiből többet – mondja a robot. Sztolnik csodálkozva hallgatja a furcsa társalgást. Ő közönséges gépnek tekintette Billbillt, és esze ágába se jutott, hogy ennyit foglalkozzon vele, mint ez a vend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ensz valamit az Apollóra, Billbill? – kérdezi Gert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akartam, el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Billbill, és köszönöm! A lányt pedig ne bántsd ezután! Olyan beteg, hogy nem vihetem el. Nem merem vállalni a felelősséget. De ne bántsd többet!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fölemelkedik, és Jurá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leges kis jószág. Vigyázzon rá nagyon! Nem ismerem a körülményeket, nem tudom, hogyan került önhöz, de vigyázzon rá! Megígé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 mondja Jura. – A bará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Harvey búcsúzik, sok sikert kíván, indulnak a kijárat felé. Sztolnik örül, hogy vége ennek a robotdédelgető jelenetnek, azt sem veszi észre, hogy Gertie nem nézte meg a cirkuszt belül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tisták között nagy az öröm. Ed itt maradt a bázi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s Oleg most már csak arra gondol, hogyan látogathatná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veszi észre, hogy Billbill nincs közöttük. Mégpedig azért, mert Billt rendkívül érdekli a Gigant élete. Nem lenne jó, ha Sztolnik tudná, hogy hamarosan bejáratos néhány családhoz. Különösen, ahol vele egykorú gyerek 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apukám erős ember – mondja Regina Mayer, a nyolcéves német kis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erős, ha csak kohász a Holdon – mondja lenézően Paul, a bátyja, aki már tizenkét éves, jól verekszik, és mindent lenéz, ami nem rendkívüli. – Én bolygókat fogok fölfedezni. És első akarok lenni a Mar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d mehetek? – kérdezi Regi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isek oda nem kellenek. Waltert, Siegfriedet és Johannest viszem magammal! Itt is ők a legklasszabbak, remélem, a segítségemre les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émet, egy svéd és egy norvég, gondolja magában Bill. Ez lesz tehát a „híres” Mars-expedíció. Arra is gondol, hogy mire Paulék felnőnek, a Marsot rég megjárják a pániaiak. Tud a készülő expedícióról. Bill itt keveset beszél, ha kérdezik, felel, de ő soha nem kezdeményez. A gyerekek szülei is szeretik, és nagyon furcsa nekik, hogy hiába kínálják édességgel vagy bárm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tudnák, Bill milyen szívesen elfogadna egy kis kenyeret. A raktárban lakott jól utoljára, azóta titokban itt-ott elcsen valami kis élel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te semmit sem eszel? – kérdezi tőle König ma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érdezz ostobaságot! – inti le Walter König, a férj, és gyengéden megsimogatja Bill fejét. – Még összezavarod benne a programozást – mondja a feleség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yeréknél Bill meg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unka a kohás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ézd csak! – mondja feleségének örömmel a férj. – Ez csak robot, és érdeklődik az én egyszerű munkám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ul nem szereti azt, aki „csak” kohász mondja Bill. – Miért mondja Paul, hogy „csak” kohá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lenéz a haszontal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 gondolkodik el Bill. Vigyázva, hogy azért robotnak lássék. – Csacsi fiú. Hiszen az is nagyon szép és hasznos munka. És mindenkit szeretni, becsülni kell, aki megérdem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yer, a kohász csodálkozva nézi a helyes kis robo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abb vagy Billbill, mint az a csúnya Paul, akinek még nem nőtt be a feje lág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ő a Marsra akar menni – mondja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 ám, mindjárt megmondom, hova! – És az éppen beviharzó Paulra keményen rászól: – Mars az ágyba, gyerek! Elég volt mára a hancúrozás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itthon, az apja előtt egyáltalán nem vagány, hangtalanul húzza a csíkot az ágy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gfried és Johannes szomszédok. Bill hozzájuk is bejár. A svéd és a norvég fiú egyaránt fejlett, erős gyerek, de sokkal szerényebbek, mint a németek. Jörgen mama, Siegfried anyja első alkalommal süteményt adott Billnek, de az éppen hazatérő Gustaf Jörgen elvette, és ő is figyelmeztette az asszonyt. Johannes apja, idősebb Johannes Jensen, a tréfás kedvű norvég mindenáron koccintani akart Bill-lel. Gustaf Jörgen vele is vitatkozott, nem engedte, azt mondja, nem lehet viccelni egy géppel. Egy precíziós műsze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tudta volna a fogadatlan védő, hogy Bill milyen szívesen koccintana velük. Nem az ital miatt, hanem látja, hogy így barátkoznak, beszélgetnek, szórakoznak az emberek. És mind jobban érdekelte, hogy mit csinálnak, hogy élnek. De akárhogy figyelt, keveset látott, és főleg nem értett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jában lopott percek voltak ezek a kis találkozások. Még Jura sem tudott róluk. Tudhatott volna ugyan, de annyira elfoglalta a maga dolga, hogy vele keveset foglal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Bill sem zavarta Jurát a maga kis fölfedezése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rgen és Jensen papa is kohász volt, Bill nagyon szerette volna tudni, hogyan csinálják azokat az ötvözeteket, amelyeket a Földön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nél nekünk? – kérdezi mosolyogva Jen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segít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kos lenne az arcod, kezed, minden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romtól, a gázo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csak kormos lenne – mondja Bill –, nem piszk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munkában megedzett férfi összenéz, Billre pillantanak, aztán kis híján megsimogatják a furcsa kis emberszabású gépe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l a sátor, helyükön a szerelvények, az artisták próbára készülnek. Sztolnik kétkedve csóválja a fejét: valami nem tetszi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an férnek el ebben? –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húszan – feleli készségesen Egon, a helyfelelő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és – mondja a gondnok. – Nem is kevés, semmi! Itt mindenki megnézi az előadást. Nincs mindennap cirk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ig tartunk előadást, amíg mindenki nem lá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felfortyan, két kézzel hadoná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olyan soká cirkuszolni! Az idő pénz! A hely kell! És az emberek figyelmét nem vonjuk el a termelé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 legyen? – kérdezi Jura kissé ellenség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zavarni egyszerre! A többi ünnepi eseménnyel is ezt csinál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pedig nagyobb sátor kellene – mondja Jura. – Nekünk is jobb, ha többen ülnek a nézőtéren. Igaz-e, fiú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nnyien helyese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sak ez a sátor van. Ezt is Pániában kaptuk, későbbi próbasáto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 mondja örömmel Sztolnik. – Próbasátor! Próbáltok benne, hogy ne zavarjátok a bázis lakóinak életét. Azután eltüntetitek. Az előadást pedig megtartjátok a csarnokban. Nem esik az eső, nem fúj a szél, mindenki ingyen nézi a cirkuszt. Minek ide a sá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egymásra néznek, hallgatnak, nincs ellenérvük. A trapézt, kötéllétrát, egyebeket fölszerelhetik a csarnok erős áthidalóira. Térbeli lehetőségük megnő, fokozhatják a teljesítm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tizenöt szaltó is benne van – mond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el is dőlt a kérdés. Szerjozsa azonban megfontoltabb. Odaszól Jur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unk a hét és félnél! Nagyon csinos teljesítmény! Nem kell hozzá sok próba, tudjuk a méreteket, a trapéz lengési idejét,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lszégyell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csak vicceltem. Különben tetszik a megoldás. Szépen hozzászokunk, hogy egy helyen egy előadást tarts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fér el itt ezerötszáz ember? – kérdezi E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oldjuk! – mondja Sztolnik lelkesen. Örül, hogy sikerült meggyőzni a bogaras artistákat. – Összébb toljuk a házakat. Nagy-nagy helyet csinálunk! Ebben van gyakorlatunk. Itt tartjuk az ünnepi gyűlés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ihasználja Sztolnik jókedvét. Hirtelen hozzá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teg lányt szeretném meglátog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em lehet róla! – tiltakozik Sztol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em! A cirkuszotokkal törődjetek! Az a ti dolgo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faképnél hagyj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viselkedése érthetetlen. Jura és Oleg letörten néznek egymásra, de a világért se mondanának egy vigasztaló szót. Oleg mégis megszól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galád lengyel ráhajt E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vesz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jár hozzá a betegszobába. Láttam. Legutóbb egy kis csomagot is vit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i?? – néz rá meglepetten Jura. – Hát akkor ezért nem mehetek én!… Na megállj, Sztol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úlik el tíz perc, Sztolnik két biztonsági emberrel jön vissza, Jurára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 mondja szigorúan. A két biztonsági közrefogja Jurát, felszólítják, hogy feltűnés nélkül menjen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Minek? – kérdezi ért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adfokú fertőtlenítés – mondja a magasabb, és már viszi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llenkezik, de ezzel csak ront a helyzetén. Hirtelen ráhúznak egy kényszerzubbonyt, a nagyobbik biztonsági vállára kapja és viszi. Akár egy zsá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csak késő délután kerül elő, sápadtan, fáradtan, beesik az ágyba, mozdulni sincs er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 kérdezik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átok Sztolnik! – nyögi ki keserv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állította, hogy bent jártam Ednél. Engedély nélkül. És valami fertőzésről szónok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voltál bent? – kérdezi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Azt se tudom, hol a betegszoba. De állítólag filmre vett egy rejtett kamera, és az volt a bizonyíték. Fellebbezhetek a parancsnokhoz, de a fertőtlenítést akkor is végrehaj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ől állt? – kérdezi Oleg. – Az összes ruh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dühösen közbev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uha?… Kit érdekel, mit csinálnak a cuccával! De engem is kívül-belül átmostak. Betettek egy óriási automata mosógépbe, és az órákig forgatott. Esküszöm, utána kicentrifugáztak. Csak tudnám, miért. Ed talán megérte volna. De í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át sem gondolhatták a rejtélyes hátterű ügyet, amikor beállít egy idegen, negyven év körüli, őszülő, félkarú ember, azt mondja, küldönc, Morvan parancsnoktól jött, aki várja őket a hivatal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rosszat sejt. Közben arra gondol, lehetősége lesz fellebbezni. Gyorsan föl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 kellene öltöznünk – mondja, ahogy végignéz magán. Ő mintha egy óriás szájából került volna elő, a többiek meg próbatrikóban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z nem számít. Az idő fontosabb. A parancsnok vár. Egy percig sem szabad fölöslegesen várakozt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nak a félkarú után. Mindenünnen néznek utánuk, néhány kíváncsi gyerek kíséri a csopor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parancsnok magas, erősen őszülő, kopaszodó negyven-negyvenöt közötti férfi. Széles állkapcsa és kis kecskeszakálla van. Parancsoló, de nyílt, egyenes tekintetű. Barátságosan hellyel kínálja őket, és már mondj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ni akartam önöket, üdvözölni, megkérdezni, hogy vannak, de látom, kitűnően! Hallom, próbasátort állítottak, és bizonyára sok a dolguk a holnapi ünnepélyes bemutatkozás előtt. Nem tartom fel önöket. Sok sikert kívánok! Szerezzenek örömet a Gigant lakó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áll, várja, hogy elmenjenek, de senki nem mozdul. Egyszerűen nem értik, hogy eljönnek a Földről, bemutatkozó látogatásra hívja őket a parancsnok, és három kurta mondattal elintézi a hivatalos vizi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 csoport vezetője, ő áll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nk bemutatk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áradjanak! Előttem az adataik, nevük, teljesítményeik, nemzetiségük, jellemzésük. Szócséplés lenne mindezt megismételni. – Nagyon barátságosan szól, lehetetlen haragudni rá. – Ha netán kevesellnék az önökre fordított időt – folytatja –, nem személyük és foglalkozásuk miatt fogjuk rövidre a szót. Az élet a Holdon a földi élet ötszörösébe kerül, következésképpen legalább ötszörös értékű termelést kell produkálnunk. A levegő után itt az idő a legdrágább. 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smét felhívás a távozásra, de Jura csak megkockáztat egy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tegszobában van egy lány, aki velünk jött,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n engedély nélkül bement hozzá – vág közbe a parancsnok. – Nagy hiba, de mert nem ismeri a szabályokat, büntetést nem szabtam ki, csupán a fertőtlení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Jura vág kö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lebbezek! Soha nem voltam a beteg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ncsnok nem vitatkozik, megnyom egy gombot, s az egyik képernyőn ott a besurranó Jura. A következő kockákon már Ed ágyának szélén ül,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eltűnik, Morvan kikapcsolta, és mereven néz Jur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ném még egyszer a képet! – mond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ánsága teljesül, jól megnézi, látja, hogy saját magassága körül valami hiba van, aztán lát egy-két nem tökéletesen eltüntetett pöttyöt, a parókát kitűnőnek találja, a sminke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Visszavonom a fellebbe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mondja Morvan. – A lány már különben sincs a betegszobában. Az üzemben megbetegedések történtek, szükség volt minden helyre, s miután tudtuk, hogy Edie Brown szimulál, és az Apollóra történő áthurcolásának veszélye elmúlt, kitettük őt. Rendelkezzenek vele! Talán valóban alkalmas bohócnak, és nem fogyasztja hiába az oxig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szemüveges, fehér overallos férfi jelentkezik képtelefon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doktor! Mi van a beteg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yer és König után Gustaf Jörgen és idősebb Johannes Jensen is megbetegedett. A tünetek azonosak: hirtelen eszméletvesztés, tágult pupillák, hőemelkedés nélkül is magas pulzus, visszanyert eszmélet után egyensúlyi zavarok, lecsökkent vörösvértestszám és teljesen legyengült szervezet. A kórokozó föltehetően ismeretlen vírus, így az okozattal szembeni védekezés lehetetlen, kizárólag permanens tüneti kezelést alkalmazh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izsgálták a betegek körülményeit? A valószínű fertőzési lehetőség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első gyanú a Pániából érkezett robotra terelődött, miután az kizárólag e négy emberrel érintkezett. De el kellett vetnünk, mivel a betegek családtagjainak valamennyi vizsgálata negatív. Még vizsgálják az azonos munkahelyeken keletkező gázok hatását. Ez ugyan ellentétes lenne az iménti vírusteóri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zonnal a helyszínre si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ngedélyezhetem, Morvan parancsnok. A betegeket a legszigorúbban elkülönítettem. Magam is csak így, közvetetten jelentke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doktor! Minden változásról jelentést kérek. 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eltűnik, Morvan fejét két tenyerébe fogva gondolkodik egy pillanatig, aztán az elképedt társaság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ák! Még nem tudom, mi lesz a holnapi előadással, egyelőre fölfüggesztem. Hagyjanak maga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tisták igyekeznek kifelé. Az ajtó még nyitva, hallják Morvan sürgető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van parancsnok hívja az Apollót. Morvan parancsnok hívja Frederick Morris urat vagy helyettesét! Mor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ozók kint egymásra néznek. Megdöbbentek és tanácstalanok. A bajt a levegőben érzik. A levegőben, ami itt mesterséges és drágább, mint hazájukban az ara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Oleghez csatlakozik és minden szemrehányás nélkül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z volt a legrossz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cá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nem ültél Ed ágyán. De most már vége? Ez a negyedik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bólint, és nyújtja 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angoltan mennek. A cirkusznál már várja őket a biztonsági szolgálat embere, és közli: további intézkedésig nem hagyhatják el a sátort. Itt étkeznek, fekhelyül használják a dönthető ül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tesznek föl kérdéseket, a morcos szolgálatos nem válaszol. Őrzi a kijár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yok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tehetünk pan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nem bántak velünk Pániában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leinti az elégedetlen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legszükségesebb óvintézkedések. Hallottátok! A járványszerű megbetegedés nem játék. Talán akaratunkon és tudtunkon kívül éppen mi hurcoltunk be valami baktériumot vagy vír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épp mi? Másik tíz pániai is jött ugyan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őket is megfigyelés alatt tartják – mondja Szerjozsa, és újból türelemre inti társ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osan Sztolnik hangját hallják. A biztonságival beszél, utána beront a sáto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robot? – kérdezi izgato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ért! Hol van? Morvan parancsnok utasí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vos fölmentette. Gyanús volt, de nem lehet betegség terjesztője, mert a családta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an! – szólítja Sztolnik a biztonságit. – Elvenni a robotot! Az Apollóra is hasonló betegséget hurcolt be. Bacilusgazda. Morvan parancsnok és Morris úr egyeztették a tüneteket. Morris úr utasítására el kell égetnünk. Hol a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tisták csak az első megdöbbenés után néznek k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hol a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 kiált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látta utoljára? – kérdezi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derül, akkor látták utoljára, amikor a félkarúval Morvan parancsnokhoz mentek. A csoport után kullogott, de bent már nem látta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csak nem figyelték, hiszen rövid idő alatt annyi meglepetés érte őket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nak jut eszébe, hogy Ed talán tudja, hol van a kis haszontalan. Lám, ismeretségeket kötött, valóságos társadalmi életet élt. Nem úgy, mint 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l van 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övetelőén Sztolnik mellé 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rancsnok azt mondta, fölléphet a műso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jól van! – szabadkozik a gondnok. – Az irodámban van, adatfelvétel után 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adataink miért nem kell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 Sztolnik kis elbizonytalanodás után feltalálja magát: – Azokat megkaptuk a földi központtól. De most a robotról van szó. El kell ég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tolnik – mondja Jura szokatlanul barátságosan –, ha Edie Brown kisasszonnyal beszélhetek, talán többet mondhatok Billbill hollétéről. Ments ki Ivannál, és vezess az irod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an előre nemet 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zzátok ide Edie Brow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és Ivan összenéznek, a biztonsági int, Sztolnik elroh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a csendben várnak. Egyszer már lemondtak Billbillről, amikor azt hitték, elvitte a mentőkabin. De azt utólag tudták meg. Most előre beletörődni, hogy kis barátjukat lézerrel hamuvá égessék, képtel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ez a valóság. Tiltakozni meg se okuk, se lehetőségük. Billbillt az ítélte halálra, aki létrehozta.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letörten jön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 – mondja liheg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y. Edie Brow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g megijed, Jura kicsit megkönnyebbül. Mert Oleg aranyos, kedves fickó, de ilyenkor csak az orráig lát. Jura ellenszenves, erőszakos, a népszerűtlen feladatokat is vállaló vezető, de bizonyos mértékig kombinatív elme. Most is összefüggést lát Ed eltűnése és Billbill sorsa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nagyon ijedten tekinget mindenfelé. Hol keresse a lányt? A parancs szerint ide kellett volna hoznia a sátorba, s ő előbb az irodájába vitte. Adatfelvételek ürügyén elbeszélgetni vele. De mielőtt adatfelvételre és beszélgetésre került volna sor, képtelefonon jött Morvan parancsnok utasítása a robot azonnali megsemmisítéséről. Ezt Edie Brown is hallotta és elsápadt. Ekkor a különben megbízható Sztolnik gondnok újabb gondatlanságot követett el: a lányt az irodájában hagyta. Egyedül. A robot iránti részvétével. Sztolnik azt gondolta, pillanatokig tart egy robotgyerek átadása a biztonságiaknak, s ő folytathatja a hamvas szépségű Edie-vel a kellemes adatfelvét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ondnok már tudja, mekkora hibát követett el. Kétségbeesetten néz Ivanra, mintha tőle várna segítséget, de a tagbaszakadt mord biztonsági közönyös. Csak a sátor kijáratát őr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megkísérli, hogy beszédbe elegyedjék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bizottság jön az Apollóról –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nek megfékezni a betegség terjed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an már csak ból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uk is jelentkeztek hasonló tünetek, de sikerült védekezniük. Bízunk, hogy it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an már nem bólint, inkább kicsit elfordul. Tüntetően jelzi, hogy nem érdekli a beszélg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elmegy. Az artisták korábbi szállása felé t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ék bent a sátorban hallották az orvosbizottságot, érezték Sztolnik félelmét, és aggódtak Edért. Billbill sorsa egy pillanat alatt háttérbe szorult. Megszokták, barátjuknak nevezték, de végső soron mégis robot. Ed viszont hús-vér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nnek! – mondja boldogan, titokzatosan, de elfojtottan Oleg, aki kis résen át figyeli a kinti tere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jö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 és Sztolnik. Sztolnik cipel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en mögéjük furako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s nagybőg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csoda?! Itt a nagybőgőm? – ámuldozik H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a nagybőgő tokját cipeli. De nem úgy, mintha üres lenne. És úgy sem, mintha a nagybőgő benne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Minden megvan! – kiabál messziről Sztolnik. – Gyere! – int Ivannak a szabad kez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an nem mozdul, őrzi a sátort. Majd ideérnek, gond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meg? – kérdezi közönyösen, amikor Sztolnik leteszi terhét, és diadalmasan megáll elő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Edie Brown kisasszony! – És a lányra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ig nem volt kétséges, hogy előkerül – mondja Ivan, és unott arccal kicsit biccent a lány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ő legbarátságosabb köszönése. Különben ő sem közömbös Ed hamvas szépségével szemben. Különösen, hogy az izgalomtól kipirult ez a szép arc. Így még mutatósabb a szőke hajkeretben. Ivan int, hogy lépjen be a sáto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szor – folytatja Sztolnik –, itt ez a hegedű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bőgő – javítja I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is lehet mondani, de nem az a lényeg. Hanem a szép kislány – Ed felé mutat – ezen ült, és nem akart fölállni. Amikor többszöri erélyes felszólításomra fölállt, nem nyitotta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ell kinyitni, és ha ki kell, miért nem nyitottad ki te? – Ivan eddig még összesen nem beszélt enny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árva van. A kulcsot Edie Brown nem hajlandó átadni. Azért cipeltem ide, hogy törjük fel, de azt csak hivatalos közeg jelenlét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mba van benne? – vág közbe I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örömmel helye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mba! Áttételesen. Mert ebben az a bomba, hogy ebben van, kérlek… ebben van a körözött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úgy! Akkor törd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egy pillanat alatt a kijáratnál terem, és kiab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ágért se! Ne törjétek fel! Itt a tartalék kulcs! – lóbálja a kez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lcs jöhet, Hans nem! Őt Ivan visszatuszk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lccsal kinyitja a to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 elsírja magát. Mindenki izgatott. Ismét Billbillt sajnálják valamennyien. Visszafojtott lélegzettel figye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nyitott nagybőgőtok mélyén szerényen lapul az a jókora kő, amelyet Ali végül is átmentett a Föld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elfehéredik, Ivan lenézően elfordul, az artisták föllélegzenek, Ed arcán meglepett moso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egyelőre megmenekült, gondolják örömmel az egyik oldalon. Hol az a nyavalyás robot? – kérdezi magában a másik oldalt képviselő Sztolnik. Régen szét kellett volna szedni! – gondolja m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nem törődve a nagybőgőtokkal, az artistákkal és Ivannal, elrohan, és ő, a régi holdlakó, mérgesen kiab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 alól is előkerítem!</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 később elmeséli Juráéknak, hogyan akarta megmenteni Billbi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ondnok az irodájában faggatott, egyszerre izgatott fej jelent meg a képernyőn, és parancsolóan kiáltotta: „Elégetni a gyereket!” Így: gyereket! A gondnok elrohant. Én is kimentem, hiszen odamenet észrevettem az utánam somfordáló fiúcs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robotot – mondja H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fújjátok, hogy robot. Nem hiszem! Olyan he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nek. Mondják, Billbill valóban helyes. Akárcsak kis gazdája, Bill, akiről mintáz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 mély lélegzetet vesz, és foly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 mögött meg is találtam – hangsúlyozza: – a kisfiút. Gyorsan elvezettem onnan, mondtam, hogy el kell bújnia, mert a csúnya bácsik meg akarják égetni. Azt gondolják, ő terjeszti a beteg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mit szólt? – kérdezi Hans élcelődve. – Megij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t! – mondja Ed komolyan. – Akár hiszed, akár nem. Azt kérdezte: „k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Mondtam is neki, hogy Morris. Aki engem is meg akart öletni. Az találta ki, hogy ő terjeszti a járványt. És mint tulajdonos, engedélyt adott az elégetésre. Tulajdonos! – tette hozzá a lány megveté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 szólítja fel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tünk a szállások felé, azon tűnődtem, hova dugjam. Mintha kitalálta volna, azt mondja a kisaranyos: „Jura szobájában megtalálnak. Hansnál nem keresnek, hiszen ő nem szer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olt – mondja H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intik Hansot, és biztatják Edet, hogy folyta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tünk Hans szobájába, láttam a nagybőgő tokját, abba elbújtattam. Ahogy ti is az űrhajón… A kulcs nem volt a tokban, kijöttem, hogy elkérjem Hanstól. Aztán mégse!… Ha nem szereti, nem ad kulcsot. Visszamentem, kutattam Hans zsebében, és megtaláltam. Bezártam, mentem volna ki, de jött a gondnok. Hamar ráültem a t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lett a vesztetek – mond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hogy belépett, tudta, mit őrzök. A többit hallott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va lett Billbill a tok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 reménytelenül, de boldog mosollyal széttárja a kar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alatt cserélhette ki magát a kőre, amíg én kint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les körű ismeretsége van a bázison – mondja Hans elismerő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irtelen elsötétedik a sátor, felharsan a zene, és elkezdődik egy cirkuszműsor. Levegőszámmal, a tripla szaltó közep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kapcsolt a fazékfejű – mond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lyen jól indít – szól Oleg. – Van hum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ez nekünk – mondja Szerjozsa, és hátramegy a kezelőfülk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gtornászok éppen befejezték, jönnek le a kötéllétrán, amikor Szerjozsa kikapcsol, és világos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 hirtelen elhúzódik Jurától. Piros az arca. A sötétben egészen hozzásimult a fiúhoz, akit ettől még jobban evett a féltékenység. Mit csinálhatott Oleg a betegszobán az ő képében, amitől ilyen odaadó lett a lány? A különben félszeg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is faggatják Oleget, hogy miért magát Jurának álcázva men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tem volna én a saját képemben – mondja –, de figyelmeztettek a kamerára, és elmondták, hogy a harmadfokú fertőtlenítés felér egy élve boncol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lett a java a tiéd, a feketeleves Jurá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átok! – inti le őket Oleg. – Ezzel visszafizettem azt, ami kijárt neki az önzéséért. Kezet adtam rá, hogy újra a régi barátok les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már nem érdekes a többieknek az egész. Néhányan lehajtják az ülést, végigdőlnek, és nem gondolnak semm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rra figyel föl mindenki – a fekvők talpra ugranak –, hogy Szerjozsa komor arccal jön elő a háttérből, a kezelőfülke felől, és karjában félig letakart, élettelen gyereket hoz. Ahogy valamennyien hiszik: Billbillt. Mindig tiszta, rendes ruhája szakadt, egyik lábáról lóg a cipő, haja csapzottan bukik elő a takaró al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 kérdezik ijedten a legközelebb áll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tlenség – mondja Szerjozsa. – Ismét összeakadt a fazékfejűvel, és az győzött. Billbill barátunk halott. Talán jobb is, ha eléget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nem szól. Hátralépnek, utat engednek Szerjozsának. Az megy a kijárat felé, ott Billbillt az elébe álló Ivan karjába tes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bot. Küldheti ég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an esetlenül fogja, aztán feltalálja magát, leteszi, beleszól a gomblyukába szúrt kis mikrofonba, és v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eken belül előjön egy másik kétméteres, sebhelyes képű Ivan vagy Josif, azt utas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e a robothullát a lézerkemenc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iszi, öt perc múlva jelenti Ivannak a parancs végrehajtását. A robot megkapta a neki járó lézerad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letörten félrevonul. A részletekről hiába kérdezik, nem mond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figyelem átterelődik az időközben megérkező orvosbizottságra. Bizottság! Két főből áll: a már ismert Gertie Harvey és az itt először látott Tom Rayner orvos-biológ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szobába mennek, az orvos elmondja: újabb megbetegedés nem történt. Rövid rutinvizsgálat, és azonnal tudják, mit kell tenniük. Előkerül a fehér halálfejes üveg, befecskendeznek a betegekbe, az orvost tanácsokkal látjá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aládta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vezeti őket. A négy kis házat korábban félretolták, elkerítették, az elkülönítésre biztonsági őr vigyáz. A családtagoknak semmi bajuk, de azért őket is beol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következik a cirk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 és Gertie a cirkuszsátorban őrzött artisták láttán, illetve ezen a bánásmódon megütkö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átrat meg kell semmisíteni! – hangzik az íté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an úgy tudja, fertőtleníteni fog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Kérjen a helyszínre illetékes vezetőt! – szól Tom Rayn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rohan feléjük. Ziháló mellel, kócosan, feldúlt arcc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bot! – kiáltja magánkív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annak régen elege van a robotból. Sztolnik illetékes középvezető, elk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tézkedn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bot… – fuldokol Sztol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 fenébe! Régen elégett. Magam küldtem a lézerbe, visszajelentették, hogy kész. Mi kell m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alól kicsúszik mindkét lába. Szabályosan összecsuklik, ahogy a színészeket tanítják megh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ad neki injekciót, Tom is részt vesz az élesztésben, és amikor Sztolnik kinyitja a szemét, biztatják, hogy beszélj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Morris… – mondja ez halk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gosa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Morris volt a kisfiú. A robot. Apja visszavonta a halálos ítéletet. Az a robotnak szólt. Fia szökött meg a hasonmás robotk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 nem érti, Gertie igen. Arca falfehérré vá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nem robot! – suttog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parancsnok is a helyszínre érkezik. Szörnyülködve hallja, hogy késett a gyerek megmentése. Legnagyobb gondja, hogyan mondja meg az apának. Most, amikor olyan nagy szükség van az Apollo segítség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an hozzáfordul azzal a problémával, amit a bizottság vetett 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ék a társaságot a fertőtlenítőbe! Minden ruhát elégetni, új ruhát, új szállást kap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elszere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rre fölfig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nok úr! Nehogy megint elhamarkodottan égessenek! A munkaeszközei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ta nincs! A sátor ég, hegedűk, tokok, táskák égnek, kötélzet, kisebb felszerelések fertőtleníthet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teni a trapézt! – szól Jura a többi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nya, Oleg és Jura indulnak a levegőbe, hogy leszereljenek. Szerjozsa kimenti magát, azt mondja, ilyen lelkiállapotban nem tanácsos fölmen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a nagybőgőjéért viaskodik, de Morvan hajthatatl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üljük a fölösleges vitát! Sugárfertőtlenítésnél a hegedűk úgyis tönkremennének! – Morvannak minden hangszer heged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ra szomorúan nézi kedvenc klarinétját, Egon a trombitát. Feri és Judit a balettkötelet szerelik le. Ali a hóna alá fogja a mintegy ötvenkilós követ, menteni szeretné, de Morvan rá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okoskodjék! Ilyen mutatványnak itt különben sem lenne sikere. Azzal a kővel a Holdon egy gyerek eljátszadozik. – És már a bizottság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nak még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gy megbetegedett ember hol dolgozott? – kérdezi Gert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hászok voltak. A kemencék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olvasztottak? – Gertie kérdése annyira éles, hogy maga is megijed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tánérc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Harvey most már óvatos, nyugodtan, visszafogottan kérd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És hogyan? Azaz milyen körülmények között? Parancsnok úr, szeretném, ha nem értene félre! Milyen a gázok elszívóberendezése? Hogyan juthatott azokból az emberek szervezetébe? Nem az ipari oldala érdekel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nyugodtan vála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pari titkunk. A bázis az itteni titánérclelőhelyekre épült. Köztudott, hogy a Földön már nincs titán. Száz éve, amikor elkezdődött az űrhajózás, és nélkülözhetetlennek bizonyult a fém, minden kis lelőhelyet kiaknáztak. Különben is csak igen kis mennyiségben és más ércekkel fordult elő. Itt meg… a bázis közvetlen környezetében több van, mint valaha lehetett az egész Földön. Tehát az első kérdésre azt felelhetem: nagyüzemi méretekben bányászunk, olvasztunk és ötvözünk titánt. De mi a gyanúja, doktornő? – kérdezi hirte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ázok… – mondja Gertie bizonyta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hatná határozottan is, hiszen jól tudja, hogy a titánérc olvasztásánál felszabaduló egyik gáz, a sehol másutt elő nem forduló pörkoxid az, amivel Morris az esőpatronokat fogja készíttetni. Az Ac vírus enélkül ártalmatlan, ezzel a gázzal érintkezve halálos. Mondhatná, de még nem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parancsnok értetlenül csóválj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Ha ott valamelyik gáz a veszélyes, miért égetünk el mindent? Gázmérgezés miatt minek a védőoltás és radikális fertőtlenítés? Megmagyaráz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a világos következtetés hallatán tudja, hogy máris sokat mondott. A hazudozás pedig nem kenyere. Inkább nem fe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 Rayner szerencsére feltalálj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nkatársnőm túlságosan borúlátó. Hajlamos rá. Arra gondolt, hogy a vírusfertőzéstől legyengült szervezet egészen pici mérgező gáz belélegzésétől is válságos állapotba juthat. Én azonban úgy vélem, itt nem a gázok veszélyesek, hanem az a vírus, ami ellen oltással, fertőtlenítéssel harcolunk. A gázt Harvey doktornő messzemenő óvatosságból említette csupán. Felejtse el, parancsnok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fölcsa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felejteném el?! Részint sokat adok Harvey doktornő következtetéseire, ismerem a könyveit, becsülöm kiemelkedő szaktudását, részint pedig Morris is a termelés volumene után érdeklődött, és azt ajánlotta, csökkentsem, ha éppen nem lehet teljesen leállítani. Hát akkor mi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zott óvatosság, parancsnok úr! – szól Gertie nyugod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ezalatt mikrofonján hívja az üzem vezetőjét, kéri, vizsgálják meg alaposan, kifogástalanul működnek-e a gázelszívó berendezések! A vezető visszajelentkezik, és közli a döbbenetes tényt: ahol a négy megbetegedett kohász dolgozott, a műszerek igen csekély mennyiségű visszamaradt gázt észlelnek. A szivárgást azonnal megszünt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előbb szótlanul nézi Gertie Harvey-t, aztán nagyon elismerőe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becsültem, ezután tisztelem, doktornő! Föltételezése helytálló. Bármit előírhat, számunkra minden szava para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öbb kívánságom, parancsnok úr. Látom, már a sátrat is leengedték. Akik elviszik, azok is a hármas fokozatú fertőtlenítésen essenek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ott idétlenkedik, féltett felszereléseikre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enekü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ertőtleníthetők! – Gertie ezután Morvanhoz fordul: – Végeztünk. Remélem, nem lesz ránk szükség. Ha mégis, azonnal szóljon Morris úrnak vagy a helyettes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zottság, az időközben lábra állt Sztolnik kíséretében, elindul az űrkikötő zsiliprendszere felé, hogy visszarepüljenek az Apoll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ek állapota rohamosan javul, újabb megbetegedések nincsenek. Minden védekező előírásnak eleget tettek. Morvan parancsnok engedélyezi a másnapi cirkuszelőadást. Arra gondol, a felborzolt kedélyek hamarabb lecsillapodnak, ha az élet nemcsak a megszokott hétköznapi rendbe tér vissza, de még szórakozni, komédiázni is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tisták között Billről nem esik szó. Szándékosan úgy védekeznek a nagy fájdalom ellen, hogy nem beszélnek r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lguk akad elég, fölszerelik a csarnokot áthidaló bordázatra a trapézt, az indulóállványt, külön trapézt a fogónak. Mindent jóval hosszabb kötélre engednek, mint a sátorban volt vagy odahaza is bárhol. Szerjozsa már nem fél a levegőben, ellenkezőleg, ő jár legfölül, ő erősíti meg a köteleket, és azt mondja, a többieknek fölösleges ilyen magasra feljönni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i a kíváncsi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ha én lee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iszem. Akkor nincs szám – mondja Oleg. – Ha hármunk közül egyvalaki nyakát törné, kettő még repülhet, ha van fo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sik le senki. De!… Jura éppen csak elkapja a kötéllétrát. Oleg szerencsére az indulóállványon van, mégis annyira megszédül, hogy innen is leesne, ha nem szorítaná görcsösen a kötelet. Ez hihet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átok ti is?! – kiabál Jura, és amilyen gyorsan lehet, siklik le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l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 egy csapat idegen. Jönnek a légikikötő zsilipei felől. De nem ezen akadt meg a szemük, nem ettől állt el a lélegzetük. Hanem azon, akit közöttük látnak. Hogy a menetben ott bandukol Bill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vezeti vigyázva, kézen f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r oda elsőnek. Messziről kiab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Drága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odanéz, csak Bill nem. Jura megdö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itt? Mi történt? – kérdezi elcsukló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magyarázz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ollóra tartó különűrhajó kozmikus viharba került, leszállási engedélyt kért. Ezen utazott a hasonmás robot, a szerencsétlenül járt Bill Morris mása. Az apa hozatta el, hogy személyesen győződjék meg, valóban a fia pusztult-e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özelebb megy, de alig viszi a l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 mondja félve. Vagy reménykedve, hogy mégse Billbill, hanem az igazi. Hiszen itt annyi minden történt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nem történik az, amit szeretne. Billbill feléje fordul, és a szegény Bill hangjá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léje áll, így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jössz, 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ről. Űrhajón. Frederick Morris tudja, hogy cseréltünk Bill-lel. Lebuktunk, ahogy Bill mondaná… Jura! Mi van veled? Miért vagy ilyen bána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döbbenten hallgatja a robotot, hiszen ez még Pániában is szenzác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ár semminek sem hisz, magának Billbillnek sem. Nekiesik, nyomkodja a testét, fején hátul széthúzza a haját. Igen, ott látja a védőzárat. Elengedi, és fájó szívvel visszasomfordál a többie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ik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 mondja letörten. – Billbillt hozatta el Morris. Volt egy halvány reménye, mint nekem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kérdezi Oleg mohó kíváncsisá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csak Morrisnak van! – mond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ordul. Ne lássák az arcán azt a két kövér könnycseppet, amivel végleg búcsúzik a kedves, okos Billtő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kor ünnepi dobogónak használt emelvény a porond. A cirkuszok több ezer éves történetében talán először téglalap alakú és nem k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mokat az artisták többször próbálták. Szoktatták magukat az új helyszín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s még sokáig nagybőgője elvesztése miatt idegeskedett, Juráék azt mondták neki, ebből csináljon bohócszámot. Keresse a nagybőgőt, az elveszett sikerét, kutassa át érte akár az egész nézőteret. A közönségnek mindig tetszik a kudarcot szenvedett bohóc. Ezt lovagolj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en beszéltek, a ti felszerelésetek megmaradt! – mondja Hans csaknem sí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ra sírdogál a klarinét miatt. Közben valami kis furulyával próbálkozik, amelyet átmentett magának. Egon kitűnően fütyül, tudja, hogy azzal meglehetősen boldogul. Már most fütyül az egész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nagy bánata, hogy nem törhetik szét mellén a kö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világ! – mondja bánatosan, és hetvenkedésből fölemeli az egész porondot. Azt hiszi, erősebb lett, képtelen megérteni, hogy itt minden legalább hatszor könnyebb, mint a Föld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oport legnagyobb vesztesége a jelmezek elégetésé. Különösen a bohócoknak. Egon azonban feltalálja magát: festékkel kipingálja újonnan kapott öltözéküket. Bohócabbak lettek minden idők bohócai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 szeretné, ha Oleg Oszkár bohócnak pingálná, de a fiú azt mondja, az az Oszkár halott, felejtsé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Hol lehet Billbill? – kérdezi Jura, amikor eszébe jut, hogy vele különszámot akartak csinálni a gyerek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 A TRAPÉZON! Jó cím. Hangzatos cím – mondja Szerjozsa. És először látják vidámnak, mióta átesett a nagy megrázkódtatáson, hogy az ő kezéből vitték szegény kis Billt a lézerter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s Szerjozsa együtt mennek Sztolnik irodá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hova tehette? – kérdezi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aktá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tévedett, Sztolnik nem a raktárban tartotta Billbillt, hanem ott volt vele az irodában, éjszaka meg vitte magával a szobá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bezzeg vigyáz rá, mert tudja, hogy Morrisé – mondja Jura Szerjozsának. Sztolniknak pedig: – Visszük a robo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Holnapra elmúlik a vihar, és megy az Apoll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erick Morris engedélyével szegény Bill kölcsönadta nekünk Billbillt. Kitűnő artista. A körülmények miatt nagy szükség van rá megtépázott műsorun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nem enged. A vitás ügy döntésre Morvan parancsnokhoz k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em mer dönteni, felhívja Morrist, és kérdezi, mit t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Morris tudja, milyen önkínzás, amit magával csinál. Tudja, hogy semmi reménye nincs, Billbill az „élő”, és Bill a halott. Azt mondja: bízzák Billbillt az artistákra, amíg nem utaz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elindul Jura egyetlen hívó szavára. Aztán föl a trapézra. Szerjozsa gyakorol vele. A többiek pihenni mennek. Szerjozsa marad, ő fáradhatatlanul gyötri Billbillt, aki pedig soha nem fárad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 maradna, de Szerjozsa elkül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ll összpontosítanom – mondja. – Minden zavar, ami elvonja a figyelm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elpir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 lennék, ha elvonhattam volna a figyelmedet! – mondja, aztán szégyellősen elszal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megbabonázva néz utána, majd félhangosan mormolja ön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m! Jura és Oleg mellett én is versenybe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ő helyen – szól Billbill, a fiú nagy meglepetés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igyázz, mit mondasz! Jura és Oleg azért megtépné a haj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kem nem fáj! – mondja a kisördög, és már csak az hiányozna, hogy nevessen. De nem nevet, nevetőcsatornát nem raktak b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elgondolkodva nézi. Mintha Bill lenne itt. Annak az arcán se látszott semmi, ha mondott valamit. És mint előző nap Jura, ő is „megvizsgálja” a kis robotot. A védőzár aztán mindent eldö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ménti jelenet valamilyen gondolatot mégis fölébreszt benne. Gyorsan munkához látnak, és ő már pontosan tudja, mit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nagy az öröm abban a négy családban, ahova ezen a délutánon visszatér a családfő. Az orvos tünetmentesnek találja őket: Mayer, König, Jörgen és Jensen egyszerre hagyta el a betegszobát, és meglepetésszerűen állítottak be a család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lepetés Mayeréknél volt a legnagyobb. A tizenkét éves Paul apjára néz, és szó szerint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reméltem, hogy én leszek a családfenntar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étlen megjegyzésért anyjától kap egy nyaklevest. Meglepődik és csak magyarázza, hogy ő ezzel semmi rosszat nem mondott. Bármikor kész eltartani a családot. Egyetlen kikötése, hogy attól kezdve szűnjék meg vele szemben minden tettleges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gfried Jörgen azzal fogadja apját, hogy estére cirkuszt né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taf Jörgen bólint, aztán a kis robot után érdekl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bot volt. Szökött gyerek a Földről, és ezért itt elég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yja leinti, és elbeszéli férjének Bill tragédi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ben a napokban valamennyi családban beszédtéma Bill Morris szerencsétlensége. Érthető, hogy különös érdeklődéssel várják az igazi Billbill mutatványait. ROBOT A TRAPÉZON! Plakát, hirdetés nélkül is szájról szájra jár a hangzatos cí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érkezik a pillanat. Földi idő szerint este nyolc órakor megütnek egy gongot, kezdődik az előa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úgy, mint tervezték. Kevés parádéval. Szegényesen. Az ünnepélyes megnyitó mindössze Jura Vasziljevics rövid bejelentésére zsugor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akoztatni jöttünk, örömet szerezni, és most kedvünket szegi az a tudat, hogy talán velünk érkezett annak a betegségnek a csírája, ami érthető riadalmat keltett a bázison. Nagyon nyomaszt a szerencsétlenül járt kis barátunk, Bill Morris elvesztése. Felszerelésünk nagy része is elpusztult. Kérésem: legyenek elnézőek! Amit csinálunk, tiszta szívvel csináljuk. Fogadják szeret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nlévők hangtalanul bólogatnak. És várják az előa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gyászbeszédet mindenki elengedte volna – mondja Ha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mondja Jura, és int Feriéknek, hogy kezdh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nos pár kipördül a fekete műanyagból készült „művészbejáró” mögül. Minden irányban meghajolnak, és elkapják a magasról lógó kötelet. Szól a zene, kezdetét veszi a tánc, ez a különlegesen szép kötéltán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szült csend itt a siker j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m közben Sztolnik töri magát, hátulról igyekszik megközelíteni Juráékat. Izgatott. A fiúk látják jönni, s tartanak tőle, hogy megint akadékoskodni f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fertőtleníteni? – kérdezi O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nem kaptam utasítást, de rákapcsolták az Apollo képernyőit a műsorra! – mondja izgato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st mi legyen? – kérdezi Jura ellenségesen. – Nem árulunk el a műsorral semmi tit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rról van szó. Hanem hogy minél jobb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lenne igazán jó – így Jura –, ha téged fölvihetnélek és megtáncoltathatnálak a leveg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nok a trapézon! – nevet Oleg. – Utána fertőtleníteni kellene a tisztelt gondnoki alsónadrágo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ósági személy elleni inzultus! – mondja Sztolnik sértetten, és följelentés emlegetésével elvo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Feriék végeztek, Hans bejelenti a levegőszá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cátlanság! Ehhez nem volt jo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gyeztünk, hogy miénk a zárós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feltalálja magát. Szól Szerjozsának, hogy menjen föl Billbill-lel. Szerjozsa kézen fogja a kis robotot, indulnak, Jura bemondja a mikrof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 a trapé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szájtátva nézik a kötéllétrán mászó robotot. Fönt megkapaszkodik a trapézban, elrúgja magát, mind magasabbra leng, és végül a szaltók… A felnőttek is csodálkozva nézik a mutatványt. Magát a roboto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C területén ugyanis nincs robot. Még egyszerűbb sincs, hiszen az emberek teljes foglalkoztatása érdekében tilos gyár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elsőre hetet pörög. Hetes szaltó! Ilyen teljesítménye odaát nem volt. Szerjozsa gyakorlás közben vette észre, mire képes a kisördög. Azt is, hogy még lenne benne több, de Jurára tekintettel nem engedett többet. Vigye csak Jura hét és féllel a pál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közönség itt nem így nézi. Teljesen mindegy, hányat pörögnek a levegőben, nem számolják, gyönyörködnek a lengések szépségében, az ügyességben, a lélegzetelállító merészségben, a kiszámított mozdulatok pontosság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száma osztatlan sikert arat. Ezt a közönségen végighullámzó morajból lehet tudni. Valahol elkezdenek tapsolni is, ez átragad másokra, és mind többen verik össze a tenyer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tszenek az ezután következő bohócok is. Hans a hangszerek elvesztése után félt, hogy nem lesz sikerük, most egyértelműen kiderült: fő erejük nem az eszközökben, hanem önmagukban van. Jól rögtönöznek, frissek, szellemesek, kitűnően lekötik a közönséget. A gyerekek visongnak, a felnőttek nevetnek, a szám után az öt bohóc kitartó taps kíséretében vonulhat el a porondról. Öt bohóc, mert Ed is velük van. Morvan elégedett lehet, hogy megszolgálta az elfogyasztott oxig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hasbeszélő-tudománya főként a gyerekeknek tets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levegőszám! Juráék a részleges súlytalanság nyújtotta előnyöket humoros trükkökkel értékesítik. Így nem csak a hét és fél szaltó a látványosság, hanem az erőkímélő töltelék betétek is. Oleg rengeteget bohóckodik. Utolsó pillanatban mindig belecsimpaszkodik Ványa lábába, és az kénytelen cipelni magával a levegőben. A piruettforgások hely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befejezik a számot. Föntről integetnek a közönségnek, amikor Jura észreveszi, hogy lent összeesik egy férfi. Mindjárt utána ugyanott egy másik. Aztán egy asszony. Mi ez? Hullanak az emberek, mint ősszel a l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ok alatt leereszkedik, mire odaér, nagy a tumultus. Már legalább tízen feküsznek a földön. Egy ember beveri a legközelebbi vészjelző védőburát, ezzel riasztja a mentőket, biztonságiakat. Azok percek alatt a helyszínre érnek, szabaddá teszik a terepet, elszállítják a beteg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a parancsnok is, az orvosok, tudósok, de egyelőre tehetetl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orvan parancsnok föltekint a magasba, meglátja azt a szűrőrácsot, amelyen keresztül a titánérc olvasztásánál elszívott gázokból kiszűrt és megtisztított oxigént engedik vissza a csarnokba. Megragadja a mellette álló mérnök kar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Nézze a ventillátor állását! Az a baleset helyére terelte a bejövő oxig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zárni a szűrőt! – kiáltja a mérnök. – És gyors műszeres vizsgálat!… – Tovább nem mondhatja, összeesik, elvi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 már pontosan tudnak: a mérgezés a szűrőn át jön. Hamarosan azt is, hogy a szűrő kapcsolóautomatája rossz. Dolgoznak a műszeresek, egy ember kidől közülük, de már leolvasható a csarnokba jutott gázok százalékos aránya. A pörkoxidé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parancsnok higgadtan, gyorsan intéz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t áttelepíteni a csarnok hatos szelvényébe! Fölhúzni a védőfalat az ötös és hatos szelvény határán. Itt csak védőálarcban szabad tartózkodni! Elő a védőálarc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tolnik hangja hallatszik valahonnan. Sípol, mint a rossz tü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édőálarcokat tegnap elégettük. Fertőzött helyen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ncsnok nem ér rá dühöng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alat! – kiáltja. – Fél órán belül állnia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lég kész építőelem. Előbb gyártani kell! – Ez megint Sztolnik hangja volt. Mintha a sírból jö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parancsnok tehetetlen. Még számba sem veheti az akadályokat, újabb megbetege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 kell menni, és kézzel elzárni a rács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 – mondja az orvos. – A mérgezés fönt halál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megyek! – szánja el magát Mor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ngedem! – tart ki álláspontja mellett az orvos. – Létrán vagy darun fölmenni, akár csak néhány percet dolgozni, lejönni, mindezt a legsűrűbben szennyezett helyen, biztos hal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i kell emelni a rácsot. Elakadt. Csak ki kell em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hiába erőlködik. Az egész bázisért, a termelésért ő felel, de az emberek életéért az orv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vágódik a parancsnok elé. Eddig nem is látták, valahol meghúzódott a kiürítés 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télen odalódulok, egy mozdulat a rácson, visszalengek. Ezalatt nem veszek lélegzetet. Addig ismétlem mindezt, amíg helyére nem kerül a rá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szólni sem tud a meglepetéstől. Kérdőn az orvosra 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ngedhetem! – rázza fejét az orv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asztrófát okoz! – ordítja Morvan. – Ezerötszáz embert veszélyez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remélhetően gyógyíthatók, de az az egy, aki oda fölmegy, nem támasztható föl. Vesse be a tartalék oxigént! Csak ki kell cserélni a fertőzöttet, és időt nye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a haját tép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Nincs tartalék oxigén! A tegnapi vihar miatt visszafordulásra kényszerült az oxigént szállító űrha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számba sem tudja venni, hogy egyszerre mennyi minden nincs a bázison. Semmi nincs, amivel kimenekülhetnének a veszélyes helyzetből. És ekkor ez a makacs orv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A saját felelősségemre! – könyörög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ért is én felelek! Azonnal menjen a hatos szelvén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ögül most Billbill lép elő. Ott bújt mögötte. Már fogja is a magasból lelógó köt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vagyok. Robot. Ugyanazt csinálom, amit Jura akart. Nekem nem árt. Mehetek? – kérdezi, és merev tekintettel v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lepetés egy pillanatra mindenkinek szavát veszi. Aztán egyszerre mondja az orvos és Mor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 Neki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nem vár közvetlen utasítást, ellódul a kötélen, hajt rajta néhányat, és már eléri a rácsot. Odanyúl, ellódul, ismétli ugyanazt. Hatszor csinálja egymás után, hatodszorra kattan a rács, és lent már tudják, hogy elvégezte, amire vállal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rnokba nem jön több mérgező gáz. Az Ac vírussal fertőzött és be nem oltott embereknek halált jelentő pörkoxid se. De mi van Billbill-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e lecsuklik, testét nem feszíti a kötélhez, se kezével, se lábával nem tartja magát. Lezuh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veszi észre először, mekkora baj van, hiszen tekintetével Billbill minden mozdulatát kísérte. Időben érkezik, elkapja a lezuhanó tes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fiú ájultan fekszik a kar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rohan az orvos, fogja a csuklóját, másik kezével a nyaki ütőér hely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lzusa van! – kiáltja magánkívül. – Ez nem robot! Ember! – És int a mentő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tők elvi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is tudja, Morvan is, hogy robot nem ájul el. De hogyan lett Billbillből – Bill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ja senki. Ha valaki mégis… az hallga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Morris magán kívül üvölt a képtelef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yarázatot kérek! Magyarázatot, Morvan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maga sem tudja. Végignézte a cirkuszműsort, az azt követő szerencsétlenséget, s ez zaklatta fel. Műsor közben egy-egy villanásnyira Bill mozdulatát érezte a robotéban. De arra gondolt, ez csupán vágyai játéka. Később látta az emberek rosszullétét, a pánikot, és ő igazán tudta, mi történik ezekben a percekben a Giganton. Amikor pedig a „robot” rosszul lett, már azt is tudta, hogy nem Billbill, hanem a fia hurcolta át a vírust, hiszen ha ő van a Holdon, ő járt a lombik ládájában, a fertőzött laboratóriumban. Morris azonnal felfogta, milyen veszélyt jelent ez a tömeges megbetegedés az Apollón folyó kísérletekre. Így bármennyi ember pusztul el odaát, nem fedhetik fel az igazat. Korábban, a néhány megbetegedésnél még feltűnés nélkül segíthettek, de ha most mindent értően beavatkoznak, önmagukat árulják el. Ugyanakkor a Giganton pusztulásra ítéltek között van a fia is. Mit mondjon most a parancsnoknak? Valóban, mire kérjen magyaráz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m!… Betegen fekszik az átkozott bázisukon! – Ennyi telt az indulattal kezdett nagy lendüle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először hall ilyen sértést. „Átkozott bázisukon”… A Gigant termelése nem csupán az IC-t, az egész Földet szolgálja. Valamennyi pániai űrhajóhoz az itt termelt titánt használják. Morvannak nem természete a gyűlölködés, most mégis visszav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ris! Ha korábbi utasítását teljesítjük, és elégetjük a fiát, nem feküdne betegen az „átkozott” bázisun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csend után a másik megadó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Morris úr, az előbbiekért, de ön provokált! Különben még magam sem tudom, mi történt. Vizsgálatot indítok, és majd tájékoztatom a fiával kapcsolatos körülmények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hosszabb szünet után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nék valamit! Ha elhelyezne a fiam betegszobájában egy készüléket. Szemben az ággyal. És én ráállnék egy állandó csatorn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almatlanság? – csúszik ki Morvan szá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tudom, van-e önnek gyermeke. Ha van, megér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ncsnok szégyelli, hogy előbbi gondolatát kimondta. Következő kérdésével hirtelen átv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őzi-e energi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t kérdezné, Morvan úr, hogy megéri-e, könnyebben felelnék igennel. De majd győzzük energiával is. Legföljebb kicsit fázik az Apoll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Morris úr! Tíz percen belül kapcsol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az apa nézi hosszan az eszméletlen Billt, majd az orvosok. Maga a professzor is. Aztán láthatóan ügyeletet tart egy-egy orvos. Knox doktor kezdi, őt Tom váltja mintegy négy óra múlva, és hajnaltájt bukkan fel Gertie Harvey doktornő a képerny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ég eszméletlen. Egyedül fekszik egy háromszor három méteres fehér kabinban. Csak az ágy van benne, egy szék és a falon gyógyszeres szekrényke. És most az ággyal szemben, megdöntve, hogy a beteg jól lássék, a képernyő, azon mozdulatlan figyelőállásban Gertie ké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jön az orvos, az ágyhoz lép, megfogja Bill csuklóját, és v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 kérdezi Gertie a képernyő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nyugtalanul kapja fel a fejét. Tud az Apollóval való kapcsolatról, mégis váratlanul éri a kér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nincs baj. De már van egy halottunk. És még huszonhat eszméletlen bet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Kérem, ne menjen el! Ha csinálna egy immunreakció-vizsgálatot… Biztosíthatom, Morris úr hálás lenne, ha jó eredményről számolhatnék be. Megtes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doktornő! Csak nem tudom… Gázmérgezésről van szó, nem fehér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tegye meg! – sürgeti Gert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elmegy, hoz egy kis fekete dobozt, rákapcsolja Bill karjára, és figyeli a mutatók kilengését. Amikor végez, és a képernyő felé fordul, látja, hogy Harvey doktornő kissé remegő kezében egy papír van, rajta: NE MUTASSON MEGLEPETÉST, MAJD A VÉTELI SZÖGÖN KÍVÜL OLVASS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 az eredmény? – kérdezi Gertie, és most lehajtja a pap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ulla huszonhat. Kevés, de még van természetes védekezése a szervezetnek. Segítettem valamit, doktor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okat! És ha nem veszi beavatkozásnak, kálium-sparaginicum befecskendezést javaso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dagban? – kérdezi csodálkozva az orv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ullaö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 orvos egészen oldalra megy, a képernyőn Gertie ismét mutatja a papírt: NE KÁLIUMOT! A KETTES BETEGSZOBA GYÓGYSZERES SZEKRÉNYÉBEN TALÁL FEHÉR HALÁLFEJJEL JELZETT ÜVEGET, AZT BEADNI MINDEN BETEGNEK! HÉTPECSÉTES „ORVOSI” TI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ír eltűnik a képernyőről, az ámuló orvos is a szobából. Kevéssel később visszajön, kezében fecsken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nába! – mondja Gertie örö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óra múlva az orvos jelenti Morvan parancsnoknak, hogy a betegek közül már csak négy eszmeie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tért magához, de erősödnek a pozitív életjelek. Ő kapta a legnagyobb adagot a mérgező gáz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áldozta magát a közösségért – mondja a parancsnok önmagának. És elgondolkodik a fonák helyze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ra kicsit még most is haragszik, amiért olyan szigorú volt a kritikus helyzetben. Ha nincs ez az idegen, bátor kisfiú, katasztrófába torkollott volna a doktor vaskalaposs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ris jelentkezett? – kérdezi Morvan. Az orvos nézi az ó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perc múlva találkozom vele a beteg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ncsnok felkapja a fejét, aztán mindjárt eszébe jut a képtelefon-kapcso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ogy már van kedve a tréfához is! – mondja enyhe dorgálással az orvosnak, és tovább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pedig Billhez siet, vizsgálja a beteget, és láthatóan elégedett. Háttal áll a képernyőnek, amikor hangot ha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helyzet, dok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rdul, a képernyőn Frederick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pillanatban eszméletre tér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szállít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még nem nyilatkozh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ha nyilatkozna! Akár hozzávetőleg, de figyelembe véve, hogy a legmegfelelőbb utazási körülményeket fogom biztos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teg állapotáról mindenkor Morvan parancsnokot tájékoztatom. Arról is, ha szállítható lesz. De már most megmondhatom: holdközi járművön semmiképpen… – Az orvos nem tudja, honnan szállta meg ez a fölényes bátorság a nagy hatalmú idegennel szemben, de mióta gyógyulnak a betegei, erősnek érz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 beteg? – kérdezi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 jobban vannak, mint a kisfiú. Ő kapta a legnagyobb ad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vág a szavába idegesen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ák már, hogy milyen gázmérgezés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ő pillanattól tud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h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A titánérc olvasztásánál felszabaduló gázok okozták a b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v szerint?… – Morris ideges, látszik, hogy mozognak az ujj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észreveszi, hogy a gázok jobban érdeklik, mint a fia állapota. Aztán arra gondol, talán így akarja szakemberei segítségével fölmérni a gyógyulás lehetőségét. Vagy ki tudja, mi az igazság? Mindenesetre tartózkodó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van parancsnok kitűnően ért a gázokhoz is, a kohászathoz is. Szíveskedjék közvetlenül hozzá fordulni! – mondja tartózkodóan, és ki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eltűnik a képernyőről. Helyét Knox doktor foglalj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pedig, bár a szemét nem nyitotta ki, hallotta az orvos és apja közötti beszélgetést. Bosszantotta, hogy ekkora nyilvánosság előtt térítik eszméletre, ezért elhatározta, marad így. Különben is kívánja a nyugal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x doktort persze nehéz becsapni. Gyanús neki az „eszméletlen” beteg, és várja az orvost, hogy tisztázzák: valójában mi is történik abban a betegág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ílik az automata ajtó. De nem az orvos, látogatók jönnek. Jura, Szerjozsa és Billbill. Morvan parancsnoktól és az orvostól kaptak engedé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és Szerjozsa csendben az ágyhoz lép, Billbill az ajtónál marad. Jura Bill fölé haj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indenki magához tért, csak ő nem – mondja Szerjoz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aki már haza is ment. De azok kevesebbet szippantottak, mint ez a kis hő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aranyos Bill! Csakhogy él! – Jura egészen elérzékeny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ától már tudja Bill életben maradásának történetét. Amikor a sátorban hátrament a kezelőfülkéhez, hogy kikapcsolja a váratlan cirkuszműsort, a fazékfejű robotot szétszerelve találta. Billbill, ahogy akkor hitte, az ő lézervágójával dolgozott, azzal a vágóval, ami még az űrhajón tűnt el. Szerjozsának arra a kérdésére, hogy mit csinál, Billbill azt felelte: készít nekik égetni való robotot, ha mindenáron azt akarják! Ő pedig megbújik a fazékfejű páncéljában. Szerjozsa gyanúját ez a robotot meghazudtoló logika keltette fel. Elkapta Billbillt, hogy megvizsgálja, de már Billt engedte el. Ettől kezdve Bill menekülését együtt készítették elő. A kisfiú levetette felsőruháját, belerakták a fazékfejű alkatrészeit. A ruhát a harc jeleként jól megtépázták, Bill hajából kivágtak néhány fürtöt, azt is odatették a szétroncsolt műszerkollekcióhoz. Ezt vitte ki Szerjozsa és adta Ivannak, hogy égettesse el. Bill maradt a fazékfejű páncéljában. Nem sokáig, hiszen jött a sátorégetési parancs. Szerjozsával együtt ötlötték ki az újabb búvóhelyet, a csarnok széles áthidaló tartóját, amelyhez másnap a trapézokat is erősítették. Ezért akart Szerjozsa mindig felül lenni. Itt valóban senki nem kereste a robotot, Billnek pedig gyerekjáték volt fölmászni és megbújni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most az ágy végénél áll, háttal a képerny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x doktor ingerülten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szabadon a betegre irányuló látószö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z? – fordul meg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ődd le! – mondja Jura tréfá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nem teketóriázik, lelövi. Egy mozdulattal kikapcsolja a készüléket, még látni, ahogy Knox doktor feje megy össze, egész lapos lesz, végül csak egy színes vonal, aztán az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a látószöget!… – motyogja Jura, de ez is félbeszakad, ahogy az ágyra 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kinyitja 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tted! – mondja Szerjoz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 ravasz! Te é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tek igen. Nagyon örülök… Jé! Elhoztátok Billbi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csúzni jött. Reggel utazik az Apoll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 csodálkozik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neki… A kényszerleszálló űrhajó utaslistáján szerepel, hát mennie kell. Egyszerű?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kevés gondolkodás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és! Nekem van dolgom az Apoll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sz te is, ne félj! Ha ilyen jól vagy, apád külön csészealjat küld érted. Fogadó bizottságot, fehér ruhás lány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aga elé me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nekem rangrejtve kell odamennem – mondja elgondolko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petten néznek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ognitóban? M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ért – mondja elmélázva Bill. – Egyetlen szó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irtelen kiugrik az ágyból, magára kapja egyszerű kezeslábasát, és határozottan ráparancsol a robo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Vesd le a felsőruhádat! Bebújsz az ágyba, és csukva tartod a szem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nem ellenkezik, végrehajtja a parancsot. Az utolsó pillanatban. Mert rohan be az orvos, és ingerülten a két fiúra tám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apcsolták ki? Hogy merészel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ék fel sem ocsúdtak Bill előbbi akciója után, hirtelen nem is tudnak szólni. Csak később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vidzárlat nem leh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rosszindulat! Viszályt akarnak az Apollóval? Morris úr egyenesen a parancsnokot hív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 mondja Szerjozsa higgadtan. – Hívhatott volna engem is. Tessék! – És bekapcsolja a készüléket, azon megjelenik Knox doktor mélyen barázdált arca. A szája széle még remeg az idegességtől, amikor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Ha elküldte a látogatókat, beszélnünk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kolléga! Holnap! – mondja az orvos türelmetlenül. – Ha kidobtam a látogatókat, az új betegekhez megyek. Két bányászt hoztak be eszméletlenül, alig tudják lefejteni róluk a szkafandert. Holnap! Addig vigyázzon a betegre! – És int az Apollo-beli kollégának. Közben tuszkolja kifelé Juráé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ék a robotot is, de gyor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 az a saját láb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látom… Orvosnak is robot kellene ide. Aki győz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Jura, Szerjozsa és Bill kint egyedül marad, jót nevetnek. Bill is, de neki hamar arcára fagy a nevetés. A két bányász jut eszébe. Talán egyedül ő érti, hogy mi történik itt. A titánérc olvasztásánál felszabaduló gázokból a bázison kívül szűrik ki a visszanyerhető oxigént, az jön a csarnokba, a fölösleges gázokat pedig szabadon engedik. Közöttük lehet az az anyag is, ami az Ac vírussal találkozva veszélyes az emberre. És itt már mindenki Ac-vel fertőzött. A két bányász a bázison kívül dolgozott, ott kaphatta szervezetük azt a bizonyos anyagot. Meg kell tudni, mi az. Meg kell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od, Bill?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t nem hallott. De most Szerjozsa elkapja, magához húzza a fejét, megkopogtatja, széthúzza hátul a haját, és alaposan megtapogatja a hátsó koponyacsontot. Aztán elenge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 – kérdezi meglepetten Bill., – Tudni akartam, ki utazik reggel az Apollóra. Billbill vagy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od úgyis, Szerjozsa – mondja Bill komolyan. – Legyetek készenlétben! Szükségünk lesz egymásra! – Ezzel ellódul, az Apollóra tartó utasok szálláshelye felé igyekszi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adszor cseréli önmagát Billbill-lel? Bill számolja: pontosan harmadszor. Billbillként jött el a Földről, az ő nevében lépett föl a műsorban, és így utazik most az Apollóra. Egyszer pedig Billbillt égették el helyette, de az a csere egészen más káposzta, abba a fazékfejű is beszállt, és megmentette a helyzetet. Átmeneti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z űrhajón foglalkozik ezzel a gyerekes eszmefuttatással. Tizenkét éves. Ha gépek segítségével teletömték is ezt a gyerekfejet természettudományokkal, idősebb nem lett. Okosabb igen! Apja akarta így, most megnézheti a fiát, aki úgy csapja be, ahogy akarja. Ha Bill az ilyen nagyvonalú akciók helyett rúgná a labdát, mint a többi tizenkét éves, kevesebb gondja lenne vele Frederick Morrisnak. Most a robot ülne itt. Az is csak azért, mert szerepel az utaslis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abb elmélkedésre nem futja az utazási időből, az űrhajó alig szállt föl, már lando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asok fáradtak, megviselte őket a meghosszabbodott utazás. Hogy a Giganton való kényszerű tartózkodásuk alatt cirkuszműsort is láttak, azt talán már el is felejtették. Alig várják a maguk Hold-béli kényelmes kabinjait, hiszen legtöbbjük az Apollo törzstagja vagy gyakori vendég. Annál nagyobb a meglepetés, amikor kiszállás után nem nyílnak a zsilipajtók. Hosszú várakozás után pedig a hangosbeszélő kétfelé tereli az utasokat, egyik kazamatába a nőket, másikba a férfiakat. Fertőtlenítés! Anyaszült mezítelenre vetkőznek, ruháikat viszik a sugárfertőtlenítőbe, addig alkalmi köpenyekbe búj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me szerint a férfiakhoz tartozna, mégsem megy velük, egyrészt mert tartania kell magát, hogy ő robot, s a robotnak nincs neme. Másrészt miért kellene neki értenie, hogy mit mond a hangosbeszé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árga overallos ember talál rá, és a fejéhez 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bot! – dünnyögi önmagának, és a falon lévő képtelefonhoz l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Morris fogadja a hívást, de türelm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bot… a kisfiú robot jött meg a Földről, illetve most a Gigant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bot? M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ntézkedett,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úgy látszik, miután már képernyőről látta a műsorban fellépő élő fiát, elfeledkezett korábbi utasítási szándékáról. – Eh! Maradhatott volna a Gigan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de itt van. A többi utast az intézkedésnek megfelelően láttuk el. Mi legyen vele? Morris homlokán ráncok. Valamit mondania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ányítsa a kettes elkülönítőbe, küldök érte valakit. De ne nyúljon hozzá! És máris kapcsolja be a fertőtlenítő befúv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ollón a legkisebb alkalmazott is tudja, milyen betegesen fél a nagy hatalmú főnök valami láthatatlan bajtól. Mindig mindent fertőtleníteni kell, szigorú szabályai vannak a járás-kelésnek, még a lélegzetvételnek is. Ő személyesen senkivel nem érintkezik, nem léphetnek be a szobájába; újabban pedig egy különleges szigetelésű üvegburát rendelt magának a Földről, mert a szobája levegőjében sem bízik. Az injekciótól pedig jobban fél, mint bármelyik kis kölyök. Csak amíg a legsírósabb gyerek is kénytelen eltűrni a szúrást, ő megteheti, hogy nem enged magának injekciót 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re rácsukódik a nyílászáró, egyedül van egy olyan hangulattalan, szürke kabinban, amilyenben múltkori ittlétekor Jura majdnem megőrült. Bill nem őrül meg, annál sokkal edzettebb a mechanizált élettel szemben. Akkor is, ha ez mindinkább távolodik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omata hangtalanul nyit, Bill odanéz, és ujjongani szeretne. De nem! Ő itt robot. S különben is, ki tudja, melyik falnak mekkora füle van az Apoll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Harvey áll vele sz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ly, gondterhelt, mint akit fontos munkában zavartak meg holmi jelentéktelen feladat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Gyere utánam! – mondja és indu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 kérdezi Bill, és nem mozdul. Gertie megtorpan, visszanéz, arcán alig látható árny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degy az egy robo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int a makacs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Harvey most már pontosan tudja, hányadán áll a robottal. Illetve, hogy Bill Morris van a kabi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gy órája, hogy ügyeletes voltam a képernyő előtt. Ott még eszméletlenül feküdt. M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réltünk – mondja alig hallhatóan Bill, közben csodálkozik, hogy szövetségesében nyoma sincs a korábbi kedvességnek. Kemény, mint a szikla.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idegesen rágja keskeny szája szélét. Nem szívesen teszi, de ki kell monda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csapda! Honnan is tudná mindazt, amit odaát figyelmeztetőül mondott nekem? – Már nem annyira kemény. Csaknem sírva fak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m érti, csak nézi esetlenül, tágra nyílt szemekkel. Nem is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et az az őrült apja eszelte ki! Kiskorú fiát is felhasználja embertelen tetteihez. – Gertie kitörése kétségbeesett vergődés jele. Ha Morris mindent tud, az élete semmit nem ér. Tomé se. Ha addig csak sejtett valamit, fián keresztül megbizonyosodhatott az ellenállásukról, és azóta játszik velük, mint macska az egé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ről beszél? – kérdezi most Bill egészen halk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ről beszélnünk, William Morris! Megjátszhatnám a tudatlant, kinyithatnám a fertőtlenítéshez használt sugár csapjait a robotra. S az pillanat alatt megölné az embert. És csak azzal vádolhatnának, hogy gyorsabban hajtottam végre a parancsot, mint apja elképzelte. Jóllehet, akkor se menekülnék meg, de ennek a csúnya játéknak legalább vége lenne. Megtehetném, és szégyellem, hogy nem tudom megtenni. Képtelen vagyok tudatosan embert ölni, akkor is, ha az az ellensé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ár valamit megért a nő viselkedéséből és célzatos szavaiból. Gertie Harvey nem is sejti, hogy ő a laboratóriumban hallgatta ki előbb Knox doktorral, majd Tommal folytatott beszélgetését. A múltkori figyelmeztetést provokációnak veszi, amióta tudja, hogy ő Morris fia. Látja, mennyire fél, és mennyire szenved. Megsajnálja, hozzálép, megfogja a kezét, és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hisz nekem, engedje rám a sugarat! Odaát egyszer már elindultam a halálba, amikor az orvos csak mint robotot engedett föl gázömléskor helyreigazítani a rácsot. Akkor is arra gondoltam, életben maradva talán több embert menthetnék meg, de meg kell tennem, ha a bajbajutottaknak most van szükségük rám. Most is ezt mondom! – És néz a doktornőre nyílt, ártatlan tekint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zavarja Gertie Harvey-t. Képtelenség! William Morris lenne szövetségese Frederick Morris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jött ide? – kérdezi hirte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ért. Egyetlen szót meg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az anyagnak a nevét… – Nem folytatja, mert ismét félelmet lát Gertie ar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csak! – biztatja a doktornő kicsit bizonyta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ől a Giganton az emberek… én is… megbeteged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csak ki a kegyetlen igazságot! – szól rá Gertie Harvey egyéniségét meghazudtoló keménységgel. – Vagy akarja tőlem hallani? – kérdezi kimondhatatlan gyűlölettel. – Ami halálos az Ac vírussal fertőzött emb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onban élek – mondja Bill szerényen. – És a többiek is é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igen kis mennyiségben jutott szervezetükbe az az anyag. És időben kaptak oltást, ami minden más vírusfertőzéssel ellentétben nem a szervezetet készíti föl védekezésre, hanem a vírust öli meg. – Aztán mielőtt Bill szólhatna, kis elbizonytalanodással hirtelen kérdezi: – Minek?… Miért akarja az anyag ne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őben meg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zt úgy mondja, mint egy feln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 tépelődés. Dr. Gertie Harvey inkább megbízik a fiúban, mint nem. Megadja magát önmaga hit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örkoxid – mondja határozo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És most már csakugyan nem szeretném, ha rám engedné a suga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nem? – kérdezi felújult idegességgel Gert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kkor hiába tudta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öbbit gyorsan megbeszélik. A doktornő jelenteni fogja: „S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fokozatú fertőtlenítés a Gigantról érkezett gyermekszabású roboton végrehajtva, nyilvántartásba bekódolva.” Ismét szóba kerül, hogy valóságban védett az Ac ellen, hiszen odaát megkapta a fehér halálfejes üvegből az oltást, de az Apollón ezt senki nem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ég azt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erjeszti az Ac víru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 mondja Gertie. – Akiben benne van, egyetlen köhintéssel egész országrészt megfertőzhet. A vírusnak minden anyag búvóhely, onnan átveszi a levegő, és azzal bejut a szervezetbe. Pokoli jósz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ég habozik, aztán ki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belőle egy kis tartal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c-ből? – néz rá Gertie meglep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ndóan ki van tömve velük minden zsebem – tréfálkozik a doktornő. Már egészen hisz a Morris fiú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hetnék belőlük egy kicsit? Azt mondta, védett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mosol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pzelhető, hogy itt a levegőben is van. Jobban mondva: alig elképzelhető, hogy ne legyen. Minden védekezés ellenére. De ha nagyon biztos akar lenni… – Halkan és vontatottan beszél: – Van az asztalomon egy boríték. Halványkék, recés folsterilén anyagból, benne írókarton, és… néhány milliárd Ac. Frissen előállított… fokozott hatékonyságú kísérleti anyag. Az Apollóról csak a holttestemen át vihető ki! Helyszín: kettes szektor, hosszú mellékfolyosó, végén hermetikusan elzárt labor, se ember, se gép nem nyitja, csak… – leakasztja köpenyéről a sugárveszélyt jelző jelvényt – ennek a bűvöskének az érintése. És bent az aszt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ra a második – vág közbe Bill gépi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megdöbben, visszahúzza kezét, amivel már nyújtotta a jelv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jobb, ha megtartja, doktor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i ijed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jelvényhiányról nehezebb számot adni, mint egyről. – Benyúl a ruhája alá, és pillanatra megvillantva mutatja a múltkor magával hozott jelv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most ért meg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kkor ma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n voltam a laboratóriumot megjárt lomb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óvatos! Legalább egy óráig üres a la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sürgősen elválnak. Gertie Harvey siet jelenteni a sugárfertőtlenítést, amit ha valóban elvégzett volna, Bill nem él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ntés után Bill hasonmásaként Billbill szabadon jár-kel a bázison. Kivéve azt a laboratóriumi szárnyat, amelyet hét lakattal őriznek, ahogy a mesében mondanák. Itt a hét lakat agyafúrt automata zár. Csak az nyitja, akinek jelvénye van hozzá!… Bill legszívesebben nagyot nevetne. Hisz ő robot. Felölti hát a robotarcot, és hogy hihetőbb legyen, úgy megy, mintha Billbillből kikapcsolná a legutóbb beépített kiegyensúlyozó műszert. A sárga overallos szerencsére megint elfeledkezett róla. Bill csak álldogál, hol itt, hol ott, és néz a semmibe. Vagy megy, és nem néz a lába elé. Mert a robot minek is nézne? Viszi a műszer. Kettes szektor. Nem látni sehol embert, ahogy vírust se látni a levegőben. A mellékfolyosó… Csodálatos, hogy mit tud ez a jelvény! Nyit és zár azonnal, amint belép. A boríték nagyon szép halványkék. A ruhájába rejti, s fordul vissza. Az ajtó kifelé is engedelmes. A környéken most sincs ember. Az Ac vírus azonban már néhány milliár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i fogalma volt az Apollóról, de sokkal több fantázia kellett volna hozzá, hogy ilyennek képzelje el. Minden csupa luxus, automatizált, csendes, harapni lehet a friss oxigént, és a legcsodálatosabb: a részleges súlytalanság nem teszi esetlenné a járást, mint például a Giganton. Különben sem hasonlíthatók össze. Az ott műhely. Illetve gyár. Munkáslakásokkal. Ez meg mesebeli sziget a világűrben. Ahol még a toaletten is nagy tükörfalak előtti állványokon a testápoló szerek garmadája. Bill sorra nézi őket, s az egyik kis fecskendős flakon megragadja a figyel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t is kíváncsian néz mindent, élvezi a kötetlenséget. Csak Jura, Szerjozsa és a többiek hiányoznak. Hogyne! Barátok l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bukkan a sárga overallos, már nem térhet ki előle. Az egyenesen hozzároh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a robotnak láb? – dohog magában. – Most vigyem, toljam vagy húzzam? – tépel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egszól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jo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az összecsapja a két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 is! Minek a robotnak beszé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készítettek. Mert a gazdám, Bill Morris így aka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használ! Bill Morris így akarta… A sárga overallos alig észrevehetően meghajol. Nem a robot, hanem a Morris név előtt. A robotnak szinte udvariasan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után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ztül mennek a csarnokon, egy keresztfolyosón, belépnek valamilyen kabinba, az emelkedik, megáll, a kabin falai eltűnnek, és Bill egy nagy teremben találja magát. Szemben vele egy darabka fal azzal a jellegzetes op-art mintával, amit apjával való beszélgetésekkor látott a képernyőn, és arról tudta, hogy Fred az Apollón van. De akkor íróasztal volt előtte, most az nincs. Op-art minta sincs a fal többi részén, csak műszer, műszer és műszer. Huzalokkal, tranzisztorokkal, képernyőkkel, kapcsolókkal zsúfolva minden tenyérnyi hely a falakon. Kivéve az a háromszor három méter op-art mintás rész. Micsoda szemfényvesztés! Ezt a darabka falat mutogatták az egész világnak, egy gyönyörű asztallal, és fényűzőén berendezett dolgozószoba hatását keltették. Hazudtak! Mert mit szólt volna a világ, ha a ronda műszerkollekciót l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égsem ez a legszembeötlőbb a szobában, hanem az átlátszó anyagból készült bura. Mintegy két méter átmérőjű, három méter magas henger. Abban is rengeteg kis készülék, kapcsoló, polc, szék és asztalszerűség. Ez hát az apja üvegkalitkája, amiről annyit beszélnek,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 sem gondolhatja a mondatot, a henger alja megnyílik, azon át lentről felnyomja valami Frederick Morri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nek nevethetnékje támad. Ám a helyzet most annál sokkal komoly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Billbill! – mondja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szórók kitűnően működnek, minden szó úgy hallatszik, mintha a szobában beszélne az apa, és nem egy hermetikusan elzárt burában… – Hallo, Fred! – mondja Bill, és nyomban megindul Billbillként az apja felé, nekimegy a bura falának, koppan a feje, de úgy tesz, mintha nem erezné. Indulna újra, de Morris lei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ja most konokul a robot, és ruhájából előveszi a halványkék borítékot, amire még kint ráírta: „Frederick Morris úr saját kezébe!” Mutatja a címzést, és nekimegy újra a burának. Koppan a feje, de most sem fájla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rából Morris intézkedik. Bill mellett hamarosan ott terem egy overallos, és el akarja venni a levelet. De Bill gyorsan visszateszi a ruhájába, rászorítja mindkét kezét, azzal védi. Jó erősen szorítja, el kell hitetnie, hogy ez robotszorítás, amivel ember nem bírhat. Sikerül. Az ember int Morrisnak, hogy tehetetlen. Az már érti. Bill megparancsolta, hogy csak az ő kezébe adhatja a levelet, és bizony ezt nem lehet átprogram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Morris alapos csávába került, először, mióta használja a garantáltan vírusmentes burát. Eddig minden ügyet elintézett bentről. De mit tegyen most? Ha Bill levelet küldött, az fontos lehet, hiszen közöttük a levelezés ismeretlen. Ő menjen ki, vagy Billbill jöjjön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óbbi mellett dönt, csak ismételten ellenőrzi a robot sugárfertőtlenítését, annak időpontját, fokozatát, az adatokat betáplálja kis számítógépébe, és megkapja, hogy az ily módon elvégzett művelet után a vírusfertőzés lehetősége nul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ézkedésére Bill alatt süllyedni kezd a padló, majd valahol lent vízszintes irányban mozog, és ismét föl… Az üvegburában találja magát. Átadja a borítékot, amibe korábban beletette azt a filmet, amit apja annyira féltett, és ami származásáról, helyesebben anyja kilétéről lebbentette volna fel a titkot. Bárcsak levetítette volna! De az események másként alakultak, kíváncsi gyerekből tettre kész „felnőtté” vált. Már nem érdekelte az apja múltja. Anyja sem, ha ugyan egyáltalán volt. Hiszen ha volt, apjához tartozott, ehhez a nyilvánvalóan őrülthöz, aki az emberiség elpusztításához készíttetett magának fegyv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rris átveszi a levelet, kinyitja, benne a film, mellette az írókartonon: </w:t>
      </w:r>
      <w:r>
        <w:rPr>
          <w:rFonts w:eastAsia="Times New Roman CE" w:cs="Times New Roman CE" w:ascii="Times New Roman CE" w:hAnsi="Times New Roman CE"/>
          <w:i/>
          <w:iCs/>
          <w:sz w:val="24"/>
          <w:szCs w:val="24"/>
        </w:rPr>
        <w:t>„Őrizd egyedül a titkot! Bill”</w:t>
      </w:r>
      <w:r>
        <w:rPr>
          <w:rFonts w:eastAsia="Times New Roman CE" w:cs="Times New Roman CE" w:ascii="Times New Roman CE" w:hAnsi="Times New Roman CE"/>
          <w:sz w:val="24"/>
          <w:szCs w:val="24"/>
        </w:rPr>
        <w:t xml:space="preserve"> – ez van a levélben. És még néhány milliárd Ac vírus, de az apja azt nem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i az írást, aztán Billbillt. Nem érti. Mikor írta ezt Bill? Eszébe sem jut, hogy Billbilltől megkérdezze, mert ő a robot eredeti képességére emlékszik, a feljavítottra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is nézi őt. Persze Billbill üres tekintetével és mozdulatlan arcával. Közvetlenül szemben áll vele, így megkockáz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ember vagy,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csoda?! – kapkodja Morris a fejét. Legszívesebben megtapogatná az előtte álló gyermeket, hogy megbizonyosodjék, valóban Billbill-e. De inkább ellep tőle, már amennyire a bura engedi. Bill semmiképpen nem lehet, nincs egy órája, hogy képernyőről látta odaát eszméletlenül. A robot meg műanyagból van, s annál tökéletesebb vírushordozó nincs a világon. Igaz, a gép kimutatta… De ha tévedett?! Ha csak egyetlen vírusnyit is tév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ember vagy, Fred! – ismétli Bill ugyanazon a monoton hangon, ahogy az imén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ja Morris, és a fejéhez kap. – Ezért fizettem én az átszerelésért? Fejemre olvassa a gép, ami nem igaz! Mert nem igaz! Ha én meg akarom váltani a világot, megváltom! Még nem tévedtem. Egész életem és minden eredménye bizonyíték. – Mindezt jó hangosan kiáltja. Nem a robotnak. Kifelé a vilá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t tévedtél, Fred! Az embert becsaphatod, de amit az ember oly tökéletesen megalkotott, mint az én érzékelőim, azt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űrhetetlen! El innen! – ordítja Morris magánkívül, és idegesen nyomkodja a kapcsolókat, amelyekkel Billt az egyszer már megtett úton burán kívülre helyezi. – Így! Most már beszélhetünk! Nincs érzékelő, nincs visszabeszé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osan belátta volna, hogy most sem tévedhetetlen, de a falakon fények villannak, sürgős hívás jele, amit azonnal fogad. A képernyőn Knox doktor. Nagyon ide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apcsolták! Megint kikapcsolták a Giganton… – mondja fuldoko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on a helyén! Hívom Morvant! – És hívja. A gépek pedig, e szuper tökéletes gépek, azonnal engedelmeskednek. Ideje sincs lecsillapodni. A képernyőről egy másik, önmagából kivetkőzött ember néz vele szembe. Morvan. Mi baja Morvannak? Mi bántja? Mi lesz, ha összecsap ez a két nyugtalan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 mondja Morris, és mindjárt belevág a lényegbe: – Kikapcsolták a gépet. Nem tudjuk, mi van. Eszméletre t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s nem is fog soha! Kidobtuk – válaszol Morvan ugyanolyan magas hangon, mint a kérdező. Itt egy elnyújtott nyüszí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dob-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És azóta már az a beteg is meghalt az ágyában, akit utána belefektettünk. Halnak az emberek, Morris! Valamennyi bányászunk és mindenki, aki kilépett a bázisról, beteg. Eddig öt halott… Az orvos integet, hogy már hat. Ön érti ezt? Tud valamit mondani vagy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a fiam érdekel, nem a bányászok! Meghalt? – Elcsuklik a hangja, és félve várja a választ. Most Morvan kiab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 van a fiával! De engem meg ő nem érdekel! Ne játsszék velem! Válaszol a kérdésemre va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ajlandó-e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a a fiam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keményen közbev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ne játsszék!… A fia nincs itt, itt a robot van. Azt dédelgettük az ágyban, és azt dobtu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indent hall. Látja apja eltorzult arcát, amikor az rádöbben az igazságra. És milyen gyorsan vág az agya. Azonnal tudja, honnan fenyegeti vesz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van! Egy pillanatra várjon! És egy kapcsolás, Knox doktor feje a házi képernyőn, tőle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Gertie Harve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boratóriu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gyen az áruló börtöne. Odamegy, Knox, elveszi a kulcsjelvényt! Sorsáról később intézkedem! A Gigant további figyelése szükségtelen! – Ezzel kikapcsolja a házi csatornát, visszaveszi Morvant, aki ezt a beszélgetést nem hallh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egítségére van szükségem, Morris! Már nyolc halott… Mit t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agyában pillanatok alatt kész az ördögi terv. Át is kiáltja a Gigan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vakuá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értette, Morvan! Kitelepíteni a Gigant lakóit, vissza a Földre! Egy szálig… Két űrhajót én is küldhetek segítségnek. Addig is leállítani a termelést! Senki ne lépjen ki a bázis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 Morris? Tudja, mit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 én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igant termelése nélkül nincs űrhajó, nincs űrrepülés. A ti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tán fontosabb, vagy az emberé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ik! – Morvan homlokán veríték gyöngyö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látja a szenvedő arcot. Hiszen tudja, látta odaát, mit jelent Morvan parancsnoknak a termelés. Gyűlöli az apját. Most meg tudná ölni. Talán meg is tenné, ha nem védené a b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ajánlatom, Morvan úr. Kiüríti a Gigantot, én huszonnégy óra alatt fertőtlenítem a bázist. Másik huszonnégy órán belül újraindítom a termelést. Az én odavitt embereim nem pusztulna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yarázzam, Morvan úr?… Pánia évtizedekkel előzte meg a többi kontinenst. Előbbre vagyunk, ennyi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ánlata felháborító! – recsegi odaátról Morvan. – Amíg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iesse el a választ – vág közbe Morris. – Beszéljen a földi központtal, és közölje velük: ahány nappal később kezdik a kiürítést, annyival kevesebb szállító űrhajó kell. De annyival több ember halála nehezedik a lelkűkre. És ne felejtse el, a termelést vállalom. Arról is szó lehet, hogy néhány hónap múlva steril bázist adok vissza, és halálos áldozatok nélkül állíthatják elő újra a titánt. Oké, Morvan? Hívjon, ha szüksége van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azonnal számot vet a várható lehetőséggel. Az Ac vírussal fertőzött Gigantra védőoltott munkásokat szállít, a titánérc olvasztásakor felszabaduló mintegy hatféle gázból kiszűrik a pörkoxidot, abból néhány hónap alatt megtöltenek több millió esőpatront. Annyi patront, amennyihez az Apollo kísérleti titánércolvasztójában tíz vagy talán húsz év is kellett volna. Ezután már csak a patronnak fel nem használt pörkoxid semlegesítését kell megoldani – gyerekjáték –, hogy több ilyen galibát ne okozzon, mint most. Hogy akkor avatkozzék be az Ac vírussal fertőzött emberiség életébe, amikor kell. Ha a földi világ nem teljesíti az innen a Holdról diktált feltételeket! Ha nem rakják lába elé mindazt, amit az élet kezdete óta az emberiség a Földön és a világűrben terem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ha! Hahaha! – Ez a sátáni nevetés a már kísértetiesen hallgató, kikapcsolt műszerek szürke környezetében halla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is csak kintről hallja, mert közben sikerült megtalálnia az automata nyílászáró kapcsolóját, és kijutni a folyosóra. Onnan a csarnokba. Aztán a kettes szektor keresztfolyosójára, hogy jelvénykulcsa segítségével kiszabadíthassa Gertie Harvey-t laboratóriumi börtön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vénye érintésére az ajtó nyílik, és ahogy belép, azonnal bezárul, mögötte. Jobbra a második íróasztalnál nem ül senki. A többinél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vey doktornő! – suttogja egészen halk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Senki nem fe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rtie Harvey! – mondja most hangosabban, és könyörögve. – Jöjjön elő! Jó barátja van itt. Szövetségese, Bill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ikor erre sem felel senki, elszontyolodva néz a sok beugróra, búvóhelynek is alkalmas szekrényekre. Ha mindezt átkutatja, annyi időt veszít, hogy leleplezhetik. Ekkor jut eszébe Tom Rayner, aki Gertie-nek szövetségese és szerelmese, talán az kimentette már, hiszen itt dolgozik, van jelvénye az automata zár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ég egyszer, most jó hangosan belekiáltja a csend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vey doktornő! Gertie Harvey! Szóljon! Megmenteni j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most mozdul a háttérben egy elsötétítő függöny. Nem kétséges, emberi alak van mögötte. Bill szíve hevesen ver. Nem fél, örül, mert az az emberi alak csak Gertie lehet. Őt zárták be ide, hogy azután emberbaráti cselekedetéért Frederick Morris kiszabja rá a bünte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üggöny hirtelen moz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 Rayner lép ki mögüle. Kezében sugárpiszto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rca föld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rtie hol van? – kérdezi örö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lávaló árulók helyén – mondja Tom Rayner fagyosan. Gyors mozdulattal elveszi Billtől a bűvös jelv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förmed rá durván, és lök egyet a most már megszeppent kisfiú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ll Morrist csínytevésen ért gyermekként viszi Tom Rayner az apja elé. Mintha történetesen focizás közben betörte volna a szomszéd ablakát. Rayner régen eltette a sugárpisztolyt. Billt a gallérjánál fogva vezeti, és amikor szétnyílik az automata nyílászáró, belöki a fiút a műszerekkel zsúfolt szob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Morris az üvegburában 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Tom! – mondja barátságosan a kísérőnek, és int, hogy elm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áll, de nem jön ki a burából, fia felé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 mondja Bill, és ellenszenve kifejezéseként elhagyja a Fr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Bill, hogy így találkoz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ajnálom, hogy egyáltalán találko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Szívesebben találkoztál volna mással? A szövetségeseddel? Harvey doktorn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ho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helyen, ahol évszázadok óta teljesítik az utolsó kívánságot. Nem te voltál az utolsó kívánsága, hanem Tom Rayner. Ő pedig aranyos fickó, tapintatból nem nyílt sisakkal ment hozzá, hanem a régi szerelmesként. – Morris vélt jósága jeleként széttárja két karját, és még ezt mondja: – Ennyivel tartozunk a halálba induló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csak gonosz vagy, cinikus is! – mondja Bill felháborodva. Közben a szíve szakad meg a drága Gertie-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ttő nem esik egymástól messze – válaszol Morris a fia megjegyzésére. – De ne kezdjünk etikai vitát, nem ezért jöttünk ös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sorsom is az lesz, mint Gertie Harvey-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azt mégse! Te a fiam vagy! Egyetlen szeretett fiam! Talán a kelleténél jobban szerettelek, és ez ide vezetett. De most szépen megbánod, amit tettél, megfogadod, hogy többet nem leszel rossz, nem csavarogsz el a Földről, nem ártod magad a felnőttek dolgába, hanem tanulsz. Az a te dolgod. Intézkedtem, hogy Küklopszot állítsák egy fokozattal szigorúbbra. Be kell hoznod az elvesztegetett i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Bill száján van az ellenkezés. Hogy nem megy vissza a Földre. Inkább a halálba. Neki még utolsó kívánsága se lesz. De ekkor fölvillannak az ismert fények, a Gigant hívój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fogadja a hívást. A képernyőn Morvan. Éveket öregedett: megviselt, szenvedő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ja kedélyeskedve üdvözli, szinte győztesként a legyőzöt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Morvan! Máris hív? Azt hittem, többet tanakodik. Nos, nyilván látja az egyetlen ki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még hallgat. Az az ember, aki a másodpercekre is odafigyelt, most csak néz, és nehezen jön szó a szájára. Aztán mégis, mert muszá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uk megfékezni a bajt. Huszonkét emberünk halt meg. Pánik feny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öldi közp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m bízták a döntést. Nekem kell tárgyalnom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Ott vannak még okos emberek. Bocsánat, előrelát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találkoznunk kell – mondja Morvan, de olyan letörten, mintha saját halálos ítéletét kér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ok elébe! – felel szokatlanul vidáman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jön? – kérdezi a másik csöndesen, szinte félve, mert maga sem hisz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orvan! Gyereknek néz? A fiam talán besétálna az ilyen csapdába. De ő tizenkét éves. Azért mondom éppen őt, mert itt van mell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m tudja, honnan is tudná, hogy a képernyőn nem látszik a bura. Apja annál óvatosabb volt, hogy sem nevetségessé tegye magát az egész világ előtt. Hogy ő, a nagy hatalmú fél egy vírustól. És a legfélőbb gyermeknél is jobban fél az injekciós tű szúrásától. Ezért védőoltás helyett elszigeteli magát egy burában. Bill megvetően néz a legyőzött ellenfelével bántóan szórakozó ap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incs más hátra – mondja letörten Morvan –, megyünk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étszámban állapodjunk meg. Hat főnél több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 fő?… A doktor, az üzemvezető és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Morvan! És 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Egy óra múlva leszáll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lanat! Kicsit várjon, a fiam integet, hogy akar valamit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e mondjon semmit – morogja Morvan. – Elég sok bajt okozott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önnek, nekem akar mondani… Várjon! – Kikapcsolja a Gigantot, és Billhez fordul: – Nos? – kérdezi elég barátságtalanul. Nincs szokva az ilyen zavaró közbeintegetése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agyot nyel, és bármilyen nehezére esik, ki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úgy lesz, ahogy akarod. Ahogy az előbb mondtad. De nekem is van utolsó kívánság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tudtomra adod, hogy a tenger alatti luxusotthont siralomháznak tekin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boncolni a szavakat, Fred. Teljesíted az utolsó kívánság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elbúcsúzni a fiúktól. Juráé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 trupp egy kicsit sok. Kik a legfontosabbak? Hatnál több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z ujján szám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Szerjozsa, Ványa, Oleg, Ali – mondja, és most megtorpan. Ki legyen a hatodik? Edie Brown neve már a száján van, amikor rájön, hogy a világért se! Hans se! Egon lehetne, de akkor már inkább Feri. Judit nélkül nem szívesen jön, de lányoknak itt nem lesz keresnivalójuk. – Feri – szól határozottan. – Ő a hat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visszakapcsol a Gigantra. Morvan idegesen várt ed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m kívánsága, éppen ezért az én feltételem, hogy hozza magával – a lejegyzett neveket beolvassa: – Jura, Szerjozsa, Ványa, Oleg, Ali és Feri nevű artist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m szeretne tőlük elbúcsúzni. És öntől is, parancsnok. Te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mondja keserű megadással ez az erős ember. Aztán még hozzáteszi, erőtlen kifakadással: – Viszem az átkozott robotjukat is! Nehogy a nyakamon marad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Morvan parancsnok. Az a fiam tulajdona. És legjobb bar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á vall! – mormogja Morvan, és keserűen búcsút int, majd eltűnik a ké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a fiá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red! Most már érzem, hogy nem akarsz nekem rosszat. Azt teszem ezután, amit kívánsz tő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a valósággal elérzékeny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 – mondja boldogan. – Most legszívesebben keblemre öleln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De legalábbis fogjunk kezet, Fred. A találkozásunkra. Odaát így csinálják… – És mutatja, hogyan ráznak barátságosan k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megszédül. Ilyent még nem hallott a fiától. Kapkodva nyúl a kapcsolókhoz, és már süllyed is le a mélybe, hogy néhány másodperc múlva a burán kívül emelkedjék fel. Közvetlenül Bill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t is meglepi a gyors eredmény. Hirtelen ellep néhány lépést, előkapja ruhájából az ott rejtegetett kis flakont. Mindkét kezével szorítja, és keményen felszólítja az ap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erick Morris, ne mozdu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iért? – kérdezi nevetve az apa. Játéknak véli, amit a fia csi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 kezdi Bill, de csaknem elsírja magát, hiszen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égis megkeményíti a szav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ebben a flakonban pörkoxid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t jelent? – kérdezi az apa, és igyekszik hangjával úrrá lenni a helyze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letedet… Nem! A halálodat! – helyesbít gyorsan Bill, aki nincs szokva az ilyen fenyegetése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t te honnan tudod? – Morris igyekszik nyugodtnak látszani, de valóságban hevesen ver a szí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 a játéknak! – Ez Bill első igazán férfias kijelentése. És most már belelendül: – Tudok az Ac vírusról. És hogy az azzal fertőzött emberekre a pörkoxid halál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most erőltetetten föl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Akinek olyan szövetségese van, mint Gertie Harvey! Csak azt hagytátok ki a számításból, hogy én elzártam magamtól az Ac-t. – A burára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igyekszik kegyetlen lenni. Muszáj, különben elsírja magát. Lassan, megfontolta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n a borítékban, amit ma átadtam, milliárdnyi Ac vírus volt. Ebből azóta a szervezetedben több milliárd hemzs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 kiált fel rémülten az apa. – Igaz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némán ból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Nem igaz! Mondd, hogy csak ijesztgettél, hogy ne kelljen visszamenned a Földre! Mon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isszamegyek a Földre. Csak nem Pániába. Nem a tenger fenekére, hanem a napsütötte szabadba. De nem erről van itt szó, Frederick Morris! Az emberiség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nem lehetek fertőzött. Ez ijesztg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boríték a laboratóriumból való. Tudod, hogy volt módom bejutni, hiszen a cinkosod, Tom Rayner is onnan hozott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összeomlik. Igen, a fia megfertőzhette. És akkor vége! De hirtelen eszébe jut valami. Talán ez seg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fertőzött vagy! Te hurcoltad át a Gigantra! Itt sem fertőtlenített az áruló Harvey robotként, mert akkor már nem élnél. Hahaha! Hahaha!! – És az őrült nevetés torz vigyorba megy át. Majd ismét kiáltozás: – Meghalsz te is! Kipusztul a Morris család. Számoltál a magad halál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örődnék az életemmel. Már csak azért sem, hogy soha ne lehessek esőcsináló. De engem beoltottak oda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emmit nem ér! Nem ismerik a védőoltás összetéte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ruló” Gertie Harvey hagyott ott oltóanyagot. Azért maradtam meg én is meg az első gázömlés betegei! – Bill hűvösen, hajthatatlan tárgyilagossággal mondja minde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most omlik össze végképp. Belátja, hogy ebben a helyzetben nem parancsolhat, csak kér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ára az életemnek? – kérdezi teljes megad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m sokat gondolk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dőoltás… Oltóanyag olyan mennyiségben, hogy a Giganton mindenkinek jusson. És az oltóanyag összetétele, hogy a Földön kötelezővé tehessék ezt az oltást. És… a titkos laboratórium felszámolása. És mindaz, amit majd Morvan parancsnok kíván. Mert én nem tudok többet, nem tudom, mit kell csinálni ilyenkor, én csak egy gyerek vagyok. E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ondhatja tovább. Hátulról valaki megfogja a kezét, kicsavarja belőle a flakont, és ellenszenves basszus hangon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hoz képest, hogy gyerek vagy, pontosan tudod, hogyan viselkedik egy terrorista. William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fölnéz. Knox doktor hatalmas alakját látja. Úgy állnak ott, mint az egykori legendában Dávid és Góli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nox doktor! – mondja Morris megkönnyebbülve. – Nehéz percek voltak! Félelmetes perc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 mondja a másik, és legyint. – Emiatt? – Megnyomkodja a flakont, és permetet fecskendez szét a 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 – kiált rá Morris, és rohan az ellenkező saro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eg a vélt ajtónyílás felé rohan, de őt elkapja egy nagydarab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 kérdezi rémülten Morris. – Pörkoxi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nséges dezodor – mondja Knox. – Minden toalettben van belőle. – És elhajítja a flak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persze! – nyugtatja önmagát Morris. – Honnan is került volna hozzá pörkoxid? A bűnét azért ez nem csökkenti. Vigye vagy vitesse, kérem, a huszonnyolca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n lakosztályához tartozó vendégszáll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Biztos hely, és szemmel is tarthatom. Úgyis még ma kezelésbe veszem a fiatalu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x doktor személyesen viszi föl Billt a huszonnyolcas szobába. Búcsúzóul lekever neki két jókora nyaklevest, bependeríti az ajtón, és rácsapja az automata zá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sz halni! – sziszegi utána gyűlöl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darc után Bill keményebb. Nem sír, nem kiabál, összeszorítja a fogait, és végigdől a heverőn, hogy rendezze gondolat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játszmát, bár jól indult, elveszítette. Talán elhamarkodottan kezdte az akciót, és nem várta meg, amíg barátai átérnek a Gigantról. Most vagy visszaküldik a tenger fenekére, vagy elteszik láb alól. De mi lesz a Giganttal? És mi van Gertie Harvey-vel? Egyáltalán él-e még? És újra a Gigant… Maga is csodálkozik, hogy ez foglalkoztatja leginkább. Se a saját sorsa, se egy-egy másik emberé nem fontos a gondolataiban, mint azé az ezerötszáz védtelené. Közöttük a sok gyerek. Még Paul is, aki „csak” kohásznak mondja az apját, és expedíciót akar vezetni. Aztán Walter König. És Regina. Mialatt sorolja az ismert neveket, elal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alszik, pedig most résen kellene lennie. Akik a Gigantról jönnek, nem tudnak az itteni gazságokról. Csak ő figyelmeztethetné Morvan parancsno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elyett alszik, és álmában felrobbantja az Apolló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lang w:val="en-US"/>
        </w:rPr>
        <w:t>1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ja, meddig aludt. Arra emlékszik, amit álmodott, hogy az Apollo eltűnt a Hold színéről. Még egy utolsó pillantást vetett a romokra, apja és Knox doktor holttestére, aztán elindult a Gigant felé. Gyalog. Oda is ért, és ott az első hang, aminek annyira megörült, Juráék kiáltozása, üdvözlése volt. De hát mos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bantsuk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sként nem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ell szabadítani Bi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Jura, Szerjozsa, és V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Hallo! Itt vagyok! – kiabál hangosan Bill. – A huszonnyolca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tudjuk! Csak hol a bejá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l a fal közepe tá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ürelmetlen hang. Jura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azt a lézervágót! Nem vacakolunk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stergés, hosszan kanyarodva, amíg jókora lyuk nem tátong a falon. Aztán örömteli ujjongás kint, és már bújnak is be egymás után. Van, aki bent fölbukik. Oleg gyors bukfenc után ugrik talpra. Majd valamennyien Billhez rohannak, ölelgetik, kezét rázzák, éppen csak nem emelik a vállukra, mint egyszer a tenger fenekén Billbi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a háttérben marad, a mindig csöndes, jó fiú. Komor arccal nézi a lyukat, a lézer pusztító nyomát a fa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Beteg vagy? – kérdezi tőle Ali, ahogy észreveszi a fiú kókadtsá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mit szól majd ehhez Bill apja? – mutat Feri a lyu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jókedvűen felvih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 volna meg, hogyan kell bejö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csak most tér magához. Álmos is. Aztán ez a hirtelen ör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 kérdezi Jura. – Miért nem mondta, hol az ajtó? Vagy az olyan extra bejárat, ami sehol nem látszik, csak valamitől nyí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őlem kérdezed? – néz rá Bill ért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d hát! Te vagy otthon ebben a nagy luxu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luxus” a börtönöm – mondja Bill kicsit büszkén. – És miért mondta volna meg Frederick Morris, hogyan nyílik az ajtó, amikor ő záratott ide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veregeti a fiú vállát, és a maga szokásos „vezérkedő” modorába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Ezt a szöveget ismerjük! Aranykalitka! De mesélj, mi van veled? Hogy é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nek furcsa érzése támad. Ez ideig hősnek érezte magát, Jura meg kisfiúként kezeli. Mi történt? Hogyan kérdez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ázzuk előbb, Jura! Kiszabadítani jöttetek, vagy a hogylétem f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csúzni, Bill! – vág közbe a vezér. – Apád mondta, hogy a huszonnyolcasban vagy, és el akarsz tőlünk búcsúzni. Gondolhatod, milyen örömmel jöttünk. Itt meg nekimegyünk a puszta falnak, mert se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Bill vág kö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Frederick Morris, a nagy hatalm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kételkedve rázza a fejét. Majd komolyan kijele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mal én hadiállapotba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nyájan nevetnek. De hirtelen elcsöndesednek, amint Bill elkomorult arcát látják. Jura igyekszik feloldani a feszült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Ne csinálj magadból drámai hőst. Barátok vagyunk, sajnálunk ezért a fene jó sorodért, hiszen egyikünknek se kellene. De hát ez van! Ebbe születtél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kis híján sírva fakad. Mit csináljon? Föladja? Legalábbis a fiúkkal. De egyedül meg mire megy? Aztán eszébe jut valami, amit még megpróbál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Szerjozsa! Ti is! – néz a többiekre. – Nagyon jól tudjátok, hogyan halnak meg az emberek a Giganton. – Kivár, egyenként mindegyikre ráemeli a tekintetét, aztán folytatja: – Azt a drámát ki csin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ázok. A rossz szkafanderek. De lehet valami ismeretlen sugárzás is – mondja Jura. – Éppen erről tárgyalnak lent. Úgy tetszik, apádék megmentik a Gigan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kiált föl szenvedélyesen Bill. Az arca láng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mernek rá. Soha nem látták szenvedélyesnek. Ilyen élesen kifakadni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nem megmenti a Gigantot, hanem elpusztítja a vil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 kérdezik tö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őrült nem én vagyok. Frederick Morris az őrült! Hallgassato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os csodálkozás, zsongás, megint Jura szólna, de Szerjozsa int, hogy majd ő… Ő az első, aki valamit megérez Bill szokatlan viselkedéséből. Higgadta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uk meg! Mondj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ill azzal kezdi, amit a laboratóriumban „lombikként” kihallgatott. Aztán Gertie Harvey-vel való szövetségét. Tom Rayner kétkulacsosságát, az Ac vírust, a Gigantra történt áthurcolását, a pörkoxidot, apja borítékos megfertőzését, az ő flakonos támadását, és hogy nem tudni: Gertie él-e vagy meghalt, végül apja pokoli tervét a Gigant kiürítése után, amikor az átvett termelés mellett milliószámra töltetheti pörkoxiddal az esőpatron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történet! – töri meg a döbbent csendet Jura. – Elhiggyük, fiú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vesztegetni való idő – mondja komolyan Szerjo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üssek agyon? – kérdezi A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gyver kellene – mondja csöndesen V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erős a két kar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kezd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 taktikai megbeszélés, és indulnak. Azon a lyukon bújnak ki, amit bejáratnak vágtak. Elsőnek Jura, utána Ványa, majd szerencsére Ali, és őt követi Szerjozsa az egyetlen valamirevaló fegyverrel, a lézervág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fontos a sorrend? Mert a lyukon kívül váratlan esemény történik. Ahogy Jura négykézláb kimászik, olyan ütést kap a nyakára, hogy föl sem áll. Utána Ványa terül el, mint valami rongybaba, Ali is megkapja a magáét, de neki ez semmi. Megrázza a fejét, föláll, és nekimegy a gumiszerű bunkóval támadó kék overallosnak. Lesújt rá, őrá meg hátulról a másik sárga overallos. Ali megfordul, annak is ad egyet. Ezalatt kibújik Szerjozsa, nyomban fölméri a helyzetet, és lézervágójával az újra lesújtó kék overallosnak lemetszi csuklóból a kezét. Normális helyzetben azt mondaná az ember, hogy ez a csetepaté vérre megy. De vér sehol. Levágott kézfej igen, de abból nem vér folyik, hanem fűrészpor vagy valami hasonló. Protézis volt, de már nem az. Közben a többiek is kiérnek, és győz a túlerő. A sárga és kék támadót összekötözik, szájukat betömik, és belökik a huszonnyolcasba a már annyi jó szolgálatot tett lyu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Neked igazad van! – mondja Feri áhítattal, aki eddig egy szót nem hitt a rémtörténe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t és Ványát életre pofozzák, hamar megy, mindketten keménykötésű gyerek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ezdődött a tánc! – mondja Oleg, miközben arcán tüzesebb színre váltanak a szepl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obban vagytok, indulhatunk – szól Szerjozsa, az egyetlen fegyver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nesen abba a terembe mennek, ahol a két delegáció összeült. Ez a Morris szobája melletti, közepes fényűzéssel berendezett tárgyaló. Azóta nem használják, mióta Frederick Morris fél a levegőben csellengő Ac vírusoktól. Most radikális fertőtlenítés után kiszívatták belőle a levegőt, és a Földről érkezett eredeti palackokból töltötték fel. Az ajtó elé fertőtlenítő kabint helyeztek, hogy kinyitásakor ne mehessen be közvetlenül levegő a ter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igant bizottsága: Morvan parancsnok, Dugar doktor és Max Maurer mérnök, üzemvezető. Az Apollóé: Morris, Knox doktor és MacManus, aki a legfőbb biztonsági ember a bázison, amolyan seriff-fé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apódik az ajtó, mindenki hirtelen arra néz. Egy csapat lelkes fiatalt látnak a terem és a csarnok közé iktatott kabi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ek? – kérdezi MacManus, és Morrisra 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pedig Morvan parancsn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emberei – mondja, és vállat v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maga vendégei – veti vissza Mor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elég! – kiáltja Jura. – Senkié nem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 kérdezi erőltetett nyugalommal Morris. Közben int a biztonsági MacManusnak, hogy nem kell beavatkoz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unk szakállára kérdezzük, mennyire jut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ságból? – próbál még mindig gunyorosan ura maradni a helyzetnek a házigazda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lőbbre lép, fölveszi az asztalról a frissen aláírt okm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íváncsi” nem éppen ideillő kifejezés – mondja. – Képzeljék el az urak, hogy történetesen mi vagyunk a Giganton élő, saját további sorsukra kíváncsi lakosság képviselő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cátlanság! – kiáltja Mor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cManus az oldalához kap, de Szerjozsa gyorsabb, pillanatok alatt hátracsavarja mindkét kezét. Magában meg is állapítja, hogy valódiak, egyik sem protéz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enki fölugrana, de mindegyikük mellett ott terem a kiosztott szerep szerinti fo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csendesen, most a vezérünké a szó! – súgják a fiúk védenceik fü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pedig miután átfutotta a megállapodást, darabokra tépné, de nem szakad. Valami erős műany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uj! Még toalettpapírnak se jó! – Összegyűri, rátapos, és Morvanhoz fordul. – Parancsnok úr, önt becsapták! Itt valami nagy disznóság folyik. Kérdezze talán meg ezektől az uraktól, hogy mi az az Ac vírus. Érdeklődjék pörkoxidról is! És a kettő találkozásáról! Nekik ugyanis nagyban van Ac vírusuk, önnek a Giganton pörkoxidja. A kettő találkozása halálos. A próba megtörtént, odaát halnak az emberek. Most képzelje, ha mindezt nagyban csinálják! Így adja hát el a Gigantot az ellensé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 azoknak, akik a gigantosokra vigyáznak, hogy elengedheti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és a mérnök kezdi érteni. Furcsa dolgokat mond ez a bolondos légtornász. De honnan tudja? Nem szólnak, várják, hogy majd a parancs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föláll, szálas alakja a többiek fölé emelkedik, öklével nagyot csap az asztalra, és mindössze ennyit 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z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gyen most, parancsnok úr? – kérdezi Jura. – Mert soká nem tarthatunk fogva embereket. Az ügyvédjük nélkül – teszi még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nem szokott ilyen helyzethez. Mit mondjon? Aztán gondol egyet, és Morrisho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szava mindehhez, Morris úr? –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ra Vasziljevicsnek igaza van. Az ügyvédem nélkül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nem tudunk mit csinálni! – mondja türelmetlenül széttárt karokkal ez az erős, határozott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azért mégis kell, parancsnok úr! Hogy ne haljon meg több ember a Giganton! – Ez megint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t ez visszarántja a rendes kerékvágásba. Gyorsan és már határozotta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ést teszek a földi központnak. – Körülnéz. – Bocsássanak rendelkezésemre egy készül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rettenetes robbanás rázza meg a helyiséget. A székek is kimozdulnak helyükből. Mindenki felugrik. Nincs már fogoly és őrző, rohannak a kijárat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szobája romokban. A műszerekkel teletömött falak leomlottak, a bura összetört, a tető beszakadt. Morris a fejét fo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apcsolatunk a világgal! Terrorizmus! MacManus! Tartóztassa le ezeket a terrorist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hozzánk nyúlnak, ütünk! – kiáltja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rre már nem kerül sor. Legalább tíz kék overallos sugárpisztolyt fog rájuk. Terelik őket kifelé; Bill is köztük van. Morvant, Dugar doktort és Maurer mérnököt hagy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ket Morris nyájasan invitálja vissza a tárgyal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im! Azt hiszem, most már nyugodtan folytathat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igantosokat teljesen megzavarják a történtek. Morvan találja meg elsőnek a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onban magyarázatot kérek! Mégis mi volt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 eset, Morvan úr! – magyarázza Morris. – Csak mi már nem vagyunk szokva az ilyenhez. Fél évszázada nincs a Földön terrorizmus, az űrben pedig nem is volt. Ezek a fiatalok olvassák a régi kalandos történeteket, és feltűnési viszketegségben szenvednek. De látták! Amint arról volt szó, hogy jelentést tesz ön a földi központnak, fölrobbantották a kapcsolatteremtő készülékeket. Nem volt ínyükre, hogy iderepüljön a bizottság, és megállapítsa a bűnösség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emmi különös! Ha itt végeztünk, önök visszarepülnek, én jelentést teszek a központomnak, de majd igyekszem elbagatellizálni. Remélem, megoldható a károkról felvett jegyzőkönyvvel és egy kis fejmos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láttam, az ön fia is velük volt – mondja Mor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is inkább igyekszem elsimítani. Megérti, ugye? Sajnos, a fiam nagyon a hatásuk alá került. De az sem lehetetlen, hogy túszként tartják magu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itt mindenre lehet gondolni! – szólal meg Knox doktor károgó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im! Ajánlom, ne vesztegessük az időt! A megállapodást újra íratjuk, újra aláírjuk, iszunk a megegyezésre, és elválunk. He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igantosok kicsit zavartan, de egyetértően bólintana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nom kattanással zár az automata, nincs mit szépíteni a helyzetükön, foglyok. És ami a legbosszantóbb, nyert állásból veszít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ét kezével fogja a fejét, legszívesebben a falba verné, csak nem tudja, mennyire kemény az Apollón a fal. Mindenesetre veszettül szidja ön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ostoba! Legalább egyet nyomtam volna kup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gynek levágtam a protézisét. Előbbre vagyok vele? – kérdezi keserűen Szerjozsa. – Csináltat helyette mási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új fejet mégsem vásárol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udja? Elvetemült disznók! Itt van ez a robbanás. Ahogy Morvan kapcsolatba akart lépni a Földdel, fölrobbantották a műszereiket. Csinálnak helyettük másikat, de nem buktak le. Ezt hogyan magyarázzá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oton hang a háttér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gyzőkönyvezték. Hat fiatal terrorista fölrobbantotta a műszerállományt, hogy ne lehessen értesíteni a Földet a békés Apollo megtámadás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nnyien odanéznek, Bill áll a sarokban. Szerényen, mozdulat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 kérdezi Jura. – Te nem tartozol köz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ttem részt semmi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ten néznek egym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lá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kevert bele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tené a bőr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leinti a kifakadókat, aztán mielőtt érdemben szólna, Billhez lép, kezébe kapja a fejét, beletúr a hajába, mintha tetűt keres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llbill – mondja csendesen, és szépen elenge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zokhattuk, gyakrabban váltják egymást, mint mi az alsónemű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Hogy csináltad? – áll elébe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mondta, hogy jöjjek vel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meg lelécelt? – kérdezi Ali ellenségesen, a maga száz év előtti stílus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a! – inti le Oleg. – Nem hiszem, hogy a papájához szal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segíteni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zreveszik és elkap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éve, ha mégis az apj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megint közbe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nem szalad az apjához. Az a hadiállapot kifejezés fedi a valóságot. Leleplezte az apja disznóság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mi vagyunk a pác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lehetnénk jobb helyzetben, de… – Itt Szerjozsa figyelmeztetően fölemeli a kezét. – Vigyázzatok a szavamra! Bill most azért cserélt, hogy Billbillként segíthes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ként? Meglát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áttérnek az események megvitatására. Ali valósággal lelkesedik: „Amikor behúztam neki!…” Oleg pedig: „Elkaptam a grabancát! Én, a szeplős kis senki.” Mindegyiknek van emlegethető élménye. Könnyebben múlik az i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eg odakint ezalatt valóban Billbillt játszik. Gépies járással vagy éppen mozdulatlan álldogálással, hogy minél hihetőbb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úzódik az egyik folyosó beugrójába, itt elég észrevétlen, gondolkodhat azon, hogy mit is tehetne a többiekért. Hátha kipattan valami ötlet az agyából. – Ebből az agyból? – kérdezi önmagát csüggedten. – Ebben a természettudományok a fantáziának semmi helyet nem hagy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irtelen elszakad a gondolataitól. Nem hisz a szem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Harvey jön keresztül a csarnokon. Siet, és éppen erre tart. Amikor odaér, ő mozdulatlan marad, de megszól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vey doktornő! Hát életbe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csak, a kis szövet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úttal is csak a hasonmás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élybe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bólint. De itt most nem az ő sorsa fon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engedték? Hogyan szabadu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cGill professzor nem viselte el, hogy megkezdődött nagy művével a pusztítás. Öngyilkos lett. Úgy tudta szegény, hogy én már nem élek, és sírba viheti az Ac vírus képletét, amit soha nem írt le. Az én memóriám volt a kópia. Hát ezért van rám szüksége Knoxnak és az 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csak ki, hogy az apámnak! Hadiállapotban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tie idegesen teking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nék bajt hozni a maga rendes kis fejére! Nem jó, ha velem lá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nek szabad. Hol lábatlankodhat majd a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mal megüze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 Rayner csirkefo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ja védelmezően Gert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ám bérence. Ne bízzék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bízni fogok. De mennem kell! Hallo! – És elsi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éz utána. Örül, hogy szabad, de félti. Bár elmondhatta volna, miért gazember Tom Rayner. Így Gertie azt gondolhatja: gyerekes féltékenység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rnokban Morvanék búcsúzkodnak. Hát mégis aláírták! Nem állhatja meg, feléjük indul. Fölveszi Billbill egykori jellegzetes járását, amit apja jobban ismer, mint az új, kiegyensúlyozot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étlem, azonnal leállítani a termelést! Ne áldozzon fel több embert! – Ezt az apja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 megállapodtunk! – mondja Morvan. – Most már árulja el, hogyan csinálja majd. Kikkel, hogy azok nem halna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okkal – feleli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nek az az érzése, hogy apjának ez azért jutott eszébe, mert ő éppen akkor ment el mellettük. Tehát sikerült! Billbillnek né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a, én ezt nem tehetném – szól Morvan, és nagyot sóhajt. – De legalább a lelkiismeretemet megnyugtatta. Nem én vagyok tehetetlen, hanem a törvényeink szigorúak. Mármint a robotok gyártását és foglalkoztatását illető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ék végre bele, megoldjuk! A Föld ugyanannyi titánt kap, mint ed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szállítják el az embereket? – kérdezi Knox nyersen. Képtelen olyan képmutatóan nyájas lenni, mint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a beszélek a földi központtal, és segítséget ké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tteni incidensről semmit! – mondja MacMan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kartam én is kérni. Éretlen gyerekek. Meg a fiam miat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van már indulna, de most vissza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úgy véli, vihetjük őket magunkkal – mondja bizonyta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azt mégse! Kicsit rájuk ijesztünk ezzel a fogva tartással. A jegyzőkönyvet is alá kell írniuk. Néhány nap múlva átküldjü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utolsó hallo, és Morvanék elindulnak az űrkikötő felé. Kék overallos biztonsági vágódik melléjük kísér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három elégedett. Bill még hallja, amit MacManus mond az apj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gondolta komolyan, hogy utánuk küldi azokat a fenegyerek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gond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indent tudnak. A fi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én külön gondom, de már leszámoltam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elyes, Morris! Együtt kell őket felszámolnunk, különben vége mind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képze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eset. Olyan baleset, amit egy újabb támadásukkal majd ők maguk oko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jó! Azt hiszem, nagyon jó! Most megbocsátanak, dolgom van. – És Morris visszamegy a tárgyalóba, miután a szobáját még nem hozták rend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t érdekli, hogy a másik kettő hova megy. De ketté nem szakadhat, Knoxról mond le, az föltehetően a laboratóriumba indul, az irány legalábbis az. MacManusra áll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lenkező irány. Hát ott is van valami? Sima, szürke fal, mint mindenütt, ahol vége a csarnoknak, és a bázis nincs tovább. MacManus nekimegy a falnak? Nem. Egy pattintás valami kis szerkentyűvel, és… Nem igaz! Ez még Billnek is új. Mégis nekimegy a falnak. És átmegy rajta, mint a mesékben vagy trükkfilmekben. Csodák nincsenek, tehát a pattintás hangja segít. Az a kulcs. De minek ide ilyen trükkös megol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k overallos biztonságiakat rejtheti a fal. A bázison nem is igen látni őket. Inkább sárgákat, nyilván azok a dolgoz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lehangoltan ballag visszafelé. Gondolatai elvonják figyelmét a Billbill-féle járástól, de amint látja szembejönni apja egyik emberét, egy sárga overallost, átvált gépies mozgásra. Kikerülné az embert, de az megáll elő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 mondja –, köves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ján a kérdés, hogy hova, de aztán meggondolja. Követi. Jól sejtette, az apjához m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a sárga nyomtalanul eltűnik. Egyedül marad Frederick Morrissz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Rosszfelé jártál! A szürke fal mögött fegyveres robotok vannak. Ne menj többé 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mozdulatlanul áll, arcizma nem rándul, levegőt is észrevétlenül vesz. Morris foly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ítsd ki Billt, és küldd a szobámba! Emelet, huszonhetes… Láttad, hova zártá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Fred! Az is szürke fal, ajtó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Itt ez a szerkezet, pattintasz vele, és átmész a falon. Bill ugyanúgy kijön, te maradsz helyette. Indu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rcán nyoma sincs az örömnek, pedig boldogan szorítja markában a pattintót, a fiúk szabadulásának kulc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ttintás után bátran nekimegy a falnak, és legföljebb annyit érez az arcán, mintha pókháló tapadt volna rá. A fiúk arca viszont falfehérré válik, ahogy váratlanul közöttük te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 mondja Jura. De több szó nem hagyja el a száját. Csak csodálkozva nézi a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öttél be? – kérdezi Oleg. Szerjozsa a falhoz lép, tapogatja, aztán kiveszi Bill kezéből a pattintót, nézegeti, és magának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yes! A hang elektromos rezgéseit fölfogja egy érzékeny elektromágneses készülék, ez működésbe hoz valamilyen térerőt, ami az adott helyről kivonja a különben szilárd, de légbuborékokkal ritkított anyagot, és tömöríti ugyanezt a szomszédos területeken. Hogy vizuálisan mégis látszik a fal ott is, ahol valójában nincs, ez csupán érzékcsalódás. Logikus, mégis mesébe il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átjött a falon? – kérdezi csodálkozva Ali, aki csak most fogja föl a történ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t bosszantja, hogy annyit foglalkoznak ezzel a technikával, a lényegről meg nem kérdezik. Mondja hát mag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adta Billbillnek ezt a szerkentyűt, hogy szabadítson ki, és maradjon helyette ő a fogo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gy ötlet!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ndja Jura. – És erre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 Mindenki szab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 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colunk! Figyeljetek! Nem hét, csak három feje van annak a sárkánynak, amelyikkel szemben állunk. Ezt a három fejet kell levá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há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Knox doktor és MacManus, a biztonságiak veze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 tárgyaltak a Gigantról jött delegáci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upán föltételezés. Vigyázzunk, újabb melléfogás az életünkbe kerülhet! – tanácsolja a nagyon óvatos Fe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étlen várakozás eleve az életünkbe kerül. MacManus szerint olyan sokat tudunk, hogy föl kell számolni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an akar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aleset áldozatai leszünk, amit újabb támadásunkkal idézünk majd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kor régen dolgoztak ilyen módszerrel a Földön. Olvastam róla – mondja V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a divat! Ami régen bevált, újra divatba hozzák. Tehát mit javasolsz,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madunk! Akkor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kell agyonütni? – ugrik fel A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t. Élve fogjuk el a fejeseket, Hogy felelhessenek a tetteikért. Igaz-e, Bill? – kérdezi J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És nem erővel, hanem fortéllyal. A két kemény dió apám és MacManus. Mindegyik mögött jelentős erők ál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nek azt mondom: „Billbill, hozd ide Frederick Morrist! Itt akarok vele beszélni.” Érti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ólint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 közben elmegy, és foglyul ejti Knox dokto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 kérdezi a tör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boratóriumban. Majd megmutatom, hol van, utána visszajövök. Te meg vigyázol a foglyodra, amíg nem m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 szól megfontoltan Szerjozsa. – Mégsem jó idehívni apádat. Nem bolond besétálni a kelepcébe. Vagy ha mégis, biztosítja magának a hátteret. És abban a pillanatban, ahogy lefogjuk, lőnek a kék overallo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k overallosok MacManus emberei. Ők a biztonságiak. Apámé a sárga overallosok, a bázis dolgozó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sárgák lőnek szét. Nem mindegy? Apád mindenképpen kiadja az utasítást, hogy bizonyos idő elteltével támadj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anácso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hanjuk le a szobájában. Hogy ne legyen alkalma biztosítani a védel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mit csinálunk MacManusszal? Őt nyilván körülveszik a kék overallo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fölugrik, kipirult arccal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ötletem van! Vállalom MacManu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zátok rám! De előfeltétele, hogy Billbill ne menjen most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Billbill? – kérdezik tö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rokban nincs. Az egész helyiségben nincs. És a pattintó, amit Bill letett a „haditanács” megkezdése előtt, az s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bill eltűnt. Kiment a falon a pattintóval, és most újra tehetetlen foglyo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ll, Jura és Szerjozsa az agytröszt. A többiek tőlük várják a megoldást. De nincs megoldás. Tehetetlenül várnak, közben tudják, hogy MacManus a megsemmisítésükre törek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nak végső, elkeseredett ötlete, hogy Ali hangutánzó képességével próbálja meg a pattintó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próbálja. Különböző színezetben, mélységben, magasságban, de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azt mondja, a falon szemmel nem látni az eredményt, minden hang után neki kell menni, hátha megritkult az any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elölről kezdi a skálát, mindegyik után fejjel megy a fajnak, de csak egy koppanás, és a nagy busa fej visszapa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Alinak kemény kobakja van. Azt mondja, ha van remény, ő akármeddig gyakor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rem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csérli a drága időt, holott régen az ellenséggel kellene hadakoznia. Azóta Morvanék megérkezhettek a Gigantra, talán el is kezdték a kiürítést, ezek a gengszterek hamarosan átveszik a bázist, és töltik a veszedelmes esőpatron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hanyatt vágódik a padlón, kijelenti, hogy legszívesebben megha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degei! – mondja Szerjozsa. – Ő a legérzékenyebb, de később mi is így jár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nem! Hiszen a szürke eseménytelenségben máris figyelemreméltó dolog történik. Szétválik a fal, Frederick Morris lép a helyiségbe, nyomában Billbill a pattint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a csend, a fiúk csak néznek, Feri talpra ugrik, utána ő is szótlanul nézi az érkezőt. Morris pedig Billhe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asítottad Billbillt, hogy hozzon ide. Akarsz velem besz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mondja szabadkozva a fiú. Egyáltalán nem emlékszik. Csak arra, hogy Billbill eltűnt. Szerjozsának valami rém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Volt róla szó, hogy ilyen utasítást adnál Billbillnek, de elvete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meg utasításnak vette. Rém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om a kérdésedet – áll vele szemben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z apjára néz, végigméri, szeme azt kutatja, nem rejtőzik-e valahol egy pici mikrofon. Vagy fegyver. Hogy semmi gyanúsat nem lát,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erick Morris, ön fogoly! – És szemével int a fiú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nem lepődik meg, de eszébe jut az a klasszikus mondás: „Te is, fiam, Brut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atok rá! – mondja Bill, és szól Alinak, hogy induljanak a következő akci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nox? – kérdezi a török, és gyorsan ugrik. Bill bólint, elveszi Billbilltől a pattintót, és a falhoz 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Bill! Knoxnál méreg van! – mondja Morris tárgyilag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sz, hogy megmérgez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őt, téged! Az arcodba fröcsköli, és v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a törökhö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 Knox nem fröcskölhet! Gye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megpróbál alkudozni a fiúkkal: engedjék el, és ő szabad elvonulást biztosít. Holdjárművet is 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ben a kék overallosok sugárpisztollyal lekaszabolnak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embereim fedeznék mag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a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árga overallosok. Annyian vannak, mint a kék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incs fegyver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ebből a szövegből, Morris úr! Bill nélkül különben sincs alk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goly nagyot sóh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kegy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így van, az apja fia! – mondja Jura, de megbánja, méltatlan megjegyzés volt egy védtelen emberrel és a távollévő Billel sz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észrevehető nesz a falon, és Bill a szobá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láthatóan megkönnyebb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nox doktor fogoly – jelenti ki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volt doktor – mondja gyűlölettel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pic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szolgált – mondja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em szolgált. Rettegésben tartott. Nem elégedett meg a maga hatalmával, a teljese az enyémet aka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cMan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ib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kkora hatalm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ven fegyveres kék overallos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bólint, de szóval is megerősí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ennyi osztályon felüli ro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az a már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petten néznek egymásra, Bill az apjához haj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tudjuk legyőzni MacManust? Mondd meg, ha ő is ellenséged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gyan. Elszánt, könyörtelen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t nem lehetne tőrbe csalni, mint t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ki nincs f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gyenge pontja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meggyőzően nemet 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lkalmaztad, ha i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őlem füg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ik! – kiált közbe Jura hev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egy mozdulattal leinti Ju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Billt! Ez az ő üzl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bőrünkre is megy, ha beveszi, amit az apja szövegei. Közben felsorakoznak a sárga overallosok, és szétlőnek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öljebb a kékek… – mondja Morris szenvtelen arcc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Billhe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nem voltál itt, ajánlatot tett. Ha elengedjük, szabadon elvonulhatunk, és fedeznek bennünket a sárga overallosok. Nincs ugyan fegyverük, de kapn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kar elvonulni? – kérdezi Bill egyértelmű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rről van szó, de szedd ki belőle, hol vannak a fegyv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a fegyverek csak robot kezébe valók. Tartozékok – mondja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sárgák is robo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olsó szál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segítségünkre a sárgáival a kékek ellen. Az életé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magában az életem nem érde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fiá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hallgat, majd meg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m vezér ebben a bandában vagy tú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a csend. A kérdés megdöbbentő. Jurában egy pillanatra felötlik, hogy mit nyerhetne egy állati nagy hazugsággal. Nem teszi meg. Kétértelmű középutat vál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e úgy, hogy egyik sem és mindegy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jozsa elfehéredik, de Bill int a szemével, hogy ne avatkozzék be. Morris pedig hallgat egy ideig, majd csendesen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mért mindent megte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egfeledkezik magáról, hirtelen mozdulattal kikapja Szerjozsa kezéből a lézervágót, és a lefogott Morris nyakához tar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nak a fegyverek? – kérdezi erély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lvágja a nyakam, soha nem jutnak ki inn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leereszti a fegyv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gyünk? – kérdezi kétségbees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szót érthetnek. MacManus az ell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obb ellenség – egészíti ki Jura, hogy ne lássék egészen megalkuv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cManus robbantotta föl robotjaival a műszereket is. MacManus rezidenciáján, a szürke fal mögött van az a kapcsoló, amelyikkel végső veszélyhelyzetben az Apollót fölrobbanthatja. Amíg én védtelen vagyok, MacManus robotjaival a helyzet ura lehet, és pontot tehet mindannyiunk élete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 ő sem ússza meg é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fanati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vatoljuk az életét. Bill életét is. De le kell mondania a Giganttal kötött szerződésről. Feltétel nélkül segítenie kell az ott bajba jutottakon. Benne van? És segít legyőzni MacManu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ék el egyik kezemet, és bizonyítom a segítő szándé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szól, Ványa elenge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elfordítja kabátján az egyik gombot, és bele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árga overallosok, figyelem! 1126! 1126! Figyelem! 1126!</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st ez mit jelent? – kérdezi Jura </w:t>
      </w:r>
      <w:r>
        <w:rPr>
          <w:rFonts w:eastAsia="Times New Roman CE" w:cs="Times New Roman CE" w:ascii="Times New Roman CE" w:hAnsi="Times New Roman CE"/>
          <w:sz w:val="24"/>
          <w:szCs w:val="24"/>
          <w:lang w:val="en-US"/>
        </w:rPr>
        <w:t xml:space="preserve">idegesen. </w:t>
      </w:r>
      <w:r>
        <w:rPr>
          <w:rFonts w:eastAsia="Times New Roman CE" w:cs="Times New Roman CE" w:ascii="Times New Roman CE" w:hAnsi="Times New Roman CE"/>
          <w:sz w:val="24"/>
          <w:szCs w:val="24"/>
        </w:rPr>
        <w:t>Morris visszacsavarja a gombot, és e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hattam volna más kódszámot is, olyant, hogy azóta negyven fegyveres robot állna kint, és kiszabadítana. Én azonban ezzel a számmal a teljes fegyveres készültséget rendeltem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nem az előbbit? A kiszabadí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a fiam is áldozatul eshetett volna. Másik oka pedig: MacManus a szürke fal mögül kifelé mindent lát, elképzelhető, hogy lekaszabolta volna az androidjaimat, ha fegyverben látj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Morris háta mögött int Billnek, majd feltűnően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Menjünk ki, nézzünk körül, nem bennünket támadnak-e a sárga overallo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háta mögött azonban nem Billt, hanem Billbillt viszi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n kívül utasítást ad a kis robo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Elmész a szürke falig, vársz, amíg beengednek, keresed MacManust, és azt mondod neki, Bill Morris a neved, és apád, akivel hadiállapotban vagy, utasítást adott a sárga overallosoknak, hogy fegyverrel támadják meg a kék overallosokat. Védekezzék! Támadjon ő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zután visszamegy a többiekhez. Morris ijedten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maradt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t elfogta MacManus. Morris úr! Mentse meg Billt! Adjon utasítást a kék overallosok megtámadására. Fiúk, elengedni a foglyot! E pillanatban azonos a célunk. Billt kell megmenten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már csavarja a gombot, és mondja a kódot, de mondja a szövege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árga overallosok! 1999! 1999! 1999! Megsemmisíteni a kék overallosokat! Kiszabadítani Bill Morrist! Élve elfogni MacManu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elégedett. Odasúgja Billnek, akiről az apa azt hiszi, 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ő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a szobámba! – mondja Morris. – Ott már helyreállították a házi vonalat, végignézhetjük, mi történik az Apoll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a falhoz lép a pattintóval. Morris rá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rra! A csarnokon élve nem jutnánk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irtelen süllyednek, majd egy mozgó szalag viszi őket a csarnok alatt, egy lift föl, és a többé-kevésbé helyreállított műszerszobába érnek. Kapcsolás, és egész sor képernyő világosodik ki, mindegyik más-más részét mutatja az Apollónak. Így a csetepaténak is. Hangtalan összecsapás ez, de mindenütt hullanak a robotok. Kékek, sárgák egyaránt. A szögletekben egymásra lesnek, a gyorsabb megsemmisíti a lassúbbat, őt pedig egy újabb felbukkanó. Aztán már csak néhány sárga lézeng a bázison, de rájuk les az utolsó kék, kettőt megsemmisít, őt pedig az utolsó sárga. Az egyeden „túlélő”! De mi történik? MacManus jön elő a szürke fal mögül, maga elé tartja Billbillt. Időben észreveszi ezt az utolsó sárga overallost, és sugárfegyverével leteríti. Egyenesen abba a helyiségbe megy túszával, ahonnét az imént jöttek el a fiú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felugrik, a kijárat felé indul és vissza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utánam! A szürke fal mög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pillanatban mennek át a falon, és Morris belülről lezárja. MacManus tehetetlenül kívül marad. Bentről látni, hogy odakünn mi történik. A dühöngő biztonsági vezető üvö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ris! Csak maga juthatott be! Ha nem adja meg magát, végzek a fi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Morris ideges, de átkiált a fa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teszi, felrobbantom az Apol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cManus megfontolás nélkül falhoz állítja túszát, és néhány lépésről ráfogja a fegyv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olsó felszólításom! Morris! Visszaszámolok. Kilenc, nyolc, hét, hat, öt, négy, há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t Morris nem bírja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 Majd a fiúkhoz: – Vesztettünk! Beengedem! – nyúlna a kapcsolóhoz, de Jura és Ványa lefog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veszíthetünk – mondja Jura, és még a száját is befogja az őrjöngő embernek. Kint a számolás a végén t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 még egy másodpercnyi várakozás, majd keményen: zé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szegény kis túsz összeesik. De nem úgy, mint az emberi lény, és ezt MacManus is észreveszi. Áldozatához lép, lehajol, s mire megállapítja, hogy nem Morris fiát, csak a hasonmás robotot semmisítette meg, felmagasodik mögötte Ali. A török unta a megkötözött Knox melletti strázsálást, előjött hát, és most kis változatosságként leüti MacManust. Kiveszi kezéből a fegyvert, megnézi, haszontalan szerszámnak ítéli, és elhajítja a sárga és kék overallos robothullákból képződött ócskavasrak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t bent elengedik; kioldja a lezárt falat, és miközben Juráékat „gyilkos” jelzővel szidalmazza, átrohan a falon, és megtörten hajol a kis hulla fölé. Onnan már más emberként emelkedik 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llbill! – mondja boldogan. Juráékat dühösen megfenyegeti, Billt magához öle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veszi észre, hogy MacManus éledezik. Gyorsan becibálják a szürke fal mögé, és szoros hevederekkel egy oszlophoz erősít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hozzálép, alaposan megmotozza, és pici kis kulcsot vesz el tőle, amely a hónalja alatt a bőréhez volt erősí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 – kérdezik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ják, csak előbb Knoxtól is el kell venni az ö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t küldik, ő ért Knoxhoz, megmutatják, hogy mit kell keresnie. Morris is előveszi a saját hasonló kulcsát, és ekkor elárulja a tit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vesztettem, kijátszom az utolsó, de nekem semmit nem érő adut: a három kulcs együttesen olyan titkot nyit, hogy végveszély esetén kihez kell fordulnunk további utasításért. Soha nem tudtam, ki a legfőbb vezér, de most magam is kíváncsi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hozza a kulcsot, és azt mondja, nem meri elárulni, Knox testén hol találta meg, ő annál szégyenlős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mohón nyúl utána, a három különböző kulcsot beleilleszti valami zárba. Mellette kigyullad egy egészen kicsi képernyő, rajta a név:</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dgar larkin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tta még a tenger alatti Morris rezidencia helymeghatározásának adat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rkinson! – döbben meg Morris. – Erre soha nem gondoltam volna!</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égeztünk – mondja Jura, és végignéz a robothullák ócskavaskupacain. Bill szenvedélyesen fel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rtie Harvey! Meg kell keres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ollón rajtunk kívül nincs élő ember – mondja Mor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Gertie Harvey? – néz rá fenyegetően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evakuált. A készültség elrendelésekor a robotok azt automatikusan intéz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zután nem szól. Nem érti! Milyen győzelem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ldjárgány indulásra kész. Beszáll a hét győztes és a három fogoly. Mert Frederick Morris éppen olyan fogoly, mint a másik kettő, Knox és MacManus. A kezüket összekötözték. Knoxnak és MacManusnak még a szavát sem hall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gi járművet automata indítja, robotpilóta vezeti. Célállomás a Gigant. Csak később ötlik fel Jura gondolatai közt, hogy valóban a Gigantot programozták-e be. A robottól nem kérdezheti, ez nem osztályon felüli kategória, a foglyok pedig úgysem mondanák meg. Beletörődik. Fáradt, aludni szeret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omaták nem csalnak, a Giganton kötne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ják őket. Morvan parancsnok is, de több idegen arc… Bemutatkoznak, a Nemzetközi Űrellenőrző Bizottság tagj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szívélyes üdvözletek. Billt külön megnézi mindegyik úr. Ha valaha heten voltak a gonoszok, itt heten vannak az ünnepe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glyokat Ivan és egy embere veszi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zottságból az egyik úr átszól hozz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 Morris! Maga kinek a fogl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mé, Larry. Sok apa van így, legföljebb nem ennyire látvány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tréfának ez kitűnő! De el ne vigyék! Azonnal oldják fel Frederick Morris úr köteleit. Ő volt a mi beépített emberünk az Apoll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mat kérdezze, Larry! Ha ő engedélyt ad… Úgy harcolt ellenem, mint dühödt oroszlánköly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jól játszotta a szerepét, Fred. Nos, Bill Morris, mi legyen az apj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héz szívvel tűnődik, örülnie kellene, de még nem tud. Mindössze enny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bent, Morvan parancsnok irodájában megtudja: apja jó ügyet szolgált, de úgy kellett viselkednie, hogy az ellenség bizalmát megőrizze. Vigyázott a kísérletek eredményeire. Nyílt színre nem lépett addig, amíg nem derült ki, kicsodák az összeesküvők szervezetének vezetői. Eljátszotta a világuralomra törekvő őrült szerepét, de ezt a szerepet nem az Ellenőrző Bizottság, hanem az összeesküvők osztották rá. Mondván, ha ügyük elbukik a világ előtt, egy őrült erőltette a biológiai fegyver létrehozását, nem valami szerv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a kicsit letörten kérde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és helyett rontottunk? Elsietett akció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ndékuk és tetteik felbecsülhetetlen értékűek. Ezzel a tudattal menjenek haza. Itt volt az ideje, hogy lépjünk, hiszen hosszas habozásunk kezdett veszélyessé v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kiküldött bizottság vezetője mondja. Őszintén, emberien, önbíráló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egész idő alatt szeretné megkérdezni, mi történt Gertie Harvey-vel, de nem meri. Itt a tekintélyes felnőttek között olyan kisfiúnak érzi magát, mint eddig még soha. Annál boldogabb később, amikor találkozik Gertie-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Giganton?… – kérdezi örö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unk. Tom is. Tudom, tudom! Haragszik rá. De most már látnia kell, hányan viseltünk álarcot, Tom nekem sem mondhatta meg, hogy a maga papája nem az, akinek ismerjük; neki meg azt nem, hogy valójában én is összeesküvő vagyok. Éppen itt jön, kössenek bé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 barátságosan nyújtja 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milyen nehezemre esett megfogni a grabancodat! De soha nem tudhattuk, mit lát vagy hall az igazi ell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elsült volna a sugárpisztoly? – kérdezi Bill még kicsit ellenség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lyan sugárpisztoly volt, mint a te pörkoxidos flakonod. Neked adom játszani. Akar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nem akarja. Még játéknak se kell fegyver. De mielőtt elutasítaná, gyerekek futnak feléje. Walter, Siegfried, Johannes Jensen, utánuk a jóval kisebb Regina Mayer. Körülfogják és boldogan üdvöz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Bill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ot vagy még, vagy átváltoz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vagyok. Billbill ele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 kérdezi a kis Regi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yonlőtte az ell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Olyan helye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üke vagy, Regina! Nem is találkoztál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Hányszor volt nál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ér oda Paul Mayer, aki még mindig csak pót-családfő, de még mindig bízik benne, hogy egyszer majd expedíciót vezet a Marsra. Most lekváros kenyeret maj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nálunk? – kérdezi hú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bill. Az a helyes robot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kkor is tudtam, hogy nem robot. Engem nem lehet átverni. Igazam is lett! – Végigméri Billt, és szokott modorában rászól: – Nehogy most meg te akard megjátszani az igazit! Mert engem aztán nem lehet átverni. Te kiköpött robot vagy, akárhogy pislog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kuncognak, de Paullal nem ellenkeznek. Ő az erős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eszel? – kérdezi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kváros kenyeret. Kell? – És kettétöri. Bill bólint, nyúl érte, óvatosan a szájába vesz egy morzsát, de nem érzi az í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apd! Így! – mutatja Paul, jó nagy harap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ll utánozza, de majd megfullad. Forgatja a szájában, de lenyelni nem meri. Se kiköp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megmondtam, hogy robot! – kiáltja Paul diadalma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jön gombfocizni? – kérdezi Wal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megy. Hívják Billt is. Adnak neki kölcsön gombot, és megtanítják a játékra. Jól érzi magát. Előbb veszít, később rájön a pöckölés „technikájára”, és egymás után nyer. Csak az a kenyér lenne jo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közös kabinban fekszenek le az apjával. Életükben először. Egyik sem beszél. Ez már nem „hadiállapot”, de mindegyik küszködik a maga gondolataival, és próbálják beleélni magukat az új helyzetbe. Végül Bill szólal meg elősz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mondd meg! Ki volt az any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krofilmről régen tudhatn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m akartam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iszem, Bill. Pedig abból rólam is többet megtudtál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on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asszony volt. Magas, szőke, kék, szemű, a haja lobogott a szélben. A szemében is gyakran lobogott valami tűz. A szívében mindig… Gyönyörűen énekelt. Én azóta is hallom. Téged titokban szülhetett, aztán nagy kockázattal kicseréltünk a belőlem klónozott mesterséges gyerekre. Neki pedig el kellett tűnnie, hogy meg ne ölj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rvezet. Az összeesküvők. Személy szerint soha nem tudtam, hogy 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 még az any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eressük. Talán Páriz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szünet után az apa kérd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nyeret nem kérdez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nyer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 az a keny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ttem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míg vágytam rá, jobbnak hi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ll! Sok mindennel így vagyunk. De majd megszeretjü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1 2370 7</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 éven felüliekne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Ifjúsági Könyvkiadó, Budapes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Szilvásy György 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mta az Alföldi Nyomda (210.66-15-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brecen, 1981</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Benkő István 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te a Nyomdaipari Fényszedő Üzem</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Majtényi Zoltá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Haás Pá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Gáspár Imr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Sz. Huschit Katali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 000 példány. Terjedelem: 18,2 (A/5) ív</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F 403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1:07:00Z</dcterms:created>
  <dc:creator>Windows</dc:creator>
  <dc:description/>
  <dc:language>en-US</dc:language>
  <cp:lastModifiedBy>Windows</cp:lastModifiedBy>
  <dcterms:modified xsi:type="dcterms:W3CDTF">2003-02-02T23:42:00Z</dcterms:modified>
  <cp:revision>411</cp:revision>
  <dc:subject/>
  <dc:title/>
</cp:coreProperties>
</file>