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nyi László</w:t>
      </w:r>
    </w:p>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i/>
          <w:iCs/>
          <w:sz w:val="24"/>
          <w:szCs w:val="24"/>
          <w:lang w:val="hu-HU"/>
        </w:rPr>
        <w:t>A zöld Jaguar titka</w:t>
      </w:r>
    </w:p>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Könyvkiadó</w:t>
      </w:r>
      <w:r>
        <w:br w:type="page"/>
      </w:r>
    </w:p>
    <w:p>
      <w:pPr>
        <w:pStyle w:val="Normal"/>
        <w:tabs>
          <w:tab w:val="clear" w:pos="720"/>
          <w:tab w:val="left" w:pos="12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NKOVSZKY IVÁN RAJZA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nyi László, 1983</w:t>
      </w:r>
      <w:r>
        <w:br w:type="page"/>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254"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mba robbant a Visegrádi utca 69-ben, Péter Paliék lakásának előszobájában. A becsapódás pontos ideje: 1981. június 11. 7 óra 35 perc. A detonáció elsöpörte a család reggelijét, felborzolta az óriás snaucer Bagira fekete szőrét, és akkora port kavart, amelyen egy ideig senki nem látott át.</w:t>
      </w:r>
    </w:p>
    <w:p>
      <w:pPr>
        <w:pStyle w:val="Normal"/>
        <w:tabs>
          <w:tab w:val="clear" w:pos="720"/>
          <w:tab w:val="left" w:pos="264"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kevésbé Péter János apuka, a családfő. Fehérre vált arccal lobogtatta kezében a bombá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 kiabálta magánkívül, az ő szokott felelősségre vonó hangsúlyával.</w:t>
      </w:r>
    </w:p>
    <w:p>
      <w:pPr>
        <w:pStyle w:val="Normal"/>
        <w:tabs>
          <w:tab w:val="clear" w:pos="720"/>
          <w:tab w:val="left" w:pos="273"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urga Pali – aki, íme, nyolcadikos korára szülei fejére nőtt – óvatosan megkerülte hadonászó apját, hátulról élénk fejmozdulatokkal szemügyre vette az atyai kézben lengetett valamit, majd rosszat sejtve távolabb sompolygott, onnan motyogta pihésen serkenu bajuszkája alatt:</w:t>
      </w:r>
    </w:p>
    <w:p>
      <w:pPr>
        <w:pStyle w:val="Normal"/>
        <w:tabs>
          <w:tab w:val="clear" w:pos="720"/>
          <w:tab w:val="left" w:pos="484"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látod… Távirat.</w:t>
      </w:r>
    </w:p>
    <w:p>
      <w:pPr>
        <w:pStyle w:val="Normal"/>
        <w:tabs>
          <w:tab w:val="clear" w:pos="720"/>
          <w:tab w:val="left" w:pos="206"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 ura látszólag hirtelen lehiggadt, de azért a szeme továbbra is baljóslatúan villogott.</w:t>
      </w:r>
    </w:p>
    <w:p>
      <w:pPr>
        <w:pStyle w:val="Normal"/>
        <w:tabs>
          <w:tab w:val="clear" w:pos="720"/>
          <w:tab w:val="left" w:pos="297"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Expressz távirat bizonyos Moszjő Paul Peternek. De ami benne van… És egyáltalán honnét jött? Halljuk, moszjő! Aki még a nyolcadikban sem tudott moszjőhöz méltó bizonyítványt szerezni. Tehát honnét?…</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állat vont, s közben arra gondolt: velük soha semmi olyan nem történhet, hogy apja szóba ne hozná az ő bizonyítványát; ennek parancsa szerint színötösnek kellett volna lennie, aztán valami nagy csoda folytán gyönge hármas helyett négy egész egytizedre sikeredett. És még ez sem elég neki! Kár itt a gőzért…</w:t>
      </w:r>
    </w:p>
    <w:p>
      <w:pPr>
        <w:pStyle w:val="Normal"/>
        <w:tabs>
          <w:tab w:val="clear" w:pos="720"/>
          <w:tab w:val="left" w:pos="1089"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tem a moszjőt! – szólt metszően az atyai hang. – Honnét jött?…</w:t>
      </w:r>
    </w:p>
    <w:p>
      <w:pPr>
        <w:pStyle w:val="Normal"/>
        <w:tabs>
          <w:tab w:val="clear" w:pos="720"/>
          <w:tab w:val="left" w:pos="1291"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elt vállrándítás után Pali:</w:t>
      </w:r>
    </w:p>
    <w:p>
      <w:pPr>
        <w:pStyle w:val="Normal"/>
        <w:tabs>
          <w:tab w:val="clear" w:pos="720"/>
          <w:tab w:val="left" w:pos="1291"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nnét Európából…</w:t>
      </w:r>
    </w:p>
    <w:p>
      <w:pPr>
        <w:pStyle w:val="Normal"/>
        <w:tabs>
          <w:tab w:val="clear" w:pos="720"/>
          <w:tab w:val="left" w:pos="1296" w:leader="none"/>
          <w:tab w:val="right" w:pos="4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álasz!</w:t>
      </w:r>
    </w:p>
    <w:p>
      <w:pPr>
        <w:pStyle w:val="Normal"/>
        <w:tabs>
          <w:tab w:val="clear" w:pos="720"/>
          <w:tab w:val="left" w:pos="106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 vagy nem válasz, ő sem tud többet. De ezt hangosan nem mondta.</w:t>
      </w:r>
    </w:p>
    <w:p>
      <w:pPr>
        <w:pStyle w:val="Normal"/>
        <w:tabs>
          <w:tab w:val="clear" w:pos="720"/>
          <w:tab w:val="left" w:pos="1291"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odalökte neki a felbontott táviratot.</w:t>
      </w:r>
    </w:p>
    <w:p>
      <w:pPr>
        <w:pStyle w:val="Normal"/>
        <w:tabs>
          <w:tab w:val="clear" w:pos="720"/>
          <w:tab w:val="left" w:pos="1291"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d meg! Fordítsd le!</w:t>
      </w:r>
    </w:p>
    <w:p>
      <w:pPr>
        <w:pStyle w:val="Normal"/>
        <w:tabs>
          <w:tab w:val="clear" w:pos="720"/>
          <w:tab w:val="left" w:pos="1084"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nem úgy tudsz németül, mint én… – bókolt Pali tapintatosan.</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ól van szó! Nem a nyelvről… Hanem hogy pontosan érthető legyen!</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öngészte a szöveget, valóban rejtjelesnek hatott, de ő ezen nem lepődött meg.</w:t>
      </w:r>
    </w:p>
    <w:p>
      <w:pPr>
        <w:pStyle w:val="Normal"/>
        <w:tabs>
          <w:tab w:val="clear" w:pos="720"/>
          <w:tab w:val="left" w:pos="1084"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H HEGYESHALOM 12 6 14 UND 30 STOP GRENZE STOP ALLEIN STOP WARTEN STOP ” S az aláírás: BELF.</w:t>
      </w:r>
    </w:p>
    <w:p>
      <w:pPr>
        <w:pStyle w:val="Normal"/>
        <w:tabs>
          <w:tab w:val="clear" w:pos="720"/>
          <w:tab w:val="left" w:pos="107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gyekezett közömbös arcot vágni, közben legszívesebben ujjongott volna örömében. Apja tekintete sürgette a választ, de ő hallgatott.</w:t>
      </w:r>
    </w:p>
    <w:p>
      <w:pPr>
        <w:pStyle w:val="Normal"/>
        <w:tabs>
          <w:tab w:val="clear" w:pos="720"/>
          <w:tab w:val="left" w:pos="1291"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kérdezte a bősz atya türelmetlenül.</w:t>
      </w:r>
    </w:p>
    <w:p>
      <w:pPr>
        <w:pStyle w:val="Normal"/>
        <w:tabs>
          <w:tab w:val="clear" w:pos="720"/>
          <w:tab w:val="left" w:pos="1291"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ásandított, és alig észrevehetően bólintott.</w:t>
      </w:r>
    </w:p>
    <w:p>
      <w:pPr>
        <w:pStyle w:val="Normal"/>
        <w:tabs>
          <w:tab w:val="clear" w:pos="720"/>
          <w:tab w:val="left" w:pos="1291"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ele!</w:t>
      </w:r>
    </w:p>
    <w:p>
      <w:pPr>
        <w:pStyle w:val="Normal"/>
        <w:tabs>
          <w:tab w:val="clear" w:pos="720"/>
          <w:tab w:val="left" w:pos="107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n – szólt Pali azon a finom, elhaló fuvolahangon, amelyen matekból szokott felelni, majd készségesen folytatta: – Hatodik hó 12-én 14 óra 30-kor Hegyeshalomnál átlépi a határt. Egyedül. Kéri, hogy várjam.</w:t>
      </w:r>
    </w:p>
    <w:p>
      <w:pPr>
        <w:pStyle w:val="Normal"/>
        <w:tabs>
          <w:tab w:val="clear" w:pos="720"/>
          <w:tab w:val="left" w:pos="130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resztette a papírt tartó kezét, és várt.</w:t>
      </w:r>
    </w:p>
    <w:p>
      <w:pPr>
        <w:pStyle w:val="Normal"/>
        <w:tabs>
          <w:tab w:val="clear" w:pos="720"/>
          <w:tab w:val="left" w:pos="108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Ez katasztrófa! Egyáltalán ki ez? Ki az az MH?</w:t>
      </w:r>
    </w:p>
    <w:p>
      <w:pPr>
        <w:pStyle w:val="Normal"/>
        <w:tabs>
          <w:tab w:val="clear" w:pos="720"/>
          <w:tab w:val="left" w:pos="1281" w:leader="none"/>
          <w:tab w:val="right" w:pos="6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hiszen tudod! Hans Manon.</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nem tudom, másodszor egy Hans Manon németül nem MH-t írna neve kezdőbetűiként, hanem HM-e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ülyéskedik, apu. MH moszjő Hansot jelent. Ő ilyen vicces.</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komoran járt föl és alá. Péter anyuka szótlanul várta a fejleményeket, hol fiát, hol férjét nézte, és remélte, hogy a vihar ereje lassan csökken. Bagira is csóválni kezdte a farkát, de még alighanem korán.</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z ilyen viccet! Meg egyáltalán honnét jön?</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Valahonnét Európából.</w:t>
      </w:r>
    </w:p>
    <w:p>
      <w:pPr>
        <w:pStyle w:val="Normal"/>
        <w:tabs>
          <w:tab w:val="clear" w:pos="720"/>
          <w:tab w:val="left" w:pos="619" w:leader="none"/>
          <w:tab w:val="right" w:pos="5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olaj volt a tűzre.</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hülyeséget egyszer már elsütötted! Bosszantani akarsz?</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jak, ha nem tudok többet! Mindig azt írja, „Valahol Európából”.</w:t>
      </w:r>
    </w:p>
    <w:p>
      <w:pPr>
        <w:pStyle w:val="Normal"/>
        <w:tabs>
          <w:tab w:val="clear" w:pos="720"/>
          <w:tab w:val="left" w:pos="628"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ismét felfortyant:</w:t>
      </w:r>
    </w:p>
    <w:p>
      <w:pPr>
        <w:pStyle w:val="Normal"/>
        <w:tabs>
          <w:tab w:val="clear" w:pos="720"/>
          <w:tab w:val="left" w:pos="633"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úgy írsz neki, hogy „Valahol Európába”?</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n egy irányítószámom, egy nagy W és végül CH.</w:t>
      </w:r>
    </w:p>
    <w:p>
      <w:pPr>
        <w:pStyle w:val="Normal"/>
        <w:tabs>
          <w:tab w:val="clear" w:pos="720"/>
          <w:tab w:val="left" w:pos="456" w:leader="none"/>
          <w:tab w:val="right" w:pos="4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vájc?</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kérdeztem levélben, azt válaszolta, ne törjem rajta a fejemet, mert ő voltaképp nemzetközi gyerek, van benne breton, bajor, lapp meg azerbajdzsáni vér, de hogy milyen arányban, azt ő sem tudja.</w:t>
      </w:r>
    </w:p>
    <w:p>
      <w:pPr>
        <w:pStyle w:val="Normal"/>
        <w:tabs>
          <w:tab w:val="clear" w:pos="720"/>
          <w:tab w:val="left" w:pos="648"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ilyen sületlenséget elhiszel neki?</w:t>
      </w:r>
    </w:p>
    <w:p>
      <w:pPr>
        <w:pStyle w:val="Normal"/>
        <w:tabs>
          <w:tab w:val="clear" w:pos="720"/>
          <w:tab w:val="left" w:pos="652"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gépiesen – ki tudja, hanyadszor – vállat vont.</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érdekes fiú! Ezért lesz jó megismerkedni vele.</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őrülök! – fakadt ki megint az apa. – Egy távirat, és jön. Egyedül, szülő nélkül. Arról nem is volt szó, hogy jön…</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mama picit megemelkedett a székén, aztán hamar visszakozott. Nem avatkozik a vitába, férfiak harca ez, vívják meg maguk. De hogy a férje azt mondja, erről nem volt szó, ez hallatlan! Megbeszélték, hogy Pali az idén cseregyerek lesz, nem megy a drezdai nagymamához, mint eddig minden nyáron, hanem ehhez a levelező fiúhoz, az meg idejön…</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Hiszen beleegyeztél! Még te mondtad, hogy amikor utaztok anyuval Spanyolországba, magatokkal visztek, letesztek, és visszajövet Hans is…</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hó! Igen! Helyesen emlékszik, moszjő! – dörögte gúnyosan az apa. – Három hét múlva indulunk Spanyolországba. Erre ez a vadidegen ide akar jönni, felforgatni gondosan megszervezett nyarunkat, pihenésünket, mindent! Mit képzel ez?</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rre semmit sem szólt, nem mondhatta, milyen kétségbeesett levelet írt Hansnak, hogy inog a csereüdülés, amiért rossznak ígérkezik a bizonyítványa. Apja az egész gyerekcserét az ő jó bizonyítványától tette függővé, erre beugrott oroszból a kettes, ez magával rántott több olyan tárgyat, amelyek kis jóindulatfai lehettek volna még ötösek is, de a kettes orosz láttán nem volt kegyelem. Tehet ő róla, hogy nem megy neki az orosz? Ha a másik nagymamája Leningrádban lakna, mint az anyai nagyi Drezdában, akkor oroszból is elsőrangú lenne, akár németből. A német tudását, sajna, nem kamatoztathatja… Hihi, vett volna feleségül orosz lányt az apja, nem lenne most akkor semmi baj! Akkor annál a nagyinál nyaralhatna minden évben, és oroszból két vállra fektetné a Stanci néni nevű tanerőt, aki saját bevallása szerint mindössze egy kéthetes IBUSZ-úton járt a Szovjetunióban. De kettest osztogatni, azt bezzeg tud!</w:t>
      </w:r>
    </w:p>
    <w:p>
      <w:pPr>
        <w:pStyle w:val="Normal"/>
        <w:tabs>
          <w:tab w:val="clear" w:pos="720"/>
          <w:tab w:val="left" w:pos="1123"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sz te egyáltalán?</w:t>
      </w:r>
    </w:p>
    <w:p>
      <w:pPr>
        <w:pStyle w:val="Normal"/>
        <w:tabs>
          <w:tab w:val="clear" w:pos="720"/>
          <w:tab w:val="left" w:pos="9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de minek is? Apja csak hápogott. Majd értekezletekről, tárgyalásokról beszélt, s hogy mindaz holnap meg ez is holnap…</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ség! Nem tudok elmenni, na! Ilyen helyzet elé engem nem lehet állítani!</w:t>
      </w:r>
    </w:p>
    <w:p>
      <w:pPr>
        <w:pStyle w:val="Normal"/>
        <w:tabs>
          <w:tab w:val="clear" w:pos="720"/>
          <w:tab w:val="left" w:pos="1104"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dühöngött.</w:t>
      </w:r>
    </w:p>
    <w:p>
      <w:pPr>
        <w:pStyle w:val="Normal"/>
        <w:tabs>
          <w:tab w:val="clear" w:pos="720"/>
          <w:tab w:val="left" w:pos="532"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val ugyanekkor madarat lehetett volna fogatni. Micsoda srác! – gondolta. Egyszerűen fölkerekedik „valahol Európában”, és elindul. Egy szál magában! A faterja is olyan belevaló lehet, mint ő. Vele már találkozott, de csak egy irtó nagy szemüvegre emlékszi, az eltakarta az arcát, még a bukósisak is rajta volt. Autóversenyző. Kint az NDK-ban egy versenyen került a közelébe, autogramot kért tőle, mert ő volt a 13-az. Aztán az óriás szemüveg mögül rámeredt, pillanatig bámulta őt, és felkiáltott:</w:t>
      </w:r>
    </w:p>
    <w:p>
      <w:pPr>
        <w:pStyle w:val="Normal"/>
        <w:tabs>
          <w:tab w:val="clear" w:pos="720"/>
          <w:tab w:val="left" w:pos="451"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csak Hans! A fiam. Szakasztott Hans! Mein Gott! Német vagy?</w:t>
      </w:r>
    </w:p>
    <w:p>
      <w:pPr>
        <w:pStyle w:val="Normal"/>
        <w:tabs>
          <w:tab w:val="clear" w:pos="720"/>
          <w:tab w:val="left" w:pos="768"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w:t>
      </w:r>
    </w:p>
    <w:p>
      <w:pPr>
        <w:pStyle w:val="Normal"/>
        <w:tabs>
          <w:tab w:val="clear" w:pos="720"/>
          <w:tab w:val="left" w:pos="777"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franciául vagy németül?</w:t>
      </w:r>
    </w:p>
    <w:p>
      <w:pPr>
        <w:pStyle w:val="Normal"/>
        <w:tabs>
          <w:tab w:val="clear" w:pos="720"/>
          <w:tab w:val="left" w:pos="777"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metül. A mamám drezdai.</w:t>
      </w:r>
    </w:p>
    <w:p>
      <w:pPr>
        <w:pStyle w:val="Normal"/>
        <w:tabs>
          <w:tab w:val="clear" w:pos="720"/>
          <w:tab w:val="left" w:pos="585"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Írj a fiúnak! Aztán gyere el egyszer! Csinálunk jó autósbulit! – És az autogram alá odafirkantotta a fia címét. De ő is csak az irányítószámot, a nagy W-t és a CH-t írta.</w:t>
      </w:r>
    </w:p>
    <w:p>
      <w:pPr>
        <w:pStyle w:val="Normal"/>
        <w:tabs>
          <w:tab w:val="clear" w:pos="720"/>
          <w:tab w:val="left" w:pos="403"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nyáron lesz egy éve, azóta leveleznek, barátkoznak, s megszületett a csereüdülés terve. És igenis megbeszélték itthon! Nem is egyszer.</w:t>
      </w:r>
    </w:p>
    <w:p>
      <w:pPr>
        <w:pStyle w:val="Normal"/>
        <w:tabs>
          <w:tab w:val="clear" w:pos="720"/>
          <w:tab w:val="left" w:pos="801"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m ezt nem lehet! – hajtogatta az apa.</w:t>
      </w:r>
    </w:p>
    <w:p>
      <w:pPr>
        <w:pStyle w:val="Normal"/>
        <w:tabs>
          <w:tab w:val="clear" w:pos="720"/>
          <w:tab w:val="left" w:pos="456"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kapta a fejét, és az előbbieknél kicsit több bátorsággal szólt:</w:t>
      </w:r>
    </w:p>
    <w:p>
      <w:pPr>
        <w:pStyle w:val="Normal"/>
        <w:tabs>
          <w:tab w:val="clear" w:pos="720"/>
          <w:tab w:val="left" w:pos="47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d, apu? A távirat nekem szól. – Mutatta a címzést: „Paul Peter”. – Amit a postásnak adtál, a borravalót, megkapod.</w:t>
      </w:r>
    </w:p>
    <w:p>
      <w:pPr>
        <w:pStyle w:val="Normal"/>
        <w:tabs>
          <w:tab w:val="clear" w:pos="720"/>
          <w:tab w:val="left" w:pos="422"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eszélj ostobaságot!</w:t>
      </w:r>
    </w:p>
    <w:p>
      <w:pPr>
        <w:pStyle w:val="Normal"/>
        <w:tabs>
          <w:tab w:val="clear" w:pos="720"/>
          <w:tab w:val="left" w:pos="422"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megkapod! A zsebpénzemből.</w:t>
      </w:r>
    </w:p>
    <w:p>
      <w:pPr>
        <w:pStyle w:val="Normal"/>
        <w:tabs>
          <w:tab w:val="clear" w:pos="720"/>
          <w:tab w:val="left" w:pos="82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a újra dühbe gurult.</w:t>
      </w:r>
    </w:p>
    <w:p>
      <w:pPr>
        <w:pStyle w:val="Normal"/>
        <w:tabs>
          <w:tab w:val="clear" w:pos="720"/>
          <w:tab w:val="left" w:pos="825"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beszélek! Ki megy el érte Hegyeshalomra?</w:t>
      </w:r>
    </w:p>
    <w:p>
      <w:pPr>
        <w:pStyle w:val="Normal"/>
        <w:tabs>
          <w:tab w:val="clear" w:pos="720"/>
          <w:tab w:val="left" w:pos="825"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w:t>
      </w:r>
    </w:p>
    <w:p>
      <w:pPr>
        <w:pStyle w:val="Normal"/>
        <w:tabs>
          <w:tab w:val="clear" w:pos="720"/>
          <w:tab w:val="left" w:pos="820" w:leader="none"/>
          <w:tab w:val="right" w:pos="4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gyedül?!</w:t>
      </w:r>
    </w:p>
    <w:p>
      <w:pPr>
        <w:pStyle w:val="Normal"/>
        <w:tabs>
          <w:tab w:val="clear" w:pos="720"/>
          <w:tab w:val="left" w:pos="537"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ns? Itt van, hogy „allein”. Egyedül jön. Tőlük Hegyeshalom hányszor messzebb van, mint innen? És közben az országhatárok…</w:t>
      </w:r>
    </w:p>
    <w:p>
      <w:pPr>
        <w:pStyle w:val="Normal"/>
        <w:tabs>
          <w:tab w:val="clear" w:pos="720"/>
          <w:tab w:val="left" w:pos="297"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ősködj, gyerek! Az iskolában villogtál volna inkább! Mennem kell! De nem úszod meg! Erre még visszatérünk!</w:t>
      </w:r>
    </w:p>
    <w:p>
      <w:pPr>
        <w:pStyle w:val="Normal"/>
        <w:tabs>
          <w:tab w:val="clear" w:pos="720"/>
          <w:tab w:val="left" w:pos="302"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rohant. Bagira boldogan csaholt egyet, és vadul csóválta a farkát, mintha jelezte volna: tiszta a levegő!</w:t>
      </w:r>
    </w:p>
    <w:p>
      <w:pPr>
        <w:pStyle w:val="Normal"/>
        <w:tabs>
          <w:tab w:val="clear" w:pos="720"/>
          <w:tab w:val="left" w:pos="278"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ga mama sajnálkozva nézett utána. A fiára is. Irtózott az erőszaktól. A választékos hangnemben tett dorgálás is nehezére esett. Magyarul jól megtanult, de érzékeny természete miatt képtelen volt keményen beszélni a nyelvet. Anyanyelvét is szelíden, halkan beszélte. Valamikor régen öt évre jött el Drezdából, biológiát, kémiát tanult a pesti egyetemen; s itt maradt feleségnek, tanárnak, anyának. Mindegyik külön-külön is túlzott, megterhelést rótt rá, törékeny, csendes asszony lévén. Mégsem panaszkodott. Az iskolában a tanítványai nagyon szerették, többen rajongtak érte.</w:t>
      </w:r>
    </w:p>
    <w:p>
      <w:pPr>
        <w:pStyle w:val="Normal"/>
        <w:tabs>
          <w:tab w:val="clear" w:pos="720"/>
          <w:tab w:val="left" w:pos="278"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ges, szegény – szólt most a fiához, s fejével a távozó apa után intett. – Ráférne a kikapcsolódás. Az a régen tervezett utazás…</w:t>
      </w:r>
    </w:p>
    <w:p>
      <w:pPr>
        <w:pStyle w:val="Normal"/>
        <w:tabs>
          <w:tab w:val="clear" w:pos="720"/>
          <w:tab w:val="left" w:pos="278"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jó lett volna nélkülem, ugye? – jegyezte meg Pali szemrehányóan, s bizony nem olyan fuvolaszerűen, ahogy apjával beszélt. – Csak most változott az ábra! – tette hozzá diadalmasan, és meglobogtatta a táviratot.</w:t>
      </w:r>
    </w:p>
    <w:p>
      <w:pPr>
        <w:pStyle w:val="Normal"/>
        <w:tabs>
          <w:tab w:val="clear" w:pos="720"/>
          <w:tab w:val="left" w:pos="187"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Milyen ábra? És hogyhogy nélküled?…</w:t>
      </w:r>
    </w:p>
    <w:p>
      <w:pPr>
        <w:pStyle w:val="Normal"/>
        <w:tabs>
          <w:tab w:val="clear" w:pos="720"/>
          <w:tab w:val="left" w:pos="187"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d, nem hallottam, amikor apu szólt, hogy dumcsizd meg a dolgot az újpesti nagymamival? Idézzem? „Kérdezd meg édesanyámtól, vállalja-e, amíg odaleszünk ” Mire te: „Szívesen vállalja, majd megkérem ”</w:t>
      </w:r>
    </w:p>
    <w:p>
      <w:pPr>
        <w:pStyle w:val="Normal"/>
        <w:tabs>
          <w:tab w:val="clear" w:pos="720"/>
          <w:tab w:val="left" w:pos="264"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csüggedten letette a teáskannát. Szomorú pillantást vetett a fiára.</w:t>
      </w:r>
    </w:p>
    <w:p>
      <w:pPr>
        <w:pStyle w:val="Normal"/>
        <w:tabs>
          <w:tab w:val="clear" w:pos="720"/>
          <w:tab w:val="left" w:pos="465"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Bagira elhelyezéséről volt szó…</w:t>
      </w:r>
    </w:p>
    <w:p>
      <w:pPr>
        <w:pStyle w:val="Normal"/>
        <w:tabs>
          <w:tab w:val="clear" w:pos="720"/>
          <w:tab w:val="left" w:pos="465"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húzta a bakát.</w:t>
      </w:r>
    </w:p>
    <w:p>
      <w:pPr>
        <w:pStyle w:val="Normal"/>
        <w:tabs>
          <w:tab w:val="clear" w:pos="720"/>
          <w:tab w:val="left" w:pos="254"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így van, ezer bocs!… Akkor ne szívd mellre, amit szövegeltem! Jó?</w:t>
      </w:r>
    </w:p>
    <w:p>
      <w:pPr>
        <w:pStyle w:val="Normal"/>
        <w:tabs>
          <w:tab w:val="clear" w:pos="720"/>
          <w:tab w:val="left" w:pos="244"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ya fejcsóválva öntötte ki a teát, és nagy-nagy megértéssel azt gondolta magában: Kam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megbánás legkisebb jele nélkül fölhajtotta a teát, kitette maga elé a táviratot, és vidor képpel újra meg újra elolvasta.</w:t>
      </w:r>
    </w:p>
    <w:p>
      <w:pPr>
        <w:pStyle w:val="Normal"/>
        <w:tabs>
          <w:tab w:val="clear" w:pos="720"/>
          <w:tab w:val="left" w:pos="235"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rítóst is egyél, kisfiam! Itt a vaj…</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szilaj, de elég udvarias mozdulattal elhárított mindent, zsebre vágta a táviratot, aztán kirúgta maga alól a széket, mert átvillant agyán egy gondolat: Orsi!</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finom volt. Csókolom…</w:t>
      </w:r>
    </w:p>
    <w:p>
      <w:pPr>
        <w:pStyle w:val="Normal"/>
        <w:tabs>
          <w:tab w:val="clear" w:pos="720"/>
          <w:tab w:val="left" w:pos="0" w:leader="none"/>
          <w:tab w:val="right" w:pos="4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mész?</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hova? – magyarázta türelmesen. – Bagirát kérdezd, neki van dolga lent. Meg különben is… szünet van, nem? – Leemelte a pórázt, intett a kutyának, és elviharz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nt bocsánatot kért Bagirától, amiért nyakörvére felcsatolta a póráz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nemcsak a háztömböt kerüljük meg. Gyere, Bagi, hátha szerencsénk lesz, és elkapjuk Or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ci út felé indultak. Jól kilépett, Bagira szaporán poroszkált mell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ról ábrándozott. A lány is colos, pedig csak hatodikos. Volt… Kajakozik. De nem úgy, ahogy Pali középcsatár az osztálycsapatban, Orsi egyesületben van. Naponta keményen edz, tíz kilométer futás meg a többi… Ő az utánpótlás!</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legalább három hétig járt utána, mégsem mert csatlakozni hozzá. Annál alaposabban kifürkészte. Az egyesületet is, az edzéseket, hogy nem kísérgetik fiúk, nem lóg a villamoson, mindig tiszta a ruhája, a cipője. Egész rendes csaj – mondogatta magának, de ennél tovább sokáig nem jutott.</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mégis… Az egyesület kapujában várt, hogy majd véletlennek lássék a találkozás. Amikor Orsi bement, még derűs, tavaszváró idő volt, de hirtelen lehűlt, csípős szél kerekedett. A fiú fázott, de kitartott. Egyszer aztán meglátta a lányt, akiről még nem is tudta, hogy Orsi a neve. Pali a két hosszú karját sem tudta hova tenni, kicsit kaszált velük, amikor a lány mellé lép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zia! – köszönt oda legényesen, de a hangja kibicsaklott,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borzasztó vékonyra sikerül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ránézett a nagy szemüvege mögül, miközben oldalazva küzdött a széllel, és lobogott a majdnem szőke haja; már mondani akart valamit, de olyat!… Aztán mégis azt felelte, hogy szia!</w:t>
      </w:r>
    </w:p>
    <w:p>
      <w:pPr>
        <w:pStyle w:val="Normal"/>
        <w:tabs>
          <w:tab w:val="clear" w:pos="720"/>
          <w:tab w:val="left" w:pos="1209"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a Váci úti suliba jársz.</w:t>
      </w:r>
    </w:p>
    <w:p>
      <w:pPr>
        <w:pStyle w:val="Normal"/>
        <w:tabs>
          <w:tab w:val="clear" w:pos="720"/>
          <w:tab w:val="left" w:pos="1070"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rápillantott, és csak azután kérdezte:</w:t>
      </w:r>
    </w:p>
    <w:p>
      <w:pPr>
        <w:pStyle w:val="Normal"/>
        <w:tabs>
          <w:tab w:val="clear" w:pos="720"/>
          <w:tab w:val="left" w:pos="1070"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w:t>
      </w:r>
    </w:p>
    <w:p>
      <w:pPr>
        <w:pStyle w:val="Normal"/>
        <w:tabs>
          <w:tab w:val="clear" w:pos="720"/>
          <w:tab w:val="left" w:pos="1281"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De nyolcadikba. A b-be.</w:t>
      </w:r>
    </w:p>
    <w:p>
      <w:pPr>
        <w:pStyle w:val="Normal"/>
        <w:tabs>
          <w:tab w:val="clear" w:pos="720"/>
          <w:tab w:val="left" w:pos="969"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nak első hallásra átvillant az agyán, hogy Török Gizi is nyolcadikos sráccal jár. Pedig a Török nagy szám! És tovább is erre gondolt, mondani úgysem tudott semmit. Mit kellene ilyenkor?… De látta, hogy a fiú se valami nagy vagány, csak megy mellette, húzná be a dzsekijébe, ha lehetne, azt a hosszú nyakát…</w:t>
      </w:r>
    </w:p>
    <w:p>
      <w:pPr>
        <w:pStyle w:val="Normal"/>
        <w:tabs>
          <w:tab w:val="clear" w:pos="720"/>
          <w:tab w:val="left" w:pos="1267"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ógunk egyet? – kérdezte végre Pali.</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Orsi már megállt, szembefordult vele, de megint nem azt mondta, amit először akart. Hanem:</w:t>
      </w:r>
    </w:p>
    <w:p>
      <w:pPr>
        <w:pStyle w:val="Normal"/>
        <w:tabs>
          <w:tab w:val="clear" w:pos="720"/>
          <w:tab w:val="left" w:pos="1291"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a kérdés, mennyire komoly a szándékod.</w:t>
      </w:r>
    </w:p>
    <w:p>
      <w:pPr>
        <w:pStyle w:val="Normal"/>
        <w:tabs>
          <w:tab w:val="clear" w:pos="720"/>
          <w:tab w:val="left" w:pos="8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ii?… – Aztán egy hosszú nyelés után: – Hogy érted ezt?</w:t>
      </w:r>
    </w:p>
    <w:p>
      <w:pPr>
        <w:pStyle w:val="Normal"/>
        <w:tabs>
          <w:tab w:val="clear" w:pos="720"/>
          <w:tab w:val="left" w:pos="1483"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ogy viszed-e mindig a táskáma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álaszként kivette Orsi kezéből. A lány iskola után nem ment haza, közvetlenül edzésre jött, ezért cipelte a nehéz táskát. A fiú magában örülhetett, legalább ezzel a kezével nem kell bajlódnia. Oké, simán létrejött ez az együttjár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rmadnap Pali már az iskolánál csatlakozott, s amint átvette Orsi táskáját, bátrabb lett, kérdezett, akár egy felnőtt:</w:t>
      </w:r>
    </w:p>
    <w:p>
      <w:pPr>
        <w:pStyle w:val="Normal"/>
        <w:tabs>
          <w:tab w:val="clear" w:pos="720"/>
          <w:tab w:val="left" w:pos="0"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eltél?</w:t>
      </w:r>
    </w:p>
    <w:p>
      <w:pPr>
        <w:pStyle w:val="Normal"/>
        <w:tabs>
          <w:tab w:val="clear" w:pos="720"/>
          <w:tab w:val="left" w:pos="0"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tekból. A táblánál. Cikis volt, de valahogy döcögött.</w:t>
      </w:r>
    </w:p>
    <w:p>
      <w:pPr>
        <w:pStyle w:val="Normal"/>
        <w:tabs>
          <w:tab w:val="clear" w:pos="720"/>
          <w:tab w:val="left" w:pos="0" w:leader="none"/>
          <w:tab w:val="right" w:pos="5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égyes.</w:t>
      </w:r>
    </w:p>
    <w:p>
      <w:pPr>
        <w:pStyle w:val="Normal"/>
        <w:tabs>
          <w:tab w:val="clear" w:pos="720"/>
          <w:tab w:val="left" w:pos="0" w:leader="none"/>
          <w:tab w:val="right" w:pos="5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így szépen megbeszélték a nap legfontosabb eseményeit, hallgatagon bandukolta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éten Pali a másik kezének is talált elfoglaltságot, Orsi kezét fogta. Egyikben a táskát, másikkal a kezét… Ez több volt minden szónál. Pali éppen ezért érez itt az ideje kirukkolni azzal, amit eddig elhallgatott. Halkan kez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el kell mondanom. Régen akarom, de… nem ment.</w:t>
      </w:r>
    </w:p>
    <w:p>
      <w:pPr>
        <w:pStyle w:val="Normal"/>
        <w:tabs>
          <w:tab w:val="clear" w:pos="720"/>
          <w:tab w:val="left" w:pos="0"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sem volt beszédes, most is a szemével biztatta.</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zóval engem Gyökérnek hívnak. Ez a csúfnevem. Merthogy olyan vagyok.</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tudta. Az osztályban már ugratták vele a lányok. Az a csúf Gyökér! De neki Pali helyes Gyökér. Akkor meg mit akarnak?</w:t>
      </w:r>
    </w:p>
    <w:p>
      <w:pPr>
        <w:pStyle w:val="Normal"/>
        <w:tabs>
          <w:tab w:val="clear" w:pos="720"/>
          <w:tab w:val="left" w:pos="25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hét végén Pali azt javasolta: csókolózzanak.</w:t>
      </w:r>
    </w:p>
    <w:p>
      <w:pPr>
        <w:pStyle w:val="Normal"/>
        <w:tabs>
          <w:tab w:val="clear" w:pos="720"/>
          <w:tab w:val="left" w:pos="25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w:t>
      </w:r>
    </w:p>
    <w:p>
      <w:pPr>
        <w:pStyle w:val="Normal"/>
        <w:tabs>
          <w:tab w:val="clear" w:pos="720"/>
          <w:tab w:val="left" w:pos="0"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rélyesen megrázta a fejét.</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Pali nem várta, a következő nap sem. Harmadnap Orsi várta meg.</w:t>
      </w:r>
    </w:p>
    <w:p>
      <w:pPr>
        <w:pStyle w:val="Normal"/>
        <w:tabs>
          <w:tab w:val="clear" w:pos="720"/>
          <w:tab w:val="left" w:pos="0"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vártál? – állt a fiú elé.</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hatom. Kicsi vagy hozzám. Ennyi az egész! – és ment volna tovább.</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azonban lerakta a táskát, hogy csípőre tehesse a kezét. Így mondta a szemébe:</w:t>
      </w:r>
    </w:p>
    <w:p>
      <w:pPr>
        <w:pStyle w:val="Normal"/>
        <w:tabs>
          <w:tab w:val="clear" w:pos="720"/>
          <w:tab w:val="left" w:pos="101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hhoz</w:t>
      </w:r>
      <w:r>
        <w:rPr>
          <w:rFonts w:eastAsia="Times New Roman CE" w:cs="Times New Roman CE" w:ascii="Times New Roman CE" w:hAnsi="Times New Roman CE"/>
          <w:sz w:val="24"/>
          <w:szCs w:val="24"/>
          <w:lang w:val="hu-HU"/>
        </w:rPr>
        <w:t xml:space="preserve"> – nyomta meg a szót – te is kicsi vagy! A barátságnál meg nem számít az életkor. De ha neked mindenáron a szex kell… Nem bánom, puszilj meg! – és kicsit oldalra fordulva odatartotta az arcá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örtént! A táskát utána már Gyökér vette föl a járdáról.</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van ez, Bagira! – mondta most mély sóhajjal, miután – ki tudja, hányadszor – végiggondolta Orsival való ismeretsége történetét. Közben megérkeztek a Váci út 100. elé. Ám nem álltak meg, csak a következő sarkon, hogy ne legyen a dolog olyan feltűnő. A sarkot Bagira örömmel üdvözölte, aztán türelmesen vártak.</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dekes, mennyit kell toporogni, még ha egész délélőn is… Vakáció van. Holnap pedig…! Bizsergető jó érzés töltötte el, ahányszor a régen várt találkozásra gondolt. Jön Hans!</w:t>
      </w:r>
    </w:p>
    <w:p>
      <w:pPr>
        <w:pStyle w:val="Normal"/>
        <w:tabs>
          <w:tab w:val="clear" w:pos="720"/>
          <w:tab w:val="left" w:pos="12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ött Orsi is, cipelte a szerelését, Pali mindjárt elvette tőle.</w:t>
      </w:r>
    </w:p>
    <w:p>
      <w:pPr>
        <w:pStyle w:val="Normal"/>
        <w:tabs>
          <w:tab w:val="clear" w:pos="720"/>
          <w:tab w:val="left" w:pos="1219"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w:t>
      </w:r>
    </w:p>
    <w:p>
      <w:pPr>
        <w:pStyle w:val="Normal"/>
        <w:tabs>
          <w:tab w:val="clear" w:pos="720"/>
          <w:tab w:val="left" w:pos="1219"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sokáig semmi. Ezt még nem nőtték ki, sokat hallgattak, de ők ezt is jónak találták. Most ellenben Pali azon töprengett, hogyan említse még Hansot. De Orsi szólt előbb:</w:t>
      </w:r>
    </w:p>
    <w:p>
      <w:pPr>
        <w:pStyle w:val="Normal"/>
        <w:tabs>
          <w:tab w:val="clear" w:pos="720"/>
          <w:tab w:val="left" w:pos="1209"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d, hogy jövök?</w:t>
      </w:r>
    </w:p>
    <w:p>
      <w:pPr>
        <w:pStyle w:val="Normal"/>
        <w:tabs>
          <w:tab w:val="clear" w:pos="720"/>
          <w:tab w:val="left" w:pos="1209"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nítottam.</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gira csóválta a farkát. Boldog volt. Piros nyelve félig kilógott a szájából, valósággal vigyorgott.</w:t>
      </w:r>
    </w:p>
    <w:p>
      <w:pPr>
        <w:pStyle w:val="Normal"/>
        <w:tabs>
          <w:tab w:val="clear" w:pos="720"/>
          <w:tab w:val="left" w:pos="1200" w:leader="none"/>
          <w:tab w:val="right" w:pos="59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úgysem érek rá.</w:t>
      </w:r>
    </w:p>
    <w:p>
      <w:pPr>
        <w:pStyle w:val="Normal"/>
        <w:tabs>
          <w:tab w:val="clear" w:pos="720"/>
          <w:tab w:val="left" w:pos="988"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apta föl a fejét Orsi.</w:t>
      </w:r>
    </w:p>
    <w:p>
      <w:pPr>
        <w:pStyle w:val="Normal"/>
        <w:tabs>
          <w:tab w:val="clear" w:pos="720"/>
          <w:tab w:val="left" w:pos="0"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n a barátom. Hans! Hegyeshalomig elébe megyek, egyedül lépi át a határt – mondta Pali büszkén.</w:t>
      </w:r>
    </w:p>
    <w:p>
      <w:pPr>
        <w:pStyle w:val="Normal"/>
        <w:tabs>
          <w:tab w:val="clear" w:pos="720"/>
          <w:tab w:val="left" w:pos="0"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davagy érte! – És Orsi nem titkolt ellenérzéssel kicsit elhúzódott.</w:t>
      </w:r>
    </w:p>
    <w:p>
      <w:pPr>
        <w:pStyle w:val="Normal"/>
        <w:tabs>
          <w:tab w:val="clear" w:pos="720"/>
          <w:tab w:val="left" w:pos="0"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nem vette észre, ő valóban el volt telve Hanssz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lassz srác! Azt írja, unja a vezetést, ő próbálja ki a megjavított kocsikat. Nagy garázsuk van. Ott így hívják az autójavító műhelyeket. Mondtam, hogy a faterja autóversenyző?</w:t>
      </w:r>
    </w:p>
    <w:p>
      <w:pPr>
        <w:pStyle w:val="Normal"/>
        <w:tabs>
          <w:tab w:val="clear" w:pos="720"/>
          <w:tab w:val="left" w:pos="211"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d, de akkor se érdekelt.</w:t>
      </w:r>
    </w:p>
    <w:p>
      <w:pPr>
        <w:pStyle w:val="Normal"/>
        <w:tabs>
          <w:tab w:val="clear" w:pos="720"/>
          <w:tab w:val="left" w:pos="0"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ért vagy utálatos?</w:t>
      </w:r>
    </w:p>
    <w:p>
      <w:pPr>
        <w:pStyle w:val="Normal"/>
        <w:tabs>
          <w:tab w:val="clear" w:pos="720"/>
          <w:tab w:val="left" w:pos="0"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egvon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első civódásuk. Bagira halkan nyüszített, a farka sem járt, nem lógatta a nyelvét, és nem vigyorgott. Előbb észrevette a kettőjük közti feszültséget, mint ők maguk.</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en az egyesületig nem beszéltek, de ez nem tűnt föl, többször volt így, mint másképpen. Elválás előtt Pali megkérdezte, mikor találkoznak.</w:t>
      </w:r>
    </w:p>
    <w:p>
      <w:pPr>
        <w:pStyle w:val="Normal"/>
        <w:tabs>
          <w:tab w:val="clear" w:pos="720"/>
          <w:tab w:val="left" w:pos="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Ha a barátod engedi – tette hozzá csípősen Orsi. – Szia! – mondta még, és bement a kapun. Azaz: bevonult, mint egy sértett hercegnő.</w:t>
      </w:r>
    </w:p>
    <w:p>
      <w:pPr>
        <w:pStyle w:val="Normal"/>
        <w:tabs>
          <w:tab w:val="clear" w:pos="720"/>
          <w:tab w:val="left" w:pos="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bámult, még föl sem fogta a történteket, de aztán sem csinált belőle nagy ügyet. Gondolatai visszatértek Hanshoz, a nagy műhelyhez, az autókhoz…</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una-parton sétáltak vissza, itt levehette Bagiráról a pórázt. Az állat a tekintetével és csendes csaholással köszönte meg e szabadságot.</w:t>
      </w:r>
    </w:p>
    <w:p>
      <w:pPr>
        <w:pStyle w:val="Normal"/>
        <w:tabs>
          <w:tab w:val="clear" w:pos="720"/>
          <w:tab w:val="left" w:pos="0"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jött még egy távi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ette át, ő rendezte a borravalót, és félve bontotta föl: csak visszakozás ne legyen!</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hogy volt! Ebben a táviratban Hans közölte: három óráig vár a határon, ha nem lesznek ott, elindul egyedü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nnek az a heppje, hogy </w:t>
      </w:r>
      <w:r>
        <w:rPr>
          <w:rFonts w:eastAsia="Times New Roman CE" w:cs="Times New Roman CE" w:ascii="Times New Roman CE" w:hAnsi="Times New Roman CE"/>
          <w:i/>
          <w:iCs/>
          <w:sz w:val="24"/>
          <w:szCs w:val="24"/>
          <w:lang w:val="hu-HU"/>
        </w:rPr>
        <w:t>egyedül!</w:t>
      </w:r>
      <w:r>
        <w:rPr>
          <w:rFonts w:eastAsia="Times New Roman CE" w:cs="Times New Roman CE" w:ascii="Times New Roman CE" w:hAnsi="Times New Roman CE"/>
          <w:sz w:val="24"/>
          <w:szCs w:val="24"/>
          <w:lang w:val="hu-HU"/>
        </w:rPr>
        <w:t xml:space="preserve"> – rikkantotta el magát. Aztán nagy hévvel magyarázta a kutyának: – Érted, Bagi? Ez ilyen srác! Akkor is jön, ha a főnöknek értekezlete van. Fütyül az ünnepélyes fogadtatásra. Majd káderezd le! Kíváncsi vagyok, hogy a te orrod milyennek találja! Nem akarlak rádumálni, de szeretném, ha te is csípnéd a krape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barátságosan csaholt, meglengette a farkát, nem kétséges, egyetértéséről biztosította gazdi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gira igazoltan jónevű szülőktől származott. Kertes házban nőtt fel, valóságos kutyaparadicsomban, míg éppen ez nem lett a veszte. Letaposta a palántákat, mielőtt szárba szöktek volna. Kiskutya! – mondták gazdái elnézően, És abban az évben piacról vették a paradicsomot. Következő évben Bagira nagy kutya lett, még többet futkározott, még többet taposott le. Nem volt kegyelem, ajándéktárgy lett belőle, majd státusszimbólum a Visegrádi utca 69-ben, a második emeleten. Utcát és sarkot akkor látott, ha Pali levitte sétálni. És nyári hétvégeken a telek… Péter János festékgyári osztályvezető mérnök vitte magával Bagirát, mert előkelően mutatott a kocsiban. A jobb első ülésre telepedett, mereven nézett át a szélvédő üvegén, és onnan el nem mozdult. Az az ő he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kapcsolta a magnót, hanyatt vágta magát a heverőjén, és elábrándozott a hatalmas műhelyről, ahol húsz kocsi is vár egyszerre javításra. Hans próbálta ki a készeket. Ha annyira unja már, talán neki is megengedi… Aztán ha csak egyet is szétszerelhetne! És száguldhatnának az autópályán! Miért ne? Nincs sebességkorlátozás! Ha van is, ki törődik ott azzal?! Százhúsz… száznegyven… százhatvan… Micsoda vakáció lehet ebből! Olajos vakáció! Benzingőzös… És most már bizonyos. Hans jövetele a nyitólépés, a vendéglátást követi a viszonz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ost kisgyerek lenne, kiszámolná, hányat alszik addig. De már nem kicsi, százhetven magas, negyvenhármas cipőt hord, és tizenöt éves… lesz szeptember 5-én. Három hónap! Már annyi se.</w:t>
      </w:r>
    </w:p>
    <w:p>
      <w:pPr>
        <w:pStyle w:val="Normal"/>
        <w:tabs>
          <w:tab w:val="clear" w:pos="720"/>
          <w:tab w:val="left" w:pos="288"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8709" w:leader="none"/>
        </w:tabs>
        <w:rPr/>
      </w:pPr>
      <w:r>
        <w:rPr>
          <w:rFonts w:eastAsia="Times New Roman CE" w:cs="Times New Roman CE" w:ascii="Times New Roman CE" w:hAnsi="Times New Roman CE"/>
          <w:sz w:val="24"/>
          <w:szCs w:val="24"/>
          <w:lang w:val="hu-HU"/>
        </w:rPr>
        <w:t xml:space="preserve">Késő délután kitört a vihar. Hallotta az ajtó csapódását, apja kemény lépteit, a gépies köszönést, táska csattanását az asztalon. Elképzelte apja arcát, a hirtelen mozdulatokat, mindazt, amivel elviselhetetlen feszültséget teremt maga körül. A televízió </w:t>
      </w:r>
      <w:r>
        <w:rPr>
          <w:rFonts w:eastAsia="Times New Roman CE" w:cs="Times New Roman CE" w:ascii="Times New Roman CE" w:hAnsi="Times New Roman CE"/>
          <w:i/>
          <w:iCs/>
          <w:sz w:val="24"/>
          <w:szCs w:val="24"/>
          <w:lang w:val="hu-HU"/>
        </w:rPr>
        <w:t xml:space="preserve">Szülők, nevelők </w:t>
      </w:r>
      <w:r>
        <w:rPr>
          <w:rFonts w:eastAsia="Times New Roman CE" w:cs="Times New Roman CE" w:ascii="Times New Roman CE" w:hAnsi="Times New Roman CE"/>
          <w:sz w:val="24"/>
          <w:szCs w:val="24"/>
          <w:lang w:val="hu-HU"/>
        </w:rPr>
        <w:t>adásában hallott az elviselhetetlen feszültségről. Hát ott aput kéne bemutatni, mindenki megtudná, milyen az – gondolta. Az anyja se mer pisszenni ilyenkor.</w:t>
      </w:r>
    </w:p>
    <w:p>
      <w:pPr>
        <w:pStyle w:val="Normal"/>
        <w:tabs>
          <w:tab w:val="clear" w:pos="720"/>
          <w:tab w:val="left" w:pos="734"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most valósággal kilökte magából a kérdést:</w:t>
      </w:r>
    </w:p>
    <w:p>
      <w:pPr>
        <w:pStyle w:val="Normal"/>
        <w:tabs>
          <w:tab w:val="clear" w:pos="720"/>
          <w:tab w:val="left" w:pos="734"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w:t>
      </w:r>
    </w:p>
    <w:p>
      <w:pPr>
        <w:pStyle w:val="Normal"/>
        <w:tabs>
          <w:tab w:val="clear" w:pos="720"/>
          <w:tab w:val="left" w:pos="518" w:leader="none"/>
          <w:tab w:val="right" w:pos="6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dés hangsúlya árulkodott.</w:t>
      </w:r>
    </w:p>
    <w:p>
      <w:pPr>
        <w:pStyle w:val="Normal"/>
        <w:tabs>
          <w:tab w:val="clear" w:pos="720"/>
          <w:tab w:val="left" w:pos="528"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obájában van – rebegte riadtan a mama.</w:t>
      </w:r>
    </w:p>
    <w:p>
      <w:pPr>
        <w:pStyle w:val="Normal"/>
        <w:tabs>
          <w:tab w:val="clear" w:pos="720"/>
          <w:tab w:val="left" w:pos="336"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dem van vele! Nem vették föl a gimnáziumba. Kész katasztrófa! Hívd be!</w:t>
      </w:r>
    </w:p>
    <w:p>
      <w:pPr>
        <w:pStyle w:val="Normal"/>
        <w:tabs>
          <w:tab w:val="clear" w:pos="720"/>
          <w:tab w:val="left" w:pos="340"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oldalgott. Igyekezett fesztelenül viselkedni. Egy halk „szia” után meghúzódott a falnál.</w:t>
      </w:r>
    </w:p>
    <w:p>
      <w:pPr>
        <w:pStyle w:val="Normal"/>
        <w:tabs>
          <w:tab w:val="clear" w:pos="720"/>
          <w:tab w:val="left" w:pos="254"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estét! – harsogta az apa, hogy ezzel megadja az alaphangot. – Ülj le!</w:t>
      </w:r>
    </w:p>
    <w:p>
      <w:pPr>
        <w:pStyle w:val="Normal"/>
        <w:tabs>
          <w:tab w:val="clear" w:pos="720"/>
          <w:tab w:val="left" w:pos="556"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nék inkább.</w:t>
      </w:r>
    </w:p>
    <w:p>
      <w:pPr>
        <w:pStyle w:val="Normal"/>
        <w:tabs>
          <w:tab w:val="clear" w:pos="720"/>
          <w:tab w:val="left" w:pos="55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m, ülj le! Ez nem kétperces tém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s úgy festett. Mi következik most? Történelmi áttekintés a saját gyerekkorról. A mainál nehezebb viszonyok… Szegénység, nyomor, rongylabda… A „mindezek ellenére”, és „én mégis”… és „nem tudom, mit tettek volna a szüleim, ha én is”… Minden eddigi ilyen „megbeszélésen” kikerekedett egy mintapéldány szupergyerek, aki tanulásból, eredményekből és szófogadásból állt. Egy bámulni való szobor. Aztán hirtelen:</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Mi lesz belőled?! Úgy döntöttünk, hogy gimnáziumba mégy. Most itt van!… Nem vettek föl. Legalábbis az Eötvösbe nem. Mi lesz? Gondolkoztál ezen?</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sszeszorította az ajkát, szemét lesütötte, és pokolba kívánta az egész szentbeszédet.</w:t>
      </w:r>
    </w:p>
    <w:p>
      <w:pPr>
        <w:pStyle w:val="Normal"/>
        <w:tabs>
          <w:tab w:val="clear" w:pos="720"/>
          <w:tab w:val="left" w:pos="408"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 a szemembe, ha nekem mondasz valami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ett, de nem mondott semmit. Magában számolt. Ki tudja, hányadszor számolt kilencig. Arra gondolt: csak bírja cérnával! Ha nem, akkor baj lesz. Pedig most nem jönne jól semmilyen balhé. Bámult az apja szemébe, ahogy az utasítás szólt, de süketen és vakon. Elkalandoztak a gondolatai:</w:t>
      </w:r>
    </w:p>
    <w:p>
      <w:pPr>
        <w:pStyle w:val="Normal"/>
        <w:tabs>
          <w:tab w:val="clear" w:pos="720"/>
          <w:tab w:val="left" w:pos="393"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kérdezlek!” – hallotta a mondatfoszlányt.</w:t>
      </w:r>
    </w:p>
    <w:p>
      <w:pPr>
        <w:pStyle w:val="Normal"/>
        <w:tabs>
          <w:tab w:val="clear" w:pos="720"/>
          <w:tab w:val="left" w:pos="393"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t megrázta a fejét, messziről jött vissza.</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sz te egyáltalán? Azt kérdeztem, mi akarsz lenni!</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az jutott eszébe, ha eddig ezt kérdezték tőle, gondolkodás nélkül rávágta: Niki Lauda! Most nem lehet. Bölcsen hallgatot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bezzeg nem. Ugyanazon az emelt hangon ismételte:</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karsz lenni? Azon az ostobaságon kívül, hogy autószerelő. Arról ne halljak többet! Gyerekes hóbort! De vedd tudomásul, akármi leszel, mindenhez alapok kellenek! Alapismeretek. És azt csak iskolában szerezheted meg.</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ívülről tudta a folytatást. Okuljon apja példájából: szegény gyerek volt, sok testvér, kis kereset meg munkanélküliség, gazdasági válság, háború. Gimnáziumról „gyakorlatilag” szó sem lehetett nála. Hogy mégis vitte valamire, az az ő keserves harca volt a lehetetlennel. Ahogy később is az egész é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agyerek, mintafelnőtt – suttogta Pali fülébe valamilyen gonosz kis manó a véleményét. Csaknem ötvenéves, de még ma is a gimnázium a vágyálma. És ezt rajta szeretné kiélni. Ahogy gyerekkora el nem játszott játékait is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étéves korában villanyvasutat kapott, szobányi terepasztallal. Nem tudott még vele játszani, legföljebb földöntötte vagy fölrúgta a szerelvényt, és azt kiabálta: karambol! Apja sosemvolt villanyvasútja volt ez, nem az övé.</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fiam ne legyen autószerelő! Semmilyen szerelő ne legyen! – hallotta Pali az emelt hango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gény anyja, a szótlanul szenvedő asszony, akiben minden ellenérzés befelé keresett utat, kínlódva tördelte a kezét. Ő a megmondhatója… Férje nem emlékszik, vagy nem akar emlékezni, honnan a gyerek autóimádata. A most tizennégy éves Pali autós múltja hosszú évekre tekint vissza. Már pici korában annyit nyomkodhatta apja kocsiján a dudát, amennyit akarta. Apja ölében ülve tekergette a kormányt. Később a pedálokat taposta, és tévedhetetlenül mondogatta: Kuplung, gáz, fék!</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gyerek autóval jött a világra! – büszkélkedett akkor az apa.</w:t>
      </w:r>
    </w:p>
    <w:p>
      <w:pPr>
        <w:pStyle w:val="Normal"/>
        <w:tabs>
          <w:tab w:val="clear" w:pos="720"/>
          <w:tab w:val="left" w:pos="0" w:leader="none"/>
          <w:tab w:val="right" w:pos="67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bizony előfordult, hogy a tizenhárom-tizennégy éves gyereknek kicsit átengedte a volánt. Pali ekkor már sikerrel szétszerelt egy autót. Azt hitte, összerakni is sikerül, de hát szerelőt kellett hívniuk…</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z autóversenyek! Tévében, terepen, országúton, Pesten, vidéken – és külföldön is, ha „kifogott” hozzá a papa kiküldetést.</w:t>
      </w:r>
    </w:p>
    <w:p>
      <w:pPr>
        <w:pStyle w:val="Normal"/>
        <w:tabs>
          <w:tab w:val="clear" w:pos="720"/>
          <w:tab w:val="left" w:pos="59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egész egytized! Ilyen bizonyítvány egy jobb gimnáziumba nem elég. Mehetsz valahová a perifériára, ott talán fölvesznek vele…</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vártnál jobb bizonyítvánnyal annyira nyeregben érezte magát, hogy amit eddig nem mert, most kimondta: – Apu! Én nem megyek gimnáziumba!</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 – kapta föl az apa a fejét. – Különben ki ne mondd!</w:t>
      </w:r>
    </w:p>
    <w:p>
      <w:pPr>
        <w:pStyle w:val="Normal"/>
        <w:tabs>
          <w:tab w:val="clear" w:pos="720"/>
          <w:tab w:val="left" w:pos="504" w:leader="none"/>
          <w:tab w:val="right" w:pos="4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w:t>
      </w:r>
    </w:p>
    <w:p>
      <w:pPr>
        <w:pStyle w:val="Normal"/>
        <w:tabs>
          <w:tab w:val="clear" w:pos="720"/>
          <w:tab w:val="left" w:pos="820"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szólhatott volna, újra az apa:</w:t>
      </w:r>
    </w:p>
    <w:p>
      <w:pPr>
        <w:pStyle w:val="Normal"/>
        <w:tabs>
          <w:tab w:val="clear" w:pos="720"/>
          <w:tab w:val="left" w:pos="614"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űszaki érzéked. Ez a lényeg. Életcélhoz nem elég az autóimádat. Semmilyen imádat!</w:t>
      </w:r>
    </w:p>
    <w:p>
      <w:pPr>
        <w:pStyle w:val="Normal"/>
        <w:tabs>
          <w:tab w:val="clear" w:pos="720"/>
          <w:tab w:val="left" w:pos="60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ondod tel – Pali maga is megdöbbent a saját bátorságán.</w:t>
      </w:r>
    </w:p>
    <w:p>
      <w:pPr>
        <w:pStyle w:val="Normal"/>
        <w:tabs>
          <w:tab w:val="clear" w:pos="720"/>
          <w:tab w:val="left" w:pos="153"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t mondom én! És nem beszélek a levegőbe. Munkapszichológus vizsgált politechnikai órán. Nem tudtad, hogy ne légy lámpalázas, de nekem papírom van róla.</w:t>
      </w:r>
    </w:p>
    <w:p>
      <w:pPr>
        <w:pStyle w:val="Normal"/>
        <w:tabs>
          <w:tab w:val="clear" w:pos="720"/>
          <w:tab w:val="left" w:pos="153"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dühösen közbevágott:</w:t>
      </w:r>
    </w:p>
    <w:p>
      <w:pPr>
        <w:pStyle w:val="Normal"/>
        <w:tabs>
          <w:tab w:val="clear" w:pos="720"/>
          <w:tab w:val="left" w:pos="571"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 Kalóz miatt van! Még egy olyan dinnye tanár nincs a földön. Nem is tanár!… Csak megjátssza az eszét. Mindenki utálja.</w:t>
      </w:r>
    </w:p>
    <w:p>
      <w:pPr>
        <w:pStyle w:val="Normal"/>
        <w:tabs>
          <w:tab w:val="clear" w:pos="720"/>
          <w:tab w:val="left" w:pos="58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mindegy! Nekem arról van papírom, hogy műszaki pályára alkalmatlan vagy.</w:t>
      </w:r>
    </w:p>
    <w:p>
      <w:pPr>
        <w:pStyle w:val="Normal"/>
        <w:tabs>
          <w:tab w:val="clear" w:pos="720"/>
          <w:tab w:val="left" w:pos="633"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nem vagyok én alkalmatlan?</w:t>
      </w:r>
    </w:p>
    <w:p>
      <w:pPr>
        <w:pStyle w:val="Normal"/>
        <w:tabs>
          <w:tab w:val="clear" w:pos="720"/>
          <w:tab w:val="left" w:pos="576"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jesztően hűvös és kimért volt a hangja. Egy benne felépült világ összeomlását fejezte ki. Apja észrevette, megálljt parancsolt önmagának.</w:t>
      </w:r>
    </w:p>
    <w:p>
      <w:pPr>
        <w:pStyle w:val="Normal"/>
        <w:tabs>
          <w:tab w:val="clear" w:pos="720"/>
          <w:tab w:val="left" w:pos="58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eldől, fiam! Még van idő. Beszélünk erről, de most el kell mennem.</w:t>
      </w:r>
    </w:p>
    <w:p>
      <w:pPr>
        <w:pStyle w:val="Normal"/>
        <w:tabs>
          <w:tab w:val="clear" w:pos="720"/>
          <w:tab w:val="left" w:pos="782"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és köszönés nélkül távozott.</w:t>
      </w:r>
    </w:p>
    <w:p>
      <w:pPr>
        <w:pStyle w:val="Normal"/>
        <w:tabs>
          <w:tab w:val="clear" w:pos="720"/>
          <w:tab w:val="left" w:pos="585"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verten kullogott a szobájába, bekapcsolta a magnót, kis híján elsírta magát, de azt mondta:</w:t>
      </w:r>
    </w:p>
    <w:p>
      <w:pPr>
        <w:pStyle w:val="Normal"/>
        <w:tabs>
          <w:tab w:val="clear" w:pos="720"/>
          <w:tab w:val="left" w:pos="768" w:leader="none"/>
          <w:tab w:val="right" w:pos="4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e!</w:t>
      </w:r>
    </w:p>
    <w:p>
      <w:pPr>
        <w:pStyle w:val="Normal"/>
        <w:tabs>
          <w:tab w:val="clear" w:pos="720"/>
          <w:tab w:val="left" w:pos="552"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52"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vacsora közben Pali figyelte az apját. Csak az imént jött vissza, és még nem szólt újra sem arról az átkozott gimnáziumról, sem a hegyeshalmi útról. Beletörődött? Elengedi őt egyedül?</w:t>
      </w:r>
    </w:p>
    <w:p>
      <w:pPr>
        <w:pStyle w:val="Normal"/>
        <w:tabs>
          <w:tab w:val="clear" w:pos="720"/>
          <w:tab w:val="left" w:pos="54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kérdést nem tehetett fel önmagának, apja megszólalt, s folytatta, ahol reggel abbahagyta:</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ség! Annyi a dolgom bent, hogy semmiképpen nem furikázhatok egy felelőtlen kölyökért Hegyeshalomra.</w:t>
      </w:r>
    </w:p>
    <w:p>
      <w:pPr>
        <w:pStyle w:val="Normal"/>
        <w:tabs>
          <w:tab w:val="clear" w:pos="720"/>
          <w:tab w:val="left" w:pos="0"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t negyvenkor indul a vonatom a Keletiből – jegyezte meg Pali. – Megérdeklődtem. És olcsóbb, mint a benzin. De még olcsóbb stoppal.</w:t>
      </w:r>
    </w:p>
    <w:p>
      <w:pPr>
        <w:pStyle w:val="Normal"/>
        <w:tabs>
          <w:tab w:val="clear" w:pos="720"/>
          <w:tab w:val="left" w:pos="249"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oppal! Ezt érted! Sehova sem mégy! Felhívjuk telefonon őket, most mindjárt, és megbeszéljük, hogy ne induljon el a gyerek, hiszen három hét múlva utazunk. Eddig is erről volt szó. Mennyi a számuk? Egyszer azt mondtad, megírta.</w:t>
      </w:r>
    </w:p>
    <w:p>
      <w:pPr>
        <w:pStyle w:val="Normal"/>
        <w:tabs>
          <w:tab w:val="clear" w:pos="720"/>
          <w:tab w:val="left" w:pos="264"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ért pörgött be Hans táviratától! Félti az utazást. Pali a második táviratról eddig nem szólt, de most meglobogtatta.</w:t>
      </w:r>
    </w:p>
    <w:p>
      <w:pPr>
        <w:pStyle w:val="Normal"/>
        <w:tabs>
          <w:tab w:val="clear" w:pos="720"/>
          <w:tab w:val="left" w:pos="254"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 – jelentette ki a világ legmerevebb diplomataarcával.</w:t>
      </w:r>
    </w:p>
    <w:p>
      <w:pPr>
        <w:pStyle w:val="Normal"/>
        <w:tabs>
          <w:tab w:val="clear" w:pos="720"/>
          <w:tab w:val="left" w:pos="254"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283"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újabb távirat. Akkor is jön, ha nem megyünk elébe. Fütyül arra, hogy a határon fogadjuk. Nyakába veszi ezt a kis országot, és hipp-hopp, itt terem.</w:t>
      </w:r>
    </w:p>
    <w:p>
      <w:pPr>
        <w:pStyle w:val="Normal"/>
        <w:tabs>
          <w:tab w:val="clear" w:pos="720"/>
          <w:tab w:val="left" w:pos="278"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nem ismert a fiára. Soha nem beszélt így. Mi történt? Aztán újra felemelte a hangját.</w:t>
      </w:r>
    </w:p>
    <w:p>
      <w:pPr>
        <w:pStyle w:val="Normal"/>
        <w:tabs>
          <w:tab w:val="clear" w:pos="720"/>
          <w:tab w:val="left" w:pos="484"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fújom az egészet! – kiabálta.</w:t>
      </w:r>
    </w:p>
    <w:p>
      <w:pPr>
        <w:pStyle w:val="Normal"/>
        <w:tabs>
          <w:tab w:val="clear" w:pos="720"/>
          <w:tab w:val="left" w:pos="484"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rtekezleteket? – kérdezte Pali.</w:t>
      </w:r>
    </w:p>
    <w:p>
      <w:pPr>
        <w:pStyle w:val="Normal"/>
        <w:tabs>
          <w:tab w:val="clear" w:pos="720"/>
          <w:tab w:val="left" w:pos="278"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tazást! A csereüdülést! Különben is a bizonyítványod…</w:t>
      </w:r>
    </w:p>
    <w:p>
      <w:pPr>
        <w:pStyle w:val="Normal"/>
        <w:tabs>
          <w:tab w:val="clear" w:pos="720"/>
          <w:tab w:val="left" w:pos="489" w:leader="none"/>
          <w:tab w:val="right" w:pos="6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ngedett a kihívó hangból.</w:t>
      </w:r>
    </w:p>
    <w:p>
      <w:pPr>
        <w:pStyle w:val="Normal"/>
        <w:tabs>
          <w:tab w:val="clear" w:pos="720"/>
          <w:tab w:val="left" w:pos="0"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Már nem lehet… Ezt a második táviratot Hans nem W-ben adta föl. Valahol útközben. Nem körözhetjük őt egész Európában.</w:t>
      </w:r>
    </w:p>
    <w:p>
      <w:pPr>
        <w:pStyle w:val="Normal"/>
        <w:tabs>
          <w:tab w:val="clear" w:pos="720"/>
          <w:tab w:val="left" w:pos="158"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elvette a táviratot.</w:t>
      </w:r>
    </w:p>
    <w:p>
      <w:pPr>
        <w:pStyle w:val="Normal"/>
        <w:tabs>
          <w:tab w:val="clear" w:pos="720"/>
          <w:tab w:val="left" w:pos="499"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tudtad? – fordult a feleségéhez.</w:t>
      </w:r>
    </w:p>
    <w:p>
      <w:pPr>
        <w:pStyle w:val="Normal"/>
        <w:tabs>
          <w:tab w:val="clear" w:pos="720"/>
          <w:tab w:val="left" w:pos="499"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ga asszony a fejét rázta: nem.</w:t>
      </w:r>
    </w:p>
    <w:p>
      <w:pPr>
        <w:pStyle w:val="Normal"/>
        <w:tabs>
          <w:tab w:val="clear" w:pos="720"/>
          <w:tab w:val="left" w:pos="158"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eszülten leste az apját, de az egész este nem szólt ezután, se erről, se másról.</w:t>
      </w:r>
    </w:p>
    <w:p>
      <w:pPr>
        <w:pStyle w:val="Normal"/>
        <w:tabs>
          <w:tab w:val="clear" w:pos="720"/>
          <w:tab w:val="left" w:pos="513"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te bizonytalanságban tartani a környezetét.</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ntett Bagirának, s indultak az esti egészségügyi sétára. A kutya boldogan nyomakodott ki az ajtón. Nem így Pali, aki arra gondolt, legszívesebben vissza se jönne.</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n a kutya fokozott kedvességgel simult hozzá. A farával olyan erősen törleszkedett a lábához, hogy majd feldöntötte. Bagira nyomott legalább ötven kilót.</w:t>
      </w:r>
    </w:p>
    <w:p>
      <w:pPr>
        <w:pStyle w:val="Normal"/>
        <w:tabs>
          <w:tab w:val="clear" w:pos="720"/>
          <w:tab w:val="left" w:pos="1152"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edveskedve megcibálta a szakállát:</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eszel rajtam, Bagi? Én csak egy négy egész egytizedes átlag vagyok. Az is jobbára mázliból.</w:t>
      </w:r>
    </w:p>
    <w:p>
      <w:pPr>
        <w:pStyle w:val="Normal"/>
        <w:tabs>
          <w:tab w:val="clear" w:pos="720"/>
          <w:tab w:val="left" w:pos="1152"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 fölemelte a fejét, tekintete ezt fejezte ki:</w:t>
      </w:r>
    </w:p>
    <w:p>
      <w:pPr>
        <w:pStyle w:val="Normal"/>
        <w:tabs>
          <w:tab w:val="clear" w:pos="720"/>
          <w:tab w:val="left" w:pos="1156"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számít az átlag. Te a kisgazdim vagy!</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gasztalásért Pali megsimogatta a fejét. Aztán hogy ne magában beszéljen, úgy tett, mintha a kutyának mondaná, holott a kutyakönyvben benne van: ne szövegeljünk az állatnak, csak rövid szavakat ért meg. Ő most mégis mesélt Bagirána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ost elindulnánk, odaérnénk délután három órára? Tudod?… Hegyeshalomra. Megnéztem a térképet, százhetvennégy kilométer. Most fél kilenc van, az pontosan… tizenhét és fél óra. Matektudás nélkül is tíz kilométeres óránkénti átlag. Sok! Te bírnád, én nem. Te nem félnél, én igen. Gyáva vagyok, Bagi! És a gyávák kiszolgáltatottak. Ezt olvastam. Nem mondhatom, hogy köpök az egészre, nem tűröm az erőszakot, hiszen még egy vacak kocsim sincs, amibe ilyenkor beülhetnék, és elszáguldanék valami jobb helyre. Mint Hans! Hans nemcsak a vakációt megtette meg, második táviratával ebből az újabb csávából is kihúzott. Ha nem várjuk, ő akkor is jön! Mi az neki? Ha Hegyeshalomig eljött, ez már semmi. Csak a mi gazdánk csinál belőle ekkora kérdést. Fölfújja! De az a fontos, hogy Hans egyedül is jön. Úgy, úgy, Bagi! Végezd el a dolgod, és megyünk mi is. Haza! Aztán majd lesz valahogy!</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Péter János fogta a telefont, és lemondta az értekezleteket.</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ek udvariatlan, el kell mennem a vendég elé – magyarázkodott.</w:t>
      </w:r>
    </w:p>
    <w:p>
      <w:pPr>
        <w:pStyle w:val="Normal"/>
        <w:tabs>
          <w:tab w:val="clear" w:pos="720"/>
          <w:tab w:val="left" w:pos="244"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tizenegy előtt indultak.</w:t>
      </w:r>
    </w:p>
    <w:p>
      <w:pPr>
        <w:pStyle w:val="Normal"/>
        <w:tabs>
          <w:tab w:val="clear" w:pos="720"/>
          <w:tab w:val="left" w:pos="23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zethetek? – kérdezte Pali, ahogy elhagyták a várost.</w:t>
      </w:r>
    </w:p>
    <w:p>
      <w:pPr>
        <w:pStyle w:val="Normal"/>
        <w:tabs>
          <w:tab w:val="clear" w:pos="720"/>
          <w:tab w:val="left" w:pos="23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40" w:leader="none"/>
          <w:tab w:val="right" w:pos="4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apu?</w:t>
      </w:r>
    </w:p>
    <w:p>
      <w:pPr>
        <w:pStyle w:val="Normal"/>
        <w:tabs>
          <w:tab w:val="clear" w:pos="720"/>
          <w:tab w:val="left" w:pos="240"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sz jogosítványod. És autód.</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deg zuhany! Ezt még soha nem mondta. És micsoda arckifejezéssel ül a volánnál! A magnót sem engedi bekapcsolni. Most már nyilvánvaló, nem Hans iránt enyhült meg, a saját jó híre miatt csinálja az egészet. Ne mondja senki, hogy ő nem a legelőzékenyebb ember.</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szontyolodott. Így utaznak Hegyeshalomig? Így utaztak. Győrig legalábbis, ahol apja ivott egy kávét, ő kólát. A kólát ő fizette a zsebpénzéből. Ez rendben is van, megszokta, csak ezt a tartós mordságot viselte nehezen. Apja szótlanul bámult a semmibe, időnként megnézte az óráját, mert pontosan félóra pihenőt adott magának. Amikor letelt, indultak.</w:t>
      </w:r>
    </w:p>
    <w:p>
      <w:pPr>
        <w:pStyle w:val="Normal"/>
        <w:tabs>
          <w:tab w:val="clear" w:pos="720"/>
          <w:tab w:val="left" w:pos="187"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csodák csodája, az autóban megszólal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juk a fiúnak, írjon haza, hogy mikor várjanak benneteket. Otthon kiszámítom. Napra, órára. Már kivettem a szabadságom, nem halaszthatjuk el az utat.</w:t>
      </w:r>
    </w:p>
    <w:p>
      <w:pPr>
        <w:pStyle w:val="Normal"/>
        <w:tabs>
          <w:tab w:val="clear" w:pos="720"/>
          <w:tab w:val="left" w:pos="259"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kell – vágta rá Pali.</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nem kell! Látod, most is mi van! Mi terveztük így?</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szólt. Neki jó, hogy így alakult. Apja képes lett volna végig bizonytalanságban tartani. És őt ehette volna a penész. Mi maradt volna? Bagira sétáltatása, félóra Orsival, búcsúzáskor puszi az arcára. És a nagymama. Mi még? Mozi? Még ha az autó lett volna, de hát…! Már az se! Csak a tömény unalom!</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üket vagy? – hallotta most az apja ingerült kérdését.</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em süket. Csak annyira elmerült gondolataiban, hogy minden más megszűnt körülötte.</w:t>
      </w:r>
    </w:p>
    <w:p>
      <w:pPr>
        <w:pStyle w:val="Normal"/>
        <w:tabs>
          <w:tab w:val="clear" w:pos="720"/>
          <w:tab w:val="left" w:pos="1152" w:leader="none"/>
          <w:tab w:val="right" w:pos="4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1147"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ztem, megismered-e.</w:t>
      </w:r>
    </w:p>
    <w:p>
      <w:pPr>
        <w:pStyle w:val="Normal"/>
        <w:tabs>
          <w:tab w:val="clear" w:pos="720"/>
          <w:tab w:val="left" w:pos="1147"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dött fényképet.</w:t>
      </w:r>
    </w:p>
    <w:p>
      <w:pPr>
        <w:pStyle w:val="Normal"/>
        <w:tabs>
          <w:tab w:val="clear" w:pos="720"/>
          <w:tab w:val="left" w:pos="1161"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w:t>
      </w:r>
    </w:p>
    <w:p>
      <w:pPr>
        <w:pStyle w:val="Normal"/>
        <w:tabs>
          <w:tab w:val="clear" w:pos="720"/>
          <w:tab w:val="left" w:pos="1161"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w:t>
      </w:r>
    </w:p>
    <w:p>
      <w:pPr>
        <w:pStyle w:val="Normal"/>
        <w:tabs>
          <w:tab w:val="clear" w:pos="720"/>
          <w:tab w:val="left" w:pos="1171"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is lenne! Miért is vetted volna magadhoz?</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visszamehetünk érte – mondta Pali nem minden él nélkül.</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érted! Feleselni tudsz! De módszeresen fölkészülni valamire, azt nem!</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ez ismét lelombozta. Micsoda aggályos rendszeresség! Most mit mondjon? Hát nem! Nem szerelte föl magát Hans fényképével, leveleivel, sóval, kenyérrel! Szegény Hans! Ott fog téblábolni, napestig keresik; sikertelenül, mert nincs fénykép. Országos körözést se lehet fotó nélkül leadni… Aztán dolguk végezetlen visszafordulnak, hogy legalább a holnapi értekezleteket megmentsék. Hans is visszafordul. W-ből küld egy sürgönyt, hogy szerencsésen hazaért, mindent köszön…</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no! Hans nem fordul vissza, nem azért utazott sok száz kilométert, hogy a végén föladja… Majd kiáll az útra, és stoppol. Még válogat is. Ha van esze, csak Pestig menő kocsira száll. Nem elveszett srác…</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álltunk meg? – kérdezte elmélázásából fölriadva.</w:t>
      </w:r>
    </w:p>
    <w:p>
      <w:pPr>
        <w:pStyle w:val="Normal"/>
        <w:tabs>
          <w:tab w:val="clear" w:pos="720"/>
          <w:tab w:val="left" w:pos="1185"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16"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eem?</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szélén vesztegeltek, Győr és Mosonmagyaróvár közt. Kétoldalt búzatáblák, jobbról egy dűlőút, messzebb egy fás, cserjés liget, más semmi. Apja újra meg újra próbálkozott, de nem ment. Az önindító jó, de a motort nem indítja. Mindketten egyszerre nézték az órájukat. Fél kettő. Hátravan még jó harminc kilométer!</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zálltak. Fölcsapták a motorháztetőt. Huzalok, csövek, öntöttvas micsodák – de mindez semmit nem mondott nekik. Apja valóban annyit értett csak az autóhoz, hogy a gyertyákat nem meggyújtják, hanem becsavarják. Hogy hova, azt már csak Pali tudta. Azt is, hogy a hengerben jár a dugattyú. Hallott a hatezer fordulatról. Megismerte a karburátort, a hűtőt, elosztófejet, aztán ezzel vége az ő tudományának is.</w:t>
      </w:r>
    </w:p>
    <w:p>
      <w:pPr>
        <w:pStyle w:val="Normal"/>
        <w:tabs>
          <w:tab w:val="clear" w:pos="720"/>
          <w:tab w:val="left" w:pos="220"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junk?</w:t>
      </w:r>
    </w:p>
    <w:p>
      <w:pPr>
        <w:pStyle w:val="Normal"/>
        <w:tabs>
          <w:tab w:val="clear" w:pos="720"/>
          <w:tab w:val="left" w:pos="220"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ácstalanul néztek egymásra.</w:t>
      </w:r>
    </w:p>
    <w:p>
      <w:pPr>
        <w:pStyle w:val="Normal"/>
        <w:tabs>
          <w:tab w:val="clear" w:pos="720"/>
          <w:tab w:val="left" w:pos="240"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alálta föl magát előbb, egy kulcsért nyúlt.</w:t>
      </w:r>
    </w:p>
    <w:p>
      <w:pPr>
        <w:pStyle w:val="Normal"/>
        <w:tabs>
          <w:tab w:val="clear" w:pos="720"/>
          <w:tab w:val="left" w:pos="240"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 kérdezte az apja.</w:t>
      </w:r>
    </w:p>
    <w:p>
      <w:pPr>
        <w:pStyle w:val="Normal"/>
        <w:tabs>
          <w:tab w:val="clear" w:pos="720"/>
          <w:tab w:val="left" w:pos="22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tszerelem a karburátort.</w:t>
      </w:r>
    </w:p>
    <w:p>
      <w:pPr>
        <w:pStyle w:val="Normal"/>
        <w:tabs>
          <w:tab w:val="clear" w:pos="720"/>
          <w:tab w:val="left" w:pos="22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jedt kiáltás:</w:t>
      </w:r>
    </w:p>
    <w:p>
      <w:pPr>
        <w:pStyle w:val="Normal"/>
        <w:tabs>
          <w:tab w:val="clear" w:pos="720"/>
          <w:tab w:val="left" w:pos="220" w:leader="none"/>
          <w:tab w:val="right" w:pos="4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eem!</w:t>
      </w:r>
    </w:p>
    <w:p>
      <w:pPr>
        <w:pStyle w:val="Normal"/>
        <w:tabs>
          <w:tab w:val="clear" w:pos="720"/>
          <w:tab w:val="left" w:pos="220" w:leader="none"/>
          <w:tab w:val="right" w:pos="4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25"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ki összerakja.</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isszadobta a kulcsot, megint az órájára nézett, és ezt mondta:</w:t>
      </w:r>
    </w:p>
    <w:p>
      <w:pPr>
        <w:pStyle w:val="Normal"/>
        <w:tabs>
          <w:tab w:val="clear" w:pos="720"/>
          <w:tab w:val="left" w:pos="220" w:leader="none"/>
          <w:tab w:val="right" w:pos="5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gyek stoppal!</w:t>
      </w:r>
    </w:p>
    <w:p>
      <w:pPr>
        <w:pStyle w:val="Normal"/>
        <w:tabs>
          <w:tab w:val="clear" w:pos="720"/>
          <w:tab w:val="left" w:pos="220" w:leader="none"/>
          <w:tab w:val="right" w:pos="5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i van?</w:t>
      </w:r>
    </w:p>
    <w:p>
      <w:pPr>
        <w:pStyle w:val="Normal"/>
        <w:tabs>
          <w:tab w:val="clear" w:pos="720"/>
          <w:tab w:val="left" w:pos="225"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vünk, és Hans megcsinálja.</w:t>
      </w:r>
    </w:p>
    <w:p>
      <w:pPr>
        <w:pStyle w:val="Normal"/>
        <w:tabs>
          <w:tab w:val="clear" w:pos="720"/>
          <w:tab w:val="left" w:pos="23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orú apa megfellebbezhetetlenül kijelentette:</w:t>
      </w:r>
    </w:p>
    <w:p>
      <w:pPr>
        <w:pStyle w:val="Normal"/>
        <w:tabs>
          <w:tab w:val="clear" w:pos="720"/>
          <w:tab w:val="left" w:pos="23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égy stoppal? Egyedül? Abból nem eszel!</w:t>
      </w:r>
    </w:p>
    <w:p>
      <w:pPr>
        <w:pStyle w:val="Normal"/>
        <w:tabs>
          <w:tab w:val="clear" w:pos="720"/>
          <w:tab w:val="left" w:pos="220" w:leader="none"/>
          <w:tab w:val="right" w:pos="4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 jobbat! – Ha tudnék…</w:t>
      </w:r>
    </w:p>
    <w:p>
      <w:pPr>
        <w:pStyle w:val="Normal"/>
        <w:tabs>
          <w:tab w:val="clear" w:pos="720"/>
          <w:tab w:val="left" w:pos="220"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 legyen?</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tudta? Öröm az autó, ha megy, de pocsék érzés, ha döglötten áll az árokparton. Leintettek néhány kocsit, senki nem segített. Siettek. Ígérték, hogy szólnak a sárga angyalnak, ha találkoznak vele. Ez is több volt a semminél. De találkoznak-e?</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án keresztül toporogtak a kocsi mellett, minduntalan nézték az órájukat. Néha belebámultak a motortérbe, de ezzel semmi nem változott.</w:t>
      </w:r>
    </w:p>
    <w:p>
      <w:pPr>
        <w:pStyle w:val="Normal"/>
        <w:tabs>
          <w:tab w:val="clear" w:pos="720"/>
          <w:tab w:val="left" w:pos="1593" w:leader="none"/>
          <w:tab w:val="right" w:pos="4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zin van?</w:t>
      </w:r>
    </w:p>
    <w:p>
      <w:pPr>
        <w:pStyle w:val="Normal"/>
        <w:tabs>
          <w:tab w:val="clear" w:pos="720"/>
          <w:tab w:val="left" w:pos="1363"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érdés. Budaörsön tankoltunk.</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fél háromkor, a Hansszal való találkozás időpontjában, befutott a segélykocsi.</w:t>
      </w:r>
    </w:p>
    <w:p>
      <w:pPr>
        <w:pStyle w:val="Normal"/>
        <w:tabs>
          <w:tab w:val="clear" w:pos="720"/>
          <w:tab w:val="left" w:pos="1377"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nézzük csak – dünnyögte a szerelő.</w:t>
      </w:r>
    </w:p>
    <w:p>
      <w:pPr>
        <w:pStyle w:val="Normal"/>
        <w:tabs>
          <w:tab w:val="clear" w:pos="720"/>
          <w:tab w:val="left" w:pos="13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úsz percbe s egy százasba került, és a motor felbőgött.</w:t>
      </w:r>
    </w:p>
    <w:p>
      <w:pPr>
        <w:pStyle w:val="Normal"/>
        <w:tabs>
          <w:tab w:val="clear" w:pos="720"/>
          <w:tab w:val="left" w:pos="13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utat!</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annak már lőttek, gondolta Pali, így aztán gyorsan indítottak. Péter János helyenként jócskán túllépte a sebességet. Pontosan tizenöt nulla kettőkor értek a határra. Két perccel Hans végső határideje után. A határállomás meglehetősen kihaltnak rémlett. Olyan hatásosan ajánlgatták évek óta Sopront és Kőszeget, a hegyeshalmi zsúfoltság csökkentése érdekében, hogy a torlódások áthelyeződtek, erre meg csak néha tévedt egy-egy kocsi.</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fia gyereket nem láttak sehol. Pali a vécéket is átkutatta…</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késik, vagy nagyon szigorúan betartotta az időpontot – tűnődött az apa. – Mindenesetre várunk.</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dig?</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két órát mindenképpen. A mai nap úgyis a kutyáké.</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étáltak a sorompóig, átnéztek a túloldalra, a senki földjétől ugyan nem láttak Ausztriáig, de azért néztek.</w:t>
      </w:r>
    </w:p>
    <w:p>
      <w:pPr>
        <w:pStyle w:val="Normal"/>
        <w:tabs>
          <w:tab w:val="clear" w:pos="720"/>
          <w:tab w:val="left" w:pos="379"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kolóban egy loncsos bajuszú, csapzott hajú, ápolatlan, csavargó külsejű embert láttak. Ücsörgött a hátizsákján. Pali javasolta, érdeklődjenek tőle, de az apa nagy ívben elkerülte a kétes elemet. A vámosokat kérdezte. Azok emlékeztek, nemrég láttak itt egy fiút őgyelegni. Stoppal mehetett tovább.</w:t>
      </w:r>
    </w:p>
    <w:p>
      <w:pPr>
        <w:pStyle w:val="Normal"/>
        <w:tabs>
          <w:tab w:val="clear" w:pos="720"/>
          <w:tab w:val="left" w:pos="374"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nincs mit tenni, még körülnéznek, s ha nem találják, indulnak vissza.</w:t>
      </w:r>
    </w:p>
    <w:p>
      <w:pPr>
        <w:pStyle w:val="Normal"/>
        <w:tabs>
          <w:tab w:val="clear" w:pos="720"/>
          <w:tab w:val="left" w:pos="379"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alálták. Már a csavargót sem kérdezhették, az is eltűnt a parkolóból. Az előbb még ott várakozó néhány kocsi is.</w:t>
      </w:r>
    </w:p>
    <w:p>
      <w:pPr>
        <w:pStyle w:val="Normal"/>
        <w:tabs>
          <w:tab w:val="clear" w:pos="720"/>
          <w:tab w:val="left" w:pos="384"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t valaki fölvette!… – mondták mindketten egyszerre.</w:t>
      </w:r>
    </w:p>
    <w:p>
      <w:pPr>
        <w:pStyle w:val="Normal"/>
        <w:tabs>
          <w:tab w:val="clear" w:pos="720"/>
          <w:tab w:val="left" w:pos="590"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kkor egy eldobott táblára bukkant.</w:t>
      </w:r>
    </w:p>
    <w:p>
      <w:pPr>
        <w:pStyle w:val="Normal"/>
        <w:tabs>
          <w:tab w:val="clear" w:pos="720"/>
          <w:tab w:val="left" w:pos="590"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 H. vagyok”</w:t>
      </w:r>
    </w:p>
    <w:p>
      <w:pPr>
        <w:pStyle w:val="Normal"/>
        <w:tabs>
          <w:tab w:val="clear" w:pos="720"/>
          <w:tab w:val="left" w:pos="393"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 táblán franciául, filctollal, hanyagul írt nyomtatott betűkkel. És két lyuk, zsineg, hogy nyakba lehessen akasztani. Rohant vele az apjához.</w:t>
      </w:r>
    </w:p>
    <w:p>
      <w:pPr>
        <w:pStyle w:val="Normal"/>
        <w:tabs>
          <w:tab w:val="clear" w:pos="720"/>
          <w:tab w:val="left" w:pos="595" w:leader="none"/>
          <w:tab w:val="right" w:pos="5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 ez, apu?</w:t>
      </w:r>
    </w:p>
    <w:p>
      <w:pPr>
        <w:pStyle w:val="Normal"/>
        <w:tabs>
          <w:tab w:val="clear" w:pos="720"/>
          <w:tab w:val="left" w:pos="595" w:leader="none"/>
          <w:tab w:val="right" w:pos="5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rtonpapír.</w:t>
      </w:r>
    </w:p>
    <w:p>
      <w:pPr>
        <w:pStyle w:val="Normal"/>
        <w:tabs>
          <w:tab w:val="clear" w:pos="720"/>
          <w:tab w:val="left" w:pos="398"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Tárgyi bizonyíték arról, hogy Hans itt járt! Azért dobta el a táblát, mert már nem volt rá szüksége.</w:t>
      </w:r>
    </w:p>
    <w:p>
      <w:pPr>
        <w:pStyle w:val="Normal"/>
        <w:tabs>
          <w:tab w:val="clear" w:pos="720"/>
          <w:tab w:val="left" w:pos="393"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velés hatott, az apa előrántotta a kocsikulcsot, kitárta az ajtót, bevágták magukat az ülésre, felbőgött a motor, s a csikorgó gumikat még Ausztriában is hallhatták. Repültek Budapest felé.</w:t>
      </w:r>
    </w:p>
    <w:p>
      <w:pPr>
        <w:pStyle w:val="Normal"/>
        <w:tabs>
          <w:tab w:val="clear" w:pos="720"/>
          <w:tab w:val="left" w:pos="244"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áig. Előbb az apa látott valami gyanúsat a visszapillantó tükörben. Pali pedig hallott valami neszt. Egyszerre pillantották hátra, egyszerre dermedtek meg. Hang nem jött ki a szájukon.</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tsó ülésen a csavargó hentergett. Összekuporodva, behúzott nyakkal, ahogy a kutyák fekszenek a vackukon. Közelről még rondábbnak látszott. A haja zsíros, nagy bajusza, akár egy szőrkefe, két szürke szemöldökpamacsa egy-egy egérfiókára emlékeztetett. Az orra borvirágos volt, két idétlen szemével sűrűn pislogott. Arcán csúf pirosság, határtalanul szemtelen vigyor fénylett.</w:t>
      </w:r>
    </w:p>
    <w:p>
      <w:pPr>
        <w:pStyle w:val="Normal"/>
        <w:tabs>
          <w:tab w:val="clear" w:pos="720"/>
          <w:tab w:val="left" w:pos="360"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rült maga ide?! – üvöltött az apa, ahogy megtalálta elveszettnek hitt hangját.</w:t>
      </w:r>
    </w:p>
    <w:p>
      <w:pPr>
        <w:pStyle w:val="Normal"/>
        <w:tabs>
          <w:tab w:val="clear" w:pos="720"/>
          <w:tab w:val="left" w:pos="355"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düh, undor és ijedelem hatására beletaposott a fékbe. A kocsi sírt, nyögött, megingott, majd megállt.</w:t>
      </w:r>
    </w:p>
    <w:p>
      <w:pPr>
        <w:pStyle w:val="Normal"/>
        <w:tabs>
          <w:tab w:val="clear" w:pos="720"/>
          <w:tab w:val="left" w:pos="345"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ergie, ó! – kiáltott a csavargó, és szörnyülködve összecsapta két mocskos kezét.</w:t>
      </w:r>
    </w:p>
    <w:p>
      <w:pPr>
        <w:pStyle w:val="Normal"/>
        <w:tabs>
          <w:tab w:val="clear" w:pos="720"/>
          <w:tab w:val="left" w:pos="331"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kiugrott a kocsiból, tépte volna fel a hátsó ajtót, de az nem engedett, belülről zárva volt. A csavargó pedig fürgén előreugrott, elfoglalta a vezetőülést, indított, és szépen, egyenletesen, takarékos gázadással indult, majd odébb, kigurulásból enyhe fékeséssel megállt. Úgy festett az egész, mint valami energiatakarékossági oktatófilm. Pali álmélkodva ült az ismeretlen mellett.</w:t>
      </w:r>
    </w:p>
    <w:p>
      <w:pPr>
        <w:pStyle w:val="Normal"/>
        <w:tabs>
          <w:tab w:val="clear" w:pos="720"/>
          <w:tab w:val="left" w:pos="25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vargó ekkor lerántotta bajuszát, otromba szőrpamacs szemöldökeit, levette fejéről a zsíros parókát, s mielőtt Pali észbe kapott volna, az egész szerelést átrakta őreá. Fejére a parókát, arcára a szőröket, még a borvirágos orrot is. És ekkor mesteri hátramenetben elindult visszafelé, s a kiabáló, hadonászó apa mellett állt meg. Hátranyúlt, hátizsákjából fényképezőgépet vett elő, s egy-egy villanással lekapta külön az apát, külön a fiát. A kész képeket előhúzta a gépből, és azon nedvesen kiosztotta őket. Arcáról letörölte a festéket, kiszállt, s a jóképű, szőke kölyök illedelmesen bemutatkozott az apának:</w:t>
      </w:r>
    </w:p>
    <w:p>
      <w:pPr>
        <w:pStyle w:val="Normal"/>
        <w:tabs>
          <w:tab w:val="clear" w:pos="720"/>
          <w:tab w:val="left" w:pos="504" w:leader="none"/>
          <w:tab w:val="right" w:pos="4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anon.</w:t>
      </w:r>
    </w:p>
    <w:p>
      <w:pPr>
        <w:pStyle w:val="Normal"/>
        <w:tabs>
          <w:tab w:val="clear" w:pos="720"/>
          <w:tab w:val="left" w:pos="297"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történtekért bocsánatot kért. Azt mondta, Pali kedvéért rendezte ezt a kis tréfát.</w:t>
      </w:r>
    </w:p>
    <w:p>
      <w:pPr>
        <w:pStyle w:val="Normal"/>
        <w:tabs>
          <w:tab w:val="clear" w:pos="720"/>
          <w:tab w:val="left" w:pos="288"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fiúhoz fordult, leszedte róla a maskarát, önmagáról is a kifordított, tépett bélésű kabátot.</w:t>
      </w:r>
    </w:p>
    <w:p>
      <w:pPr>
        <w:pStyle w:val="Normal"/>
        <w:tabs>
          <w:tab w:val="clear" w:pos="720"/>
          <w:tab w:val="left" w:pos="518"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Paul! – mondta, és szeretettel magához ölelte.</w:t>
      </w:r>
    </w:p>
    <w:p>
      <w:pPr>
        <w:pStyle w:val="Normal"/>
        <w:tabs>
          <w:tab w:val="clear" w:pos="720"/>
          <w:tab w:val="left" w:pos="518"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képezőgépet Pali nyakába akasztotta.</w:t>
      </w:r>
    </w:p>
    <w:p>
      <w:pPr>
        <w:pStyle w:val="Normal"/>
        <w:tabs>
          <w:tab w:val="clear" w:pos="720"/>
          <w:tab w:val="left" w:pos="523" w:leader="none"/>
          <w:tab w:val="right" w:pos="6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ándék! – mondta röviden.</w:t>
      </w:r>
    </w:p>
    <w:p>
      <w:pPr>
        <w:pStyle w:val="Normal"/>
        <w:tabs>
          <w:tab w:val="clear" w:pos="720"/>
          <w:tab w:val="left" w:pos="27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agadás, a vendéglátók csak ekkor tértek magukhoz. Kissé szokatlannak ítélték Hans bemutatkozását. Péter apuka első kérdése így hangzott:</w:t>
      </w:r>
    </w:p>
    <w:p>
      <w:pPr>
        <w:pStyle w:val="Normal"/>
        <w:tabs>
          <w:tab w:val="clear" w:pos="720"/>
          <w:tab w:val="left" w:pos="1305"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álltál be a lezárt kocsiba?</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zjő Peter, ezt nem árulhatom el. Szakmai titok, nem tanítható.</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illetődötten hallgatta. Apjára meg nem ismert rá: kifogástalanul „vette a lapot”, s vidáman társalgott a vaskos tréfát elsütő vendéggel, aki ebben a pillanatban talán újabb huncutságon töri a fejé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kkor megkérdezte moszjő Pétert, aki eddig németül beszélt, nem váltanának-e inkább franciára.</w:t>
      </w:r>
    </w:p>
    <w:p>
      <w:pPr>
        <w:pStyle w:val="Normal"/>
        <w:tabs>
          <w:tab w:val="clear" w:pos="720"/>
          <w:tab w:val="left" w:pos="1286"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nagyon jó így!</w:t>
      </w:r>
    </w:p>
    <w:p>
      <w:pPr>
        <w:pStyle w:val="Normal"/>
        <w:tabs>
          <w:tab w:val="clear" w:pos="720"/>
          <w:tab w:val="left" w:pos="1286"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ngolul?</w:t>
      </w:r>
    </w:p>
    <w:p>
      <w:pPr>
        <w:pStyle w:val="Normal"/>
        <w:tabs>
          <w:tab w:val="clear" w:pos="720"/>
          <w:tab w:val="left" w:pos="1291" w:leader="none"/>
          <w:tab w:val="right" w:pos="5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a német.</w:t>
      </w:r>
    </w:p>
    <w:p>
      <w:pPr>
        <w:pStyle w:val="Normal"/>
        <w:tabs>
          <w:tab w:val="clear" w:pos="720"/>
          <w:tab w:val="left" w:pos="1305"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fordult. Apja nem tud angolul, franciául is alig.</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 kínait már meg sem kérdezem – mondta vigyorogva Hans. – Sem azt, hogy po ruszki.</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kiderült, hogy franciául jól beszél, de angolul akár el is adhatnák. Az oroszhoz pedig még az azerbajdzsáni ükapja révén sincs köze.</w:t>
      </w:r>
    </w:p>
    <w:p>
      <w:pPr>
        <w:pStyle w:val="Normal"/>
        <w:tabs>
          <w:tab w:val="clear" w:pos="720"/>
          <w:tab w:val="left" w:pos="1104"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íváncsian pislogott rá. A levelekből nem is sejtette, hogy ilyen, de így visszaemlékezve gondolhatta volna, hiszen állandóan ködösített maga körül. A helyszínt makacsul azzal a dupla W-vel jelölte. Ha megkérdezte tőle, milyen iskolába jár, azt írta: ahol csavargókat képeznek ki. Amikor hazája felől érdeklődött, azt írta, a senki földjén lakik.</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véletlen, hogy apja most ugyanezt kérdezte tőle:</w:t>
      </w:r>
    </w:p>
    <w:p>
      <w:pPr>
        <w:pStyle w:val="Normal"/>
        <w:tabs>
          <w:tab w:val="clear" w:pos="720"/>
          <w:tab w:val="left" w:pos="1324"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jöttél?</w:t>
      </w:r>
    </w:p>
    <w:p>
      <w:pPr>
        <w:pStyle w:val="Normal"/>
        <w:tabs>
          <w:tab w:val="clear" w:pos="720"/>
          <w:tab w:val="left" w:pos="1324"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lról.</w:t>
      </w:r>
    </w:p>
    <w:p>
      <w:pPr>
        <w:pStyle w:val="Normal"/>
        <w:tabs>
          <w:tab w:val="clear" w:pos="720"/>
          <w:tab w:val="left" w:pos="1132" w:leader="none"/>
          <w:tab w:val="right" w:pos="5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metországból?</w:t>
      </w:r>
    </w:p>
    <w:p>
      <w:pPr>
        <w:pStyle w:val="Normal"/>
        <w:tabs>
          <w:tab w:val="clear" w:pos="720"/>
          <w:tab w:val="left" w:pos="1334"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túl nagy lenne nekem.</w:t>
      </w:r>
    </w:p>
    <w:p>
      <w:pPr>
        <w:pStyle w:val="Normal"/>
        <w:tabs>
          <w:tab w:val="clear" w:pos="720"/>
          <w:tab w:val="left" w:pos="1334"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vájc?</w:t>
      </w:r>
    </w:p>
    <w:p>
      <w:pPr>
        <w:pStyle w:val="Normal"/>
        <w:tabs>
          <w:tab w:val="clear" w:pos="720"/>
          <w:tab w:val="left" w:pos="1339"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túl kicsi.</w:t>
      </w:r>
    </w:p>
    <w:p>
      <w:pPr>
        <w:pStyle w:val="Normal"/>
        <w:tabs>
          <w:tab w:val="clear" w:pos="720"/>
          <w:tab w:val="left" w:pos="1339"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w:t>
      </w:r>
    </w:p>
    <w:p>
      <w:pPr>
        <w:pStyle w:val="Normal"/>
        <w:tabs>
          <w:tab w:val="clear" w:pos="720"/>
          <w:tab w:val="left" w:pos="398"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titokzatosan vigyorgott. Ki is mondta:</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tok! Szívesen megmondanám, de megesküdtem, hogy nem árulom el.</w:t>
      </w:r>
    </w:p>
    <w:p>
      <w:pPr>
        <w:pStyle w:val="Normal"/>
        <w:tabs>
          <w:tab w:val="clear" w:pos="720"/>
          <w:tab w:val="left" w:pos="379"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most nagyon komolyan kérdezte:</w:t>
      </w:r>
    </w:p>
    <w:p>
      <w:pPr>
        <w:pStyle w:val="Normal"/>
        <w:tabs>
          <w:tab w:val="clear" w:pos="720"/>
          <w:tab w:val="left" w:pos="379"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fogadtad meg?</w:t>
      </w:r>
    </w:p>
    <w:p>
      <w:pPr>
        <w:pStyle w:val="Normal"/>
        <w:tabs>
          <w:tab w:val="clear" w:pos="720"/>
          <w:tab w:val="left" w:pos="374"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agamnak!</w:t>
      </w:r>
    </w:p>
    <w:p>
      <w:pPr>
        <w:pStyle w:val="Normal"/>
        <w:tabs>
          <w:tab w:val="clear" w:pos="720"/>
          <w:tab w:val="left" w:pos="374"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s, apja is nevetet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persze – mondta Péter János. – De hiába, úgyis megtudjuk, hol laksz, amikor tihozzátok viszünk benneteke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gy pillanatig gondolkodott, aztán a fejével hosszan nemet intett.</w:t>
      </w:r>
    </w:p>
    <w:p>
      <w:pPr>
        <w:pStyle w:val="Normal"/>
        <w:tabs>
          <w:tab w:val="clear" w:pos="720"/>
          <w:tab w:val="left" w:pos="360"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 nézett rá komolyan az apa.</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Ha már közeledünk, mindenkinek bekötöm a szemét, én vezetek. Elmenőben ugyanúgy.</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a jobbnak látta megkérdezni Hanstól, hány év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öbb, hol kevesebb. A lányoknak tizennyolc, a dadámnak legfeljebb három, mert úgy babusgatna, mint cumis koromban, apámnak hol felnőtt korú, hol annyi, mint egy szellemi fogyatékos, anyámnak zéró, mert elhagyott. Különben papíron tizenöt múltam április else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komám, gondolta Pali, ez meg is látszik rajtad! – S némán mosolygott.</w:t>
      </w:r>
    </w:p>
    <w:p>
      <w:pPr>
        <w:pStyle w:val="Normal"/>
        <w:tabs>
          <w:tab w:val="clear" w:pos="720"/>
          <w:tab w:val="left" w:pos="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sten Hans kérte, hogy álljanak meg egy virágüzlet előtt. Az apa le akarta beszélni, a fiú nem engedett. Aztán csodálkoztak, amikor Hans egy egészen pici csokor virággal jött elő, s azt hanyagul betette dzsekije belső zsebébe.</w:t>
      </w:r>
    </w:p>
    <w:p>
      <w:pPr>
        <w:pStyle w:val="Normal"/>
        <w:tabs>
          <w:tab w:val="clear" w:pos="720"/>
          <w:tab w:val="left" w:pos="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segrádi utcában elsőnek Bagira kapott egy ménkű nagy ízesített műcsontot, s ezzel Hans tökéletesen lekenyerezte a boldog ebet. Különben ezt megelőzően a szagpróba is láthatóan jól sikerült. Hans bebocsátást nyert Bagira szerettei körébe.</w:t>
      </w:r>
    </w:p>
    <w:p>
      <w:pPr>
        <w:pStyle w:val="Normal"/>
        <w:tabs>
          <w:tab w:val="clear" w:pos="720"/>
          <w:tab w:val="left" w:pos="1233"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gira után következett a mama.</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anon – mutatkozott be a fiú. – A virág! – tette hozzá gyorsan, előcibálta zsebéből a pinduri bokrétát, s a megilletődött mama kezébe nyomta.</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az átadás pillanatában mit mesterkedett még rajta, senki nem látta. Tény, hogy a mama kezében a pici virágcsokor a sokszorosára nőtt. Akkorára, hogy nem látszott ki mögüle. Hans ismét a zsebébe nyúlt, onnan újabb csokrok kerültek elő, ezeket pazarul a háziasszony lába elé szórta. Tele lett virággal a szoba.</w:t>
      </w:r>
    </w:p>
    <w:p>
      <w:pPr>
        <w:pStyle w:val="Normal"/>
        <w:tabs>
          <w:tab w:val="clear" w:pos="720"/>
          <w:tab w:val="left" w:pos="1032"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zar meglepetés! Pali azonnal kapcsolt, s ezt az ismeretlen anyuarcot gyorsan megörökítette új masinájával.</w:t>
      </w:r>
    </w:p>
    <w:p>
      <w:pPr>
        <w:pStyle w:val="Normal"/>
        <w:tabs>
          <w:tab w:val="clear" w:pos="720"/>
          <w:tab w:val="left" w:pos="859"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ma is átesett hát a Hans-féle ismerkedésen. Elmesélték és képekkel illusztrálták az ő hegyeshalmi kalandjukat. S utólag jókat nevettek.</w:t>
      </w:r>
    </w:p>
    <w:p>
      <w:pPr>
        <w:pStyle w:val="Normal"/>
        <w:tabs>
          <w:tab w:val="clear" w:pos="720"/>
          <w:tab w:val="left" w:pos="590"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ravolt még az apa ajándéka. Ezt Hans vacsora utánra tartogatta. Végeztek az evéssel, ekkor Hans a hátizsákjából elővett egy álomszép pipát, és valami gyanúsan extra csomagolású pipadohányt. Pali leveleiből tudta, hogy az öreg nagy pipás.</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iptomi – mondta Hans, és huncut mosollyal nyújtotta át az ajándékot.</w:t>
      </w:r>
    </w:p>
    <w:p>
      <w:pPr>
        <w:pStyle w:val="Normal"/>
        <w:tabs>
          <w:tab w:val="clear" w:pos="720"/>
          <w:tab w:val="left" w:pos="1046"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tséges, robbanni fog – mondta magyarul az apa, és miután megköszönte, letette az asztalra.</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oszogatta, hogy kóstolja meg, gyújtson rá!</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a pedig csak messziről nézte a pipacsodát. Nem tömte meg, és nem gyújtott rá.</w:t>
      </w:r>
    </w:p>
    <w:p>
      <w:pPr>
        <w:pStyle w:val="Normal"/>
        <w:tabs>
          <w:tab w:val="clear" w:pos="720"/>
          <w:tab w:val="left" w:pos="897"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állt előtte, a szemébe nézett, így mondta:</w:t>
      </w:r>
    </w:p>
    <w:p>
      <w:pPr>
        <w:pStyle w:val="Normal"/>
        <w:tabs>
          <w:tab w:val="clear" w:pos="720"/>
          <w:tab w:val="left" w:pos="897"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zjő Péter! Bevallom, ebben az a meglepetés, hogy nincs benne meglepetés. Szavamat adom!</w:t>
      </w:r>
    </w:p>
    <w:p>
      <w:pPr>
        <w:pStyle w:val="Normal"/>
        <w:tabs>
          <w:tab w:val="clear" w:pos="720"/>
          <w:tab w:val="left" w:pos="1046"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bevallom – mondta az apa –, hogy ma reggel egyszer s mindenkorra letettem a pipát. Huszonöt évig szívtam, árt. Kíváncsi voltam, meddig nem veszik észre, de most már mindegy.</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smerte apját: amit elhatároz, azt megtartja. Szólt Hansnak, hogy ne erőltesse.</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most elővett egy dobozt, megmutatta: huszonnégy pipa volt benne. Az új pipát nagy gonddal helyezte el.</w:t>
      </w:r>
    </w:p>
    <w:p>
      <w:pPr>
        <w:pStyle w:val="Normal"/>
        <w:tabs>
          <w:tab w:val="clear" w:pos="720"/>
          <w:tab w:val="left" w:pos="576" w:leader="none"/>
          <w:tab w:val="right" w:pos="3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űjteményem legszebb darabja! – mondta örömmel. – És jubiláns darab, a huszonötödik. Így ahány év, annyi pipa.</w:t>
      </w:r>
    </w:p>
    <w:p>
      <w:pPr>
        <w:pStyle w:val="Normal"/>
        <w:tabs>
          <w:tab w:val="clear" w:pos="720"/>
          <w:tab w:val="left" w:pos="576" w:leader="none"/>
          <w:tab w:val="right" w:pos="3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nem látta az apját ennyire elérzékenyülni.</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ulat egyre meghittebb lett. Elmondták, miért késtek a határon.</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retem az autót – mondta Hans komolyan. – Akkor nyúlok hozzá, ha nagyon muszáj.</w:t>
      </w:r>
    </w:p>
    <w:p>
      <w:pPr>
        <w:pStyle w:val="Normal"/>
        <w:tabs>
          <w:tab w:val="clear" w:pos="720"/>
          <w:tab w:val="left" w:pos="585" w:leader="none"/>
          <w:tab w:val="right" w:pos="6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valamennyien csodálkozta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ok gép megrontja az emberben a természettel való összhango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itték, nem jól értik. Hans azonban mondta tovább:</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megteremti azt a technikai fölényt, amelynek előbb csak tudtán kívül rabja, később valóságos rabszolgája lesz. A szó legszorosabb értelmében. Például önmaga helyettesítésére olyan robotokat fejleszthet ki, amelyek emberfeletti tökéletességükben az emberiséget is hatalmukba kerítheti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t te a saját kútfődből meríted? – kérdezte Pali gyanakodva.</w:t>
      </w:r>
    </w:p>
    <w:p>
      <w:pPr>
        <w:pStyle w:val="Normal"/>
        <w:tabs>
          <w:tab w:val="clear" w:pos="720"/>
          <w:tab w:val="left" w:pos="384" w:leader="none"/>
          <w:tab w:val="right" w:pos="5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kérded?</w:t>
      </w:r>
    </w:p>
    <w:p>
      <w:pPr>
        <w:pStyle w:val="Normal"/>
        <w:tabs>
          <w:tab w:val="clear" w:pos="720"/>
          <w:tab w:val="left" w:pos="384"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rt én már olvastam erről a </w:t>
      </w:r>
      <w:r>
        <w:rPr>
          <w:rFonts w:eastAsia="Times New Roman CE" w:cs="Times New Roman CE" w:ascii="Times New Roman CE" w:hAnsi="Times New Roman CE"/>
          <w:i/>
          <w:iCs/>
          <w:sz w:val="24"/>
          <w:szCs w:val="24"/>
          <w:lang w:val="hu-HU"/>
        </w:rPr>
        <w:t>Roboturalom</w:t>
      </w:r>
      <w:r>
        <w:rPr>
          <w:rFonts w:eastAsia="Times New Roman CE" w:cs="Times New Roman CE" w:ascii="Times New Roman CE" w:hAnsi="Times New Roman CE"/>
          <w:sz w:val="24"/>
          <w:szCs w:val="24"/>
          <w:lang w:val="hu-HU"/>
        </w:rPr>
        <w:t xml:space="preserve"> című fantasztikus regényben.</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agyot nézett, aztán beismerte, hogy ő is. Hogy másra terelje a szót, az apa gyorsan megkérdezte:</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tovább? Milyen programot csináljunk?</w:t>
      </w:r>
    </w:p>
    <w:p>
      <w:pPr>
        <w:pStyle w:val="Normal"/>
        <w:tabs>
          <w:tab w:val="clear" w:pos="720"/>
          <w:tab w:val="left" w:pos="59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t!</w:t>
      </w:r>
    </w:p>
    <w:p>
      <w:pPr>
        <w:pStyle w:val="Normal"/>
        <w:tabs>
          <w:tab w:val="clear" w:pos="720"/>
          <w:tab w:val="left" w:pos="59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lehet. Nálunk a vendég…</w:t>
      </w:r>
    </w:p>
    <w:p>
      <w:pPr>
        <w:pStyle w:val="Normal"/>
        <w:tabs>
          <w:tab w:val="clear" w:pos="720"/>
          <w:tab w:val="left" w:pos="576"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regyerek – javította ki Hans.</w:t>
      </w:r>
    </w:p>
    <w:p>
      <w:pPr>
        <w:pStyle w:val="Normal"/>
        <w:tabs>
          <w:tab w:val="clear" w:pos="720"/>
          <w:tab w:val="left" w:pos="576"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is gondoskodnunk kell.</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Bagirával szeretnék életre szóló barátságot kötni – kérte a fiú.</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arról beszélt, hogy három hét múlva indulnak Spanyolországba. Hans írjon a szüleinek, hogy pontosan július 5-én a délelőtti órákban érkeznek W-be, leteszik őket, visszafelé újra felveszik, és jönnek együtt Magyarországra. Aztán megint csak Hans szórakoztatását próbálta megszervezni.</w:t>
      </w:r>
    </w:p>
    <w:p>
      <w:pPr>
        <w:pStyle w:val="Normal"/>
        <w:tabs>
          <w:tab w:val="clear" w:pos="720"/>
          <w:tab w:val="left" w:pos="1348"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rópai hírű állatkertünk van!</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csak a kutyák és a lovak érdekelnek. Kutya van itt is, a lovakat pedig csak a lóversenypályán szeretem. És három hétig azt is nélkülözhetem – mondta tettetett közömbösséggel, és Palira kacsintott közben.</w:t>
      </w:r>
    </w:p>
    <w:p>
      <w:pPr>
        <w:pStyle w:val="Normal"/>
        <w:tabs>
          <w:tab w:val="clear" w:pos="720"/>
          <w:tab w:val="left" w:pos="1339"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elképedtek, de az apa nem adta föl:</w:t>
      </w:r>
    </w:p>
    <w:p>
      <w:pPr>
        <w:pStyle w:val="Normal"/>
        <w:tabs>
          <w:tab w:val="clear" w:pos="720"/>
          <w:tab w:val="left" w:pos="1339"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ámpark? Van óriáskerék, hullámvasút.</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úttörővasút! Ahol Palikánk szolgálatban volt, mint kis úttörő-vasutas. – És a mama csillogó szemmel emlékezett fiacskájára.</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oppant szégyellte ezt. Hol van már az az idő! Meg egyáltalán a Vidámpark! Elfelejtik, hogy nem kisgyerek. Tizenöt lesz… Hans meg elmúlt tizenöt.</w:t>
      </w:r>
    </w:p>
    <w:p>
      <w:pPr>
        <w:pStyle w:val="Normal"/>
        <w:tabs>
          <w:tab w:val="clear" w:pos="720"/>
          <w:tab w:val="left" w:pos="1334"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i érdekelne? Úgy értem, a lovakon kívül.</w:t>
      </w:r>
    </w:p>
    <w:p>
      <w:pPr>
        <w:pStyle w:val="Normal"/>
        <w:tabs>
          <w:tab w:val="clear" w:pos="720"/>
          <w:tab w:val="left" w:pos="1334"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magyar lányok – adta Hans a nagyfiút.</w:t>
      </w:r>
    </w:p>
    <w:p>
      <w:pPr>
        <w:pStyle w:val="Normal"/>
        <w:tabs>
          <w:tab w:val="clear" w:pos="720"/>
          <w:tab w:val="left" w:pos="1324"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elkomorultak.</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ost lelécelünk – jelentette ki ekkor Pali, s ezzel bevonultak a szobájába, nagy hangerőre kapcsolták a magnót, s a vendég fiú arcáról nyomban leolvasta, hogy a zenét illetően azonos hullámhosszon vannak.</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még egy percig megrökönyödve ültek, aztán a mama így szólt:</w:t>
      </w:r>
    </w:p>
    <w:p>
      <w:pPr>
        <w:pStyle w:val="Normal"/>
        <w:tabs>
          <w:tab w:val="clear" w:pos="720"/>
          <w:tab w:val="left" w:pos="1310" w:leader="none"/>
          <w:tab w:val="right" w:pos="5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énk nem ilyen.</w:t>
      </w:r>
    </w:p>
    <w:p>
      <w:pPr>
        <w:pStyle w:val="Normal"/>
        <w:tabs>
          <w:tab w:val="clear" w:pos="720"/>
          <w:tab w:val="left" w:pos="1046"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etvenkedik Pali előtt.</w:t>
      </w:r>
    </w:p>
    <w:p>
      <w:pPr>
        <w:pStyle w:val="Normal"/>
        <w:tabs>
          <w:tab w:val="clear" w:pos="720"/>
          <w:tab w:val="left" w:pos="131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lóverseny! Hiszen az borzasztó!</w:t>
      </w:r>
    </w:p>
    <w:p>
      <w:pPr>
        <w:pStyle w:val="Normal"/>
        <w:tabs>
          <w:tab w:val="clear" w:pos="720"/>
          <w:tab w:val="left" w:pos="131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került neki, amit akart. Elhitette veled.</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d, hogy nem igaz? Az egész csak olyan, mint a virág?</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szó szerint venni. Ha vasárnap sem akarnak velem a Vidámparkba jönni, elmegyünk Hortobágyra. Fogatverseny lesz, ott bámulhat szép lovakat. És versenyt. Megcsodálhatja a pusztát is, mint a legtöbb nyugati turista. Pali halálra unja magát, de barátja kedvéért legalább uralkodik magán. Hansnak meg kitűnő program lesz, mesélhet róla otthon.</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masban cseleztek. Pali passzolt Hansnak, ő vissza. Bagira feje úgy járt, ahogy a labda: jobbra, balra, jobbra, balra… Egyszer Pali vétett, s mire megfordult, Bagira utánaeredt az elszálló labdának, rávetette magát, és nem engedte ki a körmei közül. Helyesebben az orrával folyton eltaszította Pali elől, és természetesen ő érte el előbb. Ekkor lépett be harmadiknak Hans, és amit ezután műveltek, valóságos cirkuszi mutatvány volt. Bagira ugyanis rájött, hogy az úton levő labdát könnyedén elkotorhatja a megcélzott fiú elől, és azt mindig ő éri utol előbb. Ekkor valamelyik srác elvette tőle, s kezdődött elölről az egész.</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ákig csinálták. Bagirának lógott a nyelve, a fiúk lihegtek. És rettenetesen megéheztek. Indultak haza, hogy fölfalják, amit mama bekészített a hűtőbe.</w:t>
      </w:r>
    </w:p>
    <w:p>
      <w:pPr>
        <w:pStyle w:val="Normal"/>
        <w:tabs>
          <w:tab w:val="clear" w:pos="720"/>
          <w:tab w:val="left" w:pos="268"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ki a zihálás után először jutott szóhoz, ezt mondta:</w:t>
      </w:r>
    </w:p>
    <w:p>
      <w:pPr>
        <w:pStyle w:val="Normal"/>
        <w:tabs>
          <w:tab w:val="clear" w:pos="720"/>
          <w:tab w:val="left" w:pos="268"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elyett akart a muterod úttörővasutat?</w:t>
      </w:r>
    </w:p>
    <w:p>
      <w:pPr>
        <w:pStyle w:val="Normal"/>
        <w:tabs>
          <w:tab w:val="clear" w:pos="720"/>
          <w:tab w:val="left" w:pos="268"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egem meg elefá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t nevettek. Hans megveregette Bagira fejét, aki szorosan a lába mellett ment, még mindig lógó nyel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Pali fölmelegítette a töltött káposztát, s asztalhoz ültek.</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tegnap óta kíváncsiság furdalta, most megkérdezte:</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abadultál el ilyen hirtelen? Félre ne érts! Állatian örülök, hagy jöttél, de arról volt szó, hogy kint találkozunk.</w:t>
      </w:r>
    </w:p>
    <w:p>
      <w:pPr>
        <w:pStyle w:val="Normal"/>
        <w:tabs>
          <w:tab w:val="clear" w:pos="720"/>
          <w:tab w:val="left" w:pos="1262"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ézett rá, aztán elnevette magá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dtél egy segélykiáltást. Nem? Csak az S. O. S. hiányzott a leveledből. Azt írtad, ingadoznak az őseid.</w:t>
      </w:r>
    </w:p>
    <w:p>
      <w:pPr>
        <w:pStyle w:val="Normal"/>
        <w:tabs>
          <w:tab w:val="clear" w:pos="720"/>
          <w:tab w:val="left" w:pos="1488"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gen, a bizonyítvány miatt…</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a fateromnak: ezen a srácon segíteni kellene. Nosza! mondta ő, dolgom van Bécsben, gyere velem, onnan átugorhatsz, és megnézed, mi a figura. Útlevelem volt, csak vízum kellett, s jöttem. Bécsben kirakott az öreg, és azt mondta, menjek stoppal, vagy ahogy akarok. Adott száz márkát, barackot a fejemre, mert erről a hülye szokásáról nem mond le, és megmutatta, melyik út vezet a határhoz. Ennyi az egész!</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ámulva hallgatta. Ez az igazi haver! Micsoda húzás! Kapta magát, jött, hogy kihúzzon a pácból!</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hosszabb lesz a nyarunk – vélte Hans. – Igyunk rá! E-gész-szé-günk-re! – tagolta bitangul kerékbe törve a szót, és magasra emelte a kólás poharat.</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gyik legnehezebb magyar szó. És minden idegen ezt akarja kimondani. Hagyd a fenébe!</w:t>
      </w:r>
    </w:p>
    <w:p>
      <w:pPr>
        <w:pStyle w:val="Normal"/>
        <w:tabs>
          <w:tab w:val="clear" w:pos="720"/>
          <w:tab w:val="left" w:pos="1238"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ccintottak, ettek. Bagira nézte őket.</w:t>
      </w:r>
    </w:p>
    <w:p>
      <w:pPr>
        <w:pStyle w:val="Normal"/>
        <w:tabs>
          <w:tab w:val="clear" w:pos="720"/>
          <w:tab w:val="left" w:pos="1238"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em kap?</w:t>
      </w:r>
    </w:p>
    <w:p>
      <w:pPr>
        <w:pStyle w:val="Normal"/>
        <w:tabs>
          <w:tab w:val="clear" w:pos="720"/>
          <w:tab w:val="left" w:pos="1238"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ponta egyszer.</w:t>
      </w:r>
    </w:p>
    <w:p>
      <w:pPr>
        <w:pStyle w:val="Normal"/>
        <w:tabs>
          <w:tab w:val="clear" w:pos="720"/>
          <w:tab w:val="left" w:pos="1243"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csak egyszer? Büntetésből?</w:t>
      </w:r>
    </w:p>
    <w:p>
      <w:pPr>
        <w:pStyle w:val="Normal"/>
        <w:tabs>
          <w:tab w:val="clear" w:pos="720"/>
          <w:tab w:val="left" w:pos="1243"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Ez a kutyasors.</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egnyugtatta Hansot, hogy Bagirának ez a természetes életrendje. Még hetenként egy koplalónapot is tartanak, hogy el ne hízzék.</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retnék kutya lenni. De ez az ebéd jó volt! – jelentette ki Hans elégedetten, miután bevágott hat tölteléket. – Nem tudom, Ines miért nem csinál ilyent…</w:t>
      </w:r>
    </w:p>
    <w:p>
      <w:pPr>
        <w:pStyle w:val="Normal"/>
        <w:tabs>
          <w:tab w:val="clear" w:pos="720"/>
          <w:tab w:val="left" w:pos="1238" w:leader="none"/>
          <w:tab w:val="right" w:pos="4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ki?</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ismered. Házvezetőnő. A dajkám volt. Régi bútordarab.</w:t>
      </w:r>
    </w:p>
    <w:p>
      <w:pPr>
        <w:pStyle w:val="Normal"/>
        <w:tabs>
          <w:tab w:val="clear" w:pos="720"/>
          <w:tab w:val="left" w:pos="216"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amád?</w:t>
      </w:r>
    </w:p>
    <w:p>
      <w:pPr>
        <w:pStyle w:val="Normal"/>
        <w:tabs>
          <w:tab w:val="clear" w:pos="720"/>
          <w:tab w:val="left" w:pos="216"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w:t>
      </w:r>
    </w:p>
    <w:p>
      <w:pPr>
        <w:pStyle w:val="Normal"/>
        <w:tabs>
          <w:tab w:val="clear" w:pos="720"/>
          <w:tab w:val="left" w:pos="211" w:leader="none"/>
          <w:tab w:val="right" w:pos="46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alt?</w:t>
      </w:r>
    </w:p>
    <w:p>
      <w:pPr>
        <w:pStyle w:val="Normal"/>
        <w:tabs>
          <w:tab w:val="clear" w:pos="720"/>
          <w:tab w:val="left" w:pos="216" w:leader="none"/>
          <w:tab w:val="right" w:pos="5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ája szerencsére tele volt süteménnyel, ezért mire tapintatlanul megkérdezte volna, hogy hova ment, észbe kapott, és nem feszegette a té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üteményre még megittak egy liter kólát, elégedetten nézték egymást, és bekapcsolták a magnót. Pali úgy érezte, nagyon jó ez a vakáció. Aztán eszébe jutott, hogy este Hans azt mondta, meg akarja nézni a magyar lányokat. Megkérdezte, akarja-e még.</w:t>
      </w:r>
    </w:p>
    <w:p>
      <w:pPr>
        <w:pStyle w:val="Normal"/>
        <w:tabs>
          <w:tab w:val="clear" w:pos="720"/>
          <w:tab w:val="left" w:pos="220" w:leader="none"/>
          <w:tab w:val="right" w:pos="5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ülyéskedtem.</w:t>
      </w:r>
    </w:p>
    <w:p>
      <w:pPr>
        <w:pStyle w:val="Normal"/>
        <w:tabs>
          <w:tab w:val="clear" w:pos="720"/>
          <w:tab w:val="left" w:pos="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mutatnék egyet. Ha van kedved.</w:t>
      </w:r>
    </w:p>
    <w:p>
      <w:pPr>
        <w:pStyle w:val="Normal"/>
        <w:tabs>
          <w:tab w:val="clear" w:pos="720"/>
          <w:tab w:val="left" w:pos="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ajod?</w:t>
      </w:r>
    </w:p>
    <w:p>
      <w:pPr>
        <w:pStyle w:val="Normal"/>
        <w:tabs>
          <w:tab w:val="clear" w:pos="720"/>
          <w:tab w:val="left" w:pos="225" w:leader="none"/>
          <w:tab w:val="right" w:pos="6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emérmesen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Hol rejtegeted? – És Hans benézett az ágy alá, kinyitotta a szekrényt, még az íróasztal fiókját is kihúzta, aztán széttárta a karját. – Nincs!</w:t>
      </w:r>
    </w:p>
    <w:p>
      <w:pPr>
        <w:pStyle w:val="Normal"/>
        <w:tabs>
          <w:tab w:val="clear" w:pos="720"/>
          <w:tab w:val="left" w:pos="225"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jakozik.</w:t>
      </w:r>
    </w:p>
    <w:p>
      <w:pPr>
        <w:pStyle w:val="Normal"/>
        <w:tabs>
          <w:tab w:val="clear" w:pos="720"/>
          <w:tab w:val="left" w:pos="225"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ortlady?</w:t>
      </w:r>
    </w:p>
    <w:p>
      <w:pPr>
        <w:pStyle w:val="Normal"/>
        <w:tabs>
          <w:tab w:val="clear" w:pos="720"/>
          <w:tab w:val="left" w:pos="235"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ak utánpótlás – mondta Pali szerényen.</w:t>
      </w:r>
    </w:p>
    <w:p>
      <w:pPr>
        <w:pStyle w:val="Normal"/>
        <w:tabs>
          <w:tab w:val="clear" w:pos="720"/>
          <w:tab w:val="left" w:pos="235"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lehet szemügyre venni? Vagy fél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Hat óra után jön ki a vízből. Akkorra odamehe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Addig néztük a várost.</w:t>
      </w:r>
    </w:p>
    <w:p>
      <w:pPr>
        <w:pStyle w:val="Normal"/>
        <w:tabs>
          <w:tab w:val="clear" w:pos="720"/>
          <w:tab w:val="left" w:pos="235"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észségesen ugrott fel, máris indulhatnak.</w:t>
      </w:r>
    </w:p>
    <w:p>
      <w:pPr>
        <w:pStyle w:val="Normal"/>
        <w:tabs>
          <w:tab w:val="clear" w:pos="720"/>
          <w:tab w:val="left" w:pos="235"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gira jöhet? – kérdezt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 nem mehetünk be a Belvárosba. Póráz kellene, és azt nem szereti. Itt meg csak gyárak vannak.</w:t>
      </w:r>
    </w:p>
    <w:p>
      <w:pPr>
        <w:pStyle w:val="Normal"/>
        <w:tabs>
          <w:tab w:val="clear" w:pos="720"/>
          <w:tab w:val="left" w:pos="240"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a gyár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megérthette, az ajtónál termett, várta az indulást. Pali magához vette a pórázt. Majd akkor csatolja fel, ha nagyon muszáj. Az ajándék fényképezőgépet is magához vette.</w:t>
      </w:r>
    </w:p>
    <w:p>
      <w:pPr>
        <w:pStyle w:val="Normal"/>
        <w:tabs>
          <w:tab w:val="clear" w:pos="720"/>
          <w:tab w:val="left" w:pos="1075"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ráva utcán lementek a Duna-partra, onnan a Duna folyásával ellentétesen, északra, Orsiék egyesülete felé.</w:t>
      </w:r>
    </w:p>
    <w:p>
      <w:pPr>
        <w:pStyle w:val="Normal"/>
        <w:tabs>
          <w:tab w:val="clear" w:pos="720"/>
          <w:tab w:val="left" w:pos="1065"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hogy csak gyárak! Ott egy gyönyörű sziget! – mondta Hans, és átmutatott a keskeny Duna-ágon.</w:t>
      </w:r>
    </w:p>
    <w:p>
      <w:pPr>
        <w:pStyle w:val="Normal"/>
        <w:tabs>
          <w:tab w:val="clear" w:pos="720"/>
          <w:tab w:val="left" w:pos="1488"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Margitsziget. Egyszer majd átmegyünk.</w:t>
      </w:r>
    </w:p>
    <w:p>
      <w:pPr>
        <w:pStyle w:val="Normal"/>
        <w:tabs>
          <w:tab w:val="clear" w:pos="720"/>
          <w:tab w:val="left" w:pos="1488"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jársz a csajjal, mi?</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allgatott. Nem vallotta be, hogy csak futó találkozások ezek. Nem mentek sétálni a Margitszigetre sem, moziba sem, csak az iskolától hazáig vagy az egyesületig és onnan haza. Ennyi az egész. Észbontóan szűk terület. De miért is nem mentek? Legalább egyszer vitte volna el moziba vagy múzeumba!</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jak – mutatott Hans a Dunára. – Nem a csajod?</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rsinak szőke haja van.</w:t>
      </w:r>
    </w:p>
    <w:p>
      <w:pPr>
        <w:pStyle w:val="Normal"/>
        <w:tabs>
          <w:tab w:val="clear" w:pos="720"/>
          <w:tab w:val="left" w:pos="1262" w:leader="none"/>
          <w:tab w:val="right" w:pos="5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 Betűzd.</w:t>
      </w:r>
    </w:p>
    <w:p>
      <w:pPr>
        <w:pStyle w:val="Normal"/>
        <w:tabs>
          <w:tab w:val="clear" w:pos="720"/>
          <w:tab w:val="left" w:pos="1104"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írta a homokba: ORSI.</w:t>
      </w:r>
    </w:p>
    <w:p>
      <w:pPr>
        <w:pStyle w:val="Normal"/>
        <w:tabs>
          <w:tab w:val="clear" w:pos="720"/>
          <w:tab w:val="left" w:pos="1104"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Orszi.</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Így kell mondani. – S belekotorta a porba: ORSCHI.</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Orsi – ejtette ki helyesen a nevet Hans. – No, majd lefotózom.</w:t>
      </w:r>
    </w:p>
    <w:p>
      <w:pPr>
        <w:pStyle w:val="Normal"/>
        <w:tabs>
          <w:tab w:val="clear" w:pos="720"/>
          <w:tab w:val="left" w:pos="1267"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 mutatta Pali a gé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a tied. Az enyémmel! – És előhúzta a zsebéből a gyufaskatulyánál alig nagyobb fényképezőgépét, egy pinduri Rolleit. Gombnyomásra kiugrott belőle az optika, bűvészi mozdulattal összecsukta, zsebre vágta, és így szólt: – Kész!</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Egy felvétel Bagiráról. Csak ez a masina nem hívja elő a képet, mint a tiéd. Viszont ha akarom, észrevétlen, mint a rejtett kamera.</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ost fölvett egy kavicsot, messze eldobta. Bagira utánaeredt és visszahozta.</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kérte a kavicsot Hanstól, Bagira most őt nézte, várta, hogy eldobja. De Pali nem dobta. Keményen rászólt:</w:t>
      </w:r>
    </w:p>
    <w:p>
      <w:pPr>
        <w:pStyle w:val="Normal"/>
        <w:tabs>
          <w:tab w:val="clear" w:pos="720"/>
          <w:tab w:val="left" w:pos="379"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ress!</w:t>
      </w:r>
    </w:p>
    <w:p>
      <w:pPr>
        <w:pStyle w:val="Normal"/>
        <w:tabs>
          <w:tab w:val="clear" w:pos="720"/>
          <w:tab w:val="left" w:pos="364"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gi elfutott, orrát csaknem a földig lógatva tekergett összevissza, és hamarosan visszatért egy fadarabbal. Letette Pali lába elé, és várt. Hogy kisgazdája nem hajolt érte, az orrával odébb tolta Pali lába felé. Majd még közelebb. Végül föltette a cipőjére. Pali megkönyörült rajta, messzire elhajította, az állat valósággal úszott a levegőben, ahogy nagy ugrásokkal futott utána.</w:t>
      </w:r>
    </w:p>
    <w:p>
      <w:pPr>
        <w:pStyle w:val="Normal"/>
        <w:tabs>
          <w:tab w:val="clear" w:pos="720"/>
          <w:tab w:val="left" w:pos="566"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tapsolta, aztán megkérdezte Palit:</w:t>
      </w:r>
    </w:p>
    <w:p>
      <w:pPr>
        <w:pStyle w:val="Normal"/>
        <w:tabs>
          <w:tab w:val="clear" w:pos="720"/>
          <w:tab w:val="left" w:pos="566"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ő miért nem volt jó?</w:t>
      </w:r>
    </w:p>
    <w:p>
      <w:pPr>
        <w:pStyle w:val="Normal"/>
        <w:tabs>
          <w:tab w:val="clear" w:pos="720"/>
          <w:tab w:val="left" w:pos="379"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örhet tőle a foga. Tudja a haszontalan, hogy nem szabad, de azért próbálkozik.</w:t>
      </w:r>
    </w:p>
    <w:p>
      <w:pPr>
        <w:pStyle w:val="Normal"/>
        <w:tabs>
          <w:tab w:val="clear" w:pos="720"/>
          <w:tab w:val="left" w:pos="364"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t mondta, szeretne versenyt futni Bagirával. Hajítsa el jó messzire a fát.</w:t>
      </w:r>
    </w:p>
    <w:p>
      <w:pPr>
        <w:pStyle w:val="Normal"/>
        <w:tabs>
          <w:tab w:val="clear" w:pos="720"/>
          <w:tab w:val="left" w:pos="374"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őre nevetett. Igaza volt, Hans már az indulásnál lemaradt, hamarosan föl is adta.</w:t>
      </w:r>
    </w:p>
    <w:p>
      <w:pPr>
        <w:pStyle w:val="Normal"/>
        <w:tabs>
          <w:tab w:val="clear" w:pos="720"/>
          <w:tab w:val="left" w:pos="364" w:leader="none"/>
          <w:tab w:val="right" w:pos="879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ár a fekete párduc A </w:t>
      </w:r>
      <w:r>
        <w:rPr>
          <w:rFonts w:eastAsia="Times New Roman CE" w:cs="Times New Roman CE" w:ascii="Times New Roman CE" w:hAnsi="Times New Roman CE"/>
          <w:i/>
          <w:iCs/>
          <w:sz w:val="24"/>
          <w:szCs w:val="24"/>
          <w:lang w:val="hu-HU"/>
        </w:rPr>
        <w:t xml:space="preserve">dzsungel </w:t>
      </w:r>
      <w:r>
        <w:rPr>
          <w:rFonts w:eastAsia="Times New Roman CE" w:cs="Times New Roman CE" w:ascii="Times New Roman CE" w:hAnsi="Times New Roman CE"/>
          <w:sz w:val="24"/>
          <w:szCs w:val="24"/>
          <w:lang w:val="hu-HU"/>
        </w:rPr>
        <w:t>könyvében – mondta lihegve.</w:t>
      </w:r>
    </w:p>
    <w:p>
      <w:pPr>
        <w:pStyle w:val="Normal"/>
        <w:tabs>
          <w:tab w:val="clear" w:pos="720"/>
          <w:tab w:val="left" w:pos="571"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nnan kapta a nevét.</w:t>
      </w:r>
    </w:p>
    <w:p>
      <w:pPr>
        <w:pStyle w:val="Normal"/>
        <w:tabs>
          <w:tab w:val="clear" w:pos="720"/>
          <w:tab w:val="left" w:pos="37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leült a Duna-partra, nézte a vizet, kavicsokat dobált a folyóba. Integetett a hajóknak, csónakoknak. Egyszer Palihoz fordult, és komolyan, őszintén, tiszta szívből így szólt:</w:t>
      </w:r>
    </w:p>
    <w:p>
      <w:pPr>
        <w:pStyle w:val="Normal"/>
        <w:tabs>
          <w:tab w:val="clear" w:pos="720"/>
          <w:tab w:val="left" w:pos="37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itt! Úgy örülök, Paul, hogy eljöttem. Hogy barátok vagyunk. – Aztán hirtelen: – A kislány? Nem késünk el?</w:t>
      </w:r>
    </w:p>
    <w:p>
      <w:pPr>
        <w:pStyle w:val="Normal"/>
        <w:tabs>
          <w:tab w:val="clear" w:pos="720"/>
          <w:tab w:val="left" w:pos="379"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mondta kislánynak és nem csajnak. Pali azt felelte, hogy valóban menniök kell, Orsi nemsokára kiköt, öltözik, és a kapuban vár. Ez persze nem így volt, nem beszélték meg, ahogy eddig sem beszélték meg soha, De ezt most hogyan magyarázza meg Hansnak? Sehogy! Előbb kell odaérniök, és kész!</w:t>
      </w:r>
    </w:p>
    <w:p>
      <w:pPr>
        <w:pStyle w:val="Normal"/>
        <w:tabs>
          <w:tab w:val="clear" w:pos="720"/>
          <w:tab w:val="left" w:pos="1046"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k oda előbb, mert Hans Bagirával hancúrozott, és hol előre, hol vissza futkostak. Sokszor többet vissza, mint előre. Pali aggódott, gyakran nézte az óráját, végül már számolta a perceket.</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iási szerencséje volt. Orsi a kapuban várt. Pali szíve megdobbant, de igyekezett lezseren viselkedni.</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 köszönt Orsinak, a világért sem lelkesebben, mint máskor. Bemutatta Hansot.</w:t>
      </w:r>
    </w:p>
    <w:p>
      <w:pPr>
        <w:pStyle w:val="Normal"/>
        <w:tabs>
          <w:tab w:val="clear" w:pos="720"/>
          <w:tab w:val="left" w:pos="1257"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om, Hans, akiről beszéltem.</w:t>
      </w:r>
    </w:p>
    <w:p>
      <w:pPr>
        <w:pStyle w:val="Normal"/>
        <w:tabs>
          <w:tab w:val="clear" w:pos="720"/>
          <w:tab w:val="left" w:pos="1257"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 magyarul?</w:t>
      </w:r>
    </w:p>
    <w:p>
      <w:pPr>
        <w:pStyle w:val="Normal"/>
        <w:tabs>
          <w:tab w:val="clear" w:pos="720"/>
          <w:tab w:val="left" w:pos="1267"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i.</w:t>
      </w:r>
    </w:p>
    <w:p>
      <w:pPr>
        <w:pStyle w:val="Normal"/>
        <w:tabs>
          <w:tab w:val="clear" w:pos="720"/>
          <w:tab w:val="left" w:pos="1262"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de szellemes vagy…</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Pali megkérdezte Hansot, milyen nyelvet tanul az iskolában.</w:t>
      </w:r>
    </w:p>
    <w:p>
      <w:pPr>
        <w:pStyle w:val="Normal"/>
        <w:tabs>
          <w:tab w:val="clear" w:pos="720"/>
          <w:tab w:val="left" w:pos="1252"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golt. Azért nem tudok angolul.</w:t>
      </w:r>
    </w:p>
    <w:p>
      <w:pPr>
        <w:pStyle w:val="Normal"/>
        <w:tabs>
          <w:tab w:val="clear" w:pos="720"/>
          <w:tab w:val="left" w:pos="1252"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rancia?…</w:t>
      </w:r>
    </w:p>
    <w:p>
      <w:pPr>
        <w:pStyle w:val="Normal"/>
        <w:tabs>
          <w:tab w:val="clear" w:pos="720"/>
          <w:tab w:val="left" w:pos="331"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anyanyelvem. Akár a német vagy az olasz.</w:t>
      </w:r>
    </w:p>
    <w:p>
      <w:pPr>
        <w:pStyle w:val="Normal"/>
        <w:tabs>
          <w:tab w:val="clear" w:pos="720"/>
          <w:tab w:val="left" w:pos="172"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kkor fogta Pali gépét, és lefényképezte őket. Hamarosan láthatták a képről, milyen kitűnő pillanatot kapott el. Le sem tagadhatták, mennyire egymáshoz tartoznak.</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kérte a képet, de Hans nem adta, Bagira hátára tette, és azt mondta, ott majd megszárad.</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ndulni akart, de Orsi várt egy másik kajakozó lányt. Nem osztálytársa, nem is az ő sulijukba jár, különben is már gimis, és itt az edzésen barátkoztak össze.</w:t>
      </w:r>
    </w:p>
    <w:p>
      <w:pPr>
        <w:pStyle w:val="Normal"/>
        <w:tabs>
          <w:tab w:val="clear" w:pos="720"/>
          <w:tab w:val="left" w:pos="1252"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od, milyen helyes!</w:t>
      </w:r>
    </w:p>
    <w:p>
      <w:pPr>
        <w:pStyle w:val="Normal"/>
        <w:tabs>
          <w:tab w:val="clear" w:pos="720"/>
          <w:tab w:val="left" w:pos="8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átnője meg is érkezett. Szép nagy szeme ragyogott, csintalan tekintete volt, fekete haja, kreol bőre, és – ezt Orsi titkon irigyelte – merészen domborodó mellecskéje. Tornacuccát hanyagul átvetette a vállán, a fiúkkal nagyon fesztelenül csevegett.</w:t>
      </w:r>
    </w:p>
    <w:p>
      <w:pPr>
        <w:pStyle w:val="Normal"/>
        <w:tabs>
          <w:tab w:val="clear" w:pos="720"/>
          <w:tab w:val="left" w:pos="1243"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dit – mutatkozott be röviden.</w:t>
      </w:r>
    </w:p>
    <w:p>
      <w:pPr>
        <w:pStyle w:val="Normal"/>
        <w:tabs>
          <w:tab w:val="clear" w:pos="720"/>
          <w:tab w:val="left" w:pos="964"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 első pillanattól Dzsudinak szólította. Nem tágított mellőle. Ezt Orsi tüstént észrevette, s mérgesen összevonta a szemöldökét. Pali gyorsan elbeszélte a hegyeshalmi találkozásukat, Hans beugrató mókáit. Remélte, hogy Orsi ezektől majd felvidul. De nem! Éppen ellenkezőleg.</w:t>
      </w:r>
    </w:p>
    <w:p>
      <w:pPr>
        <w:pStyle w:val="Normal"/>
        <w:tabs>
          <w:tab w:val="clear" w:pos="720"/>
          <w:tab w:val="left" w:pos="960"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nnye ez a srác! Nézd, hogy rászáll arra a szegény Juditra! Pedig ha tudná, ő már egy másodikos gimis fiúval jár.</w:t>
      </w:r>
    </w:p>
    <w:p>
      <w:pPr>
        <w:pStyle w:val="Normal"/>
        <w:tabs>
          <w:tab w:val="clear" w:pos="720"/>
          <w:tab w:val="left" w:pos="960"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dolog! – jegyezte meg Pali.</w:t>
      </w:r>
    </w:p>
    <w:p>
      <w:pPr>
        <w:pStyle w:val="Normal"/>
        <w:tabs>
          <w:tab w:val="clear" w:pos="720"/>
          <w:tab w:val="left" w:pos="763"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bb is, mint egy ilyen beképzelt majom. Különben is a srác sportol. Kajakos. Ne félj, ha itt lenne, egyből leléptetné a barátodat!</w:t>
      </w:r>
    </w:p>
    <w:p>
      <w:pPr>
        <w:pStyle w:val="Normal"/>
        <w:tabs>
          <w:tab w:val="clear" w:pos="720"/>
          <w:tab w:val="left" w:pos="763"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je, hogy nincs itt. Azt hiszed, megijednénk?</w:t>
      </w:r>
    </w:p>
    <w:p>
      <w:pPr>
        <w:pStyle w:val="Normal"/>
        <w:tabs>
          <w:tab w:val="clear" w:pos="720"/>
          <w:tab w:val="left" w:pos="763"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Mondom, hogy kajakos! Száznyolcvan magas, és olyan a muszklija, hogy na!</w:t>
      </w:r>
    </w:p>
    <w:p>
      <w:pPr>
        <w:pStyle w:val="Normal"/>
        <w:tabs>
          <w:tab w:val="clear" w:pos="720"/>
          <w:tab w:val="left" w:pos="758"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ismert Orsira. Soha nem beszélt ennyit, és ilyen ingerülten. Rossz napja lehetett.</w:t>
      </w:r>
    </w:p>
    <w:p>
      <w:pPr>
        <w:pStyle w:val="Normal"/>
        <w:tabs>
          <w:tab w:val="clear" w:pos="720"/>
          <w:tab w:val="left" w:pos="758"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Hans és Dzsudi vidáman társalogtak. Judit elég jól beszélt németül. Hans szóvá is tette.</w:t>
      </w:r>
    </w:p>
    <w:p>
      <w:pPr>
        <w:pStyle w:val="Normal"/>
        <w:tabs>
          <w:tab w:val="clear" w:pos="720"/>
          <w:tab w:val="left" w:pos="758"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teromtól tanultam, ő német ajkú, vagyis sváb…</w:t>
      </w:r>
    </w:p>
    <w:p>
      <w:pPr>
        <w:pStyle w:val="Normal"/>
        <w:tabs>
          <w:tab w:val="clear" w:pos="720"/>
          <w:tab w:val="left" w:pos="758"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ókázott, Judit nevetgélt, és arra a kérdésre, hogy elmenne-e feleségnek Senkiországba, azt válaszolta: ha az ő megálmodott királyfija onnan jönne érte, akkor igen.</w:t>
      </w:r>
    </w:p>
    <w:p>
      <w:pPr>
        <w:pStyle w:val="Normal"/>
        <w:tabs>
          <w:tab w:val="clear" w:pos="720"/>
          <w:tab w:val="left" w:pos="960"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csak egy majomkirály jönne érted?</w:t>
      </w:r>
    </w:p>
    <w:p>
      <w:pPr>
        <w:pStyle w:val="Normal"/>
        <w:tabs>
          <w:tab w:val="clear" w:pos="720"/>
          <w:tab w:val="left" w:pos="960"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w:t>
      </w:r>
    </w:p>
    <w:p>
      <w:pPr>
        <w:pStyle w:val="Normal"/>
        <w:tabs>
          <w:tab w:val="clear" w:pos="720"/>
          <w:tab w:val="left" w:pos="1185"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karsz lenni? – kérdezte Hans.</w:t>
      </w:r>
    </w:p>
    <w:p>
      <w:pPr>
        <w:pStyle w:val="Normal"/>
        <w:tabs>
          <w:tab w:val="clear" w:pos="720"/>
          <w:tab w:val="left" w:pos="1185"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Űrhajós. És te?</w:t>
      </w:r>
    </w:p>
    <w:p>
      <w:pPr>
        <w:pStyle w:val="Normal"/>
        <w:tabs>
          <w:tab w:val="clear" w:pos="720"/>
          <w:tab w:val="left" w:pos="955"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díjas.</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pofa vagy te! – mondta a lány.</w:t>
      </w:r>
    </w:p>
    <w:p>
      <w:pPr>
        <w:pStyle w:val="Normal"/>
        <w:tabs>
          <w:tab w:val="clear" w:pos="720"/>
          <w:tab w:val="left" w:pos="758"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pofa! – És megsimogatta Bagira fejét. Szegény pára hiába akart játszani, lehorgasztott fejjel lépkedett a fiú mellett.</w:t>
      </w:r>
    </w:p>
    <w:p>
      <w:pPr>
        <w:pStyle w:val="Normal"/>
        <w:tabs>
          <w:tab w:val="clear" w:pos="720"/>
          <w:tab w:val="left" w:pos="758"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sz Bagirához? – kérdezte Pali Orsitól.</w:t>
      </w:r>
    </w:p>
    <w:p>
      <w:pPr>
        <w:pStyle w:val="Normal"/>
        <w:tabs>
          <w:tab w:val="clear" w:pos="720"/>
          <w:tab w:val="left" w:pos="960" w:leader="none"/>
          <w:tab w:val="right" w:pos="3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gy.</w:t>
      </w:r>
    </w:p>
    <w:p>
      <w:pPr>
        <w:pStyle w:val="Normal"/>
        <w:tabs>
          <w:tab w:val="clear" w:pos="720"/>
          <w:tab w:val="left" w:pos="96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nnyi?</w:t>
      </w:r>
    </w:p>
    <w:p>
      <w:pPr>
        <w:pStyle w:val="Normal"/>
        <w:tabs>
          <w:tab w:val="clear" w:pos="720"/>
          <w:tab w:val="left" w:pos="96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ezekben a percekben Orsi és Bagira szomorúsága egy tőről eredt. Csak Pali nem értette ezt. Mentek hát szótlanul. De ez most más volt, mint a korábbi beszédes hallgatás. Egymás kezét sem fogták. Amazok meg vígan csoszogtak, elváláskor hosszan búcsúzkodtak. Paliéknál elmaradt a búcsúpuszi.</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otthon Pali apja újra felajánlotta másnapra az Állatkertet, Vidámparkot vagy az Úttörővasutat. Vasárnap lesz, kocsival mennek, s mindenre befizeti őket.</w:t>
      </w:r>
    </w:p>
    <w:p>
      <w:pPr>
        <w:pStyle w:val="Normal"/>
        <w:tabs>
          <w:tab w:val="clear" w:pos="720"/>
          <w:tab w:val="left" w:pos="1224"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ondta, köszöni, nem kéri.</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 arra gondolt, hogy apja mindig ezeket fújja. Ő régen torkig van az ilyen marhaságokkal. De hát apja gyerekkorában mindig az Állatkertbe vágyott meg a Vidámparkba, de soha nem jutott el. A maga ábrándjait erőltetné hát őrá. Most meg Hansra is. Miért nem hagyja őket békén?</w:t>
      </w:r>
    </w:p>
    <w:p>
      <w:pPr>
        <w:pStyle w:val="Normal"/>
        <w:tabs>
          <w:tab w:val="clear" w:pos="720"/>
          <w:tab w:val="left" w:pos="1195"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meg mi bajod? – kérdezte az apja.</w:t>
      </w:r>
    </w:p>
    <w:p>
      <w:pPr>
        <w:pStyle w:val="Normal"/>
        <w:tabs>
          <w:tab w:val="clear" w:pos="720"/>
          <w:tab w:val="left" w:pos="1195"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w:t>
      </w:r>
    </w:p>
    <w:p>
      <w:pPr>
        <w:pStyle w:val="Normal"/>
        <w:tabs>
          <w:tab w:val="clear" w:pos="720"/>
          <w:tab w:val="left" w:pos="1195"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 mondd! Látom rajtad.</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látja, ha nem, úgyse mondja meg. Különben is mit mondana? Maga sem tudja, hogy Orsi miatt lóg az orra.</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nnál jobb kedvű volt. Éppen kitette a Bagira hátán megszárított képet, és valamit mondani akart. Pali ugrott a képért, de elkésett, apja megkaparintotta.</w:t>
      </w:r>
    </w:p>
    <w:p>
      <w:pPr>
        <w:pStyle w:val="Normal"/>
        <w:tabs>
          <w:tab w:val="clear" w:pos="720"/>
          <w:tab w:val="left" w:pos="1200"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z? – kérdezte.</w:t>
      </w:r>
    </w:p>
    <w:p>
      <w:pPr>
        <w:pStyle w:val="Normal"/>
        <w:tabs>
          <w:tab w:val="clear" w:pos="720"/>
          <w:tab w:val="left" w:pos="1204"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yarul kérdezte, Pali nem válaszol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már értem a bizonyítványt – mondta hűvösen Péter apuka, és ledobta a képet az asztalra.</w:t>
      </w:r>
    </w:p>
    <w:p>
      <w:pPr>
        <w:pStyle w:val="Normal"/>
        <w:tabs>
          <w:tab w:val="clear" w:pos="720"/>
          <w:tab w:val="left" w:pos="451"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anya beszólt a konyhából:</w:t>
      </w:r>
    </w:p>
    <w:p>
      <w:pPr>
        <w:pStyle w:val="Normal"/>
        <w:tabs>
          <w:tab w:val="clear" w:pos="720"/>
          <w:tab w:val="left" w:pos="451"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rfiak! Kész a vacsora!</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eglepte anyja tréfás megszólítása. Nem volt hozzászokva. De örült, hogy ezzel elmaradt apja további faggatóz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után Péter János határozott szóval Hans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d, szereted a kutyát meg a lovat. Holnap fogatverseny lesz a Hortobágyon. És pulikiállítás. Elmegyünk! A Hortobágy idegenforgalmi nevezetességünk, érdemes megnézni. Kétszáz kilométer, kocsival néhány óra, estére megjöv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ár-már szabadkozott volna, hogy ő nem vágyik a Hortobágyra, a pulikra meg végképp nem, de hát a családfő ellentmondást nem tűrő hangon beszélt, választ nem várt, Hans ezért is nem válaszolt, de korábbi jó kedve alábbhagy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lefeküdni! Hajnalban indulunk! – vezényelt Péter apuka igen határoz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nak lelkifurdalása támadt. Érezte, a kiszolgáltatott fényképpel köze van a hangulat ilyetén elfajulásához. De már nem tehette jóvá.</w:t>
      </w:r>
    </w:p>
    <w:p>
      <w:pPr>
        <w:pStyle w:val="Normal"/>
        <w:tabs>
          <w:tab w:val="clear" w:pos="720"/>
          <w:tab w:val="left" w:pos="211"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ökör! – mondta a szobájukban Palinak.</w:t>
      </w:r>
    </w:p>
    <w:p>
      <w:pPr>
        <w:pStyle w:val="Normal"/>
        <w:tabs>
          <w:tab w:val="clear" w:pos="720"/>
          <w:tab w:val="left" w:pos="211"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 dünnyögte Pali bóloga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tam volna? Az én faterom valamennyi csajomat ismeri. Megbeszéljük: dicséri kritizál, melyik milyen…</w:t>
      </w:r>
    </w:p>
    <w:p>
      <w:pPr>
        <w:pStyle w:val="Normal"/>
        <w:tabs>
          <w:tab w:val="clear" w:pos="720"/>
          <w:tab w:val="left" w:pos="206" w:leader="none"/>
          <w:tab w:val="right" w:pos="5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enyém nem i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ost a legnagyobb bajban vagyok ezzel a Hortobágg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genforgalmi nevezetesség! – figyelmeztette Pali gunyorosan.</w:t>
      </w:r>
    </w:p>
    <w:p>
      <w:pPr>
        <w:pStyle w:val="Normal"/>
        <w:tabs>
          <w:tab w:val="clear" w:pos="720"/>
          <w:tab w:val="left" w:pos="211" w:leader="none"/>
          <w:tab w:val="right" w:pos="4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211"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nem, hogy dögunalom. Na, úgy kell neked!</w:t>
      </w:r>
    </w:p>
    <w:p>
      <w:pPr>
        <w:pStyle w:val="Normal"/>
        <w:tabs>
          <w:tab w:val="clear" w:pos="720"/>
          <w:tab w:val="left" w:pos="211"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Dzsudival?</w:t>
      </w:r>
    </w:p>
    <w:p>
      <w:pPr>
        <w:pStyle w:val="Normal"/>
        <w:tabs>
          <w:tab w:val="clear" w:pos="720"/>
          <w:tab w:val="left" w:pos="22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a kajakos palija szórakozt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udit nem érdekli. Azt mondja, túl szépfiús. Én érdek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rondának lát?</w:t>
      </w:r>
    </w:p>
    <w:p>
      <w:pPr>
        <w:pStyle w:val="Normal"/>
        <w:tabs>
          <w:tab w:val="clear" w:pos="720"/>
          <w:tab w:val="left" w:pos="1483"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ne játszd az agyad! Holnap kettőkor randevúm van vele. Azt ígérte, ráveszi a te Orsidat is. És négyesben kimegyünk a Dunára. Ők lezavarják az edzést, utána együtt leszünk.</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ámult. Hans egy óra alatt többet ért el, mint ő hetek óta. Már nem is bánta, hogy Hortobágyra utaznak. Nem lett volna jó ez a négyes. Orsi nem is egyezett volna bele. Nem szereti Hansot. Ha meg Hans Judittal dumál, mit csináljon ő magában?</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küdt, és hamar elaludt. De nyugtalanul hánykolódott, és Hans szerint álmában beszélt. Orsit emlegette. Az álmára maga is emlékezett: fekete paripán lovagolt, Orsihoz ment volna, de a ló egy helyben vágtázott. Élénken mozgott, mégsem haladt egy tapodtat sem. Végül előrebukott a ló feje fölött, dupla szaltóval leesett, és mire földet ért volna, fölébredt. Inkább fölijedt.</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ok? – kérdezte hangosan.</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nem felelt. Az utcáról beszűrődő kevéske fényben rájött, hogy valami nincs rendben a szobában.</w:t>
      </w:r>
    </w:p>
    <w:p>
      <w:pPr>
        <w:pStyle w:val="Normal"/>
        <w:tabs>
          <w:tab w:val="clear" w:pos="720"/>
          <w:tab w:val="left" w:pos="1233"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ágya üres volt.</w:t>
      </w:r>
    </w:p>
    <w:p>
      <w:pPr>
        <w:pStyle w:val="Normal"/>
        <w:tabs>
          <w:tab w:val="clear" w:pos="720"/>
          <w:tab w:val="left" w:pos="15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cére mehetett, gondolta. Várt. Kint semmi mozgás. Hans nem jött.</w:t>
      </w:r>
    </w:p>
    <w:p>
      <w:pPr>
        <w:pStyle w:val="Normal"/>
        <w:tabs>
          <w:tab w:val="clear" w:pos="720"/>
          <w:tab w:val="left" w:pos="1214"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ra húzta a vizet? – mormogta álmosan, és megnézte az órát.</w:t>
      </w:r>
    </w:p>
    <w:p>
      <w:pPr>
        <w:pStyle w:val="Normal"/>
        <w:tabs>
          <w:tab w:val="clear" w:pos="720"/>
          <w:tab w:val="left" w:pos="1214"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 volt.</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kelt, kibotorkált az előszobába, körülnézett. Sehol senki. Benyitott a vécébe. Senki. A konyhában sem lelte. Kétségek fogták el, nem tudta, mire vélje a dolgo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eszt hallott. Kívülről óvatosan kulcs fordult a zárban. Meredten nézte az ajtót, de az nem nyílt. Lába földbe gyökerezett, mint amikor álmában futni akar az ember, és nem tud mozdulni.</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 Megijedt. Ha százszor nincsenek is kísértetek, ez most mégis félelm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z ajtó lassan, kis résnyire kinyílt, de nem jött senki. Tehetetlen volt, és már reszketett.</w:t>
      </w:r>
    </w:p>
    <w:p>
      <w:pPr>
        <w:pStyle w:val="Normal"/>
        <w:tabs>
          <w:tab w:val="clear" w:pos="720"/>
          <w:tab w:val="left" w:pos="24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nyíláson Bagira nyomakodott be. Utána Hans.</w:t>
      </w:r>
    </w:p>
    <w:p>
      <w:pPr>
        <w:pStyle w:val="Normal"/>
        <w:tabs>
          <w:tab w:val="clear" w:pos="720"/>
          <w:tab w:val="left" w:pos="24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w:t>
      </w:r>
    </w:p>
    <w:p>
      <w:pPr>
        <w:pStyle w:val="Normal"/>
        <w:tabs>
          <w:tab w:val="clear" w:pos="720"/>
          <w:tab w:val="left" w:pos="0"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szt! – sziszegt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behúzta Palit a szobájukba, és ott halkan magyaráz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jt a fejem. Nem tudtam aludni. Kimentem Bagirához, az meg hívott az ut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ott? Mondta, hogy kedves Hans, gyere velem sétálni! Ráadásul németül, hogy megérts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hülyülsz! Úgy viselkedett, mint akinek sürgősen valami jóféle sarokra van szüksége.</w:t>
      </w:r>
    </w:p>
    <w:p>
      <w:pPr>
        <w:pStyle w:val="Normal"/>
        <w:tabs>
          <w:tab w:val="clear" w:pos="720"/>
          <w:tab w:val="left" w:pos="0" w:leader="none"/>
          <w:tab w:val="right" w:pos="8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Este haza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láttad? Mert én nem! Szerintem Dzsudi jelenlétében szégyenlősen visszatartotta. Olvastam, hogy egy szobatiszta kutya inkább belepusztult, megrepedt a hólyagja, de a lakásban nem végez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hitte. Neki van kutyakönyve, abbén erről nincs szó.</w:t>
      </w:r>
    </w:p>
    <w:p>
      <w:pPr>
        <w:pStyle w:val="Normal"/>
        <w:tabs>
          <w:tab w:val="clear" w:pos="720"/>
          <w:tab w:val="left" w:pos="225"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pun hogy mentél ki?</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a tolvajok. Ezzel! – És megmutatta az álkulcso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pu ezt megtudja!</w:t>
      </w:r>
    </w:p>
    <w:p>
      <w:pPr>
        <w:pStyle w:val="Normal"/>
        <w:tabs>
          <w:tab w:val="clear" w:pos="720"/>
          <w:tab w:val="left" w:pos="244"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önyörgőn 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ért! Neki egy szót se! Roppant restellném magam, amiért úgy járkálok, mint egy tolvaj.</w:t>
      </w:r>
    </w:p>
    <w:p>
      <w:pPr>
        <w:pStyle w:val="Normal"/>
        <w:tabs>
          <w:tab w:val="clear" w:pos="720"/>
          <w:tab w:val="left" w:pos="225"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jánlasz a hallgatásomért?</w:t>
      </w:r>
    </w:p>
    <w:p>
      <w:pPr>
        <w:pStyle w:val="Normal"/>
        <w:tabs>
          <w:tab w:val="clear" w:pos="720"/>
          <w:tab w:val="left" w:pos="22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w:t>
      </w:r>
    </w:p>
    <w:p>
      <w:pPr>
        <w:pStyle w:val="Normal"/>
        <w:tabs>
          <w:tab w:val="clear" w:pos="720"/>
          <w:tab w:val="left" w:pos="22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gazságot.</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sarolsz? – S hogy Pali nem felelt: – Reggel megtudod.</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reggel? – kérdezte most Pali.</w:t>
      </w:r>
    </w:p>
    <w:p>
      <w:pPr>
        <w:pStyle w:val="Normal"/>
        <w:tabs>
          <w:tab w:val="clear" w:pos="720"/>
          <w:tab w:val="left" w:pos="225"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agyj aludni!</w:t>
      </w:r>
    </w:p>
    <w:p>
      <w:pPr>
        <w:pStyle w:val="Normal"/>
        <w:tabs>
          <w:tab w:val="clear" w:pos="720"/>
          <w:tab w:val="left" w:pos="225"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lvást színlelt, de Pali nem 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iért nem mondod meg az igazat? Most, és nem reggel.</w:t>
      </w:r>
    </w:p>
    <w:p>
      <w:pPr>
        <w:pStyle w:val="Normal"/>
        <w:tabs>
          <w:tab w:val="clear" w:pos="720"/>
          <w:tab w:val="left" w:pos="244"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kinyitotta a szemét, hosszan nézte Palit, aztán keserves arcot vágva kibökte:</w:t>
      </w:r>
    </w:p>
    <w:p>
      <w:pPr>
        <w:pStyle w:val="Normal"/>
        <w:tabs>
          <w:tab w:val="clear" w:pos="720"/>
          <w:tab w:val="left" w:pos="244"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szégyellem.</w:t>
      </w:r>
    </w:p>
    <w:p>
      <w:pPr>
        <w:pStyle w:val="Normal"/>
        <w:tabs>
          <w:tab w:val="clear" w:pos="720"/>
          <w:tab w:val="left" w:pos="244"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244"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áltozatlanul hűvös komolysággal:</w:t>
      </w:r>
    </w:p>
    <w:p>
      <w:pPr>
        <w:pStyle w:val="Normal"/>
        <w:tabs>
          <w:tab w:val="clear" w:pos="720"/>
          <w:tab w:val="left" w:pos="244"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oldkóros vagyok.</w:t>
      </w:r>
    </w:p>
    <w:p>
      <w:pPr>
        <w:pStyle w:val="Normal"/>
        <w:tabs>
          <w:tab w:val="clear" w:pos="720"/>
          <w:tab w:val="left" w:pos="240" w:leader="none"/>
          <w:tab w:val="right" w:pos="5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éske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felkönyökölt az ágyban, Pali szemébe nézett, úgy kérdezte:</w:t>
      </w:r>
    </w:p>
    <w:p>
      <w:pPr>
        <w:pStyle w:val="Normal"/>
        <w:tabs>
          <w:tab w:val="clear" w:pos="720"/>
          <w:tab w:val="left" w:pos="465"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yaggatsz, Paul?</w:t>
      </w:r>
    </w:p>
    <w:p>
      <w:pPr>
        <w:pStyle w:val="Normal"/>
        <w:tabs>
          <w:tab w:val="clear" w:pos="720"/>
          <w:tab w:val="left" w:pos="465"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oltál?</w:t>
      </w:r>
    </w:p>
    <w:p>
      <w:pPr>
        <w:pStyle w:val="Normal"/>
        <w:tabs>
          <w:tab w:val="clear" w:pos="720"/>
          <w:tab w:val="left" w:pos="235" w:leader="none"/>
          <w:tab w:val="right" w:pos="4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tcán…</w:t>
      </w:r>
    </w:p>
    <w:p>
      <w:pPr>
        <w:pStyle w:val="Normal"/>
        <w:tabs>
          <w:tab w:val="clear" w:pos="720"/>
          <w:tab w:val="left" w:pos="235" w:leader="none"/>
          <w:tab w:val="right" w:pos="4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ag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nam jött, és hazatuszkolt. Ettől kicsit észhez is tértem. Különben előfordul, hogy csavargok a városban. Aztán, aki ismer, tudja a betegségemet, hazakísér.</w:t>
      </w:r>
    </w:p>
    <w:p>
      <w:pPr>
        <w:pStyle w:val="Normal"/>
        <w:tabs>
          <w:tab w:val="clear" w:pos="720"/>
          <w:tab w:val="left" w:pos="240"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most Bagira…</w:t>
      </w:r>
    </w:p>
    <w:p>
      <w:pPr>
        <w:pStyle w:val="Normal"/>
        <w:tabs>
          <w:tab w:val="clear" w:pos="720"/>
          <w:tab w:val="left" w:pos="240"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reven nézett Palira.</w:t>
      </w:r>
    </w:p>
    <w:p>
      <w:pPr>
        <w:pStyle w:val="Normal"/>
        <w:tabs>
          <w:tab w:val="clear" w:pos="720"/>
          <w:tab w:val="left" w:pos="235"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nem hiszel nekem.</w:t>
      </w:r>
    </w:p>
    <w:p>
      <w:pPr>
        <w:pStyle w:val="Normal"/>
        <w:tabs>
          <w:tab w:val="clear" w:pos="720"/>
          <w:tab w:val="left" w:pos="220"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o, jó. Reggel megmondod az igazságot.</w:t>
      </w:r>
    </w:p>
    <w:p>
      <w:pPr>
        <w:pStyle w:val="Normal"/>
        <w:tabs>
          <w:tab w:val="clear" w:pos="720"/>
          <w:tab w:val="left" w:pos="220"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szünet után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szólok egy szót sem, mégis megtudod. Szia! Aludj jól, és álmodj Orsival!</w:t>
      </w:r>
      <w:r>
        <w:br w:type="page"/>
      </w:r>
    </w:p>
    <w:p>
      <w:pPr>
        <w:pStyle w:val="Normal"/>
        <w:tabs>
          <w:tab w:val="clear" w:pos="720"/>
          <w:tab w:val="left" w:pos="0"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0"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sztő! – hangzott németül is, magyarul is.</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ébredtek, egyszerre néztek az ajtó felé. Pali apja állt ott pizsamában, beszappanozott arccal, kezében borotva.</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kelés!</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ászálódtak az ágyból, ásítottak, botladoztak, sort álltak a fürdőszoba előtt, közben pokolba kívánták a Hortobágyot, a fogatversenyt, a pulikat.</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ett neked a lovakkal hülyéskedni! – morgolódott Pali.</w:t>
      </w:r>
    </w:p>
    <w:p>
      <w:pPr>
        <w:pStyle w:val="Normal"/>
        <w:tabs>
          <w:tab w:val="clear" w:pos="720"/>
          <w:tab w:val="left" w:pos="681"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röhejes, hogy nem hülyéskedtem. Irtóra bírom a lovakat, de ma Dzsudi jobb lett volna.</w:t>
      </w:r>
    </w:p>
    <w:p>
      <w:pPr>
        <w:pStyle w:val="Normal"/>
        <w:tabs>
          <w:tab w:val="clear" w:pos="720"/>
          <w:tab w:val="left" w:pos="681"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hetjük, amit főztél!</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sszük – felelte Hans, majd jókedvűen felkiáltott: – Micsoda szagok, Paul! – és a konyha felé mutatott.</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ma rég ott szorgoskodott már. Forralta a tejet, főzte a kávét, sonkás tojást sütött; mézet, lekvárt készített elő, tudva, hogy szülei házánál még a sonkát is mézzel ették.</w:t>
      </w:r>
    </w:p>
    <w:p>
      <w:pPr>
        <w:pStyle w:val="Normal"/>
        <w:tabs>
          <w:tab w:val="clear" w:pos="720"/>
          <w:tab w:val="left" w:pos="676"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u, te is jössz?</w:t>
      </w:r>
    </w:p>
    <w:p>
      <w:pPr>
        <w:pStyle w:val="Normal"/>
        <w:tabs>
          <w:tab w:val="clear" w:pos="720"/>
          <w:tab w:val="left" w:pos="676"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am! Szalad a lakás, mosni kell…</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női egyenlőség soha nem létezett a Péter családban. Péter atya hagyta, hogy a felesége kiszolgálja. Az anya sem tudta volna elképzelni, másként. Ő a polgári családból hozta ezt a szemléletet. De vajon a szegénysorból jött apa honnan hozta?</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órakor úgy mentek le a lépcsőn, mint bevetésre készülő rohamkülönítmény. A ház előtt álló kocsit pillanatok alatt elfoglalták.</w:t>
      </w:r>
    </w:p>
    <w:p>
      <w:pPr>
        <w:pStyle w:val="Normal"/>
        <w:tabs>
          <w:tab w:val="clear" w:pos="720"/>
          <w:tab w:val="left" w:pos="1243"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tonsági öv, indítókulcs!</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gyerünk! – mondta az apa vidáman. – Ha miden jól megy, tíz előtt odaérünk.</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inden ment jól. Már ebben a pillanatban nem, mert a kocsi ellenállt. Nem indult. Többszöri próbálkozásra sem adott semmilyen hangot. Meg se nyikkant. Már az önindító sem működött.</w:t>
      </w:r>
    </w:p>
    <w:p>
      <w:pPr>
        <w:pStyle w:val="Normal"/>
        <w:tabs>
          <w:tab w:val="clear" w:pos="720"/>
          <w:tab w:val="left" w:pos="1468"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 mérgelődött az apa.</w:t>
      </w:r>
    </w:p>
    <w:p>
      <w:pPr>
        <w:pStyle w:val="Normal"/>
        <w:tabs>
          <w:tab w:val="clear" w:pos="720"/>
          <w:tab w:val="left" w:pos="1468"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z így – jegyezte meg Hans.</w:t>
      </w:r>
    </w:p>
    <w:p>
      <w:pPr>
        <w:pStyle w:val="Normal"/>
        <w:tabs>
          <w:tab w:val="clear" w:pos="720"/>
          <w:tab w:val="left" w:pos="1233"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csinálta.</w:t>
      </w:r>
    </w:p>
    <w:p>
      <w:pPr>
        <w:pStyle w:val="Normal"/>
        <w:tabs>
          <w:tab w:val="clear" w:pos="720"/>
          <w:tab w:val="left" w:pos="1468"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apu! Amikor Hans elé mentünk.</w:t>
      </w:r>
    </w:p>
    <w:p>
      <w:pPr>
        <w:pStyle w:val="Normal"/>
        <w:tabs>
          <w:tab w:val="clear" w:pos="720"/>
          <w:tab w:val="left" w:pos="12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rosszul csinálhatott meg az a hebrencs szerelő.</w:t>
      </w:r>
    </w:p>
    <w:p>
      <w:pPr>
        <w:pStyle w:val="Normal"/>
        <w:tabs>
          <w:tab w:val="clear" w:pos="720"/>
          <w:tab w:val="left" w:pos="12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róbálkozott, indított, nem sikerült.</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zállt, fölnyitotta a motorháztetőt, belebámult, ebben már gyakorlata volt. Állást nem tudott tenni. Pali is kiszállt, ő is nézte. Ez annyit változtatott a helyzeten, hogy ketten nézték.</w:t>
      </w:r>
    </w:p>
    <w:p>
      <w:pPr>
        <w:pStyle w:val="Normal"/>
        <w:tabs>
          <w:tab w:val="clear" w:pos="720"/>
          <w:tab w:val="left" w:pos="1171"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Hans… – nézett Pali az apjára.</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büszkeségből nem akart megkérni egy tizenöt éves gye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onban nem volt szívbajos. Kérdezte Hansot, nem nézné-e meg.</w:t>
      </w:r>
    </w:p>
    <w:p>
      <w:pPr>
        <w:pStyle w:val="Normal"/>
        <w:tabs>
          <w:tab w:val="clear" w:pos="720"/>
          <w:tab w:val="left" w:pos="1123"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ézni kell azt. Megcsinálni!</w:t>
      </w:r>
    </w:p>
    <w:p>
      <w:pPr>
        <w:pStyle w:val="Normal"/>
        <w:tabs>
          <w:tab w:val="clear" w:pos="720"/>
          <w:tab w:val="left" w:pos="1123"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rről van szó! Csináld meg!</w:t>
      </w:r>
    </w:p>
    <w:p>
      <w:pPr>
        <w:pStyle w:val="Normal"/>
        <w:tabs>
          <w:tab w:val="clear" w:pos="720"/>
          <w:tab w:val="left" w:pos="1123"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csodálkozó arcot vágott.</w:t>
      </w:r>
    </w:p>
    <w:p>
      <w:pPr>
        <w:pStyle w:val="Normal"/>
        <w:tabs>
          <w:tab w:val="clear" w:pos="720"/>
          <w:tab w:val="left" w:pos="1454"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árnap?</w:t>
      </w:r>
    </w:p>
    <w:p>
      <w:pPr>
        <w:pStyle w:val="Normal"/>
        <w:tabs>
          <w:tab w:val="clear" w:pos="720"/>
          <w:tab w:val="left" w:pos="1454"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ámít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Én szigorú vallásos nevelésben részesü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s apja egymásra néztek. Hans tréfál? De nem. Ki se szállt a kocsiból, félig hunyt szemmel merengett a hátsó ülésen.</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imádkozik – súgta Palinak az apja. – Na, hagyjuk. Szerelő kéne! De vasárnap?… Még megpróbálom, és ha nem megy, szégyenszemre itthon maradunk.</w:t>
      </w:r>
    </w:p>
    <w:p>
      <w:pPr>
        <w:pStyle w:val="Normal"/>
        <w:tabs>
          <w:tab w:val="clear" w:pos="720"/>
          <w:tab w:val="left" w:pos="1219"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róbálta, nem ment.</w:t>
      </w:r>
    </w:p>
    <w:p>
      <w:pPr>
        <w:pStyle w:val="Normal"/>
        <w:tabs>
          <w:tab w:val="clear" w:pos="720"/>
          <w:tab w:val="left" w:pos="76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t, hogy nem tudunk egy valamirevaló programot csinálni Hansnak.</w:t>
      </w:r>
    </w:p>
    <w:p>
      <w:pPr>
        <w:pStyle w:val="Normal"/>
        <w:tabs>
          <w:tab w:val="clear" w:pos="720"/>
          <w:tab w:val="left" w:pos="974"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németül is elmondta a fiúnak.</w:t>
      </w:r>
    </w:p>
    <w:p>
      <w:pPr>
        <w:pStyle w:val="Normal"/>
        <w:tabs>
          <w:tab w:val="clear" w:pos="720"/>
          <w:tab w:val="left" w:pos="979"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ot azonban ez láthatólag nem bántotta.</w:t>
      </w:r>
    </w:p>
    <w:p>
      <w:pPr>
        <w:pStyle w:val="Normal"/>
        <w:tabs>
          <w:tab w:val="clear" w:pos="720"/>
          <w:tab w:val="left" w:pos="75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elmegyek misére – mondta. – Ha megmutatják, hol a legközelebbi templom.</w:t>
      </w:r>
    </w:p>
    <w:p>
      <w:pPr>
        <w:pStyle w:val="Normal"/>
        <w:tabs>
          <w:tab w:val="clear" w:pos="720"/>
          <w:tab w:val="left" w:pos="75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a és Pali arcáról lerítt, hogy erről fogalmuk sincs.</w:t>
      </w:r>
    </w:p>
    <w:p>
      <w:pPr>
        <w:pStyle w:val="Normal"/>
        <w:tabs>
          <w:tab w:val="clear" w:pos="720"/>
          <w:tab w:val="left" w:pos="974" w:leader="none"/>
          <w:tab w:val="right" w:pos="5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nyu…</w:t>
      </w:r>
    </w:p>
    <w:p>
      <w:pPr>
        <w:pStyle w:val="Normal"/>
        <w:tabs>
          <w:tab w:val="clear" w:pos="720"/>
          <w:tab w:val="left" w:pos="768"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zárták a kocsit, a két gyerek rohant fel a lépcsőn. Lelkesebben, mint az imént lefelé.</w:t>
      </w:r>
    </w:p>
    <w:p>
      <w:pPr>
        <w:pStyle w:val="Normal"/>
        <w:tabs>
          <w:tab w:val="clear" w:pos="720"/>
          <w:tab w:val="left" w:pos="763"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u! Ugrott a Hortobágy! Helyette templom kéne Hansnak. Hol a legközelebbi?</w:t>
      </w:r>
    </w:p>
    <w:p>
      <w:pPr>
        <w:pStyle w:val="Normal"/>
        <w:tabs>
          <w:tab w:val="clear" w:pos="720"/>
          <w:tab w:val="left" w:pos="76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elkísérem Hansot. Hogy el ne tévedjen – mondta Péter anyuka, és a férjére nézett.</w:t>
      </w:r>
    </w:p>
    <w:p>
      <w:pPr>
        <w:pStyle w:val="Normal"/>
        <w:tabs>
          <w:tab w:val="clear" w:pos="720"/>
          <w:tab w:val="left" w:pos="76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 majd Pali… És legegyszerűbb, ha a Bazilikába mennek.</w:t>
      </w:r>
    </w:p>
    <w:p>
      <w:pPr>
        <w:pStyle w:val="Normal"/>
        <w:tabs>
          <w:tab w:val="clear" w:pos="720"/>
          <w:tab w:val="left" w:pos="76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akarod – felelte Helga mama –, legalább előkészítem a mosást.</w:t>
      </w:r>
    </w:p>
    <w:p>
      <w:pPr>
        <w:pStyle w:val="Normal"/>
        <w:tabs>
          <w:tab w:val="clear" w:pos="720"/>
          <w:tab w:val="left" w:pos="768"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enc után elindultak. Palit mulattatta, hogy misére mennek.</w:t>
      </w:r>
    </w:p>
    <w:p>
      <w:pPr>
        <w:pStyle w:val="Normal"/>
        <w:tabs>
          <w:tab w:val="clear" w:pos="720"/>
          <w:tab w:val="left" w:pos="984"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ásik nadrágod? – kérdezte Péterné Hansot.</w:t>
      </w:r>
    </w:p>
    <w:p>
      <w:pPr>
        <w:pStyle w:val="Normal"/>
        <w:tabs>
          <w:tab w:val="clear" w:pos="720"/>
          <w:tab w:val="left" w:pos="984"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agyon jó…</w:t>
      </w:r>
    </w:p>
    <w:p>
      <w:pPr>
        <w:pStyle w:val="Normal"/>
        <w:tabs>
          <w:tab w:val="clear" w:pos="720"/>
          <w:tab w:val="left" w:pos="988" w:leader="none"/>
          <w:tab w:val="right" w:pos="5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plomba farmer?</w:t>
      </w:r>
    </w:p>
    <w:p>
      <w:pPr>
        <w:pStyle w:val="Normal"/>
        <w:tabs>
          <w:tab w:val="clear" w:pos="720"/>
          <w:tab w:val="left" w:pos="988" w:leader="none"/>
          <w:tab w:val="right" w:pos="58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ost turista vagyok.</w:t>
      </w:r>
    </w:p>
    <w:p>
      <w:pPr>
        <w:pStyle w:val="Normal"/>
        <w:tabs>
          <w:tab w:val="clear" w:pos="720"/>
          <w:tab w:val="left" w:pos="993"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on még sokáig kuncogtak ezen.</w:t>
      </w:r>
    </w:p>
    <w:p>
      <w:pPr>
        <w:pStyle w:val="Normal"/>
        <w:tabs>
          <w:tab w:val="clear" w:pos="720"/>
          <w:tab w:val="left" w:pos="787"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ért nem hoztam magammal szmokingot vagy frakkot!</w:t>
      </w:r>
    </w:p>
    <w:p>
      <w:pPr>
        <w:pStyle w:val="Normal"/>
        <w:tabs>
          <w:tab w:val="clear" w:pos="720"/>
          <w:tab w:val="left" w:pos="1219"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zilikánál megálltak. Pali mutatta.</w:t>
      </w:r>
    </w:p>
    <w:p>
      <w:pPr>
        <w:pStyle w:val="Normal"/>
        <w:tabs>
          <w:tab w:val="clear" w:pos="720"/>
          <w:tab w:val="left" w:pos="1219"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w:t>
      </w:r>
    </w:p>
    <w:p>
      <w:pPr>
        <w:pStyle w:val="Normal"/>
        <w:tabs>
          <w:tab w:val="clear" w:pos="720"/>
          <w:tab w:val="left" w:pos="1003" w:leader="none"/>
          <w:tab w:val="right" w:pos="6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utólag megnézte az épületet.</w:t>
      </w:r>
    </w:p>
    <w:p>
      <w:pPr>
        <w:pStyle w:val="Normal"/>
        <w:tabs>
          <w:tab w:val="clear" w:pos="720"/>
          <w:tab w:val="left" w:pos="792"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 mondta udvariasan, és indult tovább a Deák tér felé.</w:t>
      </w:r>
    </w:p>
    <w:p>
      <w:pPr>
        <w:pStyle w:val="Normal"/>
        <w:tabs>
          <w:tab w:val="clear" w:pos="720"/>
          <w:tab w:val="left" w:pos="1003"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ész be? – kérdezte Pali.</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terom Rómában egy hétig templomról templomra cipelt. Csömört kaptam a templomnézéstől.</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mise?</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tam nyugtatni a faterodat, hogy van programom az ő Hortobágya nélkül is.</w:t>
      </w:r>
    </w:p>
    <w:p>
      <w:pPr>
        <w:pStyle w:val="Normal"/>
        <w:tabs>
          <w:tab w:val="clear" w:pos="720"/>
          <w:tab w:val="left" w:pos="412" w:leader="none"/>
          <w:tab w:val="right" w:pos="5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csinálunk?</w:t>
      </w:r>
    </w:p>
    <w:p>
      <w:pPr>
        <w:pStyle w:val="Normal"/>
        <w:tabs>
          <w:tab w:val="clear" w:pos="720"/>
          <w:tab w:val="left" w:pos="412" w:leader="none"/>
          <w:tab w:val="right" w:pos="5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akárhova.</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loholt Hans mellett, aki úgy nekieredt, mintha ezen a szent napon nyakába akarná venni az egész város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giztél már? – kérdezte Hans.</w:t>
      </w:r>
    </w:p>
    <w:p>
      <w:pPr>
        <w:pStyle w:val="Normal"/>
        <w:tabs>
          <w:tab w:val="clear" w:pos="720"/>
          <w:tab w:val="left" w:pos="408" w:leader="none"/>
          <w:tab w:val="right" w:pos="58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De hánytam.</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ség is. Én leszoktam, pedig a faterom nem bánta.</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szótlanul lődörögtek. Minden cél nélkül. Már az Astoriánál jártak, amikor Hans megkérdezte:</w:t>
      </w:r>
    </w:p>
    <w:p>
      <w:pPr>
        <w:pStyle w:val="Normal"/>
        <w:tabs>
          <w:tab w:val="clear" w:pos="720"/>
          <w:tab w:val="left" w:pos="417"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nkok vannak-e nálato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udta. Restellte magát. Tegnap Hans azt kérdezte, hol vannak a munkanélküliek. Ő azt mondta, olyan nincs. Hans hiányolta a koldusokat az utcasarkokon. Ő azt mondta, hogy olyat még sosem látott. Nincs. Most mondja, egy punkok sincsenek? Hans még azt hiszi, nekünk semmink sincs.</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eszébe jutott az Emke-aluljáró. Ott látott izgága, feltűnősködő srácokat. És a rendőr csak tisztes távolságból figyeli őket. Mert ha nem csinálnak semmit, a közeg nem avatkozhat be. Hogy punkok-e ezek vagy hippik, nem tudja. Nálunk ilyenek és kész!</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mondta határozottan, és indult a Rákóczi ú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ke-aluljáróban elég szegényes „kínálat” mutatkozott. Pali legalábbis úgy vélte. Néhányan támasztották ugyan az oszlopokat, cigiztek, idétlenül röhögtek, időnként mondtak valami otrombaságot egy-egy arra siető magános nőnek. Messziről most is rendőr figyelte őket, Pali mégis úgy érezte, nem igazi punkok ezek. A ruhájuk nem különbözött Hansétól: ugyanolyan gyűrött és kopott farmer és ing. Tartott tőle, hogy Hans majd fitymálja ezt a szűk választékot.</w:t>
      </w:r>
    </w:p>
    <w:p>
      <w:pPr>
        <w:pStyle w:val="Normal"/>
        <w:tabs>
          <w:tab w:val="clear" w:pos="720"/>
          <w:tab w:val="left" w:pos="0" w:leader="none"/>
          <w:tab w:val="right" w:pos="6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ns egészen mást mondott.</w:t>
      </w:r>
    </w:p>
    <w:p>
      <w:pPr>
        <w:pStyle w:val="Normal"/>
        <w:tabs>
          <w:tab w:val="clear" w:pos="720"/>
          <w:tab w:val="left" w:pos="302"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valami olyan, mint ná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kiválasztott közülük egyet, egy nagy melák szőkét. Barátságosan intett neki. Az észre is vette Hansot, de nem tetszett neki a dolog. Dühösen rá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csi, menj haza az anyukádhoz, amíg jó dolgod van, mert ha én dajkállak el, sírni fogsz!</w:t>
      </w:r>
    </w:p>
    <w:p>
      <w:pPr>
        <w:pStyle w:val="Normal"/>
        <w:tabs>
          <w:tab w:val="clear" w:pos="720"/>
          <w:tab w:val="left" w:pos="283"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ott? – kérdezt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fordította, és azt hitte, majd begurul tőle, de nem. Nyugodtan megkérdezte:</w:t>
      </w:r>
    </w:p>
    <w:p>
      <w:pPr>
        <w:pStyle w:val="Normal"/>
        <w:tabs>
          <w:tab w:val="clear" w:pos="720"/>
          <w:tab w:val="left" w:pos="283"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szereted a spenótot?</w:t>
      </w:r>
    </w:p>
    <w:p>
      <w:pPr>
        <w:pStyle w:val="Normal"/>
        <w:tabs>
          <w:tab w:val="clear" w:pos="720"/>
          <w:tab w:val="left" w:pos="283"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lom.</w:t>
      </w:r>
    </w:p>
    <w:p>
      <w:pPr>
        <w:pStyle w:val="Normal"/>
        <w:tabs>
          <w:tab w:val="clear" w:pos="720"/>
          <w:tab w:val="left" w:pos="283" w:leader="none"/>
          <w:tab w:val="right" w:pos="4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w:t>
      </w:r>
    </w:p>
    <w:p>
      <w:pPr>
        <w:pStyle w:val="Normal"/>
        <w:tabs>
          <w:tab w:val="clear" w:pos="720"/>
          <w:tab w:val="left" w:pos="283"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jön ez ide?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Én perceken belül rendőrkézre adom ezt a szemtelen melákot. Elhiszed?</w:t>
      </w:r>
    </w:p>
    <w:p>
      <w:pPr>
        <w:pStyle w:val="Normal"/>
        <w:tabs>
          <w:tab w:val="clear" w:pos="720"/>
          <w:tab w:val="left" w:pos="268" w:leader="none"/>
          <w:tab w:val="right" w:pos="61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látod? Ajánlok egy fogadást. Ha sikerül, megeszed a legközelebbi spenótadag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acakolj! Ha kikezdesz vele, összever, és mit mondunk otthon?</w:t>
      </w:r>
    </w:p>
    <w:p>
      <w:pPr>
        <w:pStyle w:val="Normal"/>
        <w:tabs>
          <w:tab w:val="clear" w:pos="720"/>
          <w:tab w:val="left" w:pos="288"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ngem féltesz vagy magadat a spenóttól?</w:t>
      </w:r>
    </w:p>
    <w:p>
      <w:pPr>
        <w:pStyle w:val="Normal"/>
        <w:tabs>
          <w:tab w:val="clear" w:pos="720"/>
          <w:tab w:val="left" w:pos="288"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icc! Agyonver, és nem tudod meg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nem is lehet szó. Tisztességes ajánlat. Elfoga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nézett, és elgondolkodott a szokatlan fogadáson. Mit csináljon? Ha nemet mond, Hans kicsit máris győztes. Ha elfogadja, ott a spenót, amit szívből utál. Közben arra gondolt, ha anyjának titokban megsúgja, hogy Hans is utálja a spenótot, miatta nem fog főzni. Ez nem valami tisztességes, de az egész hecc olyan fura. És merő képtelenség! Az a srác legalább tizennyolc éves, Hans tizenöt. Mit akar?</w:t>
      </w:r>
    </w:p>
    <w:p>
      <w:pPr>
        <w:pStyle w:val="Normal"/>
        <w:tabs>
          <w:tab w:val="clear" w:pos="720"/>
          <w:tab w:val="left" w:pos="283"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érdő tekintetével sürgette a választ.</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adom – mondta egyszerűen, és belecsapott Hans tenyerébe.</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aradj a háttérben, ne is tudják, hogy együtt vagyunk, különben rajtad állnak bosszút. Az akció után fönt a szökőkútnál találkozunk.</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 Közben arra gondolt, Hans micsoda megfigyelő. Ő nem is tudja, hogy fönt szökőkút van. De majd megkeresi.</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mények ezután filmszerűen peregtek. Pali félrehúzódott és figyel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tétovázás nélkül megindult a rágón kérődző szőke srác felé, szorosan előtte ment el, s úgy botlott meg a lábában, mintha az elgáncsolta volna. Csinált egy műesést, gyors felugrást, amivel valósággal nekipréselte a fickót az oszlopnak. Az elképedt csövező Hans után kapott, de az futásnak eredt, s amikor a melák már csaknem beérte, hirtelen leguggolt előtte. Erre az akkorát esett, hogy vérző orral kelt fel, és ismét Hans után eredt. De a fiú ekkor a rendőr felé futott, s azt csak az utolsó pillanatban kerülte el. A szőke srác persze egyenesen a rendőr ölelő karjában kötött ki. Az tüstént vitte magával a nemkívánatos rendbontót. Tekintetével kereste Hansot is, de azt mintha a föld nyelte volna el.</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épedt Pali sem látta. Megindult föl a lépcsőn, és savanyú képpel a spenótra gondol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szökőkútnál várta, előbb ért oda, mint ő. Már a nadrágját is letisztította.</w:t>
      </w:r>
    </w:p>
    <w:p>
      <w:pPr>
        <w:pStyle w:val="Normal"/>
        <w:tabs>
          <w:tab w:val="clear" w:pos="720"/>
          <w:tab w:val="left" w:pos="739"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 kérdezte, és várta az elismerést.</w:t>
      </w:r>
    </w:p>
    <w:p>
      <w:pPr>
        <w:pStyle w:val="Normal"/>
        <w:tabs>
          <w:tab w:val="clear" w:pos="720"/>
          <w:tab w:val="left" w:pos="12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saru elvitte a srácot.</w:t>
      </w:r>
    </w:p>
    <w:p>
      <w:pPr>
        <w:pStyle w:val="Normal"/>
        <w:tabs>
          <w:tab w:val="clear" w:pos="720"/>
          <w:tab w:val="left" w:pos="12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szik spenó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felelte halkan, de magában arra gondolt, hogy ügyesen beadja az anyjának…</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azzal a kérdéssel fogadták Hansot, hogy milyen volt a templom.</w:t>
      </w:r>
    </w:p>
    <w:p>
      <w:pPr>
        <w:pStyle w:val="Normal"/>
        <w:tabs>
          <w:tab w:val="clear" w:pos="720"/>
          <w:tab w:val="left" w:pos="1200"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 felelte röviden.</w:t>
      </w:r>
    </w:p>
    <w:p>
      <w:pPr>
        <w:pStyle w:val="Normal"/>
        <w:tabs>
          <w:tab w:val="clear" w:pos="720"/>
          <w:tab w:val="left" w:pos="556"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ából ínycsiklandozó illatok szálltak.</w:t>
      </w:r>
    </w:p>
    <w:p>
      <w:pPr>
        <w:pStyle w:val="Normal"/>
        <w:tabs>
          <w:tab w:val="clear" w:pos="720"/>
          <w:tab w:val="left" w:pos="34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ntott hús – állapította meg Pali, és beszólt az anyjának, hogy éhen halnak.</w:t>
      </w:r>
    </w:p>
    <w:p>
      <w:pPr>
        <w:pStyle w:val="Normal"/>
        <w:tabs>
          <w:tab w:val="clear" w:pos="720"/>
          <w:tab w:val="left" w:pos="36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ne teríteni – mondta a mama, de Pali ezt elengedte a füle mellett. Apja is, ő is csak a terített asztalhoz ülnek.</w:t>
      </w:r>
    </w:p>
    <w:p>
      <w:pPr>
        <w:pStyle w:val="Normal"/>
        <w:tabs>
          <w:tab w:val="clear" w:pos="720"/>
          <w:tab w:val="left" w:pos="36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iszont önmagától levette az asztalterítőt, megérdeklődte, hol az abrosz, föltette, s nekiállt teríteni. Azt már tudta, hol vannak az edények, tányérok, evőeszközök, mert előző este megfigyelte.</w:t>
      </w:r>
    </w:p>
    <w:p>
      <w:pPr>
        <w:pStyle w:val="Normal"/>
        <w:tabs>
          <w:tab w:val="clear" w:pos="720"/>
          <w:tab w:val="left" w:pos="364"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éter család mindhárom tagja meglepetten nézett, de nem szóltak.</w:t>
      </w:r>
    </w:p>
    <w:p>
      <w:pPr>
        <w:pStyle w:val="Normal"/>
        <w:tabs>
          <w:tab w:val="clear" w:pos="720"/>
          <w:tab w:val="left" w:pos="369"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s után a családnak már csak az egyik tagja nézett meglepetten. Pali. Az asztalra került spenótot nézte.</w:t>
      </w:r>
    </w:p>
    <w:p>
      <w:pPr>
        <w:pStyle w:val="Normal"/>
        <w:tabs>
          <w:tab w:val="clear" w:pos="720"/>
          <w:tab w:val="left" w:pos="600"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 kérdezte anyjától.</w:t>
      </w:r>
    </w:p>
    <w:p>
      <w:pPr>
        <w:pStyle w:val="Normal"/>
        <w:tabs>
          <w:tab w:val="clear" w:pos="720"/>
          <w:tab w:val="left" w:pos="600"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enót.</w:t>
      </w:r>
    </w:p>
    <w:p>
      <w:pPr>
        <w:pStyle w:val="Normal"/>
        <w:tabs>
          <w:tab w:val="clear" w:pos="720"/>
          <w:tab w:val="left" w:pos="369"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látom. De hogy került ide? Rántott húshoz. És vasárnap.</w:t>
      </w:r>
    </w:p>
    <w:p>
      <w:pPr>
        <w:pStyle w:val="Normal"/>
        <w:tabs>
          <w:tab w:val="clear" w:pos="720"/>
          <w:tab w:val="left" w:pos="379"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burgonya a húshoz, de főzeléket is kell enni. Hans édesanyja bizonyára megkérdezi majd tőle, miket evett. Így legalább tudni fogja, hogy törődtünk a gyerek vitaminszükségletével. Fejlődő szervezetnek ez nagyon fontos.</w:t>
      </w:r>
    </w:p>
    <w:p>
      <w:pPr>
        <w:pStyle w:val="Normal"/>
        <w:tabs>
          <w:tab w:val="clear" w:pos="720"/>
          <w:tab w:val="left" w:pos="388"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nincs anyja, másodszor: utálja a spenótot – mondta Pali komoran.</w:t>
      </w:r>
    </w:p>
    <w:p>
      <w:pPr>
        <w:pStyle w:val="Normal"/>
        <w:tabs>
          <w:tab w:val="clear" w:pos="720"/>
          <w:tab w:val="left" w:pos="384"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szik rósejbnit. De a jó szándékunk vitathatatlan. És már az is valami!</w:t>
      </w:r>
    </w:p>
    <w:p>
      <w:pPr>
        <w:pStyle w:val="Normal"/>
        <w:tabs>
          <w:tab w:val="clear" w:pos="720"/>
          <w:tab w:val="left" w:pos="393"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a mama csak puszta udvariasságból kínálta Hansot, és nagyon meglepődött, amikor azt felelte, igen, ő kér spenótot.</w:t>
      </w:r>
    </w:p>
    <w:p>
      <w:pPr>
        <w:pStyle w:val="Normal"/>
        <w:tabs>
          <w:tab w:val="clear" w:pos="720"/>
          <w:tab w:val="left" w:pos="604"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eset?</w:t>
      </w:r>
    </w:p>
    <w:p>
      <w:pPr>
        <w:pStyle w:val="Normal"/>
        <w:tabs>
          <w:tab w:val="clear" w:pos="720"/>
          <w:tab w:val="left" w:pos="604"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w:t>
      </w:r>
    </w:p>
    <w:p>
      <w:pPr>
        <w:pStyle w:val="Normal"/>
        <w:tabs>
          <w:tab w:val="clear" w:pos="720"/>
          <w:tab w:val="left" w:pos="604" w:leader="none"/>
          <w:tab w:val="right" w:pos="6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ma óvatosan tett a tányérjára.</w:t>
      </w:r>
    </w:p>
    <w:p>
      <w:pPr>
        <w:pStyle w:val="Normal"/>
        <w:tabs>
          <w:tab w:val="clear" w:pos="720"/>
          <w:tab w:val="left" w:pos="604" w:leader="none"/>
          <w:tab w:val="right" w:pos="6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 mondta Hans.</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megrakatta a tányérját, aztán a húst külön tányérra kérte, hozzá a finom rósejbnit. Jó étvággyal, derűs mosollyal fogott a húshoz, és ette hozzá a pirosra sült, ropogós burgonyát. A mama azt gondolta, a spenótot csemegének tartogatja, és módfelett boldog volt, amiért rendhagyó módon vasárnap főzeléket is csinált.</w:t>
      </w:r>
    </w:p>
    <w:p>
      <w:pPr>
        <w:pStyle w:val="Normal"/>
        <w:tabs>
          <w:tab w:val="clear" w:pos="720"/>
          <w:tab w:val="left" w:pos="1315"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hogy Hans nem nyúlt hozzá, megkérdezte:</w:t>
      </w:r>
    </w:p>
    <w:p>
      <w:pPr>
        <w:pStyle w:val="Normal"/>
        <w:tabs>
          <w:tab w:val="clear" w:pos="720"/>
          <w:tab w:val="left" w:pos="1315"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spenót?</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elég volt! Szétdurranok. Különben is Paulnak ígértem a spenótomat.</w:t>
      </w:r>
    </w:p>
    <w:p>
      <w:pPr>
        <w:pStyle w:val="Normal"/>
        <w:tabs>
          <w:tab w:val="clear" w:pos="720"/>
          <w:tab w:val="left" w:pos="1315"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kánk nem szereti. Örülök, ha a magáét megeszi.</w:t>
      </w:r>
    </w:p>
    <w:p>
      <w:pPr>
        <w:pStyle w:val="Normal"/>
        <w:tabs>
          <w:tab w:val="clear" w:pos="720"/>
          <w:tab w:val="left" w:pos="71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szi ezt is. Tessék csak nézni! – És a barátja elé tette a tányér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mélységes csodálkozására a fiuk tényleg ette a spenótot. De milyen képpel! Már a könyökén jött ki, de ette.</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valami megvilágosodott benne, és halkan odaszólt Hansnak:</w:t>
      </w:r>
    </w:p>
    <w:p>
      <w:pPr>
        <w:pStyle w:val="Normal"/>
        <w:tabs>
          <w:tab w:val="clear" w:pos="720"/>
          <w:tab w:val="left" w:pos="1291"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tudtad, hogy ez lesz!</w:t>
      </w:r>
    </w:p>
    <w:p>
      <w:pPr>
        <w:pStyle w:val="Normal"/>
        <w:tabs>
          <w:tab w:val="clear" w:pos="720"/>
          <w:tab w:val="left" w:pos="6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Ha az ember nyitott szemmel jár…</w:t>
      </w:r>
    </w:p>
    <w:p>
      <w:pPr>
        <w:pStyle w:val="Normal"/>
        <w:tabs>
          <w:tab w:val="clear" w:pos="720"/>
          <w:tab w:val="left" w:pos="1588"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bédnél szó esett a lovakról is. Mint előző este. Hans kezdeményezte, azt mondta, otthoni turistáktól hallotta, Magyarországon dollárért lehet lovagolni.</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rra nem emlékszem, hogy hol – tette hozzá. – Mondták, de annyira furcsa név volt, kimondani se tudtam.</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őtér! – mondta gyorsan Péter Ján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jött rá, mivel oldhatná meg ennek a furcsa fiúnak a szórakoztatását. Ő maga arról a környékről való, ismeri a sőtéri lovasiskola fiatal vezetőjét, együtt járt iskolába az apjával.</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z a Sőtér? A Hortobágyon? – kérdezte gyanakodva Hans.</w:t>
      </w:r>
    </w:p>
    <w:p>
      <w:pPr>
        <w:pStyle w:val="Normal"/>
        <w:tabs>
          <w:tab w:val="clear" w:pos="720"/>
          <w:tab w:val="left" w:pos="268"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bb. Egy óra út kocsival. Ha az az átkozott autó nem lenne rossz, reggel korán leszaladhatnánk.</w:t>
      </w:r>
    </w:p>
    <w:p>
      <w:pPr>
        <w:pStyle w:val="Normal"/>
        <w:tabs>
          <w:tab w:val="clear" w:pos="720"/>
          <w:tab w:val="left" w:pos="475"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valami, ha rossz egy autó? – mormogta Hans.</w:t>
      </w:r>
    </w:p>
    <w:p>
      <w:pPr>
        <w:pStyle w:val="Normal"/>
        <w:tabs>
          <w:tab w:val="clear" w:pos="720"/>
          <w:tab w:val="left" w:pos="475"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nem megy!</w:t>
      </w:r>
    </w:p>
    <w:p>
      <w:pPr>
        <w:pStyle w:val="Normal"/>
        <w:tabs>
          <w:tab w:val="clear" w:pos="720"/>
          <w:tab w:val="left" w:pos="268"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lehet azt éppen csinálni. – Az órájára nézett. – Annyi időm még van, akár most is.</w:t>
      </w:r>
    </w:p>
    <w:p>
      <w:pPr>
        <w:pStyle w:val="Normal"/>
        <w:tabs>
          <w:tab w:val="clear" w:pos="720"/>
          <w:tab w:val="left" w:pos="268"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kerekedtek, lementek a kocsihoz, Hans megnézte a biztosítékokat, egy hiányzott, újat tett be helyette, és azt mondta a mögötte bámészkodó Palinak, hogy indítson.</w:t>
      </w:r>
    </w:p>
    <w:p>
      <w:pPr>
        <w:pStyle w:val="Normal"/>
        <w:tabs>
          <w:tab w:val="clear" w:pos="720"/>
          <w:tab w:val="left" w:pos="264"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ült, ráadta a gyújtást, önindítózott, és a motor duruzsolni kezdett.</w:t>
      </w:r>
    </w:p>
    <w:p>
      <w:pPr>
        <w:pStyle w:val="Normal"/>
        <w:tabs>
          <w:tab w:val="clear" w:pos="720"/>
          <w:tab w:val="left" w:pos="475"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gyes fiú vagy, Hans! – dicsérte az apa.</w:t>
      </w:r>
    </w:p>
    <w:p>
      <w:pPr>
        <w:pStyle w:val="Normal"/>
        <w:tabs>
          <w:tab w:val="clear" w:pos="720"/>
          <w:tab w:val="left" w:pos="480"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indította be, nem én.</w:t>
      </w:r>
    </w:p>
    <w:p>
      <w:pPr>
        <w:pStyle w:val="Normal"/>
        <w:tabs>
          <w:tab w:val="clear" w:pos="720"/>
          <w:tab w:val="left" w:pos="480"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jó, de…</w:t>
      </w:r>
    </w:p>
    <w:p>
      <w:pPr>
        <w:pStyle w:val="Normal"/>
        <w:tabs>
          <w:tab w:val="clear" w:pos="720"/>
          <w:tab w:val="left" w:pos="283"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én is meg tudtam volna csinálni – szólt Pali. – Egy biztosítékot betenni nem kunszt.</w:t>
      </w:r>
    </w:p>
    <w:p>
      <w:pPr>
        <w:pStyle w:val="Normal"/>
        <w:tabs>
          <w:tab w:val="clear" w:pos="720"/>
          <w:tab w:val="left" w:pos="312"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nem tetted be?</w:t>
      </w:r>
    </w:p>
    <w:p>
      <w:pPr>
        <w:pStyle w:val="Normal"/>
        <w:tabs>
          <w:tab w:val="clear" w:pos="720"/>
          <w:tab w:val="left" w:pos="518"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hogy az a hiba.</w:t>
      </w:r>
    </w:p>
    <w:p>
      <w:pPr>
        <w:pStyle w:val="Normal"/>
        <w:tabs>
          <w:tab w:val="clear" w:pos="720"/>
          <w:tab w:val="left" w:pos="288"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látod! Kalapáccsal mindenki tud ütni, de az a jó szakember, aki tudja, hova üssön.</w:t>
      </w:r>
    </w:p>
    <w:p>
      <w:pPr>
        <w:pStyle w:val="Normal"/>
        <w:tabs>
          <w:tab w:val="clear" w:pos="720"/>
          <w:tab w:val="left" w:pos="494"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rcosan lehajtotta a fejét.</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etek! Holnap reggel hatkor indulunk. Nekem a délelőtti értekezletre vissza kell érni – mondta az apa.</w:t>
      </w:r>
    </w:p>
    <w:p>
      <w:pPr>
        <w:pStyle w:val="Normal"/>
        <w:tabs>
          <w:tab w:val="clear" w:pos="720"/>
          <w:tab w:val="left" w:pos="489" w:leader="none"/>
          <w:tab w:val="right" w:pos="4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w:t>
      </w:r>
    </w:p>
    <w:p>
      <w:pPr>
        <w:pStyle w:val="Normal"/>
        <w:tabs>
          <w:tab w:val="clear" w:pos="720"/>
          <w:tab w:val="left" w:pos="499" w:leader="none"/>
          <w:tab w:val="right" w:pos="4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tok.</w:t>
      </w:r>
    </w:p>
    <w:p>
      <w:pPr>
        <w:pStyle w:val="Normal"/>
        <w:tabs>
          <w:tab w:val="clear" w:pos="720"/>
          <w:tab w:val="left" w:pos="499" w:leader="none"/>
          <w:tab w:val="right" w:pos="4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w:t>
      </w:r>
    </w:p>
    <w:p>
      <w:pPr>
        <w:pStyle w:val="Normal"/>
        <w:tabs>
          <w:tab w:val="clear" w:pos="720"/>
          <w:tab w:val="left" w:pos="312"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bízlak benneteket valakire, akit jól ismerek. Ott aztán kedvetekre lovagolhattok.</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más! Vagy mégse?… Palinak hirtelen eszébe jutott, ahogy kilencéves korában meglovagoltatta az apja. Ugyanott, Sőtéren. Mondta, hogy a fiatalúr – mármint ő, Pali – lovagolni szeretne. Semmi akadálya, előhoztak egy fölnyergelt lovat, s őt fölrakták a nyeregbe. Apja pusmogott valamit a vezetővel, a vezető a lovásszal, aminek az lett a vége, hogy a lovász egyik kezével a kantárt fogta, másikkal az ő combját, és így mentek körbe-körbe. Lassan, lépésben, hogy a ő le ne pottyanjon. Alig várta, hogy a földre kerüljön, a lovaglást pedig többé nem emlegette. Azóta is fölmegy nála a pumpa, ha erre gondol. Merthogy ilyen az apjaféle lovagoltatás.</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karná megint? No akkor kár, hogy Hans visszatette a biztosítékot, amelyet a kockázatos éjszakai kutyasétáltatás ürügyén kivett. Mert annyira azért ő sem hülye, hogy bevegye ezt a hamukát. Hogy magától eltűnik egy biztosíték? Fölszívódik?</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mentek a szobájukba. Hans jókedvűen, Pali dühösen. Ha most Hans azt hiszi, ő is elámult azon, amit csinált, hát téved! Még a spenótot sem felejtette el neki.</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ában Hans a vállára tette a kezét, és ezt mondta:</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Én tudom, hogy te is meg tudtad volna csinálni. Azt is, hogy benne lettél volna, ha hívlak éjjel. És én csak azért nem hívtalak, mert csakugyan nem akarom, hogy lásd, amikor kinyitok egy lezárt kocsit. Barátságból nem akarom. Féltelek. Te még annyira odavagy a kocsiért, hogy egyszer elkapna a hév, kinyitnál egyet. Csak a vezetésért, talán csak heccből, de éppen elég lenne ahhoz, hogy állati zűr legyen belőle. Érted, Paul?</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őszinte volt, Paliból elszállt a méreg. Nyújtotta a kezét.</w:t>
      </w:r>
    </w:p>
    <w:p>
      <w:pPr>
        <w:pStyle w:val="Normal"/>
        <w:tabs>
          <w:tab w:val="clear" w:pos="720"/>
          <w:tab w:val="left" w:pos="240"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nt a béke!</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penótért meg ne haragudj! Így ismerjük meg egymást. Klassz voltál, hogy álltad a szavad!</w:t>
      </w:r>
    </w:p>
    <w:p>
      <w:pPr>
        <w:pStyle w:val="Normal"/>
        <w:tabs>
          <w:tab w:val="clear" w:pos="720"/>
          <w:tab w:val="left" w:pos="230"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ans az órájára nézett, és elkiáltotta magát:</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A lányok! Rohannunk kell, hogy el ne késsünk a randevúról. Ezért csináltuk az egészet.</w:t>
      </w:r>
    </w:p>
    <w:p>
      <w:pPr>
        <w:pStyle w:val="Normal"/>
        <w:tabs>
          <w:tab w:val="clear" w:pos="720"/>
          <w:tab w:val="left" w:pos="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agával sodorta Hans lendülete. Pedig egy pillanatig sem hitte, hogy Orsi ott lesz. Judit talán.</w:t>
      </w:r>
    </w:p>
    <w:p>
      <w:pPr>
        <w:pStyle w:val="Normal"/>
        <w:tabs>
          <w:tab w:val="clear" w:pos="720"/>
          <w:tab w:val="left" w:pos="225"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tottak. Egyszer hirtelen megállt.</w:t>
      </w:r>
    </w:p>
    <w:p>
      <w:pPr>
        <w:pStyle w:val="Normal"/>
        <w:tabs>
          <w:tab w:val="clear" w:pos="720"/>
          <w:tab w:val="left" w:pos="225"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 kérdezte Hans.</w:t>
      </w:r>
    </w:p>
    <w:p>
      <w:pPr>
        <w:pStyle w:val="Normal"/>
        <w:tabs>
          <w:tab w:val="clear" w:pos="720"/>
          <w:tab w:val="left" w:pos="225"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tunk, otthon semmit. Hogy hova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bejelentik az eltűnésünket, és a rendőrség körözni kezd, hazaérünk. Gyere, mert csakugyan elkésünk! Két ilyen minőségi csaj ne várjon r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ell félni, gondolta Pali, de nem szólt. Minek legyen ünneprontó. Aztán visszacsengtek a fülébe Hans iménti szavai: „két minőségi csaj”. Futás közben lihegve kérdezte:</w:t>
      </w:r>
    </w:p>
    <w:p>
      <w:pPr>
        <w:pStyle w:val="Normal"/>
        <w:tabs>
          <w:tab w:val="clear" w:pos="720"/>
          <w:tab w:val="left" w:pos="331"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ra is azt mondtad, hogy minőségi?</w:t>
      </w:r>
    </w:p>
    <w:p>
      <w:pPr>
        <w:pStyle w:val="Normal"/>
        <w:tabs>
          <w:tab w:val="clear" w:pos="720"/>
          <w:tab w:val="left" w:pos="331"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 a kettőre.</w:t>
      </w:r>
    </w:p>
    <w:p>
      <w:pPr>
        <w:pStyle w:val="Normal"/>
        <w:tabs>
          <w:tab w:val="clear" w:pos="720"/>
          <w:tab w:val="left" w:pos="34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tetszik neked Orsi?</w:t>
      </w:r>
    </w:p>
    <w:p>
      <w:pPr>
        <w:pStyle w:val="Normal"/>
        <w:tabs>
          <w:tab w:val="clear" w:pos="720"/>
          <w:tab w:val="left" w:pos="340"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arháskodj, Paul! Nem úgy tet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Pali egészen az egyesületig elmélázott. Ott aztán leesett az ál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lány, Orsi és Judit, a kapuban várt. Tekergették a nyakukat az út felé, de ők a Duna-parton jöttek. Csal ekkor kaptak észbe, amikor a két fiú hirtelen elébük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hegtek egy kicsit, kifújták magukat, aztán Pali megy kérdezte:</w:t>
      </w:r>
    </w:p>
    <w:p>
      <w:pPr>
        <w:pStyle w:val="Normal"/>
        <w:tabs>
          <w:tab w:val="clear" w:pos="720"/>
          <w:tab w:val="left" w:pos="336"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megyünk be?</w:t>
      </w:r>
    </w:p>
    <w:p>
      <w:pPr>
        <w:pStyle w:val="Normal"/>
        <w:tabs>
          <w:tab w:val="clear" w:pos="720"/>
          <w:tab w:val="left" w:pos="163"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d rám! – mondta Judit, és meg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rtásfülke előtt magabiztosan ment el, s csak úgy mellékesen odaszólt az öre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ta bácsi, a két srác melózik helyettünk. Meg van beszélve.</w:t>
      </w:r>
    </w:p>
    <w:p>
      <w:pPr>
        <w:pStyle w:val="Normal"/>
        <w:tabs>
          <w:tab w:val="clear" w:pos="720"/>
          <w:tab w:val="left" w:pos="34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bólintott.</w:t>
      </w:r>
    </w:p>
    <w:p>
      <w:pPr>
        <w:pStyle w:val="Normal"/>
        <w:tabs>
          <w:tab w:val="clear" w:pos="720"/>
          <w:tab w:val="left" w:pos="34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ürdőgatyát hoztatok? – kérdezte Judit.</w:t>
      </w:r>
    </w:p>
    <w:p>
      <w:pPr>
        <w:pStyle w:val="Normal"/>
        <w:tabs>
          <w:tab w:val="clear" w:pos="720"/>
          <w:tab w:val="left" w:pos="34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mondták, hogy nem.</w:t>
      </w:r>
    </w:p>
    <w:p>
      <w:pPr>
        <w:pStyle w:val="Normal"/>
        <w:tabs>
          <w:tab w:val="clear" w:pos="720"/>
          <w:tab w:val="left" w:pos="340"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dült ürgék! Hogy képzeltétek?</w:t>
      </w:r>
    </w:p>
    <w:p>
      <w:pPr>
        <w:pStyle w:val="Normal"/>
        <w:tabs>
          <w:tab w:val="clear" w:pos="720"/>
          <w:tab w:val="left" w:pos="35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gy. Nem gondoltak rá. Pedig pofonegysz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alóban csak melóztok. Mert ne higgyétek, hogy mi visszük vízre a hajókat, ti meg itt tátjátok a szá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lány elment öltözni. Hans letelepedett egy fa alá, a Pali mellé ült, egymásra néztek, és nevettek.</w:t>
      </w:r>
    </w:p>
    <w:p>
      <w:pPr>
        <w:pStyle w:val="Normal"/>
        <w:tabs>
          <w:tab w:val="clear" w:pos="720"/>
          <w:tab w:val="left" w:pos="34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t úszhattunk volna.</w:t>
      </w:r>
    </w:p>
    <w:p>
      <w:pPr>
        <w:pStyle w:val="Normal"/>
        <w:tabs>
          <w:tab w:val="clear" w:pos="720"/>
          <w:tab w:val="left" w:pos="753"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ok is – mondta Hans.</w:t>
      </w:r>
    </w:p>
    <w:p>
      <w:pPr>
        <w:pStyle w:val="Normal"/>
        <w:tabs>
          <w:tab w:val="clear" w:pos="720"/>
          <w:tab w:val="left" w:pos="753"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403"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tudom. Majd kialakul. De nézd azt a csajt! Állati klassz!</w:t>
      </w:r>
    </w:p>
    <w:p>
      <w:pPr>
        <w:pStyle w:val="Normal"/>
        <w:tabs>
          <w:tab w:val="clear" w:pos="720"/>
          <w:tab w:val="left" w:pos="561"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oda se nézett, őt nem érdekelte más, csak Orsi.</w:t>
      </w:r>
    </w:p>
    <w:p>
      <w:pPr>
        <w:pStyle w:val="Normal"/>
        <w:tabs>
          <w:tab w:val="clear" w:pos="720"/>
          <w:tab w:val="left" w:pos="561"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látta fürdőruhában. De észre sem vette, hogy milyen valószínűtlenül vékony és lapos. Bájosnak találta kissé előreálló fogait, de még a szemüvegén gyűrűző dioptriákat is… Pali mindenkinél szebbnek vélte Orsit.</w:t>
      </w:r>
    </w:p>
    <w:p>
      <w:pPr>
        <w:pStyle w:val="Normal"/>
        <w:tabs>
          <w:tab w:val="clear" w:pos="720"/>
          <w:tab w:val="left" w:pos="561"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okat valóban ők hozták le a csónakházból a partra. Ott a lányok engedték vízre.</w:t>
      </w:r>
    </w:p>
    <w:p>
      <w:pPr>
        <w:pStyle w:val="Normal"/>
        <w:tabs>
          <w:tab w:val="clear" w:pos="720"/>
          <w:tab w:val="left" w:pos="772"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bízzuk pancserokra! – jegyezte meg Judit.</w:t>
      </w:r>
    </w:p>
    <w:p>
      <w:pPr>
        <w:pStyle w:val="Normal"/>
        <w:tabs>
          <w:tab w:val="clear" w:pos="720"/>
          <w:tab w:val="left" w:pos="772"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pedig megkérdezte:</w:t>
      </w:r>
    </w:p>
    <w:p>
      <w:pPr>
        <w:pStyle w:val="Normal"/>
        <w:tabs>
          <w:tab w:val="clear" w:pos="720"/>
          <w:tab w:val="left" w:pos="787" w:leader="none"/>
          <w:tab w:val="right" w:pos="7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bírod kilencven percig? Annyi az edzés.</w:t>
      </w:r>
    </w:p>
    <w:p>
      <w:pPr>
        <w:pStyle w:val="Normal"/>
        <w:tabs>
          <w:tab w:val="clear" w:pos="720"/>
          <w:tab w:val="left" w:pos="56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tte hozzá, hogy nélküle kibírja-e, de Pali belegondolta, és boldog volt.</w:t>
      </w:r>
    </w:p>
    <w:p>
      <w:pPr>
        <w:pStyle w:val="Normal"/>
        <w:tabs>
          <w:tab w:val="clear" w:pos="720"/>
          <w:tab w:val="left" w:pos="561"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tek jók, Gyökér!– kiáltotta még vissza a csónakból.</w:t>
      </w:r>
    </w:p>
    <w:p>
      <w:pPr>
        <w:pStyle w:val="Normal"/>
        <w:tabs>
          <w:tab w:val="clear" w:pos="720"/>
          <w:tab w:val="left" w:pos="777"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 – kérdezte Hans.</w:t>
      </w:r>
    </w:p>
    <w:p>
      <w:pPr>
        <w:pStyle w:val="Normal"/>
        <w:tabs>
          <w:tab w:val="clear" w:pos="720"/>
          <w:tab w:val="left" w:pos="576"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ordította, de a Gyökeret nem. Pedig Hansot az érdekelte.</w:t>
      </w:r>
    </w:p>
    <w:p>
      <w:pPr>
        <w:pStyle w:val="Normal"/>
        <w:tabs>
          <w:tab w:val="clear" w:pos="720"/>
          <w:tab w:val="left" w:pos="782"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szépet mondott hozzá? Vagy csúnyát?</w:t>
      </w:r>
    </w:p>
    <w:p>
      <w:pPr>
        <w:pStyle w:val="Normal"/>
        <w:tabs>
          <w:tab w:val="clear" w:pos="720"/>
          <w:tab w:val="left" w:pos="782"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iket se!</w:t>
      </w:r>
    </w:p>
    <w:p>
      <w:pPr>
        <w:pStyle w:val="Normal"/>
        <w:tabs>
          <w:tab w:val="clear" w:pos="720"/>
          <w:tab w:val="left" w:pos="556"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unszolására végül bevallotta, hogy ez az ő csúfneve.</w:t>
      </w:r>
    </w:p>
    <w:p>
      <w:pPr>
        <w:pStyle w:val="Normal"/>
        <w:tabs>
          <w:tab w:val="clear" w:pos="720"/>
          <w:tab w:val="left" w:pos="556"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se ránts! Nekem is mondtak már mindent. Hogy Bigben meg Bunkó meg ilyeneket. A Gyökér nem is rossz. Értelme van, és az a fő. Gyere, nézzük meg a kínálatot!</w:t>
      </w:r>
    </w:p>
    <w:p>
      <w:pPr>
        <w:pStyle w:val="Normal"/>
        <w:tabs>
          <w:tab w:val="clear" w:pos="720"/>
          <w:tab w:val="left" w:pos="792"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kínálatot?</w:t>
      </w:r>
    </w:p>
    <w:p>
      <w:pPr>
        <w:pStyle w:val="Normal"/>
        <w:tabs>
          <w:tab w:val="clear" w:pos="720"/>
          <w:tab w:val="left" w:pos="792"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csajokat!</w:t>
      </w:r>
    </w:p>
    <w:p>
      <w:pPr>
        <w:pStyle w:val="Normal"/>
        <w:tabs>
          <w:tab w:val="clear" w:pos="720"/>
          <w:tab w:val="left" w:pos="58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tette. Ő Orsi miatt, Hans Judit miatt jött, akkor minek nézzék a többi lányt? De nevetséges sem akart lenni a barátja előtt, ezért inkább hallgatott.</w:t>
      </w:r>
    </w:p>
    <w:p>
      <w:pPr>
        <w:pStyle w:val="Normal"/>
        <w:tabs>
          <w:tab w:val="clear" w:pos="720"/>
          <w:tab w:val="left" w:pos="5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Ő mindenütt föltalálta magát. A csinosabb lányoknak segített vinni a csónakot. Ahol labdáztak, beállt, és olyan jól csinálta, hogy mindenütt szívesen látták.</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odálta ezért, ő képtelen volt ilyen közvetlenül viselkedni az emberekkel, gyorsan ismeretségeket, barátságokat kötni. És nem is akar.</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a mólón állva Hans azt mondta neki, hogy lökje be őt a vízbe.</w:t>
      </w:r>
    </w:p>
    <w:p>
      <w:pPr>
        <w:pStyle w:val="Normal"/>
        <w:tabs>
          <w:tab w:val="clear" w:pos="720"/>
          <w:tab w:val="left" w:pos="1315"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uggyantál? Ruhástul?</w:t>
      </w:r>
    </w:p>
    <w:p>
      <w:pPr>
        <w:pStyle w:val="Normal"/>
        <w:tabs>
          <w:tab w:val="clear" w:pos="720"/>
          <w:tab w:val="left" w:pos="1315"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is! Itt nem vetkőzhetem le.</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vállalkozott rá. Ezt kereken meg is mondta.</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e, haver! – szólt erre Hans csúfondárosan. – A te Orsid olyan rusnya, akár egy boszorkány!</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sztönösen megindult feléje, s Hans úgy tett, mintha menekülne. Hátrált a víz felé. Aztán zsupsz! Bepottyant. Pali fejében meg sem fordult, hogy Hans akarta így. Ő csak azt látta, hogy vadul lubickol, kapálódzik, mintha nem tudna úszni. Pedig csak a nadrágot cibálta le magáról. Az inget, cipőt korábban levették a parton. Amikor végre sikerült kibújnia a szűk farmerből, egy mozdulattal fölhajította a mólóra, Pali lába elé.</w:t>
      </w:r>
    </w:p>
    <w:p>
      <w:pPr>
        <w:pStyle w:val="Normal"/>
        <w:tabs>
          <w:tab w:val="clear" w:pos="720"/>
          <w:tab w:val="left" w:pos="1291" w:leader="none"/>
          <w:tab w:val="right" w:pos="61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rítsd meg! – kiáltotta.</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átta, hogy a nadrágban benne van az alsógatya is: barátja meztelenül evickél a vízben. Hans jól beúszott, egészen a tilosba, ahol csak a csónakok közlekedhettek, de szerencséjére senki sem törődött vele.</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Judit hajóját látta közeledni. A lány se látott, se hallott, keményen dolgozott a kétlapátú evezővel. Hass átúszott a csónakja alatt, s mielőtt az evező fejbe kólintotta volna, elkapta a hajó oldalát. Judit megijedt, majd fölismerte, és keményen rászólt:</w:t>
      </w:r>
    </w:p>
    <w:p>
      <w:pPr>
        <w:pStyle w:val="Normal"/>
        <w:tabs>
          <w:tab w:val="clear" w:pos="720"/>
          <w:tab w:val="left" w:pos="1324"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ilos! Mit keresel itt?</w:t>
      </w:r>
    </w:p>
    <w:p>
      <w:pPr>
        <w:pStyle w:val="Normal"/>
        <w:tabs>
          <w:tab w:val="clear" w:pos="720"/>
          <w:tab w:val="left" w:pos="1315"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ed. Elhagytam a gatyámat.</w:t>
      </w:r>
    </w:p>
    <w:p>
      <w:pPr>
        <w:pStyle w:val="Normal"/>
        <w:tabs>
          <w:tab w:val="clear" w:pos="720"/>
          <w:tab w:val="left" w:pos="1315" w:leader="none"/>
          <w:tab w:val="right" w:pos="79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eddig akarsz a vízben maradni?</w:t>
      </w:r>
    </w:p>
    <w:p>
      <w:pPr>
        <w:pStyle w:val="Normal"/>
        <w:tabs>
          <w:tab w:val="clear" w:pos="720"/>
          <w:tab w:val="left" w:pos="1315" w:leader="none"/>
          <w:tab w:val="right" w:pos="79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nem hozol legalább egy fügefalevelet.</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gény Judit! Ki a partra, kunyerálni egy kölcsön fürdőnadrágot, vissza a vízbe, ahol aztán Hans széles vigyorral beöltözöt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még te is elférnél – szólt föl a csónakba, de szerencséjére Judit nem hallotta, különben alighanem meglapogatja az evezővel.</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is erőfeszítésébe került, hogy el ne vigye róla a víz a pocakos alakra szabott nadrágot. Kikászálódott a partra, és Palinak arra a kérdésére, hogy mi szükség volt erre, hiszen botrány lehetett volna belőle, ezt felelte:</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állni akartam a szavamat, ha te olyan derekasan megetted a spenóto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különbség, gondolta magában Pali, miközben gondosan forgatta a még vizes farmert, hogy mindenütt érje a nap.</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jöttek a lányok. A csónakcipelés Palira maradt, mivel Hansnak az óriási nadrágot kellett fognia, hogy valóban ne legyen botrány.</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leheveredtek egy fa alá. Hárman fürdőruhában, Pali farmerben. Ugratták is, hogy mit különcködik. Különösen Judit, aki vagányságban – fölvette a versenyt Hansszal. Most is odaszólt neki, miután sehogy sem alakult a beszélgetés.</w:t>
      </w:r>
    </w:p>
    <w:p>
      <w:pPr>
        <w:pStyle w:val="Normal"/>
        <w:tabs>
          <w:tab w:val="clear" w:pos="720"/>
          <w:tab w:val="left" w:pos="552"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pjünk le! Hagyjuk a fiatalokat!</w:t>
      </w:r>
    </w:p>
    <w:p>
      <w:pPr>
        <w:pStyle w:val="Normal"/>
        <w:tabs>
          <w:tab w:val="clear" w:pos="720"/>
          <w:tab w:val="left" w:pos="552"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mentek? – ijedt meg Orsi.</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vész! Csak bizalmas kettesben akarok mondani valamit ennek a srácnak – és Hansra mutatott.</w:t>
      </w:r>
    </w:p>
    <w:p>
      <w:pPr>
        <w:pStyle w:val="Normal"/>
        <w:tabs>
          <w:tab w:val="clear" w:pos="720"/>
          <w:tab w:val="left" w:pos="748" w:leader="none"/>
          <w:tab w:val="right" w:pos="73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 kíváncsiskodott ártatlanul Orsi.</w:t>
      </w:r>
    </w:p>
    <w:p>
      <w:pPr>
        <w:pStyle w:val="Normal"/>
        <w:tabs>
          <w:tab w:val="clear" w:pos="720"/>
          <w:tab w:val="left" w:pos="748" w:leader="none"/>
          <w:tab w:val="right" w:pos="73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étfelé áll a füle! De nehogy terjeszd!</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Judit! – mondta Orsi csodálkozva, ahogy édes kettesben maradt Palival.</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többet nem szólt. Pali sem. Nem tudtak mit kezdeni ezzel a nagy egyedülléttel. Máskor lóbálhatták a táskát, járókelők jöttek-mentek mellettük, hallották a forgalom zaját, látták a házakat, a szüntelen változó utcát. Azt megszokták, de a heverészést a fűben, a nyugodt mozdulatlanságot még nem.</w:t>
      </w:r>
    </w:p>
    <w:p>
      <w:pPr>
        <w:pStyle w:val="Normal"/>
        <w:tabs>
          <w:tab w:val="clear" w:pos="720"/>
          <w:tab w:val="left" w:pos="1104"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áskor is szófukar volt, legföljebb a felelésről szokott kérdezni, de most szünet van.</w:t>
      </w:r>
    </w:p>
    <w:p>
      <w:pPr>
        <w:pStyle w:val="Normal"/>
        <w:tabs>
          <w:tab w:val="clear" w:pos="720"/>
          <w:tab w:val="left" w:pos="7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m tudott mit mondani. Bele akart kezdeni a ma délelőtti kaland elbeszélésébe, de amit mondhatott volna, Hans mellett szólt, Orsi pedig nem szereti Hansot.</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 vagy, hogy eljöttél – nyögte ki végül bátortalanul.</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szép! – vágta rá határozottan a lány. – Az edzést nem lehet kihagyni.</w:t>
      </w:r>
    </w:p>
    <w:p>
      <w:pPr>
        <w:pStyle w:val="Normal"/>
        <w:tabs>
          <w:tab w:val="clear" w:pos="720"/>
          <w:tab w:val="left" w:pos="1315" w:leader="none"/>
          <w:tab w:val="right" w:pos="5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gondoltam.</w:t>
      </w:r>
    </w:p>
    <w:p>
      <w:pPr>
        <w:pStyle w:val="Normal"/>
        <w:tabs>
          <w:tab w:val="clear" w:pos="720"/>
          <w:tab w:val="left" w:pos="132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hogy gondoltad, az edzés az edzés!</w:t>
      </w:r>
    </w:p>
    <w:p>
      <w:pPr>
        <w:pStyle w:val="Normal"/>
        <w:tabs>
          <w:tab w:val="clear" w:pos="720"/>
          <w:tab w:val="left" w:pos="132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int nem tudott mit szólni.</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egérezte, hogy rontott a hangulaton. Játszott egy fűszállal, saját lábát csiklandozta vele, aztán Palira rá se pillantva, mellékesen megjegyezte:</w:t>
      </w:r>
    </w:p>
    <w:p>
      <w:pPr>
        <w:pStyle w:val="Normal"/>
        <w:tabs>
          <w:tab w:val="clear" w:pos="720"/>
          <w:tab w:val="left" w:pos="1123"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uszti bácsi azt mondta, jól húzok.</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edzőm. Még azt is mondta, hogy javítani kell a kondimon. Jövőre talán már kalóriapénzt is kapok.</w:t>
      </w:r>
    </w:p>
    <w:p>
      <w:pPr>
        <w:pStyle w:val="Normal"/>
        <w:tabs>
          <w:tab w:val="clear" w:pos="720"/>
          <w:tab w:val="left" w:pos="1315"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ttól javulsz?</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jó kaját veszek rajta. És kapok külön vitaminokat is…</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hhez Pali nem tudott hozzászólni, de nagyon örült, hogy ilyen szépen elbeszélgettek.</w:t>
      </w:r>
    </w:p>
    <w:p>
      <w:pPr>
        <w:pStyle w:val="Normal"/>
        <w:tabs>
          <w:tab w:val="clear" w:pos="720"/>
          <w:tab w:val="left" w:pos="1305"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n hallgattak megin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egyre bágyadtabban sütött. Lassan a hazamenésre kellett gondolni. Pedig nagyon jó itt!</w:t>
      </w:r>
    </w:p>
    <w:p>
      <w:pPr>
        <w:pStyle w:val="Normal"/>
        <w:tabs>
          <w:tab w:val="clear" w:pos="720"/>
          <w:tab w:val="left" w:pos="1291"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visszajöttek Hansék. Judit szól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dolgoztuk a hadicselt. Mármint a levelezésre. Az első dolguk, hogy Sőtérről megírják a címüket.</w:t>
      </w:r>
    </w:p>
    <w:p>
      <w:pPr>
        <w:pStyle w:val="Normal"/>
        <w:tabs>
          <w:tab w:val="clear" w:pos="720"/>
          <w:tab w:val="left" w:pos="1286"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Kik? – kérdezte Orsi.</w:t>
      </w:r>
    </w:p>
    <w:p>
      <w:pPr>
        <w:pStyle w:val="Normal"/>
        <w:tabs>
          <w:tab w:val="clear" w:pos="720"/>
          <w:tab w:val="left" w:pos="1286"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őtérről! A srácok!</w:t>
      </w:r>
    </w:p>
    <w:p>
      <w:pPr>
        <w:pStyle w:val="Normal"/>
        <w:tabs>
          <w:tab w:val="clear" w:pos="720"/>
          <w:tab w:val="left" w:pos="1291" w:leader="none"/>
          <w:tab w:val="right" w:pos="68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ingatta a fejét Orsi.</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ali nem mondta, hogy holnap a faterja viszi őket Sőtérre, és ők ott maradnak?</w:t>
      </w:r>
    </w:p>
    <w:p>
      <w:pPr>
        <w:pStyle w:val="Normal"/>
        <w:tabs>
          <w:tab w:val="clear" w:pos="720"/>
          <w:tab w:val="left" w:pos="969"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mondta – és, Palira nézett. – Akkor miről beszélgettetek?</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egy pillanatig hallgatott, aztán fölkapta a fejét, és kivágta, mint akinek hirtelen valamiből elege lett:</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ennél fontosabb! A mienk nem futó barátság! – Aztán hirtelen elhallgatott.</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ámult rajta. Judit meg lejjebb vette a hangját, és így folytatta:</w:t>
      </w:r>
    </w:p>
    <w:p>
      <w:pPr>
        <w:pStyle w:val="Normal"/>
        <w:tabs>
          <w:tab w:val="clear" w:pos="720"/>
          <w:tab w:val="left" w:pos="7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jó! Szóval elmennek Sőtérre. Egy hétre vagy többre. Ezt még csak a mindenható Péter apuka tudja. Ők úgy leveleznek velünk, hogy Pali ír az én címemre, Hans meg a tiedre. Csak mi írjuk a válaszokat rendesen, arra a címre, amit ők az első nap magának. Tehát ők mindig keresztbe írnak, mi egyenesbe.</w:t>
      </w:r>
    </w:p>
    <w:p>
      <w:pPr>
        <w:pStyle w:val="Normal"/>
        <w:tabs>
          <w:tab w:val="clear" w:pos="720"/>
          <w:tab w:val="left" w:pos="969"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egrázta a fejét, sehogy se értette.</w:t>
      </w:r>
    </w:p>
    <w:p>
      <w:pPr>
        <w:pStyle w:val="Normal"/>
        <w:tabs>
          <w:tab w:val="clear" w:pos="720"/>
          <w:tab w:val="left" w:pos="969"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még egyszer!</w:t>
      </w:r>
    </w:p>
    <w:p>
      <w:pPr>
        <w:pStyle w:val="Normal"/>
        <w:tabs>
          <w:tab w:val="clear" w:pos="720"/>
          <w:tab w:val="left" w:pos="7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a neked szóló levelet lezárja, csókjaival lepecsételi, aztán beteszi egy másik borítékba, arra az én címemet írja, bedobja a postaládába, és utánakiabál, hogy sürgős! Eddig világos?</w:t>
      </w:r>
    </w:p>
    <w:p>
      <w:pPr>
        <w:pStyle w:val="Normal"/>
        <w:tabs>
          <w:tab w:val="clear" w:pos="720"/>
          <w:tab w:val="left" w:pos="974"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 Senki nem szólt, folytatta:</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ugyanezt teszi fordítva. Mármost… Én otthon azt mondom, meg is mutathatom, hogy ez a kis barátnőm levele, csak az én címemre jött. Mert aki írta, nem tudja az ő címét vagy más valami ilyesmit mondhatok hozzá. Orsi, te ugyanezt beadod az őseidnek, meg is mutathatod. Így egy szavuk sem lehet ellene, hiszen nem te levelezel. Mi aztán szépen kicseréljük a leveleket, és mindenki a maga fiújáét olvassa. S erről persze az öregek nem tudnak. Egészen világos?</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s Orsi csak ámult. Hogy ezek mit főztek ki ott a fa alatt! Hans Guszti bácsi fürdőnacijában, Judit meg azzal a nekilódult eszével.</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zt megbeszéltük! – jelentette ki diadalmasan Judi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adót mondtad? – kérdezte Hans, aki az imént magyarul elhangzó szöveget nem érthette.</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Fontos, hogy az elküldött levelek feladóját fordítva írjuk. Te a Palinak írt leveledre feladóként azt írod: Makrai Judit, Dráva utca 12. 1132.</w:t>
      </w:r>
    </w:p>
    <w:p>
      <w:pPr>
        <w:pStyle w:val="Normal"/>
        <w:tabs>
          <w:tab w:val="clear" w:pos="720"/>
          <w:tab w:val="left" w:pos="1315"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ezt is fordítva?…</w:t>
      </w:r>
    </w:p>
    <w:p>
      <w:pPr>
        <w:pStyle w:val="Normal"/>
        <w:tabs>
          <w:tab w:val="clear" w:pos="720"/>
          <w:tab w:val="left" w:pos="1080"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 nagy hévvel magyarázta:</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ostán sokszor csinálnak olyant, hogy a levélre ráragasztanak kis címkéket: „Ismeretlen, vissza a feladónak!” „Elköltözött, vissza a feladónak!” meg más ilyeneket… Aztán, ha nincs a feladó fordítva írva, kész a lebukás. Érted?</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nem értette, de többet nem szólt. Pali halkan megkérdezte tőle:</w:t>
      </w:r>
    </w:p>
    <w:p>
      <w:pPr>
        <w:pStyle w:val="Normal"/>
        <w:tabs>
          <w:tab w:val="clear" w:pos="720"/>
          <w:tab w:val="left" w:pos="1276"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írsz?</w:t>
      </w:r>
    </w:p>
    <w:p>
      <w:pPr>
        <w:pStyle w:val="Normal"/>
        <w:tabs>
          <w:tab w:val="clear" w:pos="720"/>
          <w:tab w:val="left" w:pos="12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kell előbb… – felelte a lány még halkabban.</w:t>
      </w:r>
    </w:p>
    <w:p>
      <w:pPr>
        <w:pStyle w:val="Normal"/>
        <w:tabs>
          <w:tab w:val="clear" w:pos="720"/>
          <w:tab w:val="left" w:pos="12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zel végtére is létrejött az egyezség.</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ég a búcsúcsók lenne fontos! Mert ki tudja, mikor találkoznak? Csak hat nincsenek egyedül. Judit és Hans előtt meg úgyse lehetne…</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zerencséje volt, Hansék előrementek. Nem néztek vissza, szorosan egymáshoz simultak.</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k álltak a kapu mellett, közel a falhoz, és nézték egymást.</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kellene! – mondta egy hang Paliban. Hányszor látott bizalmas búcsúzkodókat! Tudta hát, hogyan kell, csak nem merte. Attól is félt, hogy elront vele mindent. És azt nem akarta. A világért se!</w:t>
      </w:r>
    </w:p>
    <w:p>
      <w:pPr>
        <w:pStyle w:val="Normal"/>
        <w:tabs>
          <w:tab w:val="clear" w:pos="720"/>
          <w:tab w:val="left" w:pos="1252"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ozdult. Menni készült.</w:t>
      </w:r>
    </w:p>
    <w:p>
      <w:pPr>
        <w:pStyle w:val="Normal"/>
        <w:tabs>
          <w:tab w:val="clear" w:pos="720"/>
          <w:tab w:val="left" w:pos="1257"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igazán muszáj! Pali megköszörülte a torkát.</w:t>
      </w:r>
    </w:p>
    <w:p>
      <w:pPr>
        <w:pStyle w:val="Normal"/>
        <w:tabs>
          <w:tab w:val="clear" w:pos="720"/>
          <w:tab w:val="left" w:pos="1257"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én most búcsúzom – mondta, és várt.</w:t>
      </w:r>
    </w:p>
    <w:p>
      <w:pPr>
        <w:pStyle w:val="Normal"/>
        <w:tabs>
          <w:tab w:val="clear" w:pos="720"/>
          <w:tab w:val="left" w:pos="772"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kicsit odatartotta az arcát.</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hetett mást? Megpuszilta. Egy picit hosszabban, mint máskor.</w:t>
      </w:r>
    </w:p>
    <w:p>
      <w:pPr>
        <w:pStyle w:val="Normal"/>
        <w:tabs>
          <w:tab w:val="clear" w:pos="720"/>
          <w:tab w:val="left" w:pos="1243"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 volt!</w:t>
      </w:r>
      <w:r>
        <w:br w:type="page"/>
      </w:r>
    </w:p>
    <w:p>
      <w:pPr>
        <w:pStyle w:val="Normal"/>
        <w:tabs>
          <w:tab w:val="clear" w:pos="720"/>
          <w:tab w:val="left" w:pos="0"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196" w:leader="none"/>
          <w:tab w:val="right" w:pos="4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6" w:leader="none"/>
          <w:tab w:val="right" w:pos="4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sztő!</w:t>
      </w:r>
    </w:p>
    <w:p>
      <w:pPr>
        <w:pStyle w:val="Normal"/>
        <w:tabs>
          <w:tab w:val="clear" w:pos="720"/>
          <w:tab w:val="left" w:pos="206"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int? – motyogta félálomban, és aludt tovább.</w:t>
      </w:r>
    </w:p>
    <w:p>
      <w:pPr>
        <w:pStyle w:val="Normal"/>
        <w:tabs>
          <w:tab w:val="clear" w:pos="720"/>
          <w:tab w:val="left" w:pos="206"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megrázta.</w:t>
      </w:r>
    </w:p>
    <w:p>
      <w:pPr>
        <w:pStyle w:val="Normal"/>
        <w:tabs>
          <w:tab w:val="clear" w:pos="720"/>
          <w:tab w:val="left" w:pos="211" w:leader="none"/>
          <w:tab w:val="right" w:pos="4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j már fel!</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irtelen fölriadt, dörzsölte a szemét, és ásítva kérdezte:</w:t>
      </w:r>
    </w:p>
    <w:p>
      <w:pPr>
        <w:pStyle w:val="Normal"/>
        <w:tabs>
          <w:tab w:val="clear" w:pos="720"/>
          <w:tab w:val="left" w:pos="211"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korán?…</w:t>
      </w:r>
    </w:p>
    <w:p>
      <w:pPr>
        <w:pStyle w:val="Normal"/>
        <w:tabs>
          <w:tab w:val="clear" w:pos="720"/>
          <w:tab w:val="left" w:pos="230" w:leader="none"/>
          <w:tab w:val="right" w:pos="5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k korán kelnek.</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ászálódott az ágyból. Minek ellenkezzék? Bár nagyon jól tudta, nem a lovak miatt kelnek ilyen korán, hanem mert apja időben vissza akar érni. Fölrázta Hansot is.</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a konyhában sürgölődött. Látszott, mennyire ideges. Szeme láttára kifutott a tej, nem találta a merőkanalat, poharat tört. A sírás is kerülgette.</w:t>
      </w:r>
    </w:p>
    <w:p>
      <w:pPr>
        <w:pStyle w:val="Normal"/>
        <w:tabs>
          <w:tab w:val="clear" w:pos="720"/>
          <w:tab w:val="left" w:pos="254" w:leader="none"/>
          <w:tab w:val="right" w:pos="5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kérdezte:</w:t>
      </w:r>
    </w:p>
    <w:p>
      <w:pPr>
        <w:pStyle w:val="Normal"/>
        <w:tabs>
          <w:tab w:val="clear" w:pos="720"/>
          <w:tab w:val="left" w:pos="244" w:leader="none"/>
          <w:tab w:val="right" w:pos="7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od, anyu? Soha nem voltál ilyen.</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csak az, hogy egyedül mész el. – És most igazán sírva fakadt.</w:t>
      </w:r>
    </w:p>
    <w:p>
      <w:pPr>
        <w:pStyle w:val="Normal"/>
        <w:tabs>
          <w:tab w:val="clear" w:pos="720"/>
          <w:tab w:val="left" w:pos="480"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val megyek, nem egyedül.</w:t>
      </w:r>
    </w:p>
    <w:p>
      <w:pPr>
        <w:pStyle w:val="Normal"/>
        <w:tabs>
          <w:tab w:val="clear" w:pos="720"/>
          <w:tab w:val="left" w:pos="480"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pád visszajön.</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jó! – gondolta magában. És csak annyit mondott az anyjának, hogy ott lesz Hans is.</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egy kocsideréknyi holmit készített össze, de Pali kiselejtezte. Két váltás alsó. Majd kimossák. Egy pulcsi, ha hideg lenne. Néhány trikó, tornacipő, farmer. Más minek?</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veszel fel a lovagláshoz? – kérdezte az apja. – Vidd el a téli kiscsizmádat, abba belehúzhatod a farmert! Az elég is.</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olyan lovaglás lesz, gondolta Pali, mint annak idején, akkor sok is. És Hans mit vesz fel?</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evett. Anyja azt hitte, izgatott, holott csak szeretett volna túllenni az egészen. Utálta a búcsúzkodást, az útra való intelmeket: „Jó legyél!”, „Fogadj szót!” és más ilyeneke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is kinek fogadjon szót? A lovaknak? Hansnak? Vagy mindenkinek, aki az útjába kerül?</w:t>
      </w:r>
    </w:p>
    <w:p>
      <w:pPr>
        <w:pStyle w:val="Normal"/>
        <w:tabs>
          <w:tab w:val="clear" w:pos="720"/>
          <w:tab w:val="left" w:pos="1286"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gy! Gyerünk!</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val hat előtt indultak. Ébredező városra számított, de meglelően sokan jártak az utcán. Pali soha nem látta még a kora reggeli Pestet, a hat órakor kezdődő műszakra sietőket, a tejet, kenyeret szállító autókat. Friss volt a hajnal, új a sok, eddig ismeretlen élmény.</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Lánchídon dugó, az Alagútban újra, de így is kevéssel hat után kint voltak az országúton, és „száguldhattak”.</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ának beszélgetőkedve támadt; Hansra tekintettel németül kellett társalogniok. Hanstól persze azt kérdezte, hogy mi szeretne lenni, de a fiú könnyedén kivágta magá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először hatodik gimnazista, aztán száznyolcvan centi magas, a többi majd kialakul. Nálunk a családban nem esik szó erről, hiszen az ősöm sem tudta ennyi idős korában, hogy versenyző lesz. És az lett!</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égedetten látta, hogy apja értett a szóból, és leszállt a kedvenc vesszőparipájáról. Csend let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tos növényzet széles zöld szőnyegnek látszott az út mentén. A nap hátulról sütött, jólesett a melege. Pali feje félrebillent, elaludt, és csak megálláskor ébredt föl.</w:t>
      </w:r>
    </w:p>
    <w:p>
      <w:pPr>
        <w:pStyle w:val="Normal"/>
        <w:tabs>
          <w:tab w:val="clear" w:pos="720"/>
          <w:tab w:val="left" w:pos="1257"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unk? – kérdezte riadtan.</w:t>
      </w:r>
    </w:p>
    <w:p>
      <w:pPr>
        <w:pStyle w:val="Normal"/>
        <w:tabs>
          <w:tab w:val="clear" w:pos="720"/>
          <w:tab w:val="left" w:pos="1262"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őtér. Állami gazdaság központi irodái.</w:t>
      </w:r>
    </w:p>
    <w:p>
      <w:pPr>
        <w:pStyle w:val="Normal"/>
        <w:tabs>
          <w:tab w:val="clear" w:pos="720"/>
          <w:tab w:val="left" w:pos="12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hol vannak a lovak?… – kérdezte még álmosan.</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siskola az állami gazdaságé. És ennek az állami gazdaságnak az én Kemény Jóska barátom, egykori iskolatársam az igazgatója. Találkoztál már vele, csak nem emlékszel. Jóska bácsinak kell szólítanod. Menjünk!</w:t>
      </w:r>
    </w:p>
    <w:p>
      <w:pPr>
        <w:pStyle w:val="Normal"/>
        <w:tabs>
          <w:tab w:val="clear" w:pos="720"/>
          <w:tab w:val="left" w:pos="657"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t aztán!… Véget nem érő ölelkezés.</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komám! Cimbora! Ezer éve nem láttalak! Jó színben vagy! Emlékszel? Micsoda szép idők voltak! Fiatalon!…</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ég sok hasonló felkiáltás. Újra ölelkezés, kézrázás. Pali azt hitte, soha nem lesz vége. De aztán csak leültették, fotelt toltak a feneke alá, és kezdődött vele a cirkusz.</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gyfiad? Hogy megnőtt! Rohan az idő! Az enyém meg, hiszen tudod, a diplomás, a lovasiskola vezetője, nős. Bizony, öreg fiú, nagyapát csinálnak belőlem… Konyak? Bor? Tudom, vezetsz. Akkor csak üdítő. És fekete. A gyerekeknek csak kóla, mert ők meg lovagolnak. Gondolom, ezért jöttél. Jó, hogy vannak ezek a lovak! Nem baj, öreg fiú! Fontos, hogy itt vagy! Micsoda meglepetés! Ebéd?… Különben ez még ráér. No, beszélj!</w:t>
      </w:r>
    </w:p>
    <w:p>
      <w:pPr>
        <w:pStyle w:val="Normal"/>
        <w:tabs>
          <w:tab w:val="clear" w:pos="720"/>
          <w:tab w:val="left" w:pos="657"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azonban az órájára nézett és fölszisszent:</w:t>
      </w:r>
    </w:p>
    <w:p>
      <w:pPr>
        <w:pStyle w:val="Normal"/>
        <w:tabs>
          <w:tab w:val="clear" w:pos="720"/>
          <w:tab w:val="left" w:pos="657"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llanatokon belül indulnom kell vissza.</w:t>
      </w:r>
    </w:p>
    <w:p>
      <w:pPr>
        <w:pStyle w:val="Normal"/>
        <w:tabs>
          <w:tab w:val="clear" w:pos="720"/>
          <w:tab w:val="left" w:pos="65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Van annál fontosabb, mint az, hogy itt vagy?</w:t>
      </w:r>
    </w:p>
    <w:p>
      <w:pPr>
        <w:pStyle w:val="Normal"/>
        <w:tabs>
          <w:tab w:val="clear" w:pos="720"/>
          <w:tab w:val="left" w:pos="65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igen. Fontos értekezlet…</w:t>
      </w:r>
    </w:p>
    <w:p>
      <w:pPr>
        <w:pStyle w:val="Normal"/>
        <w:tabs>
          <w:tab w:val="clear" w:pos="720"/>
          <w:tab w:val="left" w:pos="652"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hangú barát azonnal megértő lett:</w:t>
      </w:r>
    </w:p>
    <w:p>
      <w:pPr>
        <w:pStyle w:val="Normal"/>
        <w:tabs>
          <w:tab w:val="clear" w:pos="720"/>
          <w:tab w:val="left" w:pos="652"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ás! Értekezlet, no igen…</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A gyerekeket itt hagynám. Természetesen mindent fizetek, lovaglást, szállást, kosztot. A fiú külföldi, Pali barátja, cseregyerek, szeretném, ha szép emléket vinne haza.</w:t>
      </w:r>
    </w:p>
    <w:p>
      <w:pPr>
        <w:pStyle w:val="Normal"/>
        <w:tabs>
          <w:tab w:val="clear" w:pos="720"/>
          <w:tab w:val="left" w:pos="652"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 dörgő hahotával felelt:</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egem! Mindent értek! Ettől akár máris indulhatnál, csak persze azért ennyire könnyen mégsem enged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De majd lejövök, és akkor egy jót beszélge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a kávét idd meg! Az ügyet én elboronálom. Mármint a gyerekekét. Hol akarsz nekik szállást? Szállodában?</w:t>
      </w:r>
    </w:p>
    <w:p>
      <w:pPr>
        <w:pStyle w:val="Normal"/>
        <w:tabs>
          <w:tab w:val="clear" w:pos="720"/>
          <w:tab w:val="left" w:pos="249"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át ez kínosan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bánnám – mondta bizonytalanul –, de az anyja… Nem merném neki bevallani.</w:t>
      </w:r>
    </w:p>
    <w:p>
      <w:pPr>
        <w:pStyle w:val="Normal"/>
        <w:tabs>
          <w:tab w:val="clear" w:pos="720"/>
          <w:tab w:val="left" w:pos="235"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oda törölve! IBUSZ-szoba?</w:t>
      </w:r>
    </w:p>
    <w:p>
      <w:pPr>
        <w:pStyle w:val="Normal"/>
        <w:tabs>
          <w:tab w:val="clear" w:pos="720"/>
          <w:tab w:val="left" w:pos="235"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udod… a felügy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BUSZ is törölve! Tudod, mit? Ne is beszéljünk erről! Ellaknak nálam vagy Jocónál.</w:t>
      </w:r>
    </w:p>
    <w:p>
      <w:pPr>
        <w:pStyle w:val="Normal"/>
        <w:tabs>
          <w:tab w:val="clear" w:pos="720"/>
          <w:tab w:val="left" w:pos="220"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Joc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fiam! A diplomás. A lovas… Csak az a kérdés, a vendégnek megfelel-e. Nyugati vagy szocialis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ati.</w:t>
      </w:r>
    </w:p>
    <w:p>
      <w:pPr>
        <w:pStyle w:val="Normal"/>
        <w:tabs>
          <w:tab w:val="clear" w:pos="720"/>
          <w:tab w:val="left" w:pos="225" w:leader="none"/>
          <w:tab w:val="right" w:pos="69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ondom! Nem bizony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bírta cérnával. Nem volt szokása, de most közbeszólt:</w:t>
      </w:r>
    </w:p>
    <w:p>
      <w:pPr>
        <w:pStyle w:val="Normal"/>
        <w:tabs>
          <w:tab w:val="clear" w:pos="720"/>
          <w:tab w:val="left" w:pos="1262" w:leader="none"/>
          <w:tab w:val="right" w:pos="7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Hansnak tökmindegy, hol lakik!</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meglepődött a fián. Ez a kitörés már Hans hatása lenne?</w:t>
      </w:r>
    </w:p>
    <w:p>
      <w:pPr>
        <w:pStyle w:val="Normal"/>
        <w:tabs>
          <w:tab w:val="clear" w:pos="720"/>
          <w:tab w:val="left" w:pos="1243"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d! – fordult ezután a barátjához.</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Belevaló srácok! Akkor meg minden rendben, szólok Jocónak, bízza a gyerekeket Istenes Gáspárra. Az öreg nagymester a lovaglásban. És úgy fog rájuk vigyázni, mint a szeme világára. Megittad a kávét? Indulj is, miattam ne késs!</w:t>
      </w:r>
    </w:p>
    <w:p>
      <w:pPr>
        <w:pStyle w:val="Normal"/>
        <w:tabs>
          <w:tab w:val="clear" w:pos="720"/>
          <w:tab w:val="left" w:pos="1228"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kicsit tétovázva megkérdezte:</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íthatok rád? Tudod, első eset, hogy egyedül hagyom. És…</w:t>
      </w:r>
    </w:p>
    <w:p>
      <w:pPr>
        <w:pStyle w:val="Normal"/>
        <w:tabs>
          <w:tab w:val="clear" w:pos="720"/>
          <w:tab w:val="left" w:pos="1224"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mény Jóska erélyesen közbevágot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szkes fenét lesz egyedül! Ti vagytok egyedül abban a kőrengetegben. Itt más az élet. No jó, most már csakugyan eredj! Amíg nem sírod el magad. Nyugtasd meg a kedves feleségedet! Úgy tudom, ő német. Hogy bírja ki veled?</w:t>
      </w:r>
    </w:p>
    <w:p>
      <w:pPr>
        <w:pStyle w:val="Normal"/>
        <w:tabs>
          <w:tab w:val="clear" w:pos="720"/>
          <w:tab w:val="left" w:pos="216" w:leader="none"/>
          <w:tab w:val="right" w:pos="3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János fölállt, adott a gyerekeknek száz-száz forintot.</w:t>
      </w:r>
    </w:p>
    <w:p>
      <w:pPr>
        <w:pStyle w:val="Normal"/>
        <w:tabs>
          <w:tab w:val="clear" w:pos="720"/>
          <w:tab w:val="left" w:pos="216" w:leader="none"/>
          <w:tab w:val="right" w:pos="3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sebpénz – mondta rövide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Palitól öleléssel, Hanstól kézfogással elbúcsúzot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átja kikísérte, de nagyon hamar vissza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sugori apád nem erőltette meg magát. Száz forinttal még a kocsmába se mehettek el. Hát még a lányokhoz! Itt van fejenként még egy százas, majd behajtom rajta. Azt mondjuk, kecsketejet ittatok reggelente, mert az vagyon egészséges, de nagyon drága is.</w:t>
      </w:r>
    </w:p>
    <w:p>
      <w:pPr>
        <w:pStyle w:val="Normal"/>
        <w:tabs>
          <w:tab w:val="clear" w:pos="720"/>
          <w:tab w:val="left" w:pos="220"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ncogott a saját ötletén, aztán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belevaló kölyök volt, s lám, egy ilyen fickót is hogy elront az a bűzlő város. Meg az íróasztal! Meg a fene tudja, mi! Tudod-e, milyen volt az apád annyi idős korában, mint amennyi te vagy? Hú! Azt el se hinnéd! Soha nem kapott pénzt hazulról, de mindig volt neki, amennyi éppen kellett. Az esze még nagyobb volt, mint a többi április elején születetteknek. Egy dolgozatíráskor három dolit is írt. Nem ám egyformát! Egyet magának, kettőt pénzért. Olyanoknak, akiknek a zsebük tele volt, a fejük meg üres.</w:t>
      </w:r>
    </w:p>
    <w:p>
      <w:pPr>
        <w:pStyle w:val="Normal"/>
        <w:tabs>
          <w:tab w:val="clear" w:pos="720"/>
          <w:tab w:val="left" w:pos="220"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tanuló volt?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t! Illetve voltak rossz évei. Egyszer megbukott, máskor jeles lett. Attól függött nála, hogy éppen milyen volt a pénzjárás. Ha könnyen kereste, volt ideje tanulni, ha hülye kölykökkel veszkődött, nála is baj lett. Egyszer annyira legatyásodott, hogy eladta nekem a következő nyári, az egész szünidei várható keresetét. Húsz pengőért. Nagy pénz volt ám az akkor!</w:t>
      </w:r>
    </w:p>
    <w:p>
      <w:pPr>
        <w:pStyle w:val="Normal"/>
        <w:tabs>
          <w:tab w:val="clear" w:pos="720"/>
          <w:tab w:val="left" w:pos="220"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bácsi megvette? – csodálkozott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tam. Mondtam, ilyen nincs, nem szokás, de apád bizonygatta, hogy a termést is el lehet adni előre vagy kölcsönt venni föl rá a bankból. És hogy lesz az a kereset ötven pengő is, de a húsz pengőről váltót ad, hogy legalább arra be legyek biztosítva.</w:t>
      </w:r>
    </w:p>
    <w:p>
      <w:pPr>
        <w:pStyle w:val="Normal"/>
        <w:tabs>
          <w:tab w:val="clear" w:pos="720"/>
          <w:tab w:val="left" w:pos="1070"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tót?…</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lyen váltót! Olvasta valahol, hogy amennyiben a váltó lényeges kellékei megvannak, érvényes, bármilyen papírra írták, Vagy akár az erdőben egy fába vésték be. Erre kivitt a kertbe, és egy körtefa kérgébe karcolta be a húsz pengőről szóló váltót.</w:t>
      </w:r>
    </w:p>
    <w:p>
      <w:pPr>
        <w:pStyle w:val="Normal"/>
        <w:tabs>
          <w:tab w:val="clear" w:pos="720"/>
          <w:tab w:val="left" w:pos="1233" w:leader="none"/>
          <w:tab w:val="right" w:pos="6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Jóska bácsi erre adott pénzt?</w:t>
      </w:r>
    </w:p>
    <w:p>
      <w:pPr>
        <w:pStyle w:val="Normal"/>
        <w:tabs>
          <w:tab w:val="clear" w:pos="720"/>
          <w:tab w:val="left" w:pos="1483" w:leader="none"/>
          <w:tab w:val="right" w:pos="7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 a fenébe ne! A hecc kedvéért is!</w:t>
      </w:r>
    </w:p>
    <w:p>
      <w:pPr>
        <w:pStyle w:val="Normal"/>
        <w:tabs>
          <w:tab w:val="clear" w:pos="720"/>
          <w:tab w:val="left" w:pos="1483" w:leader="none"/>
          <w:tab w:val="right" w:pos="7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nnyi lett a nyári kereset?</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ennyi. Apád gondolt egyet, és a szünidő elején elment külföldre, és a végén jött vissza. Így nem tudott fizetni, halasztást kért, én nem győztem adni a haladékot. Ő mindig azzal nyugtatott, hogy ott a váltó. Csak azt meg a következő télen megrágták a nyulak, a lényeges kellékek egy részét megették, így aztán egy fabatkát sem ért.</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ár nem a váltó érdekelte, arra figyelt föl, hogy apja külföldre ment gyerekkorában. Erről soha nem beszélt. És hogyan utazott, ha annyira nem volt pénze?</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éves volt apu, amikor külföldre ment? – kérdezte.</w:t>
      </w:r>
    </w:p>
    <w:p>
      <w:pPr>
        <w:pStyle w:val="Normal"/>
        <w:tabs>
          <w:tab w:val="clear" w:pos="720"/>
          <w:tab w:val="left" w:pos="1224"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vagy te most?</w:t>
      </w:r>
    </w:p>
    <w:p>
      <w:pPr>
        <w:pStyle w:val="Normal"/>
        <w:tabs>
          <w:tab w:val="clear" w:pos="720"/>
          <w:tab w:val="left" w:pos="1233"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öt leszek. Nem egész három hónap múlva.</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hát! Ennyi volt. Csak éppen néhány hónappal elmúlt. De ne mondd, hogy nem beszélt neked erről!</w:t>
      </w:r>
    </w:p>
    <w:p>
      <w:pPr>
        <w:pStyle w:val="Normal"/>
        <w:tabs>
          <w:tab w:val="clear" w:pos="720"/>
          <w:tab w:val="left" w:pos="1204" w:leader="none"/>
          <w:tab w:val="right" w:pos="5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fejét ingatta.</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beszélt a gyerekkoráról. Talán szégyellte?</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attól félhetett, vérszemet kapsz, példát veszel róla, és akkor nem tarthat kalitkában. Mert szégyellnie… az igazán nem kellett. Csak büszke lehetne rá.</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gyorsan megkérdezte, hogyan utazott el az apja, honnan vett pénzt, és merre járt. Aztán ámulva hallgatta, hogy mindössze tíz márka nyolcvan pfenniget vitt, többre sem volt pénze; ezzel, egy vándorbottal s hátizsákkal vágott neki a világnak. Autóstoppal utazott tízezer kilométert, tíz márkát visszahozott, beváltotta a jó magyar pengőre, s abból kezdte el a következő iskolai évet.</w:t>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esztő! Pali csak hallgatta, hogyan áradozik ez az ízes beszédű vidéki az ő apjáról. Mintha egészen másvalakiről beszélne. Az ő apja vaskalapos, kicsinyes, kötözködő, indulatos, sokszor kibírhatatlan. Hányszor mondja, hogy saját magát sem tudja elviselni. Anyu is így van vele, csak nem panaszkodik.</w:t>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beszélünk még a te nagyszerű apádról, de most térjünk a lovaglásra. Angéla! Hívja fel Jocót telefonon! Most rögtön!</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t később Angéla beszólt, hogy nem találják Jocót.</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Olyan nincs! Ha én hívom, találják meg! Azért is, mert a fiam, azért is, mert a beosztottam! No, de majd utánanézünk. Gyerünk, fiúk! Kiinni a kólát és pattanni!</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teitől dübörgött a lépcső, hangjától zengett a lépcsőház; mire kiértek az udvarra, a vajszínű szolgálati Polski már oda is suhant a bejárathoz, csak be kellett ugraniuk, smár repültek.</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ötszáz métert. Ennyire volt a lovasiskola. De Jocó nem volt az irodában, nem volt a lovardában, se az istállóban. Sehol. Futkostak az emberek, nem találták: Jocót elnyelte a föld?</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káromkodott egy cifrát, aztán beérte Istenes Gáspárral. Azon látszott, hogy nem fél a főnök harsány hangjától. Az öreg hegyesre pödörte hosszú, fehér bajuszát, ritkás ősz haját pedig nyílegyenes választékkal viselte. Jó hatvanas lehetett. Úgy kihúzta a derekát, mintha lóháton ülne. Az a hír járta róla: többet ült nyeregben, mint széken.</w:t>
      </w:r>
    </w:p>
    <w:p>
      <w:pPr>
        <w:pStyle w:val="Normal"/>
        <w:tabs>
          <w:tab w:val="clear" w:pos="720"/>
          <w:tab w:val="left" w:pos="220" w:leader="none"/>
          <w:tab w:val="right" w:pos="4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Figyel?</w:t>
      </w:r>
    </w:p>
    <w:p>
      <w:pPr>
        <w:pStyle w:val="Normal"/>
        <w:tabs>
          <w:tab w:val="clear" w:pos="720"/>
          <w:tab w:val="left" w:pos="220" w:leader="none"/>
          <w:tab w:val="right" w:pos="5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n hogyne figyelnék.</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z a két fiú. Városi gyerekek. Az egyik nyugati, másik a legjobb barátom fia. Ért engem, ugye?</w:t>
      </w:r>
    </w:p>
    <w:p>
      <w:pPr>
        <w:pStyle w:val="Normal"/>
        <w:tabs>
          <w:tab w:val="clear" w:pos="720"/>
          <w:tab w:val="left" w:pos="14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tekintete épp csak rájuk villant, de azért alapos mustra volt ez. Az eredményt akkor dolgozta fel magában, amikor eres, inas kezével pödört egyet a bajuszán. Csak ezután szólt, de ekkor igazán meggyőzően:</w:t>
      </w:r>
    </w:p>
    <w:p>
      <w:pPr>
        <w:pStyle w:val="Normal"/>
        <w:tabs>
          <w:tab w:val="clear" w:pos="720"/>
          <w:tab w:val="left" w:pos="1147" w:leader="none"/>
          <w:tab w:val="right" w:pos="5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za ide!</w:t>
      </w:r>
    </w:p>
    <w:p>
      <w:pPr>
        <w:pStyle w:val="Normal"/>
        <w:tabs>
          <w:tab w:val="clear" w:pos="720"/>
          <w:tab w:val="left" w:pos="1147" w:leader="none"/>
          <w:tab w:val="right" w:pos="5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hetek hát a dolgomra?</w:t>
      </w:r>
    </w:p>
    <w:p>
      <w:pPr>
        <w:pStyle w:val="Normal"/>
        <w:tabs>
          <w:tab w:val="clear" w:pos="720"/>
          <w:tab w:val="left" w:pos="1449"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rögvest!</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mellé odakanyarodott a Polski, beszállt, csak egy porfelhő maradt utánuk.</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Istenes Gáspár szálfaegyenes tartással a gyerekekhez fordult.</w:t>
      </w:r>
    </w:p>
    <w:p>
      <w:pPr>
        <w:pStyle w:val="Normal"/>
        <w:tabs>
          <w:tab w:val="clear" w:pos="720"/>
          <w:tab w:val="left" w:pos="1228"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maguk városi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valahogy zavarta, hogy magázza őket ez a keménykötésű öreg magyar. Ki is bökte:</w:t>
      </w:r>
    </w:p>
    <w:p>
      <w:pPr>
        <w:pStyle w:val="Normal"/>
        <w:tabs>
          <w:tab w:val="clear" w:pos="720"/>
          <w:tab w:val="left" w:pos="1449"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miért nem tegezve?</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iért? Nem olyan dolog az, kérem! Van, aki azt mondja arra: nem őriztünk együtt birkát.</w:t>
      </w:r>
    </w:p>
    <w:p>
      <w:pPr>
        <w:pStyle w:val="Normal"/>
        <w:tabs>
          <w:tab w:val="clear" w:pos="720"/>
          <w:tab w:val="left" w:pos="1435"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jobban szeretn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legyen! Közkívánatra. Most pedig aszondom: adhatnék én nektek két olyan fránya lovat, hogy az első pottyanás után egész életre elmenne a kedvetek a lovaglástól. És nekem holnap már nem kéne veszkődnöm veletek. Meg vigyázni rátok!</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aga is csodálkozott saját bátorságán, ahogy hirtelen válaszolt:</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unk mi holmi úri pubik. Meg azután nem az a legfontosabb, hogy milyen a ló.</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de okosnak hiszed magad! – kapta föl a fejét az öreg. – Hanem mi a legfontosabb? Halljuk!</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ondja? Ne mondja? Az évekkel ezelőtti lovagoltatása jutott eszébe. Ezen tépelődött. Aztán döntött: aki á-t mond, mondjon b-t is.</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z, hogy ne vezessék a lovat a kantárral, amikor rajta ülünk.</w:t>
      </w:r>
    </w:p>
    <w:p>
      <w:pPr>
        <w:pStyle w:val="Normal"/>
        <w:tabs>
          <w:tab w:val="clear" w:pos="720"/>
          <w:tab w:val="left" w:pos="1180" w:leader="none"/>
          <w:tab w:val="right" w:pos="62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megcsóválta a fejét.</w:t>
      </w:r>
    </w:p>
    <w:p>
      <w:pPr>
        <w:pStyle w:val="Normal"/>
        <w:tabs>
          <w:tab w:val="clear" w:pos="720"/>
          <w:tab w:val="left" w:pos="0"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zért futószárral csak muszáj.</w:t>
      </w:r>
    </w:p>
    <w:p>
      <w:pPr>
        <w:pStyle w:val="Normal"/>
        <w:tabs>
          <w:tab w:val="clear" w:pos="720"/>
          <w:tab w:val="left" w:pos="456" w:leader="none"/>
          <w:tab w:val="right" w:pos="6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a kantár? – gyanakodott Pali.</w:t>
      </w:r>
    </w:p>
    <w:p>
      <w:pPr>
        <w:pStyle w:val="Normal"/>
        <w:tabs>
          <w:tab w:val="clear" w:pos="720"/>
          <w:tab w:val="left" w:pos="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ntár is más, a futószár is más. A kantár a ló fején van, a kantárba beakasztva pedig a hosszú futószár vége. A másik végit meg én tartom ott, ni, a kör közepén állva. A ló attól ügethet, még vágtázhat is a körben. Csak az s fontos, hogy ne szaladjon meg a kezdő lovassal. Azért tartjuk száron.</w:t>
      </w:r>
    </w:p>
    <w:p>
      <w:pPr>
        <w:pStyle w:val="Normal"/>
        <w:tabs>
          <w:tab w:val="clear" w:pos="720"/>
          <w:tab w:val="left" w:pos="230"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égképp tisztázni akarta a helyzetet:</w:t>
      </w:r>
    </w:p>
    <w:p>
      <w:pPr>
        <w:pStyle w:val="Normal"/>
        <w:tabs>
          <w:tab w:val="clear" w:pos="720"/>
          <w:tab w:val="left" w:pos="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fogják a lábunkat? Senki nem fogja külön, másik kezével meg a kantárt?</w:t>
      </w:r>
    </w:p>
    <w:p>
      <w:pPr>
        <w:pStyle w:val="Normal"/>
        <w:tabs>
          <w:tab w:val="clear" w:pos="720"/>
          <w:tab w:val="left" w:pos="0"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ki fogná? Mondom, csak futószár van, hogy ha a ló megvadulna, ne ragadhassa el a beijedt lovas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 újra átfutott a régi emlék: nem volt ott szó se ügetésről, se vágtáról. Tisztára bohóckodás volt az egész. Nem sokkal több, mint amikor az apák nyakukba veszik a kétéves gyereküket, s azt mondogatják: „Gyi, paci! Lovagolunk!…” Hát ez azért most más lovaglás lesz. E rövidke gondolatfuttatás után ki is vágta:</w:t>
      </w:r>
    </w:p>
    <w:p>
      <w:pPr>
        <w:pStyle w:val="Normal"/>
        <w:tabs>
          <w:tab w:val="clear" w:pos="720"/>
          <w:tab w:val="left" w:pos="220"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akkor jó! Futószáron.</w:t>
      </w:r>
    </w:p>
    <w:p>
      <w:pPr>
        <w:pStyle w:val="Normal"/>
        <w:tabs>
          <w:tab w:val="clear" w:pos="720"/>
          <w:tab w:val="left" w:pos="23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Gáspár befelé mosolygott, aztán ezt mondta:</w:t>
      </w:r>
    </w:p>
    <w:p>
      <w:pPr>
        <w:pStyle w:val="Normal"/>
        <w:tabs>
          <w:tab w:val="clear" w:pos="720"/>
          <w:tab w:val="left" w:pos="0"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megegyeztünk, fiatalurak! Mert igencsak nem szerettem vóna összeakasztani a bajszunkat.</w:t>
      </w:r>
    </w:p>
    <w:p>
      <w:pPr>
        <w:pStyle w:val="Normal"/>
        <w:tabs>
          <w:tab w:val="clear" w:pos="720"/>
          <w:tab w:val="left" w:pos="0"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gyekezett a tekintetével minden kétséget eloszlatni.</w:t>
      </w:r>
    </w:p>
    <w:p>
      <w:pPr>
        <w:pStyle w:val="Normal"/>
        <w:tabs>
          <w:tab w:val="clear" w:pos="720"/>
          <w:tab w:val="left" w:pos="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még semmit nem szólt – mutatott az öreg Hansra.</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a szóvivője. De ha Gáspár bácsi tud németül… netán franciául…</w:t>
      </w:r>
    </w:p>
    <w:p>
      <w:pPr>
        <w:pStyle w:val="Normal"/>
        <w:tabs>
          <w:tab w:val="clear" w:pos="720"/>
          <w:tab w:val="left" w:pos="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n hogyne tudnék! Enni is, inni is, amikor külföldieket viszek túrára, egésznaposra. Még azt is tudom, hogy bitte, danke schön. Meg a mercit… Ez eddig ölég is vót nekem.</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majd én leszek a tolmács. Én azt is mondhatnám, hogy német az anyanyelvem, az apanyelvem meg magyar. Merthogy az anyukám német… volt, de most már ő is magyar.</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közben ugyancsak kapaszkodott fölfelé. Melegük lett. Hans levetette az ingét, és süttette a felső testét. Pali nem, ő szerette volna megkérdezni, mikor próbálják ki a futószárazást, de mielőtt szólt volna, Istenes Gáspár istentelenül nagyot kiáltott:</w:t>
      </w:r>
    </w:p>
    <w:p>
      <w:pPr>
        <w:pStyle w:val="Normal"/>
        <w:tabs>
          <w:tab w:val="clear" w:pos="720"/>
          <w:tab w:val="left" w:pos="1190" w:leader="none"/>
          <w:tab w:val="right" w:pos="4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ncsiii!</w:t>
      </w:r>
    </w:p>
    <w:p>
      <w:pPr>
        <w:pStyle w:val="Normal"/>
        <w:tabs>
          <w:tab w:val="clear" w:pos="720"/>
          <w:tab w:val="left" w:pos="12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lük egykorú legényke bukkant elő valahonnét, és törte magát Istenes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él nyerget a Szilviára, és vezesd ide! Hozd a futószárat is! Mozdulj, a teremtésedet! Miféle lovászgyerek az, aki csak tátja a száját a parancsra?!</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csi, ha tátotta is, abbahagyta, és futólépésben eltűnt.</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gyerek, csak még álomszuszék – jegyezte meg Isten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később Jancsi elővezetett egy fölnyergelt, barnás szőrű, sötét sörényű kancát. Istenes átvette tőle, gyöngéden megveregette a ló nyakát, súgott valamit a fülébe, és néhány mondatos kiselőadást tartott a fiúkna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pej már megette a magáét. Tizenkét éves. Híres utódai vannak külföldön is, itthon is. Ő maga a szakma mestere. Tudja, ki ül a hátán, és akként bánik vele. Vele is szépen kell bánni. No! Ki kezdi?</w:t>
      </w:r>
    </w:p>
    <w:p>
      <w:pPr>
        <w:pStyle w:val="Normal"/>
        <w:tabs>
          <w:tab w:val="clear" w:pos="720"/>
          <w:tab w:val="left" w:pos="571" w:leader="none"/>
          <w:tab w:val="right" w:pos="5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olmácsolta Hansnak az öreg kérdését, s az meglepő udvariassággal neki ajánlotta föl az elsőbbséget. Ezért aztán a hátizsákból előcibálta a kiscsizmát, fölhúzta, bele a farmert, s odaállt a ló mellé.</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egesd meg a nyakát! Barátkozzatok! Aztán gyerünk a nyeregbe!</w:t>
      </w:r>
    </w:p>
    <w:p>
      <w:pPr>
        <w:pStyle w:val="Normal"/>
        <w:tabs>
          <w:tab w:val="clear" w:pos="720"/>
          <w:tab w:val="left" w:pos="225"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regetés és barátkozás még csak ment, de a nyeregbe…</w:t>
      </w:r>
    </w:p>
    <w:p>
      <w:pPr>
        <w:pStyle w:val="Normal"/>
        <w:tabs>
          <w:tab w:val="clear" w:pos="720"/>
          <w:tab w:val="left" w:pos="225"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kérdezte az öreg felé fordulva.</w:t>
      </w:r>
    </w:p>
    <w:p>
      <w:pPr>
        <w:pStyle w:val="Normal"/>
        <w:tabs>
          <w:tab w:val="clear" w:pos="720"/>
          <w:tab w:val="left" w:pos="225"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sámliról, az egyszer bizony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ment, bal kezével megfogta a ló sörényét, jobbal a szárat, bal lábát betette a kengyelbe, s mint egy húszéves, a jobb lábát átdobva a ló hátán, fölpattant a nyeregbe. Aztán ugyanolyan könnyedén leugr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s megpróbálta ezután bal lábát betenni a kengyelbe, de az rettenetesen magasan himbálódzott. Azt hitte, menten szétreped a nadrágja. Gáspár bácsi segítségével csak sikerült valahogy felülnie, ekkor meg úgy találta, hogy szédületes magasságban van. Szédült is. Még jó, hogy a ló mozdulatlanul állt. És hogy lába a kengyelbe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áig, mert Istenes kivette onnan a lábát, s mindkét kengyelt keresztbe átdobta a nyer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tószáron csak kengyel nélkül… – mondta. – A két combot szorítsuk a lóhoz! Azzal a szorítással tartsd magad! Jobban! Ne sajnáld a ló szügyit, annak ez csak simogatás. És kihúzni azt a derekat! Nem jó! Úgy gubbasztasz ott, mintha rögvest becsinálnál! Vagy félsz, vagy lovagolsz! Döntsd el, mielőtt Szilvia döntene hely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talan jó tanács után Szilvia végre elindulhatott, és nyugalmas, lassú léptekkel megtette az első kört. Azt hitte, végre minden rendben van, de már hallatszott újra az öreg pattogó, kemény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junk! Figyelj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gint a jó tanácsok. A kezét hogyan tartsa. A derekát, fejét, a szá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hatsz! De ne inogj, mint akire menten rászámolnak a ringben! Szorítsd, szorítsd a ló szügy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zúgott a feje, és nem értette, mit esznek az emberek a lovagláson. Egy egész órai gyötrődés után Hans következett. Ő azzal kezdte, hogy leakasztotta a futószárat a kantárról, szépen fölhajtogatta a karjára, és átnyújtotta Istenes Gáspárnak. Az öreg erre mondani akart valamit, de aztán csak hallgatott és várt.</w:t>
      </w:r>
    </w:p>
    <w:p>
      <w:pPr>
        <w:pStyle w:val="Normal"/>
        <w:tabs>
          <w:tab w:val="clear" w:pos="720"/>
          <w:tab w:val="left" w:pos="16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pedig megveregette Szilvia nyakát, belekotort a zsebébe, cukrot vett elő, s odaadta a lónak. Szilvia a tenyeréből habzsolta föl. Pali előbb arra gondolt, ez tisztességtelen verseny, azután meg arra, hogy ő úgyse merte volna a tenyerét odatartani a ló szájához. Még jobban elámult, hogy barátja kapásból fönn termett a nyeregben. Ráadásul Hans alacsonyabb is nála.</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eg csak kerengett szépen körbe-karikába. Előbb lépésben, majd ügetésben folytatta, aztán megint lépésben és így tovább…</w:t>
      </w:r>
    </w:p>
    <w:p>
      <w:pPr>
        <w:pStyle w:val="Normal"/>
        <w:tabs>
          <w:tab w:val="clear" w:pos="720"/>
          <w:tab w:val="left" w:pos="14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nem szólt, egyszer ment csak oda és igazított Hans lábán meg kéztartásán.</w:t>
      </w:r>
    </w:p>
    <w:p>
      <w:pPr>
        <w:pStyle w:val="Normal"/>
        <w:tabs>
          <w:tab w:val="clear" w:pos="720"/>
          <w:tab w:val="left" w:pos="1171"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sik le – mondta Pali az öregnek.</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ippen az ő érdeme. Szilviáé is. De azért jó, hogy ennyit legalább tud. Úgyse igen értenénk szót.</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végén Hans leszállt a nyeregből, és kérdőn nézett Istenes Gáspárra. És hogy az nem értette a tekintetét, hangosan elkiáltotta magát, mint korábban az öreg:</w:t>
      </w:r>
    </w:p>
    <w:p>
      <w:pPr>
        <w:pStyle w:val="Normal"/>
        <w:tabs>
          <w:tab w:val="clear" w:pos="720"/>
          <w:tab w:val="left" w:pos="1166" w:leader="none"/>
          <w:tab w:val="right" w:pos="4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nsziii!</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gészen úgy sikeredett, mint Istenesnek, de nem ez volt a legnagyobb baj. Gáspár bácsi Palihoz fordult, és elég keményen imígyen szól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a a legelején tuggyátok, hogy itt nincs kiszolgálás annak, aki nem váltotta meg a bilétát az irodán. Tessék hát lenyergelni és lecsutakolni a lovat!</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an kell? – kérdezte bátortalanul Pali.</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an? Hogyan? Kérdezni azt tudtok. Majd először Jancsi megmutatja, aztán nincs többé </w:t>
      </w:r>
      <w:r>
        <w:rPr>
          <w:rFonts w:eastAsia="Times New Roman CE" w:cs="Times New Roman CE" w:ascii="Times New Roman CE" w:hAnsi="Times New Roman CE"/>
          <w:i/>
          <w:iCs/>
          <w:sz w:val="24"/>
          <w:szCs w:val="24"/>
          <w:lang w:val="hu-HU"/>
        </w:rPr>
        <w:t>Janszi…</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csináljuk mi szívesen – dünnyögte Pali, aki nem értette, miért beszél néha úgy az öreg, mint aki haragszik.</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Gáspár egyáltalán nem haragudott, legalábbis most nem, csak a természete volt ilyen katonás. Most pedig nagy ígéretet tett:</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éd előtt, ebéd után és napnyugta előtt még egyet-egyet lovagolhattok.</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unkban? – kérdezte Pali, félve is meg reménykedve is.</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ég odébb van. Közben az istállóban lessétek el, hogy mi a dolga a lovásznak. A lovaglási taksát csak le kell dolgozni. Reggel hétkor kezdünk. Szerencsétek van, hogy ilyen úri módira változott az istállórend. Nem hajnali négykor, csak hétkor… De perccel se később, különben a Pillangót kapjátok lovagláshoz, és akkor megemlegetitek a magyarok istenit. Értettük egymás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kéletesen! – mondta Pali, és elmondta Hansnak is, hogy mit kíván tőlük az öreg.</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kurjantott Hans örömmel, és már vezette is volna Szilviát, csak nem tudta, hova.</w:t>
      </w:r>
    </w:p>
    <w:p>
      <w:pPr>
        <w:pStyle w:val="Normal"/>
        <w:tabs>
          <w:tab w:val="clear" w:pos="720"/>
          <w:tab w:val="left" w:pos="0"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 tudta, Szilvia meg türelmesen várt.</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lógarázs? Kérdezd már meg! – mondta Hans.</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ot nevetett, lefordította Istenes Gáspárnak is, de az csak a fejét csóválta. Azért megmutatta.</w:t>
      </w:r>
    </w:p>
    <w:p>
      <w:pPr>
        <w:pStyle w:val="Normal"/>
        <w:tabs>
          <w:tab w:val="clear" w:pos="720"/>
          <w:tab w:val="left" w:pos="739"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ni! Az a sárga, nagy! Az a lógarázs…</w:t>
      </w:r>
    </w:p>
    <w:p>
      <w:pPr>
        <w:pStyle w:val="Normal"/>
        <w:tabs>
          <w:tab w:val="clear" w:pos="720"/>
          <w:tab w:val="left" w:pos="739"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gyerek ezután csak így hívta az istál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mikor dél felé előkerült Jocó is. Kemény József volt a tisztességes neve, mint az apjáé. A Jocó név családon belüli megkülönböztetésnek indult, de ahogy ez elkerülhetetlen, a fiatalember mindenki Jocója lett. Jóképű, mindössze huszonhat éves, aranyos fickó volt. Lábszárhoz tapadó lovaglónadrágot viselt. Lovagolni úgy tudott, hogy nemegyszer kapott filmben bravúros kaszkadőrszerepet.</w:t>
      </w:r>
    </w:p>
    <w:p>
      <w:pPr>
        <w:pStyle w:val="Normal"/>
        <w:tabs>
          <w:tab w:val="clear" w:pos="720"/>
          <w:tab w:val="left" w:pos="211"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t fogott a két fiú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tegezzük egymást! Hallottam rólatok apámtól, azt mondja, tartsam rajtatok a szemem. De két ekkora srácon?… Különben is, ha Gáspár bácsi elvállalt benneteket, énrám semmi szükség. Legföljebb elintézem a kosztotokat az üzemi konyhán. Első osztályú a kaja! És a szállás?… Hol lakto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azt mondja, legszívesebben a lógarázsban aludna – mondta Pali kuncogva. – Az istállót hívja így.</w:t>
      </w:r>
    </w:p>
    <w:p>
      <w:pPr>
        <w:pStyle w:val="Normal"/>
        <w:tabs>
          <w:tab w:val="clear" w:pos="720"/>
          <w:tab w:val="left" w:pos="1027"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nevetett. Azt mondta, ő is nagyon szereti az istállószagot.</w:t>
      </w:r>
    </w:p>
    <w:p>
      <w:pPr>
        <w:pStyle w:val="Normal"/>
        <w:tabs>
          <w:tab w:val="clear" w:pos="720"/>
          <w:tab w:val="left" w:pos="1027"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 kérdezte Palitól. – Te hogy vélekedsz róla?</w:t>
      </w:r>
    </w:p>
    <w:p>
      <w:pPr>
        <w:pStyle w:val="Normal"/>
        <w:tabs>
          <w:tab w:val="clear" w:pos="720"/>
          <w:tab w:val="left" w:pos="1027"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mba ötle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mantikus, mi?… No, akkor figyelj! Apámnak azt mondjuk, hogy nálam alusztok. A feleségem és a gyerek két hétig nincs itthon, el fogja hinni az öreg, hiszen hely van. Ti meg azt csináltok, amit akartok. Na, nem egészen, mert az istállóban minden hely foglalt, de ott van mellette a takarmányos. Príma hely! Istállószag helyett a széna illata! Egyet kikötök: lányokat nem vihettek be! Ivászat nincs! Szilviát és Patríciát ti látjátok el, etetéstől a jártatásig. Beleértve a trágyázást is. Rendben?</w:t>
      </w:r>
    </w:p>
    <w:p>
      <w:pPr>
        <w:pStyle w:val="Normal"/>
        <w:tabs>
          <w:tab w:val="clear" w:pos="720"/>
          <w:tab w:val="left" w:pos="1214" w:leader="none"/>
          <w:tab w:val="right" w:pos="5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szemről rendicsek!</w:t>
      </w:r>
    </w:p>
    <w:p>
      <w:pPr>
        <w:pStyle w:val="Normal"/>
        <w:tabs>
          <w:tab w:val="clear" w:pos="720"/>
          <w:tab w:val="left" w:pos="1214" w:leader="none"/>
          <w:tab w:val="right" w:pos="5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Hansnak is az ajánlato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kiáltott nagyot a fiú, és azt mondta, áldomást akar fizetni. Márkát, forintot lobogtatott, de Jocó gyorsan leintette.</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m, hogy piálás nincs! Egyébként bármikor bejöhettek ide az irodába, ha levelet akartok írni, telefonálni vagy olvasni. Én úgyse, vagyok itt soha, mert lovasiskolát nem lehet íróasztal mellől vezetni. Végezetül bármi gondotok van, amin Gáspár bácsi nem tud segíteni, gyertek hozzám.</w:t>
      </w:r>
    </w:p>
    <w:p>
      <w:pPr>
        <w:pStyle w:val="Normal"/>
        <w:tabs>
          <w:tab w:val="clear" w:pos="720"/>
          <w:tab w:val="left" w:pos="1214" w:leader="none"/>
          <w:tab w:val="right" w:pos="59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 kérdezte Pali.</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l csak rám akadtok – nevetett Jocó. – Ha nincs szükségetek rám, már itt se vagyok! – Búcsút intett, indult, de az ajtóból még visszaszólt: – Az a szomszéd helyiség kéziraktár, keressetek magatoknak tisztességes lovasholmit, mert ha Szilvia nem is, Patrícia bizonyosan kiröhög benneteket ebben a szerelésben. Ez pedig a zuhanyozó. Tessék rendszeresen használni!</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Jocó a levélírást említette, összevillant a két gyerek szeme. Gyorsan papírt, golyóstollat, és nekiláttak a fogalmazásna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papírján egy óra múlva is mindössze ennyi állt: „Kedves Orsi!”</w:t>
      </w:r>
    </w:p>
    <w:p>
      <w:pPr>
        <w:pStyle w:val="Normal"/>
        <w:tabs>
          <w:tab w:val="clear" w:pos="720"/>
          <w:tab w:val="left" w:pos="585"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írt egy hosszú levelet, de eltépte.</w:t>
      </w:r>
    </w:p>
    <w:p>
      <w:pPr>
        <w:pStyle w:val="Normal"/>
        <w:tabs>
          <w:tab w:val="clear" w:pos="720"/>
          <w:tab w:val="left" w:pos="374"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viratozunk! – jelentette ki visszavonhatatlanul. – Az egyszerű, tehát az a megoldás.</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figyelt rá, a papír fölé hajolva törte a fejét, hogy mit írjon. Hans talált Jocó könyvei közt német–magyar szótárt, megörült, arra gondolt, Juditnak magyarul ír. Táviratot, mert az egyszerű és gyors. Ezután otthoni egyezségük értelmében Kalmár Orsolya címére megsürgönyözte Hans aláírással, hogy jól van, címe: Sőtéri Állami Gazdaság, Lovasiskola, lógarázs.</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mindig a levéllel gyötrődött, Hans megsajnálta, nem szólt, de írt helyette is ugyanolyan szövegű táviratot Makrai Judit címére. A posta közel volt, elment, föladta. Amikor visszajött, Pali papírján még mindig csak a megszólítás volt, de kicifrázott K és O betűkkel.</w:t>
      </w:r>
    </w:p>
    <w:p>
      <w:pPr>
        <w:pStyle w:val="Normal"/>
        <w:tabs>
          <w:tab w:val="clear" w:pos="720"/>
          <w:tab w:val="left" w:pos="556"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barátságosan a vállára csapott.</w:t>
      </w:r>
    </w:p>
    <w:p>
      <w:pPr>
        <w:pStyle w:val="Normal"/>
        <w:tabs>
          <w:tab w:val="clear" w:pos="720"/>
          <w:tab w:val="left" w:pos="585"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sződj vele! Ami nem megy, ne erőltesd!</w:t>
      </w:r>
    </w:p>
    <w:p>
      <w:pPr>
        <w:pStyle w:val="Normal"/>
        <w:tabs>
          <w:tab w:val="clear" w:pos="720"/>
          <w:tab w:val="left" w:pos="547"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árják. Nem tudják a címünket! Hogyan írna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gy erős! Talán már a választ fogalmazzák. Megtáviratoztam a címet Juditnak is, Orsinak is. Keresztbe!</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okos, gondolta magában Pali, de hangosan nem dicsérte. Azzal fejezte ki egyetértését, hogy eltépte a megkezdett lev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ajánlatom! – mondta Hans. – Te vagy a tolmács, cserébe én leszek a levelező. Nem lesz vele gondod, elintézem táviratokkal. Nálunk ugyan ezt telefonon bonyolítjuk, de az itt nem megy. Vélemény?</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adom – felelte gyorsan Pali. Már rájött, hogy a levelezés még a beszélgetésnél is nehez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jött az ebéd előtti lovaglás ideje. Pali úgy ment ki, hogy azt hitte, tud lovagolni. Aztán ez az óra semmiben nem különbözött az előzőtől. De kora délután már Hans tartotta a futószárat, alkonyat előtt meg ki sem vitték. Ugyanabban a körben lépegetett vele Szilvia, de futószár nélkül valahogy ez jobb volt. Fejlődünk! – gondolta elégedetten, közben, mi tagadás, kicsit félt. Szilvia vigyázott a lovasára, s ha Pali netán leesett volna, talán föl is segí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sett le, de nagyon óvatosan lovagolgattak. Istenes szűkszavúan oktatott:</w:t>
      </w:r>
    </w:p>
    <w:p>
      <w:pPr>
        <w:pStyle w:val="Normal"/>
        <w:tabs>
          <w:tab w:val="clear" w:pos="720"/>
          <w:tab w:val="left" w:pos="254"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bat! Tartás! Szor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nként kemény mozdulattal igazította helyre a rossz tartást vagy laza com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smerkedték Patríciával is. Kicsit világosabb pej volt, mint Szilvia és talán feleannyi idő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állóban Jancsi mindent megmutatott, trágyáztak, etettek, ápolták a lovakat, és kilenckor eldőltek az illatos szénában. Nem kellett őket elringatni.</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átkoztak az új élettel. Tenyerük a trágyázó vasvilla nyelétől egyre érdesebb lett, ülepüket feltörte a nyereg, szenvedtek a végtagjaikban bujkáló izomláztól, de mindez nem lett volna baj, ha jön levél Pestről. Mi van a két lánnyal? Miért hallgatnak? A címüket tudják. Hans azóta is ellátta vállalt társadalmi munkáját, naponta ment a postára, küldte a táviratokat, gondosan ügyelve a keresztbe címzésre. Az eszükbe sem jutott, hogy ez a levélre tervezett keresztbe címzés táviratnál értelmetlen. Hans két darab százasa elfogyott, már Pali is bedobta az egyiket. Másra úgysem kell, mindenük megvan, kosztjukat majd apja fizeti utól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i négyszeri lovaglás! Nagy élmény volt Palinak, amikor először öltözött be igazi lovaglóruhába. A Jocó felkínálta kéziraktárban mindketten találtak maguknak megfelelő holmit. Pali önbizalma megnőtt. Kezdte már sejteni, „mit esznek” ezen a lovaglás kedvelői.</w:t>
      </w:r>
    </w:p>
    <w:p>
      <w:pPr>
        <w:pStyle w:val="Normal"/>
        <w:tabs>
          <w:tab w:val="clear" w:pos="720"/>
          <w:tab w:val="left" w:pos="705"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ütörtök reggel odasomfordált Isteneshez.</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 Megkaphatnám én is egyszer Patríciát?</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űlem igen?</w:t>
      </w:r>
    </w:p>
    <w:p>
      <w:pPr>
        <w:pStyle w:val="Normal"/>
        <w:tabs>
          <w:tab w:val="clear" w:pos="720"/>
          <w:tab w:val="left" w:pos="676"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itől nem? Szóljak Jocónak?</w:t>
      </w:r>
    </w:p>
    <w:p>
      <w:pPr>
        <w:pStyle w:val="Normal"/>
        <w:tabs>
          <w:tab w:val="clear" w:pos="720"/>
          <w:tab w:val="left" w:pos="489" w:leader="none"/>
          <w:tab w:val="right" w:pos="4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szkes fenét! Hansnak szólj és Patríciának! Velük intézd el!</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tézte. Hans belement, Patríciának megveregette a nyakát, cukrot adott neki, és fölmászott a nyeregbe. Patrícia hátracsavarta a fejét, megnézte magának új lovasát, aztán beletörődött a felsőbb akaratba. Látszólag. Mert korántsem volt olyan kezes, mint Szilvia, aki békén elviselte a kezdő erélytelenségét. Ő határozottabb biztatáshoz szokott, kicsit keményebb kézhez, lábhoz, mint Palié. De ez egy kis ide-oda mocorgáson kívül másban nemigen nyilvánult meg. Szépen vitte a lovasát.</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akorlat az volt, hogy a szabadtéri lovardában (volt fedett is) körbe-körbe lovagoltak, Istenes Gáspár középen állt, és onnan vezényelt, bírált és káromkodott. Mindig azt mondta, a tanulás nem sétalovaglás. Ha idejön egy külföldi kisasszony vagy akárki, és leszurkolja a dollárt a bilétáért, az kérhet bármilyen kiszolgálást és lovaglást. Gubbaszthat a nyeregben ijedten, hétrét görnyedve vagy teleeresztett bugyogóval. A pénzéért teheti. De aki lovagolni tanul, az vállalja a nehézségeket, hogy igazi lovas legyen.</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hhez tartották magukat, és vigasztalta őket a tudat, hogy az öreg nem sokáig ül a nyakukon, hiszen ha már kimehetnek terepre, oda nem követi őket. Neki bent a dolga, vigyázni a telepre, kiszolgálni a bilétás lovaglókat, felügyelni a lovászokra, gondoskodni a takarmányról, abrakról, a lovak jártatásáról, amit „lelovaglásnak” neveznek.</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 tanításuk Istenes Gáspár társadalmi munkája. Ezt Jocó mondta, amikor egyszer véletlenül összetalálkoztak. No, nem az irodában, a lógarázs környékén.</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Jocó nem sok vizet zavart. Törődött ő mindennel és mindenkivel. Ha csinos külföldi növendék bukkant föl a bérlovaglók közt, azzal leginkább. Föltette fejére a zsokésapkát, száját csábmosolyra vonta – mindkettő veszettül jól illett hozzá –, és vitte a vendéget terepre. Néha olyan messzire, hogy két nap múlva kerültek elő.</w:t>
      </w:r>
    </w:p>
    <w:p>
      <w:pPr>
        <w:pStyle w:val="Normal"/>
        <w:tabs>
          <w:tab w:val="clear" w:pos="720"/>
          <w:tab w:val="left" w:pos="1195"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rendkívül jó fej – vélte Pali.</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trícia is jó, csak kicsit izgulékonyabb, mint Szilvia. Ügetésben mentek körbe-körbe a puha pályán, és Istenes folyton „egzecírozta” őket. Őt jobban, mint Hansot.</w:t>
      </w:r>
    </w:p>
    <w:p>
      <w:pPr>
        <w:pStyle w:val="Normal"/>
        <w:tabs>
          <w:tab w:val="clear" w:pos="720"/>
          <w:tab w:val="left" w:pos="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d ki a derekad, mintha karót nyeltél volna!</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fogalma sem volt, milyen lenne holmi lenyelt karóval, de azért valamit húzott a derekán, és azt Istenes elfogadta. Legalábbis nem ismételte meg, pedig az már káromkodással megtoldva járt.</w:t>
      </w:r>
    </w:p>
    <w:p>
      <w:pPr>
        <w:pStyle w:val="Normal"/>
        <w:tabs>
          <w:tab w:val="clear" w:pos="720"/>
          <w:tab w:val="left" w:pos="1190"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ött az újabb utasítás:</w:t>
      </w:r>
    </w:p>
    <w:p>
      <w:pPr>
        <w:pStyle w:val="Normal"/>
        <w:tabs>
          <w:tab w:val="clear" w:pos="720"/>
          <w:tab w:val="left" w:pos="1190"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ebb szárat!</w:t>
      </w:r>
    </w:p>
    <w:p>
      <w:pPr>
        <w:pStyle w:val="Normal"/>
        <w:tabs>
          <w:tab w:val="clear" w:pos="720"/>
          <w:tab w:val="left" w:pos="1041"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ebbre vette, de hirtelen mozdulattal, tehát valósággal rántott a száron. És ekkor történt a baj. Később Hans azt mondta, egy veréb repült föl Patrícia előtt, és attól ijedt meg. Tény, hogy a ló hirtelen megtorpant, Pali pedig a fizika törvénye szerint a tehetetlenségi erő következtében folytatta az utat, azaz átrepült Patrícia feje fölött, és a földön kötött ki.</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ki se nyitotta a szemét, már hallotta Istenes Gáspár Hansány kiáltását:</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dtam engedélyt, hogy leszálljon a lóról. Nyeregbe! Egy-kettő!</w:t>
      </w:r>
    </w:p>
    <w:p>
      <w:pPr>
        <w:pStyle w:val="Normal"/>
        <w:tabs>
          <w:tab w:val="clear" w:pos="720"/>
          <w:tab w:val="left" w:pos="1190"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érges volt, magázta őket.</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tápászkodott, a port sem verte le magáról, fölmászott az engedelmesen mögötte álló Patríciára, s már hallotta is Istenes kiabálását:</w:t>
      </w:r>
    </w:p>
    <w:p>
      <w:pPr>
        <w:pStyle w:val="Normal"/>
        <w:tabs>
          <w:tab w:val="clear" w:pos="720"/>
          <w:tab w:val="left" w:pos="1180"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venni a tempót! Gyerünk!</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mpót valahogy fölvette, bár nem ő, hanem Patrícia, de a bal keze nagyon fájt. Arra eshetett. Nem tudta tartani vele a szárat.</w:t>
      </w:r>
    </w:p>
    <w:p>
      <w:pPr>
        <w:pStyle w:val="Normal"/>
        <w:tabs>
          <w:tab w:val="clear" w:pos="720"/>
          <w:tab w:val="left" w:pos="643"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kezünk van! – kiáltott máris Istenes.</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anaszkodjék? Az öreg csak lehurrogná. Úgy tett hát, mintha a bal kezét is használná, és összeszorított fogakkal végiglovagolta a kiszabott idő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csutakolástól előre félt, ott mindkét markát keményen használnia kell, különben nem fénylik a ló szőre.</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ncsiii! – kiáltott az öreg, és a jó ég tudja, honnan előkerülő gyereknek odaszólt: – Vidd, és lásd el Patríciát! – Majd mellékesen odaszólt Palinak is: – Te meg borogasd a csuklóda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tudta! – gondolta Pali, de képtelen volt haragudni rá. Ilyen és kész! Ha másképpen viselkedne, csak torzképe lenne önmagának. Ezt Jocótól hallotta, és nagyon megtetszet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Pali ijedten jelentette Istenes Gáspárnak, hogy kimarjult a karja. Az rápillantott, és azt mondta, borogassa tovább.</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nap kivételesen tarthatod egy kézzel a szára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tört el? – rémüldözött fájdalmas képpel a fiú.</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jobb, mintha Patrícia lába tört volna el, mert akkor agyon kéne lőni. A lócsont nem heged össze, az ilyen ebcsont viszont beforr.</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ben maradtak. Azaz csak Pali gondolta, mert az öreg még tódított egyet a mondókáján:</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glást nyafogva nem lehet megtanulni. Elég baj, hogy a tizennyolc éven felülieknek szóló egzecériumokat le köll nyelnem. Aztán csak fuldoklok. Ha kiadhatnám, bizony keményebbek lennének az úrfiak.</w:t>
      </w:r>
    </w:p>
    <w:p>
      <w:pPr>
        <w:pStyle w:val="Normal"/>
        <w:tabs>
          <w:tab w:val="clear" w:pos="720"/>
          <w:tab w:val="left" w:pos="489"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az úrfi! Ez és a magázás nagyon feszélyezte Palit. Ezzel azonban az öreg nem törődött. Semmiféle érzékenykedést nem tűrt. Mégis mindenki rajongott érte. Hans is, pedig nem is értette, miket mond. Vagy éppen azért? De nem! Mindenképpen jó fej az öreg.</w:t>
      </w:r>
    </w:p>
    <w:p>
      <w:pPr>
        <w:pStyle w:val="Normal"/>
        <w:tabs>
          <w:tab w:val="clear" w:pos="720"/>
          <w:tab w:val="left" w:pos="475"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ször ígérte, hogy elhozza majd az unokáját. Így mondta:</w:t>
      </w:r>
    </w:p>
    <w:p>
      <w:pPr>
        <w:pStyle w:val="Normal"/>
        <w:tabs>
          <w:tab w:val="clear" w:pos="720"/>
          <w:tab w:val="left" w:pos="696" w:leader="none"/>
          <w:tab w:val="right" w:pos="59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nokámat, a Piroskát.</w:t>
      </w:r>
    </w:p>
    <w:p>
      <w:pPr>
        <w:pStyle w:val="Normal"/>
        <w:tabs>
          <w:tab w:val="clear" w:pos="720"/>
          <w:tab w:val="left" w:pos="475"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ítólag tizenkét éves, és Jocó szerint legszebb rajta a hosszú szőke copfja.</w:t>
      </w:r>
    </w:p>
    <w:p>
      <w:pPr>
        <w:pStyle w:val="Normal"/>
        <w:tabs>
          <w:tab w:val="clear" w:pos="720"/>
          <w:tab w:val="left" w:pos="465"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5"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s lógó orral jött a postáról. Frissen szerzett összeköttetései révén már ma este tudta, hogy holnap nem kapnak levetet.</w:t>
      </w:r>
    </w:p>
    <w:p>
      <w:pPr>
        <w:pStyle w:val="Normal"/>
        <w:tabs>
          <w:tab w:val="clear" w:pos="720"/>
          <w:tab w:val="left" w:pos="672"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mbatig várunk, tovább nem – jelentette ki.</w:t>
      </w:r>
    </w:p>
    <w:p>
      <w:pPr>
        <w:pStyle w:val="Normal"/>
        <w:tabs>
          <w:tab w:val="clear" w:pos="720"/>
          <w:tab w:val="left" w:pos="672"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em, azzal lesz levél?</w:t>
      </w:r>
    </w:p>
    <w:p>
      <w:pPr>
        <w:pStyle w:val="Normal"/>
        <w:tabs>
          <w:tab w:val="clear" w:pos="720"/>
          <w:tab w:val="left" w:pos="667" w:leader="none"/>
          <w:tab w:val="right" w:pos="6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de magyarázat igen.</w:t>
      </w:r>
    </w:p>
    <w:p>
      <w:pPr>
        <w:pStyle w:val="Normal"/>
        <w:tabs>
          <w:tab w:val="clear" w:pos="720"/>
          <w:tab w:val="left" w:pos="667" w:leader="none"/>
          <w:tab w:val="right" w:pos="6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46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aját kicsi szájukból. Mert utazunk, Paul! Pontosan vasárnap:</w:t>
      </w:r>
    </w:p>
    <w:p>
      <w:pPr>
        <w:pStyle w:val="Normal"/>
        <w:tabs>
          <w:tab w:val="clear" w:pos="720"/>
          <w:tab w:val="left" w:pos="47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Mivel? Nekem két fillérem sincs. Ma elvitted az utolsó húszasomat.</w:t>
      </w:r>
    </w:p>
    <w:p>
      <w:pPr>
        <w:pStyle w:val="Normal"/>
        <w:tabs>
          <w:tab w:val="clear" w:pos="720"/>
          <w:tab w:val="left" w:pos="302"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kocsmába vittem. Eddig csak postára költöttünk. Holnap a maradék pénzből még feladok egy-egy sürgönyt, s ha nem jön válasz, vasárnap utazunk.</w:t>
      </w:r>
    </w:p>
    <w:p>
      <w:pPr>
        <w:pStyle w:val="Normal"/>
        <w:tabs>
          <w:tab w:val="clear" w:pos="720"/>
          <w:tab w:val="left" w:pos="667"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rnyakon?</w:t>
      </w:r>
    </w:p>
    <w:p>
      <w:pPr>
        <w:pStyle w:val="Normal"/>
        <w:tabs>
          <w:tab w:val="clear" w:pos="720"/>
          <w:tab w:val="left" w:pos="667"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utóstoppal!</w:t>
      </w:r>
    </w:p>
    <w:p>
      <w:pPr>
        <w:pStyle w:val="Normal"/>
        <w:tabs>
          <w:tab w:val="clear" w:pos="720"/>
          <w:tab w:val="left" w:pos="456"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ijelentése úgy hangzott, mint valami kinyilatkoztatás. Palinak tüstént inába szállt a bátorsága: ha ezt apja megtudja! De nem merte Hansnak bevallani, hiszen még mindig fejhosszal vezetett mindenben. Kinevetné. És ha egyszer fejébe vette, akkor is megy, ha kőbalták potyognak az égből.</w:t>
      </w:r>
    </w:p>
    <w:p>
      <w:pPr>
        <w:pStyle w:val="Normal"/>
        <w:tabs>
          <w:tab w:val="clear" w:pos="720"/>
          <w:tab w:val="left" w:pos="657" w:leader="none"/>
          <w:tab w:val="right" w:pos="5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mit mondunk?</w:t>
      </w:r>
    </w:p>
    <w:p>
      <w:pPr>
        <w:pStyle w:val="Normal"/>
        <w:tabs>
          <w:tab w:val="clear" w:pos="720"/>
          <w:tab w:val="left" w:pos="46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nak azt, hogy kirándulni megyünk Jocóval. Jocónak pedig az igazat. Ő majd fedez bennünket.</w:t>
      </w:r>
    </w:p>
    <w:p>
      <w:pPr>
        <w:pStyle w:val="Normal"/>
        <w:tabs>
          <w:tab w:val="clear" w:pos="720"/>
          <w:tab w:val="left" w:pos="206"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ozzá se tudott szólni. Nem is értett vele egyet.</w:t>
      </w:r>
    </w:p>
    <w:p>
      <w:pPr>
        <w:pStyle w:val="Normal"/>
        <w:tabs>
          <w:tab w:val="clear" w:pos="720"/>
          <w:tab w:val="left" w:pos="206"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ogatta a kezét, közben szótlanul bámult ki az ablakon.</w:t>
      </w:r>
    </w:p>
    <w:p>
      <w:pPr>
        <w:pStyle w:val="Normal"/>
        <w:tabs>
          <w:tab w:val="clear" w:pos="720"/>
          <w:tab w:val="left" w:pos="403"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 szólt hirtelen. – Ki jön ott?</w:t>
      </w:r>
    </w:p>
    <w:p>
      <w:pPr>
        <w:pStyle w:val="Normal"/>
        <w:tabs>
          <w:tab w:val="clear" w:pos="720"/>
          <w:tab w:val="left" w:pos="403"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z? – kérdezte Hans.</w:t>
      </w:r>
    </w:p>
    <w:p>
      <w:pPr>
        <w:pStyle w:val="Normal"/>
        <w:tabs>
          <w:tab w:val="clear" w:pos="720"/>
          <w:tab w:val="left" w:pos="196"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őke copfjából ítélve Piroska lesz. Hogy is mondta Gáspár bácsi? Az onokája.</w:t>
      </w:r>
    </w:p>
    <w:p>
      <w:pPr>
        <w:pStyle w:val="Normal"/>
        <w:tabs>
          <w:tab w:val="clear" w:pos="720"/>
          <w:tab w:val="left" w:pos="22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ár az ajtó mögött állhatott, de nem kopogott, nem nyitotta, nem is szólította őket. Mit akarhat?</w:t>
      </w:r>
    </w:p>
    <w:p>
      <w:pPr>
        <w:pStyle w:val="Normal"/>
        <w:tabs>
          <w:tab w:val="clear" w:pos="720"/>
          <w:tab w:val="left" w:pos="187"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hirtelen felrántotta az ajtót, farkasszemet nézett vele, és vigyorogva azt mondta: – Hu!</w:t>
      </w:r>
    </w:p>
    <w:p>
      <w:pPr>
        <w:pStyle w:val="Normal"/>
        <w:tabs>
          <w:tab w:val="clear" w:pos="720"/>
          <w:tab w:val="left" w:pos="187"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egrettent, kicsit visszahúzódott, de úgy látszik, a kötelességtudása erősebb volt, mint a félelme. Lábujjhegyre állt, kicsit oldalra nyújtózott, hogy a nyitott ajtóban álló Hans válla fölött ellásson. Tekintetével meg is találta Palit.</w:t>
      </w:r>
    </w:p>
    <w:p>
      <w:pPr>
        <w:pStyle w:val="Normal"/>
        <w:tabs>
          <w:tab w:val="clear" w:pos="720"/>
          <w:tab w:val="left" w:pos="384" w:leader="none"/>
          <w:tab w:val="right" w:pos="5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 jöttem – rebegte.</w:t>
      </w:r>
    </w:p>
    <w:p>
      <w:pPr>
        <w:pStyle w:val="Normal"/>
        <w:tabs>
          <w:tab w:val="clear" w:pos="720"/>
          <w:tab w:val="left" w:pos="172"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ügyesen megkerülte Hansot, bement, és Pali előtt állt meg.</w:t>
      </w:r>
    </w:p>
    <w:p>
      <w:pPr>
        <w:pStyle w:val="Normal"/>
        <w:tabs>
          <w:tab w:val="clear" w:pos="720"/>
          <w:tab w:val="left" w:pos="168"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orogatáshoz… Ecet… – mondta halkan, és üveget emelt ki a karján levő kosárkából.</w:t>
      </w:r>
    </w:p>
    <w:p>
      <w:pPr>
        <w:pStyle w:val="Normal"/>
        <w:tabs>
          <w:tab w:val="clear" w:pos="720"/>
          <w:tab w:val="left" w:pos="158"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ndani akart valamit. Valami elutasítót, de kiderült, hogy az ő megilletődése talán még Piroskáénál is nagyobb.</w:t>
      </w:r>
    </w:p>
    <w:p>
      <w:pPr>
        <w:pStyle w:val="Normal"/>
        <w:tabs>
          <w:tab w:val="clear" w:pos="720"/>
          <w:tab w:val="left" w:pos="172"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pedig egy fehér kendőt is előhúzott a kosarából, és nagyon bátortalanul ezt mondta:</w:t>
      </w:r>
    </w:p>
    <w:p>
      <w:pPr>
        <w:pStyle w:val="Normal"/>
        <w:tabs>
          <w:tab w:val="clear" w:pos="720"/>
          <w:tab w:val="left" w:pos="369"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borogatnám a fájós kezed.</w:t>
      </w:r>
    </w:p>
    <w:p>
      <w:pPr>
        <w:pStyle w:val="Normal"/>
        <w:tabs>
          <w:tab w:val="clear" w:pos="720"/>
          <w:tab w:val="left" w:pos="364"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van az már – mondta Pali idétlenül, elutasítóan.</w:t>
      </w:r>
    </w:p>
    <w:p>
      <w:pPr>
        <w:pStyle w:val="Normal"/>
        <w:tabs>
          <w:tab w:val="clear" w:pos="720"/>
          <w:tab w:val="left" w:pos="364"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cettel. A nagyi azt mondta, azzal köll.</w:t>
      </w:r>
    </w:p>
    <w:p>
      <w:pPr>
        <w:pStyle w:val="Normal"/>
        <w:tabs>
          <w:tab w:val="clear" w:pos="720"/>
          <w:tab w:val="left" w:pos="355"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 te, hogy fáj a kezem?</w:t>
      </w:r>
    </w:p>
    <w:p>
      <w:pPr>
        <w:pStyle w:val="Normal"/>
        <w:tabs>
          <w:tab w:val="clear" w:pos="720"/>
          <w:tab w:val="left" w:pos="355"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apától.</w:t>
      </w:r>
    </w:p>
    <w:p>
      <w:pPr>
        <w:pStyle w:val="Normal"/>
        <w:tabs>
          <w:tab w:val="clear" w:pos="720"/>
          <w:tab w:val="left" w:pos="158"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nnan tudtad, hogy az enyém fáj és nem az övé? – Hansra mutatott.</w:t>
      </w:r>
    </w:p>
    <w:p>
      <w:pPr>
        <w:pStyle w:val="Normal"/>
        <w:tabs>
          <w:tab w:val="clear" w:pos="720"/>
          <w:tab w:val="left" w:pos="355" w:leader="none"/>
          <w:tab w:val="right" w:pos="5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em magyar…</w:t>
      </w:r>
    </w:p>
    <w:p>
      <w:pPr>
        <w:pStyle w:val="Normal"/>
        <w:tabs>
          <w:tab w:val="clear" w:pos="720"/>
          <w:tab w:val="left" w:pos="54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z orrára írva.</w:t>
      </w:r>
    </w:p>
    <w:p>
      <w:pPr>
        <w:pStyle w:val="Normal"/>
        <w:tabs>
          <w:tab w:val="clear" w:pos="720"/>
          <w:tab w:val="left" w:pos="132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fölkacagott, aztán el is pirult nyomban.</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lak már téged. Az istállóban is, lovagolni is. Leesni is – mondta kuncogva.</w:t>
      </w:r>
    </w:p>
    <w:p>
      <w:pPr>
        <w:pStyle w:val="Normal"/>
        <w:tabs>
          <w:tab w:val="clear" w:pos="720"/>
          <w:tab w:val="left" w:pos="1310"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stél?</w:t>
      </w:r>
    </w:p>
    <w:p>
      <w:pPr>
        <w:pStyle w:val="Normal"/>
        <w:tabs>
          <w:tab w:val="clear" w:pos="720"/>
          <w:tab w:val="left" w:pos="13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hüm! – És megint elpirult tulajdon őszinteségétől.</w:t>
      </w:r>
    </w:p>
    <w:p>
      <w:pPr>
        <w:pStyle w:val="Normal"/>
        <w:tabs>
          <w:tab w:val="clear" w:pos="720"/>
          <w:tab w:val="left" w:pos="13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zavarba jött. Meglehetősen nyersen szólt:</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cetet itt hagyhatod, a kendőt is. Majd visszaküldöm. A borogatást elintézem magam. és tanuld meg, hogy nem illik ám leskelődni!</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zavartan elsomfordált, Pali meg csendesen fortyogott magában. Hogy jön ez a csitri ahhoz, hogy meglesse őt? Meg idejön, mutogatja a szőke copfját.</w:t>
      </w:r>
    </w:p>
    <w:p>
      <w:pPr>
        <w:pStyle w:val="Normal"/>
        <w:tabs>
          <w:tab w:val="clear" w:pos="720"/>
          <w:tab w:val="left" w:pos="1305" w:leader="none"/>
          <w:tab w:val="right" w:pos="4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w:t>
      </w:r>
    </w:p>
    <w:p>
      <w:pPr>
        <w:pStyle w:val="Normal"/>
        <w:tabs>
          <w:tab w:val="clear" w:pos="720"/>
          <w:tab w:val="left" w:pos="1305" w:leader="none"/>
          <w:tab w:val="right" w:pos="4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1296" w:leader="none"/>
          <w:tab w:val="right" w:pos="7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essegetted el ezt a madárkát?</w:t>
      </w:r>
    </w:p>
    <w:p>
      <w:pPr>
        <w:pStyle w:val="Normal"/>
        <w:tabs>
          <w:tab w:val="clear" w:pos="720"/>
          <w:tab w:val="left" w:pos="1296" w:leader="none"/>
          <w:tab w:val="right" w:pos="7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w:t>
      </w:r>
    </w:p>
    <w:p>
      <w:pPr>
        <w:pStyle w:val="Normal"/>
        <w:tabs>
          <w:tab w:val="clear" w:pos="720"/>
          <w:tab w:val="left" w:pos="1315"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ak: nem érv! Meg sem tudod indokolni?</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sz hozzá, tudom! – fakadt ki Pali mérgesen. – Az ok: Orsi!</w:t>
      </w:r>
    </w:p>
    <w:p>
      <w:pPr>
        <w:pStyle w:val="Normal"/>
        <w:tabs>
          <w:tab w:val="clear" w:pos="720"/>
          <w:tab w:val="left" w:pos="1320"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már! Orsi Budapesten van, Piroska meg itt…</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nem értette, de nem is érdekelte most se Hans, se Piroska: fájt a keze. Levette róla az iménti borogatást, az ecetet beleöntötte egy hamutálba, átitatta vele a zsebkendőjét, és rátette a fájós kezére. A Piroska hozta kendővel pedig felkötötte a nyakába, s mint aki jól végezte dolgát, elment lefeküdn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re már nemcsak a zúzódás fájt, hanem a bőre is. Piros volt, égett, fölmarta a tömény ecet. Szidta Piroskát, a nagyiját, az ecetet, de azért csutakolt. Fél kézzel és kínlódva. Hans észrevette, kivette kezéből a kefét. Később trágyázott és etetett helyette is.</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ért felkötött karral nyeregbe szállt. Istenes segítette.</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ményebb legény vagy, mint hittem – mondta később.</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z a karakánság nem kis fájdalmába került, de sarkallta őt az eddig nem ismert érzés: csak azért is megcsin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sok külföldi megfordult a telepen, a lovakat egész délelőtt lefoglalták. Közülük a vérbeli lovasok el is látták utána a lovakat, ezért a lovászoknak és Paliéknak kevesebb dolguk ak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egy külföldi autókaraván futott be. Nem először járhattak itt, mert nagyon otthonosan mozogtak. Valamennyi nyergelhető lóval kimentek terepre: akik nem lovagoltak, azokat két hintó vitte után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garázs kihalt és csöndes lett. Csak a bögölyök zümmögtek a levegőben, hiányolták a vérbő állatokat. Egy újonnan vásárolt csődör és egy ellés előtt álló lipicai maradt csak az istállóban, azokat szállták meg egy-egy pillanatra a ronda szúrólegyek, amíg csapkodó farkkal minduntalan el nem zavart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tóparton feküdt, pihentette a kezét, és süttette magát a napon. Hansról mit sem tudott. Jocó és Istenes is kiment a vendégekkel. Piroskát látta messziről, a szolgálati lakásoknál ácsorgott, és úgy rémlett, figyeli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egnézte az idegenek autóit. Volt köztük Mercedes, Opel, Ford, de a legklasszabb: egy olajzöld Jaguar kup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adnám! – suttogta elbűvölten. – Megy vagy száznyolcvannal. – Aztán ránézett a felkötött karjára, és eloldalgott onn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az istállóhoz ért, nagy ricsajjal jött a népes társaság. Hangoskodva tódultak be, egymás kezéből kapták ki a keféket, mindenki csutakolni akart. A beszélgetésekből kiderült, hogy nagy-nagy potyogások estek k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átta, hogy Hans lépésben jön egy fáradt, agyonfuttatott lov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Hogy jutottál hozzá ebben a lóra éhes ser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át esett a lovasa, hogy hintón hozták be. Egy pocakos úr – mondta Hans, és grimaszt vágott hozzá.</w:t>
      </w:r>
    </w:p>
    <w:p>
      <w:pPr>
        <w:pStyle w:val="Normal"/>
        <w:tabs>
          <w:tab w:val="clear" w:pos="720"/>
          <w:tab w:val="left" w:pos="220"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sz-e valakit közülük?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igen. És kocsink is van Budapestre meg vissza.</w:t>
      </w:r>
    </w:p>
    <w:p>
      <w:pPr>
        <w:pStyle w:val="Normal"/>
        <w:tabs>
          <w:tab w:val="clear" w:pos="720"/>
          <w:tab w:val="left" w:pos="220" w:leader="none"/>
          <w:tab w:val="right" w:pos="4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216" w:leader="none"/>
          <w:tab w:val="right" w:pos="5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égy keréken.</w:t>
      </w:r>
    </w:p>
    <w:p>
      <w:pPr>
        <w:pStyle w:val="Normal"/>
        <w:tabs>
          <w:tab w:val="clear" w:pos="720"/>
          <w:tab w:val="left" w:pos="249"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kor? Vagy kivel? És egyál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árnap reggel a Jaguar fölszalad Budapestre, délután jön vissza. – Ketten vannak, de csak a Pali jön, a csaj marad. Így bőven lesz hely. Mit bámulsz? Neked talán nem felel meg? Nézzek helyette Merc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on tűnődött, hogy Hans megint megtette a magáét, míg ő itt nyűglődött a beteg kez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tézd el Jocóval, hogy fedezzen bennünket, és utána szólhassunk Gáspár bácsinak! – mondta még Hans, aztán elfu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kezdje Jocóval? Különben is még a külföldiekkel foglalkozik. Hans azt hiszi, olyan egyszerű az ilyen. Nem, nem tudott neki szólni. Elment újra a tópartra, laposan suhintotta a kavicsokat, hogy minél hosszabban súrolják a vizet. Aztán dühös lett önmagára, hiszen ezt is Hanstól tanulta. Mikor dobált ő azelőtt kavicsokat? Soha!</w:t>
      </w:r>
    </w:p>
    <w:p>
      <w:pPr>
        <w:pStyle w:val="Normal"/>
        <w:tabs>
          <w:tab w:val="clear" w:pos="720"/>
          <w:tab w:val="left" w:pos="240"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Hans megjött a postáról.</w:t>
      </w:r>
    </w:p>
    <w:p>
      <w:pPr>
        <w:pStyle w:val="Normal"/>
        <w:tabs>
          <w:tab w:val="clear" w:pos="720"/>
          <w:tab w:val="left" w:pos="240"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Érted te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Pali sem értette. Ő csak azt tudta, hogy mind többet gondol Orsira, és nagyon jó volna vele. Akár csak szótlanul is. Végigmenni a Duna-partod vagy a Váci úton. Akárhol…</w:t>
      </w:r>
    </w:p>
    <w:p>
      <w:pPr>
        <w:pStyle w:val="Normal"/>
        <w:tabs>
          <w:tab w:val="clear" w:pos="720"/>
          <w:tab w:val="left" w:pos="244"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tél Jocóval?</w:t>
      </w:r>
    </w:p>
    <w:p>
      <w:pPr>
        <w:pStyle w:val="Normal"/>
        <w:tabs>
          <w:tab w:val="clear" w:pos="720"/>
          <w:tab w:val="left" w:pos="46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intett, hogy nem. Nem is akart magyarázkodni.</w:t>
      </w:r>
    </w:p>
    <w:p>
      <w:pPr>
        <w:pStyle w:val="Normal"/>
        <w:tabs>
          <w:tab w:val="clear" w:pos="720"/>
          <w:tab w:val="left" w:pos="46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Vigyázz! Jön.</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jött, de Pali képtelen volt megkérni, hogy falazzon nekik vasárnap.</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srácok? – kérdezte Jocó váratlanul németül. Hans kapott az alkalmon, németül felelt, mondta, hogy jól vannak, de lenne egy nagy-nagy kérésük. De az is lehet, hogy csak aprócska kérés…</w:t>
      </w:r>
    </w:p>
    <w:p>
      <w:pPr>
        <w:pStyle w:val="Normal"/>
        <w:tabs>
          <w:tab w:val="clear" w:pos="720"/>
          <w:tab w:val="left" w:pos="638"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venebb ló kellene Patrícia helyett?</w:t>
      </w:r>
    </w:p>
    <w:p>
      <w:pPr>
        <w:pStyle w:val="Normal"/>
        <w:tabs>
          <w:tab w:val="clear" w:pos="720"/>
          <w:tab w:val="left" w:pos="628"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trícia nagyon jó, vele nincs semmi baj.</w:t>
      </w:r>
    </w:p>
    <w:p>
      <w:pPr>
        <w:pStyle w:val="Normal"/>
        <w:tabs>
          <w:tab w:val="clear" w:pos="720"/>
          <w:tab w:val="left" w:pos="628"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w:t>
      </w:r>
    </w:p>
    <w:p>
      <w:pPr>
        <w:pStyle w:val="Normal"/>
        <w:tabs>
          <w:tab w:val="clear" w:pos="720"/>
          <w:tab w:val="left" w:pos="628"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enő… – pedzette Hans óvatosan.</w:t>
      </w:r>
    </w:p>
    <w:p>
      <w:pPr>
        <w:pStyle w:val="Normal"/>
        <w:tabs>
          <w:tab w:val="clear" w:pos="720"/>
          <w:tab w:val="left" w:pos="628"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És mikor?</w:t>
      </w:r>
    </w:p>
    <w:p>
      <w:pPr>
        <w:pStyle w:val="Normal"/>
        <w:tabs>
          <w:tab w:val="clear" w:pos="720"/>
          <w:tab w:val="left" w:pos="628" w:leader="none"/>
          <w:tab w:val="right" w:pos="4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árnap.</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megkönnyebbült. Valóban inkább aprócska kérés.</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emberek vagytok! – mondta. – Különben is minden dolgozónak jár heti egy pihenőnap. Azzal azt csinál, amit akar.</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uk – mondta Hans gondterhelten. – Csakhogy Gáspár bácsi igen komolyan veszi a felügyeletet. Mivel Jóska bácsi rábízott bennünket. Ha azt mondhatnánk neki, hogy veled megyünk valahová vasárnap…</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ból kitört a nevetés. Sokáig rázta az egész testét. A könnyei is kicsordultak.</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velem jönnétek vasárnap! Ez jó! El sem képzelitek, mit látnátok.</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mondta Hans bátran. – Inge nagyon szép csaj.</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nevetése tüstént elhalt, rövid gondolkodás. után ezt mondta:</w:t>
      </w:r>
    </w:p>
    <w:p>
      <w:pPr>
        <w:pStyle w:val="Normal"/>
        <w:tabs>
          <w:tab w:val="clear" w:pos="720"/>
          <w:tab w:val="left" w:pos="614"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állalom. De vasárnap reggel. nyolckor el kell tűnnötök, és este nyolc előtt nem jöhettek meg. És legalább tudjam, hova mentek.</w:t>
      </w:r>
    </w:p>
    <w:p>
      <w:pPr>
        <w:pStyle w:val="Normal"/>
        <w:tabs>
          <w:tab w:val="clear" w:pos="720"/>
          <w:tab w:val="left" w:pos="614"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szerényen válaszolt:</w:t>
      </w:r>
    </w:p>
    <w:p>
      <w:pPr>
        <w:pStyle w:val="Normal"/>
        <w:tabs>
          <w:tab w:val="clear" w:pos="720"/>
          <w:tab w:val="left" w:pos="614"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udapestre. Alfred úrral.</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meghökkenve meredt a fiúra. Szólni nem is tudott. Hans folytatta:</w:t>
      </w:r>
    </w:p>
    <w:p>
      <w:pPr>
        <w:pStyle w:val="Normal"/>
        <w:tabs>
          <w:tab w:val="clear" w:pos="720"/>
          <w:tab w:val="left" w:pos="1118"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lenckor indul velünk a Jaguar. És délután hatra itthon leszünk. Nem tőlünk függ sem az indulás, sem az érkezés… Akkor szólsz Gáspár bácsinak?</w:t>
      </w:r>
    </w:p>
    <w:p>
      <w:pPr>
        <w:pStyle w:val="Normal"/>
        <w:tabs>
          <w:tab w:val="clear" w:pos="720"/>
          <w:tab w:val="left" w:pos="1348"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elképedt, bólintott, és kiment az irodából.</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menetet megnyertük! – mondta Hans, és Palira vigyorgot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csak annyit tudott, hogy Hans megint csinált valamit, amivel ő nem bírt vagy inkább nem mert megbirkózni. A többit nem értette. Ezt meg is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 – veregette meg a vállát Hans. – Fontos, hogy Jocó megértette. És hogy megyünk s találkozunk a lányokkal. Hogy van a kezed?</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relő hadmozdulat volt, Hans választ nem is várt, kiment az udvarra, nagyot szippantott a friss levegőből, aztán visszaszólt a félig nyitva hagyott ajtón:</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Ha majd itt lesznek a lányok, rendezhetünk egy nagy csónakázást. Holdfénynél. Mit szólsz?…</w:t>
      </w:r>
    </w:p>
    <w:p>
      <w:pPr>
        <w:pStyle w:val="Normal"/>
        <w:tabs>
          <w:tab w:val="clear" w:pos="720"/>
          <w:tab w:val="left" w:pos="1310" w:leader="none"/>
          <w:tab w:val="right" w:pos="5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lesznek?…</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 ha holdfényben csónakázunk. Hát nem lesz jó?</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álaszt erre a kérdésre sem várt. Ledobta magáról a ruhát, a kopott farmert, a trikót, vetett egy cigánykereket, aztán nekiszaladt a tónak.</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allotta a víz csobbanását. Kiment az udvarra, de nem látott semmit. Sötét volt. A tó is beleveszett a sötétségbe, végtelennek tetszett, mint a tenger. Nem látta a túlsó parton a házakat, pedig azok nappal milyen közel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yomtalanul eltűnt. A tó vize sehol nem mozgott, és Palit valami rossz érzés kerítette hatalmába.</w:t>
      </w:r>
    </w:p>
    <w:p>
      <w:pPr>
        <w:pStyle w:val="Normal"/>
        <w:tabs>
          <w:tab w:val="clear" w:pos="720"/>
          <w:tab w:val="left" w:pos="1310" w:leader="none"/>
          <w:tab w:val="right" w:pos="5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baja történ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se tudta, milyen mély itt a tó. A szabadstrand jóval odébb van, ott már fürödtek, de itt nem is szabad. Kint van a tábla, azon németül is rajta van, hogy fürödni tilos.</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ek szóljon? Verje föl a telepet, amikor mindenki alszik? Elindult a part mentén.</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kkor észrevette Hansot. Megismerte a homályban is. Egy férfival beszélt. Azt nem ismerte föl. Suttogtak. Pali egy fa mögé húzódott, onnan figyelt, de nem hallott semmit. Csak azt látta, amikor már Hans a tó felé tartott, és csép csöndesen ment be a vízbe. Nem olyan csobbanással, mint előbb. És úszott visszafelé. Azt is halkan. Az ismeretlen férfi az ellenkező irányba ment, Pali meg vissza az irodába. Útközben hallotta egy beindított autó motorzúgását. Megesküdött volna, hogy a Jaguaré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agy vízcsapkodással jött ki a tóból. Ott, ahol eredetileg beugrott.</w:t>
      </w:r>
    </w:p>
    <w:p>
      <w:pPr>
        <w:pStyle w:val="Normal"/>
        <w:tabs>
          <w:tab w:val="clear" w:pos="720"/>
          <w:tab w:val="left" w:pos="878"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oltál? – kérdezte Pali.</w:t>
      </w:r>
    </w:p>
    <w:p>
      <w:pPr>
        <w:pStyle w:val="Normal"/>
        <w:tabs>
          <w:tab w:val="clear" w:pos="720"/>
          <w:tab w:val="left" w:pos="1262" w:leader="none"/>
          <w:tab w:val="right" w:pos="6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sztam egyet. Nagyon jó vol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ről nem szólt, Pali meg nem kérdezősködött. Bezárta az irodát, indult lefeküdni. Hans kezében vitte a ruháit, meni mellette. Szótlanok voltak. Mintha sötét árnyék fészkelődött volna közéjük.</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ban ugyan ágaskodott a gyanú, de aztán elhessegette. Mindenesetre ezen az estén nem beszélgettek, mint máskor, pedig igazán mozgalmas nap volt ez a mai.</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rövid idő múlva szuszogni kezdett. Pali még sokáig ébren forgolódot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ért mondta Hans, hogy csak úszott egyet? – töprengett. – Mit suttogott a jaguaros palival, s miért tagadta le? Azaz miért nem számolt be arról a beszélgetésről? Miért ment be és jött ki hangos vízcsobogással, ahol ő volt, és miért csinálta csendben ugyanezt távolabb?</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kérdésre sem talált választ. Valami nem hagyta békén. Halkan maga elé suttogta:</w:t>
      </w:r>
    </w:p>
    <w:p>
      <w:pPr>
        <w:pStyle w:val="Normal"/>
        <w:tabs>
          <w:tab w:val="clear" w:pos="720"/>
          <w:tab w:val="left" w:pos="1267"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öld Jaguarnak titka van!</w:t>
      </w:r>
      <w:r>
        <w:br w:type="page"/>
      </w:r>
    </w:p>
    <w:p>
      <w:pPr>
        <w:pStyle w:val="Normal"/>
        <w:tabs>
          <w:tab w:val="clear" w:pos="720"/>
          <w:tab w:val="left" w:pos="0"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aguar Pest felé tartott. Pali kialudta a tegnap esti képtelen gondolatait. Világos nappal minden másképp festett. A zöld Jaguar is! Úgy képzelte, hogy eszeveszetten száguldanak majd. Mit törődik a gazdája a mi kicsinyesen nevetséges sebességkorlátozásunkkal? De úgy látszik, rosszul számított. A rohanásból nem lett semmi, Alfred mértéktartóan vezetett; cammogásnak hatott a nyolcvan kilométer, ami még Zsigában ülve sem sebes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atal, harminc-egynehány éves, szőke és nyúlánk férfi ez az Alfred. Napszemüveggel, szenvtelen arccal ült a kocsiban. Fél kézzel fogta a kormányt, hiszen csak sétakocsikázot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szerint náluk nincs sebességkorlátozás, csak ajánlott legnagyobb sebesség. Ez autópályán százharminc kilométer. De nem tartják be. Úgy mennek, ahogy a helyzet megkívánja és a kocsijuk bírja: százötvennel, százhatvannal is…</w:t>
      </w:r>
    </w:p>
    <w:p>
      <w:pPr>
        <w:pStyle w:val="Normal"/>
        <w:tabs>
          <w:tab w:val="clear" w:pos="720"/>
          <w:tab w:val="left" w:pos="585"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miért nem megy többel? – kérdezte Pali.</w:t>
      </w:r>
    </w:p>
    <w:p>
      <w:pPr>
        <w:pStyle w:val="Normal"/>
        <w:tabs>
          <w:tab w:val="clear" w:pos="720"/>
          <w:tab w:val="left" w:pos="585"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eli az ország törvényeit.</w:t>
      </w:r>
    </w:p>
    <w:p>
      <w:pPr>
        <w:pStyle w:val="Normal"/>
        <w:tabs>
          <w:tab w:val="clear" w:pos="720"/>
          <w:tab w:val="left" w:pos="580" w:leader="none"/>
          <w:tab w:val="right" w:pos="4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nnyire?</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rvényt vagy megtartjuk, vagy fütyülünk rá – mondta Hans kissé tudálékosan. – Igaz, moszjő? – fordult az eddig szótlan Alfredhoz.</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nem felelt, csak kissé biccentett a fejével. Közömbös arcán csak annyi látszott, hogy nincs társalgókedvében. Hans békén is hagyta. Ballagtak tovább a megengedett sebességgel.</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tette Alfred fegyelmezettségét. Külsőre nem olyan, mint aki kicsinyes dolgokkal törődik, lerí róla a vagányság. Különben ellenszenves szivarnak találta. A mozdulatlan arcával, gondosan fésült hajával és legfőként ezzel a pipogya lassúságával. Maga sem tudta, miért, de utálta Alfredet. Talán a tegnap esti suskus miatt? Meg is kérdezte Hansot.</w:t>
      </w:r>
    </w:p>
    <w:p>
      <w:pPr>
        <w:pStyle w:val="Normal"/>
        <w:tabs>
          <w:tab w:val="clear" w:pos="720"/>
          <w:tab w:val="left" w:pos="700" w:leader="none"/>
          <w:tab w:val="right" w:pos="5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ják?</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egy? – mondta halkan Hans, és kinézett az ablakon.</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rre a másik oldalon nézett ki, és gondolataiba merült. Abból indult ki, hogy mindenképpen gyanús a törvény ilyen kínosan pontos betartása. Miért teszi ezt Alfred?</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tíz után értek Pestre. Ahogy átmentek az Erzsébet-hídon, Alfred megkérdezte franciául:</w:t>
      </w:r>
    </w:p>
    <w:p>
      <w:pPr>
        <w:pStyle w:val="Normal"/>
        <w:tabs>
          <w:tab w:val="clear" w:pos="720"/>
          <w:tab w:val="left" w:pos="715" w:leader="none"/>
          <w:tab w:val="right" w:pos="4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ulás óta először szólalt meg. Pali arra gondolt, mennyivel többet beszélt ott a sötét tóparton. Mert nem kétséges, csak ő lehetett!</w:t>
      </w:r>
    </w:p>
    <w:p>
      <w:pPr>
        <w:pStyle w:val="Normal"/>
        <w:tabs>
          <w:tab w:val="clear" w:pos="720"/>
          <w:tab w:val="left" w:pos="710"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hol jó! – mondta Hans. – Itt is.</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lekanyarodott a hídról, és a híd alatti parkolóban megállt. Biztosan ment, mint aki nem először jár itt. Nyugodtan várta, hogy kikászálódjanak.</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után ötkor ugyanitt! – szólt röviden, és indult.</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lami bőbeszédű – mondta Pali, ahogy utánanézett.</w:t>
      </w:r>
    </w:p>
    <w:p>
      <w:pPr>
        <w:pStyle w:val="Normal"/>
        <w:tabs>
          <w:tab w:val="clear" w:pos="720"/>
          <w:tab w:val="left" w:pos="700"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jó fej!</w:t>
      </w:r>
    </w:p>
    <w:p>
      <w:pPr>
        <w:pStyle w:val="Normal"/>
        <w:tabs>
          <w:tab w:val="clear" w:pos="720"/>
          <w:tab w:val="left" w:pos="710"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buliztad ki ezt az utat?</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tt magától – válaszolt Hans hanyagul. – A feleségétől hallottam, hogy vasárnap Budapestre utazik. Szóltam neki. Ennyi az egész!</w:t>
      </w:r>
    </w:p>
    <w:p>
      <w:pPr>
        <w:pStyle w:val="Normal"/>
        <w:tabs>
          <w:tab w:val="clear" w:pos="720"/>
          <w:tab w:val="left" w:pos="705"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elesége? Miért maradt egyedül Sőtéren?</w:t>
      </w:r>
    </w:p>
    <w:p>
      <w:pPr>
        <w:pStyle w:val="Normal"/>
        <w:tabs>
          <w:tab w:val="clear" w:pos="720"/>
          <w:tab w:val="left" w:pos="705"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 – És jót nevetett.</w:t>
      </w:r>
    </w:p>
    <w:p>
      <w:pPr>
        <w:pStyle w:val="Normal"/>
        <w:tabs>
          <w:tab w:val="clear" w:pos="720"/>
          <w:tab w:val="left" w:pos="710"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it csinál?</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gondolkozott egy kicsit, aztán a tapasztaltabb fiú atyáskodó modorában mondta:</w:t>
      </w:r>
    </w:p>
    <w:p>
      <w:pPr>
        <w:pStyle w:val="Normal"/>
        <w:tabs>
          <w:tab w:val="clear" w:pos="720"/>
          <w:tab w:val="left" w:pos="715" w:leader="none"/>
          <w:tab w:val="right" w:pos="4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vagol.</w:t>
      </w:r>
    </w:p>
    <w:p>
      <w:pPr>
        <w:pStyle w:val="Normal"/>
        <w:tabs>
          <w:tab w:val="clear" w:pos="720"/>
          <w:tab w:val="left" w:pos="604"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kik ezek? – kérdezte Pali kicsit türelmetlenül.</w:t>
      </w:r>
    </w:p>
    <w:p>
      <w:pPr>
        <w:pStyle w:val="Normal"/>
        <w:tabs>
          <w:tab w:val="clear" w:pos="720"/>
          <w:tab w:val="left" w:pos="379"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om én! – vont vállat Hans. – Most hová? – tért rá minden átmenet nélkül a maguk ügyére.</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azt meg én nem tudom! – vágott vissza Pali.</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nem hitte, hogy barátja semmit nem tud erről a furcsa párról, ahol az asszony külön lovagol, a férj külön autózik, és késő este egy gyerekkel sugdolózik. De majd kiderül, gondolta magabiztosan.</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oda, ahol múlt vasárnap találkoztunk a lányokkal – javasolta Hans.</w:t>
      </w:r>
    </w:p>
    <w:p>
      <w:pPr>
        <w:pStyle w:val="Normal"/>
        <w:tabs>
          <w:tab w:val="clear" w:pos="720"/>
          <w:tab w:val="left" w:pos="561"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yesületükbe? Ilyenkor?</w:t>
      </w:r>
    </w:p>
    <w:p>
      <w:pPr>
        <w:pStyle w:val="Normal"/>
        <w:tabs>
          <w:tab w:val="clear" w:pos="720"/>
          <w:tab w:val="left" w:pos="561"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jobbat?</w:t>
      </w:r>
    </w:p>
    <w:p>
      <w:pPr>
        <w:pStyle w:val="Normal"/>
        <w:tabs>
          <w:tab w:val="clear" w:pos="720"/>
          <w:tab w:val="left" w:pos="561"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jó! Menjünk.</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lekotort a zsebébe, és rájött, hogy egy huncut fityingje sincs.</w:t>
      </w:r>
    </w:p>
    <w:p>
      <w:pPr>
        <w:pStyle w:val="Normal"/>
        <w:tabs>
          <w:tab w:val="clear" w:pos="720"/>
          <w:tab w:val="left" w:pos="566"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pénzünk van? – kérdezte Hanstól.</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 márkánk. De ilyenkor a bankok zárva vannak.</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odában beváltják.</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mondta Hans, ahogy a zsebébe nyúlt –, mert nincs nálam.</w:t>
      </w:r>
    </w:p>
    <w:p>
      <w:pPr>
        <w:pStyle w:val="Normal"/>
        <w:tabs>
          <w:tab w:val="clear" w:pos="720"/>
          <w:tab w:val="left" w:pos="552"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ha! Akkor mit eszünk?</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kapjuk a lányokat! – felelte Hans. És vigyorgot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Jó darabig mentek gyalog, de aztán Hans egyszer csak megtorpan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úkszem nő a lábamon – mondta. – Inkább lógjunk a villamoson.</w:t>
      </w:r>
    </w:p>
    <w:p>
      <w:pPr>
        <w:pStyle w:val="Normal"/>
        <w:tabs>
          <w:tab w:val="clear" w:pos="720"/>
          <w:tab w:val="left" w:pos="552" w:leader="none"/>
          <w:tab w:val="right" w:pos="5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elkapnak?</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ak lesz valahogy. Gyere! – És föllépett az éppen megálló kettes villamosra.</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it tehetett? Utánalépett, de az arcáról bárki leolvashatta volna, hogy nincs jegye.</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nkább gyalog megyek – mondta két megálló után. – Ha akarsz, jössz, ha nem, majd valahol találkozunk. Valahol Budapesten! – mondta nem minden él nélkül, és leszáll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első önálló cselekedete. Rákényszerítette Hansra az akaratát, ami eddig csak fordítva történt. Természetesen Hans is gyorsan leszállt, hiszen egyedül elveszett volna az idegen városban. Lent megfenyegette Palit, aztán mentek tovább a parton, ellentétesen a Duna folyásával.</w:t>
      </w:r>
    </w:p>
    <w:p>
      <w:pPr>
        <w:pStyle w:val="Normal"/>
        <w:tabs>
          <w:tab w:val="clear" w:pos="720"/>
          <w:tab w:val="left" w:pos="384"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val tizenkettő előtt értek az egyesület bejáratához.</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d meg a portástól! – mondta Hans, miközben leült, levetette a cipőjét, és fáradt lábát dörzsölgette.</w:t>
      </w:r>
    </w:p>
    <w:p>
      <w:pPr>
        <w:pStyle w:val="Normal"/>
        <w:tabs>
          <w:tab w:val="clear" w:pos="720"/>
          <w:tab w:val="left" w:pos="422"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417"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kor jön a két csaj.</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rtás azt mondta, ebéd után szoktak jönni. Megismerte őket, s ajánlotta, hogy várjanak bent.</w:t>
      </w:r>
    </w:p>
    <w:p>
      <w:pPr>
        <w:pStyle w:val="Normal"/>
        <w:tabs>
          <w:tab w:val="clear" w:pos="720"/>
          <w:tab w:val="left" w:pos="403"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az első gondolata, amit ki is mondott:</w:t>
      </w:r>
    </w:p>
    <w:p>
      <w:pPr>
        <w:pStyle w:val="Normal"/>
        <w:tabs>
          <w:tab w:val="clear" w:pos="720"/>
          <w:tab w:val="left" w:pos="403"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ürdőruha…</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jót nevetett. Egy fa tövében lerántotta magáról a farmert, trikót, s ott állt fürdőnadrágban.</w:t>
      </w:r>
    </w:p>
    <w:p>
      <w:pPr>
        <w:pStyle w:val="Normal"/>
        <w:tabs>
          <w:tab w:val="clear" w:pos="720"/>
          <w:tab w:val="left" w:pos="388"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szóltál? – kérdezte Pali szemrehányóan.</w:t>
      </w:r>
    </w:p>
    <w:p>
      <w:pPr>
        <w:pStyle w:val="Normal"/>
        <w:tabs>
          <w:tab w:val="clear" w:pos="720"/>
          <w:tab w:val="left" w:pos="388"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ost röhöghessek! – És berohant a vízbe.</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heveredett a fa alá, vigasztalta magát, hogy a fájós kezével úgyse tudna úszni. Lehunyta a szemét, és átadta magát a töprengésnek. De hol az igazság? Később arra gondolt, itt a napsütötte fűben, ahol nemrég Orsival ültek együtt, Alfrednek nincs helye. Még a gondolataiban sem. Azért Hans iménti megjegyzése bosszantotta. Most már örökös célpont lesz? Tekintete a fiú levetett ruhájára esett, mire gondolt egy nagyot! Miért csak Hans mulasson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szedte a holmit, megkereste a csónakmestert, és letette eléje.</w:t>
      </w:r>
    </w:p>
    <w:p>
      <w:pPr>
        <w:pStyle w:val="Normal"/>
        <w:tabs>
          <w:tab w:val="clear" w:pos="720"/>
          <w:tab w:val="left" w:pos="336"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tam, mondta röviden.</w:t>
      </w:r>
    </w:p>
    <w:p>
      <w:pPr>
        <w:pStyle w:val="Normal"/>
        <w:tabs>
          <w:tab w:val="clear" w:pos="720"/>
          <w:tab w:val="left" w:pos="336"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w:t>
      </w:r>
    </w:p>
    <w:p>
      <w:pPr>
        <w:pStyle w:val="Normal"/>
        <w:tabs>
          <w:tab w:val="clear" w:pos="720"/>
          <w:tab w:val="left" w:pos="345"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a fűben. Kérdeztem, senkinek nem kellett.</w:t>
      </w:r>
    </w:p>
    <w:p>
      <w:pPr>
        <w:pStyle w:val="Normal"/>
        <w:tabs>
          <w:tab w:val="clear" w:pos="720"/>
          <w:tab w:val="left" w:pos="22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nek a cucca. Dobd a sarokba! Akinek kell, majd keresi.</w:t>
      </w:r>
    </w:p>
    <w:p>
      <w:pPr>
        <w:pStyle w:val="Normal"/>
        <w:tabs>
          <w:tab w:val="clear" w:pos="720"/>
          <w:tab w:val="left" w:pos="201"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isszasétált a fa alá, de gondolt egyet, és jóval távolabb telepedett le.</w:t>
      </w:r>
    </w:p>
    <w:p>
      <w:pPr>
        <w:pStyle w:val="Normal"/>
        <w:tabs>
          <w:tab w:val="clear" w:pos="720"/>
          <w:tab w:val="left" w:pos="44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látta Hansot, messze bent a Dun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ttőkor megjöttek a lányok. Hans lesben állt, hátulról Juditnak rohant, és befogta a szemét. Közben intett Orsinak, hogy ne árulj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nak ez eszébe sem volt. Körülnézett, és mintha csalódás érte volna. Pali látta egy vastag fa mögül, megdobbant a szíve, és sajnálta, hogy neki nem jutott eszébe ez a szembefogós lerohanás. De talán Orsival nem is le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 vergődött Hans erős markában, és amikor kiszabadult, lekevert neki egy nyaklevest.</w:t>
      </w:r>
    </w:p>
    <w:p>
      <w:pPr>
        <w:pStyle w:val="Normal"/>
        <w:tabs>
          <w:tab w:val="clear" w:pos="720"/>
          <w:tab w:val="left" w:pos="264"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telen! – mondta dühösen.</w:t>
      </w:r>
    </w:p>
    <w:p>
      <w:pPr>
        <w:pStyle w:val="Normal"/>
        <w:tabs>
          <w:tab w:val="clear" w:pos="720"/>
          <w:tab w:val="left" w:pos="264"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Játé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ezért. Ezekért, ni! – És előkapott a táskájából egy marék táviratot. Odadobta Han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ra Pali is odaért, és a látványtól lehangoltan köszönt Orsinak:</w:t>
      </w:r>
    </w:p>
    <w:p>
      <w:pPr>
        <w:pStyle w:val="Normal"/>
        <w:tabs>
          <w:tab w:val="clear" w:pos="720"/>
          <w:tab w:val="left" w:pos="273"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nak mintha kicsit mozgott volna a szája, de Pali nem hallott hangot.</w:t>
      </w:r>
    </w:p>
    <w:p>
      <w:pPr>
        <w:pStyle w:val="Normal"/>
        <w:tabs>
          <w:tab w:val="clear" w:pos="720"/>
          <w:tab w:val="left" w:pos="273"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agszol? – kérdezte a fiú.</w:t>
      </w:r>
    </w:p>
    <w:p>
      <w:pPr>
        <w:pStyle w:val="Normal"/>
        <w:tabs>
          <w:tab w:val="clear" w:pos="720"/>
          <w:tab w:val="left" w:pos="268"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 lány halkan.</w:t>
      </w:r>
    </w:p>
    <w:p>
      <w:pPr>
        <w:pStyle w:val="Normal"/>
        <w:tabs>
          <w:tab w:val="clear" w:pos="720"/>
          <w:tab w:val="left" w:pos="268"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kérdezed? – Ő is elővett egy marék táviratot, Pali kezébe nyomta. Kicsit felemelte a hangját: – Tessék! És minek jöttél ide? Ha neked annyira kell az a… Szilv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ordult, csaknem elsír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látta először ezeket a táviratokat. Hiszen Hans küldte őket. Beleolvasott, elképedt, majd vörös lett, és szeretett volna elsüllyedni szégyenében. Ilyenek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MAADLAK! LEEGY MINDIG AZ ENYEEM!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á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LEK MINT SZILVIAAT STOP TEEGED EES SZILVIAAT IS OEROEKKEE STOP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ERT NEM IRSZ? STOP CSAK SZILVIA VIGASZTAL MEG STOP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 utols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ROOBAALTAM PATRICIAAT DE NEM OLYAN JOO MINT SZILVIA STOP SZILVIA EES TE KELLESZ NEKEM HOGY BOLDOG LEGYEK STOP IRJ STOP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t és esetlenül tartotta a táviratokat. Nem tudott szólni. Mentette volna magát, de mivel? Hogyan magyarázza meg? Azért valamit kinyögött:</w:t>
      </w:r>
    </w:p>
    <w:p>
      <w:pPr>
        <w:pStyle w:val="Normal"/>
        <w:tabs>
          <w:tab w:val="clear" w:pos="720"/>
          <w:tab w:val="left" w:pos="0"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adta fel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ugyanilyeneket küldött Juditnak. Az én címemre. Otthon botrány volt. Mondtam, hogy nem az enyémek… – most már eleredtek a könny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ettenetesen odavolt, égett az arca a szégyentől. És csak állt, állt tehetetlenül.</w:t>
      </w:r>
    </w:p>
    <w:p>
      <w:pPr>
        <w:pStyle w:val="Normal"/>
        <w:tabs>
          <w:tab w:val="clear" w:pos="720"/>
          <w:tab w:val="left" w:pos="0"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a könnyeit törülgetve, szipogva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nem ugratsz a Patríciáddal! Engem… Már az elején megmondtam, nem tudhatom… nem tudhatom, hogy csak én vagyok-e. Most aztán itt van! Ez a másik…</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ik? Kicsoda? – kérdezte Pali; kínosan feszenget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ilvia.</w:t>
      </w:r>
    </w:p>
    <w:p>
      <w:pPr>
        <w:pStyle w:val="Normal"/>
        <w:tabs>
          <w:tab w:val="clear" w:pos="720"/>
          <w:tab w:val="left" w:pos="244" w:leader="none"/>
          <w:tab w:val="right" w:pos="5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egy 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 hogy beszélsz róla? Egy lányról! Annak meg azt mondod: Orsi egy ló! – Ezt már indulatosan vágta oda Palina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most értette meg. Azt hitte, a szerelmi vallomások miatt ez a nagy felháborodás. Nem gondolhatta, hogy Orsi lánynak gondol egy lova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tényleg ló. Annak a lónak Szilvia a neve, amelyiken lovagolok.</w:t>
      </w:r>
    </w:p>
    <w:p>
      <w:pPr>
        <w:pStyle w:val="Normal"/>
        <w:tabs>
          <w:tab w:val="clear" w:pos="720"/>
          <w:tab w:val="left" w:pos="542"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ásik? A Patrícia?</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ló. Azon Hans lovagol, csak egyszer elkértem, aztán… – Itt megakadt, de hirtelen úgy vélte, talán meggyőző lesz, ha az igazat mondja: – Aztán ledobott. Fölkötve hordtam a kezem. Borogattam is.</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kerekre nyílt szemmel nézte. A könnyei hamar elapadtak, de még nem találta fel magát ebben az új helyzetben. Ezt hajtogatta:</w:t>
      </w:r>
    </w:p>
    <w:p>
      <w:pPr>
        <w:pStyle w:val="Normal"/>
        <w:tabs>
          <w:tab w:val="clear" w:pos="720"/>
          <w:tab w:val="left" w:pos="566"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ó? Egy ló?</w:t>
      </w:r>
    </w:p>
    <w:p>
      <w:pPr>
        <w:pStyle w:val="Normal"/>
        <w:tabs>
          <w:tab w:val="clear" w:pos="720"/>
          <w:tab w:val="left" w:pos="566"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kibátorodott.</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gy, harminchat ló van az istállóban. Mindegyiknek van neve. A kancáknak női neve van: Éva, Flóra, Zsófi, Zsuzsa, Szilvia és Patrícia… Érted már?</w:t>
      </w:r>
    </w:p>
    <w:p>
      <w:pPr>
        <w:pStyle w:val="Normal"/>
        <w:tabs>
          <w:tab w:val="clear" w:pos="720"/>
          <w:tab w:val="left" w:pos="585"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ost erőltetetten rideg hangon felel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értem. De! Akkor is!… A többi mind olyan szöveg, amit én nem szeretek.</w:t>
      </w:r>
    </w:p>
    <w:p>
      <w:pPr>
        <w:pStyle w:val="Normal"/>
        <w:tabs>
          <w:tab w:val="clear" w:pos="720"/>
          <w:tab w:val="left" w:pos="59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adóan hajtotta le a fejé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fogalmazta a táviratokat. Én nem is tudtam, mit ír.</w:t>
      </w:r>
    </w:p>
    <w:p>
      <w:pPr>
        <w:pStyle w:val="Normal"/>
        <w:tabs>
          <w:tab w:val="clear" w:pos="720"/>
          <w:tab w:val="left" w:pos="604"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eem? – kérdezte Orsi most nagyon csalódottan.</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ezte meg hangjában a csalódást, és gyorsan tovább erősködött:</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hogy nem! Levelet akartam írni, és nem ment. Addig jutottam, hogy kedves Orsi! Akkor mondta Hans, hogy a távirat egyszerűbb. És mindig ő ment a postára. Vállalta a levelezést. Hogy az én reszortom a tolmácsolás, övé a levelezés. Illetve hát… a táviratozás. Ez aztán így: munkamegosztás. – Széttárta a karját.</w:t>
      </w:r>
    </w:p>
    <w:p>
      <w:pPr>
        <w:pStyle w:val="Normal"/>
        <w:tabs>
          <w:tab w:val="clear" w:pos="720"/>
          <w:tab w:val="left" w:pos="624"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kkor semmi nem igaz?</w:t>
      </w:r>
    </w:p>
    <w:p>
      <w:pPr>
        <w:pStyle w:val="Normal"/>
        <w:tabs>
          <w:tab w:val="clear" w:pos="720"/>
          <w:tab w:val="left" w:pos="624"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semmi?</w:t>
      </w:r>
    </w:p>
    <w:p>
      <w:pPr>
        <w:pStyle w:val="Normal"/>
        <w:tabs>
          <w:tab w:val="clear" w:pos="720"/>
          <w:tab w:val="left" w:pos="619" w:leader="none"/>
          <w:tab w:val="right" w:pos="5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bennük van?</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olt, ahogy mondom! Hidd el már! Hans hülyéskedése az egész.</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hosszú hallgatás. Végül Orsi azt mondta, megy átöltözni, mert neki meg a kajak fontosabb mindennél. Megfordult, elszaladt.</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 még hevesen vitatkozott Hansszal, aztán ő is elment.</w:t>
      </w:r>
    </w:p>
    <w:p>
      <w:pPr>
        <w:pStyle w:val="Normal"/>
        <w:tabs>
          <w:tab w:val="clear" w:pos="720"/>
          <w:tab w:val="left" w:pos="1281"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 fordult ekkor Palihoz Hans.</w:t>
      </w:r>
    </w:p>
    <w:p>
      <w:pPr>
        <w:pStyle w:val="Normal"/>
        <w:tabs>
          <w:tab w:val="clear" w:pos="720"/>
          <w:tab w:val="left" w:pos="1281"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hogy nem tudod? Egész idő alatt beszélgettetek.</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Szilviával és Patríciával volt baj, azt hitte, hogy azok lányok.</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udi is. De amikor megmondtam, hogy lovak, nevetett, és nagyon örült.</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 nem. Akkor meg az a sok hülyeség volt a baja, amit a táviratokban írtál.</w:t>
      </w:r>
    </w:p>
    <w:p>
      <w:pPr>
        <w:pStyle w:val="Normal"/>
        <w:tabs>
          <w:tab w:val="clear" w:pos="720"/>
          <w:tab w:val="left" w:pos="264"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zaladt el olyan hirtelen?</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ert megmondtam neki, hogy azok csak a te hülyeségeid.</w:t>
      </w:r>
    </w:p>
    <w:p>
      <w:pPr>
        <w:pStyle w:val="Normal"/>
        <w:tabs>
          <w:tab w:val="clear" w:pos="720"/>
          <w:tab w:val="left" w:pos="1243"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ölkacagot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Kötözni való bolond vagy! Elmondom helyetted, amit érzel, te pedig letagadod! Ellőttük rá minden puskaporunkat, a pénzt, és hiába.</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gondolkodott. Valóban nem tudta, hova tegye Orsi viselkedését. Hogyan lett volna jobb? De nem! Azokat a táviratokat nem vállalhatta.</w:t>
      </w:r>
    </w:p>
    <w:p>
      <w:pPr>
        <w:pStyle w:val="Normal"/>
        <w:tabs>
          <w:tab w:val="clear" w:pos="720"/>
          <w:tab w:val="left" w:pos="1214"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Judit? – kérdezte Hanstól.</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oké! Csak zűr volt otthon. Az a baj, hogy nem tartottuk be a megállapodást, a dupla borítékot. Akkor írtak volna. De ezután írnak.</w:t>
      </w:r>
    </w:p>
    <w:p>
      <w:pPr>
        <w:pStyle w:val="Normal"/>
        <w:tabs>
          <w:tab w:val="clear" w:pos="720"/>
          <w:tab w:val="left" w:pos="1204"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 is? – kapta föl a fejét Pali.</w:t>
      </w:r>
    </w:p>
    <w:p>
      <w:pPr>
        <w:pStyle w:val="Normal"/>
        <w:tabs>
          <w:tab w:val="clear" w:pos="720"/>
          <w:tab w:val="left" w:pos="1214"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hülyeségeiddel nem mész az agyára!</w:t>
      </w:r>
    </w:p>
    <w:p>
      <w:pPr>
        <w:pStyle w:val="Normal"/>
        <w:tabs>
          <w:tab w:val="clear" w:pos="720"/>
          <w:tab w:val="left" w:pos="988"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en a délutánon Palinak nem volt alkalma Orsi agyára menni, mert ahogyan az öltözőből visszajöttek a lányok, lecipeltették velük a csónakokat, beszálltak, intettek egyet, és készültek indulni lefelé a Dunán.</w:t>
      </w:r>
    </w:p>
    <w:p>
      <w:pPr>
        <w:pStyle w:val="Normal"/>
        <w:tabs>
          <w:tab w:val="clear" w:pos="720"/>
          <w:tab w:val="left" w:pos="1176"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jöttök vissza? – kérdezte Hans.</w:t>
      </w:r>
    </w:p>
    <w:p>
      <w:pPr>
        <w:pStyle w:val="Normal"/>
        <w:tabs>
          <w:tab w:val="clear" w:pos="720"/>
          <w:tab w:val="left" w:pos="168" w:leader="none"/>
          <w:tab w:val="right" w:pos="4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órára.</w:t>
      </w:r>
    </w:p>
    <w:p>
      <w:pPr>
        <w:pStyle w:val="Normal"/>
        <w:tabs>
          <w:tab w:val="clear" w:pos="720"/>
          <w:tab w:val="left" w:pos="182"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ndul a mi különjáratunk az Erzsébet-híd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utat! – szólt vissza Judit, és ellökte hajóját a par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még nem. Kicsit várt, nézte Palit, de az földbe gyökerezett lábbal állt, a torkában gombóc keletkezett, így se mozdulni, se szólni nem tudott. Orsi mit tehetett? Ellökte ő is a hajót, evezőjével belecsapott a vízbe. Most mindkét keze foglalt volt, nem is integethetet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s sokáig észre sem vette, hogy nincs meg a cucca. Napozott, fürdött, jól érezte magát.</w:t>
      </w:r>
    </w:p>
    <w:p>
      <w:pPr>
        <w:pStyle w:val="Normal"/>
        <w:tabs>
          <w:tab w:val="clear" w:pos="720"/>
          <w:tab w:val="left" w:pos="235"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kell indulni, hogy ötre odaérjünk? – kérdezte.</w:t>
      </w:r>
    </w:p>
    <w:p>
      <w:pPr>
        <w:pStyle w:val="Normal"/>
        <w:tabs>
          <w:tab w:val="clear" w:pos="720"/>
          <w:tab w:val="left" w:pos="235"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log legalább egy órával el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bliccelünk, hogy tovább maradhassunk. Olyan príma it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lett Hans veszte. Jóval négy után, amikor végképp indulni kellett, nem találta a holmiját. Kérdőn nézett Palira, de az megvonta a vállát.</w:t>
      </w:r>
    </w:p>
    <w:p>
      <w:pPr>
        <w:pStyle w:val="Normal"/>
        <w:tabs>
          <w:tab w:val="clear" w:pos="720"/>
          <w:tab w:val="left" w:pos="259"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gődtem el ruhatárosna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jött-ment, mindenütt kereste a ruháját, de sehol semmi! Pedig nem késhetik le a Jaguart! Kezdett aggasztóvá válni a helyzet. Palinak nagy kísértést kellett leküzdenie, hogy ne szóljon. Hans már vagy hússzor végigjárta a telepet. Egyszer aztán meglátott a fűben egy nadrágot és trikót. Rávetette magát, gyorsan felhúzta. A gatya hosszú volt, menni se tudott benne, de fölhajtott a szárából jó tizenöt centit. A bőségén úgy segített, hogy tartotta a kezével. Ebben gyakorlatot szerzett az elmúlt vasár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djunk kereket! – mondta Palinak, és indult volna a mulatságos szerel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kkor már sokan nézték, és nevettek rajta. Valósággal bohócnak látszott, csak a hosszú, csattogó cipő hiányzott a lábáról, csörgősipka a fejéről. Megjegyzéseket tettek rá, de őt ez nem zavarta. Pali sem értette, hogyan akar így villamoson uta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került elő valahonnan egy hórihorgas, jól megtermett srác, és elkapta Hansot. Jó húsz centi magasság- és legalább húsz kiló súlykülönbség lehetett köztük. Mondta a magáét, de Hansnak mondhatta… Pali meg elhúzódott, nem állt be tolmác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rihorgas végül megunta a szócséplést, Hansot egyetlen könnyed mozdulattal a fűbe fektette, lehúzta róla saját gatyáját, a trikót is, aztán talpra állította. Hogy nem húzott be neki, csak a nagy erőfölény miatt lehetett. A colos láthatóan vérbeli sportember volt.</w:t>
      </w:r>
    </w:p>
    <w:p>
      <w:pPr>
        <w:pStyle w:val="Normal"/>
        <w:tabs>
          <w:tab w:val="clear" w:pos="720"/>
          <w:tab w:val="left" w:pos="302"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int ott állt egy szál fürdőgaty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kkor szólt a csónakmesternek, hogy egy külföldi fiú keresi a ruh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tele vannak dohánnyal, borravaló nélkül ki ne adja neki – mondta még.</w:t>
      </w:r>
    </w:p>
    <w:p>
      <w:pPr>
        <w:pStyle w:val="Normal"/>
        <w:tabs>
          <w:tab w:val="clear" w:pos="720"/>
          <w:tab w:val="left" w:pos="249" w:leader="none"/>
          <w:tab w:val="right" w:pos="6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mester értett a szóból.</w:t>
      </w:r>
    </w:p>
    <w:p>
      <w:pPr>
        <w:pStyle w:val="Normal"/>
        <w:tabs>
          <w:tab w:val="clear" w:pos="720"/>
          <w:tab w:val="left" w:pos="249" w:leader="none"/>
          <w:tab w:val="right" w:pos="6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 mutatta. – Az előbb meg akarták verni, mert kínjában szajrézott egy nadr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mester odament, mutogatott Hansnak, hívta magával, és bent átadta a holmit. Utána tartotta a markát. Hans értette, de mondta, hogy nincs pénze, legközelebb majd hoz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ka is jó! – mondta kerékbe tört német szav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márka!… Az sincs. Legközelebb… De hogyan került ide a ruhám?</w:t>
      </w:r>
    </w:p>
    <w:p>
      <w:pPr>
        <w:pStyle w:val="Normal"/>
        <w:tabs>
          <w:tab w:val="clear" w:pos="720"/>
          <w:tab w:val="left" w:pos="249" w:leader="none"/>
          <w:tab w:val="right" w:pos="7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gyerek találta. Olyan sző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köszönte, magára kapta a holmit, és megkereste Palit.</w:t>
      </w:r>
    </w:p>
    <w:p>
      <w:pPr>
        <w:pStyle w:val="Normal"/>
        <w:tabs>
          <w:tab w:val="clear" w:pos="720"/>
          <w:tab w:val="left" w:pos="211" w:leader="none"/>
          <w:tab w:val="right" w:pos="4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n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 rohannak, akár nem, a Jaguart nem érik el. Alfred nem hülye, hogy szívességet tesz két tökkelütött srácnak, és majd vár rájuk egy órát. Pali gondolta ezeket, miközben kitartóan loholt a barátja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Váci úton intett egy taxinak. Mielőtt Pali észbe kapott volna, beszálltak.</w:t>
      </w:r>
    </w:p>
    <w:p>
      <w:pPr>
        <w:pStyle w:val="Normal"/>
        <w:tabs>
          <w:tab w:val="clear" w:pos="720"/>
          <w:tab w:val="left" w:pos="230"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zsébet Brücke! – mondta Hans.</w:t>
      </w:r>
    </w:p>
    <w:p>
      <w:pPr>
        <w:pStyle w:val="Normal"/>
        <w:tabs>
          <w:tab w:val="clear" w:pos="720"/>
          <w:tab w:val="left" w:pos="24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őrültél? Miből fizetjük ki? – súgta neki Pali.</w:t>
      </w:r>
    </w:p>
    <w:p>
      <w:pPr>
        <w:pStyle w:val="Normal"/>
        <w:tabs>
          <w:tab w:val="clear" w:pos="720"/>
          <w:tab w:val="left" w:pos="24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itthon, majd elintézed.</w:t>
      </w:r>
    </w:p>
    <w:p>
      <w:pPr>
        <w:pStyle w:val="Normal"/>
        <w:tabs>
          <w:tab w:val="clear" w:pos="720"/>
          <w:tab w:val="left" w:pos="240" w:leader="none"/>
          <w:tab w:val="right" w:pos="4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één?</w:t>
      </w:r>
    </w:p>
    <w:p>
      <w:pPr>
        <w:pStyle w:val="Normal"/>
        <w:tabs>
          <w:tab w:val="clear" w:pos="720"/>
          <w:tab w:val="left" w:pos="249"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a faterod. Kiskorú vagy, felelős érted.</w:t>
      </w:r>
    </w:p>
    <w:p>
      <w:pPr>
        <w:pStyle w:val="Normal"/>
        <w:tabs>
          <w:tab w:val="clear" w:pos="720"/>
          <w:tab w:val="left" w:pos="249"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átán borzongás futott végig.</w:t>
      </w:r>
    </w:p>
    <w:p>
      <w:pPr>
        <w:pStyle w:val="Normal"/>
        <w:tabs>
          <w:tab w:val="clear" w:pos="720"/>
          <w:tab w:val="left" w:pos="259"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bbe nem szállok be!</w:t>
      </w:r>
    </w:p>
    <w:p>
      <w:pPr>
        <w:pStyle w:val="Normal"/>
        <w:tabs>
          <w:tab w:val="clear" w:pos="720"/>
          <w:tab w:val="left" w:pos="456" w:leader="none"/>
          <w:tab w:val="right" w:pos="3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tál volna előbb, hogy megéri-e egy gyerekes tréfa. Ilyet egy tízéves kölyök csinál. Vagy már az se…</w:t>
      </w:r>
    </w:p>
    <w:p>
      <w:pPr>
        <w:pStyle w:val="Normal"/>
        <w:tabs>
          <w:tab w:val="clear" w:pos="720"/>
          <w:tab w:val="left" w:pos="249"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leplezett Pali nem szólt többet, behúzott nyakkal ült a hátsó ülésen, és várta a botrány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sürgette s sofőrt. Mondta, hogy a híd alatti parkolóba menjen, ott várja őket egy zöld Jaguar.</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vedett, a zöld Jaguar nem várta őket. Érkezésük előtt indulhatott, még látták a távolodó kocsi körvonalai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na! – kiáltotta Hans. – Kövesse, előzze meg és tartóztassa föl!</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atal, belevaló fickó volt a sofőr, értett is németül, gondolkozás nélkül üldözőbe vette a Jaguart. De az egyszerre nyomtalanul eltűnt a szemük elől.</w:t>
      </w:r>
    </w:p>
    <w:p>
      <w:pPr>
        <w:pStyle w:val="Normal"/>
        <w:tabs>
          <w:tab w:val="clear" w:pos="720"/>
          <w:tab w:val="left" w:pos="484"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igyekszik a Jaguar? – kérdezte a sofőr.</w:t>
      </w:r>
    </w:p>
    <w:p>
      <w:pPr>
        <w:pStyle w:val="Normal"/>
        <w:tabs>
          <w:tab w:val="clear" w:pos="720"/>
          <w:tab w:val="left" w:pos="484"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 városból. Sőtérre.</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sinálunk egy cselt! – Bevágott jobbra, keskeny utcákon tekergett, az éles kanyarokban csikorgott a gumi, kapaszkodni kellett, rém izgalmas vol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kétszeresen. Egyszer az üldözés, de még jobban az, hogy ezért fizetni kell.</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főr csele bevált. A Budaörsi úton már észrevették maguk előtt a Jaguart.</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 kiáltott elsőnek Hans.</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látom – mondta örömmel a sofőr. Előrehajolt, és rálépett a gázpedálra.</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olság fogyott. Alfred betartotta a törvényt, nem ment hatvan kilométer fölé, holott a vasárnapi forgalom engedte volna. Így elmaradt egy hosszú, izgalmas, de költséges üldözés, a taxi hamarosan megelőzte, útját állta, és megállást intett…</w:t>
      </w:r>
    </w:p>
    <w:p>
      <w:pPr>
        <w:pStyle w:val="Normal"/>
        <w:tabs>
          <w:tab w:val="clear" w:pos="720"/>
          <w:tab w:val="left" w:pos="13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iugrott, s Palira mutatva ezt mondta a sofőrnek:</w:t>
      </w:r>
    </w:p>
    <w:p>
      <w:pPr>
        <w:pStyle w:val="Normal"/>
        <w:tabs>
          <w:tab w:val="clear" w:pos="720"/>
          <w:tab w:val="left" w:pos="13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fizet! Ha nem akar, verje le rajta!</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átszállt a Jaguarba, az nyomban indult is, és bekanyarodott az első mellékutcába.</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irtózatos félelem fogta el. Nyakig benne van a pácban. Mit tegyen? Az apja?… Nagy botrány lesz, egy évig hallgathatja.</w:t>
      </w:r>
    </w:p>
    <w:p>
      <w:pPr>
        <w:pStyle w:val="Normal"/>
        <w:tabs>
          <w:tab w:val="clear" w:pos="720"/>
          <w:tab w:val="left" w:pos="1060" w:leader="none"/>
          <w:tab w:val="right" w:pos="67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vannyolc forint… – hallotta most a sofőr nyugodt, de határozottan kimért hangját.</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Pali szólhatott volna, Hans vigyorogva megjelent, s egy százast lobogtatott a sofőr előtt.</w:t>
      </w:r>
    </w:p>
    <w:p>
      <w:pPr>
        <w:pStyle w:val="Normal"/>
        <w:tabs>
          <w:tab w:val="clear" w:pos="720"/>
          <w:tab w:val="left" w:pos="758"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 kérdezte.</w:t>
      </w:r>
    </w:p>
    <w:p>
      <w:pPr>
        <w:pStyle w:val="Normal"/>
        <w:tabs>
          <w:tab w:val="clear" w:pos="720"/>
          <w:tab w:val="left" w:pos="1056"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udta, hogy elég. Azt is, hogy Hans alaposan visszavágott az ő tréfájáért.</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szállás a Jaguarba nem kis meglepetést okozott.</w:t>
      </w:r>
    </w:p>
    <w:p>
      <w:pPr>
        <w:pStyle w:val="Normal"/>
        <w:tabs>
          <w:tab w:val="clear" w:pos="720"/>
          <w:tab w:val="left" w:pos="1046"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mellett egy kibodorított hajú, fodros csipkeruhás kislány ült. Nem sokkal lehetett fiatalabb náluk, mint később kiderült, tizennégy éves volt.</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 mutatkozott be magyarul, de aztán csak németül beszél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röviden elmondta, hogy régi, híres magyar bárócsalád leszármazottja, tehát baronesz, itt nyaral, és most Sőtéren fog lovagolni. Két hétig. Többet nem is beszélt, a késésről sem kérdezett, nézte az utat, időnként bekapcsolta a rádiót, a Kossuth adót, s ha zenéről beszédre váltott a műsor, nem ment át másik állomásra.</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nem érdekelte sem Alfred, sem a lány. Gondolataiban Orsinál időzött. Szép kis kudarcot vallott a találkozón! Hans idétlen táviratainak a kimagyarázása! Milyen borzasztó lehetett szegény Orsinak, amíg nem tudta, hogy azok csak Hans hülyeségei.</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korgott a gyomra, figyelmeztetésül, hogy nem evett reggel óta.</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gyakran hátrafordult, és Palit méregette. Eleinte nem szólt, csak nézte. Pali meg tudomásul vette, hogy ez van! Sőtéren Piroska, itt ez a bárókisasszony. Még jó, hogy őt egyik sem érdekli. És megint Orsira gondolt. Magával hozta azt a pillanatot, amikor Judit már ellökte hajóját a parttól, Orsi még várt. Csak tudott volna akkor valamit mondani. Nem olyan idétlen szöveget, amiket Hans táviratozott, de valamit…</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vagy tizedszer nézett hátra Annamária. Ha Pali feje nincs tele Orsival, ez a feltűnő érdeklődés talán beképzeltté teszi. Így sem múlt el egészen nyomtalanul. A lány ugyan nemigen tetszett neki, de a tekingetése azért jólesett. Növelte az önbizalmát, ami nem tengett túl benne. Különösen Hans megérkezése óta. A fiú nagy vagányságával alaposan megtépázta. Persze csaknem fél évvel idősebb. Jövőre talán ő is…</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megint hátranézett, és vihogva mondott valamit németül, amiből Pali csak annyit értett, hogy fej. De összetett szó volt, valamilyen fej.</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elröhögött, majd gyorsan Annamária szájára tette az ujját. Könnyed, bizalmas mozdulattal. Ennek a Hansnak minden megy, gondolta Pali. Meg is kérdezte tőle, hogy mit mondott a kislány.</w:t>
      </w:r>
    </w:p>
    <w:p>
      <w:pPr>
        <w:pStyle w:val="Normal"/>
        <w:tabs>
          <w:tab w:val="clear" w:pos="720"/>
          <w:tab w:val="left" w:pos="518" w:leader="none"/>
          <w:tab w:val="right" w:pos="4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érdezd!</w:t>
      </w:r>
    </w:p>
    <w:p>
      <w:pPr>
        <w:pStyle w:val="Normal"/>
        <w:tabs>
          <w:tab w:val="clear" w:pos="720"/>
          <w:tab w:val="left" w:pos="508"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 a barátom, ha nem mondod meg.</w:t>
      </w:r>
    </w:p>
    <w:p>
      <w:pPr>
        <w:pStyle w:val="Normal"/>
        <w:tabs>
          <w:tab w:val="clear" w:pos="720"/>
          <w:tab w:val="left" w:pos="518"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gyen! Azt mondta… – Hans elhallgatott.</w:t>
      </w:r>
    </w:p>
    <w:p>
      <w:pPr>
        <w:pStyle w:val="Normal"/>
        <w:tabs>
          <w:tab w:val="clear" w:pos="720"/>
          <w:tab w:val="left" w:pos="518"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fej, azt értettem. Milyen fej?</w:t>
      </w:r>
    </w:p>
    <w:p>
      <w:pPr>
        <w:pStyle w:val="Normal"/>
        <w:tabs>
          <w:tab w:val="clear" w:pos="720"/>
          <w:tab w:val="left" w:pos="508"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ély lélegzetet vett.</w:t>
      </w:r>
    </w:p>
    <w:p>
      <w:pPr>
        <w:pStyle w:val="Normal"/>
        <w:tabs>
          <w:tab w:val="clear" w:pos="720"/>
          <w:tab w:val="left" w:pos="508"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glifej.</w:t>
      </w:r>
    </w:p>
    <w:p>
      <w:pPr>
        <w:pStyle w:val="Normal"/>
        <w:tabs>
          <w:tab w:val="clear" w:pos="720"/>
          <w:tab w:val="left" w:pos="292" w:leader="none"/>
          <w:tab w:val="right" w:pos="7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hervadt. A hangulat elromlott, Hans segíthetett volna holmi tréfálkozással, de vagy nem gondolt rá, vagy nem jutott eszébe semmi. Pali eddig csak közömbösen nézte az idegen lányt, most csendesen utálni kezdte.</w:t>
      </w:r>
    </w:p>
    <w:p>
      <w:pPr>
        <w:pStyle w:val="Normal"/>
        <w:tabs>
          <w:tab w:val="clear" w:pos="720"/>
          <w:tab w:val="left" w:pos="292"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ötlettel előrehajolt, és hátulról megérintette Annamária vállát. Az hátranézett, s tekintetét kérdőn emelte rá.</w:t>
      </w:r>
    </w:p>
    <w:p>
      <w:pPr>
        <w:pStyle w:val="Normal"/>
        <w:tabs>
          <w:tab w:val="clear" w:pos="720"/>
          <w:tab w:val="left" w:pos="672" w:leader="none"/>
          <w:tab w:val="right" w:pos="6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magyarul? – kérdezte Pali.</w:t>
      </w:r>
    </w:p>
    <w:p>
      <w:pPr>
        <w:pStyle w:val="Normal"/>
        <w:tabs>
          <w:tab w:val="clear" w:pos="720"/>
          <w:tab w:val="left" w:pos="302" w:leader="none"/>
          <w:tab w:val="right" w:pos="4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kicsit… Rosszabbul, mint te németül.</w:t>
      </w:r>
    </w:p>
    <w:p>
      <w:pPr>
        <w:pStyle w:val="Normal"/>
        <w:tabs>
          <w:tab w:val="clear" w:pos="720"/>
          <w:tab w:val="left" w:pos="302" w:leader="none"/>
          <w:tab w:val="right" w:pos="4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w:t>
      </w:r>
    </w:p>
    <w:p>
      <w:pPr>
        <w:pStyle w:val="Normal"/>
        <w:tabs>
          <w:tab w:val="clear" w:pos="720"/>
          <w:tab w:val="left" w:pos="302" w:leader="none"/>
          <w:tab w:val="right" w:pos="4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49"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volna én is valamit, ami legalább annyira jellemző rád, mint rám a kuglifej.</w:t>
      </w:r>
    </w:p>
    <w:p>
      <w:pPr>
        <w:pStyle w:val="Normal"/>
        <w:tabs>
          <w:tab w:val="clear" w:pos="720"/>
          <w:tab w:val="left" w:pos="484" w:leader="none"/>
          <w:tab w:val="right" w:pos="4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németül!</w:t>
      </w:r>
    </w:p>
    <w:p>
      <w:pPr>
        <w:pStyle w:val="Normal"/>
        <w:tabs>
          <w:tab w:val="clear" w:pos="720"/>
          <w:tab w:val="left" w:pos="451"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agyar tudom.</w:t>
      </w:r>
    </w:p>
    <w:p>
      <w:pPr>
        <w:pStyle w:val="Normal"/>
        <w:tabs>
          <w:tab w:val="clear" w:pos="720"/>
          <w:tab w:val="left" w:pos="451"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ndd magyarul</w:t>
      </w:r>
    </w:p>
    <w:p>
      <w:pPr>
        <w:pStyle w:val="Normal"/>
        <w:tabs>
          <w:tab w:val="clear" w:pos="720"/>
          <w:tab w:val="left" w:pos="451"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kokó maskara!</w:t>
      </w:r>
    </w:p>
    <w:p>
      <w:pPr>
        <w:pStyle w:val="Normal"/>
        <w:tabs>
          <w:tab w:val="clear" w:pos="720"/>
          <w:tab w:val="left" w:pos="225"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mutatott önmagára a lány.</w:t>
      </w:r>
    </w:p>
    <w:p>
      <w:pPr>
        <w:pStyle w:val="Normal"/>
        <w:tabs>
          <w:tab w:val="clear" w:pos="720"/>
          <w:tab w:val="left" w:pos="225"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w:t>
      </w:r>
    </w:p>
    <w:p>
      <w:pPr>
        <w:pStyle w:val="Normal"/>
        <w:tabs>
          <w:tab w:val="clear" w:pos="720"/>
          <w:tab w:val="left" w:pos="23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átradőlt az ülésen, és arra gondolt, a körülmények rákényszerítik az embert, hogy védekezzék. De mi ez? Figyelt.</w:t>
      </w:r>
    </w:p>
    <w:p>
      <w:pPr>
        <w:pStyle w:val="Normal"/>
        <w:tabs>
          <w:tab w:val="clear" w:pos="720"/>
          <w:tab w:val="left" w:pos="23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beszélt a kislánnyal: Semmi szükség arra, hogy egymást sértegessék. Nem lett volna szabad kezdenie.</w:t>
      </w:r>
    </w:p>
    <w:p>
      <w:pPr>
        <w:pStyle w:val="Normal"/>
        <w:tabs>
          <w:tab w:val="clear" w:pos="720"/>
          <w:tab w:val="left" w:pos="196"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azon tépelődött, honnan tudja Alfred, hogy ő sértegette a lányt? Mert a rokokót még érthette, de a maskarát…</w:t>
      </w:r>
    </w:p>
    <w:p>
      <w:pPr>
        <w:pStyle w:val="Normal"/>
        <w:tabs>
          <w:tab w:val="clear" w:pos="720"/>
          <w:tab w:val="left" w:pos="192"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megszívlelte a leckéztetést, és színtelen hangon ezt mondta:</w:t>
      </w:r>
    </w:p>
    <w:p>
      <w:pPr>
        <w:pStyle w:val="Normal"/>
        <w:tabs>
          <w:tab w:val="clear" w:pos="720"/>
          <w:tab w:val="left" w:pos="403"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w:t>
      </w:r>
    </w:p>
    <w:p>
      <w:pPr>
        <w:pStyle w:val="Normal"/>
        <w:tabs>
          <w:tab w:val="clear" w:pos="720"/>
          <w:tab w:val="left" w:pos="398"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 és túlzott udvariassággal így szólt:</w:t>
      </w:r>
    </w:p>
    <w:p>
      <w:pPr>
        <w:pStyle w:val="Normal"/>
        <w:tabs>
          <w:tab w:val="clear" w:pos="720"/>
          <w:tab w:val="left" w:pos="398"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w:t>
      </w:r>
    </w:p>
    <w:p>
      <w:pPr>
        <w:pStyle w:val="Normal"/>
        <w:tabs>
          <w:tab w:val="clear" w:pos="720"/>
          <w:tab w:val="left" w:pos="393"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látszólag helyreállt a bé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rodában csomag várta őket. Pali szülei hozták, látogatóba jöttek, és nagyon sajnálták, hogy nem láthatták a csemetéj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dvaron Istenes Gáspárral futottak össze. Dühöngött. Bosszantotta, hogy a gyerekek rászedték. De még jobban szívére vette, hogy Flórát, Vándort, Vazult és Babért az egész napi zűrzavarban senki sem jártatta meg, azaz nem lovagolta le. És ezt akkor vette észre, amikor a lovászok hazamentek, csak Pista bácsi, a hetvenéves éjjeliőr volt szolgál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ótlanul, valósággal megszeppenve hallgatta. Hans kérdezte, hogy mi baj van, de neki sem fe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így jártam én magukkal, fiatalurak! Amikor legjobban köllöttek vóna, magamra hagytak! Becsap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ondta magázva, ami nála soha nem jelentett jót. Többet aztán nem szólt, fáradt mozdulattal leoltotta az udvari világítást, elballagott, s látták, amint tőle szokatlan, öreges léptekkel a lógarázs felé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ete volt az istálló. A lovak! Mennyire bántja a négy meg nem jártatott állat! Mindig nagyon gondosan ügyelt erre. Azt mondta, ha nem mozgatják meg a lovakat, másnap nem lehet velük bírni. Éjjel pedig kárt tehetnek egymásban meg a bokszokban is. Soha nem volt elég embere erre, ezért találták ki a lovasklubot, ahol lovagolni vágyó fiatalok tanulhattak, gyakorolhattak, de segíteniök kellett a lovak ellátásában. A lejártatást pedig a lovaglásuk közben úgyis elvégezték. Na és mindig kikerült ezekből a gyerekekből egy-egy sportreménység. Jocó szerint a klub népszerűsíti is a lovasspor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 voltak hát ma a klubtagok? Palinak rémlett valami, még a múlt héten beszélgettek egy közös balatoni kiruccanásról. De hogy ez egybeesett az ő Pestre utazásukkal, az sajnálatos véletlen.</w:t>
      </w:r>
    </w:p>
    <w:p>
      <w:pPr>
        <w:pStyle w:val="Normal"/>
        <w:tabs>
          <w:tab w:val="clear" w:pos="720"/>
          <w:tab w:val="left" w:pos="571"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ibontotta a csomagot. A legjobbkor, mert már szédült az éhségtől. Az életmentő csomagból egy földarabolt sült kacsa és rengeteg sütemény került elő.</w:t>
      </w:r>
    </w:p>
    <w:p>
      <w:pPr>
        <w:pStyle w:val="Normal"/>
        <w:tabs>
          <w:tab w:val="clear" w:pos="720"/>
          <w:tab w:val="left" w:pos="552"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estek, s eltüntették a kacsát. A süteményből azonban maradt, mert temérdek volt. Ezután egymásra néztek, mindketten Gáspár bácsi le nem jártatott lovaira gondoltak.</w:t>
      </w:r>
    </w:p>
    <w:p>
      <w:pPr>
        <w:pStyle w:val="Normal"/>
        <w:tabs>
          <w:tab w:val="clear" w:pos="720"/>
          <w:tab w:val="left" w:pos="753"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 kellene ajánlani, hogy mi…</w:t>
      </w:r>
    </w:p>
    <w:p>
      <w:pPr>
        <w:pStyle w:val="Normal"/>
        <w:tabs>
          <w:tab w:val="clear" w:pos="720"/>
          <w:tab w:val="left" w:pos="753"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sem egyezik bele.</w:t>
      </w:r>
    </w:p>
    <w:p>
      <w:pPr>
        <w:pStyle w:val="Normal"/>
        <w:tabs>
          <w:tab w:val="clear" w:pos="720"/>
          <w:tab w:val="left" w:pos="542"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nem, de akkor is… – erősködött Pali.</w:t>
      </w:r>
    </w:p>
    <w:p>
      <w:pPr>
        <w:pStyle w:val="Normal"/>
        <w:tabs>
          <w:tab w:val="clear" w:pos="720"/>
          <w:tab w:val="left" w:pos="542"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t mondta, a látszatszívességnek semmi értelme. Ha elment az öreg, kihozzák a lovakat.</w:t>
      </w:r>
    </w:p>
    <w:p>
      <w:pPr>
        <w:pStyle w:val="Normal"/>
        <w:tabs>
          <w:tab w:val="clear" w:pos="720"/>
          <w:tab w:val="left" w:pos="744"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ed? – kérdezte félve Pali.</w:t>
      </w:r>
    </w:p>
    <w:p>
      <w:pPr>
        <w:pStyle w:val="Normal"/>
        <w:tabs>
          <w:tab w:val="clear" w:pos="720"/>
          <w:tab w:val="left" w:pos="523"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gen! És ha te nem jössz, egymás után lelovagolom mind a négyet.</w:t>
      </w:r>
    </w:p>
    <w:p>
      <w:pPr>
        <w:pStyle w:val="Normal"/>
        <w:tabs>
          <w:tab w:val="clear" w:pos="720"/>
          <w:tab w:val="left" w:pos="528"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t hitte, hülyéskedik, mint sok mindenben; de ha nem, ő sem maradhat le. Föl kell zárkóznia. Van ő is olyan vagány, mint Hans! Lesz, ami lesz!</w:t>
      </w:r>
    </w:p>
    <w:p>
      <w:pPr>
        <w:pStyle w:val="Normal"/>
        <w:tabs>
          <w:tab w:val="clear" w:pos="720"/>
          <w:tab w:val="left" w:pos="710"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 jelentette ki szokatlan tömörséggel.</w:t>
      </w:r>
    </w:p>
    <w:p>
      <w:pPr>
        <w:pStyle w:val="Normal"/>
        <w:tabs>
          <w:tab w:val="clear" w:pos="720"/>
          <w:tab w:val="left" w:pos="710"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ezed?…</w:t>
      </w:r>
    </w:p>
    <w:p>
      <w:pPr>
        <w:pStyle w:val="Normal"/>
        <w:tabs>
          <w:tab w:val="clear" w:pos="720"/>
          <w:tab w:val="left" w:pos="705" w:leader="none"/>
          <w:tab w:val="right" w:pos="4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mképes.</w:t>
      </w:r>
    </w:p>
    <w:p>
      <w:pPr>
        <w:pStyle w:val="Normal"/>
        <w:tabs>
          <w:tab w:val="clear" w:pos="720"/>
          <w:tab w:val="left" w:pos="475"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sték, mikor indul haza Istenes Gáspár, akkor gyorsan be a lógarázsba, és fölrakták a nyerget a két lóra. Bemelegítésnek Flórát és Vándort nyergelték, ők kicsit nyugodtabbak, mint a másik kettő.</w:t>
      </w:r>
    </w:p>
    <w:p>
      <w:pPr>
        <w:pStyle w:val="Normal"/>
        <w:tabs>
          <w:tab w:val="clear" w:pos="720"/>
          <w:tab w:val="left" w:pos="681"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Pista bácsi állt meg mögöttük.</w:t>
      </w:r>
    </w:p>
    <w:p>
      <w:pPr>
        <w:pStyle w:val="Normal"/>
        <w:tabs>
          <w:tab w:val="clear" w:pos="720"/>
          <w:tab w:val="left" w:pos="681"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ggya a Gáspár? – kérdezte.</w:t>
      </w:r>
    </w:p>
    <w:p>
      <w:pPr>
        <w:pStyle w:val="Normal"/>
        <w:tabs>
          <w:tab w:val="clear" w:pos="720"/>
          <w:tab w:val="left" w:pos="456"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mondta, hogy nincsenek lelovagolva. Az imént, mielőtt elment – jelentette ki gyorsan Pali, s így ez nem is volt hazugság.</w:t>
      </w:r>
    </w:p>
    <w:p>
      <w:pPr>
        <w:pStyle w:val="Normal"/>
        <w:tabs>
          <w:tab w:val="clear" w:pos="720"/>
          <w:tab w:val="left" w:pos="451"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incsenek is! Hogy mi lehetett itt ma, annak csak a jóisten a megmondhatója!</w:t>
      </w:r>
    </w:p>
    <w:p>
      <w:pPr>
        <w:pStyle w:val="Normal"/>
        <w:tabs>
          <w:tab w:val="clear" w:pos="720"/>
          <w:tab w:val="left" w:pos="648"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Gáspár bácsi.</w:t>
      </w:r>
    </w:p>
    <w:p>
      <w:pPr>
        <w:pStyle w:val="Normal"/>
        <w:tabs>
          <w:tab w:val="clear" w:pos="720"/>
          <w:tab w:val="left" w:pos="672"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Ű is! Hiszen itt ugyancsak ű a mindenható!</w:t>
      </w:r>
    </w:p>
    <w:p>
      <w:pPr>
        <w:pStyle w:val="Normal"/>
        <w:tabs>
          <w:tab w:val="clear" w:pos="720"/>
          <w:tab w:val="left" w:pos="36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kivezették a lovakat, az öreg nézte, savószínű szemének tekintete kísérte őket a kijáratig, akkor tempósan megindult, és a fiúknak vagy önmagának mondta:</w:t>
      </w:r>
    </w:p>
    <w:p>
      <w:pPr>
        <w:pStyle w:val="Normal"/>
        <w:tabs>
          <w:tab w:val="clear" w:pos="720"/>
          <w:tab w:val="left" w:pos="576"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kkor menek! És vigyázok tovább a helyemen.</w:t>
      </w:r>
    </w:p>
    <w:p>
      <w:pPr>
        <w:pStyle w:val="Normal"/>
        <w:tabs>
          <w:tab w:val="clear" w:pos="720"/>
          <w:tab w:val="left" w:pos="36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ballagott az istálló másik végébe, a takarmányos felé, ahol kicsit le szokott dőlni. Mert az elalvást tiltja a szabályzat, de a ledőlés nincs felsorolva a tilalmak közt.</w:t>
      </w:r>
    </w:p>
    <w:p>
      <w:pPr>
        <w:pStyle w:val="Normal"/>
        <w:tabs>
          <w:tab w:val="clear" w:pos="720"/>
          <w:tab w:val="left" w:pos="355"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ándort lovagolta és előrement. Lépésben baktattak ki a pályára, ott ügetésre váltottak, és szépen lovagoltak körbe-körbe. Ahogy eddig felügyelet alatt vagy anélkül csinálták. Pali rendkívül élvezte a helyzetet. Flórát még nem lovagolta. Szerencsére! Különben ez a hülye Hans még azt is megtáviratozza, s ma három női név lett volna a rovásán. Most már hálistennek bélyegre sincs pénzük, nem hogy táviratra.</w:t>
      </w:r>
    </w:p>
    <w:p>
      <w:pPr>
        <w:pStyle w:val="Normal"/>
        <w:tabs>
          <w:tab w:val="clear" w:pos="720"/>
          <w:tab w:val="left" w:pos="34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kör után Hans rövidvágtába ugratta Vándort. Flóra követte. Csinálták eddig is, Palit mégis félelem fogta el. Erősen szorított a combjával. Összeszorította a fogát is, pedig ezt Gáspár bácsi nem mondta. De hát hogy csak azért is!… Mikor már csaknem szédült, Hans visszafogta a lovát, lépésre kényszerítette, s amikor Paliék is lépésben bandukoltak, hátraszólt:</w:t>
      </w:r>
    </w:p>
    <w:p>
      <w:pPr>
        <w:pStyle w:val="Normal"/>
        <w:tabs>
          <w:tab w:val="clear" w:pos="720"/>
          <w:tab w:val="left" w:pos="556"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nál pályakorrekcióhoz?</w:t>
      </w:r>
    </w:p>
    <w:p>
      <w:pPr>
        <w:pStyle w:val="Normal"/>
        <w:tabs>
          <w:tab w:val="clear" w:pos="720"/>
          <w:tab w:val="left" w:pos="556"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i?</w:t>
      </w:r>
    </w:p>
    <w:p>
      <w:pPr>
        <w:pStyle w:val="Normal"/>
        <w:tabs>
          <w:tab w:val="clear" w:pos="720"/>
          <w:tab w:val="left" w:pos="561" w:leader="none"/>
          <w:tab w:val="right" w:pos="4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ep.</w:t>
      </w:r>
    </w:p>
    <w:p>
      <w:pPr>
        <w:pStyle w:val="Normal"/>
        <w:tabs>
          <w:tab w:val="clear" w:pos="720"/>
          <w:tab w:val="left" w:pos="36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hökkent. Most mit szóljon? Terepen még nem volt. Félt. Mi lesz, ha Flóra elragadja? Mi lesz, ha ledobja, s ő ott töri a nyakát valahol a mezőn? Ugyanakkor nem mondhatott nemet, nem maradhatott el Hanstól, különben örökké kigúnyolt, fölsült második lesz. Ettől aztán még jobban félt. Különben talán Flóra nem is ragadja el, le sem dobja; neki is jó a szabadság, lovas nélkül meg mit kezdjen a szabadsággal egy sportló.</w:t>
      </w:r>
    </w:p>
    <w:p>
      <w:pPr>
        <w:pStyle w:val="Normal"/>
        <w:tabs>
          <w:tab w:val="clear" w:pos="720"/>
          <w:tab w:val="left" w:pos="36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 mondta válaszként Hansnak, s maga is csodálkozott, mennyire határozott.</w:t>
      </w:r>
    </w:p>
    <w:p>
      <w:pPr>
        <w:pStyle w:val="Normal"/>
        <w:tabs>
          <w:tab w:val="clear" w:pos="720"/>
          <w:tab w:val="left" w:pos="422"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mban letértek az unalmas pályáról, kiléptek a mindig egyforma körből. Bakhátas út vezetett a mezőre. Jocótól tudja, hogy ez jó a lónak, nem a kemény kövesút. Flóra kitűnően viselkedett, élvezte a mozgást. Egyszer jóízűen fel is nyerített. Néha tánclépésnek beillő mozdulatokkal adta tudtul, hogy kedvét leli a kiruccanásban.</w:t>
      </w:r>
    </w:p>
    <w:p>
      <w:pPr>
        <w:pStyle w:val="Normal"/>
        <w:tabs>
          <w:tab w:val="clear" w:pos="720"/>
          <w:tab w:val="left" w:pos="422"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ep pompás! Ez a gondolat villant át Palin, amikor rövid ügetés után vágtában szelték át a nagyrétet. Ez az igazi! Így ilyen óra százszor többet ér, mint az egész múlt heti botorkálás ott a körben! A futószáras kezdésről nem is beszélve. De hol van az már! És micsoda ló ez a Flóra! És ő? Olyan biztossággal ül a nyeregben, mintha odacövekelték volna.</w:t>
      </w:r>
    </w:p>
    <w:p>
      <w:pPr>
        <w:pStyle w:val="Normal"/>
        <w:tabs>
          <w:tab w:val="clear" w:pos="720"/>
          <w:tab w:val="left" w:pos="609"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ék a kiserdőt, visszafogták a lovakat, s ügetésben lovagoltak be, majd Pali hirtelen lépésre váltott. Olyan mély csend tört rá, amilyennel még soha nem találkozott. Nem illett erre a csendre semmilyen más jelző, csupán az, hogy fenséges! Mint a nagyon magas hegyekre, sziklákra, különös természeti szépségekre. Megfogta, hatalmába kerítette ez a csend. Pedig az erdőn kívül nem neszezett semmi, halk az este, nem búg repülőgép, ilyenkor a madarak sem csipognak. A levegő zúgna annyira odakünn, hogy így érezni a különbséget? Visszafordította Flórát, kiléptek a fák közül, s most nem érezte ugyanazt a döbbenetet, mint előtte. És akkor sem, amikor odébb újra belovagolt az erdőbe. Mintha egyszeri és megismételhetetlen lett volna a jelenség. De csodálatos volt! Vagy ahogy már előbb gondolta: fenséges! Eddig azt hitte, csak látvány lehet ilyen. Most az volt lenyűgöző, amit nem a szemével, hanem a fülével érzékelt, s átjárta egész bensőjét. Ez hát a természet? Amit a városi aszfalton nem lát, nem érez, nem ismerhet sok millió városba kényszerült ember.</w:t>
      </w:r>
    </w:p>
    <w:p>
      <w:pPr>
        <w:pStyle w:val="Normal"/>
        <w:tabs>
          <w:tab w:val="clear" w:pos="720"/>
          <w:tab w:val="left" w:pos="609"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aiból Hans Hansány hangja verte föl:</w:t>
      </w:r>
    </w:p>
    <w:p>
      <w:pPr>
        <w:pStyle w:val="Normal"/>
        <w:tabs>
          <w:tab w:val="clear" w:pos="720"/>
          <w:tab w:val="left" w:pos="609"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w:t>
      </w:r>
    </w:p>
    <w:p>
      <w:pPr>
        <w:pStyle w:val="Normal"/>
        <w:tabs>
          <w:tab w:val="clear" w:pos="720"/>
          <w:tab w:val="left" w:pos="609"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táz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határozottan nemet intett. És lépésben poroszkált.</w:t>
      </w:r>
    </w:p>
    <w:p>
      <w:pPr>
        <w:pStyle w:val="Normal"/>
        <w:tabs>
          <w:tab w:val="clear" w:pos="720"/>
          <w:tab w:val="left" w:pos="1334" w:leader="none"/>
          <w:tab w:val="right" w:pos="58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z olyan jó!</w:t>
      </w:r>
    </w:p>
    <w:p>
      <w:pPr>
        <w:pStyle w:val="Normal"/>
        <w:tabs>
          <w:tab w:val="clear" w:pos="720"/>
          <w:tab w:val="left" w:pos="1344"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szabad a lovakat izzadtan bevinni.</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ütött fejjel hallgatott. Honnan tud ez mindent? Piszkálta a csőrét, de nem kérdezte meg.</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t szeretettel megveregette Flóra nyakát, aztán elő a kefét… Igaza lehet Hansnak, hiszen már nem is nedves a szőre. Ott az erdő szélén, a vágta után pedig az volt, érezte akkor a tenyerével. Amíg beballagtak, szépen leszáradt róla a verejték.</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fordulóban Babér lett az övé, Vazul pedig Hansé. Babér sötét pej volt, Vazul pej.</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egyenlőség nagyon jólesett Palinak. Egész este tartani is tudta, hiszen semmiben sem maradt el Hanstól. Aztán az előbbi forduló élményét szerette volna ismét. Belovagolt a kiserdőbe, de nem ismétlődött meg a csoda. Érzékelt ugyan valami különbséget a kinti meg a benti csend között, de az nem nem az igazi, az a nagy erejű volt, ami a csontjáig hatolt az imén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gta most is nagyszerűen sikerült. Élvezte a száguldást. Önérzetét növelte, hogy uralkodik egy ilyen nagy erős állaton.</w:t>
      </w:r>
    </w:p>
    <w:p>
      <w:pPr>
        <w:pStyle w:val="Normal"/>
        <w:tabs>
          <w:tab w:val="clear" w:pos="720"/>
          <w:tab w:val="left" w:pos="1257"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felé poroszkáltak, Hans megjegyezte:</w:t>
      </w:r>
    </w:p>
    <w:p>
      <w:pPr>
        <w:pStyle w:val="Normal"/>
        <w:tabs>
          <w:tab w:val="clear" w:pos="720"/>
          <w:tab w:val="left" w:pos="1257"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tt volna ugratni! De majd a jövő héten!…</w:t>
      </w:r>
    </w:p>
    <w:p>
      <w:pPr>
        <w:pStyle w:val="Normal"/>
        <w:tabs>
          <w:tab w:val="clear" w:pos="720"/>
          <w:tab w:val="left" w:pos="1257"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 ugratásnak még a gondolatától is megijedt.</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óra elmúlt, amikorra befejezték ennek a két lónak a csutakolásá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radt mozdulattal tették helyükre a keféket. Egymásra néztek.</w:t>
      </w:r>
    </w:p>
    <w:p>
      <w:pPr>
        <w:pStyle w:val="Normal"/>
        <w:tabs>
          <w:tab w:val="clear" w:pos="720"/>
          <w:tab w:val="left" w:pos="1233"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olt! – mondta Hans elégedetten.</w:t>
      </w:r>
    </w:p>
    <w:p>
      <w:pPr>
        <w:pStyle w:val="Normal"/>
        <w:tabs>
          <w:tab w:val="clear" w:pos="720"/>
          <w:tab w:val="left" w:pos="1233"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 bólogatott Pali.</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ámolyogtak a takarmányosba, beledőltek az illatos szénába, s nagyon hamar mélyem al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álmában Babéron ült, ügettek, vágtáztak, ugrattak is. Mesterséges akadályt, vizesárkot, mindent. Babér úszott a levegőben a széles árok fölött. Ő a boldogságban úszott, mert Orsi látta mindezt és megtapsolta.</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sta bácsi éjjeliőri szolgálatának utolsó teendője a két gyerek felkeltése volt. Ő úgy mondta: fölkőtése. Hat órakor. Ezután hazamehetett lefekü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reggelen az eddigieknél is hosszasabban kellett ráznia őket. A magyar fiatalurat is, pedig különben azzal szót értett.</w:t>
      </w:r>
    </w:p>
    <w:p>
      <w:pPr>
        <w:pStyle w:val="Normal"/>
        <w:tabs>
          <w:tab w:val="clear" w:pos="720"/>
          <w:tab w:val="left" w:pos="499" w:leader="none"/>
          <w:tab w:val="right" w:pos="7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djék mán föl, az isten álgya meg!</w:t>
      </w:r>
    </w:p>
    <w:p>
      <w:pPr>
        <w:pStyle w:val="Normal"/>
        <w:tabs>
          <w:tab w:val="clear" w:pos="720"/>
          <w:tab w:val="left" w:pos="494"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irtelen fölkapta a fejét, ijedten körülnézett.</w:t>
      </w:r>
    </w:p>
    <w:p>
      <w:pPr>
        <w:pStyle w:val="Normal"/>
        <w:tabs>
          <w:tab w:val="clear" w:pos="720"/>
          <w:tab w:val="left" w:pos="494"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j van? A lovak?…</w:t>
      </w:r>
    </w:p>
    <w:p>
      <w:pPr>
        <w:pStyle w:val="Normal"/>
        <w:tabs>
          <w:tab w:val="clear" w:pos="720"/>
          <w:tab w:val="left" w:pos="528"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kkal nincs semmi! De baj a’ majnem lett.</w:t>
      </w:r>
    </w:p>
    <w:p>
      <w:pPr>
        <w:pStyle w:val="Normal"/>
        <w:tabs>
          <w:tab w:val="clear" w:pos="720"/>
          <w:tab w:val="left" w:pos="499"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499"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áspár idegyütt úgy éjféltáj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m rúgta-e szét a bokszot valamellik le nem jártatott ló.</w:t>
      </w:r>
    </w:p>
    <w:p>
      <w:pPr>
        <w:pStyle w:val="Normal"/>
        <w:tabs>
          <w:tab w:val="clear" w:pos="720"/>
          <w:tab w:val="left" w:pos="504"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aztán. Montam, hogy nem. Többet egy szóval se!</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Pista bácsi!</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ól van, de nem egészen. Mer én csak azt mondhatom, hogy ennekutána az én őrizetembül csak passzussal vihetnek ki lovat.</w:t>
      </w:r>
    </w:p>
    <w:p>
      <w:pPr>
        <w:pStyle w:val="Normal"/>
        <w:tabs>
          <w:tab w:val="clear" w:pos="720"/>
          <w:tab w:val="left" w:pos="523"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rúgják szét a bokszot?</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szétrúgják, az is más, meg a szabály is más! De most mán keljék föl, mer rég hasára süt a nap! Én meg menek haza!</w:t>
      </w:r>
    </w:p>
    <w:p>
      <w:pPr>
        <w:pStyle w:val="Normal"/>
        <w:tabs>
          <w:tab w:val="clear" w:pos="720"/>
          <w:tab w:val="left" w:pos="523"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ontlátásra este, Pista bácsi!</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Gáspár megtutta vóna, ezt most aligha mondhatná!</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ballagott, abban a hiszemben, hogy Gáspár nem tudta meg…</w:t>
      </w:r>
    </w:p>
    <w:p>
      <w:pPr>
        <w:pStyle w:val="Normal"/>
        <w:tabs>
          <w:tab w:val="clear" w:pos="720"/>
          <w:tab w:val="left" w:pos="1257"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int az engedély nélküli lelovaglást.</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a bácsi még el sem aludhatott otthon, amikor Istenes Gáspár egyetlen tömör kérdéssel fordult Palihoz:</w:t>
      </w:r>
    </w:p>
    <w:p>
      <w:pPr>
        <w:pStyle w:val="Normal"/>
        <w:tabs>
          <w:tab w:val="clear" w:pos="720"/>
          <w:tab w:val="left" w:pos="1262"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ke?…</w:t>
      </w:r>
    </w:p>
    <w:p>
      <w:pPr>
        <w:pStyle w:val="Normal"/>
        <w:tabs>
          <w:tab w:val="clear" w:pos="720"/>
          <w:tab w:val="left" w:pos="1257"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tte. Most mondja, hogy köszöni, jól van?</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hogy azt nem fogom beborogattatni a Piroskával. Ezt jó, ha tuggya! – folytatta az öreg.</w:t>
      </w:r>
    </w:p>
    <w:p>
      <w:pPr>
        <w:pStyle w:val="Normal"/>
        <w:tabs>
          <w:tab w:val="clear" w:pos="720"/>
          <w:tab w:val="left" w:pos="1243" w:leader="none"/>
          <w:tab w:val="right" w:pos="63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a magázás. Haragszik.</w:t>
      </w:r>
    </w:p>
    <w:p>
      <w:pPr>
        <w:pStyle w:val="Normal"/>
        <w:tabs>
          <w:tab w:val="clear" w:pos="720"/>
          <w:tab w:val="left" w:pos="1238"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Gáspár bácsi. De miért?</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ggyátok ti azt nagyon is jól! Két istenverte betyár! Tegnap még hátulgombolós, ma meg püspöksüveg? Alig hagytuk el a futószárat, aztán mán ugrálunk, mint kecskeszar a deszkán?</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tte már Pali. Az öreg tudja az esti lovaglást. De kitől?</w:t>
      </w:r>
    </w:p>
    <w:p>
      <w:pPr>
        <w:pStyle w:val="Normal"/>
        <w:tabs>
          <w:tab w:val="clear" w:pos="720"/>
          <w:tab w:val="left" w:pos="1224" w:leader="none"/>
          <w:tab w:val="right" w:pos="5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w:t>
      </w:r>
    </w:p>
    <w:p>
      <w:pPr>
        <w:pStyle w:val="Normal"/>
        <w:tabs>
          <w:tab w:val="clear" w:pos="720"/>
          <w:tab w:val="left" w:pos="1209"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w:t>
      </w:r>
    </w:p>
    <w:p>
      <w:pPr>
        <w:pStyle w:val="Normal"/>
        <w:tabs>
          <w:tab w:val="clear" w:pos="720"/>
          <w:tab w:val="left" w:pos="1209"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árulja el, honnan tudja!</w:t>
      </w:r>
    </w:p>
    <w:p>
      <w:pPr>
        <w:pStyle w:val="Normal"/>
        <w:tabs>
          <w:tab w:val="clear" w:pos="720"/>
          <w:tab w:val="left" w:pos="1209"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és kész!</w:t>
      </w:r>
    </w:p>
    <w:p>
      <w:pPr>
        <w:pStyle w:val="Normal"/>
        <w:tabs>
          <w:tab w:val="clear" w:pos="720"/>
          <w:tab w:val="left" w:pos="8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ta bácsi szentül hiszi, hogy nem tetszik tudni, mert ő nem szólt. Hát akkor? Talán valamelyik lónak járt el a szája?</w:t>
      </w:r>
    </w:p>
    <w:p>
      <w:pPr>
        <w:pStyle w:val="Normal"/>
        <w:tabs>
          <w:tab w:val="clear" w:pos="720"/>
          <w:tab w:val="left" w:pos="1209"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bizony! Most ippen ráhibáztál!</w:t>
      </w:r>
    </w:p>
    <w:p>
      <w:pPr>
        <w:pStyle w:val="Normal"/>
        <w:tabs>
          <w:tab w:val="clear" w:pos="720"/>
          <w:tab w:val="left" w:pos="1209"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lyiké, ha szabad kérdeznem?</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de megmondom. A Vazulé. Merthogy az szétrúgta vóna a bokszot éjszaka, az hétszentség! Azér gyüttem ide, hogy mégiscsak lelovagolom…</w:t>
      </w:r>
    </w:p>
    <w:p>
      <w:pPr>
        <w:pStyle w:val="Normal"/>
        <w:tabs>
          <w:tab w:val="clear" w:pos="720"/>
          <w:tab w:val="left" w:pos="1008"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ta még, de Pali nem hallotta a többit; az kezdte bántani, hogy nem ő lovagolta Vazult. Megint előnyhöz jutott az a fránya Hans! Igaz, ő maga nem is tudja, no de majd lesz ez még fordítva is.</w:t>
      </w:r>
    </w:p>
    <w:p>
      <w:pPr>
        <w:pStyle w:val="Normal"/>
        <w:tabs>
          <w:tab w:val="clear" w:pos="720"/>
          <w:tab w:val="left" w:pos="0" w:leader="none"/>
          <w:tab w:val="right" w:pos="5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ilyen hamar lesz ez, azt ebben a pillanatban maga sem gondolta.</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z van! – hallotta Gáspár bácsi zárószövegé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Gáspár bácsi?</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üleden ülsz, hogy nem hallod? Mondom! Fegyelmi!</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köll raportra menni a Kemény igazgató úrhó kerek nyolc órára, hogy az megértesse.</w:t>
      </w:r>
    </w:p>
    <w:p>
      <w:pPr>
        <w:pStyle w:val="Normal"/>
        <w:tabs>
          <w:tab w:val="clear" w:pos="720"/>
          <w:tab w:val="left" w:pos="220" w:leader="none"/>
          <w:tab w:val="right" w:pos="5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kell menni?</w:t>
      </w:r>
    </w:p>
    <w:p>
      <w:pPr>
        <w:pStyle w:val="Normal"/>
        <w:tabs>
          <w:tab w:val="clear" w:pos="720"/>
          <w:tab w:val="left" w:pos="225"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nak, fiatalúr! Egyes-egye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z hiányzott! Vagy nem? Hiszen máris itt az ő előnye Hansszal szemben. Egyedül tartja a hátát a közösen elkövetett bűnért. Bűn? És ha Vazul szétrúgta volna a boksz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lőre Hansnak nem szólt az egészről, még ráakaszkodna és menne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ez a menet az övé. Egyes-egyedül… ahogy Gáspár bácsi is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i előszobában a szemüveges Angéla vadul kalapálta az írógépet. Pillanatra megállt, szemüvege fölött ránézett Palira, és egyetlen kurta kérdést tett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gyelmi?… – Aztán gyorsan visszahajolt a gép fölé, hogy el ne nevess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 köpni, se nyelni nem tudott volna, akkor sem, ha történetesen a lógarázsban van és nem padlószőnyeges irodában. Hát már mindenki tudja? A kérdésre kurtán biccentett, és állt tovább az ajt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ni kell! Az igazgató elvtárs nem ér rá. Esetleg… foglaljon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ült le, behúzódott a sarokba, közel a falhoz, de legszívesebben a föld alá bújt volna. Szorongó érzés fogta el. Milyen a fegyelmi? Hazaküldik? Éppen most, amikor a lovaglás olyan nagyszerű lenne? Hans ötlete volt, de ezt a világért nem mondja. Ellenkezőleg: magára vállalja a kezdeményezést. Azért is, hogy ne lássék gyávának, de azért különösen, hogy ne csinálhassanak belőle politikai ügyet. Még az hiányzik, hogy Hansot kiutasítsák az országból! A rádióban hallott már ilyesmi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égis leült, így a kezét jobban el tudta helyezni. Egy idő után úgy érezte, ott felejtették a széken. Angéla rengeteget gépelt, közben gyakran emelgette a telefonkagylót, kapcsolt, elküldte vagy beengedte az igazgatóhoz jövőket. Ő meg csak bámult a párnázott ajt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szettül haragudhat, ha így megvárakoztat, gondolta. Itt most nem az „édes egykomám” gyereke ül, hanem… egy bűnös.</w:t>
      </w:r>
    </w:p>
    <w:p>
      <w:pPr>
        <w:pStyle w:val="Normal"/>
        <w:tabs>
          <w:tab w:val="clear" w:pos="720"/>
          <w:tab w:val="left" w:pos="240"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Angéla fölvette a telefont, és azt mondta:</w:t>
      </w:r>
    </w:p>
    <w:p>
      <w:pPr>
        <w:pStyle w:val="Normal"/>
        <w:tabs>
          <w:tab w:val="clear" w:pos="720"/>
          <w:tab w:val="left" w:pos="240"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44" w:leader="none"/>
          <w:tab w:val="right" w:pos="6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 pedig szólt, hogy bem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jön a neheze. A múltkor lenyelté a köszönést, mert állandó zűrben van a felnőtt férfiakkal. A kezitcsókolomot kinőtte, a jónapotba még nem nőtt bele.</w:t>
      </w:r>
    </w:p>
    <w:p>
      <w:pPr>
        <w:pStyle w:val="Normal"/>
        <w:tabs>
          <w:tab w:val="clear" w:pos="720"/>
          <w:tab w:val="left" w:pos="451" w:leader="none"/>
          <w:tab w:val="right" w:pos="4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nem ő, az igazgató mondta. És egy intéssel helyet mutatott a bőrfotelban. Aztán a telefonért nyúlt.</w:t>
      </w:r>
    </w:p>
    <w:p>
      <w:pPr>
        <w:pStyle w:val="Normal"/>
        <w:tabs>
          <w:tab w:val="clear" w:pos="720"/>
          <w:tab w:val="left" w:pos="235"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üzettel, ceruzával k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 amíg Angéla bejött, cinkos pillantást váltott vele. Aztán Pali felé fordult, de az íróasztalnál maradt, s tettetett komolysággal dikt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ter Pál kiskorú, született… Mondja be az adatait! Oda, oda! A kisasszonynak, hogy leírh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géla sebesen írta, amit ő akadozva diktált. Hogy Budapesten született, ekkor meg ekkor. Kellett az anyja neve is, azt muszáj volt betűzni, aztán a címe és a munkaad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aad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kola, amelyikbe járt, ha még nem iratkozott be az újba – mondta keményen Jóska bácsi, aki most ugyan egyáltalán nem Jóska bácsi volt, hanem igazg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itt mindenki magázódik, amikor haragszik, gondolta Pali. Aztán Angélának bemondta az iskola ne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felvont szemöldökkel, ráncolt homlokkal ránézett az igazgató. Kérd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ott-e engedélyt a négy sportló, összességében kétszázezer forint értéket képező állománynak az istállóból való kivitelére? Angéla! Időpont a tegnapi nap, esti órák… Nos? – fordult vissza Pali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aptam – mondta csöndesen, és lehajtot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ismeri tehát, hogy fegyelmi vétséget követett el a fenti értékű társadalmi tulajdon sérelmére, illetve annak veszélyeztetésére?</w:t>
      </w:r>
    </w:p>
    <w:p>
      <w:pPr>
        <w:pStyle w:val="Normal"/>
        <w:tabs>
          <w:tab w:val="clear" w:pos="720"/>
          <w:tab w:val="left" w:pos="240" w:leader="none"/>
          <w:tab w:val="right" w:pos="5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rebegte.</w:t>
      </w:r>
    </w:p>
    <w:p>
      <w:pPr>
        <w:pStyle w:val="Normal"/>
        <w:tabs>
          <w:tab w:val="clear" w:pos="720"/>
          <w:tab w:val="left" w:pos="24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gosabban!</w:t>
      </w:r>
    </w:p>
    <w:p>
      <w:pPr>
        <w:pStyle w:val="Normal"/>
        <w:tabs>
          <w:tab w:val="clear" w:pos="720"/>
          <w:tab w:val="left" w:pos="24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lismerem!</w:t>
      </w:r>
    </w:p>
    <w:p>
      <w:pPr>
        <w:pStyle w:val="Normal"/>
        <w:tabs>
          <w:tab w:val="clear" w:pos="720"/>
          <w:tab w:val="left" w:pos="249"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Mit tud felhozni mentségé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ettenetesen gondolkodott. Csak a jártatást lehetne, de az semmi az ilyen nagy összegű társadalmihoz képest. Pedig valamit muszáj mondani, különben mindjárt kiabál meg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ak lelovagolva – mondta megint csak nagyon halk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 Nem voltak lelovagolva! Kinek a dolga ügyelni erre? És törődni ezzel? Az ideiglenesen alkalmazott segéd-segédlovászé? Vagy?…</w:t>
      </w:r>
    </w:p>
    <w:p>
      <w:pPr>
        <w:pStyle w:val="Normal"/>
        <w:tabs>
          <w:tab w:val="clear" w:pos="720"/>
          <w:tab w:val="left" w:pos="283"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é.</w:t>
      </w:r>
    </w:p>
    <w:p>
      <w:pPr>
        <w:pStyle w:val="Normal"/>
        <w:tabs>
          <w:tab w:val="clear" w:pos="720"/>
          <w:tab w:val="left" w:pos="283"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nem bácsizunk! A teljes nevét mondjuk!</w:t>
      </w:r>
    </w:p>
    <w:p>
      <w:pPr>
        <w:pStyle w:val="Normal"/>
        <w:tabs>
          <w:tab w:val="clear" w:pos="720"/>
          <w:tab w:val="left" w:pos="283"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s Gáspár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géla! Úgy írja, Istenes Gáspár istállómesteré! Te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végképp nem tudja, mit hozzon még fel mentségére. Ha csak a bokszokat nem… Azt meg úgyis tudják. Azért kimondta:</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trúgták volna a boksz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írta, Angé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azgató elvtár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 Kelt mint lent, aláírások satöbbi… Írja meg mindjárt a határozatot is. Az elkövetett fegyelmi vétségért írásbeli… nem! szigorú írásbeli figyelmeztetés. Súlyosabb büntetéstől azért tekintünk el, mert enyhítő körülményként értékeltem az őszinte beismerést és a mentségeket. Sorolja fel a jártatást és a bokszokat. Tizenöt napi fellebbezés… satöbbi satöbbi, ahogy szoktuk. Ha kész, aláírom, pecsétet rá, és kézbe adjuk. Addig nekünk itt úgyis beszélnivalón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ngéla kiment, az igazgató átült a Palival szembeni fotelba. Helyesebben ide már Jóska bácsi ült át. Visszavedlett, csak a hangja maradt recsegő, kem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a dolgodat, te gyerek! Éppen olyan vagány vagy, mint az apád volt! Azt hiszed, nem tudom, miért nem kérted meg az öreg Istenest? Mert hétszentség, hogy nem engedett volna benneteket! Egyedül! Terepre! Ismeretlen lovakkal! Csaknem éjszaka! És te ezt mind tudtad, azért nem kérted! Mert mindenáron meg akartad csinálni! Bizonyítani, hogy bátor vagy! Csakhogy a bátorság és a vakmerőség nem ugyanaz! Ráadásul azt az ártatlan barátodat is berángat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édült. De minden szónál melegség járta át a tagjait. Mintha hájjal kenegették volna. Ő vitte belé… Belerán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hogy a hivatalos részen túl vagyunk, magánemberként megmondhatom, hogy sokra értékelem az ilyen magatartást. A segítőkészséget. Az önfeláldozást. Csak éppen arra nem gondoltál, ha neked bajod lesz, az a mi bajunk is. Hány embernek tört volna a nyaka. Az éjjeliőrnek, Istenesnek, Jocónak,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látta, erre valóban nem gondolt. Csak most, hogy hallj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az apád! Hány éves vagy? Nem egész tizenöt. Tessék! Mondtam már a múltkor, ennyi volt ő is, amikor vette a hátizsákot, vándorbotot, s neki a nagyvilágnak. Ő is átverte az apját az útlevél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átverte?… – szaladt ki Pali száján a hitetlenkedő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it gondolsz, ha csak úgy odaáll az apja elé, és azt mondja, el akar menni körülcsavarogni fél Európát, elengedi? Egyedül, tizenöt évesen! Pedig 1939-ben is útlevél kellett a kiutazáshoz, s hogy a kiskorú megkapja, ahhoz szülői beleegyezés.</w:t>
      </w:r>
    </w:p>
    <w:p>
      <w:pPr>
        <w:pStyle w:val="Normal"/>
        <w:tabs>
          <w:tab w:val="clear" w:pos="720"/>
          <w:tab w:val="left" w:pos="240"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gyan men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Ahogy te kilovagoltál az éjjel. Azt hazudtad az éjjeliőrnek, hogy Gáspár bácsi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ám, de Gáspár bácsi csakugyan mondta, hogy nincsenek lelovagolva…</w:t>
      </w:r>
    </w:p>
    <w:p>
      <w:pPr>
        <w:pStyle w:val="Normal"/>
        <w:tabs>
          <w:tab w:val="clear" w:pos="720"/>
          <w:tab w:val="left" w:pos="244"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türelmetlenül közbe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csak játék a szavakkal. Apád is igazat mondott az ő apjának: vízi cserkész volt, dunai túrára készültek azon a nyáron, s valóban volt szó arról, hogy kicsit túlmennek a határon, ki is kötnek valahol Ausztriában. Azt mondta, ehhez kell útlevél, s ahhoz a szülői beleegyezés. Azt elhallgatta, hogy ehhez nem kell beleegyezés, hiszen velük lesz a parancsnok, s csoportos útlevéllel lépik át a határt. Ő aztán a szülői beleegyezéssel szépen kiváltotta az egész Európára szóló rendes útlevelet, lefújta a kéthetes vízi tábort, és két hónapig kóborolt a nagyvilágban. De irigyeltük ősszel az iskolában! Csak az a kicsinyes cserkészparancsnok orrolt meg rá, amiért lemondta a tábort, ahová ingyen mehetett volna, mert ő volt a legszegény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haragudott rá? Az az út több volt, mint a tá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az útról ő nem is tudott, a hálátlanságot nem bocsátotta meg. Földrajztanár volt, első órán ki is hívta apádat, emlékszem, Közép-Európa volt a lecke, szokása szerint fölvázoltatta az érintett országok körvonalait, s a felelőnek abba kellett berajzolni a fontosabb városokat, folyókat, hegyeket. Ausztria, Németország, Svájc – mondta apádnak. Ő meg gyorsan fölkanyarította a határokat, és elkezdte beírni a helységek, folyók nevét. Az ötvenkettedik tétel után a meglepett Sédi tanár úr leállította, helyére küldte, s szó nélkül beírta a noteszába a legjobb jegyet. De furdalhatta a kíváncsiság, mert megkérdezte, hogyan készült föl ilyen alaposan. Apád őszintén felelt: „Egyszerű, nyáron végigjártam az egészet…” Nem fogod elhinni, mit csinált az a fafejű tanár. Kitörölte az egyest, a legjobb jegyet, mondván, hogy akkor az nem jár. De eltérünk a tárgytól. Még azért annyit: példát vehetsz az apádról! Ha te is olyan le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már alig hallotta: Akkora volt a váratlan meglepetés, hogy szédült. Ő, példát az apjáról? Valamikor maga is akarta, de jó ideje már nem szeretne olyan lenni. Egyáltalán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géla behozta a jegyzőkönyvet és a határozatot. A jegyzőkönyvet Palinak is alá kellett írnia. Angéla aláírása már rajta volt, mint jegyzőkönyvvezetőé. A határozatot csak az igazgató, illetve most már végképp Jóska bácsi firkantotta alá.</w:t>
      </w:r>
    </w:p>
    <w:p>
      <w:pPr>
        <w:pStyle w:val="Normal"/>
        <w:tabs>
          <w:tab w:val="clear" w:pos="720"/>
          <w:tab w:val="left" w:pos="278"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Aztán tűnj el!</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átvette, de még állt, és kissé bizonytalanul mondta:</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ég szeretnék mondani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gy lezárult. Legfeljebb fellebbezni lehet. Tessék, benne van!</w:t>
      </w:r>
    </w:p>
    <w:p>
      <w:pPr>
        <w:pStyle w:val="Normal"/>
        <w:tabs>
          <w:tab w:val="clear" w:pos="720"/>
          <w:tab w:val="left" w:pos="273" w:leader="none"/>
          <w:tab w:val="right" w:pos="5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erről…</w:t>
      </w:r>
    </w:p>
    <w:p>
      <w:pPr>
        <w:pStyle w:val="Normal"/>
        <w:tabs>
          <w:tab w:val="clear" w:pos="720"/>
          <w:tab w:val="left" w:pos="264"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üggyel kapcsolatban?</w:t>
      </w:r>
    </w:p>
    <w:p>
      <w:pPr>
        <w:pStyle w:val="Normal"/>
        <w:tabs>
          <w:tab w:val="clear" w:pos="720"/>
          <w:tab w:val="left" w:pos="264"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gészen mást.</w:t>
      </w:r>
    </w:p>
    <w:p>
      <w:pPr>
        <w:pStyle w:val="Normal"/>
        <w:tabs>
          <w:tab w:val="clear" w:pos="720"/>
          <w:tab w:val="left" w:pos="273" w:leader="none"/>
          <w:tab w:val="right" w:pos="69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ingettét! Hogy állunk, Angé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délelőtt rosszul. Délután három és négy közt van egy kis szabad…</w:t>
      </w:r>
    </w:p>
    <w:p>
      <w:pPr>
        <w:pStyle w:val="Normal"/>
        <w:tabs>
          <w:tab w:val="clear" w:pos="720"/>
          <w:tab w:val="left" w:pos="278"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mény igazgató keményen közbe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rja be háromra Péter Pált! Hallottad! – fordult Palihoz, és már nyúlt az asztalán lévő irato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iment, föl a nyúlcipőket, és futott egészen a lovasiskoláig. Gondolataiban még ott motozott az apja esete. De most mégsem ez érdekelte. A papír! Az volt a fontos. A fegyelmi határozat. Amelyet ő kapott és nem az 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s türelmetlenül várta, nem értette, miért egyedül ment el. Szemrehányást is tett.</w:t>
      </w:r>
    </w:p>
    <w:p>
      <w:pPr>
        <w:pStyle w:val="Normal"/>
        <w:tabs>
          <w:tab w:val="clear" w:pos="720"/>
          <w:tab w:val="left" w:pos="28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mikor te a postára jártál?</w:t>
      </w:r>
    </w:p>
    <w:p>
      <w:pPr>
        <w:pStyle w:val="Normal"/>
        <w:tabs>
          <w:tab w:val="clear" w:pos="720"/>
          <w:tab w:val="left" w:pos="28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a ott vagyok, nem mentek volna el azok a lüke táviratok.</w:t>
      </w:r>
    </w:p>
    <w:p>
      <w:pPr>
        <w:pStyle w:val="Normal"/>
        <w:tabs>
          <w:tab w:val="clear" w:pos="720"/>
          <w:tab w:val="left" w:pos="297" w:leader="none"/>
          <w:tab w:val="right" w:pos="8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Orsi soha nem tudta volna meg, hogy imá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lig várta, hogy lefordíthassa a fegyelmi határozatot. A végén külön rámutatott a pecsétre.</w:t>
      </w:r>
    </w:p>
    <w:p>
      <w:pPr>
        <w:pStyle w:val="Normal"/>
        <w:tabs>
          <w:tab w:val="clear" w:pos="720"/>
          <w:tab w:val="left" w:pos="571"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 nézett rá Hans sértődötten. – Hol a nevem?</w:t>
      </w:r>
    </w:p>
    <w:p>
      <w:pPr>
        <w:pStyle w:val="Normal"/>
        <w:tabs>
          <w:tab w:val="clear" w:pos="720"/>
          <w:tab w:val="left" w:pos="571"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l! Mellékszereplő vagy.</w:t>
      </w:r>
    </w:p>
    <w:p>
      <w:pPr>
        <w:pStyle w:val="Normal"/>
        <w:tabs>
          <w:tab w:val="clear" w:pos="720"/>
          <w:tab w:val="left" w:pos="417"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et én találtam ki!</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Idegen állampolgár nem találhat ki ilyet. Nem kaphat fegyelmit se. Még kitoloncolnának! Azt akarod, te pupák?!…</w:t>
      </w:r>
    </w:p>
    <w:p>
      <w:pPr>
        <w:pStyle w:val="Normal"/>
        <w:tabs>
          <w:tab w:val="clear" w:pos="720"/>
          <w:tab w:val="left" w:pos="585"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nak lógott az orra, egész délelőtt kedvetlen vol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a pályán lovagoltak. Szilvián és Patrícián. Körbe-körbe.</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hátulgombolós korunkban – dohogott Hans.</w:t>
      </w:r>
    </w:p>
    <w:p>
      <w:pPr>
        <w:pStyle w:val="Normal"/>
        <w:tabs>
          <w:tab w:val="clear" w:pos="720"/>
          <w:tab w:val="left" w:pos="571"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s büntetés.</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én nem is számítok, ha nem csináltam semmit, miért sújt engem is?</w:t>
      </w:r>
    </w:p>
    <w:p>
      <w:pPr>
        <w:pStyle w:val="Normal"/>
        <w:tabs>
          <w:tab w:val="clear" w:pos="720"/>
          <w:tab w:val="left" w:pos="0" w:leader="none"/>
          <w:tab w:val="right" w:pos="5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állat vont.</w:t>
      </w:r>
    </w:p>
    <w:p>
      <w:pPr>
        <w:pStyle w:val="Normal"/>
        <w:tabs>
          <w:tab w:val="clear" w:pos="720"/>
          <w:tab w:val="left" w:pos="576"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úgy mellékesen téged is számításba vesznek.</w:t>
      </w:r>
    </w:p>
    <w:p>
      <w:pPr>
        <w:pStyle w:val="Normal"/>
        <w:tabs>
          <w:tab w:val="clear" w:pos="720"/>
          <w:tab w:val="left" w:pos="576"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 – mormogta Hans dühösen.</w:t>
      </w:r>
    </w:p>
    <w:p>
      <w:pPr>
        <w:pStyle w:val="Normal"/>
        <w:tabs>
          <w:tab w:val="clear" w:pos="720"/>
          <w:tab w:val="left" w:pos="1012" w:leader="none"/>
          <w:tab w:val="right" w:pos="4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vitték be a lovakat az istállóba, a lógarázsba, amikor megérkezett Annamária feszes, sima, fehér lovaglóruhában. A haját is igyekezett simára fésülni. A loboncosabb tincsek különben a bársonnyal bevont sildes fekete kobak alá kerültek.</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hozta a kislányt. Jocó várta az irodában, lekísérte az istállóba, és fölnyergeltette Dáciát, a gyönyörű fekete kancát.</w:t>
      </w:r>
    </w:p>
    <w:p>
      <w:pPr>
        <w:pStyle w:val="Normal"/>
        <w:tabs>
          <w:tab w:val="clear" w:pos="720"/>
          <w:tab w:val="left" w:pos="122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gondolt? – kérdezte Jocó nagyon kedvesen.</w:t>
      </w:r>
    </w:p>
    <w:p>
      <w:pPr>
        <w:pStyle w:val="Normal"/>
        <w:tabs>
          <w:tab w:val="clear" w:pos="720"/>
          <w:tab w:val="left" w:pos="122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momban is… Gyönyörű!</w:t>
      </w:r>
    </w:p>
    <w:p>
      <w:pPr>
        <w:pStyle w:val="Normal"/>
        <w:tabs>
          <w:tab w:val="clear" w:pos="720"/>
          <w:tab w:val="left" w:pos="1224"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t rajta a fehér szerelés.</w:t>
      </w:r>
    </w:p>
    <w:p>
      <w:pPr>
        <w:pStyle w:val="Normal"/>
        <w:tabs>
          <w:tab w:val="clear" w:pos="720"/>
          <w:tab w:val="left" w:pos="1233"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vettem fehéret – nevetett Annamária.</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is nevetett. Udvarlásságból is, meg mert ő mindig nagyon nyájas volt a vendégekhez.</w:t>
      </w:r>
    </w:p>
    <w:p>
      <w:pPr>
        <w:pStyle w:val="Normal"/>
        <w:tabs>
          <w:tab w:val="clear" w:pos="720"/>
          <w:tab w:val="left" w:pos="1224"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most meglátta Paliékat. Csutakoltak.</w:t>
      </w:r>
    </w:p>
    <w:p>
      <w:pPr>
        <w:pStyle w:val="Normal"/>
        <w:tabs>
          <w:tab w:val="clear" w:pos="720"/>
          <w:tab w:val="left" w:pos="1228"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 itt vagytok? – kérdezte a lány kicsit lenézően.</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tt is maradunk. Te meg lovaglás után elmégy – mondta Pali nem titkolt éllel.</w:t>
      </w:r>
    </w:p>
    <w:p>
      <w:pPr>
        <w:pStyle w:val="Normal"/>
        <w:tabs>
          <w:tab w:val="clear" w:pos="720"/>
          <w:tab w:val="left" w:pos="1219"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a akarok…</w:t>
      </w:r>
    </w:p>
    <w:p>
      <w:pPr>
        <w:pStyle w:val="Normal"/>
        <w:tabs>
          <w:tab w:val="clear" w:pos="720"/>
          <w:tab w:val="left" w:pos="1224"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tél már lovon? – kérdezte Hans.</w:t>
      </w:r>
    </w:p>
    <w:p>
      <w:pPr>
        <w:pStyle w:val="Normal"/>
        <w:tabs>
          <w:tab w:val="clear" w:pos="720"/>
          <w:tab w:val="left" w:pos="1224"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ák, úgy jöttem a világra.</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Palinak ebből elég volt. Magára hagyta Hansot a lánnyal. Mert közben Jocó is elment fölnyergelni magának egy lovat, hogy a kivételezett vendéget elkísérje a ter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enesen Isteneshez ment, és megkérdezte, mit csináljon, háromig ráér.</w:t>
      </w:r>
    </w:p>
    <w:p>
      <w:pPr>
        <w:pStyle w:val="Normal"/>
        <w:tabs>
          <w:tab w:val="clear" w:pos="720"/>
          <w:tab w:val="left" w:pos="1228"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Háromkor valami jóféle találka esedékes?</w:t>
      </w:r>
    </w:p>
    <w:p>
      <w:pPr>
        <w:pStyle w:val="Normal"/>
        <w:tabs>
          <w:tab w:val="clear" w:pos="720"/>
          <w:tab w:val="left" w:pos="1228"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Egészen más. De Gáspár bácsi úgyis megtudja.</w:t>
      </w:r>
    </w:p>
    <w:p>
      <w:pPr>
        <w:pStyle w:val="Normal"/>
        <w:tabs>
          <w:tab w:val="clear" w:pos="720"/>
          <w:tab w:val="left" w:pos="1228"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udnám meg?</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indent megtud. Hát akkor… van valami munka?</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úgy tett, mintha gondolkodna, noha már reggel tudta, hogy mit akar majd tőlük. Figyelte Pali arcát, amikor mondta:</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vagoljátok le Úrfit és Dixit! Ma nem jönnek megen ezek a beste klubosok.</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lángba borult az arca. Örömét nem is palástolta, heves kitöréssel kérdezte:</w:t>
      </w:r>
    </w:p>
    <w:p>
      <w:pPr>
        <w:pStyle w:val="Normal"/>
        <w:tabs>
          <w:tab w:val="clear" w:pos="720"/>
          <w:tab w:val="left" w:pos="561"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 Terepen is lehe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 Az öreg szándékosan kivárt. – Igencsak óvatosan! Mert nem vagytok ám ti még lovasok! Ezt jó, ha a fejedben tartod!</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ta?… Gáspár bácsi! A nagyréten egy alapos vágta lehet?</w:t>
      </w:r>
    </w:p>
    <w:p>
      <w:pPr>
        <w:pStyle w:val="Normal"/>
        <w:tabs>
          <w:tab w:val="clear" w:pos="720"/>
          <w:tab w:val="left" w:pos="571"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határozottan a fejét rázta.</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lépés és ügetés. És te menj Dixivel! De eriggy mán, az istenfádat! Megugrik előletek az a viaszbab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zt nem kellett kétszer mondani. Nem a viaszbabának titulált baronesz miatt sietett, dehogy érdekelte az most. Hanem hol is az a Dixi? Úgy emlékszik, a másik soron az utolsó előtti… És hol van ilyenkor Hans?</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ég mindig Annamáriával beszélgetett. No, megállj! Most igaziból én kezdeményezek. Ahogy elment mellettük, mellékesen odaszólt a fiúnak:</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bd fel a nyerget Úrfira, és jöhetsz velem terepre!</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ii?… – álmélkodott Hans.</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karatlanul is fölényesen folytatta, bár ez nem Hansnak szólt, hanem Annamáriának.</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te inkább társalogni akarsz, Dixi után Úrfit is lelovagolhatom magam.</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sem kellett Hansnak, tüstént faképnél hagyta a kisasszonyt. Az sértetten nézett utána, de nem rá haragudott, Palit fenyegette meg messziről. Majd nyomban nyeregbe szállt, s Jocóval kilovagoltak a telepről.</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fiú gyorsan nyergelt. Kifelé menet, ahogy lovukat vezették, az ajtóban találkoztak.</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csináltad? – faggatta Hans még mindig izgatottan.</w:t>
      </w:r>
    </w:p>
    <w:p>
      <w:pPr>
        <w:pStyle w:val="Normal"/>
        <w:tabs>
          <w:tab w:val="clear" w:pos="720"/>
          <w:tab w:val="left" w:pos="657"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egy? Kibuliztam és kész!</w:t>
      </w:r>
    </w:p>
    <w:p>
      <w:pPr>
        <w:pStyle w:val="Normal"/>
        <w:tabs>
          <w:tab w:val="clear" w:pos="720"/>
          <w:tab w:val="left" w:pos="657"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is kérdezett többe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ésben poroszkáltak a puha dűlőúton. Azelőtt Hans ment elöl, bárhol lovagoltak, most Pali vezetett. Valósággal ünnepelte önmagát. Mert még a szerénység jó érzéséig nem nőtt fel.</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és Annamária korábban indultak, itt a fáktól nem is látták őket, de künn a szabad területen már igen. Elébük tárult a nagyrét, látták a gerendákból eszkábált mesterréges akadályokat is. A külföldi vendégeknek rendezett játékos versenyeken a résztvevőknek előbb ezt át kell ugratni, s csak azok indulhatnak az utolsó versenyfutamban, akik az akadályt sikerrel vették.</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z akadályoknál állt Jocó és a baronesz. Fehér ruháján szikrázott a napsugár, mintha foszforeszkáló anyagból készült volna. A lovat keményen ülte, ez látszott az első pillanatban. Most ellovagoltak az akadálytól, aztán jó messziről neki! Jocó gyönyörűen lovagolt. De be kellett vallani: a kisasszony is. Mindketten vették az akadályt, és hosszúvágtában száguldottak tovább.</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s! – kiáltotta Hans, és már ugratta volna be a lovát.</w:t>
      </w:r>
    </w:p>
    <w:p>
      <w:pPr>
        <w:pStyle w:val="Normal"/>
        <w:tabs>
          <w:tab w:val="clear" w:pos="720"/>
          <w:tab w:val="left" w:pos="393" w:leader="none"/>
          <w:tab w:val="right" w:pos="5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 csak ügetünk.</w:t>
      </w:r>
    </w:p>
    <w:p>
      <w:pPr>
        <w:pStyle w:val="Normal"/>
        <w:tabs>
          <w:tab w:val="clear" w:pos="720"/>
          <w:tab w:val="left" w:pos="393" w:leader="none"/>
          <w:tab w:val="right" w:pos="5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áva lettél?</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tára nem kaptunk engedélyt. Akartam, de nem kaptunk…</w:t>
      </w:r>
    </w:p>
    <w:p>
      <w:pPr>
        <w:pStyle w:val="Normal"/>
        <w:tabs>
          <w:tab w:val="clear" w:pos="720"/>
          <w:tab w:val="left" w:pos="403" w:leader="none"/>
          <w:tab w:val="right" w:pos="4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a felelős – mondta Pali komolyan, és alig titkolt büszkeséggel: – Semmi szükségem újra fegyelmire – tette még hozzá.</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nák meg – erőlködött Hans. – Jocóék is elmentek.</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 – zárta le a vitát Pali, és ügetésre fogta Dixi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is szívesen vágtázott volna, utána be a kiserdőbe, hátha érzékelné megint azt a különös csöndet, amit azóta sem felejtett el. De nem! Megfékezte a vágyait, nem élhet vissza a bizalommal. Különben is lebuknának, Gáspár bácsinak Dixi és Úrfi egyből elárulná.</w:t>
      </w:r>
    </w:p>
    <w:p>
      <w:pPr>
        <w:pStyle w:val="Normal"/>
        <w:tabs>
          <w:tab w:val="clear" w:pos="720"/>
          <w:tab w:val="left" w:pos="220" w:leader="none"/>
          <w:tab w:val="right" w:pos="7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mondta Hansnak is, de az kinevette. – Hülyéskedsz? – kérdezte.</w:t>
      </w:r>
    </w:p>
    <w:p>
      <w:pPr>
        <w:pStyle w:val="Normal"/>
        <w:tabs>
          <w:tab w:val="clear" w:pos="720"/>
          <w:tab w:val="left" w:pos="225"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van, ahogy mondom.</w:t>
      </w:r>
    </w:p>
    <w:p>
      <w:pPr>
        <w:pStyle w:val="Normal"/>
        <w:tabs>
          <w:tab w:val="clear" w:pos="720"/>
          <w:tab w:val="left" w:pos="225"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egy óvod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sz, Hans! A lovak szőrének nedvességéből, a lélegzésükből, a mozgásukból tudná az öreg, hogy mit csináltunk. Kapunk mi még engedélyt vágtára, ne fé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hirtelen lehangolt lett, ahogy a három órára gondolt, a Jóska bácsival való újabb találkoz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most kell nekem ilyent kérni! Amikor klasszul kialakultak a dolgok. Ugye, hülye vagyok, Dix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 éppen bólogatott a fejével, de hát a lovak gyakran bólogatnak. Az órájára nézett, intett Hansnak, és elindultak be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géla az írógép előtt ült, mint reggel. Kilesett a dioptriái mögül, csak egy pillanatra, és már mondta:</w:t>
      </w:r>
    </w:p>
    <w:p>
      <w:pPr>
        <w:pStyle w:val="Normal"/>
        <w:tabs>
          <w:tab w:val="clear" w:pos="720"/>
          <w:tab w:val="left" w:pos="230" w:leader="none"/>
          <w:tab w:val="right" w:pos="5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lehet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nem várakoztatják. Milyen más így! A jónapot is simán ment. Ott ült ismét a kényelmes bőrfotelban, csak hát egészen más közérzettel. Megköszörülte a torkát, aztán kezdte:</w:t>
      </w:r>
    </w:p>
    <w:p>
      <w:pPr>
        <w:pStyle w:val="Normal"/>
        <w:tabs>
          <w:tab w:val="clear" w:pos="720"/>
          <w:tab w:val="left" w:pos="235"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bácsi! Szeretnék valamit kérni.</w:t>
      </w:r>
    </w:p>
    <w:p>
      <w:pPr>
        <w:pStyle w:val="Normal"/>
        <w:tabs>
          <w:tab w:val="clear" w:pos="720"/>
          <w:tab w:val="left" w:pos="235"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ele!</w:t>
      </w:r>
    </w:p>
    <w:p>
      <w:pPr>
        <w:pStyle w:val="Normal"/>
        <w:tabs>
          <w:tab w:val="clear" w:pos="720"/>
          <w:tab w:val="left" w:pos="235"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dolgozni szere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azt csinálod! Annyira, hogy már fegyelmid is van.</w:t>
      </w:r>
    </w:p>
    <w:p>
      <w:pPr>
        <w:pStyle w:val="Normal"/>
        <w:tabs>
          <w:tab w:val="clear" w:pos="720"/>
          <w:tab w:val="left" w:pos="240" w:leader="none"/>
          <w:tab w:val="right" w:pos="5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fejét ingatta.</w:t>
      </w:r>
    </w:p>
    <w:p>
      <w:pPr>
        <w:pStyle w:val="Normal"/>
        <w:tabs>
          <w:tab w:val="clear" w:pos="720"/>
          <w:tab w:val="left" w:pos="259"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lyent. Ami csak szórakozás.</w:t>
      </w:r>
    </w:p>
    <w:p>
      <w:pPr>
        <w:pStyle w:val="Normal"/>
        <w:tabs>
          <w:tab w:val="clear" w:pos="720"/>
          <w:tab w:val="left" w:pos="259"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w:t>
      </w:r>
    </w:p>
    <w:p>
      <w:pPr>
        <w:pStyle w:val="Normal"/>
        <w:tabs>
          <w:tab w:val="clear" w:pos="720"/>
          <w:tab w:val="left" w:pos="254" w:leader="none"/>
          <w:tab w:val="right" w:pos="7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vel… egy kis pénzt kereshetnék.</w:t>
      </w:r>
    </w:p>
    <w:p>
      <w:pPr>
        <w:pStyle w:val="Normal"/>
        <w:tabs>
          <w:tab w:val="clear" w:pos="720"/>
          <w:tab w:val="left" w:pos="0" w:leader="none"/>
          <w:tab w:val="right" w:pos="4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Értem, értem! Csak azt nem: mire kell annyira a pénz? Hogy lemondj érte a szórakozásról? Meguntad a lovaglást?</w:t>
      </w:r>
    </w:p>
    <w:p>
      <w:pPr>
        <w:pStyle w:val="Normal"/>
        <w:tabs>
          <w:tab w:val="clear" w:pos="720"/>
          <w:tab w:val="left" w:pos="220"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lehet megunni. De a pénz nagyon kell.</w:t>
      </w:r>
    </w:p>
    <w:p>
      <w:pPr>
        <w:pStyle w:val="Normal"/>
        <w:tabs>
          <w:tab w:val="clear" w:pos="720"/>
          <w:tab w:val="left" w:pos="220"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k én. Visszakapom apádtól.</w:t>
      </w:r>
    </w:p>
    <w:p>
      <w:pPr>
        <w:pStyle w:val="Normal"/>
        <w:tabs>
          <w:tab w:val="clear" w:pos="720"/>
          <w:tab w:val="left" w:pos="220"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nem!… Éppen erről van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lek, fiam. Kosztod, szállásod megvan. Mi a fészkes fenének az a pénz? – A fejéhez kapott. – Csak nem…? Cigaretta? I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atározottan nemet intett. Aztán bevallotta, de ehhez le kellett sütnie a szemét. A padlót 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levelet se küldhetek. Valami ajándékot is szere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 büszkeségedet is szeretnéd megtartani! Értem. Kislány van a dologban. Ez már érv. No, nézzük csak! Hans nem dolgozhat, azt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tte is én akarok… Ő maradna úgy, mint 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ék! Akár az apád! De hol szeretnél dolgozni? Az irodán valami szaladj ide, szaladj oda fullajtárként? Mert a vízhordás nem könnyű. Iskolai engedélyed sincs, de ott egye meg a fene! Azt még elboronáljuk. De mondok jobbat! Mit szólnál a téeszhez?</w:t>
      </w:r>
    </w:p>
    <w:p>
      <w:pPr>
        <w:pStyle w:val="Normal"/>
        <w:tabs>
          <w:tab w:val="clear" w:pos="720"/>
          <w:tab w:val="left" w:pos="230"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jó! – derült föl Pali arc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gondolt, hogy akkor legalább nem az apja barátja ad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ne akadjon meg azon, hogy az igazgató barátjának a fia… – mondta ugyanazt hangosan Jóska bácsi. – Átszólok az elnöknek. Ott aztán senki nem pofázhat bele! Mégis mit mondjak? Mit szeretnél leginkább?</w:t>
      </w:r>
    </w:p>
    <w:p>
      <w:pPr>
        <w:pStyle w:val="Normal"/>
        <w:tabs>
          <w:tab w:val="clear" w:pos="720"/>
          <w:tab w:val="left" w:pos="235" w:leader="none"/>
          <w:tab w:val="right" w:pos="6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ott… gépműhe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kkora! Látod, az jó lesz! Ott mindig elkél a segí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tte a telefont, Angélát kihagyva maga tárcsázott, és nem telt bele öt perc, Palinak napi hatórás elfoglaltsága volt az Egyetértés Termelőszövetkezet gépműhelyében. Nyolcforintos órabér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kolai igazolás hiányában csak alkalminak vehetnek, az meg legföljebb öt nap egyhuzamban. De utána újra kitalálunk valamit. Az meg külön jó az alkalmiban, hogy mindjárt elszámolják, és nem kell bérfizetésig várni a pénzre. És azt hiszem, neked ez most a legfontosabb. De én szívesen adok erre a várható bérre uraságodnak száz forint kölcsönt. Adhatok? Egyet megígérek! Hogy is mondanátok? Apádnak nem nyögöm be.</w:t>
      </w:r>
    </w:p>
    <w:p>
      <w:pPr>
        <w:pStyle w:val="Normal"/>
        <w:tabs>
          <w:tab w:val="clear" w:pos="720"/>
          <w:tab w:val="left" w:pos="609" w:leader="none"/>
          <w:tab w:val="right" w:pos="5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nem kérem!</w:t>
      </w:r>
    </w:p>
    <w:p>
      <w:pPr>
        <w:pStyle w:val="Normal"/>
        <w:tabs>
          <w:tab w:val="clear" w:pos="720"/>
          <w:tab w:val="left" w:pos="609"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tóra se? Amit egy fába vésnénk.</w:t>
      </w:r>
    </w:p>
    <w:p>
      <w:pPr>
        <w:pStyle w:val="Normal"/>
        <w:tabs>
          <w:tab w:val="clear" w:pos="720"/>
          <w:tab w:val="left" w:pos="609"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vetve intett nemet.</w:t>
      </w:r>
    </w:p>
    <w:p>
      <w:pPr>
        <w:pStyle w:val="Normal"/>
        <w:tabs>
          <w:tab w:val="clear" w:pos="720"/>
          <w:tab w:val="left" w:pos="600"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fölállt, kezet nyújtot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jánlat volt. Ha nem, hát nem! Jó munkát! Holnap reggel hétkor Kovács Ambrus főmérnöknél jelentkezz! Istenes elmagyarázza az utat. Negyedóra gyalog. Mert azért lóháton mégse megyünk az olajos gépek közé, mi?</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gveregette a fiú vállá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sküdött volna rá, hogy Jóska bácsi most magában arra gondol: „Olyan, mint az apja volt!” Talán ki is mondja, mint már annyiszor…</w:t>
      </w:r>
    </w:p>
    <w:p>
      <w:pPr>
        <w:pStyle w:val="Normal"/>
        <w:tabs>
          <w:tab w:val="clear" w:pos="720"/>
          <w:tab w:val="left" w:pos="590"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óska bácsi mást mondott. Kérdezet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tál az apád gyerekkorán? Azon, amiket tőlem hallottál róla.</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ádöbbent, hogy visszamenet reggel csak a saját fegyelmijével volt eltelve, az apjáról hallottakat teljesen elfelejtette. Ezt nem mondhatja… De a lovak!…</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értem rá. Dixit és Úrfit kellett lelovagolnunk. Gáspár bácsi utasítására – tette hozzá gyorsan.</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csak a fejét csóválta, és valami olyasmit dörmögött, hogy „a vén lókötő mindent kitalál”. Majd újra a rá jellemző dercés hangon:</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t hiszed, egy Dixi vagy akárhány hátasló érdekesebb, mint az apád múltja, téve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sütötte a szemét, nem tudott mit mondani. Igazság szerint nem is akart. Úgy érezte, azt várják tőle, hogy most szégyenkezzék, csak azt nem értette,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múlt egy darab történelem! – recsegte a fekete hajú, bozontos szemöldökű, napszítta arcú szikár férfiú. Állt, mint egy szobor. És mondta volna tovább, de látta, hogy a gyerek már fogja a kilincsét, mehetnékje van. Eriggy hát! – kiáltotta, s az elégedetlenségét magának dörmög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ihátrált az ajtón, keresztüloldalgott az előszobán, a folyosón, aztán megló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ményen összeszorította a fogát. Arra gondolt, ez talán pocsékabb volt, mint a délelőtti fegyelmi.</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állt Istenes elé, tétován, lehorgasztott fejjel. Szégyellt a szemébe nézni. Aztán nehezen, de kimondta:</w:t>
      </w:r>
    </w:p>
    <w:p>
      <w:pPr>
        <w:pStyle w:val="Normal"/>
        <w:tabs>
          <w:tab w:val="clear" w:pos="720"/>
          <w:tab w:val="left" w:pos="537"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 holnaptól ne számítson rám.</w:t>
      </w:r>
    </w:p>
    <w:p>
      <w:pPr>
        <w:pStyle w:val="Normal"/>
        <w:tabs>
          <w:tab w:val="clear" w:pos="720"/>
          <w:tab w:val="left" w:pos="537"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Kitelt az időtök?</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arad. A szállást én is szeretném tovább. De elszegődtem a téeszhez. A gépműhelybe.</w:t>
      </w:r>
    </w:p>
    <w:p>
      <w:pPr>
        <w:pStyle w:val="Normal"/>
        <w:tabs>
          <w:tab w:val="clear" w:pos="720"/>
          <w:tab w:val="left" w:pos="427"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jobb lesz?</w:t>
      </w:r>
    </w:p>
    <w:p>
      <w:pPr>
        <w:pStyle w:val="Normal"/>
        <w:tabs>
          <w:tab w:val="clear" w:pos="720"/>
          <w:tab w:val="left" w:pos="542"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a pénz miatt…</w:t>
      </w:r>
    </w:p>
    <w:p>
      <w:pPr>
        <w:pStyle w:val="Normal"/>
        <w:tabs>
          <w:tab w:val="clear" w:pos="720"/>
          <w:tab w:val="left" w:pos="561"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a lovaglást ne hadd! Kár vóna.</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ik lábáról a másikra állt. Retteneten vágyat érzett azt mondani: nem ér a nevem! És csinálni mindent itt tovább. És fölnyergelni Dáciát, Patríciát vagy akármelyiket, száguldani velük a nagyréten. Talán már ugratni is lehetett volna. Ott vannak az akadályok. Meg itt bent a pályán is, csak eddig kikerülték. Gáspár bácsi elmondaná, hogy kell. Hülyeséget csinált? Nem! Ott kereshet. A pénz kell. Ami nem az apjáé. Meg aztán ott gépek is vannak. Nem rendes autók, legföljebb teherkocsik, traktorok, vontatók. Mégis járművek. Igen, gépműhelyben dolgozni nem utolsó dolog.</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vigasztalgatta magát, miközben a szíve csaknem megszakadt. Aztán az öregre figyel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ától abriktoljátok azokat a büdös masináka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héttől egyig. Napi hat óra, mert csak annyit lehe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látod! A tyúkokkal köll kelni, aztán futja mindenre az időből. Hétig bőven lelovagolhatsz egy lovat. Délután pedig újra! Nincs itt elveszve semmi.</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eghatotta az öreg jóindulata, de arra gondolt, így amolyan vendégféle lesz a telepen, sem úgy, mint eddig, amikor valósággal idetartozott. Itt dolgozott, számíthattak rá.</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nak is elmondta, hogy pénzt keres, de amíg megkapja az első fizetést, márkát kellene beváltani.</w:t>
      </w:r>
    </w:p>
    <w:p>
      <w:pPr>
        <w:pStyle w:val="Normal"/>
        <w:tabs>
          <w:tab w:val="clear" w:pos="720"/>
          <w:tab w:val="left" w:pos="7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 nézett rá Hans ártatlan szemekkel. – Kölcsönadtam Annamáriának. Azt mondta, életbe vágóan fontos.</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képedt. Szerencsére annyira, hogy szólni sem tudott. Amikorra kijött valami hang a torkán, lelombozva mondta:</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égsem írhatunk levelet. Küldeni is jó lett volna valamit.</w:t>
      </w:r>
    </w:p>
    <w:p>
      <w:pPr>
        <w:pStyle w:val="Normal"/>
        <w:tabs>
          <w:tab w:val="clear" w:pos="720"/>
          <w:tab w:val="left" w:pos="984"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lódottan odébb ment, egészen az istálló végéig, ott leült egy kőre. Legalább Orsinak megírhatta volna, hogy a gépműhelybe megy dolgozni. Ne mondhassa senki, hogy csak szórakozik itt. Ha a kosztját nem is, de legalább a költőpénzét megkeresi. Megírta volna azt is, hogy Gáspár bácsi azért fölajánlotta a lovaglást. Még nem tudja, hogyan csinálja majd…</w:t>
      </w:r>
    </w:p>
    <w:p>
      <w:pPr>
        <w:pStyle w:val="Normal"/>
        <w:tabs>
          <w:tab w:val="clear" w:pos="720"/>
          <w:tab w:val="left" w:pos="1190"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Hans vágódott mellé.</w:t>
      </w:r>
    </w:p>
    <w:p>
      <w:pPr>
        <w:pStyle w:val="Normal"/>
        <w:tabs>
          <w:tab w:val="clear" w:pos="720"/>
          <w:tab w:val="left" w:pos="1190"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ssz? – kérdezte a futástól zihálva.</w:t>
      </w:r>
    </w:p>
    <w:p>
      <w:pPr>
        <w:pStyle w:val="Normal"/>
        <w:tabs>
          <w:tab w:val="clear" w:pos="720"/>
          <w:tab w:val="left" w:pos="1180" w:leader="none"/>
          <w:tab w:val="right" w:pos="4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w:t>
      </w:r>
    </w:p>
    <w:p>
      <w:pPr>
        <w:pStyle w:val="Normal"/>
        <w:tabs>
          <w:tab w:val="clear" w:pos="720"/>
          <w:tab w:val="left" w:pos="1176" w:leader="none"/>
          <w:tab w:val="right" w:pos="5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epre. Annamáriával.</w:t>
      </w:r>
    </w:p>
    <w:p>
      <w:pPr>
        <w:pStyle w:val="Normal"/>
        <w:tabs>
          <w:tab w:val="clear" w:pos="720"/>
          <w:tab w:val="left" w:pos="1176"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 felelte Pali elszántan.</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ep csábító volt, de a baronesszel nem! Egyáltalán mit keresne ő a közelében? Azért nem szereti, mert bárócsaládból való? De hát itt ilyesmivel már senki nem törődik! Vagy amiért külföldön él? Ott él, ahol a szülei, mást nem tehet. Inkább azért nem szereti, mert visszajött. Minek jött vissza? Mit akar itt? Ki ez az Alfred, aki megérti, hogy egy magyarul mondott szó sértő? A rádióban nem kapcsolja át a magyar állomást, amikor zenéről hírekre vált a műsort. És ki neki ez a bárócsemete? Mi az az „életbe vágóan” fontos, amiért a lány elkéri egy másik gyerek minden pénzé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válaszolatlan kérdések szították haragját, és mindjobban fölkeltették benne a gyanút. Arra gondolt, ha ki tudná nyitni a kocsikat, mint Hans, egyszer átvizsgálná a Jaguart. Legszívesebben lehallgatókészüléket helyezne el a kocsiban!…</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látta kilovagolni Hansot és Annamáriát. Elfordult, hogy ne fájjon a szíve. Ekkor ment el mellette Jocó, és rászólt:</w:t>
      </w:r>
    </w:p>
    <w:p>
      <w:pPr>
        <w:pStyle w:val="Normal"/>
        <w:tabs>
          <w:tab w:val="clear" w:pos="720"/>
          <w:tab w:val="left" w:pos="566"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mentél velük?</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ig habozott, azt akarta mondani, megnézi, kivel megy, de aztán rávágta a maga semmitmondó válaszát:</w:t>
      </w:r>
    </w:p>
    <w:p>
      <w:pPr>
        <w:pStyle w:val="Normal"/>
        <w:tabs>
          <w:tab w:val="clear" w:pos="720"/>
          <w:tab w:val="left" w:pos="571"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retnék a terhükre lenni…</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jólneveltség! – mondta Jocó, és ment tovább az iroda felé. Pali csatlakozott hozzá, és megkérdte:</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red felesége a mamája ennek a baronesznek?</w:t>
      </w:r>
    </w:p>
    <w:p>
      <w:pPr>
        <w:pStyle w:val="Normal"/>
        <w:tabs>
          <w:tab w:val="clear" w:pos="720"/>
          <w:tab w:val="left" w:pos="571"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Az egészen más tészta.</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ől ugyan semmit nem értett, hacsak azt nem, hogy Jocó nem akar beszélni a dologról. Más úton közelített:</w:t>
      </w:r>
    </w:p>
    <w:p>
      <w:pPr>
        <w:pStyle w:val="Normal"/>
        <w:tabs>
          <w:tab w:val="clear" w:pos="720"/>
          <w:tab w:val="left" w:pos="576"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ki ez az Annamária?</w:t>
      </w:r>
    </w:p>
    <w:p>
      <w:pPr>
        <w:pStyle w:val="Normal"/>
        <w:tabs>
          <w:tab w:val="clear" w:pos="720"/>
          <w:tab w:val="left" w:pos="580"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n Somoskeőy lány. A papírjai szerint…</w:t>
      </w:r>
    </w:p>
    <w:p>
      <w:pPr>
        <w:pStyle w:val="Normal"/>
        <w:tabs>
          <w:tab w:val="clear" w:pos="720"/>
          <w:tab w:val="left" w:pos="580"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rendben van körülötte?</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hirtelen megállt, ránézett a fiúra, és elgondolkozott, majd vészes komolyságot tettetve mondta:</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tudom. Pattanj fel Dixire, és menj utánuk! De ne lássanak, csak te lásd, hogy mit csinálnak, kivel találkoznak. Érted? – jelentősen megnyomta a szót. – Siess! Nehogy eltűnj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rtette, a szöveg is, a feladat is kedvére való volt. Így különös értelmet kapott a lovaglás is. Ennyire gyorsan még nem nyergelt föl. De amikor elindult, motorbúgást hallott, visszafordult, és a Jaguart látta kifordulni a telep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lfred vezette, hanem a felesége, Inge. És Jocó ült mell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Jocó! Elmegy, és nem várja meg az eredm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ájött, hogy Jocót jobban érdekli Inge, mint az Annamária-ügy. Ha ez így van, folytatja egyedül. A saját szakáll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nt előre a nagyrétre vezető csapáson. Óvatosan léptette a lovát, figyelt, de nem látta őket. Ügetésre vál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séget elnyelte a föld! – mondta a lovának, miután kiértek a fá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eki akarta indítani Dixit egy vágtának, amikor a rét egyik sarkában, a kiserdővel határos oldalon megpillantotta a két lovat. Csak a lovakat. Egy fához kikötve álltak, és csipegették a fü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kan füttyentett. Ebben van valami! És Jocó le van ejtve, menjen csak autózni, nélküle is végére jár ennek az üg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ötötte Dixit, és az erdő fáinak védelme alatt óvatosan közeledett a lovak felé. Aztán mégse a lovakhoz ment, velük egy irányban az erdőt kutatta. Vigyázott a lépéseire, belesett a fák közé, a bozót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állt, nagyot dobbant a szíve. Egy tenyérnyi tisztáson, ahol a nagy fák védelmet nyújtottak, meglátta a két gyanúsítottat. Hans magyarázott, még a kezén is számolt valamit, Annamária egy füzetbe jegyzett. Nem hallotta, mit beszélnek, annyira közel nem merészkedett, nehogy észrevegy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ordul, gondolta, a lovakat tartja szemmel, és meglesi, hová mennek. Találkoznak-e Alfreddal? Vagy más összekötővel. Hiszen itt már minden megtörténhet! Visszamenet aztán látta, hogy valaki kedveskedve veregeti az ő Dixije nyakát. Az még le is hajtotta nagy busa fejét, hogy az aprócska kedveskedő elérje. Gyerek volt. Kis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bb érve fölismerte – Istenes Piroska volt. Szabad kezében egy csokor mezei virág, arca napsütött. Szőke varkocsa aranyosan csillogott.</w:t>
      </w:r>
    </w:p>
    <w:p>
      <w:pPr>
        <w:pStyle w:val="Normal"/>
        <w:tabs>
          <w:tab w:val="clear" w:pos="720"/>
          <w:tab w:val="left" w:pos="244"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meglepődött, amikor ő odaért.</w:t>
      </w:r>
    </w:p>
    <w:p>
      <w:pPr>
        <w:pStyle w:val="Normal"/>
        <w:tabs>
          <w:tab w:val="clear" w:pos="720"/>
          <w:tab w:val="left" w:pos="254"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 kérdezte kicsit ijedten, de örö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nkéntelenül a saját csuklójára nézett, mintha belemart volna az a múlt heti csúnya borogatás, az ecet.</w:t>
      </w:r>
    </w:p>
    <w:p>
      <w:pPr>
        <w:pStyle w:val="Normal"/>
        <w:tabs>
          <w:tab w:val="clear" w:pos="720"/>
          <w:tab w:val="left" w:pos="259"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hamar föltalál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ozhattam volna én is valamelyik kedvencemet. Talán Evelint. Miért nem szóltál?</w:t>
      </w:r>
    </w:p>
    <w:p>
      <w:pPr>
        <w:pStyle w:val="Normal"/>
        <w:tabs>
          <w:tab w:val="clear" w:pos="720"/>
          <w:tab w:val="left" w:pos="268"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tudsz lovag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szőrén is. Nyolcéves koromtól. Nagyapa azt akarta, hogy sportlovas legyek, de apu ellenzi.</w:t>
      </w:r>
    </w:p>
    <w:p>
      <w:pPr>
        <w:pStyle w:val="Normal"/>
        <w:tabs>
          <w:tab w:val="clear" w:pos="720"/>
          <w:tab w:val="left" w:pos="273" w:leader="none"/>
          <w:tab w:val="right" w:pos="4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83"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t. Pedig nem estem többet, mint a fiúk…</w:t>
      </w:r>
    </w:p>
    <w:p>
      <w:pPr>
        <w:pStyle w:val="Normal"/>
        <w:tabs>
          <w:tab w:val="clear" w:pos="720"/>
          <w:tab w:val="left" w:pos="283"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ban ekkor megfogant a nagy ötlet.</w:t>
      </w:r>
    </w:p>
    <w:p>
      <w:pPr>
        <w:pStyle w:val="Normal"/>
        <w:tabs>
          <w:tab w:val="clear" w:pos="720"/>
          <w:tab w:val="left" w:pos="278"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azt a két lovat? – kérdezte a kislánytól.</w:t>
      </w:r>
    </w:p>
    <w:p>
      <w:pPr>
        <w:pStyle w:val="Normal"/>
        <w:tabs>
          <w:tab w:val="clear" w:pos="720"/>
          <w:tab w:val="left" w:pos="278"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hát!</w:t>
      </w:r>
    </w:p>
    <w:p>
      <w:pPr>
        <w:pStyle w:val="Normal"/>
        <w:tabs>
          <w:tab w:val="clear" w:pos="720"/>
          <w:tab w:val="left" w:pos="288"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nnél valamit nekem?</w:t>
      </w:r>
    </w:p>
    <w:p>
      <w:pPr>
        <w:pStyle w:val="Normal"/>
        <w:tabs>
          <w:tab w:val="clear" w:pos="720"/>
          <w:tab w:val="left" w:pos="288"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meg. Csak mond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t kérte: lopakodjék oda, vegye le mindkét lóról a nyerget, azokat hagyja ott, a lovakat vezesse ide.</w:t>
      </w:r>
    </w:p>
    <w:p>
      <w:pPr>
        <w:pStyle w:val="Normal"/>
        <w:tabs>
          <w:tab w:val="clear" w:pos="720"/>
          <w:tab w:val="left" w:pos="297"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kik azok?</w:t>
      </w:r>
    </w:p>
    <w:p>
      <w:pPr>
        <w:pStyle w:val="Normal"/>
        <w:tabs>
          <w:tab w:val="clear" w:pos="720"/>
          <w:tab w:val="left" w:pos="307"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rosszban törik a fejüket a lovasiskola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páváskodó bárókisasszony? – kérdezte Piroska érezhető ellenszenvvel.</w:t>
      </w:r>
    </w:p>
    <w:p>
      <w:pPr>
        <w:pStyle w:val="Normal"/>
        <w:tabs>
          <w:tab w:val="clear" w:pos="720"/>
          <w:tab w:val="left" w:pos="307"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s Hans. Vállalod?</w:t>
      </w:r>
    </w:p>
    <w:p>
      <w:pPr>
        <w:pStyle w:val="Normal"/>
        <w:tabs>
          <w:tab w:val="clear" w:pos="720"/>
          <w:tab w:val="left" w:pos="307" w:leader="none"/>
          <w:tab w:val="right" w:pos="61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jössz majd, velem?</w:t>
      </w:r>
    </w:p>
    <w:p>
      <w:pPr>
        <w:pStyle w:val="Normal"/>
        <w:tabs>
          <w:tab w:val="clear" w:pos="720"/>
          <w:tab w:val="left" w:pos="336"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w:t>
      </w:r>
    </w:p>
    <w:p>
      <w:pPr>
        <w:pStyle w:val="Normal"/>
        <w:tabs>
          <w:tab w:val="clear" w:pos="720"/>
          <w:tab w:val="left" w:pos="336"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átszani! Olyan jó hunyóhely van. Meg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ost te intézd el gyorsan, amíg észre nem vesznek.</w:t>
      </w:r>
    </w:p>
    <w:p>
      <w:pPr>
        <w:pStyle w:val="Normal"/>
        <w:tabs>
          <w:tab w:val="clear" w:pos="720"/>
          <w:tab w:val="left" w:pos="321"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nyergeket minek otthagyni?</w:t>
      </w:r>
    </w:p>
    <w:p>
      <w:pPr>
        <w:pStyle w:val="Normal"/>
        <w:tabs>
          <w:tab w:val="clear" w:pos="720"/>
          <w:tab w:val="left" w:pos="321"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kik is maradjon valami.</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letette a csokrot a földre, aztán mégse, Pali kezébe nyomta.</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 rá! A nagyinak szedtem. – És szaladt a lovak felé.</w:t>
      </w:r>
    </w:p>
    <w:p>
      <w:pPr>
        <w:pStyle w:val="Normal"/>
        <w:tabs>
          <w:tab w:val="clear" w:pos="720"/>
          <w:tab w:val="left" w:pos="1108"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tekintetével követte. A kislány boszorkányos ügyességgel oldotta ki a nyerget és húzta le, pedig az nem könnyű. Aztán egyik kezével az egyik, másikkal a másik szárat fogta, és megindult Pali felé a lovakkal.</w:t>
      </w:r>
    </w:p>
    <w:p>
      <w:pPr>
        <w:pStyle w:val="Normal"/>
        <w:tabs>
          <w:tab w:val="clear" w:pos="720"/>
          <w:tab w:val="left" w:pos="1108"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 legyen? – kérdezte, mikor odaér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visszük őket. Azt mondtad, szőrén is megülöd a lovat. Melyiket akarod?</w:t>
      </w:r>
    </w:p>
    <w:p>
      <w:pPr>
        <w:pStyle w:val="Normal"/>
        <w:tabs>
          <w:tab w:val="clear" w:pos="720"/>
          <w:tab w:val="left" w:pos="662"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 mutatott Dáciára.</w:t>
      </w:r>
    </w:p>
    <w:p>
      <w:pPr>
        <w:pStyle w:val="Normal"/>
        <w:tabs>
          <w:tab w:val="clear" w:pos="720"/>
          <w:tab w:val="left" w:pos="662"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szállsz föl?</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csak… Dácia! – szólította a lovat, és Pali pálcájával kicsit megveregette az állat mellső két lábát térden alul.</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dák csodája, a ló letérdelt a két mellső lábára, és várt.</w:t>
      </w:r>
    </w:p>
    <w:p>
      <w:pPr>
        <w:pStyle w:val="Normal"/>
        <w:tabs>
          <w:tab w:val="clear" w:pos="720"/>
          <w:tab w:val="left" w:pos="1132"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a cirkuszban – álmélkodott Pali.</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iroska belekapaszkodott a sörénybe, felhúzta magát. Dácia felállt.</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ide Babért! – mondta Palinak. – De előbb oldd ki a szár egyik csatját, hogy hosszabb legyen. – Aztán amikor megkapta a hosszúra eresztett szárat, megkérdezte: – Merre?</w:t>
      </w:r>
    </w:p>
    <w:p>
      <w:pPr>
        <w:pStyle w:val="Normal"/>
        <w:tabs>
          <w:tab w:val="clear" w:pos="720"/>
          <w:tab w:val="left" w:pos="1099"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nne, ha nem vennének észre. Tudsz olyan utat?</w:t>
      </w:r>
    </w:p>
    <w:p>
      <w:pPr>
        <w:pStyle w:val="Normal"/>
        <w:tabs>
          <w:tab w:val="clear" w:pos="720"/>
          <w:tab w:val="left" w:pos="1099"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utánam! De a nagyi virágjára vigyázz!</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olyan úton vezette, ahol az erdő fái eltakarták őket. Amikorra meg elfogyott az erdő, kikerültek a látótávolságból. Az út nem volt hosszabb, mint idefelé. Az istállóhoz pedig szerencsésen hátulról értek. Előre örült a sikernek.</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lovat úgy vezették be, hogy senki sem látta. Gyorsan le is csutakolták őket.</w:t>
      </w:r>
    </w:p>
    <w:p>
      <w:pPr>
        <w:pStyle w:val="Normal"/>
        <w:tabs>
          <w:tab w:val="clear" w:pos="720"/>
          <w:tab w:val="left" w:pos="835"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zabolunk? – kérdezte Piroska.</w:t>
      </w:r>
    </w:p>
    <w:p>
      <w:pPr>
        <w:pStyle w:val="Normal"/>
        <w:tabs>
          <w:tab w:val="clear" w:pos="720"/>
          <w:tab w:val="left" w:pos="427"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demlik. Nagyszerűen viselkedte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b után szénát vetettek eléjük, Piroska ügyesen kezelte a vasvillát.</w:t>
      </w:r>
    </w:p>
    <w:p>
      <w:pPr>
        <w:pStyle w:val="Normal"/>
        <w:tabs>
          <w:tab w:val="clear" w:pos="720"/>
          <w:tab w:val="left" w:pos="220"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jössz? – kérdezte, amikor vég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Ma itt még dolgom van. Ne szólj senkinek erről az egészről. Nagyapádnak se!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de akkor holnap bizonyosan gyere! Fogok neked katicabogarat is! Meg az én Katica babámat is megmutatom! És a hunyóhelyet! Lefogadom, hogy nem találsz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álátlanul arra gondolt, hogy akkor az éppen neki való játék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ült a kőre, ahonnan az imént Jocó után eredt. Várt. Aztán motorbúgásra figyelt fel, de megesküdött volna, hogy nem a Jaguar. Valóban, Jóska bácsi szolgálati Polskija állt meg az irodánál.</w:t>
      </w:r>
    </w:p>
    <w:p>
      <w:pPr>
        <w:pStyle w:val="Normal"/>
        <w:tabs>
          <w:tab w:val="clear" w:pos="720"/>
          <w:tab w:val="left" w:pos="235"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leült melléje a kőre.</w:t>
      </w:r>
    </w:p>
    <w:p>
      <w:pPr>
        <w:pStyle w:val="Normal"/>
        <w:tabs>
          <w:tab w:val="clear" w:pos="720"/>
          <w:tab w:val="left" w:pos="244"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ked miért lóg az orrod?… Szerelmes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kapta a fejét. Ezt még így senki sem mondta neki. Maga sem gondolt rá, helyesebben nem gondolta, hogy amit Orsival szemben érez, az szerelem. Mit lehet egy ilyen kérdésre mondani? Semmit. Lehorgasztotta a fejét, szégyell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nak ez elég válasz volt. Tekintetét levette Paliról, elnézett egészen messze, mintha a múltba nézne vissza, és nem a megszokott erős hangján szólt, hanem ábrándosan:</w:t>
      </w:r>
    </w:p>
    <w:p>
      <w:pPr>
        <w:pStyle w:val="Normal"/>
        <w:tabs>
          <w:tab w:val="clear" w:pos="720"/>
          <w:tab w:val="left" w:pos="264"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ád is olyan szerelmes volt, mint egy ágyú!</w:t>
      </w:r>
    </w:p>
    <w:p>
      <w:pPr>
        <w:pStyle w:val="Normal"/>
        <w:tabs>
          <w:tab w:val="clear" w:pos="720"/>
          <w:tab w:val="left" w:pos="264"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 nézett rá csodálkozva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aj! Beleszeretett egy jómódú lányba, ma úgy mondanák, ha lenne ilyen, hogy kulák. Tiltották tőle, de ő kitartott. A lány is, mert amikor az apja nem engedte, hogy apád betegye a lábát a házába, elfutott hazulról. Keresték mindenütt, már este volt, de a lány sehol. Azt hitték, a tóba vetette magát, de csak a nagyanyjánál bújt meg a kamrában…</w:t>
      </w:r>
    </w:p>
    <w:p>
      <w:pPr>
        <w:pStyle w:val="Normal"/>
        <w:tabs>
          <w:tab w:val="clear" w:pos="720"/>
          <w:tab w:val="left" w:pos="912" w:leader="none"/>
          <w:tab w:val="right" w:pos="7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 lett? – kérdezte Pali izgatottan.</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ád olyan ember, akire azt mondják: ha kidobják az ajtón, visszamegy az ablakon. Ilyen szívós volt mindenben… Nyaranta már tizenegy-tizenkét éves korában napszámba járt. Hajnali négykor kelt, és törte magát, hogy elsőnek érjen a három kilométerre levő uradalomba. Ott dőlt el, kit állítanak aznap munkába, kit küldenek vissza. A felnőtteket többnyire visszaküldték, csak néhány maradhatott a nehezebb munkára, zsákolásra, szénahordásra. A kukoricát, répát megkapálták a gyerekek is, és az ő napszámjuk nagyságuktól függően harminc-negyven fillér volt, a felnőtteké viszont egy pengő. Amelyik gyerek aztán nem kapált elég gyorsan, elég akkurátusan, másnap nem állította be az ispán.</w:t>
      </w:r>
    </w:p>
    <w:p>
      <w:pPr>
        <w:pStyle w:val="Normal"/>
        <w:tabs>
          <w:tab w:val="clear" w:pos="720"/>
          <w:tab w:val="left" w:pos="6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 fillér egy órára? – kérdezte Pali.</w:t>
      </w:r>
    </w:p>
    <w:p>
      <w:pPr>
        <w:pStyle w:val="Normal"/>
        <w:tabs>
          <w:tab w:val="clear" w:pos="720"/>
          <w:tab w:val="left" w:pos="6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apra! Éhbér volt. De apád kifogott rajtuk. Már amennyire lehetett. Csalt. A szombati napszámfizetéskor téglára állt. Azelőtt harminc fillérre taksálta őt az intéző úr, ahogy ránézett, de ezen a szombaton és ezután máskor is apád téglákkal toldotta meg a magasságát. Megkapta a negyven fillért! Később is ezt csinálta, és ebből a pénzből iratkozott be ősszel az iskolába, vette meg a könyveket, füzeteket…</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fölcihelődött a kőről.</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átod azt a tekergő Jocót, szólj neki, hogy kerestem. Annyit mondj, hogy a két lipicai ügyében… Te meg ne lógasd az orrod!… – és beszállt a mellé kanyarodó Polskiba.</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hogy lógatta Pali az orrát, hiszen amint fölpillantott, két alakot látott vánszorogni. Messze voltak még, és csigalassúsággal közeledtek. A nyerget vitte mindegyik. Nehezen cipelték a terhet, mind gyakrabban letették.</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nalmas látványt nyújtottak. Különösen a lány! Most nem csillogott a fehér lovaglóruha, gyűrött és piszk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ismert magára. Kárörömet érzett, holott régen elébük kellett volna szaladnia, hogy legalább a lánynak segítsen. Ehelyett azt sajnálta, hogy nem hozta le a fényképezőgépét. Az év fotója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akarta várni az utolsó pillanatot, amikor azok is észreveszik őt. Vajon milyen képet vág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gészen közelről sem látták őt. Nem láttak azok semmit, eltakarta előlük a világot a nyereg. Pali elébük rohant, olyan lendülettel, hogy Annamáriába ütközött. A lány leejtette a nyerget, Pali utánahajolt, hogy fölvegye helyette, és akkor… akkor vette észre a könnyű lovaglócsizma szárába dugva a füzetet. A titkos jegyzet, amelyet az erdőben írt! Pali a nyereggel együtt bűvészmozdulattal a jegyzetet is megkaparintotta. A másik pillanatban el is tüntette. Semmiből sem állt, bűvészszakkörös volt, s a nagy Rodolfót apja révén személyesen ismerte.</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 vigyázni? – ripakodott rá a fáradt baronesz.</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ez is magázódik.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ni jöttem. Nem tetszik látni? – És frissen lépkedett a nyer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z ilyen segítséget! A lovakat keresse meg inkább!</w:t>
      </w:r>
    </w:p>
    <w:p>
      <w:pPr>
        <w:pStyle w:val="Normal"/>
        <w:tabs>
          <w:tab w:val="clear" w:pos="720"/>
          <w:tab w:val="left" w:pos="27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Hol hagytátok a lovakat? – fordult Hanshoz.</w:t>
      </w:r>
    </w:p>
    <w:p>
      <w:pPr>
        <w:pStyle w:val="Normal"/>
        <w:tabs>
          <w:tab w:val="clear" w:pos="720"/>
          <w:tab w:val="left" w:pos="27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 Ők hagytak el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eserves képet vágott. Nem leplezte, hogy aggódik a lova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mikor ott látta őket a helyükön, megértette, kitalálta, hogy mi történhetett. Csak a módját nem.</w:t>
      </w:r>
    </w:p>
    <w:p>
      <w:pPr>
        <w:pStyle w:val="Normal"/>
        <w:tabs>
          <w:tab w:val="clear" w:pos="720"/>
          <w:tab w:val="left" w:pos="504"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csináltad? – kérdezte Palitól.</w:t>
      </w:r>
    </w:p>
    <w:p>
      <w:pPr>
        <w:pStyle w:val="Normal"/>
        <w:tabs>
          <w:tab w:val="clear" w:pos="720"/>
          <w:tab w:val="left" w:pos="504"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é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vallhatod, nem válik szégyenedre! Jobb húzás vett, mint az én kitolásaim. De a legfontosabb, hogy megvannak a lovak. A nagy kérdés pedig: ki szállítja haza a kisasszonyt? Vállalod?</w:t>
      </w:r>
    </w:p>
    <w:p>
      <w:pPr>
        <w:pStyle w:val="Normal"/>
        <w:tabs>
          <w:tab w:val="clear" w:pos="720"/>
          <w:tab w:val="left" w:pos="1272"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mre úgysem egyezik bele.</w:t>
      </w:r>
    </w:p>
    <w:p>
      <w:pPr>
        <w:pStyle w:val="Normal"/>
        <w:tabs>
          <w:tab w:val="clear" w:pos="720"/>
          <w:tab w:val="left" w:pos="1272"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Jocó…</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azonban nem került elő. Annamária könnyezett a szégyentől, a megaláztatástól, fáradtságtól. A takarmányosban eldőlt a szénán, azt mondta, nem megy sehova.</w:t>
      </w:r>
    </w:p>
    <w:p>
      <w:pPr>
        <w:pStyle w:val="Normal"/>
        <w:tabs>
          <w:tab w:val="clear" w:pos="720"/>
          <w:tab w:val="left" w:pos="1483"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i helyünk! – tiltakozott Pali.</w:t>
      </w:r>
    </w:p>
    <w:p>
      <w:pPr>
        <w:pStyle w:val="Normal"/>
        <w:tabs>
          <w:tab w:val="clear" w:pos="720"/>
          <w:tab w:val="left" w:pos="1483"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való vagy!</w:t>
      </w:r>
    </w:p>
    <w:p>
      <w:pPr>
        <w:pStyle w:val="Normal"/>
        <w:tabs>
          <w:tab w:val="clear" w:pos="720"/>
          <w:tab w:val="left" w:pos="1252" w:leader="none"/>
          <w:tab w:val="right" w:pos="60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e mit keresel itt?</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elvisellek, csak ne kelljen gyalog elmenni. – A lány elsírta magát, fölállt, elvánszorgott a másik sarokig, s ott újra lehanyatlott a szénára.</w:t>
      </w:r>
    </w:p>
    <w:p>
      <w:pPr>
        <w:pStyle w:val="Normal"/>
        <w:tabs>
          <w:tab w:val="clear" w:pos="720"/>
          <w:tab w:val="left" w:pos="1243"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ékén hagyta. Fölment az irodába, villanyt gyújtott, és izgatottan belelapozott az elcsent jegyzetbe. Elképedt. A lovak nevét és életkorát látta! Sorban, mind a harminchatét. Hans tehát betanulta és lediktálta.</w:t>
      </w:r>
    </w:p>
    <w:p>
      <w:pPr>
        <w:pStyle w:val="Normal"/>
        <w:tabs>
          <w:tab w:val="clear" w:pos="720"/>
          <w:tab w:val="left" w:pos="1243"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mkedés! – kiáltott fel.</w:t>
      </w:r>
    </w:p>
    <w:p>
      <w:pPr>
        <w:pStyle w:val="Normal"/>
        <w:tabs>
          <w:tab w:val="clear" w:pos="720"/>
          <w:tab w:val="left" w:pos="1238"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kérdezett rá az éppen belépő Jocó.</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lepődött. Valójában még ki sem alakította a véleményét, nem gondolta át a részleteket, hiszen az első megdöbbenés valósággal leverte a lábáról. Most valamit mégis kellett mondania:</w:t>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portlovak neve és életkora, ugye, hivatali titok?</w:t>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k? Honnan veszed ez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nen! – mutatott Pali büszkén a jegyzetre. – Annamária megszerzett minden adatot. Német alapossággal! Itt van! Kinek szolgáltassam be?</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nekem. Sürgősen érintkezésbe lépek a kémelhárítókkal. Téged ki fognak tüntetni!</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úszott a dicsőségben. Éppen mondani akart valamit, de Jocó belenézett a jegyzetbe, és örömmel felkiáltott:</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baj! Ezek a hamis nevek és hamis adatok. Amiket az ellenség megtévesztésére kiírtunk a fejtáblákra. – És visszaadta a füzetet.</w:t>
      </w:r>
    </w:p>
    <w:p>
      <w:pPr>
        <w:pStyle w:val="Normal"/>
        <w:tabs>
          <w:tab w:val="clear" w:pos="720"/>
          <w:tab w:val="left" w:pos="118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gaziak hol vannak? – kérdezte Pali érdeklődve.</w:t>
      </w:r>
    </w:p>
    <w:p>
      <w:pPr>
        <w:pStyle w:val="Normal"/>
        <w:tabs>
          <w:tab w:val="clear" w:pos="720"/>
          <w:tab w:val="left" w:pos="118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közel hajolt a fül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vagy ellenség, neked megsúgom. A páncélszekrényben! Pszt! Erről egy szót se! Ellenben azt mondd meg, hol van Annamária.</w:t>
      </w:r>
    </w:p>
    <w:p>
      <w:pPr>
        <w:pStyle w:val="Normal"/>
        <w:tabs>
          <w:tab w:val="clear" w:pos="720"/>
          <w:tab w:val="left" w:pos="220" w:leader="none"/>
          <w:tab w:val="right" w:pos="6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feküdt a takarmányosban.</w:t>
      </w:r>
    </w:p>
    <w:p>
      <w:pPr>
        <w:pStyle w:val="Normal"/>
        <w:tabs>
          <w:tab w:val="clear" w:pos="720"/>
          <w:tab w:val="left" w:pos="220"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feküdt? Bolond az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ddig csak azt vettem észre, hogy beképzelt és szemtelen.</w:t>
      </w:r>
    </w:p>
    <w:p>
      <w:pPr>
        <w:pStyle w:val="Normal"/>
        <w:tabs>
          <w:tab w:val="clear" w:pos="720"/>
          <w:tab w:val="left" w:pos="230"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it csinál ott? Kivel van?</w:t>
      </w:r>
    </w:p>
    <w:p>
      <w:pPr>
        <w:pStyle w:val="Normal"/>
        <w:tabs>
          <w:tab w:val="clear" w:pos="720"/>
          <w:tab w:val="left" w:pos="23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inál az semmit. Fáradt. Haza kellene v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kapta magát, meg sem állt a takarmányosig. Pali futott utána, mondta az apja üzenetét, a lipicaiakat, de az nem figyelt, meg sem hallotta. Annamáriát sürgősen beültette a Jaguarba, és elvitte.</w:t>
      </w:r>
    </w:p>
    <w:p>
      <w:pPr>
        <w:pStyle w:val="Normal"/>
        <w:tabs>
          <w:tab w:val="clear" w:pos="720"/>
          <w:tab w:val="left" w:pos="240"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gyedül persze, a kocsiban Inge is ot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Pali a szokottnál jóval korábban kelt. Közvetlenül napfelkelte után. Látta a nap fényes korongját, ilyenkor még bele lehetett nézni, mégis hamar elkapta a tekintetét, besietett az istállóba, hogy elvégezze ott a munkáját, mint az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etett, trágyázott, almozott, az udvari csapnál megmosdott, az üzemi konyhán reggelizett, és indult a tées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a gyalogúton, ni! Mindig egyenest, aztán a körtefánál balra. Onnét már látszanak az épületek. Az egész major. A palatetős a gépműhely, a zsindelyes az istálló. Hogy is lenne másként egy téeszben? Nem az állat ott a fontos! – igazította útba Istenes dohogva, aztán ment is a dolgára. Éreztette, nem örül, hogy Pali elszeg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vács Ambrus főmérnök barátságosan fogadta Palit. Senki más. A műhelyfőnök biccentett, amikor átvette öt, a szerelők meg inkább átnéztek rajta, mintsem észrevették. Volt egy tanonc, a Pisti, hát az még úgy-ahogy…</w:t>
      </w:r>
    </w:p>
    <w:p>
      <w:pPr>
        <w:pStyle w:val="Normal"/>
        <w:tabs>
          <w:tab w:val="clear" w:pos="720"/>
          <w:tab w:val="left" w:pos="278"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óztál már műhelyben? – kérdezte.</w:t>
      </w:r>
    </w:p>
    <w:p>
      <w:pPr>
        <w:pStyle w:val="Normal"/>
        <w:tabs>
          <w:tab w:val="clear" w:pos="720"/>
          <w:tab w:val="left" w:pos="278"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ég soha.</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lcsokkal barátkozz előbb! Nagyság szerint vannak számozva. A kulcs a szerszámok szerszáma, és itt mindennek a nyitja – jópofáskodott Pisti.</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onban nem barátkozhatott a kulcsokkal, a műhelyfőnök nagy láda rozsdás csavar mellé ültette, és azt mondta, válogassa szét nagyság szerint.</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járt nekifogott, gondolta, siet vele, hogy érdemesebb munkát kapjon. De egy óra múlva látta, hogy nem haladt, a ládából alig hiányzott. Ménkű sok csavar! Talán az idők kezdete óta ebbe a ládába dobta be mindenki az innen-onnan leszerelt csavart. A keze barnállott a sok rozsdától. Aztán a közeli istállóból odaszálltak a legyek, és éppen őt pécézték ki, csípték az arcát, ő vakarta, s ezért a képe is előbb barna pöttyös lett, majd csupa rozsda…</w:t>
      </w:r>
    </w:p>
    <w:p>
      <w:pPr>
        <w:pStyle w:val="Normal"/>
        <w:tabs>
          <w:tab w:val="clear" w:pos="720"/>
          <w:tab w:val="left" w:pos="1224"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zerelő elment mellette, ránézett, s azt mondta:</w:t>
      </w:r>
    </w:p>
    <w:p>
      <w:pPr>
        <w:pStyle w:val="Normal"/>
        <w:tabs>
          <w:tab w:val="clear" w:pos="720"/>
          <w:tab w:val="left" w:pos="1224"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zsda Matyi!</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varok ezután valahogy még lassabban fogytak, a legyek meg mintha zsinatolnának az arcán. Odaát az istállóban szintén akadt légy, de azokkal neki valamiképpen semmi baja se támadt.</w:t>
      </w:r>
    </w:p>
    <w:p>
      <w:pPr>
        <w:pStyle w:val="Normal"/>
        <w:tabs>
          <w:tab w:val="clear" w:pos="720"/>
          <w:tab w:val="left" w:pos="12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kor kongattak, mindenki lecsapta a szerszámot.</w:t>
      </w:r>
    </w:p>
    <w:p>
      <w:pPr>
        <w:pStyle w:val="Normal"/>
        <w:tabs>
          <w:tab w:val="clear" w:pos="720"/>
          <w:tab w:val="left" w:pos="12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édidő! – kiáltotta valaki.</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z a munka végét jelentette, letelt a hat órája, de mintha több lett volna a szétválogatandó csavar, mint az elején.</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a polc alá a ládát, és holnap folytatod – szólt oda a műhelyfőnök, és ment ebédelni.</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ürült a műhely, csak Pali maradt ott. Nézelődött. Bebújt egy traktor alá, próbálta számba venni, mi minden van oda fölszerelve. De semmiről sem tudta, hogy micsoda, mire való. Nem baj, gondolta, majd megtanulja. Aztán nézte a szerszámokat, kézbe vette, méregette, hogy milyen a fogásuk.</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ig műhelybe vágyott, most végre itt van! Csak azok az átkozott csavarok ne lennének!</w:t>
      </w:r>
    </w:p>
    <w:p>
      <w:pPr>
        <w:pStyle w:val="Normal"/>
        <w:tabs>
          <w:tab w:val="clear" w:pos="720"/>
          <w:tab w:val="left" w:pos="369"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 állt meg mögötte a műhelyfőnök.</w:t>
      </w:r>
    </w:p>
    <w:p>
      <w:pPr>
        <w:pStyle w:val="Normal"/>
        <w:tabs>
          <w:tab w:val="clear" w:pos="720"/>
          <w:tab w:val="left" w:pos="369"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elődöm.</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zár ez, öcskös! Mosakodj meg, és eriggy haza! Még bajom lesz, hogy túlfoglalkoztatom a fiatalkorút. Na! Ott a mosdó, szappan, törölköző!</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így képzelte. Rosszkedvűen és a semmittevéstől fáradtan bandukolt haza. Mert a csavarválogatás nagy semmi.</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elpanaszolta Hansnak, hogy egész idő alatt csavarokat válogatot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nnál rosszabb is – mondta a fiú. – A csavar legalább különböző. Ötös, hatos, négyes… Dönteni kell, hogy melyiket hova tedd. De amikor szalag mellé állítjuk a szerelőt, hogy meghúzzon egy-egy csavart. Tíz másodpercenként mindig ugyanott és ugyanakkora csavart. Öregem! Abba bele lehet őr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úgy beszélt, mint egy felnőtt. Pali hitte is, nem is, hogy ilyen van. Legalábbis Magyarországon nem ilyen a szerelők munkája. Látta a szervizben. Ott rendes meló van. És a szerelőn múlik, hogy megy-e majd a koc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ulatát mégsem ez az önámító elmélkedés derítette föl, hanem a pos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velet kaptak. Az övén Makrai Judit volt a feladó, Hansén Kalmár Orsolya. Szabályosan, ahogy megbeszélték. Izgatottan bontotta fel a magá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6" w:leader="none"/>
          <w:tab w:val="right" w:pos="728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dves Pali!</w:t>
      </w:r>
    </w:p>
    <w:p>
      <w:pPr>
        <w:pStyle w:val="Normal"/>
        <w:tabs>
          <w:tab w:val="clear" w:pos="720"/>
          <w:tab w:val="left" w:pos="192"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em várom meg, amíg ideér a leveled, én írok. Judit kezdte, ő mondta, hogy írjunk. De hát neki kellett, ő az idősebb. Azt is mondta, hogy rosszul sikerült a találkozás, mert hamar elmentetek, és hogy ő utálatos volt. (Ezt ne mondd meg Hansnak!) Az idő itt nagyon jó. Sokat edzünk. Tegnap kimehettünk az öbölből, és a Duna sodrásában nagyon klassz volt. Jövőre kapok nagyobb hajót. Már a kalóriapénz is biztos, mivel jó futamidőket érek el, és ez leginkább azért van, mert jó az állóképességem. Utánpótlási reménység vagyok. Ezért persze nagyon sokat kell dolgozni, de én szeretem. Télen-nyáron lefutok napi nyolc kilométert (jövőre tízet), és én soha nem hagyok ki egy napot sem. Reménység akarok maradni, illetve szeretném beváltani, hogy se Guszti bácsinak, se apuéknak ne okozzak csalódást, és majd jó versenyző legyen belőlem. Élsportoló! Sokat írtam, remélem, Te is. Szilviáról is írhatsz meg arról a másik lólányról. Annak a nevét elfelejtettem. Szia! Írj!</w:t>
      </w:r>
    </w:p>
    <w:p>
      <w:pPr>
        <w:pStyle w:val="Normal"/>
        <w:tabs>
          <w:tab w:val="clear" w:pos="720"/>
          <w:tab w:val="left" w:pos="4886" w:leader="none"/>
          <w:tab w:val="right" w:pos="8742"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Or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lébe engedte a levelet, szemét behunyta, és látta őt a Dunán, ahogy lapátol, csónakja siklik a vízen. A vizet kristálytisztának látta, inni lehetett volna belőle. A napsugarak megcsillantak rajta. És Orsi hajója a leggyorsabb, a felnőtteket is maga mögé utasítja, ezért dobogóra állítják, és a legfényesebb aranyérmet akasztják a nyak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a a szemét, de még akkor sem akarta tudomásul venni, hogy a Duna ott az öbölben piszkos és olajos a Hajógyár mocskától, és Orsi nem hagyhatja le a felnőtteket, hiszen még csak jövőre kap kalóriapénzt és nagyobb haj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józanodott, örömébe nem kis üröm vegyült. Orsi tegnap írta ezt a levelet, ha ő is irt volna, ma megkapná. Ami ekkora öröm most itt neki, akkora csalódás Orsinak.</w:t>
      </w:r>
    </w:p>
    <w:p>
      <w:pPr>
        <w:pStyle w:val="Normal"/>
        <w:tabs>
          <w:tab w:val="clear" w:pos="720"/>
          <w:tab w:val="left" w:pos="211" w:leader="none"/>
          <w:tab w:val="right" w:pos="6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neon tudta, miből vesz bélyeget, de nekiült, és összehozott egy levelet. Nem volt könnyű, de megírta, hogy Patríciának hívják azt a másik lovat, és nem lány, hanem kanca. A lovakról így mondják. És már nemcsak Szilvián lovagol, hanem bármelyiken, amelyik éppen szabad, vagy le kell lovagolni. Írt a terepről, hogy mennyire jó ott. Jobban mondva jó volt, de már nem a lovaglás az első, a téeszbe jár dolgozni, a gépműhelybe, ahol ma egész nap csavarokat válogatott, és keresett negyvennyolc forintot. Az első kereset! Reggel hétkor kezd, hat órát dolgozhat, és eltekintenek az iskolai engedély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ett volna arról írni, hogy mennyit gondol rá, de nem mert. Ha nem lettek volna azok a táviratok, talán merte volna, de így Orsi azt hihetné, most meg ő kezdi a hülyéskedést. Azért inkább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let azzal fejezte be, hogy sok puszit küld, de már ettől nyirkos lett a keze, meg a homlokát is kiverte a veríték.</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zárta és megcímezte a borítékot, berobbant Jocó. Le sem ült, csak körülnézett, és azt kérdezte:</w:t>
      </w:r>
    </w:p>
    <w:p>
      <w:pPr>
        <w:pStyle w:val="Normal"/>
        <w:tabs>
          <w:tab w:val="clear" w:pos="720"/>
          <w:tab w:val="left" w:pos="412" w:leader="none"/>
          <w:tab w:val="right" w:pos="4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zujs?</w:t>
      </w:r>
    </w:p>
    <w:p>
      <w:pPr>
        <w:pStyle w:val="Normal"/>
        <w:tabs>
          <w:tab w:val="clear" w:pos="720"/>
          <w:tab w:val="left" w:pos="417"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 Annamária-eset óta nem találkozott vele, s hogy most nem szidta össze, ez azt jelenti, hogy a lány nem panaszkodott. Hans sem árulhatta el a nyeregügyet. Klassz! Tudta, hogy Jocó innen rohan a lovakhoz, meg ki tudja, milyen hivatalos dolga után. Talán éppen új lovat vesz vagy elad, ezért gyorsan kimondta, ami neki most a legfontosabb volt, és jó, hogy eszébe jutott:</w:t>
      </w:r>
    </w:p>
    <w:p>
      <w:pPr>
        <w:pStyle w:val="Normal"/>
        <w:tabs>
          <w:tab w:val="clear" w:pos="720"/>
          <w:tab w:val="left" w:pos="417"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olna egy bélyeg!</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etlenül és bátortalanul mondta. Jocó éppen ebből találta ki, hogy mi a helyzet.</w:t>
      </w:r>
    </w:p>
    <w:p>
      <w:pPr>
        <w:pStyle w:val="Normal"/>
        <w:tabs>
          <w:tab w:val="clear" w:pos="720"/>
          <w:tab w:val="left" w:pos="417" w:leader="none"/>
          <w:tab w:val="right" w:pos="5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vagy égve?</w:t>
      </w:r>
    </w:p>
    <w:p>
      <w:pPr>
        <w:pStyle w:val="Normal"/>
        <w:tabs>
          <w:tab w:val="clear" w:pos="720"/>
          <w:tab w:val="left" w:pos="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 és kezében forgatta a megcímzett levelet.</w:t>
      </w:r>
    </w:p>
    <w:p>
      <w:pPr>
        <w:pStyle w:val="Normal"/>
        <w:tabs>
          <w:tab w:val="clear" w:pos="720"/>
          <w:tab w:val="left" w:pos="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jnak megy?</w:t>
      </w:r>
    </w:p>
    <w:p>
      <w:pPr>
        <w:pStyle w:val="Normal"/>
        <w:tabs>
          <w:tab w:val="clear" w:pos="720"/>
          <w:tab w:val="left" w:pos="408" w:leader="none"/>
          <w:tab w:val="right" w:pos="4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is!</w:t>
      </w:r>
    </w:p>
    <w:p>
      <w:pPr>
        <w:pStyle w:val="Normal"/>
        <w:tabs>
          <w:tab w:val="clear" w:pos="720"/>
          <w:tab w:val="left" w:pos="417"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xpressz? Vagy simán akarod?</w:t>
      </w:r>
    </w:p>
    <w:p>
      <w:pPr>
        <w:pStyle w:val="Normal"/>
        <w:tabs>
          <w:tab w:val="clear" w:pos="720"/>
          <w:tab w:val="left" w:pos="417"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mán is jó.</w:t>
      </w:r>
    </w:p>
    <w:p>
      <w:pPr>
        <w:pStyle w:val="Normal"/>
        <w:tabs>
          <w:tab w:val="clear" w:pos="720"/>
          <w:tab w:val="left" w:pos="412"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kétforintos bélyeg!</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vette, megköszönte, de valami megint eszébe jutott:</w:t>
      </w:r>
    </w:p>
    <w:p>
      <w:pPr>
        <w:pStyle w:val="Normal"/>
        <w:tabs>
          <w:tab w:val="clear" w:pos="720"/>
          <w:tab w:val="left" w:pos="432" w:leader="none"/>
          <w:tab w:val="right" w:pos="8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is kapott ma levelet. Az övére is kellene.</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ár csak pénzben megy. Tessék a kettes! Ha keresnek, nem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rohant, mindig ezt mondta. De Pali fülének most kellemesebben hangzott, mint máskor. Futott Hanshoz, az udvaron találta, alsónadrágra vetkőzve süttette magát a nap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rtad Juditnak a levelet? – kérdezte izgat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velet? – És Hans kicsit felemelkedve úgy nézett rá, mint valami ütődöttre. – Elküldtem a táviratokat – mondta ezután nagyon egyszerűen: – A tiedet is.</w:t>
      </w:r>
    </w:p>
    <w:p>
      <w:pPr>
        <w:pStyle w:val="Normal"/>
        <w:tabs>
          <w:tab w:val="clear" w:pos="720"/>
          <w:tab w:val="left" w:pos="312"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nyé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udtommal nem vagyok még fölmentve. És visszafeküdt, arcát hunyt szemmel a nap felé fordította.</w:t>
      </w:r>
    </w:p>
    <w:p>
      <w:pPr>
        <w:pStyle w:val="Normal"/>
        <w:tabs>
          <w:tab w:val="clear" w:pos="720"/>
          <w:tab w:val="left" w:pos="0" w:leader="none"/>
          <w:tab w:val="right" w:pos="7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Miből? – hüledezett Pali, s közben szorongás fogta el Hans újabb távirata 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vezés kérdése az egész. Én már tegnap lediktáltam Annamáriának a címeket és az én szövegemet, hogy változatlanul imádom Dzsudit. A te szövegedet ő vállalta, könnyebb neki a magyar, mint nekem szótárazni. Mindezt épp akkor, mialatt te kiloptad alólunk a lovakat. Érzed ennek a fonákságát? Arról volt szó, hogy a szállodában föladja telefon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 nem igaz! – kiáltott Pali, és forgott vele a vil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mondod! Nem lett igaz. Ma szólt, hogy elvesztette a jegyzetét, amelybe a címeket írta. De semmi baj, öregem! Megadtam újra a címeket, azóta a lányok megkapták a táviratokat, és boldogok. Na, milyen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válaszolt, és ezúttal is elfelejtette fölmenteni Hansot postafelelősi tiszte alól; ő most csak arra gondolt, hogy Annamária minden gyűlöletét belevihette ebbe a táviratba. Vége mind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határozott. Összetépte a levelet, és újat írt, de olyan kapkodva, hogy elfelejtette a megszól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z újabb távirathoz sincs semmi közöm. Egyetlen szava sem igaz, mert egy valóságos lány van a dologban. Ráadásul egy disszidens báró lánya. Pestről hoztuk le vasárnap, két hétig itt marad, és mindennap lovagol. Ezért ne higgy a táviratnak, az mind hazugság és bosszú! Pali</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ragasztotta a borítékot, rányalta a bélyeget, és elszaladt vele a postára. Amikor onnan visszajött, kezébe akadt Annamária „elveszett” jegyzete. Tegnap csak a lovak nevét nézte benne, de ahogy most továbblapozott, ott volt a két pesti cím és Hans szövege. Az ő szövege helyett pedig németül ennyi: valamit magyar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 az udvarra, lekanyarodott az istálló felé, gondolta, megkéri Istenest, hogy lovagolhasson. De ekkor érkezett meg Annamária a Jaguaron, és ettől egyből elment a kedve minden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pedig egyenesen feléje tartott, rendesen köszönt, és egy cédulát nyomott a markába.</w:t>
      </w:r>
    </w:p>
    <w:p>
      <w:pPr>
        <w:pStyle w:val="Normal"/>
        <w:tabs>
          <w:tab w:val="clear" w:pos="720"/>
          <w:tab w:val="left" w:pos="345"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áviratod szövegének a másolata – mondta, és továbbment a fölnyergelve várakozó lóhoz.</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övekvő gyűlölettel nézte a papírt, már el akarta tépni, gondolt egyet, elolvas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Orsi! Sokat gondolok rád, és nagyon hiányzol. A veled való találkozást nem pótolja a lovaglás. Szeretnélek látni, veled lenni és együtt sétálni a szép pesti utcákon. Sokszor puszil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mbán nézte a papírt, és a levélre gondolt. Azt írta abban, ennek a táviratnak egyetlen szava sem igaz. Mit csináljon? Törje fel a postaládát? Az garázdaság lenne! Hát akkor semmit sem lehet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rohant az istállóba, mégis lovat kért Istenestől, és ki a nagyrét felé vezető útra!</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elin könnyedén, finoman ügetett a puha csapáson. Az egyik fán barna mókus ugrált. Odébb madár szólt, hívta a párját. Akik itt élnek hangjukról ismerik a madarakat. Piroska is. Oldalt jámbor birkák legelésztek békén. A nap fáradt melegét érezte a hátán, ebből tudta, hogy keletnek tart.</w:t>
      </w:r>
    </w:p>
    <w:p>
      <w:pPr>
        <w:pStyle w:val="Normal"/>
        <w:tabs>
          <w:tab w:val="clear" w:pos="720"/>
          <w:tab w:val="left" w:pos="6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erdő félé. Ahova belovagol majd, és talán, talán ma újra találkozik a Nagy Csönddel!</w:t>
      </w:r>
      <w:r>
        <w:br w:type="page"/>
      </w:r>
    </w:p>
    <w:p>
      <w:pPr>
        <w:pStyle w:val="Normal"/>
        <w:tabs>
          <w:tab w:val="clear" w:pos="720"/>
          <w:tab w:val="left" w:pos="182" w:leader="none"/>
          <w:tab w:val="right" w:pos="5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fél hétkor elindult, első akart lenni a műhelyben. Szerette volna, ha befogadják, nem szó nélkül mennek el mellette, ha kapna valami érdekes munkát, vagy segíthetne igazi szerelői munkában. Szeretett volna olyan kék overallt is, amilyet a szerelők viseltek. Ő farmerben, trikóban ment, eddig abban is dolgozott.</w:t>
      </w:r>
    </w:p>
    <w:p>
      <w:pPr>
        <w:pStyle w:val="Normal"/>
        <w:tabs>
          <w:tab w:val="clear" w:pos="720"/>
          <w:tab w:val="left" w:pos="14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negyed hét előtt odaért. A műhely nyitva, csak a főnököt látta a maga külön kis fülkéjében. Papírból reggelizett.</w:t>
      </w:r>
    </w:p>
    <w:p>
      <w:pPr>
        <w:pStyle w:val="Normal"/>
        <w:tabs>
          <w:tab w:val="clear" w:pos="720"/>
          <w:tab w:val="left" w:pos="14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Nem tudtál aludni? – kérdezte tele szájjal. – Ott a csavar! Csináld tovább! De ha akarod, várd ki a hét órát.</w:t>
      </w:r>
    </w:p>
    <w:p>
      <w:pPr>
        <w:pStyle w:val="Normal"/>
        <w:tabs>
          <w:tab w:val="clear" w:pos="720"/>
          <w:tab w:val="left" w:pos="158"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árta ki, nekiállt, csinálta. Gyorsan járt a keze, hogy hamarább fogyjon. De ijesztően sok volt, talán több, mint tegnap, amikor elkezdte.</w:t>
      </w:r>
    </w:p>
    <w:p>
      <w:pPr>
        <w:pStyle w:val="Normal"/>
        <w:tabs>
          <w:tab w:val="clear" w:pos="720"/>
          <w:tab w:val="left" w:pos="0"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i meg is kérdezte tőle, almikor bejött:</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d, hogy több? Tegnap délután mindenki beleöntötte a magáét.</w:t>
      </w:r>
    </w:p>
    <w:p>
      <w:pPr>
        <w:pStyle w:val="Normal"/>
        <w:tabs>
          <w:tab w:val="clear" w:pos="720"/>
          <w:tab w:val="left" w:pos="345" w:leader="none"/>
          <w:tab w:val="right" w:pos="4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144"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kelljen nekik keresgélni, mint eddig. Majd elviszik a készet.</w:t>
      </w:r>
    </w:p>
    <w:p>
      <w:pPr>
        <w:pStyle w:val="Normal"/>
        <w:tabs>
          <w:tab w:val="clear" w:pos="720"/>
          <w:tab w:val="left" w:pos="340"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ki csinálta ezt?</w:t>
      </w:r>
    </w:p>
    <w:p>
      <w:pPr>
        <w:pStyle w:val="Normal"/>
        <w:tabs>
          <w:tab w:val="clear" w:pos="720"/>
          <w:tab w:val="left" w:pos="340"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Mindenki beletúrt, ha kellett neki.</w:t>
      </w:r>
    </w:p>
    <w:p>
      <w:pPr>
        <w:pStyle w:val="Normal"/>
        <w:tabs>
          <w:tab w:val="clear" w:pos="720"/>
          <w:tab w:val="left" w:pos="340"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miért válogattatják velem?</w:t>
      </w:r>
    </w:p>
    <w:p>
      <w:pPr>
        <w:pStyle w:val="Normal"/>
        <w:tabs>
          <w:tab w:val="clear" w:pos="720"/>
          <w:tab w:val="left" w:pos="340"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i vállat vont.</w:t>
      </w:r>
    </w:p>
    <w:p>
      <w:pPr>
        <w:pStyle w:val="Normal"/>
        <w:tabs>
          <w:tab w:val="clear" w:pos="720"/>
          <w:tab w:val="left" w:pos="148"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tudtak más munkát adni. Meg hogy protekciós vagy.</w:t>
      </w:r>
    </w:p>
    <w:p>
      <w:pPr>
        <w:pStyle w:val="Normal"/>
        <w:tabs>
          <w:tab w:val="clear" w:pos="720"/>
          <w:tab w:val="left" w:pos="340" w:leader="none"/>
          <w:tab w:val="right" w:pos="4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ki mondta?</w:t>
      </w:r>
    </w:p>
    <w:p>
      <w:pPr>
        <w:pStyle w:val="Normal"/>
        <w:tabs>
          <w:tab w:val="clear" w:pos="720"/>
          <w:tab w:val="left" w:pos="403"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ik. Na, szia! Megyek, amíg nem szúrják ki, hogy haverkodok veled.</w:t>
      </w:r>
    </w:p>
    <w:p>
      <w:pPr>
        <w:pStyle w:val="Normal"/>
        <w:tabs>
          <w:tab w:val="clear" w:pos="720"/>
          <w:tab w:val="left" w:pos="398"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keserű lett a szája. Tegnap még reménykedett. De most miben reménykedjen?</w:t>
      </w:r>
    </w:p>
    <w:p>
      <w:pPr>
        <w:pStyle w:val="Normal"/>
        <w:tabs>
          <w:tab w:val="clear" w:pos="720"/>
          <w:tab w:val="left" w:pos="604"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útban vagy, koma! – hallotta a feje fölött.</w:t>
      </w:r>
    </w:p>
    <w:p>
      <w:pPr>
        <w:pStyle w:val="Normal"/>
        <w:tabs>
          <w:tab w:val="clear" w:pos="720"/>
          <w:tab w:val="left" w:pos="393"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nézett, az egyik szerelő nagy vasidomot tartott a kezében. A munkaasztalra akarta tenni, oda, ahol az ő ládája volt. Fölegyenesedett, és kicsit odébb állt.</w:t>
      </w:r>
    </w:p>
    <w:p>
      <w:pPr>
        <w:pStyle w:val="Normal"/>
        <w:tabs>
          <w:tab w:val="clear" w:pos="720"/>
          <w:tab w:val="left" w:pos="388"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d már azt a szemetet odébb! Nem látod, hogy becsinálok ettől?</w:t>
      </w:r>
    </w:p>
    <w:p>
      <w:pPr>
        <w:pStyle w:val="Normal"/>
        <w:tabs>
          <w:tab w:val="clear" w:pos="720"/>
          <w:tab w:val="left" w:pos="388"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értette meg, hogy a ládát vigye odébb. Próbálta, de meg se mozdult.</w:t>
      </w:r>
    </w:p>
    <w:p>
      <w:pPr>
        <w:pStyle w:val="Normal"/>
        <w:tabs>
          <w:tab w:val="clear" w:pos="720"/>
          <w:tab w:val="left" w:pos="379"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sseb az ilyen hátramozdítóba! – káromkodta el magát a szerelő, és ledobta a földre az idomot. Aztán nekiveselkedett a ládának, odébb tolta, és úgy emelte föl ismét a magáét. De még sokáig morgott.</w:t>
      </w:r>
    </w:p>
    <w:p>
      <w:pPr>
        <w:pStyle w:val="Normal"/>
        <w:tabs>
          <w:tab w:val="clear" w:pos="720"/>
          <w:tab w:val="left" w:pos="388"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végül is megint csak nem sok öröme volt. Csípték a legyek, megfájdult a feje, és hallotta, amikor az egyik ember mondta a társának:</w:t>
      </w:r>
    </w:p>
    <w:p>
      <w:pPr>
        <w:pStyle w:val="Normal"/>
        <w:tabs>
          <w:tab w:val="clear" w:pos="720"/>
          <w:tab w:val="left" w:pos="369"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 froncsit kap, az anyja istenit! Én tizennégyet…</w:t>
      </w:r>
    </w:p>
    <w:p>
      <w:pPr>
        <w:pStyle w:val="Normal"/>
        <w:tabs>
          <w:tab w:val="clear" w:pos="720"/>
          <w:tab w:val="left" w:pos="379"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inek sem lehetett rózsás a helyzete, valósággal dróton rángatták. Egyszer elmenőben odaszólt neki:</w:t>
      </w:r>
    </w:p>
    <w:p>
      <w:pPr>
        <w:pStyle w:val="Normal"/>
        <w:tabs>
          <w:tab w:val="clear" w:pos="720"/>
          <w:tab w:val="left" w:pos="590"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dt hely! A suliban jobb.</w:t>
      </w:r>
    </w:p>
    <w:p>
      <w:pPr>
        <w:pStyle w:val="Normal"/>
        <w:tabs>
          <w:tab w:val="clear" w:pos="720"/>
          <w:tab w:val="left" w:pos="369"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lt a hat óra, és senkinek egy jó szava nem volt hozzá. És hát a csavarok!… Megmosdott, elhúzta a csíkot, alig várta, hogy odaát legyen; ott senkinek nincs útjában, nem tolnak ki vele, minden egészen más. Sokkal jobb! Ahogy Pistinek is jobb a szakmunkásképző, mint ilyen helyen a gyakorlat.</w:t>
      </w:r>
    </w:p>
    <w:p>
      <w:pPr>
        <w:pStyle w:val="Normal"/>
        <w:tabs>
          <w:tab w:val="clear" w:pos="720"/>
          <w:tab w:val="left" w:pos="364"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zal várta, hogy ebéd után menjenek fürödni. Tetszett az ötlet, de amikor kiderült, hogy Annamária is megy, ösztönösen nemet akart mondani. Aztán eszébe jutott a táviratmásolat, és gyorsan beleegyezett. Ebéd alatt végül mégis azt mondta:</w:t>
      </w:r>
    </w:p>
    <w:p>
      <w:pPr>
        <w:pStyle w:val="Normal"/>
        <w:tabs>
          <w:tab w:val="clear" w:pos="720"/>
          <w:tab w:val="left" w:pos="384" w:leader="none"/>
          <w:tab w:val="right" w:pos="5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megyek.</w:t>
      </w:r>
    </w:p>
    <w:p>
      <w:pPr>
        <w:pStyle w:val="Normal"/>
        <w:tabs>
          <w:tab w:val="clear" w:pos="720"/>
          <w:tab w:val="left" w:pos="384"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vacakolsz? Haragosdit játszol?</w:t>
      </w:r>
    </w:p>
    <w:p>
      <w:pPr>
        <w:pStyle w:val="Normal"/>
        <w:tabs>
          <w:tab w:val="clear" w:pos="720"/>
          <w:tab w:val="left" w:pos="177"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van két forintom, hosszú levelet írok Orsinak.</w:t>
      </w:r>
    </w:p>
    <w:p>
      <w:pPr>
        <w:pStyle w:val="Normal"/>
        <w:tabs>
          <w:tab w:val="clear" w:pos="720"/>
          <w:tab w:val="left" w:pos="177"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 körmölést! Annamária telefonon fölad egy táviratot, az egyszerűbb.</w:t>
      </w:r>
    </w:p>
    <w:p>
      <w:pPr>
        <w:pStyle w:val="Normal"/>
        <w:tabs>
          <w:tab w:val="clear" w:pos="720"/>
          <w:tab w:val="left" w:pos="379"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 de ne! Levelet írok.</w:t>
      </w:r>
    </w:p>
    <w:p>
      <w:pPr>
        <w:pStyle w:val="Normal"/>
        <w:tabs>
          <w:tab w:val="clear" w:pos="720"/>
          <w:tab w:val="left" w:pos="177"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is kezdte, de a „Kedves Orsi”-nál ezúttal sem jutott tovább. Folyton elkalandoztak a gondolatai. Attól a gyanútól meg végképp nem tudott szabadulni, hogy Annamária hazajött kémkedni. Alfred, a felesége és a baronesz egy banda lehet. Minden jel arra mutat, hogy Alfred a főnök. Mégiscsak résen kell lennie!</w:t>
      </w:r>
    </w:p>
    <w:p>
      <w:pPr>
        <w:pStyle w:val="Normal"/>
        <w:tabs>
          <w:tab w:val="clear" w:pos="720"/>
          <w:tab w:val="left" w:pos="163"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pos megfontolás után elhatározta: csapdát állít Annamáriának, és leleplezi. Elővette a lány jegyzetét, a lóneveket átmásolta egy ív papírra, és mindegyik mellé odaírt egy fantázianevet. Ilyeneket, hogy Pest, Duna, Alföld, Gulyás, de a legjobbnak azt találta, hogy Alfa. És ha már Alfa volt, írt Bétát is. A nevekkel nagyon elégedett volt, hiszen ügyelt arra, hogy véletlenül se hasonlítsanak a táblákra kiírt nevekhez.</w:t>
      </w:r>
    </w:p>
    <w:p>
      <w:pPr>
        <w:pStyle w:val="Normal"/>
        <w:tabs>
          <w:tab w:val="clear" w:pos="720"/>
          <w:tab w:val="left" w:pos="0" w:leader="none"/>
          <w:tab w:val="right" w:pos="846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t az „okmányt” aztán föltette a páncélszekrény tetejére, ráhelyezte a </w:t>
      </w:r>
      <w:r>
        <w:rPr>
          <w:rFonts w:eastAsia="Times New Roman CE" w:cs="Times New Roman CE" w:ascii="Times New Roman CE" w:hAnsi="Times New Roman CE"/>
          <w:i/>
          <w:iCs/>
          <w:sz w:val="24"/>
          <w:szCs w:val="24"/>
          <w:lang w:val="hu-HU"/>
        </w:rPr>
        <w:t xml:space="preserve">Híres lovak </w:t>
      </w:r>
      <w:r>
        <w:rPr>
          <w:rFonts w:eastAsia="Times New Roman CE" w:cs="Times New Roman CE" w:ascii="Times New Roman CE" w:hAnsi="Times New Roman CE"/>
          <w:sz w:val="24"/>
          <w:szCs w:val="24"/>
          <w:lang w:val="hu-HU"/>
        </w:rPr>
        <w:t>című vaskos könyvet, a jegyzetet zsebre vágta, és kisétált a nagy tavon lévő közeli szabadstrandra, ahova Hansék mentek.</w:t>
      </w:r>
    </w:p>
    <w:p>
      <w:pPr>
        <w:pStyle w:val="Normal"/>
        <w:tabs>
          <w:tab w:val="clear" w:pos="720"/>
          <w:tab w:val="left" w:pos="369" w:leader="none"/>
          <w:tab w:val="right" w:pos="6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gondoltad? – kérdezte Hans.</w:t>
      </w:r>
    </w:p>
    <w:p>
      <w:pPr>
        <w:pStyle w:val="Normal"/>
        <w:tabs>
          <w:tab w:val="clear" w:pos="720"/>
          <w:tab w:val="left" w:pos="172"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jártam egyet. És nézzétek, mit találtam! – mutatta a jegyzetet.</w:t>
      </w:r>
    </w:p>
    <w:p>
      <w:pPr>
        <w:pStyle w:val="Normal"/>
        <w:tabs>
          <w:tab w:val="clear" w:pos="720"/>
          <w:tab w:val="left" w:pos="369"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nyém! – kiáltott örömmel Annamária.</w:t>
      </w:r>
    </w:p>
    <w:p>
      <w:pPr>
        <w:pStyle w:val="Normal"/>
        <w:tabs>
          <w:tab w:val="clear" w:pos="720"/>
          <w:tab w:val="left" w:pos="369"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ntett Hansnak, és a fülébe súgta:</w:t>
      </w:r>
    </w:p>
    <w:p>
      <w:pPr>
        <w:pStyle w:val="Normal"/>
        <w:tabs>
          <w:tab w:val="clear" w:pos="720"/>
          <w:tab w:val="left" w:pos="364"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a lónevek nem az igaziak.</w:t>
      </w:r>
    </w:p>
    <w:p>
      <w:pPr>
        <w:pStyle w:val="Normal"/>
        <w:tabs>
          <w:tab w:val="clear" w:pos="720"/>
          <w:tab w:val="left" w:pos="364"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w:t>
      </w:r>
    </w:p>
    <w:p>
      <w:pPr>
        <w:pStyle w:val="Normal"/>
        <w:tabs>
          <w:tab w:val="clear" w:pos="720"/>
          <w:tab w:val="left" w:pos="5390"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at a páncélban őrzik. Hivatali titok! De én láttam rólak egy másolatot. Kint felejthették. A páncélszekrény tetején egy könyv alatt van. Még jó, hogy senkinek nem jut eszébe ott keresni.</w:t>
      </w:r>
    </w:p>
    <w:p>
      <w:pPr>
        <w:pStyle w:val="Normal"/>
        <w:tabs>
          <w:tab w:val="clear" w:pos="720"/>
          <w:tab w:val="left" w:pos="1252"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ugdolóztok? – kérdezte Annamária.</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integetett Hangnak, hogy ne mondja meg. A lány észrevette, és kifak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neked, Hans, hogy mégiscsak komisz fickó a barátod! Vedd el tőle a füzetemet, és menjen, ahova való!</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idegen végigmérte a baroneszt. Egyre inkább hitt abban, hogy ez a bárócsemete ellenség, de ő majd elkapja…</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gyzetet a baronesz lába elé dobta, és faképnél hagyta őket. Visszament a telepre.</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állóban négy fiú és egy lány nyergelt. Látásból és néhány szóváltásnyi beszélgetésből ismerte őket, a lovasklub tagjai, sportreménységek. Mindig is szívesen barátkozott volna velük, de azok nem sokat törődtek vele. Csak tudomásul vették, hogy itt van. Ha találkoztak, köszöntek – szia! szia! – és kész.</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ci gimnazista, az elsőt végezte, a fiúk szakmunkásképzőbe jártak. Karcsi és Béla lótenyésztési szakon, Tibor és Csaba halászok.</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gyeletesek vagytok? – kérdezte Pali, bár tudta, hogy azok, ha fölnyergeltek. A klub tagjai beosztják egymás közt, mikor kik lovagolják le a lovakat, és nekik ez egyben gyakorlás. Vasárnaponként vannak szervezett foglalkozások, Jocó tanítja őket, és akkor mindenkinek ott kell lennie.</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orj be, haver! – szólt neki Csaba. – Szabolcs nem jött, van egy facér ló. Az öreg nem veszi jó néven, ha lelovagolatlanul marad.</w:t>
      </w:r>
    </w:p>
    <w:p>
      <w:pPr>
        <w:pStyle w:val="Normal"/>
        <w:tabs>
          <w:tab w:val="clear" w:pos="720"/>
          <w:tab w:val="left" w:pos="12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csodálkozott. Így még soha nem szóltak hozzá ezek.</w:t>
      </w:r>
    </w:p>
    <w:p>
      <w:pPr>
        <w:pStyle w:val="Normal"/>
        <w:tabs>
          <w:tab w:val="clear" w:pos="720"/>
          <w:tab w:val="left" w:pos="12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kellene öltöznöm – mondta szerényen.</w:t>
      </w:r>
    </w:p>
    <w:p>
      <w:pPr>
        <w:pStyle w:val="Normal"/>
        <w:tabs>
          <w:tab w:val="clear" w:pos="720"/>
          <w:tab w:val="left" w:pos="1252" w:leader="none"/>
          <w:tab w:val="right" w:pos="5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za! Megvárunk.</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tte. Még soha nem lovagolt velük. Tudta, hogy ezek már javában ugratnak, kisujjukban van, amit ő még ezután vagy soha nem fog tudni.</w:t>
      </w:r>
    </w:p>
    <w:p>
      <w:pPr>
        <w:pStyle w:val="Normal"/>
        <w:tabs>
          <w:tab w:val="clear" w:pos="720"/>
          <w:tab w:val="left" w:pos="1281"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visszaért, hat ló állt fölnyergelve.</w:t>
      </w:r>
    </w:p>
    <w:p>
      <w:pPr>
        <w:pStyle w:val="Normal"/>
        <w:tabs>
          <w:tab w:val="clear" w:pos="720"/>
          <w:tab w:val="left" w:pos="0"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et akar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meglepetés. Neki is nyergeltek… És választhat lov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het, Evelint – mondta, és igyekezett természetes lenni, nem mutatni, hogy meghatja, amiért ilyenek hozzá.</w:t>
      </w:r>
    </w:p>
    <w:p>
      <w:pPr>
        <w:pStyle w:val="Normal"/>
        <w:tabs>
          <w:tab w:val="clear" w:pos="720"/>
          <w:tab w:val="left" w:pos="225"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ci! Add oda Evelint! Menj Dix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xi is jó – mondta Pali. – Nem akarom megbontani a ren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Klassz srác vagy, kisegítesz bennünket. Kérésed parancs! Különben is… Hallottuk, hogy becipeltetted a nyerget a külföldi sráccal és a bárókisasszonnyal. Micsoda oltári húzás! Hogy csináltad? Beszélj!</w:t>
      </w:r>
    </w:p>
    <w:p>
      <w:pPr>
        <w:pStyle w:val="Normal"/>
        <w:tabs>
          <w:tab w:val="clear" w:pos="720"/>
          <w:tab w:val="left" w:pos="206" w:leader="none"/>
          <w:tab w:val="right" w:pos="6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fogták, lesték minden szavá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innen fúj a szél? – gondolta magában, és hízott az örömtől.</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ől hallottátok? – kérdezte tettetett szerénységgel. – Hétpecsétes titok volt.</w:t>
      </w:r>
    </w:p>
    <w:p>
      <w:pPr>
        <w:pStyle w:val="Normal"/>
        <w:tabs>
          <w:tab w:val="clear" w:pos="720"/>
          <w:tab w:val="left" w:pos="211" w:leader="none"/>
          <w:tab w:val="right" w:pos="5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a hangadó felel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tól. Irtón tetszett az öregnek. Nagyon csípi az ilyent. Na, mondd!</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abban semmi különös – szerénykedett Pali. Kikötötték a lovakat, bementek az erdőbe…</w:t>
      </w:r>
    </w:p>
    <w:p>
      <w:pPr>
        <w:pStyle w:val="Normal"/>
        <w:tabs>
          <w:tab w:val="clear" w:pos="720"/>
          <w:tab w:val="left" w:pos="206"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ak ott? – érdeklődött mohón Ti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semmit! Pusmogtak. Meg aztán Hans diktált valamit, a lány jegyezte. Régen figyelem ezt a bárólányt, azért is mentem észrevétlenül utánuk. Valami nem tetszik benne.</w:t>
      </w:r>
    </w:p>
    <w:p>
      <w:pPr>
        <w:pStyle w:val="Normal"/>
        <w:tabs>
          <w:tab w:val="clear" w:pos="720"/>
          <w:tab w:val="left" w:pos="0"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csak valami? Nekünk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vagyok vele én is. Gondoltam, megtáncoltatom. Piroskát megkértem, kötélnek állt. Elkötöttük a lovaikat, a nyergeket levettük, ott hagytuk, hogy nekik is maradjon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ati! – mondták lelkesen. És ekkor már mind röhög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bbit tudjátok. A nagyrétről cipelték haza a nyergeket…</w:t>
      </w:r>
    </w:p>
    <w:p>
      <w:pPr>
        <w:pStyle w:val="Normal"/>
        <w:tabs>
          <w:tab w:val="clear" w:pos="720"/>
          <w:tab w:val="left" w:pos="249" w:leader="none"/>
          <w:tab w:val="right" w:pos="5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kadályoktól?</w:t>
      </w:r>
    </w:p>
    <w:p>
      <w:pPr>
        <w:pStyle w:val="Normal"/>
        <w:tabs>
          <w:tab w:val="clear" w:pos="720"/>
          <w:tab w:val="left" w:pos="244"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onn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egymás szavába vágva fűzték hozzá a megjegyzései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om! Nagyon megizzadhatott a bárókisasszony – mondta végül kajánul Csa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veredett a szénába – felelte Pali. – A takarmányosban.</w:t>
      </w:r>
    </w:p>
    <w:p>
      <w:pPr>
        <w:pStyle w:val="Normal"/>
        <w:tabs>
          <w:tab w:val="clear" w:pos="720"/>
          <w:tab w:val="left" w:pos="235"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w:t>
      </w:r>
    </w:p>
    <w:p>
      <w:pPr>
        <w:pStyle w:val="Normal"/>
        <w:tabs>
          <w:tab w:val="clear" w:pos="720"/>
          <w:tab w:val="left" w:pos="24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hogy nem lehet, ez a mi helyünk.</w:t>
      </w:r>
    </w:p>
    <w:p>
      <w:pPr>
        <w:pStyle w:val="Normal"/>
        <w:tabs>
          <w:tab w:val="clear" w:pos="720"/>
          <w:tab w:val="left" w:pos="24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És?</w:t>
      </w:r>
    </w:p>
    <w:p>
      <w:pPr>
        <w:pStyle w:val="Normal"/>
        <w:tabs>
          <w:tab w:val="clear" w:pos="720"/>
          <w:tab w:val="left" w:pos="240"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meg az a nő elvitték a Jagua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eig még nevetgéltek, aztán Csaba elkiáltotta magát:</w:t>
      </w:r>
    </w:p>
    <w:p>
      <w:pPr>
        <w:pStyle w:val="Normal"/>
        <w:tabs>
          <w:tab w:val="clear" w:pos="720"/>
          <w:tab w:val="left" w:pos="244" w:leader="none"/>
          <w:tab w:val="right" w:pos="4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 egyenletes ügetésben lovagoltak, egészen a nagy rétig. De kerülővel, hosszabb úton, mint amit Pali ismert. Azt mondták, ez kell a lovaknak, ez a puhább út. Vissza majd a rövidebb úton mennek. És persze lép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ten Anci összeszedte a pálcákat, és mindet beleszúrta a csizmája szárába, az övé mellé.</w:t>
      </w:r>
    </w:p>
    <w:p>
      <w:pPr>
        <w:pStyle w:val="Normal"/>
        <w:tabs>
          <w:tab w:val="clear" w:pos="720"/>
          <w:tab w:val="left" w:pos="249"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iért csinálod?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senyt futunk. Ilyenkor nem szabad pálcát hasz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vágtában lovagolták a bemelegítő kört, aztán felálltak egy sorba, és nekivágtak a rétnek. Az akadályok a terep közepén sorakoztak. Keresztbe. Nem voltak magasak. Legfeljebb nyolcvan centi, Pali mégis megijedt. Még soha nem ugratott. Jobb szélen lovagolt, és elmaradt az indulással. Evelin gyors ló, behozhatta volna, de hirtelen jobbra kanyarodott, kikerülte az akadályt, s ettől a váratlan lendülettől Pali lepottyant. A ló egyedül vágtato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nek Anci vette észre, hogy Evelin a lovasa nélkül ért célba; tüstént visszakanyarodott, és megkérdezte:</w:t>
      </w:r>
    </w:p>
    <w:p>
      <w:pPr>
        <w:pStyle w:val="Normal"/>
        <w:tabs>
          <w:tab w:val="clear" w:pos="720"/>
          <w:tab w:val="left" w:pos="244"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ütötted magad?</w:t>
      </w:r>
    </w:p>
    <w:p>
      <w:pPr>
        <w:pStyle w:val="Normal"/>
        <w:tabs>
          <w:tab w:val="clear" w:pos="720"/>
          <w:tab w:val="left" w:pos="235"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kkor már talpon volt, verte le magáról a port.</w:t>
      </w:r>
    </w:p>
    <w:p>
      <w:pPr>
        <w:pStyle w:val="Normal"/>
        <w:tabs>
          <w:tab w:val="clear" w:pos="720"/>
          <w:tab w:val="left" w:pos="235"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yabaj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jöttek a többiek is, és megbeszélték az esést. Amikor Pali mondta, hogy még soha nem ugratott, sejtették, mi történt.</w:t>
      </w:r>
    </w:p>
    <w:p>
      <w:pPr>
        <w:pStyle w:val="Normal"/>
        <w:tabs>
          <w:tab w:val="clear" w:pos="720"/>
          <w:tab w:val="left" w:pos="235"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ál a lóval az akadály előtt?</w:t>
      </w:r>
    </w:p>
    <w:p>
      <w:pPr>
        <w:pStyle w:val="Normal"/>
        <w:tabs>
          <w:tab w:val="clear" w:pos="720"/>
          <w:tab w:val="left" w:pos="235"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Mit kell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 baj. Elmagyarázták, hogyan készítse föl ugrásra a lovát, hogyan adjon jelt neki, milyen mértékben hajoljon előre, hogy ezzel könnyebbé tegye a ló számára a terhet. És ezután megpróbáltatták vele, de előszörre egy gerendát levettek, így az akadály nem volt több negyven centinél. Ez ment is, de még hiba volt a tartásával, és a lóval sem bánt elég határoz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kísérlet után Pali már nekifuthatott a rendes akadálynak. Egyszer még leesett ő, egyszer a gerenda, a többi sikerült. A többiek vele örültek. Azt mondták, hogy jó érzéke van, nem félős, és lovagoljon velük máskor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vitték a lovakat, lecsutakolták őket, utána indultak a telepi lovas pressz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esszót a fedett téli lovardától üvegfal választotta el. A vendégek innen nézik hozzátartozóik gyakorlását vagy lovasbemutatót. Pali tudta, hogy a klubosok gyakran iszogatnak ott. Ő még nem ült le bent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elünk! – hívták nagyon barátságosan. – Kicsit eldumcsizunk, aztán megyünk mi is haza.</w:t>
      </w:r>
    </w:p>
    <w:p>
      <w:pPr>
        <w:pStyle w:val="Normal"/>
        <w:tabs>
          <w:tab w:val="clear" w:pos="720"/>
          <w:tab w:val="left" w:pos="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ajnos, nem lehet – szabadkozott.</w:t>
      </w:r>
    </w:p>
    <w:p>
      <w:pPr>
        <w:pStyle w:val="Normal"/>
        <w:tabs>
          <w:tab w:val="clear" w:pos="720"/>
          <w:tab w:val="left" w:pos="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ülyéskedj! Mi dolgod van ilyenkor?</w:t>
      </w:r>
    </w:p>
    <w:p>
      <w:pPr>
        <w:pStyle w:val="Normal"/>
        <w:tabs>
          <w:tab w:val="clear" w:pos="720"/>
          <w:tab w:val="left" w:pos="220"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de… – Elakadt, nem volt ér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nagy unszolásra bevallotta, hogy csak szombaton kap fizetést a téeszben, ahol alkalmi munkát vál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endégünk vagy! Ha nagyon akarod, jövő héten te hívsz meg engem – mondta Csaba, aki megértette, hogy Pali nem akar potyá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ár szívesen ment velük. Kólát ittak. A fiúk mondták, hogy itt kapnának sört is, de az nem sportsz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ömök, keménykötésű Tibor, a másik halász, mondott valamit a nála fél fejjel magasabb Csab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s! – szólt ez örömmel. – Rendezünk egy esti halvacsorát. A tóparton. Bográcsban főzünk halászlevet. Eljössz? – fordult Palihoz, aki örömmel köszönte a meghívást. Aztán valami eszébe jutott, s így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ot szeretném elvinni. Ő a vendégem Magyarországon, s irtó jó fe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d! De tudjátok-e, hogy a hal nem szívesen úszik harmadszor is vízben?</w:t>
      </w:r>
    </w:p>
    <w:p>
      <w:pPr>
        <w:pStyle w:val="Normal"/>
        <w:tabs>
          <w:tab w:val="clear" w:pos="720"/>
          <w:tab w:val="left" w:pos="470"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ört? – kérdezték a lova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 habja miatt nem szereti. A cudar hal főve a borhoz ragaszkodik. Igaz-e, Tibor?</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jak? Nem örülök neki, de ez íratlan szabály.</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Összedobjuk.</w:t>
      </w:r>
    </w:p>
    <w:p>
      <w:pPr>
        <w:pStyle w:val="Normal"/>
        <w:tabs>
          <w:tab w:val="clear" w:pos="720"/>
          <w:tab w:val="left" w:pos="0"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t mondta, ő visz egy liter kadarkát. Azért mondott kadarkát, mert ilyen borról már hallott, és nem akart tudatlannak látsz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búcsúztak, Pali mindenkivel kezet rázott. Ancinak külön azt mondta:</w:t>
      </w:r>
    </w:p>
    <w:p>
      <w:pPr>
        <w:pStyle w:val="Normal"/>
        <w:tabs>
          <w:tab w:val="clear" w:pos="720"/>
          <w:tab w:val="left" w:pos="240" w:leader="none"/>
          <w:tab w:val="right" w:pos="4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w:t>
      </w:r>
    </w:p>
    <w:p>
      <w:pPr>
        <w:pStyle w:val="Normal"/>
        <w:tabs>
          <w:tab w:val="clear" w:pos="720"/>
          <w:tab w:val="left" w:pos="240"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odában Jocóval futott össze.</w:t>
      </w:r>
    </w:p>
    <w:p>
      <w:pPr>
        <w:pStyle w:val="Normal"/>
        <w:tabs>
          <w:tab w:val="clear" w:pos="720"/>
          <w:tab w:val="left" w:pos="0"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haladsz, fiú! De az ugrásodon csiszolni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láttad? – képedt el Pali, hiszen egész nap színét sem látta Joc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ná, majd naphosszat itt üldögélek az irodában, és szaporítom a bürokráciát. Ilyennek ismertél meg? Vasárnap gyere el a klubos foglalkozásra!</w:t>
      </w:r>
    </w:p>
    <w:p>
      <w:pPr>
        <w:pStyle w:val="Normal"/>
        <w:tabs>
          <w:tab w:val="clear" w:pos="720"/>
          <w:tab w:val="left" w:pos="240"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ő vagyok én – mondta Pali szeré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gy! De kezdőkből lesznek a lovasok. Meg mindenki. A legnagyobb valaki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dagadt a büszkeségtől. A pillanatot alkalmasnak vélte, hogy másféle dicsőséget is arasson. Vajon Annamária besétált-e a csapdába? Esküdni mert volna rá! Megnézte, nyert! A másolat nem volt a könyv alatt, ott a páncélszekrény tetején. Ekkor kijelentette:</w:t>
      </w:r>
    </w:p>
    <w:p>
      <w:pPr>
        <w:pStyle w:val="Normal"/>
        <w:tabs>
          <w:tab w:val="clear" w:pos="720"/>
          <w:tab w:val="left" w:pos="230"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m volt a kémkedéssel!</w:t>
      </w:r>
    </w:p>
    <w:p>
      <w:pPr>
        <w:pStyle w:val="Normal"/>
        <w:tabs>
          <w:tab w:val="clear" w:pos="720"/>
          <w:tab w:val="left" w:pos="230"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225" w:leader="none"/>
          <w:tab w:val="right" w:pos="5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lónevek!</w:t>
      </w:r>
    </w:p>
    <w:p>
      <w:pPr>
        <w:pStyle w:val="Normal"/>
        <w:tabs>
          <w:tab w:val="clear" w:pos="720"/>
          <w:tab w:val="left" w:pos="225" w:leader="none"/>
          <w:tab w:val="right" w:pos="5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264"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 lélegzetet vett, s kezdte:</w:t>
      </w:r>
    </w:p>
    <w:p>
      <w:pPr>
        <w:pStyle w:val="Normal"/>
        <w:tabs>
          <w:tab w:val="clear" w:pos="720"/>
          <w:tab w:val="left" w:pos="235"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bizonyítékunk van…</w:t>
      </w:r>
    </w:p>
    <w:p>
      <w:pPr>
        <w:pStyle w:val="Normal"/>
        <w:tabs>
          <w:tab w:val="clear" w:pos="720"/>
          <w:tab w:val="left" w:pos="235"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 érthetőbben! – vágott közbe Joc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mondta, hogy kelepcét vetett, és íme, eltűnt a lista. Igaz, hamis volt az is, de ha az igazihoz hozzáférnének, megszerez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de figyelj, fiú! Megszerezhetik. Itt lóg a kulcs! – És Jocó leemelte a kampóról, s kinyitotta vele a páncélszekrény ajta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abban minden! Száraz kenyérhéj, maradék tízórai, poshadt paradicsom, zöldpaprika szürkülő csumája. Meg néhány porosodó papír, szétszórt gemkapcsok, agyonhasznált indigó. Ezenkívül aztán a nagy üresség!</w:t>
      </w:r>
    </w:p>
    <w:p>
      <w:pPr>
        <w:pStyle w:val="Normal"/>
        <w:tabs>
          <w:tab w:val="clear" w:pos="720"/>
          <w:tab w:val="left" w:pos="196" w:leader="none"/>
          <w:tab w:val="right" w:pos="7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valódi lónevek? – kérdezte Pali még mindig komolyan.</w:t>
      </w:r>
    </w:p>
    <w:p>
      <w:pPr>
        <w:pStyle w:val="Normal"/>
        <w:tabs>
          <w:tab w:val="clear" w:pos="720"/>
          <w:tab w:val="left" w:pos="196" w:leader="none"/>
          <w:tab w:val="right" w:pos="7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vannak az istállóban, a fejtáb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ajd elsüllyedt szégyenében. Csak azt nem értette, hogy akkor a lánynak miért kellett a lista? De erre kérdés nélkül is kapott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gyűjti a lóneveket. Ez a hobbija. Jobb, mint a gyufacímke, nem? Ne felejtsd el töröltetni vele a te hamis neveidet. Rontaná a gyűjteménye minőségét. Érted? És ébredj már föl!</w:t>
      </w:r>
    </w:p>
    <w:p>
      <w:pPr>
        <w:pStyle w:val="Normal"/>
        <w:tabs>
          <w:tab w:val="clear" w:pos="720"/>
          <w:tab w:val="left" w:pos="20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 – rebeg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figyelj! Vettem ma két gyönyörű lipicait. Olyan a járásuk, hogy na! Meg akarod 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hogy akarta. Az istállóig Jocó elbeszélte, hogy fogatba tanítják, jövőre talán már versenyre is mehetnek velük. Fogatversenyre.</w:t>
      </w:r>
    </w:p>
    <w:p>
      <w:pPr>
        <w:pStyle w:val="Normal"/>
        <w:tabs>
          <w:tab w:val="clear" w:pos="720"/>
          <w:tab w:val="left" w:pos="240"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ezt engesztelésül elárulhatod a kis Annamáriának. Pallasz és Kleó. Pallasz a nagyobb, ő lesz jobbról a rudas, Kleó baloldalt a nyerges.</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veregette mindkettő nyakát, megnézte a fogukat.</w:t>
      </w:r>
    </w:p>
    <w:p>
      <w:pPr>
        <w:pStyle w:val="Normal"/>
        <w:tabs>
          <w:tab w:val="clear" w:pos="720"/>
          <w:tab w:val="left" w:pos="1372" w:leader="none"/>
          <w:tab w:val="right" w:pos="6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évesek – mondta.</w:t>
      </w:r>
    </w:p>
    <w:p>
      <w:pPr>
        <w:pStyle w:val="Normal"/>
        <w:tabs>
          <w:tab w:val="clear" w:pos="720"/>
          <w:tab w:val="left" w:pos="1372" w:leader="none"/>
          <w:tab w:val="right" w:pos="6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t kitől tanultad?</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tól. Elmondta, hogyan lehet leolvasni a fogukról az éveik számát.</w:t>
      </w:r>
    </w:p>
    <w:p>
      <w:pPr>
        <w:pStyle w:val="Normal"/>
        <w:tabs>
          <w:tab w:val="clear" w:pos="720"/>
          <w:tab w:val="left" w:pos="1368"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nem kapnak protézist.</w:t>
      </w:r>
    </w:p>
    <w:p>
      <w:pPr>
        <w:pStyle w:val="Normal"/>
        <w:tabs>
          <w:tab w:val="clear" w:pos="720"/>
          <w:tab w:val="left" w:pos="1368"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apnak?</w:t>
      </w:r>
    </w:p>
    <w:p>
      <w:pPr>
        <w:pStyle w:val="Normal"/>
        <w:tabs>
          <w:tab w:val="clear" w:pos="720"/>
          <w:tab w:val="left" w:pos="13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Ne ugorj be mindennek! A kémkedést is verd ki a fejedből! Sokkal nyugodtabb lesz az életed. Már bánom, hogy a a múltkor beugrattalak, amikor Annamáriáék után küldtelek.</w:t>
      </w:r>
    </w:p>
    <w:p>
      <w:pPr>
        <w:pStyle w:val="Normal"/>
        <w:tabs>
          <w:tab w:val="clear" w:pos="720"/>
          <w:tab w:val="left" w:pos="13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rra gondolt, neki nem a nyugalom fontos, hanem az igazság.</w:t>
      </w:r>
    </w:p>
    <w:p>
      <w:pPr>
        <w:pStyle w:val="Normal"/>
        <w:tabs>
          <w:tab w:val="clear" w:pos="720"/>
          <w:tab w:val="left" w:pos="13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is megveregette a lovak nyakát, és továbbment.</w:t>
      </w:r>
    </w:p>
    <w:p>
      <w:pPr>
        <w:pStyle w:val="Normal"/>
        <w:tabs>
          <w:tab w:val="clear" w:pos="720"/>
          <w:tab w:val="left" w:pos="1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legeltette szemét a lipicaiakon, aztán ahogy kiment az istállóból, Hansot és Annamáriát látta jönni.</w:t>
      </w:r>
    </w:p>
    <w:p>
      <w:pPr>
        <w:pStyle w:val="Normal"/>
        <w:tabs>
          <w:tab w:val="clear" w:pos="720"/>
          <w:tab w:val="left" w:pos="1372"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tűntél – mondta Hans.</w:t>
      </w:r>
    </w:p>
    <w:p>
      <w:pPr>
        <w:pStyle w:val="Normal"/>
        <w:tabs>
          <w:tab w:val="clear" w:pos="720"/>
          <w:tab w:val="left" w:pos="1368"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kadályt ugrattam Evelinnel.</w:t>
      </w:r>
    </w:p>
    <w:p>
      <w:pPr>
        <w:pStyle w:val="Normal"/>
        <w:tabs>
          <w:tab w:val="clear" w:pos="720"/>
          <w:tab w:val="left" w:pos="1368"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en! És ment?</w:t>
      </w:r>
    </w:p>
    <w:p>
      <w:pPr>
        <w:pStyle w:val="Normal"/>
        <w:tabs>
          <w:tab w:val="clear" w:pos="720"/>
          <w:tab w:val="left" w:pos="1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vallotta, hogy kettőt bukott, aztán meglátta Annamária kezében a jegyzetbe belehajtott papírt, az ő hamis lóneveit. Odanyúlt, elvette, és összetépte.</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it jelent? – képedt el a lány. – Megint kezded?</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ezek hamis nevek. Ne rontsd velük a gyűjteményedet! – mondta érezhető jó szándé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jöttem – szólt Annamár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ől?</w:t>
      </w:r>
    </w:p>
    <w:p>
      <w:pPr>
        <w:pStyle w:val="Normal"/>
        <w:tabs>
          <w:tab w:val="clear" w:pos="720"/>
          <w:tab w:val="left" w:pos="0"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 logikával készültek. Sehogy nem illettek abba a keretbe, amit a háromezernél több nevem behatárolt. Szekér, Szivar, Gyökér… Ezek nem lónevek. Az Alföldről meg más hasonlókról nem is beszé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 De most mondok két igazi lónevet. Két új lipicaié. Írd föl! Pallasz és Kleó.</w:t>
      </w:r>
    </w:p>
    <w:p>
      <w:pPr>
        <w:pStyle w:val="Normal"/>
        <w:tabs>
          <w:tab w:val="clear" w:pos="720"/>
          <w:tab w:val="left" w:pos="278" w:leader="none"/>
          <w:tab w:val="right" w:pos="6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ez igen! Köszönöm!</w:t>
      </w:r>
    </w:p>
    <w:p>
      <w:pPr>
        <w:pStyle w:val="Normal"/>
        <w:tabs>
          <w:tab w:val="clear" w:pos="720"/>
          <w:tab w:val="left" w:pos="278" w:leader="none"/>
          <w:tab w:val="right" w:pos="6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igyorogva állt köztük:</w:t>
      </w:r>
    </w:p>
    <w:p>
      <w:pPr>
        <w:pStyle w:val="Normal"/>
        <w:tabs>
          <w:tab w:val="clear" w:pos="720"/>
          <w:tab w:val="left" w:pos="278" w:leader="none"/>
          <w:tab w:val="right" w:pos="6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békepipa?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k egy puszit – mondta Annamária, és meg is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t rá elhúzódni. Fülig pirult. De úgy érezte, hogy ezzel sem csalta meg Or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ombati halászléfőzés és a vasárnapi klublovaglás várakozásában még pocsékabbnak rémlett a délelőtti csavarválogatás. Elhatározta: addig nem megy haza, amíg nem végez, különben beleőrül, ha még holnap is ezt csinálja. Érezte már, hogy ez drága kereset. Megtámadja az idegeit, és a világon semmi öröme nincs benne. Még csak nem is tanul semmit a szerelésből, egyáltalán a műhelymunkából. Azért is megcsinálja ma, hogy valami érdekesebb fogfalatossághoz jusson, s tanuljon is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jegyzések ezen a napon sem maradtak el. Még ha szellemesek lettek volna, de inkább csak durvaságokra telt a szakik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i egy szabad pillanatában megsúgta, hogy a szakszervezeti gyűlésen is említették őt.</w:t>
      </w:r>
    </w:p>
    <w:p>
      <w:pPr>
        <w:pStyle w:val="Normal"/>
        <w:tabs>
          <w:tab w:val="clear" w:pos="720"/>
          <w:tab w:val="left" w:pos="264"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zték, minek ide egy lógós nyolc forint órabérért? A csavarok eddig is megvoltak, ezután is meglennének. És amikor a főmérnök az ifjúság foglalkoztatására, munkára nevelésére hivatkozott, azt mondták, akkor küldjék vizet hordani, mint az itteni diákokat. Gyümölcsöt szedni, válogatni, rakodni, amire szükség van. Ha meg mindenáron lógósdit akarnak vele játszatni, tartsák az irodán fullajtárnak. Jönnek! Szia! – És eliszkolt, mintha egy szót sem szó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ismerte hát a munkahelyi mételyt: az intrikát, fúrást, amiről eddig fogalma sem volt. És tehetetlen velük szemben. Az iskolában bezzeg van megoldás. A besúgókat, piszkálódókat elkapják, gatyába rázzák, aztán jó ideig befogják a szájukat.</w:t>
      </w:r>
    </w:p>
    <w:p>
      <w:pPr>
        <w:pStyle w:val="Normal"/>
        <w:tabs>
          <w:tab w:val="clear" w:pos="720"/>
          <w:tab w:val="left" w:pos="484"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kor a műhelyfőnök kiszólt a fülkéjéből:</w:t>
      </w:r>
    </w:p>
    <w:p>
      <w:pPr>
        <w:pStyle w:val="Normal"/>
        <w:tabs>
          <w:tab w:val="clear" w:pos="720"/>
          <w:tab w:val="left" w:pos="484"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pj le!</w:t>
      </w:r>
    </w:p>
    <w:p>
      <w:pPr>
        <w:pStyle w:val="Normal"/>
        <w:tabs>
          <w:tab w:val="clear" w:pos="720"/>
          <w:tab w:val="left" w:pos="48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fejezem – felelte röviden.</w:t>
      </w:r>
    </w:p>
    <w:p>
      <w:pPr>
        <w:pStyle w:val="Normal"/>
        <w:tabs>
          <w:tab w:val="clear" w:pos="720"/>
          <w:tab w:val="left" w:pos="48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túlóráz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úlórába. Csak szeretnék holnap már mást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nök ököllel megtörölte a száját, merthogy éppen evett, és barátságtalanul mormogta:</w:t>
      </w:r>
    </w:p>
    <w:p>
      <w:pPr>
        <w:pStyle w:val="Normal"/>
        <w:tabs>
          <w:tab w:val="clear" w:pos="720"/>
          <w:tab w:val="left" w:pos="264"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még válogatun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örődött s megjegyzéssel, gyorsan járt a keze, de nem sokkal két óra után a főnök keményen rászólt:</w:t>
      </w:r>
    </w:p>
    <w:p>
      <w:pPr>
        <w:pStyle w:val="Normal"/>
        <w:tabs>
          <w:tab w:val="clear" w:pos="720"/>
          <w:tab w:val="left" w:pos="264"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legyen! Lódulj ha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kinyújtóztatta a derekát, tett néhány lazító mozdulatot, és ment a mosd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alálta a szappanját, a súrolóport, sem a törölközőiét. Gondolta, valaki tévedésből azt hitte, az övé, és betette a szekrényébe. Neki nem volt szekrénye, azért hagyta kint. Megmosdott szappan nélkül. Nem sok eredménnyel, de mit tehetett?</w:t>
      </w:r>
    </w:p>
    <w:p>
      <w:pPr>
        <w:pStyle w:val="Normal"/>
        <w:tabs>
          <w:tab w:val="clear" w:pos="720"/>
          <w:tab w:val="left" w:pos="249"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enőben a főmérnökkel futott össze.</w:t>
      </w:r>
    </w:p>
    <w:p>
      <w:pPr>
        <w:pStyle w:val="Normal"/>
        <w:tabs>
          <w:tab w:val="clear" w:pos="720"/>
          <w:tab w:val="left" w:pos="249"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Ilyenkor it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akartam fejezni, hogy ne mindig csavart válogas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vart?… Különben hogy érze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w:t>
      </w:r>
    </w:p>
    <w:p>
      <w:pPr>
        <w:pStyle w:val="Normal"/>
        <w:tabs>
          <w:tab w:val="clear" w:pos="720"/>
          <w:tab w:val="left" w:pos="196"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mosakodtál?</w:t>
      </w:r>
    </w:p>
    <w:p>
      <w:pPr>
        <w:pStyle w:val="Normal"/>
        <w:tabs>
          <w:tab w:val="clear" w:pos="720"/>
          <w:tab w:val="left" w:pos="192"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láltam a szappanomat és a törülközőmet.</w:t>
      </w:r>
    </w:p>
    <w:p>
      <w:pPr>
        <w:pStyle w:val="Normal"/>
        <w:tabs>
          <w:tab w:val="clear" w:pos="720"/>
          <w:tab w:val="left" w:pos="192"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tört vagy!</w:t>
      </w:r>
    </w:p>
    <w:p>
      <w:pPr>
        <w:pStyle w:val="Normal"/>
        <w:tabs>
          <w:tab w:val="clear" w:pos="720"/>
          <w:tab w:val="left" w:pos="192" w:leader="none"/>
          <w:tab w:val="right" w:pos="4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föl a fejjel! Majd megnézem, mi van… – És továbbmen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Pali a helyén találta a szappant, súrolóport és a törülközőt. A csavaros láda viszont eltűnt a szétválogatni való csavarokkal együtt. A műhelyfőnök azt mondta, álljon be segítőnek Kovács szakihoz. És megmutatta, melyik szerelő az. Egy hatalmas traktor alatt feküdt.</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vács szaki éppen kidugta bozontos, szőke üstökű fejét.</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őnek küldtek – mondta Pali halkan.</w:t>
      </w:r>
    </w:p>
    <w:p>
      <w:pPr>
        <w:pStyle w:val="Normal"/>
        <w:tabs>
          <w:tab w:val="clear" w:pos="720"/>
          <w:tab w:val="left" w:pos="321"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dd ide a tízes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geteg kulcs volt a szerszámos ládában. Válogatott, végre talált tízest, oda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ntségit! – káromkodott Kovács, és kimászott a traktor alól. Hevesen kitört, és dobálta egymásra a kulcsokat. – Ez a kettőskulcs, ez csőkulcs, ez dugókulcs! Még magyarázzak is? Magam többre megyek.</w:t>
      </w:r>
    </w:p>
    <w:p>
      <w:pPr>
        <w:pStyle w:val="Normal"/>
        <w:tabs>
          <w:tab w:val="clear" w:pos="720"/>
          <w:tab w:val="left" w:pos="307"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űhelyfőnök hallotta, odament, és szólt Pal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idd el ezeket a raktárba! – Csapágyak voltak. – Vételezzék vissza! Ezeket meg vételezd ki! – Átadott egy papírt. – Arra menj! – mutatta. – Jobbra találod, ki van írva. Sie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ár ilyenekkel telt el a nap. Vidd ide! Menj oda! Nagy semmi volt, de a csavaroknál jobb. Kovács szaktársnál különösen jo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jobb azért délután az istállóban volt. Ott szívesen csinált mindent, mert tudta, annak van értelme: a ló eszik, a tiszta alomba fekhet, a jártatástól nyugodtabb meg ily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Hansnak a halászok meghív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felelte a fiú.</w:t>
      </w:r>
    </w:p>
    <w:p>
      <w:pPr>
        <w:pStyle w:val="Normal"/>
        <w:tabs>
          <w:tab w:val="clear" w:pos="720"/>
          <w:tab w:val="left" w:pos="1363"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agyon föltalálta magát, hasznát is vették, mindenki szerette. Azt mondta, régen volt ilyen jó vakációja.</w:t>
      </w:r>
    </w:p>
    <w:p>
      <w:pPr>
        <w:pStyle w:val="Normal"/>
        <w:tabs>
          <w:tab w:val="clear" w:pos="720"/>
          <w:tab w:val="left" w:pos="1363"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hogy hamar vége! – sóhajtott.</w:t>
      </w:r>
    </w:p>
    <w:p>
      <w:pPr>
        <w:pStyle w:val="Normal"/>
        <w:tabs>
          <w:tab w:val="clear" w:pos="720"/>
          <w:tab w:val="left" w:pos="1363"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hirtelen eszébe jutott valami:</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írtad haza, hogy mikor megyünk? Amit az öregem mondott? – kérdezte ijedten.</w:t>
      </w:r>
    </w:p>
    <w:p>
      <w:pPr>
        <w:pStyle w:val="Normal"/>
        <w:tabs>
          <w:tab w:val="clear" w:pos="720"/>
          <w:tab w:val="left" w:pos="1358"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i, Paul! Nyugi! – mondta Hans csillapítóan.</w:t>
      </w:r>
    </w:p>
    <w:p>
      <w:pPr>
        <w:pStyle w:val="Normal"/>
        <w:tabs>
          <w:tab w:val="clear" w:pos="720"/>
          <w:tab w:val="left" w:pos="1358"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rtad vagy nem? – idegeskedett Pali.</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d ide, öregfiú! Rendben van. Otthon rég tudnak mindent. Azt is, hogy milyen jó itt.</w:t>
      </w:r>
    </w:p>
    <w:p>
      <w:pPr>
        <w:pStyle w:val="Normal"/>
        <w:tabs>
          <w:tab w:val="clear" w:pos="720"/>
          <w:tab w:val="left" w:pos="1195"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nem is írtál innen!</w:t>
      </w:r>
    </w:p>
    <w:p>
      <w:pPr>
        <w:pStyle w:val="Normal"/>
        <w:tabs>
          <w:tab w:val="clear" w:pos="720"/>
          <w:tab w:val="left" w:pos="1353"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csak egy villanásnyit gondol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nnamária táviratai? – kérdezte. – Az ám!… Őt nem vihetjük el szombaton?</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ellenezte. Legyen, legalább akkor a lány lesz Hans tolmácsa, nem ő.</w:t>
      </w:r>
    </w:p>
    <w:p>
      <w:pPr>
        <w:pStyle w:val="Normal"/>
        <w:tabs>
          <w:tab w:val="clear" w:pos="720"/>
          <w:tab w:val="left" w:pos="1344"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dezem a srácoktól. Tőlem jöhet.</w:t>
      </w:r>
    </w:p>
    <w:p>
      <w:pPr>
        <w:pStyle w:val="Normal"/>
        <w:tabs>
          <w:tab w:val="clear" w:pos="720"/>
          <w:tab w:val="left" w:pos="1344"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jókedvre derült.</w:t>
      </w:r>
    </w:p>
    <w:p>
      <w:pPr>
        <w:pStyle w:val="Normal"/>
        <w:tabs>
          <w:tab w:val="clear" w:pos="720"/>
          <w:tab w:val="left" w:pos="1344"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 pedig meghívunk egy lövészversenyre!</w:t>
      </w:r>
    </w:p>
    <w:p>
      <w:pPr>
        <w:pStyle w:val="Normal"/>
        <w:tabs>
          <w:tab w:val="clear" w:pos="720"/>
          <w:tab w:val="left" w:pos="1344"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lmagyarázta, hogy a közeli téren mutatványosok vertek sátrat. Egyedül a céllövő bódé ér valamit, de az nagyon klassz!</w:t>
      </w:r>
    </w:p>
    <w:p>
      <w:pPr>
        <w:pStyle w:val="Normal"/>
        <w:tabs>
          <w:tab w:val="clear" w:pos="720"/>
          <w:tab w:val="left" w:pos="1204" w:leader="none"/>
          <w:tab w:val="right" w:pos="5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ünk tartasz, Paul?</w:t>
      </w:r>
    </w:p>
    <w:p>
      <w:pPr>
        <w:pStyle w:val="Normal"/>
        <w:tabs>
          <w:tab w:val="clear" w:pos="720"/>
          <w:tab w:val="left" w:pos="1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Ha délután lelovagoltuk és elláttuk a lovakat, indulhatunk.</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ám, de amikor visszaértek a lovaglásból, Piroska ott állt az ajtó előtt. Szelíd szemrehányással mondta:</w:t>
      </w:r>
    </w:p>
    <w:p>
      <w:pPr>
        <w:pStyle w:val="Normal"/>
        <w:tabs>
          <w:tab w:val="clear" w:pos="720"/>
          <w:tab w:val="left" w:pos="1348"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ttél…</w:t>
      </w:r>
    </w:p>
    <w:p>
      <w:pPr>
        <w:pStyle w:val="Normal"/>
        <w:tabs>
          <w:tab w:val="clear" w:pos="720"/>
          <w:tab w:val="left" w:pos="13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elárultál. A nagyapád tudja, mit csináltunk.</w:t>
      </w:r>
    </w:p>
    <w:p>
      <w:pPr>
        <w:pStyle w:val="Normal"/>
        <w:tabs>
          <w:tab w:val="clear" w:pos="720"/>
          <w:tab w:val="left" w:pos="13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ért, mert te nem álltad a szavad.</w:t>
      </w:r>
    </w:p>
    <w:p>
      <w:pPr>
        <w:pStyle w:val="Normal"/>
        <w:tabs>
          <w:tab w:val="clear" w:pos="720"/>
          <w:tab w:val="left" w:pos="1353"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egyenlítettél?</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nem értette, mit akar ezzel mondani. Ő azért jött, hogy játsszanak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mentő ötlete támadt. Elhívja Piroskát a mostani kiruccanásra, legalább kevesebbet kell Annamáriával foglalkoznia. A kislány, arca felragyogott, szaladt a nagyapjához engedélyt k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is bejött a pályáról. Ma kivételesen Alfreddel lovagolt, aki végül egyedül ment el a kupéval. Ők négyen meg elindultak a mutatványoso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éren álltak, a sátrak meg a hinták. Volt körhinta, lánchinta, kis hajóhinta, egy céllövő bódé, egy célbedobó és egy mézeskalácsos sátor. Járt egyszer apja szülőfalujában, ott látott ilyeneket a búcsúba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kkor döbbent rá, hogy egy fityingje sincs, pedig pénz nélkül se dobni, se lőni, se hintázni nem lehet. Apja jutott eszébe, aki eldicsekedett, hogy gyermekkorában ők hajtották a körhintát, és minden tizedik menet után fizetésként egyszer felülhettek. De azóta már az ilyenek mind villannyal járnak.</w:t>
      </w:r>
    </w:p>
    <w:p>
      <w:pPr>
        <w:pStyle w:val="Normal"/>
        <w:tabs>
          <w:tab w:val="clear" w:pos="720"/>
          <w:tab w:val="left" w:pos="355"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 kérdezte Hans.</w:t>
      </w:r>
    </w:p>
    <w:p>
      <w:pPr>
        <w:pStyle w:val="Normal"/>
        <w:tabs>
          <w:tab w:val="clear" w:pos="720"/>
          <w:tab w:val="left" w:pos="355" w:leader="none"/>
          <w:tab w:val="right" w:pos="6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őd. Holnap kapok fizetést.</w:t>
      </w:r>
    </w:p>
    <w:p>
      <w:pPr>
        <w:pStyle w:val="Normal"/>
        <w:tabs>
          <w:tab w:val="clear" w:pos="720"/>
          <w:tab w:val="left" w:pos="57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izgasd magad! Annamária vendégei vagyunk.</w:t>
      </w:r>
    </w:p>
    <w:p>
      <w:pPr>
        <w:pStyle w:val="Normal"/>
        <w:tabs>
          <w:tab w:val="clear" w:pos="720"/>
          <w:tab w:val="left" w:pos="57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lehet!</w:t>
      </w:r>
    </w:p>
    <w:p>
      <w:pPr>
        <w:pStyle w:val="Normal"/>
        <w:tabs>
          <w:tab w:val="clear" w:pos="720"/>
          <w:tab w:val="left" w:pos="201"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incs egyenjogúság? – erősködött a lány is.</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feljebb kölcsönt fogadok el. Holnapig. Másról szó sem lehet.</w:t>
      </w:r>
    </w:p>
    <w:p>
      <w:pPr>
        <w:pStyle w:val="Normal"/>
        <w:tabs>
          <w:tab w:val="clear" w:pos="720"/>
          <w:tab w:val="left" w:pos="211"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érezte a hangjából, hogy hajthatatlan.</w:t>
      </w:r>
    </w:p>
    <w:p>
      <w:pPr>
        <w:pStyle w:val="Normal"/>
        <w:tabs>
          <w:tab w:val="clear" w:pos="720"/>
          <w:tab w:val="left" w:pos="211"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 – kérdezte.</w:t>
      </w:r>
    </w:p>
    <w:p>
      <w:pPr>
        <w:pStyle w:val="Normal"/>
        <w:tabs>
          <w:tab w:val="clear" w:pos="720"/>
          <w:tab w:val="left" w:pos="384" w:leader="none"/>
          <w:tab w:val="right" w:pos="4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úszast.</w:t>
      </w:r>
    </w:p>
    <w:p>
      <w:pPr>
        <w:pStyle w:val="Normal"/>
        <w:tabs>
          <w:tab w:val="clear" w:pos="720"/>
          <w:tab w:val="left" w:pos="364"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tomság – legyintett a lány, és átadta a pénz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gelőször befizetett Piroskának a körhintára, már meg is vette a jegyet. A kislány azonban húzódozott.</w:t>
      </w:r>
    </w:p>
    <w:p>
      <w:pPr>
        <w:pStyle w:val="Normal"/>
        <w:tabs>
          <w:tab w:val="clear" w:pos="720"/>
          <w:tab w:val="left" w:pos="369"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sz felülni?</w:t>
      </w:r>
    </w:p>
    <w:p>
      <w:pPr>
        <w:pStyle w:val="Normal"/>
        <w:tabs>
          <w:tab w:val="clear" w:pos="720"/>
          <w:tab w:val="left" w:pos="369"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lküled nem.</w:t>
      </w:r>
    </w:p>
    <w:p>
      <w:pPr>
        <w:pStyle w:val="Normal"/>
        <w:tabs>
          <w:tab w:val="clear" w:pos="720"/>
          <w:tab w:val="left" w:pos="0"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 úgy érezte, ő kinőtt már ebből.</w:t>
      </w:r>
    </w:p>
    <w:p>
      <w:pPr>
        <w:pStyle w:val="Normal"/>
        <w:tabs>
          <w:tab w:val="clear" w:pos="720"/>
          <w:tab w:val="left" w:pos="0"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őni tudsz? – kérdezte Piroskát.</w:t>
      </w:r>
    </w:p>
    <w:p>
      <w:pPr>
        <w:pStyle w:val="Normal"/>
        <w:tabs>
          <w:tab w:val="clear" w:pos="720"/>
          <w:tab w:val="left" w:pos="355"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bni inkább.</w:t>
      </w:r>
    </w:p>
    <w:p>
      <w:pPr>
        <w:pStyle w:val="Normal"/>
        <w:tabs>
          <w:tab w:val="clear" w:pos="720"/>
          <w:tab w:val="left" w:pos="0" w:leader="none"/>
          <w:tab w:val="right" w:pos="4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eztek egy dobóversenyt. Gúlába rakott konzervdobozokat kellett eltalálniuk, az nyert, aki többet ledöntött. Hans be akart tenni egy tízest, de Pali csak forintos alapon játszott. Piroska helyett ő tette be a forintot. A legkevesebb találata Annamáriának volt, utána jött ő, majd Hans. Piroska megverte valamennyiüket. A mutatványostól is nyert valami babát.</w:t>
      </w:r>
    </w:p>
    <w:p>
      <w:pPr>
        <w:pStyle w:val="Normal"/>
        <w:tabs>
          <w:tab w:val="clear" w:pos="720"/>
          <w:tab w:val="left" w:pos="1094"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éllövés viszont Palinak ment jól. Hansszal fölváltva nyertek, a két lány messze elmaradt mögöttük. Remegett a kezük a nehéz puskától. Piroska elkeseredett: nem bírt mézeskalácsot nyerni a nagyinak.</w:t>
      </w:r>
    </w:p>
    <w:p>
      <w:pPr>
        <w:pStyle w:val="Normal"/>
        <w:tabs>
          <w:tab w:val="clear" w:pos="720"/>
          <w:tab w:val="left" w:pos="1099"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ett neki mézeskalács babát. Hans gálánsabb volt, nagy tükrös szívet ajándékozott mindkét lánynak.</w:t>
      </w:r>
    </w:p>
    <w:p>
      <w:pPr>
        <w:pStyle w:val="Normal"/>
        <w:tabs>
          <w:tab w:val="clear" w:pos="720"/>
          <w:tab w:val="left" w:pos="1310"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van pénzed? – kérdezte tőle Pali.</w:t>
      </w:r>
    </w:p>
    <w:p>
      <w:pPr>
        <w:pStyle w:val="Normal"/>
        <w:tabs>
          <w:tab w:val="clear" w:pos="720"/>
          <w:tab w:val="left" w:pos="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ravalót kapok a vendégektől, amikor ellátom helyettük a lovat.</w:t>
      </w:r>
    </w:p>
    <w:p>
      <w:pPr>
        <w:pStyle w:val="Normal"/>
        <w:tabs>
          <w:tab w:val="clear" w:pos="720"/>
          <w:tab w:val="left" w:pos="1305"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jött össze?</w:t>
      </w:r>
    </w:p>
    <w:p>
      <w:pPr>
        <w:pStyle w:val="Normal"/>
        <w:tabs>
          <w:tab w:val="clear" w:pos="720"/>
          <w:tab w:val="left" w:pos="1305"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 forintnál több.</w:t>
      </w:r>
    </w:p>
    <w:p>
      <w:pPr>
        <w:pStyle w:val="Normal"/>
        <w:tabs>
          <w:tab w:val="clear" w:pos="720"/>
          <w:tab w:val="left" w:pos="1089"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elgondolkodott. Nem sajnálta tőle, azt sem bánja, hogy ő keservesebben keresi a pénzt. Jobb az, mint a borravaló!</w:t>
      </w:r>
    </w:p>
    <w:p>
      <w:pPr>
        <w:pStyle w:val="Normal"/>
        <w:tabs>
          <w:tab w:val="clear" w:pos="720"/>
          <w:tab w:val="left" w:pos="1084"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eltöltötték az időt, indultak vissza. Piroska egyenesen hazament, ők hárman azon tanakodtak, hogy még mit lehetne csinálni.</w:t>
      </w:r>
    </w:p>
    <w:p>
      <w:pPr>
        <w:pStyle w:val="Normal"/>
        <w:tabs>
          <w:tab w:val="clear" w:pos="720"/>
          <w:tab w:val="left" w:pos="1089"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belekotort a zsebébe, talált húsz forintot, Palinak is volt tíz. Összenéztek, és meghívták a baroneszt egy italra. A lovas presszóba. Három kólát rendeltek, később megint hármat, és a fiúk azt játszották, hogy bort isznak.</w:t>
      </w:r>
    </w:p>
    <w:p>
      <w:pPr>
        <w:pStyle w:val="Normal"/>
        <w:tabs>
          <w:tab w:val="clear" w:pos="720"/>
          <w:tab w:val="left" w:pos="109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hasonlít rá – mondta Annamária. – De én örömmel fizetek egy üveg pezsgőt.</w:t>
      </w:r>
    </w:p>
    <w:p>
      <w:pPr>
        <w:pStyle w:val="Normal"/>
        <w:tabs>
          <w:tab w:val="clear" w:pos="720"/>
          <w:tab w:val="left" w:pos="1296"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ak ne fizess, mi hívtunk.</w:t>
      </w:r>
    </w:p>
    <w:p>
      <w:pPr>
        <w:pStyle w:val="Normal"/>
        <w:tabs>
          <w:tab w:val="clear" w:pos="720"/>
          <w:tab w:val="left" w:pos="1089"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incs annyi pénzetek, hogy bontassatok egy üveg pezsgőt. Vagy egy üveg tokajit.</w:t>
      </w:r>
    </w:p>
    <w:p>
      <w:pPr>
        <w:pStyle w:val="Normal"/>
        <w:tabs>
          <w:tab w:val="clear" w:pos="720"/>
          <w:tab w:val="left" w:pos="1296"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kar itt pezsgőt vagy bort inni? – kérdezte Pali.</w:t>
      </w:r>
    </w:p>
    <w:p>
      <w:pPr>
        <w:pStyle w:val="Normal"/>
        <w:tabs>
          <w:tab w:val="clear" w:pos="720"/>
          <w:tab w:val="left" w:pos="1296"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felelte a lány, és tekintete a pincért keres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ansra nézett, de az csak lapított, nem szólt. Ekkor ő elég keményen ezt mondta:</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Mi ezt a bort isszuk – mutatott a kólás pohárra.</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kényszeredetten elnevette magát.</w:t>
      </w:r>
    </w:p>
    <w:p>
      <w:pPr>
        <w:pStyle w:val="Normal"/>
        <w:tabs>
          <w:tab w:val="clear" w:pos="720"/>
          <w:tab w:val="left" w:pos="268"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még csak nem is hasonl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fogjuk. Minden csak képzelőerő kérdése. Én például téged kémnek tartottalak Azt hittem, összeszeded a magyar lovassport titkait, szállítod Alfrednek, ő meg kicsempészi az ország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elpirult. Ideges mozdulattal markolászta a poharát, és csak kis szünet után szólt, magyarra váltva a beszédet:</w:t>
      </w:r>
    </w:p>
    <w:p>
      <w:pPr>
        <w:pStyle w:val="Normal"/>
        <w:tabs>
          <w:tab w:val="clear" w:pos="720"/>
          <w:tab w:val="left" w:pos="235" w:leader="none"/>
          <w:tab w:val="right" w:pos="64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csiság. Sok krimit olvas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mondta Pali, közben arra gondolt: lám, egyszer csak milyen jól beszél az anyanyelvén.</w:t>
      </w:r>
    </w:p>
    <w:p>
      <w:pPr>
        <w:pStyle w:val="Normal"/>
        <w:tabs>
          <w:tab w:val="clear" w:pos="720"/>
          <w:tab w:val="left" w:pos="475"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túl nagy szókincs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arra gondolt, hogy talán nincs olyan gazdag szókincse, mint Annamáriának, a messziről jöttnek, de amit mond, az igaz. Honnan is jött?… – ötlött fel benne. Mindjárt neki is szegezte a kérdést:</w:t>
      </w:r>
    </w:p>
    <w:p>
      <w:pPr>
        <w:pStyle w:val="Normal"/>
        <w:tabs>
          <w:tab w:val="clear" w:pos="720"/>
          <w:tab w:val="left" w:pos="240"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való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vá a barátod – és fejével Hans felé intett. – Egészen közel hozzájuk.</w:t>
      </w:r>
    </w:p>
    <w:p>
      <w:pPr>
        <w:pStyle w:val="Normal"/>
        <w:tabs>
          <w:tab w:val="clear" w:pos="720"/>
          <w:tab w:val="left" w:pos="225" w:leader="none"/>
          <w:tab w:val="right" w:pos="4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váj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csak éppen hogy… A svájci–német határon. Úgy közlekedünk a két ország között, mint te innen a kolhozba, ahol dolgo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megtudta, amit Hans nem árult el. Aztán elgondolkodott kettejük lakóhelyének közelségén.</w:t>
      </w:r>
    </w:p>
    <w:p>
      <w:pPr>
        <w:pStyle w:val="Normal"/>
        <w:tabs>
          <w:tab w:val="clear" w:pos="720"/>
          <w:tab w:val="left" w:pos="220"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tétek egymást azelőtt is? – kérdezte.</w:t>
      </w:r>
    </w:p>
    <w:p>
      <w:pPr>
        <w:pStyle w:val="Normal"/>
        <w:tabs>
          <w:tab w:val="clear" w:pos="720"/>
          <w:tab w:val="left" w:pos="220"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ez?</w:t>
      </w:r>
    </w:p>
    <w:p>
      <w:pPr>
        <w:pStyle w:val="Normal"/>
        <w:tabs>
          <w:tab w:val="clear" w:pos="720"/>
          <w:tab w:val="left" w:pos="206"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lehet – adta a komolyat Pali.</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előbb ivott a kólából, talán időt akart nyerni a válaszhoz, aztán megmagyarázta Palinak, hogy Hans otthon egészen más társaságban forog, mint ők. Ott adnak a formákra, és elvégre ő arisztokrata. Tehát itt ismerkedtek meg, nagyon kedves fiú, megszerette, de ez aligha változtat a kinti helyzetükön. Legfeljebb náluk javíttatják majd az autójukat, de barátkozásról szó sem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 világ – jegyezte meg Pali. – Nem az számít, hogy ki mennyit ér, hanem hogy milyen családba születet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is úgy volt. Azelőtt… De beszéljünk másról. Kíváncsi vagy még valamire?</w:t>
      </w:r>
    </w:p>
    <w:p>
      <w:pPr>
        <w:pStyle w:val="Normal"/>
        <w:tabs>
          <w:tab w:val="clear" w:pos="720"/>
          <w:tab w:val="left" w:pos="0" w:leader="none"/>
          <w:tab w:val="right" w:pos="6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iért jöttél ide nyaralni?</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ráemelte a tekintetét. Pali most látta először, hogy csinos kis arca van. Eddig olyan ellenszenvesnek találta, hogy észre sem vette, milyen szép lány. Ha csakugyan tizennégy éves, mint ahogy mondják, akkor fejlettebb a koránál. A beszéde is meg minden… Csak hát szerencsére Orsi más! Neki Orsi a szemüvegével is többet ér az ilyen hideg szépségnél.</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zted, miért jöttem ide? Szeretek lovagolni, és itt lehet…</w:t>
      </w:r>
    </w:p>
    <w:p>
      <w:pPr>
        <w:pStyle w:val="Normal"/>
        <w:tabs>
          <w:tab w:val="clear" w:pos="720"/>
          <w:tab w:val="left" w:pos="494"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l eddig is lovagoltál…</w:t>
      </w:r>
    </w:p>
    <w:p>
      <w:pPr>
        <w:pStyle w:val="Normal"/>
        <w:tabs>
          <w:tab w:val="clear" w:pos="720"/>
          <w:tab w:val="left" w:pos="494"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angosan nevetett.</w:t>
      </w:r>
    </w:p>
    <w:p>
      <w:pPr>
        <w:pStyle w:val="Normal"/>
        <w:tabs>
          <w:tab w:val="clear" w:pos="720"/>
          <w:tab w:val="left" w:pos="460" w:leader="none"/>
          <w:tab w:val="right" w:pos="58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ilyen olcsón!</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mit sem törődött Hans unatkozó tekintetével, a beszélgetést változatlanul magyarul folytatta. Föltámasztotta az állát, és Pali szemébe nézett.</w:t>
      </w:r>
    </w:p>
    <w:p>
      <w:pPr>
        <w:pStyle w:val="Normal"/>
        <w:tabs>
          <w:tab w:val="clear" w:pos="720"/>
          <w:tab w:val="left" w:pos="504"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z!</w:t>
      </w:r>
    </w:p>
    <w:p>
      <w:pPr>
        <w:pStyle w:val="Normal"/>
        <w:tabs>
          <w:tab w:val="clear" w:pos="720"/>
          <w:tab w:val="left" w:pos="504"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mindenre válaszolsz?</w:t>
      </w:r>
    </w:p>
    <w:p>
      <w:pPr>
        <w:pStyle w:val="Normal"/>
        <w:tabs>
          <w:tab w:val="clear" w:pos="720"/>
          <w:tab w:val="left" w:pos="504"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hetted!</w:t>
      </w:r>
    </w:p>
    <w:p>
      <w:pPr>
        <w:pStyle w:val="Normal"/>
        <w:tabs>
          <w:tab w:val="clear" w:pos="720"/>
          <w:tab w:val="left" w:pos="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jó! Csak az a kérdés, mennyire őszintén…</w:t>
      </w:r>
    </w:p>
    <w:p>
      <w:pPr>
        <w:pStyle w:val="Normal"/>
        <w:tabs>
          <w:tab w:val="clear" w:pos="720"/>
          <w:tab w:val="left" w:pos="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e bizalmatlan vagy!…</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rendben!… Ki az az Alfred? Lóverseny-szakértő? Fogadóirodá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Valami… Nem is tudom. Olyan valaki, aki mások pénzéből él. Szóval ő elvállal mindent. Megbízatásokat teljesít. Mit tudom én! Könnyebbet kérdezz!</w:t>
      </w:r>
    </w:p>
    <w:p>
      <w:pPr>
        <w:pStyle w:val="Normal"/>
        <w:tabs>
          <w:tab w:val="clear" w:pos="720"/>
          <w:tab w:val="left" w:pos="278"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csak tudod, hogy honnan ismer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A család régi barátja. Inge ugyan nem a felesége, de azért Annamáriát a szülei elengedték, mintha házaspárral jött volna.</w:t>
      </w:r>
    </w:p>
    <w:p>
      <w:pPr>
        <w:pStyle w:val="Normal"/>
        <w:tabs>
          <w:tab w:val="clear" w:pos="720"/>
          <w:tab w:val="left" w:pos="268"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érdeklődik a lovak i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 ezt igazán nem tudhatom. Üzletember. Azon sem csodálkoznék, ha az én gardírozásomon keresne. Bár nem sokat, mert… Különben ezt hagyjuk! És fejezzük be, a barátodnak gyanúsak leszünk. Mondd neki, hogy apám régi itteni emlékeiről beszéltem, és nem akartuk őt ilyenekkel untatni.</w:t>
      </w:r>
    </w:p>
    <w:p>
      <w:pPr>
        <w:pStyle w:val="Normal"/>
        <w:tabs>
          <w:tab w:val="clear" w:pos="720"/>
          <w:tab w:val="left" w:pos="249"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te! Jobban megértitek egymást.</w:t>
      </w:r>
    </w:p>
    <w:p>
      <w:pPr>
        <w:pStyle w:val="Normal"/>
        <w:tabs>
          <w:tab w:val="clear" w:pos="720"/>
          <w:tab w:val="left" w:pos="249"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elmondta, aztán fölállt.</w:t>
      </w:r>
    </w:p>
    <w:p>
      <w:pPr>
        <w:pStyle w:val="Normal"/>
        <w:tabs>
          <w:tab w:val="clear" w:pos="720"/>
          <w:tab w:val="left" w:pos="235"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radt vagyok. Kísérjetek el a hotelbe!</w:t>
      </w:r>
    </w:p>
    <w:p>
      <w:pPr>
        <w:pStyle w:val="Normal"/>
        <w:tabs>
          <w:tab w:val="clear" w:pos="720"/>
          <w:tab w:val="left" w:pos="235"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n érted a kocsi?</w:t>
      </w:r>
    </w:p>
    <w:p>
      <w:pPr>
        <w:pStyle w:val="Normal"/>
        <w:tabs>
          <w:tab w:val="clear" w:pos="720"/>
          <w:tab w:val="left" w:pos="240" w:leader="none"/>
          <w:tab w:val="right" w:pos="5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k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lloda nem volt messze, félóra alatt sétálva is odaértek. Palit valami nem hagyta nyugton. Jobbnak vélte, ha mindjárt így melegében kimondja. Persze magyarul, mert csak a lányt érintette.</w:t>
      </w:r>
    </w:p>
    <w:p>
      <w:pPr>
        <w:pStyle w:val="Normal"/>
        <w:tabs>
          <w:tab w:val="clear" w:pos="720"/>
          <w:tab w:val="left" w:pos="240"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döntöttem, hogy nem hiszek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nem hiszel? – nézett rá Annamária ártatlan sze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m tudod, minek jött Magyarországra a… kísérőd. Hogy véletlenül lovagolsz mindig ugyanazon a lovon. A… feketén.</w:t>
      </w:r>
    </w:p>
    <w:p>
      <w:pPr>
        <w:pStyle w:val="Normal"/>
        <w:tabs>
          <w:tab w:val="clear" w:pos="720"/>
          <w:tab w:val="left" w:pos="216"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illik a színe a ruhámhoz.</w:t>
      </w:r>
    </w:p>
    <w:p>
      <w:pPr>
        <w:pStyle w:val="Normal"/>
        <w:tabs>
          <w:tab w:val="clear" w:pos="720"/>
          <w:tab w:val="left" w:pos="1008" w:leader="none"/>
          <w:tab w:val="right" w:pos="4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sak annyit mondok, jó lesz, ha békén hagyod azt a lovat!</w:t>
      </w:r>
    </w:p>
    <w:p>
      <w:pPr>
        <w:pStyle w:val="Normal"/>
        <w:tabs>
          <w:tab w:val="clear" w:pos="720"/>
          <w:tab w:val="left" w:pos="1214"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em? – kérdezte a lány keserű fintorral.</w:t>
      </w:r>
    </w:p>
    <w:p>
      <w:pPr>
        <w:pStyle w:val="Normal"/>
        <w:tabs>
          <w:tab w:val="clear" w:pos="720"/>
          <w:tab w:val="left" w:pos="1214"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én… szemmel tartom.</w:t>
      </w:r>
    </w:p>
    <w:p>
      <w:pPr>
        <w:pStyle w:val="Normal"/>
        <w:tabs>
          <w:tab w:val="clear" w:pos="720"/>
          <w:tab w:val="left" w:pos="1209" w:leader="none"/>
          <w:tab w:val="right" w:pos="4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érdekelsz annyira. A lovat. És amíg én itt vagyok, nem sok alkalmatok lesz…</w:t>
      </w:r>
    </w:p>
    <w:p>
      <w:pPr>
        <w:pStyle w:val="Normal"/>
        <w:tabs>
          <w:tab w:val="clear" w:pos="720"/>
          <w:tab w:val="left" w:pos="1209"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 kérdezte fitymálóan a lány.</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udta megfogalmazni, így inkább elhallgatott. Aztán egész úton egy szót sem szóltak. Az elmúlt percek súlya rájuk nehezedett, szavukat, hangjukat vette. Annamária és Pali tudták, hagy mi, Hans nem. Legalábbis így vélték. Hogy talán azt gondolja, Annamária borongós emlékei szegték kedvüke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váltak, Pali enyhíteni akart a feszültségen, ezért elmondta Annamáriának, hogy másnap halvacsorára mennek Hansszal, lovas társaságba, nem kíván-e velük tartani?</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holnapra már elígérkeztem. De azért köszönöm, Pali. Mégiscsak kedves fiú vagy! Jó éjszaká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Hans ennyit mondott:</w:t>
      </w:r>
    </w:p>
    <w:p>
      <w:pPr>
        <w:pStyle w:val="Normal"/>
        <w:tabs>
          <w:tab w:val="clear" w:pos="720"/>
          <w:tab w:val="left" w:pos="206"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p volt, csak a végét elrontottátok!</w:t>
      </w:r>
    </w:p>
    <w:p>
      <w:pPr>
        <w:pStyle w:val="Normal"/>
        <w:tabs>
          <w:tab w:val="clear" w:pos="720"/>
          <w:tab w:val="left" w:pos="206"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a múlt!</w:t>
      </w:r>
    </w:p>
    <w:p>
      <w:pPr>
        <w:pStyle w:val="Normal"/>
        <w:tabs>
          <w:tab w:val="clear" w:pos="720"/>
          <w:tab w:val="left" w:pos="393" w:leader="none"/>
          <w:tab w:val="right" w:pos="5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red nem a múl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ot nézett, de vigyázott, el ne árulja magát. Emlékezett, az elején még nem vigyáztak, egyszer valóban el is hangzott Alfred neve.</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 mondta gyorsan. – Alfred jó fej, jó kocsija van. Arról is beszéltünk Annamáriával, hogy az a nő nem a felesége. Nem is tudtam…</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soha nem tudni, mi mire jó! – És Hans elnevette magá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Ő egyáltalán nem volt vidám. Gondolt ugyan arra, hogy talán jobb lenne az egész lóügyön nevetni, de valahogy nem ment. Inkább arra gondolt: az ördög nem alszik, ezért többször fog találkozni Annamáriával.</w:t>
      </w:r>
    </w:p>
    <w:p>
      <w:pPr>
        <w:pStyle w:val="Normal"/>
        <w:tabs>
          <w:tab w:val="clear" w:pos="720"/>
          <w:tab w:val="left" w:pos="417" w:leader="none"/>
          <w:tab w:val="right" w:pos="6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mel tartja. A lovat is, őt is.</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nzt kapsz ma, fiú! – ezzel fogadta szombat reggel a műhelyfőnök.</w:t>
      </w:r>
    </w:p>
    <w:p>
      <w:pPr>
        <w:pStyle w:val="Normal"/>
        <w:tabs>
          <w:tab w:val="clear" w:pos="720"/>
          <w:tab w:val="left" w:pos="1276"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ndta, hogy köszöni, tudja.</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áll a lánctalpas. Láttad? – kérdezte ezután elég barátságosan a főnök.</w:t>
      </w:r>
    </w:p>
    <w:p>
      <w:pPr>
        <w:pStyle w:val="Normal"/>
        <w:tabs>
          <w:tab w:val="clear" w:pos="720"/>
          <w:tab w:val="left" w:pos="1272" w:leader="none"/>
          <w:tab w:val="right" w:pos="4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ába?</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Tudod te! Azt letakarítod, mást nem is kell csinálnod. Bejössz hozzám az igazolásért, az irodán elszámolnak, a pénztár kifizet, és mehetsz isten hír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 de fogalma sem volt, hogyan fogjon a lánctalpashoz. Szerencsére összefutott Pistivel. Az az ábrázatáról leolvasta, miről van szó</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elód? Nem mondom!… Legalább három óra. Gép alá akartál feküdni, most fekhetsz! Slaggal lazítsd föl a kőkemény sarat, a sufniban találsz kaparót, azzal neki!… Megint slag, megint kaparó! Az alja meg egyszerű, de nagyszerű! – tréfálkozott. – Aláfekve kaparni, utána slag! Jó munkát! Szia! – És elviharzott.</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fogadta a tanácsait, ment is minden, mint a karikacsapás. Tíz óra körül jelentette, hogy kész. A műhelyfőnök kiment az udvarra, szemügyre vette a jó öreg Rábát, és elégedetten így szól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kas munka! Nem hittem volna… Rendes munkás lennél te amúgy – mormogta aztán, és intett, hogy kövesse a fülkébe. Ott kezébe nyomott egy előre megírt papírt. – Igazolás a harminc órádról. Ki is telik a délelőttöd, mire megkapod a pénzt.</w:t>
      </w:r>
    </w:p>
    <w:p>
      <w:pPr>
        <w:pStyle w:val="Normal"/>
        <w:tabs>
          <w:tab w:val="clear" w:pos="720"/>
          <w:tab w:val="left" w:pos="1219"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mondta Pali röviden.</w:t>
      </w:r>
    </w:p>
    <w:p>
      <w:pPr>
        <w:pStyle w:val="Normal"/>
        <w:tabs>
          <w:tab w:val="clear" w:pos="720"/>
          <w:tab w:val="left" w:pos="1219"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sten veled! – És kezet nyújtot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őbb mosdott, leadta a szappant, törülközőt, aztán megkereste Pistit.</w:t>
      </w:r>
    </w:p>
    <w:p>
      <w:pPr>
        <w:pStyle w:val="Normal"/>
        <w:tabs>
          <w:tab w:val="clear" w:pos="720"/>
          <w:tab w:val="left" w:pos="412"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ztem. Köszönök neked mindent!</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haver! Kéz- és lábtörést! Örültem a szerencsének! Az iroda az a palatetős – mutatta.</w:t>
      </w:r>
    </w:p>
    <w:p>
      <w:pPr>
        <w:pStyle w:val="Normal"/>
        <w:tabs>
          <w:tab w:val="clear" w:pos="720"/>
          <w:tab w:val="left" w:pos="408" w:leader="none"/>
          <w:tab w:val="right" w:pos="4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w:t>
      </w:r>
    </w:p>
    <w:p>
      <w:pPr>
        <w:pStyle w:val="Normal"/>
        <w:tabs>
          <w:tab w:val="clear" w:pos="720"/>
          <w:tab w:val="left" w:pos="408"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ra mosolyogva kezet ráztak.</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a volt a műhelyfőnöknek, majdnem annyi ideig tartott, amíg megkapta a pénzt, mint a nagy dög Rábáról egyévi sár letakarítása. Senki nem csipkedte magát, hogy neki előbb legyen pénze. Pedig az egész egy szorzás és egy levonás volt. Nem ez tartott soká. Beszélgettek, kávéztak, aláírás után futkostak, aztán nem volt aprópénz…</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kapott 233 forintot és egy elszámolást, amiből látta, hogy majdani nyugdíjára levontak hét forintot.</w:t>
      </w:r>
    </w:p>
    <w:p>
      <w:pPr>
        <w:pStyle w:val="Normal"/>
        <w:tabs>
          <w:tab w:val="clear" w:pos="720"/>
          <w:tab w:val="left" w:pos="398" w:leader="none"/>
          <w:tab w:val="right" w:pos="7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jó! – mondta magának, és mosolygott.</w:t>
      </w:r>
    </w:p>
    <w:p>
      <w:pPr>
        <w:pStyle w:val="Normal"/>
        <w:tabs>
          <w:tab w:val="clear" w:pos="720"/>
          <w:tab w:val="left" w:pos="398"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szébe jutott az apja harmincfilléres napszáma.</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kkor volt! – mondta, és igyekezett kiverni fejéből a gondolatot.</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gtapogatta zsebében a keresetét, és föltette önmagának a kérdést:</w:t>
      </w:r>
    </w:p>
    <w:p>
      <w:pPr>
        <w:pStyle w:val="Normal"/>
        <w:tabs>
          <w:tab w:val="clear" w:pos="720"/>
          <w:tab w:val="left" w:pos="388" w:leader="none"/>
          <w:tab w:val="right" w:pos="4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megtalálta a választ. Első útja az igazgatói irodába vezetett. Angéla verte a gépet, de ahogy meglátta őt, fölállt, bejelentette, fogadták. Őt, Első Péter Pál exdolgozót. Jó kedve kere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a rozsdás kötőtűt, hagy vissza akarsz menni a lovasiskolába! – dörögte az igazgató.</w:t>
      </w:r>
    </w:p>
    <w:p>
      <w:pPr>
        <w:pStyle w:val="Normal"/>
        <w:tabs>
          <w:tab w:val="clear" w:pos="720"/>
          <w:tab w:val="left" w:pos="393"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w:t>
      </w:r>
    </w:p>
    <w:p>
      <w:pPr>
        <w:pStyle w:val="Normal"/>
        <w:tabs>
          <w:tab w:val="clear" w:pos="720"/>
          <w:tab w:val="left" w:pos="388"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volt a műhelyben?</w:t>
      </w:r>
    </w:p>
    <w:p>
      <w:pPr>
        <w:pStyle w:val="Normal"/>
        <w:tabs>
          <w:tab w:val="clear" w:pos="720"/>
          <w:tab w:val="left" w:pos="388"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csék!</w:t>
      </w:r>
    </w:p>
    <w:p>
      <w:pPr>
        <w:pStyle w:val="Normal"/>
        <w:tabs>
          <w:tab w:val="clear" w:pos="720"/>
          <w:tab w:val="left" w:pos="388"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mör megfogalmazás. És mos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dnám a tartozásomat. És akkor nincs az a… kecsketej…</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nem savanyú a szőlő, tolla nő az egérnek, és még mi a fészkes fene? Majd apád megadja.</w:t>
      </w:r>
    </w:p>
    <w:p>
      <w:pPr>
        <w:pStyle w:val="Normal"/>
        <w:tabs>
          <w:tab w:val="clear" w:pos="720"/>
          <w:tab w:val="left" w:pos="552"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zeretném!</w:t>
      </w:r>
    </w:p>
    <w:p>
      <w:pPr>
        <w:pStyle w:val="Normal"/>
        <w:tabs>
          <w:tab w:val="clear" w:pos="720"/>
          <w:tab w:val="left" w:pos="547"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ett az asztalra egy százas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is visszaadja a borravalókból. Megadnám az övét is, de este bulira megyünk a halászokhoz, és ígértem egy liter kadarkát.</w:t>
      </w:r>
    </w:p>
    <w:p>
      <w:pPr>
        <w:pStyle w:val="Normal"/>
        <w:tabs>
          <w:tab w:val="clear" w:pos="720"/>
          <w:tab w:val="left" w:pos="547"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t? Hogy képzeled?</w:t>
      </w:r>
    </w:p>
    <w:p>
      <w:pPr>
        <w:pStyle w:val="Normal"/>
        <w:tabs>
          <w:tab w:val="clear" w:pos="720"/>
          <w:tab w:val="left" w:pos="552"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ák, a hal harmadszor nem úszik vízben.</w:t>
      </w:r>
    </w:p>
    <w:p>
      <w:pPr>
        <w:pStyle w:val="Normal"/>
        <w:tabs>
          <w:tab w:val="clear" w:pos="720"/>
          <w:tab w:val="left" w:pos="552"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tyárok! Ilyent mondani?!</w:t>
      </w:r>
    </w:p>
    <w:p>
      <w:pPr>
        <w:pStyle w:val="Normal"/>
        <w:tabs>
          <w:tab w:val="clear" w:pos="720"/>
          <w:tab w:val="left" w:pos="552" w:leader="none"/>
          <w:tab w:val="right" w:pos="58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úgy van?</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úgy van! Nem is arról van szó. No, mindegy! Így már értem, hogy hagyjuk el azt a kecsketejet. Apád mindennap fölhív. Mit mondjak neki?</w:t>
      </w:r>
    </w:p>
    <w:p>
      <w:pPr>
        <w:pStyle w:val="Normal"/>
        <w:tabs>
          <w:tab w:val="clear" w:pos="720"/>
          <w:tab w:val="left" w:pos="571" w:leader="none"/>
          <w:tab w:val="right" w:pos="5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kadarkát ne!</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Se a kadarkát, se a kecsketejet. Csak nagyon vigyázz! Egy kis pohárral elég a halaknak. És újabban szeretik ám a kólát is. De ezt nem mondták a pernahajderek, ugye?</w:t>
      </w:r>
    </w:p>
    <w:p>
      <w:pPr>
        <w:pStyle w:val="Normal"/>
        <w:tabs>
          <w:tab w:val="clear" w:pos="720"/>
          <w:tab w:val="left" w:pos="571"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k csak a bort említették.</w:t>
      </w:r>
    </w:p>
    <w:p>
      <w:pPr>
        <w:pStyle w:val="Normal"/>
        <w:tabs>
          <w:tab w:val="clear" w:pos="720"/>
          <w:tab w:val="left" w:pos="571"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vigyázz!</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unk, Jóska bácsi! És iszunk az egészségére! És mindent köszönök!</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z ajtóban volt, amikor hirtelen visszafordult, és minden bevezető nélkül megkérdezte, hogyan élt apja külföldön egész nyáron, ha csak nyolcvan pfenniget költöt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tőle kérdezd! – mondta mogorván az igazgató, aki már az íróasztalánál ült és dolgozni akart.</w:t>
      </w:r>
    </w:p>
    <w:p>
      <w:pPr>
        <w:pStyle w:val="Normal"/>
        <w:tabs>
          <w:tab w:val="clear" w:pos="720"/>
          <w:tab w:val="left" w:pos="580"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agától nem mondta, hiába kérdezem.</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lgozott. Néhány napra mindig beállt valahová, aratáshoz markot szedni, fát vágni, állatokat gondozni, s amikor jóllakott, kapott valamicske pénzt, továbbment. Meg összeszedte az út menti hullott almát és kompótot főzött belőle az árokparton.</w:t>
      </w:r>
    </w:p>
    <w:p>
      <w:pPr>
        <w:pStyle w:val="Normal"/>
        <w:tabs>
          <w:tab w:val="clear" w:pos="720"/>
          <w:tab w:val="left" w:pos="580"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l aludt ilyenkor?</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l az este érte. Szénában. Nem ám úgy, mint ti, hogy paplanos ágy kell. De most menj, mert dolgom van!</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ordult az ajtón, mosolygott. Paplanos ágy!… És ment egyenesen a lovasiskola felé. A bejáratnál Hansszal találkozott. Azt mondta, siet a lógarázsba, várja a déli etetés.</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tlakozott hozzá, gondolta, segít, és délután részt vesz a lovak jártatásában. A jövő hetet pedig – az utolsó itteni hetüket – ő is a lógarázsban tölti. Társadalmi munkában!</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ezt Istenes Gáspárnak, az bólintott, és kezébe nyomott egy vasvillát. Aztán ő is megkérdezte, milyen volt a műhelyben. Ugyanazt felelte:</w:t>
      </w:r>
    </w:p>
    <w:p>
      <w:pPr>
        <w:pStyle w:val="Normal"/>
        <w:tabs>
          <w:tab w:val="clear" w:pos="720"/>
          <w:tab w:val="left" w:pos="0" w:leader="none"/>
          <w:tab w:val="right" w:pos="4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csék!</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zért, mert ilyen szegényes a szókincse, de erre nem illik más. Vacak öt nap volt! Bezzeg itt!… Mennyire megszokta az istállószagot! Eleinte csavarta az orrát, most meg egészen „otthonosnak” érzi.</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gondolta volna ezt, de így van! Érted, Dácia?</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kedveskedve megveregette a szép fekete kanca nyaká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ártatás után megvárta Hansot, aki Annamáriát és Alfredet kísérte el a délutáni lovaglásra. Mondta a fiúnak, hogy ő visszafizette a százast, amit Jóska bácsitól kapott.</w:t>
      </w:r>
    </w:p>
    <w:p>
      <w:pPr>
        <w:pStyle w:val="Normal"/>
        <w:tabs>
          <w:tab w:val="clear" w:pos="720"/>
          <w:tab w:val="left" w:pos="34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volt? – kérdezt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nem akarok szégyenkezni apu előtt a kecsketej miatt. Most meg veszek egy liter kadarkát az esti bulira.</w:t>
      </w:r>
    </w:p>
    <w:p>
      <w:pPr>
        <w:pStyle w:val="Normal"/>
        <w:tabs>
          <w:tab w:val="clear" w:pos="720"/>
          <w:tab w:val="left" w:pos="336"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kadarka?</w:t>
      </w:r>
    </w:p>
    <w:p>
      <w:pPr>
        <w:pStyle w:val="Normal"/>
        <w:tabs>
          <w:tab w:val="clear" w:pos="720"/>
          <w:tab w:val="left" w:pos="336"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w:t>
      </w:r>
    </w:p>
    <w:p>
      <w:pPr>
        <w:pStyle w:val="Normal"/>
        <w:tabs>
          <w:tab w:val="clear" w:pos="720"/>
          <w:tab w:val="left" w:pos="0"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mondta, hogy a hal nem szeret harmadszor is vízben úszni.</w:t>
      </w:r>
    </w:p>
    <w:p>
      <w:pPr>
        <w:pStyle w:val="Normal"/>
        <w:tabs>
          <w:tab w:val="clear" w:pos="720"/>
          <w:tab w:val="left" w:pos="0"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fiúktól hallotta.</w:t>
      </w:r>
    </w:p>
    <w:p>
      <w:pPr>
        <w:pStyle w:val="Normal"/>
        <w:tabs>
          <w:tab w:val="clear" w:pos="720"/>
          <w:tab w:val="left" w:pos="331"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armadszor? Mi a második víz?</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ben megfőzik, te dinnye!</w:t>
      </w:r>
    </w:p>
    <w:p>
      <w:pPr>
        <w:pStyle w:val="Normal"/>
        <w:tabs>
          <w:tab w:val="clear" w:pos="720"/>
          <w:tab w:val="left" w:pos="225"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értette, és kijelentette, hogy ő is vesz b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ázast is visszaadom, hogy engem se nyomasszon a kecsketej – mondta.</w:t>
      </w:r>
    </w:p>
    <w:p>
      <w:pPr>
        <w:pStyle w:val="Normal"/>
        <w:tabs>
          <w:tab w:val="clear" w:pos="720"/>
          <w:tab w:val="left" w:pos="225"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 pénzed van? – nézett rá Pali.</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lehet? – nézett vissza Hans értetlenül.</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gnap óta?!</w:t>
      </w:r>
    </w:p>
    <w:p>
      <w:pPr>
        <w:pStyle w:val="Normal"/>
        <w:tabs>
          <w:tab w:val="clear" w:pos="720"/>
          <w:tab w:val="left" w:pos="268"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Alfred adott kétszázat.</w:t>
      </w:r>
    </w:p>
    <w:p>
      <w:pPr>
        <w:pStyle w:val="Normal"/>
        <w:tabs>
          <w:tab w:val="clear" w:pos="720"/>
          <w:tab w:val="left" w:pos="240" w:leader="none"/>
          <w:tab w:val="right" w:pos="7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irtelen megállt, és Hans szeméb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Kétszáz forint már nem borravaló. Mit akar tőled Alfr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nem szólt, tőle szokatlan módon, lesütött szemmel nézett maga elé.</w:t>
      </w:r>
    </w:p>
    <w:p>
      <w:pPr>
        <w:pStyle w:val="Normal"/>
        <w:tabs>
          <w:tab w:val="clear" w:pos="720"/>
          <w:tab w:val="left" w:pos="240"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t valamit? – kérdezte izgatottan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mondta – nyögte ki végre Hans. – De én is azt hiszem, hogy akar…</w:t>
      </w:r>
    </w:p>
    <w:p>
      <w:pPr>
        <w:pStyle w:val="Normal"/>
        <w:tabs>
          <w:tab w:val="clear" w:pos="720"/>
          <w:tab w:val="left" w:pos="235" w:leader="none"/>
          <w:tab w:val="right" w:pos="5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neki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határozottan nemet intett. Azt mondta, az ő száz márkája elúszott, talán soha nem kapja vissza. Mert igaz, hogy Annamáriának adta, de annak azért kellett, mivel Alfredtől akkor nem kapott pénzt.</w:t>
      </w:r>
    </w:p>
    <w:p>
      <w:pPr>
        <w:pStyle w:val="Normal"/>
        <w:tabs>
          <w:tab w:val="clear" w:pos="720"/>
          <w:tab w:val="left" w:pos="249"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mit akarhat?</w:t>
      </w:r>
    </w:p>
    <w:p>
      <w:pPr>
        <w:pStyle w:val="Normal"/>
        <w:tabs>
          <w:tab w:val="clear" w:pos="720"/>
          <w:tab w:val="left" w:pos="249"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mon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újra a régi volt. Könnyedén, vállat vonva mondta ezt, s látszott, hogy most nem akar róla többet beszélni. De Pali még nem hagyta:</w:t>
      </w:r>
    </w:p>
    <w:p>
      <w:pPr>
        <w:pStyle w:val="Normal"/>
        <w:tabs>
          <w:tab w:val="clear" w:pos="720"/>
          <w:tab w:val="left" w:pos="264"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Szólsz nekem?</w:t>
      </w:r>
    </w:p>
    <w:p>
      <w:pPr>
        <w:pStyle w:val="Normal"/>
        <w:tabs>
          <w:tab w:val="clear" w:pos="720"/>
          <w:tab w:val="left" w:pos="264"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ok, de most hagyjuk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zletben pedig nem kadarkát vett, mint Pali, hanem tokaji aszú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 kis kompánia verődött össze a tóparton. Először is ott volt Tibor és Csaba, a két főszervező. Ők, a halászok voltak a házigazdák, bár ház éppen nem volt sehol. Serénykedtek a bogrács körül, rakták alá a fát, hogy forrjon a víz. Itt is Csaba volt a hangosabb. Tibor, a megfontoltabb megijedt a hozott italoktól, amikor már négy üveg feküdt a fűben.</w:t>
      </w:r>
    </w:p>
    <w:p>
      <w:pPr>
        <w:pStyle w:val="Normal"/>
        <w:tabs>
          <w:tab w:val="clear" w:pos="720"/>
          <w:tab w:val="left" w:pos="384"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rácok! Túl sok a pia! Valaki hozzon szódás szifont!</w:t>
      </w:r>
    </w:p>
    <w:p>
      <w:pPr>
        <w:pStyle w:val="Normal"/>
        <w:tabs>
          <w:tab w:val="clear" w:pos="720"/>
          <w:tab w:val="left" w:pos="384"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 ajánlkozott Anci.</w:t>
      </w:r>
    </w:p>
    <w:p>
      <w:pPr>
        <w:pStyle w:val="Normal"/>
        <w:tabs>
          <w:tab w:val="clear" w:pos="720"/>
          <w:tab w:val="left" w:pos="374"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éla, a lótenyésztési szakos, csatlakozott hozzá.</w:t>
      </w:r>
    </w:p>
    <w:p>
      <w:pPr>
        <w:pStyle w:val="Normal"/>
        <w:tabs>
          <w:tab w:val="clear" w:pos="720"/>
          <w:tab w:val="left" w:pos="168"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l ne lopják! – mondta tréfálkozva a többieknek, de valójában szabadkozásnak szánta.</w:t>
      </w:r>
    </w:p>
    <w:p>
      <w:pPr>
        <w:pStyle w:val="Normal"/>
        <w:tabs>
          <w:tab w:val="clear" w:pos="720"/>
          <w:tab w:val="left" w:pos="355"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lopna el egy szódás szifont?</w:t>
      </w:r>
    </w:p>
    <w:p>
      <w:pPr>
        <w:pStyle w:val="Normal"/>
        <w:tabs>
          <w:tab w:val="clear" w:pos="720"/>
          <w:tab w:val="left" w:pos="355"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szifont. Ancit!</w:t>
      </w:r>
    </w:p>
    <w:p>
      <w:pPr>
        <w:pStyle w:val="Normal"/>
        <w:tabs>
          <w:tab w:val="clear" w:pos="720"/>
          <w:tab w:val="left" w:pos="355"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még túl világos van.</w:t>
      </w:r>
    </w:p>
    <w:p>
      <w:pPr>
        <w:pStyle w:val="Normal"/>
        <w:tabs>
          <w:tab w:val="clear" w:pos="720"/>
          <w:tab w:val="left" w:pos="158"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réfálkoztak. Anci különben nagyon csinos volt. Kedves, mosolygós, hamvas szépség.</w:t>
      </w:r>
    </w:p>
    <w:p>
      <w:pPr>
        <w:pStyle w:val="Normal"/>
        <w:tabs>
          <w:tab w:val="clear" w:pos="720"/>
          <w:tab w:val="left" w:pos="158"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csi, a másik lótenyésztő, akit Pali a. közös lovagláskor a többiekkel együtt ismert meg, egy szótlan kislánnyal jött. Eszter tizenöt éves lehetett, mint Karcsi.</w:t>
      </w:r>
    </w:p>
    <w:p>
      <w:pPr>
        <w:pStyle w:val="Normal"/>
        <w:tabs>
          <w:tab w:val="clear" w:pos="720"/>
          <w:tab w:val="left" w:pos="153"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határozta, hogy nagyvilági lesz. Ő itt a pesti srác. Hogy ezt bizonyítsa, mindjárt szóba is elegyedett Eszterrel:</w:t>
      </w:r>
    </w:p>
    <w:p>
      <w:pPr>
        <w:pStyle w:val="Normal"/>
        <w:tabs>
          <w:tab w:val="clear" w:pos="720"/>
          <w:tab w:val="left" w:pos="350"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áttalak a telepen. Nem lovagolsz?</w:t>
      </w:r>
    </w:p>
    <w:p>
      <w:pPr>
        <w:pStyle w:val="Normal"/>
        <w:tabs>
          <w:tab w:val="clear" w:pos="720"/>
          <w:tab w:val="left" w:pos="350"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jött az alig hallható válasz:</w:t>
      </w:r>
    </w:p>
    <w:p>
      <w:pPr>
        <w:pStyle w:val="Normal"/>
        <w:tabs>
          <w:tab w:val="clear" w:pos="720"/>
          <w:tab w:val="left" w:pos="345" w:leader="none"/>
          <w:tab w:val="right" w:pos="4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félsz?</w:t>
      </w:r>
    </w:p>
    <w:p>
      <w:pPr>
        <w:pStyle w:val="Normal"/>
        <w:tabs>
          <w:tab w:val="clear" w:pos="720"/>
          <w:tab w:val="left" w:pos="0" w:leader="none"/>
          <w:tab w:val="right" w:pos="5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is tudom…</w:t>
      </w:r>
    </w:p>
    <w:p>
      <w:pPr>
        <w:pStyle w:val="Normal"/>
        <w:tabs>
          <w:tab w:val="clear" w:pos="720"/>
          <w:tab w:val="left" w:pos="0" w:leader="none"/>
          <w:tab w:val="right" w:pos="5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uliba jársz?</w:t>
      </w:r>
    </w:p>
    <w:p>
      <w:pPr>
        <w:pStyle w:val="Normal"/>
        <w:tabs>
          <w:tab w:val="clear" w:pos="720"/>
          <w:tab w:val="left" w:pos="345" w:leader="none"/>
          <w:tab w:val="right" w:pos="4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bből elég! Pali, amint tehette, abbahagyta. Társalgásból Eszter elégtelen. De ott volt Csaba „nője”, az bezzeg lerohanta őt:</w:t>
      </w:r>
    </w:p>
    <w:p>
      <w:pPr>
        <w:pStyle w:val="Normal"/>
        <w:tabs>
          <w:tab w:val="clear" w:pos="720"/>
          <w:tab w:val="left" w:pos="345"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a híres pesti?</w:t>
      </w:r>
    </w:p>
    <w:p>
      <w:pPr>
        <w:pStyle w:val="Normal"/>
        <w:tabs>
          <w:tab w:val="clear" w:pos="720"/>
          <w:tab w:val="left" w:pos="355"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res? Ugyan! Csak pesti… És te?</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amolyan kis vidéki virágszál vagyok. Hát még a nevem! Az is olyan parasztos. Zsuzsi.</w:t>
      </w:r>
    </w:p>
    <w:p>
      <w:pPr>
        <w:pStyle w:val="Normal"/>
        <w:tabs>
          <w:tab w:val="clear" w:pos="720"/>
          <w:tab w:val="left" w:pos="35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zép név!</w:t>
      </w:r>
    </w:p>
    <w:p>
      <w:pPr>
        <w:pStyle w:val="Normal"/>
        <w:tabs>
          <w:tab w:val="clear" w:pos="720"/>
          <w:tab w:val="left" w:pos="1214" w:leader="none"/>
          <w:tab w:val="right" w:pos="4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agyjuk ezt, még meghatódom. Beszélték a fiúk, milyen belevaló srác vagy. Ő volt az? – És Hansra sandított.</w:t>
      </w:r>
    </w:p>
    <w:p>
      <w:pPr>
        <w:pStyle w:val="Normal"/>
        <w:tabs>
          <w:tab w:val="clear" w:pos="720"/>
          <w:tab w:val="left" w:pos="1214" w:leader="none"/>
          <w:tab w:val="right" w:pos="4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yik.</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meg Somoskeőy Annamária baronesz – mondta hangosan Zsuzsi. Aztán mintha elvágták volna!…</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toppant közéjük Annamária. Tálas Feri jobbján, aki köztudottan a legjobb ifi sportlovas a megyében. Versenyzett is, nyert is. Pali többször gyönyörködött már a lovaglásában. Szépen, délcegen ülte meg a lovat. Jocó szerint is: ahogy a nagykönyvben írva van!</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bejelentést! – bókolt Annamária kedvesen Zsuzsi felé, és mosolygó tekintetét nagyúri üdvözlésként körülhordozta a társaságon.</w:t>
      </w:r>
    </w:p>
    <w:p>
      <w:pPr>
        <w:pStyle w:val="Normal"/>
        <w:tabs>
          <w:tab w:val="clear" w:pos="720"/>
          <w:tab w:val="left" w:pos="1233"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uzsi máris feltalálta magát, és válaszolt:</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lek, ez csak természetes! Mi így szoktuk, ha valaki belép a szalonunkba. – És kezével széles ívben mutatta a tópartot. – Érezd jól magad! – tette hozzá.</w:t>
      </w:r>
    </w:p>
    <w:p>
      <w:pPr>
        <w:pStyle w:val="Normal"/>
        <w:tabs>
          <w:tab w:val="clear" w:pos="720"/>
          <w:tab w:val="left" w:pos="600"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meg odasúgta: – Hogy kerül ez ide?</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hívtam azt mondta, programja van. Tehát a program: Tálas Feri. Egyszer láttam őket együtt kilovagolni, de nem gondoltam…</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i a legklasszabb srác ebben a csárdában. Minden lány bolondul utána, de ő csak a lovakkal törődik – jellemezte Zsuzsi.</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las Feri magas, vékony és jóképű fiú volt. Mezőgazdasági szakközépiskolába járt. Jövőre lesz másodikos, tizenöt éves múlt, de lovon is, földön is többet mutatott. Serkenő bajuszkája határozottan felnőttessé komolyította. Most egy üveg pezsgőt szorongatott.</w:t>
      </w:r>
    </w:p>
    <w:p>
      <w:pPr>
        <w:pStyle w:val="Normal"/>
        <w:tabs>
          <w:tab w:val="clear" w:pos="720"/>
          <w:tab w:val="left" w:pos="1233"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vet a pénz? – kérdezték tőle.</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belépője – intett a fiú, és letette a többi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Tibor nézte szúrós szemmel. Az üvegek felét legszívesebben a tóba hajította volna. De azt is tudta: lenne, aki utánuk vetné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futott Tibor szerelme is, Julika. Kosárral. Abból kerültek elő a h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etek néhány nyamvadt pontyot a hentesnél, ti híres halászok? – kérdezte Fe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badkoztak, úgy fogták ők a tóból, de Tibor elküldte Julikával, hogy otthon tisztítsák, darabolják, merthogy így egyszerű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i halász maga tisztítja a halat – mondta Julika. – Nem kell annak konyhalány. Meg az igazi hallébe nem is csak ponty kell, sokféle halból jobb. És a feje a legjobb. A fejeket ki ne dobjátok hát, üzeni apa, mert az halászv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na itt kidobni való fej a halakén kívül – mondta Csa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elsőnek a ti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zabadult a pokol, ugratták egymást. Egyszer aztán csak Tibor túlkiabálta a zajt:</w:t>
      </w:r>
    </w:p>
    <w:p>
      <w:pPr>
        <w:pStyle w:val="Normal"/>
        <w:tabs>
          <w:tab w:val="clear" w:pos="720"/>
          <w:tab w:val="left" w:pos="216" w:leader="none"/>
          <w:tab w:val="right" w:pos="4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yúhoz!</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kerültek a cseréptányérok, a lányok osztották ki. Anci is visszajött, hozta a szif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ezében a tányérral szerencsétlenkedett, aztán gondolt egyet, bűvészmozdulattal eltüntette a tányért.</w:t>
      </w:r>
    </w:p>
    <w:p>
      <w:pPr>
        <w:pStyle w:val="Normal"/>
        <w:tabs>
          <w:tab w:val="clear" w:pos="720"/>
          <w:tab w:val="left" w:pos="225" w:leader="none"/>
          <w:tab w:val="right" w:pos="8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 te pesti, ki van számolva! Miből e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mozdulat, s Pali felmutatta a tányért. Megtapsolták. Az ikreknek a szájuk is tátva maradt. Különben is ők kilógtak a sorból, de nem maradtak volna otthon a világért sem. Kisnövésű, alig tizenkét éves kölykök voltak, de minden szabad idejüket a telepen töltötték. Felvonulásokon ők fújták a harsonát. Ha volt szabad ló, lovagolgattak is. Andris és Csaba II.</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udta, hova üljön. Ahogy Hans és Annamária sem. Bezzeg az itteniek tudták: leültek a fűbe. Ki közelebb, ki messzebb bográcstól. De Tibor helyet csinált a három vendégnek, ők ülhettek legközelebb a tűzhöz.</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bor a konyharuhát, amelyet főzéskor kötényként viselt, tisztára cserélte, ezzel szakácsból felszolgálóvá lépett elő:</w:t>
      </w:r>
    </w:p>
    <w:p>
      <w:pPr>
        <w:pStyle w:val="Normal"/>
        <w:tabs>
          <w:tab w:val="clear" w:pos="720"/>
          <w:tab w:val="left" w:pos="1209"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a tányérokat!</w:t>
      </w:r>
    </w:p>
    <w:p>
      <w:pPr>
        <w:pStyle w:val="Normal"/>
        <w:tabs>
          <w:tab w:val="clear" w:pos="720"/>
          <w:tab w:val="left" w:pos="1209"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krek máris furakodtak, nyújtották a tányér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Az ökrök és én maradunk utoljára. Először a lányok, másodszor a férfivendégek, aztán az élsportolók, az állattenyésztők, végül a vakarék.</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a vakarék megszólalt:</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nek van esze, későbbre marad. Az alja jobb.</w:t>
      </w:r>
    </w:p>
    <w:p>
      <w:pPr>
        <w:pStyle w:val="Normal"/>
        <w:tabs>
          <w:tab w:val="clear" w:pos="720"/>
          <w:tab w:val="left" w:pos="122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csalsz? Zsuzsinál van a tányérod.</w:t>
      </w:r>
    </w:p>
    <w:p>
      <w:pPr>
        <w:pStyle w:val="Normal"/>
        <w:tabs>
          <w:tab w:val="clear" w:pos="720"/>
          <w:tab w:val="left" w:pos="122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több java jusson másoknak.</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 veszettül jó volt. Annyira, hogy Hans az első kanálnyit kiköpte, a másodikkal nem is kísérletezett.</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agadás, kicsit csípősre sikerült. Pali sem evett még ilyent, kanalazás közben kiverte a veríték, elzsibbadt a szája, de ette. Annamária nagyokat fohászkodva, ám derekasan kanalazott. Pali csak álmélkodott, hogy lehet ez, hogy ebből egy csöpp is lement a kényes torkán. Mégiscsak magyar lány ez?!…</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om! – szólt Csaba és megtörölte a száját. – Mintha én csináltam volna.</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nem szóltak, szájukat úgy megdolgozta a halászlé, hogy pihentették.</w:t>
      </w:r>
    </w:p>
    <w:p>
      <w:pPr>
        <w:pStyle w:val="Normal"/>
        <w:tabs>
          <w:tab w:val="clear" w:pos="720"/>
          <w:tab w:val="left" w:pos="1238"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kiáltott újra:</w:t>
      </w:r>
    </w:p>
    <w:p>
      <w:pPr>
        <w:pStyle w:val="Normal"/>
        <w:tabs>
          <w:tab w:val="clear" w:pos="720"/>
          <w:tab w:val="left" w:pos="1238"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iszunk?</w:t>
      </w:r>
    </w:p>
    <w:p>
      <w:pPr>
        <w:pStyle w:val="Normal"/>
        <w:tabs>
          <w:tab w:val="clear" w:pos="720"/>
          <w:tab w:val="left" w:pos="1248"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bor már bontotta is az üvegeket.</w:t>
      </w:r>
    </w:p>
    <w:p>
      <w:pPr>
        <w:pStyle w:val="Normal"/>
        <w:tabs>
          <w:tab w:val="clear" w:pos="720"/>
          <w:tab w:val="left" w:pos="1248"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ér bele vizet?</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nem kért. Többen mondták: magyar ember bort iszik. De bort ivott a két nem magyar is. Csak Tálas Feri nem vett kezébe poharat. A lányok óvatosan kortyolgattak, az ikrek egyszerűen nem kap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kedve kerekedett a társaságnak. Előbb vicceket mondtak, aztán igaz történeteket is. Csaba tudott egy halásztanulóról, aki szakmai gyakorlaton feladatul kapta, hogy etesse a halakat. A gyerek megállt a parton, és két kézzel szórta a kukoricát. És várta a halakat. Hogy nem jöttek, hívta őket. Tudta, hogy a csirkéket pi-pi-pi-vel hívják, erre hangosan mondogatta a víz felé: ha-ha-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nekeltek, ittak, énekeltek. Mindezt egészen addig, amíg valamennyi üveg ki nem ürült. Kivéve a pezsgőt. Az még érintetlenül hevert a fűben. Tibor javasolta ugyan, hogy tegyék el más alkalomra, de lehurrogták. Kénytelen-kelletlen hozzálátott, hogy felbontsa. Előbb azonban jól megrázta, cefetül habzott, a hab kiszökött az üvegből, de ő éppen ezt aka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osztott, hogy maradjon az üvegben, azt letette Annamária mel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ek? Én már kaptam habot – mondt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Töltsd ki magadnak, és idd meg az egészségün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is jókedvre kerekedett, talán már kapatos is lett egy kissé; elkiáltot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rilány nem tölt, üvegből iszik! Egészségetekre! – Fogta az üveget, és a maradékot fenékig kii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ezte, másokon sem látszott, hogy megártott volna az ital. Rejtélyes ez a nagy józanság. Mert akárhogy számolt, az ikrek és Feri nélkül is tízen itták meg a négy egész litert, a fél aszút és a pezsgőt. Koponyánként fél liter, és senki sem spicces?! Megfoghatatlan. Leült ott, ahol Tibor korábban bontotta az üveg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e a társaságot – érezte, hogy átnedvesedett a nadrágja. Borszagot árasztott a fű! Ez a Tibor! A drága nedű java részét kiöntözte. A tettek embere! Ha csak prédikál a túlzott ivás ellen, nem használ, becsíptek volna. Tetszett neki ez a srác. Jó fej!</w:t>
      </w:r>
    </w:p>
    <w:p>
      <w:pPr>
        <w:pStyle w:val="Normal"/>
        <w:tabs>
          <w:tab w:val="clear" w:pos="720"/>
          <w:tab w:val="left" w:pos="211" w:leader="none"/>
          <w:tab w:val="right" w:pos="6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re járt, szedelőzködni kezdtek.</w:t>
      </w:r>
    </w:p>
    <w:p>
      <w:pPr>
        <w:pStyle w:val="Normal"/>
        <w:tabs>
          <w:tab w:val="clear" w:pos="720"/>
          <w:tab w:val="left" w:pos="1022" w:leader="none"/>
          <w:tab w:val="right" w:pos="5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úcsúzkodás közben derült ki, hogy Tálas Feri nincs sehol.</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gen az ágyában van – mondta Tibor. – Sportember. Angolosan távozott.</w:t>
      </w:r>
    </w:p>
    <w:p>
      <w:pPr>
        <w:pStyle w:val="Normal"/>
        <w:tabs>
          <w:tab w:val="clear" w:pos="720"/>
          <w:tab w:val="left" w:pos="118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ék a kísérő nélkül maradt Annamáriát.</w:t>
      </w:r>
    </w:p>
    <w:p>
      <w:pPr>
        <w:pStyle w:val="Normal"/>
        <w:tabs>
          <w:tab w:val="clear" w:pos="720"/>
          <w:tab w:val="left" w:pos="118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veled? – kérdezte az egyik lány.</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ggódjatok, van másik lovagom! – és belekarolt Paliba.</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 kérdezte tőle Hans.</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csicsikálni! Nektek pedig – fordult a társasághoz Annamária – köszönöm a szép estét! Kellemes volt, igazi vidám magyar mulat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nkéntelenül azt kérdezte önmagától: honnan tudja Annamária, milyen az igazi magyar mulatság?</w:t>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szorosabban magához húzta, és nevetve mondta:</w:t>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te bősz kentaur!</w:t>
      </w:r>
    </w:p>
    <w:p>
      <w:pPr>
        <w:pStyle w:val="Normal"/>
        <w:tabs>
          <w:tab w:val="clear" w:pos="720"/>
          <w:tab w:val="left" w:pos="1425"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ezzel? Nem tudod, mi az?</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Görög mitológiai alak: alsó teste ló, felső teste ember.</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mondjuk, aki úgy összenő a lóval, mint te – jelentette ki a lány talányosan.</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osszankodott. Gúnyolódik ez a csitri vagy hízeleg? Legszívesebben Hansszal ment volna haza. Ki is mondta:</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lepig mehettünk volna Hansszal.</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fölnevetett, hangosan, csaknem viháncolva. – Nem érted, hogy veled akarok menni. Csak veled!</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tte, de inkább hallgatott. Beletörődött. Beszélgetést sem kezdeményezett, várt. Nem kellett sokáig.</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is mégy te Hansszal hozzájuk? – kérdezte a lány csak úgy mellesleg.</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ár sejtette, honnan fúj a szél. Azonnal tudta, mit feleljen.</w:t>
      </w:r>
    </w:p>
    <w:p>
      <w:pPr>
        <w:pStyle w:val="Normal"/>
        <w:tabs>
          <w:tab w:val="clear" w:pos="720"/>
          <w:tab w:val="left" w:pos="1185"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olt, hogy megyek, de maradok.</w:t>
      </w:r>
    </w:p>
    <w:p>
      <w:pPr>
        <w:pStyle w:val="Normal"/>
        <w:tabs>
          <w:tab w:val="clear" w:pos="720"/>
          <w:tab w:val="left" w:pos="1185"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attam? – súgta sejtelmesen a lány.</w:t>
      </w:r>
    </w:p>
    <w:p>
      <w:pPr>
        <w:pStyle w:val="Normal"/>
        <w:tabs>
          <w:tab w:val="clear" w:pos="720"/>
          <w:tab w:val="left" w:pos="297"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gyorsan nemet intett.</w:t>
      </w:r>
    </w:p>
    <w:p>
      <w:pPr>
        <w:pStyle w:val="Normal"/>
        <w:tabs>
          <w:tab w:val="clear" w:pos="720"/>
          <w:tab w:val="left" w:pos="302"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k miatt. Nem tudtam eddig, hogy ez ilyen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t már a régi kínaiak is tudták. Ott az a közmondás járta: </w:t>
      </w:r>
      <w:r>
        <w:rPr>
          <w:rFonts w:eastAsia="Times New Roman CE" w:cs="Times New Roman CE" w:ascii="Times New Roman CE" w:hAnsi="Times New Roman CE"/>
          <w:i/>
          <w:iCs/>
          <w:sz w:val="24"/>
          <w:szCs w:val="24"/>
          <w:lang w:val="hu-HU"/>
        </w:rPr>
        <w:t>„Akik lovagolnak, nemesemberek, akik gyalogolnak, közönséges n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gszívesebben faképnél hagyta volna, de már bent jártak az erdőben, nem teh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ul teszed, ha nem mégy el – folytatta a lány. – Nem tudod, mit veszítesz.</w:t>
      </w:r>
    </w:p>
    <w:p>
      <w:pPr>
        <w:pStyle w:val="Normal"/>
        <w:tabs>
          <w:tab w:val="clear" w:pos="720"/>
          <w:tab w:val="left" w:pos="297"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get voltam külföld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A szüleid elvittek a Tátrába, és most azt hiszed, tudod, mi a külföld. Így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él tucatnál több nyugati országot mondhatnék, ahol jártam. De minek?…</w:t>
      </w:r>
    </w:p>
    <w:p>
      <w:pPr>
        <w:pStyle w:val="Normal"/>
        <w:tabs>
          <w:tab w:val="clear" w:pos="720"/>
          <w:tab w:val="left" w:pos="292"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kat itt bármikor megtalálod.</w:t>
      </w:r>
    </w:p>
    <w:p>
      <w:pPr>
        <w:pStyle w:val="Normal"/>
        <w:tabs>
          <w:tab w:val="clear" w:pos="720"/>
          <w:tab w:val="left" w:pos="292"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ok! – jelentette ki Pali határozottan.</w:t>
      </w:r>
    </w:p>
    <w:p>
      <w:pPr>
        <w:pStyle w:val="Normal"/>
        <w:tabs>
          <w:tab w:val="clear" w:pos="720"/>
          <w:tab w:val="left" w:pos="307"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nem erőltette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csülöm benned, hogy szereted a lovakat. Derék fiú vagy te, Pali. Szerencsés az a lány… az az Or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csend következett. Szótlanul mentek, de szorosan egymás mellett, mert keskeny volt az erdei ösvény, és sötét az éjszaka. A hold világított, amíg be nem értek az erdőbe, de itt a lombok felfogták a messziről szüremlő sápadt f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nagyon sajnálom itthagyni Dáciát – kezdte megint Annamária. – A szívemhez nőtt. Ahogy a pofijával döfködte a fejemen a kobakot! És ha hiszed, ha nem, nevetett, amikor kockacukrot adtam neki. Bánt is, hogy nem adhatok, ha elmegyek.</w:t>
      </w:r>
    </w:p>
    <w:p>
      <w:pPr>
        <w:pStyle w:val="Normal"/>
        <w:tabs>
          <w:tab w:val="clear" w:pos="720"/>
          <w:tab w:val="left" w:pos="302"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 neki más. Aki lovago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ugyanaz! – Hirtelen a fiúhoz fordult. – Pali! Óriási ötletem van! Csak téged kérhetlek, te szereted annyira Dáciát, mint én.</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szólt, csak kérdőn nézett rá. Hogy aztán a sötétben mennyi látszott az arcán ebből a néma kérdésből, azzal nem törődött. Várt.</w:t>
      </w:r>
    </w:p>
    <w:p>
      <w:pPr>
        <w:pStyle w:val="Normal"/>
        <w:tabs>
          <w:tab w:val="clear" w:pos="720"/>
          <w:tab w:val="left" w:pos="1195"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ok itt neked egy zacskó kockacukrot.</w:t>
      </w:r>
    </w:p>
    <w:p>
      <w:pPr>
        <w:pStyle w:val="Normal"/>
        <w:tabs>
          <w:tab w:val="clear" w:pos="720"/>
          <w:tab w:val="left" w:pos="1195"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 kérdezte a fiú meglepetten.</w:t>
      </w:r>
    </w:p>
    <w:p>
      <w:pPr>
        <w:pStyle w:val="Normal"/>
        <w:tabs>
          <w:tab w:val="clear" w:pos="720"/>
          <w:tab w:val="left" w:pos="1012"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hogy! Dáciának. De neki nem mondhatom, hogy nesze, oszd be egy hónapra! Add oda neki, és az én nevemben… érted? Minden reggel és este adjál egy szemet. Így: </w:t>
      </w:r>
      <w:r>
        <w:rPr>
          <w:rFonts w:eastAsia="Times New Roman CE" w:cs="Times New Roman CE" w:ascii="Times New Roman CE" w:hAnsi="Times New Roman CE"/>
          <w:i/>
          <w:iCs/>
          <w:sz w:val="24"/>
          <w:szCs w:val="24"/>
          <w:lang w:val="hu-HU"/>
        </w:rPr>
        <w:t>„Annamária küldi”.</w:t>
      </w:r>
      <w:r>
        <w:rPr>
          <w:rFonts w:eastAsia="Times New Roman CE" w:cs="Times New Roman CE" w:ascii="Times New Roman CE" w:hAnsi="Times New Roman CE"/>
          <w:sz w:val="24"/>
          <w:szCs w:val="24"/>
          <w:lang w:val="hu-HU"/>
        </w:rPr>
        <w:t xml:space="preserve"> A lovak is érzik, hogy ki szereti őket. Még távolból is… Megteszed, Paul?</w:t>
      </w:r>
    </w:p>
    <w:p>
      <w:pPr>
        <w:pStyle w:val="Normal"/>
        <w:tabs>
          <w:tab w:val="clear" w:pos="720"/>
          <w:tab w:val="left" w:pos="1070"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1070"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Ennyire szívtelen vagy?</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nem, mert marhaság! Aki fölül Dáciára, úgyis ad neki cukrot. Én meg nem megyek bele olyanba, amiben nem hiszek. És hogy egy ló nem érzeleg úgy, mint te, az tuti!</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tartósan közéjük telepedett a csend. Csak az erdő neszezést kicsit, folyamatos, halk zizegéssel. Ha az ember nem figyelt rá, nem is hallotta.</w:t>
      </w:r>
    </w:p>
    <w:p>
      <w:pPr>
        <w:pStyle w:val="Normal"/>
        <w:tabs>
          <w:tab w:val="clear" w:pos="720"/>
          <w:tab w:val="left" w:pos="1238"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t megint a lány kezdte:</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te helyedben mégiscsak elmennék Hansszal. Olyan jópofa, képzelem, milyen bulikat rendezne neked kint. Pénzük van, autójuk, minden…</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ár idegesítette Annamária minden megjegyzése. Hagyná őt békén és szállna le róla!</w:t>
      </w:r>
    </w:p>
    <w:p>
      <w:pPr>
        <w:pStyle w:val="Normal"/>
        <w:tabs>
          <w:tab w:val="clear" w:pos="720"/>
          <w:tab w:val="left" w:pos="1228"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hagyta…</w:t>
      </w:r>
    </w:p>
    <w:p>
      <w:pPr>
        <w:pStyle w:val="Normal"/>
        <w:tabs>
          <w:tab w:val="clear" w:pos="720"/>
          <w:tab w:val="left" w:pos="14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igazi jó barát, nagyon szeret téged, itt pedig nem szeret senki. Kicsit se, nemhogy nagyon.</w:t>
      </w:r>
    </w:p>
    <w:p>
      <w:pPr>
        <w:pStyle w:val="Normal"/>
        <w:tabs>
          <w:tab w:val="clear" w:pos="720"/>
          <w:tab w:val="left" w:pos="1228"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fölfigyelt. Nem is állta meg kérdés nélkül.</w:t>
      </w:r>
    </w:p>
    <w:p>
      <w:pPr>
        <w:pStyle w:val="Normal"/>
        <w:tabs>
          <w:tab w:val="clear" w:pos="720"/>
          <w:tab w:val="left" w:pos="1228"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honnan veszed?</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az arcokon, olvasok az emberek viselkedéséből. Ne felejtsd el, hogy nekem van emberismeretem.</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nagyképűség?! Még hogy ő tudja, ki nem szereti itt a másikat! Pali magában dühöngött, és már nagyon bánta, hogy vállalta ezt a kísérgetést.</w:t>
      </w:r>
    </w:p>
    <w:p>
      <w:pPr>
        <w:pStyle w:val="Normal"/>
        <w:tabs>
          <w:tab w:val="clear" w:pos="720"/>
          <w:tab w:val="left" w:pos="1248"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lány határozottan és magabiztosan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irigyel valamiért, és az soha nem jó, ha valakit nagyon irigyelnek. Mit gondolsz, a műhelyben miért toltak ki veled lépten-nyomon? Mert protekciós voltál. Itt nem annak tartanak? Csak azt hiszed, mert nem mondják. Közben mindenki tudja, hogy édesapád az igazgató bará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jutott szóhoz, annyira meglepte a lány szövege. Mindent tud róla! Honnan? Miért? Sorban gyülekeztek benne a kérdőjelek, és nőtt az ellenszenve Annamária iránt.</w:t>
      </w:r>
    </w:p>
    <w:p>
      <w:pPr>
        <w:pStyle w:val="Normal"/>
        <w:tabs>
          <w:tab w:val="clear" w:pos="720"/>
          <w:tab w:val="left" w:pos="336" w:leader="none"/>
          <w:tab w:val="right" w:pos="5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meg csak fú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mondom én, hogy a te helyedben mennék. Elhúznám a csíkot, ahogy ti szoktátok mondani. Mielőtt valami történik…</w:t>
      </w:r>
    </w:p>
    <w:p>
      <w:pPr>
        <w:pStyle w:val="Normal"/>
        <w:tabs>
          <w:tab w:val="clear" w:pos="720"/>
          <w:tab w:val="left" w:pos="307"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kapta a fejét, és ingerülten kérdezte:</w:t>
      </w:r>
    </w:p>
    <w:p>
      <w:pPr>
        <w:pStyle w:val="Normal"/>
        <w:tabs>
          <w:tab w:val="clear" w:pos="720"/>
          <w:tab w:val="left" w:pos="307"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Mi történhetik?</w:t>
      </w:r>
    </w:p>
    <w:p>
      <w:pPr>
        <w:pStyle w:val="Normal"/>
        <w:tabs>
          <w:tab w:val="clear" w:pos="720"/>
          <w:tab w:val="left" w:pos="316"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húzta a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mi történhet. Megvadítanak egy lovat, mielőtt felülsz rá, és a nyakad töröd. Vagy egyszer úgy összevernek, hogy életedben megemlegeted. Még a takarmányost is rád gyújthatják, ahol éjszaka alszol. Előbb-utóbb nem elégszenek meg azzal, hogy csak utálnak. Ha mégis történik veled valami, jussak majd esze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kiértek az erődből, egészen közel volt a szálloda: A luxusszálló a Budapest–Bécs közti út közelében és az erdő szegélyén épült. Pali töprengett. Mit is lehetne ilyen marhaságokra felelni? Azt hiszi, mert náluk gengszterek vannak, itt is az a helyzet. Elkapatott, ostoba li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l nekem? Jó! Én figyelmeztettelek. Azt még el sem mondtam, hogy nálunk odakünn él egy néphagyomány… Szóval a régiek azt tartották, ha valakinek a háza előtt fekete ló visszahőkölt, ott valakinek hamarosan meg kell halnia.</w:t>
      </w:r>
    </w:p>
    <w:p>
      <w:pPr>
        <w:pStyle w:val="Normal"/>
        <w:tabs>
          <w:tab w:val="clear" w:pos="720"/>
          <w:tab w:val="left" w:pos="312" w:leader="none"/>
          <w:tab w:val="right" w:pos="5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nevette magát.</w:t>
      </w:r>
    </w:p>
    <w:p>
      <w:pPr>
        <w:pStyle w:val="Normal"/>
        <w:tabs>
          <w:tab w:val="clear" w:pos="720"/>
          <w:tab w:val="left" w:pos="321"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bonás vagy? Elhiszed az ilyen szamárságokat?</w:t>
      </w:r>
    </w:p>
    <w:p>
      <w:pPr>
        <w:pStyle w:val="Normal"/>
        <w:tabs>
          <w:tab w:val="clear" w:pos="720"/>
          <w:tab w:val="left" w:pos="1204"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kivárt, valósággal hatásszünetet tartott.</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a takarmányos előtt már kétszer visszahőkölt velem.</w:t>
      </w:r>
    </w:p>
    <w:p>
      <w:pPr>
        <w:pStyle w:val="Normal"/>
        <w:tabs>
          <w:tab w:val="clear" w:pos="720"/>
          <w:tab w:val="left" w:pos="1185" w:leader="none"/>
          <w:tab w:val="right" w:pos="5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az én házam.</w:t>
      </w:r>
    </w:p>
    <w:p>
      <w:pPr>
        <w:pStyle w:val="Normal"/>
        <w:tabs>
          <w:tab w:val="clear" w:pos="720"/>
          <w:tab w:val="left" w:pos="1185" w:leader="none"/>
          <w:tab w:val="right" w:pos="5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tt laksz!</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ezekből a hülyeségekből! Nem megyek abba az országba, ahol még hisznek ilyen babonákban… No jó, megérkeztünk. Szép, kellemes álmokat kíváno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lloda világos ajtajánál álltak, belülről cigányzene szűrődött ki, valaki rekedten kornyikált németül. Pali elmormogott egy sziát, és sarkon fordult. Annamária egészen más hangon utána szólt:</w:t>
      </w:r>
    </w:p>
    <w:p>
      <w:pPr>
        <w:pStyle w:val="Normal"/>
        <w:tabs>
          <w:tab w:val="clear" w:pos="720"/>
          <w:tab w:val="left" w:pos="1190"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eg sem köszöntem… Várj!</w:t>
      </w:r>
    </w:p>
    <w:p>
      <w:pPr>
        <w:pStyle w:val="Normal"/>
        <w:tabs>
          <w:tab w:val="clear" w:pos="720"/>
          <w:tab w:val="left" w:pos="125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lepetésére a lány jobbról-balról megpuszilta az arcát.</w:t>
      </w:r>
    </w:p>
    <w:p>
      <w:pPr>
        <w:pStyle w:val="Normal"/>
        <w:tabs>
          <w:tab w:val="clear" w:pos="720"/>
          <w:tab w:val="left" w:pos="125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re mégy vissza? – érdeklődött barátságosan.</w:t>
      </w:r>
    </w:p>
    <w:p>
      <w:pPr>
        <w:pStyle w:val="Normal"/>
        <w:tabs>
          <w:tab w:val="clear" w:pos="720"/>
          <w:tab w:val="left" w:pos="125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rre jöttünk.</w:t>
      </w:r>
    </w:p>
    <w:p>
      <w:pPr>
        <w:pStyle w:val="Normal"/>
        <w:tabs>
          <w:tab w:val="clear" w:pos="720"/>
          <w:tab w:val="left" w:pos="12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élsz?</w:t>
      </w:r>
    </w:p>
    <w:p>
      <w:pPr>
        <w:pStyle w:val="Normal"/>
        <w:tabs>
          <w:tab w:val="clear" w:pos="720"/>
          <w:tab w:val="left" w:pos="12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ől az égvilágon! – válaszolta Pali fölényesen.</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félt. A sötét erdei út nem ígérkezett barátságosnak. Amikor elérte az ösvényt, nem látott az orránál tovább. Megtorpant az erdő szélén. Azon gondolkodott, mennyivel biztonságosabb lenne a holdfényes országúton és a kivilágított városon keresztül. Legföljebb másfél kilométerrel hosszabb. Negyedórával…</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em a másfél kilométer és nem a negyedóra miatt döntött mégis a rövidebb erdei út mellett, hanem elszégyellte magát önmaga előtt. Esetleg Alfred jön haza a Jaguarral, elmondja, hogy találkoztak, és Annamária gyávának hiheti ő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Jaguar gondolatára megállt. Nem látta a kocsit szálloda előtt. Visszament majdnem az épület sarkáig, onnan áttekinthette az egész terepet, hiszen két ostornyeles fénycső világított. Egy P betűs táblán nyíl mutatott az épület mögé.</w:t>
      </w:r>
    </w:p>
    <w:p>
      <w:pPr>
        <w:pStyle w:val="Normal"/>
        <w:tabs>
          <w:tab w:val="clear" w:pos="720"/>
          <w:tab w:val="left" w:pos="273"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ott a parko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erülte a szállodát, itt hátul jóval sötétebb volt, csak annyi fény, amennyi az ablakon kiszűrődött. Hat kocsi állt a parkolóban, közülük négy külföldi rendszámmal, köztük a Jaguar is. Ebben a megvilágításban nem volt zöld, hanem fekete és cudarul titokz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mozdult. Nem tudta, mi, de tüstént a falhoz simult. Honnan jött a hang? Esküdött volna rá, hogy a Jaguar felől, de a következő pillanatban le is torkollta önmagát, amiért képzelődik. Nem, ilyent nem játszunk! – gondolta határozottan. Talán egy macska mocorgott valahol. Vagy kutya… Talán csak egy sündiszn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jt újra hallotta, nem erősebben, mint az imént, de neki elege volt ebből. A ház tövében óvatos, hangtalan léptekkel visszaosont a világosra. Most már igencsak az országút felé tartott volna szívesebben, el is indult, de két lépés után megtorp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e! – mondta dacosan, és nekivágott az erdei ösvén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ett. Sétálva félóra járás, így sokkal kevesebb lesz. Annamária szavaira gondolt: micsoda zavaros szöveg. Előbb arra kéri, hogy maradjon Sőtéren, etesse kockacukorral Dáciát, aztán meg arra, hogy utazzék el Hansszal. Mit akar ez a lány? Néha igazán gyanús, máskor meg csak fecsegő koravén csit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eccsent egy gally az erdőben, balra. Odapillantott, de semmit sem látott. Már azt hitte, képzeleg, amikor újabb neszt hallott ugyanabból az irányból. Nagyon jól emlékezett a levelek iménti halk zizegésére, ez nem ugyanaz. Megállt, és figyelt. Teljes csönd. Elindult, a nesz követbe. Futni kezdett, a gyanús nesz a nyomába surrant. Ember vagy állat? Megint hirtelen megállt, de ezúttal nem lett teljes csönd, helyette választ kapott a kérdéseire. Ijesztő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arcos ember ugrott ki a fák közül. Akkora sötét szemüveget viselt, amely a fél arcát elborította. Álarcszemüveg volt. Pali lába előbb földbe gyökerezett, aztán a nagy ijedség közepette arra gondolt: rablótámadás, menek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stént fordult, s nyargalt visszafelé. Nem tudta, jön-e utána az álarcos vagy sem. Ő csak vágtatott kitartóan, amennyire az erejéből telt, s nem mert hátra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s kellett, hamarosan hallotta, hogy csörtet utána a másik. Pali most már úgy száguldott, mint aki az életéért fut. A távolság mégis fogyhatott köztük, hiszen hallotta üldözője lihegését. Ő maga már alig pihegett. Nem osztotta be erejét, mindent bele kellett adnia az indulásba, s ez most megbosszulta magát. Érezte, mennyire fárad. Egyre hangosabban zihált az üldözője is. Mi lesz, ha maradék erejével nem éri el a szállodát?! Itt az erdőben pedig a támadónak kedvez a sötétség. Fegyvere is lehet. Bokszere például. Neki meg semmije. Próbált gyorsítani, nem ment, s hátában érezte a másik fújtatását. Vérszomjasnak hatott.</w:t>
      </w:r>
    </w:p>
    <w:p>
      <w:pPr>
        <w:pStyle w:val="Normal"/>
        <w:tabs>
          <w:tab w:val="clear" w:pos="720"/>
          <w:tab w:val="left" w:pos="235"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irtelen kitűnő ötlete tám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összegörnyedt, és keresztbefeküdt az ösvé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dalában erős rúgást érzett, majd dühödt üvöltést ha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nal talpra ugrott, s az oldalában sajgó fájdalommal nem törődve rohanni kezdett. A szálloda irányában, mert az már nem volt messze. Egyszer visszanézett, mozdulatlan kupacot látott a földön: ártalmatlanná tett üldöző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ámolygott a szálloda halljába. Annamária és Inge éppen a kulcsot kérték el a portán.</w:t>
      </w:r>
    </w:p>
    <w:p>
      <w:pPr>
        <w:pStyle w:val="Normal"/>
        <w:tabs>
          <w:tab w:val="clear" w:pos="720"/>
          <w:tab w:val="left" w:pos="230"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Paul? – kérdezte ijedten a lány.</w:t>
      </w:r>
    </w:p>
    <w:p>
      <w:pPr>
        <w:pStyle w:val="Normal"/>
        <w:tabs>
          <w:tab w:val="clear" w:pos="720"/>
          <w:tab w:val="left" w:pos="230"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ámadtak…</w:t>
      </w:r>
    </w:p>
    <w:p>
      <w:pPr>
        <w:pStyle w:val="Normal"/>
        <w:tabs>
          <w:tab w:val="clear" w:pos="720"/>
          <w:tab w:val="left" w:pos="0"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Ho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svényen. Össze kéne szedni! – És lerogyott egy székre. A két nő jelentősen összenézett. Inge találta föl magát előbb.</w:t>
      </w:r>
    </w:p>
    <w:p>
      <w:pPr>
        <w:pStyle w:val="Normal"/>
        <w:tabs>
          <w:tab w:val="clear" w:pos="720"/>
          <w:tab w:val="left" w:pos="0"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ok Alfrednek, nézze meg, ki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Pali mellett maradt. Kis zsebkendőjével törölgette arcáról a verítéket. És egyre csak mondogatta:</w:t>
      </w:r>
    </w:p>
    <w:p>
      <w:pPr>
        <w:pStyle w:val="Normal"/>
        <w:tabs>
          <w:tab w:val="clear" w:pos="720"/>
          <w:tab w:val="left" w:pos="0" w:leader="none"/>
          <w:tab w:val="right" w:pos="4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w:t>
      </w:r>
    </w:p>
    <w:p>
      <w:pPr>
        <w:pStyle w:val="Normal"/>
        <w:tabs>
          <w:tab w:val="clear" w:pos="720"/>
          <w:tab w:val="left" w:pos="355"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jött Alfred, s azt mondta, nem talált sen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uk! – legyintett Pali. És felállt, indulni készül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azt mondta Alfrednek, haza kellene vinni ezt a szegény gyereket. Egészen kimerült. Pali előbb szabadkozott, de Alfred már elő is állt a kocsival, és betuszko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on nem beszéltek, Pali jóval a telep előtt megállítatta a kocsit, azt mondta, innen gyalog megy. Köszönte a fuvart, s elindult a világos utcán. Így a város felől az irodát érte előbb, tudta, hol a kulcs, bement és ledőlt a kopott sezlonra. Csak pihenni akart egy kicsit, de hamarosan mély álomba merült.</w:t>
      </w:r>
    </w:p>
    <w:p>
      <w:pPr>
        <w:pStyle w:val="Normal"/>
        <w:tabs>
          <w:tab w:val="clear" w:pos="720"/>
          <w:tab w:val="left" w:pos="216"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rra ébredt, hogy Jocó bejött az irod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 kérdezte, miközben valamit keresett az asz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az éjjel megtámadtak – mondta Pali, s várta a ha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S megúsztad? De most nem érek rá álomfejtéssel bíbelődni. Te is siess, segíts a fiúknak! Két lovász jött be, a többi szabadnapos. Ha végeztetek, megyünk ki ter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fejét a csap alá dugta, felfrissült, s éppen azon gondolkodott, elmondja-e Hansnak, amikor az megállt mellette. Dön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zeld, megtámadtak az erdőben. Visszafelé…</w:t>
      </w:r>
    </w:p>
    <w:p>
      <w:pPr>
        <w:pStyle w:val="Normal"/>
        <w:tabs>
          <w:tab w:val="clear" w:pos="720"/>
          <w:tab w:val="left" w:pos="206"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a takarmányosban – vágott közbe Hans. – Azt hiszem, a kezemet akarta eltörni. Szegény srác, nem tudhatta, hogy dzsúdózok. Fejre állt, aztán elszaladt. Ekkora fekete szemüvege volt! – mutatta az arcán. – De gyerünk! Kinéznek bennünket, ha nem melózunk.</w:t>
      </w:r>
    </w:p>
    <w:p>
      <w:pPr>
        <w:pStyle w:val="Normal"/>
        <w:tabs>
          <w:tab w:val="clear" w:pos="720"/>
          <w:tab w:val="left" w:pos="206"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reggeli közben mesélhette el az ő kalandját. Arról is beszámolt, hogy Annamária milyen zavaros szövegekkel akarta ijesztgetni Hans kijelentette: ő ezt kinyomozza!</w:t>
      </w:r>
    </w:p>
    <w:p>
      <w:pPr>
        <w:pStyle w:val="Normal"/>
        <w:tabs>
          <w:tab w:val="clear" w:pos="720"/>
          <w:tab w:val="left" w:pos="427"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visszaértek, Feri javában nyergelte Dáciát.</w:t>
      </w:r>
    </w:p>
    <w:p>
      <w:pPr>
        <w:pStyle w:val="Normal"/>
        <w:tabs>
          <w:tab w:val="clear" w:pos="720"/>
          <w:tab w:val="left" w:pos="196"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iszed? – kérdezte Pali csalódottan, mert ő akarta.</w:t>
      </w:r>
    </w:p>
    <w:p>
      <w:pPr>
        <w:pStyle w:val="Normal"/>
        <w:tabs>
          <w:tab w:val="clear" w:pos="720"/>
          <w:tab w:val="left" w:pos="192"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visz engem – felelte Feri mosolyogva. – Megmozgatom egy kicsit. Mától csak az enyém. Versenyre készülök.</w:t>
      </w:r>
    </w:p>
    <w:p>
      <w:pPr>
        <w:pStyle w:val="Normal"/>
        <w:tabs>
          <w:tab w:val="clear" w:pos="720"/>
          <w:tab w:val="left" w:pos="22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ásik ló után nézett. Feri még utánaszólt:</w:t>
      </w:r>
    </w:p>
    <w:p>
      <w:pPr>
        <w:pStyle w:val="Normal"/>
        <w:tabs>
          <w:tab w:val="clear" w:pos="720"/>
          <w:tab w:val="left" w:pos="379"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t tőled Annamária valamit Dáciával kapcsolatban?</w:t>
      </w:r>
    </w:p>
    <w:p>
      <w:pPr>
        <w:pStyle w:val="Normal"/>
        <w:tabs>
          <w:tab w:val="clear" w:pos="720"/>
          <w:tab w:val="left" w:pos="196"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mire gondolsz? – kérdezte Pali meglepet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Ha nemet mondtál neki, akkor oké, és felejtsd el az egészet! Nyergeld fel Flórát! Jó kis ló.</w:t>
      </w:r>
    </w:p>
    <w:p>
      <w:pPr>
        <w:pStyle w:val="Normal"/>
        <w:tabs>
          <w:tab w:val="clear" w:pos="720"/>
          <w:tab w:val="left" w:pos="187"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nyolódnak a dolgok: ez aztán a gubanc. Mi lehet Dácia körül? Annamária csak azon lovagol. Hanstól akar valamit Alfred. A jelek szerint Feritől Annamária. Különben honnan jutott volna eszébe őt megkérdezni, hogy tőle akart-e?…</w:t>
      </w:r>
    </w:p>
    <w:p>
      <w:pPr>
        <w:pStyle w:val="Normal"/>
        <w:tabs>
          <w:tab w:val="clear" w:pos="720"/>
          <w:tab w:val="left" w:pos="187"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ergesben Tiborba ütközött. Eszébe jutott a tegnap esti nedves fű.</w:t>
      </w:r>
    </w:p>
    <w:p>
      <w:pPr>
        <w:pStyle w:val="Normal"/>
        <w:tabs>
          <w:tab w:val="clear" w:pos="720"/>
          <w:tab w:val="left" w:pos="403"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mos vagy? – kérdezte Pali.</w:t>
      </w:r>
    </w:p>
    <w:p>
      <w:pPr>
        <w:pStyle w:val="Normal"/>
        <w:tabs>
          <w:tab w:val="clear" w:pos="720"/>
          <w:tab w:val="left" w:pos="403"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s te?</w:t>
      </w:r>
    </w:p>
    <w:p>
      <w:pPr>
        <w:pStyle w:val="Normal"/>
        <w:tabs>
          <w:tab w:val="clear" w:pos="720"/>
          <w:tab w:val="left" w:pos="196"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rácok nem is tudják, neked köszönhetik, hogy egyáltalán talpon vagyunk.</w:t>
      </w:r>
    </w:p>
    <w:p>
      <w:pPr>
        <w:pStyle w:val="Normal"/>
        <w:tabs>
          <w:tab w:val="clear" w:pos="720"/>
          <w:tab w:val="left" w:pos="403"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bor ment volna ki a nyergesből, de megállt.</w:t>
      </w:r>
    </w:p>
    <w:p>
      <w:pPr>
        <w:pStyle w:val="Normal"/>
        <w:tabs>
          <w:tab w:val="clear" w:pos="720"/>
          <w:tab w:val="left" w:pos="403"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szrevetted? – kérdezte.</w:t>
      </w:r>
    </w:p>
    <w:p>
      <w:pPr>
        <w:pStyle w:val="Normal"/>
        <w:tabs>
          <w:tab w:val="clear" w:pos="720"/>
          <w:tab w:val="left" w:pos="403"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dves lett a gatyám a fűtől. És borszagú.</w:t>
      </w:r>
    </w:p>
    <w:p>
      <w:pPr>
        <w:pStyle w:val="Normal"/>
        <w:tabs>
          <w:tab w:val="clear" w:pos="720"/>
          <w:tab w:val="left" w:pos="379"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 hogy nem buktattál le! Ott nem értették volna meg.</w:t>
      </w:r>
    </w:p>
    <w:p>
      <w:pPr>
        <w:pStyle w:val="Normal"/>
        <w:tabs>
          <w:tab w:val="clear" w:pos="720"/>
          <w:tab w:val="left" w:pos="379"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nem szóltam.</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 srác vagy, Pali. Különben Csaba gyanúsnak találta, hogy nem szívott be. Megszámolta az üres üvegeket, és akkor nagyon büszke volt magára.</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fölnyergelte Flórát, együtt volt a csapat. Jocóval az élen. Libasorban ügettek néhány kört a pályán, aztán nekivágtak a legalacsonyabb akadálynak. Az ő ugratása nem volt jó. Nem verte le az akadályt, de testtartásával nem segítette a lovat.</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áskor a nyereg elejére ülsz! – magyarázta Jocó. – Ugyanakkor meghúzod s derekad, ezzel tolod a lovat. Ha a ló nem tudná, hagy ugrania kell, ebből megérti. Menj egy külön akadályhoz, ezt gyakorold, utána mondom a többit.</w:t>
      </w:r>
    </w:p>
    <w:p>
      <w:pPr>
        <w:pStyle w:val="Normal"/>
        <w:tabs>
          <w:tab w:val="clear" w:pos="720"/>
          <w:tab w:val="left" w:pos="7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is ugyanerre a sorsra jutott. Addig a többiek nagyobb akadályokat ugrattak. Jó egy órát tölthettek itt a pályán, amikor Jocó jelt adott az indulásra.</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epre mentek. Ügetés, rövidvágta, hosszúvágta, minden volt ebben. Közben Jocó éberen figyelt, tanácsot adott, ha arra volt szükség. A szeme, akár a sasé! A legkisebb hibát észrevette!</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réten felálltak versenyhez; Pali most bizonyosra ment. Azaz csak hitte! Indulása után azonban feltűnt egy hintó az úton. Először csak Jóska bácsit vette észre, de mellette… Az bizony az ő apja! Mögötte a hátsó ülésen pedig az édesanyja. A látvány megzavarta, ő meghajtotta Flórát, az nagyobbat ugrott, mint amekkorára Pali számított. Már a földön volt, amikor hallotta anyja sikoltását. Fölugrott, szerencsére Flóra nem futott el, türelmesen várta, hogy nyeregbe szálljon rá. Még volt ideje megveregetni a ló nyakát, bizonyságul, ahogy nem haragszik, utána hosszúvágtába ugratta, visszakanyarodtak a kiindulóhelyre, s onnan úgy futotta le a pályát, ahogy először kellett volna. Összeszorított fogakkal, dühösen is, amiért anyja sikongatott, meg amiért egyáltalán eljöttek.</w:t>
      </w:r>
    </w:p>
    <w:p>
      <w:pPr>
        <w:pStyle w:val="Normal"/>
        <w:tabs>
          <w:tab w:val="clear" w:pos="720"/>
          <w:tab w:val="left" w:pos="1363"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kadályt szépen, hibátlanul átugr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lovagolt a többiekhez, ott örömmel fogadták, s már együtt indultak vissza, a másik úton, nem amelyiken a hintó jöt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örült a szüleinek. Egyik lovas apukája sincs itt, nem sikongat semelyik mamája sem. Nem bemutató ez, hanem edzés. Maradtak volna otthon. Vagy legalább a terepre ne jönnének utána. Eszébe sem jutott, hogy ez Jóska bácsi műve volt, ő akart eldicsekedni a barátjának: lásd, milyen kemény legényt faragtunk a városi fiadból!</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ésben mentek vissza. A hintó az udvaron állt, a lovakat is kifogták, de ő nem vett tudomást a látogatásról. Nem rohant megkeresni az anyukáját, hanem szépen lenyergelt, lecsutakolta a lovát, még húzta is az időt, hogy minél később találkozz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kkor… Hátrahőkölt attól, amit látott. Álom lehet talán? Meg is dörzsölte a szemét, de a látvány nem tűnt el, ott maradt az istálló bejáratánál, egészen közel Flóra bokszához.</w:t>
      </w:r>
    </w:p>
    <w:p>
      <w:pPr>
        <w:pStyle w:val="Normal"/>
        <w:tabs>
          <w:tab w:val="clear" w:pos="720"/>
          <w:tab w:val="left" w:pos="216" w:leader="none"/>
          <w:tab w:val="right" w:pos="4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állt 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 ijedten, félve, de mintha öröm is lenne az arcán. Csinos fehér ruhában volt, hajában egy szál margaréta, vállán táska, aztán a két hosszú lelógó kar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hitt a szemének. Közelebb ment, de már vigyázva, hogy ne hanyatt-homlok rohanjon, de azért kelletlennek se lá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 mondta olyan színtelenül, mint korábban akármelyik találkozásu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ütötted magad? – kérdezte Orsi aggódással a hang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láttad?</w:t>
      </w:r>
    </w:p>
    <w:p>
      <w:pPr>
        <w:pStyle w:val="Normal"/>
        <w:tabs>
          <w:tab w:val="clear" w:pos="720"/>
          <w:tab w:val="left" w:pos="441"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intó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őbb szégyellte, aztán hirtelen váltott, megvonta a vállát, és egykedvűen mondta:</w:t>
      </w:r>
    </w:p>
    <w:p>
      <w:pPr>
        <w:pStyle w:val="Normal"/>
        <w:tabs>
          <w:tab w:val="clear" w:pos="720"/>
          <w:tab w:val="left" w:pos="1257" w:leader="none"/>
          <w:tab w:val="right" w:pos="5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napos eset.</w:t>
      </w:r>
    </w:p>
    <w:p>
      <w:pPr>
        <w:pStyle w:val="Normal"/>
        <w:tabs>
          <w:tab w:val="clear" w:pos="720"/>
          <w:tab w:val="left" w:pos="1204"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j, én úgy megijedtem!</w:t>
      </w:r>
    </w:p>
    <w:p>
      <w:pPr>
        <w:pStyle w:val="Normal"/>
        <w:tabs>
          <w:tab w:val="clear" w:pos="720"/>
          <w:tab w:val="left" w:pos="1257"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t sem érdemel. Hogyan jöttél?</w:t>
      </w:r>
    </w:p>
    <w:p>
      <w:pPr>
        <w:pStyle w:val="Normal"/>
        <w:tabs>
          <w:tab w:val="clear" w:pos="720"/>
          <w:tab w:val="left" w:pos="1267"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dittal. És… apukádékkal.</w:t>
      </w:r>
    </w:p>
    <w:p>
      <w:pPr>
        <w:pStyle w:val="Normal"/>
        <w:tabs>
          <w:tab w:val="clear" w:pos="720"/>
          <w:tab w:val="left" w:pos="1267"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t>
      </w:r>
    </w:p>
    <w:p>
      <w:pPr>
        <w:pStyle w:val="Normal"/>
        <w:tabs>
          <w:tab w:val="clear" w:pos="720"/>
          <w:tab w:val="left" w:pos="1267"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bólintott.</w:t>
      </w:r>
    </w:p>
    <w:p>
      <w:pPr>
        <w:pStyle w:val="Normal"/>
        <w:tabs>
          <w:tab w:val="clear" w:pos="720"/>
          <w:tab w:val="left" w:pos="1257"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is kitudódott minden. Akkor meg miért ne?…</w:t>
      </w:r>
    </w:p>
    <w:p>
      <w:pPr>
        <w:pStyle w:val="Normal"/>
        <w:tabs>
          <w:tab w:val="clear" w:pos="720"/>
          <w:tab w:val="left" w:pos="1257"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udódott ki?</w:t>
      </w:r>
    </w:p>
    <w:p>
      <w:pPr>
        <w:pStyle w:val="Normal"/>
        <w:tabs>
          <w:tab w:val="clear" w:pos="720"/>
          <w:tab w:val="left" w:pos="1224"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A táviratokból, amelyeket küldtél.</w:t>
      </w:r>
    </w:p>
    <w:p>
      <w:pPr>
        <w:pStyle w:val="Normal"/>
        <w:tabs>
          <w:tab w:val="clear" w:pos="720"/>
          <w:tab w:val="left" w:pos="1224"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últkoriakból?</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ostaniakból. Különösen az utolsóból, amelyekben az volt, hogy vasárnap jöjjünk le. Anyuék nehezen engedtek el, de apukád telefonon mondta, hogy az ő felelősségére…</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édült. Mi ez? Tagadjon? Aztán hirtelen világosság gyúlt benne. A táviratok és Annamária közé gondolatban egyenlőségjelet tett, s már nem is volt olyan képtelen az egész szitu.</w:t>
      </w:r>
    </w:p>
    <w:p>
      <w:pPr>
        <w:pStyle w:val="Normal"/>
        <w:tabs>
          <w:tab w:val="clear" w:pos="720"/>
          <w:tab w:val="left" w:pos="1257"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találta föl magát előbb:</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Anyukád azt hiszi, minden bordád eltört.</w:t>
      </w:r>
    </w:p>
    <w:p>
      <w:pPr>
        <w:pStyle w:val="Normal"/>
        <w:tabs>
          <w:tab w:val="clear" w:pos="720"/>
          <w:tab w:val="left" w:pos="16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t Orsi egész ismeretségük alatt még összesen sem beszélt. Pali csodálkozott, aztán ment, hogy megmutassa magát az anyjának. Az egész jelenetet szívesen elkerülte volna, de talán nem látják meg a srácok.</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ma kicsit ájuldozott, ha Pali engedi, megtapogatta volna a bordáit. Így csak sóhajtozott, és egyre azt mondogatta:</w:t>
      </w:r>
    </w:p>
    <w:p>
      <w:pPr>
        <w:pStyle w:val="Normal"/>
        <w:tabs>
          <w:tab w:val="clear" w:pos="720"/>
          <w:tab w:val="left" w:pos="1257" w:leader="none"/>
          <w:tab w:val="right" w:pos="6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i fiam! Kicsi fiam!</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egyszerűbb volt, mindössze egy mondattal intézte el:</w:t>
      </w:r>
    </w:p>
    <w:p>
      <w:pPr>
        <w:pStyle w:val="Normal"/>
        <w:tabs>
          <w:tab w:val="clear" w:pos="720"/>
          <w:tab w:val="left" w:pos="1257"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hallok rólad!</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ssék! Jóska bácsi mindent elmondott. Ámbár legalább nem neki kell. Beszámolhatott a fegyelmiről is. A műhelyről is beszélhetett. Hogy az istállóban alusznak, arról nem, mert ő sem tudja. Csak Jocó. Az meg nem áll ide fecsegni, dicsekedni. Pedig neki igazán volna m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gy! Csak ne csinálnának akkora cirkuszt ebből a látogatásból. Családi felvonulás! Orsinak nagyon örült, de így együtt mindez túl sok. Most kivel legyen? Kivel beszéljen?</w:t>
      </w:r>
    </w:p>
    <w:p>
      <w:pPr>
        <w:pStyle w:val="Normal"/>
        <w:tabs>
          <w:tab w:val="clear" w:pos="720"/>
          <w:tab w:val="left" w:pos="441"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ttök haza! – mondta az apja.</w:t>
      </w:r>
    </w:p>
    <w:p>
      <w:pPr>
        <w:pStyle w:val="Normal"/>
        <w:tabs>
          <w:tab w:val="clear" w:pos="720"/>
          <w:tab w:val="left" w:pos="432" w:leader="none"/>
          <w:tab w:val="right" w:pos="7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nnénk? Az nem úgy van…</w:t>
      </w:r>
    </w:p>
    <w:p>
      <w:pPr>
        <w:pStyle w:val="Normal"/>
        <w:tabs>
          <w:tab w:val="clear" w:pos="720"/>
          <w:tab w:val="left" w:pos="432" w:leader="none"/>
          <w:tab w:val="right" w:pos="7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mbaton indulunk kül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z még? Különben is nincs hely a kocsi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majd megbeszéljük. Most foglalkozz a kislánnyal! Ha már lejött…</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maradt hát Orsival, de nem tudta, hogyan foglalkozzék vele. Beszélgetni kellene. Ahogy lovaglás közben sokszor elgondolta. De ebben a nagy zűrzavarban nemigen megy. Mivel is kezdje? Később eszébe jutott:</w:t>
      </w:r>
    </w:p>
    <w:p>
      <w:pPr>
        <w:pStyle w:val="Normal"/>
        <w:tabs>
          <w:tab w:val="clear" w:pos="720"/>
          <w:tab w:val="left" w:pos="417" w:leader="none"/>
          <w:tab w:val="right" w:pos="5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nálad a távirat?</w:t>
      </w:r>
    </w:p>
    <w:p>
      <w:pPr>
        <w:pStyle w:val="Normal"/>
        <w:tabs>
          <w:tab w:val="clear" w:pos="720"/>
          <w:tab w:val="left" w:pos="417"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 itt van – csillant fel Orsi szeme.</w:t>
      </w:r>
    </w:p>
    <w:p>
      <w:pPr>
        <w:pStyle w:val="Normal"/>
        <w:tabs>
          <w:tab w:val="clear" w:pos="720"/>
          <w:tab w:val="left" w:pos="417"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ővett legalább öt táviratot.</w:t>
      </w:r>
    </w:p>
    <w:p>
      <w:pPr>
        <w:pStyle w:val="Normal"/>
        <w:tabs>
          <w:tab w:val="clear" w:pos="720"/>
          <w:tab w:val="left" w:pos="417"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 – bámult Pali.</w:t>
      </w:r>
    </w:p>
    <w:p>
      <w:pPr>
        <w:pStyle w:val="Normal"/>
        <w:tabs>
          <w:tab w:val="clear" w:pos="720"/>
          <w:tab w:val="left" w:pos="278"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d, hogy mind megkaptam-e?</w:t>
      </w:r>
    </w:p>
    <w:p>
      <w:pPr>
        <w:pStyle w:val="Normal"/>
        <w:tabs>
          <w:tab w:val="clear" w:pos="720"/>
          <w:tab w:val="left" w:pos="278"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ébe vette, és egymás után mind gondosan elolvasta.</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GOZOM EES GONDOLOK RAAD PALI.”</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MORUU VAGYOK HOGY NEM IIRSZ PALI.”</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O LENNE HA VASAARNAP LEJOENNEETEK! PALI.”</w:t>
      </w:r>
    </w:p>
    <w:p>
      <w:pPr>
        <w:pStyle w:val="Normal"/>
        <w:tabs>
          <w:tab w:val="clear" w:pos="720"/>
          <w:tab w:val="left" w:pos="398"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TOSAN, GYERTEK VASAARNAP PALI.”</w:t>
      </w:r>
    </w:p>
    <w:p>
      <w:pPr>
        <w:pStyle w:val="Normal"/>
        <w:tabs>
          <w:tab w:val="clear" w:pos="720"/>
          <w:tab w:val="left" w:pos="192"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ott volt köztük még a legelső távirat, amit Annamária másolatából ismer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velet nem kaptál? – kérdezte, és kicsit reszketett a hangja.</w:t>
      </w:r>
    </w:p>
    <w:p>
      <w:pPr>
        <w:pStyle w:val="Normal"/>
        <w:tabs>
          <w:tab w:val="clear" w:pos="720"/>
          <w:tab w:val="left" w:pos="163"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udit egyszer mondta, hogy van, aztán mégse volt. Tudod, milyen hebrencs.</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ssék! Judit a titkos összeesküvő! És ezt azzal kezdi, hogy megsérti a közép-európai levéltitkot. Na, megállj!</w:t>
      </w:r>
    </w:p>
    <w:p>
      <w:pPr>
        <w:pStyle w:val="Normal"/>
        <w:tabs>
          <w:tab w:val="clear" w:pos="720"/>
          <w:tab w:val="left" w:pos="436"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et gondolta, de nem szólt.</w:t>
      </w:r>
    </w:p>
    <w:p>
      <w:pPr>
        <w:pStyle w:val="Normal"/>
        <w:tabs>
          <w:tab w:val="clear" w:pos="720"/>
          <w:tab w:val="left" w:pos="436"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Orsi:</w:t>
      </w:r>
    </w:p>
    <w:p>
      <w:pPr>
        <w:pStyle w:val="Normal"/>
        <w:tabs>
          <w:tab w:val="clear" w:pos="720"/>
          <w:tab w:val="left" w:pos="441"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ersenylovas leszel? Vagy hogy mondják ezt?</w:t>
      </w:r>
    </w:p>
    <w:p>
      <w:pPr>
        <w:pStyle w:val="Normal"/>
        <w:tabs>
          <w:tab w:val="clear" w:pos="720"/>
          <w:tab w:val="left" w:pos="441"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ortlovas.</w:t>
      </w:r>
    </w:p>
    <w:p>
      <w:pPr>
        <w:pStyle w:val="Normal"/>
        <w:tabs>
          <w:tab w:val="clear" w:pos="720"/>
          <w:tab w:val="left" w:pos="417" w:leader="none"/>
          <w:tab w:val="right" w:pos="4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leszel?</w:t>
      </w:r>
    </w:p>
    <w:p>
      <w:pPr>
        <w:pStyle w:val="Normal"/>
        <w:tabs>
          <w:tab w:val="clear" w:pos="720"/>
          <w:tab w:val="left" w:pos="417" w:leader="none"/>
          <w:tab w:val="right" w:pos="4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Nem…</w:t>
      </w:r>
    </w:p>
    <w:p>
      <w:pPr>
        <w:pStyle w:val="Normal"/>
        <w:tabs>
          <w:tab w:val="clear" w:pos="720"/>
          <w:tab w:val="left" w:pos="417"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szép sport.</w:t>
      </w:r>
    </w:p>
    <w:p>
      <w:pPr>
        <w:pStyle w:val="Normal"/>
        <w:tabs>
          <w:tab w:val="clear" w:pos="720"/>
          <w:tab w:val="left" w:pos="417"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kezdődtek és így fulladtak ki a beszélgetéseik. Orsi nyitott, ő nem tudta folytatni. Talán mert váratlanul érte a találkozás. Pesten azért más volt. Arra gondolt, hogy ott majd újra megtalálja a hangot, és akkor elbeszéli, hogy milyen volt itt. Mindent el fog mondani, a tóparti bulit is, hogy ott lányok is voltak, meg ittak…</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vendéglőbe vitte őket ebédelni. Ott még rosszabb volt. Ezer kérdésre felelni! Mondta is, ahogy az utolsó falatot lenyelte, hogy nekik vissza kell menni az istállóba, ellátni a lovakat.</w:t>
      </w:r>
    </w:p>
    <w:p>
      <w:pPr>
        <w:pStyle w:val="Normal"/>
        <w:tabs>
          <w:tab w:val="clear" w:pos="720"/>
          <w:tab w:val="left" w:pos="384"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árnap? – kérdezte az apja.</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A lovak vasárnap is esznek.</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nektek…? Miért nektek kell?</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lovász van bent ma és mi ketten. Nyolc ló jut egyre. Pedig csak hat juthatna… Akkor mi megyünk is! – állt fö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ézhetnénk meg, hogyan esznek a lovak? – kérdezte Judit.</w:t>
      </w:r>
    </w:p>
    <w:p>
      <w:pPr>
        <w:pStyle w:val="Normal"/>
        <w:tabs>
          <w:tab w:val="clear" w:pos="720"/>
          <w:tab w:val="left" w:pos="384"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tek! – vont vállat Pali.</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állóba is bemehetünk? – kérdezte felcsillanó szemmel Orsi.</w:t>
      </w:r>
    </w:p>
    <w:p>
      <w:pPr>
        <w:pStyle w:val="Normal"/>
        <w:tabs>
          <w:tab w:val="clear" w:pos="720"/>
          <w:tab w:val="left" w:pos="374" w:leader="none"/>
          <w:tab w:val="right" w:pos="61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ünk igen.</w:t>
      </w:r>
    </w:p>
    <w:p>
      <w:pPr>
        <w:pStyle w:val="Normal"/>
        <w:tabs>
          <w:tab w:val="clear" w:pos="720"/>
          <w:tab w:val="left" w:pos="374" w:leader="none"/>
          <w:tab w:val="right" w:pos="61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csikó nincs?</w:t>
      </w:r>
    </w:p>
    <w:p>
      <w:pPr>
        <w:pStyle w:val="Normal"/>
        <w:tabs>
          <w:tab w:val="clear" w:pos="720"/>
          <w:tab w:val="left" w:pos="398"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nincs.</w:t>
      </w:r>
    </w:p>
    <w:p>
      <w:pPr>
        <w:pStyle w:val="Normal"/>
        <w:tabs>
          <w:tab w:val="clear" w:pos="720"/>
          <w:tab w:val="left" w:pos="398"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óniló se?</w:t>
      </w:r>
    </w:p>
    <w:p>
      <w:pPr>
        <w:pStyle w:val="Normal"/>
        <w:tabs>
          <w:tab w:val="clear" w:pos="720"/>
          <w:tab w:val="left" w:pos="211" w:leader="none"/>
          <w:tab w:val="right" w:pos="4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inek?</w:t>
      </w:r>
    </w:p>
    <w:p>
      <w:pPr>
        <w:pStyle w:val="Normal"/>
        <w:tabs>
          <w:tab w:val="clear" w:pos="720"/>
          <w:tab w:val="left" w:pos="211"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olyan cukrosak.</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rkuszban – mondta Pali kicsit megvetőe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enőben hallotta, amint az apja így szólt az anyjához:</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férfias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ő hogy utálta az ilyen megjegyzéseket! Hiába, egyetlen felnőtt sem tud kibújni a bőréből. Egyformák. A gondolkodásuk, a kérdéseik. Hogy vagy? Mi van? Hogy megy a tanulás? Mi leszel? Típuskérdése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ának ezekhez járul még a gimnázium is. De az már rögesz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tok egyet lovagolni? – fordult a lány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ég ha kajak lenne… Igaz-e, Judit? – kuncogott Orsi.</w:t>
      </w:r>
    </w:p>
    <w:p>
      <w:pPr>
        <w:pStyle w:val="Normal"/>
        <w:tabs>
          <w:tab w:val="clear" w:pos="720"/>
          <w:tab w:val="left" w:pos="235"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ot azonban csiklandozta a kérdés.</w:t>
      </w:r>
    </w:p>
    <w:p>
      <w:pPr>
        <w:pStyle w:val="Normal"/>
        <w:tabs>
          <w:tab w:val="clear" w:pos="720"/>
          <w:tab w:val="left" w:pos="235"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ne?</w:t>
      </w:r>
    </w:p>
    <w:p>
      <w:pPr>
        <w:pStyle w:val="Normal"/>
        <w:tabs>
          <w:tab w:val="clear" w:pos="720"/>
          <w:tab w:val="left" w:pos="230"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ok Jocónak. Tuti, hogy megengedi!</w:t>
      </w:r>
    </w:p>
    <w:p>
      <w:pPr>
        <w:pStyle w:val="Normal"/>
        <w:tabs>
          <w:tab w:val="clear" w:pos="720"/>
          <w:tab w:val="left" w:pos="230"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ki?</w:t>
      </w:r>
    </w:p>
    <w:p>
      <w:pPr>
        <w:pStyle w:val="Normal"/>
        <w:tabs>
          <w:tab w:val="clear" w:pos="720"/>
          <w:tab w:val="left" w:pos="235"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ezető. De haverom. Ott jön. No, akar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ok se igent, se nemet nem mertek mondani. Pali dön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A lányok a vendégeink. Megengeded, hogy futószáron kicsit meglovagoltassu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Szia, lányok! Etetés után Szilviát és Patríciát nyergeljétek föl. Jó mulatást! És vigyázz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ok összenéztek. Eszükbe jutott, hogy ez a két „bűnös” ló. Most megmosolyogták magukat. Közben féltek.</w:t>
      </w:r>
    </w:p>
    <w:p>
      <w:pPr>
        <w:pStyle w:val="Normal"/>
        <w:tabs>
          <w:tab w:val="clear" w:pos="720"/>
          <w:tab w:val="left" w:pos="230"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leesünk? – kérdezte Or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álltok. Annyi az egész! De ezekben s ruhákban nem lehet. Gyertek, adok szere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ár ment a beszélgetés meg minden. A két láng csaknem egy óra hosszat lovagolt. Lépésben, lassú ügetésben és természetesen futószáron. Derekasan megülték a lovat, de ez nem véletlen, hisz sportolók.</w:t>
      </w:r>
    </w:p>
    <w:p>
      <w:pPr>
        <w:pStyle w:val="Normal"/>
        <w:tabs>
          <w:tab w:val="clear" w:pos="720"/>
          <w:tab w:val="left" w:pos="1094" w:leader="none"/>
          <w:tab w:val="right" w:pos="4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nak ragyogott az arca. Pali még soha nem látta ilyennek. Visszaöltöztek saját ruháikba, de még sokáig lelkendeztek.</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keztek a szülők is. Pali apja kijelentette, hogy döntött, valamennyien mennek Pestre. Itt egy ismerőse kocsival, elviszel a két fiút, tehát nincs helyhiány, amire Pali ebédnél hivatkozott.</w:t>
      </w:r>
    </w:p>
    <w:p>
      <w:pPr>
        <w:pStyle w:val="Normal"/>
        <w:tabs>
          <w:tab w:val="clear" w:pos="720"/>
          <w:tab w:val="left" w:pos="1300"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ndom, hogy én nem mehetek!</w:t>
      </w:r>
    </w:p>
    <w:p>
      <w:pPr>
        <w:pStyle w:val="Normal"/>
        <w:tabs>
          <w:tab w:val="clear" w:pos="720"/>
          <w:tab w:val="left" w:pos="1296"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magolni kell! Készülni a nagy útra.</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kkor se!… – kezdte Pali elszántan, mert eszébe jutott Dácia, aki veszélyben van. Hirtelen Hanshoz fordult, tőle kérdezte:</w:t>
      </w:r>
    </w:p>
    <w:p>
      <w:pPr>
        <w:pStyle w:val="Normal"/>
        <w:tabs>
          <w:tab w:val="clear" w:pos="720"/>
          <w:tab w:val="left" w:pos="1291"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dig marad itt Annamária?</w:t>
      </w:r>
    </w:p>
    <w:p>
      <w:pPr>
        <w:pStyle w:val="Normal"/>
        <w:tabs>
          <w:tab w:val="clear" w:pos="720"/>
          <w:tab w:val="left" w:pos="1296" w:leader="none"/>
          <w:tab w:val="right" w:pos="7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ütörtökig.</w:t>
      </w:r>
    </w:p>
    <w:p>
      <w:pPr>
        <w:pStyle w:val="Normal"/>
        <w:tabs>
          <w:tab w:val="clear" w:pos="720"/>
          <w:tab w:val="left" w:pos="12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csütörtök előtt nem megyek! Nem mehetek! Értsétek meg végre!</w:t>
      </w:r>
    </w:p>
    <w:p>
      <w:pPr>
        <w:pStyle w:val="Normal"/>
        <w:tabs>
          <w:tab w:val="clear" w:pos="720"/>
          <w:tab w:val="left" w:pos="12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elképedtek, Hans sem értette. Orsi mosolyogva kérdezte:</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egy ló, ugye?</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gy lány. Jön is! Nekem most mennem kell. Sziasztok! Csütörtökön stoppal hazamegyünk.</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félútról egyet visszaintett, s mivel Annamária is akkor ért az istállóhoz, együtt eltűntek a bejáraton.</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sírva fakadt, a szülők nem tudták, hova legyenek a csodálkozástól. Judit találta föl magát legelőbb, miután Hans sem adott érdemleges magyarázatot:</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 Nekünk itt nem sok keresnivalónk van. Indulhatunk vissza Pestre? – kérdezte Pali apjától.</w:t>
      </w:r>
    </w:p>
    <w:p>
      <w:pPr>
        <w:pStyle w:val="Normal"/>
        <w:tabs>
          <w:tab w:val="clear" w:pos="720"/>
          <w:tab w:val="left" w:pos="13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a bólintott, és megindult a kocsi felé.</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9"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tállóban Annamária egyenesen Dáciához ment, cukrot vett elő, és nyújtotta neki. Pali a másik oldalról gyorsan elkapta a kötőféket, a ló elrántotta a fejét, a cukor leesett és elnyelte a szalma.</w:t>
      </w:r>
    </w:p>
    <w:p>
      <w:pPr>
        <w:pStyle w:val="Normal"/>
        <w:tabs>
          <w:tab w:val="clear" w:pos="720"/>
          <w:tab w:val="left" w:pos="288"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vacakolsz? – csattant föl ingerülten a lány.</w:t>
      </w:r>
    </w:p>
    <w:p>
      <w:pPr>
        <w:pStyle w:val="Normal"/>
        <w:tabs>
          <w:tab w:val="clear" w:pos="720"/>
          <w:tab w:val="left" w:pos="288"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tól kérdezted?</w:t>
      </w:r>
    </w:p>
    <w:p>
      <w:pPr>
        <w:pStyle w:val="Normal"/>
        <w:tabs>
          <w:tab w:val="clear" w:pos="720"/>
          <w:tab w:val="left" w:pos="292"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őled. Nagyon jól tudod…</w:t>
      </w:r>
    </w:p>
    <w:p>
      <w:pPr>
        <w:pStyle w:val="Normal"/>
        <w:tabs>
          <w:tab w:val="clear" w:pos="720"/>
          <w:tab w:val="left" w:pos="292"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 véletlen volt!</w:t>
      </w:r>
    </w:p>
    <w:p>
      <w:pPr>
        <w:pStyle w:val="Normal"/>
        <w:tabs>
          <w:tab w:val="clear" w:pos="720"/>
          <w:tab w:val="left" w:pos="0"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d meg!</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lehajolt, kereste, megtalálta, és mint afféle bűvészinas, eltüntette.</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cukor, nincs cukor! – mosolygott vidáman. – De ha azért kapta volna, hogy a hátára vegyen úgyis hiába, Dácia ma nem lovagol.</w:t>
      </w:r>
    </w:p>
    <w:p>
      <w:pPr>
        <w:pStyle w:val="Normal"/>
        <w:tabs>
          <w:tab w:val="clear" w:pos="720"/>
          <w:tab w:val="left" w:pos="292" w:leader="none"/>
          <w:tab w:val="right" w:pos="5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te szabod meg!</w:t>
      </w:r>
    </w:p>
    <w:p>
      <w:pPr>
        <w:pStyle w:val="Normal"/>
        <w:tabs>
          <w:tab w:val="clear" w:pos="720"/>
          <w:tab w:val="left" w:pos="297"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ma már négy órát futott nehéz terepen.</w:t>
      </w:r>
    </w:p>
    <w:p>
      <w:pPr>
        <w:pStyle w:val="Normal"/>
        <w:tabs>
          <w:tab w:val="clear" w:pos="720"/>
          <w:tab w:val="left" w:pos="302"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attad négy órát? – mérte végig lenézően a lány.</w:t>
      </w:r>
    </w:p>
    <w:p>
      <w:pPr>
        <w:pStyle w:val="Normal"/>
        <w:tabs>
          <w:tab w:val="clear" w:pos="720"/>
          <w:tab w:val="left" w:pos="302"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las Feri alatt.</w:t>
      </w:r>
    </w:p>
    <w:p>
      <w:pPr>
        <w:pStyle w:val="Normal"/>
        <w:tabs>
          <w:tab w:val="clear" w:pos="720"/>
          <w:tab w:val="left" w:pos="163"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akarom! – A baronesz toppantott a láb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nem lehet – felelte Pali nyájasan. – Ugratásnál megütötte a lábát. Ma pihen.</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sarkon fordult. Elmenőben még indulatosan visszaszólt:</w:t>
      </w:r>
    </w:p>
    <w:p>
      <w:pPr>
        <w:pStyle w:val="Normal"/>
        <w:tabs>
          <w:tab w:val="clear" w:pos="720"/>
          <w:tab w:val="left" w:pos="316" w:leader="none"/>
          <w:tab w:val="right" w:pos="69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eresem Jocót, és bepanaszollak!</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rossz az irány! Emerre ment. A kertek alat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l tudom, hol van! – mondta Annamária, és arra ment, amerre először indult.</w:t>
      </w:r>
    </w:p>
    <w:p>
      <w:pPr>
        <w:pStyle w:val="Normal"/>
        <w:tabs>
          <w:tab w:val="clear" w:pos="720"/>
          <w:tab w:val="left" w:pos="1099" w:leader="none"/>
          <w:tab w:val="right" w:pos="4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udta, hogy miért. Ő nem a kertek alatt megy a szállodába, hanem a városon keresztül. A Jaguarral, Alfreddel…</w:t>
      </w:r>
    </w:p>
    <w:p>
      <w:pPr>
        <w:pStyle w:val="Normal"/>
        <w:tabs>
          <w:tab w:val="clear" w:pos="720"/>
          <w:tab w:val="left" w:pos="1272"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hallotta is, hogy fölbúg a motor.</w:t>
      </w:r>
    </w:p>
    <w:p>
      <w:pPr>
        <w:pStyle w:val="Normal"/>
        <w:tabs>
          <w:tab w:val="clear" w:pos="720"/>
          <w:tab w:val="left" w:pos="1075"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assan összeállt a kép. Feri azt kérdezte, akart-e valamit Annamária. Tehát tőle is akart… Hansot is megkörnyékezték. Ő meg adjon kockacukrot Dáciának, vagy utazzon el Hansszal, hogy Annamária zavartalanul a ló közelében lehessen. S hogy egyik se ment, itt az erőszakoskodás a lóért. Ha Annamária </w:t>
      </w:r>
      <w:r>
        <w:rPr>
          <w:rFonts w:eastAsia="Times New Roman CE" w:cs="Times New Roman CE" w:ascii="Times New Roman CE" w:hAnsi="Times New Roman CE"/>
          <w:i/>
          <w:iCs/>
          <w:sz w:val="24"/>
          <w:szCs w:val="24"/>
          <w:lang w:val="hu-HU"/>
        </w:rPr>
        <w:t xml:space="preserve">csak </w:t>
      </w:r>
      <w:r>
        <w:rPr>
          <w:rFonts w:eastAsia="Times New Roman CE" w:cs="Times New Roman CE" w:ascii="Times New Roman CE" w:hAnsi="Times New Roman CE"/>
          <w:sz w:val="24"/>
          <w:szCs w:val="24"/>
          <w:lang w:val="hu-HU"/>
        </w:rPr>
        <w:t>lovagolni óhajt, Dácián kívül még harmincöt hátast talál ebben a lógarázsban. De neki csak ez az egy kell! Mert megy a ruhájához! Hülyeség! S hogy nincs Dácia, a hölgy dolgavégezetlen elmegy, s panaszt tesz… Miért nem ült másik lóra a tizenöt márkájáért? Mert legalább annyit fizetnek egy óráért. Pali letelepedett Dáciával szemben a szalmára. El nem mozdul innen, ha kell, csütörtökig!</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jött Hans, elmondta, Orsi mennyire megharagudott.</w:t>
      </w:r>
    </w:p>
    <w:p>
      <w:pPr>
        <w:pStyle w:val="Normal"/>
        <w:tabs>
          <w:tab w:val="clear" w:pos="720"/>
          <w:tab w:val="left" w:pos="1281" w:leader="none"/>
          <w:tab w:val="right" w:pos="7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érdezte Pali ártatlan képpel.</w:t>
      </w:r>
    </w:p>
    <w:p>
      <w:pPr>
        <w:pStyle w:val="Normal"/>
        <w:tabs>
          <w:tab w:val="clear" w:pos="720"/>
          <w:tab w:val="left" w:pos="1281" w:leader="none"/>
          <w:tab w:val="right" w:pos="7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miatt.</w:t>
      </w:r>
    </w:p>
    <w:p>
      <w:pPr>
        <w:pStyle w:val="Normal"/>
        <w:tabs>
          <w:tab w:val="clear" w:pos="720"/>
          <w:tab w:val="left" w:pos="1286"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nekem semmi közöm Annamáriához!</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nem éppen úgy festett. Ahogy megláttad, szaladtál utána.</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tudtad, hogy miért… Miért nem magyaráztad meg?</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nálam a szótár, te okos! Meg aztán lehet is magyarázni egy síró lánynak. Különben annak örülj, hogy féltékeny.</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rre még nem gondolt. Az meg eszébe sem jutott, hogy ilyen cirkusz lesz ebből. Megmondta, hogy neki itt kell maradnia. Miért nem elég ez?</w:t>
      </w:r>
    </w:p>
    <w:p>
      <w:pPr>
        <w:pStyle w:val="Normal"/>
        <w:tabs>
          <w:tab w:val="clear" w:pos="720"/>
          <w:tab w:val="left" w:pos="1296"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i! – hallotta kintről Jocó hangját.</w:t>
      </w:r>
    </w:p>
    <w:p>
      <w:pPr>
        <w:pStyle w:val="Normal"/>
        <w:tabs>
          <w:tab w:val="clear" w:pos="720"/>
          <w:tab w:val="left" w:pos="130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állóajtóban megmutatta magát, de nem ment k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az irodába! – mondta Jocó tőle szokatlan kemény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őbb visszament Hanshoz, kérte, maradjon addig Dácia mellett, amíg visszajön.</w:t>
      </w:r>
    </w:p>
    <w:p>
      <w:pPr>
        <w:pStyle w:val="Normal"/>
        <w:tabs>
          <w:tab w:val="clear" w:pos="720"/>
          <w:tab w:val="left" w:pos="283" w:leader="none"/>
          <w:tab w:val="right" w:pos="69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csináljak, ha jön az álarc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tesd két vállra, állítsd fejre, hiszen dzsúdózol – ajánlotta, és fölballagott az irodába.</w:t>
      </w:r>
    </w:p>
    <w:p>
      <w:pPr>
        <w:pStyle w:val="Normal"/>
        <w:tabs>
          <w:tab w:val="clear" w:pos="720"/>
          <w:tab w:val="left" w:pos="273"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Jocó ráförmedt:</w:t>
      </w:r>
    </w:p>
    <w:p>
      <w:pPr>
        <w:pStyle w:val="Normal"/>
        <w:tabs>
          <w:tab w:val="clear" w:pos="720"/>
          <w:tab w:val="left" w:pos="283"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rted bármiben korlátozni Annamári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általán nem ijedt meg a hangtól. A maga igazának tudata bátorította. Nyugodtan mondta hát:</w:t>
      </w:r>
    </w:p>
    <w:p>
      <w:pPr>
        <w:pStyle w:val="Normal"/>
        <w:tabs>
          <w:tab w:val="clear" w:pos="720"/>
          <w:tab w:val="left" w:pos="268"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t tesznek Dáci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bbantál? Micsoda hülyeség ez? A mentőkkel kellene bevitetnem téged. A diliházba! Múltkor a kémkedés, most meg ez a rögeszme! Hagyj föl ezekkel a bolondériákkal, különben nem lesz jó vége! Ezer szerencséd, hogy kedvellek. De semmilyen bárgyú krimit nem tűrök! Az exportlovakra mi vigyázunk. Nem lovagolhatja idegen, mert fél nap alatt úgy elronthatják őket, hogy fél év nem elég helyrehozni. De Dácia nem az. Még nem… de talán az lesz. És akkor már te sem ülhetsz rá tanulni. Sem bármely más vendég, akár külföldi, akár magyar. Csak mi lovagoljuk, Tálas Feri, Istenes és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d ezt valakinek? Hogy talán az lesz?… Exportló.</w:t>
      </w:r>
    </w:p>
    <w:p>
      <w:pPr>
        <w:pStyle w:val="Normal"/>
        <w:tabs>
          <w:tab w:val="clear" w:pos="720"/>
          <w:tab w:val="left" w:pos="168" w:leader="none"/>
          <w:tab w:val="right" w:pos="62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hez neked semmi közöd!</w:t>
      </w:r>
    </w:p>
    <w:p>
      <w:pPr>
        <w:pStyle w:val="Normal"/>
        <w:tabs>
          <w:tab w:val="clear" w:pos="720"/>
          <w:tab w:val="left" w:pos="182"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kezdte Pali, ám Jocó közbe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de! Az van, amit mondtam! Rettentő kalamajkát csináltál nekem ezzel a hülyeségeddel! Na! Elnézést az ingerült hangért, de ideges vagyok! Azért harag nincs, menj a dolgodra, és felejtsd el az egészet! Aztán majd beszé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szegett fejjel kioldalgott, lement az istállóba, leült Dácia mellé, mintha Jocó semmit nem szóit volna.</w:t>
      </w:r>
    </w:p>
    <w:p>
      <w:pPr>
        <w:pStyle w:val="Normal"/>
        <w:tabs>
          <w:tab w:val="clear" w:pos="720"/>
          <w:tab w:val="left" w:pos="259"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ddig akarsz itt rostokolni? – kérdezte Hans.</w:t>
      </w:r>
    </w:p>
    <w:p>
      <w:pPr>
        <w:pStyle w:val="Normal"/>
        <w:tabs>
          <w:tab w:val="clear" w:pos="720"/>
          <w:tab w:val="left" w:pos="259"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ell, csütörtökig.</w:t>
      </w:r>
    </w:p>
    <w:p>
      <w:pPr>
        <w:pStyle w:val="Normal"/>
        <w:tabs>
          <w:tab w:val="clear" w:pos="720"/>
          <w:tab w:val="left" w:pos="268" w:leader="none"/>
          <w:tab w:val="right" w:pos="5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mondta?</w:t>
      </w:r>
    </w:p>
    <w:p>
      <w:pPr>
        <w:pStyle w:val="Normal"/>
        <w:tabs>
          <w:tab w:val="clear" w:pos="720"/>
          <w:tab w:val="left" w:pos="1248"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 azt mondta, hülye vagyok.</w:t>
      </w:r>
    </w:p>
    <w:p>
      <w:pPr>
        <w:pStyle w:val="Normal"/>
        <w:tabs>
          <w:tab w:val="clear" w:pos="720"/>
          <w:tab w:val="left" w:pos="1248"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azt mondom. Szia!</w:t>
      </w:r>
    </w:p>
    <w:p>
      <w:pPr>
        <w:pStyle w:val="Normal"/>
        <w:tabs>
          <w:tab w:val="clear" w:pos="720"/>
          <w:tab w:val="left" w:pos="1233"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agára hagyta Palit a makacs hóbortjával.</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amikor bejött az istállóba az éjjeliőr, Pista bácsi; Pali félrevonta, és megkérdezte, hol szokta tölteni az éjszakát.</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tten! Bent az istállóban. Összerúghat két ló, vagy akármi lehet.</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ta bácsi! Próbálja úgy csinálni, hogy a fél szeme valahogy mindig Dácián legyen.</w:t>
      </w:r>
    </w:p>
    <w:p>
      <w:pPr>
        <w:pStyle w:val="Normal"/>
        <w:tabs>
          <w:tab w:val="clear" w:pos="720"/>
          <w:tab w:val="left" w:pos="571"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ácián? Miért?</w:t>
      </w:r>
    </w:p>
    <w:p>
      <w:pPr>
        <w:pStyle w:val="Normal"/>
        <w:tabs>
          <w:tab w:val="clear" w:pos="720"/>
          <w:tab w:val="left" w:pos="1430" w:leader="none"/>
          <w:tab w:val="right" w:pos="65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tudják megmérgezni.</w:t>
      </w:r>
    </w:p>
    <w:p>
      <w:pPr>
        <w:pStyle w:val="Normal"/>
        <w:tabs>
          <w:tab w:val="clear" w:pos="720"/>
          <w:tab w:val="left" w:pos="1430" w:leader="none"/>
          <w:tab w:val="right" w:pos="65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ják étetni?</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 – mondta kissé bizonytalanul. Mert így kimondva azért más, mint csupán gondolni rá.</w:t>
      </w:r>
    </w:p>
    <w:p>
      <w:pPr>
        <w:pStyle w:val="Normal"/>
        <w:tabs>
          <w:tab w:val="clear" w:pos="720"/>
          <w:tab w:val="left" w:pos="1228"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a Gáspár tuggya-é ezt?</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nem is hinné el. Nekünk kell vigyázni és nem beszélni róla senkinek. Tudja, az ellenség miatt! Éjjel maga vigyáz, nappal én. Jó lesz így?</w:t>
      </w:r>
    </w:p>
    <w:p>
      <w:pPr>
        <w:pStyle w:val="Normal"/>
        <w:tabs>
          <w:tab w:val="clear" w:pos="720"/>
          <w:tab w:val="left" w:pos="5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ára – felelt az öreg gondolkodva. Aztán jó ideig dohogott még: – Nohát! Megétetni egy ilyen szép állatot!</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épen az öreg markába csúsztatott egy húszast, és ment lefekü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Tálas Feri jött, és kivitte Dáciát. Pali fölnyergelte Vazult, és vele ment. Arra gondolt, hogy majd az edzés végén, amikor úgyis lépésben kell visszajönni, elmondja Ferinek a tegnapi Annamáriával és Jocóval való jelen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t alaposan figyelte a fiút. Mit csinál, hogyan csinálja? A tartását, a mozdulatait, a vágtába ugratást, minden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i már nemcsak klubtag volt, hanem a sportkeret tagja. A klubosok, akik nem segítettek az istállóban és a jártatásban, még félárat fizettek a lovaglásért, a sportolók és a segítők semmit. Jocó beszélte el egyszer aprólékosan, és azt is említette akkor, ha nem lenne olyan messze Pest, egy év sem kellene hozzá, ő is a sportkeret tagja lehetne. Rendszeres napi edzéssel. És nemcsak lovon, hanem tornateremben, a futópályán, az úszómedencében. Ahogy Orsi is fut, úszik és tornázik, pedig különben kajakos.</w:t>
      </w:r>
    </w:p>
    <w:p>
      <w:pPr>
        <w:pStyle w:val="Normal"/>
        <w:tabs>
          <w:tab w:val="clear" w:pos="720"/>
          <w:tab w:val="left" w:pos="312"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rni kell Orsinak. Igaz-e, Vazul? – elmélkedett hangosan, és a ló nyerített rá.</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ának pedig megmondja, ne táviratozgasson az ő nevében, semmi szüksége rá. Magában azért beismerte: a múlt héten jól jöttek azok a táviratok, különben Orsi aligha jött volna le. Igaz, akkor a tegnapi kínos eset sem történt volna meg. Pedig igazán semmi nincs benne. Majd épp Annamária! Ezek a csacsi lányok!…</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i ugyancsak jól kitartott, edzett vagy három órát. De már éppen indult befelé. Csatlakozott hozzá, Lépésben mentek egymás mellett. Jó ideig szótlanul, egyikük sem valami beszédes. Palinak kellett elkezdenie, ő akarta szóvá tenni a tegnapi 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próbálta kivinni tegnap délután Dáciát. De én nem engedtem.</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mondta kurtán Feri, és megint közéjük telepedett a szótlanság.</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nak nem tetszett, hogy nem engedtem. Hiába mondtam, hogy Dácia veszélyben van. Lehülyézett.</w:t>
      </w:r>
    </w:p>
    <w:p>
      <w:pPr>
        <w:pStyle w:val="Normal"/>
        <w:tabs>
          <w:tab w:val="clear" w:pos="720"/>
          <w:tab w:val="left" w:pos="504"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zért nem szóltam neki – mondta Feri.</w:t>
      </w:r>
    </w:p>
    <w:p>
      <w:pPr>
        <w:pStyle w:val="Normal"/>
        <w:tabs>
          <w:tab w:val="clear" w:pos="720"/>
          <w:tab w:val="left" w:pos="504"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azért tenni kellene. Nem?</w:t>
      </w:r>
    </w:p>
    <w:p>
      <w:pPr>
        <w:pStyle w:val="Normal"/>
        <w:tabs>
          <w:tab w:val="clear" w:pos="720"/>
          <w:tab w:val="left" w:pos="283"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figyelünk. Te is, én is.</w:t>
      </w:r>
    </w:p>
    <w:p>
      <w:pPr>
        <w:pStyle w:val="Normal"/>
        <w:tabs>
          <w:tab w:val="clear" w:pos="720"/>
          <w:tab w:val="left" w:pos="283"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icsek.</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mát ezzel lezárták. A telep közel volt, ők is, a lovak is fáradtam voltak, ideje, hogy beérjene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még nem volt vége a napnak. Délután frissen kitisztított lovaglóruhában, elegáns nádpálcával és cukorral a kezében megjelent Annamária. Természetesen Dáciát akarta. Pali meg úgy védte, mint kölyköt az anyatigris. Elmondta a tegnapi szöveget, hogy Tálas Feri lelovagolta, válasszon másikat és így tovább…</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érvörös arccal elment, kereste Jocót, nem találta. Tehetetlenül téblábolt a telepen, mind idegesebben veregette puha szárú elegáns csizmáját az extra pálcával. Végül Istenes Gáspárnak adta elő panaszát. De hogyan!</w:t>
      </w:r>
    </w:p>
    <w:p>
      <w:pPr>
        <w:pStyle w:val="Normal"/>
        <w:tabs>
          <w:tab w:val="clear" w:pos="720"/>
          <w:tab w:val="left" w:pos="297"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aknyos minduntalan ezt csinálja velem. Ki ez itt? Meddig tűrik, hogy itt lábatlankodjon?</w:t>
      </w:r>
    </w:p>
    <w:p>
      <w:pPr>
        <w:pStyle w:val="Normal"/>
        <w:tabs>
          <w:tab w:val="clear" w:pos="720"/>
          <w:tab w:val="left" w:pos="302"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nyugodtan nézzük csak meg a tényállást, kisasszony – kezdte az öreg, de Annamária figyelmeztetően közbevágott:</w:t>
      </w:r>
    </w:p>
    <w:p>
      <w:pPr>
        <w:pStyle w:val="Normal"/>
        <w:tabs>
          <w:tab w:val="clear" w:pos="720"/>
          <w:tab w:val="left" w:pos="249" w:leader="none"/>
          <w:tab w:val="right" w:pos="5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onesz vagyok!</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ó’ meg pláne! Márminthogy pláne nyugodtan!… Tehát a bárókisasszony kedveli Dáciát, a színe megy is a ruhájához, minthogy jó ellentét. Eddig lovagolta is minden gond nélkül. Igen ám, de újólag van egy bökkenő! Tálas Feri versenyre készül Dáciával. Mindennap órákat edz vele.</w:t>
      </w:r>
    </w:p>
    <w:p>
      <w:pPr>
        <w:pStyle w:val="Normal"/>
        <w:tabs>
          <w:tab w:val="clear" w:pos="720"/>
          <w:tab w:val="left" w:pos="0"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még kibír egy órát.</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ó bizonyosan! Csak mi van akkor, ha Feri aszongya, ű nem indul Dáciával, ha közben más is lovagolja. Teccett erre gondolni?</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az én dolgom. Nekem kibérelték Dáciát, tehát akarom!</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hát akkó’ vigye! A főnöknek meg maj’ megmondom, hogy megpróbáltam mindent, nem ment. Az egyenes beszéd nem használ, csinájjunk ezután mindent átabotául. Pali! Nyergeld Dáciát a bárókisasszonynak!</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nincs, aki nyergelné? – kérdezte dühösen Annamária.</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tessék meg, azt mán igazán én szabom meg, hogy ki nyergeljen! – És ezzel faképnél hagyta a bárókisasszony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így módjában állt megint meghiúsítani Dácia cukrozását. Biztos, ami biztos! De azt egyáltalán nem értette, miért pendül vele egy húron Istenes Gáspár. Mert persze nem igaz, hogy a verseny miatt más nem lovagolhatja… Az öreg a pártját fogta, holott nem is tudja, miről van szó. Neki nem is beszélt arról, hogy Dácia veszélyben van.</w:t>
      </w:r>
    </w:p>
    <w:p>
      <w:pPr>
        <w:pStyle w:val="Normal"/>
        <w:tabs>
          <w:tab w:val="clear" w:pos="720"/>
          <w:tab w:val="left" w:pos="580"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viszont szólt arról, hogy mit akar.</w:t>
      </w:r>
    </w:p>
    <w:p>
      <w:pPr>
        <w:pStyle w:val="Normal"/>
        <w:tabs>
          <w:tab w:val="clear" w:pos="720"/>
          <w:tab w:val="left" w:pos="580"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áspár bácsi, kimennék én is egy órára.</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kimész, fijam! Babér még nem járt ma. Hiszen tudod!</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bérra ezután olyan hamar feldobta a nyerget, mint még soha. Mire Annamária felszállt Dáciára, már ő is az istállóajtóban volt, s egy pillanat alatt nyeregben term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ráragadt Annamáriára, helyesebben Dáciára, és tette, csinálta, amit azok. Egy mozdulatot nem vétett el, egy lóhossznyit nem maradt le tőlük. Úgy rémlett, a baronesz pukkadozik a dühtől. Ő ezzel mit sem törődött.</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réten a lány megpróbált megugrani, de ő résen volt. Babér sem valami csúfolni való paripa, ezért Annamária kudarcot vallott. Visszafogta a lovát, és odaszólt Palinak:</w:t>
      </w:r>
    </w:p>
    <w:p>
      <w:pPr>
        <w:pStyle w:val="Normal"/>
        <w:tabs>
          <w:tab w:val="clear" w:pos="720"/>
          <w:tab w:val="left" w:pos="561" w:leader="none"/>
          <w:tab w:val="right" w:pos="5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képpen mit akar?</w:t>
      </w:r>
    </w:p>
    <w:p>
      <w:pPr>
        <w:pStyle w:val="Normal"/>
        <w:tabs>
          <w:tab w:val="clear" w:pos="720"/>
          <w:tab w:val="left" w:pos="561" w:leader="none"/>
          <w:tab w:val="right" w:pos="5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agázva kérdezte.</w:t>
      </w:r>
    </w:p>
    <w:p>
      <w:pPr>
        <w:pStyle w:val="Normal"/>
        <w:tabs>
          <w:tab w:val="clear" w:pos="720"/>
          <w:tab w:val="left" w:pos="552"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Csak vigyázok a bárókisasszonyra.</w:t>
      </w:r>
    </w:p>
    <w:p>
      <w:pPr>
        <w:pStyle w:val="Normal"/>
        <w:tabs>
          <w:tab w:val="clear" w:pos="720"/>
          <w:tab w:val="left" w:pos="552"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énylem.</w:t>
      </w:r>
    </w:p>
    <w:p>
      <w:pPr>
        <w:pStyle w:val="Normal"/>
        <w:tabs>
          <w:tab w:val="clear" w:pos="720"/>
          <w:tab w:val="left" w:pos="556"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igényeltem a távir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Palinak utolsó pillanatban jutott eszébe, most díjazta saját minőségi válaszát. A lány nem is tudott rá felelni. Ellenben most azt játszotta, hogy nem vesz tudomást a fiú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szépen, békében eltelt az óra. A tizenöt márkás…</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visszaúton történt egy csekélyke összeszólalkozás. Annamária vágtába ugratta a lovát, mire Pali elébe vágott, olyan hirtelen, hogy sikerült megállásra kényszerítenie Dáciát. Ekkor mereven ránézett a lányra, és így szól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artja be az előírásokat, azaz nem lépésben megy vissza, aligha kap máskor lovat. Még a dollárjáért vagy márkájáért sem.</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márka van a világon – mondta szemtelen mosollyal a lány, de azért lépésre fogta a lovat. Pali tudta, hogy Inge és Jocó kapcsolatára gondolt, ami más, mint a márka vagy dollár, de ő ezzel most édeskeveset it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 udvaron állt, őt várhatta. Most megkérte, hogy vigye be Babért, nyergelje le és csutakolja. Ő meg átvette Dáciát, mert a bárókisasszonynál azzal végződött a lovaglás, hogy leszállt a ló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vezette be védencét, Dáciát, ellátta, cukrot is adot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val később jött Jocó, eléggé felpaprikázva, tehát Annamária megtalálta valahol. De most nem őt, Istenes Gáspárt vette elő.</w:t>
      </w:r>
    </w:p>
    <w:p>
      <w:pPr>
        <w:pStyle w:val="Normal"/>
        <w:tabs>
          <w:tab w:val="clear" w:pos="720"/>
          <w:tab w:val="left" w:pos="888" w:leader="none"/>
          <w:tab w:val="right" w:pos="4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olt az a cirkusz megint Dáciával és Annamáriával?</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ót a’, kérem, az égvilágon semmi. Csak ippen egy pillanatra nem tuttuk annak a leányzónak a viselkedése láttán, hogy a bárók végül is eméntek-é vagy visszagyüttek?</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egyetlen szót nem válaszolt, beült az autójába, és elhajtott.</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s Gáspárnak meg a bajsza rándult egyet, de ez nála mindennapos volt, mert talán nemcsak a bőrével, hanem a gondolataival is együtt mozgott az a nagy fehér szőrcsom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9"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Orsi!</w:t>
      </w:r>
    </w:p>
    <w:p>
      <w:pPr>
        <w:pStyle w:val="Normal"/>
        <w:tabs>
          <w:tab w:val="clear" w:pos="720"/>
          <w:tab w:val="left" w:pos="499"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Kubinyi egyszer azt mondta nekünk osztályfőnöki órán, hogy hallgatással is lehet hazudni. Én akkor magamban azt gondoltam, hogy sóder az egész! Most tudom, hogy nem sóder, és Kubinyi tanár úrtól gondolatban bocsánatot kérek. Mert a mai napon, ahogy ültem Dáciával szemben, és nem vettem le róla a tekintetemet, sok időm volt gondolkodni. Itt jöttem rá, hogy vasárnap én neked hazudtam a hallgatásommal. A táviratokat nem én küldtem a múlt héten sem. Hans se, mert neki múlt vasárnap megmondtam, hogy szálljon le rólam. Legalábbis táviratok dolgában. Hans le is szállt. Ő úgy mondta, föl van mentve. Ezeket a táviratokat Annamária küldte. Kérésem és beleegyezésem nélkül persze, hiszen ő az én legnagyobb ellenségem (vasárnap óta lett az). Talán mondanom se kell, hogy Dácia miatt. Nem bírja elviselni, hogy én mindig Dácia körül vagyok, és akármikor tűzbe mennék érte. Neki meg sem a báróságát, sem a behízelgő mosolyát, sem a neked küldött táviratait nem ismerem el. A múlt héten olyan szöveggel környékezett meg, hogy majdnem bevettem. Szerencsére idejében rájöttem, hogy az egész csak Dácia miatt van, akihez pedig én semmilyen szöveg és semmilyen bárókisasszony miatt nem leszek hűtlen.</w:t>
      </w:r>
    </w:p>
    <w:p>
      <w:pPr>
        <w:pStyle w:val="Normal"/>
        <w:tabs>
          <w:tab w:val="clear" w:pos="720"/>
          <w:tab w:val="left" w:pos="499"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Kedves Orsi! Fontos volt, hogy ezt megírjam neked, nehogy mást gondolj, mint a valóság.</w:t>
      </w:r>
    </w:p>
    <w:p>
      <w:pPr>
        <w:pStyle w:val="Normal"/>
        <w:tabs>
          <w:tab w:val="clear" w:pos="720"/>
          <w:tab w:val="left" w:pos="4728"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zia!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let elolvasta, nagyon elégedett volt önmagával, hogy nyűglődés nélkül ilyen jól leírt mindent. Orsi ebből megtudja az igazságot, és hogy semmi oka nem volt a sírásra. A féltékenységről nem is beszé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iszed a postára? – kérdezte Hansot, amint lezárta a második borítékot is.</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 vagyok függesztve – mondta a fiú. – Vidd csak te!</w:t>
      </w:r>
    </w:p>
    <w:p>
      <w:pPr>
        <w:pStyle w:val="Normal"/>
        <w:tabs>
          <w:tab w:val="clear" w:pos="720"/>
          <w:tab w:val="left" w:pos="1209"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gyhatom Dáciát.</w:t>
      </w:r>
    </w:p>
    <w:p>
      <w:pPr>
        <w:pStyle w:val="Normal"/>
        <w:tabs>
          <w:tab w:val="clear" w:pos="720"/>
          <w:tab w:val="left" w:pos="1209"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lopja el?</w:t>
      </w:r>
    </w:p>
    <w:p>
      <w:pPr>
        <w:pStyle w:val="Normal"/>
        <w:tabs>
          <w:tab w:val="clear" w:pos="720"/>
          <w:tab w:val="left" w:pos="1108" w:leader="none"/>
          <w:tab w:val="right" w:pos="5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De akkor sem!</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homlokához nyúlt, így mutatta, hogy Pali nem normális. Aztán elballagott a levéllel. Gondolta, föladja a maga táviratát is. Mert Pali iránti szolidaritásból Annamáriát ő is leállította.</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itartón ült Dácia boksza mellett. Nézte a gyönyörű állatot, az időnként barátságosan horkantott, nyakát hátrafordította, valósággal hívta őt. Ilyenkor Pali odament hozzá, megsimogatta izmos, feszülő, selymes nyakát; fejével egészen hozzásimult, és hosszú sörényével eltakarta arcát.</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itte, Hans mindjárt visszajön, de órák múltak el, amikor a fiú beállított.</w:t>
      </w:r>
    </w:p>
    <w:p>
      <w:pPr>
        <w:pStyle w:val="Normal"/>
        <w:tabs>
          <w:tab w:val="clear" w:pos="720"/>
          <w:tab w:val="left" w:pos="1161"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oltál? A posta egy ugrás.</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osta igen, de én szagot fogtam, és továbbmentem.</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ál?</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oztam. Mondtam vagy nem, hogy kinyomozom?… – És a zsebéből egy összehajtogatott valamit vett elő, szétszedte, az arca elé tartotta, így kérdezte: – Megismered?</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álarc volt.</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etted? – kérdezte Pali döbbenten. És ahogy nézte, fölelevenedtek benne a rémes emléke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d elhinni… – Hans szándékosan szünetet tartott.</w:t>
      </w:r>
    </w:p>
    <w:p>
      <w:pPr>
        <w:pStyle w:val="Normal"/>
        <w:tabs>
          <w:tab w:val="clear" w:pos="720"/>
          <w:tab w:val="left" w:pos="1176" w:leader="none"/>
          <w:tab w:val="right" w:pos="4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már!</w:t>
      </w:r>
    </w:p>
    <w:p>
      <w:pPr>
        <w:pStyle w:val="Normal"/>
        <w:tabs>
          <w:tab w:val="clear" w:pos="720"/>
          <w:tab w:val="left" w:pos="1099"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öld Jaguarban.</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ali nem szólt. Gombóc gyűlt a torkában. Hihetetlen és mégis hihető. Csak percekkel később kérdezte:</w:t>
      </w:r>
    </w:p>
    <w:p>
      <w:pPr>
        <w:pStyle w:val="Normal"/>
        <w:tabs>
          <w:tab w:val="clear" w:pos="720"/>
          <w:tab w:val="left" w:pos="1180"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nyitottad?</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enállhatatlan kényszert éreztem. És íme, az eredm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özelről megnézte az álarcot. Valójában az a fajta közönséges szemüveg volt, amelyet falusi búcsúkban a gyerekeknek árulnak: darabka fekete bőrön kivágva két szem nagyságú lyuk, abba bedolgozva üveg helyett az átlátszó műanyag. Csak itt a bőr jóval nagyobb volt, mint a gyerekszemüvegeken, a fél arcot eltakarta, egészen a felismerhetetlenségig. Legutóbb a televízióban látott hasonlót, az IRA ideiglenes szárnyának tagjai viselték valami tüntető felvonuláson.</w:t>
      </w:r>
    </w:p>
    <w:p>
      <w:pPr>
        <w:pStyle w:val="Normal"/>
        <w:tabs>
          <w:tab w:val="clear" w:pos="720"/>
          <w:tab w:val="left" w:pos="336"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isznók! – mondta gyűlölettel. – Megszervez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 Alfred. Mint a lovaglásnál, itt is Annamáriát dobta be. Vele mondatta el, hogy itt téged nem szeretnek, bánthatnak. Előkészítette az akciót. Ravasz fickó!</w:t>
      </w:r>
    </w:p>
    <w:p>
      <w:pPr>
        <w:pStyle w:val="Normal"/>
        <w:tabs>
          <w:tab w:val="clear" w:pos="720"/>
          <w:tab w:val="left" w:pos="321"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Mit akartak e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int a saját fején mutatta Paliról való véleményét.</w:t>
      </w:r>
    </w:p>
    <w:p>
      <w:pPr>
        <w:pStyle w:val="Normal"/>
        <w:tabs>
          <w:tab w:val="clear" w:pos="720"/>
          <w:tab w:val="left" w:pos="312"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t se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llene érteni? Én csak azt tudom, hogy Dácia bajban van. Eleinte csak éreztem, gyanút fogtam, később tudtam. De miért kellene ezért engem bántani? Nem én vagyok Dácia!</w:t>
      </w:r>
    </w:p>
    <w:p>
      <w:pPr>
        <w:pStyle w:val="Normal"/>
        <w:tabs>
          <w:tab w:val="clear" w:pos="720"/>
          <w:tab w:val="left" w:pos="292" w:leader="none"/>
          <w:tab w:val="right" w:pos="4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vetett:</w:t>
      </w:r>
    </w:p>
    <w:p>
      <w:pPr>
        <w:pStyle w:val="Normal"/>
        <w:tabs>
          <w:tab w:val="clear" w:pos="720"/>
          <w:tab w:val="left" w:pos="288"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nem mondta Annamária, hogy kentaur?</w:t>
      </w:r>
    </w:p>
    <w:p>
      <w:pPr>
        <w:pStyle w:val="Normal"/>
        <w:tabs>
          <w:tab w:val="clear" w:pos="720"/>
          <w:tab w:val="left" w:pos="288"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ndta.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gy vagy Dáciával! Te nehéz felfogású! Te mondtad, hogy a lány rá akart beszélni, mindenképpen gyere velem, ha elutazom, s amikor ez nem sikerült neki, telebeszélte a fejedet, hogy adagold Dáciának a cukorját, és megjósolta, hogy megvernek meg ilyeneket… Ezt nyomban bizonyították is.</w:t>
      </w:r>
    </w:p>
    <w:p>
      <w:pPr>
        <w:pStyle w:val="Normal"/>
        <w:tabs>
          <w:tab w:val="clear" w:pos="720"/>
          <w:tab w:val="left" w:pos="268" w:leader="none"/>
          <w:tab w:val="right" w:pos="5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ka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zlid volt. Láttad az én spenótakciómat, s lekoppintottad a műes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z utóbbitól keserű lett a szája. Érzése az arcán is látszott.</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ben jól tetted – sietett megnyugtatni Hans. Legalább pofára estek. Te! – kiáltott föl hirtelen. – Alfred nem viseli el a kudarcot. Ezt az álarcos bérencét, aki nem tudott az erdőben megverni, utánad küldhette a takarmányosba; az a srác nem ismert téged, azt hitte, te alszol ott, s helyetted engem vett kezelésbe. Azért akarta hát eltörni a karomat! Ne tudj lovagolni, húzd el a csíkot, ők pedig szabadon garázdálkodhatnak.</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llopják Dáciát!</w:t>
      </w:r>
    </w:p>
    <w:p>
      <w:pPr>
        <w:pStyle w:val="Normal"/>
        <w:tabs>
          <w:tab w:val="clear" w:pos="720"/>
          <w:tab w:val="left" w:pos="590" w:leader="none"/>
          <w:tab w:val="right" w:pos="46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nem lopják, de valamit akarnak. Na, szia! Megyek fürödni.</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aradt, kitartóan vigyázott Dáciára. Most már különösen.</w:t>
      </w:r>
    </w:p>
    <w:p>
      <w:pPr>
        <w:pStyle w:val="Normal"/>
        <w:tabs>
          <w:tab w:val="clear" w:pos="720"/>
          <w:tab w:val="left" w:pos="926"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jeliőr Pista bácsival megismétlődött az előző esti jelenet. Azzal a különbséggel, hogy az öreg ezúttal fémtízest kit. Pali aznap kasszát csinált, s látta, hogy beosztással kell gazdálkodnia. Dácia cukoradagja új költségként lépett be, mert természetesen megkapta a maga cukorját az a ló is, amelyiken lovagolt.</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áciát mégis ellopták. Pista bácsit valami nehéz tárggyal üthették le, mert ahogy a szalmán feküdt, fejéből folyt a vér. Ő tehetetlenül nézte, nem mert hozzányúlni, kiáltani akart, de nem tudott. A tolvaj után futott volna, nem vitték a lábai. Álarcos férfi közeledett feléje, balta volt nála, csöpögött róla a vér. Pista bácsi vére lehetett. Meg Dáciáé. Most következik ő…</w:t>
      </w:r>
    </w:p>
    <w:p>
      <w:pPr>
        <w:pStyle w:val="Normal"/>
        <w:tabs>
          <w:tab w:val="clear" w:pos="720"/>
          <w:tab w:val="left" w:pos="926"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ébredt. Világos volt, a nap javában kapaszkodott fölfelé az égen, de a nagy csend sejttette, hogy még korán van.</w:t>
      </w:r>
    </w:p>
    <w:p>
      <w:pPr>
        <w:pStyle w:val="Normal"/>
        <w:tabs>
          <w:tab w:val="clear" w:pos="720"/>
          <w:tab w:val="left" w:pos="926"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ban sokszor játszották, hogy kinek jobb az időérzéke, vagyis ki találja ki legmegközelítőbben óra nélkül az időt. Ő a jobbak közé tartozott. Most öt óra ötvenet tippelt, megnézte az óráját, ötvenöt volt. Öt perc tévedés. Nem rossz!</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ébe jutott a szörnyű álom, eléggé levertté tette, azért kimászott a takarmányosból, és benézett az istállóba.</w:t>
      </w:r>
    </w:p>
    <w:p>
      <w:pPr>
        <w:pStyle w:val="Normal"/>
        <w:tabs>
          <w:tab w:val="clear" w:pos="720"/>
          <w:tab w:val="left" w:pos="571"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vány ijesztő volt.</w:t>
      </w:r>
    </w:p>
    <w:p>
      <w:pPr>
        <w:pStyle w:val="Normal"/>
        <w:tabs>
          <w:tab w:val="clear" w:pos="720"/>
          <w:tab w:val="left" w:pos="576" w:leader="none"/>
          <w:tab w:val="right" w:pos="8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a bácsi a szalmán feküdt, Dácia boksza üres!</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tudott kiáltani. Önkéntelenül segítséget kiáltott, aztán fölrázta Hansot.</w:t>
      </w:r>
    </w:p>
    <w:p>
      <w:pPr>
        <w:pStyle w:val="Normal"/>
        <w:tabs>
          <w:tab w:val="clear" w:pos="720"/>
          <w:tab w:val="left" w:pos="552"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 kérdezte ásítás közben a fiú.</w:t>
      </w:r>
    </w:p>
    <w:p>
      <w:pPr>
        <w:pStyle w:val="Normal"/>
        <w:tabs>
          <w:tab w:val="clear" w:pos="720"/>
          <w:tab w:val="left" w:pos="552"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ta bácsit leütötték, Dáciát ellopták!</w:t>
      </w:r>
    </w:p>
    <w:p>
      <w:pPr>
        <w:pStyle w:val="Normal"/>
        <w:tabs>
          <w:tab w:val="clear" w:pos="720"/>
          <w:tab w:val="left" w:pos="552"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modban?</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alóságban is. Megyek a tolvaj után. Vedd kezelésbe az öreget! És kirohan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tték a lábai, nem úgy, mint álmában. Azt is tudta, milyen irányban menjen. Az iroda felé nem, arra a város van és aszfaltos utak. Nem lónak való. A nyilvánosság se lótolvajnak. Két másik irányt elzártak az épültetek, maradt a földút, amelyiken a pályára, onnan a terepre szoktak menni. Úgy, ahogy fölkelt, mezítláb, pizsamában futásnak 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gondolta csak, hogy lótolvajt látványosabb lenne lóháton üldözni. Gyorsabb is. De az öltözködés, nyergelés sok időt elvitt volna. Különben sem lovagolhattak el Dáciával, hiszen a nyerges kamrát erős lakat zárja. Ha meg úgy vezetik, utolérheti így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tott előre a puha úton. Gondolatai kuszán kavarogtak. A szomorú helyzetben kicsit elégtételnek érezte, hogy gyanúja nem volt alaptalan. Ezt majd most Jocónak is el kell ismernie. Micsoda dicsőség, ha utoléri! Még az is, ha legalább nyomára bukkan a tettesnek, támpontot adhat a rendőrségnek, és könnyebben kezdik a hivatalos nyomozást. Ilyen támpontot máris tud… Annamária! Bemondja, mert ebben az esetben nem árulkodás, hanem állampolgári kötelesség.</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irigyelte olvasmányai nyomolvasó indiánjait, akiknek gyerekjáték lenne követni Dácia nyomát.</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osan futotta igyekezett tempót tartani, de nem adott bele mindent, ne fulladjon ki idő előtt. Már legalább négy kilométer volt mögötte, és eddig nem látott semmit. De nem adta föl. Legjobban a nagyrét körüli erdőben bízott, ott majd nyomolvasó tudomány nélkül is meg kell látnia, merre hagyta el Dácia a téreget. És ez körülbelül már csak egy kilométer. Változatlanul kitartóan és erejét beosztva, megfontoltan futott. Ahogy ezt az egész ügyet megfontoltan, mindent kiszámítva kell csinálni.</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z utolsó kilométernek a felénél járhatott, amikor a kanyarból előbukkanva örvendetes látvány tárult elé. Hangosan ki is csúszott a száján:</w:t>
      </w:r>
    </w:p>
    <w:p>
      <w:pPr>
        <w:pStyle w:val="Normal"/>
        <w:tabs>
          <w:tab w:val="clear" w:pos="720"/>
          <w:tab w:val="left" w:pos="1180" w:leader="none"/>
          <w:tab w:val="right" w:pos="4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r közül megismerné. Akkor is, ha nem éppen ő az ellopott ló. Valóban Dáciát látta, szabályosan fölnyergelve, és egy férfi ült a nyeregben. Nem Alfred, vadidegen. És nem távolodtak, jöttek vele szemben. Lépésben.</w:t>
      </w:r>
    </w:p>
    <w:p>
      <w:pPr>
        <w:pStyle w:val="Normal"/>
        <w:tabs>
          <w:tab w:val="clear" w:pos="720"/>
          <w:tab w:val="left" w:pos="1200" w:leader="none"/>
          <w:tab w:val="right" w:pos="5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it tegyen?</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ven méterre lehettek, az ő lendülete még tartott, nem is lassított, de az önmagának feltett kérdésre a választ feleslegessé tette a bozótok közül előbukkanó másik lovas.</w:t>
      </w:r>
    </w:p>
    <w:p>
      <w:pPr>
        <w:pStyle w:val="Normal"/>
        <w:tabs>
          <w:tab w:val="clear" w:pos="720"/>
          <w:tab w:val="left" w:pos="1113"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vol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találkoztak is. És ahogy álmában futáshoz nem engedelmeskedett a lába, most megállásra sem. Jocó kiáltott rá, vidáman és barátságosan:</w:t>
      </w:r>
    </w:p>
    <w:p>
      <w:pPr>
        <w:pStyle w:val="Normal"/>
        <w:tabs>
          <w:tab w:val="clear" w:pos="720"/>
          <w:tab w:val="left" w:pos="1214" w:leader="none"/>
          <w:tab w:val="right" w:pos="59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meg, fiú, egy szóra!</w:t>
      </w:r>
    </w:p>
    <w:p>
      <w:pPr>
        <w:pStyle w:val="Normal"/>
        <w:tabs>
          <w:tab w:val="clear" w:pos="720"/>
          <w:tab w:val="left" w:pos="1219"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 de szólni egyet sem tudott. Csak liheget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vezem, Pali! Kora reggel ilyen edzést!… Ha apádnak lenne esze, engedne sportolni. Lovagolni. Bármi áron.</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etül is elmondta Dácia lovasának: edzenek a fiatalok, ezért lesz belőlük olyan kemény lovas, hogy a határokon túl is híresek.</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d csak! Mi megyünk vissza. – Próbalovaglás volt – szólt le halkabban Pal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hetett? Folytatta. Elfutott a nagyrétig, ott levágta magát a fűbe, és legszívesebben sírt volna. Csak hogyan jönne össze a sírás Jocó iménti dicséretével? Bármilyen félreértésből eredt is ez a dicsér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ürességet érzett belül. Aztán elszégyellte magát. Hiszen örülnie kell, hogy Dáciát nem loptá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annak külön örülhetett, hogy bődületes melléfogása nem tudódott ki. Hansnak köszönhette, aki egyrészt nem fecsegő, másrészt haver, de legfőként soha nem vette komolyan, hogy Dácia veszélyben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gyrém! – mondta most is, miután Pali csak a ma reggeli kudarcot ismer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azonban aznap nem jött lovagolni, nem is látták, nemcsak a telepen, a városban sem. Hans azt mondta, ennek a végére jár. Elment, s hamarosan jött vissza a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Inge és Alfred ma Pestre utaztak. Visszaérkezésük bizonyta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talan – mondta Pali csaknem fölényesen –, attól függ, meddig marad itt az a külföldi, aki Dáciára alkuszik.</w:t>
      </w:r>
    </w:p>
    <w:p>
      <w:pPr>
        <w:pStyle w:val="Normal"/>
        <w:tabs>
          <w:tab w:val="clear" w:pos="720"/>
          <w:tab w:val="left" w:pos="432"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lkuszik? – kérdezte ámulva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kkor már tudta, hogy igen. Néhány fontos kérdést föl is tett Jocónak:</w:t>
      </w:r>
    </w:p>
    <w:p>
      <w:pPr>
        <w:pStyle w:val="Normal"/>
        <w:tabs>
          <w:tab w:val="clear" w:pos="720"/>
          <w:tab w:val="left" w:pos="427"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ott már lovakat ez az ember?</w:t>
      </w:r>
    </w:p>
    <w:p>
      <w:pPr>
        <w:pStyle w:val="Normal"/>
        <w:tabs>
          <w:tab w:val="clear" w:pos="720"/>
          <w:tab w:val="left" w:pos="427"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Most kezdi…</w:t>
      </w:r>
    </w:p>
    <w:p>
      <w:pPr>
        <w:pStyle w:val="Normal"/>
        <w:tabs>
          <w:tab w:val="clear" w:pos="720"/>
          <w:tab w:val="left" w:pos="0"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rtelen lett gazd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igen. Valamit mondott, hogy nagyban játszott a tőzsdén, vett, eladott, és nagy nyereségre tett szert. És bár addig is volt mit aprítania a tejbe, lovat nem tarthatott.</w:t>
      </w:r>
    </w:p>
    <w:p>
      <w:pPr>
        <w:pStyle w:val="Normal"/>
        <w:tabs>
          <w:tab w:val="clear" w:pos="720"/>
          <w:tab w:val="left" w:pos="216"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kkadnak is az ismerősei, ugye?</w:t>
      </w:r>
    </w:p>
    <w:p>
      <w:pPr>
        <w:pStyle w:val="Normal"/>
        <w:tabs>
          <w:tab w:val="clear" w:pos="720"/>
          <w:tab w:val="left" w:pos="216"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nevetett.</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félnek tőle. Hogy a lovakkal is olyan szerencséje lesz, mint a papírokkal.</w:t>
      </w:r>
    </w:p>
    <w:p>
      <w:pPr>
        <w:pStyle w:val="Normal"/>
        <w:tabs>
          <w:tab w:val="clear" w:pos="720"/>
          <w:tab w:val="left" w:pos="1200"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lőször találkoztál vele?</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már itt. Látott egy versenyt, Dácia remekelt, beleszeretett, mondta, ha pénze lesz, megveszi. Nem vettem komolyan. „Ha pénzem lesz” vevő sok van, kevés, aki százezret áldozhat egy lóért.</w:t>
      </w:r>
    </w:p>
    <w:p>
      <w:pPr>
        <w:pStyle w:val="Normal"/>
        <w:tabs>
          <w:tab w:val="clear" w:pos="720"/>
          <w:tab w:val="left" w:pos="1204"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t ér Dácia?</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fölkészítve ennyit. Talán többet is. Ötezer dollár körül. – S hogy látta Pali arcán a megdöbbenést, magyarázatként hozzátette: – Mit akarsz? Közepes autót nem adnak Nyugaton ennyiért. És hogy jön az autó egy lóhoz? Közepes autó a kiváló lóhoz? – És nevetett.</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ért ezt nem mondta volna. Az ő elképzeléseiben az autó eddig vert mindent. Nyilván a lovat is. Azért a ló is nagyszerű! – gondolta most nagyon komolyan.</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 a beszélgetés végképp meggyőzte őt, hogy Dácia veszélyben volt, van és lesz! Leendő új tulajdonosától fél a vetélytárs, s az lehet Alfred megbízója. Annamária félrevezetésnek szánt szövege helyesen értelmezve mindent világossá tesz.</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határozta, hogy megerősíti Dácia védelmét. Beszél Ferivel is. Jocóval nem, mert ő nem hisz. És aki nem hisz, arra nem számíthat.</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vőjelölt aznap délután elutazott. Augusztus elején jön, megveszi és elszállíttatja Dáciá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kívül senkinek nem tűnt föl, hogy még aznap, későn délután Alfredék megjöttek Pestről. Ha egyáltalán ott voltak, s nemcsak a szállodai szobájukban bújtak meg. Annamária beöltözve jött a telepre. Egyenesen Jocóhoz fordult, s Dáciát kérte.</w:t>
      </w:r>
    </w:p>
    <w:p>
      <w:pPr>
        <w:pStyle w:val="Normal"/>
        <w:tabs>
          <w:tab w:val="clear" w:pos="720"/>
          <w:tab w:val="left" w:pos="1248"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t kizárólag Feri és én lovagolhatjuk.</w:t>
      </w:r>
    </w:p>
    <w:p>
      <w:pPr>
        <w:pStyle w:val="Normal"/>
        <w:tabs>
          <w:tab w:val="clear" w:pos="720"/>
          <w:tab w:val="left" w:pos="1248"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a felfuvalkodott Pali?</w:t>
      </w:r>
    </w:p>
    <w:p>
      <w:pPr>
        <w:pStyle w:val="Normal"/>
        <w:tabs>
          <w:tab w:val="clear" w:pos="720"/>
          <w:tab w:val="left" w:pos="1248"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ő sem.</w:t>
      </w:r>
    </w:p>
    <w:p>
      <w:pPr>
        <w:pStyle w:val="Normal"/>
        <w:tabs>
          <w:tab w:val="clear" w:pos="720"/>
          <w:tab w:val="left" w:pos="1252"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többet fizetünk?</w:t>
      </w:r>
    </w:p>
    <w:p>
      <w:pPr>
        <w:pStyle w:val="Normal"/>
        <w:tabs>
          <w:tab w:val="clear" w:pos="720"/>
          <w:tab w:val="left" w:pos="403"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nincs alku, kisassz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Dácia exportlóvá lépett elő, értéke megduplázódott, ha éppen nem a háromszorosára n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nem akart másik lovat, inkább nem lovagolt. Ott sündörgött Dácia körül. Pali meg szorosan állt Dácia mellett. Annamária cukrot akart neki adni, Pali most már nem is csellel, közvetlenül megakadályozta. Még azt sem engedte, hogy a baronesz megveregesse Dácia nyakát.</w:t>
      </w:r>
    </w:p>
    <w:p>
      <w:pPr>
        <w:pStyle w:val="Normal"/>
        <w:tabs>
          <w:tab w:val="clear" w:pos="720"/>
          <w:tab w:val="left" w:pos="230"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lenségeskedés nyíltt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gy te tulajdonképpen? – kérdezte gyűlölettel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ok, aki vagyok! De te még egy titkon feladatra se vagy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issza akart vágni, de lenyelte dühét, sarkon fordult, és gőgös testtartással távozott. Ebben az egyben első osztályú – mondta magának Pali, ahogy után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Hans bevallotta Palinak, hogy ő is hazudott Annamáriának.</w:t>
      </w:r>
    </w:p>
    <w:p>
      <w:pPr>
        <w:pStyle w:val="Normal"/>
        <w:tabs>
          <w:tab w:val="clear" w:pos="720"/>
          <w:tab w:val="left" w:pos="216" w:leader="none"/>
          <w:tab w:val="right" w:pos="4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zte, meddig maradunk itt. Mondtam, hogy én hazamegyek, de te egész nyáron itt maradsz.</w:t>
      </w:r>
    </w:p>
    <w:p>
      <w:pPr>
        <w:pStyle w:val="Normal"/>
        <w:tabs>
          <w:tab w:val="clear" w:pos="720"/>
          <w:tab w:val="left" w:pos="211" w:leader="none"/>
          <w:tab w:val="right" w:pos="5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sz értette.</w:t>
      </w:r>
    </w:p>
    <w:p>
      <w:pPr>
        <w:pStyle w:val="Normal"/>
        <w:tabs>
          <w:tab w:val="clear" w:pos="720"/>
          <w:tab w:val="left" w:pos="206"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ondtad te is ezt?</w:t>
      </w:r>
    </w:p>
    <w:p>
      <w:pPr>
        <w:pStyle w:val="Normal"/>
        <w:tabs>
          <w:tab w:val="clear" w:pos="720"/>
          <w:tab w:val="left" w:pos="206"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miatt! – És megadóan lehajtot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mindig nem tudta követni Hans logikáját, csak akkor értette meg, amikor Alfred, Inge és Annamária – szerinte a banda – kifizették szállodai számlájukat, és szerdán reggel eluta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Pali megölelte Hansot, és azt mondta:</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i haver vagy! Must már hiszel? – kérdezte még.</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sküdnék meg rá.</w:t>
      </w:r>
    </w:p>
    <w:p>
      <w:pPr>
        <w:pStyle w:val="Normal"/>
        <w:tabs>
          <w:tab w:val="clear" w:pos="720"/>
          <w:tab w:val="left" w:pos="192"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Majd meglát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Pali utolsó napja szabaddá vált. Hansszal kimentek a strandra, úsztak, napoztak. Hans nézte a lányokat, többet le is szólított. Pali nem, ő Orsira gond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lovagoltak, alkonyat előtt futottak. Közben az istállóban, Hans szerint a lógarázsban, ugyanúgy ellátták a dolgukat, mint máskor. Készültek a korai lefekvéshez, hogy másnap, utolsó itteni napjukon hajnalban még egy jó edzést tarthass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t még világon volt, a szürkület késett, de ők befúrták magukat a szénába, és elaludtak.</w:t>
      </w:r>
    </w:p>
    <w:p>
      <w:pPr>
        <w:pStyle w:val="Normal"/>
        <w:tabs>
          <w:tab w:val="clear" w:pos="720"/>
          <w:tab w:val="left" w:pos="969"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9"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karta elhinni, hogy megtámadták. Álomnak hitte, de ez nem álom. Vergődik a szénában, keze-lába összekötözve, szemén szorosan valami, semmit nem lát, szájában gombóccá gyűrt zsebkendő. Kiáltani sem tud.</w:t>
      </w:r>
    </w:p>
    <w:p>
      <w:pPr>
        <w:pStyle w:val="Normal"/>
        <w:tabs>
          <w:tab w:val="clear" w:pos="720"/>
          <w:tab w:val="left" w:pos="969"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rgődést, nyöszörgést hallott oldalt. Ahol Hans feküdt. Hát ő is?… És mért?</w:t>
      </w:r>
    </w:p>
    <w:p>
      <w:pPr>
        <w:pStyle w:val="Normal"/>
        <w:tabs>
          <w:tab w:val="clear" w:pos="720"/>
          <w:tab w:val="left" w:pos="964"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ónyerítés! Hosszan, újra és újra lónyerítés. És a döngő nehéz léptek.</w:t>
      </w:r>
    </w:p>
    <w:p>
      <w:pPr>
        <w:pStyle w:val="Normal"/>
        <w:tabs>
          <w:tab w:val="clear" w:pos="720"/>
          <w:tab w:val="left" w:pos="1180" w:leader="none"/>
          <w:tab w:val="right" w:pos="5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Mégis ellopják!</w:t>
      </w:r>
    </w:p>
    <w:p>
      <w:pPr>
        <w:pStyle w:val="Normal"/>
        <w:tabs>
          <w:tab w:val="clear" w:pos="720"/>
          <w:tab w:val="left" w:pos="969"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adta a hiábavaló hánykolódást. Nesztelen mozdulatlanságba meredve figyelt. A pusmogásból idegen szavak töredékeit hallotta. Hányan lehetnek? Férfi is, nő is van közöttük.</w:t>
      </w:r>
    </w:p>
    <w:p>
      <w:pPr>
        <w:pStyle w:val="Normal"/>
        <w:tabs>
          <w:tab w:val="clear" w:pos="720"/>
          <w:tab w:val="left" w:pos="984"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da! Pillanatig sem kétséges, Alfred, Inge és Annamária elutazása csel volt, éjszaka visszajöttek, őket ártalmatlanná tették, hogy tervüket végrehajthassák.</w:t>
      </w:r>
    </w:p>
    <w:p>
      <w:pPr>
        <w:pStyle w:val="Normal"/>
        <w:tabs>
          <w:tab w:val="clear" w:pos="720"/>
          <w:tab w:val="left" w:pos="1200" w:leader="none"/>
          <w:tab w:val="right" w:pos="2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óta tudja ő ezt, és senki nem hitte el! Hans is csak alig… Még az este sem esküdött, éppen csak hitte egy kicsit. Most hiába esküdne, nem tud, az ő száját is betömték.</w:t>
      </w:r>
    </w:p>
    <w:p>
      <w:pPr>
        <w:pStyle w:val="Normal"/>
        <w:tabs>
          <w:tab w:val="clear" w:pos="720"/>
          <w:tab w:val="left" w:pos="1200" w:leader="none"/>
          <w:tab w:val="right" w:pos="2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akarnak Dáciával?</w:t>
      </w:r>
    </w:p>
    <w:p>
      <w:pPr>
        <w:pStyle w:val="Normal"/>
        <w:tabs>
          <w:tab w:val="clear" w:pos="720"/>
          <w:tab w:val="left" w:pos="993"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szágból úgysem vihetik ki. Egy ló nem dugható el a csomagtartóban úgy, mint valami műkincs. Vagy az igazi kincs: arany, ezüst…</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él a gondolatnál elszégyellte magát. Dácia az igazi kincs. Arany, ezüst nem mérhető hozzá. És élő hús-vér test! Most megint a saját gondolata rémisztette meg. Élő! De nem akarják-e elpusztítani? Mi másért tették őket ártalmatlanná? Dáciát elpusztítják, maguk megszöknek. Jaguarral közel a határ. Mire megvirrad, odaát leszne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utóbúgást hallott. Beindítottak egy motort, csendes üresjáratban megy. Ez nem a Jaguar hangja! Megismerné akárhány körül. Ahogy Dácia nyerítését is.</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ések. Zizeg a száraz széna. Soha nem vette észre, hogy ilyen hangja van a szénának, amikor ő taposta. Most mindent élesebben hallo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agadták, egyvalaki hátul a vállánál, másik elöl a lábát. Újra eszeveszett vonaglásba kezdett. Rúgni, ütni nem tudott a kötésektől, de a derekát, csípőjét rángatta. Ha nem lenne ennyire komoly a helyzet, azt mondaná: mint egy hastáncos.</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 minden! Viszik ki a takarmányosból. Dácia nyerít, kihallatszik az istállóból. Őt hívja! Dácia hitt benne. Hogy szerette! Mennyire szerették egymás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upsz! Berakták egy autóba. A hátsó ülésre tették, és mindkét oldalon szorosan ül mellette valaki. Nők. Hát persze! Inge és Annamária. Alfred fog vezetni. Indít is. Ez nem a Jaguar! Jól sejtette, autót béreltek, hogy eltereljék magukról a gyanút. Vagy loptak. Agyafúrt csirkefogók, ezektől minden kite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ová viszik őt? Őket? Mert hallotta az első ülésen Hans mocorgását. Hasonlóan szörnyű helyzetben van, mint ő. Csak nem két nő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rémlett föl benne a szörnyű gondolat: nehezéket kötnek rájuk, és behajítják a tóba. Így szokták… De ahhoz minek kocsi? A nagy tó közvetlenül a telep alatt van. Akkor vagy messzebb akarják őket bedobni, vagy más a tervük. De mi? Talán nem a tó, annyit haladtak már, hogy a legtávolabbi tó is mögöttük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volt igazán szüksége az időérzékre! Az indulástól tíz perc telhetett el, ennyi idő alatt keresztülérhettek a városon. Gyorsabban haladnak, tehát ez országút. Megállnak. Miért? Hol vannak? Egy sor fölösleges kérdés és mindig ugyanazok ismétlése. Elfásult. Annyira tehetetlen, hogy jobb nem gondolk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emelték a kocsiból, vitték néhány lépést, lábra állították és kioldozták a kötelet. A kezén is! Azt hitte, szabad. De nem! Belökték egy ajtón, elgémberedett lába nem bírta, elvágódott. Hans mellé esett. Szabad volt a keze, ezzel tépte, marcangolta szeméről a kötést. Lejött, de így sem látott semmit. Vaksötétség vette körül. Kiszedte szájából a gombócot is, zsebkendő lehetett.</w:t>
      </w:r>
    </w:p>
    <w:p>
      <w:pPr>
        <w:pStyle w:val="Normal"/>
        <w:tabs>
          <w:tab w:val="clear" w:pos="720"/>
          <w:tab w:val="left" w:pos="278"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lelt. Hallotta a mocorgását, de talán az ő szájába nagyobb zsebkendőt gyömöszöltek, s nehezebben szabadul tőle. Tapogatva mozdult, de nem találta a fiú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szólította, és ekkor nyöszörögve annyit mondott, hogy:</w:t>
      </w:r>
    </w:p>
    <w:p>
      <w:pPr>
        <w:pStyle w:val="Normal"/>
        <w:tabs>
          <w:tab w:val="clear" w:pos="720"/>
          <w:tab w:val="left" w:pos="249" w:leader="none"/>
          <w:tab w:val="right" w:pos="4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235"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is mondhatott volna?</w:t>
      </w:r>
    </w:p>
    <w:p>
      <w:pPr>
        <w:pStyle w:val="Normal"/>
        <w:tabs>
          <w:tab w:val="clear" w:pos="720"/>
          <w:tab w:val="left" w:pos="244"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unk?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álunk lennénk, talán tudnám. Itt csak egy mániákus barátom van, aki bajba rántott, és most azt kérdezi, hol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rájött, hogy értelmetlen volt a kérdése. De a többi…</w:t>
      </w:r>
    </w:p>
    <w:p>
      <w:pPr>
        <w:pStyle w:val="Normal"/>
        <w:tabs>
          <w:tab w:val="clear" w:pos="720"/>
          <w:tab w:val="left" w:pos="225"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odortalak baj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te, vagy Dácia. De mivel ti egyek vagytok, tökmindegy.</w:t>
      </w:r>
    </w:p>
    <w:p>
      <w:pPr>
        <w:pStyle w:val="Normal"/>
        <w:tabs>
          <w:tab w:val="clear" w:pos="720"/>
          <w:tab w:val="left" w:pos="206"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en elgondolkozott. Aztán egy gyakorlati kérdés:</w:t>
      </w:r>
    </w:p>
    <w:p>
      <w:pPr>
        <w:pStyle w:val="Normal"/>
        <w:tabs>
          <w:tab w:val="clear" w:pos="720"/>
          <w:tab w:val="left" w:pos="206"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ufád van?</w:t>
      </w:r>
    </w:p>
    <w:p>
      <w:pPr>
        <w:pStyle w:val="Normal"/>
        <w:tabs>
          <w:tab w:val="clear" w:pos="720"/>
          <w:tab w:val="left" w:pos="196"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akarsz gyújtani?</w:t>
      </w:r>
    </w:p>
    <w:p>
      <w:pPr>
        <w:pStyle w:val="Normal"/>
        <w:tabs>
          <w:tab w:val="clear" w:pos="720"/>
          <w:tab w:val="left" w:pos="196"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lágosságot aka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gyszerre lőn világosság. Hans ugyanis talált egy kapcsolót a falon, közvetlenül az ajtó mellett.</w:t>
      </w:r>
    </w:p>
    <w:p>
      <w:pPr>
        <w:pStyle w:val="Normal"/>
        <w:tabs>
          <w:tab w:val="clear" w:pos="720"/>
          <w:tab w:val="left" w:pos="244"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gas, boltíves helyiségben voltak.</w:t>
      </w:r>
    </w:p>
    <w:p>
      <w:pPr>
        <w:pStyle w:val="Normal"/>
        <w:tabs>
          <w:tab w:val="clear" w:pos="720"/>
          <w:tab w:val="left" w:pos="244"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nce! – kiáltott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hordók sorakoztak. És ebből a helyiségből csillag alakban folyosók ágaztak el, végeláthatatlan messzeségbe nyúltak, és ezekben is úgy álltak kétoldalt sorfalat a hordók, mint ünnepi díszszemlén a katonák.</w:t>
      </w:r>
    </w:p>
    <w:p>
      <w:pPr>
        <w:pStyle w:val="Normal"/>
        <w:tabs>
          <w:tab w:val="clear" w:pos="720"/>
          <w:tab w:val="left" w:pos="0"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Ennyi bor!</w:t>
      </w:r>
    </w:p>
    <w:p>
      <w:pPr>
        <w:pStyle w:val="Normal"/>
        <w:tabs>
          <w:tab w:val="clear" w:pos="720"/>
          <w:tab w:val="left" w:pos="235"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üre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legközelebbihez ugrott, megkopogtatta, és vigyorgó arccal fordult vissza.</w:t>
      </w:r>
    </w:p>
    <w:p>
      <w:pPr>
        <w:pStyle w:val="Normal"/>
        <w:tabs>
          <w:tab w:val="clear" w:pos="720"/>
          <w:tab w:val="left" w:pos="240" w:leader="none"/>
          <w:tab w:val="right" w:pos="5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is-tel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örődött a borral, sértette is Hans ujjongása. De a fiú tovább lelkendezett:</w:t>
      </w:r>
    </w:p>
    <w:p>
      <w:pPr>
        <w:pStyle w:val="Normal"/>
        <w:tabs>
          <w:tab w:val="clear" w:pos="720"/>
          <w:tab w:val="left" w:pos="240"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Nagyon jó helyre zártak!</w:t>
      </w:r>
    </w:p>
    <w:p>
      <w:pPr>
        <w:pStyle w:val="Normal"/>
        <w:tabs>
          <w:tab w:val="clear" w:pos="720"/>
          <w:tab w:val="left" w:pos="235"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 kiáltott fel Pali aggodalm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átját akarta ezzel figyelmeztetni. Őt nemcsak a bor nem érdekelte, a saját sorsa sem. Csak Dáciáé! Különösen most, amikor már bizonyos, hogy nem a tóba dobták őket…</w:t>
      </w:r>
    </w:p>
    <w:p>
      <w:pPr>
        <w:pStyle w:val="Normal"/>
        <w:tabs>
          <w:tab w:val="clear" w:pos="720"/>
          <w:tab w:val="left" w:pos="235"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nak kampec!…</w:t>
      </w:r>
    </w:p>
    <w:p>
      <w:pPr>
        <w:pStyle w:val="Normal"/>
        <w:tabs>
          <w:tab w:val="clear" w:pos="720"/>
          <w:tab w:val="left" w:pos="235"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 – ugrott Hanshoz.</w:t>
      </w:r>
    </w:p>
    <w:p>
      <w:pPr>
        <w:pStyle w:val="Normal"/>
        <w:tabs>
          <w:tab w:val="clear" w:pos="720"/>
          <w:tab w:val="left" w:pos="23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ettem a beszédükből, hogy elintézik.</w:t>
      </w:r>
    </w:p>
    <w:p>
      <w:pPr>
        <w:pStyle w:val="Normal"/>
        <w:tabs>
          <w:tab w:val="clear" w:pos="720"/>
          <w:tab w:val="left" w:pos="23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M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egy? Azért, ha nem lett volna gombóc a számban, kértem volna őket, hogy minél kisebb fájdalmat okozzanak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agánkívül volt. Már azt sem bánta volna, ha kilopják Dáciát az országból. Kamionban eldughatták volna. És akkor tudná, hogy valahol él, nyerít és fut. De elképzelni, hogy élettelenül fekszik az a gyönyörű test! És elássák egy vacak gödörbe! Letörten, mégis valami diadalérzéssel fordult Hanshoz.</w:t>
      </w:r>
    </w:p>
    <w:p>
      <w:pPr>
        <w:pStyle w:val="Normal"/>
        <w:tabs>
          <w:tab w:val="clear" w:pos="720"/>
          <w:tab w:val="left" w:pos="23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nap azt mondtad, nem esküdnél meg rá.</w:t>
      </w:r>
    </w:p>
    <w:p>
      <w:pPr>
        <w:pStyle w:val="Normal"/>
        <w:tabs>
          <w:tab w:val="clear" w:pos="720"/>
          <w:tab w:val="left" w:pos="326"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karod, ma megesküsz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egyszerre vágott mindkettőjükbe a kérdés: egyáltalán tegnap van-e még vagy ma? Nézték volna az órát, de egyikük kezén sem volt.</w:t>
      </w:r>
    </w:p>
    <w:p>
      <w:pPr>
        <w:pStyle w:val="Normal"/>
        <w:tabs>
          <w:tab w:val="clear" w:pos="720"/>
          <w:tab w:val="left" w:pos="288"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lopták – mondta Hans.</w:t>
      </w:r>
    </w:p>
    <w:p>
      <w:pPr>
        <w:pStyle w:val="Normal"/>
        <w:tabs>
          <w:tab w:val="clear" w:pos="720"/>
          <w:tab w:val="left" w:pos="307"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csak útban volt a kötözésnél, és eldob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Pali utolsó higgadt kijelentése. A látszólagos nyugalmat hisztérikus roham váltotta föl benne. Nekiesett az ajtónak, két ököllel dörömbölt, és ahogy a torkán, száján kifért, kiabált:</w:t>
      </w:r>
    </w:p>
    <w:p>
      <w:pPr>
        <w:pStyle w:val="Normal"/>
        <w:tabs>
          <w:tab w:val="clear" w:pos="720"/>
          <w:tab w:val="left" w:pos="283"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karok menni! Engedjenek ki!</w:t>
      </w:r>
    </w:p>
    <w:p>
      <w:pPr>
        <w:pStyle w:val="Normal"/>
        <w:tabs>
          <w:tab w:val="clear" w:pos="720"/>
          <w:tab w:val="left" w:pos="283"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ílt az ajtó, sarkig tárult.</w:t>
      </w:r>
    </w:p>
    <w:p>
      <w:pPr>
        <w:pStyle w:val="Normal"/>
        <w:tabs>
          <w:tab w:val="clear" w:pos="720"/>
          <w:tab w:val="left" w:pos="278"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Tibor állt ott, a halász.</w:t>
      </w:r>
    </w:p>
    <w:p>
      <w:pPr>
        <w:pStyle w:val="Normal"/>
        <w:tabs>
          <w:tab w:val="clear" w:pos="720"/>
          <w:tab w:val="left" w:pos="273"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szóltál előbb? Rég kiengedtelek volna.</w:t>
      </w:r>
    </w:p>
    <w:p>
      <w:pPr>
        <w:pStyle w:val="Normal"/>
        <w:tabs>
          <w:tab w:val="clear" w:pos="720"/>
          <w:tab w:val="left" w:pos="273"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nak? – kérdezte Pali fojtott izgalommal.</w:t>
      </w:r>
    </w:p>
    <w:p>
      <w:pPr>
        <w:pStyle w:val="Normal"/>
        <w:tabs>
          <w:tab w:val="clear" w:pos="720"/>
          <w:tab w:val="left" w:pos="268" w:leader="none"/>
          <w:tab w:val="right" w:pos="4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w:t>
      </w:r>
    </w:p>
    <w:p>
      <w:pPr>
        <w:pStyle w:val="Normal"/>
        <w:tabs>
          <w:tab w:val="clear" w:pos="720"/>
          <w:tab w:val="left" w:pos="264"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nda! A gyi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hette be. Ahogy végignézett a félkörben álló társaságon, azonnal tudta, mi történt. Mind ott voltak, akik a halvacsorán, de még többen is. És ott volt Jocó meg három, vele egykorúnak látszó felnőtt. Hansot nem látta sehol. Ijedten tekintgetett vissza a pinc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odat keresed? Talán bámulja bent a Rákóczi-hordót. Idegenforgalmi nevezetesség. Te egyáltalán észrev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 igent, se nemet nem mondott. Vissza akart lépni, hogy kihozza Hansot a pincéből. De Hans nem a Rákóczi-hordót nézte, hanem a hasát fogva nevetett.</w:t>
      </w:r>
    </w:p>
    <w:p>
      <w:pPr>
        <w:pStyle w:val="Normal"/>
        <w:tabs>
          <w:tab w:val="clear" w:pos="720"/>
          <w:tab w:val="left" w:pos="398"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érdőn nézett a kintiekre.</w:t>
      </w:r>
    </w:p>
    <w:p>
      <w:pPr>
        <w:pStyle w:val="Normal"/>
        <w:tabs>
          <w:tab w:val="clear" w:pos="720"/>
          <w:tab w:val="left" w:pos="398"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 emberünk volt – vallotta be Ti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yeregért? – kérdezte Pali tettetett könnyed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 Azt semmi nem múlta volna felül. Ez a mi ötletünk volt, hogy emlékezetesen búcsúzzunk el.</w:t>
      </w:r>
    </w:p>
    <w:p>
      <w:pPr>
        <w:pStyle w:val="Normal"/>
        <w:tabs>
          <w:tab w:val="clear" w:pos="720"/>
          <w:tab w:val="left" w:pos="216"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soha ne felejtsd el ezt a nyarat!</w:t>
      </w:r>
    </w:p>
    <w:p>
      <w:pPr>
        <w:pStyle w:val="Normal"/>
        <w:tabs>
          <w:tab w:val="clear" w:pos="720"/>
          <w:tab w:val="left" w:pos="1574"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t se! – mondta valaki hátul. Alighanem Jocó.</w:t>
      </w:r>
    </w:p>
    <w:p>
      <w:pPr>
        <w:pStyle w:val="Normal"/>
        <w:tabs>
          <w:tab w:val="clear" w:pos="720"/>
          <w:tab w:val="left" w:pos="1574"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 bennünket!</w:t>
      </w:r>
    </w:p>
    <w:p>
      <w:pPr>
        <w:pStyle w:val="Normal"/>
        <w:tabs>
          <w:tab w:val="clear" w:pos="720"/>
          <w:tab w:val="left" w:pos="1353" w:leader="none"/>
          <w:tab w:val="right" w:pos="5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Úgy van!</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kis tréfa meg… Spongyát rá, haver! – állt elébe Csaba, és nyújtotta a kezé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ek a többiek is. A lányok megpuszilták. Eszter nem, ő szégyenlősen az arcát tartotta, és Pali puszilta meg leheletfinoman.</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bor azt mondta, ő az egyik főbűnös. Pali ezen csodálkozott a legjobban.</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én ajánlottam föl a pincét. A faterom itt pincemester, minden magától kínálkozott. El akartunk búcsúzni. Álltunk volna eléd, hogy gyere ki hozzánk, csapunk egy búcsú-szalonnasütést? Piti dolog lett volná ilyen vagány sráchoz, mint te. Mindenkivel a maga értéke szerint kell bánni. Így van, srácok?</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yeseltek. Pali meg ebből azt értette, vegye megtiszteltetésnék a történteket. Kisebb kitolás nem illette volna meg. Hát!… No jó, rendben! – gondolta. – Nagyvonalú lesz, nem rontja az örömüke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agyarázkodtok vagy búcsúzkodunk? – kérdezte könnyedén.</w:t>
      </w:r>
    </w:p>
    <w:p>
      <w:pPr>
        <w:pStyle w:val="Normal"/>
        <w:tabs>
          <w:tab w:val="clear" w:pos="720"/>
          <w:tab w:val="left" w:pos="1344"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ljenezték, de Tibor fölemelte a kezét.</w:t>
      </w:r>
    </w:p>
    <w:p>
      <w:pPr>
        <w:pStyle w:val="Normal"/>
        <w:tabs>
          <w:tab w:val="clear" w:pos="720"/>
          <w:tab w:val="left" w:pos="1353"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kik jöttek el a tiszteletedre! Jocó és a barátai: Kovács Gergely, a halászati részleg főatyaistene, agrármérnök. Mellette Szalai Pista, ugrómókus az egyik közeli téeszben. Az ott Csörgei Laci agrármérnök, a hartyánpusztai méntelepet nyüstöli. A „Helyet a fiataloknak!” mozgalom jegyében kapta ezt a bomba állást. Nézd, hogy nevet, örül neki, mint majom a farkának. Egyszóval ezek hallották, hogy van itt egy fene vagány pesti srác, azt búcsúztatjuk, erre beütlek a járgányaikba, és jöttek. Ott állnak, számold: egy, kettő, három, négy Zsiga!</w:t>
      </w:r>
    </w:p>
    <w:p>
      <w:pPr>
        <w:pStyle w:val="Normal"/>
        <w:tabs>
          <w:tab w:val="clear" w:pos="720"/>
          <w:tab w:val="left" w:pos="1353"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a szöveg! – kiáltotta be Karcsi.</w:t>
      </w:r>
    </w:p>
    <w:p>
      <w:pPr>
        <w:pStyle w:val="Normal"/>
        <w:tabs>
          <w:tab w:val="clear" w:pos="720"/>
          <w:tab w:val="left" w:pos="1353"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Sose iszunk?</w:t>
      </w:r>
    </w:p>
    <w:p>
      <w:pPr>
        <w:pStyle w:val="Normal"/>
        <w:tabs>
          <w:tab w:val="clear" w:pos="720"/>
          <w:tab w:val="left" w:pos="264"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magyarázta Palinak:</w:t>
      </w:r>
    </w:p>
    <w:p>
      <w:pPr>
        <w:pStyle w:val="Normal"/>
        <w:tabs>
          <w:tab w:val="clear" w:pos="720"/>
          <w:tab w:val="left" w:pos="259"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ide nem kellett piát hozni. Van elég!</w:t>
      </w:r>
    </w:p>
    <w:p>
      <w:pPr>
        <w:pStyle w:val="Normal"/>
        <w:tabs>
          <w:tab w:val="clear" w:pos="720"/>
          <w:tab w:val="left" w:pos="259"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bor majd kiönti a fűbe – mondta Pali.</w:t>
      </w:r>
    </w:p>
    <w:p>
      <w:pPr>
        <w:pStyle w:val="Normal"/>
        <w:tabs>
          <w:tab w:val="clear" w:pos="720"/>
          <w:tab w:val="left" w:pos="249"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önte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t csinál a víznek. A halvacsorán se bort ittál. Boros vizet.</w:t>
      </w:r>
    </w:p>
    <w:p>
      <w:pPr>
        <w:pStyle w:val="Normal"/>
        <w:tabs>
          <w:tab w:val="clear" w:pos="720"/>
          <w:tab w:val="left" w:pos="249"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villámokat lövellő szemekkel nézett Tiborra:</w:t>
      </w:r>
    </w:p>
    <w:p>
      <w:pPr>
        <w:pStyle w:val="Normal"/>
        <w:tabs>
          <w:tab w:val="clear" w:pos="720"/>
          <w:tab w:val="left" w:pos="249"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sak azt tudom, hogy a vendéget nem illik meghazudtolni, Pali pedig vendég. Hogy áll a tűz, ökr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ikrek is itt voltak. De Pali most nagy gondban volt. Hogyan viselkedjen, miket mondjon? Nehéz lesz utolérni a hírét. Élénken diskurált a lányokkal. Különösen Zsuzs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te ültél mellettem a kocsiban…</w:t>
      </w:r>
    </w:p>
    <w:p>
      <w:pPr>
        <w:pStyle w:val="Normal"/>
        <w:tabs>
          <w:tab w:val="clear" w:pos="720"/>
          <w:tab w:val="left" w:pos="220"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ik oldalon.</w:t>
      </w:r>
    </w:p>
    <w:p>
      <w:pPr>
        <w:pStyle w:val="Normal"/>
        <w:tabs>
          <w:tab w:val="clear" w:pos="720"/>
          <w:tab w:val="left" w:pos="216"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megére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gy tüzet gyújtottak. Egy köré nem fértek volna el. Aztán előkerült a szalonna, a meghegyezett nyársak, hagyma, keny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ohár bor után felszökött a hangulat. Előttük a tűz, fölöttük a csillagos ég, veszett jó kedve lett, csodálatos itt minden! Az is, hogy kenyérre csöpögteti a szalonna zsí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énekeltek. Aztán zálogosdit játszottak. Ebben a menetben került elő az órája. Zsuzsinál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 üvegcsörömpölésre figyelt fel. Tibor kezéből kicsúszott egy borral teli üveg.</w:t>
      </w:r>
    </w:p>
    <w:p>
      <w:pPr>
        <w:pStyle w:val="Normal"/>
        <w:tabs>
          <w:tab w:val="clear" w:pos="720"/>
          <w:tab w:val="left" w:pos="0"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i már! – szólt oda Pali Csabának.</w:t>
      </w:r>
    </w:p>
    <w:p>
      <w:pPr>
        <w:pStyle w:val="Normal"/>
        <w:tabs>
          <w:tab w:val="clear" w:pos="720"/>
          <w:tab w:val="left" w:pos="201"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zt csináltad akkor is? – ugrott mellé Csa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kor ezt! – És Tibor a következő üvegből a bor felét a fűbe öntötte, s a palackot telenyomta szód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gy felnőtt ihatott volna, de ők meg kocsival voltak, ezért a boros vizet sem kóstolták meg. A lányok jó hangulatához pedig elég volt néhány hízelgő szó. Pali sziporkázott. Most éppen Ancinak csapta a szelet.</w:t>
      </w:r>
    </w:p>
    <w:p>
      <w:pPr>
        <w:pStyle w:val="Normal"/>
        <w:tabs>
          <w:tab w:val="clear" w:pos="720"/>
          <w:tab w:val="left" w:pos="1104" w:leader="none"/>
          <w:tab w:val="right" w:pos="5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agy nálam! – mondta könnyedén, ahogy a suliban dallotta a srácoktól, mikor a lányokkal folytatott szövegelésükkel dicsekedtek.</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erőltesd! Azt mondd inkább, mit akar a bárókisasszony Dáciával?</w:t>
      </w:r>
    </w:p>
    <w:p>
      <w:pPr>
        <w:pStyle w:val="Normal"/>
        <w:tabs>
          <w:tab w:val="clear" w:pos="720"/>
          <w:tab w:val="left" w:pos="1320" w:leader="none"/>
          <w:tab w:val="right" w:pos="4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tok!</w:t>
      </w:r>
    </w:p>
    <w:p>
      <w:pPr>
        <w:pStyle w:val="Normal"/>
        <w:tabs>
          <w:tab w:val="clear" w:pos="720"/>
          <w:tab w:val="left" w:pos="1315"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intett Palinak.</w:t>
      </w:r>
    </w:p>
    <w:p>
      <w:pPr>
        <w:pStyle w:val="Normal"/>
        <w:tabs>
          <w:tab w:val="clear" w:pos="720"/>
          <w:tab w:val="left" w:pos="1324"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d meg a barátaimat!</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zfogás közben csak a nevét kellett mondania. A hartyánpusztai Csörgei máris így szólt:</w:t>
      </w:r>
    </w:p>
    <w:p>
      <w:pPr>
        <w:pStyle w:val="Normal"/>
        <w:tabs>
          <w:tab w:val="clear" w:pos="720"/>
          <w:tab w:val="left" w:pos="1310"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tudnék lovat adni alád. Miért nem jössz ki?</w:t>
      </w:r>
    </w:p>
    <w:p>
      <w:pPr>
        <w:pStyle w:val="Normal"/>
        <w:tabs>
          <w:tab w:val="clear" w:pos="720"/>
          <w:tab w:val="left" w:pos="1310"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hazamegyünk.</w:t>
      </w:r>
    </w:p>
    <w:p>
      <w:pPr>
        <w:pStyle w:val="Normal"/>
        <w:tabs>
          <w:tab w:val="clear" w:pos="720"/>
          <w:tab w:val="left" w:pos="1315" w:leader="none"/>
          <w:tab w:val="right" w:pos="5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issza!</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nem olyan egyszerű! Megyünk ki… – Lenyelte a mondat végét, hogy ne hangozzék dicsekvésnek. – De… bár amennyire inkább idejönnék! – fejezte be.</w:t>
      </w:r>
    </w:p>
    <w:p>
      <w:pPr>
        <w:pStyle w:val="Normal"/>
        <w:tabs>
          <w:tab w:val="clear" w:pos="720"/>
          <w:tab w:val="left" w:pos="211"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Azért a külföld az külföld!</w:t>
      </w:r>
    </w:p>
    <w:p>
      <w:pPr>
        <w:pStyle w:val="Normal"/>
        <w:tabs>
          <w:tab w:val="clear" w:pos="720"/>
          <w:tab w:val="left" w:pos="12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m néhányszor. Hartyánpusztán pedig még sosem!</w:t>
      </w:r>
    </w:p>
    <w:p>
      <w:pPr>
        <w:pStyle w:val="Normal"/>
        <w:widowControl w:val="false"/>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 belevaló gyerek! – néztek össze ama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lapítotok zsigás klubot? – intett fejével a négy azonos márkájú autó felé. – Az öregeitek besegítettek a kocsiba? – kérdezte aztán, hogy ne a komolytalan kérdésre felelj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segítettek volna? – nev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rég kezdhettetek meló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las, erős Gergely, a halász állt neki magya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te tökfej! Először: nekem nincsenek is őseim, menhelyi gyerek vagyok. Másodszor: ezek akciós kocsik. Ezekre nem vársz négy évig. Soron kívül adják őket. És részletre! Persze, ha mezőgazdasági szakember vagy. Aztán a részleteket szépen fedezik a mellékesek: prémium, nyereség, jutalom, háztáji…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i bólintott, de ő már azon gondolkodott, hogy otthon mindig azt számolta, hány évi szakmunkáskeresetből lehet venni egy lepra kocsit, azt megbütykölni, és menni vele, amíg bírja. Ezek itt új kocsit kapnak, bütykölni se kell, elegáns, benzinre is futja. Lekörözik a legjobb autószerelő sza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került a magnó, akinek akadt párja, táncolt. Pali nem. Ő hol itt, hol ott kötött ki egy villanásnyi beszélgetésre. Csaba egyszer megkérdezte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van a hólyagodd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igyeltem, négyszer vonultál félre. És mindig az autók felé. Talán, hogy egyiknek a kereke se maradjon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senkinek, én csak azt tiszteltem meg, amelyikkel ideh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melyikvolt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Ezért voltam négy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nevettek, ittak rá egy kortyot, és Csaba elment, hogy lekérje Hanstól a Zsuzsi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Pali látta, hogy Hans is az autók környékén kóvál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 felé Jocóék indítványozták, hogy gondoljanak a holnapi napra, fejezzé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jánosáldás! – kiáltott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zt még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derült, hogy senki poharában nincs bor, az üvegekben sincs. Kérdőn meredtek Tib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keserves ábrázattal a földet nézte, úgy tett, mintha sajnálkoznék a kiöntött bo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ba a hatalmas pinceajtóra pislogott, amely mögött sok ezer hektoliter bor rej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fejét in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rsadalmi tulajdon!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ba vették a társaságot, mindenki befér a négy kocsiba. Osztoztak, kinek hogy jobb, aztán valahogy elrázódtak. Tibor maradt, ő itt lakott. Pali és Hans Jocó kocsijában kapott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ocsi nem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ely kocsija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két kocsi sem.</w:t>
      </w:r>
    </w:p>
    <w:p>
      <w:pPr>
        <w:pStyle w:val="Normal"/>
        <w:tabs>
          <w:tab w:val="clear" w:pos="720"/>
          <w:tab w:val="left" w:pos="254" w:leader="none"/>
          <w:tab w:val="right" w:pos="7422" w:leader="none"/>
        </w:tabs>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ez? Átok van rajtunk?</w:t>
      </w:r>
    </w:p>
    <w:p>
      <w:pPr>
        <w:pStyle w:val="Normal"/>
        <w:tabs>
          <w:tab w:val="clear" w:pos="720"/>
          <w:tab w:val="left" w:pos="268"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li! Szent János bosszúja. Elmaradt az ál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etők próbálkoztak, gyilkolták az akkumulátorokat: Az eredmény: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érte Jocót, engedje őt oda. Neki sem indult, de ő elkezdett babrálni a biztosítékokkal, egyenként megvizsgálta őket, egyet ki is cser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a! – gondolta Pali. – A biztosítékok. Hans szakterülete.</w:t>
      </w:r>
    </w:p>
    <w:p>
      <w:pPr>
        <w:pStyle w:val="Normal"/>
        <w:tabs>
          <w:tab w:val="clear" w:pos="720"/>
          <w:tab w:val="left" w:pos="244"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jánul nézte és v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ost újra indított, és megnyúlt képpel tapasztalta, hogy semmi! Nézte a motort, meghúzkodott néhány kábelt, de látszólag minden rendben volt. A kocsi mégsem indult, az önindító a szokásos döglődő hangot 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öregedhetünk meg itt – mondta Pali, és félretolta Han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azt piszkált ő is, majd leszedte a kábeleket az elosztófejről, valamit motozott rajtuk, és visszarakta őket.</w:t>
      </w:r>
    </w:p>
    <w:p>
      <w:pPr>
        <w:pStyle w:val="Normal"/>
        <w:tabs>
          <w:tab w:val="clear" w:pos="720"/>
          <w:tab w:val="left" w:pos="278"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íts! – szólt oda Hansnak.</w:t>
      </w:r>
    </w:p>
    <w:p>
      <w:pPr>
        <w:pStyle w:val="Normal"/>
        <w:tabs>
          <w:tab w:val="clear" w:pos="720"/>
          <w:tab w:val="left" w:pos="278"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tor azonnal indult.</w:t>
      </w:r>
    </w:p>
    <w:p>
      <w:pPr>
        <w:pStyle w:val="Normal"/>
        <w:tabs>
          <w:tab w:val="clear" w:pos="720"/>
          <w:tab w:val="left" w:pos="297"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 tört ki az örömkiáltás a társaság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már a volánnál ült, Pali és Hans a többiek felé intett.</w:t>
      </w:r>
    </w:p>
    <w:p>
      <w:pPr>
        <w:pStyle w:val="Normal"/>
        <w:tabs>
          <w:tab w:val="clear" w:pos="720"/>
          <w:tab w:val="left" w:pos="307" w:leader="none"/>
          <w:tab w:val="right" w:pos="8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jó éjszakát! – és készültek beszál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gyjatok itt bennünket az éjszakában! – könyörögtek a másik három kocsi utasai és vezetői. – Csináljátok meg!</w:t>
      </w:r>
    </w:p>
    <w:p>
      <w:pPr>
        <w:pStyle w:val="Normal"/>
        <w:tabs>
          <w:tab w:val="clear" w:pos="720"/>
          <w:tab w:val="left" w:pos="302"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ütyköljük? – kérdezte Pali Hanstól.</w:t>
      </w:r>
    </w:p>
    <w:p>
      <w:pPr>
        <w:pStyle w:val="Normal"/>
        <w:tabs>
          <w:tab w:val="clear" w:pos="720"/>
          <w:tab w:val="left" w:pos="302"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többi kocsinál is a biztosítékokkal kezdte, cserélt, indított, de semmi… Pali addig egy fát támasztott. Egykedvűen nézte barátja szorgoskodását és sorozatos kudarcát. Pedig Hans már okult az előbbiből, és megnézte az elosztófej kábeleit is, ahol Pali sikerrel dolgozott. A motor így sem indult.</w:t>
      </w:r>
    </w:p>
    <w:p>
      <w:pPr>
        <w:pStyle w:val="Normal"/>
        <w:tabs>
          <w:tab w:val="clear" w:pos="720"/>
          <w:tab w:val="left" w:pos="244" w:leader="none"/>
          <w:tab w:val="right" w:pos="6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hetek?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letörten félrevonult, Pali munkához látott. De most nem az elosztófejet nézte, a gyertyához vezető kábelek pipáiból piszkált ki valamit. A pipákat visszarakta a helyükre, és a motor be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ez játszódott le a következő két kocsinál is. Hans egyből a pipákat szedte le, megnézte, nem volt bennük semmi. A biztosítékokhoz azért se nyúlt! Pali ezt észrevette. Kicserélte a rossz biztosítékot, s megint az elosztófejet vette kezelésbe. Az eredmény mindkét kocsinál: Hangi csődje, Pali sikere. Végül mind a négy kocsi motorja járt.</w:t>
      </w:r>
    </w:p>
    <w:p>
      <w:pPr>
        <w:pStyle w:val="Normal"/>
        <w:tabs>
          <w:tab w:val="clear" w:pos="720"/>
          <w:tab w:val="left" w:pos="235"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lami huncutság volt – gyanakodott Csaba.</w:t>
      </w:r>
    </w:p>
    <w:p>
      <w:pPr>
        <w:pStyle w:val="Normal"/>
        <w:tabs>
          <w:tab w:val="clear" w:pos="720"/>
          <w:tab w:val="left" w:pos="475" w:leader="none"/>
          <w:tab w:val="right" w:pos="4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tt volna? Lezártuk mindegyik kocsit – mondta.</w:t>
      </w:r>
    </w:p>
    <w:p>
      <w:pPr>
        <w:pStyle w:val="Normal"/>
        <w:tabs>
          <w:tab w:val="clear" w:pos="720"/>
          <w:tab w:val="left" w:pos="475" w:leader="none"/>
          <w:tab w:val="right" w:pos="4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ít is az két ilyen városi vagán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csináltatok valamit? – kérdezte Jocó Palitól.</w:t>
      </w:r>
    </w:p>
    <w:p>
      <w:pPr>
        <w:pStyle w:val="Normal"/>
        <w:tabs>
          <w:tab w:val="clear" w:pos="720"/>
          <w:tab w:val="left" w:pos="259"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jtelmesen mosolygott, és ezt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dolfónál tanultam bűvészkedni. Ráfújok a kocsidra, nem megy! Újra ráfújok, megy! Figyelheted a számat, mert csalok. Akarod, hogy bebizonyítsam?</w:t>
      </w:r>
    </w:p>
    <w:p>
      <w:pPr>
        <w:pStyle w:val="Normal"/>
        <w:tabs>
          <w:tab w:val="clear" w:pos="720"/>
          <w:tab w:val="left" w:pos="0"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ijedten:</w:t>
      </w:r>
    </w:p>
    <w:p>
      <w:pPr>
        <w:pStyle w:val="Normal"/>
        <w:tabs>
          <w:tab w:val="clear" w:pos="720"/>
          <w:tab w:val="left" w:pos="0"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hogy! Bebizonyítottad!</w:t>
      </w:r>
    </w:p>
    <w:p>
      <w:pPr>
        <w:pStyle w:val="Normal"/>
        <w:tabs>
          <w:tab w:val="clear" w:pos="720"/>
          <w:tab w:val="left" w:pos="0" w:leader="none"/>
          <w:tab w:val="right" w:pos="4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nában aztán Hans megkérdezte Pali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pírt tettél a pipá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ek közt… De nem mindegyikbe. én nem ismétlem önmagamat.</w:t>
      </w:r>
    </w:p>
    <w:p>
      <w:pPr>
        <w:pStyle w:val="Normal"/>
        <w:tabs>
          <w:tab w:val="clear" w:pos="720"/>
          <w:tab w:val="left" w:pos="0"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ége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a cinkosuk voltál. De azért jó este volt,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bólintott, és azt mondta, álmos, aludni akar.</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tudott aludni, hánykolódott a szénában, és egyszer megszólalt:</w:t>
      </w:r>
    </w:p>
    <w:p>
      <w:pPr>
        <w:pStyle w:val="Normal"/>
        <w:tabs>
          <w:tab w:val="clear" w:pos="720"/>
          <w:tab w:val="left" w:pos="777"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szol?</w:t>
      </w:r>
    </w:p>
    <w:p>
      <w:pPr>
        <w:pStyle w:val="Normal"/>
        <w:tabs>
          <w:tab w:val="clear" w:pos="720"/>
          <w:tab w:val="left" w:pos="777"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772" w:leader="none"/>
          <w:tab w:val="right" w:pos="6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sz?</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ra – mondta Pali. – Hogy elmúlt feje fölül a veszély.</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már ezt a marhaságot! Agyrém volt az egész!</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int ezt mondod? És az álarc?…</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elkönyökölt a szénában, és vigyorogva kijelentette:</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oltam az álarcos.</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ee? – Pali hangja keményen csattant. – Hát nem a Jaguarban talál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ban vettem egy bazárban. Egy húszasért. De meg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gattak, csak a széna zizegett minden kis mozdula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csináltad? – kérdezte Pali.</w:t>
      </w:r>
    </w:p>
    <w:p>
      <w:pPr>
        <w:pStyle w:val="Normal"/>
        <w:tabs>
          <w:tab w:val="clear" w:pos="720"/>
          <w:tab w:val="left" w:pos="964"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yeregért.</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hosszú csend után:</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ai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az én üzletem volt. Csak falaztam benne. De leégést megjegyeztem, reszkess előre! Talán éppen Dácia lesz a célpon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más se kellett. Fölugrott, rávetette magát Hansra, és elkezdte püfölni. De ő sem számolt azzal, hogy Hans dzsúdózik. Pillanat alatt kinyúlt a szénában.</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m Dácián, rajtad verem el a maiért is a port – mondta Hans engedékenyen. – De most már valóban aludjunk! Szia!</w:t>
      </w:r>
    </w:p>
    <w:p>
      <w:pPr>
        <w:pStyle w:val="Normal"/>
        <w:tabs>
          <w:tab w:val="clear" w:pos="720"/>
          <w:tab w:val="left" w:pos="1276"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 válaszolt Pali, és átfordult a másik oldalár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azt hitte, Istenes Gáspártól lesz legnehezebb a búcsú. Aztán kiderült, hogy mégsem. Tőle egy néma kézfogással elváltak, jobbnak vélték, ha egyikük sem szól, ezért szempillantásnyi ideig tartott az egész. De a lovaktól!… Egyenként búcsúztak a harminchat lótól. Pali az istálló takarmányos felőli végén kezdte, Hans a lógarázs túlsó felé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indegyikük marka tele volt kockacukorral. Valamennyi ló nyakát megveregették, simogatták a homlokukat, tenyerükön tartották oda a cukr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vesse senki Pali szemére, hogy Dáciánál sokat időzött. Ez volt a legnehezebb. Különösen annak tudatában, hogy mire ő egyáltalán visszakerül, látogatóba vagy akárhogy, Dácia már valahol külföldön fu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sem tudta, miért szereti annyira Dáciát, hiszen még akárhány hasonlóan szép ló van az istállóban. Talán az, hogy veszélyhelyzetben hitte, az hozta közelebb a szívéhez?</w:t>
      </w:r>
    </w:p>
    <w:p>
      <w:pPr>
        <w:pStyle w:val="Normal"/>
        <w:tabs>
          <w:tab w:val="clear" w:pos="720"/>
          <w:tab w:val="left" w:pos="268"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egy éra hosszat búcsúzkodtak az istállóban. A többi már gyorsan ment: Jóska bácsi, a klubos fiúkból azok, akik nem voltak az esti bulin és a lovászok. Az utolsó pillanatban előkerült Piroska is.</w:t>
      </w:r>
    </w:p>
    <w:p>
      <w:pPr>
        <w:pStyle w:val="Normal"/>
        <w:tabs>
          <w:tab w:val="clear" w:pos="720"/>
          <w:tab w:val="left" w:pos="268"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jössz? – kérdezte reménykedve.</w:t>
      </w:r>
    </w:p>
    <w:p>
      <w:pPr>
        <w:pStyle w:val="Normal"/>
        <w:tabs>
          <w:tab w:val="clear" w:pos="720"/>
          <w:tab w:val="left" w:pos="264" w:leader="none"/>
          <w:tab w:val="right" w:pos="5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igen.</w:t>
      </w:r>
    </w:p>
    <w:p>
      <w:pPr>
        <w:pStyle w:val="Normal"/>
        <w:tabs>
          <w:tab w:val="clear" w:pos="720"/>
          <w:tab w:val="left" w:pos="264" w:leader="none"/>
          <w:tab w:val="right" w:pos="5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játszunk?</w:t>
      </w:r>
    </w:p>
    <w:p>
      <w:pPr>
        <w:pStyle w:val="Normal"/>
        <w:tabs>
          <w:tab w:val="clear" w:pos="720"/>
          <w:tab w:val="left" w:pos="470"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lovagolunk. Te Evelinen, én Dixin. Jó?</w:t>
      </w:r>
    </w:p>
    <w:p>
      <w:pPr>
        <w:pStyle w:val="Normal"/>
        <w:tabs>
          <w:tab w:val="clear" w:pos="720"/>
          <w:tab w:val="left" w:pos="470"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Dáci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akkor már nem lesz itt. Na, szia! Adjál helyettem egy puszit a Katica babádnak!</w:t>
      </w:r>
    </w:p>
    <w:p>
      <w:pPr>
        <w:pStyle w:val="Normal"/>
        <w:tabs>
          <w:tab w:val="clear" w:pos="720"/>
          <w:tab w:val="left" w:pos="1358"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nézett utána, és integetet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rosban betértek egy ajándékokat árusító boltba. Palinak hamar szemébe ötlött egy fémtányér, amin lófej volt. Megvette.</w:t>
      </w:r>
    </w:p>
    <w:p>
      <w:pPr>
        <w:pStyle w:val="Normal"/>
        <w:tabs>
          <w:tab w:val="clear" w:pos="720"/>
          <w:tab w:val="left" w:pos="1353"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nak? – kérdezte Hans.</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k szánta, de aztán talált olyant, amelyiken vitorlás hajó volt, Orsinak az jobban illik, a ló marad neki. Anyjának, apjának is vett egy-egy kis emléket. Hans csupa bolondságokat vásárolt: apjának egy miniatűr herendi bilit, Inesnek óriási főzőkanalat, magának egy csúf, nyelvét öltögető kerámia maszkot, Juditnak két nagy fülkarikát.</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kor kiálltak az országútra, öt percen belül befutott a kocsijuk, nem sokkal három után Pesten voltak.</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a nagy öröm! És milyen nagy rumli! Halomba rakva az úti cucc. Rengeteg!</w:t>
      </w:r>
    </w:p>
    <w:p>
      <w:pPr>
        <w:pStyle w:val="Normal"/>
        <w:tabs>
          <w:tab w:val="clear" w:pos="720"/>
          <w:tab w:val="left" w:pos="1329"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él utánfutót? – kérdezte apjától.</w:t>
      </w:r>
    </w:p>
    <w:p>
      <w:pPr>
        <w:pStyle w:val="Normal"/>
        <w:tabs>
          <w:tab w:val="clear" w:pos="720"/>
          <w:tab w:val="left" w:pos="1329"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15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l tudjuk vinni! – és a sok holmira mutatott.</w:t>
      </w:r>
    </w:p>
    <w:p>
      <w:pPr>
        <w:pStyle w:val="Normal"/>
        <w:tabs>
          <w:tab w:val="clear" w:pos="720"/>
          <w:tab w:val="left" w:pos="15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d minden évben ezt csinálja: napokig pakol, én félóra alatt kiszórom, ami felesleges.</w:t>
      </w:r>
    </w:p>
    <w:p>
      <w:pPr>
        <w:pStyle w:val="Normal"/>
        <w:tabs>
          <w:tab w:val="clear" w:pos="720"/>
          <w:tab w:val="left" w:pos="15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Pali. – Én akár a farmerem zsebében elviszem a magamét. Azért egy kis hátizsákkal számolj!</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ájára nézett, intett Hansnak, és elhúzták a csíkot.</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eszélték meg előre, de tudták, hová mennek. És szerencséjük volt, tíz percet sem vártak, jött a két lány. És egy fiú. Legalább száznyolcvan magas, vállas, jó kajakos srác. Kiderült, hogy Judit gimis fiúja. Éppen ez kellett…</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gény Hans! Alig estek át a bemutatkozáson, odaadta az ajándékot, utána a rövid búcsúzás…</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 elment a fiúval, Hans maradt Paliékkal, de egyáltalán nem kenődött el. Azt mondta, ilyen az élet. És bánta, hogy nem hozta el Bagirát.</w:t>
      </w:r>
    </w:p>
    <w:p>
      <w:pPr>
        <w:pStyle w:val="Normal"/>
        <w:tabs>
          <w:tab w:val="clear" w:pos="720"/>
          <w:tab w:val="left" w:pos="13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képpen miért jöttél ide? – kérdezte Palitól Or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féle vagány válasz megfordult a fejében, hogy azért, mert csíplek vagy: komállak. Aztán csak ennyire futotta:</w:t>
      </w:r>
    </w:p>
    <w:p>
      <w:pPr>
        <w:pStyle w:val="Normal"/>
        <w:tabs>
          <w:tab w:val="clear" w:pos="720"/>
          <w:tab w:val="left" w:pos="230"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kezd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één? Ki kezdte, hogy más lány után futott? És hogy a Dáciája mindennél és mindenkinél fontosabb. Ha most azt mondod, hogy az is egy ló, én már itt sem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m, ne mondjam? – motyogta magában Pali, és számolta a gombjain.</w:t>
      </w:r>
    </w:p>
    <w:p>
      <w:pPr>
        <w:pStyle w:val="Normal"/>
        <w:tabs>
          <w:tab w:val="clear" w:pos="720"/>
          <w:tab w:val="left" w:pos="230"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 mit csin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embefordult vele, hirtelen két kézzel átkarolta és megcsókolta. Mindjárt el is engedte, és akkor mondta:</w:t>
      </w:r>
    </w:p>
    <w:p>
      <w:pPr>
        <w:pStyle w:val="Normal"/>
        <w:tabs>
          <w:tab w:val="clear" w:pos="720"/>
          <w:tab w:val="left" w:pos="230"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i volt ez? – kérdezte ijedten Orsi, és önkéntelenül megtörölte a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tt volna? – Pali olyan nagyvonalú volt, hogy valósággal meglepődött önmag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Miért? – kérdezgette magatehetetlenül Or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milyen nagy ló Dácia, te éppen olyan nagy szamár vagy! Ha nem nagyobb!</w:t>
      </w:r>
    </w:p>
    <w:p>
      <w:pPr>
        <w:pStyle w:val="Normal"/>
        <w:tabs>
          <w:tab w:val="clear" w:pos="720"/>
          <w:tab w:val="left" w:pos="240" w:leader="none"/>
          <w:tab w:val="right" w:pos="4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ahát! Én otthagyom azt a szegény védtelen Dáciát miattad. Hogy találkozzunk. Mert a fateromék holnapután fölszedhettek volna ott is, arra megyünk. Erre te jössz ilyen süket dumával, hogy miért jöttem? Legalább most már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nem szólt. Nem haragból. Egyszerűen képtelen volt rendezni magában a történteket. Miután Pali meg alaposan megmondta a magáét, ő sem beszélt. De ez a szótlanság már nem olyan volt, mint máskor. Nem ám!</w:t>
      </w:r>
    </w:p>
    <w:p>
      <w:pPr>
        <w:pStyle w:val="Normal"/>
        <w:tabs>
          <w:tab w:val="clear" w:pos="720"/>
          <w:tab w:val="left" w:pos="235"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val később Orsi kezdte:</w:t>
      </w:r>
    </w:p>
    <w:p>
      <w:pPr>
        <w:pStyle w:val="Normal"/>
        <w:tabs>
          <w:tab w:val="clear" w:pos="720"/>
          <w:tab w:val="left" w:pos="235"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ínű a Dácia?</w:t>
      </w:r>
    </w:p>
    <w:p>
      <w:pPr>
        <w:pStyle w:val="Normal"/>
        <w:tabs>
          <w:tab w:val="clear" w:pos="720"/>
          <w:tab w:val="left" w:pos="235"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ete.</w:t>
      </w:r>
    </w:p>
    <w:p>
      <w:pPr>
        <w:pStyle w:val="Normal"/>
        <w:tabs>
          <w:tab w:val="clear" w:pos="720"/>
          <w:tab w:val="left" w:pos="240"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w:t>
      </w:r>
    </w:p>
    <w:p>
      <w:pPr>
        <w:pStyle w:val="Normal"/>
        <w:tabs>
          <w:tab w:val="clear" w:pos="720"/>
          <w:tab w:val="left" w:pos="1315"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És százezer forintot ér.</w:t>
      </w:r>
    </w:p>
    <w:p>
      <w:pPr>
        <w:pStyle w:val="Normal"/>
        <w:tabs>
          <w:tab w:val="clear" w:pos="720"/>
          <w:tab w:val="left" w:pos="131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jjé! Tíz versenykajakot lehetne venni érte.</w:t>
      </w:r>
    </w:p>
    <w:p>
      <w:pPr>
        <w:pStyle w:val="Normal"/>
        <w:tabs>
          <w:tab w:val="clear" w:pos="720"/>
          <w:tab w:val="left" w:pos="131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 Dunát hozzá, ha netán elárvereznék!</w:t>
      </w:r>
    </w:p>
    <w:p>
      <w:pPr>
        <w:pStyle w:val="Normal"/>
        <w:tabs>
          <w:tab w:val="clear" w:pos="720"/>
          <w:tab w:val="left" w:pos="131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omolyan mondtam – nézett rá Orsi.</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jókedvemből! – És megfogta Orsi kezét, így mentek tovább.</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váltak, találkozót beszéltek meg másnapra. Igazi randevút. Pali annyira odavolt, hogy az ajándékot majdnem elfelejtette. Esetlenül adta át, ezt nem gyakorolta lent, mint a csevegést.</w:t>
      </w:r>
    </w:p>
    <w:p>
      <w:pPr>
        <w:pStyle w:val="Normal"/>
        <w:tabs>
          <w:tab w:val="clear" w:pos="720"/>
          <w:tab w:val="left" w:pos="1094"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lra szokták akasztani – mondta.</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zép! Kösz! – És Orsi magához szorította a tányért.</w:t>
      </w:r>
    </w:p>
    <w:p>
      <w:pPr>
        <w:pStyle w:val="Normal"/>
        <w:tabs>
          <w:tab w:val="clear" w:pos="720"/>
          <w:tab w:val="left" w:pos="1296"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teszed?</w:t>
      </w:r>
    </w:p>
    <w:p>
      <w:pPr>
        <w:pStyle w:val="Normal"/>
        <w:tabs>
          <w:tab w:val="clear" w:pos="720"/>
          <w:tab w:val="left" w:pos="1296"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akadt a beszélgetésük. Palinak itt nem ment olyan könnyen, mint a sőtéri lányokkal…</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váláskor Pali Orsinak nem az arcát, nem is a homlokát puszilta meg, hanem az ajká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belepirul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indkét oldalon megpuszilta Orsi arcát, mondta, ő most búcsúzott, holnap Pali egyedül jön.</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újság? – hangzott otthon apja szájából a mindennapos kérdés.</w:t>
      </w:r>
    </w:p>
    <w:p>
      <w:pPr>
        <w:pStyle w:val="Normal"/>
        <w:tabs>
          <w:tab w:val="clear" w:pos="720"/>
          <w:tab w:val="left" w:pos="1296"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ában sült krumplit szeretnék enni vacsorára.</w:t>
      </w:r>
    </w:p>
    <w:p>
      <w:pPr>
        <w:pStyle w:val="Normal"/>
        <w:tabs>
          <w:tab w:val="clear" w:pos="720"/>
          <w:tab w:val="left" w:pos="1296"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bbantál, te gyerek?</w:t>
      </w:r>
    </w:p>
    <w:p>
      <w:pPr>
        <w:pStyle w:val="Normal"/>
        <w:tabs>
          <w:tab w:val="clear" w:pos="720"/>
          <w:tab w:val="left" w:pos="0" w:leader="none"/>
          <w:tab w:val="right" w:pos="6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t épén az apja kérdezte.</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em hibbant meg, csupán eszébe jutott Jóska bácsi egyik mondása: „Apád tizenöt éves koráig héjában sült krumpliból, a szegények eledeléből egész életre szóló mennyiséget megevett.” Ő még az ízét sem ismeri, soha nem sütöttek héjában krumplit. Most pedig olyan jó kedve van, hogy akár a ház oldalát kirúgná. Vagy megenné a szegények krumpliját.</w:t>
      </w:r>
    </w:p>
    <w:p>
      <w:pPr>
        <w:pStyle w:val="Normal"/>
        <w:tabs>
          <w:tab w:val="clear" w:pos="720"/>
          <w:tab w:val="left" w:pos="0"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t vont, aztán megadóan ezt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ánom, jöhet a kacsasült, érzem az illatát.</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mbaton hajnalban indultak. A mama szomorúan nézte a sok itthon maradó holmit. Az apa azonban azt mondta: ennyit visznek és kész!</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 egésszel nem törődött. Gondolatai még a tegnapi szigeti sétánál időztek. Orsi gyorsan végzett az edzéssel, négykor átmentek a Margitszigetre, este nyolcig sétáltak. Pali elbeszélt mindent. A lovakat, Annamáriát, a halvacsorát és a megtámadásukkal kezdődő. búcsúvacsorát. Istenes Piroskát is…</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ámult a sok élmény hallatán. Ő csak azt tudta el. újságolni, mikor hogyan húzott, mit mondott Guszti bácsi és ilyeneke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beszélgetésük minden szavát visszaidézte. Már hányszor! Ezért nem örült, ha szóltak hozzá.</w:t>
      </w:r>
    </w:p>
    <w:p>
      <w:pPr>
        <w:pStyle w:val="Normal"/>
        <w:tabs>
          <w:tab w:val="clear" w:pos="720"/>
          <w:tab w:val="left" w:pos="513" w:leader="none"/>
          <w:tab w:val="right" w:pos="63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mégis ő kezdte:</w:t>
      </w:r>
    </w:p>
    <w:p>
      <w:pPr>
        <w:pStyle w:val="Normal"/>
        <w:tabs>
          <w:tab w:val="clear" w:pos="720"/>
          <w:tab w:val="left" w:pos="504"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be kerül nálatok egy magnó?</w:t>
      </w:r>
    </w:p>
    <w:p>
      <w:pPr>
        <w:pStyle w:val="Normal"/>
        <w:tabs>
          <w:tab w:val="clear" w:pos="720"/>
          <w:tab w:val="left" w:pos="504"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w:t>
      </w:r>
    </w:p>
    <w:p>
      <w:pPr>
        <w:pStyle w:val="Normal"/>
        <w:tabs>
          <w:tab w:val="clear" w:pos="720"/>
          <w:tab w:val="left" w:pos="504" w:leader="none"/>
          <w:tab w:val="right" w:pos="4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jó!</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álasz. Márka, típus, minőség, teljesítmény, sztereó, monó, rádiós? Ez mind számít. És Németországban olcsóbb. Ötven márkától ötezerig vagy tízig…</w:t>
      </w:r>
    </w:p>
    <w:p>
      <w:pPr>
        <w:pStyle w:val="Normal"/>
        <w:tabs>
          <w:tab w:val="clear" w:pos="720"/>
          <w:tab w:val="left" w:pos="508" w:leader="none"/>
          <w:tab w:val="right" w:pos="4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hervadt.</w:t>
      </w:r>
    </w:p>
    <w:p>
      <w:pPr>
        <w:pStyle w:val="Normal"/>
        <w:tabs>
          <w:tab w:val="clear" w:pos="720"/>
          <w:tab w:val="left" w:pos="504"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nak akartam hozni. De hát az nagyon sok.</w:t>
      </w:r>
    </w:p>
    <w:p>
      <w:pPr>
        <w:pStyle w:val="Normal"/>
        <w:tabs>
          <w:tab w:val="clear" w:pos="720"/>
          <w:tab w:val="left" w:pos="504"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agnója?</w:t>
      </w:r>
    </w:p>
    <w:p>
      <w:pPr>
        <w:pStyle w:val="Normal"/>
        <w:tabs>
          <w:tab w:val="clear" w:pos="720"/>
          <w:tab w:val="left" w:pos="364"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És annyira szer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élhangosan dörmögött valamit. Pali nem értette, de nem is törődött vele, visszatért a gondolatai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pjától kérdezte:</w:t>
      </w:r>
    </w:p>
    <w:p>
      <w:pPr>
        <w:pStyle w:val="Normal"/>
        <w:tabs>
          <w:tab w:val="clear" w:pos="720"/>
          <w:tab w:val="left" w:pos="494" w:leader="none"/>
          <w:tab w:val="right" w:pos="5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úzunk egyből?</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 lenne. Különben is csak holnap délelőttre várnak.</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táron Pali elővette a saját útlevelét (eddig az apjáéban szerepeltek az adatai), unott arccal nyújtotta át, ne gondolják, hogy zöldfülű. Nem is volt az!</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écsen csak áthaladtak. Aztán következett a hosszú, egyhangú autópálya. Azelőtt itt folyton beszélnie kellett, hogy apja el ne aludjon. Most anyja volt az ügyeletes beszélő.</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is órákig ült szótlanul. Bizonyára az élmények súlyától. Vagy éppen valami nagy huncutságon törte a fejét? Bár azokat mindig úgy csinálta, mintha éppen akkor jutott volna eszébe.</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zburg környékén változatosabb lett a vidék. Aztán az Alpok…</w:t>
      </w:r>
    </w:p>
    <w:p>
      <w:pPr>
        <w:pStyle w:val="Normal"/>
        <w:tabs>
          <w:tab w:val="clear" w:pos="720"/>
          <w:tab w:val="left" w:pos="1060"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ed? – kérdezte apa.</w:t>
      </w:r>
    </w:p>
    <w:p>
      <w:pPr>
        <w:pStyle w:val="Normal"/>
        <w:tabs>
          <w:tab w:val="clear" w:pos="720"/>
          <w:tab w:val="left" w:pos="1060"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szor láttam már.</w:t>
      </w:r>
    </w:p>
    <w:p>
      <w:pPr>
        <w:pStyle w:val="Normal"/>
        <w:tabs>
          <w:tab w:val="clear" w:pos="720"/>
          <w:tab w:val="left" w:pos="1329"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lehet elégszer látni. Megunni se…</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vele való macerálást, gondolta Pali, és szeretett volna legalább még ma kirekeszteni magából mindent. Az Alpokat is…</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ünchen mellett éjszakáztak, és korán indultak tovább.</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rány a Boden-tó! – vezényelt Hans. – Lehet autópályán vagy a hegyek közt.</w:t>
      </w:r>
    </w:p>
    <w:p>
      <w:pPr>
        <w:pStyle w:val="Normal"/>
        <w:tabs>
          <w:tab w:val="clear" w:pos="720"/>
          <w:tab w:val="left" w:pos="21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elég idejük, a hegyi utat választották. A természeti szépségek itt minden mást pótoltak.</w:t>
      </w:r>
    </w:p>
    <w:p>
      <w:pPr>
        <w:pStyle w:val="Normal"/>
        <w:tabs>
          <w:tab w:val="clear" w:pos="720"/>
          <w:tab w:val="left" w:pos="12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 kell fedned a titokzatos W-t – mondta Hansnak az ap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fejét rázt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A Boden-tó északi részén megyünk, s amikor elhagytuk a tavat, jön a szembekötés.</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den-tó gyönyörű volt, jó ideig haladtak mellette. Úgy vezetett itt az út, mint otthon a Balaton mellett, mégis más kép fogadta őket: a nyaralók változatos színfoltjai.</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ég elmaradt a tó, és Hans nem mozdul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unk? – kérdezte az ap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chaffhausen kanton. Erre balra.</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a híres óra jutott eszébe, apja pedig ebből tudta, hogy a német–svájci határon haladnak nyugatra.</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egyenesen – irányított Hans, de eszébe se jutott beváltani fenyegetését.</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megállította a kocsit, kiszállt, előreszaladt, jóval odébb dzsekijét ráakasztotta a helységjelző táblára, és integetett, hogy jöjjenek. Megvárta, amíg elhaladtak mellette, akkor beszállt, és sürgette az indulást. Arcán széles vigyorral kérdezte:</w:t>
      </w:r>
    </w:p>
    <w:p>
      <w:pPr>
        <w:pStyle w:val="Normal"/>
        <w:tabs>
          <w:tab w:val="clear" w:pos="720"/>
          <w:tab w:val="left" w:pos="691"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ol vagyunk?</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annyit tudtak csak, hogy W-ben, mert Hans az imént úgy takarta el a táblát, hogy csak a kezdő W betű látszott.</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n szép, takaros kisvárosba értek, egyben a svájci határra.</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levelek kezelése etán alig indultak el, már meg is állhattak. Itt volt Hansék háza. Jó nagy!</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gyorsan magához vette a hátizsákját, kiszállt, szülei is, és követték Hansot, aki saját kulcsával nyitott ajtót, bevezette őket a tágas nappaliba; mondta, hogy foglaljanak helyet, elmegy megkeresni az apját, bizonyára a műhelyben lesz.</w:t>
      </w:r>
    </w:p>
    <w:p>
      <w:pPr>
        <w:pStyle w:val="Normal"/>
        <w:tabs>
          <w:tab w:val="clear" w:pos="720"/>
          <w:tab w:val="left" w:pos="1118"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Te itthon vagy, lásd el a vendégeket! – És megmutatta neki a koloniál köntösbe öltöztetett hűtőt: a szobában állt, és rengeteg ital volt benne.</w:t>
      </w:r>
    </w:p>
    <w:p>
      <w:pPr>
        <w:pStyle w:val="Normal"/>
        <w:tabs>
          <w:tab w:val="clear" w:pos="720"/>
          <w:tab w:val="left" w:pos="13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hiskyt, konyakot, kólát? – kérdezte Pali a szüleitől, hamar föltalálva magát ebben a szerepben.</w:t>
      </w:r>
    </w:p>
    <w:p>
      <w:pPr>
        <w:pStyle w:val="Normal"/>
        <w:tabs>
          <w:tab w:val="clear" w:pos="720"/>
          <w:tab w:val="left" w:pos="1128"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d meg a papát! – mondta a mamája.</w:t>
      </w:r>
    </w:p>
    <w:p>
      <w:pPr>
        <w:pStyle w:val="Normal"/>
        <w:tabs>
          <w:tab w:val="clear" w:pos="720"/>
          <w:tab w:val="left" w:pos="1104"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éressétek magatokat! Hallottátok: én itthon vagyok. Herr vagy moszjő Péter! Tölthetek egy kis whiskyt? Itt nem annyira szigorúak a törvények, mint önöknél Magyarországon. Az ital fogyasztása csak akkor baj, ha valami galibát okoz. De hogyan is árthatna egy ilyen kitűnő vezetőnek?! – És már töltött is jócskán, hiszen tudta, hogy apja imádja a whiskyt. – Szódával, vízzel vagy tisztán?</w:t>
      </w:r>
    </w:p>
    <w:p>
      <w:pPr>
        <w:pStyle w:val="Normal"/>
        <w:tabs>
          <w:tab w:val="clear" w:pos="720"/>
          <w:tab w:val="left" w:pos="1291"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is szódával.</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jéggel. Parancsoljon! Frau Péter? Kólát? – közben már bontotta, és töltött.</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ákszemnyi humorérzék lett volna szüleiben, mulattak, volna a fiukon. Mintha kicserélték volna! De ők csak ültek szorongva, és aggályosan tanakodtak: mit szól a házigazda, ha jön, és látja, miként garázdálkodik a vendéggyerek az italok közt.</w:t>
      </w:r>
    </w:p>
    <w:p>
      <w:pPr>
        <w:pStyle w:val="Normal"/>
        <w:tabs>
          <w:tab w:val="clear" w:pos="720"/>
          <w:tab w:val="left" w:pos="1521"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is. Munkaruhás, szikár ember volt, olajos a keze, és az egész ember eléggé félszeg. Hans bemutatta őket egymásnak. Az apa elnézést kért, hogy ilyen piszkosan… Postamunkája van, de azért érezzék magukat itthon. Hans mindenről gondoskodik – mondta.</w:t>
      </w:r>
    </w:p>
    <w:p>
      <w:pPr>
        <w:pStyle w:val="Normal"/>
        <w:tabs>
          <w:tab w:val="clear" w:pos="720"/>
          <w:tab w:val="left" w:pos="1300"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zavarunk, hamarosan megyünk tovább.</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olyan gyorsan? Hans mindenről gondoskodik…</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Nagy út áll előttünk. Beszéljük meg… Mi három hét múlva jövünk vissza, és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ú jó helyen lesz. Legyenek egészen nyugodtak! Jöhetnek, de ha nem jönnek, akkor sincs probléma, a vakáció végén hazajuttatjuk a gyereket.</w:t>
      </w:r>
    </w:p>
    <w:p>
      <w:pPr>
        <w:pStyle w:val="Normal"/>
        <w:tabs>
          <w:tab w:val="clear" w:pos="720"/>
          <w:tab w:val="left" w:pos="130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nnénk Hansot is újra magunkkal.</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is, jó, másképp is jó! Csak az a fontos, hogy nyugodtak legyenek. Itt a legjobb helyen van. Ha nem lenne ez a postamunka a műhelyben…</w:t>
      </w:r>
    </w:p>
    <w:p>
      <w:pPr>
        <w:pStyle w:val="Normal"/>
        <w:tabs>
          <w:tab w:val="clear" w:pos="720"/>
          <w:tab w:val="left" w:pos="1516"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árnap dolgozik? – Ezt a mama kérdezte.</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stamunka. Mit lehet tenni? Én ezért elnézést is kérek, majd Hans mindent elintéz. Hát a viszontlátásra! És jó uta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lők kínosan érezték magukat, feszengtek, és miután okosabbat nem tehettek, felálltak. Hans apja nem is nyújtott kezet, talán mert olajos volt. Pali egyre azt furcsállta, hogy ekkora különbség legyen a munkaruha és az űrruhához hasonló versenycucc közt. Igaz, annak idején az óriás szemüveg mindent eltakart az arcból. Most meg jól láthatók a mély barázdák. A munka nyoma! Meg a múló időé!</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édesapja félszegen kihátrált a saját nappalijából. Neki is kínos lehetett így találkozni fia magyarországi vendéglátóival.</w:t>
      </w:r>
    </w:p>
    <w:p>
      <w:pPr>
        <w:pStyle w:val="Normal"/>
        <w:tabs>
          <w:tab w:val="clear" w:pos="720"/>
          <w:tab w:val="left" w:pos="518"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ment, Péter mama csodálkozva mondta:</w:t>
      </w:r>
    </w:p>
    <w:p>
      <w:pPr>
        <w:pStyle w:val="Normal"/>
        <w:tabs>
          <w:tab w:val="clear" w:pos="720"/>
          <w:tab w:val="left" w:pos="518"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ilyenkor itt misén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pitalizmus vastörvénye! – nyilatkozta ki Péter apuka. – Ha valaki itt felszínen akar maradni, keményen dolgoznia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a nagy búcsúzkodás. A vigyázz magadra, szót fogadj és ezekkel rokon intelmek. Mintha magnó mondta volna. Pali kikísérte szüleit a kocsihoz, és most ő kezdte:</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va vezess, apu! Gondolj arra, hogy nem egyedül vagy. És még neveletlen fiad van. Anyunak fogadj szót, ő nem akar neked rosszat! A spanyol lányokat ne nagyon nézegesd, mert állítólag veszettül szépek! Mit mondjak még? Ha babonásak lennétek: kéz- és lábtörést! Szia! Szia!</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 elindult. Elképzelte, milyen vegyes érzelmek dúlnak ősei kebelzetében. Egyetlen, féltett csemetéjűk itt árválkodik idegenben. Őnélkülük! Hát ők talán nem idegenbe mennek? Vagy ez nem számít, mert ők felnőttek? Pedig sokszor mennyivel olyanabbak, mint a gy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erülte a házat, jó nagy kört írt le, mert elég nagy volt a műhely. Ajtót keresett, talált többet is, de mindet zárva, Ejnye! Szerette volna megnézni, min dolgozik Hans apja. S ahogy kódorgott tovább, a szomszéd ház udvarán látott egy föltámogatott ócska Fordot. És Hans apját. A Fordot bütykölte.</w:t>
      </w:r>
    </w:p>
    <w:p>
      <w:pPr>
        <w:pStyle w:val="Normal"/>
        <w:tabs>
          <w:tab w:val="clear" w:pos="720"/>
          <w:tab w:val="left" w:pos="465"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a műhelyben csinálja? – kérdezte.</w:t>
      </w:r>
    </w:p>
    <w:p>
      <w:pPr>
        <w:pStyle w:val="Normal"/>
        <w:tabs>
          <w:tab w:val="clear" w:pos="720"/>
          <w:tab w:val="left" w:pos="465"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fel se nézett, úgy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ak az kéne! Ott elkérnek érte egy kalap pénzt, és akkor se lesz jobb. Manonék meg a többi efféle cég mind rablók.</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ejében egyszerre világosság gyúlt. Hans alaposan átrázta őt. Őt? A szüleit leginkább. Nyugodtan kerekeznek Spanyolország felé, hiszen gyermekük jó kezekben van. Közben a a fiuk, a féltett zsenge sarjadék egy széltoló srác prédája. Vagy inkább a maga ura? Igen, ez a változat talán jobb!</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ogy vágjon vissza Hansnak, amiért nem avatta őt be ebbe az állati nagy heccbe? A faterja ki tudja, hol van, de ő felbéreli a szomszédot, hogy vállalja az átvétel idejére az apaságot. Kolosszális!</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t Hans mohó érdeklődéssel kérdezte:</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ntek?</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 És akkor ugrott be a nagy ötlet: – De visszajönnek.</w:t>
      </w:r>
    </w:p>
    <w:p>
      <w:pPr>
        <w:pStyle w:val="Normal"/>
        <w:tabs>
          <w:tab w:val="clear" w:pos="720"/>
          <w:tab w:val="left" w:pos="1473" w:leader="none"/>
          <w:tab w:val="right" w:pos="5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Három hét mú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óra múlva. Vagy még előbb. Azt mondták, alaposabban meg kell tárgyalniuk a részleteket a fateroddal. Esznek valamit, és jönnek. Megvárják, amíg vége annak a sürgős postamunkának. Ha lehel, itt is alusznak. Attól függ, milyen kedves lesz hozzájuk az öreged. A kocsival is van valami, megkérik, hogy azt is nézze meg. Ja! És ötszáz márkát kérnek kölcsön, mert a nagy selejtezésben a dugipénz is ugrott. Valamelyik otthon hagyott kabát válltömésébe volt bevarrva. Majd te visszahozod a pénzt. Szóval ez van, haver! – fejezte be derűsen Pali, és figyelte a más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hallgatott, igencsak törte a fejéi, végül vállat vont, és kibökte:</w:t>
      </w:r>
    </w:p>
    <w:p>
      <w:pPr>
        <w:pStyle w:val="Normal"/>
        <w:tabs>
          <w:tab w:val="clear" w:pos="720"/>
          <w:tab w:val="left" w:pos="792"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Közben a fateromat elhívták vidékre. Talán haza se jön ma.</w:t>
      </w:r>
    </w:p>
    <w:p>
      <w:pPr>
        <w:pStyle w:val="Normal"/>
        <w:tabs>
          <w:tab w:val="clear" w:pos="720"/>
          <w:tab w:val="left" w:pos="7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ott van a szomszédban. Bütyköli azt a roncs Fordot. Szólj neki, hogy várjon már egy kicsit. Nem szeretném, ha apuék rossz érzéssel mennén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inkább Palinak akart szólni, fölfedni a titkot, beavatni, közös tervet kidolgozni, de elkésett. Csengettek, ajtót nyitott, s azon Péter apuka és anyuka nyomult be.</w:t>
      </w:r>
    </w:p>
    <w:p>
      <w:pPr>
        <w:pStyle w:val="Normal"/>
        <w:tabs>
          <w:tab w:val="clear" w:pos="720"/>
          <w:tab w:val="left" w:pos="259"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Pali lepődött meg igazán és nem Hans.</w:t>
      </w:r>
    </w:p>
    <w:p>
      <w:pPr>
        <w:pStyle w:val="Normal"/>
        <w:tabs>
          <w:tab w:val="clear" w:pos="720"/>
          <w:tab w:val="left" w:pos="259"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i?… – szaladt ki Pali száján hirtelen.</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énz! – mondta az apa, s hogy Hans is értse, megismételte német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rre heves magyarázatba fogott. Nehéz lesz, a bankok vasárnap zárva vannak. Hétfőn is csak délután nyitnak. Nem is tudja, mit csináljon, Hogyan segítsen. Különösen, hogy az apját hirtelen elhívták… A kocsit ő megnézi, mi a probléma? Voltaképpen itt aludhatnának, de hogy az apja elment, ők is a nagymamához készülnek, hogy addig se legyenek egyedül. Két gyerek, ilyen nagy házban! Ilyeneket mondott, sebesen beszélt, és a szemével kérte Palit, hogy ne buktassa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ter apukáék nem értették, miért mondja mindezt. Pesten összesen nem beszélt enny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alami Hans-féle tréfa megint? – kérdezte Palitól az apa. Magyarul per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hogy az. De ne hallgass rá, akkor nem tudja elsü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Szóval a pénz… Elfelejtettünk neked pénzt adni. Anélkül nem maradhatsz. Svájci frank nincs, de itt van száz márka. Csak vigyázz rá, és ha kell, váltsd át!</w:t>
      </w:r>
    </w:p>
    <w:p>
      <w:pPr>
        <w:pStyle w:val="Normal"/>
        <w:tabs>
          <w:tab w:val="clear" w:pos="720"/>
          <w:tab w:val="left" w:pos="288"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Jóska bácsi elbeszélése jutott eszébe.</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 mondta. – Tíz márka nyolcvan pfenniget kérek.</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ond vagy? Tudod, milyen kevés pénz az itt?</w:t>
      </w:r>
    </w:p>
    <w:p>
      <w:pPr>
        <w:pStyle w:val="Normal"/>
        <w:tabs>
          <w:tab w:val="clear" w:pos="720"/>
          <w:tab w:val="left" w:pos="220" w:leader="none"/>
          <w:tab w:val="right" w:pos="4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264"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w:t>
      </w:r>
    </w:p>
    <w:p>
      <w:pPr>
        <w:pStyle w:val="Normal"/>
        <w:tabs>
          <w:tab w:val="clear" w:pos="720"/>
          <w:tab w:val="left" w:pos="264"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csak annyit! Egy pfenniggel sem több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férfiasan határozott volt, hogy az apa nem ellenkezett tovább. Megpróbált húsz márkát adni, de Pali ragaszkodott az eredeti összeg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nyolcvan pfennig? Nincs is apróm. Itt van tizen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ért Hanstól húsz pfenniget és átadta az apj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elbúcsúztak, újra megölelték őt, Hansot is, üdvözletüket küldték a papának, és remélik, hogy majd visszafelé beszélget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gyerek az ajtóból integetett. Hans különösen boldogan, mert nagy tehertől szabadult.</w:t>
      </w:r>
    </w:p>
    <w:p>
      <w:pPr>
        <w:pStyle w:val="Normal"/>
        <w:tabs>
          <w:tab w:val="clear" w:pos="720"/>
          <w:tab w:val="left" w:pos="259"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csináltad? – kérdezte Pal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egy? Kivágtalak! Máskor ne csinálj nélkülem olyan akciót, aminek én is szereplője vagyok. Hol a faterod?</w:t>
      </w:r>
    </w:p>
    <w:p>
      <w:pPr>
        <w:pStyle w:val="Normal"/>
        <w:tabs>
          <w:tab w:val="clear" w:pos="720"/>
          <w:tab w:val="left" w:pos="254"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Talán éppen Svédországban.</w:t>
      </w:r>
    </w:p>
    <w:p>
      <w:pPr>
        <w:pStyle w:val="Normal"/>
        <w:tabs>
          <w:tab w:val="clear" w:pos="720"/>
          <w:tab w:val="left" w:pos="254"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jön meg?</w:t>
      </w:r>
    </w:p>
    <w:p>
      <w:pPr>
        <w:pStyle w:val="Normal"/>
        <w:tabs>
          <w:tab w:val="clear" w:pos="720"/>
          <w:tab w:val="left" w:pos="259" w:leader="none"/>
          <w:tab w:val="right" w:pos="5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állat v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i, egész nyáron nálatok vagyok. Te meg jövőre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miénk a világ? – kérdezte Pali, azért még kicsit fé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mon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an hátba vagdosták egymást. Aztán Pali megkérdezte:</w:t>
      </w:r>
    </w:p>
    <w:p>
      <w:pPr>
        <w:pStyle w:val="Normal"/>
        <w:tabs>
          <w:tab w:val="clear" w:pos="720"/>
          <w:tab w:val="left" w:pos="422"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hez kezdünk? Megyünk a nagymamádhoz?</w:t>
      </w:r>
    </w:p>
    <w:p>
      <w:pPr>
        <w:pStyle w:val="Normal"/>
        <w:tabs>
          <w:tab w:val="clear" w:pos="720"/>
          <w:tab w:val="left" w:pos="422"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is nagymamám.</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al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vol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mukálj! Mindenkine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ámnak a menhelyben nem árulták el, ki volt az anyja. Anyámat meg leírtuk az összes felmenőivel. Ezért nincs!</w:t>
      </w:r>
    </w:p>
    <w:p>
      <w:pPr>
        <w:pStyle w:val="Normal"/>
        <w:tabs>
          <w:tab w:val="clear" w:pos="720"/>
          <w:tab w:val="left" w:pos="268"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 bizonytalanodott el Pali.</w:t>
      </w:r>
    </w:p>
    <w:p>
      <w:pPr>
        <w:pStyle w:val="Normal"/>
        <w:tabs>
          <w:tab w:val="clear" w:pos="720"/>
          <w:tab w:val="left" w:pos="268"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nézzük, mit lehet ebédelni.</w:t>
      </w:r>
    </w:p>
    <w:p>
      <w:pPr>
        <w:pStyle w:val="Normal"/>
        <w:tabs>
          <w:tab w:val="clear" w:pos="720"/>
          <w:tab w:val="left" w:pos="264" w:leader="none"/>
          <w:tab w:val="right" w:pos="5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nézzü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élyhűtőben. Mert Ines szabadságon van, tehát nincs, aki főzzön. Földerítjük, milyen és mennyi kaja van lefagyasztva, amit csak ki kell olvasztani. Ha elfogy, dobozból eszünk, pedig az a drága. Tehát pénz mindenképpen kell.</w:t>
      </w:r>
    </w:p>
    <w:p>
      <w:pPr>
        <w:pStyle w:val="Normal"/>
        <w:tabs>
          <w:tab w:val="clear" w:pos="720"/>
          <w:tab w:val="left" w:pos="331"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spórolt pénzed van?</w:t>
      </w:r>
    </w:p>
    <w:p>
      <w:pPr>
        <w:pStyle w:val="Normal"/>
        <w:tabs>
          <w:tab w:val="clear" w:pos="720"/>
          <w:tab w:val="left" w:pos="331"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úgy nézett rá, mint egy ütődöttre.</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énz azért van, hogy elköltsük. Én el is költöm, ahogy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kölcsönadod. Örökbe.</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címe, telefonja, majd fölhívjuk, hátha megadja. Pénzt akkor is kell keresni, mert eladósodni nem akarok. Két dolog jöhet számításba: kocsimosás, levegő. Melyiket választod?</w:t>
      </w:r>
    </w:p>
    <w:p>
      <w:pPr>
        <w:pStyle w:val="Normal"/>
        <w:tabs>
          <w:tab w:val="clear" w:pos="720"/>
          <w:tab w:val="left" w:pos="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tudta, de azt igen, hogy utál kocsit mosni. Akkor talán a levegőt…</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n mosok, te kezeled a kompresszort. Most pedig megmutatom a szobádat, aztán valami kaja után nézünk.</w:t>
      </w:r>
    </w:p>
    <w:p>
      <w:pPr>
        <w:pStyle w:val="Normal"/>
        <w:tabs>
          <w:tab w:val="clear" w:pos="720"/>
          <w:tab w:val="left" w:pos="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álaszthatott: földszinti, emeleti vagy manzárdszoba közt. A manzárdot választotta, s azt mondta, Pesten is elfogadna ilyent.</w:t>
      </w:r>
    </w:p>
    <w:p>
      <w:pPr>
        <w:pStyle w:val="Normal"/>
        <w:tabs>
          <w:tab w:val="clear" w:pos="720"/>
          <w:tab w:val="left" w:pos="0"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magolok, elrakom a holmimat, és átöltözöm az ebédhez – mondta Hansnak hülyéskedésből, hiszen nem volt mit kicsomagolni, sem elrakni. Átöltözni meg csak úgy tudott, hogy kifordította a gatyáját, s visszájáról húzta föl. Így jelent meg az ebédlőben, ahol Hans már megterített, gyertyákat gyújtott, s a huszonnégy személyes ebédlőasztal egyik végén ült, Palinak a másik végén mutatott helyet.</w:t>
      </w:r>
    </w:p>
    <w:p>
      <w:pPr>
        <w:pStyle w:val="Normal"/>
        <w:tabs>
          <w:tab w:val="clear" w:pos="720"/>
          <w:tab w:val="left" w:pos="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geteg kaja van. Legfeljebb kenyeret kell vennünk – mondta Hans. – Így ugrik a holnapi meló, mehetünk csavarogni, vagy ami éppen tetszik.</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z nem tetszett, fölemelt karral szót kért, és jó hangosan beszélt, hogy az asztal másik végén ülő Hans hallja:</w:t>
      </w:r>
    </w:p>
    <w:p>
      <w:pPr>
        <w:pStyle w:val="Normal"/>
        <w:tabs>
          <w:tab w:val="clear" w:pos="720"/>
          <w:tab w:val="left" w:pos="1003"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radnék a levegőnél, hátha tudok a keresetemből Orsinak magnót venni. Levegőből magnót!… Mit szólsz?…</w:t>
      </w:r>
    </w:p>
    <w:p>
      <w:pPr>
        <w:pStyle w:val="Normal"/>
        <w:tabs>
          <w:tab w:val="clear" w:pos="720"/>
          <w:tab w:val="left" w:pos="1027"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Csavargás ugrik. Délelőtt levegő, délután városnézés, este valami zenés hely. Ez az első napi programjavaslatom. Hozzászólás nincs! Köszönöm! Megbeszélést berekesztem, ebédet megnyitom! Tessék fogyasztani!</w:t>
      </w:r>
    </w:p>
    <w:p>
      <w:pPr>
        <w:pStyle w:val="Normal"/>
        <w:tabs>
          <w:tab w:val="clear" w:pos="720"/>
          <w:tab w:val="left" w:pos="1012"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aktak a fölmelegített készételből. Palinak fogalma sem volt, hogy mit fal, de most ez valahogyan huszadrangú kérdéssé töpörödött. A fagylalt sem izgatta túlságosan, a műhelyt szerette volna már látni. Hans ígérte, hogy megmutatja, de hozzátette, hogy így, vasárnapi döglöttségében úgysem az igazi.</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a Pali képzeletében élő, kiszínezett műhely nappali világosságnál teljes üzemben is sivár képet mutatott. Itt is volt műhelyfőnök, üvegkalitkában ült; puszta, véletlen lehet, hogy amikor Pali meglátta, ez is papírból evett. A szerelők itt is kék overallt viseltek. Szerelők? Nem látszott, hogy bárki is autót szerelt volna. Egyik sarokban centírozó állt, azon egy ember kereket centírozott. Mindig ugyanazt. Ott álltak sorba a kerekek. Egyet föltett, beindította a gépet, leolvasta a műszert, rákattintotta az ólomnehezéket, forgatta, olvasta, kattintotta, levette a kereket, vette a következőt…</w:t>
      </w:r>
    </w:p>
    <w:p>
      <w:pPr>
        <w:pStyle w:val="Normal"/>
        <w:tabs>
          <w:tab w:val="clear" w:pos="720"/>
          <w:tab w:val="left" w:pos="633"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ez a sok kerék? – kérdezte Pali.</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klámáron csináljuk, mindenki idehozza. A vevő jól jár, kevesebbet fizet, mi a nagyobb forgalommal járunk jól.</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ébb egy gép fékhatást és lengéscsillapítást mért. Arra is egymás után álltak rá a kocsik.</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w:t>
      </w:r>
    </w:p>
    <w:p>
      <w:pPr>
        <w:pStyle w:val="Normal"/>
        <w:tabs>
          <w:tab w:val="clear" w:pos="720"/>
          <w:tab w:val="left" w:pos="1262"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az – mondta Hans.</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odébb kis alkatrészeket préseltek a munkaasztalra szerelt gépen. A másikon, a harmadikon folytatódott a művelet. Asszonyok csinálták, félpercenként mindig ugyanaz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nak?</w:t>
      </w:r>
    </w:p>
    <w:p>
      <w:pPr>
        <w:pStyle w:val="Normal"/>
        <w:tabs>
          <w:tab w:val="clear" w:pos="720"/>
          <w:tab w:val="left" w:pos="379"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újtáskapcsolót. Amivel beindítják a kocsikat.</w:t>
      </w:r>
    </w:p>
    <w:p>
      <w:pPr>
        <w:pStyle w:val="Normal"/>
        <w:tabs>
          <w:tab w:val="clear" w:pos="720"/>
          <w:tab w:val="left" w:pos="379"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nny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így érdemes. Nagykereskedőnek csináljuk. Százezerszámra.</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egy fülke alsó mosásra és olajcserére. Aztán megint villámgyorsan működő automata gépsor, de ezen is valami tömegcikk készült. Palit már nem is érdekelte, hogy mi.</w:t>
      </w:r>
    </w:p>
    <w:p>
      <w:pPr>
        <w:pStyle w:val="Normal"/>
        <w:tabs>
          <w:tab w:val="clear" w:pos="720"/>
          <w:tab w:val="left" w:pos="0"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utókat hol szerelik?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már nem. Mi csak diagnosztizálunk. Aztán átviszik a speciális műhelyekbe. A sebességváltót oda, ahol csak azt javítják, máshová a féket, megint máshová a mot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ként nem lehet megélni. A kisipari módszereknek befellegzett. Falun még elmegy, de az apró műhelyek ott is haldoklanak. Apám idejében rájött, hogy váltani kell. Amit csinálunk, olcsón csináljuk, de nagy tömegben. Gépekkel, műszerekkel, automata gépsorokkal. Így is nagy a konkurrencia, de valameddig ez a módszer még jó. Talán csak néhány évig. Azért nem is érdekel engem ez a szakma. Már most agyonmechanizált, unalmas, lélektelen! Mi lesz év múlva?</w:t>
      </w:r>
    </w:p>
    <w:p>
      <w:pPr>
        <w:pStyle w:val="Normal"/>
        <w:tabs>
          <w:tab w:val="clear" w:pos="720"/>
          <w:tab w:val="left" w:pos="302"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hetően apja szavait, gondolatait mondta, nem az ő megállapításai voltak ezek.</w:t>
      </w:r>
    </w:p>
    <w:p>
      <w:pPr>
        <w:pStyle w:val="Normal"/>
        <w:tabs>
          <w:tab w:val="clear" w:pos="720"/>
          <w:tab w:val="left" w:pos="302"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mi akarsz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ondjam, hogy űrhajós? De mindenképpen olyan, ami még új és legalább az én életemben kitart. Vagy nem új, de viszonylag állandó. Geológus? Nem tudom. Mindenesetre vagy közel a világűr csillagaihoz, vagy nagyon közel itt a földön a természe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ik ámulatból a másikba esett. Ez a vigyorgó, bolondozó Hans olyanokat mond, amilyeneket Kubinyi sem mondott soha az osztályfőnöki órákon. Pedig hányféle formában megpróbálta ecsetelni előttük a jövő lehetőségeit.</w:t>
      </w:r>
    </w:p>
    <w:p>
      <w:pPr>
        <w:pStyle w:val="Normal"/>
        <w:tabs>
          <w:tab w:val="clear" w:pos="720"/>
          <w:tab w:val="left" w:pos="0"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a levegő? – kérdezte Pali.</w:t>
      </w:r>
    </w:p>
    <w:p>
      <w:pPr>
        <w:pStyle w:val="Normal"/>
        <w:tabs>
          <w:tab w:val="clear" w:pos="720"/>
          <w:tab w:val="left" w:pos="0"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a benzinkút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kiderült, hogy Hans elképzelése nem valósítható meg. A műhelyfőnök elmagyarázta: nem emelheti ki a kompresszortól és a mosóból az embereket, csak azért, mert ők most éppenséggel dolgozni akarnak… Inkább pénzt ajánlott Hansnak, amit majd az apjával elszám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beleegyezett volna, Pali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d meg, milyen munkát tud adni. Akármit, csak csavarokat ne kelljen válo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űhelyfőnök hamarjában nem tudott válaszolni. Később sem. Ez családos, annak beteg a felesége, amaz olyan munkás, hogy azért nem… Csak feszengett az öreg, tördelte a kezét, de semmi jót nem ígérhetett. Ha valami lehetőség adódna, majd szól.</w:t>
      </w:r>
    </w:p>
    <w:p>
      <w:pPr>
        <w:pStyle w:val="Normal"/>
        <w:tabs>
          <w:tab w:val="clear" w:pos="720"/>
          <w:tab w:val="left" w:pos="451"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lenne ez? – kérdez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lberg úr mondja, igaz. Nagyon megbízható és szavahihető. Apámmal együtt kezdtek, jóban-rosszban együtt voltak. Látod, neki is a szakma a mindene. Könnyezett, amikor az átállást végre kellett hajtani, de csin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hajtom Annamárián a százast. Ha nem megy, eladom a mopedemet. Ha nem veszik, elfogadom Alberg úrtól a pénzt. Valamelyik csak sikerül. Addig is kajánk van, fedél van a fejünk felett. Mi kell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Orsi! Ugrott a magnó – mondta szomorúan Pali.</w:t>
      </w:r>
    </w:p>
    <w:p>
      <w:pPr>
        <w:pStyle w:val="Normal"/>
        <w:tabs>
          <w:tab w:val="clear" w:pos="720"/>
          <w:tab w:val="left" w:pos="23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iszed az enyémet. Jobban jár.</w:t>
      </w:r>
    </w:p>
    <w:p>
      <w:pPr>
        <w:pStyle w:val="Normal"/>
        <w:tabs>
          <w:tab w:val="clear" w:pos="720"/>
          <w:tab w:val="left" w:pos="23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t nem lehet.</w:t>
      </w:r>
    </w:p>
    <w:p>
      <w:pPr>
        <w:pStyle w:val="Normal"/>
        <w:tabs>
          <w:tab w:val="clear" w:pos="720"/>
          <w:tab w:val="left" w:pos="403"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terom vesz másikat. Imádja a jótékonyságo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zt ne mondta volna! Jótékonyságból, könyöradományból nem kell. Palinak ez a nyár a jellemét is megedzette.</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beszélte, hogy apja itt-ott dolgozott, markot szedett külföldi csavargása idején, de arról nem szólt, hogy pénzt kapott volna a koszton és szálláson kívül. Úgy látszik, nem érdekelte a pénz, hiszen nem akart magnót vinni a nagy 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nézzük a mai valóságot! – mondta önmagának. És próbálta felidézni olvasmányaiból, hogyan lett a szegény gyerekből gazdag ember, rikkancsból újságkirály és hason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sem jutott semmire, nem ismerte az itteni viszonyokat. Hans nélkül semmire se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nem találta Hansot, de talált helyette egy cédu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szomszéd városba megyek, nem akartalak fölkelteni. Délre itthon leszek. Reggelizz! És beszélj Alberg úrral, nem állhatnál-e be a benzinkúthoz a tankoló kocsik szélvédőit tisztítani. Azt nyáron gyerekek csinálják. Nem muszáj, csak azért mondom, mert látom, hogy magnót is szeretnél Orsinak, meg kidurransz az önérzettől is. Szia!</w:t>
      </w:r>
    </w:p>
    <w:p>
      <w:pPr>
        <w:pStyle w:val="Normal"/>
        <w:tabs>
          <w:tab w:val="clear" w:pos="720"/>
          <w:tab w:val="left" w:pos="748"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reggelizett, és ment Alberg úrhoz az üvegkalitkába.</w:t>
      </w:r>
    </w:p>
    <w:p>
      <w:pPr>
        <w:pStyle w:val="Normal"/>
        <w:tabs>
          <w:tab w:val="clear" w:pos="720"/>
          <w:tab w:val="left" w:pos="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amit Hans tanácsolt, és várta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várt, megtörölte a száját, mert ő is most reggelizett, és valami ilyesmit mondott:</w:t>
      </w:r>
    </w:p>
    <w:p>
      <w:pPr>
        <w:pStyle w:val="Normal"/>
        <w:tabs>
          <w:tab w:val="clear" w:pos="720"/>
          <w:tab w:val="left" w:pos="22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is minden hely foglalt.</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értette a tájszólását. Mint általában itt kint senkiét. Kivéve Hansot, aki lassan és érthetően beszélt.</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még valami olyasmit mondott, hogy örüljön, aki nincs rászorulva. És hogy piszkos szélvédők nélkül szebb az élet. Hans is adhatna okosabb tanácsokat. Aztán elfordult, és evett tovább.</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Hansnak itt semmi szava nincs? Ez az Alberg úr úgy beszél, mintha ő volna a tulaj.</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Hans adta meg, a választ, amikor dél felé hazajött:</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terom nagyon keveset van itthon, Alberg úr nélkül nem menne semmi, kilopnák az ősöm szemét. Egyszóval ki vagyunk szolgáltatva az öregnek, aki híres a szociális nézeteiről. Ki a családos, ki a szegény, kinek beteg valakije? Ezek kerülnek sorra nála legelőbb, ha valahol megürül egy, hely, vagy új munka ugrik be. Az ilyen úri huncutságot, amilyennek a mi munkavégzésünket tartja, valósággal rühelli. De azért ne kenődj el!</w:t>
      </w:r>
    </w:p>
    <w:p>
      <w:pPr>
        <w:pStyle w:val="Normal"/>
        <w:tabs>
          <w:tab w:val="clear" w:pos="720"/>
          <w:tab w:val="left" w:pos="1041"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ha ilyen, akkor miért küldtél hozzá?</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veled kivételt tesz. A magyaroknak elég jó a hírük… Nyugi, nyugi, nem kell úgy lelombozódni. Este betérünk a diszkóba, ott találkozhatunk olyanokkal, akik talán ajánlanak valamilyen munkaalkalmat valamelyik közeli gazdaságban. Ott van most a legnagyobb szezon.</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rtetlenül nézett.</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kem végképp magas – mondta. – Diszkó és gazdaság?</w:t>
      </w:r>
    </w:p>
    <w:p>
      <w:pPr>
        <w:pStyle w:val="Normal"/>
        <w:tabs>
          <w:tab w:val="clear" w:pos="720"/>
          <w:tab w:val="left" w:pos="8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iszont az ő értetlenségét furcsállta. De nem magyarázkodott, vállat vont, és megivott egy üveg kólát.</w:t>
      </w:r>
    </w:p>
    <w:p>
      <w:pPr>
        <w:pStyle w:val="Normal"/>
        <w:tabs>
          <w:tab w:val="clear" w:pos="720"/>
          <w:tab w:val="left" w:pos="1224" w:leader="none"/>
          <w:tab w:val="right" w:pos="6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akkor várjunk estig…</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peddel mentek, Hans a sajátjával, ő Inesét vitte el. A diszkóban a hangulat meglehetősen emelkedett volt. Kint a parkoló tele kocsikkal, bent alig több fiatal, mint ahány autó és motor kint. Ide mindenki járgánnyal jön – állapította meg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ot egy tízfőnyi társaság viharos örömmel fogadta. Leültek közé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enegép jobbnál jobb számokat játszott. Majdnem mindenki sört ivott, Hans és Pali kólát. Közben Palit egy sötét bőrű, göndör, koromfekete hajú lány faggatta:</w:t>
      </w:r>
    </w:p>
    <w:p>
      <w:pPr>
        <w:pStyle w:val="Normal"/>
        <w:tabs>
          <w:tab w:val="clear" w:pos="720"/>
          <w:tab w:val="left" w:pos="283"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földi vagy?</w:t>
      </w:r>
    </w:p>
    <w:p>
      <w:pPr>
        <w:pStyle w:val="Normal"/>
        <w:tabs>
          <w:tab w:val="clear" w:pos="720"/>
          <w:tab w:val="left" w:pos="283"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cigány! – álmélkodott a lány. – Juj, de érdekes, irtó jó fej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őke cigány?! – gondolta Pali, s elhúzódott. De a lány még jobban hozzátörleszkedett, érezte a melegét.</w:t>
      </w:r>
    </w:p>
    <w:p>
      <w:pPr>
        <w:pStyle w:val="Normal"/>
        <w:tabs>
          <w:tab w:val="clear" w:pos="720"/>
          <w:tab w:val="left" w:pos="278"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élj! Nem eszlek meg! Csacsi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Orsira gondolt, és meglehetősen tartózkodó maradt, a társaságot figyelte. Vidámak voltak, talán már kicsit kapatosak is. Hogyan akar itt Hans állást, egyáltalán valamilyen munkát keresni? Hans azonban nem rohant ajtóstul a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val később, csak úgy mellékesen megkérdezte az egyik szálas barna legénytől:</w:t>
      </w:r>
    </w:p>
    <w:p>
      <w:pPr>
        <w:pStyle w:val="Normal"/>
        <w:tabs>
          <w:tab w:val="clear" w:pos="720"/>
          <w:tab w:val="left" w:pos="484" w:leader="none"/>
          <w:tab w:val="right" w:pos="5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melózol?</w:t>
      </w:r>
    </w:p>
    <w:p>
      <w:pPr>
        <w:pStyle w:val="Normal"/>
        <w:tabs>
          <w:tab w:val="clear" w:pos="720"/>
          <w:tab w:val="left" w:pos="264"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mint máskor.</w:t>
      </w:r>
    </w:p>
    <w:p>
      <w:pPr>
        <w:pStyle w:val="Normal"/>
        <w:tabs>
          <w:tab w:val="clear" w:pos="720"/>
          <w:tab w:val="left" w:pos="273"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ost van az ara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 Szervezés kérdése az egész. A komputer naponta kidobja, hova mennyi gép kell, a diszpécser intézkedik és kész. De miért kérdezed?</w:t>
      </w:r>
    </w:p>
    <w:p>
      <w:pPr>
        <w:pStyle w:val="Normal"/>
        <w:tabs>
          <w:tab w:val="clear" w:pos="720"/>
          <w:tab w:val="left" w:pos="268" w:leader="none"/>
          <w:tab w:val="right" w:pos="5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Pali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barátom miatt. Neki kellene valami munka néhány hétre. Nem tudsz?</w:t>
      </w:r>
    </w:p>
    <w:p>
      <w:pPr>
        <w:pStyle w:val="Normal"/>
        <w:tabs>
          <w:tab w:val="clear" w:pos="720"/>
          <w:tab w:val="left" w:pos="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csak szakképzett gépkezelők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odasúgta Hansnak: kérdezze meg, nem kell-e vízhordó. Hans hangosan fölnevetett, aztán elmondta a többieknek, hogy magyar barátja mire kíváncsi. Erre az egész asztaltársaság heherészett.</w:t>
      </w:r>
    </w:p>
    <w:p>
      <w:pPr>
        <w:pStyle w:val="Normal"/>
        <w:tabs>
          <w:tab w:val="clear" w:pos="720"/>
          <w:tab w:val="left" w:pos="273"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 mulattok olyan jól? – kérdezte Pali.</w:t>
      </w:r>
    </w:p>
    <w:p>
      <w:pPr>
        <w:pStyle w:val="Normal"/>
        <w:tabs>
          <w:tab w:val="clear" w:pos="720"/>
          <w:tab w:val="left" w:pos="1190"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na fiú válaszolt:</w:t>
      </w:r>
    </w:p>
    <w:p>
      <w:pPr>
        <w:pStyle w:val="Normal"/>
        <w:tabs>
          <w:tab w:val="clear" w:pos="720"/>
          <w:tab w:val="left" w:pos="988"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van kedvetek, gyertek ki holnap, és akkor minden világos lesz.</w:t>
      </w:r>
    </w:p>
    <w:p>
      <w:pPr>
        <w:pStyle w:val="Normal"/>
        <w:tabs>
          <w:tab w:val="clear" w:pos="720"/>
          <w:tab w:val="left" w:pos="1190"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Hans. – Hol találkozunk?</w:t>
      </w:r>
    </w:p>
    <w:p>
      <w:pPr>
        <w:pStyle w:val="Normal"/>
        <w:tabs>
          <w:tab w:val="clear" w:pos="720"/>
          <w:tab w:val="left" w:pos="1190"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fél hétkor.</w:t>
      </w:r>
    </w:p>
    <w:p>
      <w:pPr>
        <w:pStyle w:val="Normal"/>
        <w:tabs>
          <w:tab w:val="clear" w:pos="720"/>
          <w:tab w:val="left" w:pos="984"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na legény lehajtott egy korsó sört, és elment táncolni a mellette ülő lánnyal.</w:t>
      </w:r>
    </w:p>
    <w:p>
      <w:pPr>
        <w:pStyle w:val="Normal"/>
        <w:tabs>
          <w:tab w:val="clear" w:pos="720"/>
          <w:tab w:val="left" w:pos="984"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ismered ezeket? Ez a srác legalább tizennyolc éves – mondta Pali.</w:t>
      </w:r>
    </w:p>
    <w:p>
      <w:pPr>
        <w:pStyle w:val="Normal"/>
        <w:tabs>
          <w:tab w:val="clear" w:pos="720"/>
          <w:tab w:val="left" w:pos="1195" w:leader="none"/>
          <w:tab w:val="right" w:pos="58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dolgoztattak, amíg rendes műhelyünk volt. Még tavaly is. A faterom megnyert egy versenyt, a fiatalok mind hozzánk jöttek. Irtó jó reklám volt az öreg: mármint a saját cégének.</w:t>
      </w:r>
    </w:p>
    <w:p>
      <w:pPr>
        <w:pStyle w:val="Normal"/>
        <w:tabs>
          <w:tab w:val="clear" w:pos="720"/>
          <w:tab w:val="left" w:pos="1195" w:leader="none"/>
          <w:tab w:val="right" w:pos="58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szétrúgtátok a műhelyt.</w:t>
      </w:r>
    </w:p>
    <w:p>
      <w:pPr>
        <w:pStyle w:val="Normal"/>
        <w:tabs>
          <w:tab w:val="clear" w:pos="720"/>
          <w:tab w:val="left" w:pos="278"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hogy muszáj volt. Te! Razzia! – fogta meg Hans ekkor Pali karját, és az ajtó felé mutatott.</w:t>
      </w:r>
    </w:p>
    <w:p>
      <w:pPr>
        <w:pStyle w:val="Normal"/>
        <w:tabs>
          <w:tab w:val="clear" w:pos="720"/>
          <w:tab w:val="left" w:pos="984"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rendőr nyomult be a terembe, nyugalomra intettek mindenkit, és kérték, hogy készítsék elő az igazolványaikat.</w:t>
      </w:r>
    </w:p>
    <w:p>
      <w:pPr>
        <w:pStyle w:val="Normal"/>
        <w:tabs>
          <w:tab w:val="clear" w:pos="720"/>
          <w:tab w:val="left" w:pos="1200"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 nyugodtan! Nem mi érdekeljük őket.</w:t>
      </w:r>
    </w:p>
    <w:p>
      <w:pPr>
        <w:pStyle w:val="Normal"/>
        <w:tabs>
          <w:tab w:val="clear" w:pos="720"/>
          <w:tab w:val="left" w:pos="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llette ülő lány megint megpróbált ráakaszkodni Palira.</w:t>
      </w:r>
    </w:p>
    <w:p>
      <w:pPr>
        <w:pStyle w:val="Normal"/>
        <w:tabs>
          <w:tab w:val="clear" w:pos="720"/>
          <w:tab w:val="left" w:pos="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tszem? – duruzsolta, és még jobban hozzásimult.</w:t>
      </w:r>
    </w:p>
    <w:p>
      <w:pPr>
        <w:pStyle w:val="Normal"/>
        <w:tabs>
          <w:tab w:val="clear" w:pos="720"/>
          <w:tab w:val="left" w:pos="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nézett, látta, hogy szeplős. Tüntetően elfordult, de nem tudott tőle jobban elhúzódni. Egy pillanatra a lány kezét is érezte a derekán.</w:t>
      </w:r>
    </w:p>
    <w:p>
      <w:pPr>
        <w:pStyle w:val="Normal"/>
        <w:tabs>
          <w:tab w:val="clear" w:pos="720"/>
          <w:tab w:val="left" w:pos="988"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ök odaértek, Hans igazolta magát, Paliról elég volt annyit mondania, hogy külföldi és náluk vendég. A szeplős lányt azonban kiemelték és félreállították.</w:t>
      </w:r>
    </w:p>
    <w:p>
      <w:pPr>
        <w:pStyle w:val="Normal"/>
        <w:tabs>
          <w:tab w:val="clear" w:pos="720"/>
          <w:tab w:val="left" w:pos="1204"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dig maradunk? – kérdezte Pali Hanstól.</w:t>
      </w:r>
    </w:p>
    <w:p>
      <w:pPr>
        <w:pStyle w:val="Normal"/>
        <w:tabs>
          <w:tab w:val="clear" w:pos="720"/>
          <w:tab w:val="left" w:pos="1204"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hetünk, ha akarod.</w:t>
      </w:r>
    </w:p>
    <w:p>
      <w:pPr>
        <w:pStyle w:val="Normal"/>
        <w:tabs>
          <w:tab w:val="clear" w:pos="720"/>
          <w:tab w:val="left" w:pos="1204"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után jó lesz a levegőn. Gyerünk!</w:t>
      </w:r>
    </w:p>
    <w:p>
      <w:pPr>
        <w:pStyle w:val="Normal"/>
        <w:tabs>
          <w:tab w:val="clear" w:pos="720"/>
          <w:tab w:val="left" w:pos="1204"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plős lány tekintetével az ajtóig kísérte.</w:t>
      </w:r>
    </w:p>
    <w:p>
      <w:pPr>
        <w:pStyle w:val="Normal"/>
        <w:tabs>
          <w:tab w:val="clear" w:pos="720"/>
          <w:tab w:val="left" w:pos="1204"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őszakos csaj volt – állapította meg Pali kint.</w:t>
      </w:r>
    </w:p>
    <w:p>
      <w:pPr>
        <w:pStyle w:val="Normal"/>
        <w:tabs>
          <w:tab w:val="clear" w:pos="720"/>
          <w:tab w:val="left" w:pos="240"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apott volna, ha nem jön a rendőrség.</w:t>
      </w:r>
    </w:p>
    <w:p>
      <w:pPr>
        <w:pStyle w:val="Normal"/>
        <w:tabs>
          <w:tab w:val="clear" w:pos="720"/>
          <w:tab w:val="left" w:pos="240"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ilyen fia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rkós – közölte Hans, és ezzel mindent meg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hideg vacsorát ettek. Kaviárt is! Csak a kenyerük lenne kenyér! – gondolta Pali. De azért rágta, mert éhes volt. És az jutott eszébe, milyen zavaros szeme volt annak a szeplős lánynak.</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mopeddel elmentek a diszkóig, a barna fiú várta őket, átszálltak a kocsijába, és indultak. A kocsi jó kis Simca volt. Könnyű, fürge és kényelmes.</w:t>
      </w:r>
    </w:p>
    <w:p>
      <w:pPr>
        <w:pStyle w:val="Normal"/>
        <w:tabs>
          <w:tab w:val="clear" w:pos="720"/>
          <w:tab w:val="left" w:pos="384"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óvá is tette ezt.</w:t>
      </w:r>
    </w:p>
    <w:p>
      <w:pPr>
        <w:pStyle w:val="Normal"/>
        <w:tabs>
          <w:tab w:val="clear" w:pos="720"/>
          <w:tab w:val="left" w:pos="374"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egemtől vette. Igaz, Martin?</w:t>
      </w:r>
    </w:p>
    <w:p>
      <w:pPr>
        <w:pStyle w:val="Normal"/>
        <w:tabs>
          <w:tab w:val="clear" w:pos="720"/>
          <w:tab w:val="left" w:pos="374"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bólintot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dén kicserélem. Mondd meg a faterodnak, hogy számítson rá!</w:t>
      </w:r>
    </w:p>
    <w:p>
      <w:pPr>
        <w:pStyle w:val="Normal"/>
        <w:tabs>
          <w:tab w:val="clear" w:pos="720"/>
          <w:tab w:val="left" w:pos="384" w:leader="none"/>
          <w:tab w:val="right" w:pos="5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alálkozom vele…</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ki! Övé az egész világ! – mondta Martin, és gázt adot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kiértek a városból, már a szántóföldek közt gurultak – keskeny, de aszfaltos út mindenütt a földek között.</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tárban is ilyenek az utak? – kérdezte Pali.</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ovas kocsival járjuk a ha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úsz percet utaztak, majd megálltak egy modern épület előtt. Előkelő hotelnek tetszett, itt a szántóföldek kellős közepén. Munkásszálló volt. Azoknak a munkásoknak, akik nem s városból jártak ki. Martin kiugrott, intett, hogy várjanak, és eltűnt az üvegajtó mögött. Hamarosan overallban jött ki, visszaszállt, mentek még néhány kilométert a kocsival, míg csak egy hatalmas kombájnhoz nem értek.</w:t>
      </w:r>
    </w:p>
    <w:p>
      <w:pPr>
        <w:pStyle w:val="Normal"/>
        <w:tabs>
          <w:tab w:val="clear" w:pos="720"/>
          <w:tab w:val="left" w:pos="398" w:leader="none"/>
          <w:tab w:val="right" w:pos="7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vezeti? – kérdezte Pali meglepetten.</w:t>
      </w:r>
    </w:p>
    <w:p>
      <w:pPr>
        <w:pStyle w:val="Normal"/>
        <w:tabs>
          <w:tab w:val="clear" w:pos="720"/>
          <w:tab w:val="left" w:pos="393"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tál, mit csi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legalábbis ő az ispán – mondta Pali Jóska bácsi elbeszélésére emlékezve és nevetve, mert rendkívül tetszett neki ez az egész helyzet.</w:t>
      </w:r>
    </w:p>
    <w:p>
      <w:pPr>
        <w:pStyle w:val="Normal"/>
        <w:tabs>
          <w:tab w:val="clear" w:pos="720"/>
          <w:tab w:val="left" w:pos="0"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tin Hans kezébe nyomta a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s meg a haverodnak mindent, aztán ha meguntátok, menjetek haza. A kocsit hagyd a parkolóban. Én műszak után majd valakivel visszavitetem magam.</w:t>
      </w:r>
    </w:p>
    <w:p>
      <w:pPr>
        <w:pStyle w:val="Normal"/>
        <w:tabs>
          <w:tab w:val="clear" w:pos="720"/>
          <w:tab w:val="left" w:pos="0"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végzel? – kérdezt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t óra a munkaidő. De néhány órát ráverek ebben a hónapban, hogy a faterodnak kifizethessem a kocsikülönbözetet.</w:t>
      </w:r>
    </w:p>
    <w:p>
      <w:pPr>
        <w:pStyle w:val="Normal"/>
        <w:tabs>
          <w:tab w:val="clear" w:pos="720"/>
          <w:tab w:val="left" w:pos="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átült a volánhoz, indultak vissza. A hatalmas táblákban mindenütt gépek dolgoztak. Sehol egy ember, mindenütt csak virító narancssárga gépek. Egy terepjáró furgonnal találkoztak, Hans megállította a Simcát, a furgon is megállt.</w:t>
      </w:r>
    </w:p>
    <w:p>
      <w:pPr>
        <w:pStyle w:val="Normal"/>
        <w:tabs>
          <w:tab w:val="clear" w:pos="720"/>
          <w:tab w:val="left" w:pos="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parancsolsz? Kólát, narancslevet, kávét? – kérdezte Palitól.</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urgon egy jól fölszerelt automata büfékocsi volt. Kiszolgáló sehol, csak a vezetőülésben ült mozdulatlanul egy overallos „bábu”. Mert mintha emberszabású robot lett volna.</w:t>
      </w:r>
    </w:p>
    <w:p>
      <w:pPr>
        <w:pStyle w:val="Normal"/>
        <w:tabs>
          <w:tab w:val="clear" w:pos="720"/>
          <w:tab w:val="left" w:pos="235"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 felelte Pali –, csak hideg legyen.</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deg volt, s mialatt itták az üdítőt, a kocsiban megszólalt egy hang:</w:t>
      </w:r>
    </w:p>
    <w:p>
      <w:pPr>
        <w:pStyle w:val="Normal"/>
        <w:tabs>
          <w:tab w:val="clear" w:pos="720"/>
          <w:tab w:val="left" w:pos="451"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szonhatos szomjazik! S. O. S.</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em a huszonhatost. Indulok! – szólt bele a gépkocsivezető a rádiójába.</w:t>
      </w:r>
    </w:p>
    <w:p>
      <w:pPr>
        <w:pStyle w:val="Normal"/>
        <w:tabs>
          <w:tab w:val="clear" w:pos="720"/>
          <w:tab w:val="left" w:pos="0" w:leader="none"/>
          <w:tab w:val="right" w:pos="4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kartál te vizet hordani? – kérdezte Hans, amikor a kocsi elrobogott, hogy helybe vigye az üdítő italt a huszonhatos gép kezelőj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Pali nem hagyta magá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binyi, az osztályfőnökünk azt mondta: világszerte általános tendencia a múlt majmolása. Divatban, bútorban is hódít a régi!</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d, hogy ezek is szívesebben innának egy csupor vizet?</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izeskanna tetejéből. A hecc kedvéért ki kellene próbálni. Ráfognánk, hogy divat.</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is kabaré lenne. Röhögnének – vigyorgott Hans.</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ár lenne értelme! Röhögve könnyebb nyomkodni a gombokat, és jobban múlik az idő… És az? – mutatott Pali egy égbe nyúló építményre.</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bonaszárító és magtár. Nem akarsz padlást ajánlani helyette? Ahogy régen vol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rt ez az épület nagyon jól beleillik a tájba.</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nyüzsgésbe kerültek. Teherautók, vontatók jöttek-mentek, daruk emelgették óriás karjukat. Mindenütt töméntelen gép. És amerre néztek, mindenfelé pazar személykocsik parkoltak.</w:t>
      </w:r>
    </w:p>
    <w:p>
      <w:pPr>
        <w:pStyle w:val="Normal"/>
        <w:tabs>
          <w:tab w:val="clear" w:pos="720"/>
          <w:tab w:val="left" w:pos="1344"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autón jön? – érdeklődött Pali.</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jöjjenek? A városban laknak, itt melóznak. Jobban keresnek, mint ott, és nem egy büdös gyárban dolgoznak, hanem a friss levegőn.</w:t>
      </w:r>
    </w:p>
    <w:p>
      <w:pPr>
        <w:pStyle w:val="Normal"/>
        <w:tabs>
          <w:tab w:val="clear" w:pos="720"/>
          <w:tab w:val="left" w:pos="1555"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 tűző napon!</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 csak hiszed! A legújabb kombájnok és más munkagépek légkondicionáltak. Az épületek is mind…</w:t>
      </w:r>
    </w:p>
    <w:p>
      <w:pPr>
        <w:pStyle w:val="Normal"/>
        <w:tabs>
          <w:tab w:val="clear" w:pos="720"/>
          <w:tab w:val="left" w:pos="1348"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ossz! – csettintett elismerően Pali.</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volt tenni valamit. Vidékről özönlöttek az emberek a városba. Ott aztán nem akadt elég munka, vidéken meg nem akadt elég munkás. A szép szó nem használt, a pénz igen… – Hans megint úgy beszélt, mint egy felnőtt: – Ma már versengenek a városiak az ilyen vidéki, jobb munkahelyekért. Hiszen továbbra is élvezik a város előnyeit, kikocsiznak ide, délután vissza, övéké újra a város. Meg a nagy dohány! A jó levegő!</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t is van? – mutatott Pali egy kirakatokkal övezett épületre.</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letház. Tülekedés, sorban állás nélkül lehet bevásárolni.</w:t>
      </w:r>
    </w:p>
    <w:p>
      <w:pPr>
        <w:pStyle w:val="Normal"/>
        <w:tabs>
          <w:tab w:val="clear" w:pos="720"/>
          <w:tab w:val="left" w:pos="249" w:leader="none"/>
          <w:tab w:val="right" w:pos="5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é ez az egész?</w:t>
      </w:r>
    </w:p>
    <w:p>
      <w:pPr>
        <w:pStyle w:val="Normal"/>
        <w:tabs>
          <w:tab w:val="clear" w:pos="720"/>
          <w:tab w:val="left" w:pos="0"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vonta a vállá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ügyes pacáké. Olyasvalakié, mint aki Dáciát meg akarja venni. De az is lehet, hogy közösségé szövetkezeté. Az utóbbi években megindult nálunk a tagosítás. A kis paraszti gazdaságoknak éppúgy befellegzett, mint a kis műhelyekne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vette észre, hogy különösebb hatással lett volna rá az itteni sok látványosság. Nem is jó a kifejezés. Inkább rendkívüliség. Eltért a megszokottól. A végén már nem is lepődött meg semmin. S amikor Hans azt kérdezte, induljanak-e vissza, tüstént rávágta:</w:t>
      </w:r>
    </w:p>
    <w:p>
      <w:pPr>
        <w:pStyle w:val="Normal"/>
        <w:tabs>
          <w:tab w:val="clear" w:pos="720"/>
          <w:tab w:val="left" w:pos="230" w:leader="none"/>
          <w:tab w:val="right" w:pos="4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is nagyon megéhezett. De túl lapos volt a pénztárcájuk ahhoz, hogy a büfében ehettek volna valami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rakozottan belekotort a zsebébe, egy elmorzsálódott darabka kockacukrot talált, azt bekapta.</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on gondolkodott, kérje-e Hansot, hogy vezethessen. Úgy döntött, nem kéri. Annyira gyerekes lenne. Különben is más kocsija. És mindjárt a városba érnek.</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ebéd közben Hans biztatta, hogy ne lógassa annyira az orrát.</w:t>
      </w:r>
    </w:p>
    <w:p>
      <w:pPr>
        <w:pStyle w:val="Normal"/>
        <w:tabs>
          <w:tab w:val="clear" w:pos="720"/>
          <w:tab w:val="left" w:pos="0"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ógatom! – szabadkozott.</w:t>
      </w:r>
    </w:p>
    <w:p>
      <w:pPr>
        <w:pStyle w:val="Normal"/>
        <w:tabs>
          <w:tab w:val="clear" w:pos="720"/>
          <w:tab w:val="left" w:pos="0"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Mi dobna fel úgy istenigazából?</w:t>
      </w:r>
    </w:p>
    <w:p>
      <w:pPr>
        <w:pStyle w:val="Normal"/>
        <w:tabs>
          <w:tab w:val="clear" w:pos="720"/>
          <w:tab w:val="left" w:pos="0"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vágta a nagyréten.</w:t>
      </w:r>
    </w:p>
    <w:p>
      <w:pPr>
        <w:pStyle w:val="Normal"/>
        <w:tabs>
          <w:tab w:val="clear" w:pos="720"/>
          <w:tab w:val="left" w:pos="0"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én azt mondanám: lovagolhatunk itt is?</w:t>
      </w:r>
    </w:p>
    <w:p>
      <w:pPr>
        <w:pStyle w:val="Normal"/>
        <w:tabs>
          <w:tab w:val="clear" w:pos="720"/>
          <w:tab w:val="left" w:pos="0"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ugyanaz.</w:t>
      </w:r>
    </w:p>
    <w:p>
      <w:pPr>
        <w:pStyle w:val="Normal"/>
        <w:tabs>
          <w:tab w:val="clear" w:pos="720"/>
          <w:tab w:val="left" w:pos="0"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vágy! – üvöltötte Hans. – De máris?!</w:t>
      </w:r>
    </w:p>
    <w:p>
      <w:pPr>
        <w:pStyle w:val="Normal"/>
        <w:tabs>
          <w:tab w:val="clear" w:pos="720"/>
          <w:tab w:val="left" w:pos="34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 igent, se nemet nem mondott. Nem tudta, honvágy-e, de mióta Hans Dáciát emlegette ott kint a földeken, motoz benne ez a ronda lehangoltság.</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csengett a telefon. Hans fölvette, és széles mosolyra húzódott a szája, ahogy mondta:</w:t>
      </w:r>
    </w:p>
    <w:p>
      <w:pPr>
        <w:pStyle w:val="Normal"/>
        <w:tabs>
          <w:tab w:val="clear" w:pos="720"/>
          <w:tab w:val="left" w:pos="369"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arie?</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pedig – a név hallatára-e vagy a szántóföldeken kapott napszúrástól? – mintha valaki hangtompítós fegyverrel rálőtt volna, úgy fordult le a székről, hogy azt se mondta: mukk. Csak tompa puffanás hallatszott, és olyan élettelenül feküdt a szőnyegen ahogy bűnügyi történetekben a körülrajzolt hullák.</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is látta, háttal állt, különben nem beszélt volna oly kedvesen és oly sokáig a baronesszel, aki nyilván nem a száz márka tatozását kínálta fel anyagi gondjaik enyhítésére.</w:t>
      </w:r>
      <w:r>
        <w:br w:type="page"/>
      </w:r>
    </w:p>
    <w:p>
      <w:pPr>
        <w:pStyle w:val="Normal"/>
        <w:tabs>
          <w:tab w:val="clear" w:pos="720"/>
          <w:tab w:val="left" w:pos="0"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él.</w:t>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letben marad, doktor úr?</w:t>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w:t>
      </w:r>
    </w:p>
    <w:p>
      <w:pPr>
        <w:pStyle w:val="Normal"/>
        <w:tabs>
          <w:tab w:val="clear" w:pos="720"/>
          <w:tab w:val="left" w:pos="28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től ájult el?</w:t>
      </w:r>
    </w:p>
    <w:p>
      <w:pPr>
        <w:pStyle w:val="Normal"/>
        <w:tabs>
          <w:tab w:val="clear" w:pos="720"/>
          <w:tab w:val="left" w:pos="288"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Klinikai kivizsgálás kellene.</w:t>
      </w:r>
    </w:p>
    <w:p>
      <w:pPr>
        <w:pStyle w:val="Normal"/>
        <w:tabs>
          <w:tab w:val="clear" w:pos="720"/>
          <w:tab w:val="left" w:pos="288"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hon maradhat?</w:t>
      </w:r>
    </w:p>
    <w:p>
      <w:pPr>
        <w:pStyle w:val="Normal"/>
        <w:tabs>
          <w:tab w:val="clear" w:pos="720"/>
          <w:tab w:val="left" w:pos="283" w:leader="none"/>
          <w:tab w:val="right" w:pos="4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rendkívül ideges volt. Állandóan eszébe jutott az a pillanat, amikor letette a telefont, megfordult, és Pali élettelenül feküdt a földön. Nem vesztette el a fejét, azonnal átszólt Kleen doktornak, s az perceken belül itt termett.</w:t>
      </w:r>
    </w:p>
    <w:p>
      <w:pPr>
        <w:pStyle w:val="Normal"/>
        <w:tabs>
          <w:tab w:val="clear" w:pos="720"/>
          <w:tab w:val="left" w:pos="283"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azóta is ájultan fekszik.</w:t>
      </w:r>
    </w:p>
    <w:p>
      <w:pPr>
        <w:pStyle w:val="Normal"/>
        <w:tabs>
          <w:tab w:val="clear" w:pos="720"/>
          <w:tab w:val="left" w:pos="283"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ost megmozdult. Igen!</w:t>
      </w:r>
    </w:p>
    <w:p>
      <w:pPr>
        <w:pStyle w:val="Normal"/>
        <w:tabs>
          <w:tab w:val="clear" w:pos="720"/>
          <w:tab w:val="left" w:pos="292"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ktor úr! Eszméletre tért! – lelkendezett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ült, öklendezni kezdett, s nyomban kiadta az ebédet.</w:t>
      </w:r>
    </w:p>
    <w:p>
      <w:pPr>
        <w:pStyle w:val="Normal"/>
        <w:tabs>
          <w:tab w:val="clear" w:pos="720"/>
          <w:tab w:val="left" w:pos="0"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Ines? – kérdezte a doktor.</w:t>
      </w:r>
    </w:p>
    <w:p>
      <w:pPr>
        <w:pStyle w:val="Normal"/>
        <w:tabs>
          <w:tab w:val="clear" w:pos="720"/>
          <w:tab w:val="left" w:pos="0"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át a Vogézekben. Szabadsá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ejnye! Szólj át hozzánk, azonnal jöjjön ide a lány. Majd ő föltakarítja. Mi segítsük ki a beteget a fürdő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ott is görcsösen, kínlódva hányt. Aztán megnyugodott, az arcszíne is javult. De alig bírták a lábai erőtlenül támolygott, mint Sőtéren Réka újszülött kiscsikója.</w:t>
      </w:r>
    </w:p>
    <w:p>
      <w:pPr>
        <w:pStyle w:val="Normal"/>
        <w:tabs>
          <w:tab w:val="clear" w:pos="720"/>
          <w:tab w:val="left" w:pos="0"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dekes, elsőnek ez a kép rémlett föl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ktették. Hans lement, hogy beengedje a lányt. Kleen doktor leült az ágya szélére.</w:t>
      </w:r>
    </w:p>
    <w:p>
      <w:pPr>
        <w:pStyle w:val="Normal"/>
        <w:tabs>
          <w:tab w:val="clear" w:pos="720"/>
          <w:tab w:val="left" w:pos="1094" w:leader="none"/>
          <w:tab w:val="right" w:pos="4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 el nekem mindent! Mit ettél, hol jártál, mennyit voltál erős napon? Azt is, hogy tegnap este hol voltál, mit csináltál.</w:t>
      </w:r>
    </w:p>
    <w:p>
      <w:pPr>
        <w:pStyle w:val="Normal"/>
        <w:tabs>
          <w:tab w:val="clear" w:pos="720"/>
          <w:tab w:val="left" w:pos="1305" w:leader="none"/>
          <w:tab w:val="right" w:pos="5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pszúrás lehet?</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lószínű. De esetleg… Ha más nem kerekedik ki. Halljuk!</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ből aztán mégis kikerekedett valami. A doktorban kialakult a gyanú, amit azonban hangosan mégsem mert kimondani.</w:t>
      </w:r>
    </w:p>
    <w:p>
      <w:pPr>
        <w:pStyle w:val="Normal"/>
        <w:tabs>
          <w:tab w:val="clear" w:pos="720"/>
          <w:tab w:val="left" w:pos="1296"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ruhában voltál? – kérdezte.</w:t>
      </w:r>
    </w:p>
    <w:p>
      <w:pPr>
        <w:pStyle w:val="Normal"/>
        <w:tabs>
          <w:tab w:val="clear" w:pos="720"/>
          <w:tab w:val="left" w:pos="1296"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rmer, trikó…</w:t>
      </w:r>
    </w:p>
    <w:p>
      <w:pPr>
        <w:pStyle w:val="Normal"/>
        <w:tabs>
          <w:tab w:val="clear" w:pos="720"/>
          <w:tab w:val="left" w:pos="1310" w:leader="none"/>
          <w:tab w:val="right" w:pos="4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oly gyenge volt, hogy csak mutatni tudta. Különben is alig fogta fel, amit a doktor mondott az imént.</w:t>
      </w:r>
    </w:p>
    <w:p>
      <w:pPr>
        <w:pStyle w:val="Normal"/>
        <w:tabs>
          <w:tab w:val="clear" w:pos="720"/>
          <w:tab w:val="left" w:pos="1036"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éhány napig pihenned kell!</w:t>
      </w:r>
    </w:p>
    <w:p>
      <w:pPr>
        <w:pStyle w:val="Normal"/>
        <w:tabs>
          <w:tab w:val="clear" w:pos="720"/>
          <w:tab w:val="left" w:pos="1036"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kezdte Pali.</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de! Úgysem mehetsz sehova, amíg a vizsgálatok…</w:t>
      </w:r>
    </w:p>
    <w:p>
      <w:pPr>
        <w:pStyle w:val="Normal"/>
        <w:tabs>
          <w:tab w:val="clear" w:pos="720"/>
          <w:tab w:val="left" w:pos="1315"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már nem hallotta. Elalud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bármilyen furcsa, a doktor magával vitte Pali farmergatyájá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nyúlt ábrázattal nézte, amikor a hallban találkoztak.</w:t>
      </w:r>
    </w:p>
    <w:p>
      <w:pPr>
        <w:pStyle w:val="Normal"/>
        <w:tabs>
          <w:tab w:val="clear" w:pos="720"/>
          <w:tab w:val="left" w:pos="1315"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 mutatott a farm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mi van a zsebében! – És nagyon óvatosan kivett egy bontott kis papírzacskót. Mutatta.</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és, Kleen bácsi! – tiltakozott hevesen Hans. – Én megmondom, mi az! Porcukor. Így adják Magyarországon a kávéhoz, Paul mindig eltette a lovaknak. A zsebében maradhatott.</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lennék a legboldogabb, ha ez igaz lenne – mondta fagyosan a doktor. – Szagold csak meg!</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lképedt. Próbálta fölidézni a tegnap estét, de nem sikerült mindent pontosan végiggondolnia, annyira kábul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ú maradjon ágyban! Nem hagyhatja el a házat! Apád mikor jön meg?</w:t>
      </w:r>
    </w:p>
    <w:p>
      <w:pPr>
        <w:pStyle w:val="Normal"/>
        <w:tabs>
          <w:tab w:val="clear" w:pos="720"/>
          <w:tab w:val="left" w:pos="249"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soha nem lehet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elment. Nemsokára Barbara is, aki föltakarított Pali után. Hans meg csak ült, két kezével fogta a fejét, annyira képtelennek tartotta a történteket, hogy a kétségbeesés egészen hatalmába kerítette. Új külsőt öltött ez a különben mindig vidám, tréfás fickó.</w:t>
      </w:r>
    </w:p>
    <w:p>
      <w:pPr>
        <w:pStyle w:val="Normal"/>
        <w:tabs>
          <w:tab w:val="clear" w:pos="720"/>
          <w:tab w:val="left" w:pos="235"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lkiismeret és baráti érzés viaskodot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ment Pali szobájába. Beszélni akart vele, de a fiú mélyen aludt; Kleen doktornak nem kell félnie, hogy elhagyja a há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hosszú, erős csengetésre riadt. Telefon? Nem, akkor ismétlődne. Ismétlődött, de későn és újra hosszan. Alig fogta föl, hol van. Aztán pillantása az ágy mellé odakészített Philips magnóra 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yos Hans! – mondta önmagának, de a saját hangját alig hall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engő ismét szólt. Erőszakosan, még hossz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emelkedett, az ágy szélére ült, de olyan bágyadt volt, hogy visszadőlt.</w:t>
      </w:r>
    </w:p>
    <w:p>
      <w:pPr>
        <w:pStyle w:val="Normal"/>
        <w:tabs>
          <w:tab w:val="clear" w:pos="720"/>
          <w:tab w:val="left" w:pos="0"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lehet Hans?</w:t>
      </w:r>
    </w:p>
    <w:p>
      <w:pPr>
        <w:pStyle w:val="Normal"/>
        <w:tabs>
          <w:tab w:val="clear" w:pos="720"/>
          <w:tab w:val="left" w:pos="0"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a cseng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nót nézegette, de alig bírt odanyúlni. Bekapcsolta, szólt. Kikapcsolta, elhallgatott. De a csengőről csak nem szállt le az erőszakos látog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keservesen föltápászkodott. Kibotorkált a manzárdszobák előtti hallba, ahonnan lépcső vezetett a lenti hallba. A két hall és a lépcső egy légtér, azért hallatszik ennyire a cseng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ost nyílt az ajtó, és a hangokból kivette, hogy Hans jött meg. Az erőszakos csengetőt ő engedte be.</w:t>
      </w:r>
    </w:p>
    <w:p>
      <w:pPr>
        <w:pStyle w:val="Normal"/>
        <w:tabs>
          <w:tab w:val="clear" w:pos="720"/>
          <w:tab w:val="left" w:pos="1060" w:leader="none"/>
          <w:tab w:val="right" w:pos="4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azt hittem, hiába jöttem – mondta a jövevény. Női hang…</w:t>
      </w:r>
    </w:p>
    <w:p>
      <w:pPr>
        <w:pStyle w:val="Normal"/>
        <w:tabs>
          <w:tab w:val="clear" w:pos="720"/>
          <w:tab w:val="left" w:pos="1272"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ismerős! Figyelt.</w:t>
      </w:r>
    </w:p>
    <w:p>
      <w:pPr>
        <w:pStyle w:val="Normal"/>
        <w:tabs>
          <w:tab w:val="clear" w:pos="720"/>
          <w:tab w:val="left" w:pos="1276"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 ismerte föl Pali a látogató hangját.</w:t>
      </w:r>
    </w:p>
    <w:p>
      <w:pPr>
        <w:pStyle w:val="Normal"/>
        <w:tabs>
          <w:tab w:val="clear" w:pos="720"/>
          <w:tab w:val="left" w:pos="1084" w:leader="none"/>
          <w:tab w:val="right" w:pos="4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 nem látott, a lépcsőforduló miatt. Őt sem láthatták lentről. Itt fönt a korlátra támaszkodott, különben összeesett volna.</w:t>
      </w:r>
    </w:p>
    <w:p>
      <w:pPr>
        <w:pStyle w:val="Normal"/>
        <w:tabs>
          <w:tab w:val="clear" w:pos="720"/>
          <w:tab w:val="left" w:pos="1286"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efonban azt mondtad, holnap jössz.</w:t>
      </w:r>
    </w:p>
    <w:p>
      <w:pPr>
        <w:pStyle w:val="Normal"/>
        <w:tabs>
          <w:tab w:val="clear" w:pos="720"/>
          <w:tab w:val="left" w:pos="1286"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Hans hangja.</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én. De rájöttem, hogy nincs vesztegetni való idő. Ha szót értünk, különösen…</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rezte, nem bír sokáig itt állni, de azt is, hogy jelentősége lehet minden szónak. Visszabotorkált a szobába, a nyitott ajtón át oda is beszűrődött a lenti beszéd, csak halkabban. Álmos volt, s gyenge, mint a harmat, bármelyik pillanatban elaludhatott. És akkor nem hallja…</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meglátta a magnót. Maradék erejével vételre állította. A legerősebbre.</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van szó, hogy el kell távolítani Sőtérről azt a fiút. Pault. Mi lenne, ha kihívnád? A költségeket…</w:t>
      </w:r>
    </w:p>
    <w:p>
      <w:pPr>
        <w:pStyle w:val="Normal"/>
        <w:tabs>
          <w:tab w:val="clear" w:pos="720"/>
          <w:tab w:val="left" w:pos="1291"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voltaképpen?</w:t>
      </w:r>
    </w:p>
    <w:p>
      <w:pPr>
        <w:pStyle w:val="Normal"/>
        <w:tabs>
          <w:tab w:val="clear" w:pos="720"/>
          <w:tab w:val="left" w:pos="12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ondolj semmi rosszra. Mint az a rögeszmés Paul! Mit csinálhatnék? Egyszerűen nyugodtan szeretnék lovagolni. És a fiú megkeserítette az ottlétemet. Ha rágondolok, rosszul leszek, Pedig annyira szeretnék visszamenni!</w:t>
      </w:r>
    </w:p>
    <w:p>
      <w:pPr>
        <w:pStyle w:val="Normal"/>
        <w:tabs>
          <w:tab w:val="clear" w:pos="720"/>
          <w:tab w:val="left" w:pos="12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hallgatás. És a csend annyira álmosító…</w:t>
      </w:r>
    </w:p>
    <w:p>
      <w:pPr>
        <w:pStyle w:val="Normal"/>
        <w:tabs>
          <w:tab w:val="clear" w:pos="720"/>
          <w:tab w:val="left" w:pos="1281"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zed?</w:t>
      </w:r>
    </w:p>
    <w:p>
      <w:pPr>
        <w:pStyle w:val="Normal"/>
        <w:tabs>
          <w:tab w:val="clear" w:pos="720"/>
          <w:tab w:val="left" w:pos="1281"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1281"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ihívod.</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már alig hallotta, a hang kicsit elúszott a levegőben.</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Hans határozottan.</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Paul itt van. És nem hagyhatja el az országot. Belekeveredett egy narkós üg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rősebb hangja még eljutott a füléhez, aztán elaludt. És álmodta tovább, hogy Hans elárulta őt és Dáciát, s Annamária cinkosa lett.</w:t>
      </w:r>
    </w:p>
    <w:p>
      <w:pPr>
        <w:pStyle w:val="Normal"/>
        <w:tabs>
          <w:tab w:val="clear" w:pos="720"/>
          <w:tab w:val="left" w:pos="249"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9"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És ma van vagy hol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től nem kapott választ. Egyedül volt. Kint még világos. Az óráját nem tal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ült az ágyban, és körülnézett. Az éjjeliszekrényen orvosságok, nagy pohár tej. És a magn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je rettenetesen fájt, de kezdett emlékezni, hogy mielőtt elaludt, csengettek. Sokáig csengettek, de ő csak a korlátig tudott kimenni. És akkor… akkor jött Annamár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mindenre emlékezett. Az álmára is. Elmosódott a határ valóság és álom között.</w:t>
      </w:r>
    </w:p>
    <w:p>
      <w:pPr>
        <w:pStyle w:val="Normal"/>
        <w:tabs>
          <w:tab w:val="clear" w:pos="720"/>
          <w:tab w:val="left" w:pos="244"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jön Hans.</w:t>
      </w:r>
    </w:p>
    <w:p>
      <w:pPr>
        <w:pStyle w:val="Normal"/>
        <w:tabs>
          <w:tab w:val="clear" w:pos="720"/>
          <w:tab w:val="left" w:pos="244" w:leader="none"/>
          <w:tab w:val="right" w:pos="6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segít.</w:t>
      </w:r>
    </w:p>
    <w:p>
      <w:pPr>
        <w:pStyle w:val="Normal"/>
        <w:tabs>
          <w:tab w:val="clear" w:pos="720"/>
          <w:tab w:val="left" w:pos="0" w:leader="none"/>
          <w:tab w:val="right" w:pos="4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Lehet, hogy életben maradsz? – kérdezte széles vigyorral a fiú.</w:t>
      </w:r>
    </w:p>
    <w:p>
      <w:pPr>
        <w:pStyle w:val="Normal"/>
        <w:tabs>
          <w:tab w:val="clear" w:pos="720"/>
          <w:tab w:val="left" w:pos="211"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Haza kell mennem.</w:t>
      </w:r>
    </w:p>
    <w:p>
      <w:pPr>
        <w:pStyle w:val="Normal"/>
        <w:tabs>
          <w:tab w:val="clear" w:pos="720"/>
          <w:tab w:val="left" w:pos="211" w:leader="none"/>
          <w:tab w:val="right" w:pos="6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manó?!</w:t>
      </w:r>
    </w:p>
    <w:p>
      <w:pPr>
        <w:pStyle w:val="Normal"/>
        <w:tabs>
          <w:tab w:val="clear" w:pos="720"/>
          <w:tab w:val="left" w:pos="211" w:leader="none"/>
          <w:tab w:val="right" w:pos="6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ürgősen. De mondd gyorsan, mit akart Annamária?</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értetlenül 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te félrebeszélsz! Vagy hogy a telefonban mit mondott? Értem már! Akkor ájultál el. Nos, Annamária nem akart semmi különöset, a százasomat sem akarta megadni, csak éppen megkérdezte, hogy vagyok.</w:t>
      </w:r>
    </w:p>
    <w:p>
      <w:pPr>
        <w:pStyle w:val="Normal"/>
        <w:tabs>
          <w:tab w:val="clear" w:pos="720"/>
          <w:tab w:val="left" w:pos="201"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Arról beszélj, amikor it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félrebeszélsz! Szólok Kleen doktornak! – Indult, de megtorpant. – Azt hiszem, nincs itthon.</w:t>
      </w:r>
    </w:p>
    <w:p>
      <w:pPr>
        <w:pStyle w:val="Normal"/>
        <w:tabs>
          <w:tab w:val="clear" w:pos="720"/>
          <w:tab w:val="left" w:pos="192"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orvos kell, hanem az igazság!</w:t>
      </w:r>
    </w:p>
    <w:p>
      <w:pPr>
        <w:pStyle w:val="Normal"/>
        <w:tabs>
          <w:tab w:val="clear" w:pos="720"/>
          <w:tab w:val="left" w:pos="187"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hatok mást. Egyszerűen nem értele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on szomorú volt. Ekkora csalódás! Nagyon jól tudja… őt nem lehet félrevezetni. Egyáltalán miért csinálja ezt Hans?</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zállt az ágyból, állt a szoba közepén, kicsit megtántorodott, de határozottan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a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ár mondtad. De hogyan?</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oppal…</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en mész? Nincs is nadrágod.</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örülnézett. A trikó ott volt a széken, a nadrág nem.</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dugtad!</w:t>
      </w:r>
    </w:p>
    <w:p>
      <w:pPr>
        <w:pStyle w:val="Normal"/>
        <w:tabs>
          <w:tab w:val="clear" w:pos="720"/>
          <w:tab w:val="left" w:pos="23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te is eldugtad az enyémet.</w:t>
      </w:r>
    </w:p>
    <w:p>
      <w:pPr>
        <w:pStyle w:val="Normal"/>
        <w:tabs>
          <w:tab w:val="clear" w:pos="720"/>
          <w:tab w:val="left" w:pos="235"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ez nem játék! Ez most komoly…</w:t>
      </w:r>
    </w:p>
    <w:p>
      <w:pPr>
        <w:pStyle w:val="Normal"/>
        <w:tabs>
          <w:tab w:val="clear" w:pos="720"/>
          <w:tab w:val="left" w:pos="235"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az volt. Lekéshettük volna a Jagu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kkor nem eldugtam, csak beadtam a csónakmeste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ezt Kleen doktornak.</w:t>
      </w:r>
    </w:p>
    <w:p>
      <w:pPr>
        <w:pStyle w:val="Normal"/>
        <w:tabs>
          <w:tab w:val="clear" w:pos="720"/>
          <w:tab w:val="left" w:pos="1022"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leen doktor? Mi köze a farmeromhoz?</w:t>
      </w:r>
    </w:p>
    <w:p>
      <w:pPr>
        <w:pStyle w:val="Normal"/>
        <w:tabs>
          <w:tab w:val="clear" w:pos="720"/>
          <w:tab w:val="left" w:pos="230"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zt mondta, van…</w:t>
      </w:r>
    </w:p>
    <w:p>
      <w:pPr>
        <w:pStyle w:val="Normal"/>
        <w:tabs>
          <w:tab w:val="clear" w:pos="720"/>
          <w:tab w:val="left" w:pos="230"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259" w:leader="none"/>
          <w:tab w:val="right" w:pos="6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én sem tudom. De elvitte.</w:t>
      </w:r>
    </w:p>
    <w:p>
      <w:pPr>
        <w:pStyle w:val="Normal"/>
        <w:tabs>
          <w:tab w:val="clear" w:pos="720"/>
          <w:tab w:val="left" w:pos="235"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visszaült az ágy szélére. Nagyon fáradt volt.</w:t>
      </w:r>
    </w:p>
    <w:p>
      <w:pPr>
        <w:pStyle w:val="Normal"/>
        <w:tabs>
          <w:tab w:val="clear" w:pos="720"/>
          <w:tab w:val="left" w:pos="235"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d meg a tejet!</w:t>
      </w:r>
    </w:p>
    <w:p>
      <w:pPr>
        <w:pStyle w:val="Normal"/>
        <w:tabs>
          <w:tab w:val="clear" w:pos="720"/>
          <w:tab w:val="left" w:pos="0"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ecsketej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hogy félrebeszélsz! Azt idd meg! Kleen doktor mondta, hogy sok tejet igyál. Rendbe kell jönnöd.</w:t>
      </w:r>
    </w:p>
    <w:p>
      <w:pPr>
        <w:pStyle w:val="Normal"/>
        <w:tabs>
          <w:tab w:val="clear" w:pos="720"/>
          <w:tab w:val="left" w:pos="456" w:leader="none"/>
          <w:tab w:val="right" w:pos="5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o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megitta a tejet. Egy hajtásra kiitta az egészet, és érezte, hogy jó. És ahogy a poharat visszatette, meglátta a magnót. Ez szikrányi világosságot gyújtott az agyában.</w:t>
      </w:r>
    </w:p>
    <w:p>
      <w:pPr>
        <w:pStyle w:val="Normal"/>
        <w:tabs>
          <w:tab w:val="clear" w:pos="720"/>
          <w:tab w:val="left" w:pos="249"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ondd meg az igazat, mielőtt lebuktatlak!</w:t>
      </w:r>
    </w:p>
    <w:p>
      <w:pPr>
        <w:pStyle w:val="Normal"/>
        <w:tabs>
          <w:tab w:val="clear" w:pos="720"/>
          <w:tab w:val="left" w:pos="1248"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igazat?</w:t>
      </w:r>
    </w:p>
    <w:p>
      <w:pPr>
        <w:pStyle w:val="Normal"/>
        <w:tabs>
          <w:tab w:val="clear" w:pos="720"/>
          <w:tab w:val="left" w:pos="1248"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áról! Miért volt it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rebeszélsz, Paul! Lázas vagy?</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Te akartad! – És Pali bekapcsolta a magnó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ene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ed a dzsesszt? – kérdezte Hans. – Ez a McCoy Tyner együt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szólt, visszatekerte a szalagot. Újra bekapcs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z a dzses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rdította a szalagot. Kapcsolt.</w:t>
      </w:r>
    </w:p>
    <w:p>
      <w:pPr>
        <w:pStyle w:val="Normal"/>
        <w:tabs>
          <w:tab w:val="clear" w:pos="720"/>
          <w:tab w:val="left" w:pos="225"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dzsessz.</w:t>
      </w:r>
    </w:p>
    <w:p>
      <w:pPr>
        <w:pStyle w:val="Normal"/>
        <w:tabs>
          <w:tab w:val="clear" w:pos="720"/>
          <w:tab w:val="left" w:pos="225"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 Di Meola – mondta be H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ehetetlenül nézett maga elé. Valóban álmodta volna csu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üdj le, komám! Pihenned kell. Még hozok tejet, és készítek valami vacsorát. Utána beveszed a gyógyszert…</w:t>
      </w:r>
    </w:p>
    <w:p>
      <w:pPr>
        <w:pStyle w:val="Normal"/>
        <w:tabs>
          <w:tab w:val="clear" w:pos="720"/>
          <w:tab w:val="left" w:pos="230" w:leader="none"/>
          <w:tab w:val="right" w:pos="5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ment a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pedig nem akart lefeküdni, mert nem akart ismét elaludni. Itt valami készül ellene. Hansot Annamária levette a lábáról. Vagy megfizette? De Hans nem lehet olyan. Képtelen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t később maga kívánta, bár igaz lenne, hogy álmodta Annamária ittlétét és Hans árulását. De akkor honnan emlékszik erre:</w:t>
      </w:r>
    </w:p>
    <w:p>
      <w:pPr>
        <w:pStyle w:val="Normal"/>
        <w:tabs>
          <w:tab w:val="clear" w:pos="720"/>
          <w:tab w:val="left" w:pos="235"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hívod?”</w:t>
      </w:r>
    </w:p>
    <w:p>
      <w:pPr>
        <w:pStyle w:val="Normal"/>
        <w:tabs>
          <w:tab w:val="clear" w:pos="720"/>
          <w:tab w:val="left" w:pos="235"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ert Paul i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 a narkós ügy, amiről Hans beszélt. Észbontó! Hogy ő belekeveredett…! Kelepcébe csalják? Hogy ne tudjon vigyázni Dáci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döbbent, hogy önmagát nem félti úgy, mint Dáciát. Talán, mert ő védekezhet, Dácia pedig tehetetlen az emberi gonoszságg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szer azt kívánta, bár álom lenne, mert Hansot sem szívesen veszítené el. Szellemes, vidám, bátor és jó barát…</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 mondta ki gondolata utolsó szavát hangosan, keserűn.</w:t>
      </w:r>
    </w:p>
    <w:p>
      <w:pPr>
        <w:pStyle w:val="Normal"/>
        <w:tabs>
          <w:tab w:val="clear" w:pos="720"/>
          <w:tab w:val="left" w:pos="1123"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győzné meg valami arról, hogy álmodot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valami meggyőzte. De az ellenkezőjéről. Velúrszőnyeg volt a szobában is, a hallban is. Látta a lába nyomait, a mezítlábast. És Hansét is, a cipőset. És látta, pontosan kivehető volt az a járat, ahogy a szobából a hallon át a lépcsőig közlekedtek.</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óvatosan kiment a hallba, megállt a korláttal szemben, de nem lépett ki a járatból. Nézte, vannak-e ott nyomok.</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voltak az ő mezítlábas nyomai. Jó mélyen, mert nemcsak lépett, hanem ott ácsorgott is egy ideig.</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korlátra nézett, az végig poros volt, hiszen Ines szabadságon van. Ki törölte volna le?</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nyomok fölött portalanul csillogott a korlát. Igen! Ahol odakönyökölt. Ő törülte le! Nézte a pizsamát is a karján, és beleszédült, látta, hogy poros.</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nószalagot Hans kicserélhette! Erre nem gondolt eddig…</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ost már világosan tudta, hogy az ellenség térfelén van. Elbánhatnak vele. Nyakába varrnak egy narkóügyet, abba beleavatkozik a rendőrség, és ő nem mehet haza.</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mi lesz Dáciával? Azért csinálják az egészet, hogy Dáciát tönkretehessék.”</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gatott volt, de igyekezett okosan gondolkozni. Nagyon kell vigyáznia! Próbálta átgondolni, mit tegyen.</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él előbb hazamenni! Ott megvédheti Dáciát. Hiszen tartanak tőle, azért akarják megakadályozni, hogy menjen. Minden világos, egyik láncszem a másikba illik. Az eldugott nadrág is ilyen láncszem. És újra aprólékosan felidézett minden részlete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nmagára most sem gondolt, Dáciát féltette. És Hansot sajnálta. Még így bűnöse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z tervvel dőlt vissza az ágyba. Csak azért feküdt le, hogy erőt gyűjtsön. Arra nem gondolt, hogy mindjárt elalszik, hiszen ki tudja, milyen erős nyugtató injekciót adott be Kleen doktor.</w:t>
      </w:r>
    </w:p>
    <w:p>
      <w:pPr>
        <w:pStyle w:val="Normal"/>
        <w:tabs>
          <w:tab w:val="clear" w:pos="720"/>
          <w:tab w:val="left" w:pos="206"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ans és Annamária tablettában…</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ötét volt, amikor újra fölébredt. Tíz órára járt. Fölkelt, jobban érezte magát, mint délután. A szekrényből elővette a hátizsákját, beletúrt, de abban bizony nem akadt tartalék nadrág. Anyja beletette, ő kiselejtezte…</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más mód, Hans nadrágját kell fölvennie, neki bizonyára van másik, ő itthon van…</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m lement a hallba, Hans nadrágja ott hevert, fölhúzta. Rövid… De mit csináljon? A csíkos pizsamánál jobb.</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enyúlt a farmer zsebébe, jó csomó pénzt talált benne. Kétszáz frank és apró…</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lefizette! Tegnap még alig volt pénze.</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hangosan mondta ezt, de idejében rájött, hogy óvatosabbnak kell lennie.</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énzt az utolsó centime-ig kitette az asztalra. És ekkor még egy bizonyosság érte Hans árulásáról. A földön hímzett női zsebkendő hevert, benne címer és Somoskeőy Annamária monogramja.</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lopakodott a hátizsákjáért, abból kivette és zsebre tette az ő tíz márka nyolcvan pfennigjét. Fogta a cuccát, és elindult. Tudta, hol lóg a tartalék kulcs, azt Hans első nap megmutatta. Majd visszaküldi, de nem hagyhatja bezáratlanul a házat. Még ha börtöne volt is!</w:t>
      </w:r>
    </w:p>
    <w:p>
      <w:pPr>
        <w:pStyle w:val="Normal"/>
        <w:tabs>
          <w:tab w:val="clear" w:pos="720"/>
          <w:tab w:val="left" w:pos="244"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búcsú nélkül megy el, azért nem érzett lelkifurdalást, képtelen lett volna egy sort is írni az áruló barátnak.</w:t>
      </w:r>
    </w:p>
    <w:p>
      <w:pPr>
        <w:pStyle w:val="Normal"/>
        <w:tabs>
          <w:tab w:val="clear" w:pos="720"/>
          <w:tab w:val="left" w:pos="244"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cán intett az első taxiznak.</w:t>
      </w:r>
    </w:p>
    <w:p>
      <w:pPr>
        <w:pStyle w:val="Normal"/>
        <w:tabs>
          <w:tab w:val="clear" w:pos="720"/>
          <w:tab w:val="left" w:pos="1209"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utópálya München felé! – mondta röviden. – Márkám van, ha elfogadja… Tíz márka nyolcvan pfennig.</w:t>
      </w:r>
    </w:p>
    <w:p>
      <w:pPr>
        <w:pStyle w:val="Normal"/>
        <w:tabs>
          <w:tab w:val="clear" w:pos="720"/>
          <w:tab w:val="left" w:pos="1209"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ünchenig nem elég.</w:t>
      </w:r>
    </w:p>
    <w:p>
      <w:pPr>
        <w:pStyle w:val="Normal"/>
        <w:tabs>
          <w:tab w:val="clear" w:pos="720"/>
          <w:tab w:val="left" w:pos="46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Csak ki a városból. Az autópályáig.</w:t>
      </w:r>
    </w:p>
    <w:p>
      <w:pPr>
        <w:pStyle w:val="Normal"/>
        <w:tabs>
          <w:tab w:val="clear" w:pos="720"/>
          <w:tab w:val="left" w:pos="46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százötven kilométer.</w:t>
      </w:r>
    </w:p>
    <w:p>
      <w:pPr>
        <w:pStyle w:val="Normal"/>
        <w:tabs>
          <w:tab w:val="clear" w:pos="720"/>
          <w:tab w:val="left" w:pos="46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Pali már emlékezett, amikor jöttek… Gyorsan mondta:</w:t>
      </w:r>
    </w:p>
    <w:p>
      <w:pPr>
        <w:pStyle w:val="Normal"/>
        <w:tabs>
          <w:tab w:val="clear" w:pos="720"/>
          <w:tab w:val="left" w:pos="1248"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 országútig…</w:t>
      </w:r>
    </w:p>
    <w:p>
      <w:pPr>
        <w:pStyle w:val="Normal"/>
        <w:tabs>
          <w:tab w:val="clear" w:pos="720"/>
          <w:tab w:val="left" w:pos="1248"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a fele se kell.</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égedetten hátradőlt az ülésen. Most nyugodott meg. Megy haza, és megmenti Dáciát. Nem tudja, Annamáriáék mikor indulnak, de talán előnye van. Attól függ, milyen stoppot kap. Apja tízezer kilométert utazott autóstoppal. Ez legfeljebb ezer. Nem is megy egészen Pestig, Sőtéren leszáll…</w:t>
      </w:r>
    </w:p>
    <w:p>
      <w:pPr>
        <w:pStyle w:val="Normal"/>
        <w:tabs>
          <w:tab w:val="clear" w:pos="720"/>
          <w:tab w:val="left" w:pos="230"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ott mit csinál majd, azt még nem tudta.</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kiértek a városból. Még egy utolsó benzinkút, néhány ház, aztán semmi, csak a sötétség…</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márka – mondta a sofőr.</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mat akart adni, de a sofőr csak kettőt fogadott el. Megmutatta az irányt, ő megköszönte, vette a hátizsákját, és kiszállt.</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xi megfordult, elhajtott, s ott maradt egyedül az éjszakában. Körülnézett, és félelem fogta el a kihalt országút láttán. Sehol egy kocsi, még távolból sem látszott egyetlen közeledő autó fénye.</w:t>
      </w:r>
    </w:p>
    <w:p>
      <w:pPr>
        <w:pStyle w:val="Normal"/>
        <w:tabs>
          <w:tab w:val="clear" w:pos="720"/>
          <w:tab w:val="left" w:pos="547"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t szűnt a kábultsága, s így tisztább fejjel rádöbbent, hogy baj van. Idejövet a határ után nagyon hamar érkeztek Hansékhoz, az a távolság nem lehetett több egy-két kilométernél. Talán annyi sem. Most pedig jócskán futott a taxi, mégsem érintették a határt. Ennyi úttal pedig már régen Németországban kellene lennie. Túl a határon s az itteni rendőrség hatáskörén. Bottal üthetnék a nyomát!</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így mi lesz?… – támadt föl benne a rémült kérdés.</w:t>
      </w:r>
    </w:p>
    <w:p>
      <w:pPr>
        <w:pStyle w:val="Normal"/>
        <w:tabs>
          <w:tab w:val="clear" w:pos="720"/>
          <w:tab w:val="left" w:pos="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általán hol van? Még a taxiból látott helységjelző táblát, de hátulról. Persze, mert kifelé jöttek a városból. Gyorsan határozott, indult vissza, elérte a táblát, és ahogy elolvasta, választ kapott a kérdéseire.</w:t>
      </w:r>
    </w:p>
    <w:p>
      <w:pPr>
        <w:pStyle w:val="Normal"/>
        <w:tabs>
          <w:tab w:val="clear" w:pos="720"/>
          <w:tab w:val="left" w:pos="220"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blenz – látta kiírva.</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hát ennek a helységnek a neve. Emlékezett, egyszer apjával Olaszországból jövet Svájcon keresztül utaztak Németországba, s akkor keresték a térképen a számukra legmegfelelőbb határállomást. Koblenz is szóba került, de valami miatt elvetették, s nem ott mentek át. Most idefelé tehát ezen az átkelőhelyen jöttek, csak Németország felől, ez Waldshut. A városka egy része átnyúlhat Svájcba, s Hansék ott laknak. Innen hát a titokzatos W, s hogy ennek ellenére mégis CH volt a címük, tehát Svájc. S ezért vannak olyan közel a határhoz. Ezt már Annamária is említette…</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neve rögeszmeszerűen megint Dáciát juttatta eszébe, s hogy sietnie kell haza. Mégis nem egyszerűen átsétált gyalog a közeli határon, hanem taxival vitette magát beljebb az országba, ahol a rendőrség könnyű martaléka lehet. Persze, ha kábítószer ellene a vád, azt leadják az Interpolnak, s mindegy, melyik országban van.</w:t>
      </w:r>
    </w:p>
    <w:p>
      <w:pPr>
        <w:pStyle w:val="Normal"/>
        <w:tabs>
          <w:tab w:val="clear" w:pos="720"/>
          <w:tab w:val="left" w:pos="787"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etében ennyire fölnagyította a történteket.</w:t>
      </w:r>
    </w:p>
    <w:p>
      <w:pPr>
        <w:pStyle w:val="Normal"/>
        <w:tabs>
          <w:tab w:val="clear" w:pos="720"/>
          <w:tab w:val="left" w:pos="787"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cikis ez az egész – mondta most is önmagának, és az idegen környezet, a sötét éjszaka, a sok bizonytalanság csak fokozták kétségeit és félelmét.</w:t>
      </w:r>
    </w:p>
    <w:p>
      <w:pPr>
        <w:pStyle w:val="Normal"/>
        <w:tabs>
          <w:tab w:val="clear" w:pos="720"/>
          <w:tab w:val="left" w:pos="0" w:leader="none"/>
          <w:tab w:val="right" w:pos="4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 kellene jutni ahhoz a közeli határállomáshoz, ahol átjöttek. De hogyan talál oda? Kis város ez, éjszaka nem járnak az utcán, nincs kitől kérdezni. A taxit ki tudná fizetni, de sehol egy kocsi. Ballagott hát gyalog vissza a város irányába. Egy éles kanyar után hirtelen fények ragyogtak fel.</w:t>
      </w:r>
    </w:p>
    <w:p>
      <w:pPr>
        <w:pStyle w:val="Normal"/>
        <w:tabs>
          <w:tab w:val="clear" w:pos="720"/>
          <w:tab w:val="left" w:pos="0" w:leader="none"/>
          <w:tab w:val="right" w:pos="4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enzinkút!</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gyorsította lépteit, különösen, hogy tankoló kocsit látott, nagy világos Mercedest. Megpróbált futni, de nem bírt, gyenge volt, minden lépéssel fogyott az ereje. Ha erre jön a kocsi, nincs baj, int neki. Dehogy!… Akkor rossz az irány. Imént hagyott el egy útelágazást, az egyik irányba Zürichet, a másikban Winterthurt mutatta a tábla. Sem Zürichbe, sem amoda nem akar menni. Csak vissza… Ha viszont a Merci a város felé indul, hiába lenne jó neki, aligha éri el.</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e. Szerencsére levegőt is nyomatott a tulaj a gumikba, beszélgetett is a kútkezelővel, s éppen szállt be, amikor Pali mintegy tíz méterről lihegve szólt:</w:t>
      </w:r>
    </w:p>
    <w:p>
      <w:pPr>
        <w:pStyle w:val="Normal"/>
        <w:tabs>
          <w:tab w:val="clear" w:pos="720"/>
          <w:tab w:val="left" w:pos="1291" w:leader="none"/>
          <w:tab w:val="right" w:pos="4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tte!</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itt úgyszólván mindenki beszél a francia mellett németül is. Igen, a férfi megvárta, nem is kérdezett semmit, mutatta, hogy szálljon be. Miután a hátsó ülésre mutatott, Pali odaült. Indultak is. Ketten voltak a kocsiban.</w:t>
      </w:r>
    </w:p>
    <w:p>
      <w:pPr>
        <w:pStyle w:val="Normal"/>
        <w:tabs>
          <w:tab w:val="clear" w:pos="720"/>
          <w:tab w:val="left" w:pos="1123"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 kérdezte a férfi röviden és németül.</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ndta, hogy München felé, amaz bólintással tudomásul vette, a rákanyarodott arra a sötét országútra, ahonnan ő az imént visszajött.</w:t>
      </w:r>
    </w:p>
    <w:p>
      <w:pPr>
        <w:pStyle w:val="Normal"/>
        <w:tabs>
          <w:tab w:val="clear" w:pos="720"/>
          <w:tab w:val="left" w:pos="1262"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csúszott ki száján az ijedt tiltakozás.</w:t>
      </w:r>
    </w:p>
    <w:p>
      <w:pPr>
        <w:pStyle w:val="Normal"/>
        <w:tabs>
          <w:tab w:val="clear" w:pos="720"/>
          <w:tab w:val="left" w:pos="1262"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 megállt, a vezető kérdőn nézett rá.</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tár… Itt van közel. Én azt hittem…</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Münchenbe megy. Oda Winterthur, St. Gallen, Bregenz az irány. Ott át a határon s az új autópályán München… Emerre kerülő, s ott München felé aligha kap kocsit. Nos? Kiszáll?</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pillanatnyi habozás után nemet intett. Félve és behúzott nyakkal ült a sarokban. A kocsi elindult.</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dig marad Münchenben? És lengyel, ugye?… – kérdezte a férfi.</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ta, hogy magyar, s tovább utazik Magyarországra. A férfi bólintott, s mellesleg megemlítette, hogy Bécsbe megy, addig szívesen elvis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öszönte, hátradőlt az ülésen, de időnként feszengett, hogy el ne nyomja a buzgóság. Udvariatlanság lett volna.</w:t>
      </w:r>
    </w:p>
    <w:p>
      <w:pPr>
        <w:pStyle w:val="Normal"/>
        <w:tabs>
          <w:tab w:val="clear" w:pos="720"/>
          <w:tab w:val="left" w:pos="292"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férfi kitalálta a gondol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álmos, szundítson egyet! A határon majd felköltöm.</w:t>
      </w:r>
    </w:p>
    <w:p>
      <w:pPr>
        <w:pStyle w:val="Normal"/>
        <w:tabs>
          <w:tab w:val="clear" w:pos="720"/>
          <w:tab w:val="left" w:pos="0"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ne lett volna álmos. És fáradt. Vagy inkább gyenge. A biztatásra eldőlt, mint egy zsák, és már aludt is.</w:t>
      </w:r>
    </w:p>
    <w:p>
      <w:pPr>
        <w:pStyle w:val="Normal"/>
        <w:tabs>
          <w:tab w:val="clear" w:pos="720"/>
          <w:tab w:val="left" w:pos="31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mban fölébredt, ahogy megállt a kocsi. Fölijedt.</w:t>
      </w:r>
    </w:p>
    <w:p>
      <w:pPr>
        <w:pStyle w:val="Normal"/>
        <w:tabs>
          <w:tab w:val="clear" w:pos="720"/>
          <w:tab w:val="left" w:pos="31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ien? – kérdezte hirte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is lenne! Csak a svájci–német határ. Készítse elő az útlevelét, mindjárt jönnek kez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lekotort a hátizsákjába. Közben elképzelt egy vészhelyzetet, ha történetesen az ellenséggé vált Hans kilopta volna az útlevelét, hogy ne szökhessen meg. Vagy Kleen doktor, aki állítólag a nadrágját elvitte. Hans szavai, ahogy Annamáriának mondta, most szinte a fülébe csengtek: „Nem hagyhatja el az országot. Belekeveredett egy narkós ügybe.”</w:t>
      </w:r>
    </w:p>
    <w:p>
      <w:pPr>
        <w:pStyle w:val="Normal"/>
        <w:tabs>
          <w:tab w:val="clear" w:pos="720"/>
          <w:tab w:val="left" w:pos="312"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levelét megtalálta.</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ncserok! – mondta önmagának. – Tisztára amatőrök.</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ra És Kleen doktorra gond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csak!… Hacsak nem adtak ki ellene országos körözést. Akkor a határállomásokat is értesí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pillanatokon belül eldől, gondolta, és nem vette észre, mennyire reszket. Valósággal mozgott kezében az útlevél.</w:t>
      </w:r>
    </w:p>
    <w:p>
      <w:pPr>
        <w:pStyle w:val="Normal"/>
        <w:tabs>
          <w:tab w:val="clear" w:pos="720"/>
          <w:tab w:val="left" w:pos="0"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ől fél? – kérdezte a férfi.</w:t>
      </w:r>
    </w:p>
    <w:p>
      <w:pPr>
        <w:pStyle w:val="Normal"/>
        <w:tabs>
          <w:tab w:val="clear" w:pos="720"/>
          <w:tab w:val="left" w:pos="0"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élek.</w:t>
      </w:r>
    </w:p>
    <w:p>
      <w:pPr>
        <w:pStyle w:val="Normal"/>
        <w:tabs>
          <w:tab w:val="clear" w:pos="720"/>
          <w:tab w:val="left" w:pos="302"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szket a keze.</w:t>
      </w:r>
    </w:p>
    <w:p>
      <w:pPr>
        <w:pStyle w:val="Normal"/>
        <w:tabs>
          <w:tab w:val="clear" w:pos="720"/>
          <w:tab w:val="left" w:pos="302"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észen más…</w:t>
      </w:r>
    </w:p>
    <w:p>
      <w:pPr>
        <w:pStyle w:val="Normal"/>
        <w:tabs>
          <w:tab w:val="clear" w:pos="720"/>
          <w:tab w:val="left" w:pos="302"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teg?</w:t>
      </w:r>
    </w:p>
    <w:p>
      <w:pPr>
        <w:pStyle w:val="Normal"/>
        <w:tabs>
          <w:tab w:val="clear" w:pos="720"/>
          <w:tab w:val="left" w:pos="302"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voltam. Meg annyi minden történt.</w:t>
      </w:r>
    </w:p>
    <w:p>
      <w:pPr>
        <w:pStyle w:val="Normal"/>
        <w:widowControl w:val="false"/>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ristaélmények? Mondja el… Ha akarja,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t is hosszú Bécsig. Ha nem nagyon álmos, nem is bánnám, ha előreülne és beszélgetnénk. Álmosító az autópálya, de nemigen állhatok meg, reggelre Bécsben kell lennem. Fontos üzleti ügy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i máris előreült, és ott várta be az izgalmas pillanatot. Az nem sokáig váratott magára. Szürke ruhás katona alakjában jött, nyakában lógott az íróasztala, egy kis tábla, azon bélyegzők. A férfi útlevelébe egyből beütötte a pecsétet, megköszönte, visszaadta. Következett ő. Egészen behajolt az ablakon, közelről megnézte. Aztán az útlevelét. És újra megnézte őt. Ezután nem pecsételt, nem adta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n Moment! Pillanat! – mondta, és elment, be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i idegei csaknem felmondták a szolgálatot. Megfordult a fejében, hogy kiugrik a kocsiból, elfut, azzal időt nyer, és valahol majd csak átszökik a határon. Talán mozdult is, szomszédja észrevehette, mert nyugtatóan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leti útleveleket alaposabban nézik. Ennyi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i ebben nem volt ennyire bizonyos. Hogy csak ennyi?… Mit tudja ez az ember, hogy mögötte mi van?! És mi megy végbe most benne?! A szökésről mégis letett, azzal rontana a helyzetén. Elvégre nem bűnös, ő tudja ezt, s ha mégis annak hiszik, majd kiderül az igaz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kor? És mi lesz Dáci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nem magával törődött. Ez valami új magatartás benne. Korábban sokkal „énközpontúbb” volt. Ezt egyszer Kubinyi mondta róla. Így, ezzel a kifejezéssel és egyáltalán nem dicséretk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jött vissza. Tessék! Messziről látta, hogy nincs nála az útlev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jon be az irodába! – mondta udvariasan, de igen határoz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vég! És ez ellen már semmit nem tehet. Nem léphet le, nem bújhat a csomagtartóba. Bár oda kéredzkedett volna. Kitalált volna valamit, vagy elmondta volna az igazat a mercisnek. Most már ké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kászálódott, kétségbeesett arccal nézett az idegenre. Az rá is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 csomagját! Megv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nnyira si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nem. Néhány perc, és vége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ta neki, hogy nem így lesz, ő jobban tudja. Nem bízott már semmiben. Miben bízott volna? A katona kísérte az irodáig, szorosan ment mellette, talán… minden eshetőségre készen. És ő elképzelte, hogy megbilincselve viszik vissza valamelyik svájci börtön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jutott a gondolataival, amikor bent egy íróasztalnál ülő civil ruhás férfi elé állítottak. A civil ruhás kezében forgatva az útlevelét, ránézett és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ltötte ki a statisztikai lapot. Szíveskedjék! – És az útleveléből kivett egy blankettát, amelyet idejövet a határon kaptak, átadta, hozzá egy to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izonyos nagy kő leesett Pali szív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kitöltötte a lapot, átadta, cserében visszakapta az útlevelét, kölcsönösen megköszönték, és meh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nagyon jó volt a szabadság érzése. Nyugodt léptekkel igyekezett menni a Merci felé, ne lássák, mennyire izg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köszönöm, hogy meg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rmészetes. Ha egyszer úgy határoztunk, hogy együtt utazunk. Arról nem is beszélve, hogy most nekem lesz szükségem a társaságára. Kissé álmos vagyok. Nincs jogosítv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izenöt éves vagyok. Azért nincs…</w:t>
      </w:r>
    </w:p>
    <w:p>
      <w:pPr>
        <w:pStyle w:val="Normal"/>
        <w:tabs>
          <w:tab w:val="clear" w:pos="720"/>
          <w:tab w:val="left" w:pos="888" w:leader="none"/>
          <w:tab w:val="right" w:pos="8800" w:leader="none"/>
        </w:tabs>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nek nézem. Nálunk az ekkora srácok már javában vezetnek. De nem baj, a beszélgetés is több lesz a semminél. Akarja?</w:t>
      </w:r>
    </w:p>
    <w:p>
      <w:pPr>
        <w:pStyle w:val="Normal"/>
        <w:tabs>
          <w:tab w:val="clear" w:pos="720"/>
          <w:tab w:val="left" w:pos="1104"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ermészetesen.</w:t>
      </w:r>
    </w:p>
    <w:p>
      <w:pPr>
        <w:pStyle w:val="Normal"/>
        <w:tabs>
          <w:tab w:val="clear" w:pos="720"/>
          <w:tab w:val="left" w:pos="902"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szívesebben azt mondta volna, hogy söpörjenek el innen mielőbb. Hátha az ördög nem alszik, és megcsörren a telefon, vagy fölberreg a telex. Különben nem is tudta, hogyan adják le a körözést. Ennek előtte még soha nem körözték, a „Kék fény”-ben sem mutatták…</w:t>
      </w:r>
    </w:p>
    <w:p>
      <w:pPr>
        <w:pStyle w:val="Normal"/>
        <w:tabs>
          <w:tab w:val="clear" w:pos="720"/>
          <w:tab w:val="left" w:pos="907"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ndulunk? – kérdezte, de megijedt a saját kérdésétől, és javított: – Miattam ennyi időveszteség…</w:t>
      </w:r>
    </w:p>
    <w:p>
      <w:pPr>
        <w:pStyle w:val="Normal"/>
        <w:tabs>
          <w:tab w:val="clear" w:pos="720"/>
          <w:tab w:val="left" w:pos="89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ünk, csak néhány frissítő mozdulat… Megirigyeltem magától a mozgás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zállt, csinált néhány kar- és lábmozdulatot, légzési gyakorlatot, kétszer körülfutotta a kocsit, néhány mélyguggolás, és vissza is huppant a kormánykerék mög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nézte csak meg őt igazán. Nem lehetett több negyvenévesnél. Nagy feje, bozontos haja volt. Testes, inkább zömök férfi. Nem kövér! Az arca igen rokonszenves. Csak mennének már!</w:t>
      </w:r>
    </w:p>
    <w:p>
      <w:pPr>
        <w:pStyle w:val="Normal"/>
        <w:tabs>
          <w:tab w:val="clear" w:pos="720"/>
          <w:tab w:val="left" w:pos="912"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rl Neifeld vagyok – mondta, amikor visszaszállt és indított.</w:t>
      </w:r>
    </w:p>
    <w:p>
      <w:pPr>
        <w:pStyle w:val="Normal"/>
        <w:tabs>
          <w:tab w:val="clear" w:pos="720"/>
          <w:tab w:val="left" w:pos="1123"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Paul Péter – mutatkozott be Pali is.</w:t>
      </w:r>
    </w:p>
    <w:p>
      <w:pPr>
        <w:pStyle w:val="Normal"/>
        <w:tabs>
          <w:tab w:val="clear" w:pos="720"/>
          <w:tab w:val="left" w:pos="1123"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nuló?</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 általános iskolát végeztem, de továbbtanulok.</w:t>
      </w:r>
    </w:p>
    <w:p>
      <w:pPr>
        <w:pStyle w:val="Normal"/>
        <w:tabs>
          <w:tab w:val="clear" w:pos="720"/>
          <w:tab w:val="left" w:pos="1128" w:leader="none"/>
          <w:tab w:val="right" w:pos="5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kar lenni?</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agyon nehéz. Ez a nyár mindent összezavart bennem.</w:t>
      </w:r>
    </w:p>
    <w:p>
      <w:pPr>
        <w:pStyle w:val="Normal"/>
        <w:tabs>
          <w:tab w:val="clear" w:pos="720"/>
          <w:tab w:val="left" w:pos="1128"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zavarja, hogy magyaros ejtéssel beszélek németül?</w:t>
      </w:r>
    </w:p>
    <w:p>
      <w:pPr>
        <w:pStyle w:val="Normal"/>
        <w:tabs>
          <w:tab w:val="clear" w:pos="720"/>
          <w:tab w:val="left" w:pos="1353"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en beszél! Mondja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leinte minden vágyam az autó volt. Aztán egy svájci fiú hatására, aki szerette a lovakat, vidékre mentünk. Először csak lovagolni. De aztán ott minden olyan jó volt! Soha nem hittem, hogy vidéken is jó lehet. Megzavart, ami ott ért. Így aztán nem is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szeretem a lovakat. Veszek is egyszer. Talán hamarabb, mint magam is gondolnám. Ha ez a bécsi üzletem sikerül, esetleg még az idén.</w:t>
      </w:r>
    </w:p>
    <w:p>
      <w:pPr>
        <w:pStyle w:val="Normal"/>
        <w:tabs>
          <w:tab w:val="clear" w:pos="720"/>
          <w:tab w:val="left" w:pos="316" w:leader="none"/>
          <w:tab w:val="right" w:pos="5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fogja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nk leginkább Magyarországról hozzák a jó lovakat.</w:t>
      </w:r>
    </w:p>
    <w:p>
      <w:pPr>
        <w:pStyle w:val="Normal"/>
        <w:tabs>
          <w:tab w:val="clear" w:pos="720"/>
          <w:tab w:val="left" w:pos="307"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árt már miná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ször. Lovagoltam is a Hortobágyon. Jól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l! De több helyen van ménes. Sőtérről nem hallott?</w:t>
      </w:r>
    </w:p>
    <w:p>
      <w:pPr>
        <w:pStyle w:val="Normal"/>
        <w:tabs>
          <w:tab w:val="clear" w:pos="720"/>
          <w:tab w:val="left" w:pos="307"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emlék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mert ott gyönyörű lovakat találhat. Közülük a legszebb hamarosan külföldre kerül. Hacsak… nem kések el.</w:t>
      </w:r>
    </w:p>
    <w:p>
      <w:pPr>
        <w:pStyle w:val="Normal"/>
        <w:tabs>
          <w:tab w:val="clear" w:pos="720"/>
          <w:tab w:val="left" w:pos="302"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próra elmondta a krimibe illő Dácia-történetet. Karl Neifeld nem győzött csodálkozni.</w:t>
      </w:r>
    </w:p>
    <w:p>
      <w:pPr>
        <w:pStyle w:val="Normal"/>
        <w:tabs>
          <w:tab w:val="clear" w:pos="720"/>
          <w:tab w:val="left" w:pos="297"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elképzelhető az ilyen banditizmus. Sajnost!</w:t>
      </w:r>
    </w:p>
    <w:p>
      <w:pPr>
        <w:pStyle w:val="Normal"/>
        <w:tabs>
          <w:tab w:val="clear" w:pos="720"/>
          <w:tab w:val="left" w:pos="297"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hova való?</w:t>
      </w:r>
    </w:p>
    <w:p>
      <w:pPr>
        <w:pStyle w:val="Normal"/>
        <w:tabs>
          <w:tab w:val="clear" w:pos="720"/>
          <w:tab w:val="left" w:pos="292"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sel. Miért?</w:t>
      </w:r>
    </w:p>
    <w:p>
      <w:pPr>
        <w:pStyle w:val="Normal"/>
        <w:tabs>
          <w:tab w:val="clear" w:pos="720"/>
          <w:tab w:val="left" w:pos="292"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Koblenzbe. Hogy onnan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ankolni álltam meg. Jó, hogy szóba került, itt is letérünk ehhez a kúthoz. Büfé is van. Vételezünk a kocsinak is, magunknak is. Meghív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szönöm, de van még nyolc márkám. Majdnem kilenc… Remélem, Ausztriában is elfogad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 világon! De azt inkább tartsa meg. Bécs után még jó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kolóban benzinkút és egy egész vendéglátó kombinát volt. Bártól a szállodáig minden.</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fél órát időztek. Indulás után a kocsiban egy ideig mindketten hallgattak. Aztán Neifeld úr fejcsóválva megjegyezte, még mindig nem tud napirendre térni a hallottakon.</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igen nagy összegű tétek forognak egy-egy futtatásnál, azért van ez – mondta.</w:t>
      </w:r>
    </w:p>
    <w:p>
      <w:pPr>
        <w:pStyle w:val="Normal"/>
        <w:tabs>
          <w:tab w:val="clear" w:pos="720"/>
          <w:tab w:val="left" w:pos="1334"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ki nyer azon, ha elpusztítanak egy lovat?</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nem megölni akarták, hanem elrontani, legyöngíteni, hogy a jelenlegi mozgékonysága, ereje később már a kinti versenyek idején csökkent legyen.</w:t>
      </w:r>
    </w:p>
    <w:p>
      <w:pPr>
        <w:pStyle w:val="Normal"/>
        <w:tabs>
          <w:tab w:val="clear" w:pos="720"/>
          <w:tab w:val="left" w:pos="1166"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Mivel lehet ezt elérni?</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De a biológia ma olyan szinten van, hogy az ilyesmi nem elképzelhetetlen.</w:t>
      </w:r>
    </w:p>
    <w:p>
      <w:pPr>
        <w:pStyle w:val="Normal"/>
        <w:tabs>
          <w:tab w:val="clear" w:pos="720"/>
          <w:tab w:val="left" w:pos="1012"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lehet tenni ez ellen?</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ni kell az ilyen eladásra szánt lóra. Mert aztán a gazdája, ha egyszer megvette azt a drága lovat, már vigyáz rá.</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gondolkodott az ésszerű következtetésen, és teljes mértékben elfogadta. Dáciára persze akkor is vigyázni kell, ha Jocóékat nem érné kár. Magáért a lóért…</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ifeld úr folytatta:</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mennyire lehet, titokban kellene tartani az ilyen vételi szándékot. De ez a legnehezebb. Ilyen lovat az ember nem úgy vesz, hogy nesze hoci! Vagyis: ezt kérem, kifizetem, s viszem is! Hanem kiválasztja, figyeli, fölkészítik. Tehát az első üzleti lépés után még hónapokig az eredeti helyén van.</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meg nem veszik komolyan a veszélyt! – mondta Paci lehangoltan. – Mármint az eladó. Hiszen én is hiába figyelmeztettem a vezetőt. Kinevetett, képzelgőnek, holdkórosnak tartott.</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ifeld úr bólogatott, de nem szólt. Nyilván azon gondolkodott, mi lesz, ha ő is megveszi a tervezett lovat.</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magam mit tegyek – mondta kicsit később. – Aztán hirtelen Palihoz fordult. – Hogyan mondta? Sőtér?…</w:t>
      </w:r>
    </w:p>
    <w:p>
      <w:pPr>
        <w:pStyle w:val="Normal"/>
        <w:tabs>
          <w:tab w:val="clear" w:pos="720"/>
          <w:tab w:val="left" w:pos="1176"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egyeshalom és Budapest közt van. Félúton.</w:t>
      </w:r>
    </w:p>
    <w:p>
      <w:pPr>
        <w:pStyle w:val="Normal"/>
        <w:tabs>
          <w:tab w:val="clear" w:pos="720"/>
          <w:tab w:val="left" w:pos="580" w:leader="none"/>
          <w:tab w:val="right" w:pos="59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eddig marad ott?</w:t>
      </w:r>
    </w:p>
    <w:p>
      <w:pPr>
        <w:pStyle w:val="Normal"/>
        <w:tabs>
          <w:tab w:val="clear" w:pos="720"/>
          <w:tab w:val="left" w:pos="0"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ünidő végéig. Legalábbis remélem.</w:t>
      </w:r>
    </w:p>
    <w:p>
      <w:pPr>
        <w:pStyle w:val="Normal"/>
        <w:tabs>
          <w:tab w:val="clear" w:pos="720"/>
          <w:tab w:val="left" w:pos="35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ajánlatom! Ha egyszer úgyis vigyáz arra a…</w:t>
      </w:r>
    </w:p>
    <w:p>
      <w:pPr>
        <w:pStyle w:val="Normal"/>
        <w:tabs>
          <w:tab w:val="clear" w:pos="720"/>
          <w:tab w:val="left" w:pos="35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ra! – segítette ki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igyázhatna arra is, amelyet én veszek majd. Én most ugyan nem érek rá Magyarországra utazni, de hamarosan átküldök valakit, aki kiválaszt egy nem túl drága lovat. Én nem akarok versenyeket nyerni vele, inkább az egészséges életmódhoz lenne rá szükségem. Szeretnék rendszeresen lovagolni. De ki hiszi ezt el nekem? Hogy nem versenyre kell. Még azt hiszik, az egész csak elterelő híresztelés, így akarok vele nagy pénzt nyerni. Tehát ugyanúgy megrongálhatják, mint azt a bizonyos Dáciát akarják. Ért engem?</w:t>
      </w:r>
    </w:p>
    <w:p>
      <w:pPr>
        <w:pStyle w:val="Normal"/>
        <w:tabs>
          <w:tab w:val="clear" w:pos="720"/>
          <w:tab w:val="left" w:pos="331"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kéletesen.</w:t>
      </w:r>
    </w:p>
    <w:p>
      <w:pPr>
        <w:pStyle w:val="Normal"/>
        <w:tabs>
          <w:tab w:val="clear" w:pos="720"/>
          <w:tab w:val="left" w:pos="547" w:leader="none"/>
          <w:tab w:val="right" w:pos="69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állalja?</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ujjongani szeretett volna, de csak szerényen mondta:</w:t>
      </w:r>
    </w:p>
    <w:p>
      <w:pPr>
        <w:pStyle w:val="Normal"/>
        <w:tabs>
          <w:tab w:val="clear" w:pos="720"/>
          <w:tab w:val="left" w:pos="528" w:leader="none"/>
          <w:tab w:val="right" w:pos="4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dogan!</w:t>
      </w:r>
    </w:p>
    <w:p>
      <w:pPr>
        <w:pStyle w:val="Normal"/>
        <w:tabs>
          <w:tab w:val="clear" w:pos="720"/>
          <w:tab w:val="left" w:pos="528" w:leader="none"/>
          <w:tab w:val="right" w:pos="4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megfizetem.</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szó sem lehet róla! – Ezt már az öröm mondatta vele így. Ilyen bátran.</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ézett rá a másik.</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örülnék a legjobban, ha viszonozhatnám valamivel ezt az utat. Csak tudjam, melyik ló lesz az, amelyikre vigyázni kell. A többit tessék nyugodtan rám bízni!</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De Dácia története után nem merem azt mondani, hogy majd a megbízottam jelentkezik, és közli magával: Karl Neifeld úr küldött, válasszam ki a lovat, és súgjam meg, melyik az. És mond egy nevet.</w:t>
      </w:r>
    </w:p>
    <w:p>
      <w:pPr>
        <w:pStyle w:val="Normal"/>
        <w:tabs>
          <w:tab w:val="clear" w:pos="720"/>
          <w:tab w:val="left" w:pos="307"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értetlenül nézett a férfira.</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nem ért. Lehet az illető egy ilyen bandának a tagja, mint az a bizonyos Alfred. Ha ugyan az az igazi neve. És akkor nem csináltunk semmit. Valami jó konspirációs módszer kellene. Jelszó? Nem, az se jó! Hopp… megvan!</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kezett, behajtott az út menti parkolóba, zsebéből elővett egy ropogós százfrankost, kettétépte, egyik felét átadta Palinak, másikat gondosan eltette a tárcájába.</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ennek a pénznek a most nálam levő felével jelentkezik Sőtéren magánál, az az én emberem. Csak annak higgyen. Gondosan illessze össze, s ha valóban az, akkor jegyezze meg azt a lónevet, amelyet az illető mond. Senkinek ne beszéljen róla, csak tartsa szemmel! Úgy, mint Dáciát. Jó?</w:t>
      </w:r>
    </w:p>
    <w:p>
      <w:pPr>
        <w:pStyle w:val="Normal"/>
        <w:tabs>
          <w:tab w:val="clear" w:pos="720"/>
          <w:tab w:val="left" w:pos="1300"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 és eltette a fél százfrankost.</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llető majd odaadja a másik felét, összeragasztja, és beváltja a bankban. Az a magáé. Ezt a csekélységet igazán elfogadhatja. És természetesen a költségeit, készkiadásait fedezem. Valami segítségre szüksége lesz, hiszen éjjel-nappal nem vigyázhat rá egyedül. Az ilyen meg pénzbe kerül.</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 éjjeliőr Pista bácsinak csúsztatott pénzekre gondolt, így aztán egyetértett. A megbízástól meg valósággal szédült. Micsoda feladat! Bizsergető jó érzéssel merült el a gondolataiba. Észre sem vette, hogy már az ébredő Bécs utcáin szaladnak. Igen jó volt, hogy most nem beszélnek. Gondolataiba merült.</w:t>
      </w:r>
    </w:p>
    <w:p>
      <w:pPr>
        <w:pStyle w:val="Normal"/>
        <w:tabs>
          <w:tab w:val="clear" w:pos="720"/>
          <w:tab w:val="left" w:pos="130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 az Ostbanhof előtt állt meg.</w:t>
      </w:r>
    </w:p>
    <w:p>
      <w:pPr>
        <w:pStyle w:val="Normal"/>
        <w:tabs>
          <w:tab w:val="clear" w:pos="720"/>
          <w:tab w:val="left" w:pos="1521"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ük meg, mikor indul vonat Magyarországra.</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 monda volna Pali az autóstopot, azonban Neifeld úr leintette:</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bban a helyzetben, hogy egy bizonytalan stopra várjon! Gondoljon Dáciára! És arra, hogy most már az én megbízottam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ellenkezett. Érezte, Neifeld úr olyan ember, hogy amit akar, keresztülviszi. Mentek együtt az állomásra. Neifeld úr az információs irodában tájékozódott. Pali addig kint várt, és szorongatta szerény úti cuccát, a kopott, megviselt hátizsá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nk van, a reggeli gyors még nem indult el – jött vissza megbízója a hírrel. – A szerelvény bent áll az első vágányon. Ez az! Maradjon itt, amíg megváltom a jegyet! Apropó! Meddig váltsuk a jegyet?</w:t>
      </w:r>
    </w:p>
    <w:p>
      <w:pPr>
        <w:pStyle w:val="Normal"/>
        <w:tabs>
          <w:tab w:val="clear" w:pos="720"/>
          <w:tab w:val="left" w:pos="230" w:leader="none"/>
          <w:tab w:val="right" w:pos="5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hol áll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nézték, azt mondta Pali, onnan legföljebb tíz kilométer Sőt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ifeld úr hozta a jegyet, s közölte: ragaszkodik hozzá, hogy az állomásról taxival menjen Sőtérre. Ezt jegyezze föl az ő terhére, mint minden más költséget és készkiadást. És ellentmondást nem tűrő mozdulattal átadott húsz fran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leg a készkiadásokra! Ezt is jegyezze fül a javamra, és majd rendezzük. A pénzt a határon váltsa be, hogy legyen magyar pénze a tax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keményen megrázta ifjú megbízottja kezét. Pali egy mozdulatából úgy látta, mintha meg akarta volna ölelni, de nem tette. Föltuszkolta őt, egy első osztályú kocsiba, és mire visszanézett, már nem lá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sem látta, hogy egy nyurga, szőke, farmeros húszegynéhány éves fiatalember nyomakodott utána a lépcsőn, a peronon; aztán megvárta, amíg ő belépett egy fülkébe, akkor utánasietett, leült vele szemben. De idegesen mindjárt fel is ugrott, lerántotta az ablakot, s annyira kihajolt, hogy csaknem kiesett. Valósággal lógott az ablakban, még ugrándozott is, hogy minél messzebbre lásson. Aztán egyszer csak visszazöttyent a helyére, és nehezen érthető német hadarással kérdezte:</w:t>
      </w:r>
    </w:p>
    <w:p>
      <w:pPr>
        <w:pStyle w:val="Normal"/>
        <w:tabs>
          <w:tab w:val="clear" w:pos="720"/>
          <w:tab w:val="left" w:pos="254"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olt ez az úr itt az el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csak ámult, és nem felelt; nem értette tisztán a kér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férfi, akivel jött? Az, aki most elment?… – kérdezte tovább szinte erőszakos sürgetéssel a szőke lakli.</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ra német tájszólással vartyogott. Palinak tüstént a konspiráció jutott az eszébe. A titkos megbízatás! Nem válaszolt, mintha nem értené a nyelvet.</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merem, de nem jut eszembe, hogy kicsoda – morfondírozott tovább a szőke langaléta, most már inkább önmagának.</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okért nem adta volna, ha segíthet kitalálni a szőkének, hogy Neifeld úr kicsoda, hiszen ő is kíváncsi erre, de uralkodott magán. Semmit, de semmit nem kockáztathat! Márpedig ha megszólal, ez az ideges, bizalmaskodó fickó valamit kiszedhet belőle. Talán éppen a titokra kíváncsi. Ki tudja, mit hallgatott ki kettőjük beszélgetéséből? Nem! Erősnek kell lennie. Éppen az ügy érdekében, és legfőként Dácia miatt ébernek kell maradnia.</w:t>
      </w:r>
    </w:p>
    <w:p>
      <w:pPr>
        <w:pStyle w:val="Normal"/>
        <w:tabs>
          <w:tab w:val="clear" w:pos="720"/>
          <w:tab w:val="left" w:pos="1305"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elterelje gondolatait, elővette a menetjegyét és nézte: első osztályra szólt. Hátradőlt a kényelmes ülésen, behunyta szemét, és arra gondolt: olyan az egész, mint valami bolond álom. Gyorsan megcsípte a karját, érezte, fájt, tehát nem álmodik. Útitársa még most is erősen tépelődött, tenyerével hatalmasat csapott a térdére, és hangosan csodálkozott:</w:t>
      </w:r>
    </w:p>
    <w:p>
      <w:pPr>
        <w:pStyle w:val="Normal"/>
        <w:tabs>
          <w:tab w:val="clear" w:pos="720"/>
          <w:tab w:val="left" w:pos="1305"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nnan ismerem!</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ugrott, megint kinézett. A vonat ebben a pillanatban indult. A hórihorgas szőke reményvesztetten visszahuppant az ülésre, és megint Palira figyelt.</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udapeszt? – kérdezte, közben kitartóan, mereven nézte Palit, mintha hipnotizálni akarná.</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nem tehetett úgy, mintha nem értené, de mégsem akart válaszolni. Mind gyanúsabb volt neki a szőke. Egyszerűen nemet intett, és kicsit elfordította a fejé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most megragadta a karját, valósággal kényszerítette, hogy figyeljen rá, és mindenféle mutogatással, tört vagy lassan kimondott szavakkal érdeklődött Neifeld úr iránt.</w:t>
      </w:r>
    </w:p>
    <w:p>
      <w:pPr>
        <w:pStyle w:val="Normal"/>
        <w:tabs>
          <w:tab w:val="clear" w:pos="720"/>
          <w:tab w:val="left" w:pos="504"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nnyira utálatosnak találta ezt a tolakodó viselkedést, hogy kirántotta karját a másik markából, fölkapta s hátizsákját, és kimenekült a fülkéből. A nyurga szőke utánajött a szűk folyosóra is, de Pali a kocsi másik végében talált olyan fülkét, amelyikben többen ültek, és csak egy üres hely volt.</w:t>
      </w:r>
    </w:p>
    <w:p>
      <w:pPr>
        <w:pStyle w:val="Normal"/>
        <w:tabs>
          <w:tab w:val="clear" w:pos="720"/>
          <w:tab w:val="left" w:pos="1185"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 németül.</w:t>
      </w:r>
    </w:p>
    <w:p>
      <w:pPr>
        <w:pStyle w:val="Normal"/>
        <w:tabs>
          <w:tab w:val="clear" w:pos="720"/>
          <w:tab w:val="left" w:pos="1185"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 mondták magyarul.</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lélegzett. Talált egy kis helyet a hátizsákjának is, de mire visszafordult a csomagtartótól, a szőke fiú már ott állt az ajtóban, és hadaró németségével a többieknek magyarázott, miközben állandóan rámutatott.</w:t>
      </w:r>
    </w:p>
    <w:p>
      <w:pPr>
        <w:pStyle w:val="Normal"/>
        <w:tabs>
          <w:tab w:val="clear" w:pos="720"/>
          <w:tab w:val="left" w:pos="998"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nem neki beszélt, annyit értett belőle, hogy nem akarja bántani ezt a fiút, de mindenképpen szeretné tudni, ki volt az, aki kikísérte a vonathoz. A többiek csak bámultak, nem tudtak azok németül, legalábbis ennek a tájszólását egyáltalán nem értették. Mutogattak, hogy nem értik. Rá meg úgy néztek, mint aki elkövetett valamit. Pali gyorsan elmondta magyarul, hogy mióta fölszállt, ez a német nem hagy neki békét.</w:t>
      </w:r>
    </w:p>
    <w:p>
      <w:pPr>
        <w:pStyle w:val="Normal"/>
        <w:tabs>
          <w:tab w:val="clear" w:pos="720"/>
          <w:tab w:val="left" w:pos="18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meri tán? – kérdezte ízes vidéki kiejtéssel egy tagbaszakadt férfi.</w:t>
      </w:r>
    </w:p>
    <w:p>
      <w:pPr>
        <w:pStyle w:val="Normal"/>
        <w:tabs>
          <w:tab w:val="clear" w:pos="720"/>
          <w:tab w:val="left" w:pos="1027"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ha nem láttam. Nem is értem, hogy mit akar.</w:t>
      </w:r>
    </w:p>
    <w:p>
      <w:pPr>
        <w:pStyle w:val="Normal"/>
        <w:tabs>
          <w:tab w:val="clear" w:pos="720"/>
          <w:tab w:val="left" w:pos="1027"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fölállt, az ajtóhoz lépett, egy határozott „mars” kiáltással becsukta az ajtót, és visszaült a helyére.</w:t>
      </w:r>
    </w:p>
    <w:p>
      <w:pPr>
        <w:pStyle w:val="Normal"/>
        <w:tabs>
          <w:tab w:val="clear" w:pos="720"/>
          <w:tab w:val="left" w:pos="1238"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őke fiú többet nem mutatkozott.</w:t>
      </w:r>
    </w:p>
    <w:p>
      <w:pPr>
        <w:pStyle w:val="Normal"/>
        <w:tabs>
          <w:tab w:val="clear" w:pos="720"/>
          <w:tab w:val="left" w:pos="1027"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marosan jöttek a magyar vámosok, s megkérdezték tőle, van-e elvámolnivalója?</w:t>
      </w:r>
    </w:p>
    <w:p>
      <w:pPr>
        <w:pStyle w:val="Normal"/>
        <w:tabs>
          <w:tab w:val="clear" w:pos="720"/>
          <w:tab w:val="left" w:pos="1238" w:leader="none"/>
          <w:tab w:val="right" w:pos="5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mutatta a hátizsákját.</w:t>
      </w:r>
    </w:p>
    <w:p>
      <w:pPr>
        <w:pStyle w:val="Normal"/>
        <w:tabs>
          <w:tab w:val="clear" w:pos="720"/>
          <w:tab w:val="left" w:pos="1238" w:leader="none"/>
          <w:tab w:val="right" w:pos="60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nincs?</w:t>
      </w:r>
    </w:p>
    <w:p>
      <w:pPr>
        <w:pStyle w:val="Normal"/>
        <w:tabs>
          <w:tab w:val="clear" w:pos="720"/>
          <w:tab w:val="left" w:pos="1036"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 mondta félve, mert izgatottan gondolt a fél százfrankosra.</w:t>
      </w:r>
    </w:p>
    <w:p>
      <w:pPr>
        <w:pStyle w:val="Normal"/>
        <w:tabs>
          <w:tab w:val="clear" w:pos="720"/>
          <w:tab w:val="left" w:pos="1036"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 hogy a valutát be kell-e vallania. De ha megteszi, vajon nem jönnek-e a kellemetlen kérdések: miért szakította félbe, hogyan szolgáltatja így be?</w:t>
      </w:r>
    </w:p>
    <w:p>
      <w:pPr>
        <w:pStyle w:val="Normal"/>
        <w:tabs>
          <w:tab w:val="clear" w:pos="720"/>
          <w:tab w:val="left" w:pos="1248"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allotta be, és ebbe egészen beleizzadt.</w:t>
      </w:r>
      <w:r>
        <w:br w:type="page"/>
      </w:r>
    </w:p>
    <w:p>
      <w:pPr>
        <w:pStyle w:val="Normal"/>
        <w:tabs>
          <w:tab w:val="clear" w:pos="720"/>
          <w:tab w:val="left" w:pos="0" w:leader="none"/>
          <w:tab w:val="right" w:pos="7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192"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okkal kilenc után a taxi lefékezett az állami gazdaság központi irodái előtt. Ott állt a Polski. Tehát akit keres, itt van.</w:t>
      </w:r>
    </w:p>
    <w:p>
      <w:pPr>
        <w:pStyle w:val="Normal"/>
        <w:tabs>
          <w:tab w:val="clear" w:pos="720"/>
          <w:tab w:val="left" w:pos="374"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vanhét forint – mondta a taxis. Adott egy százast.</w:t>
      </w:r>
    </w:p>
    <w:p>
      <w:pPr>
        <w:pStyle w:val="Normal"/>
        <w:tabs>
          <w:tab w:val="clear" w:pos="720"/>
          <w:tab w:val="left" w:pos="158"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bbi a magáé – intett Pali, amikor a sofőr vissza akart adni.</w:t>
      </w:r>
    </w:p>
    <w:p>
      <w:pPr>
        <w:pStyle w:val="Normal"/>
        <w:tabs>
          <w:tab w:val="clear" w:pos="720"/>
          <w:tab w:val="left" w:pos="158"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beírom a „készkiadások” közé, gondolta, és megindult az igazgatói iroda felé.</w:t>
      </w:r>
    </w:p>
    <w:p>
      <w:pPr>
        <w:pStyle w:val="Normal"/>
        <w:tabs>
          <w:tab w:val="clear" w:pos="720"/>
          <w:tab w:val="left" w:pos="148"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géla gépelt. Palinak olyan érzése támadt, hogy a titkárnők gyöngye egyfolytában itt kalapálja a gépet, mióta ő elment. Egy hét szünet nélküli gépelés! Mit egy hét?… Egy élet!…</w:t>
      </w:r>
    </w:p>
    <w:p>
      <w:pPr>
        <w:pStyle w:val="Normal"/>
        <w:tabs>
          <w:tab w:val="clear" w:pos="720"/>
          <w:tab w:val="left" w:pos="374"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ókolom! – mondta, s hangja riasztásként hatott.</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bbahagyta, föltolta szemüvegét a homlokára, ránézett, meglepődött, és eltűnt a párnázott ajtó mögött.</w:t>
      </w:r>
    </w:p>
    <w:p>
      <w:pPr>
        <w:pStyle w:val="Normal"/>
        <w:tabs>
          <w:tab w:val="clear" w:pos="720"/>
          <w:tab w:val="left" w:pos="321" w:leader="none"/>
          <w:tab w:val="right" w:pos="5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nyomba kijött.</w:t>
      </w:r>
    </w:p>
    <w:p>
      <w:pPr>
        <w:pStyle w:val="Normal"/>
        <w:tabs>
          <w:tab w:val="clear" w:pos="720"/>
          <w:tab w:val="left" w:pos="0"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éged itthon hagytak? – kérdezte, és intett, hogy előtte lépjen be a szentélybe.</w:t>
      </w:r>
    </w:p>
    <w:p>
      <w:pPr>
        <w:pStyle w:val="Normal"/>
        <w:tabs>
          <w:tab w:val="clear" w:pos="720"/>
          <w:tab w:val="left" w:pos="196"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m szabályosan elvittek, Jóska bácsi.</w:t>
      </w:r>
    </w:p>
    <w:p>
      <w:pPr>
        <w:pStyle w:val="Normal"/>
        <w:tabs>
          <w:tab w:val="clear" w:pos="720"/>
          <w:tab w:val="left" w:pos="196"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w:t>
      </w:r>
    </w:p>
    <w:p>
      <w:pPr>
        <w:pStyle w:val="Normal"/>
        <w:tabs>
          <w:tab w:val="clear" w:pos="720"/>
          <w:tab w:val="left" w:pos="316" w:leader="none"/>
          <w:tab w:val="right" w:pos="4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öktem.</w:t>
      </w:r>
    </w:p>
    <w:p>
      <w:pPr>
        <w:pStyle w:val="Normal"/>
        <w:tabs>
          <w:tab w:val="clear" w:pos="720"/>
          <w:tab w:val="left" w:pos="307"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w:t>
      </w:r>
    </w:p>
    <w:p>
      <w:pPr>
        <w:pStyle w:val="Normal"/>
        <w:tabs>
          <w:tab w:val="clear" w:pos="720"/>
          <w:tab w:val="left" w:pos="307"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émet–svájci határtól.</w:t>
      </w:r>
    </w:p>
    <w:p>
      <w:pPr>
        <w:pStyle w:val="Normal"/>
        <w:tabs>
          <w:tab w:val="clear" w:pos="720"/>
          <w:tab w:val="left" w:pos="307"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őrültél? Apád tudja?</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onthattam el a nyaralásukat. Elég, ha visszajövet rájönnek. Az ő édesapja is csak utólag tudta meg…</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jöttél el?</w:t>
      </w:r>
    </w:p>
    <w:p>
      <w:pPr>
        <w:pStyle w:val="Normal"/>
        <w:tabs>
          <w:tab w:val="clear" w:pos="720"/>
          <w:tab w:val="left" w:pos="297"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nap este. Tíz óra… azaz huszonegy ötvenkor.</w:t>
      </w:r>
    </w:p>
    <w:p>
      <w:pPr>
        <w:pStyle w:val="Normal"/>
        <w:tabs>
          <w:tab w:val="clear" w:pos="720"/>
          <w:tab w:val="left" w:pos="700" w:leader="none"/>
          <w:tab w:val="right" w:pos="4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vel?</w:t>
      </w:r>
    </w:p>
    <w:p>
      <w:pPr>
        <w:pStyle w:val="Normal"/>
        <w:tabs>
          <w:tab w:val="clear" w:pos="720"/>
          <w:tab w:val="left" w:pos="705"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oppal. Bécsig. Onnan vonattal, mert… – Elharapta, amit mondani akart. Inkább újra kezdte: – Mert nagyon siettem, hogy időben… Szóval, hogy minél előbb ideérjek.</w:t>
      </w:r>
    </w:p>
    <w:p>
      <w:pPr>
        <w:pStyle w:val="Normal"/>
        <w:tabs>
          <w:tab w:val="clear" w:pos="720"/>
          <w:tab w:val="left" w:pos="705"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A lovak miatt?</w:t>
      </w:r>
    </w:p>
    <w:p>
      <w:pPr>
        <w:pStyle w:val="Normal"/>
        <w:tabs>
          <w:tab w:val="clear" w:pos="720"/>
          <w:tab w:val="left" w:pos="71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ost már többes számban is lehet mondani.</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 az eszem! Egész éjjel utaztál?</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jszaka kisebb a forgalom.</w:t>
      </w:r>
    </w:p>
    <w:p>
      <w:pPr>
        <w:pStyle w:val="Normal"/>
        <w:tabs>
          <w:tab w:val="clear" w:pos="720"/>
          <w:tab w:val="left" w:pos="691"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nem igaz! Mondhatom, nem ismerek rád!</w:t>
      </w:r>
    </w:p>
    <w:p>
      <w:pPr>
        <w:pStyle w:val="Normal"/>
        <w:tabs>
          <w:tab w:val="clear" w:pos="720"/>
          <w:tab w:val="left" w:pos="691"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bácsi, tapasztaltam egyet-mást.</w:t>
      </w:r>
    </w:p>
    <w:p>
      <w:pPr>
        <w:pStyle w:val="Normal"/>
        <w:tabs>
          <w:tab w:val="clear" w:pos="720"/>
          <w:tab w:val="left" w:pos="1051"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ondd! Tapasztaltál! Ő! Én mesélek neki az apja gyerekkoráról, most aztán itt van!</w:t>
      </w:r>
    </w:p>
    <w:p>
      <w:pPr>
        <w:pStyle w:val="Normal"/>
        <w:tabs>
          <w:tab w:val="clear" w:pos="720"/>
          <w:tab w:val="left" w:pos="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tt vagyok, és szeretnék kérni valamit.</w:t>
      </w:r>
    </w:p>
    <w:p>
      <w:pPr>
        <w:pStyle w:val="Normal"/>
        <w:tabs>
          <w:tab w:val="clear" w:pos="720"/>
          <w:tab w:val="left" w:pos="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dolgozhass!</w:t>
      </w:r>
    </w:p>
    <w:p>
      <w:pPr>
        <w:pStyle w:val="Normal"/>
        <w:tabs>
          <w:tab w:val="clear" w:pos="720"/>
          <w:tab w:val="left" w:pos="1478"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ől tetszett kitalálni?</w:t>
      </w:r>
    </w:p>
    <w:p>
      <w:pPr>
        <w:pStyle w:val="Normal"/>
        <w:tabs>
          <w:tab w:val="clear" w:pos="720"/>
          <w:tab w:val="left" w:pos="1156"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bból, hogy ismerlek. Mint a rossz pénzt!</w:t>
      </w:r>
    </w:p>
    <w:p>
      <w:pPr>
        <w:pStyle w:val="Normal"/>
        <w:tabs>
          <w:tab w:val="clear" w:pos="720"/>
          <w:tab w:val="left" w:pos="1156"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ra hasonlítok, ugye?</w:t>
      </w:r>
    </w:p>
    <w:p>
      <w:pPr>
        <w:pStyle w:val="Normal"/>
        <w:tabs>
          <w:tab w:val="clear" w:pos="720"/>
          <w:tab w:val="left" w:pos="106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sem értette, honnan veszi ezt a szöveget. De tény, hogy Jóska bácsi ideges, ő nem. Nagy szó!</w:t>
      </w:r>
    </w:p>
    <w:p>
      <w:pPr>
        <w:pStyle w:val="Normal"/>
        <w:tabs>
          <w:tab w:val="clear" w:pos="720"/>
          <w:tab w:val="left" w:pos="106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geteg dolgom van, és most ez…</w:t>
      </w:r>
    </w:p>
    <w:p>
      <w:pPr>
        <w:pStyle w:val="Normal"/>
        <w:tabs>
          <w:tab w:val="clear" w:pos="720"/>
          <w:tab w:val="left" w:pos="1468"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zavarni.</w:t>
      </w:r>
    </w:p>
    <w:p>
      <w:pPr>
        <w:pStyle w:val="Normal"/>
        <w:tabs>
          <w:tab w:val="clear" w:pos="720"/>
          <w:tab w:val="left" w:pos="1468"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radtál volna ott, ahova vittek!</w:t>
      </w:r>
    </w:p>
    <w:p>
      <w:pPr>
        <w:pStyle w:val="Normal"/>
        <w:tabs>
          <w:tab w:val="clear" w:pos="720"/>
          <w:tab w:val="left" w:pos="106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átta, hogy Jóska bácsi mérge most igazi. Ez lefékezte a lendületét, és nem tudta, mitévő legyen. Aztán mégis kitalálta, de ezt már sokkal visszafogottabban mondta:</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sajnálom! És… akkor én most megpróbálom a téeszben. Az iskolai igazolásért még ma fölmegyek Pestre, hogy azon ne múljék…</w:t>
      </w:r>
    </w:p>
    <w:p>
      <w:pPr>
        <w:pStyle w:val="Normal"/>
        <w:tabs>
          <w:tab w:val="clear" w:pos="720"/>
          <w:tab w:val="left" w:pos="316"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 öklével az asztalra csapot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va nem mégy! Se Pestre, se a téeszbe! Javítóban lenne a helyed, de arra most nincs idő. Itt maradsz a szemem előtt, amíg apád el nem visz. Én adtam lovat alád, nekem kell megelőznöm a többi bajt.</w:t>
      </w:r>
    </w:p>
    <w:p>
      <w:pPr>
        <w:pStyle w:val="Normal"/>
        <w:tabs>
          <w:tab w:val="clear" w:pos="720"/>
          <w:tab w:val="left" w:pos="446"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hát lovat kapok?</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azi lóról beszéltem. Arról az átkozott mesélésemről. Hogy kukultam volna meg inkább!</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 ketten hallgattak. Az igazgató haragjában, Pali a fogadtatás ilyen alakulása miatt. Kínosan feszengett, de mégis neki kellett szólnia, ő akart valamit.</w:t>
      </w:r>
    </w:p>
    <w:p>
      <w:pPr>
        <w:pStyle w:val="Normal"/>
        <w:tabs>
          <w:tab w:val="clear" w:pos="720"/>
          <w:tab w:val="left" w:pos="216"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Dolgozhatok?</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dörögte a másik. – Mellettem maradsz, az árnyékom leszel! Ülsz az előszobában, ha megyek valahova, szó nélkül kísérsz. És nálunk alszol. Megértetted?</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keseredésében válaszolni sem bírt. Így nem vigyázhat Dáciára, nem láthatja el majd az új feladatát sem, ha megjelenik valaki a fél pénzzel. S arra már előleget vett fel. Nem, nem, erre nem mondhatja, hogy megértette.</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telek!</w:t>
      </w:r>
    </w:p>
    <w:p>
      <w:pPr>
        <w:pStyle w:val="Normal"/>
        <w:tabs>
          <w:tab w:val="clear" w:pos="720"/>
          <w:tab w:val="left" w:pos="201" w:leader="none"/>
          <w:tab w:val="right" w:pos="59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esen, kérlelve kez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bácsi! Ez nem nekem való… Én megígérem, meg is esküszöm, hogy sehova nem megyek el. Leadom az útlevelemet, pénzt, hátizsákot vagy akármilyen biztosítékot. Csak dolgozhassam. Valamit, ami rendes munka. És ott legyen a szállásom, ahol eddig.</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karmányosban, mi? Kijátszottatok! Ne félj, Jocó is megkapta a magáét! Úgy is, mint a fiam, úgy is, mint a beosztottam. – Kis szünet után: – No jó, nem bánom! Fullajtár lehetsz itt az irodán. Hogy szem előtt legyél. Angélának mondd be az iskolád címét, levélben kér majd munkavállalási engedélyt. Ezután elmégy a munkaügyi osztályra, Angéla megmutatja, és kötnek veled szabályos szerződést.</w:t>
      </w:r>
    </w:p>
    <w:p>
      <w:pPr>
        <w:pStyle w:val="Normal"/>
        <w:tabs>
          <w:tab w:val="clear" w:pos="720"/>
          <w:tab w:val="left" w:pos="192"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szállás?</w:t>
      </w:r>
    </w:p>
    <w:p>
      <w:pPr>
        <w:pStyle w:val="Normal"/>
        <w:tabs>
          <w:tab w:val="clear" w:pos="720"/>
          <w:tab w:val="left" w:pos="0"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tézd el azzal a széltoló pártfogóddal!</w:t>
      </w:r>
    </w:p>
    <w:p>
      <w:pPr>
        <w:pStyle w:val="Normal"/>
        <w:tabs>
          <w:tab w:val="clear" w:pos="720"/>
          <w:tab w:val="left" w:pos="0"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val?</w:t>
      </w:r>
    </w:p>
    <w:p>
      <w:pPr>
        <w:pStyle w:val="Normal"/>
        <w:tabs>
          <w:tab w:val="clear" w:pos="720"/>
          <w:tab w:val="left" w:pos="0" w:leader="none"/>
          <w:tab w:val="right" w:pos="4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ással?</w:t>
      </w:r>
    </w:p>
    <w:p>
      <w:pPr>
        <w:pStyle w:val="Normal"/>
        <w:tabs>
          <w:tab w:val="clear" w:pos="720"/>
          <w:tab w:val="left" w:pos="168"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Jóska bácsi! Nagyon…</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rtok igényt köszönetre. Amit teszek, kényszerből teszem. Most meg nem érek rá tovább, csináld, amit mondtam!</w:t>
      </w:r>
    </w:p>
    <w:p>
      <w:pPr>
        <w:pStyle w:val="Normal"/>
        <w:tabs>
          <w:tab w:val="clear" w:pos="720"/>
          <w:tab w:val="left" w:pos="580"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g állt, láthatóan akart valamit.</w:t>
      </w:r>
    </w:p>
    <w:p>
      <w:pPr>
        <w:pStyle w:val="Normal"/>
        <w:tabs>
          <w:tab w:val="clear" w:pos="720"/>
          <w:tab w:val="left" w:pos="576"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t méltóztatsz?! – förmedt rá az igazgató.</w:t>
      </w:r>
    </w:p>
    <w:p>
      <w:pPr>
        <w:pStyle w:val="Normal"/>
        <w:tabs>
          <w:tab w:val="clear" w:pos="720"/>
          <w:tab w:val="left" w:pos="5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szeretném, hogy az írógépen leírhassam.</w:t>
      </w:r>
    </w:p>
    <w:p>
      <w:pPr>
        <w:pStyle w:val="Normal"/>
        <w:tabs>
          <w:tab w:val="clear" w:pos="720"/>
          <w:tab w:val="left" w:pos="5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Angéla leírja. Diktáld le!</w:t>
      </w:r>
    </w:p>
    <w:p>
      <w:pPr>
        <w:pStyle w:val="Normal"/>
        <w:tabs>
          <w:tab w:val="clear" w:pos="720"/>
          <w:tab w:val="left" w:pos="576"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z olyan, amit én szeretnék…</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ár úgy látszott, Jóska bácsi robban. De hirtelen visszafogta magát, nyilván azt remélte, így megtudhat valamit a gyerek titokzatos szökéséről.</w:t>
      </w:r>
    </w:p>
    <w:p>
      <w:pPr>
        <w:pStyle w:val="Normal"/>
        <w:tabs>
          <w:tab w:val="clear" w:pos="720"/>
          <w:tab w:val="left" w:pos="585"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géla! – szólt ki telefonon.</w:t>
      </w:r>
    </w:p>
    <w:p>
      <w:pPr>
        <w:pStyle w:val="Normal"/>
        <w:tabs>
          <w:tab w:val="clear" w:pos="720"/>
          <w:tab w:val="left" w:pos="576"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ílt az ajtó, Pali csak a nagy szemüveget látta.</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on a fiatalúrnak papírt, másolatnak is és – megnyomta a szót: – vadonatúj indigót! És engedje át a gépet! Amit ír, magánügy, nem figyelünk oda! Megértett?</w:t>
      </w:r>
    </w:p>
    <w:p>
      <w:pPr>
        <w:pStyle w:val="Normal"/>
        <w:tabs>
          <w:tab w:val="clear" w:pos="720"/>
          <w:tab w:val="left" w:pos="470"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főnök.</w:t>
      </w:r>
    </w:p>
    <w:p>
      <w:pPr>
        <w:pStyle w:val="Normal"/>
        <w:tabs>
          <w:tab w:val="clear" w:pos="720"/>
          <w:tab w:val="left" w:pos="470"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Pali közbeszólt:</w:t>
      </w:r>
    </w:p>
    <w:p>
      <w:pPr>
        <w:pStyle w:val="Normal"/>
        <w:tabs>
          <w:tab w:val="clear" w:pos="720"/>
          <w:tab w:val="left" w:pos="470"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 másola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szoktuk. Ebben az országban mindent másolattal írunk. Ha kell, ha nem! De a másolat a tiéd. Ha kell, megőrzöd, ha nem, összetéped.</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jó! – nyugodott meg Pali, és Angélával együtt kimentek az előszobába.</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írásmű, amit elég nehézkesen, két ujjal pötyögtetett le, a következő volt:</w:t>
      </w:r>
    </w:p>
    <w:p>
      <w:pPr>
        <w:pStyle w:val="Normal"/>
        <w:tabs>
          <w:tab w:val="clear" w:pos="720"/>
          <w:tab w:val="left" w:pos="1843"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43" w:leader="none"/>
          <w:tab w:val="right" w:pos="7120"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TKOS FELHÍVÁS</w:t>
      </w:r>
    </w:p>
    <w:p>
      <w:pPr>
        <w:pStyle w:val="Normal"/>
        <w:tabs>
          <w:tab w:val="clear" w:pos="720"/>
          <w:tab w:val="left" w:pos="172" w:leader="none"/>
          <w:tab w:val="right" w:pos="8728"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Lovas Klub tagjainak!</w:t>
      </w:r>
    </w:p>
    <w:p>
      <w:pPr>
        <w:pStyle w:val="Normal"/>
        <w:tabs>
          <w:tab w:val="clear" w:pos="720"/>
          <w:tab w:val="left" w:pos="172" w:leader="none"/>
          <w:tab w:val="right" w:pos="872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elhívok minden lószerető klubtagot, hogy vegyen részt a Dácia nevű ló megmentésében. Mert igen nagy veszélyben van. A veszélyhelyzet legfőbb bizonyítékát külföldön szereztem. Amikor Somoskeőy Annamária megtudta, hogy Svájcban vagyok, és házi őrizetben tartanak, amíg nem tisztázódik egy narkós ügy, amibe véletlenül belekeveredtem (vagy talán szándékosan belekevertek), akkor a baronesz elhatározta az ideutazást. Én megszöktem, hogy mégis legyen alkalmam őrizni Dáciát; a veszély azonban most olyan nagy, hogy egyedül nem győzöm, hiszen dolgoznom is kelt a megélhetésemért.</w:t>
      </w:r>
    </w:p>
    <w:p>
      <w:pPr>
        <w:pStyle w:val="Normal"/>
        <w:tabs>
          <w:tab w:val="clear" w:pos="720"/>
          <w:tab w:val="left" w:pos="168" w:leader="none"/>
          <w:tab w:val="right" w:pos="757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Itt szögezem le, hogy volt barátom, Hans, áruló lett!!! A nadrágomat eldugta, hogy ne tudjak eljönni, de én az ő farmerjében csak eljöttem. 1000 kilométert!</w:t>
      </w:r>
    </w:p>
    <w:p>
      <w:pPr>
        <w:pStyle w:val="Normal"/>
        <w:tabs>
          <w:tab w:val="clear" w:pos="720"/>
          <w:tab w:val="left" w:pos="148" w:leader="none"/>
          <w:tab w:val="right" w:pos="870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Dácia felügyeletére kész tervem van. Az ötlet nem eredeti, lemásolása a következőnek: Párizsban van egy templom, az Örökimádás temploma. Ott az imádkozás láncolata nem szakadhat meg soha. Ezért a sekrestyében tartanak egy füzetet, abban mindig föliratkozhatnak, akik vállalják az imádkozást. Mindig kettő kell, hogy ha egyikkel valami történik, és nem tudna menni, a, tartalék folytathassa az örökimádkozást. És a soron következőnek legalább fél órával előbb kell mennie a váltáshoz.</w:t>
      </w:r>
    </w:p>
    <w:p>
      <w:pPr>
        <w:pStyle w:val="Normal"/>
        <w:tabs>
          <w:tab w:val="clear" w:pos="720"/>
          <w:tab w:val="left" w:pos="0" w:leader="none"/>
          <w:tab w:val="right" w:pos="496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Én azt gondolom, Dácia nekünk legalább olyan fontos, mint a franciáknak ez az imádkozás. Ezért ezennel megnyitok egy füzetet, azt a nyergeskamrában Dácia nyerge alatt tartjuk, abba mindazok beírhatják magukat, akik vállalják e titkos felhívás saját kezű aláírásával, hogy szemmel tartják Dáciát, és megvédik az ellenséges banda rossz szándékú beavatkozásától. (A vállalás dátumát és időpontját, órára, percre! pontosan be kell írni a füzetbe.)</w:t>
      </w:r>
    </w:p>
    <w:p>
      <w:pPr>
        <w:pStyle w:val="Normal"/>
        <w:tabs>
          <w:tab w:val="clear" w:pos="720"/>
          <w:tab w:val="left" w:pos="211"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Itt térek ki arra, hogy a jelek szerint nem Dácia elpusztítása a cél, hanem valami olyan rossz beavatkozás, amitől odakint, külföldön majd könnyen legyőzhető lesz. (Rosszabb lesz, mint a híre, és aki a híre alapján fogadott rá, veszít!)</w:t>
      </w:r>
    </w:p>
    <w:p>
      <w:pPr>
        <w:pStyle w:val="Normal"/>
        <w:tabs>
          <w:tab w:val="clear" w:pos="720"/>
          <w:tab w:val="left" w:pos="441"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ehát a mi segítségünk nem elsősorban a lovasiskolának szól, mint eladónak, hanem kizárólag Dáciának, akit mind nagyon szeretünk. A felnőtteket pedig teljességgel ki kell hagynunk, mert úgysem hinnék el, és az ilyen hitetlenség éppen úgy zavarná a mi őrködésünket, mint Párizsban az imádkozást egy hitetlen befurakodása az imaláncba.</w:t>
      </w:r>
    </w:p>
    <w:p>
      <w:pPr>
        <w:pStyle w:val="Normal"/>
        <w:tabs>
          <w:tab w:val="clear" w:pos="720"/>
          <w:tab w:val="left" w:pos="518"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ki kapja ezt a titkos iratot, és záradékát kézjegyével ellátta, adja tovább az általa garantált tagtársának, hogy az is aláírhassa és továbbadhassa. Utána kérem vissza, mert megőrizendő fontos Okmány!</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z akció akkor kezdődik, amikor Annamáriáék színre lépnek. Kmf.</w:t>
      </w:r>
    </w:p>
    <w:p>
      <w:pPr>
        <w:pStyle w:val="Normal"/>
        <w:tabs>
          <w:tab w:val="clear" w:pos="720"/>
          <w:tab w:val="left" w:pos="2908" w:leader="none"/>
          <w:tab w:val="right" w:pos="8737"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éter Pál sk.</w:t>
      </w:r>
    </w:p>
    <w:p>
      <w:pPr>
        <w:pStyle w:val="Normal"/>
        <w:tabs>
          <w:tab w:val="clear" w:pos="720"/>
          <w:tab w:val="left" w:pos="652"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652"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ÁRADÉK: Én, a Lovas Klub tagja, a Magyar Népköztársaságra esküszöm, hogy a fenti akcióban teljes tudásommal részt veszek, a titkot megőrzöm, az ellenséggel szemben könyörtelen leszek.</w:t>
      </w:r>
    </w:p>
    <w:p>
      <w:pPr>
        <w:pStyle w:val="Normal"/>
        <w:tabs>
          <w:tab w:val="clear" w:pos="720"/>
          <w:tab w:val="left" w:pos="451"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bl>
      <w:tblPr>
        <w:tblW w:w="5100" w:type="dxa"/>
        <w:jc w:val="left"/>
        <w:tblInd w:w="-70" w:type="dxa"/>
        <w:tblLayout w:type="fixed"/>
        <w:tblCellMar>
          <w:top w:w="0" w:type="dxa"/>
          <w:left w:w="70" w:type="dxa"/>
          <w:bottom w:w="0" w:type="dxa"/>
          <w:right w:w="70" w:type="dxa"/>
        </w:tblCellMar>
      </w:tblPr>
      <w:tblGrid>
        <w:gridCol w:w="1700"/>
        <w:gridCol w:w="1700"/>
        <w:gridCol w:w="1700"/>
      </w:tblGrid>
      <w:tr>
        <w:trPr/>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áírások:</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3. ……………</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6. ……………</w:t>
            </w:r>
          </w:p>
        </w:tc>
      </w:tr>
      <w:tr>
        <w:trPr/>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 Péter Pál</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4. ……………</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7. ……………</w:t>
            </w:r>
          </w:p>
        </w:tc>
      </w:tr>
      <w:tr>
        <w:trPr/>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2. ……………</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5. ……………</w:t>
            </w:r>
          </w:p>
        </w:tc>
        <w:tc>
          <w:tcPr>
            <w:tcW w:w="1700" w:type="dxa"/>
            <w:tcBorders/>
          </w:tcPr>
          <w:p>
            <w:pPr>
              <w:pStyle w:val="Normal"/>
              <w:tabs>
                <w:tab w:val="clear" w:pos="720"/>
                <w:tab w:val="left" w:pos="2212" w:leader="none"/>
                <w:tab w:val="right" w:pos="635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8. ……………</w:t>
            </w:r>
          </w:p>
        </w:tc>
      </w:tr>
    </w:tbl>
    <w:p>
      <w:pPr>
        <w:pStyle w:val="Normal"/>
        <w:tabs>
          <w:tab w:val="clear" w:pos="720"/>
          <w:tab w:val="left" w:pos="2212" w:leader="none"/>
          <w:tab w:val="right" w:pos="63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tb.</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eleizzadt a gépelésbe, mire elkészült. Ezután gondosan összehajtotta és eltette az eredetit és a másolatot. Az indigóra ügyet se vetett. Azt később Angéla bevitte Jóska bácsinak. Pali Angélának bemondta az iskolája címét. Még lebonyolította a felvételével kapcsolatos teendőket, utána elment a lovasiskolába, és elsőnek Gáspár bácsit kereste meg.</w:t>
      </w:r>
    </w:p>
    <w:p>
      <w:pPr>
        <w:pStyle w:val="Normal"/>
        <w:tabs>
          <w:tab w:val="clear" w:pos="720"/>
          <w:tab w:val="left" w:pos="652"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látok? – kérdezte az öreg.</w:t>
      </w:r>
    </w:p>
    <w:p>
      <w:pPr>
        <w:pStyle w:val="Normal"/>
        <w:tabs>
          <w:tab w:val="clear" w:pos="720"/>
          <w:tab w:val="left" w:pos="662"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Gáspár bácsi! Nem bírtam ki, visszajöttem.</w:t>
      </w:r>
    </w:p>
    <w:p>
      <w:pPr>
        <w:pStyle w:val="Normal"/>
        <w:tabs>
          <w:tab w:val="clear" w:pos="720"/>
          <w:tab w:val="left" w:pos="662"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így tettem vóna.</w:t>
      </w:r>
    </w:p>
    <w:p>
      <w:pPr>
        <w:pStyle w:val="Normal"/>
        <w:tabs>
          <w:tab w:val="clear" w:pos="720"/>
          <w:tab w:val="left" w:pos="273" w:leader="none"/>
          <w:tab w:val="right" w:pos="4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w:t>
      </w:r>
    </w:p>
    <w:p>
      <w:pPr>
        <w:pStyle w:val="Normal"/>
        <w:tabs>
          <w:tab w:val="clear" w:pos="720"/>
          <w:tab w:val="left" w:pos="273" w:leader="none"/>
          <w:tab w:val="right" w:pos="4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ippen az irodán van. Véle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jelentkezett Jocónál is, röviden elmondta, hogyan jött haza, már amennyi abból Jocóra tartozott, és kérte, hogy folytathassa az edzé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jót nevetett a szökésén, apja ijedségén és mérgén is, és azt mondta, nagyon örül. Éjszakára a takarmányos is rendelkezésére áll. Nappal meg annyit trágyázhat, csutakolhat és lovagolhat, amennyit akar.</w:t>
      </w:r>
    </w:p>
    <w:p>
      <w:pPr>
        <w:pStyle w:val="Normal"/>
        <w:tabs>
          <w:tab w:val="clear" w:pos="720"/>
          <w:tab w:val="left" w:pos="249" w:leader="none"/>
          <w:tab w:val="right" w:pos="5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szal mi van?</w:t>
      </w:r>
    </w:p>
    <w:p>
      <w:pPr>
        <w:pStyle w:val="Normal"/>
        <w:tabs>
          <w:tab w:val="clear" w:pos="720"/>
          <w:tab w:val="left" w:pos="240" w:leader="none"/>
          <w:tab w:val="right" w:pos="6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tudni róla.</w:t>
      </w:r>
    </w:p>
    <w:p>
      <w:pPr>
        <w:pStyle w:val="Normal"/>
        <w:tabs>
          <w:tab w:val="clear" w:pos="720"/>
          <w:tab w:val="left" w:pos="249"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innen fúj a szél! Összerúgtátok a patkót!</w:t>
      </w:r>
    </w:p>
    <w:p>
      <w:pPr>
        <w:pStyle w:val="Normal"/>
        <w:tabs>
          <w:tab w:val="clear" w:pos="720"/>
          <w:tab w:val="left" w:pos="249"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etlen szóval nem mondott többet Hansról.</w:t>
      </w:r>
    </w:p>
    <w:p>
      <w:pPr>
        <w:pStyle w:val="Normal"/>
        <w:tabs>
          <w:tab w:val="clear" w:pos="720"/>
          <w:tab w:val="left" w:pos="244"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las Feri hol van? – kérdezte.</w:t>
      </w:r>
    </w:p>
    <w:p>
      <w:pPr>
        <w:pStyle w:val="Normal"/>
        <w:tabs>
          <w:tab w:val="clear" w:pos="720"/>
          <w:tab w:val="left" w:pos="240"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még nem volt. Minden pillanatban jö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elég volt neki. Lement az istállóhoz, és várt. Először mindenképpen Tálas Ferit kell megnyerni, a többiek akkor már vállal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i jött is, egyenesen a nyergesbe ment, Dácia nyergéért.</w:t>
      </w:r>
    </w:p>
    <w:p>
      <w:pPr>
        <w:pStyle w:val="Normal"/>
        <w:tabs>
          <w:tab w:val="clear" w:pos="720"/>
          <w:tab w:val="left" w:pos="225"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állt mögötte, és köszönt:</w:t>
      </w:r>
    </w:p>
    <w:p>
      <w:pPr>
        <w:pStyle w:val="Normal"/>
        <w:tabs>
          <w:tab w:val="clear" w:pos="720"/>
          <w:tab w:val="left" w:pos="225"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w:t>
      </w:r>
    </w:p>
    <w:p>
      <w:pPr>
        <w:pStyle w:val="Normal"/>
        <w:tabs>
          <w:tab w:val="clear" w:pos="720"/>
          <w:tab w:val="left" w:pos="0"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 fogadta Feri, de semmi csodálkozás, kérdezősködés. Ha egyszer itt van, akkor itt van, minek ájuldozni ezen? Ez volt Tálas Feri. Palinak tetszett benne ez a természetes egyszerűség.</w:t>
      </w:r>
    </w:p>
    <w:p>
      <w:pPr>
        <w:pStyle w:val="Normal"/>
        <w:tabs>
          <w:tab w:val="clear" w:pos="720"/>
          <w:tab w:val="left" w:pos="0"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szeretnék veled!</w:t>
      </w:r>
    </w:p>
    <w:p>
      <w:pPr>
        <w:pStyle w:val="Normal"/>
        <w:tabs>
          <w:tab w:val="clear" w:pos="720"/>
          <w:tab w:val="left" w:pos="0"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mondta Feri. – Lóháton.</w:t>
      </w:r>
    </w:p>
    <w:p>
      <w:pPr>
        <w:pStyle w:val="Normal"/>
        <w:tabs>
          <w:tab w:val="clear" w:pos="720"/>
          <w:tab w:val="left" w:pos="192"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hogy végignézett Palin, az a szótlan tekintetéből észrevette, hogy a háromnegyedére rövidült farmerben fura látvány lehet.</w:t>
      </w:r>
    </w:p>
    <w:p>
      <w:pPr>
        <w:pStyle w:val="Normal"/>
        <w:tabs>
          <w:tab w:val="clear" w:pos="720"/>
          <w:tab w:val="left" w:pos="187" w:leader="none"/>
          <w:tab w:val="right" w:pos="4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öltözöm!</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de nem várlak meg. Gyere ki később a nagyrétre, és amikor lépésben beballagunk, beszélhetünk.</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 jó, gondolta Pali, és azt is gondolta, hogy eddig Feri ennyit egyfolytában még nem beszélt. Fölment az iroda melletti kéziraktárba, előbányászta a múltkori szerelést, fölhúzta és mindjárt másképp festett. Különösen, hogy jó kis puha szárú csizmát is talál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mán megösmer Evelin – mondta Gáspár bácsi huncutul mosolyogva a bajusza alatt. – Próbáld csak ki!</w:t>
      </w:r>
    </w:p>
    <w:p>
      <w:pPr>
        <w:pStyle w:val="Normal"/>
        <w:tabs>
          <w:tab w:val="clear" w:pos="720"/>
          <w:tab w:val="left" w:pos="403"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őt kell jártatnom? – kérdet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óval, hanem tettel! De elkörülményesedtünk egy hét alat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ámolt: szerda van, múlt csütörtökön mentek el. Az éppen egy hét. Hogy az öreg milyen pontosan a fejében tartja!</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özelített a nyereggel, Evelin hátranézett, majd barátságosan felnyerítet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öl engem – tört ki Paliból az öröm, és nagyon barátságosan megveregette Evelin nyakát. Adott neki cukrot, föl rá a nyerget, és nemsokára a pályán rótták a bemelegítő köröke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hátas ezt az Evelin! Fiatal kanca. Karcsú, mozgékony, és sötét sörénye, farka jól vág a világos szőréhez. Sötét pej. Ez rá a szakkifejezés.</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it még nyers – mondta egyszer Jocó. – De olyan olcsón adták, hogy nem hagyhattam ott. Nem versenyparipa, ám kitűnő iskolaló!</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sietett a terepre, Feri ugyanis órákat edz, neki meg hiányzik a kiesett hét, ezért szépen ügettek itt bent a pályán. Később aztán kiment, vágtázott is egyet, de nem ugratott. Ahhoz sem ő, sem Evelin nem volt elég rutinos. Pedig legalább az egyik legyen az!</w:t>
      </w:r>
    </w:p>
    <w:p>
      <w:pPr>
        <w:pStyle w:val="Normal"/>
        <w:tabs>
          <w:tab w:val="clear" w:pos="720"/>
          <w:tab w:val="left" w:pos="436"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i csatlakozott hozzá, amikor indult befelé.</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kérdezte ilyen rövide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beszélt mindent. Annamáriát, Hans árulását, az érthetetlen narkóügyet és a szökését. Feri nem szólt, de Pali érezte, hogy hisz neki.</w:t>
      </w:r>
    </w:p>
    <w:p>
      <w:pPr>
        <w:pStyle w:val="Normal"/>
        <w:tabs>
          <w:tab w:val="clear" w:pos="720"/>
          <w:tab w:val="left" w:pos="273"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 És előhúzta a csizmaszárból a gépelt felhívást. Átadta.</w:t>
      </w:r>
    </w:p>
    <w:p>
      <w:pPr>
        <w:pStyle w:val="Normal"/>
        <w:tabs>
          <w:tab w:val="clear" w:pos="720"/>
          <w:tab w:val="left" w:pos="26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i lazára engedte a szárat, fél kézzel fogta, másikkal a papírt. Amikor elolvasta, csak ennyit mondott:</w:t>
      </w:r>
    </w:p>
    <w:p>
      <w:pPr>
        <w:pStyle w:val="Normal"/>
        <w:tabs>
          <w:tab w:val="clear" w:pos="720"/>
          <w:tab w:val="left" w:pos="26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áírom.</w:t>
      </w:r>
    </w:p>
    <w:p>
      <w:pPr>
        <w:pStyle w:val="Normal"/>
        <w:tabs>
          <w:tab w:val="clear" w:pos="720"/>
          <w:tab w:val="left" w:pos="268"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nek adod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báéknak. A füzetbe meg minden délelőtt tíztől egyig felírom magam. Fél kettőig, mire leápo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pp jó! – mondta Pali. – Mert az én melóm egyig tart, gyors ebéd, és fél kettőre tudok váltani.</w:t>
      </w:r>
    </w:p>
    <w:p>
      <w:pPr>
        <w:pStyle w:val="Normal"/>
        <w:tabs>
          <w:tab w:val="clear" w:pos="720"/>
          <w:tab w:val="left" w:pos="244"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nap erről többet nem beszé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délután elment füzetet venni, lelovagolta Dixit, segített az esti etetésnél, és korán feküdt, hogy másnap frissen munkába állhasson. „Irodaszolgának” – ahogy Gáspár bácsi a maga módján megjegy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ásnap reggel kiderült, hogy az irodában hét órakor csak a takarítónő volt. Boris néni.</w:t>
      </w:r>
    </w:p>
    <w:p>
      <w:pPr>
        <w:pStyle w:val="Normal"/>
        <w:tabs>
          <w:tab w:val="clear" w:pos="720"/>
          <w:tab w:val="left" w:pos="158"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ült egy székre, de Boris néni elzavarta.</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okvetetlenkedjék nekem itt! Bújjék vissza az ág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nem, de kiment az udvarra, ott tekeregte el az időt nyolc ór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ska bácsi csak tíz után jött. Addig Angéla néhány iratot küldött vele a szomszédos szobákba, de amíg elmondta, hova vigye, kinek adja, annyi idő alatt maga is lebonyolította volna. Ennyit ért hát Pali munkája.</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ott egy széket, bevitte a sarokba, hogy legalább útban ne legyen, leült, kinyújtotta hosszú lábát, és nézett bele a nagy semmibe. Belülről meg a fene majd megett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ismerős jött, Kovács Gergely, a halászati részleg vezetője. Az is megismerte.</w:t>
      </w:r>
    </w:p>
    <w:p>
      <w:pPr>
        <w:pStyle w:val="Normal"/>
        <w:tabs>
          <w:tab w:val="clear" w:pos="720"/>
          <w:tab w:val="left" w:pos="168"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te itt? – kérdezte.</w:t>
      </w:r>
    </w:p>
    <w:p>
      <w:pPr>
        <w:pStyle w:val="Normal"/>
        <w:tabs>
          <w:tab w:val="clear" w:pos="720"/>
          <w:tab w:val="left" w:pos="1276"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ógok. Nyolc froncsi órabérér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Ilyen jól állunk? De hisz azt mondtad, külföldre mégy.</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vissza is jöttem.</w:t>
      </w:r>
    </w:p>
    <w:p>
      <w:pPr>
        <w:pStyle w:val="Normal"/>
        <w:tabs>
          <w:tab w:val="clear" w:pos="720"/>
          <w:tab w:val="left" w:pos="1291"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a munkanélküliség. És ott nem fizettek ilyen üldögélésért.</w:t>
      </w:r>
    </w:p>
    <w:p>
      <w:pPr>
        <w:pStyle w:val="Normal"/>
        <w:tabs>
          <w:tab w:val="clear" w:pos="720"/>
          <w:tab w:val="left" w:pos="1296"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te másféle gyerek vagy.</w:t>
      </w:r>
    </w:p>
    <w:p>
      <w:pPr>
        <w:pStyle w:val="Normal"/>
        <w:tabs>
          <w:tab w:val="clear" w:pos="720"/>
          <w:tab w:val="left" w:pos="1147" w:leader="none"/>
          <w:tab w:val="right" w:pos="7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m. De most ilyent csináltak belőlem.</w:t>
      </w:r>
    </w:p>
    <w:p>
      <w:pPr>
        <w:pStyle w:val="Normal"/>
        <w:tabs>
          <w:tab w:val="clear" w:pos="720"/>
          <w:tab w:val="left" w:pos="1147" w:leader="none"/>
          <w:tab w:val="right" w:pos="7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w:t>
      </w:r>
    </w:p>
    <w:p>
      <w:pPr>
        <w:pStyle w:val="Normal"/>
        <w:tabs>
          <w:tab w:val="clear" w:pos="720"/>
          <w:tab w:val="left" w:pos="1300" w:leader="none"/>
          <w:tab w:val="right" w:pos="7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fejével a párnázott ajtó felé intet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őnök? Az nem lehet! Nekem épp az a bajom, hogy megbetegedett az embereim fele. Fagylaltmérgezés! A szabadságokat is ki kell adnom. A halakat te is tudnád etetni. Nem?</w:t>
      </w:r>
    </w:p>
    <w:p>
      <w:pPr>
        <w:pStyle w:val="Normal"/>
        <w:tabs>
          <w:tab w:val="clear" w:pos="720"/>
          <w:tab w:val="left" w:pos="1305"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lfogadják tőlem a kaját, miért ne?</w:t>
      </w:r>
    </w:p>
    <w:p>
      <w:pPr>
        <w:pStyle w:val="Normal"/>
        <w:tabs>
          <w:tab w:val="clear" w:pos="720"/>
          <w:tab w:val="left" w:pos="1305"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ek a főnökkel.</w:t>
      </w:r>
    </w:p>
    <w:p>
      <w:pPr>
        <w:pStyle w:val="Normal"/>
        <w:tabs>
          <w:tab w:val="clear" w:pos="720"/>
          <w:tab w:val="left" w:pos="422"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pere múlva Jóska bácsi is kijött Gergellyel.</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 úton áthelyezlek a halászati részleghez segédmunkásnak. Van itt még valami dolgod?</w:t>
      </w:r>
    </w:p>
    <w:p>
      <w:pPr>
        <w:pStyle w:val="Normal"/>
        <w:tabs>
          <w:tab w:val="clear" w:pos="720"/>
          <w:tab w:val="left" w:pos="1320" w:leader="none"/>
          <w:tab w:val="right" w:pos="4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volt.</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d magaddal! – mondta Jóska bácsi Gergelynek. – De keményen fogd, mert nagy gazember!</w:t>
      </w:r>
    </w:p>
    <w:p>
      <w:pPr>
        <w:pStyle w:val="Normal"/>
        <w:tabs>
          <w:tab w:val="clear" w:pos="720"/>
          <w:tab w:val="left" w:pos="1099"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ka bácsi eddig azt szokta mondani hozzá: „mint az apja!” Most nem?…</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z mit merészel! – csapta össze a képét az igazgató, és visszament a párnázott ajtó mögé mérgelődni.</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a megmentőm – mondta Pali hálásan Gergelynek.</w:t>
      </w:r>
    </w:p>
    <w:p>
      <w:pPr>
        <w:pStyle w:val="Normal"/>
        <w:tabs>
          <w:tab w:val="clear" w:pos="720"/>
          <w:tab w:val="left" w:pos="1329"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lán nem rontod el a kocsimat.</w:t>
      </w:r>
    </w:p>
    <w:p>
      <w:pPr>
        <w:pStyle w:val="Normal"/>
        <w:tabs>
          <w:tab w:val="clear" w:pos="720"/>
          <w:tab w:val="left" w:pos="1339" w:leader="none"/>
          <w:tab w:val="right" w:pos="8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iédet? Soha!</w:t>
      </w:r>
    </w:p>
    <w:p>
      <w:pPr>
        <w:pStyle w:val="Normal"/>
        <w:tabs>
          <w:tab w:val="clear" w:pos="720"/>
          <w:tab w:val="left" w:pos="1339" w:leader="none"/>
          <w:tab w:val="right" w:pos="8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úszni?</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senyezni kell a halakkal, nem etetni? Különben tudok…</w:t>
      </w:r>
    </w:p>
    <w:p>
      <w:pPr>
        <w:pStyle w:val="Normal"/>
        <w:tabs>
          <w:tab w:val="clear" w:pos="720"/>
          <w:tab w:val="left" w:pos="1128"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szni azért kell tudni, ha netán fölborul a csónak.</w:t>
      </w:r>
    </w:p>
    <w:p>
      <w:pPr>
        <w:pStyle w:val="Normal"/>
        <w:tabs>
          <w:tab w:val="clear" w:pos="720"/>
          <w:tab w:val="left" w:pos="312"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adik? Sebaj! Majd kézből etetem a hal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rgely hátbavágta, aztán beültek a kocsijába, és mentek egyenesen a tavakhoz.</w:t>
      </w:r>
    </w:p>
    <w:p>
      <w:pPr>
        <w:pStyle w:val="Normal"/>
        <w:tabs>
          <w:tab w:val="clear" w:pos="720"/>
          <w:tab w:val="left" w:pos="297"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pi hat órát dolgozhatsz.</w:t>
      </w:r>
    </w:p>
    <w:p>
      <w:pPr>
        <w:pStyle w:val="Normal"/>
        <w:tabs>
          <w:tab w:val="clear" w:pos="720"/>
          <w:tab w:val="left" w:pos="288"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van rá állítva a szervezetem.</w:t>
      </w:r>
    </w:p>
    <w:p>
      <w:pPr>
        <w:pStyle w:val="Normal"/>
        <w:tabs>
          <w:tab w:val="clear" w:pos="720"/>
          <w:tab w:val="left" w:pos="288"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ttől egyig, jó?</w:t>
      </w:r>
    </w:p>
    <w:p>
      <w:pPr>
        <w:pStyle w:val="Normal"/>
        <w:tabs>
          <w:tab w:val="clear" w:pos="720"/>
          <w:tab w:val="left" w:pos="278"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ni akartam…</w:t>
      </w:r>
    </w:p>
    <w:p>
      <w:pPr>
        <w:pStyle w:val="Normal"/>
        <w:tabs>
          <w:tab w:val="clear" w:pos="720"/>
          <w:tab w:val="left" w:pos="278"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vagolsz még?</w:t>
      </w:r>
    </w:p>
    <w:p>
      <w:pPr>
        <w:pStyle w:val="Normal"/>
        <w:tabs>
          <w:tab w:val="clear" w:pos="720"/>
          <w:tab w:val="left" w:pos="273" w:leader="none"/>
          <w:tab w:val="right" w:pos="5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a után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lehetsz a nagy tónál. Közel van a lovasiskol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nagyon rendes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meglepetés csak ezután következett. Ahogy kiszálltak a kocsiból, Gergely a parton odaszólt egy huszonéves fiúnak, aki zsákokat hordott be egy motorcsónakba.</w:t>
      </w:r>
    </w:p>
    <w:p>
      <w:pPr>
        <w:pStyle w:val="Normal"/>
        <w:tabs>
          <w:tab w:val="clear" w:pos="720"/>
          <w:tab w:val="left" w:pos="273"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tam segítőt!</w:t>
      </w:r>
    </w:p>
    <w:p>
      <w:pPr>
        <w:pStyle w:val="Normal"/>
        <w:tabs>
          <w:tab w:val="clear" w:pos="720"/>
          <w:tab w:val="left" w:pos="235"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szereti a fagylaltot, akkor jó!</w:t>
      </w:r>
    </w:p>
    <w:p>
      <w:pPr>
        <w:pStyle w:val="Normal"/>
        <w:tabs>
          <w:tab w:val="clear" w:pos="720"/>
          <w:tab w:val="left" w:pos="235"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kat szereti és a lányokat.</w:t>
      </w:r>
    </w:p>
    <w:p>
      <w:pPr>
        <w:pStyle w:val="Normal"/>
        <w:tabs>
          <w:tab w:val="clear" w:pos="720"/>
          <w:tab w:val="left" w:pos="240"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iktől sem kaphat mérgezést. Jöhet.</w:t>
      </w:r>
    </w:p>
    <w:p>
      <w:pPr>
        <w:pStyle w:val="Normal"/>
        <w:tabs>
          <w:tab w:val="clear" w:pos="720"/>
          <w:tab w:val="left" w:pos="220"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tsétek ketté a zsákokat, hogy ne erőltesse meg magát. Mert van ám ifjúsági törvény.</w:t>
      </w:r>
    </w:p>
    <w:p>
      <w:pPr>
        <w:pStyle w:val="Normal"/>
        <w:tabs>
          <w:tab w:val="clear" w:pos="720"/>
          <w:tab w:val="left" w:pos="220"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sz, főnök.</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otort is rábízhatod. A bőrömön tanultam meg, hogy ért hozzá.</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örömében akár Gergely lába elé is leborult volna, de nem komédiázhatott. Ilyen ajánlás után! Itt ő rendes dolgozó!</w:t>
      </w:r>
    </w:p>
    <w:p>
      <w:pPr>
        <w:pStyle w:val="Normal"/>
        <w:tabs>
          <w:tab w:val="clear" w:pos="720"/>
          <w:tab w:val="left" w:pos="556"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ász vagyok – mondta a huszonéves.</w:t>
      </w:r>
    </w:p>
    <w:p>
      <w:pPr>
        <w:pStyle w:val="Normal"/>
        <w:tabs>
          <w:tab w:val="clear" w:pos="720"/>
          <w:tab w:val="left" w:pos="556"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mondta Pali.</w:t>
      </w:r>
    </w:p>
    <w:p>
      <w:pPr>
        <w:pStyle w:val="Normal"/>
        <w:tabs>
          <w:tab w:val="clear" w:pos="720"/>
          <w:tab w:val="left" w:pos="196"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anuló.</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kétszeres Halász vagyok.</w:t>
      </w:r>
    </w:p>
    <w:p>
      <w:pPr>
        <w:pStyle w:val="Normal"/>
        <w:tabs>
          <w:tab w:val="clear" w:pos="720"/>
          <w:tab w:val="left" w:pos="417"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Egyszer nagybetűvel, egyszer kicsivel.</w:t>
      </w:r>
    </w:p>
    <w:p>
      <w:pPr>
        <w:pStyle w:val="Normal"/>
        <w:tabs>
          <w:tab w:val="clear" w:pos="720"/>
          <w:tab w:val="left" w:pos="24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cces vagy, de jól mondod. Szóval Halász Rudolf. Neked Rudi.</w:t>
      </w:r>
    </w:p>
    <w:p>
      <w:pPr>
        <w:pStyle w:val="Normal"/>
        <w:tabs>
          <w:tab w:val="clear" w:pos="720"/>
          <w:tab w:val="left" w:pos="11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Péter Pál vagyok, egymás mellett, mint a naptárban. Különben Pali.</w:t>
      </w:r>
    </w:p>
    <w:p>
      <w:pPr>
        <w:pStyle w:val="Normal"/>
        <w:tabs>
          <w:tab w:val="clear" w:pos="720"/>
          <w:tab w:val="left" w:pos="11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ragadd meg a zsákot! Várj! Előbb öntsük széjjel, ahogy a főnök parancsolta.</w:t>
      </w:r>
    </w:p>
    <w:p>
      <w:pPr>
        <w:pStyle w:val="Normal"/>
        <w:tabs>
          <w:tab w:val="clear" w:pos="720"/>
          <w:tab w:val="left" w:pos="1411"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jánlotta. Szerintem ne öntsük…</w:t>
      </w:r>
    </w:p>
    <w:p>
      <w:pPr>
        <w:pStyle w:val="Normal"/>
        <w:tabs>
          <w:tab w:val="clear" w:pos="720"/>
          <w:tab w:val="left" w:pos="11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hogy ne kapj sérvet. Volt egyszer itt egy gyerek. Diák. Az hetvenkedett, hogy tegyük a hátára a zsákot, ő erős, mint a bors. Rátettük, egyből törött bors lett belőle. Mi megúsztuk egy fegyelmivel.</w:t>
      </w:r>
    </w:p>
    <w:p>
      <w:pPr>
        <w:pStyle w:val="Normal"/>
        <w:tabs>
          <w:tab w:val="clear" w:pos="720"/>
          <w:tab w:val="left" w:pos="1588"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én is kaptam.</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kolában. Jó vicc.</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állami gazdaságban. Az igazgatótól. Mert éjszaka kivittem a lovakat terepre. Lelovagoltam őket.</w:t>
      </w:r>
    </w:p>
    <w:p>
      <w:pPr>
        <w:pStyle w:val="Normal"/>
        <w:tabs>
          <w:tab w:val="clear" w:pos="720"/>
          <w:tab w:val="left" w:pos="288"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nem tudsz ilyen marhaságot csinálni. Éjszaka olyan a tó, mint a temető. Sötét és kísérteties. Azért a mi munkánk szebb. Nem cserelném el a lovasokkal. – Így mondta: cserelném. De jól illett neki.</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otorcsónakon elindultak, csakugyan „jól festett az ábra” – ahogy Pali megjegyezte. A nagy víz, a vízen megtört napsugarak, a túlpart fáinak tükörképe és az apró kis hullámok… De a legklasszabb az volt, ahogy száguldottak. A motor egyenletesen búgott, a csónak orra kiemelkedett a vízből és hasította, oldalt habokat vert, fehértarajos hullámokat, és ez vagy az egész együtt, bizsergető jó érzést okozott.</w:t>
      </w:r>
    </w:p>
    <w:p>
      <w:pPr>
        <w:pStyle w:val="Normal"/>
        <w:tabs>
          <w:tab w:val="clear" w:pos="720"/>
          <w:tab w:val="left" w:pos="1142"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tetőhelyeken megállították a csónakot, kiszórták a kukoricadarát egy-egy zsákkal, ennyi volt az egész.</w:t>
      </w:r>
    </w:p>
    <w:p>
      <w:pPr>
        <w:pStyle w:val="Normal"/>
        <w:tabs>
          <w:tab w:val="clear" w:pos="720"/>
          <w:tab w:val="left" w:pos="1132"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tavasszal van a munka dandárja. Meg ősszel! A lehalászáskor. Akkor jönnél ide!</w:t>
      </w:r>
    </w:p>
    <w:p>
      <w:pPr>
        <w:pStyle w:val="Normal"/>
        <w:tabs>
          <w:tab w:val="clear" w:pos="720"/>
          <w:tab w:val="left" w:pos="1353"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rra gondolt: bizony, szívesen jönne:</w:t>
      </w:r>
    </w:p>
    <w:p>
      <w:pPr>
        <w:pStyle w:val="Normal"/>
        <w:tabs>
          <w:tab w:val="clear" w:pos="720"/>
          <w:tab w:val="left" w:pos="1132"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kapcsolta a motort, és irány a következő etetőhely!</w:t>
      </w:r>
    </w:p>
    <w:p>
      <w:pPr>
        <w:pStyle w:val="Normal"/>
        <w:tabs>
          <w:tab w:val="clear" w:pos="720"/>
          <w:tab w:val="left" w:pos="113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lett, úgy elszaladt az idő, hogy sajnálta. Kikötöttek, Rudi kiszállt, ő még állt a csónakban, nyújtózott egyet, és nézte a vizet. Nem győzött betelni vele.</w:t>
      </w:r>
    </w:p>
    <w:p>
      <w:pPr>
        <w:pStyle w:val="Normal"/>
        <w:tabs>
          <w:tab w:val="clear" w:pos="720"/>
          <w:tab w:val="left" w:pos="11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nagyot billent a csónak, s ő úgy pottyant a vízbe, mint a visszadobott hal.</w:t>
      </w:r>
    </w:p>
    <w:p>
      <w:pPr>
        <w:pStyle w:val="Normal"/>
        <w:tabs>
          <w:tab w:val="clear" w:pos="720"/>
          <w:tab w:val="left" w:pos="1152"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mély itt a tó. És ha az lett volna? Kikászálódott, és nem értette, mi történt.</w:t>
      </w:r>
    </w:p>
    <w:p>
      <w:pPr>
        <w:pStyle w:val="Normal"/>
        <w:tabs>
          <w:tab w:val="clear" w:pos="720"/>
          <w:tab w:val="left" w:pos="7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on megértette. Csaba és Tibor bújtak elő a csónak mögül. Ők fürösztötték meg.</w:t>
      </w:r>
    </w:p>
    <w:p>
      <w:pPr>
        <w:pStyle w:val="Normal"/>
        <w:tabs>
          <w:tab w:val="clear" w:pos="720"/>
          <w:tab w:val="left" w:pos="926"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volt az öröm. Alaposan hátba vagdosták egymást. Azok annak örültek, hogy a halászoknál dolgozik, Pali annak hogy látja őket. Amikor aztán Rudi nem hallotta, Tibor odasúgta:</w:t>
      </w:r>
    </w:p>
    <w:p>
      <w:pPr>
        <w:pStyle w:val="Normal"/>
        <w:tabs>
          <w:tab w:val="clear" w:pos="720"/>
          <w:tab w:val="left" w:pos="1008"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áírtuk!</w:t>
      </w:r>
    </w:p>
    <w:p>
      <w:pPr>
        <w:pStyle w:val="Normal"/>
        <w:tabs>
          <w:tab w:val="clear" w:pos="720"/>
          <w:tab w:val="left" w:pos="1008"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villant a tekintetük. Kitűnően konspiráltak, az ellenség sem vette volna észre köztük a titkos szövetséget.</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élután visszakerült hozzá a titkos felhívás. Hat fiú, két lány és a két gyerek írta alá. A két lány: Anci és Zsuzsi. Zsuzsi ugyan még soha nem lovagolt, de azt mondta, pártoló klubtag, itt akkor pártoló összeesküvő. Ő olyankor vigyáz, ha a fiúk kint vannak, Dácia pedig az istállóban maradt. Ilyen meggondolással került be a két harsonás is. Anci azt mondta, madarat lehetett volna velük fogatni. Tervet dolgoztak ki, hogy egyikük az istállóban figyel, másik kint várja a veszélyt jelentő füttyöt, és segítségért szalad. Addig a benti testével védi Dáciát.</w:t>
      </w:r>
    </w:p>
    <w:p>
      <w:pPr>
        <w:pStyle w:val="Normal"/>
        <w:tabs>
          <w:tab w:val="clear" w:pos="720"/>
          <w:tab w:val="left" w:pos="11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 fiú Palin, Ferin és Csabáékon kívül Béla és Karcsi, a két lótenyésztő szakos. Végtére az egész társaság ismerősökből verődött össze.</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nézte a füzetet, egy hétre előre le volt kötve az „imádkozás”.</w:t>
      </w:r>
    </w:p>
    <w:p>
      <w:pPr>
        <w:pStyle w:val="Normal"/>
        <w:tabs>
          <w:tab w:val="clear" w:pos="720"/>
          <w:tab w:val="left" w:pos="118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rt abban megállapodtak, hogy ez a titkos akció fedőneve. Csak </w:t>
      </w:r>
      <w:r>
        <w:rPr>
          <w:rFonts w:eastAsia="Times New Roman CE" w:cs="Times New Roman CE" w:ascii="Times New Roman CE" w:hAnsi="Times New Roman CE"/>
          <w:i/>
          <w:iCs/>
          <w:sz w:val="24"/>
          <w:szCs w:val="24"/>
          <w:lang w:val="hu-HU"/>
        </w:rPr>
        <w:t>így</w:t>
      </w:r>
      <w:r>
        <w:rPr>
          <w:rFonts w:eastAsia="Times New Roman CE" w:cs="Times New Roman CE" w:ascii="Times New Roman CE" w:hAnsi="Times New Roman CE"/>
          <w:sz w:val="24"/>
          <w:szCs w:val="24"/>
          <w:lang w:val="hu-HU"/>
        </w:rPr>
        <w:t xml:space="preserve"> szabad beszélni róla.</w:t>
      </w:r>
    </w:p>
    <w:p>
      <w:pPr>
        <w:pStyle w:val="Normal"/>
        <w:tabs>
          <w:tab w:val="clear" w:pos="720"/>
          <w:tab w:val="left" w:pos="0"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Evelint, utána Dixit lovagolta le. Besegített a futószárazásba is. Állandóan volt olyan kezdő bérlovas, akit csak futószáron lovagoltathattak. Gáspár bácsi azt mondta, nagy segítség neki Pali, mert „ezek a beste klubosok” csak magukkal törődnek. Persze nem így volt, de akármennyit segítettek, a nyári nagy forgalom, a hiányos lovászlétszám, a, szabadságolások állandóan éreztették a hatásukat.</w:t>
      </w:r>
    </w:p>
    <w:p>
      <w:pPr>
        <w:pStyle w:val="Normal"/>
        <w:tabs>
          <w:tab w:val="clear" w:pos="720"/>
          <w:tab w:val="left" w:pos="268"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éppen futószárazás közben érte a nagy hír:</w:t>
      </w:r>
    </w:p>
    <w:p>
      <w:pPr>
        <w:pStyle w:val="Normal"/>
        <w:tabs>
          <w:tab w:val="clear" w:pos="720"/>
          <w:tab w:val="left" w:pos="0" w:leader="none"/>
          <w:tab w:val="right" w:pos="79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jöttek! – lihegte a hírnök, ezúttal Csaba II., az ikrek fiatalabbja.</w:t>
      </w:r>
    </w:p>
    <w:p>
      <w:pPr>
        <w:pStyle w:val="Normal"/>
        <w:tabs>
          <w:tab w:val="clear" w:pos="720"/>
          <w:tab w:val="left" w:pos="244"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 kérdezte, bár teljesen feleslegesen.</w:t>
      </w:r>
    </w:p>
    <w:p>
      <w:pPr>
        <w:pStyle w:val="Normal"/>
        <w:tabs>
          <w:tab w:val="clear" w:pos="720"/>
          <w:tab w:val="left" w:pos="244"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ség!</w:t>
      </w:r>
    </w:p>
    <w:p>
      <w:pPr>
        <w:pStyle w:val="Normal"/>
        <w:tabs>
          <w:tab w:val="clear" w:pos="720"/>
          <w:tab w:val="left" w:pos="0"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ssatok széjjel! – adta ki Pali a parancsot. – Minden aláírónak ennyit mondjatok: „Az imádkozás kezdetét veszi!”</w:t>
      </w:r>
    </w:p>
    <w:p>
      <w:pPr>
        <w:pStyle w:val="Normal"/>
        <w:tabs>
          <w:tab w:val="clear" w:pos="720"/>
          <w:tab w:val="left" w:pos="0"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II. elfutott. Pali is befejezte a lovagoltatást, amit legkevésbé a lovon ülő néni bánt, ő fölülni sem akart, csak a férje erőltette. Amerikás magyarok voltak.</w:t>
      </w:r>
    </w:p>
    <w:p>
      <w:pPr>
        <w:pStyle w:val="Normal"/>
        <w:tabs>
          <w:tab w:val="clear" w:pos="720"/>
          <w:tab w:val="left" w:pos="0"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egítette a termetes hölgyet, épségben átadta a férjének, az borravalót nyújtott, de nem fogadta el. Ehhez valahogy nem fűlött a foga. Hans bezzeg nem veti meg az effélét. Neki azonban van tisztes keresete, semmi szüksége erre!</w:t>
      </w:r>
    </w:p>
    <w:p>
      <w:pPr>
        <w:pStyle w:val="Normal"/>
        <w:tabs>
          <w:tab w:val="clear" w:pos="720"/>
          <w:tab w:val="left" w:pos="264"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pattant Szilviára, és ballagtak az istálló felé.</w:t>
      </w:r>
    </w:p>
    <w:p>
      <w:pPr>
        <w:pStyle w:val="Normal"/>
        <w:tabs>
          <w:tab w:val="clear" w:pos="720"/>
          <w:tab w:val="left" w:pos="0"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ról, így magasról jól látta a zöld Jaguart az iroda előtt. Ott álltak mind a kocsi körül. Jocó fogadta őket.</w:t>
      </w:r>
    </w:p>
    <w:p>
      <w:pPr>
        <w:pStyle w:val="Normal"/>
        <w:tabs>
          <w:tab w:val="clear" w:pos="720"/>
          <w:tab w:val="left" w:pos="264"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így képzelte: Alfred, Inge és Annamária.</w:t>
      </w:r>
    </w:p>
    <w:p>
      <w:pPr>
        <w:pStyle w:val="Normal"/>
        <w:tabs>
          <w:tab w:val="clear" w:pos="720"/>
          <w:tab w:val="left" w:pos="264" w:leader="none"/>
          <w:tab w:val="right" w:pos="811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majd leesett a lóról. Mert mégsem </w:t>
      </w:r>
      <w:r>
        <w:rPr>
          <w:rFonts w:eastAsia="Times New Roman CE" w:cs="Times New Roman CE" w:ascii="Times New Roman CE" w:hAnsi="Times New Roman CE"/>
          <w:i/>
          <w:iCs/>
          <w:sz w:val="24"/>
          <w:szCs w:val="24"/>
          <w:lang w:val="hu-HU"/>
        </w:rPr>
        <w:t xml:space="preserve">így </w:t>
      </w:r>
      <w:r>
        <w:rPr>
          <w:rFonts w:eastAsia="Times New Roman CE" w:cs="Times New Roman CE" w:ascii="Times New Roman CE" w:hAnsi="Times New Roman CE"/>
          <w:sz w:val="24"/>
          <w:szCs w:val="24"/>
          <w:lang w:val="hu-HU"/>
        </w:rPr>
        <w:t>képzelte!</w:t>
      </w:r>
    </w:p>
    <w:p>
      <w:pPr>
        <w:pStyle w:val="Normal"/>
        <w:tabs>
          <w:tab w:val="clear" w:pos="720"/>
          <w:tab w:val="left" w:pos="168"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kezők közt volt Hans is. Az áruló!</w:t>
      </w:r>
      <w:r>
        <w:br w:type="page"/>
      </w:r>
    </w:p>
    <w:p>
      <w:pPr>
        <w:pStyle w:val="Normal"/>
        <w:tabs>
          <w:tab w:val="clear" w:pos="720"/>
          <w:tab w:val="left" w:pos="0"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Szilviát csutakolta, de fél szemmel figyelte Dáciát. Amikor meghallotta a vendégek hangját, letette a kefét, megveregette Szilvia nyakát, mintha elnézést kérne tőle, és átment Dácia bokszába. Nekivetette vállát a ló lapockájának, és ott állt karba tett kézzel.</w:t>
      </w:r>
    </w:p>
    <w:p>
      <w:pPr>
        <w:pStyle w:val="Normal"/>
        <w:tabs>
          <w:tab w:val="clear" w:pos="720"/>
          <w:tab w:val="left" w:pos="1118"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tösöm lenne olyan biztos, hogy idejönnek! – dünnyögte kelletlenül.</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lt. A hangos vendégsereg Jocó kíséretében egyenesen Dácia boksza felé tartot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igazán Annamária döbbent meg. Alfred és Inge palástolták meglepetésüket. Hans fapofát 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 Ennyit kérdezett a paprikapirossá vált baronesz.</w:t>
      </w:r>
    </w:p>
    <w:p>
      <w:pPr>
        <w:pStyle w:val="Normal"/>
        <w:tabs>
          <w:tab w:val="clear" w:pos="720"/>
          <w:tab w:val="left" w:pos="1344"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németül azt mondta Hansnak:</w:t>
      </w:r>
    </w:p>
    <w:p>
      <w:pPr>
        <w:pStyle w:val="Normal"/>
        <w:tabs>
          <w:tab w:val="clear" w:pos="720"/>
          <w:tab w:val="left" w:pos="1344" w:leader="none"/>
          <w:tab w:val="right" w:pos="71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etetlen rendőrségünk van!</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csak vigyorgott, mint rendesen. Mértéktartóan köszönt Palinak, de az nem fogadta.</w:t>
      </w:r>
    </w:p>
    <w:p>
      <w:pPr>
        <w:pStyle w:val="Normal"/>
        <w:tabs>
          <w:tab w:val="clear" w:pos="720"/>
          <w:tab w:val="left" w:pos="1344"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és Inge dicsérték Dáciát.</w:t>
      </w:r>
    </w:p>
    <w:p>
      <w:pPr>
        <w:pStyle w:val="Normal"/>
        <w:tabs>
          <w:tab w:val="clear" w:pos="720"/>
          <w:tab w:val="left" w:pos="1324"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nyörű állat! Öröm ránézni!</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kis híján felfordult a gyomra. Amit gondolt és érzett, kiült az arcára.</w:t>
      </w:r>
    </w:p>
    <w:p>
      <w:pPr>
        <w:pStyle w:val="Normal"/>
        <w:tabs>
          <w:tab w:val="clear" w:pos="720"/>
          <w:tab w:val="left" w:pos="1344"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ék dicséretére Annamária így szólt:</w:t>
      </w:r>
    </w:p>
    <w:p>
      <w:pPr>
        <w:pStyle w:val="Normal"/>
        <w:tabs>
          <w:tab w:val="clear" w:pos="720"/>
          <w:tab w:val="left" w:pos="1344"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rontja a látványt.</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Nem lehet ez ellen tenni? – kérdezte Inge.</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jelentősége! – mondta Jocó az ő kedves mosolyával. – Szereti a lovat! Miért ne álljon ott?</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nnamária cukrot vett elő a táskájából, és Dáciának akarta adni.</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karta. Pali teljes testével eltakarta a ló fejé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onesz még vörösebb lett. A fiú viselkedését sértőnek tartotta, és bizonyításként szájához emelte a cukrot, hogy bekapja.</w:t>
      </w:r>
    </w:p>
    <w:p>
      <w:pPr>
        <w:pStyle w:val="Normal"/>
        <w:tabs>
          <w:tab w:val="clear" w:pos="720"/>
          <w:tab w:val="left" w:pos="0"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furcsa dolog történt.</w:t>
      </w:r>
    </w:p>
    <w:p>
      <w:pPr>
        <w:pStyle w:val="Normal"/>
        <w:tabs>
          <w:tab w:val="clear" w:pos="720"/>
          <w:tab w:val="left" w:pos="0"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kiáltotta Hans.</w:t>
      </w:r>
    </w:p>
    <w:p>
      <w:pPr>
        <w:pStyle w:val="Normal"/>
        <w:tabs>
          <w:tab w:val="clear" w:pos="720"/>
          <w:tab w:val="left" w:pos="196" w:leader="none"/>
          <w:tab w:val="right" w:pos="7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keményen kiütötte a lány kezéből a cukr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gő szinte megfagyott körülöttük az istálló különben párás melegében. Dermedten nézték az örökké mosolygó, vigyorgó Hans most nagyon komor képé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yarázatot vártak. Feszült hallgatásuk legalábbis erre vallot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zonban egyetlen szóval sem mentegetőzött. A földre hullott cukrot azonban alaposan beletaposta a trágyába, azután Annamária felé fordult, és ezt mondta:</w:t>
      </w:r>
    </w:p>
    <w:p>
      <w:pPr>
        <w:pStyle w:val="Normal"/>
        <w:tabs>
          <w:tab w:val="clear" w:pos="720"/>
          <w:tab w:val="left" w:pos="192" w:leader="none"/>
          <w:tab w:val="right" w:pos="4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áborító! – fakadt ki a lány indulatosan. Majd sarkon fordult, és kiment az istállóból.</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verten, szótlanul a többiek is elindultak. Nem értettek vagy nem akarták érteni, ami történ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ment velük, talányos képpel nekidőlt a boksz dalának, és Palira hunyorított.</w:t>
      </w:r>
    </w:p>
    <w:p>
      <w:pPr>
        <w:pStyle w:val="Normal"/>
        <w:tabs>
          <w:tab w:val="clear" w:pos="720"/>
          <w:tab w:val="left" w:pos="388"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elhúzta a szemöldökét. Mi a manó? Azt hiszi ez a jópipa, hogy egy ilyen látványos huszárvágással meg nem történtté teszi az árulását? No nem!… Állta a fiú tekintetét, s most valahol nagyon magasan érezte magát az egész idegen társaság fölött. Idejönnek bámulni, dicsérni egy lovat, s közben orvul el akarják pusztítani… legalábbis ártani akarnak neki.</w:t>
      </w:r>
    </w:p>
    <w:p>
      <w:pPr>
        <w:pStyle w:val="Normal"/>
        <w:tabs>
          <w:tab w:val="clear" w:pos="720"/>
          <w:tab w:val="left" w:pos="201"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Paul! – mondta most Hans.</w:t>
      </w:r>
    </w:p>
    <w:p>
      <w:pPr>
        <w:pStyle w:val="Normal"/>
        <w:tabs>
          <w:tab w:val="clear" w:pos="720"/>
          <w:tab w:val="left" w:pos="36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vette róla a tekintetét. Már majdnem megkérdezte tőle magázva, hogy mit akar itt. De arra gondolt, csak nem ereszkedik le az itt mérgükben folyton magázódó többiek közé. Minek vacakolni? Rendesen kérdezte hát:</w:t>
      </w:r>
    </w:p>
    <w:p>
      <w:pPr>
        <w:pStyle w:val="Normal"/>
        <w:tabs>
          <w:tab w:val="clear" w:pos="720"/>
          <w:tab w:val="left" w:pos="187"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jöttél vissza?</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drágomért – felelte Hans régi kedves vigyorával.</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lovaglószerelésben volt, különben Hans nadrágját viselte volna, mert az övé, íme, ott van rajta. Visszahajtva a szárából jó tíz centi.</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roda melletti kéziraktárban van. Cseréld ki, s az enyémet hagyd ott!</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megengedte, hogy a takarmányosban aludjak – jegyezte meg Hans.</w:t>
      </w:r>
    </w:p>
    <w:p>
      <w:pPr>
        <w:pStyle w:val="Normal"/>
        <w:tabs>
          <w:tab w:val="clear" w:pos="720"/>
          <w:tab w:val="left" w:pos="1075"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én kiköltözöm onnan. Ide, Dácia mellé.</w:t>
      </w:r>
    </w:p>
    <w:p>
      <w:pPr>
        <w:pStyle w:val="Normal"/>
        <w:tabs>
          <w:tab w:val="clear" w:pos="720"/>
          <w:tab w:val="left" w:pos="1075"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nék…</w:t>
      </w:r>
    </w:p>
    <w:p>
      <w:pPr>
        <w:pStyle w:val="Normal"/>
        <w:tabs>
          <w:tab w:val="clear" w:pos="720"/>
          <w:tab w:val="left" w:pos="1339" w:leader="none"/>
          <w:tab w:val="right" w:pos="5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ényeljük!</w:t>
      </w:r>
    </w:p>
    <w:p>
      <w:pPr>
        <w:pStyle w:val="Normal"/>
        <w:tabs>
          <w:tab w:val="clear" w:pos="720"/>
          <w:tab w:val="left" w:pos="12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kérdezed, mi volt az előbb azzal a cukorral?</w:t>
      </w:r>
    </w:p>
    <w:p>
      <w:pPr>
        <w:pStyle w:val="Normal"/>
        <w:tabs>
          <w:tab w:val="clear" w:pos="720"/>
          <w:tab w:val="left" w:pos="1123"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karta… Piszkálta a csőrét, de haragudott Hansra, inkább leküzdötte a kíváncsiságát. De most, hogy a fiú hozta szóba, rövid habozás után rámordult:</w:t>
      </w:r>
    </w:p>
    <w:p>
      <w:pPr>
        <w:pStyle w:val="Normal"/>
        <w:tabs>
          <w:tab w:val="clear" w:pos="720"/>
          <w:tab w:val="left" w:pos="1339"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kd ki!</w:t>
      </w:r>
    </w:p>
    <w:p>
      <w:pPr>
        <w:pStyle w:val="Normal"/>
        <w:tabs>
          <w:tab w:val="clear" w:pos="720"/>
          <w:tab w:val="left" w:pos="1339"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zén volt benne.</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ugyancsak meglepődött, de arcizma sem rezdült, leplezte felindulását.</w:t>
      </w:r>
    </w:p>
    <w:p>
      <w:pPr>
        <w:pStyle w:val="Normal"/>
        <w:tabs>
          <w:tab w:val="clear" w:pos="720"/>
          <w:tab w:val="left" w:pos="1564"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 te főokos? – kérdezte gúnyosan.</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rzén volt abban a cukorban is, amelyet te a zsebedből megettél nálunk. Gondolkozz! Találtál a zsebedben cukrot? És megetted?</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mlékezett: jöttek be a farmról, amikor azt az agyongépesített gazdaságot maguk mögött hagyták, talált a zsebében egy kis darab kockacukrot. Éhes volt, bekapta. Ez itthon is szokása. Aha, az a cukor… igen, igen, az lehetett, amelyet Annamária egyszer Dáciának akart adni, kiejtette a kezéből, ő meg fölvette és bűvészmutatványként eltüntette.</w:t>
      </w:r>
    </w:p>
    <w:p>
      <w:pPr>
        <w:pStyle w:val="Normal"/>
        <w:tabs>
          <w:tab w:val="clear" w:pos="720"/>
          <w:tab w:val="left" w:pos="1329"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zén? – kérdetté egészen kábul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leen doktor gyanúsnak találta a rosszulléted, ájulásod és hányásod tüneteit. A nadrágodat mégis elsősorban a narkó miatt vitte el. De a laboratóriumban a zsebben levő cukormorzsalékokban arzént mutattak ki. Fokozatos adagolással akarhatták legyengíteni Dáciát, bizonyára kapott is belőle, de ami ekkora állatnak meg se kottyant, annak a kis töredéke is veszélyes volt a te cingár test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sértette Hans jópofáskodása. Különben is nehezen követte a hallott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 is Kleen doktor, ha elhízott dagi lettél volna, könnyebben megúszod. Bizony, annak, aki arzénes cukrot szopogat, ajánlatos többet kaj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teljesen a régi Hans volt, de Palit nem vette le a lábáról. Hohó, nem megy az ilyen könnyen!… Tehát arzénnel átitatott cukorral akarták szép lassan kikészíteni Dáciát. Íme, a bizonyíték! Őt pedig kinevették, lehülyézték a gyanakvás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nem mondtad az előbb? – kérdezte Hanstól kissé ellenségesen.</w:t>
      </w:r>
    </w:p>
    <w:p>
      <w:pPr>
        <w:pStyle w:val="Normal"/>
        <w:tabs>
          <w:tab w:val="clear" w:pos="720"/>
          <w:tab w:val="left" w:pos="225" w:leader="none"/>
          <w:tab w:val="right" w:pos="5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nem mondtam?</w:t>
      </w:r>
    </w:p>
    <w:p>
      <w:pPr>
        <w:pStyle w:val="Normal"/>
        <w:tabs>
          <w:tab w:val="clear" w:pos="720"/>
          <w:tab w:val="left" w:pos="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 cukorban arzé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Alfrednak és Ingének? Úgyis tudták. Annamáriának? Elhitte nekik, hogy ebben most nincs, hiszen azért akarta bekapni.</w:t>
      </w:r>
    </w:p>
    <w:p>
      <w:pPr>
        <w:pStyle w:val="Normal"/>
        <w:tabs>
          <w:tab w:val="clear" w:pos="720"/>
          <w:tab w:val="left" w:pos="225"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nak. Az lett volna a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íték nélkül? Amikor már beletapostam a trágyába? Lehülyézett volna.</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gen állampolgárokat nem hülyéz… – mormogta maga elé Pali.</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ndig nem tudta, higgyen-e vagy sem Hansnak. Az árulást nem lehet ilyen hamar megemészteni. Együtt jöttek, otthon is a baronesszel fújt egy követ, őt meg becsapta. És most jön az arzénnel… Micsoda ramazuri! Persze az árulás meg minden más ellenére megmentik Dáciát. Megmentik!</w:t>
      </w:r>
    </w:p>
    <w:p>
      <w:pPr>
        <w:pStyle w:val="Normal"/>
        <w:tabs>
          <w:tab w:val="clear" w:pos="720"/>
          <w:tab w:val="left" w:pos="163"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rkóügy nem is érdekel?</w:t>
      </w:r>
    </w:p>
    <w:p>
      <w:pPr>
        <w:pStyle w:val="Normal"/>
        <w:tabs>
          <w:tab w:val="clear" w:pos="720"/>
          <w:tab w:val="left" w:pos="163"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vele?</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plős csaj tette a zsebedbe, hogy a razziázó rendőrök ne találják meg nála. Dobta a bűnjelet, mert tudta, hogy kiszúrják. Hiszen ismerték. Hát… ezért dugta a zsebedbe.</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most kitudódott? – kérdezte Pali. Alig várta a választ.</w:t>
      </w:r>
    </w:p>
    <w:p>
      <w:pPr>
        <w:pStyle w:val="Normal"/>
        <w:tabs>
          <w:tab w:val="clear" w:pos="720"/>
          <w:tab w:val="left" w:pos="10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érted jöttek és nem találtak, engem faggattak, hogy narkós vagy-e. Mondtam: nem! Meg is esküdtem. Nem érték be vele, mert ellened vallott a zsebedben talált bűnjel. Akkor jutott eszembe, hogy melletted ült a narkós lány, bizalmaskodott is meg minden… Lefülelték a csajt, gondolom, kezelésbe is vették, mert bevallotta.</w:t>
      </w:r>
    </w:p>
    <w:p>
      <w:pPr>
        <w:pStyle w:val="Normal"/>
        <w:tabs>
          <w:tab w:val="clear" w:pos="720"/>
          <w:tab w:val="left" w:pos="1272"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a lánnyal törődött. Izgatottan kérdezte:</w:t>
      </w:r>
    </w:p>
    <w:p>
      <w:pPr>
        <w:pStyle w:val="Normal"/>
        <w:tabs>
          <w:tab w:val="clear" w:pos="720"/>
          <w:tab w:val="left" w:pos="1272"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ment a rendőrség?</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aj! URH-kocsival. Éjjel egykor. És átkutatták utánad az egész házat. Pincétől a padlásig. Annyi eszük nem volt, hogy leadják az értesítést a határra. Vagy, ha le is adták, te már rég túl voltál rajta…</w:t>
      </w:r>
    </w:p>
    <w:p>
      <w:pPr>
        <w:pStyle w:val="Normal"/>
        <w:tabs>
          <w:tab w:val="clear" w:pos="720"/>
          <w:tab w:val="left" w:pos="106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ábultan hallgatott. Nem javította ki, hogy éjjel egykor még javában Svájcban volt.</w:t>
      </w:r>
    </w:p>
    <w:p>
      <w:pPr>
        <w:pStyle w:val="Normal"/>
        <w:tabs>
          <w:tab w:val="clear" w:pos="720"/>
          <w:tab w:val="left" w:pos="1262"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w:t>
      </w:r>
    </w:p>
    <w:p>
      <w:pPr>
        <w:pStyle w:val="Normal"/>
        <w:tabs>
          <w:tab w:val="clear" w:pos="720"/>
          <w:tab w:val="left" w:pos="1262"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w:t>
      </w:r>
    </w:p>
    <w:p>
      <w:pPr>
        <w:pStyle w:val="Normal"/>
        <w:tabs>
          <w:tab w:val="clear" w:pos="720"/>
          <w:tab w:val="left" w:pos="1051"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hetek? – mutatott Hans a békésen szénát rágcsáló lóra.</w:t>
      </w:r>
    </w:p>
    <w:p>
      <w:pPr>
        <w:pStyle w:val="Normal"/>
        <w:tabs>
          <w:tab w:val="clear" w:pos="720"/>
          <w:tab w:val="left" w:pos="1046"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sze egy csapásra kitisztult. Visszazökkent a valóságba. Keményen kérdezte:</w:t>
      </w:r>
    </w:p>
    <w:p>
      <w:pPr>
        <w:pStyle w:val="Normal"/>
        <w:tabs>
          <w:tab w:val="clear" w:pos="720"/>
          <w:tab w:val="left" w:pos="1252" w:leader="none"/>
          <w:tab w:val="right" w:pos="61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olt aznap Annamária?</w:t>
      </w:r>
    </w:p>
    <w:p>
      <w:pPr>
        <w:pStyle w:val="Normal"/>
        <w:tabs>
          <w:tab w:val="clear" w:pos="720"/>
          <w:tab w:val="left" w:pos="1252" w:leader="none"/>
          <w:tab w:val="right" w:pos="61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de én letagadtam.</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erélted a magnószalagot?</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 mondta Hans lehajtott fejjel. És folytatta volna tovább, de Pali közbevágot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künk nincs mit beszélnünk! És Dáciának közelébe se gyere! Engem többet nem ejtesz át. Hátha csak eljátszottátok ezt a cukorjelenetet?</w:t>
      </w:r>
    </w:p>
    <w:p>
      <w:pPr>
        <w:pStyle w:val="Normal"/>
        <w:tabs>
          <w:tab w:val="clear" w:pos="720"/>
          <w:tab w:val="left" w:pos="1036" w:leader="none"/>
          <w:tab w:val="right" w:pos="7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ülyéskedj! Miért játszottuk volna el?</w:t>
      </w:r>
    </w:p>
    <w:p>
      <w:pPr>
        <w:pStyle w:val="Normal"/>
        <w:tabs>
          <w:tab w:val="clear" w:pos="720"/>
          <w:tab w:val="left" w:pos="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zzel visszaférkőzhess a bizalmamba.</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nak erre nem volt érve, csalódottan kioldalgott az istállóból.</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este összeült a titkos társaság az istállóban. A harsonások még délután körülvitték az „imádkozás” kezdetének hírét. És ez olyan volt, mintha véres kardot hordoztak volna körbe.</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deti zsivajt Tálas Feri tekintélyt parancsoló egyetlen szava elfojtotta:</w:t>
      </w:r>
    </w:p>
    <w:p>
      <w:pPr>
        <w:pStyle w:val="Normal"/>
        <w:tabs>
          <w:tab w:val="clear" w:pos="720"/>
          <w:tab w:val="left" w:pos="0" w:leader="none"/>
          <w:tab w:val="right" w:pos="4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w:t>
      </w:r>
    </w:p>
    <w:p>
      <w:pPr>
        <w:pStyle w:val="Normal"/>
        <w:tabs>
          <w:tab w:val="clear" w:pos="720"/>
          <w:tab w:val="left" w:pos="148"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felhívás Palinak szólt.</w:t>
      </w:r>
    </w:p>
    <w:p>
      <w:pPr>
        <w:pStyle w:val="Normal"/>
        <w:tabs>
          <w:tab w:val="clear" w:pos="720"/>
          <w:tab w:val="left" w:pos="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 szempár rá szegeződött. Már hallottak egyet-mást, most izgatottan várták az érdekesnek, sőt izgalmasnak ígérkező beszámoló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rgyi bizonyíték van – kezdte Pali határozottan. És Elmondta a cukorjelenete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édült csaj be akarta kapni a mérgezett cukrot?</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ta vagy megjátszotta, ez nem derült ki, mivel Hans rákiáltott, és kiütötte a kezéből.</w:t>
      </w:r>
    </w:p>
    <w:p>
      <w:pPr>
        <w:pStyle w:val="Normal"/>
        <w:tabs>
          <w:tab w:val="clear" w:pos="720"/>
          <w:tab w:val="left" w:pos="168"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csakugyan mérgezett volt?</w:t>
      </w:r>
    </w:p>
    <w:p>
      <w:pPr>
        <w:pStyle w:val="Normal"/>
        <w:tabs>
          <w:tab w:val="clear" w:pos="720"/>
          <w:tab w:val="left" w:pos="17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em derült ki, mert Hans beletaposta a trágyába.</w:t>
      </w:r>
    </w:p>
    <w:p>
      <w:pPr>
        <w:pStyle w:val="Normal"/>
        <w:tabs>
          <w:tab w:val="clear" w:pos="720"/>
          <w:tab w:val="left" w:pos="17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ul Csaba megmozdul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unk a szöveggel! Akkor ez nem tárgyi bizonyíték!</w:t>
      </w:r>
    </w:p>
    <w:p>
      <w:pPr>
        <w:pStyle w:val="Normal"/>
        <w:tabs>
          <w:tab w:val="clear" w:pos="720"/>
          <w:tab w:val="left" w:pos="182"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 erősítette meg Tálas Feri.</w:t>
      </w:r>
    </w:p>
    <w:p>
      <w:pPr>
        <w:pStyle w:val="Normal"/>
        <w:tabs>
          <w:tab w:val="clear" w:pos="720"/>
          <w:tab w:val="left" w:pos="182"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jött zavarba. Folytatta:</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 a tárgyi bizonyíték. Ez csak közvetett… Én azonban ettem a mérgezett cukorból…</w:t>
      </w:r>
    </w:p>
    <w:p>
      <w:pPr>
        <w:pStyle w:val="Normal"/>
        <w:tabs>
          <w:tab w:val="clear" w:pos="720"/>
          <w:tab w:val="left" w:pos="187"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nézett, várta a bejelentés hatását.</w:t>
      </w:r>
    </w:p>
    <w:p>
      <w:pPr>
        <w:pStyle w:val="Normal"/>
        <w:tabs>
          <w:tab w:val="clear" w:pos="720"/>
          <w:tab w:val="left" w:pos="187"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esztél? Szájadba vetted a trágyából?</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Még Svájcban történt. Egész nap a határt jártuk, megéheztem, kezembe akadt a farmerom zsebében egy kicsike darab cukor. Kockacukorból maradt, a többi elmorzsolódott. Bekaptam. Otthon aztán elájultam, hánytam, kékült a kezem, és hát… nem vitás, halálomon voltam.</w:t>
      </w:r>
    </w:p>
    <w:p>
      <w:pPr>
        <w:pStyle w:val="Normal"/>
        <w:tabs>
          <w:tab w:val="clear" w:pos="720"/>
          <w:tab w:val="left" w:pos="1310"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nem mondtad, hogy ettől…</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hattam. Mindez a szökésem után derült ki. Amikor közbelépett a rendőrség.</w:t>
      </w:r>
    </w:p>
    <w:p>
      <w:pPr>
        <w:pStyle w:val="Normal"/>
        <w:tabs>
          <w:tab w:val="clear" w:pos="720"/>
          <w:tab w:val="left" w:pos="1046"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őrség? – szólt valahol egy kétkedő hang.</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őrhatóság, ha úgy jobban tetszik! – vágta ki Pali magabiztosan.</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drágomat ugyanis nem Hans dugta el, hanem az orvos vitte magával a rendőrségi laboratóriumba. Mert gyanúsak voltak a tüneteim. Ájulás, hányás, kékülés… Ott először is megtalálták az egyik zsebemben a narkót.</w:t>
      </w:r>
    </w:p>
    <w:p>
      <w:pPr>
        <w:pStyle w:val="Normal"/>
        <w:tabs>
          <w:tab w:val="clear" w:pos="720"/>
          <w:tab w:val="left" w:pos="1305" w:leader="none"/>
          <w:tab w:val="right" w:pos="4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rkó?</w:t>
      </w:r>
    </w:p>
    <w:p>
      <w:pPr>
        <w:pStyle w:val="Normal"/>
        <w:tabs>
          <w:tab w:val="clear" w:pos="720"/>
          <w:tab w:val="left" w:pos="1305" w:leader="none"/>
          <w:tab w:val="right" w:pos="7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 világosabban! – szólt rá Csaba.</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bítószer, na! Megtalálták, riasztották az URH-t, azok kirobogtak Hansék címére. Éjjel egykor. Házkutatás utánam satöbbi! Mivel nem találtak, országos körözés, határlezárás, minden volt. Későn persze, mert én percekkel előbb átléptem a svájci határt. A sok hecc és zűrzavar közben a másik zsebemben megtalálták a kockacukor morzsalékát. Azt, ami abból a darabból töredezett le, amelyet bekaptam. Az pedig úgy került a zsebembe (és ez döntő!), hogy Annamária Dáciának akarta beadni régebben, én azokban kiütöttem a kezéből, és suttyomban zsebre vágtam. Ennek a morzsalékában mutatták ki az arzént.</w:t>
      </w:r>
    </w:p>
    <w:p>
      <w:pPr>
        <w:pStyle w:val="Normal"/>
        <w:tabs>
          <w:tab w:val="clear" w:pos="720"/>
          <w:tab w:val="left" w:pos="1305"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ásszünet. Várt. És akkor bevágta:</w:t>
      </w:r>
    </w:p>
    <w:p>
      <w:pPr>
        <w:pStyle w:val="Normal"/>
        <w:tabs>
          <w:tab w:val="clear" w:pos="720"/>
          <w:tab w:val="left" w:pos="1305"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árgyi bizonyíték!</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csönd volt, feszülten figyeltek. Csak a lovak mocorogtak itt-ott, de azt le lehetett számítan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ot szusszantott, és kissé Kubinyi tanár úr oktatói modorában folytatta előadását:</w:t>
      </w:r>
    </w:p>
    <w:p>
      <w:pPr>
        <w:pStyle w:val="Normal"/>
        <w:tabs>
          <w:tab w:val="clear" w:pos="720"/>
          <w:tab w:val="left" w:pos="0"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bizonyosodott, hogy apródonként adagolták az arzént, le akarták gyengíteni Dáciát, hogy odakint majd elveszítse a versenyt, amire a leendő tulaj nyilván minden pénzét föl akarja tenni. A nagy testnek egyelőre meg sem kottyantak az adagok, én az egyik kockacukor kis darabjától is majdnem elpusztultam…</w:t>
      </w:r>
    </w:p>
    <w:p>
      <w:pPr>
        <w:pStyle w:val="Normal"/>
        <w:tabs>
          <w:tab w:val="clear" w:pos="720"/>
          <w:tab w:val="left" w:pos="34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narkó? Az hogyan volt? – kérdezte Csaba.</w:t>
      </w:r>
    </w:p>
    <w:p>
      <w:pPr>
        <w:pStyle w:val="Normal"/>
        <w:tabs>
          <w:tab w:val="clear" w:pos="720"/>
          <w:tab w:val="left" w:pos="0"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vallomást tett a rendőrségnek, hogy amikor ültünk a diszkóban, a mellettem ülő lány bizalmaskodott velem. Én legalább azt hittem, hiszen valósággal tapogatott, amikor jött a razzia. A lányt ezért fülön csípték, és kivallatták, mert ismert kábítószeres. Hát kiderült: ő dugta a zsebembe a narkót, hogy a zsernyákok ne találják meg nála, és ne legyen bűnjel.</w:t>
      </w:r>
    </w:p>
    <w:p>
      <w:pPr>
        <w:pStyle w:val="Normal"/>
        <w:tabs>
          <w:tab w:val="clear" w:pos="720"/>
          <w:tab w:val="left" w:pos="326"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azt hitted, hogy hejnye, de mit akar!</w:t>
      </w:r>
    </w:p>
    <w:p>
      <w:pPr>
        <w:pStyle w:val="Normal"/>
        <w:tabs>
          <w:tab w:val="clear" w:pos="720"/>
          <w:tab w:val="left" w:pos="326"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volt? – kérdezte Zsuzsi.</w:t>
      </w:r>
    </w:p>
    <w:p>
      <w:pPr>
        <w:pStyle w:val="Normal"/>
        <w:tabs>
          <w:tab w:val="clear" w:pos="720"/>
          <w:tab w:val="left" w:pos="552" w:leader="none"/>
          <w:tab w:val="right" w:pos="6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mba csaj! – A szeplőkről hallgatot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dületes történet! – mondta Csaba. – És most Hansszal minden oké?</w:t>
      </w:r>
    </w:p>
    <w:p>
      <w:pPr>
        <w:pStyle w:val="Normal"/>
        <w:tabs>
          <w:tab w:val="clear" w:pos="720"/>
          <w:tab w:val="left" w:pos="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nem oké. Hans nekem még mindig ugyanolyan gyanús. Bebizonyosodott ugyanis, hogy Annamária valóban járt ott, Hans pedig akkor azt hazudta, hogy csak álmodtam meg képzelődtem. Elárulta a baronesznek, hogy Svájcban vagyok, hogy nem hagyhatom el az országot a narkóügy miatt, és ezért sietett ide a banda. Persze, pofára estek. Na, és súlyosbító körülmény Hans ellen, hogy ő is velük jöt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akar?</w:t>
      </w:r>
    </w:p>
    <w:p>
      <w:pPr>
        <w:pStyle w:val="Normal"/>
        <w:tabs>
          <w:tab w:val="clear" w:pos="720"/>
          <w:tab w:val="left" w:pos="297"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barátkozzam vele, mintha mi sem történt volna. Meg hogy közénk állhasson. Én azonban azt mondtam neki, a cukorügy lehet félrevezetés, hogy közénk furakodhasson. A kémek is így szokták, s ha már belül vannak, könnyű a dolguk. Ezért szavazásra bocsátom a kérdést, hogy ne egyedül viseljem az elutasítás felelősségét. Meg különben is! Így érvényesül a demokrácia.</w:t>
      </w:r>
    </w:p>
    <w:p>
      <w:pPr>
        <w:pStyle w:val="Normal"/>
        <w:tabs>
          <w:tab w:val="clear" w:pos="720"/>
          <w:tab w:val="left" w:pos="297"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yeselték, és nyilvános szavazást kértek.</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fölteszem a kérdést, és kézfelemeléssel válaszoljatok. Ki szavaz az elutasítás mellet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vével együtt tizenkét kéz emelkedett a magasba, mivelhogy az ikrek mindkét karjukat föltartották. Pali leintette őket, azt mondta, érvénytelen, kioktatta az ikreket, majd újra szavaztatott.</w:t>
      </w:r>
    </w:p>
    <w:p>
      <w:pPr>
        <w:pStyle w:val="Normal"/>
        <w:tabs>
          <w:tab w:val="clear" w:pos="720"/>
          <w:tab w:val="left" w:pos="1209" w:leader="none"/>
          <w:tab w:val="right" w:pos="6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elutasítás! – szólt hangosan.</w:t>
      </w:r>
    </w:p>
    <w:p>
      <w:pPr>
        <w:pStyle w:val="Normal"/>
        <w:tabs>
          <w:tab w:val="clear" w:pos="720"/>
          <w:tab w:val="left" w:pos="12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kiáltották többen.</w:t>
      </w:r>
    </w:p>
    <w:p>
      <w:pPr>
        <w:pStyle w:val="Normal"/>
        <w:tabs>
          <w:tab w:val="clear" w:pos="720"/>
          <w:tab w:val="left" w:pos="12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 örüljünk! Ellenpróba! Ki szavaz a fölvételre?</w:t>
      </w:r>
    </w:p>
    <w:p>
      <w:pPr>
        <w:pStyle w:val="Normal"/>
        <w:tabs>
          <w:tab w:val="clear" w:pos="720"/>
          <w:tab w:val="left" w:pos="12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a csönd, egyetlen kar sem emelkedett föl.</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irdetem az eredményt! A titkos társaság egyhangúan elutasítja Hans Manon svájci állampolgár felvételi kérelmét. Hans Manon tehát nem „imádkozhat”. Köszönöm!</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ljenezték. Ez azonban nem ennek a szavazási ceremóniának szólt, inkább az imént hallott történetnek. A nap hőse kétségtelenül Pali volt. Most csendre intett mindenkit, és egy fontos tárgykörben szót kér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rténtek után Dácia védelmét meg kell erősítenünk. Éjszaka sem szorítkozhatunk kizárólag Pista bácsira, mert vele könnyen elbánnak. Javasolom, hogy nappal két „imádkozó” legyen minden időpontban, éjszaka Pista bácsi mellett egy. Magam részéről minden éjszaka vállalom az „imádkozás” egyik felét. Tehát vagy nyolctól éjfél után egyig, vagy egytől hajnali hatig.</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hangú helyeslés. Zsuzsi azt mondta, ő vállalná az éjszaka másik felét, de egyedül minek?</w:t>
      </w:r>
    </w:p>
    <w:p>
      <w:pPr>
        <w:pStyle w:val="Normal"/>
        <w:tabs>
          <w:tab w:val="clear" w:pos="720"/>
          <w:tab w:val="left" w:pos="0" w:leader="none"/>
          <w:tab w:val="right" w:pos="3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engedhette, hogy viccelődésbe fulladjon ez a sikeres nap, ezért felhívta a figyelmet a füzetben történő jelentkezésre. Éjszakára, nappalra egyaránt. Elmondta, hogy Párizsban abban a bizonyos templomban, a sekrestye egyik sarkában van egy priccs, s az éjszaka egy részére imádkozást vállalt hivők azon alhatnak, amíg rájuk kerül a s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z a takarmányos lesz, az én voltaképpeni szállásom, amit szívesen megosztok tisztelt „imádkozásra” váró tagtársaimmal.</w:t>
      </w:r>
    </w:p>
    <w:p>
      <w:pPr>
        <w:pStyle w:val="Normal"/>
        <w:tabs>
          <w:tab w:val="clear" w:pos="720"/>
          <w:tab w:val="left" w:pos="216"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iratkozom! – mondta be Zsuzsi hangosan.</w:t>
      </w:r>
    </w:p>
    <w:p>
      <w:pPr>
        <w:pStyle w:val="Normal"/>
        <w:tabs>
          <w:tab w:val="clear" w:pos="720"/>
          <w:tab w:val="left" w:pos="216"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Pali nem engedett a tréf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után a feliratkozás nem e gyűlés napirendi pontja, mai titkos tanácskozásunkat berekes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papírzsebkendővel megtörölte a homlokát; izzadt, rettenetesen fáradt volt, és arra gondolt: hogyan bírja ezt az apja minden áldott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jszaka első felére Pali írta be magát „imádkozni”. Csendes, szép idő volt. Az ég tele volt csillagokkal. A kevéske légmozgás kellemesen simogatta az ember, testét a nappali hőség ti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k maradék szénájukat ropogtatták. Dácia is, aki eleinte kicsit nyugtalankodott az új helyén, de már beleszokott. Pali ugyanis felsőbb engedély nélkül éjszakába kicserélte Evelinnel, így az istálló másik felébe került, közelebb a takarmányoshoz. De nem ez volt az elsődleges c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ség pillanatnyi megtévesztése – mondta Csabának, amikor az sietett beírni magát az éjszaka második fel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a restellte volna bevallani, hogy Zsuzsi ingerkedő ajánlkozására szánta rá magát. Bízott ő a lányban, tudta, csak a szája jár, mégsem hagyhatta ki számításából „az ördög nem alszik” és az „alkalom szüli a tolvajt” közismert szólásokat. Palit vagánysága népszerűvé tette, a lányok bolondulnak az ilyen srácér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ilenc óra körül hangokat hallott a takarmányosból. Nyilván Csaba vette igénybe a felajánlott „priccset”, amíg rákerül a sor az „imádkozásban”. Azért benézett. Vajon kivel beszélget? Zsuzsit gyanította. De a takarmányosban sem Csabát, sem Zsuzsit nem találta.</w:t>
      </w:r>
    </w:p>
    <w:p>
      <w:pPr>
        <w:pStyle w:val="Normal"/>
        <w:tabs>
          <w:tab w:val="clear" w:pos="720"/>
          <w:tab w:val="left" w:pos="10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karmányosban senki emberfia nem volt, csak emberi hangok hallatszottak. Egy magnó! Megismerte, Hans magnója. A szöveg pedig Hans és Annamária hangján szólt.</w:t>
      </w:r>
    </w:p>
    <w:p>
      <w:pPr>
        <w:pStyle w:val="Normal"/>
        <w:tabs>
          <w:tab w:val="clear" w:pos="720"/>
          <w:tab w:val="left" w:pos="19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visszafordult, be az istállóba, tekintete Dáciát pásztázta, de nem volt ott senki.</w:t>
      </w:r>
    </w:p>
    <w:p>
      <w:pPr>
        <w:pStyle w:val="Normal"/>
        <w:tabs>
          <w:tab w:val="clear" w:pos="720"/>
          <w:tab w:val="left" w:pos="1224" w:leader="none"/>
          <w:tab w:val="right" w:pos="5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un van ni!</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a bácsit pillantotta meg, amint Dácia eredeti bokszára mutatott, ahol most Evelin állt.</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pillanatok alatt ott termett, mégis azt hitte, hogy későn.</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állt ott, Evelin nyakát átfogva, és valósággal belebújt a sörényébe.</w:t>
      </w:r>
    </w:p>
    <w:p>
      <w:pPr>
        <w:pStyle w:val="Normal"/>
        <w:tabs>
          <w:tab w:val="clear" w:pos="720"/>
          <w:tab w:val="left" w:pos="1228"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ozdulj! – kiáltott rá.</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ozdult. Lefejtette két karját a ló nyakáról, kényelmesen visszafordult, és farkasszemet nézett Palival.</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a kezekkel minden lótól! – És Pali már a legközelebbi vasvilla után kapott.</w:t>
      </w:r>
    </w:p>
    <w:p>
      <w:pPr>
        <w:pStyle w:val="Normal"/>
        <w:tabs>
          <w:tab w:val="clear" w:pos="720"/>
          <w:tab w:val="left" w:pos="1320"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 olyan hevesen, Paul! Én nem Dácia miatt jöttem. Evelin miatt.</w:t>
      </w:r>
    </w:p>
    <w:p>
      <w:pPr>
        <w:pStyle w:val="Normal"/>
        <w:tabs>
          <w:tab w:val="clear" w:pos="720"/>
          <w:tab w:val="left" w:pos="1320"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abb megbízatás? – kérdezte gúnyosan Pali.</w:t>
      </w:r>
    </w:p>
    <w:p>
      <w:pPr>
        <w:pStyle w:val="Normal"/>
        <w:tabs>
          <w:tab w:val="clear" w:pos="720"/>
          <w:tab w:val="left" w:pos="1320"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Csak neked adhatnak megbízatást?</w:t>
      </w:r>
    </w:p>
    <w:p>
      <w:pPr>
        <w:pStyle w:val="Normal"/>
        <w:tabs>
          <w:tab w:val="clear" w:pos="720"/>
          <w:tab w:val="left" w:pos="1238"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w:t>
      </w:r>
    </w:p>
    <w:p>
      <w:pPr>
        <w:pStyle w:val="Normal"/>
        <w:tabs>
          <w:tab w:val="clear" w:pos="720"/>
          <w:tab w:val="left" w:pos="12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zsebébe nyúlt, kivett valamit, a tenyerén tartotta.</w:t>
      </w:r>
    </w:p>
    <w:p>
      <w:pPr>
        <w:pStyle w:val="Normal"/>
        <w:tabs>
          <w:tab w:val="clear" w:pos="720"/>
          <w:tab w:val="left" w:pos="12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mellé a másik felét!</w:t>
      </w:r>
    </w:p>
    <w:p>
      <w:pPr>
        <w:pStyle w:val="Normal"/>
        <w:tabs>
          <w:tab w:val="clear" w:pos="720"/>
          <w:tab w:val="left" w:pos="1963"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fél százfrankos volt.</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elakadt a lélegzete. Csak később tudott szólni. Fojtott hangon kérdezte:</w:t>
      </w:r>
    </w:p>
    <w:p>
      <w:pPr>
        <w:pStyle w:val="Normal"/>
        <w:tabs>
          <w:tab w:val="clear" w:pos="720"/>
          <w:tab w:val="left" w:pos="1104"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ogy került hozzád?</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aptam egy baseli szivart, összekötöztem, és kivertem belőle a titkot. Semmi az egész! Basel közel van hozzánk.</w:t>
      </w:r>
    </w:p>
    <w:p>
      <w:pPr>
        <w:pStyle w:val="Normal"/>
        <w:tabs>
          <w:tab w:val="clear" w:pos="720"/>
          <w:tab w:val="left" w:pos="1075"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omolyan kérdeztem!</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Paul! Az ilyen módszereket – és felmutatta a fél pénzt – éppen azért alkalmazzák, hogy kizárja a bizalmatlanságot.</w:t>
      </w:r>
    </w:p>
    <w:p>
      <w:pPr>
        <w:pStyle w:val="Normal"/>
        <w:tabs>
          <w:tab w:val="clear" w:pos="720"/>
          <w:tab w:val="left" w:pos="268" w:leader="none"/>
          <w:tab w:val="right" w:pos="796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 módszernek…</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én </w:t>
      </w:r>
      <w:r>
        <w:rPr>
          <w:rFonts w:eastAsia="Times New Roman CE" w:cs="Times New Roman CE" w:ascii="Times New Roman CE" w:hAnsi="Times New Roman CE"/>
          <w:i/>
          <w:iCs/>
          <w:sz w:val="24"/>
          <w:szCs w:val="24"/>
          <w:lang w:val="hu-HU"/>
        </w:rPr>
        <w:t xml:space="preserve">neked </w:t>
      </w:r>
      <w:r>
        <w:rPr>
          <w:rFonts w:eastAsia="Times New Roman CE" w:cs="Times New Roman CE" w:ascii="Times New Roman CE" w:hAnsi="Times New Roman CE"/>
          <w:sz w:val="24"/>
          <w:szCs w:val="24"/>
          <w:lang w:val="hu-HU"/>
        </w:rPr>
        <w:t>nem hisze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őled a sértett hiúság beszél. De ha így folytatod, ugrik a megbízásod. Teszek róla! Mert ameddig az tart, kötelességed átvenni az utasítást attól, aki a pénz másik felét felmutatja. Tessék! Illeszd össze!</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ényszeredetten elővette a magáét, hozzáillesztette, nem kétséges, valódi volt. Pedig megesküdött volna rá, hogy ez megint valami Hans-féle beugratás.</w:t>
      </w:r>
    </w:p>
    <w:p>
      <w:pPr>
        <w:pStyle w:val="Normal"/>
        <w:tabs>
          <w:tab w:val="clear" w:pos="720"/>
          <w:tab w:val="left" w:pos="0" w:leader="none"/>
          <w:tab w:val="right" w:pos="5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nyugodtál?</w:t>
      </w:r>
    </w:p>
    <w:p>
      <w:pPr>
        <w:pStyle w:val="Normal"/>
        <w:tabs>
          <w:tab w:val="clear" w:pos="720"/>
          <w:tab w:val="left" w:pos="249"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utasítás? – kérdezte Pali még mindig hűvösen.</w:t>
      </w:r>
    </w:p>
    <w:p>
      <w:pPr>
        <w:pStyle w:val="Normal"/>
        <w:tabs>
          <w:tab w:val="clear" w:pos="720"/>
          <w:tab w:val="left" w:pos="249"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 fülébe súgott egy szót:</w:t>
      </w:r>
    </w:p>
    <w:p>
      <w:pPr>
        <w:pStyle w:val="Normal"/>
        <w:tabs>
          <w:tab w:val="clear" w:pos="720"/>
          <w:tab w:val="left" w:pos="230"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velin!</w:t>
      </w:r>
    </w:p>
    <w:p>
      <w:pPr>
        <w:pStyle w:val="Normal"/>
        <w:tabs>
          <w:tab w:val="clear" w:pos="720"/>
          <w:tab w:val="left" w:pos="230"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nnyi?</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elszövés! Kevés szó, sok tett. Ha úgy vigyázol Evelinre, mint Dáciára, közös megbízónk elégedett lesz.</w:t>
      </w:r>
    </w:p>
    <w:p>
      <w:pPr>
        <w:pStyle w:val="Normal"/>
        <w:tabs>
          <w:tab w:val="clear" w:pos="720"/>
          <w:tab w:val="left" w:pos="254"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az egészet. – mondta Pali.</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Paul! Szép nyarat töltöttem nálatok, soha vem felejtem el. Elhoztam neked ajándékba a magnót. Add Orsinak! Várj! Mielőtt tiltakoznál: a szalagot is elhoztam, amelyet akkor annyira kerestél…</w:t>
      </w:r>
    </w:p>
    <w:p>
      <w:pPr>
        <w:pStyle w:val="Normal"/>
        <w:tabs>
          <w:tab w:val="clear" w:pos="720"/>
          <w:tab w:val="left" w:pos="384"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nyomasztó csend telepedett közéjük. Pali rettenetesen küszködött magával.</w:t>
      </w:r>
    </w:p>
    <w:p>
      <w:pPr>
        <w:pStyle w:val="Normal"/>
        <w:tabs>
          <w:tab w:val="clear" w:pos="720"/>
          <w:tab w:val="left" w:pos="0"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allgatod?</w:t>
      </w:r>
    </w:p>
    <w:p>
      <w:pPr>
        <w:pStyle w:val="Normal"/>
        <w:tabs>
          <w:tab w:val="clear" w:pos="720"/>
          <w:tab w:val="left" w:pos="0"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mentek a takarmányosba, de Pali az ajtóból visszafordul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d át a lógarázsba!</w:t>
      </w:r>
    </w:p>
    <w:p>
      <w:pPr>
        <w:pStyle w:val="Normal"/>
        <w:tabs>
          <w:tab w:val="clear" w:pos="720"/>
          <w:tab w:val="left" w:pos="379"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úgy helyezkedtek el, hogy Pali közvetlenül rálátott Dáciára.</w:t>
      </w:r>
    </w:p>
    <w:p>
      <w:pPr>
        <w:pStyle w:val="Normal"/>
        <w:tabs>
          <w:tab w:val="clear" w:pos="720"/>
          <w:tab w:val="left" w:pos="230"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visszatekerte a szalagot.</w:t>
      </w:r>
    </w:p>
    <w:p>
      <w:pPr>
        <w:pStyle w:val="Normal"/>
        <w:tabs>
          <w:tab w:val="clear" w:pos="720"/>
          <w:tab w:val="left" w:pos="230"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l, meddig hallottad?</w:t>
      </w:r>
    </w:p>
    <w:p>
      <w:pPr>
        <w:pStyle w:val="Normal"/>
        <w:tabs>
          <w:tab w:val="clear" w:pos="720"/>
          <w:tab w:val="left" w:pos="326"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m hagyhatom el az országot, mert belekeveredtem a narkós ügybe.</w:t>
      </w:r>
    </w:p>
    <w:p>
      <w:pPr>
        <w:pStyle w:val="Normal"/>
        <w:tabs>
          <w:tab w:val="clear" w:pos="720"/>
          <w:tab w:val="left" w:pos="235"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róbálkozás, és Hans elkapta azt a bizonyost mondatot. Éppen ő beszél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hagyhatja el az országot. Belekeveredett egy narkós ügybe.”</w:t>
      </w:r>
    </w:p>
    <w:p>
      <w:pPr>
        <w:pStyle w:val="Normal"/>
        <w:tabs>
          <w:tab w:val="clear" w:pos="720"/>
          <w:tab w:val="left" w:pos="1315"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at beszélsz?”</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őződj meg róla! Várj, előbb megnézem, alszik-e. Jöhetsz!”</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én még erre mondtam, hogy milyen jó fiú! Azt hiszem, most meg tudnám ölni!”</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hogy tudnád! Különben is vad elég baja. Mire a kakas háromszor megszólal, bőven a rendőrség foglya lesz.”</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dás vagy! Elárultad a barátodat ”</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em a barátom. Folyton kértem, hogy ne húzzon veletek ujjat. Hiába! Nem értette meg, hogy mi összetartunk.”</w:t>
      </w:r>
    </w:p>
    <w:p>
      <w:pPr>
        <w:pStyle w:val="Normal"/>
        <w:tabs>
          <w:tab w:val="clear" w:pos="720"/>
          <w:tab w:val="left" w:pos="1305"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ljönnél velünk Sőtérre? Segíthetnél!”</w:t>
      </w:r>
    </w:p>
    <w:p>
      <w:pPr>
        <w:pStyle w:val="Normal"/>
        <w:tabs>
          <w:tab w:val="clear" w:pos="720"/>
          <w:tab w:val="left" w:pos="1305"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indultok?”</w:t>
      </w:r>
    </w:p>
    <w:p>
      <w:pPr>
        <w:pStyle w:val="Normal"/>
        <w:tabs>
          <w:tab w:val="clear" w:pos="720"/>
          <w:tab w:val="left" w:pos="1310"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 holnap reggel.”</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vízumom. Az legalább egy nap.”</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holnapután. Reggel hétkor itt leszünk érted. Most rohanok, Alfredék várnak.”</w:t>
      </w:r>
    </w:p>
    <w:p>
      <w:pPr>
        <w:pStyle w:val="Normal"/>
        <w:tabs>
          <w:tab w:val="clear" w:pos="720"/>
          <w:tab w:val="left" w:pos="1305"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ikapcsolta a magnót, Palira nézett és várt.</w:t>
      </w:r>
    </w:p>
    <w:p>
      <w:pPr>
        <w:pStyle w:val="Normal"/>
        <w:tabs>
          <w:tab w:val="clear" w:pos="720"/>
          <w:tab w:val="left" w:pos="1305"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izonyít ez? Az árulást! – mondta Pali.</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vízumom, Paul! Első nap, amikor elmenten hazulról, azt intéztem. Hazudtam Annamáriának, hogy késleltessem őket, és te időt nyerj. Előbb érj haza!</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már mulatságos hazugságnak vélte.</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zt vártad, hogy a rendőrség elvisz, nem azt, hogy hazaérek. Honnan tudtad volna, hogy megszököm?</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 Hans válasza határozott volt. Meggyőző akart lenni, de Pali nem hitt neki.</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séld Annamáriának, Alfrednek, a bandának! Vagy valami dedósnak…</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Paul, magadra vess! Tudd meg azt is, amit szívesen elhallgattam volna.</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apcsolta a magnót, és így szólt:</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órával később, aznap este hangzott el…</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a, apa!”</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te itthon?… Alberg nem is mondta.”</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kem mondta, hogy megjössz. Nagyon vártalak.”</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ért jöttél vissza? Beszélj! Nem volt jó?”</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dálatos volt! De Paul szülei komolyan vették az eredeti tervet. Különben is mentek Spanyolországba, magukkal hoztak.”</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hagytak benneteket egyedül?”</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azt nem! Megkértem Max bácsit, vegyen át apaként. Ha láttad volna az öreget! Rossz színész lenne.”</w:t>
      </w:r>
    </w:p>
    <w:p>
      <w:pPr>
        <w:pStyle w:val="Normal"/>
        <w:tabs>
          <w:tab w:val="clear" w:pos="720"/>
          <w:tab w:val="left" w:pos="0" w:leader="none"/>
          <w:tab w:val="right" w:pos="5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d ismerek! És most?”</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ul bajban van. Egy narkós lány kábítószert dugott a zsebébe, hogy ellógjon a razziázó rendőrök elől. Kleen doktor elvitte Paul nadrágját a rendőrségre, nagy zűr lesz. De ahogy én Pault ismerem, mire érte jönnek, hűlt helyét találják. Megszökik.”</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ért szökne meg? Az ilyen tévedés hamar tisztázódik.”</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t nem ér rá kivárni. Veszély fenyegeti otthon egy kedvenc lovát. Azt akarja megmenteni.”</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buszokban beszélsz! Talán jobban megértem, ha már ettem. Mi van itthon?”</w:t>
      </w:r>
    </w:p>
    <w:p>
      <w:pPr>
        <w:pStyle w:val="Normal"/>
        <w:tabs>
          <w:tab w:val="clear" w:pos="720"/>
          <w:tab w:val="left" w:pos="0" w:leader="none"/>
          <w:tab w:val="right" w:pos="6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net. Kicsit később újra Hans:</w:t>
      </w:r>
    </w:p>
    <w:p>
      <w:pPr>
        <w:pStyle w:val="Normal"/>
        <w:tabs>
          <w:tab w:val="clear" w:pos="720"/>
          <w:tab w:val="left" w:pos="0"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e, nem vagy fáradt, apa?”</w:t>
      </w:r>
    </w:p>
    <w:p>
      <w:pPr>
        <w:pStyle w:val="Normal"/>
        <w:tabs>
          <w:tab w:val="clear" w:pos="720"/>
          <w:tab w:val="left" w:pos="0"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nnan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Baselből telefonáltál. Ott kellemes, pihentető éjszakát tölthettél.”</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tted már semmi sem titok?”</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valamennyi csajod lakóhelyét ismerem. Ideje lenne bemutatnod őket. Megígérem, nem csapok le egyet sem a kezedről.”</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te egyre pimaszabb leszel!”</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Ugye véletlenül Bécsbe kell menned?”</w:t>
      </w:r>
    </w:p>
    <w:p>
      <w:pPr>
        <w:pStyle w:val="Normal"/>
        <w:tabs>
          <w:tab w:val="clear" w:pos="720"/>
          <w:tab w:val="left" w:pos="0" w:leader="none"/>
          <w:tab w:val="right" w:pos="5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Holnap?”</w:t>
      </w:r>
    </w:p>
    <w:p>
      <w:pPr>
        <w:pStyle w:val="Normal"/>
        <w:tabs>
          <w:tab w:val="clear" w:pos="720"/>
          <w:tab w:val="left" w:pos="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éjszaka. Valld be, hogy szívesen mégy!”</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ért éppen éjszaka?”</w:t>
      </w:r>
    </w:p>
    <w:p>
      <w:pPr>
        <w:pStyle w:val="Normal"/>
        <w:tabs>
          <w:tab w:val="clear" w:pos="720"/>
          <w:tab w:val="left" w:pos="11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ebb a forgalom. És mellesleg egy szegény csóró srácot apja helyett apjaként átrepíthetnél két országon. Bécsből egy ugrás a többi. Ha ő nem is, az apja örül majd, hogy nem felügyelet nélkül kalézolt a nagyvilágban. Ő legfeljebb a Mercinek örül. Irtón szereti az extra kocsikat.”</w:t>
      </w:r>
    </w:p>
    <w:p>
      <w:pPr>
        <w:pStyle w:val="Normal"/>
        <w:tabs>
          <w:tab w:val="clear" w:pos="720"/>
          <w:tab w:val="left" w:pos="1353" w:leader="none"/>
          <w:tab w:val="right" w:pos="4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te?…”</w:t>
      </w:r>
    </w:p>
    <w:p>
      <w:pPr>
        <w:pStyle w:val="Normal"/>
        <w:tabs>
          <w:tab w:val="clear" w:pos="720"/>
          <w:tab w:val="left" w:pos="1296" w:leader="none"/>
          <w:tab w:val="right" w:pos="5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is örülnék, apa.”</w:t>
      </w:r>
    </w:p>
    <w:p>
      <w:pPr>
        <w:pStyle w:val="Normal"/>
        <w:tabs>
          <w:tab w:val="clear" w:pos="720"/>
          <w:tab w:val="left" w:pos="1353"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zt kérdeztem. Te nem jössz?”</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félj, nem maradok a nyakadon! Én holnapután megyek. Beépülten a bandába, akik Paul kedvenc lovát ki akarják nyírni.”</w:t>
      </w:r>
    </w:p>
    <w:p>
      <w:pPr>
        <w:pStyle w:val="Normal"/>
        <w:tabs>
          <w:tab w:val="clear" w:pos="720"/>
          <w:tab w:val="left" w:pos="1344"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hogyan csináljuk?”</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kellene, apa, hogy azt higgye, saját erejéből jutott haza. Irtó önérzetes srác. Az úton vedd fel, idegenként! És meséltesd el vele a lóügyet! Valóságos krimi.”</w:t>
      </w:r>
    </w:p>
    <w:p>
      <w:pPr>
        <w:pStyle w:val="Normal"/>
        <w:tabs>
          <w:tab w:val="clear" w:pos="720"/>
          <w:tab w:val="left" w:pos="1353"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kikapcsolta. Pali megsemmisülten állt.</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lvettem tőled valamit. De láttad, én nem akartam.</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terod volt?… Most értem azt az izgága srácot a vonaton, akinek ismerősnek tűnt, de nem jött rá, hogy kicsoda. Az autóversenyzőt ismerte föl benne…</w:t>
      </w:r>
    </w:p>
    <w:p>
      <w:pPr>
        <w:pStyle w:val="Normal"/>
        <w:tabs>
          <w:tab w:val="clear" w:pos="720"/>
          <w:tab w:val="left" w:pos="1252" w:leader="none"/>
          <w:tab w:val="right" w:pos="6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 – kérdezte Hans.</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csak hangosan gondolkoztam. – Aztán szomorú, fátyolos hangon újra szólt: – Hans! Legalább ne mondd el senkinek…</w:t>
      </w:r>
    </w:p>
    <w:p>
      <w:pPr>
        <w:pStyle w:val="Normal"/>
        <w:tabs>
          <w:tab w:val="clear" w:pos="720"/>
          <w:tab w:val="left" w:pos="1118"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om el, ha elfogadod a magnót.</w:t>
      </w:r>
    </w:p>
    <w:p>
      <w:pPr>
        <w:pStyle w:val="Normal"/>
        <w:tabs>
          <w:tab w:val="clear" w:pos="720"/>
          <w:tab w:val="left" w:pos="1118"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sarolsz? – kérdezte Pali letörten.</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mondod! Különben is én kerestem ezen az ügyön. Álmodni sem mertem volna!…</w:t>
      </w:r>
    </w:p>
    <w:p>
      <w:pPr>
        <w:pStyle w:val="Normal"/>
        <w:tabs>
          <w:tab w:val="clear" w:pos="720"/>
          <w:tab w:val="left" w:pos="1339"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tél rajta?</w:t>
      </w:r>
    </w:p>
    <w:p>
      <w:pPr>
        <w:pStyle w:val="Normal"/>
        <w:tabs>
          <w:tab w:val="clear" w:pos="720"/>
          <w:tab w:val="left" w:pos="1329"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gészen szokatlan áhítattal felelte:</w:t>
      </w:r>
    </w:p>
    <w:p>
      <w:pPr>
        <w:pStyle w:val="Normal"/>
        <w:tabs>
          <w:tab w:val="clear" w:pos="720"/>
          <w:tab w:val="left" w:pos="1329"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átaslovat!</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Evelin a tiéd? – kiáltott magából kikelve Pali. De örömmel, ez érződött a hangjából.</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écsben találkoztam az öregemmel. Végre bemutatta az ottani nőjét. Bomba csaj! Akkor adta át a fél százast, és azt kérdezte tőlem: „Autó vagy hátasló?” Te mit választottál volna?</w:t>
      </w:r>
    </w:p>
    <w:p>
      <w:pPr>
        <w:pStyle w:val="Normal"/>
        <w:tabs>
          <w:tab w:val="clear" w:pos="720"/>
          <w:tab w:val="left" w:pos="259" w:leader="none"/>
          <w:tab w:val="right" w:pos="5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hökk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is tudom… Talán a Visegrádi utca… a második emelet… Különben csakugyan nem tudom! Ne kívánd, hogy feleljek.</w:t>
      </w:r>
    </w:p>
    <w:p>
      <w:pPr>
        <w:pStyle w:val="Normal"/>
        <w:tabs>
          <w:tab w:val="clear" w:pos="720"/>
          <w:tab w:val="left" w:pos="336"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gondolkodás nélkül Evelint választottam.</w:t>
      </w:r>
    </w:p>
    <w:p>
      <w:pPr>
        <w:pStyle w:val="Normal"/>
        <w:tabs>
          <w:tab w:val="clear" w:pos="720"/>
          <w:tab w:val="left" w:pos="336"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lovagoltad még.</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tanácsolta. Arra, amire nekünk kell… Olcsón adja, mert olcsón vette. Ezerötszáz dollár. Azt mégsem kívánhattam az öregemtől, hogy ötezret legomboljon egy Dáciáér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meghatottsággal küzdött. De még örömkönnyet sem ejthetett. Az ő helyzetében!</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d a magnódat! – mondta Hans. – És hogy a zsarolás vádja elháruljon rólam, írj be Evelinre száznegyven frankot előlegként!</w:t>
      </w:r>
    </w:p>
    <w:p>
      <w:pPr>
        <w:pStyle w:val="Normal"/>
        <w:tabs>
          <w:tab w:val="clear" w:pos="720"/>
          <w:tab w:val="left" w:pos="345"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Száznegyven?… – Pali nem értette.</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 a magnó új árának a fele – mondta Hans. – Nálunk ennyiért veszik be a használta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csábította az ajánlat, de nem fogadhatta el. Nem használhatja ki a helyzetét, nem foszthatja meg Hansot féláron a magnójától. Szép tőle, hogy felajánlotta, de akkor sem. Ugyanakkor még élt benne némi gyanakvás. Még nem emésztette meg, ami történt.</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határozottan, és elfordult, hogy ne lássa a magnót és ne fájjon érte a szíve.</w:t>
      </w:r>
    </w:p>
    <w:p>
      <w:pPr>
        <w:pStyle w:val="Normal"/>
        <w:tabs>
          <w:tab w:val="clear" w:pos="720"/>
          <w:tab w:val="left" w:pos="0"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fölkapta a magnót, a hóna alá vette, és kajánul vigyorogva így szólt:</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ánod!</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 Majd lesz még Orsinak magnója.</w:t>
      </w:r>
    </w:p>
    <w:p>
      <w:pPr>
        <w:pStyle w:val="Normal"/>
        <w:tabs>
          <w:tab w:val="clear" w:pos="720"/>
          <w:tab w:val="left" w:pos="36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elnevette magát, most a régi, az igazi Hans volt.</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bánod meg. Amíg itt vagyok, bármerre járok, lóháton vagy gyalog, ez a magnó bömböli a lebuktató szöveget. Vasárnap stoppal fölmegyek Budapestre, és Orsinak is lejátszom. – Kivárt, s amikor látta, hogy lelkileg már alaposan megdolgozta a fiút, nagylelkűen ezt mondta: – Ha elfogadod, szalaggal együtt a tiéd. Esküszöm, nincs másolat.</w:t>
      </w:r>
    </w:p>
    <w:p>
      <w:pPr>
        <w:pStyle w:val="Normal"/>
        <w:tabs>
          <w:tab w:val="clear" w:pos="720"/>
          <w:tab w:val="left" w:pos="1209"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tán a zsarolás! Pali szenvedett. A mérleg egyik serpenyőjében az önérzete, másikban a… Nem tudta hirtelen, minek nevezze. Azt akarta mondani magának, hogy másikban a becsülete, de rájött, mennyire nagyképű lenne. A hiúsága! Igen, a hiúsága, és akárhogy nézi, mégis ezt kell védeni. De mielőtt ezen sokat tépelődött volna, megváltó ötlete támadt.</w:t>
      </w:r>
    </w:p>
    <w:p>
      <w:pPr>
        <w:pStyle w:val="Normal"/>
        <w:tabs>
          <w:tab w:val="clear" w:pos="720"/>
          <w:tab w:val="left" w:pos="1209"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ajánlatom van! – kiáltotta örömmel.</w:t>
      </w:r>
    </w:p>
    <w:p>
      <w:pPr>
        <w:pStyle w:val="Normal"/>
        <w:tabs>
          <w:tab w:val="clear" w:pos="720"/>
          <w:tab w:val="left" w:pos="1200"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és, nekem jó-e az – dörmögte Hans, és vár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Én rendesen keresek a halászoknál. Kössünk eltartási szerződést!</w:t>
      </w:r>
    </w:p>
    <w:p>
      <w:pPr>
        <w:pStyle w:val="Normal"/>
        <w:tabs>
          <w:tab w:val="clear" w:pos="720"/>
          <w:tab w:val="left" w:pos="1017"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gyanakodva kérdezte:</w:t>
      </w:r>
    </w:p>
    <w:p>
      <w:pPr>
        <w:pStyle w:val="Normal"/>
        <w:tabs>
          <w:tab w:val="clear" w:pos="720"/>
          <w:tab w:val="left" w:pos="119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i?</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hogy a száznegyven frank fejében eltartalak, amíg itt vagy. A szünidő végéig. – Aztán hirtelen ráeszmélt valamire, körülnézett, szerepcsere nem volt senki a közelben.</w:t>
      </w:r>
    </w:p>
    <w:p>
      <w:pPr>
        <w:pStyle w:val="Normal"/>
        <w:tabs>
          <w:tab w:val="clear" w:pos="720"/>
          <w:tab w:val="left" w:pos="1190"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ől ijedtél meg? Hogy sokat ennék?</w:t>
      </w:r>
    </w:p>
    <w:p>
      <w:pPr>
        <w:pStyle w:val="Normal"/>
        <w:tabs>
          <w:tab w:val="clear" w:pos="720"/>
          <w:tab w:val="left" w:pos="1190"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alkabbra fogta a szót:</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verhetjük dobra. Úgy tudom, ez forintkiajánlás, és ha megtudjak, büntetik.</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a pitlibe, ne ugrass már folyton! Tudod, mi e bökkenő? Ha elfogadom az eltartást, Evelin őrizetét hogyan intézzük el? Az anyagi részét?…</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gy! Az különben is kamu! Itt vagy te, vigyázol rá. Én szívesen, segítek, de nem pénzért, hanem társadalmi munkában. És itt a fél százfrankos. Mondtam a faterodnak, annak adom, akinél a másik fele van. Tessék!</w:t>
      </w:r>
    </w:p>
    <w:p>
      <w:pPr>
        <w:pStyle w:val="Normal"/>
        <w:tabs>
          <w:tab w:val="clear" w:pos="720"/>
          <w:tab w:val="left" w:pos="297"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vonta a vállát és szabadkozva mondta:</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minek? Ha egyszer eltartási szerződésem va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jöjj zavarba, ha Annamária kölcsönkér egy százas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De egy utolsó kérésem… Most már beszállhatok Dácia „imádkozásába”?</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bombaként hatott. Nem az, hogy be akar szállni, hanem a jelszó! Áruló van a titkos szövetségben! Alig akarta hinni, de saját fülével hallotta. Ki az áruló? Hans tudja. De megmondja-e?</w:t>
      </w:r>
    </w:p>
    <w:p>
      <w:pPr>
        <w:pStyle w:val="Normal"/>
        <w:tabs>
          <w:tab w:val="clear" w:pos="720"/>
          <w:tab w:val="left" w:pos="302"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ől tudod? – kérdezte komolyan… 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dd magad! Az „imádkozást”! Ami szigorúan titk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 kívánd, hogy megmondjam. – Majd hirtelen vált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egmondom, különben ártatlanokat vennél gyanú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Így azt az egyet kizárjuk, és nem szenved miatta a többi. Te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sem sietett kimondani az áruló nevét. Mintha megbánta volna.</w:t>
      </w:r>
    </w:p>
    <w:p>
      <w:pPr>
        <w:pStyle w:val="Normal"/>
        <w:tabs>
          <w:tab w:val="clear" w:pos="720"/>
          <w:tab w:val="left" w:pos="0"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allgatsz? – sürgette Pa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lhamarkodott kijelentést tettél. Ha megígéred, hogy nem szólsz róla a többieknek.</w:t>
      </w:r>
    </w:p>
    <w:p>
      <w:pPr>
        <w:pStyle w:val="Normal"/>
        <w:tabs>
          <w:tab w:val="clear" w:pos="720"/>
          <w:tab w:val="left" w:pos="360"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nem ígérek! Halljuk a neve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örült annak, amit most mondani fog. Ez kiült ez arcára. De megtette.</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őled tudom. De nem tehetsz róla, álmodban mondtad. Soha nem szóltam még arról, hogy beszélsz álmodban?</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Pali elképedve, és nem tudta, mit kezdjen korábbi szigorú kijelentésével. De ha nem felelős…</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megkísérelte kihasználni a kedvező alkalmat: – Akkor beszállhatok?</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pillanatok alatt szétzavarta a gondolatait, és határozottan felel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Hans! Határozat van rá, hogy nem veszünk be. És a határozatot én szavaztattam meg. Sajnálom, de ez nagyon komoly! Egy vezető nem váltogathatja a véleményét. Még azt gondolnák, a magnó miatt van.</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arcáról egy pillanatra lefagyott az aranyos vigyor, de mindjárt utána őszinte megértését fejezte ki a következő kérdése:</w:t>
      </w:r>
    </w:p>
    <w:p>
      <w:pPr>
        <w:pStyle w:val="Normal"/>
        <w:tabs>
          <w:tab w:val="clear" w:pos="720"/>
          <w:tab w:val="left" w:pos="158"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Azért mi jó barátok vagyunk, ugye?</w:t>
      </w:r>
    </w:p>
    <w:p>
      <w:pPr>
        <w:pStyle w:val="Normal"/>
        <w:tabs>
          <w:tab w:val="clear" w:pos="720"/>
          <w:tab w:val="left" w:pos="158"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 és nyújtotta a kezét.</w:t>
      </w:r>
      <w:r>
        <w:br w:type="page"/>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másnap fáradtan ébredt. Ekkor látta, hogy a magnót átkarolva aludt. Orsi magnójával… Az órájára pillantott, elmúlt hat. Gyorsan megmosdott, a magnót fölvitte az irodába, hívta Hansot a reggelihez – az eltartottját! –, és a konyhafőnöktől kért számára egy reggelit. Délután majd elintézi az irodában.</w:t>
      </w:r>
    </w:p>
    <w:p>
      <w:pPr>
        <w:pStyle w:val="Normal"/>
        <w:tabs>
          <w:tab w:val="clear" w:pos="720"/>
          <w:tab w:val="left" w:pos="225"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ban hét órára ért a tópartra. Rudi várta.</w:t>
      </w:r>
    </w:p>
    <w:p>
      <w:pPr>
        <w:pStyle w:val="Normal"/>
        <w:tabs>
          <w:tab w:val="clear" w:pos="720"/>
          <w:tab w:val="left" w:pos="225"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végre! – mondta türelmetlenül.</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pakolták a zsákokat, Pali begyújtotta a motort, pillanat múlva szelték a vizet.</w:t>
      </w:r>
    </w:p>
    <w:p>
      <w:pPr>
        <w:pStyle w:val="Normal"/>
        <w:tabs>
          <w:tab w:val="clear" w:pos="720"/>
          <w:tab w:val="left" w:pos="230"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öngültél tegnap óta? – kérdezte Rudi.</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 – mondta Pali bizonytalanul, aztán csak sumákolt. Mert ő tudta, hogy az „imádkozás” miatt nem pihent eleget.</w:t>
      </w:r>
    </w:p>
    <w:p>
      <w:pPr>
        <w:pStyle w:val="Normal"/>
        <w:tabs>
          <w:tab w:val="clear" w:pos="720"/>
          <w:tab w:val="left" w:pos="240" w:leader="none"/>
          <w:tab w:val="right" w:pos="6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ezen telt az idő egy óráig.</w:t>
      </w:r>
    </w:p>
    <w:p>
      <w:pPr>
        <w:pStyle w:val="Normal"/>
        <w:tabs>
          <w:tab w:val="clear" w:pos="720"/>
          <w:tab w:val="left" w:pos="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inkább előbb gyere, mint pontosan – szólt utána Rudi. – Valami verseny lesz a tavon, ezért én sem maradhatok egy óra után a vízen. Addig valamennyi etetőt végig kell járnunk.</w:t>
      </w:r>
    </w:p>
    <w:p>
      <w:pPr>
        <w:pStyle w:val="Normal"/>
        <w:tabs>
          <w:tab w:val="clear" w:pos="720"/>
          <w:tab w:val="left" w:pos="249"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verseny? – kérdezte Pali.</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om én! Valami nemzetközi, és vasárnap is tart.</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béd előtt ellenőrzést tartott az istállóban, az éppen „imádkozó” ikrek jelentették, hogy említésre méltó esemény történt.</w:t>
      </w:r>
    </w:p>
    <w:p>
      <w:pPr>
        <w:pStyle w:val="Normal"/>
        <w:tabs>
          <w:tab w:val="clear" w:pos="720"/>
          <w:tab w:val="left" w:pos="264"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i bejött már az edzésről Dáciával? – kérdezte tőlük.</w:t>
      </w:r>
    </w:p>
    <w:p>
      <w:pPr>
        <w:pStyle w:val="Normal"/>
        <w:tabs>
          <w:tab w:val="clear" w:pos="720"/>
          <w:tab w:val="left" w:pos="264"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ég nem érkezett vissza – felelték kórusban.</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nevette magát. Akkor mi említésre méltó esemény történhetett volna? – gondolta magában. De nem szólt a túlbuzgó „imádkozóknak”, akiknek csak majd későn délután kezdődik a szolgálatuk, ám csaknem mindig itt vannak és vigyáznak…</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tovább akart menni, amikor mindegyik gyerkőc ingzsebébe kitűzve egy-egy új golyóstollat látott.</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 kérdezte, és Csaba kettőét kiemelte, megnézte közelről.</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lléres reklámtoll volt. Aztán kis aranyozott betűkön akadt meg a szeme: „Sparkasse, Koblenz”.</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adta. Nem szólt nekik, arra gondolt, még gyerekek, fogalmuk sincs az árulásról. De Hans hazudott. Nem sül le a képéről a bőr?! Két értéktelen tollal megvesztegette őket, és kisedte belőlük a jelszót! És ki tudja, még mi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elintézte Hans étkezését az irodában, az ő fizetéséből vonják le majd az árát. Ezt vállalta! De az ebédnél elővette a fiút:</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buktál, Hans! Nem én beszéltem ki álmomban az „imádkozás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honnan tudnám akkor? – próbált fölényeskedni a fiú. – Tálas Feritől? Karcsitól, Bélától? Mind megbízható összeesküvők.</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yugodtan felelt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ét kis krapek egyetlen gyenge pontját bombáztad két ócska golyóstollal. Hans! Nem érted, hogy ez olyan, mint az övön aluli ütés?</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lehorgasztotta a fejét, elszégyellte magát. Aztán szaggatottan, halkan beszélni kezdet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nagyszerűen megcsináltad ezt! Nem akartam kimaradni. Nem is érdemelném, hiszen én kint is mindent tervszerűen, az ügy érdekében tettem. Bebizonyítottam, hiába! – fakadt ki elkeseredetten. – Az igazi kémek is ezt csinálják! Beépülnek. Ez nehéz és veszélyes akció, ezt díjazni kell, nem büntetni!…</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szegte a fejét, Palira nézett, s miután nem kapott választ, hirtelen ezt kérdezte:</w:t>
      </w:r>
    </w:p>
    <w:p>
      <w:pPr>
        <w:pStyle w:val="Normal"/>
        <w:tabs>
          <w:tab w:val="clear" w:pos="720"/>
          <w:tab w:val="left" w:pos="451"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záratod a két harsonást?</w:t>
      </w:r>
    </w:p>
    <w:p>
      <w:pPr>
        <w:pStyle w:val="Normal"/>
        <w:tabs>
          <w:tab w:val="clear" w:pos="720"/>
          <w:tab w:val="left" w:pos="0"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ajd jobban vigyázok rájuk.</w:t>
      </w:r>
    </w:p>
    <w:p>
      <w:pPr>
        <w:pStyle w:val="Normal"/>
        <w:tabs>
          <w:tab w:val="clear" w:pos="720"/>
          <w:tab w:val="left" w:pos="0"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elem mi lesz?</w:t>
      </w:r>
    </w:p>
    <w:p>
      <w:pPr>
        <w:pStyle w:val="Normal"/>
        <w:tabs>
          <w:tab w:val="clear" w:pos="720"/>
          <w:tab w:val="left" w:pos="0"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ali sütötte le a fejét, és hosszan gondol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tudom. Majd kitalálunk valamit. – mondta</w:t>
      </w:r>
    </w:p>
    <w:p>
      <w:pPr>
        <w:pStyle w:val="Normal"/>
        <w:tabs>
          <w:tab w:val="clear" w:pos="720"/>
          <w:tab w:val="left" w:pos="225"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éd után mit csin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az istállóba, ott két óra… – megakadt, nem mondta ki az „imádkozást” – dolgom van – fejezte be. – Segítek a lovászoknak. De négykor ráérek.</w:t>
      </w:r>
    </w:p>
    <w:p>
      <w:pPr>
        <w:pStyle w:val="Normal"/>
        <w:tabs>
          <w:tab w:val="clear" w:pos="720"/>
          <w:tab w:val="left" w:pos="211"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nak fölcsillant a sze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ehetnénk terepre. Én Evelinen… Van kedv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bólintott – Dixit úgyis neki kellett lejáratnia. Mehetnek együtt, mint azelőtt…</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kor fölnyergeltek, néhány kört leróttak a pályán, aztán neki a nagyrét felé vezető ú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először ült Evelinen. Ha volt boldog lovas a földkerekségen, akkor ő most köztük is a legboldogabb volt. A saját lova! Nem tudott betelni a gondolattal. De annak is örült, hogy együtt jöttek Palival. Ki is mondta:</w:t>
      </w:r>
    </w:p>
    <w:p>
      <w:pPr>
        <w:pStyle w:val="Normal"/>
        <w:tabs>
          <w:tab w:val="clear" w:pos="720"/>
          <w:tab w:val="left" w:pos="220"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megint így együtt!</w:t>
      </w:r>
    </w:p>
    <w:p>
      <w:pPr>
        <w:pStyle w:val="Normal"/>
        <w:tabs>
          <w:tab w:val="clear" w:pos="720"/>
          <w:tab w:val="left" w:pos="22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 bólintott Pali. – És fegyelmit sem kapunk érte.</w:t>
      </w:r>
    </w:p>
    <w:p>
      <w:pPr>
        <w:pStyle w:val="Normal"/>
        <w:tabs>
          <w:tab w:val="clear" w:pos="720"/>
          <w:tab w:val="left" w:pos="22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ratunk? – kérdezte Hans mohón.</w:t>
      </w:r>
    </w:p>
    <w:p>
      <w:pPr>
        <w:pStyle w:val="Normal"/>
        <w:tabs>
          <w:tab w:val="clear" w:pos="720"/>
          <w:tab w:val="left" w:pos="225" w:leader="none"/>
          <w:tab w:val="right" w:pos="4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beszélte.</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d meg, amíg Jocó foglalkozik a lóval. Vagy Tálas Ferit kellene megkérni. – És elbeszélte, hogyan esett le Evelinről az első ugratásakor.</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hallgatott rá. Azért egy ragyogó vágtát csináltak. Neki a messzeségnek! A légáramlat hátracsapta Evelin gyönyörű fekete sörényét. A ló valósággal úszott a levegőben. Hans beleszédült a boldogságba. Amikor a nagyréten túl, az erdő szélénél lépésre fogták a lovakat, felkiáltott:</w:t>
      </w:r>
    </w:p>
    <w:p>
      <w:pPr>
        <w:pStyle w:val="Normal"/>
        <w:tabs>
          <w:tab w:val="clear" w:pos="720"/>
          <w:tab w:val="left" w:pos="235"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Micsoda lovam lesz!</w:t>
      </w:r>
    </w:p>
    <w:p>
      <w:pPr>
        <w:pStyle w:val="Normal"/>
        <w:tabs>
          <w:tab w:val="clear" w:pos="720"/>
          <w:tab w:val="left" w:pos="235"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lesz autód.</w:t>
      </w:r>
    </w:p>
    <w:p>
      <w:pPr>
        <w:pStyle w:val="Normal"/>
        <w:tabs>
          <w:tab w:val="clear" w:pos="720"/>
          <w:tab w:val="left" w:pos="134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utója akárkinek lehet nálunk, de lova…!</w:t>
      </w:r>
    </w:p>
    <w:p>
      <w:pPr>
        <w:pStyle w:val="Normal"/>
        <w:tabs>
          <w:tab w:val="clear" w:pos="720"/>
          <w:tab w:val="left" w:pos="134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artod?</w:t>
      </w:r>
    </w:p>
    <w:p>
      <w:pPr>
        <w:pStyle w:val="Normal"/>
        <w:tabs>
          <w:tab w:val="clear" w:pos="720"/>
          <w:tab w:val="left" w:pos="1147"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de olyan lógarázst építünk, hogy messze földön híres lesz! Láttad, eléggé a város szélén lakunk, könnyen elérem a mezőt. Ebbe még Alberg úrnak sem lesz beleszólása – mondta és fölnevetet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szó! – toldotta meg Pali. Bár így utólag egyáltalán nem haragudott a szigorú Alberg úrra. Arra gondolt: a maga módján igaza is volt.</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felé poroszkáltak, kis csapat lovas jött velük szemközt. Alfred, Inge, Annamária, élükön Jocó, elegáns fehér vászon lovaglóöltönyében, huncut kis fekete zsokésapkájában, Dácián.</w:t>
      </w:r>
    </w:p>
    <w:p>
      <w:pPr>
        <w:pStyle w:val="Normal"/>
        <w:tabs>
          <w:tab w:val="clear" w:pos="720"/>
          <w:tab w:val="left" w:pos="1147"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 pillanatra ideges lett. Dixi is észrevette és fölkapta a fejét. De Pali már csitította is. Őt meg az nyugtatta meg, hogy a kis csapat után, mint az árnyék, két testőr, Anci és Béla, a két soros „imádkozó” lovagolt.</w:t>
      </w:r>
    </w:p>
    <w:p>
      <w:pPr>
        <w:pStyle w:val="Normal"/>
        <w:tabs>
          <w:tab w:val="clear" w:pos="720"/>
          <w:tab w:val="left" w:pos="9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Ancinak és Bélának ez kényszerlovaglás, reggel mindketten jó három órát edzettek már. Most mégis nyergelniük kellett, Dáciáért rajtuk a felelősség.</w:t>
      </w:r>
    </w:p>
    <w:p>
      <w:pPr>
        <w:pStyle w:val="Normal"/>
        <w:tabs>
          <w:tab w:val="clear" w:pos="720"/>
          <w:tab w:val="left" w:pos="1584"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tudhatta ezt, ijedten szólt Palinak:</w:t>
      </w:r>
    </w:p>
    <w:p>
      <w:pPr>
        <w:pStyle w:val="Normal"/>
        <w:tabs>
          <w:tab w:val="clear" w:pos="720"/>
          <w:tab w:val="left" w:pos="1584"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a őrizetlen!…</w:t>
      </w:r>
    </w:p>
    <w:p>
      <w:pPr>
        <w:pStyle w:val="Normal"/>
        <w:tabs>
          <w:tab w:val="clear" w:pos="720"/>
          <w:tab w:val="left" w:pos="11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világosította föl. Ördögi terv villant fel benne, s ahhoz Hansot le kellett ráznia.</w:t>
      </w:r>
    </w:p>
    <w:p>
      <w:pPr>
        <w:pStyle w:val="Normal"/>
        <w:tabs>
          <w:tab w:val="clear" w:pos="720"/>
          <w:tab w:val="left" w:pos="1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adj rájuk! – biztatta. – De csak úgy… privátként – tette hozzá. Nehogy Hans azt gondolhassa, ezzel szentesítést nyert a fölvétele az „imádkozók” titkos szövetségébe. Azt nem engedhette!</w:t>
      </w:r>
    </w:p>
    <w:p>
      <w:pPr>
        <w:pStyle w:val="Normal"/>
        <w:tabs>
          <w:tab w:val="clear" w:pos="720"/>
          <w:tab w:val="left" w:pos="1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lovagolt be a telepre. Szeme fürkészőn pásztázta a terepet, hamar meg is látta, amit keresett.</w:t>
      </w:r>
    </w:p>
    <w:p>
      <w:pPr>
        <w:pStyle w:val="Normal"/>
        <w:tabs>
          <w:tab w:val="clear" w:pos="720"/>
          <w:tab w:val="left" w:pos="1401"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öld Jaguart!</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álló mögött állt, árnyékban, és eléggé rejtve a telepen jövő-menő emberek elől.</w:t>
      </w:r>
    </w:p>
    <w:p>
      <w:pPr>
        <w:pStyle w:val="Normal"/>
        <w:tabs>
          <w:tab w:val="clear" w:pos="720"/>
          <w:tab w:val="left" w:pos="0"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lenyergelt, futtában csutakolt, aztán fölszaladt a lovas presszóba. Itt félrevonta a felszolgálólányt, Katit, akit jól ismert.</w:t>
      </w:r>
    </w:p>
    <w:p>
      <w:pPr>
        <w:pStyle w:val="Normal"/>
        <w:tabs>
          <w:tab w:val="clear" w:pos="720"/>
          <w:tab w:val="left" w:pos="312"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alumínium villa kellene – mondta neki.</w:t>
      </w:r>
    </w:p>
    <w:p>
      <w:pPr>
        <w:pStyle w:val="Normal"/>
        <w:tabs>
          <w:tab w:val="clear" w:pos="720"/>
          <w:tab w:val="left" w:pos="312"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umínium?… – nézett rá értetlenül.</w:t>
      </w:r>
    </w:p>
    <w:p>
      <w:pPr>
        <w:pStyle w:val="Normal"/>
        <w:tabs>
          <w:tab w:val="clear" w:pos="720"/>
          <w:tab w:val="left" w:pos="307"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tkezési villa. Csak alumíniumból legyen!</w:t>
      </w:r>
    </w:p>
    <w:p>
      <w:pPr>
        <w:pStyle w:val="Normal"/>
        <w:tabs>
          <w:tab w:val="clear" w:pos="720"/>
          <w:tab w:val="left" w:pos="465"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zsdamentes nem is jó?</w:t>
      </w:r>
    </w:p>
    <w:p>
      <w:pPr>
        <w:pStyle w:val="Normal"/>
        <w:tabs>
          <w:tab w:val="clear" w:pos="720"/>
          <w:tab w:val="left" w:pos="465"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alumínium…</w:t>
      </w:r>
    </w:p>
    <w:p>
      <w:pPr>
        <w:pStyle w:val="Normal"/>
        <w:tabs>
          <w:tab w:val="clear" w:pos="720"/>
          <w:tab w:val="left" w:pos="0"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i vállat vont, nem értette, de azért eltűnt egy ajtó mögött, és hamarosan két kicsorbult, ócska alumínium villával tért vissza.</w:t>
      </w:r>
    </w:p>
    <w:p>
      <w:pPr>
        <w:pStyle w:val="Normal"/>
        <w:tabs>
          <w:tab w:val="clear" w:pos="720"/>
          <w:tab w:val="left" w:pos="273"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ilyen van – mutatta.</w:t>
      </w:r>
    </w:p>
    <w:p>
      <w:pPr>
        <w:pStyle w:val="Normal"/>
        <w:tabs>
          <w:tab w:val="clear" w:pos="720"/>
          <w:tab w:val="left" w:pos="273"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szerű!</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ked ez nagyszerű, vidd! Selejt. Vissza se hozd, ha nem kell, dobd ki.</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ökkenő léptekkel ment vissza az istálló mögé.</w:t>
      </w:r>
    </w:p>
    <w:p>
      <w:pPr>
        <w:pStyle w:val="Normal"/>
        <w:tabs>
          <w:tab w:val="clear" w:pos="720"/>
          <w:tab w:val="left" w:pos="0"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soha nem mutatta meg neki, hogyan nyitja ki a bezárt autókat, de a búcsúvacsorán, vagyis szalonnasütésen kileste őt, amikor sorra kinyitotta a négy Zsigulit. A villákat egy-egy műtét után Hans eldugta a fűben, így ő is azokkal operált akkor. De most szerszám dolgában is önállósította magát.</w:t>
      </w:r>
    </w:p>
    <w:p>
      <w:pPr>
        <w:pStyle w:val="Normal"/>
        <w:tabs>
          <w:tab w:val="clear" w:pos="720"/>
          <w:tab w:val="left" w:pos="0"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gondolt, ő sem fogja soha senkinek megmutatni. Ne csábítson a könnyű lehetőség senkit a bűnre. De ez most sem nem bűn, sem nem tréfa. Ez védekezés! Dácia védelme!</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va már belülről csukta magára a Jaguar ajtaját. Módszeresen keresgélt, ahogy házkutatásnál is (elképzelése szerint) dolgoznak az illetékesek. Persze, azoknak van engedélyük, neki nincs. Ki adott volna? A felnőttek kinevetik, lehülyézik, ugyanakkor ő kapja be a mérget. Az arzént. Mert ha abban a cukorban arzén volt, márpedig volt, ha egyszer a rendőrségi laborban azt állapították meg, akkor ennél a bandánál valahol van arzén. Vagy a kocsiban, vagy a szállodai szobájukban. Ha itt nem találná, oda is bemegy, csak még nem tudja, 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posan megnézte a kesztyűtartót. Sok apró kacatot talált ott, de arzént nem.</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gatott volt. Bármennyire lefoglalta magát, majd szétfeszítette az izgalom. Vagy a félelem. De talán ez mindegy. A bal oldali kocsiajtó belső zsebét kutatta nagy gonddal, amikor neszt hallott kintről. Lépéseke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udarul begyulladt! De az vessen rá követ, aki nem ijedne meg ilyen helyzetben! Fölfogta, hogy ki már nem mehet, az akkor is kész lebukás, ha nem Alfred jön. Óvatosan lecsúszott hát az ülésről, és amennyire lehetett, lehúzódott a kocsi fenekére.</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ült összekucorodva, és innen már ki sem láthatott. Alfredéktől ezzel persze nem szabadulna meg, de más erre járó így nem veszi észre.</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vedett. Kopogtak a kocsi ablakán. Fölpillantott, és elmondhatatlan, mit állt ki közben.</w:t>
      </w:r>
    </w:p>
    <w:p>
      <w:pPr>
        <w:pStyle w:val="Normal"/>
        <w:tabs>
          <w:tab w:val="clear" w:pos="720"/>
          <w:tab w:val="left" w:pos="422"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kukucskált be, és huncutul mosolygot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lak! – kuncogott. – Nagyon jó a bújóhelyed, de én mégis megtaláltalak.</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önnyebbült, de nyomban bosszankodott is. A taknyos! Így megzavarta!</w:t>
      </w:r>
    </w:p>
    <w:p>
      <w:pPr>
        <w:pStyle w:val="Normal"/>
        <w:tabs>
          <w:tab w:val="clear" w:pos="720"/>
          <w:tab w:val="left" w:pos="412"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űnj el! – szólt ki mérgesen.</w:t>
      </w:r>
    </w:p>
    <w:p>
      <w:pPr>
        <w:pStyle w:val="Normal"/>
        <w:tabs>
          <w:tab w:val="clear" w:pos="720"/>
          <w:tab w:val="left" w:pos="412"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ssz ki?</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nak jó ötlete támadt. Nem zavarja el! Ilyen kényes akciót fedezni kell, akkor nem érheti váratlan meglepetés. Kissé lehúzta az ablakot, és halkan kiszól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dolgom van itt, de senkinek nem szabad tudni róla. Akarsz segíteni?</w:t>
      </w:r>
    </w:p>
    <w:p>
      <w:pPr>
        <w:pStyle w:val="Normal"/>
        <w:tabs>
          <w:tab w:val="clear" w:pos="720"/>
          <w:tab w:val="left" w:pos="216"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utána játszol velem…</w:t>
      </w:r>
    </w:p>
    <w:p>
      <w:pPr>
        <w:pStyle w:val="Normal"/>
        <w:tabs>
          <w:tab w:val="clear" w:pos="720"/>
          <w:tab w:val="left" w:pos="216"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özbevágott:</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oda az útra, s ha valakit látsz jönni, szaladj ide, és figyelmeztess!</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ának tetszett ez, azt hitte, valami új játék. Kiállt az útra, onnan tekingetett mindenfelé. Közben dúdolt magának egy gyerekdalt.</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olytatta a kutatást. Még mindig lapult benne valami félsz. Életében nem csinált ilyet. No persze mennyi minden történt vele ezen a nyáron, ami eddig soha. És mi jön még?</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 egy kis kézitáskát, belenyúlt, jókora fecskendő akadt a kezébe, nem érdekelte, visszahúzta a táska villámzárját, és matatott tovább a hátsó ülésen heverő kacatok köz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s kopogást hallott az ablakon, Piroska heves kézmozdulatokkal mondott valamit, Pali kiugrott a kocsiból.</w:t>
      </w:r>
    </w:p>
    <w:p>
      <w:pPr>
        <w:pStyle w:val="Normal"/>
        <w:tabs>
          <w:tab w:val="clear" w:pos="720"/>
          <w:tab w:val="left" w:pos="24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 kérdezte türelmetlenül és nem kis ijedséggel.</w:t>
      </w:r>
    </w:p>
    <w:p>
      <w:pPr>
        <w:pStyle w:val="Normal"/>
        <w:tabs>
          <w:tab w:val="clear" w:pos="720"/>
          <w:tab w:val="left" w:pos="24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számít, ha valaki megy el?</w:t>
      </w:r>
    </w:p>
    <w:p>
      <w:pPr>
        <w:pStyle w:val="Normal"/>
        <w:tabs>
          <w:tab w:val="clear" w:pos="720"/>
          <w:tab w:val="left" w:pos="225" w:leader="none"/>
          <w:tab w:val="right" w:pos="5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mít, te lüke!</w:t>
      </w:r>
    </w:p>
    <w:p>
      <w:pPr>
        <w:pStyle w:val="Normal"/>
        <w:tabs>
          <w:tab w:val="clear" w:pos="720"/>
          <w:tab w:val="left" w:pos="240"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egészen elszontyolodott.</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A nagypapi most ment az istállóból elfele. Azt is tudom, hova. Röngönyözik.</w:t>
      </w:r>
    </w:p>
    <w:p>
      <w:pPr>
        <w:pStyle w:val="Normal"/>
        <w:tabs>
          <w:tab w:val="clear" w:pos="720"/>
          <w:tab w:val="left" w:pos="225"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t majd szétvetette a méreg.</w:t>
      </w:r>
    </w:p>
    <w:p>
      <w:pPr>
        <w:pStyle w:val="Normal"/>
        <w:tabs>
          <w:tab w:val="clear" w:pos="720"/>
          <w:tab w:val="left" w:pos="240"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m, akkor szólj, ha valaki jön!</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az is találat, ha valaki megy el. Hát akkor? Csak az, ha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Akkor szólj, ha a bárókisasszonyt vagy a vele levő két külföldit vagy Jocót látod jönni. Akár külön, akár együtt. Kilovagoltak, tehát a nagyrét felől jönnek. És lóháton. Messziről meglátod, így időben szólhatsz.</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ismerem meg őket messziről, akkor nincs talála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hezen bírta cérnával, de kitartott, szüksége volt erre a kis szeleburdira.</w:t>
      </w:r>
    </w:p>
    <w:p>
      <w:pPr>
        <w:pStyle w:val="Normal"/>
        <w:tabs>
          <w:tab w:val="clear" w:pos="720"/>
          <w:tab w:val="left" w:pos="192"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ovast látsz jönni, szólj!</w:t>
      </w:r>
    </w:p>
    <w:p>
      <w:pPr>
        <w:pStyle w:val="Normal"/>
        <w:tabs>
          <w:tab w:val="clear" w:pos="720"/>
          <w:tab w:val="left" w:pos="192"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ki lesz belőle, érvényes?</w:t>
      </w:r>
    </w:p>
    <w:p>
      <w:pPr>
        <w:pStyle w:val="Normal"/>
        <w:tabs>
          <w:tab w:val="clear" w:pos="720"/>
          <w:tab w:val="left" w:pos="192"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vényes, csak menj és figyelj!</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ült a Jaguarba, és hamarosan kezébe akadt egy angol nyelvű könyv. Nem sokat konyított ehhez a nyelvhez annyit azért kisilabizált, hogy alkalmazott biológia. Felütötte, ott, ahol lapjelző volt benne. Ennek a fejezetnek a címét azonnal megértette: Tumor. A nehéz szöveggel nem tudott megbirkózni. Ellenben talált egy német nyelvű kémiakönyvet, és abba az ugyancsak megjelölt helyeken beleolvasott. Ezután már a fecskendőt sem találta érdektelennek.</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ő nem azt kereste, de Alfredék tudnak ám meglepetést okozni! Hogy nem szakad le rájuk az ég!</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szívesebben elvitte volna a két könyvet, de nem merte. Mennyire sajnálta most, hogy nem vette elég komolyan az apja drága pénzén vett angolórákat. Mit tudott meg végül is? Eddig is gyanakodott. Alfredék gonosz szándékában sosem kételkedett. Aki nem hitt ebben, mint például Jocó, azt ezek a bizonyítékok meggyőzik. Eddig kinevette, lehülyézte, most aztán itt van!… Megtorpant. De vajon képes-e fölfogni mindezt Jocó? Mert ugyancsak jókora képzelőerő kell ehhez…</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két könyv jó lenne bizonyítéknak. Leginkább az angol.</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oska vigyáz. Valamennyi ideje van még, gyorsan keresett a kocsiban egy kis papírt, golyóstolla volt, az angol könyvből másolni kezdte a megjelölt fejezete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áig, mert Piroska lelkendezve jött:</w:t>
      </w:r>
    </w:p>
    <w:p>
      <w:pPr>
        <w:pStyle w:val="Normal"/>
        <w:tabs>
          <w:tab w:val="clear" w:pos="720"/>
          <w:tab w:val="left" w:pos="1315"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at! Lovas a láthatáron!</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kat sebtében elrendezte, semmit nem vitt el, csak a félbemaradt kis jegyzetét.</w:t>
      </w:r>
    </w:p>
    <w:p>
      <w:pPr>
        <w:pStyle w:val="Normal"/>
        <w:tabs>
          <w:tab w:val="clear" w:pos="720"/>
          <w:tab w:val="left" w:pos="1339"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t lezá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 mondta Piroskának. – Fussunk! Ki ér előbb az irodához?</w:t>
      </w:r>
    </w:p>
    <w:p>
      <w:pPr>
        <w:pStyle w:val="Normal"/>
        <w:tabs>
          <w:tab w:val="clear" w:pos="720"/>
          <w:tab w:val="left" w:pos="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gymatagon futott, engedte Piroskát érvényesülni. Félútról visszanézve Hansot látta a telepre belovagolni. Talán észrevette, hogy Anciék miért vannak kint a terepen, és megsértődött. Mindegy!</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hamar lerázta Piroskát, megígérte, hogy holnap játszanak megint, de most a városba kell mennie.</w:t>
      </w:r>
    </w:p>
    <w:p>
      <w:pPr>
        <w:pStyle w:val="Normal"/>
        <w:tabs>
          <w:tab w:val="clear" w:pos="720"/>
          <w:tab w:val="left" w:pos="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at mondott Piroskának, valóban a városba sietett, a könyvesboltba, és vásárolt egy angol–magyar szótárt. Volt neki otthon, Pesten, de mit tehetett mást, ha ennyire sürgős a fordítás. Nem mondott le arról sem, hogy megismételje a kocsikutatást és annyi bizonyítékot szerezzen, amennyi csak kell a felnőtteknek.</w:t>
      </w:r>
    </w:p>
    <w:p>
      <w:pPr>
        <w:pStyle w:val="Normal"/>
        <w:tabs>
          <w:tab w:val="clear" w:pos="720"/>
          <w:tab w:val="left" w:pos="0"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relmetlen volt, nyomban hozzálátott a fordításhoz. Később észrevette, hogy megmosolyogják az üzletben. Valami tudósjelölt csodabogárnak tartják és kinevetik? Kiment hát az utcára, de még ott is az izgalmas szöveget bújta. Így botlott bele az ikrekbe.</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se láttak, se hallottak, mindkét kezükben egy nagy tölcsér fagylalttal viháncoltak az utcán.</w:t>
      </w:r>
    </w:p>
    <w:p>
      <w:pPr>
        <w:pStyle w:val="Normal"/>
        <w:tabs>
          <w:tab w:val="clear" w:pos="720"/>
          <w:tab w:val="left" w:pos="0"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yalás a jobb kézből, egy a balból! – rikkantotta el magát Csaba kettő. – Csináld te is, így jobb!</w:t>
      </w:r>
    </w:p>
    <w:p>
      <w:pPr>
        <w:pStyle w:val="Normal"/>
        <w:tabs>
          <w:tab w:val="clear" w:pos="720"/>
          <w:tab w:val="left" w:pos="0"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eglepetten kapta fel a fejét, a két hancúrozó gyerek láttán azonnal eszébe ötlött, hogy most ők lennének a soros „imádkozók”.</w:t>
      </w:r>
    </w:p>
    <w:p>
      <w:pPr>
        <w:pStyle w:val="Normal"/>
        <w:tabs>
          <w:tab w:val="clear" w:pos="720"/>
          <w:tab w:val="left" w:pos="220"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rültök ti ide?! – kérdezte szigorú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kölyök megszeppent, Csaba kettő baljából ki is esett a fagylalt, s nyomban szétfolyt a meleg járdán. Bánatosan pislogott utána, aztán a megmaradt fagylaltjára, de Palira nem mert ránézni. A másik sem.</w:t>
      </w:r>
    </w:p>
    <w:p>
      <w:pPr>
        <w:pStyle w:val="Normal"/>
        <w:tabs>
          <w:tab w:val="clear" w:pos="720"/>
          <w:tab w:val="left" w:pos="0"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igyáz most Dáciára?!</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krek szeme összevillant, előbb egyik sem szólt, aztán Csaba kettő vontatottan kinyögte:</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Ő vigyáz, azt mondta.</w:t>
      </w:r>
    </w:p>
    <w:p>
      <w:pPr>
        <w:pStyle w:val="Normal"/>
        <w:tabs>
          <w:tab w:val="clear" w:pos="720"/>
          <w:tab w:val="left" w:pos="177"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dott nektek pénzt fagylaltra?</w:t>
      </w:r>
    </w:p>
    <w:p>
      <w:pPr>
        <w:pStyle w:val="Normal"/>
        <w:tabs>
          <w:tab w:val="clear" w:pos="720"/>
          <w:tab w:val="left" w:pos="177"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etten bólintottak.</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további faggatás nélkül átlátott a helyzeten. Annamária elküldte fagylaltozni a gyerekeket, s egyedül maradt Dáciával. Rettenetes érzés nyilallt belé. Megsemmisítő vereséget szenvedett.</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kesergett! Tüstént föl a nyúlcipőket, és ahogy csak bírta, futott a telep felé. Istenes Gáspár orvoshoz ment! Ki van hát az istállóban? Sanyi, a legfiatalabb lovász, alig tizenhat éves. Az ilyenkor a szénában alszik. Anciék nyilván leszereltek, s elmentek, miután rendben átadták a „szolgálatot” az ikreknek. Mindezt végiggondolva nyomorultul érezte magát, már-már páni félelem fogta el, fokozta a vágtájá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álló előtt majd összeesett. De Annamáriát nem látta sehol. Bevánszorgott: Dácia nem volt a helyén.</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bér és Ráró, akiken Annamária és Inge lovagolt délelőtt, a saját bokszukban álltak, de a legalapvetőbb lovasszabályt megszegve, rajtuk volt a nyereg. És nem voltak lecsutakolva.</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legijesztőbb!… Hiányzott Alex is, az a deres herélt, amelyiken délután Alfred lovagolt.</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étovázott, kivezette Babért, a két fölnyergelt ló közül azt ismerte jobban. Kint azt latolgatta, merre induljon, amikor megpillantotta a zöld Jaguart. Ugyanott állt, ahol ő átkutatta. No persze, hiszen Alfred Alexen lovagolt el.</w:t>
      </w:r>
    </w:p>
    <w:p>
      <w:pPr>
        <w:pStyle w:val="Normal"/>
        <w:tabs>
          <w:tab w:val="clear" w:pos="720"/>
          <w:tab w:val="left" w:pos="11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zállt nyeregbe, mást gondolt, átvetette Babér fején a szárat, s beakasztotta a közeli karám egyik oszlopába. És ugyanúgy, mint nem sokkal előbb, kinyitotta a zöld Jaguart. Biztos kézzel nyúlt a hátsó ülésre, és nem tévedett: a kis táska a fecskendővel eltűnt. Kereste másutt is, de sehol nem találta a kocsiban.</w:t>
      </w:r>
    </w:p>
    <w:p>
      <w:pPr>
        <w:pStyle w:val="Normal"/>
        <w:tabs>
          <w:tab w:val="clear" w:pos="720"/>
          <w:tab w:val="left" w:pos="11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zonyatos riadalom fogta el. A kocsit bezárta, fölpattant Babérra, és nekivágott a szokott útnak. A nagyrét felé. Vágtába ugratta a lovat, és száguldott, mintha az életéért fut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ogy igaz is volt ez, Dácia élete számít annyit neki, mint a sajá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et pillantotta meg előbb. Nem a lovast ismerte föl ilyen messziről, hanem a deres Alexet, a színéről… Ők nem vágtáztak, lassú ügetésben haladtak az erdő szélén, amely itt már a rétet öv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mérte a távolságot, ezzel a tempókülönbséggel hamar beéri őket. Most már fölismerte Alfredet is, ahogy mindenfelé tekingetett, mintha keresne valamit. Most éppen visszanézett. Megláthatta őt, mert gyorsabbra fogta a lovát és beügetett az erdőbe.</w:t>
      </w:r>
    </w:p>
    <w:p>
      <w:pPr>
        <w:pStyle w:val="Normal"/>
        <w:tabs>
          <w:tab w:val="clear" w:pos="720"/>
          <w:tab w:val="left" w:pos="0" w:leader="none"/>
          <w:tab w:val="right" w:pos="8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űnt Pali szeme elől.</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vaj van a fején! Különben nem iszkolna el ilyen feltűnően! Ez volt az első gondolata. Aztán jól szemügyre vette azt a helyet, ahol Alfred belovagolt az erdőbe.</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barangolt a fák közt, átfésülte a környéket, de Alfredot Alexszel együtt mintha elnyelte volna volna a föld, vagyis hogy az erdő.</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ár reményvesztetten baktatott lován, már csaknem elérte azt a kis tisztást, ahol Annamáriát és Hansot annak idején a nyergekkel hagyta, amikor messze tőle nagyot reccsent valami ág. Ezt még nagyobb zaj követte. Nem kétséges, ló vágtatásának a zaja ez. De hát itt bent az erdőben? Felnyársalhatja a lovast egy kiálló ág vagy csonk.</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meglátta a menekülőt, villanásokra csak, ahogy a fák mögött elsuhant – meggondolatlanul, életveszélyesen. De nem a deres Alexet látta és nem Alfredet.</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sorsot kísértő ló a fekete Dácia volt, nyergében Annamária.</w:t>
      </w:r>
    </w:p>
    <w:p>
      <w:pPr>
        <w:pStyle w:val="Normal"/>
        <w:tabs>
          <w:tab w:val="clear" w:pos="720"/>
          <w:tab w:val="left" w:pos="1113"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gszívesebben hurrát kiáltott volna. De szavát vette a döbbenetes látvány és a gondolat, hogy ezt nem tudja utánozni. Itt az erdőben semmiképpen! Ám azok is a rét felé tartottak, csak érjenek ki szerencsésen! Nagy előnyük lesz, de sík talajon Babér sem akárki! Az egyik leggyorsabb ló hírében állt a telepen.</w:t>
      </w:r>
    </w:p>
    <w:p>
      <w:pPr>
        <w:pStyle w:val="Normal"/>
        <w:tabs>
          <w:tab w:val="clear" w:pos="720"/>
          <w:tab w:val="left" w:pos="892"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érve az erdőből aggódva pásztázta tekintetével a nagyrétet.</w:t>
      </w:r>
    </w:p>
    <w:p>
      <w:pPr>
        <w:pStyle w:val="Normal"/>
        <w:tabs>
          <w:tab w:val="clear" w:pos="720"/>
          <w:tab w:val="left" w:pos="1329" w:leader="none"/>
          <w:tab w:val="right" w:pos="4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olság jócskán megnőtt köztük, de most Babéron a sor. Vágtába ugratta, és utánuk eredt. Annamária észrevette, mert irányt változtatott. Akkor sem menekülhetnek. Babér kitett magáért.</w:t>
      </w:r>
    </w:p>
    <w:p>
      <w:pPr>
        <w:pStyle w:val="Normal"/>
        <w:tabs>
          <w:tab w:val="clear" w:pos="720"/>
          <w:tab w:val="left" w:pos="7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olság csökkent. Erre Pali még jobban biztatta Babért, de többet nem tudott kihozni belőle. Hiába, Dácia nem akármilyen ló! Sőt! Ötezer dolláros…</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lhez folyamodott hát. Tudta, hogy a dombon túl, amelyre Annamária most nyargalt föl, jobbra mély bányató zárja el az utat, szemben pedig egy széles áteresztő csatorna. A lány nem tudja, de ő igen, hogy csak balra, az erdő szélén lesz szabad útja. Nagy félkört írt le, jobban mondva egy háromszög két szárát futja le, míg ő átlósan elébük vághat.</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 történt. A domb takarta őt, Annamária nem vehette észre csalafintaságot, amikor meg már láthatóvá vált volna, behúzódott Babérral az erdőbe. Annamária jött nemsokára, de Pali valahol mégis elvétette. Nem ugratott ki időben, az utolsó pillanatban már nem vághatott elébe, irtózatos balesetet okozhatott volna, ezért tempót vesztett. Dácia szélvészgyorsasággal vágtatott el mellette.</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ból utánaeredt, de most előnyére vált, hogy Babér kicsit kifújhatta magát. A távolság szemlátomást csökkent, s hamarosan el is húzott a menekülők mellett. Pali éppen azon töprengett, miként állítson meg egy száguldó lovat, hogy semmi bajt ne okozzon vele, amikor meglepő dolog történt.</w:t>
      </w:r>
    </w:p>
    <w:p>
      <w:pPr>
        <w:pStyle w:val="Normal"/>
        <w:tabs>
          <w:tab w:val="clear" w:pos="720"/>
          <w:tab w:val="left" w:pos="172"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visszafogta hátasát, jócskán le is maradt. Pali cselt gyanított ebben. Talán vissza akar fordulni és újból menekülni? De nem! A lány bevárta visszaforduló üldözőjét. Addig is, míg Pali odaért, fáradtan ráborult Dácia nyakára.</w:t>
      </w:r>
    </w:p>
    <w:p>
      <w:pPr>
        <w:pStyle w:val="Normal"/>
        <w:tabs>
          <w:tab w:val="clear" w:pos="720"/>
          <w:tab w:val="left" w:pos="172"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ajszolod így azt a drága lovat? – kiáltott Pali.</w:t>
      </w:r>
    </w:p>
    <w:p>
      <w:pPr>
        <w:pStyle w:val="Normal"/>
        <w:tabs>
          <w:tab w:val="clear" w:pos="720"/>
          <w:tab w:val="left" w:pos="172"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hogy te vagy – felelte a lány lihegve.</w:t>
      </w:r>
    </w:p>
    <w:p>
      <w:pPr>
        <w:pStyle w:val="Normal"/>
        <w:tabs>
          <w:tab w:val="clear" w:pos="720"/>
          <w:tab w:val="left" w:pos="172"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it gondoltál?</w:t>
      </w:r>
    </w:p>
    <w:p>
      <w:pPr>
        <w:pStyle w:val="Normal"/>
        <w:tabs>
          <w:tab w:val="clear" w:pos="720"/>
          <w:tab w:val="left" w:pos="388"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lfred. Előle menekültem.</w:t>
      </w:r>
    </w:p>
    <w:p>
      <w:pPr>
        <w:pStyle w:val="Normal"/>
        <w:tabs>
          <w:tab w:val="clear" w:pos="720"/>
          <w:tab w:val="left" w:pos="168"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dajkamese, gondolta Pali, de azért nem volt benne egészen bizonyos.</w:t>
      </w:r>
    </w:p>
    <w:p>
      <w:pPr>
        <w:pStyle w:val="Normal"/>
        <w:tabs>
          <w:tab w:val="clear" w:pos="720"/>
          <w:tab w:val="left" w:pos="163"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magyarázkodására (Alfred elől hozta el Dáciát, s az nyilván utánaeredt, ezért bújt meg az erdőben, s azért menekült onnan, mert azt hitte, ráakadt) Pali mindössze annyit mondott:</w:t>
      </w:r>
    </w:p>
    <w:p>
      <w:pPr>
        <w:pStyle w:val="Normal"/>
        <w:tabs>
          <w:tab w:val="clear" w:pos="720"/>
          <w:tab w:val="left" w:pos="163"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ivizsgálják.</w:t>
      </w:r>
    </w:p>
    <w:p>
      <w:pPr>
        <w:pStyle w:val="Normal"/>
        <w:tabs>
          <w:tab w:val="clear" w:pos="720"/>
          <w:tab w:val="left" w:pos="163"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elepre értek, a zöld Jaguar már nem állt az istálló mögött.</w:t>
      </w:r>
    </w:p>
    <w:p>
      <w:pPr>
        <w:pStyle w:val="Normal"/>
        <w:tabs>
          <w:tab w:val="clear" w:pos="720"/>
          <w:tab w:val="left" w:pos="168"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8"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rövid tanácskozást tartottak Dácia bokszában. Eredetileg a tópartra akartak menni, de akkor nem lett volna teljes a létszám, tekintettel a soros „imádkozóra”.</w:t>
      </w:r>
    </w:p>
    <w:p>
      <w:pPr>
        <w:pStyle w:val="Normal"/>
        <w:tabs>
          <w:tab w:val="clear" w:pos="720"/>
          <w:tab w:val="left" w:pos="168"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kreket már nem is engedték be. Egyik napirendi pont az ő kizárásuk volt, a szívük majd megszakadt értük, mégis egyhangúlag megszavazták.</w:t>
      </w:r>
    </w:p>
    <w:p>
      <w:pPr>
        <w:pStyle w:val="Normal"/>
        <w:tabs>
          <w:tab w:val="clear" w:pos="720"/>
          <w:tab w:val="left" w:pos="168"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Pali elmondta, mennyire komollyá vált a helyzet. Talán Annamária mentette meg Dáciát Alfredtől. De azért itt vigyázni kell, hátha ez valami vezércsel…</w:t>
      </w:r>
    </w:p>
    <w:p>
      <w:pPr>
        <w:pStyle w:val="Normal"/>
        <w:tabs>
          <w:tab w:val="clear" w:pos="720"/>
          <w:tab w:val="left" w:pos="163"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lódi kémek sokszor segítenek az ellenségnek is, megtévesztésül, hogy ne lehessen tudni, igazán melyik oldalon állnak – tette hozzá nagy bölcsen.</w:t>
      </w:r>
    </w:p>
    <w:p>
      <w:pPr>
        <w:pStyle w:val="Normal"/>
        <w:tabs>
          <w:tab w:val="clear" w:pos="720"/>
          <w:tab w:val="left" w:pos="158"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aguar átkutatásáról nem beszélt. Nem beszélhetett! Valójában maga is szégyellte, hogy fölnyitott egy lezárt kocsit. Mert amikor ugyanott heccből csinálta, a búcsúztatáskor, az más!</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következő napokat töltsük teljes riadókészültségben. Minden utasítást én adok át személyesen az érintetteknek. – Így mondta: érintetteknek, erősen hangsúlyozva. – Kidolgozok egy akciótervezetet, de abból mindenki csak a saját feladatát ismerh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nem örültek, de ellenvetést nem tettek, hiszen eddig mindig Pali vitte a vásárra a bőrét, és ő tudja, mit akar. Mondja meg, hogy ők mit csináljanak: ahogy tudják, segítik.</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hamar és hangtalanul elszéledtek, csak Tibor maradt ott „imádkozni”.</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gyenesen az irodába ment. Amikor a gyűlést kezdték, látta Jocót megjönni valahonnan. Valahonnan? A szállodából. Ingétől. De hát ez az ő dolga. És az ő baja, ha úgy alakul…</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koztál ma délután Annamáriával?</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gyütt lovagoltunk.</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ésőbb?</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is, de csak futólag. Most este… Miér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anaszkodot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int csináltál valamit? Te, ha megtudom…!</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udod, gondolta Pali. Ha itt lesz az ideje. De most viselkedjünk úgy, mintha semmi sem történt volna. Most rosszkor jönne a lehülyézés. Azért valami még piszkálta a csőrét. Megkérdezte:</w:t>
      </w:r>
    </w:p>
    <w:p>
      <w:pPr>
        <w:pStyle w:val="Normal"/>
        <w:tabs>
          <w:tab w:val="clear" w:pos="720"/>
          <w:tab w:val="left" w:pos="1008"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red se szólt semmit?</w:t>
      </w:r>
    </w:p>
    <w:p>
      <w:pPr>
        <w:pStyle w:val="Normal"/>
        <w:tabs>
          <w:tab w:val="clear" w:pos="720"/>
          <w:tab w:val="left" w:pos="9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most már ki vele, mit csináltál! Különben én mondok neked olyat, amitől megátkozod azt a napot, amikor ide jöttél.</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lképedt, Jocó így még soha nem beszélt. Fenyegeti. De mivel?</w:t>
      </w:r>
    </w:p>
    <w:p>
      <w:pPr>
        <w:pStyle w:val="Normal"/>
        <w:tabs>
          <w:tab w:val="clear" w:pos="720"/>
          <w:tab w:val="left" w:pos="998"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ciáról van szó! És a megmentéséről – szólt határozottan, közben figyelte Jocót. – De most Annamária mentette meg Alfredtől. Menekült előle Dácián, előbb be az erdőbe, aztán egészen a bányatóig. Ha nem vagyok ott, talán…</w:t>
      </w:r>
    </w:p>
    <w:p>
      <w:pPr>
        <w:pStyle w:val="Normal"/>
        <w:tabs>
          <w:tab w:val="clear" w:pos="720"/>
          <w:tab w:val="left" w:pos="182"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olytathatta, Jocó lecsapta a kezében levő könyvet az asztalra, hogy csak úgy porzott.</w:t>
      </w:r>
    </w:p>
    <w:p>
      <w:pPr>
        <w:pStyle w:val="Normal"/>
        <w:tabs>
          <w:tab w:val="clear" w:pos="720"/>
          <w:tab w:val="left" w:pos="172"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karítanak – mondta aztán tréfás hangon, hogy leküzdje indulatát.</w:t>
      </w:r>
    </w:p>
    <w:p>
      <w:pPr>
        <w:pStyle w:val="Normal"/>
        <w:tabs>
          <w:tab w:val="clear" w:pos="720"/>
          <w:tab w:val="left" w:pos="182"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t hitte, teljesen lecsillapodott, s már újra törte a fejét, hogyan tudhatná meg, mi az a fenyegetés. Jocó azonban tettetett nyugalommal rászólt:</w:t>
      </w:r>
    </w:p>
    <w:p>
      <w:pPr>
        <w:pStyle w:val="Normal"/>
        <w:tabs>
          <w:tab w:val="clear" w:pos="720"/>
          <w:tab w:val="left" w:pos="379" w:leader="none"/>
          <w:tab w:val="right" w:pos="4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 le!</w:t>
      </w:r>
    </w:p>
    <w:p>
      <w:pPr>
        <w:pStyle w:val="Normal"/>
        <w:tabs>
          <w:tab w:val="clear" w:pos="720"/>
          <w:tab w:val="left" w:pos="374" w:leader="none"/>
          <w:tab w:val="right" w:pos="4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nék inkább.</w:t>
      </w:r>
    </w:p>
    <w:p>
      <w:pPr>
        <w:pStyle w:val="Normal"/>
        <w:tabs>
          <w:tab w:val="clear" w:pos="720"/>
          <w:tab w:val="left" w:pos="172"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lalj helyet! – parancsolta Jocó erélyesen. – Ez nem két szó. – Aztán ahogy Pali ijedten leült, elkezdte: – Te szerencsétlen flótás! Nem veszed észre, mit csinálnak veled? Hogy mire megy ki a játék? Hans kitol veled!</w:t>
      </w:r>
    </w:p>
    <w:p>
      <w:pPr>
        <w:pStyle w:val="Normal"/>
        <w:tabs>
          <w:tab w:val="clear" w:pos="720"/>
          <w:tab w:val="left" w:pos="168"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Hansról van szó, Dáciáról – szólt közbe Pali.</w:t>
      </w:r>
    </w:p>
    <w:p>
      <w:pPr>
        <w:pStyle w:val="Normal"/>
        <w:tabs>
          <w:tab w:val="clear" w:pos="720"/>
          <w:tab w:val="left" w:pos="168"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arról beszélek. Az egész Dácia-ügy Hans jól kitervelt tréfája. Beugratás!</w:t>
      </w:r>
    </w:p>
    <w:p>
      <w:pPr>
        <w:pStyle w:val="Normal"/>
        <w:tabs>
          <w:tab w:val="clear" w:pos="720"/>
          <w:tab w:val="left" w:pos="379"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állhatta meg szó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t én jobban tudom. Csak én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Te csak azt tudod, amit kitalálsz, amibe beleéled magad. Hőst csinálsz önmagadból, előbb csak gondolatban, aztán olyan mesét és eseménysorozatot kerítesz hozzá, hogy mások is hősnek tartsanak. Nem akartam szólni, de most talán mégis jobb, ha végzünk a dologgal. Elvégre te közelebb állsz hozzám, mint Hans. Ő elmegy, te itt maradsz. Lejársz Pestről is hozzánk, tudom jól… Azt is nagyon remélem, hogy nekünk még sok közünk lesz egymáshoz. Éppen ezért nem engedhetem, hogy bolondot csináljanak belőled, hogy nevetségessé válj mindenki előtt, és még évek múlva is ujjal mutogassanak rád. És éppen Hans…</w:t>
      </w:r>
    </w:p>
    <w:p>
      <w:pPr>
        <w:pStyle w:val="Normal"/>
        <w:tabs>
          <w:tab w:val="clear" w:pos="720"/>
          <w:tab w:val="left" w:pos="384"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em olyan – legyintett Pali.</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ő milyen, neked jobban kellene tudni, mint nekem. Gondolj arra, amikor az első találkozásnál beugratott. Aztán a spenótfogadás. Az elrablásod. Elhitted neki, hogy azt nem ő találta ki. Ki más akarta volna? No, aztán egyre vadabb ötletei lettek. Az álarcos támadás…</w:t>
      </w:r>
    </w:p>
    <w:p>
      <w:pPr>
        <w:pStyle w:val="Normal"/>
        <w:tabs>
          <w:tab w:val="clear" w:pos="720"/>
          <w:tab w:val="left" w:pos="590"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 más…</w:t>
      </w:r>
    </w:p>
    <w:p>
      <w:pPr>
        <w:pStyle w:val="Normal"/>
        <w:tabs>
          <w:tab w:val="clear" w:pos="720"/>
          <w:tab w:val="left" w:pos="369" w:leader="none"/>
          <w:tab w:val="right" w:pos="76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mintha nem is hallotta volna, folytatta:</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náluk aztán kapóra jött neki, hogy elájultál, rosszul letté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ekaptam a Dáciának szánt arzénes cukro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 hogy arzénes volt? – kérdezte Jocó igen komolyan.</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űnügyi laboratóriumban állapították meg – vágta ki.</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róla papírod? Ha nincs, ki mondta ezt neked?</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látod. Kapóra jött neki, hogy a narkós lány zsebedbe csempészte a kábítószert, és hogy elájultál a napszúrástól. Ezt megtoldotta egy kis arzénnel. És te bevetted. Nem az arzént, hiszen az sosem létezett, hanem Hans blöffjét. És te most itt úszol a dicsőségben. Hans alád játszik, az ő tréfája annál jobban elsül, minél magasabbra hágsz a vélt dicsőségben.</w:t>
      </w:r>
    </w:p>
    <w:p>
      <w:pPr>
        <w:pStyle w:val="Normal"/>
        <w:tabs>
          <w:tab w:val="clear" w:pos="720"/>
          <w:tab w:val="left" w:pos="44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6" w:leader="none"/>
          <w:tab w:val="right" w:pos="880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gverő fenyvek sudarát sűrűbben</w:t>
      </w:r>
    </w:p>
    <w:p>
      <w:pPr>
        <w:pStyle w:val="Normal"/>
        <w:tabs>
          <w:tab w:val="clear" w:pos="720"/>
          <w:tab w:val="left" w:pos="446" w:leader="none"/>
          <w:tab w:val="right" w:pos="880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ázza förgeteg, recsegőbb robajjal</w:t>
      </w:r>
    </w:p>
    <w:p>
      <w:pPr>
        <w:pStyle w:val="Normal"/>
        <w:tabs>
          <w:tab w:val="clear" w:pos="720"/>
          <w:tab w:val="left" w:pos="446" w:leader="none"/>
          <w:tab w:val="right" w:pos="880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ől a nagy torony s a hegyek legormát</w:t>
      </w:r>
    </w:p>
    <w:p>
      <w:pPr>
        <w:pStyle w:val="Normal"/>
        <w:tabs>
          <w:tab w:val="clear" w:pos="720"/>
          <w:tab w:val="left" w:pos="44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újtja a villám.</w:t>
      </w:r>
    </w:p>
    <w:p>
      <w:pPr>
        <w:pStyle w:val="Normal"/>
        <w:tabs>
          <w:tab w:val="clear" w:pos="720"/>
          <w:tab w:val="left" w:pos="44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kétezer évvel ezelőtt írta Horatius, akinek igazságaiból azóta is sok költő merített. Gondolkozz el rajta, érdemes!</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komolyan eltöprengett. Borzasztó lenne, ha Hans csúfot űzne Dáciából! Aztán eszébe jutottak a Jaguarban talált bizonyítékok.</w:t>
      </w:r>
    </w:p>
    <w:p>
      <w:pPr>
        <w:pStyle w:val="Normal"/>
        <w:tabs>
          <w:tab w:val="clear" w:pos="720"/>
          <w:tab w:val="left" w:pos="849"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z az Alfred? Egyáltalán tudod?</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 felelte higgadtan Jocó. – Állatorvos-biológus. Svájci kutatóintézetben dolgozik, a lovak a szakterülete. Mit gondolsz, miért van itt? Nemcsak azért, hogy Annamáriát gardírozza. Vagy Dáciát megrontsa – tette hozzá nem kis éllel.</w:t>
      </w:r>
    </w:p>
    <w:p>
      <w:pPr>
        <w:pStyle w:val="Normal"/>
        <w:tabs>
          <w:tab w:val="clear" w:pos="720"/>
          <w:tab w:val="left" w:pos="345" w:leader="none"/>
          <w:tab w:val="right" w:pos="4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adta föl.</w:t>
      </w:r>
    </w:p>
    <w:p>
      <w:pPr>
        <w:pStyle w:val="Normal"/>
        <w:tabs>
          <w:tab w:val="clear" w:pos="720"/>
          <w:tab w:val="left" w:pos="355"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menekült előle Annamária Dáciával?</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elnevette magát. – Megmondom. Alfred kérte, s én engedélyeztem, hogy vért vegyen Dáciából. Néhány köbcentit… Annamária meghallotta és hisztizett, hogy nem, azt ő nem engedi. Van itt másik ló, akármelyik, de Dáciát nem engedi megszúrni.</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élyet sóhajtott. Belátta: tévedett, rémeket látott. Elszontyolodott. Eleinte észre sem vette, mennyire nincs ínyére, hogy Dácia körül elmúlt a veszély, illetve nem is volt. Aztán, amikor erre rájött, elszégyellte magát. Ilyen hitvány lenne? Ezután nem örül a lovaglásnak, a halak etetésének, ennek az eddig oly nagyszerűen sikerült vakációnak? Megrázta a fejét, az alantas érzésektől igyekezett szabadulni.</w:t>
      </w:r>
    </w:p>
    <w:p>
      <w:pPr>
        <w:pStyle w:val="Normal"/>
        <w:tabs>
          <w:tab w:val="clear" w:pos="720"/>
          <w:tab w:val="left" w:pos="345"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Jocó! – mormolta lehajtott fejjel.</w:t>
      </w:r>
    </w:p>
    <w:p>
      <w:pPr>
        <w:pStyle w:val="Normal"/>
        <w:tabs>
          <w:tab w:val="clear" w:pos="720"/>
          <w:tab w:val="left" w:pos="345"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nden rendben?</w:t>
      </w:r>
    </w:p>
    <w:p>
      <w:pPr>
        <w:pStyle w:val="Normal"/>
        <w:tabs>
          <w:tab w:val="clear" w:pos="720"/>
          <w:tab w:val="left" w:pos="340" w:leader="none"/>
          <w:tab w:val="right" w:pos="5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ásom a csatabárdot.</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z azon, hogyan csinálhatnál Hans tréfájából bumerángot. Ha lesz valami ötleted, szívesen segítek.</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Pali nemet intett.</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nne utána a visszavágás. Egyszer abba kell hagyni.</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így gondolod, ennek különösen örülök. És akkor jössz velünk vasárnap a Hubertusra? Egyáltalán tudod, mi az?</w:t>
      </w:r>
    </w:p>
    <w:p>
      <w:pPr>
        <w:pStyle w:val="Normal"/>
        <w:tabs>
          <w:tab w:val="clear" w:pos="720"/>
          <w:tab w:val="left" w:pos="374"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gépiesen mondta, mint a betanult leckét:</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földi vendégeknek valutáért rendezett játékos lovaglás. Rókaüldözéses verseny. Legfontosabb személy a Mester, azaz Jocó. Fehér nadrág, piros zakó, fekete kobak… Ez a Mester nemzetközi előírásos öltözéke. Inge talán még nem is látta így. A két segéd…</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ki lesz a két segéd – vágott közbe Jocó. – De azt igen, hogy holnap délután bejárjuk a terepet, s Dácia kivételével minden résztvevő ott lesz. Uraságod is! És most menj a fenébe aludni!</w:t>
      </w:r>
    </w:p>
    <w:p>
      <w:pPr>
        <w:pStyle w:val="Normal"/>
        <w:tabs>
          <w:tab w:val="clear" w:pos="720"/>
          <w:tab w:val="left" w:pos="11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kvés után a szénában Pali ezeket mondta Hansnak:</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asárnapi Hubertus miatt holnap délután kollektív tereplátogatás lesz. Evelint időben nyergeld fel magadnak, mert szétkapkodják a lovakat. Csak Dácia pihen bent. Mi is békén hagyjuk, nem őrködünk tovább. Ezt megmondhatod Annamáriának és Alfrednek is. És hogy a klubosok meg jómagam előre kilovagolunk, előkészíteni az akadályokat. No meg a kaját, piát a Vén Vadász Csárdában.</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 most megint milyen elmebaj? – érdeklődött Hans. – Őrizetlenül hagyod Dáciát?</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 nem elmebaj. Jocó meggyőzött, hogy nincs itt semmi vész. Hamarosan elviszik Dáciát, és addig sincs semmi szükség holmi cirkuszra körülötte. Ezt is megmondhatod! És hogy hajlandó vagyok bocsánatot kérni az eddigi kellemetlenkedésért.</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 bámult rá Hans értetlenül, Pali szerint leplezett idegességgel.</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 kikötése – hazudta. – Különben nem maradhatnék itt. Pedig én nagyon szeretném a szünidő végéig kihúzni. Eltartási szerződésem várt, rendes munkám is, amiből fizethetem. Klassz meló ez a halászás! Szeretem. Képzeld: a sima nagy víz, a száguldó motorcsónak! De ha csak ladik lenne, akkor is… Nem szólsz?</w:t>
      </w:r>
    </w:p>
    <w:p>
      <w:pPr>
        <w:pStyle w:val="Normal"/>
        <w:tabs>
          <w:tab w:val="clear" w:pos="720"/>
          <w:tab w:val="left" w:pos="9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s nem szólt, pedig nem aludt, nyitott szemmel bámulta a pókhálós plafont.</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i a fene, hogy nem sikerül neki – gondolta Pali kárörömmel. És magára húzta a durva pokrócot, hogy mielőbb aludjon. Még élt benne a tudat, hogy Tibor éjjel egykor kelti, ő lenne a soros… hogyan magyarázza el nekik? Egyszerűen mondja, hogy nem ér a nevem! Hű, de kutya dolog ez! Aludni kell rá.</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bor keltette egykor, már száján volt a nem!, de lenyelte. Ilyen álmosan győzködjön vele? Majd nappal… Addig maradt fönn, amíg Tibor el nem ment. Ekkor egy pillantást vetett Dácia bokszára, összefacsarodott a szíve, s ment újra lefeküdni.</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óra előtt ébredt, föl is kelt mindjárt, mert még mindig ott motozott tudatában a hatórás váltás. Karcsi és Béla jöttek is. A két lótenyésztési szakos. Ők itt töltik a nyári szakmai gyakorlatot, hétre úgyis be kellene jönniük, az az egy óra: társadalmi munka.</w:t>
      </w:r>
    </w:p>
    <w:p>
      <w:pPr>
        <w:pStyle w:val="Normal"/>
        <w:tabs>
          <w:tab w:val="clear" w:pos="720"/>
          <w:tab w:val="left" w:pos="316" w:leader="none"/>
          <w:tab w:val="right" w:pos="7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kik sem szólt. Egyszerűen nem ment. Majd…</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án reggelizett, Hansot nem várta meg, ő ráért lustálkodni. Az irodában még belenézett az újságba: akár a felnőttek, hátul a sportrovattal kezdte.</w:t>
      </w:r>
    </w:p>
    <w:p>
      <w:pPr>
        <w:pStyle w:val="Normal"/>
        <w:tabs>
          <w:tab w:val="clear" w:pos="720"/>
          <w:tab w:val="left" w:pos="0"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vesztett futballmeccs, megnyert vízipóló-mérkőzés… Nyilatkozatok, ígéretek és a gyakran visszatérő szónoki kérdés: Lesz-e még magyar futball? És egészen alul, a bal sarokban, már alig észrevehetően a „Kajak-kenu” címszó alatt rövidke hír:</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őtéri tavon megkezdődik a Magyar Kajak-Kenu Szövetség nemzetközi viadala, amely egyben első hazai válogató a soron következő világbajnokságon részt vevő magyar válogatott keret számára. A versenyek július 11-én, szombaton 13 órakor kezdődnek.”</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néhány név is, átolvasta, pedig tudta, hogy Kalmár Orsolyáé még nem lehet ott.</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hétkor a parton volt, az öbölnél, ahol a csónakot éjszakára lehorgonyozzák. Még az élelmet szállító teherautó sem ért oda. De hamarosan befutottak. Rudi kísérte a szállítmányt, s ahogy észrevette őt, megörült:</w:t>
      </w:r>
    </w:p>
    <w:p>
      <w:pPr>
        <w:pStyle w:val="Normal"/>
        <w:tabs>
          <w:tab w:val="clear" w:pos="720"/>
          <w:tab w:val="left" w:pos="312"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 kölyök vagy! Öröm dolgozni ve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gített lerakodni, de nem engedték, hogy lent vegye el a tele zsákot, fölküldték a kocsira adogatni.</w:t>
      </w:r>
    </w:p>
    <w:p>
      <w:pPr>
        <w:pStyle w:val="Normal"/>
        <w:tabs>
          <w:tab w:val="clear" w:pos="720"/>
          <w:tab w:val="left" w:pos="897"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zámára ez a délelőtt nehezen, mégis jól telt. Serényen dolgoztak, Rudi sokat viccelődött, nevették. S majdnem időre végeztek. Egyig volt jó tíz perc, de egy etetőhelyen még nem kaptak enni a halak. Rudinak pedig a parton volt dolga.</w:t>
      </w:r>
    </w:p>
    <w:p>
      <w:pPr>
        <w:pStyle w:val="Normal"/>
        <w:tabs>
          <w:tab w:val="clear" w:pos="720"/>
          <w:tab w:val="left" w:pos="907"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zok éhesen úszkálnak hétfőig? – kérdezte Pali.</w:t>
      </w:r>
    </w:p>
    <w:p>
      <w:pPr>
        <w:pStyle w:val="Normal"/>
        <w:tabs>
          <w:tab w:val="clear" w:pos="720"/>
          <w:tab w:val="left" w:pos="907"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ha elvinnéd egyedül ezt a két fél zsákot. A halak is megköszönnék, én is.</w:t>
      </w:r>
    </w:p>
    <w:p>
      <w:pPr>
        <w:pStyle w:val="Normal"/>
        <w:tabs>
          <w:tab w:val="clear" w:pos="720"/>
          <w:tab w:val="left" w:pos="1113"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vinném!</w:t>
      </w:r>
    </w:p>
    <w:p>
      <w:pPr>
        <w:pStyle w:val="Normal"/>
        <w:tabs>
          <w:tab w:val="clear" w:pos="720"/>
          <w:tab w:val="left" w:pos="1113"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sz egyedül?…</w:t>
      </w:r>
    </w:p>
    <w:p>
      <w:pPr>
        <w:pStyle w:val="Normal"/>
        <w:tabs>
          <w:tab w:val="clear" w:pos="720"/>
          <w:tab w:val="left" w:pos="854"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 Ha Rudinak elmondaná, mennyire kell neki most, hogy minden percét kitöltse valami, lefoglalja, elterelje a gondolatait. Senkinek nem beszélhet róla. Csak felejtené el! Bedobta a halkaját a csónakba, beugrott, indított, rohant a cél felé.</w:t>
      </w:r>
    </w:p>
    <w:p>
      <w:pPr>
        <w:pStyle w:val="Normal"/>
        <w:tabs>
          <w:tab w:val="clear" w:pos="720"/>
          <w:tab w:val="left" w:pos="91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etett vissza is, de elkésett. Messziről ordított rá egy karszalagos rendező, hadonászott, hogy takarodjék ki a partra. Ezért aztán nem az öböl felé irányította a csónakot, hanem a partnak. Gondolta, majd a part mentén lassan visszatér az öbölbe.</w:t>
      </w:r>
    </w:p>
    <w:p>
      <w:pPr>
        <w:pStyle w:val="Normal"/>
        <w:tabs>
          <w:tab w:val="clear" w:pos="720"/>
          <w:tab w:val="left" w:pos="921"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partszakaszon már jócskán tébláboltak nézők. Köztük egy fehér ruhás lenge lányalak valahogy ismerősnek tetszett.</w:t>
      </w:r>
    </w:p>
    <w:p>
      <w:pPr>
        <w:pStyle w:val="Normal"/>
        <w:tabs>
          <w:tab w:val="clear" w:pos="720"/>
          <w:tab w:val="left" w:pos="1142"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Orsi is lehetne – mondta hangosan.</w:t>
      </w:r>
    </w:p>
    <w:p>
      <w:pPr>
        <w:pStyle w:val="Normal"/>
        <w:tabs>
          <w:tab w:val="clear" w:pos="720"/>
          <w:tab w:val="left" w:pos="796"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tovább fűzve a gondolatót, eljátszotta, mi volna, ha csakugyan ő állna a tóparton. Tenyeréből tölcsért formált, és ahogy a torkán kifért, fölsüvöltött:</w:t>
      </w:r>
    </w:p>
    <w:p>
      <w:pPr>
        <w:pStyle w:val="Normal"/>
        <w:tabs>
          <w:tab w:val="clear" w:pos="720"/>
          <w:tab w:val="left" w:pos="1132"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siii! Orsiii!</w:t>
      </w:r>
    </w:p>
    <w:p>
      <w:pPr>
        <w:pStyle w:val="Normal"/>
        <w:tabs>
          <w:tab w:val="clear" w:pos="720"/>
          <w:tab w:val="left" w:pos="926"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hér ruhás lány előbb csak nézett, nézett, aztán rohant a víz felé.</w:t>
      </w:r>
    </w:p>
    <w:p>
      <w:pPr>
        <w:pStyle w:val="Normal"/>
        <w:tabs>
          <w:tab w:val="clear" w:pos="720"/>
          <w:tab w:val="left" w:pos="1132" w:leader="none"/>
          <w:tab w:val="right" w:pos="4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volt.</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jobban meglepődött, mint a lány. Gázt nem adhatott, közel volt a part, hirtelen fordulóval oldalt kanyarodott, leállította a motort, és kiugrott.</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nem tudta lefékezni a futás lendületét, Pali karjában kötött ki. A fiú magához szorította, csókolta az arcát, szemét, haját.</w:t>
      </w:r>
    </w:p>
    <w:p>
      <w:pPr>
        <w:pStyle w:val="Normal"/>
        <w:tabs>
          <w:tab w:val="clear" w:pos="720"/>
          <w:tab w:val="left" w:pos="158"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csak ekkor tért magához, és gyorsan kievickélt az ölelésből.</w:t>
      </w:r>
    </w:p>
    <w:p>
      <w:pPr>
        <w:pStyle w:val="Normal"/>
        <w:tabs>
          <w:tab w:val="clear" w:pos="720"/>
          <w:tab w:val="left" w:pos="158"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gyűröd… – suttogta, és zavartan igazgatta a ruháját.</w:t>
      </w:r>
    </w:p>
    <w:p>
      <w:pPr>
        <w:pStyle w:val="Normal"/>
        <w:tabs>
          <w:tab w:val="clear" w:pos="720"/>
          <w:tab w:val="left" w:pos="364"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s mert Palira nézni:</w:t>
      </w:r>
    </w:p>
    <w:p>
      <w:pPr>
        <w:pStyle w:val="Normal"/>
        <w:tabs>
          <w:tab w:val="clear" w:pos="720"/>
          <w:tab w:val="left" w:pos="36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újságban nem volt benne, hogy te is itt leszel.</w:t>
      </w:r>
    </w:p>
    <w:p>
      <w:pPr>
        <w:pStyle w:val="Normal"/>
        <w:tabs>
          <w:tab w:val="clear" w:pos="720"/>
          <w:tab w:val="left" w:pos="36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újságba csak a versenyzőket teszik be.</w:t>
      </w:r>
    </w:p>
    <w:p>
      <w:pPr>
        <w:pStyle w:val="Normal"/>
        <w:tabs>
          <w:tab w:val="clear" w:pos="720"/>
          <w:tab w:val="left" w:pos="369"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Nem vagy az?</w:t>
      </w:r>
    </w:p>
    <w:p>
      <w:pPr>
        <w:pStyle w:val="Normal"/>
        <w:tabs>
          <w:tab w:val="clear" w:pos="720"/>
          <w:tab w:val="left" w:pos="163"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gondolsz? Guszti bácsi csak nézőnek hozott el bennünket, hogy mi is megszokjuk a verseny légkörét. De te?… Azt mondtad, külföldre mégy.</w:t>
      </w:r>
    </w:p>
    <w:p>
      <w:pPr>
        <w:pStyle w:val="Normal"/>
        <w:tabs>
          <w:tab w:val="clear" w:pos="720"/>
          <w:tab w:val="left" w:pos="360" w:leader="none"/>
          <w:tab w:val="right" w:pos="4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m.</w:t>
      </w:r>
    </w:p>
    <w:p>
      <w:pPr>
        <w:pStyle w:val="Normal"/>
        <w:tabs>
          <w:tab w:val="clear" w:pos="720"/>
          <w:tab w:val="left" w:pos="585"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rövid ideig?</w:t>
      </w:r>
    </w:p>
    <w:p>
      <w:pPr>
        <w:pStyle w:val="Normal"/>
        <w:tabs>
          <w:tab w:val="clear" w:pos="720"/>
          <w:tab w:val="left" w:pos="36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öktem.</w:t>
      </w:r>
    </w:p>
    <w:p>
      <w:pPr>
        <w:pStyle w:val="Normal"/>
        <w:tabs>
          <w:tab w:val="clear" w:pos="720"/>
          <w:tab w:val="left" w:pos="364"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t>
      </w:r>
    </w:p>
    <w:p>
      <w:pPr>
        <w:pStyle w:val="Normal"/>
        <w:tabs>
          <w:tab w:val="clear" w:pos="720"/>
          <w:tab w:val="left" w:pos="153"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em is tudta, hirtelenében mit feleljen. Pedig muszáj…</w:t>
      </w:r>
    </w:p>
    <w:p>
      <w:pPr>
        <w:pStyle w:val="Normal"/>
        <w:tabs>
          <w:tab w:val="clear" w:pos="720"/>
          <w:tab w:val="left" w:pos="36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olt… Azt hittem… üldöz a svájci rendőrség.</w:t>
      </w:r>
    </w:p>
    <w:p>
      <w:pPr>
        <w:pStyle w:val="Normal"/>
        <w:tabs>
          <w:tab w:val="clear" w:pos="720"/>
          <w:tab w:val="left" w:pos="36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ugrass! Hát mit csináltál?</w:t>
      </w:r>
    </w:p>
    <w:p>
      <w:pPr>
        <w:pStyle w:val="Normal"/>
        <w:tabs>
          <w:tab w:val="clear" w:pos="720"/>
          <w:tab w:val="left" w:pos="16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sszú! Később úgyis elmondom. Most inkább azt, hogy irtó sokat gondoltam rád! A legnagyobb bajban is!</w:t>
      </w:r>
    </w:p>
    <w:p>
      <w:pPr>
        <w:pStyle w:val="Normal"/>
        <w:tabs>
          <w:tab w:val="clear" w:pos="720"/>
          <w:tab w:val="left" w:pos="16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i a piszi! Nem is írtál.</w:t>
      </w:r>
    </w:p>
    <w:p>
      <w:pPr>
        <w:pStyle w:val="Normal"/>
        <w:tabs>
          <w:tab w:val="clear" w:pos="720"/>
          <w:tab w:val="left" w:pos="364"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írok, csak megijesztettelek volna. Jobb így!</w:t>
      </w:r>
    </w:p>
    <w:p>
      <w:pPr>
        <w:pStyle w:val="Normal"/>
        <w:tabs>
          <w:tab w:val="clear" w:pos="720"/>
          <w:tab w:val="left" w:pos="364"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meg hogyan higgyem el?</w:t>
      </w:r>
    </w:p>
    <w:p>
      <w:pPr>
        <w:pStyle w:val="Normal"/>
        <w:tabs>
          <w:tab w:val="clear" w:pos="720"/>
          <w:tab w:val="left" w:pos="369" w:leader="none"/>
          <w:tab w:val="right" w:pos="6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gondolkodás után Pali rávágta:</w:t>
      </w:r>
    </w:p>
    <w:p>
      <w:pPr>
        <w:pStyle w:val="Normal"/>
        <w:tabs>
          <w:tab w:val="clear" w:pos="720"/>
          <w:tab w:val="left" w:pos="168"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bizonyítom! Várj itt, amíg visszajövök! – Ezzel beugrott a csónakba, és part mentén siklott az öböl felé.</w:t>
      </w:r>
    </w:p>
    <w:p>
      <w:pPr>
        <w:pStyle w:val="Normal"/>
        <w:tabs>
          <w:tab w:val="clear" w:pos="720"/>
          <w:tab w:val="left" w:pos="153"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ől lett a botrány. Mire odaért, már három karszalagos is futkosott a parton. Rudi a testével védte, amikor kiszállt, intett, hogy pucoljon, ő fölkapta a nyúlcipőket, a telepig meg sem állt.</w:t>
      </w:r>
    </w:p>
    <w:p>
      <w:pPr>
        <w:pStyle w:val="Normal"/>
        <w:tabs>
          <w:tab w:val="clear" w:pos="720"/>
          <w:tab w:val="left" w:pos="158"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odában magához vette a magnót, Hans mondani akart valamit, nem hallgatta meg, rohant a tó felé. Kifulladva ért Orsihoz.</w:t>
      </w:r>
    </w:p>
    <w:p>
      <w:pPr>
        <w:pStyle w:val="Normal"/>
        <w:tabs>
          <w:tab w:val="clear" w:pos="720"/>
          <w:tab w:val="left" w:pos="364" w:leader="none"/>
          <w:tab w:val="right" w:pos="58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ied! – és odanyújtotta.</w:t>
      </w:r>
    </w:p>
    <w:p>
      <w:pPr>
        <w:pStyle w:val="Normal"/>
        <w:tabs>
          <w:tab w:val="clear" w:pos="720"/>
          <w:tab w:val="left" w:pos="1017"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w:t>
      </w:r>
    </w:p>
    <w:p>
      <w:pPr>
        <w:pStyle w:val="Normal"/>
        <w:tabs>
          <w:tab w:val="clear" w:pos="720"/>
          <w:tab w:val="left" w:pos="1017"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agnó. Rádiós. És Philips! Neked hoztam.</w:t>
      </w:r>
    </w:p>
    <w:p>
      <w:pPr>
        <w:pStyle w:val="Normal"/>
        <w:tabs>
          <w:tab w:val="clear" w:pos="720"/>
          <w:tab w:val="left" w:pos="1017"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1185"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lhiggyed, mennyire gondoltam rád.</w:t>
      </w:r>
    </w:p>
    <w:p>
      <w:pPr>
        <w:pStyle w:val="Normal"/>
        <w:tabs>
          <w:tab w:val="clear" w:pos="720"/>
          <w:tab w:val="left" w:pos="345"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nem tudta, mit kell ilyenkor csinálni. Ügyetlenül fogta a magnót, hol azt nézte, hol Palit, de valójában csak később döbbeni rá, hogy mi történt. Akkor ezt mondta:</w:t>
      </w:r>
    </w:p>
    <w:p>
      <w:pPr>
        <w:pStyle w:val="Normal"/>
        <w:tabs>
          <w:tab w:val="clear" w:pos="720"/>
          <w:tab w:val="left" w:pos="1190" w:leader="none"/>
          <w:tab w:val="right" w:pos="7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És megpuszilta Pali arcát.</w:t>
      </w:r>
    </w:p>
    <w:p>
      <w:pPr>
        <w:pStyle w:val="Normal"/>
        <w:tabs>
          <w:tab w:val="clear" w:pos="720"/>
          <w:tab w:val="left" w:pos="979"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gy magnót, egy világot megért ez Palinak. Mennybe repítette. Szavát is szegte, egy mukkot sem tudott volna most kinyögni.</w:t>
      </w:r>
    </w:p>
    <w:p>
      <w:pPr>
        <w:pStyle w:val="Normal"/>
        <w:tabs>
          <w:tab w:val="clear" w:pos="720"/>
          <w:tab w:val="left" w:pos="984"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csónak? Mit keresel te abban a motorosban? – kérdezte Orsi.</w:t>
      </w:r>
    </w:p>
    <w:p>
      <w:pPr>
        <w:pStyle w:val="Normal"/>
        <w:tabs>
          <w:tab w:val="clear" w:pos="720"/>
          <w:tab w:val="left" w:pos="988"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 forintot. Óránként. Ez a melóm, etetem a halakat. Azt hitted, luxus?</w:t>
      </w:r>
    </w:p>
    <w:p>
      <w:pPr>
        <w:pStyle w:val="Normal"/>
        <w:tabs>
          <w:tab w:val="clear" w:pos="720"/>
          <w:tab w:val="left" w:pos="1195"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nnyit dolgozol?!</w:t>
      </w:r>
    </w:p>
    <w:p>
      <w:pPr>
        <w:pStyle w:val="Normal"/>
        <w:tabs>
          <w:tab w:val="clear" w:pos="720"/>
          <w:tab w:val="left" w:pos="98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kell tartanom magam, a fateromék nem is tudják, hogy itthon vagyok. Hansot is én tartom el a keresetemből, ezért a magnóért – mutatott rá büszkén. – Szerződést kötöttünk. Most meg hamar el kell mennem, délután kilovagolunk. Meddig vagytok itt?</w:t>
      </w:r>
    </w:p>
    <w:p>
      <w:pPr>
        <w:pStyle w:val="Normal"/>
        <w:tabs>
          <w:tab w:val="clear" w:pos="720"/>
          <w:tab w:val="left" w:pos="1209"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tkor indul vissza a buszunk. Az a piros…</w:t>
      </w:r>
    </w:p>
    <w:p>
      <w:pPr>
        <w:pStyle w:val="Normal"/>
        <w:tabs>
          <w:tab w:val="clear" w:pos="720"/>
          <w:tab w:val="left" w:pos="1209"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hol leszel?</w:t>
      </w:r>
    </w:p>
    <w:p>
      <w:pPr>
        <w:pStyle w:val="Normal"/>
        <w:tabs>
          <w:tab w:val="clear" w:pos="720"/>
          <w:tab w:val="left" w:pos="1219"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tt! Néznem kell a versenyt, azért hoztak el.</w:t>
      </w:r>
    </w:p>
    <w:p>
      <w:pPr>
        <w:pStyle w:val="Normal"/>
        <w:tabs>
          <w:tab w:val="clear" w:pos="720"/>
          <w:tab w:val="left" w:pos="1219"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nt lehet, visszajövök! Addig is: szia!</w:t>
      </w:r>
    </w:p>
    <w:p>
      <w:pPr>
        <w:pStyle w:val="Normal"/>
        <w:tabs>
          <w:tab w:val="clear" w:pos="720"/>
          <w:tab w:val="left" w:pos="604"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nyargalt. Nem tudta, mikor indulnak ki Jocóék. Csak el ne késsen!</w:t>
      </w:r>
    </w:p>
    <w:p>
      <w:pPr>
        <w:pStyle w:val="Normal"/>
        <w:tabs>
          <w:tab w:val="clear" w:pos="720"/>
          <w:tab w:val="left" w:pos="1012"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időben érkezett – csak háromkor lesz az indulás. Hans várta, hogy menjenek ebédelni. Pali megnézte az órát, bőven volt idő.</w:t>
      </w:r>
    </w:p>
    <w:p>
      <w:pPr>
        <w:pStyle w:val="Normal"/>
        <w:tabs>
          <w:tab w:val="clear" w:pos="720"/>
          <w:tab w:val="left" w:pos="1219"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vitted a magnót? – kérdezte Hans.</w:t>
      </w:r>
    </w:p>
    <w:p>
      <w:pPr>
        <w:pStyle w:val="Normal"/>
        <w:tabs>
          <w:tab w:val="clear" w:pos="720"/>
          <w:tab w:val="left" w:pos="1219"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Orsinak.</w:t>
      </w:r>
    </w:p>
    <w:p>
      <w:pPr>
        <w:pStyle w:val="Normal"/>
        <w:tabs>
          <w:tab w:val="clear" w:pos="720"/>
          <w:tab w:val="left" w:pos="1224"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 lepődött meg a fiú.</w:t>
      </w:r>
    </w:p>
    <w:p>
      <w:pPr>
        <w:pStyle w:val="Normal"/>
        <w:tabs>
          <w:tab w:val="clear" w:pos="720"/>
          <w:tab w:val="left" w:pos="1224"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a tóparton. A versenyre hozták le őket.</w:t>
      </w:r>
    </w:p>
    <w:p>
      <w:pPr>
        <w:pStyle w:val="Normal"/>
        <w:tabs>
          <w:tab w:val="clear" w:pos="720"/>
          <w:tab w:val="left" w:pos="1224"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dit is?</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ost döbbent rá, hogy ezt elfelejtette megkérdezni. Hans szemébe nézett, és őszintén be is vallotta.</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hirtelen jött az a véletlen találkozás – tette hozzá.</w:t>
      </w:r>
    </w:p>
    <w:p>
      <w:pPr>
        <w:pStyle w:val="Normal"/>
        <w:tabs>
          <w:tab w:val="clear" w:pos="720"/>
          <w:tab w:val="left" w:pos="235"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ntegesd magad. Semmi baj!</w:t>
      </w:r>
    </w:p>
    <w:p>
      <w:pPr>
        <w:pStyle w:val="Normal"/>
        <w:tabs>
          <w:tab w:val="clear" w:pos="720"/>
          <w:tab w:val="left" w:pos="235"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szótlanul mentek. Később Pali kérdezett:</w:t>
      </w:r>
    </w:p>
    <w:p>
      <w:pPr>
        <w:pStyle w:val="Normal"/>
        <w:tabs>
          <w:tab w:val="clear" w:pos="720"/>
          <w:tab w:val="left" w:pos="446"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d Annamáriának és Alfrednek, amit kértem?</w:t>
      </w:r>
    </w:p>
    <w:p>
      <w:pPr>
        <w:pStyle w:val="Normal"/>
        <w:tabs>
          <w:tab w:val="clear" w:pos="720"/>
          <w:tab w:val="left" w:pos="446"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felejtettem el.</w:t>
      </w:r>
    </w:p>
    <w:p>
      <w:pPr>
        <w:pStyle w:val="Normal"/>
        <w:tabs>
          <w:tab w:val="clear" w:pos="720"/>
          <w:tab w:val="left" w:pos="220" w:leader="none"/>
          <w:tab w:val="right" w:pos="4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tak?</w:t>
      </w:r>
    </w:p>
    <w:p>
      <w:pPr>
        <w:pStyle w:val="Normal"/>
        <w:tabs>
          <w:tab w:val="clear" w:pos="720"/>
          <w:tab w:val="left" w:pos="220" w:leader="none"/>
          <w:tab w:val="right" w:pos="4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w:t>
      </w:r>
    </w:p>
    <w:p>
      <w:pPr>
        <w:pStyle w:val="Normal"/>
        <w:tabs>
          <w:tab w:val="clear" w:pos="720"/>
          <w:tab w:val="left" w:pos="225"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jó! – bólintott Pali elégedetten.</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csinálni?</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is jó! – mondta Hans nem valami meggyőzően.</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tálló kongott az ürességtől. Egyik végében Dácia, másikban a sérült lábú Zsófi, egy szürke kanca. Pali még nem lovagolta. Mindig kiesett a szórásból, gondolta.</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éd után, hogy indulásig lefoglalja magát, egyik lovászfiúval egész petrence szénát készített be az istállóba, az esti etetés adagját. Dácia bokszához közel rakták halomba, hogy onnan majd szétadagolja a jászlakba.</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ár nem volt idő. Dixi kint fölnyergelve várta. Hans beszólt érte.</w:t>
      </w:r>
    </w:p>
    <w:p>
      <w:pPr>
        <w:pStyle w:val="Normal"/>
        <w:tabs>
          <w:tab w:val="clear" w:pos="720"/>
          <w:tab w:val="left" w:pos="230" w:leader="none"/>
          <w:tab w:val="right" w:pos="4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csak, majd utolérlek. Ne maradj le a többiek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Ez az Evelin!… Irtó boldog vagyok. Két kocsiért nem adnám! Százért se!</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yogott az arca. De mintha Evelin is boldog lett volna, jókedvűen viháncolt. Elvágtattak.</w:t>
      </w:r>
    </w:p>
    <w:p>
      <w:pPr>
        <w:pStyle w:val="Normal"/>
        <w:tabs>
          <w:tab w:val="clear" w:pos="720"/>
          <w:tab w:val="left" w:pos="0"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is elmentek. De majd Dixi!… Gyors ló, befogja őket, a nagyrét előtt fölzárkóznak.</w:t>
      </w:r>
    </w:p>
    <w:p>
      <w:pPr>
        <w:pStyle w:val="Normal"/>
        <w:tabs>
          <w:tab w:val="clear" w:pos="720"/>
          <w:tab w:val="left" w:pos="1262"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még egy utolsó pillantás Dáciára.</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pillantásból kettő lett, három, tovább nem számolta… Állt az istállóban, a szénakupac mögött, és a lába nem engedelmeskedett. Nyakában lógott a fényképezőgépe, kint akart csinálni néhány felvételt, de szívesebben fotózná itt. Itt a vakuja is. S bár Dáciáról sok képe van, róla semennyi nem elég. Azok a képek maradnak belőle, más semmi. Elszégyellte magát: hát a sok kedves élmény?… Valahol azt olvasta, a mulandó életben az élmények a legmaradandóbbak.</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neszt hallott az ajtó felől, egészen finom kis neszt. Azért figyelt, de csak egy macska tévedt be, kíváncsian szétnézett, majd visszafordult.</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járt ezután jóval nagyobb macska jött. Csöndes, puha léptekkel. Egyenesen Dácia bokszához ment.</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gészen közel lépett Dáciához, az állat megismertre, felnyerített. Palit ez egészen meghatotta. Nem is lépett elő. Lapult és vár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még Annamáriát mennyire meghatotta! Sírva fakadt, beletúrta fejét az állat dús sörényébe, és zokogott.</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nekem, Dácia! Nagyon, nagyon szerettelek! Én soha nem akartam…</w:t>
      </w:r>
    </w:p>
    <w:p>
      <w:pPr>
        <w:pStyle w:val="Normal"/>
        <w:tabs>
          <w:tab w:val="clear" w:pos="720"/>
          <w:tab w:val="left" w:pos="1296"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termett mellette Alfred.</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ibanc! kiáltotta dühösen és magyarul! Ahogy holmi közönséges ember indulatosan kilöki magából ezt a szót, nem latolgatva az értelmé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félrelökte Annamáriát, fölemelte a kezében levő fecskendőt, de a lány utánakapot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éles fény villant, villanófény Pali vakujából.</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 zavar támadt. Pali előugrott a kupac mögül, neki Alfrednak, ki akarta csavarni kezéből a fecskendőt. Ám Alfredet sem puha fából faragták, keményen védekezett. Könnyűszerrel visszaverhette volna Pali támadását, ha jobb kezében nincs a fecskendő, azt azonban a háta mögé rejtette. Ezért csak bal kézzel védekezhetett. Igyekezett magától távol tartani a fiút, s még arra is volt lelkiereje, hogy Dácia felé közelítsen… Már döfte is volna bele a tűt!…</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tán megsokszorozta Pali erejét. A szó szoros értelmében dühbe gurult. Nem volt ő rutinos verekedő, de most ököllel Alfred arcába vágott. Úgy találta el, hogy fölrepedt a férfi bőre, és vékony csíkban folyt le szemhéjáról a vér. És megtántorodott, nem is láthatott jól.</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ezt a pillanatot használta ki. A fényképezőgépet ő az exponálás után letette a földre, neki mindkét keze szabadon maradt. Most felváltva, jobb és bal öklével behúzott Alfrednek egy-egy sorozatot.</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k se kellett több, megelégelte a csapásokat. A fecskendőt elejtette, és teljes erejéből Palinak esett. Most ő püfölte a fiút, s az védekezett.</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a pálya szélén állt és sírdogált. Nem mert beavatkozni egyik oldalon sem, korántsem azért, mert rangján alulinak tartotta volna, hanem túlságosan gyengének érezte magát az ilyen durva tettlegességhez.</w:t>
      </w:r>
    </w:p>
    <w:p>
      <w:pPr>
        <w:pStyle w:val="Normal"/>
        <w:tabs>
          <w:tab w:val="clear" w:pos="720"/>
          <w:tab w:val="left" w:pos="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zonban nem csupán védekezett, időnként ő is ütött. Egy jól alkalmazott rúgással pedig rövidke időre ismét ártalmatlanná tette a merénylőt. Szempillantás alatt felkapta a földről a fecskendőt. Csodák csodája, nem taposták szét ebben a nagy kavarod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gyverként tartotta maga elé a jókora műanyag szerkentyűt, végén a mintegy tíz centi hosszú, veszedelmesen hegyes tűvel. Ezzel közeledett Alfredhoz. Az rémülten nézte, azt, hitte, belé akarja nyomni a tartályban sárgálló folyadékot. Se ütni, se kapálózni, védekezni sem mert, hiszen óhatatlanul belekapott volna a hegyes tűbe. Egyet tehetett: óvatosan hátrált, egészen a szomszéd bokszig, ahol odatámasztva állt egy trágyázó vasvilla. Hátranyúlt és megragadta.</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ul, vigyázz! – kiáltott Annamária. Ezzel egyértelművé vált, hogy melyikük oldalán áll.</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nagyon helyesen nem visszalépett, hiszen ha növeli a távolságot a most már fölszerelkezett támadó és maga közt, az a vasvillával kockázat nélkül kiütheti kezéből a fecskendőt, egyetlen fegyverét, s ezzel azonnal a maga javára billentené a harcállást. Ő közeledett, nem ijedt meg a vasvillától, mivel mindaddig nem lehetett nagyobb baj, amíg Alfred azt nem emeli föl. Ezt kellett megakadályoznia. S bár esze ágában sem volt, hogy a gyanús folyadékot belespriccelje ellenfelébe, Alfred változatlanul azt hitte, hogy a fiú döfni készül. És hogy a fecskendőben milyen folyadék van, attól mennyire kell félni, azt legjobban ő tudta. Ezért rémült meg annyira a fiú veszedelmes közeledésétől, és vasvilla ide, vasvilla oda, tovább hátrált a kijárat felé.</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önnyebben mozoghasson, ezt a szerszámot is eldobta, és szapora léptekkel visszavonult, hogy Pali ne szúrhassa meg őt a tűvel.</w:t>
      </w:r>
    </w:p>
    <w:p>
      <w:pPr>
        <w:pStyle w:val="Normal"/>
        <w:tabs>
          <w:tab w:val="clear" w:pos="720"/>
          <w:tab w:val="left" w:pos="1228"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bizony a fiú szorosan követte.</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de előnye csupán abból állt, hogy Alfred szinte gyermetegül rettegett a szúrástól. Arcáról lerítt a rémület. Nem is, több: halálfélelem. Lebukott, elvesztette a játszmát, büntetés vár rá, de ez mind semmi ahhoz, hogy ebben a pillanatban egy tűhegynyi szúráson múlik az élete.</w:t>
      </w:r>
    </w:p>
    <w:p>
      <w:pPr>
        <w:pStyle w:val="Normal"/>
        <w:tabs>
          <w:tab w:val="clear" w:pos="720"/>
          <w:tab w:val="left" w:pos="355" w:leader="none"/>
          <w:tab w:val="right" w:pos="68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ezt tudta, Pali pedig fölismerte a puszta fenyegetésben rejlő lehetőséget. A fecskendő most felért egy csőre töltött revolverrel. És még fecskendőhasználati engedély sem kell hozzá, gondolta a fiú kajánul vigyorogva.</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korántsem volt mulatságos a helyzet a fölényben levő Pali számára sem. Ha a legkisebb hibát elköveti, vége. Meddig tarthat így ki? Neki nincs több ötlete, ez a ravasz gazfickó pedig, ha időt nyer, kiagyalhat valamit ellene. Most arra gondolt, milyen jó lenne a fiúk segítsége. Ha nem hisz Jocónak, akinek nyilván Inge adta le a jól meg szerkesztett mesét, s nem számolta volna föl Dácia őrzését, akkor most legkevesebb ketten lennének. Igen, ezek a gazemberek mindenre gondoltak, tökéletesen hihető érveket adtak Jocó szájába, annyira jókat, hogy már ő sem kételkedett.</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közben elérte a kijáratot. Itt hirtelen gyors mozdulattal fordult, majd repülőstarttal kilőtt, mint egy világűrbe küldött rakéta.</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em volt rest, utánaeredt, bár nem hitte, hogy utoléri. Talán nem is akarta. De mindenképpen tudnia kellett, merre menekül a gazember.</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sejtette, a zöld Jaguar felé. Az ott húzódott meg az erdő szélénél, és titokzatosabb volt, mint eddig.</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sített, közben szorosan fogta a fecskendőt. Alig lehetett köztük húszméternyi távolság, a Jaguar is egészen közel volt már.</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lassított, zsebébe nyúlt a kocsi kulcsáért, de időben fölismerte, ha megkísérli a beszállást, Pali beéri.</w:t>
      </w:r>
    </w:p>
    <w:p>
      <w:pPr>
        <w:pStyle w:val="Normal"/>
        <w:tabs>
          <w:tab w:val="clear" w:pos="720"/>
          <w:tab w:val="left" w:pos="11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ockáztatott. Futott tovább, be az erdőbe. Pali még jó darabon követte, de engedte nőni a köztük levő távolságot. Aztán amikor a fák takarták Alfred elől, gyorsan visszafordult, és szaladt az istálló felé.</w:t>
      </w:r>
    </w:p>
    <w:p>
      <w:pPr>
        <w:pStyle w:val="Normal"/>
        <w:tabs>
          <w:tab w:val="clear" w:pos="720"/>
          <w:tab w:val="left" w:pos="1320" w:leader="none"/>
          <w:tab w:val="right" w:pos="70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mária a nyitott bejárat előtt állt.</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tad elmenekülni? – mondta szemrehányóan Palinak.</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lihegve. – Ez taktikai húzás – füllentett szemrebbenés nélkül.</w:t>
      </w:r>
    </w:p>
    <w:p>
      <w:pPr>
        <w:pStyle w:val="Normal"/>
        <w:tabs>
          <w:tab w:val="clear" w:pos="720"/>
          <w:tab w:val="left" w:pos="1291"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 kérdezte a lány.</w:t>
      </w:r>
    </w:p>
    <w:p>
      <w:pPr>
        <w:pStyle w:val="Normal"/>
        <w:tabs>
          <w:tab w:val="clear" w:pos="720"/>
          <w:tab w:val="left" w:pos="1291"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 tudod nyergelni Dáciát?</w:t>
      </w:r>
    </w:p>
    <w:p>
      <w:pPr>
        <w:pStyle w:val="Normal"/>
        <w:tabs>
          <w:tab w:val="clear" w:pos="720"/>
          <w:tab w:val="left" w:pos="1324"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sináld! És valahol a nagyrét utáni dombon túl még utoléred a lovasokat. Csabának, Tibornak, Bélának vagy Karcsinak, amelyiket leghamarább éred, ennyit mondj: „Imádkozási riadó!” Pontosan így mondd, különben leszednek Dáciáról, és gyalog jöhetsz haza!</w:t>
      </w:r>
    </w:p>
    <w:p>
      <w:pPr>
        <w:pStyle w:val="Normal"/>
        <w:tabs>
          <w:tab w:val="clear" w:pos="720"/>
          <w:tab w:val="left" w:pos="211" w:leader="none"/>
          <w:tab w:val="right" w:pos="5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alami jel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amit mondtam, ha meg akarod úszd ezt a kalamajkát! – szólt rá Pali igen kemé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pedig nekifutott ismét az erdőnek, bevette magát a sűrűjébe, mint aki fejvadászatra indul egy ménkű nagy fecskend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fred sem esett a feje lágyára: hamar észrevette, hogy lerázta üldözőjét. Azért lassan óvakodott visszafelé. Minden vastagabb fa mögött Palit sejtette a veszedelmes fecskend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egnyugodott, amint kint lódobogást hallott. Következtetése logikus volt: Pali elvágtat Dácián, és segítséget hoz.</w:t>
      </w:r>
    </w:p>
    <w:p>
      <w:pPr>
        <w:pStyle w:val="Normal"/>
        <w:tabs>
          <w:tab w:val="clear" w:pos="720"/>
          <w:tab w:val="left" w:pos="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ében megcsillant a vesztes reménye, hogy mégis megszabadd üldözőjétől. Csak a kocsit érje el! És most már miért ne érné el? Útlevele nála van, a Jaguaron legföljebb egy óra a határ. A fene akar magyar börtönben roh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elmélkedett, miközben mind bátrabban igyekezett a kocsij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öld Jaguar várta. Hűséges barátként állt ott, ahol hagyta. Már nincs ötvenlépésnyire se. Negyven, harminc… Valósággal visszaszám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e. Gyorsan elő a kulcsot, kinyitotta, beült, ind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mozdul, döfök! – hallotta most a magas fejtámla mögül Pali hideg, kimért hangját, és a hátában érezte a kabáton át a tű csiklandoz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ozott! – mormogta magyarul. Ez volt az első szó, amit ebben a végjátékban kimondott. Azért engedelmesen mozdulatlan maradt. – Mit akar tenni? – kérdezte sziszegve.</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rdezünk, azt tesszük, amit mondok! – szólt Pali határozottan. – Várunk!</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szó nem esett köztük, pedig jó félórát töltöttek így itt a titokzatos zöld Jaguarban. Pali elszántan tartotta a fecskendőt, de nem volt önmagában biztos, nem hitte, hogy csakugyan bele tudná szúrni egy emberbe a nyilvánvalóan halálos mérget osztó tűt.</w:t>
      </w:r>
    </w:p>
    <w:p>
      <w:pPr>
        <w:pStyle w:val="Normal"/>
        <w:tabs>
          <w:tab w:val="clear" w:pos="720"/>
          <w:tab w:val="left" w:pos="1123"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lélegzett hát, amikor hallotta a megváltó lódobogást. Nem egy, több ló futott be a telepre, ahogy a hangokból ítélt, mert különben innen nem látott oda. Alfred idejövet valósággal eldugta a Jaguart.</w:t>
      </w:r>
    </w:p>
    <w:p>
      <w:pPr>
        <w:pStyle w:val="Normal"/>
        <w:tabs>
          <w:tab w:val="clear" w:pos="720"/>
          <w:tab w:val="left" w:pos="1123"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on ki! – mondta most keményen.</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lassan mozdult, nyitotta ki a kocsi ajtaját, amikor Pali még figyelmeztette:</w:t>
      </w:r>
    </w:p>
    <w:p>
      <w:pPr>
        <w:pStyle w:val="Normal"/>
        <w:tabs>
          <w:tab w:val="clear" w:pos="720"/>
          <w:tab w:val="left" w:pos="1123"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nekülni próbál, ráfizet!</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de a Jaguar kupé egyajtós, hátulról csak az első ülés előrehajtása után lehet kiszállni.</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lfred is tudta. Amint kiszállt, s nem érezte hátában a tű hegyét, hiszen Pali az ülés előrehajtásával bajlódott, szépen kereket oldott. Futott, de nem az erdő felé, a telep irányába.</w:t>
      </w:r>
    </w:p>
    <w:p>
      <w:pPr>
        <w:pStyle w:val="Normal"/>
        <w:tabs>
          <w:tab w:val="clear" w:pos="720"/>
          <w:tab w:val="left" w:pos="9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utána, de most jócskán volt köztük távolság. Az az ülés! Nehezen kászálódott ki. Nyilván az izgalom, az idegesség… Elszúrta! Alfred a kezében volt, s lám most egérutat nyer. De miért fut a telep felé? Hiszen ott a többiek!… Ott vártak. De micsoda ördöge van ennek az Alfrednek! Csaba, Tibor, Béla és Karcsi körülvette Annamáriát. Izgatottan faggatták őt. Másra nem figyeltek. Hátuk mögött az öt felnyergelt ló, ahogy éppen leszálltak róla. Legmesszebb tőlük Dácia…</w:t>
      </w:r>
    </w:p>
    <w:p>
      <w:pPr>
        <w:pStyle w:val="Normal"/>
        <w:tabs>
          <w:tab w:val="clear" w:pos="720"/>
          <w:tab w:val="left" w:pos="1137"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torkaszakadtából kiáltott. De már későn…</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 elérte Dáciát, fölugrott rá, fordult és nekivágott a mezőre vezető ösvénynek. Csaknem eltaposta őt a fecskendőjével együtt.</w:t>
      </w:r>
    </w:p>
    <w:p>
      <w:pPr>
        <w:pStyle w:val="Normal"/>
        <w:tabs>
          <w:tab w:val="clear" w:pos="720"/>
          <w:tab w:val="left" w:pos="1132"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utána! – kiáltotta most torkaszakadtából.</w:t>
      </w:r>
    </w:p>
    <w:p>
      <w:pPr>
        <w:pStyle w:val="Normal"/>
        <w:tabs>
          <w:tab w:val="clear" w:pos="720"/>
          <w:tab w:val="left" w:pos="825"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rdultak, látták, mi történt, egy pillanat alatt nyeregben termettek, s a négy sportlovas üldözőbe vette a menekülőt.</w:t>
      </w:r>
    </w:p>
    <w:p>
      <w:pPr>
        <w:pStyle w:val="Normal"/>
        <w:tabs>
          <w:tab w:val="clear" w:pos="720"/>
          <w:tab w:val="left" w:pos="835"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magára maradt Annamáriával. A lány kezében ott volt az ő fényképezőgépe, már kihúzta belőle a kész képet. – Meg akartam nekik mutatni, hogy ne lincseljenek meg – magyarázkodott, s nyújtotta Palinak a képet.</w:t>
      </w:r>
    </w:p>
    <w:p>
      <w:pPr>
        <w:pStyle w:val="Normal"/>
        <w:tabs>
          <w:tab w:val="clear" w:pos="720"/>
          <w:tab w:val="left" w:pos="82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világosan látszott, hogy Alfred döfné Dáciába a fecskendőt, de Annamária húzza vissza a karját.</w:t>
      </w:r>
    </w:p>
    <w:p>
      <w:pPr>
        <w:pStyle w:val="Normal"/>
        <w:tabs>
          <w:tab w:val="clear" w:pos="720"/>
          <w:tab w:val="left" w:pos="1017"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 lesz? – kérdezte halkan a lány.</w:t>
      </w:r>
    </w:p>
    <w:p>
      <w:pPr>
        <w:pStyle w:val="Normal"/>
        <w:tabs>
          <w:tab w:val="clear" w:pos="720"/>
          <w:tab w:val="left" w:pos="1017"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unk – felelte kurtán Pali.</w:t>
      </w:r>
    </w:p>
    <w:p>
      <w:pPr>
        <w:pStyle w:val="Normal"/>
        <w:tabs>
          <w:tab w:val="clear" w:pos="720"/>
          <w:tab w:val="left" w:pos="816"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egy kőre, rettenetesen elfáradt. A verekedés, futás, izgalom… Nem hitte, hogy ennyit kibír az ember.</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érik utol…? – szipogta Annamária, a kezét tördelve.</w:t>
      </w:r>
    </w:p>
    <w:p>
      <w:pPr>
        <w:pStyle w:val="Normal"/>
        <w:tabs>
          <w:tab w:val="clear" w:pos="720"/>
          <w:tab w:val="left" w:pos="806"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Utolérik – válaszolta Pali teljes meggyőződéssel. – Csak agyon ne verjék – Végül is látták a képet? – kérdezte némi izgalommal.</w:t>
      </w:r>
    </w:p>
    <w:p>
      <w:pPr>
        <w:pStyle w:val="Normal"/>
        <w:tabs>
          <w:tab w:val="clear" w:pos="720"/>
          <w:tab w:val="left" w:pos="125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nemet intett.</w:t>
      </w:r>
    </w:p>
    <w:p>
      <w:pPr>
        <w:pStyle w:val="Normal"/>
        <w:tabs>
          <w:tab w:val="clear" w:pos="720"/>
          <w:tab w:val="left" w:pos="125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kiáltottál…</w:t>
      </w:r>
    </w:p>
    <w:p>
      <w:pPr>
        <w:pStyle w:val="Normal"/>
        <w:tabs>
          <w:tab w:val="clear" w:pos="720"/>
          <w:tab w:val="left" w:pos="1012" w:leader="none"/>
          <w:tab w:val="right" w:pos="7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verik agyon – nyugodott meg.</w:t>
      </w:r>
    </w:p>
    <w:p>
      <w:pPr>
        <w:pStyle w:val="Normal"/>
        <w:tabs>
          <w:tab w:val="clear" w:pos="720"/>
          <w:tab w:val="left" w:pos="796"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et nem beszéltek. A lány nem kérdezett, Pali meg örült a csendnek.</w:t>
      </w:r>
    </w:p>
    <w:p>
      <w:pPr>
        <w:pStyle w:val="Normal"/>
        <w:tabs>
          <w:tab w:val="clear" w:pos="720"/>
          <w:tab w:val="left" w:pos="796"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kis csapat ügetett feléjük, négy lovas és… valami olyan felemás. Ebből a felemásból csak a feketéllő Dáciát lehetett felismerni. Pali megdöbbent. Mégis agyonverték?… De nem, Alfredet a fiúk ötletesen rákötözték Dáciára. Egészen a ló nyakán feküdt, mozdulatlanul.</w:t>
      </w:r>
    </w:p>
    <w:p>
      <w:pPr>
        <w:pStyle w:val="Normal"/>
        <w:tabs>
          <w:tab w:val="clear" w:pos="720"/>
          <w:tab w:val="left" w:pos="792"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bszíjra fűzve kellett volna a ló után kötni – mondta Csaba.</w:t>
      </w:r>
    </w:p>
    <w:p>
      <w:pPr>
        <w:pStyle w:val="Normal"/>
        <w:tabs>
          <w:tab w:val="clear" w:pos="720"/>
          <w:tab w:val="left" w:pos="1003"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djátok ki, mielőtt elgémberedik! – szólt Pali.</w:t>
      </w:r>
    </w:p>
    <w:p>
      <w:pPr>
        <w:pStyle w:val="Normal"/>
        <w:tabs>
          <w:tab w:val="clear" w:pos="720"/>
          <w:tab w:val="left" w:pos="998"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megszökik a gazember?</w:t>
      </w:r>
    </w:p>
    <w:p>
      <w:pPr>
        <w:pStyle w:val="Normal"/>
        <w:tabs>
          <w:tab w:val="clear" w:pos="720"/>
          <w:tab w:val="left" w:pos="998"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atok a sértésekkel, tud magyarul.</w:t>
      </w:r>
    </w:p>
    <w:p>
      <w:pPr>
        <w:pStyle w:val="Normal"/>
        <w:tabs>
          <w:tab w:val="clear" w:pos="720"/>
          <w:tab w:val="left" w:pos="283"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éltóztassék, nagyságos úr! – szívélyeskedtek vele, miközben eloldották a kötelékét, leszedték a lóról, és talpra állították. Szeme körül már lilán sötétlett a monokli, amelyet Palitól kapott.</w:t>
      </w:r>
    </w:p>
    <w:p>
      <w:pPr>
        <w:pStyle w:val="Normal"/>
        <w:tabs>
          <w:tab w:val="clear" w:pos="720"/>
          <w:tab w:val="left" w:pos="273"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étek csak, hogy nem szökik el! És figyeljétek, milyen kezes! Na, indulás előre! – szólt rá, és mögéje állt a fecskendővel.</w:t>
      </w:r>
    </w:p>
    <w:p>
      <w:pPr>
        <w:pStyle w:val="Normal"/>
        <w:tabs>
          <w:tab w:val="clear" w:pos="720"/>
          <w:tab w:val="left" w:pos="288"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röhögtek, Alfred csakugyan engedelmesen elindult.</w:t>
      </w:r>
    </w:p>
    <w:p>
      <w:pPr>
        <w:pStyle w:val="Normal"/>
        <w:tabs>
          <w:tab w:val="clear" w:pos="720"/>
          <w:tab w:val="left" w:pos="739"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a vacak nálad? – kérdezte Tibor.</w:t>
      </w:r>
    </w:p>
    <w:p>
      <w:pPr>
        <w:pStyle w:val="Normal"/>
        <w:tabs>
          <w:tab w:val="clear" w:pos="720"/>
          <w:tab w:val="left" w:pos="292"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nem is tudom. Csak láttam, mennyire fél tőle, azért használom. Fegyverviselési engedély nem kell hozzá, akkor miért ne?…</w:t>
      </w:r>
    </w:p>
    <w:p>
      <w:pPr>
        <w:pStyle w:val="Normal"/>
        <w:tabs>
          <w:tab w:val="clear" w:pos="720"/>
          <w:tab w:val="left" w:pos="292"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odáig kísérte a foglyot, valóságos diadalmenetben. A fiúk egész úton mulattak azon, hogy a vacak szerkentyűvel ennyire sakkban lehet tartani egy veszedelmes gonosztevőt.</w:t>
      </w:r>
    </w:p>
    <w:p>
      <w:pPr>
        <w:pStyle w:val="Normal"/>
        <w:tabs>
          <w:tab w:val="clear" w:pos="720"/>
          <w:tab w:val="left" w:pos="494"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cak szerkentyű, valóságos biológiai fegyver ez – állította Pali.</w:t>
      </w:r>
    </w:p>
    <w:p>
      <w:pPr>
        <w:pStyle w:val="Normal"/>
        <w:tabs>
          <w:tab w:val="clear" w:pos="720"/>
          <w:tab w:val="left" w:pos="268"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tessékelte Alfredet az irodába, és rázárta az ajtót.</w:t>
      </w:r>
    </w:p>
    <w:p>
      <w:pPr>
        <w:pStyle w:val="Normal"/>
        <w:tabs>
          <w:tab w:val="clear" w:pos="720"/>
          <w:tab w:val="left" w:pos="508"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Annamáriát is akarták, de Pali fölemelte a kezét.</w:t>
      </w:r>
    </w:p>
    <w:p>
      <w:pPr>
        <w:pStyle w:val="Normal"/>
        <w:tabs>
          <w:tab w:val="clear" w:pos="720"/>
          <w:tab w:val="left" w:pos="508"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A lány szabad, és a védelmem alatt áll!</w:t>
      </w:r>
    </w:p>
    <w:p>
      <w:pPr>
        <w:pStyle w:val="Normal"/>
        <w:tabs>
          <w:tab w:val="clear" w:pos="720"/>
          <w:tab w:val="left" w:pos="504"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ágyultál? – kérdezte gúnyosan Csaba.</w:t>
      </w:r>
    </w:p>
    <w:p>
      <w:pPr>
        <w:pStyle w:val="Normal"/>
        <w:tabs>
          <w:tab w:val="clear" w:pos="720"/>
          <w:tab w:val="left" w:pos="302"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a kezébe nyomta a fényképet, és nem szólt semmit.</w:t>
      </w:r>
    </w:p>
    <w:p>
      <w:pPr>
        <w:pStyle w:val="Normal"/>
        <w:tabs>
          <w:tab w:val="clear" w:pos="720"/>
          <w:tab w:val="left" w:pos="302"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 rikkantott fel Csaba, majd továbbadta a képet.</w:t>
      </w:r>
    </w:p>
    <w:p>
      <w:pPr>
        <w:pStyle w:val="Normal"/>
        <w:tabs>
          <w:tab w:val="clear" w:pos="720"/>
          <w:tab w:val="left" w:pos="302"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em! – szólt Pali. – Csaba és Tibor itt őrzik velem a foglyot, Karcsi és Béla vigyáz a Jaguarra. Senki nem közelítheti meg!</w:t>
      </w:r>
    </w:p>
    <w:p>
      <w:pPr>
        <w:pStyle w:val="Normal"/>
        <w:tabs>
          <w:tab w:val="clear" w:pos="720"/>
          <w:tab w:val="left" w:pos="518" w:leader="none"/>
          <w:tab w:val="right" w:pos="7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 kérdezte félve Annamária.</w:t>
      </w:r>
    </w:p>
    <w:p>
      <w:pPr>
        <w:pStyle w:val="Normal"/>
        <w:tabs>
          <w:tab w:val="clear" w:pos="720"/>
          <w:tab w:val="left" w:pos="312"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odj már meg! Rendes lány lettél a végén. És ez a fontos!</w:t>
      </w:r>
    </w:p>
    <w:p>
      <w:pPr>
        <w:pStyle w:val="Normal"/>
        <w:tabs>
          <w:tab w:val="clear" w:pos="720"/>
          <w:tab w:val="left" w:pos="523"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oha nem is akartam! Hidd el!</w:t>
      </w:r>
    </w:p>
    <w:p>
      <w:pPr>
        <w:pStyle w:val="Normal"/>
        <w:tabs>
          <w:tab w:val="clear" w:pos="720"/>
          <w:tab w:val="left" w:pos="513"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iszem. És akkor mi van? Nem én leszek a bírátok.</w:t>
      </w:r>
    </w:p>
    <w:p>
      <w:pPr>
        <w:pStyle w:val="Normal"/>
        <w:tabs>
          <w:tab w:val="clear" w:pos="720"/>
          <w:tab w:val="left" w:pos="513"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nyszerítettek!</w:t>
      </w:r>
    </w:p>
    <w:p>
      <w:pPr>
        <w:pStyle w:val="Normal"/>
        <w:tabs>
          <w:tab w:val="clear" w:pos="720"/>
          <w:tab w:val="left" w:pos="316"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yhítő körülmény – bölcselkedett Pali. – Már most is az! Nem vagy bezárva, szabadlábon védekezhetsz!</w:t>
      </w:r>
    </w:p>
    <w:p>
      <w:pPr>
        <w:pStyle w:val="Normal"/>
        <w:tabs>
          <w:tab w:val="clear" w:pos="720"/>
          <w:tab w:val="left" w:pos="259"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később visszatértek a vendégek. Jocó be akart menni az irodájába, de visszapattant a zárt ajtóról.</w:t>
      </w:r>
    </w:p>
    <w:p>
      <w:pPr>
        <w:pStyle w:val="Normal"/>
        <w:tabs>
          <w:tab w:val="clear" w:pos="720"/>
          <w:tab w:val="left" w:pos="254"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i? – kérdezte ingerülten. Egyszer menne be az irodájába, és nem lehet?…</w:t>
      </w:r>
    </w:p>
    <w:p>
      <w:pPr>
        <w:pStyle w:val="Normal"/>
        <w:tabs>
          <w:tab w:val="clear" w:pos="720"/>
          <w:tab w:val="left" w:pos="460"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 gazembert tartjuk ott fogva.</w:t>
      </w:r>
    </w:p>
    <w:p>
      <w:pPr>
        <w:pStyle w:val="Normal"/>
        <w:tabs>
          <w:tab w:val="clear" w:pos="720"/>
          <w:tab w:val="left" w:pos="460"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w:t>
      </w:r>
    </w:p>
    <w:p>
      <w:pPr>
        <w:pStyle w:val="Normal"/>
        <w:tabs>
          <w:tab w:val="clear" w:pos="720"/>
          <w:tab w:val="left" w:pos="470"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redet, aki Dáciát akarta…</w:t>
      </w:r>
    </w:p>
    <w:p>
      <w:pPr>
        <w:pStyle w:val="Normal"/>
        <w:tabs>
          <w:tab w:val="clear" w:pos="720"/>
          <w:tab w:val="left" w:pos="259"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ondhatta tovább, Jocó teljesen elvesztette az önuralmát. Dácia-ügyben betelt nála a pohár.</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iltottam! – kiabálta, és a földhöz csapta a szép fekete zsokésapkáját, a kobakot.</w:t>
      </w:r>
    </w:p>
    <w:p>
      <w:pPr>
        <w:pStyle w:val="Normal"/>
        <w:tabs>
          <w:tab w:val="clear" w:pos="720"/>
          <w:tab w:val="left" w:pos="460"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ölvette, letisztítgatta és visszatette a fejére.</w:t>
      </w:r>
    </w:p>
    <w:p>
      <w:pPr>
        <w:pStyle w:val="Normal"/>
        <w:tabs>
          <w:tab w:val="clear" w:pos="720"/>
          <w:tab w:val="left" w:pos="460"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có!</w:t>
      </w:r>
    </w:p>
    <w:p>
      <w:pPr>
        <w:pStyle w:val="Normal"/>
        <w:tabs>
          <w:tab w:val="clear" w:pos="720"/>
          <w:tab w:val="left" w:pos="465"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Látni sem akarlak! Hol a kulcs?</w:t>
      </w:r>
    </w:p>
    <w:p>
      <w:pPr>
        <w:pStyle w:val="Normal"/>
        <w:tabs>
          <w:tab w:val="clear" w:pos="720"/>
          <w:tab w:val="left" w:pos="470"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bb ezt nézd meg! – S eléje tartotta a fényképet.</w:t>
      </w:r>
    </w:p>
    <w:p>
      <w:pPr>
        <w:pStyle w:val="Normal"/>
        <w:tabs>
          <w:tab w:val="clear" w:pos="720"/>
          <w:tab w:val="left" w:pos="470"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nem nézek! A kulcsot!</w:t>
      </w:r>
    </w:p>
    <w:p>
      <w:pPr>
        <w:pStyle w:val="Normal"/>
        <w:tabs>
          <w:tab w:val="clear" w:pos="720"/>
          <w:tab w:val="left" w:pos="24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ért oda felháborodva és futva Inge. Jocóhoz fordult.</w:t>
      </w:r>
    </w:p>
    <w:p>
      <w:pPr>
        <w:pStyle w:val="Normal"/>
        <w:tabs>
          <w:tab w:val="clear" w:pos="720"/>
          <w:tab w:val="left" w:pos="283"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suhanc nem enged a kocsihoz! Fölháborító!</w:t>
      </w:r>
    </w:p>
    <w:p>
      <w:pPr>
        <w:pStyle w:val="Normal"/>
        <w:tabs>
          <w:tab w:val="clear" w:pos="720"/>
          <w:tab w:val="left" w:pos="259"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atlan! – pattogott Pali. – Akkor hát ki kell hívni a rendőrséget! – tette hozzá.</w:t>
      </w:r>
    </w:p>
    <w:p>
      <w:pPr>
        <w:pStyle w:val="Normal"/>
        <w:tabs>
          <w:tab w:val="clear" w:pos="720"/>
          <w:tab w:val="left" w:pos="254"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endőrség kell ide hanem két nagy pofon az ilyen taknyosoknak! – kiáltotta Inge. – Ezekből lesznek a banditák!</w:t>
      </w:r>
    </w:p>
    <w:p>
      <w:pPr>
        <w:pStyle w:val="Normal"/>
        <w:tabs>
          <w:tab w:val="clear" w:pos="720"/>
          <w:tab w:val="left" w:pos="23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pasztalatból tudja a hölgy? – kérdezte Pali élesen.</w:t>
      </w:r>
    </w:p>
    <w:p>
      <w:pPr>
        <w:pStyle w:val="Normal"/>
        <w:tabs>
          <w:tab w:val="clear" w:pos="720"/>
          <w:tab w:val="left" w:pos="23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integy végszóra, rendőrségi URH-s kocsi állt meg mellettük. A városi rendőrkapitány, Tyll őrnagy szállt ki elsőnek. Jocó jó ismerőse.</w:t>
      </w:r>
    </w:p>
    <w:p>
      <w:pPr>
        <w:pStyle w:val="Normal"/>
        <w:tabs>
          <w:tab w:val="clear" w:pos="720"/>
          <w:tab w:val="left" w:pos="475"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és helyett ingerülten ráförmedt:</w:t>
      </w:r>
    </w:p>
    <w:p>
      <w:pPr>
        <w:pStyle w:val="Normal"/>
        <w:tabs>
          <w:tab w:val="clear" w:pos="720"/>
          <w:tab w:val="left" w:pos="475"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kkora hajcihő! Mit kerestek itt?</w:t>
      </w:r>
    </w:p>
    <w:p>
      <w:pPr>
        <w:pStyle w:val="Normal"/>
        <w:tabs>
          <w:tab w:val="clear" w:pos="720"/>
          <w:tab w:val="left" w:pos="259"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megütközve nézett rá. Jocó rádöbbent, milyen fonák helyzetbe keveredett, s azonnal lágyabb hangra váltott:</w:t>
      </w:r>
    </w:p>
    <w:p>
      <w:pPr>
        <w:pStyle w:val="Normal"/>
        <w:tabs>
          <w:tab w:val="clear" w:pos="720"/>
          <w:tab w:val="left" w:pos="470"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vusz, kedves öregem! Történt valami?</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vájcból az Aargau kanton rendőrsége értesített bennünket, hogy Waldshutban arzénmérgezés tüneteit észlelték egy magyar állampolgáron… – belenézett a papírjába: – Péter Pálon. Az illető személy megszökött, de elkobzott nadrágja zsebében kockacukor-maradványokból arzéntrioxidot mutattak ki. Egy bizonyos svájci állampolgár… – Papír: – Hans Manon vallomása szerint e cukor többi részét Magyarországon a sőtéri lovasiskola egyik lovának mérgezésére használták. – Tyll őrnagy eltette a papírt. – Ennyit közöltek, a többit szeretném hallani. Mit tudsz erről?</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nem dicsekedhetett azzal, hogy semmit, hogy mind mostanáig komolytalannak tartotta Pali hóbortját, ezért vörösen hallgatott. És szidta magában Ingét, akinek a dajkameséit fenntartás nélkül elhitte:</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menjünk be az irodába! – szólt az őrnagy, és indult.</w:t>
      </w:r>
    </w:p>
    <w:p>
      <w:pPr>
        <w:pStyle w:val="Normal"/>
        <w:tabs>
          <w:tab w:val="clear" w:pos="720"/>
          <w:tab w:val="left" w:pos="1488"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rva van – mondta Jocó.</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artjuk fogva az arzénes embert – lépett elő Pali. – Csak most kockacukor helyett fecskendővel támadott. Ezt akarta bedöfni abba a drága lóba! Tessék, a bizonyíték! – És az őrnagy kezébe nyomta a kész színes felvételt Alfredről, Annamáriáról és a félig látszó Dáciáról.</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szemügyre vette a képet, intett két rendőrnek, és kinyittatta az ajtó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redot egyelőre két rendőr vette védelmébe. A szó legszorosabb értelmében. Mert nem nyúltak hozzá, csak határozottan elé álltak, mintha lincseléstől óvnák. Többre még nem kaptak parancsot.</w:t>
      </w:r>
    </w:p>
    <w:p>
      <w:pPr>
        <w:pStyle w:val="Normal"/>
        <w:tabs>
          <w:tab w:val="clear" w:pos="720"/>
          <w:tab w:val="left" w:pos="0"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t az őrnagy megkérdezte Palitól:</w:t>
      </w:r>
    </w:p>
    <w:p>
      <w:pPr>
        <w:pStyle w:val="Normal"/>
        <w:tabs>
          <w:tab w:val="clear" w:pos="720"/>
          <w:tab w:val="left" w:pos="0"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kicsoda?</w:t>
      </w:r>
    </w:p>
    <w:p>
      <w:pPr>
        <w:pStyle w:val="Normal"/>
        <w:tabs>
          <w:tab w:val="clear" w:pos="720"/>
          <w:tab w:val="left" w:pos="0"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ter Pál.</w:t>
      </w:r>
    </w:p>
    <w:p>
      <w:pPr>
        <w:pStyle w:val="Normal"/>
        <w:tabs>
          <w:tab w:val="clear" w:pos="720"/>
          <w:tab w:val="left" w:pos="1286"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csinálta a képe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És itt a fecskendő. Tessék! Sajnos, az ujjlenyomatom rajta van, de talán még az övé is. – Alfredre mutatott.</w:t>
      </w:r>
    </w:p>
    <w:p>
      <w:pPr>
        <w:pStyle w:val="Normal"/>
        <w:tabs>
          <w:tab w:val="clear" w:pos="720"/>
          <w:tab w:val="left" w:pos="216"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folyadék van ebben?</w:t>
      </w:r>
    </w:p>
    <w:p>
      <w:pPr>
        <w:pStyle w:val="Normal"/>
        <w:tabs>
          <w:tab w:val="clear" w:pos="720"/>
          <w:tab w:val="left" w:pos="216"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rákkeltő vírus.</w:t>
      </w:r>
    </w:p>
    <w:p>
      <w:pPr>
        <w:pStyle w:val="Normal"/>
        <w:tabs>
          <w:tab w:val="clear" w:pos="720"/>
          <w:tab w:val="left" w:pos="240"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nem bírta cérnával. Az asztalra csapott.</w:t>
      </w:r>
    </w:p>
    <w:p>
      <w:pPr>
        <w:pStyle w:val="Normal"/>
        <w:tabs>
          <w:tab w:val="clear" w:pos="720"/>
          <w:tab w:val="left" w:pos="240"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ég egy ilyen hülyeség!</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yll őrnagy, mintha nem is hallotta volna, tovább faggatta Palit.</w:t>
      </w:r>
    </w:p>
    <w:p>
      <w:pPr>
        <w:pStyle w:val="Normal"/>
        <w:tabs>
          <w:tab w:val="clear" w:pos="720"/>
          <w:tab w:val="left" w:pos="216"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indokolja az állításá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sszefüggésekből adódik. Merthogy az arzénvegyületeknek is szinergensként rákkeltő hatásu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csak ámult, de nem ért rá nagyon csodálkozni, kintről Inge kiáltozása hallatszott be:</w:t>
      </w:r>
    </w:p>
    <w:p>
      <w:pPr>
        <w:pStyle w:val="Normal"/>
        <w:tabs>
          <w:tab w:val="clear" w:pos="720"/>
          <w:tab w:val="left" w:pos="225"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ocsimat! Jocó! Szabadítsd ki a kocsi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encsétlen megfeledkezett magáról, és magyarul kiáltott. Jocó fölállt és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ézést! Valami huligánkodás történt a hölgy kocsijával.</w:t>
      </w:r>
    </w:p>
    <w:p>
      <w:pPr>
        <w:pStyle w:val="Normal"/>
        <w:tabs>
          <w:tab w:val="clear" w:pos="720"/>
          <w:tab w:val="left" w:pos="240"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rnagy elvtárs! – kiáltott Pali hevesen. – Abban a kocsiban perdöntő bizonyítékok vannak. Ne engedje!…</w:t>
      </w:r>
    </w:p>
    <w:p>
      <w:pPr>
        <w:pStyle w:val="Normal"/>
        <w:tabs>
          <w:tab w:val="clear" w:pos="720"/>
          <w:tab w:val="left" w:pos="240"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ra mindenki csak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kocsi? Milyen bizonyítékok? – kérdezte az őrn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a merénylőnek a titokzatos zöld Jaguarja! És vannak benne olyan följegyzések, kémiai és biológiai elemzések… amiket én nem értek. De ott vannak! Tudományos módszerrel készültek fel Dácia ellen.</w:t>
      </w:r>
    </w:p>
    <w:p>
      <w:pPr>
        <w:pStyle w:val="Normal"/>
        <w:tabs>
          <w:tab w:val="clear" w:pos="720"/>
          <w:tab w:val="left" w:pos="249"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ja mindezt?</w:t>
      </w:r>
    </w:p>
    <w:p>
      <w:pPr>
        <w:pStyle w:val="Normal"/>
        <w:tabs>
          <w:tab w:val="clear" w:pos="720"/>
          <w:tab w:val="left" w:pos="249"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lehajtotta fejét, és bevall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ély nélküli kocsikutatást végeztem… De vállalom!</w:t>
      </w:r>
    </w:p>
    <w:p>
      <w:pPr>
        <w:pStyle w:val="Normal"/>
        <w:tabs>
          <w:tab w:val="clear" w:pos="720"/>
          <w:tab w:val="left" w:pos="254"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az egyik rendőrhö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élyezek egy kocsikutatást! – És vigyáznia kellett, hogy ne mosolyogja el magát.</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có csaknem gyűlölettel nézett Palira. Még nem fogta fel egészen, mi történt. Dühösen dünnyögött valamit a fiú örökös rögeszméiről, kalandos kémtörténeteiről, ostoba képzelgéseiről.</w:t>
      </w:r>
    </w:p>
    <w:p>
      <w:pPr>
        <w:pStyle w:val="Normal"/>
        <w:tabs>
          <w:tab w:val="clear" w:pos="720"/>
          <w:tab w:val="left" w:pos="340"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ismét Palihoz fordult.</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ból az iratokból olvasta ki azt is, hogy az arzénnek szinergensként rákkeltő hatása van?</w:t>
      </w:r>
    </w:p>
    <w:p>
      <w:pPr>
        <w:pStyle w:val="Normal"/>
        <w:tabs>
          <w:tab w:val="clear" w:pos="720"/>
          <w:tab w:val="left" w:pos="345"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ból! – bólintott Pali. – Ez az igazság.</w:t>
      </w:r>
    </w:p>
    <w:p>
      <w:pPr>
        <w:pStyle w:val="Normal"/>
        <w:tabs>
          <w:tab w:val="clear" w:pos="720"/>
          <w:tab w:val="left" w:pos="345"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Jocóhoz szólt az őrnagy:</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gy komoly. Jelentős társadalmi tulajdon elleni merénylet, gondatlanságból emberi életet veszélyeztető cselekedet. Be kell mennünk a kapitányságra. Ki ez a lány a képen? – fordult ismét Palihoz.</w:t>
      </w:r>
    </w:p>
    <w:p>
      <w:pPr>
        <w:pStyle w:val="Normal"/>
        <w:tabs>
          <w:tab w:val="clear" w:pos="720"/>
          <w:tab w:val="left" w:pos="153"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amária. Somoskeőy Annamária baronesz. Közéjük tartozott, de tessék majd enyhítő körülménynek venni, hogy a végén nekünk segített. Ez a képen is látszik.</w:t>
      </w:r>
    </w:p>
    <w:p>
      <w:pPr>
        <w:pStyle w:val="Normal"/>
        <w:tabs>
          <w:tab w:val="clear" w:pos="720"/>
          <w:tab w:val="left" w:pos="163"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majd figyelembe vesszük. Ő is velünk jön. Az autós hölgy is és még…</w:t>
      </w:r>
    </w:p>
    <w:p>
      <w:pPr>
        <w:pStyle w:val="Normal"/>
        <w:tabs>
          <w:tab w:val="clear" w:pos="720"/>
          <w:tab w:val="left" w:pos="364"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anon – szóit közbe Pali.</w:t>
      </w:r>
    </w:p>
    <w:p>
      <w:pPr>
        <w:pStyle w:val="Normal"/>
        <w:tabs>
          <w:tab w:val="clear" w:pos="720"/>
          <w:tab w:val="left" w:pos="364"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is közéjük tartozik? Svájcban ellenük vallott.</w:t>
      </w:r>
    </w:p>
    <w:p>
      <w:pPr>
        <w:pStyle w:val="Normal"/>
        <w:tabs>
          <w:tab w:val="clear" w:pos="720"/>
          <w:tab w:val="left" w:pos="158"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beépült közéjük. A jobb hatékonyság miatt. Különben a mi emberünk. A barátom. De tessék tanúnak hívni…</w:t>
      </w:r>
    </w:p>
    <w:p>
      <w:pPr>
        <w:pStyle w:val="Normal"/>
        <w:tabs>
          <w:tab w:val="clear" w:pos="720"/>
          <w:tab w:val="left" w:pos="172"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agy lehunyta a szemét, hogy megőrizze komolyságát.</w:t>
      </w:r>
    </w:p>
    <w:p>
      <w:pPr>
        <w:pStyle w:val="Normal"/>
        <w:tabs>
          <w:tab w:val="clear" w:pos="720"/>
          <w:tab w:val="left" w:pos="211"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s Manon úr is jön. Itt a kocsid? – kérdezte Jocótól. – Sokan leszünk, de majd a vádlott titokzatos zöld Jaguarját is igénybe vesszük.</w:t>
      </w:r>
    </w:p>
    <w:p>
      <w:pPr>
        <w:pStyle w:val="Normal"/>
        <w:tabs>
          <w:tab w:val="clear" w:pos="720"/>
          <w:tab w:val="left" w:pos="408" w:leader="none"/>
          <w:tab w:val="right" w:pos="68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feszengett, de csak megkérdezte:</w:t>
      </w:r>
    </w:p>
    <w:p>
      <w:pPr>
        <w:pStyle w:val="Normal"/>
        <w:tabs>
          <w:tab w:val="clear" w:pos="720"/>
          <w:tab w:val="left" w:pos="403"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mondani! Hét óra előtt végzünk?</w:t>
      </w:r>
    </w:p>
    <w:p>
      <w:pPr>
        <w:pStyle w:val="Normal"/>
        <w:tabs>
          <w:tab w:val="clear" w:pos="720"/>
          <w:tab w:val="left" w:pos="196"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ak nem valami újabb sürgős kocsikutatás? – Már tegezte, és ennek Pali is jobban örült. Bátrabb let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egy lány… egy kajakos… itt van a versenyen. Hétkor megy vissza a buszuk. Megígértem, hogy odamegyek elbúcsúzni.</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úgy intézzük, hogy odamehess. Több lányt nem patronálsz?</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nem. Illetve ezután Evelint. De az ló. Pontosabban kanca.</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g! Kezdődik minden elölről! – mormogta maga elé Jocó.</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ségen mégis úgy alakult, hogy aligha végeznek hét órára. Hosszú jegyzőkönyvet vettek fel. Alapos részletességgel, olyannyira, hogy belekerült a „kuglifej”, „rokokó maskara”, „narkó” és mindek ami korábban történt vagy elhangzott az üggyel, azaz bűnténnyel kapcsolatban, ahogy most már nevezték.</w:t>
      </w:r>
    </w:p>
    <w:p>
      <w:pPr>
        <w:pStyle w:val="Normal"/>
        <w:tabs>
          <w:tab w:val="clear" w:pos="720"/>
          <w:tab w:val="left" w:pos="31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hét előtt nagyon feszengett, az őrnagy észrevette.</w:t>
      </w:r>
    </w:p>
    <w:p>
      <w:pPr>
        <w:pStyle w:val="Normal"/>
        <w:tabs>
          <w:tab w:val="clear" w:pos="720"/>
          <w:tab w:val="left" w:pos="31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fontos lett volna? – kérdezte.</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eseredett arcból és bólintásból mindent kiolvasott. Szólt az ügyeletes tisztnek, vigye el a fiút a tópartra, utána jöjjenek vissza.</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 búcsúzkodást engedélyezek! – mondta Palinak.</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bent más kocsi, csak az URH-s. Tíz percig sem tartott az út, de a buszt már nem találták ott. Azt mondták, percekkel előbb indult el.</w:t>
      </w:r>
    </w:p>
    <w:p>
      <w:pPr>
        <w:pStyle w:val="Normal"/>
        <w:tabs>
          <w:tab w:val="clear" w:pos="720"/>
          <w:tab w:val="left" w:pos="316"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olyan képet vágott, hogy a hadnagy megsajnálta.</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ne sírd magad, inkább utánuk megyünk! – Szólt a vezetőnek: – Pest felé!</w:t>
      </w:r>
    </w:p>
    <w:p>
      <w:pPr>
        <w:pStyle w:val="Normal"/>
        <w:tabs>
          <w:tab w:val="clear" w:pos="720"/>
          <w:tab w:val="left" w:pos="316"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li sértetten fölvágta a fejét, és azt mondta:</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sírtam, amikor Svájc egész rendőrsége üldözött, akkor majd éppen most…!</w:t>
      </w:r>
    </w:p>
    <w:p>
      <w:pPr>
        <w:pStyle w:val="Normal"/>
        <w:tabs>
          <w:tab w:val="clear" w:pos="720"/>
          <w:tab w:val="left" w:pos="312"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csak vicceltem!</w:t>
      </w:r>
    </w:p>
    <w:p>
      <w:pPr>
        <w:pStyle w:val="Normal"/>
        <w:tabs>
          <w:tab w:val="clear" w:pos="720"/>
          <w:tab w:val="left" w:pos="312"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sz vicc volt, de fő, hogy a busz után mennek.</w:t>
      </w:r>
    </w:p>
    <w:p>
      <w:pPr>
        <w:pStyle w:val="Normal"/>
        <w:tabs>
          <w:tab w:val="clear" w:pos="720"/>
          <w:tab w:val="left" w:pos="312"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rénát, hadnagy elvtárs?</w:t>
      </w:r>
    </w:p>
    <w:p>
      <w:pPr>
        <w:pStyle w:val="Normal"/>
        <w:tabs>
          <w:tab w:val="clear" w:pos="720"/>
          <w:tab w:val="left" w:pos="312" w:leader="none"/>
          <w:tab w:val="right" w:pos="5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azt mégse!</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ű, jó lett volna, gondolta Pali. Vagy Orsi nagyon megijedne?</w:t>
      </w:r>
    </w:p>
    <w:p>
      <w:pPr>
        <w:pStyle w:val="Normal"/>
        <w:tabs>
          <w:tab w:val="clear" w:pos="720"/>
          <w:tab w:val="left" w:pos="312"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sem értek a városból, mutatta:</w:t>
      </w:r>
    </w:p>
    <w:p>
      <w:pPr>
        <w:pStyle w:val="Normal"/>
        <w:tabs>
          <w:tab w:val="clear" w:pos="720"/>
          <w:tab w:val="left" w:pos="312"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ott! A piros busz.</w:t>
      </w:r>
    </w:p>
    <w:p>
      <w:pPr>
        <w:pStyle w:val="Normal"/>
        <w:tabs>
          <w:tab w:val="clear" w:pos="720"/>
          <w:tab w:val="left" w:pos="12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ztek, bevágtak a busz elé, a hátsó ablakon kigyulladt a STOP jelzés. A piros busz megállt.</w:t>
      </w:r>
    </w:p>
    <w:p>
      <w:pPr>
        <w:pStyle w:val="Normal"/>
        <w:tabs>
          <w:tab w:val="clear" w:pos="720"/>
          <w:tab w:val="left" w:pos="1454"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ják a kislányt?</w:t>
      </w:r>
    </w:p>
    <w:p>
      <w:pPr>
        <w:pStyle w:val="Normal"/>
        <w:tabs>
          <w:tab w:val="clear" w:pos="720"/>
          <w:tab w:val="left" w:pos="1454"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lmár Orsolya.</w:t>
      </w:r>
    </w:p>
    <w:p>
      <w:pPr>
        <w:pStyle w:val="Normal"/>
        <w:tabs>
          <w:tab w:val="clear" w:pos="720"/>
          <w:tab w:val="left" w:pos="12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előbb a busz vezetőjével beszélt, aztán Guszti bácsival, az szólt Orsinak. Jött is mindjárt ijedten, leszállt, kezében szorongatta a magnót. Pali a hadnagy mellett állt.</w:t>
      </w:r>
    </w:p>
    <w:p>
      <w:pPr>
        <w:pStyle w:val="Normal"/>
        <w:tabs>
          <w:tab w:val="clear" w:pos="720"/>
          <w:tab w:val="left" w:pos="1459"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ál megint? Szöktél? – ijedezett a lány.</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semmi! Csak megígértem, hogy jövök elbúcsúzni. Hát ezér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így?</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alakult.</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bb gazembereket fogott el, mint gondolta, azért nem ért oda – segítette ki a hadnagy. – Ő a nap hőse! Megmentette Dáciát!</w:t>
      </w:r>
    </w:p>
    <w:p>
      <w:pPr>
        <w:pStyle w:val="Normal"/>
        <w:tabs>
          <w:tab w:val="clear" w:pos="720"/>
          <w:tab w:val="left" w:pos="0"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mondtam – szerénykedett Pali.</w:t>
      </w:r>
    </w:p>
    <w:p>
      <w:pPr>
        <w:pStyle w:val="Normal"/>
        <w:tabs>
          <w:tab w:val="clear" w:pos="720"/>
          <w:tab w:val="left" w:pos="0"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ácia… az micsoda is? Ló vagy lány?</w:t>
      </w:r>
    </w:p>
    <w:p>
      <w:pPr>
        <w:pStyle w:val="Normal"/>
        <w:tabs>
          <w:tab w:val="clear" w:pos="720"/>
          <w:tab w:val="left" w:pos="0"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nyörű ló! – vágta rá a hadnagy.</w:t>
      </w:r>
    </w:p>
    <w:p>
      <w:pPr>
        <w:pStyle w:val="Normal"/>
        <w:tabs>
          <w:tab w:val="clear" w:pos="720"/>
          <w:tab w:val="left" w:pos="1440"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éves kanca – toldotta meg Pali.</w:t>
      </w:r>
    </w:p>
    <w:p>
      <w:pPr>
        <w:pStyle w:val="Normal"/>
        <w:tabs>
          <w:tab w:val="clear" w:pos="720"/>
          <w:tab w:val="left" w:pos="12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 Orsi nagyot sóhajtott, lábujjhegyre állt, és megcsókolta Palit.</w:t>
      </w:r>
    </w:p>
    <w:p>
      <w:pPr>
        <w:pStyle w:val="Normal"/>
        <w:tabs>
          <w:tab w:val="clear" w:pos="720"/>
          <w:tab w:val="left" w:pos="1368"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a nyilvánosság előtt!</w:t>
      </w:r>
    </w:p>
    <w:p>
      <w:pPr>
        <w:pStyle w:val="Normal"/>
        <w:tabs>
          <w:tab w:val="clear" w:pos="720"/>
          <w:tab w:val="left" w:pos="12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Pali első gondolata. Hiszen itt az egész egyesület, Guszti bácsival, a többiekkel. Itt nincs mit beszélni, ez minden szónál több. Ezért csak ezt mondta:</w:t>
      </w:r>
    </w:p>
    <w:p>
      <w:pPr>
        <w:pStyle w:val="Normal"/>
        <w:tabs>
          <w:tab w:val="clear" w:pos="720"/>
          <w:tab w:val="left" w:pos="1444"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ünk kell vissza! Majd írok.</w:t>
      </w:r>
    </w:p>
    <w:p>
      <w:pPr>
        <w:pStyle w:val="Normal"/>
        <w:tabs>
          <w:tab w:val="clear" w:pos="720"/>
          <w:tab w:val="left" w:pos="1449"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si föllépett, de a buszról még lekiáltott:</w:t>
      </w:r>
    </w:p>
    <w:p>
      <w:pPr>
        <w:pStyle w:val="Normal"/>
        <w:tabs>
          <w:tab w:val="clear" w:pos="720"/>
          <w:tab w:val="left" w:pos="1449"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Gyökér! – És integetett.</w:t>
      </w:r>
    </w:p>
    <w:p>
      <w:pPr>
        <w:pStyle w:val="Normal"/>
        <w:tabs>
          <w:tab w:val="clear" w:pos="720"/>
          <w:tab w:val="left" w:pos="1444"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siban megkérdezte a hadnagy:</w:t>
      </w:r>
    </w:p>
    <w:p>
      <w:pPr>
        <w:pStyle w:val="Normal"/>
        <w:tabs>
          <w:tab w:val="clear" w:pos="720"/>
          <w:tab w:val="left" w:pos="1449"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kér?…</w:t>
      </w:r>
    </w:p>
    <w:p>
      <w:pPr>
        <w:pStyle w:val="Normal"/>
        <w:tabs>
          <w:tab w:val="clear" w:pos="720"/>
          <w:tab w:val="left" w:pos="1449"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csúfnevem. Mivelhogy olyan vagyok.</w:t>
      </w:r>
    </w:p>
    <w:p>
      <w:pPr>
        <w:pStyle w:val="Normal"/>
        <w:tabs>
          <w:tab w:val="clear" w:pos="720"/>
          <w:tab w:val="left" w:pos="1459"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jóindulatúan:</w:t>
      </w:r>
    </w:p>
    <w:p>
      <w:pPr>
        <w:pStyle w:val="Normal"/>
        <w:tabs>
          <w:tab w:val="clear" w:pos="720"/>
          <w:tab w:val="left" w:pos="12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Majd kinövöd! – És előreszólt: – Vissza a kapitányságra!</w:t>
      </w:r>
      <w:r>
        <w:br w:type="page"/>
      </w:r>
    </w:p>
    <w:p>
      <w:pPr>
        <w:pStyle w:val="Normal"/>
        <w:tabs>
          <w:tab w:val="clear" w:pos="720"/>
          <w:tab w:val="left" w:pos="1780" w:leader="none"/>
          <w:tab w:val="right" w:pos="3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PILÓGUS</w:t>
      </w:r>
    </w:p>
    <w:p>
      <w:pPr>
        <w:pStyle w:val="Normal"/>
        <w:tabs>
          <w:tab w:val="clear" w:pos="720"/>
          <w:tab w:val="left" w:pos="1780" w:leader="none"/>
          <w:tab w:val="right" w:pos="3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80" w:leader="none"/>
          <w:tab w:val="right" w:pos="372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edves Orsi!</w:t>
      </w:r>
    </w:p>
    <w:p>
      <w:pPr>
        <w:pStyle w:val="Normal"/>
        <w:tabs>
          <w:tab w:val="clear" w:pos="720"/>
          <w:tab w:val="left" w:pos="1569" w:leader="none"/>
          <w:tab w:val="right" w:pos="764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Régen nem írtam, nem lustaságból, hanem mert magnószalagra akartam mondani a levelet, de sohasem sikerült. Jocó azt mondta: mikrofonláz, először ez mindenkivel így van. Így aztán föladtam.</w:t>
      </w:r>
    </w:p>
    <w:p>
      <w:pPr>
        <w:pStyle w:val="Normal"/>
        <w:tabs>
          <w:tab w:val="clear" w:pos="720"/>
          <w:tab w:val="left" w:pos="1540" w:leader="none"/>
          <w:tab w:val="right" w:pos="794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lőször is közlöm, hogy már nem a halászoknál vagyok, hanem a lúdtelepen. Maradhattam volna, nagyon szerettem is ott, de meggyógyultak a fagylaltmérgezettek, és nem akartam protekciós lenni, hiszen ott ilyenkor nincs szezon. Itt meg van! Ez is nagyon tetszik. Te még ennyi szép fehér jószágot nem láttál! Csináltam róluk fényképeket, majd megmutatom.</w:t>
      </w:r>
    </w:p>
    <w:p>
      <w:pPr>
        <w:pStyle w:val="Normal"/>
        <w:tabs>
          <w:tab w:val="clear" w:pos="720"/>
          <w:tab w:val="left" w:pos="1579" w:leader="none"/>
          <w:tab w:val="right" w:pos="764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 legfontosabbal folytatom. Dácia ügye lezárult. Alfredet és Ingét kiutasították az országból, Annamária mehetett szabadon. Bebizonyosodott: daganatot akartak előidézni Dáciában, hogy ez fokozatosan legyengítse, és előbb a versenyeket veszítse el, aztán elpusztuljon. Annamáriát azzal kényszerítették, hogy kapott volna érte az apja rangjához méltó (?) állást. Most nem kap, szegény! Be ne dőlj, ezt gúnyból írom. Dáciát egy hete elszállították. Sorfalat álltunk a vagonírozáskor. Le sem merem írni, mit kaptam ajándékba a gazdájától. Vagy leírjam? Olyan sztereó rádiós magnót, amiben televízió is van. Aranyos kicsi képernyővel!!! Már kipróbáltam, irtó klassz! Rettenetesen boldog vagyok, csak az bánt, hegy én nem ezért csináltam, hanem egyes-egyedül Dáciáért! Akit nem fogok elfelejteni soha!</w:t>
      </w:r>
    </w:p>
    <w:p>
      <w:pPr>
        <w:pStyle w:val="Normal"/>
        <w:tabs>
          <w:tab w:val="clear" w:pos="720"/>
          <w:tab w:val="left" w:pos="1344" w:leader="none"/>
          <w:tab w:val="right" w:pos="876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z állami gazdaságtól is kaptam ezer forint jutalmat, de azt szabályosan felosztottam az „imádkozók” közt, mindenkinek jutott száz forint. Az ikrek voltak a legboldogabbak, még soha nem volt száz forintjuk. Jóska bácsi azt mondta, hülye vagyok, azt csak nekem szánták, és a szakszervezet is aláírta, hogy ne lássék az ügy protekciósnak. De én már régen nem törődöm azzal, hogy mikor hülyéznek le.</w:t>
      </w:r>
    </w:p>
    <w:p>
      <w:pPr>
        <w:pStyle w:val="Normal"/>
        <w:tabs>
          <w:tab w:val="clear" w:pos="720"/>
          <w:tab w:val="left" w:pos="1300" w:leader="none"/>
          <w:tab w:val="right" w:pos="877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pu is folyton csak hajtogatta, hogy hülye vagyok. Akkor is, amikor csak tíz márka nyolcvan pfenniget fogadtam el. Azért is, hogy szülői engedély nélkül hazajöttem. Az ezer kilométer autóstopért különösen. Meg amiért szerinte agyondolgozom magam, amikor nem vagyok rákényszerülve. Az egész nyári bulit így foglalta össze: „felelőtlen hülyeség!”… Szóval én minden olyanért hülye vagyok, amit ennyi idős korában ő ugyanígy csinált (az autóstopot tízszeresen, mert 10 000 kilométert utazott akkor).</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ohohó, közöltem akkor ősömmel, én Sőtéren magától Kemény Jóska bácsitól hallottam ám egy bizonyős tizenöt éves fiú viselt dolgairól, amelyek 1939-ben estek meg; hát én erről vettem példát!!! És bizony meglehet, hogy én ennek a fél Európát bekalandozó gyereknek a természetét örököltem a génekkel vagy micsodákkal!!! Tetszik tudni?! Előbb bitangul meglepődött, aztán bepörgött, és rám ripakodott, hogy szemtelen és tiszteletlen vagyok. Hiába védekeztem, hogy én őszintén tisztelem azt a tizennégy-tizenöt éves gyereket, aki akkor még nem is volt az apám, hanem csak olyan felelőtlen, apját átejtő csavargó srác, mint én. Azt is bizonygattam, hogy azzal egy kalap alatt vagyok, egy húron pendülök meg ilyeneket. Nehogy azt hidd, hogy elhallgatott. Föladtam! Mentem a ludakhoz, még azok is jobban megértenek.</w:t>
      </w:r>
    </w:p>
    <w:p>
      <w:pPr>
        <w:pStyle w:val="Normal"/>
        <w:tabs>
          <w:tab w:val="clear" w:pos="720"/>
          <w:tab w:val="left" w:pos="422"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ztán ott van a gimnázium. Arról egyáltalán nem akar leszállni. Pedig én soha ilyen bizonyosan nem tudtam hogy nem fogok gimibe menni. De autószerelő se leszek. Az gyerekes ábránd volt; szerencsére időben elmúlt. Mezőgazdasági szakközépbe megyek, itt, Sőtéren. Azután az agrárra, Gödöllőn, az kissé közelebb van hozzád. No persze, ha fölvesznek! De azt hiszem, fölvesznek, mert én itt ezt a sulit olyan kedvvel csinálom majd, hogy a végére összeszedem a legtöbb pontot. Azt most már egészen biztosan tudom, hogy ez a pálya nem ábránd, hanem komoly dolog. Nemcsak a lovak miatt, hiszen apu azt megígérte Pesten is, hanem minden másért is. Még a ludakért is, pedig hogy jön a liba a lóhoz! Itt annyira jó, hogy erről nem mondhatok le! Persze az is jó, hogy itt majd rendszeresen edzhetek, mint a klubosok, illetve én már ingyen, mert sportreménység vagyok, mint te a kajakban. Kalóriapénzt ugyan nem fogok kapni, de itt olyan jó a kaja, hogy nem is kell.</w:t>
      </w:r>
    </w:p>
    <w:p>
      <w:pPr>
        <w:pStyle w:val="Normal"/>
        <w:tabs>
          <w:tab w:val="clear" w:pos="720"/>
          <w:tab w:val="left" w:pos="364"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velint holnap szállítják. Hans, a barátom és eltartottam megy vele. Ezután csak magamról kell gondoskodnom. Hiányoznak majd, hiszen Evelint is majdnem úgy megszerettem, mint Dáciát. Miattuk nem is akarok most új kedvencet. Egyelőre! Itt vagy nekem te!</w:t>
      </w:r>
    </w:p>
    <w:p>
      <w:pPr>
        <w:pStyle w:val="Normal"/>
        <w:tabs>
          <w:tab w:val="clear" w:pos="720"/>
          <w:tab w:val="left" w:pos="288" w:leader="none"/>
          <w:tab w:val="right" w:pos="878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ans üdvözli Juditot. Azt mondta, minden karácsonykor küld neki képeslapot. Férfiasan viselte a csalódást, és ez nagyon tetszett nekem. Írd meg, légy szíves, hogy vagy, mit csinálsz, milyen zenét szeretnél magnószalagra. Fölveszek neked bármit, mert van tíz BASF kazettám, és ötöt ezennel felajánlok neked. Írjál! Addig is gondolok rád, és sokszor…</w:t>
      </w:r>
    </w:p>
    <w:p>
      <w:pPr>
        <w:pStyle w:val="Normal"/>
        <w:tabs>
          <w:tab w:val="clear" w:pos="720"/>
          <w:tab w:val="left" w:pos="5131" w:leader="none"/>
          <w:tab w:val="right" w:pos="856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5131" w:leader="none"/>
          <w:tab w:val="right" w:pos="8565"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Pali</w:t>
      </w:r>
      <w:r>
        <w:br w:type="page"/>
      </w:r>
    </w:p>
    <w:p>
      <w:pPr>
        <w:pStyle w:val="Normal"/>
        <w:tabs>
          <w:tab w:val="clear" w:pos="720"/>
          <w:tab w:val="right" w:pos="4569" w:leader="none"/>
          <w:tab w:val="left" w:pos="5106"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ét éven felülieknek</w:t>
      </w:r>
    </w:p>
    <w:p>
      <w:pPr>
        <w:pStyle w:val="Normal"/>
        <w:tabs>
          <w:tab w:val="clear" w:pos="720"/>
          <w:tab w:val="right" w:pos="4569"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569"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83 11 3255 2</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Ifjúsági Könyvkiadó, Budapest</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Sziládi János igazgató</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2–3869. Szikra Lapnyomda, Budapest, 1983</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vezető: Csöndes Zoltán vezérigazgató</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Majtényi Zoltán</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vezető: Haás Pál</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szerkesztő: Gáspár Imre</w:t>
      </w:r>
    </w:p>
    <w:p>
      <w:pPr>
        <w:pStyle w:val="Normal"/>
        <w:tabs>
          <w:tab w:val="clear" w:pos="720"/>
          <w:tab w:val="left" w:pos="48"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szerkesztő: Tóth Endre</w:t>
      </w:r>
    </w:p>
    <w:p>
      <w:pPr>
        <w:pStyle w:val="Normal"/>
        <w:tabs>
          <w:tab w:val="clear" w:pos="720"/>
          <w:tab w:val="left" w:pos="4190" w:leader="none"/>
          <w:tab w:val="left" w:pos="4665" w:leader="none"/>
          <w:tab w:val="left" w:pos="5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000 példány, terjedelem: 22 (A/5) ív, IF 4818</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11-05T01:39:00Z</dcterms:modified>
  <cp:revision>1367</cp:revision>
  <dc:subject/>
  <dc:title/>
</cp:coreProperties>
</file>