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PlainTex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</w:t>
      </w:r>
    </w:p>
    <w:p>
      <w:pPr>
        <w:pStyle w:val="PlainTex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aág a víze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ándy Gábor verseibő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0-2004</w:t>
      </w:r>
    </w:p>
    <w:p>
      <w:pPr>
        <w:pStyle w:val="PlainTex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PlainTex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PlainTex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SBN 963-460-679-2</w:t>
      </w:r>
    </w:p>
    <w:p>
      <w:pPr>
        <w:pStyle w:val="PlainTex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PlainText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  <w:r>
        <w:br w:type="page"/>
      </w:r>
    </w:p>
    <w:p>
      <w:pPr>
        <w:pStyle w:val="Content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0" w:after="0"/>
            <w:jc w:val="center"/>
            <w:rPr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</w:rPr>
            <w:instrText xml:space="preserve"> TARTALOM \o "1-3" \n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Adatlap</w:t>
          </w:r>
        </w:p>
        <w:p>
          <w:pPr>
            <w:pStyle w:val="Contents1"/>
            <w:rPr/>
          </w:pPr>
          <w:r>
            <w:rPr/>
            <w:t>Költészet</w:t>
          </w:r>
        </w:p>
        <w:p>
          <w:pPr>
            <w:pStyle w:val="Contents3"/>
            <w:rPr/>
          </w:pPr>
          <w:r>
            <w:rPr/>
            <w:t>Ihlet</w:t>
          </w:r>
        </w:p>
        <w:p>
          <w:pPr>
            <w:pStyle w:val="Contents3"/>
            <w:rPr/>
          </w:pPr>
          <w:r>
            <w:rPr/>
            <w:t>Kezdetben</w:t>
          </w:r>
        </w:p>
        <w:p>
          <w:pPr>
            <w:pStyle w:val="Contents3"/>
            <w:rPr/>
          </w:pPr>
          <w:r>
            <w:rPr/>
            <w:t>A pad alatt</w:t>
          </w:r>
        </w:p>
        <w:p>
          <w:pPr>
            <w:pStyle w:val="Contents3"/>
            <w:rPr/>
          </w:pPr>
          <w:r>
            <w:rPr/>
            <w:t>Ki olvassa el?</w:t>
          </w:r>
        </w:p>
        <w:p>
          <w:pPr>
            <w:pStyle w:val="Contents3"/>
            <w:rPr/>
          </w:pPr>
          <w:r>
            <w:rPr/>
            <w:t>Rendcsinálás</w:t>
          </w:r>
        </w:p>
        <w:p>
          <w:pPr>
            <w:pStyle w:val="Contents3"/>
            <w:rPr/>
          </w:pPr>
          <w:r>
            <w:rPr/>
            <w:t>A művészet támogatása</w:t>
          </w:r>
        </w:p>
        <w:p>
          <w:pPr>
            <w:pStyle w:val="Contents3"/>
            <w:rPr/>
          </w:pPr>
          <w:r>
            <w:rPr/>
            <w:t>A költő hűtlensége</w:t>
          </w:r>
        </w:p>
        <w:p>
          <w:pPr>
            <w:pStyle w:val="Contents3"/>
            <w:rPr/>
          </w:pPr>
          <w:r>
            <w:rPr/>
            <w:t>Alkalmi vers</w:t>
          </w:r>
        </w:p>
        <w:p>
          <w:pPr>
            <w:pStyle w:val="Contents3"/>
            <w:rPr/>
          </w:pPr>
          <w:r>
            <w:rPr/>
            <w:t>Üzleti alapon</w:t>
          </w:r>
        </w:p>
        <w:p>
          <w:pPr>
            <w:pStyle w:val="Contents3"/>
            <w:rPr/>
          </w:pPr>
          <w:r>
            <w:rPr/>
            <w:t>Az amatőr költő és a Parnasszus</w:t>
          </w:r>
        </w:p>
        <w:p>
          <w:pPr>
            <w:pStyle w:val="Contents3"/>
            <w:rPr/>
          </w:pPr>
          <w:r>
            <w:rPr/>
            <w:t>Örök éhség</w:t>
          </w:r>
        </w:p>
        <w:p>
          <w:pPr>
            <w:pStyle w:val="Contents3"/>
            <w:rPr/>
          </w:pPr>
          <w:r>
            <w:rPr/>
            <w:t>Új tartalom</w:t>
          </w:r>
        </w:p>
        <w:p>
          <w:pPr>
            <w:pStyle w:val="Contents3"/>
            <w:rPr/>
          </w:pPr>
          <w:r>
            <w:rPr/>
            <w:t>Fehér lap</w:t>
          </w:r>
        </w:p>
        <w:p>
          <w:pPr>
            <w:pStyle w:val="Contents1"/>
            <w:rPr/>
          </w:pPr>
          <w:r>
            <w:rPr/>
            <w:t>Isten</w:t>
          </w:r>
        </w:p>
        <w:p>
          <w:pPr>
            <w:pStyle w:val="Contents3"/>
            <w:rPr/>
          </w:pPr>
          <w:r>
            <w:rPr/>
            <w:t>Teremtés</w:t>
          </w:r>
        </w:p>
        <w:p>
          <w:pPr>
            <w:pStyle w:val="Contents3"/>
            <w:rPr/>
          </w:pPr>
          <w:r>
            <w:rPr/>
            <w:t>Adj, Uram</w:t>
          </w:r>
        </w:p>
        <w:p>
          <w:pPr>
            <w:pStyle w:val="Contents3"/>
            <w:rPr/>
          </w:pPr>
          <w:r>
            <w:rPr/>
            <w:t>Ha én Isten lennék</w:t>
          </w:r>
        </w:p>
        <w:p>
          <w:pPr>
            <w:pStyle w:val="Contents1"/>
            <w:rPr/>
          </w:pPr>
          <w:r>
            <w:rPr/>
            <w:t>A világ</w:t>
          </w:r>
        </w:p>
        <w:p>
          <w:pPr>
            <w:pStyle w:val="Contents3"/>
            <w:rPr/>
          </w:pPr>
          <w:r>
            <w:rPr/>
            <w:t>Faág a vízen</w:t>
          </w:r>
        </w:p>
        <w:p>
          <w:pPr>
            <w:pStyle w:val="Contents3"/>
            <w:rPr/>
          </w:pPr>
          <w:r>
            <w:rPr/>
            <w:t>Kérdőszavak</w:t>
          </w:r>
        </w:p>
        <w:p>
          <w:pPr>
            <w:pStyle w:val="Contents3"/>
            <w:rPr/>
          </w:pPr>
          <w:r>
            <w:rPr/>
            <w:t>Kötetlenül</w:t>
          </w:r>
        </w:p>
        <w:p>
          <w:pPr>
            <w:pStyle w:val="Contents3"/>
            <w:rPr/>
          </w:pPr>
          <w:r>
            <w:rPr/>
            <w:t>Lakatlan sziget</w:t>
          </w:r>
        </w:p>
        <w:p>
          <w:pPr>
            <w:pStyle w:val="Contents3"/>
            <w:rPr/>
          </w:pPr>
          <w:r>
            <w:rPr/>
            <w:t>Halottak Napja</w:t>
          </w:r>
        </w:p>
        <w:p>
          <w:pPr>
            <w:pStyle w:val="Contents3"/>
            <w:rPr/>
          </w:pPr>
          <w:r>
            <w:rPr/>
            <w:t>A nagy számok törvénye</w:t>
          </w:r>
        </w:p>
        <w:p>
          <w:pPr>
            <w:pStyle w:val="Contents3"/>
            <w:rPr/>
          </w:pPr>
          <w:r>
            <w:rPr/>
            <w:t>Egy újgazdaghoz</w:t>
          </w:r>
        </w:p>
        <w:p>
          <w:pPr>
            <w:pStyle w:val="Contents3"/>
            <w:rPr/>
          </w:pPr>
          <w:r>
            <w:rPr/>
            <w:t>Bámészkodók</w:t>
          </w:r>
        </w:p>
        <w:p>
          <w:pPr>
            <w:pStyle w:val="Contents3"/>
            <w:rPr/>
          </w:pPr>
          <w:r>
            <w:rPr/>
            <w:t>Levél Dunapenteléről, 1951</w:t>
          </w:r>
        </w:p>
        <w:p>
          <w:pPr>
            <w:pStyle w:val="Contents3"/>
            <w:rPr/>
          </w:pPr>
          <w:r>
            <w:rPr/>
            <w:t>Kritikus tömeg</w:t>
          </w:r>
        </w:p>
        <w:p>
          <w:pPr>
            <w:pStyle w:val="Contents3"/>
            <w:rPr/>
          </w:pPr>
          <w:r>
            <w:rPr/>
            <w:t>Keep smiling</w:t>
          </w:r>
        </w:p>
        <w:p>
          <w:pPr>
            <w:pStyle w:val="Contents3"/>
            <w:rPr/>
          </w:pPr>
          <w:r>
            <w:rPr/>
            <w:t>Magánvaló</w:t>
          </w:r>
        </w:p>
        <w:p>
          <w:pPr>
            <w:pStyle w:val="Contents3"/>
            <w:rPr/>
          </w:pPr>
          <w:r>
            <w:rPr/>
            <w:t>Agyunk rétegei</w:t>
          </w:r>
        </w:p>
        <w:p>
          <w:pPr>
            <w:pStyle w:val="Contents3"/>
            <w:rPr/>
          </w:pPr>
          <w:r>
            <w:rPr/>
            <w:t>Ige</w:t>
          </w:r>
        </w:p>
        <w:p>
          <w:pPr>
            <w:pStyle w:val="Contents3"/>
            <w:rPr/>
          </w:pPr>
          <w:r>
            <w:rPr/>
            <w:t>Haiku-gyakorlatok</w:t>
          </w:r>
        </w:p>
        <w:p>
          <w:pPr>
            <w:pStyle w:val="Contents3"/>
            <w:rPr/>
          </w:pPr>
          <w:r>
            <w:rPr/>
            <w:t>Egyéjszakás kaland</w:t>
          </w:r>
        </w:p>
        <w:p>
          <w:pPr>
            <w:pStyle w:val="Contents3"/>
            <w:rPr/>
          </w:pPr>
          <w:r>
            <w:rPr/>
            <w:t>A civilizációk számáról</w:t>
          </w:r>
        </w:p>
        <w:p>
          <w:pPr>
            <w:pStyle w:val="Contents3"/>
            <w:rPr/>
          </w:pPr>
          <w:r>
            <w:rPr/>
            <w:t>Pár milliárd év</w:t>
          </w:r>
        </w:p>
        <w:p>
          <w:pPr>
            <w:pStyle w:val="Contents3"/>
            <w:rPr/>
          </w:pPr>
          <w:r>
            <w:rPr/>
            <w:t>Arányok</w:t>
          </w:r>
        </w:p>
        <w:p>
          <w:pPr>
            <w:pStyle w:val="Contents3"/>
            <w:rPr/>
          </w:pPr>
          <w:r>
            <w:rPr/>
            <w:t>A próféta</w:t>
          </w:r>
        </w:p>
        <w:p>
          <w:pPr>
            <w:pStyle w:val="Contents3"/>
            <w:rPr/>
          </w:pPr>
          <w:r>
            <w:rPr/>
            <w:t>Térkép a táj</w:t>
          </w:r>
        </w:p>
        <w:p>
          <w:pPr>
            <w:pStyle w:val="Contents3"/>
            <w:rPr/>
          </w:pPr>
          <w:r>
            <w:rPr/>
            <w:t>A mozdulat</w:t>
          </w:r>
        </w:p>
        <w:p>
          <w:pPr>
            <w:pStyle w:val="Contents3"/>
            <w:rPr/>
          </w:pPr>
          <w:r>
            <w:rPr/>
            <w:t>Posztkommunizmus</w:t>
          </w:r>
        </w:p>
        <w:p>
          <w:pPr>
            <w:pStyle w:val="Contents3"/>
            <w:rPr/>
          </w:pPr>
          <w:r>
            <w:rPr/>
            <w:t>Fejszecsapások</w:t>
          </w:r>
        </w:p>
        <w:p>
          <w:pPr>
            <w:pStyle w:val="Contents3"/>
            <w:rPr/>
          </w:pPr>
          <w:r>
            <w:rPr/>
            <w:t>A haza</w:t>
          </w:r>
        </w:p>
        <w:p>
          <w:pPr>
            <w:pStyle w:val="Contents3"/>
            <w:rPr/>
          </w:pPr>
          <w:r>
            <w:rPr/>
            <w:t>A Pilvax asztalán</w:t>
          </w:r>
        </w:p>
        <w:p>
          <w:pPr>
            <w:pStyle w:val="Contents3"/>
            <w:rPr/>
          </w:pPr>
          <w:r>
            <w:rPr/>
            <w:t>A fajelméletről röviden</w:t>
          </w:r>
        </w:p>
        <w:p>
          <w:pPr>
            <w:pStyle w:val="Contents3"/>
            <w:rPr/>
          </w:pPr>
          <w:r>
            <w:rPr/>
            <w:t>Nyomor</w:t>
          </w:r>
        </w:p>
        <w:p>
          <w:pPr>
            <w:pStyle w:val="Contents3"/>
            <w:rPr/>
          </w:pPr>
          <w:r>
            <w:rPr/>
            <w:t>Életművészet Kelet-Európában</w:t>
          </w:r>
        </w:p>
        <w:p>
          <w:pPr>
            <w:pStyle w:val="Contents3"/>
            <w:rPr/>
          </w:pPr>
          <w:r>
            <w:rPr/>
            <w:t>Hiénák</w:t>
          </w:r>
        </w:p>
        <w:p>
          <w:pPr>
            <w:pStyle w:val="Contents3"/>
            <w:rPr/>
          </w:pPr>
          <w:r>
            <w:rPr/>
            <w:t>Barracuda-dal</w:t>
          </w:r>
        </w:p>
        <w:p>
          <w:pPr>
            <w:pStyle w:val="Contents3"/>
            <w:rPr/>
          </w:pPr>
          <w:r>
            <w:rPr/>
            <w:t>Hó-sors</w:t>
          </w:r>
        </w:p>
        <w:p>
          <w:pPr>
            <w:pStyle w:val="Contents3"/>
            <w:rPr/>
          </w:pPr>
          <w:r>
            <w:rPr/>
            <w:t>Antropológia</w:t>
          </w:r>
        </w:p>
        <w:p>
          <w:pPr>
            <w:pStyle w:val="Contents3"/>
            <w:rPr/>
          </w:pPr>
          <w:r>
            <w:rPr/>
            <w:t>Példázat</w:t>
          </w:r>
        </w:p>
        <w:p>
          <w:pPr>
            <w:pStyle w:val="Contents3"/>
            <w:rPr/>
          </w:pPr>
          <w:r>
            <w:rPr/>
            <w:t>Szabad asszociációk</w:t>
          </w:r>
        </w:p>
        <w:p>
          <w:pPr>
            <w:pStyle w:val="Contents1"/>
            <w:rPr/>
          </w:pPr>
          <w:r>
            <w:rPr/>
            <w:t>Család</w:t>
          </w:r>
        </w:p>
        <w:p>
          <w:pPr>
            <w:pStyle w:val="Contents3"/>
            <w:rPr/>
          </w:pPr>
          <w:r>
            <w:rPr/>
            <w:t>Apám</w:t>
          </w:r>
        </w:p>
        <w:p>
          <w:pPr>
            <w:pStyle w:val="Contents3"/>
            <w:rPr/>
          </w:pPr>
          <w:r>
            <w:rPr/>
            <w:t>Anyai tanácsok</w:t>
          </w:r>
        </w:p>
        <w:p>
          <w:pPr>
            <w:pStyle w:val="Contents3"/>
            <w:rPr/>
          </w:pPr>
          <w:r>
            <w:rPr/>
            <w:t>Alzheimer</w:t>
          </w:r>
        </w:p>
        <w:p>
          <w:pPr>
            <w:pStyle w:val="Contents3"/>
            <w:rPr/>
          </w:pPr>
          <w:r>
            <w:rPr/>
            <w:t>Éjszakai riadalom</w:t>
          </w:r>
        </w:p>
        <w:p>
          <w:pPr>
            <w:pStyle w:val="Contents3"/>
            <w:rPr/>
          </w:pPr>
          <w:r>
            <w:rPr/>
            <w:t>Hiány</w:t>
          </w:r>
        </w:p>
        <w:p>
          <w:pPr>
            <w:pStyle w:val="Contents3"/>
            <w:rPr/>
          </w:pPr>
          <w:r>
            <w:rPr/>
            <w:t>Angyalhaj</w:t>
          </w:r>
        </w:p>
        <w:p>
          <w:pPr>
            <w:pStyle w:val="Contents3"/>
            <w:rPr/>
          </w:pPr>
          <w:r>
            <w:rPr/>
            <w:t>Eljön az ideje</w:t>
          </w:r>
        </w:p>
        <w:p>
          <w:pPr>
            <w:pStyle w:val="Contents3"/>
            <w:rPr/>
          </w:pPr>
          <w:r>
            <w:rPr/>
            <w:t>Családfa</w:t>
          </w:r>
        </w:p>
        <w:p>
          <w:pPr>
            <w:pStyle w:val="Contents1"/>
            <w:rPr/>
          </w:pPr>
          <w:r>
            <w:rPr/>
            <w:t>Szerelem</w:t>
          </w:r>
        </w:p>
        <w:p>
          <w:pPr>
            <w:pStyle w:val="Contents3"/>
            <w:rPr/>
          </w:pPr>
          <w:r>
            <w:rPr/>
            <w:t>Udvarol az ég a földnek</w:t>
          </w:r>
        </w:p>
        <w:p>
          <w:pPr>
            <w:pStyle w:val="Contents3"/>
            <w:rPr/>
          </w:pPr>
          <w:r>
            <w:rPr/>
            <w:t>Lepke</w:t>
          </w:r>
        </w:p>
        <w:p>
          <w:pPr>
            <w:pStyle w:val="Contents3"/>
            <w:rPr/>
          </w:pPr>
          <w:r>
            <w:rPr/>
            <w:t>Sóvárgó fák</w:t>
          </w:r>
        </w:p>
        <w:p>
          <w:pPr>
            <w:pStyle w:val="Contents3"/>
            <w:rPr/>
          </w:pPr>
          <w:r>
            <w:rPr/>
            <w:t>Választ se várva</w:t>
          </w:r>
        </w:p>
        <w:p>
          <w:pPr>
            <w:pStyle w:val="Contents3"/>
            <w:rPr/>
          </w:pPr>
          <w:r>
            <w:rPr/>
            <w:t>Gondolatban</w:t>
          </w:r>
        </w:p>
        <w:p>
          <w:pPr>
            <w:pStyle w:val="Contents3"/>
            <w:rPr/>
          </w:pPr>
          <w:r>
            <w:rPr/>
            <w:t>Előjáték</w:t>
          </w:r>
        </w:p>
        <w:p>
          <w:pPr>
            <w:pStyle w:val="Contents3"/>
            <w:rPr/>
          </w:pPr>
          <w:r>
            <w:rPr/>
            <w:t>Egyedül</w:t>
          </w:r>
        </w:p>
        <w:p>
          <w:pPr>
            <w:pStyle w:val="Contents3"/>
            <w:rPr/>
          </w:pPr>
          <w:r>
            <w:rPr/>
            <w:t>Úton, útfélen</w:t>
          </w:r>
        </w:p>
        <w:p>
          <w:pPr>
            <w:pStyle w:val="Contents3"/>
            <w:rPr/>
          </w:pPr>
          <w:r>
            <w:rPr/>
            <w:t>Mi mindent tettek értem</w:t>
          </w:r>
        </w:p>
        <w:p>
          <w:pPr>
            <w:pStyle w:val="Contents3"/>
            <w:rPr/>
          </w:pPr>
          <w:r>
            <w:rPr/>
            <w:t>A mozgólépcsőn</w:t>
          </w:r>
        </w:p>
        <w:p>
          <w:pPr>
            <w:pStyle w:val="Contents3"/>
            <w:rPr/>
          </w:pPr>
          <w:r>
            <w:rPr/>
            <w:t>Lokális boldogság</w:t>
          </w:r>
        </w:p>
        <w:p>
          <w:pPr>
            <w:pStyle w:val="Contents3"/>
            <w:rPr/>
          </w:pPr>
          <w:r>
            <w:rPr/>
            <w:t>Rajzolat</w:t>
          </w:r>
        </w:p>
        <w:p>
          <w:pPr>
            <w:pStyle w:val="Contents3"/>
            <w:rPr/>
          </w:pPr>
          <w:r>
            <w:rPr/>
            <w:t>Nélküled</w:t>
          </w:r>
        </w:p>
        <w:p>
          <w:pPr>
            <w:pStyle w:val="Contents3"/>
            <w:rPr/>
          </w:pPr>
          <w:r>
            <w:rPr/>
            <w:t>Simogató kezek</w:t>
          </w:r>
        </w:p>
        <w:p>
          <w:pPr>
            <w:pStyle w:val="Contents3"/>
            <w:rPr/>
          </w:pPr>
          <w:r>
            <w:rPr/>
            <w:t>Tini</w:t>
          </w:r>
        </w:p>
        <w:p>
          <w:pPr>
            <w:pStyle w:val="Contents3"/>
            <w:rPr/>
          </w:pPr>
          <w:r>
            <w:rPr/>
            <w:t>Szerelmes párbeszéd</w:t>
          </w:r>
        </w:p>
        <w:p>
          <w:pPr>
            <w:pStyle w:val="Contents3"/>
            <w:rPr/>
          </w:pPr>
          <w:r>
            <w:rPr/>
            <w:t>Óvatos vallomás</w:t>
          </w:r>
        </w:p>
        <w:p>
          <w:pPr>
            <w:pStyle w:val="Contents3"/>
            <w:rPr/>
          </w:pPr>
          <w:r>
            <w:rPr/>
            <w:t>Ösztönök</w:t>
          </w:r>
        </w:p>
        <w:p>
          <w:pPr>
            <w:pStyle w:val="Contents3"/>
            <w:rPr/>
          </w:pPr>
          <w:r>
            <w:rPr/>
            <w:t>Örömdal</w:t>
          </w:r>
        </w:p>
        <w:p>
          <w:pPr>
            <w:pStyle w:val="Contents3"/>
            <w:rPr/>
          </w:pPr>
          <w:r>
            <w:rPr/>
            <w:t>Habarás</w:t>
          </w:r>
        </w:p>
        <w:p>
          <w:pPr>
            <w:pStyle w:val="Contents3"/>
            <w:rPr/>
          </w:pPr>
          <w:r>
            <w:rPr/>
            <w:t>Verstanilag</w:t>
          </w:r>
        </w:p>
        <w:p>
          <w:pPr>
            <w:pStyle w:val="Contents3"/>
            <w:rPr/>
          </w:pPr>
          <w:r>
            <w:rPr/>
            <w:t>Összekaptunk</w:t>
          </w:r>
        </w:p>
        <w:p>
          <w:pPr>
            <w:pStyle w:val="Contents3"/>
            <w:rPr/>
          </w:pPr>
          <w:r>
            <w:rPr/>
            <w:t>Kövér Margó</w:t>
          </w:r>
        </w:p>
        <w:p>
          <w:pPr>
            <w:pStyle w:val="Contents3"/>
            <w:rPr/>
          </w:pPr>
          <w:r>
            <w:rPr/>
            <w:t>Szívesen hallgatnám</w:t>
          </w:r>
        </w:p>
        <w:p>
          <w:pPr>
            <w:pStyle w:val="Contents3"/>
            <w:rPr/>
          </w:pPr>
          <w:r>
            <w:rPr/>
            <w:t>Párhuzamos sorsok</w:t>
          </w:r>
        </w:p>
        <w:p>
          <w:pPr>
            <w:pStyle w:val="Contents3"/>
            <w:rPr/>
          </w:pPr>
          <w:r>
            <w:rPr/>
            <w:t>Kirkéhez</w:t>
          </w:r>
        </w:p>
        <w:p>
          <w:pPr>
            <w:pStyle w:val="Contents3"/>
            <w:rPr/>
          </w:pPr>
          <w:r>
            <w:rPr/>
            <w:t>Utolsó e-mail</w:t>
          </w:r>
        </w:p>
        <w:p>
          <w:pPr>
            <w:pStyle w:val="Contents3"/>
            <w:rPr/>
          </w:pPr>
          <w:r>
            <w:rPr/>
            <w:t>Mutáns</w:t>
          </w:r>
        </w:p>
        <w:p>
          <w:pPr>
            <w:pStyle w:val="Contents3"/>
            <w:rPr/>
          </w:pPr>
          <w:r>
            <w:rPr/>
            <w:t>Mint a pók</w:t>
          </w:r>
        </w:p>
        <w:p>
          <w:pPr>
            <w:pStyle w:val="Contents3"/>
            <w:rPr/>
          </w:pPr>
          <w:r>
            <w:rPr/>
            <w:t>Vetkőzz le</w:t>
          </w:r>
        </w:p>
        <w:p>
          <w:pPr>
            <w:pStyle w:val="Contents3"/>
            <w:rPr/>
          </w:pPr>
          <w:r>
            <w:rPr/>
            <w:t>Hárem</w:t>
          </w:r>
        </w:p>
        <w:p>
          <w:pPr>
            <w:pStyle w:val="Contents3"/>
            <w:rPr/>
          </w:pPr>
          <w:r>
            <w:rPr/>
            <w:t>Újévi jókívánságok</w:t>
          </w:r>
        </w:p>
        <w:p>
          <w:pPr>
            <w:pStyle w:val="Contents3"/>
            <w:rPr/>
          </w:pPr>
          <w:r>
            <w:rPr/>
            <w:t>Újév reggelén</w:t>
          </w:r>
        </w:p>
        <w:p>
          <w:pPr>
            <w:pStyle w:val="Contents3"/>
            <w:rPr/>
          </w:pPr>
          <w:r>
            <w:rPr/>
            <w:t>Egy éjszakára</w:t>
          </w:r>
        </w:p>
        <w:p>
          <w:pPr>
            <w:pStyle w:val="Contents3"/>
            <w:rPr/>
          </w:pPr>
          <w:r>
            <w:rPr/>
            <w:t>Kopognak</w:t>
          </w:r>
        </w:p>
        <w:p>
          <w:pPr>
            <w:pStyle w:val="Contents3"/>
            <w:rPr/>
          </w:pPr>
          <w:r>
            <w:rPr/>
            <w:t>Kész</w:t>
          </w:r>
        </w:p>
        <w:p>
          <w:pPr>
            <w:pStyle w:val="Contents3"/>
            <w:rPr/>
          </w:pPr>
          <w:r>
            <w:rPr/>
            <w:t>Érdek nélkül</w:t>
          </w:r>
        </w:p>
        <w:p>
          <w:pPr>
            <w:pStyle w:val="Contents3"/>
            <w:rPr/>
          </w:pPr>
          <w:r>
            <w:rPr/>
            <w:t>Két kép</w:t>
          </w:r>
        </w:p>
        <w:p>
          <w:pPr>
            <w:pStyle w:val="Contents3"/>
            <w:rPr/>
          </w:pPr>
          <w:r>
            <w:rPr/>
            <w:t>Nem-szerelmes vers</w:t>
          </w:r>
        </w:p>
        <w:p>
          <w:pPr>
            <w:pStyle w:val="Contents3"/>
            <w:rPr/>
          </w:pPr>
          <w:r>
            <w:rPr/>
            <w:t>Röviden</w:t>
          </w:r>
        </w:p>
        <w:p>
          <w:pPr>
            <w:pStyle w:val="Contents3"/>
            <w:rPr/>
          </w:pPr>
          <w:r>
            <w:rPr/>
            <w:t>Párbeszéd a nejemmel</w:t>
          </w:r>
        </w:p>
        <w:p>
          <w:pPr>
            <w:pStyle w:val="Contents3"/>
            <w:rPr/>
          </w:pPr>
          <w:r>
            <w:rPr/>
            <w:t>Hülyeség</w:t>
          </w:r>
        </w:p>
        <w:p>
          <w:pPr>
            <w:pStyle w:val="Contents3"/>
            <w:rPr/>
          </w:pPr>
          <w:r>
            <w:rPr/>
            <w:t>Kirakós játék</w:t>
          </w:r>
        </w:p>
        <w:p>
          <w:pPr>
            <w:pStyle w:val="Contents3"/>
            <w:rPr/>
          </w:pPr>
          <w:r>
            <w:rPr/>
            <w:t>Évforduló</w:t>
          </w:r>
        </w:p>
        <w:p>
          <w:pPr>
            <w:pStyle w:val="Contents3"/>
            <w:rPr/>
          </w:pPr>
          <w:r>
            <w:rPr/>
            <w:t>Szabad szerelem</w:t>
          </w:r>
        </w:p>
        <w:p>
          <w:pPr>
            <w:pStyle w:val="Contents3"/>
            <w:rPr/>
          </w:pPr>
          <w:r>
            <w:rPr/>
            <w:t>Étrend</w:t>
          </w:r>
        </w:p>
        <w:p>
          <w:pPr>
            <w:pStyle w:val="Contents3"/>
            <w:rPr/>
          </w:pPr>
          <w:r>
            <w:rPr/>
            <w:t>Fosztóképzők</w:t>
          </w:r>
        </w:p>
        <w:p>
          <w:pPr>
            <w:pStyle w:val="Contents3"/>
            <w:rPr/>
          </w:pPr>
          <w:r>
            <w:rPr/>
            <w:t>Első hó</w:t>
          </w:r>
        </w:p>
        <w:p>
          <w:pPr>
            <w:pStyle w:val="Contents3"/>
            <w:rPr/>
          </w:pPr>
          <w:r>
            <w:rPr/>
            <w:t>Próbaházasság</w:t>
          </w:r>
        </w:p>
        <w:p>
          <w:pPr>
            <w:pStyle w:val="Contents3"/>
            <w:rPr/>
          </w:pPr>
          <w:r>
            <w:rPr/>
            <w:t>El ne hagyjam</w:t>
          </w:r>
        </w:p>
        <w:p>
          <w:pPr>
            <w:pStyle w:val="Contents3"/>
            <w:rPr/>
          </w:pPr>
          <w:r>
            <w:rPr/>
            <w:t>Drágaság</w:t>
          </w:r>
        </w:p>
        <w:p>
          <w:pPr>
            <w:pStyle w:val="Contents3"/>
            <w:rPr/>
          </w:pPr>
          <w:r>
            <w:rPr/>
            <w:t>Emlék</w:t>
          </w:r>
        </w:p>
        <w:p>
          <w:pPr>
            <w:pStyle w:val="Contents1"/>
            <w:rPr/>
          </w:pPr>
          <w:r>
            <w:rPr/>
            <w:t>Magány</w:t>
          </w:r>
        </w:p>
        <w:p>
          <w:pPr>
            <w:pStyle w:val="Contents3"/>
            <w:rPr/>
          </w:pPr>
          <w:r>
            <w:rPr/>
            <w:t>Két tekintet</w:t>
          </w:r>
        </w:p>
        <w:p>
          <w:pPr>
            <w:pStyle w:val="Contents3"/>
            <w:rPr/>
          </w:pPr>
          <w:r>
            <w:rPr/>
            <w:t>A postás</w:t>
          </w:r>
        </w:p>
        <w:p>
          <w:pPr>
            <w:pStyle w:val="Contents3"/>
            <w:rPr/>
          </w:pPr>
          <w:r>
            <w:rPr/>
            <w:t>Magányos költő</w:t>
          </w:r>
        </w:p>
        <w:p>
          <w:pPr>
            <w:pStyle w:val="Contents3"/>
            <w:rPr/>
          </w:pPr>
          <w:r>
            <w:rPr/>
            <w:t>Ismerős arc</w:t>
          </w:r>
        </w:p>
        <w:p>
          <w:pPr>
            <w:pStyle w:val="Contents3"/>
            <w:rPr/>
          </w:pPr>
          <w:r>
            <w:rPr/>
            <w:t>Utolsó kívánság</w:t>
          </w:r>
        </w:p>
        <w:p>
          <w:pPr>
            <w:pStyle w:val="Contents3"/>
            <w:rPr/>
          </w:pPr>
          <w:r>
            <w:rPr/>
            <w:t>Végállomás</w:t>
          </w:r>
        </w:p>
        <w:p>
          <w:pPr>
            <w:pStyle w:val="Contents3"/>
            <w:rPr/>
          </w:pPr>
          <w:r>
            <w:rPr/>
            <w:t>Újévi átszállás</w:t>
          </w:r>
        </w:p>
        <w:p>
          <w:pPr>
            <w:pStyle w:val="Contents3"/>
            <w:rPr/>
          </w:pPr>
          <w:r>
            <w:rPr/>
            <w:t>Év végi számvetés</w:t>
          </w:r>
        </w:p>
        <w:p>
          <w:pPr>
            <w:pStyle w:val="Contents3"/>
            <w:rPr/>
          </w:pPr>
          <w:r>
            <w:rPr/>
            <w:t>Hideg</w:t>
          </w:r>
        </w:p>
        <w:p>
          <w:pPr>
            <w:pStyle w:val="Contents1"/>
            <w:rPr/>
          </w:pPr>
          <w:r>
            <w:rPr/>
            <w:t>Elmúlás</w:t>
          </w:r>
        </w:p>
        <w:p>
          <w:pPr>
            <w:pStyle w:val="Contents3"/>
            <w:rPr/>
          </w:pPr>
          <w:r>
            <w:rPr/>
            <w:t>Őszi pánik</w:t>
          </w:r>
        </w:p>
        <w:p>
          <w:pPr>
            <w:pStyle w:val="Contents3"/>
            <w:rPr/>
          </w:pPr>
          <w:r>
            <w:rPr/>
            <w:t>Lombhullás</w:t>
          </w:r>
        </w:p>
        <w:p>
          <w:pPr>
            <w:pStyle w:val="Contents3"/>
            <w:rPr/>
          </w:pPr>
          <w:r>
            <w:rPr/>
            <w:t>Lélekvándorlás</w:t>
          </w:r>
        </w:p>
        <w:p>
          <w:pPr>
            <w:pStyle w:val="Contents3"/>
            <w:rPr/>
          </w:pPr>
          <w:r>
            <w:rPr/>
            <w:t>Számadás</w:t>
          </w:r>
        </w:p>
        <w:p>
          <w:pPr>
            <w:pStyle w:val="Contents3"/>
            <w:rPr/>
          </w:pPr>
          <w:r>
            <w:rPr/>
            <w:t>Születésnapomra</w:t>
          </w:r>
        </w:p>
        <w:p>
          <w:pPr>
            <w:pStyle w:val="Contents3"/>
            <w:rPr/>
          </w:pPr>
          <w:r>
            <w:rPr/>
            <w:t>Előzetes</w:t>
          </w:r>
        </w:p>
        <w:p>
          <w:pPr>
            <w:pStyle w:val="Contents3"/>
            <w:rPr/>
          </w:pPr>
          <w:r>
            <w:rPr/>
            <w:t>Halálom percében</w:t>
          </w:r>
        </w:p>
        <w:p>
          <w:pPr>
            <w:pStyle w:val="Contents3"/>
            <w:rPr/>
          </w:pPr>
          <w:r>
            <w:rPr/>
            <w:t>Önkontroll</w:t>
          </w:r>
        </w:p>
        <w:p>
          <w:pPr>
            <w:pStyle w:val="Contents3"/>
            <w:rPr/>
          </w:pPr>
          <w:r>
            <w:rPr/>
            <w:t>Visszaszámlálás</w:t>
          </w:r>
        </w:p>
        <w:p>
          <w:pPr>
            <w:pStyle w:val="Contents3"/>
            <w:rPr/>
          </w:pPr>
          <w:r>
            <w:rPr/>
            <w:t>Zuhanórepülés</w:t>
          </w:r>
        </w:p>
        <w:p>
          <w:pPr>
            <w:pStyle w:val="Contents3"/>
            <w:rPr/>
          </w:pPr>
          <w:r>
            <w:rPr/>
            <w:t>Alkatrészek</w:t>
          </w:r>
        </w:p>
        <w:p>
          <w:pPr>
            <w:pStyle w:val="Contents3"/>
            <w:rPr/>
          </w:pPr>
          <w:r>
            <w:rPr/>
            <w:t>Világkongresszus</w:t>
          </w:r>
        </w:p>
        <w:p>
          <w:pPr>
            <w:pStyle w:val="Contents3"/>
            <w:rPr/>
          </w:pPr>
          <w:r>
            <w:rPr/>
            <w:t>A por</w:t>
          </w:r>
        </w:p>
        <w:p>
          <w:pPr>
            <w:pStyle w:val="Contents3"/>
            <w:rPr/>
          </w:pPr>
          <w:r>
            <w:rPr/>
            <w:t>Hagyaték</w:t>
          </w:r>
        </w:p>
        <w:p>
          <w:pPr>
            <w:pStyle w:val="Contents3"/>
            <w:rPr/>
          </w:pPr>
          <w:r>
            <w:rPr/>
            <w:t>Egyensúly</w:t>
          </w:r>
        </w:p>
        <w:p>
          <w:pPr>
            <w:pStyle w:val="Contents3"/>
            <w:rPr/>
          </w:pPr>
          <w:r>
            <w:rPr/>
            <w:t>Vissza</w:t>
          </w:r>
        </w:p>
        <w:p>
          <w:pPr>
            <w:pStyle w:val="Contents3"/>
            <w:rPr/>
          </w:pPr>
          <w:r>
            <w:rPr/>
            <w:t>Az utolsó randevú</w:t>
          </w:r>
        </w:p>
        <w:p>
          <w:pPr>
            <w:pStyle w:val="Contents3"/>
            <w:rPr/>
          </w:pPr>
          <w:r>
            <w:rPr/>
            <w:t>Az évszakok színei</w:t>
          </w:r>
        </w:p>
        <w:p>
          <w:pPr>
            <w:pStyle w:val="Contents3"/>
            <w:rPr/>
          </w:pPr>
          <w:r>
            <w:rPr/>
            <w:t>Létige</w:t>
          </w:r>
        </w:p>
        <w:p>
          <w:pPr>
            <w:pStyle w:val="Contents1"/>
            <w:rPr/>
          </w:pPr>
          <w:r>
            <w:rPr/>
            <w:t>Bolondságok</w:t>
          </w:r>
        </w:p>
        <w:p>
          <w:pPr>
            <w:pStyle w:val="Contents3"/>
            <w:rPr/>
          </w:pPr>
          <w:r>
            <w:rPr/>
            <w:t>A habókos</w:t>
          </w:r>
        </w:p>
        <w:p>
          <w:pPr>
            <w:pStyle w:val="Contents3"/>
            <w:rPr/>
          </w:pPr>
          <w:r>
            <w:rPr/>
            <w:t>Sivatag</w:t>
          </w:r>
        </w:p>
        <w:p>
          <w:pPr>
            <w:pStyle w:val="Contents3"/>
            <w:rPr/>
          </w:pPr>
          <w:r>
            <w:rPr/>
            <w:t>Rend</w:t>
          </w:r>
        </w:p>
        <w:p>
          <w:pPr>
            <w:pStyle w:val="Contents3"/>
            <w:rPr/>
          </w:pPr>
          <w:r>
            <w:rPr/>
            <w:t>Narcissus</w:t>
          </w:r>
        </w:p>
        <w:p>
          <w:pPr>
            <w:pStyle w:val="Contents3"/>
            <w:rPr/>
          </w:pPr>
          <w:r>
            <w:rPr/>
            <w:t>Törött tükörben</w:t>
          </w:r>
        </w:p>
        <w:p>
          <w:pPr>
            <w:pStyle w:val="Contents3"/>
            <w:rPr/>
          </w:pPr>
          <w:r>
            <w:rPr/>
            <w:t>Vízió</w:t>
          </w:r>
        </w:p>
        <w:p>
          <w:pPr>
            <w:pStyle w:val="Contents3"/>
            <w:rPr/>
          </w:pPr>
          <w:r>
            <w:rPr/>
            <w:t>Idiómák</w:t>
          </w:r>
        </w:p>
        <w:p>
          <w:pPr>
            <w:pStyle w:val="Contents3"/>
            <w:rPr/>
          </w:pPr>
          <w:r>
            <w:rPr/>
            <w:t>Kint és bent</w:t>
          </w:r>
          <w:r>
            <w:rPr/>
            <w:fldChar w:fldCharType="end"/>
          </w:r>
        </w:p>
      </w:sdtContent>
    </w:sdt>
    <w:p>
      <w:pPr>
        <w:pStyle w:val="PlainText"/>
        <w:numPr>
          <w:ilvl w:val="0"/>
          <w:numId w:val="0"/>
        </w:numP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PlainText"/>
        <w:rPr>
          <w:rFonts w:ascii="Times New Roman CE" w:hAnsi="Times New Roman CE" w:eastAsia="Times New Roman CE" w:cs="Times New Roman CE"/>
          <w:sz w:val="4"/>
          <w:szCs w:val="4"/>
        </w:rPr>
      </w:pPr>
      <w:r>
        <w:rPr>
          <w:rFonts w:eastAsia="Times New Roman CE" w:cs="Times New Roman CE" w:ascii="Times New Roman CE" w:hAnsi="Times New Roman CE"/>
          <w:sz w:val="4"/>
          <w:szCs w:val="4"/>
        </w:rPr>
      </w:r>
    </w:p>
    <w:p>
      <w:pPr>
        <w:pStyle w:val="Heading2"/>
        <w:rPr/>
      </w:pPr>
      <w:r>
        <w:rPr/>
        <w:br/>
        <w:t>Adatlap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ve:</w:t>
        <w:br/>
        <w:t>„Apu”, „fiam”, „szívem” - vagy csak „gyere”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ra:</w:t>
        <w:br/>
        <w:t>Hát, ez változó. Növeli minden ór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e:</w:t>
        <w:br/>
        <w:t>Férfi voltam. De ki tudja, ma is az-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ládi állapot:</w:t>
        <w:br/>
        <w:t>Mit mondjak erre? Randevúkra járo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oglalkozás:</w:t>
        <w:br/>
        <w:t>Mindent megteszek, hogy jobb legyen a világ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kolai végzettség:</w:t>
        <w:br/>
        <w:t>Az élet. De sokat kell tanulnom még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>Költészet</w:t>
      </w:r>
    </w:p>
    <w:p>
      <w:pPr>
        <w:pStyle w:val="Heading3"/>
        <w:rPr/>
      </w:pPr>
      <w:r>
        <w:rPr/>
        <w:br/>
        <w:t>Ihlet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mikor éppen van ihletem,</w:t>
        <w:br/>
        <w:t>megírok egy verset hirtelen.</w:t>
        <w:br/>
        <w:t>Költő vagyok, ha hiszed, ha nem,</w:t>
        <w:br/>
        <w:t>csak egyelőre még hírtel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Kezdetben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ers kezdetben csak zümmögés,</w:t>
        <w:br/>
        <w:t>egy gondolat árnyéka a papíron,</w:t>
        <w:br/>
        <w:t>a múlt tükrében megcsillanó érzés,</w:t>
        <w:br/>
        <w:t>könnyen lepergő virágszirom.</w:t>
        <w:br/>
        <w:t>Elpusztul, ha megírom.</w:t>
        <w:br/>
        <w:t>Az eleven holttá lényegül át,</w:t>
        <w:br/>
        <w:t>és megmarad. Mint múzeumi tárgy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 pad alatt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jjel, álmomban,</w:t>
        <w:br/>
        <w:t>iskolámban járta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alióra csak áll!</w:t>
        <w:br/>
        <w:t>Felszólít a tanár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rdez. Mindenki rám néz.</w:t>
        <w:br/>
        <w:t>Nem hallottam a kérdést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 persze. Szégyelld magad!</w:t>
        <w:br/>
        <w:t>Mivel játszol a pad alatt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gazgató megint.</w:t>
        <w:br/>
        <w:t>Verset írtam megin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Ki olvassa el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z olvassa versemet,</w:t>
        <w:br/>
        <w:t>ki ismer engem és szeret.</w:t>
        <w:br/>
        <w:t>De hol van ilyen ember?</w:t>
        <w:br/>
        <w:t>Ezt még senki sem olvasta el.</w:t>
        <w:br/>
        <w:t>Én is csak egyszer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Rendcsinálá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ilágban</w:t>
        <w:br/>
        <w:t>nagy-nagy rendetlenség van.</w:t>
        <w:br/>
        <w:t>A költő két szót összerak,</w:t>
        <w:br/>
        <w:t>s ha rímelnek a szavak,</w:t>
        <w:br/>
        <w:t>elégedetten dörzsöli kezeit:</w:t>
        <w:br/>
        <w:t>a rendetlenség csökkent egy picit.</w:t>
        <w:br/>
        <w:t>De nem pihenhet. Sok a tennivalója,</w:t>
        <w:br/>
        <w:t>míg az egész világot rímekbe rakj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ilágnak akkor sem lesz értelme,</w:t>
        <w:br/>
        <w:t>de legalább több örömet lel benne</w:t>
        <w:br/>
        <w:t>az emberi elm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 művészet támogatása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kérsz a művészetedhez? -</w:t>
        <w:br/>
        <w:t>kérdezte a herceg.</w:t>
        <w:br/>
        <w:t>A szobrász osztott, szorzott:</w:t>
        <w:br/>
        <w:t>egy márványtömb, a szerszámok...</w:t>
        <w:br/>
        <w:t>500 dinár elég lesz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kérsz a művészetedhez? -</w:t>
        <w:br/>
        <w:t>kérdezte a herceg a színészt.</w:t>
        <w:br/>
        <w:t>Legelébb</w:t>
        <w:br/>
        <w:t>egy nagy sátor kell,</w:t>
        <w:br/>
        <w:t>színészekkel, kellékekkel,</w:t>
        <w:br/>
        <w:t>és pénz, sok-sok pénz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kérsz a művészetedhez? -</w:t>
        <w:br/>
        <w:t>kérdezte a herceg a költőt.</w:t>
        <w:br/>
        <w:t>Ó, én néhány tallérért költök,</w:t>
        <w:br/>
        <w:t>A versíráshoz nem kell más,</w:t>
        <w:br/>
        <w:t>csak az ábécé - és szabadság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erceg mindent megadott</w:t>
        <w:br/>
        <w:t>a szobrásznak és a színésznek.</w:t>
        <w:br/>
        <w:t>Hadd virágozzék a művészet!</w:t>
        <w:br/>
        <w:t>A költő? Annak a gyomra korog.</w:t>
        <w:br/>
        <w:t>Miért kért lehetetlent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 költő hűtlensége</w:t>
      </w:r>
    </w:p>
    <w:p>
      <w:pPr>
        <w:pStyle w:val="PlainText"/>
        <w:keepLines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mit be kell hogy valljak:</w:t>
        <w:br/>
        <w:t>én téged gyakran megcsallak.</w:t>
        <w:br/>
        <w:t>Ölelsz, én visszaölellek,</w:t>
        <w:br/>
        <w:t>mondok sok kedvességet,</w:t>
        <w:br/>
        <w:t>kitárod szívedet nekem,</w:t>
        <w:br/>
        <w:t>látszólag én is azt teszem.</w:t>
        <w:br/>
        <w:t>De mikor lobog a vágyam,</w:t>
        <w:br/>
        <w:t>nem ketten vagyunk az ágyban.</w:t>
        <w:br/>
        <w:t>Mikor ölelkezésünk csendesül,</w:t>
        <w:br/>
        <w:t>hozzá fordulok hűtlenül.</w:t>
        <w:br/>
        <w:t>Hozzá, ki ott is velem van,</w:t>
        <w:br/>
        <w:t>velem a jóban, a rosszban:</w:t>
        <w:br/>
        <w:t>állandó társam - egy kis notesz.</w:t>
        <w:br/>
        <w:t>Lám, ebből is már egy vers lesz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száll a vers, más nők vállára röppen.</w:t>
        <w:br/>
        <w:t>Kinek ver majd szíve tőle hevesebben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Heading3"/>
        <w:rPr/>
      </w:pPr>
      <w:r>
        <w:rPr/>
        <w:t>Alkalmi ver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lkalom szüli a verset,</w:t>
        <w:br/>
        <w:t>akkor megjön az ihlet.</w:t>
        <w:br/>
        <w:t>De ritkulnak az alkalmak,</w:t>
        <w:br/>
        <w:t>a Múzsa lassan magamra hagy.</w:t>
        <w:br/>
        <w:t>Fiatalabbakat keres,</w:t>
        <w:br/>
        <w:t>mert neki sem mindegy,</w:t>
        <w:br/>
        <w:t>az alkalommal ki hogy él.</w:t>
        <w:br/>
        <w:t>Aki már alig él,</w:t>
        <w:br/>
        <w:t>kevesebb az alkalma,</w:t>
        <w:br/>
        <w:t>s azokat is elszalasztj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st ezt az alkalmi verset kínálom.</w:t>
        <w:br/>
        <w:t>Vedd meg tőlem - alkalmi áro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Heading3"/>
        <w:rPr/>
      </w:pPr>
      <w:r>
        <w:rPr/>
        <w:t>Üzleti alapon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rseimet én nem írom</w:t>
        <w:br/>
        <w:t>üzleti alapon.</w:t>
        <w:br/>
        <w:t>De mért nem? Hátha</w:t>
        <w:br/>
        <w:t>meggazdagodtam volna mára.</w:t>
        <w:br/>
        <w:t>De nem. Nincs bennem üzleti érzék.</w:t>
        <w:br/>
        <w:t>Amikor valamit érzék,</w:t>
        <w:br/>
        <w:t>megírám - de a nyakamon marada.</w:t>
        <w:br/>
        <w:t>Itt van néhány versem. A jav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meg nem veszitek,</w:t>
        <w:br/>
        <w:t>ezen az üzleten is veszíte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Heading3"/>
        <w:spacing w:before="240" w:after="120"/>
        <w:rPr/>
      </w:pPr>
      <w:r>
        <w:rPr/>
        <w:t>Az amatőr költő és a Parnasszu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matőr költő indul a Parnasszusra.</w:t>
        <w:br/>
        <w:t>Hosszú az út, nem tehető meg egy szuszr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lette elszáguld sok ifjú titán,</w:t>
        <w:br/>
        <w:t>integet nekik, de megállni egy sem ál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éhezik, munkát vállal, hogy éljen,</w:t>
        <w:br/>
        <w:t>de megy tovább, nagy keserves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öregszik, míg végre odaér.</w:t>
        <w:br/>
        <w:t>Homlokán kárpótlás lesz a babér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útját állják: „Verseidet add ide!</w:t>
        <w:br/>
        <w:t>Hadd lássuk, a dicsőséget megérdemled-e.”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jd így szólnak: „Vissza! Nem írsz jó verseket.</w:t>
        <w:br/>
        <w:t>De van egy szép sorod. Az az egy bemehet.”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Heading3"/>
        <w:spacing w:before="240" w:after="120"/>
        <w:rPr/>
      </w:pPr>
      <w:r>
        <w:rPr/>
        <w:t>Örök éhség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szer, ifjúkoromban</w:t>
        <w:br/>
        <w:t>arról is verset írtam,</w:t>
        <w:br/>
        <w:t>hogy örökké éhes vagyok,</w:t>
        <w:br/>
        <w:t>fel tudnám falni a világot.</w:t>
        <w:br/>
        <w:t xml:space="preserve">A vers elle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éháso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ikeltek,</w:t>
        <w:br/>
        <w:t>tiltakoztak nyomban:</w:t>
        <w:br/>
        <w:t>„Ebben a kollégiumban</w:t>
        <w:br/>
        <w:t>senki nem lehet éhes.</w:t>
        <w:br/>
        <w:t>Ami itt áll, hazugság.”</w:t>
        <w:br/>
        <w:t>A költőt csaknem kidobták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ers elveszett, saját példányom is.</w:t>
        <w:br/>
        <w:t>De megtanultam az élet szabályait:</w:t>
        <w:br/>
        <w:t>mit szabad megenni, és mit nem szabad,</w:t>
        <w:br/>
        <w:t>a világ egy embernek túl nagy falat,</w:t>
        <w:br/>
        <w:t>s aki ír, kicsit mindig éhes marad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Heading3"/>
        <w:spacing w:before="240" w:after="120"/>
        <w:rPr/>
      </w:pPr>
      <w:r>
        <w:rPr/>
        <w:t>Új tartalom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 mondod, már mindent megírtak,</w:t>
        <w:br/>
        <w:t>s hogy versírás helyett olvassak?</w:t>
        <w:br/>
        <w:t>Persze, én olvasni is szeretek,</w:t>
        <w:br/>
        <w:t>s a klasszikus vers nekem is élvezet.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van új tartalom, amiről nem írt még senki,</w:t>
        <w:br/>
        <w:t>s valakinek azt is meg kell verselni.</w:t>
        <w:br/>
        <w:t>Például, Petőfinél olyan sorra aligha akadsz,</w:t>
        <w:br/>
        <w:t xml:space="preserve">amelyben a válaszrím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dezoxiribonukleinsav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éma fontos. Ha nincs ez a DNS,</w:t>
        <w:br/>
        <w:t>nincs Petőfi, Arany - és te sem, kedve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Fehér lap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ttem fehér lap.</w:t>
        <w:br/>
        <w:t>Tollat veszek kezembe.</w:t>
        <w:br/>
        <w:t>De le is teszem rögtön</w:t>
        <w:br/>
        <w:t>íróeszközöm.</w:t>
        <w:br/>
        <w:t>A szűzi tisztaság meghat.</w:t>
        <w:br/>
        <w:t>A papírt nem piszkolom be.</w:t>
        <w:br/>
        <w:t>Írás helyett gyönyörködö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</w:r>
    </w:p>
    <w:p>
      <w:pPr>
        <w:pStyle w:val="Heading1"/>
        <w:rPr/>
      </w:pPr>
      <w:r>
        <w:rPr/>
        <w:t>Isten</w:t>
      </w:r>
    </w:p>
    <w:p>
      <w:pPr>
        <w:pStyle w:val="Heading3"/>
        <w:rPr/>
      </w:pPr>
      <w:r>
        <w:rPr/>
        <w:t>Teremté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ten</w:t>
        <w:br/>
        <w:t>nincsen.</w:t>
        <w:br/>
        <w:t>Nincs, ki segítsen.</w:t>
        <w:br/>
        <w:t>De kell, mindenáron.</w:t>
        <w:br/>
        <w:t>Majd kitalálom.</w:t>
        <w:br/>
        <w:t>S ha már megteremtettem,</w:t>
        <w:br/>
        <w:t>áldjon meg téged, s enge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Heading3"/>
        <w:rPr/>
      </w:pPr>
      <w:r>
        <w:rPr/>
        <w:t>Adj, Uram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dj, Uram, hogy én is adhassak!</w:t>
        <w:br/>
        <w:t>Ha a szegényeken segítek, a szívem örül.</w:t>
        <w:br/>
        <w:t>De mondd: Te, ki mindenek ura vagy,</w:t>
        <w:br/>
        <w:t>Nem segíthetnéd őket közvetlenül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egymást letapossák, Te hagytad.</w:t>
        <w:br/>
        <w:t>Én az embereket egy szintre emelném.</w:t>
        <w:br/>
        <w:t>Nem lenne szegény, és nem lenne gazdag.</w:t>
        <w:br/>
        <w:t>De hát Te vagy mindenható, nem é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Heading3"/>
        <w:rPr/>
      </w:pPr>
      <w:r>
        <w:rPr>
          <w:b w:val="false"/>
          <w:bCs w:val="false"/>
        </w:rPr>
        <w:t>( Durvábban: )</w:t>
      </w:r>
      <w:r>
        <w:rPr/>
        <w:br/>
        <w:t>Ha én Isten lenné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én Isten lennék,</w:t>
        <w:br/>
        <w:t>nem igényelném, hogy imádjanak,</w:t>
        <w:br/>
        <w:t>nem követelnék meg áldozatokat,</w:t>
        <w:br/>
        <w:t>nem tűrném, hogy az igét</w:t>
        <w:br/>
        <w:t>papok közvetítsék,</w:t>
        <w:br/>
        <w:t>s hogy ezen meghízzanak.</w:t>
        <w:br/>
        <w:t>Ha én Isten lennék,</w:t>
        <w:br/>
        <w:t>mindenkiben benne lennék,</w:t>
        <w:br/>
        <w:t>s a bűntett előtt még</w:t>
        <w:br/>
        <w:t>lefognám a bűnösök kezét.</w:t>
        <w:br/>
        <w:t>Az lenne a célom,</w:t>
        <w:br/>
        <w:t>hogy mindenki jóllakjon,</w:t>
        <w:br/>
        <w:t>s élhessen békében, nyugalomban.</w:t>
        <w:br/>
        <w:t>De hát ez lehetetlen.</w:t>
        <w:br/>
        <w:t>Miként a földön, azonképp a mennyben,</w:t>
        <w:br/>
        <w:t>kontraszelekció van,</w:t>
        <w:br/>
        <w:t>s abból lesz Isten,</w:t>
        <w:br/>
        <w:t>aki erre alkalmatl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4"/>
          <w:szCs w:val="4"/>
        </w:rPr>
      </w:pPr>
      <w:r>
        <w:rPr>
          <w:rFonts w:eastAsia="Times New Roman CE" w:cs="Times New Roman CE" w:ascii="Times New Roman CE" w:hAnsi="Times New Roman CE"/>
          <w:sz w:val="4"/>
          <w:szCs w:val="4"/>
        </w:rPr>
      </w:r>
    </w:p>
    <w:p>
      <w:pPr>
        <w:pStyle w:val="Heading1"/>
        <w:rPr/>
      </w:pPr>
      <w:r>
        <w:rPr/>
        <w:t>A világ</w:t>
      </w:r>
    </w:p>
    <w:p>
      <w:pPr>
        <w:pStyle w:val="Heading3"/>
        <w:rPr/>
      </w:pPr>
      <w:r>
        <w:rPr/>
        <w:t>Faág a vízen</w:t>
        <w:br/>
      </w:r>
      <w:r>
        <w:rPr>
          <w:b w:val="false"/>
          <w:bCs w:val="false"/>
        </w:rPr>
        <w:t>(variációk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>1. Faág a vízen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faágat az ár,</w:t>
        <w:br/>
        <w:t>sodor magával az élet.</w:t>
        <w:br/>
        <w:t>Nem tudom, mi vár,</w:t>
        <w:br/>
        <w:t>mégsem félek.</w:t>
        <w:br/>
        <w:t>Visznek magukkal a habok,</w:t>
        <w:br/>
        <w:t>hazátlan faág vagyok -</w:t>
        <w:br/>
        <w:t>de része vagyok a nagy egészne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>2. Fatörz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dőlt fatörzsként</w:t>
        <w:br/>
        <w:t>sodródom a vízen.</w:t>
        <w:br/>
        <w:t>Kiszakadt a talajból</w:t>
        <w:br/>
        <w:t>gyökerem.</w:t>
        <w:br/>
        <w:t>Fáradt madarak szállnak rám,</w:t>
        <w:br/>
        <w:t>együtt utaznak velem.</w:t>
        <w:br/>
        <w:t>Kidőlt fatörzs, kiszakadt gyökerek...</w:t>
        <w:br/>
        <w:t>S lám,</w:t>
        <w:br/>
        <w:t>valakin még így is segíthetek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>3. Sziklá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az öreg sziklák</w:t>
        <w:br/>
        <w:t>a patak fenekén,</w:t>
        <w:br/>
        <w:t>meghúzódom csöndben.</w:t>
        <w:br/>
        <w:t>Átáramlik rajtam a világ,</w:t>
        <w:br/>
        <w:t>de közben egy picit zöttyen.</w:t>
        <w:br/>
        <w:t>Ez a zöttyenés vagyok é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rPr/>
      </w:pPr>
      <w:r>
        <w:rPr/>
        <w:t>Kérdőszavak</w:t>
      </w:r>
    </w:p>
    <w:p>
      <w:pPr>
        <w:pStyle w:val="PlainText"/>
        <w:keepLines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? Mit? Mikor? Hogyan?</w:t>
        <w:br/>
        <w:t>Hová? Merre? Kivel? Honnan?</w:t>
        <w:br/>
        <w:t>Igen? Nem? Ha igen, miért?</w:t>
        <w:br/>
        <w:t>Az ember kérdez, semmit nem ért.</w:t>
        <w:br/>
        <w:t>Hányan? Hányszor? Milyen gyakran?</w:t>
        <w:br/>
        <w:t>Kérdezünk csak, szakadatlan.</w:t>
        <w:br/>
        <w:t>Többet tud, ki többet kérdez,</w:t>
        <w:br/>
        <w:t>de a tudásunk hiányos.</w:t>
        <w:br/>
        <w:t>A valóság mindig kérdéses.</w:t>
        <w:br/>
        <w:t>Csak a kérdés valóságo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Kötetlenül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tetlen beszélgetésre invitálja</w:t>
        <w:br/>
        <w:t>a börtönigazgató a rabokat.</w:t>
        <w:br/>
        <w:t>A téma: hogy éljen az ember,</w:t>
        <w:br/>
        <w:t>ha már szabad.</w:t>
        <w:br/>
        <w:t>Ez engem érdekel,</w:t>
        <w:br/>
        <w:t>mégsem mehetek el.</w:t>
        <w:br/>
        <w:t>Ha komolyan gondoljátok</w:t>
        <w:br/>
        <w:t>a kötetlen vitát,</w:t>
        <w:br/>
        <w:t>a kötelékeimet</w:t>
        <w:br/>
        <w:t>oldjátok meg legalább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Lakatlan sziget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volt ez mindig lakatlan sziget,</w:t>
        <w:br/>
        <w:t>bővelkedett gyümölcsben, vadban.</w:t>
        <w:br/>
        <w:t>De felfedezték az emberek,</w:t>
        <w:br/>
        <w:t>elvitték, amit vinni lehet,</w:t>
        <w:br/>
        <w:t>végrehajtottak pár atomkísérletet.</w:t>
        <w:br/>
        <w:t>A sziget azóta lakhatatl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Halottak Napja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gatívba ment át a világ,</w:t>
        <w:br/>
        <w:t>hirtelen sötétség tört ránk.</w:t>
        <w:br/>
        <w:t>Meghökkentek a tudósok,</w:t>
        <w:br/>
        <w:t>nem találtak rá magyarázatot.</w:t>
        <w:br/>
        <w:t>Fehér lett a korom és fekete a hó,</w:t>
        <w:br/>
        <w:t>de az emberi szem alkalmazkodó,</w:t>
        <w:br/>
        <w:t>korrigálta a színváltozást,</w:t>
        <w:br/>
        <w:t>és minden folytatódott tovább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én tudom, hogy ami lezajlott,</w:t>
        <w:br/>
        <w:t>az elkezdett egy új korszakot:</w:t>
        <w:br/>
        <w:t>a Jón győzött a Gonosz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alottak győznek az élőkön.</w:t>
        <w:br/>
        <w:t>Máris vacogok. Hideg tél jön.</w:t>
        <w:br/>
        <w:t>Felnézek a fehér égboltra,</w:t>
        <w:br/>
        <w:t>mely fekete lesz hajnalra.</w:t>
        <w:br/>
        <w:t>Mert feljön a Nap, a fekete Nap,</w:t>
        <w:br/>
        <w:t>a halottak Napj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 nagy számok törvénye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anelházban lakom,</w:t>
        <w:br/>
        <w:t>hat lépcsőház, tíz emelet,</w:t>
        <w:br/>
        <w:t>mindegyik szinten három lakás,</w:t>
        <w:br/>
        <w:t>és mindegyikben mérges embere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nagy számok törvénye szerint</w:t>
        <w:br/>
        <w:t>minden órában, minden percben</w:t>
        <w:br/>
        <w:t>akad egy olyan család,</w:t>
        <w:br/>
        <w:t>ahol a gyűlölet kifröccs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st épp a felettem lakó</w:t>
        <w:br/>
        <w:t>(akit egy kicsit sokat iszik)</w:t>
        <w:br/>
        <w:t>őrjöng, ordít és csapkod,</w:t>
        <w:br/>
        <w:t>amíg az ideje leteli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így megy, körbe-körbe,</w:t>
        <w:br/>
        <w:t>s csak akkor van egy kis nyugalom,</w:t>
        <w:br/>
        <w:t>mikor a nagy számok törvénye szerint</w:t>
        <w:br/>
        <w:t>éppen én lennék soro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Egy újgazdaghoz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ratulálok, Monsieur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Nouveau Riche</w:t>
      </w:r>
      <w:r>
        <w:rPr>
          <w:rFonts w:eastAsia="Times New Roman CE" w:cs="Times New Roman CE" w:ascii="Times New Roman CE" w:hAnsi="Times New Roman CE"/>
          <w:sz w:val="24"/>
          <w:szCs w:val="24"/>
        </w:rPr>
        <w:t>!</w:t>
        <w:br/>
        <w:t>Ez a te időd, nem vitás.</w:t>
        <w:br/>
        <w:t>A széfed egy vagyont őriz,</w:t>
        <w:br/>
        <w:t>a nejed szexbomba. Mi más?</w:t>
        <w:br/>
        <w:t>Bútorod dió vagy kőris,</w:t>
        <w:br/>
        <w:t>lakásod luxuslakás,</w:t>
        <w:br/>
        <w:t>lehet még kastélyod is,</w:t>
        <w:br/>
        <w:t>és benne műkincs - egy rakás,</w:t>
        <w:br/>
        <w:t>de a végén téged is elvisz</w:t>
        <w:br/>
        <w:t>a Patá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Bámészkodó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gyonverték. Vagy még verődik.</w:t>
        <w:br/>
        <w:t>Körülötte a tömeg összeverődi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ilkos ösztönöd felszínre tör,</w:t>
        <w:br/>
        <w:t>de nincs kezedben pisztoly, sem tőr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ncs benned lelkiismeretfurdalás,</w:t>
        <w:br/>
        <w:t>a piszkos munkát elvégzi má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űsoron kívüli krimi. Élvezed.</w:t>
        <w:br/>
        <w:t>Neked is kijár egy kis élveze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gyilkosságban nézőként részt vettél.</w:t>
        <w:br/>
        <w:t>Nyomot nem hagysz. Tökéletes bűntény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Levél Dunapenteléről, 1951</w:t>
      </w:r>
    </w:p>
    <w:p>
      <w:pPr>
        <w:pStyle w:val="Normal"/>
        <w:jc w:val="left"/>
        <w:rPr/>
      </w:pPr>
      <w:r>
        <w:rPr>
          <w:b/>
          <w:bCs/>
        </w:rPr>
        <w:t>I</w:t>
      </w:r>
      <w:r>
        <w:rPr/>
        <w:t>nnen, Dunapenteléről üzenjük</w:t>
        <w:br/>
      </w:r>
      <w:r>
        <w:rPr>
          <w:b/>
          <w:bCs/>
        </w:rPr>
        <w:t>S</w:t>
      </w:r>
      <w:r>
        <w:rPr/>
        <w:t>ztálinnak, jóságos atyánknak,</w:t>
        <w:br/>
      </w:r>
      <w:r>
        <w:rPr>
          <w:b/>
          <w:bCs/>
        </w:rPr>
        <w:t>T</w:t>
      </w:r>
      <w:r>
        <w:rPr/>
        <w:t>égláról téglára építve</w:t>
        <w:br/>
      </w:r>
      <w:r>
        <w:rPr>
          <w:b/>
          <w:bCs/>
        </w:rPr>
        <w:t>E</w:t>
      </w:r>
      <w:r>
        <w:rPr/>
        <w:t>zt az országot, szép hazánkat:</w:t>
        <w:br/>
      </w:r>
      <w:r>
        <w:rPr>
          <w:b/>
          <w:bCs/>
        </w:rPr>
        <w:t>N</w:t>
      </w:r>
      <w:r>
        <w:rPr/>
        <w:t>ehézségeinket legyőzzük,</w:t>
      </w:r>
    </w:p>
    <w:p>
      <w:pPr>
        <w:pStyle w:val="Normal"/>
        <w:jc w:val="left"/>
        <w:rPr/>
      </w:pPr>
      <w:r>
        <w:rPr>
          <w:b/>
          <w:bCs/>
        </w:rPr>
        <w:t>S</w:t>
      </w:r>
      <w:r>
        <w:rPr/>
        <w:t>ikereket érünk el a munka frontján,</w:t>
        <w:br/>
      </w:r>
      <w:r>
        <w:rPr>
          <w:b/>
          <w:bCs/>
        </w:rPr>
        <w:t>E</w:t>
      </w:r>
      <w:r>
        <w:rPr/>
        <w:t>lőre haladunk, rendületlenül,</w:t>
        <w:br/>
      </w:r>
      <w:r>
        <w:rPr>
          <w:b/>
          <w:bCs/>
        </w:rPr>
        <w:t>G</w:t>
      </w:r>
      <w:r>
        <w:rPr/>
        <w:t>yorsan haladunk szovjet testvéreink után,</w:t>
        <w:br/>
      </w:r>
      <w:r>
        <w:rPr>
          <w:b/>
          <w:bCs/>
        </w:rPr>
        <w:t>Í</w:t>
      </w:r>
      <w:r>
        <w:rPr/>
        <w:t>gy nemsokára elérjük a boldog jövőt.</w:t>
        <w:br/>
      </w:r>
      <w:r>
        <w:rPr>
          <w:b/>
          <w:bCs/>
        </w:rPr>
        <w:t>T</w:t>
      </w:r>
      <w:r>
        <w:rPr/>
        <w:t>isztelettel küldjük e levelet Neki, mert</w:t>
        <w:br/>
      </w:r>
      <w:r>
        <w:rPr>
          <w:b/>
          <w:bCs/>
        </w:rPr>
        <w:t>S</w:t>
      </w:r>
      <w:r>
        <w:rPr/>
        <w:t>ztálin szeret minket, és mi is szeretjük ő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Kritikus tömeg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rendszerrel szemben kritikus</w:t>
        <w:br/>
        <w:t>a téren gyülekező tömeg.</w:t>
        <w:br/>
        <w:t>A rendőrök számolnak, számolnak,</w:t>
        <w:br/>
        <w:t>a helyzet robbanással fenyeget.</w:t>
        <w:br/>
        <w:t>Itt már csak az erélyes fellépés segít.</w:t>
        <w:br/>
        <w:t>Vízágyú fröcsköl, sziréna sivít.</w:t>
        <w:br/>
        <w:t>Túl sok ember dugta itt össze fejét,</w:t>
        <w:br/>
        <w:t>s ez már egy kritikus tömeget elért.</w:t>
        <w:br/>
        <w:t>Én szaladtam, ahogy a lábam bírt.</w:t>
        <w:br/>
        <w:t>(Az újságban nem olvastam a hírt.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spacing w:before="480" w:after="120"/>
        <w:rPr/>
      </w:pPr>
      <w:r>
        <w:rPr/>
        <w:t>Keep smiling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ll lennie egy pillanatnak,</w:t>
        <w:br/>
        <w:t>mikor az aranyos gyermekarc</w:t>
        <w:br/>
        <w:t>csúnya felnőttbe fordu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gondok elcsúfítanak,</w:t>
        <w:br/>
        <w:t>s elcsúfít a düh, a harc.</w:t>
        <w:br/>
        <w:t>Az ember az életbe belerondu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dd észre, amikor</w:t>
        <w:br/>
        <w:t>Véget ér a gyermekkor,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mérleg nyelve kibillen.</w:t>
        <w:br/>
        <w:t>Találj örömet mindenben,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húzd mosolyra a szájad!</w:t>
        <w:br/>
        <w:t>A mosolytól a könny is felszárad,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hogy a napfénytől szárad az ing.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eep smiling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i/>
          <w:i/>
          <w:iCs/>
          <w:sz w:val="32"/>
          <w:szCs w:val="32"/>
        </w:rPr>
      </w:pP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</w:r>
    </w:p>
    <w:p>
      <w:pPr>
        <w:pStyle w:val="Heading3"/>
        <w:spacing w:before="440" w:after="120"/>
        <w:rPr/>
      </w:pPr>
      <w:r>
        <w:rPr/>
        <w:t>Magánvaló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n asztal akkor is, ha rá nem könyökölsz,</w:t>
        <w:br/>
        <w:t>van pohár, ha már nincs is mit innod.</w:t>
        <w:br/>
        <w:t>A tárgyak elérnek: ölnek, ha nem ölsz,</w:t>
        <w:br/>
        <w:t>galambtoll hull, keselyű vijjog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gánvaló - de nem nekünkvaló -</w:t>
        <w:br/>
        <w:t>ez a világ. Fussunk együtt, pajtás!</w:t>
        <w:br/>
        <w:t>Partnerek nélkül mit ér a szó?</w:t>
        <w:br/>
        <w:t>Nem vers lesz belőle, csak sóhajtá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njünk, mendegéljünk, lássunk más-világot!</w:t>
        <w:br/>
        <w:t>Az ideák között boldog leszel.</w:t>
        <w:br/>
        <w:t>Biztos sok jó ember vár ott.</w:t>
        <w:br/>
        <w:t>(Mert valahol nekik is lenni kell.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spacing w:before="440" w:after="120"/>
        <w:rPr/>
      </w:pPr>
      <w:r>
        <w:rPr/>
        <w:t>Agyunk rétegei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mber képes a költészetre,</w:t>
        <w:br/>
        <w:t>meg tud tervezni palotákat,</w:t>
        <w:br/>
        <w:t>gyönyörű képeket fest az ecsetje,</w:t>
        <w:br/>
        <w:t>hangszereiből zene árad,</w:t>
        <w:br/>
        <w:t>képes a könyörületességre,</w:t>
        <w:br/>
        <w:t>nemes ügyekért kész a halálra.</w:t>
        <w:br/>
        <w:t>Tudós könyveit bújja egyre,</w:t>
        <w:br/>
        <w:t>hogy léte értelmét megtalálja.</w:t>
        <w:br/>
        <w:t>Ez agyunk felső rétegében történik,</w:t>
        <w:br/>
        <w:t>amely friss még, alig pár ezer éves.</w:t>
        <w:br/>
        <w:t>De vannak régebbi rétegek is,</w:t>
        <w:br/>
        <w:t>alárendelve ennek a felsőnek.</w:t>
        <w:br/>
        <w:t>És amint lazul a szorítása,</w:t>
        <w:br/>
        <w:t>az alsóbb rétegekkel többé nem bír.</w:t>
        <w:br/>
        <w:t>Ha háború van, vagy katasztrófa,</w:t>
        <w:br/>
        <w:t>előrohan a krokodil.</w:t>
        <w:br/>
        <w:t>És véres harc dúl centiméterekért,</w:t>
        <w:br/>
        <w:t>hüllő agyunk meg nem hátrál.</w:t>
        <w:br/>
        <w:t>Harcolsz, és nem tudod, miért,</w:t>
        <w:br/>
        <w:t>elfelejted, hogy ember voltál.</w:t>
        <w:br/>
        <w:t>Kegyetlen leszel, vérszomjas, vad,</w:t>
        <w:br/>
        <w:t>nem győz le szó - csak egy másik hüllő.</w:t>
        <w:br/>
        <w:t>Néha eltelik egy évszázad,</w:t>
        <w:br/>
        <w:t>míg összeszeded magad,</w:t>
        <w:br/>
        <w:t>és újra ember leszel, Istenhez illő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Ige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ersengés, a bosszúvágy</w:t>
        <w:br/>
        <w:t>tüzében elhamvadt a világ.</w:t>
        <w:br/>
        <w:t>A városokat ezernyi bomba</w:t>
        <w:br/>
        <w:t>döntötte romba.</w:t>
        <w:br/>
        <w:t>Földrengés, fülsiketítő zaj -</w:t>
        <w:br/>
        <w:t>egy erőszakos faj</w:t>
        <w:br/>
        <w:t>így ért szánalmas véget.</w:t>
        <w:br/>
        <w:t>Aztán újra csend let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jtekhelyeikről előbújtak</w:t>
        <w:br/>
        <w:t>a vakondok, giliszták, bogarak.</w:t>
        <w:br/>
        <w:t>Íme,</w:t>
        <w:br/>
        <w:t>beigazolódott az ige:</w:t>
        <w:br/>
        <w:t>„Boldogok a szelídek,</w:t>
        <w:br/>
        <w:t>mert ők öröklik a Földet.”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Haiku-gyakorlatok</w:t>
      </w:r>
      <w:r>
        <w:rPr>
          <w:rStyle w:val="FootnoteCharacters"/>
          <w:rStyle w:val="FootnoteAnchor"/>
        </w:rPr>
        <w:footnoteReference w:id="2"/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>1.</w:t>
        <w:br/>
        <w:t>Patak csordogál.</w:t>
        <w:br/>
        <w:t>Madár repül az égen.</w:t>
        <w:br/>
        <w:t>Csókra szomjazom.</w:t>
      </w:r>
    </w:p>
    <w:p>
      <w:pPr>
        <w:pStyle w:val="PlainText"/>
        <w:keepLines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>2.</w:t>
        <w:br/>
        <w:t>Behunyom szemem.</w:t>
        <w:br/>
        <w:t>Tarka tollú, szép madár.</w:t>
        <w:br/>
        <w:t>Kezemből eszi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>3.</w:t>
        <w:br/>
        <w:t>Lehull a ruhád.</w:t>
        <w:br/>
        <w:t>Tested lángja megvakít.</w:t>
        <w:br/>
        <w:t>Sírva fakado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>4.</w:t>
        <w:br/>
        <w:t>Elszállt a madár.</w:t>
        <w:br/>
        <w:t>Kicsit hallom még dalát -</w:t>
        <w:br/>
        <w:t>aztán újra csend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>5.</w:t>
        <w:br/>
        <w:t>Puha hó szitál.</w:t>
        <w:br/>
        <w:t>Vígan szikrázik a jég</w:t>
        <w:br/>
        <w:t>dermedt szívem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>6.</w:t>
        <w:br/>
        <w:t>Hűvös szellő fúj.</w:t>
        <w:br/>
        <w:t>Csillaggal teli az ég.</w:t>
        <w:br/>
        <w:t>Egyikük te vagy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>7.</w:t>
        <w:br/>
        <w:t>Virág a réten.</w:t>
        <w:br/>
        <w:t>De sokszor letaposták!</w:t>
        <w:br/>
        <w:t>Most lefele nő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Egyéjszakás kaland</w:t>
        <w:br/>
      </w:r>
      <w:r>
        <w:rPr>
          <w:b w:val="false"/>
          <w:bCs w:val="false"/>
        </w:rPr>
        <w:t>(verspornó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ött az este</w:t>
        <w:br/>
        <w:t>kiszemelte</w:t>
        <w:br/>
        <w:t>rábeszélte</w:t>
        <w:br/>
        <w:t>lefektette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vetette</w:t>
        <w:br/>
        <w:t>elővette</w:t>
        <w:br/>
        <w:t>beletette</w:t>
        <w:br/>
        <w:t>kifolyt nedve</w:t>
      </w:r>
    </w:p>
    <w:p>
      <w:pPr>
        <w:pStyle w:val="PlainText"/>
        <w:keepLines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reggelre</w:t>
        <w:br/>
        <w:t>kéjjel telve</w:t>
        <w:br/>
        <w:t>elment messze</w:t>
        <w:br/>
        <w:t>- s elfeledte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 civilizációk számáról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csillagász elmagyarázta nekem,</w:t>
        <w:br/>
        <w:t>hogy a civilizációk száma elvileg végtelen.</w:t>
        <w:br/>
        <w:t>Azt elhiszem, hogy elméletileg</w:t>
        <w:br/>
        <w:t>lehetnek másutt is értelmes lények,</w:t>
        <w:br/>
        <w:t>de ha nem sikerült az első kísérlet,</w:t>
        <w:br/>
        <w:t>tovább próbálkozni minek?</w:t>
        <w:br/>
        <w:t>Ha van Isten, ezt rég belátta,</w:t>
        <w:br/>
        <w:t>és rá se köp már a világr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Pár milliárd év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ivilizációnknak nincs nagy jövője.</w:t>
        <w:br/>
        <w:t>Még pár milliárd év, és vége.</w:t>
        <w:br/>
        <w:t>A Nap felrobban, nem marad senki sem.</w:t>
        <w:br/>
        <w:t>Azt sem mondják majd ránk: ámen.</w:t>
        <w:br/>
        <w:t>A versek, a dalok, az elméletek</w:t>
        <w:br/>
        <w:t>mind nyom nélkül a semmibe vesznek.</w:t>
        <w:br/>
        <w:t>Szétporladnak a templomok, a szobrok,</w:t>
        <w:br/>
        <w:t>mindaz, amit emberi kéz alkotott.</w:t>
        <w:br/>
        <w:t>Mindaz, ami volt, ami lesz, ami van,</w:t>
        <w:br/>
        <w:t>egyszer eltűnik egy fekete lyukb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nnak optimisták, akik</w:t>
        <w:br/>
        <w:t>szerint ez nem lesz így.</w:t>
        <w:br/>
        <w:t>Mire elpusztul a Napunk,</w:t>
        <w:br/>
        <w:t>már másik galaxisban lakunk.</w:t>
        <w:br/>
        <w:t>Én azt mondom: álljon meg a menet!</w:t>
        <w:br/>
        <w:t>Ne hordjuk szét a szemetet!</w:t>
        <w:br/>
        <w:t>Az emberiség annyi kárt okozott,</w:t>
        <w:br/>
        <w:t>hogy féltem tőle az Univerzumot.</w:t>
        <w:br/>
        <w:t>Talán léteznek másutt jobb fajok.</w:t>
        <w:br/>
        <w:t>Ha nem tudnak rólunk, annál jobb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spacing w:before="480" w:after="120"/>
        <w:rPr/>
      </w:pPr>
      <w:r>
        <w:rPr/>
        <w:t>Arányok</w:t>
      </w:r>
    </w:p>
    <w:p>
      <w:pPr>
        <w:pStyle w:val="PlainText"/>
        <w:keepLines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űben hasalva,</w:t>
        <w:br/>
        <w:t>a sok pici hangya</w:t>
        <w:br/>
        <w:t>között az ember óriás.</w:t>
        <w:br/>
        <w:t>Ha felállsz,</w:t>
        <w:br/>
        <w:t>és felnézel az égre,</w:t>
        <w:br/>
        <w:t>ott is parányi csillagokat látsz.</w:t>
        <w:br/>
        <w:t>De vedd észre:</w:t>
        <w:br/>
        <w:t>nem csak csillagokból áll az ég.</w:t>
        <w:br/>
        <w:t>Te is csak hangya vagy.</w:t>
        <w:br/>
        <w:t>Irdatlan nagy</w:t>
        <w:br/>
        <w:t>a sötétség.</w:t>
      </w:r>
    </w:p>
    <w:p>
      <w:pPr>
        <w:pStyle w:val="PlainText"/>
        <w:keepLines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rPr/>
      </w:pPr>
      <w:r>
        <w:rPr/>
        <w:t>A próféta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Nemzethez akartál szólani, mert</w:t>
        <w:br/>
        <w:t>nem volt más, aki szólani mert,</w:t>
        <w:br/>
        <w:t>nem volt, aki rámutatott volna</w:t>
        <w:br/>
        <w:t>a sok veszélyre, bajra.</w:t>
        <w:br/>
        <w:t>Hitted:</w:t>
        <w:br/>
        <w:t>Isten szemelt ki téged,</w:t>
        <w:br/>
        <w:t>s ha belepusztulsz is,</w:t>
        <w:br/>
        <w:t>teljesíted</w:t>
        <w:br/>
        <w:t>küldetésed.</w:t>
        <w:br/>
        <w:t>Megtanítani a népet a jóra,</w:t>
        <w:br/>
        <w:t>te lettél tanítója.</w:t>
        <w:br/>
        <w:t>De a nép nem rád hallgat,</w:t>
        <w:br/>
        <w:t>nézi a szappanoperákat.</w:t>
        <w:br/>
        <w:t>Vedd észre, próféta barátom:</w:t>
        <w:br/>
        <w:t>nincs bekapcsolva a mikrofon.</w:t>
        <w:br/>
        <w:t>Hangod a szobából sem jut ki,</w:t>
        <w:br/>
        <w:t>nincs közeg, mely közvetítheti.</w:t>
        <w:br/>
        <w:t>Már lejárt a próféták kora,</w:t>
        <w:br/>
        <w:t>nem kelendő a prófécia.</w:t>
        <w:br/>
        <w:t>Hozzám gyere a verseiddel.</w:t>
        <w:br/>
        <w:t>Úgyis csak én olvasom e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spacing w:before="480" w:after="120"/>
        <w:rPr/>
      </w:pPr>
      <w:r>
        <w:rPr/>
        <w:t>Térkép a táj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pülőről térkép a táj,</w:t>
        <w:br/>
        <w:t>vélte Radnóti, és ez igaz.</w:t>
        <w:br/>
        <w:t>Azóta űrhajók is röpködnek már,</w:t>
        <w:br/>
        <w:t>s tévén az űrből is nézheted magad.</w:t>
        <w:br/>
        <w:t>Milyen kicsi vagy!</w:t>
        <w:br/>
        <w:t>De a paraszt, kit műholdak figyelnek</w:t>
        <w:br/>
        <w:t>(hátha silójában rakétát rejteget),</w:t>
        <w:br/>
        <w:t>s aki a földjét művelve görnyed,</w:t>
        <w:br/>
        <w:t>csak azt látja, hogy nő a gaz.</w:t>
        <w:br/>
        <w:t>És a verejték, amit letöröl,</w:t>
        <w:br/>
        <w:t>s ami nem látszik az űrből,</w:t>
        <w:br/>
        <w:t>évszázadok óta ugyanaz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 mozdulat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nnyi minden van</w:t>
        <w:br/>
        <w:t>egy mozdulatban,</w:t>
        <w:br/>
        <w:t>mit nemzedékek csiszolnak,</w:t>
        <w:br/>
        <w:t>s ugyanúgy csinálják majd holnap.</w:t>
        <w:br/>
        <w:t>Ugyanúgy - vagy egy kicsit jobb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Posztkommunizmu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ommunisták elmentek,</w:t>
        <w:br/>
        <w:t>de a helyzet nem lett jobb.</w:t>
        <w:br/>
        <w:t>Megkeserítik az életet</w:t>
        <w:br/>
        <w:t>a kis és kisebb diktátorok.</w:t>
        <w:br/>
        <w:t>Mert elég, ha egy ilyen ember</w:t>
        <w:br/>
        <w:t>két másiknak dirigálhat,</w:t>
        <w:br/>
        <w:t>már uraskodik, élvezettel,</w:t>
        <w:br/>
        <w:t>s őrzi a megszerzett hatalma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ársadalmi rend, a politika</w:t>
        <w:br/>
        <w:t>lehet rossz, és lehet jó,</w:t>
        <w:br/>
        <w:t>minden szinten diadalmaskodik a</w:t>
        <w:br/>
        <w:t>kontraszelekció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het a kommunizmus „poszt-”,</w:t>
        <w:br/>
        <w:t>s lehet a demokrácia polgári,</w:t>
        <w:br/>
        <w:t>akiknek feneke alatt a poszt,</w:t>
        <w:br/>
        <w:t>lehet iskolájuk csak négy polgári,</w:t>
        <w:br/>
        <w:t>sohasem fognak rosszul járni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Fejszecsapások</w:t>
      </w:r>
    </w:p>
    <w:p>
      <w:pPr>
        <w:pStyle w:val="PlainText"/>
        <w:keepLines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fejszecsapás még nem számít.</w:t>
        <w:br/>
        <w:t>A tizedik már egy fát megrendít.</w:t>
        <w:br/>
        <w:t>Az ötvenediktől</w:t>
        <w:br/>
        <w:t>a legtöbb fa kidől.</w:t>
        <w:br/>
        <w:t>Látszólag nem rombol le semmit,</w:t>
        <w:br/>
        <w:t>aki a szomszédod ellen uszít,</w:t>
        <w:br/>
        <w:t>de ahogy a gyűlölet egyre nő,</w:t>
        <w:br/>
        <w:t>fáról fára pusztul az erdő,</w:t>
        <w:br/>
        <w:t>és minden kipusztulhat</w:t>
        <w:br/>
        <w:t>a sanda gondolat</w:t>
        <w:br/>
        <w:t>fejszecsapásai alat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rPr/>
      </w:pPr>
      <w:r>
        <w:rPr/>
        <w:t>A haza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kem a haza:</w:t>
        <w:br/>
        <w:t>friss kenyér illata,</w:t>
        <w:br/>
        <w:t>visszaköszönő szomszéd,</w:t>
        <w:br/>
        <w:t>ki nem söpri elém szemetét,</w:t>
        <w:br/>
        <w:t>nem rázatja fejem széjjel</w:t>
        <w:br/>
        <w:t>dübörgő rockzenével,</w:t>
        <w:br/>
        <w:t>a pincér, ki hozza az étlapot,</w:t>
        <w:br/>
        <w:t>s azt számolja, amit fogyasztok,</w:t>
        <w:br/>
        <w:t>a kereskedő, ki kiszolgál,</w:t>
        <w:br/>
        <w:t>aki másnap is visszavár,</w:t>
        <w:br/>
        <w:t>a rendőr, ki útba igazít,</w:t>
        <w:br/>
        <w:t>ki gyereknek, öregnek segít,</w:t>
        <w:br/>
        <w:t>képviselő, ki engem képvisel,</w:t>
        <w:br/>
        <w:t>s az ország pénzét nem sikkasztja el,</w:t>
        <w:br/>
        <w:t>az utas, ki nem tüsszög rám,</w:t>
        <w:br/>
        <w:t>s nem lopja ki a pénztárcám: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mber</w:t>
      </w:r>
      <w:r>
        <w:rPr>
          <w:rFonts w:eastAsia="Times New Roman CE" w:cs="Times New Roman CE" w:ascii="Times New Roman CE" w:hAnsi="Times New Roman CE"/>
          <w:sz w:val="24"/>
          <w:szCs w:val="24"/>
        </w:rPr>
        <w:t>, ki bajt nem okoz.</w:t>
        <w:br/>
        <w:t>Hogy magyar is legyen, nem fonto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előtt véget ér a földi utazás,</w:t>
        <w:br/>
        <w:t>szeretném megtalálni ezt a hazát.</w:t>
      </w:r>
    </w:p>
    <w:p>
      <w:pPr>
        <w:pStyle w:val="Normal"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/>
          <w:sz w:val="32"/>
          <w:szCs w:val="32"/>
        </w:rPr>
      </w:r>
    </w:p>
    <w:p>
      <w:pPr>
        <w:pStyle w:val="Heading3"/>
        <w:rPr/>
      </w:pPr>
      <w:r>
        <w:rPr/>
        <w:t>A Pilvax asztalán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lán ott dőlt el minden,</w:t>
        <w:br/>
        <w:t>a Pilvax asztalán -</w:t>
        <w:br/>
        <w:t>a hazafias érzés legyűrte</w:t>
        <w:br/>
        <w:t>amit mindenki tudott talán,</w:t>
        <w:br/>
        <w:t>hogy mások ellenében</w:t>
        <w:br/>
        <w:t>nem győzhet nemzetünk.</w:t>
        <w:br/>
        <w:t>Erdélyt akarjuk vissza,</w:t>
        <w:br/>
        <w:t>és mindent elvesztünk.</w:t>
        <w:br/>
        <w:t>A rácok, horvátok, oláhok</w:t>
        <w:br/>
        <w:t>sérelmei nem számítanak,</w:t>
        <w:br/>
        <w:t>nekünk legyen hazánk csak,</w:t>
        <w:br/>
        <w:t>a magyar legyen szabad!</w:t>
        <w:br/>
        <w:t>A cár biztosan nem tudja még,</w:t>
        <w:br/>
        <w:t>hogy rá lesz szüksége a császárnak,</w:t>
        <w:br/>
        <w:t>mert még nem jött el az ideje</w:t>
        <w:br/>
        <w:t>a magyar szabadságnak.</w:t>
        <w:br/>
        <w:t>Még a császár is csak bosszús,</w:t>
        <w:br/>
        <w:t>Bécsben valami kalamajka van,</w:t>
        <w:br/>
        <w:t>de Pest nyugodt, a politikusok</w:t>
        <w:br/>
        <w:t>majd elrendeznek mindent pontos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a Pilvax kávéházban</w:t>
        <w:br/>
        <w:t>egy csoport ifjú felhevül,</w:t>
        <w:br/>
        <w:t>Petőfi, a költő,</w:t>
        <w:br/>
        <w:t>az asztallapra penderül,</w:t>
        <w:br/>
        <w:t>még mindig nem hangzott el a szó,</w:t>
        <w:br/>
        <w:t>még mindig van egy csöpp remény,</w:t>
        <w:br/>
        <w:t>hogy a józan ész marad felül,</w:t>
        <w:br/>
        <w:t>s nem nyel el minket a mély,</w:t>
        <w:br/>
        <w:t>nem ömlik ki annyi vér,</w:t>
        <w:br/>
        <w:t>és összefogni sikerül.</w:t>
        <w:br/>
        <w:t>Még van egy perc - de hó, hahó!</w:t>
        <w:br/>
        <w:t>A távolból már hallható,</w:t>
        <w:br/>
        <w:t>ahogy a nemzetek egymásnak esnek,</w:t>
        <w:br/>
        <w:t>parasztok kaszára, kapára kapnak,</w:t>
        <w:br/>
        <w:t>érvényt szerezve igazuknak,</w:t>
        <w:br/>
        <w:t>és csak dörög az ágyúszó.</w:t>
        <w:br/>
        <w:t>Jönnek oroszok, számolatlanul,</w:t>
        <w:br/>
        <w:t>Aradon bitófa nő,</w:t>
        <w:br/>
        <w:t>Haynau, Bach-huszárok,</w:t>
        <w:br/>
        <w:t>mindent vérbe fojt az idő.</w:t>
        <w:br/>
        <w:t>A magyart gyűlölik északon, délen,</w:t>
        <w:br/>
        <w:t>magját vetik el Trianonnak,</w:t>
        <w:br/>
        <w:t>bosszú és újra bosszú,</w:t>
        <w:br/>
        <w:t>szülnek, temetnek, siratnak...</w:t>
        <w:br/>
        <w:t>És ötvenhat, a lyukas zászló,</w:t>
        <w:br/>
        <w:t>a Bem szobortól a Köztársaság térig,</w:t>
        <w:br/>
        <w:t>a pesti srácok, géppisztollyal,</w:t>
        <w:br/>
        <w:t>a naptárat megint elnézik.</w:t>
        <w:br/>
        <w:t>Mert túl korán van, túl korán van,</w:t>
        <w:br/>
        <w:t>megint csak a bosszú éri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van egy perc, a tűz nem gyúlt ki,</w:t>
        <w:br/>
        <w:t>ha ott teremnék időgépemen,</w:t>
        <w:br/>
        <w:t>meg tudnám-e magyarázni,</w:t>
        <w:br/>
        <w:t>hogy ez a harc reménytelen?</w:t>
        <w:br/>
        <w:t>Az asztal lapján már Petőfi,</w:t>
        <w:br/>
        <w:t>zsebéből előrángatja versét,</w:t>
        <w:br/>
        <w:t>hallgatói is tüzelik.</w:t>
        <w:br/>
        <w:t>… Az utolsó perc is, lám, letelik,</w:t>
        <w:br/>
        <w:t>és nem gondol arra senki se,</w:t>
        <w:br/>
        <w:t>hogy játszik csak, megint játszik velünk</w:t>
        <w:br/>
        <w:t>a magyarok istene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 fajelméletről röviden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n bennünk zsidóvér, cigány is, néger is.</w:t>
        <w:br/>
        <w:t>Ami valaha szétágazott, egy lesz megint.</w:t>
        <w:br/>
        <w:t>Nincsenek fajmagyarok, sem tiszta árják,</w:t>
        <w:br/>
        <w:t>az emberiség egyetlen rokonság.</w:t>
        <w:br/>
        <w:t>Bár sokfélék vagyunk,</w:t>
        <w:br/>
        <w:t>mindannyiunk</w:t>
        <w:br/>
        <w:t>őse egy.</w:t>
        <w:br/>
        <w:t>Nézd meg a családi képet!</w:t>
        <w:br/>
        <w:t>A fajelmélet téves.</w:t>
        <w:br/>
        <w:t>Rokonaid szemén át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Luc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éz rád:</w:t>
        <w:br/>
        <w:t>ötmillióéves</w:t>
        <w:br/>
        <w:t>afrikai ősanyád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Nyomor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n, aki az utcán alszik,</w:t>
        <w:br/>
        <w:t>van, aki nem eszik eleget,</w:t>
        <w:br/>
        <w:t>van, akit megvernek brigantik,</w:t>
        <w:br/>
        <w:t>mert rossz bőrszínnel születet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mberek nagy része alultáplált,</w:t>
        <w:br/>
        <w:t>s majdnem mindenki alul-szeretett,</w:t>
        <w:br/>
        <w:t>jogaikat nem gyakorolhatják,</w:t>
        <w:br/>
        <w:t>megbénítja őket a gyűlöle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mindezt látom, de hiába,</w:t>
        <w:br/>
        <w:t>értük nem sokat tehetek,</w:t>
        <w:br/>
        <w:t>nem hallgatnak a szavamra,</w:t>
        <w:br/>
        <w:t>elfordulnak, legyintene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ogjunk össze, harcoljunk együtt,</w:t>
        <w:br/>
        <w:t>vívjunk ki egy jobb életet!</w:t>
        <w:br/>
        <w:t>„Menj a pokolba” - mondja egyikük -,</w:t>
        <w:br/>
        <w:t>„én már senkinek nem hiszek.”</w:t>
      </w:r>
    </w:p>
    <w:p>
      <w:pPr>
        <w:pStyle w:val="PlainText"/>
        <w:keepLines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sik oldalára fordul a koldus,</w:t>
        <w:br/>
        <w:t>vigyorog vagy köp egy hegyeset.</w:t>
        <w:br/>
        <w:t>„Előbb-utóbb te is felfordulsz,</w:t>
        <w:br/>
        <w:t>minek játszod itt meg az eszed.”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anakvás ül fáradt szemekben,</w:t>
        <w:br/>
        <w:t>nem lakik senki jól az eszméktől,</w:t>
        <w:br/>
        <w:t>pénzt adok, és megyek - tehetetlen.</w:t>
        <w:br/>
        <w:t>És holnap minden kezdődik elölrő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Életművészet Kelet-Európában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 tudja, mi lesz holnap?</w:t>
        <w:br/>
        <w:t>Lehet, hogy kirabolnak.</w:t>
        <w:br/>
        <w:t>Minden kincsedet elveszik,</w:t>
        <w:br/>
        <w:t>s mit ér, ami úgyis elveszik?</w:t>
        <w:br/>
        <w:t>Mi ma dicsőség, holnapra vád lehet,</w:t>
        <w:br/>
        <w:t>lámpavason vagy lágerben végzed.</w:t>
        <w:br/>
        <w:t>Kelet-Európában az élet:</w:t>
        <w:br/>
        <w:t>művészet!</w:t>
        <w:br/>
        <w:t>Felolvadsz benne,</w:t>
        <w:br/>
        <w:t>s mintha utolsó lenne,</w:t>
        <w:br/>
        <w:t>kiélvezed</w:t>
        <w:br/>
        <w:t>minden perced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Hiéná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ahogy a hiénák cincálják</w:t>
        <w:br/>
        <w:t>az oroszlán elejtette zsákmányt,</w:t>
        <w:br/>
        <w:t>kiélvezve a hatalom kéjét,</w:t>
        <w:br/>
        <w:t>anélkül, hogy a vadat űznék,</w:t>
        <w:br/>
        <w:t>úgy akaszkodnak ránk</w:t>
        <w:br/>
        <w:t>az ember-hiénák.</w:t>
        <w:br/>
        <w:t>Amit az oroszlán ott hagyott,</w:t>
        <w:br/>
        <w:t>tovább tépik a húscafatot,</w:t>
        <w:br/>
        <w:t>makacsul rombolva, ami még megmaradt,</w:t>
        <w:br/>
        <w:t>mert vereség után is van öntudat,</w:t>
        <w:br/>
        <w:t>van még becsület, ha nem is ép,</w:t>
        <w:br/>
        <w:t>ez a hiénáknak épp elég.</w:t>
        <w:br/>
        <w:t>Marnak, harapnak, nem is éhesek.</w:t>
        <w:br/>
        <w:t>A hiénának a hullarablás élvezet.</w:t>
        <w:br/>
        <w:t>Az oroszlán elől tán elszaladhatsz,</w:t>
        <w:br/>
        <w:t>de örökké nyomodban a hiénahad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Barracuda-dal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ízen ladik, benne állok imbolyogva.</w:t>
        <w:br/>
        <w:t>Már észrevett a sok kis barracud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inogtam, beleestem a folyóba,</w:t>
        <w:br/>
        <w:t>körülöttem rajzik a sok kis barracud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arjaimmal csápolok, fuldokolva.</w:t>
        <w:br/>
        <w:t>A húsomba mar a sok kis barracud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telik el még vagy negyedóra,</w:t>
        <w:br/>
        <w:t>belőlem zabál a sok kis barracud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marad, ki e verset tovább írja.</w:t>
        <w:br/>
        <w:t>Ma is jóllakott a sok kis barracud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Hó-sor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ull a hó! Tiszta és szűzi,</w:t>
        <w:br/>
        <w:t>csúf gondolataimat elűzi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lkalmazkodik a sárhoz, koszhoz,</w:t>
        <w:br/>
        <w:t>így lesz a szűzi hó mocsko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épség és tisztaság az ideálunk,</w:t>
        <w:br/>
        <w:t>de lassanként mi is latyakká válun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itka, aki szeplőtelen marad</w:t>
        <w:br/>
        <w:t>a mindennapok csizmatalpa alat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ntropológia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mber az egyetlen állat,</w:t>
        <w:br/>
        <w:t>amelyik néha mosolyog.</w:t>
        <w:br/>
        <w:t>Kunyhót épít és házat,</w:t>
        <w:br/>
        <w:t>s nyakába a víz nem csorog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latbőrbe, kelmébe bújik,</w:t>
        <w:br/>
        <w:t>amikor nagyon hideg van.</w:t>
        <w:br/>
        <w:t>Ha siet, lovat hajt, meg biciklit.</w:t>
        <w:br/>
        <w:t>A húst megsüti, tűzben, mikrób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mber az egyetlen állat,</w:t>
        <w:br/>
        <w:t>amelyiknek kell a művészet.</w:t>
        <w:br/>
        <w:t>Élvez dalokat, szimfóniákat -</w:t>
        <w:br/>
        <w:t>s utána kiirt egy népe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Példázat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orrszarvúnak csak egy mozdulat</w:t>
        <w:br/>
        <w:t>letaposni a levelet.</w:t>
        <w:br/>
        <w:t>De ha egy kis szellő támad,</w:t>
        <w:br/>
        <w:t>megváltozik a helyzet.</w:t>
        <w:br/>
        <w:t>A levél ott libeg az orra előtt,</w:t>
        <w:br/>
        <w:t>s ő csak nézi, irigykedv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használni egy nálunk nagyobb erőt:</w:t>
        <w:br/>
        <w:t>ez az esélytelenek egyetlen esély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rPr/>
      </w:pPr>
      <w:r>
        <w:rPr/>
        <w:t>Szabad asszociációk</w:t>
        <w:br/>
      </w:r>
      <w:r>
        <w:rPr>
          <w:b w:val="false"/>
          <w:bCs w:val="false"/>
        </w:rPr>
        <w:t>József Attilához beszélve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oletárköltő, te szegény,</w:t>
        <w:br/>
        <w:t>még idejében elmentél,</w:t>
        <w:br/>
        <w:t>hogy ne lásd,</w:t>
        <w:br/>
        <w:t>mit produkált</w:t>
        <w:br/>
        <w:t>utánad</w:t>
        <w:br/>
        <w:t>a huszadik század.</w:t>
        <w:br/>
        <w:t>A forgolódó tőkésbirodalmak,</w:t>
        <w:br/>
        <w:t>majd a munkásállamok is földrészeket faltak,</w:t>
        <w:br/>
        <w:t>Afrikán, Ázsián hajba kaptak.</w:t>
        <w:br/>
        <w:t>Hogy mit telefonoztunk, volt, ki kihallgatta.</w:t>
        <w:br/>
        <w:t>S várt utána Auschwitz, Szibéria.</w:t>
        <w:br/>
        <w:t>Milliók elpusztultak</w:t>
        <w:br/>
        <w:t>néhány őrült miatt.</w:t>
        <w:br/>
        <w:t>S amikor béke lett,</w:t>
        <w:br/>
        <w:t>az ember tovább reszketett,</w:t>
        <w:br/>
        <w:t>hiszen a békét csak a megatonnák</w:t>
        <w:br/>
        <w:t>biztosították.</w:t>
        <w:br/>
        <w:t>Aztán nagyot változott a világ.</w:t>
        <w:br/>
        <w:t>De a mosónők most is a rövidebbet húzzák.</w:t>
        <w:br/>
        <w:t>Villákban laknak a gazdagok</w:t>
        <w:br/>
        <w:t>a város peremén,</w:t>
        <w:br/>
        <w:t>míg a kopott bérházakra lecsorog,</w:t>
        <w:br/>
        <w:t>mint kátrány, a belvárosi éj.</w:t>
        <w:br/>
        <w:t>Ma már proletár nincsen,</w:t>
        <w:br/>
        <w:t>csak lumpen,</w:t>
        <w:br/>
        <w:t>aki kikéri magának,</w:t>
        <w:br/>
        <w:t>hogy proletárnak</w:t>
        <w:br/>
        <w:t>tituláljad.</w:t>
        <w:br/>
        <w:t>Már a munkásgyerekek fején</w:t>
        <w:br/>
        <w:t>zselézve tapad a haj.</w:t>
        <w:br/>
        <w:t>Aki a Dunánál</w:t>
        <w:br/>
        <w:t>meditál,</w:t>
        <w:br/>
        <w:t>csak beleköpni akar.</w:t>
        <w:br/>
        <w:t>Aki szegény,</w:t>
        <w:br/>
        <w:t>most is a legszegényebb,</w:t>
        <w:br/>
        <w:t>de nem ez a baj.</w:t>
        <w:br/>
        <w:t>Szegény lett az egész élet.</w:t>
        <w:br/>
        <w:t>És nincs több remény.</w:t>
        <w:br/>
        <w:t>A szépség koldusai most is koldulnak,</w:t>
        <w:br/>
        <w:t>és reklámszöveget írnak a jobbak,</w:t>
        <w:br/>
        <w:t>vagy tévéshow-t vezetnek.</w:t>
        <w:br/>
        <w:t>Mindenki örül a pénznek.</w:t>
        <w:br/>
        <w:t>És nincs, aki jóra tanítson,</w:t>
        <w:br/>
        <w:t>akár elemi iskolás fokon.</w:t>
        <w:br/>
        <w:t>Nem folytattad, minek is folytatnád,</w:t>
        <w:br/>
        <w:t>a leckét a nebulók megunták.</w:t>
        <w:br/>
        <w:t>Belőled is mi maradt?</w:t>
        <w:br/>
        <w:t>Néhány utcanév és iskolai dolgozat.</w:t>
        <w:br/>
        <w:t>Na meg a sokat plagizált zárszó:</w:t>
        <w:br/>
        <w:t>Szárszó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</w:r>
    </w:p>
    <w:p>
      <w:pPr>
        <w:pStyle w:val="Heading1"/>
        <w:rPr/>
      </w:pPr>
      <w:r>
        <w:rPr/>
        <w:t>Család</w:t>
      </w:r>
    </w:p>
    <w:p>
      <w:pPr>
        <w:pStyle w:val="Heading3"/>
        <w:rPr/>
      </w:pPr>
      <w:r>
        <w:rPr/>
        <w:t>Apám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pám meghalt harmincévesen,</w:t>
        <w:br/>
        <w:t>én már túl vagyok az ötvenen.</w:t>
        <w:br/>
        <w:t>Ja, igen, a háború.</w:t>
        <w:br/>
        <w:t>Hősi halott és árva fiú.</w:t>
        <w:br/>
        <w:t>Ahogy engem érleltek az évek,</w:t>
        <w:br/>
        <w:t>sok mindent átéltem, amit ő nem ért meg.</w:t>
        <w:br/>
        <w:t>Szegény apám, te már nem öregszel.</w:t>
        <w:br/>
        <w:t>Mintha fiam volnál, úgy siratlak e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nyai tanácsok</w:t>
        <w:br/>
      </w:r>
      <w:r>
        <w:rPr>
          <w:b w:val="false"/>
          <w:bCs w:val="false"/>
        </w:rPr>
        <w:t>(szegedi nyelvjárásban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dösanyám mögmonta, hogy</w:t>
        <w:br/>
        <w:t>mikó Pestre főgyüvök,</w:t>
        <w:br/>
        <w:t>nagyon óvatos lögyek, mer</w:t>
        <w:br/>
        <w:t>csibészök az embörö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pénzömet jó gyugjam e’</w:t>
        <w:br/>
        <w:t>ismeretlenök elű,</w:t>
        <w:br/>
        <w:t>s në bízzak mög festött nőbe’,</w:t>
        <w:br/>
        <w:t>mer löhet, hogy csalfa ű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 a nők csak pézt akarnak,</w:t>
        <w:br/>
        <w:t>mög esetleg gyerököt,</w:t>
        <w:br/>
        <w:t>de të bolond lönné fiam,</w:t>
        <w:br/>
        <w:t>ha magadat lëkötöd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okat kő még tanúnod, hogy</w:t>
        <w:br/>
        <w:t>biztosan ájj a fődön,</w:t>
        <w:br/>
        <w:t>s hogy belűled, édös fiam,</w:t>
        <w:br/>
        <w:t>röndös úriembör lögyö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lzheimer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betegség ágynak döntött,</w:t>
        <w:br/>
        <w:t>minden időt gondolkodással töltö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lzheimeres rokonaimat látva</w:t>
        <w:br/>
        <w:t>már most készülök az agyhalálr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mit a génekkel én is örököltem,</w:t>
        <w:br/>
        <w:t>idővel kibontakozik majd benne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nem lesz gondűző gondolat,</w:t>
        <w:br/>
        <w:t>fokozatosan leépül az agy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ha nem használható is az ész,</w:t>
        <w:br/>
        <w:t>még finom lehet az étel, napsüté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az ember már nem funkcionálhat,</w:t>
        <w:br/>
        <w:t>akkor is élvezhet az emberben az álla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oldogan vigyorogni - ez a tervem.</w:t>
        <w:br/>
        <w:t>Csak addig el ne felejtsem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Éjszakai riadalom</w:t>
      </w:r>
    </w:p>
    <w:p>
      <w:pPr>
        <w:pStyle w:val="Normal"/>
        <w:jc w:val="left"/>
        <w:rPr/>
      </w:pPr>
      <w:r>
        <w:rPr/>
        <w:t>Az éjszaka kellős közepén</w:t>
        <w:br/>
        <w:t>váratlan zajra ébredek.</w:t>
        <w:br/>
        <w:t>Megszólalt a bim-bam.</w:t>
        <w:br/>
        <w:t>Anyámhoz rohanok. „Baj van?”</w:t>
        <w:br/>
        <w:t>Az ágy szélén ül, és remeg.</w:t>
        <w:br/>
        <w:t>„A vészcsengőt miért nyomtad meg?”</w:t>
        <w:br/>
        <w:t>„Valami vérzés volt. De már elállt.”</w:t>
        <w:br/>
        <w:t>A kezét kezembe fogom,</w:t>
        <w:br/>
        <w:t>lassan múlik a riadalom.</w:t>
        <w:br/>
        <w:t>Elriasztottuk a halált.</w:t>
        <w:br/>
        <w:t>De pár nap - és visszaoso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Hiány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mentél, magamra hagytál, anyám.</w:t>
        <w:br/>
        <w:t>Embernyi űrt hagytál magad utá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zegetem a fényképeket,</w:t>
        <w:br/>
        <w:t>de nem sokat segítene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a hiány nem vizuális,</w:t>
        <w:br/>
        <w:t>az egész ember hiányzi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amikor egy madár felröppen,</w:t>
        <w:br/>
        <w:t>magányos ág lett a szíve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ssze vagy. Merre? Nem tudom.</w:t>
        <w:br/>
        <w:t>Talán ott pihensz egy csillago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ngyalhaj</w:t>
      </w:r>
    </w:p>
    <w:p>
      <w:pPr>
        <w:pStyle w:val="PlainText"/>
        <w:keepLines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nya és én együtt díszítettük a fát,</w:t>
        <w:br/>
        <w:t>mikor közeledett a Szenteste.</w:t>
        <w:br/>
        <w:t>Feltettük a szaloncukrot, gyertyát, angyalt,</w:t>
        <w:br/>
        <w:t>és angyalhajat terítettünk rá körb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or a Karácsony közeledik,</w:t>
        <w:br/>
        <w:t>visszagondolok erre.</w:t>
        <w:br/>
        <w:t>Ő már nincs, s karácsonyfa sincs</w:t>
        <w:br/>
        <w:t>az ünnepr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inap pakolgattam a holmijait,</w:t>
        <w:br/>
        <w:t>és könny szökött a szemembe.</w:t>
        <w:br/>
        <w:t>Kedvenc kardigánja szövetén</w:t>
        <w:br/>
        <w:t>megcsillant egy hajszál ezüstj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le lett a szívem hiánnyal.</w:t>
        <w:br/>
        <w:t>ó jaj, ó jaj,</w:t>
        <w:br/>
        <w:t>már ez is angyalhaj..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Eljön az ideje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okáig küzdhetsz ellene,</w:t>
        <w:br/>
        <w:t>de egyszer eljön az ideje,</w:t>
        <w:br/>
        <w:t>eljön az ideje a bánatnak,</w:t>
        <w:br/>
        <w:t>mikor már rég nem bántanak,</w:t>
        <w:br/>
        <w:t>eljön az ideje a szégyennek,</w:t>
        <w:br/>
        <w:t>amikor vétkedet megérted,</w:t>
        <w:br/>
        <w:t>eljön az ideje a gyásznak -</w:t>
        <w:br/>
        <w:t>s nem, mikor sírokat ásnak,</w:t>
        <w:br/>
        <w:t>később derül ki veszteséged,</w:t>
        <w:br/>
        <w:t>mikor már úgy hiszed, kiheverted.</w:t>
        <w:br/>
        <w:t>Mikor nevetsz, rájössz: sírnod kéne,</w:t>
        <w:br/>
        <w:t>csak eddig nem vetted észre.</w:t>
        <w:br/>
        <w:t>Eltakartad szemed, hogy ne láthasd,</w:t>
        <w:br/>
        <w:t>szinte halálig makacs vagy.</w:t>
        <w:br/>
        <w:t>De eljön az ideje mindennek.</w:t>
        <w:br/>
        <w:t>S ezért születtél emberne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Családfa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gyik megbolondult,</w:t>
        <w:br/>
        <w:t>a másik férjhez ment.</w:t>
        <w:br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Mánd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év megritkult.</w:t>
        <w:br/>
        <w:t>Iván bácsi is elment.</w:t>
        <w:br/>
        <w:t>(Csak névrokon. Ámbár ki tudja?)</w:t>
        <w:br/>
        <w:t>Elszáradt már, s dől ki a családfa.</w:t>
        <w:br/>
        <w:t>Papok, tanítók, írók voltak,</w:t>
        <w:br/>
        <w:t>tehetségesek - de felkopott az álluk.</w:t>
        <w:br/>
        <w:t>A nemesi címer elrothadt,</w:t>
        <w:br/>
        <w:t>vagy talán ennivalóért eladtuk..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pám fafaragását féltve őrzöm.</w:t>
        <w:br/>
        <w:t>Ha nincs háború, lehet, hogy sokra viszi.</w:t>
        <w:br/>
        <w:t>Ez maradt utána csak a földön,</w:t>
        <w:br/>
        <w:t>s halálom után tolvaj elviszi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verset írok. Nem kell senkinek se.</w:t>
        <w:br/>
        <w:t>A könyvtári egér lakjon jól vele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</w:r>
    </w:p>
    <w:p>
      <w:pPr>
        <w:pStyle w:val="Heading1"/>
        <w:rPr/>
      </w:pPr>
      <w:r>
        <w:rPr/>
        <w:t>Szerelem</w:t>
      </w:r>
    </w:p>
    <w:p>
      <w:pPr>
        <w:pStyle w:val="Heading3"/>
        <w:rPr/>
      </w:pPr>
      <w:r>
        <w:rPr/>
        <w:t>Udvarol az ég a földne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dvarol az ég a földnek,</w:t>
        <w:br/>
        <w:t>napsugárral cirógatja,</w:t>
        <w:br/>
        <w:t>szél szárnyával legyezgeti,</w:t>
        <w:br/>
        <w:t>a föld hagyja, tetszik neki.</w:t>
        <w:br/>
        <w:t>Felduzzad a patak árja,</w:t>
        <w:br/>
        <w:t>a domb háta belegörbed,</w:t>
        <w:br/>
        <w:t>a tengerpart megcsuszamlik,</w:t>
        <w:br/>
        <w:t>a hullám felcsap az égig.</w:t>
        <w:br/>
        <w:t>A föld, s az ég szeretkeznek.</w:t>
        <w:br/>
        <w:t>Én sem maradhatok közömbös,</w:t>
        <w:br/>
        <w:t>lángra kapok kettőjük közt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Lepke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rka lepke, elkaptalak,</w:t>
        <w:br/>
        <w:t>köréd zártam a markomat,</w:t>
        <w:br/>
        <w:t>hogy nézhessem, milyen szép vagy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ztán elengedtelek,</w:t>
        <w:br/>
        <w:t>nem akarok rosszat neked,</w:t>
        <w:br/>
        <w:t>barátságot kötök veled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nem lehet szép, aki rab.</w:t>
        <w:br/>
        <w:t>Röpdöss csak, röpdöss csak,</w:t>
        <w:br/>
        <w:t>de gyere vissza egy nap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Sóvárgó fá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érdig-derékig talajban,</w:t>
        <w:br/>
        <w:t>állnak mozdulatlan,</w:t>
        <w:br/>
        <w:t>de ágakat növeszt mindegyik,</w:t>
        <w:br/>
        <w:t>s ágaik egymást keresik.</w:t>
        <w:br/>
        <w:t>Lassan múlik az idő,</w:t>
        <w:br/>
        <w:t>évgyűrűre évgyűrű nő,</w:t>
        <w:br/>
        <w:t>de ők nem adják fe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jon még hány év telik el,</w:t>
        <w:br/>
        <w:t>amíg te észreveszel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Választ se várva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a Nap néz fényes csillagára</w:t>
        <w:br/>
        <w:t>fenn az égen,</w:t>
        <w:br/>
        <w:t>úgy nézlek, büszkén, de fáj a</w:t>
        <w:br/>
        <w:t>szívem.</w:t>
        <w:br/>
        <w:t>Azt lükteti minden dobbanásra:</w:t>
        <w:br/>
        <w:t>szerelem.</w:t>
        <w:br/>
        <w:t>Fülig beléd szerettem -</w:t>
        <w:br/>
        <w:t>és nem baj, ha hiába.</w:t>
        <w:br/>
        <w:t>Szeretlek, választ se várv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rPr/>
      </w:pPr>
      <w:r>
        <w:rPr/>
        <w:t>Gondolatban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mondom ki, hiszen tudod.</w:t>
        <w:br/>
        <w:t>Tudod, hiszen belepirultál.</w:t>
        <w:br/>
        <w:t>Tudod, mire gondolok,</w:t>
        <w:br/>
        <w:t>és te is azt gondolod már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avak és mozdulatok nélkül</w:t>
        <w:br/>
        <w:t>elménk úgy élvez, hogy beleszédü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rPr/>
      </w:pPr>
      <w:r>
        <w:rPr/>
        <w:t>Előjáté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ki egyformán vágyik,</w:t>
        <w:br/>
        <w:t>gyorsan eljut az ágyig,</w:t>
        <w:br/>
        <w:t>egyformák a mozdulatok,</w:t>
        <w:br/>
        <w:t>én is mindent úgy csinálok.</w:t>
        <w:br/>
        <w:t>De mi történik utána?</w:t>
        <w:br/>
        <w:t>Arra nincs koreográfia.</w:t>
        <w:br/>
        <w:t>Te akkor tetszel nekem,</w:t>
        <w:br/>
        <w:t>mikor már túl vagyunk mindenen.</w:t>
        <w:br/>
        <w:t>Ez a nyugalom az ajándék,</w:t>
        <w:br/>
        <w:t>a szeretkezés csak előjáté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rPr/>
      </w:pPr>
      <w:r>
        <w:rPr/>
        <w:t>Egyedül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edül megyek haza.</w:t>
        <w:br/>
        <w:t>Még van egy-két nyoma</w:t>
        <w:br/>
        <w:t>reggeli boldogságunknak.</w:t>
        <w:br/>
        <w:t>Még érződik az illat</w:t>
        <w:br/>
        <w:t>(ma nem szellőztetek),</w:t>
        <w:br/>
        <w:t>amitől megrészegülhet</w:t>
        <w:br/>
        <w:t>a magányos férfiember.</w:t>
        <w:br/>
        <w:t>Nem bírom idegekkel,</w:t>
        <w:br/>
        <w:t>csak ledobom magam az ágyra.</w:t>
        <w:br/>
        <w:t>Arcod nyomatát a párna</w:t>
        <w:br/>
        <w:t>őrzi, no meg a lepedő:</w:t>
        <w:br/>
        <w:t>néhány beszédes ránc és redő.</w:t>
        <w:br/>
        <w:t>Felidézik a combjaid helyét.</w:t>
        <w:br/>
        <w:t>Ezt így hagyom, nem dúrom szét.</w:t>
        <w:br/>
        <w:t>Csak fekszem. Rád gondolok, asszony!</w:t>
        <w:br/>
        <w:t>Ma éjszaka nem alszo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Úton, útfélen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Úton, útfélen</w:t>
        <w:br/>
        <w:t>életemet kimérem.</w:t>
        <w:br/>
        <w:t>Árulom minden bánatom, örömöm.</w:t>
        <w:br/>
        <w:t xml:space="preserve">Az ára csak annyi, ho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öszönöm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bb-utóbb elfogy majd minden.</w:t>
        <w:br/>
        <w:t>De neked egy rőföt félretette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Mi mindent tettek értem</w:t>
        <w:br/>
      </w:r>
      <w:r>
        <w:rPr>
          <w:b w:val="false"/>
          <w:bCs w:val="false"/>
        </w:rPr>
        <w:t>(F. Gy. figyelmébe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 w:val="false"/>
          <w:bCs w:val="false"/>
        </w:rPr>
        <w:t>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gyik megváltoztatta ciklusát,</w:t>
        <w:br/>
        <w:t>hogy az éjszakát velem virrassza á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ásik konferenciára utazott,</w:t>
        <w:br/>
        <w:t>hogy férje ne sejtse a légyotto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armadik már terhesen</w:t>
        <w:br/>
        <w:t>szeretett, s tejét megitatta vele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ötödik merészen átkarolt,</w:t>
        <w:br/>
        <w:t>és jött velem, nem pazarolta a szót..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ónapokig bújtatott a hatodik,</w:t>
        <w:br/>
        <w:t>a hetedik külföldi útra vit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sorolhatnám még, mi mindent</w:t>
        <w:br/>
        <w:t>tettek értem nők, mikor szerette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szórták kegyeiket hiába,</w:t>
        <w:br/>
        <w:t>emlékszem minden szóra, mozdulatr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lveztek, s élveztem minden percet,</w:t>
        <w:br/>
        <w:t>s folytattuk volna. Istennek nem tetszet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sokan szűkölködnek szerelemben,</w:t>
        <w:br/>
        <w:t>ennyi boldogság nem jár nekem se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nnyi édes szó, gesztus, szép emlék!</w:t>
        <w:br/>
        <w:t>Nyugdíjas koromra több mint elég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sze, nem voltam mindenkivel boldog,</w:t>
        <w:br/>
        <w:t>akadt, ki szerelemért szerelmet nem adot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k szétfoszlottak, mint zivatarban a felleg,</w:t>
        <w:br/>
        <w:t>fejemben még a nevük sem maradt meg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 mozgólépcsőn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ozgólépcsőn utazom, felfele.</w:t>
        <w:br/>
        <w:t>Előttem egy nő kerek feneke.</w:t>
        <w:br/>
        <w:t>Lám, a mai napig megmaradt</w:t>
        <w:br/>
        <w:t>az Éden-kertből egy darab!</w:t>
        <w:br/>
        <w:t>Ilyenkor sóhajt fel a férfi:</w:t>
        <w:br/>
        <w:t>„De jó lenne száz évig élni!”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adom fel. Élek, amíg lehet.</w:t>
        <w:br/>
        <w:t>Hátha holnap is látok egy ilye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Lokális boldogság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ső zuhog, villám csapkod, dörög az ég,</w:t>
        <w:br/>
        <w:t>dühöngő elemek morzsolják a sziklát.</w:t>
        <w:br/>
        <w:t>De a sziklaoldalban van egy hasadék,</w:t>
        <w:br/>
        <w:t>s ott, hová tán Isten szeme se lát,</w:t>
        <w:br/>
        <w:t>egymásnak örül két buborék.</w:t>
        <w:br/>
        <w:t>Lokálisan még van boldogság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 törődj a gonosz világgal, szívem,</w:t>
        <w:br/>
        <w:t>míg itt vagyok neked, s te itt vagy neke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Rajzolat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őrszálaidat borzolja a szél.</w:t>
        <w:br/>
        <w:t>Köztük kecses rés.</w:t>
        <w:br/>
        <w:t>Finom a rajzolat, tiszta az él,</w:t>
        <w:br/>
        <w:t>ilyet csak egy isteni kés</w:t>
        <w:br/>
        <w:t>vé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Nélküled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lküled</w:t>
        <w:br/>
        <w:t>virágaim csak hervadozna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lküled</w:t>
        <w:br/>
        <w:t>nincs repülni kedve a szárnyas lóna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lküled</w:t>
        <w:br/>
        <w:t>fogvacogtató hideg v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lküled:</w:t>
        <w:br/>
        <w:t>mint víz nélkül a sivatagb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ányzik a bőröd, a szád, az öled.</w:t>
        <w:br/>
        <w:t>Az élet élhetetlen nélküled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Simogató keze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kem nagy az örömöm:</w:t>
        <w:br/>
        <w:t>simogató kezed a bőrömön.</w:t>
        <w:br/>
        <w:t>S az én kezem visszasimogat,</w:t>
        <w:br/>
        <w:t>viszonozza, amit kap.</w:t>
        <w:br/>
        <w:t>Már napok óta megy ez az adok-kapok.</w:t>
        <w:br/>
        <w:t>Ezek az igazi ünnepnapo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sosincs vége! Kedvesem, hidd el,</w:t>
        <w:br/>
        <w:t>mellőled sohasem kelnék fel.</w:t>
        <w:br/>
        <w:t>Csak itt feküdnék, örök eufóriában,</w:t>
        <w:br/>
        <w:t>s a nászágyunk lenne a halottas ágya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Tini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enge mellek, sima bőr,</w:t>
        <w:br/>
        <w:t>még alig pelyhedző szőr,</w:t>
        <w:br/>
        <w:t>fehér fogak, puha ajkak,</w:t>
        <w:br/>
        <w:t>törékeny, kislányos alkat,</w:t>
        <w:br/>
        <w:t>csillogó szem, vékony csípő,</w:t>
        <w:br/>
        <w:t>de már felsejlik a nő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ölellek szeretettel,</w:t>
        <w:br/>
        <w:t>a tested még nem ébredt fel.</w:t>
        <w:br/>
        <w:t>Nálam alszol, őrzöm álmod,</w:t>
        <w:br/>
        <w:t>elhessentem a világot.</w:t>
        <w:br/>
        <w:t>Szirmaid majd kibomlanak.</w:t>
        <w:br/>
        <w:t>Jaj, csak addig meg ne haljak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Szerelmes párbeszéd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férfi:</w:t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>Szerelem altat, szerelem ébreszt,</w:t>
        <w:br/>
        <w:t>Azt kéri: fogadd el, azt kéri: élvezd.</w:t>
        <w:br/>
        <w:t>Cirógat a kezem, és el nem fárad,</w:t>
        <w:br/>
        <w:t>hadd legyek otthonod és erős várad!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nő:</w:t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>Múlik az idő, pereg a rokka,</w:t>
        <w:br/>
        <w:t>de mi ketten nem halunk meg soha.</w:t>
        <w:br/>
        <w:t>Olvadj belém, mikor minden fal ledől.</w:t>
        <w:br/>
        <w:t>Bennem elbújhatsz a halál elő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Óvatos vallomás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is mondhatnám, szeretlek,</w:t>
        <w:br/>
        <w:t>de ez a szó nagyon elcsépelt.</w:t>
        <w:br/>
        <w:t>Inkább a szememmel mosolygok.</w:t>
        <w:br/>
        <w:t>Érzed, a szívem milyen boldog?</w:t>
        <w:br/>
        <w:t>Óvatosnak is kell lennem,</w:t>
        <w:br/>
        <w:t>nehogy a láng megperzseljen.</w:t>
        <w:br/>
        <w:t>A vallomástól még elégsz!</w:t>
        <w:br/>
        <w:t>Ezért legyen ennyi elég: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sssssssssz.......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Heading3"/>
        <w:rPr/>
      </w:pPr>
      <w:r>
        <w:rPr/>
        <w:t>Ösztönö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zzanak éjszakák és nappalok,</w:t>
        <w:br/>
        <w:t>a szerelemtől lassan elsorvado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nincs mit adnom, s te kérsz mégis,</w:t>
        <w:br/>
        <w:t>a nézésedtől elolvad a jég i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kívánsz, repülök hozzád rögtön.</w:t>
        <w:br/>
        <w:t>Ez vajon a nemi, vagy a halálösztön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Örömdal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csak meglátlak,</w:t>
        <w:br/>
        <w:t>elönt az öröm.</w:t>
        <w:br/>
        <w:t>Megtaláltalak,</w:t>
        <w:br/>
        <w:t>beléd költözöm.</w:t>
        <w:br/>
        <w:t>A két test eggyé váljon!</w:t>
        <w:br/>
        <w:t>A te szívdobbanásod</w:t>
        <w:br/>
        <w:t>legyen az én szívdobbanásom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Heading3"/>
        <w:rPr/>
      </w:pPr>
      <w:r>
        <w:rPr/>
        <w:t>Habará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gy jártunk, mint a habarás, s a főzelék</w:t>
        <w:br/>
        <w:t>(sajnos, nem tudom leírni jobban):</w:t>
        <w:br/>
        <w:t>te forrsz, életed nagy lánggal ég,</w:t>
        <w:br/>
        <w:t>én meg beléd habarodta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ost fővünk egy fazékb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Heading3"/>
        <w:rPr/>
      </w:pPr>
      <w:r>
        <w:rPr/>
        <w:t>Verstanilag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ddig záporoztak rád a dalok,</w:t>
        <w:br/>
        <w:t>de most elnémulok.</w:t>
        <w:br/>
        <w:t>Boldogságom elért egy olyan szintet,</w:t>
        <w:br/>
        <w:t>mikor a szó véget ér, s kezdődik a tet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ülönben is, ha verstanilag nézem</w:t>
        <w:br/>
        <w:t>(mert költő volnék, bár a babérom kevés),</w:t>
        <w:br/>
        <w:t>a „szeretlek” szóra nem is lehet jobb rímem,</w:t>
        <w:br/>
        <w:t>mint egy ölelé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Heading3"/>
        <w:rPr/>
      </w:pPr>
      <w:r>
        <w:rPr/>
        <w:t>Összekaptun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sszekaptunk valamin veled,</w:t>
        <w:br/>
        <w:t>s most a bájaidat elrejted</w:t>
        <w:br/>
        <w:t>szemeim elő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hiába viseled köpenyed,</w:t>
        <w:br/>
        <w:t>most is gyönyörködöm benned.</w:t>
        <w:br/>
        <w:t>Emlékezetbő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Heading3"/>
        <w:rPr/>
      </w:pPr>
      <w:r>
        <w:rPr/>
        <w:t>Kövér Margó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Margó nem lett volna kövér,</w:t>
        <w:br/>
        <w:t>talán meg sem látta volna Villon.</w:t>
        <w:br/>
        <w:t>Vagy ha erényekben gazdagabb,</w:t>
        <w:br/>
        <w:t>szegényebb lenne az irodalo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undi szeretőm, ne szégyelld hát,</w:t>
        <w:br/>
        <w:t>amivel az Isten megáldott.</w:t>
        <w:br/>
        <w:t>Én megéneklem azt a hájt s bájt,</w:t>
        <w:br/>
        <w:t>ami természettől fogva sajátod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antom leteszem, szabad két kezem.</w:t>
        <w:br/>
        <w:t>Ami most jön, maradjon kettőnk titka.</w:t>
        <w:br/>
        <w:t>(De akiben nincs ennyi fantázia,</w:t>
        <w:br/>
        <w:t>az versemet ne is olvassa!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Szívesen hallgatnám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ívesen hallgatnám izgatott beszámolódat</w:t>
        <w:br/>
        <w:t>élményeidről, s hogy most mit olvasol.</w:t>
        <w:br/>
        <w:t>Szavaid mint tenger hullámai csobognak,</w:t>
        <w:br/>
        <w:t>s a figyelmed, mint jó barát, átkarol.</w:t>
        <w:br/>
        <w:t>Lehet, hogy elveszett párom vagy,</w:t>
        <w:br/>
        <w:t>s egyszer majd találkozunk valahol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csak hallgatnék, hallgatnék, bólogatva,</w:t>
        <w:br/>
        <w:t>csak hallgatnám, hallgatnám, mit mesélsz te.</w:t>
        <w:br/>
        <w:t>Mert gyógyszer vagy, jókedv-tabletta.</w:t>
        <w:br/>
        <w:t>Kár, hogy háromszor naponta</w:t>
        <w:br/>
        <w:t>nem vehetlek b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Párhuzamos sorso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nekülök,</w:t>
        <w:br/>
        <w:t>te is menekülsz.</w:t>
        <w:br/>
        <w:t>Űznek a gondok, konfliktusok,</w:t>
        <w:br/>
        <w:t>a meg nem értés, a gyűlölet.</w:t>
        <w:br/>
        <w:t>Minden ingóságunkat odahagyva</w:t>
        <w:br/>
        <w:t>rohanunk, űzött vadként,</w:t>
        <w:br/>
        <w:t>úttalan utakon, sötét</w:t>
        <w:br/>
        <w:t>erdőkben,</w:t>
        <w:br/>
        <w:t>egymásról mit sem tudva.</w:t>
        <w:br/>
        <w:t>De egy napon,</w:t>
        <w:br/>
        <w:t>fázva, éhesen,</w:t>
        <w:br/>
        <w:t>egymásra találunk</w:t>
        <w:br/>
        <w:t>egy elénk terített</w:t>
        <w:br/>
        <w:t>szénakazalban.</w:t>
        <w:br/>
        <w:t>A párhuzamos sorsok is</w:t>
        <w:br/>
        <w:t>találkoznak -</w:t>
        <w:br/>
        <w:t>a véletlenb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Kirkéhez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rké, siess, varázsolj el!</w:t>
        <w:br/>
        <w:t>Legyek bárányod, ki meződön legel,</w:t>
        <w:br/>
        <w:t>vagy legyek kutyád, kit megsimogatsz,</w:t>
        <w:br/>
        <w:t>vagy hátaslovad, érezzem combodat,</w:t>
        <w:br/>
        <w:t>vagy madár, ki a válladra száll,</w:t>
        <w:br/>
        <w:t>vagy az ágyadba bemászó bogár.</w:t>
        <w:br/>
        <w:t>Ha disznóvá változtatsz, azt se bánnám,</w:t>
        <w:br/>
        <w:t>csak érezzem, szükséged van rá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már nem tudom tovább elviselni,</w:t>
        <w:br/>
        <w:t>hogy nincs köztünk semmi, de semmi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Utolsó e-mail</w:t>
      </w:r>
      <w:r>
        <w:rPr>
          <w:rStyle w:val="FootnoteCharacters"/>
          <w:rStyle w:val="FootnoteAnchor"/>
        </w:rPr>
        <w:footnoteReference w:id="4"/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az utolsó e-mail neked,</w:t>
        <w:br/>
        <w:t>más módon érintkezünk majd.</w:t>
        <w:br/>
        <w:t>Alig várom már jöttödet,</w:t>
        <w:br/>
        <w:t>s hogy ágyba dughassala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az utolsó e-mail neked,</w:t>
        <w:br/>
        <w:t>várom, hogy itt állj a küszöbön.</w:t>
        <w:br/>
        <w:t>Ígérem, mindent megteszek,</w:t>
        <w:br/>
        <w:t>hogy sokáig tartson az örö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az utolsó e-mail neked,</w:t>
        <w:br/>
        <w:t>a távollétet már nagyon unom.</w:t>
        <w:br/>
        <w:t>Olyat kapsz tőlem, hogy sose feledd:</w:t>
        <w:br/>
        <w:t>mindenütt jó, de a legjobb ottho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Mután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ért a mosoly, miért az izgalom,</w:t>
        <w:br/>
        <w:t>miért a vörös árnyalat az arcomon?</w:t>
        <w:br/>
        <w:t>Mert tetszel, felkeltetted vágyam.</w:t>
        <w:br/>
        <w:t>Ilyen szép testet rég nem láttam.</w:t>
        <w:br/>
        <w:t>Szép ívű melleid szelíden rezegnek,</w:t>
        <w:br/>
        <w:t>köldököd rózsája titkokat rejteget.</w:t>
        <w:br/>
        <w:t>Vénusz-dombod dús szőrzete</w:t>
        <w:br/>
        <w:t>jelzi a bejáratot a szentélyb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mindezt honnan veszem?</w:t>
        <w:br/>
        <w:t>Úgysem hiszed el nekem.</w:t>
        <w:br/>
        <w:t>Mutáns vagyok. Ezért.</w:t>
        <w:br/>
        <w:t>Valami sugárzás ért.</w:t>
        <w:br/>
        <w:t>Azóta tart ez az öröm.</w:t>
        <w:br/>
        <w:t>A nyakamat is kitöröm,</w:t>
        <w:br/>
        <w:t>úgy fordulok utánad.</w:t>
        <w:br/>
        <w:t>A ruhád alatt is látlak.</w:t>
        <w:br/>
        <w:t>Ne félj, nem árulom el másna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fantáziálok, s az egész nem igaz?</w:t>
        <w:br/>
        <w:t>Lehet. De az eredmény ugyanaz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Mint a pó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pók a sarokban,</w:t>
        <w:br/>
        <w:t>rád várok titokban.</w:t>
        <w:br/>
        <w:t>Botolj belém véletlenül,</w:t>
        <w:br/>
        <w:t>hálóm majd átölel, rád terül.</w:t>
        <w:br/>
        <w:t>Ne félj, nem eszlek meg,</w:t>
        <w:br/>
        <w:t>azt mondom majd: neked</w:t>
        <w:br/>
        <w:t>szőttem a hálót, a tied.</w:t>
        <w:br/>
        <w:t>Ez már nem az én otthonom,</w:t>
        <w:br/>
        <w:t>veled mindenen megosztozo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Vetkőzz le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rzed-e,</w:t>
        <w:br/>
        <w:t>hogy e költemény</w:t>
        <w:br/>
        <w:t>vágyból lett, hogy ébressze vágyad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tkőzz le,</w:t>
        <w:br/>
        <w:t>bújjál belém,</w:t>
        <w:br/>
        <w:t>engem vegyél fel ruhának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őszre</w:t>
        <w:br/>
        <w:t>jön a tél,</w:t>
        <w:br/>
        <w:t>de egymásban nem fázunk majd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Hárem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akran megesett velem,</w:t>
        <w:br/>
        <w:t>hogy más ágyában ébredtem.</w:t>
        <w:br/>
        <w:t>Életem több tucatnyi nője</w:t>
        <w:br/>
        <w:t>már egy szép háremet kitenne.</w:t>
        <w:br/>
        <w:t>De sajna, véget ér minden regény,</w:t>
        <w:br/>
        <w:t>ma mindegyikük mással él.</w:t>
        <w:br/>
        <w:t>Csak az emlék maradt nekem.</w:t>
        <w:br/>
        <w:t>Ilyen az én háremem.</w:t>
        <w:br/>
        <w:t>Minden nőmet egyszerre szeretem.</w:t>
        <w:br/>
        <w:t>Az egyik után jön a másik,</w:t>
        <w:br/>
        <w:t>de akit egyszer - azt mindhalálig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Újévi jókívánságo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lán nem gondoltad át egészen,</w:t>
        <w:br/>
        <w:t>amikor nekem azt mondtad:</w:t>
        <w:br/>
        <w:t>„kedves barátom, az új évben</w:t>
        <w:br/>
        <w:t>teljesüljön minden vágyad”.</w:t>
        <w:br/>
        <w:t>Szívem, talán nem vagy tisztában</w:t>
        <w:br/>
        <w:t>azzal, hogy ebben a „minden vágy”-ban</w:t>
        <w:br/>
        <w:t>te is benne vagy?</w:t>
        <w:br/>
        <w:t>Utólag persze teljesen mindegy,</w:t>
        <w:br/>
        <w:t>szóbotlás volt-e ez, vagy ígéret.</w:t>
        <w:br/>
        <w:t>Én mindenesetre magamnak</w:t>
        <w:br/>
        <w:t>téged is megkívántalak.</w:t>
        <w:br/>
        <w:t>Velem legyen boldog az éved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Újév reggelén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ért húzódsz el, kedvesem,</w:t>
        <w:br/>
        <w:t>miért vagy olyan morc?</w:t>
        <w:br/>
        <w:t>Tegnap, a szilveszteri bulin</w:t>
        <w:br/>
        <w:t>még minden rendben vol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zzám simultál, testedből</w:t>
        <w:br/>
        <w:t>delejes erő áradt,</w:t>
        <w:br/>
        <w:t>kezedet fogtam, s bámultam</w:t>
        <w:br/>
        <w:t>a nyakad, füled, száda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óta új évszámot írunk,</w:t>
        <w:br/>
        <w:t>új partner kell a tánchoz.</w:t>
        <w:br/>
        <w:t>Talán nekem is így a jobb:</w:t>
        <w:br/>
        <w:t>ha magadhoz nem láncolsz.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sajnálom. Ha érdeklődésed</w:t>
        <w:br/>
        <w:t>csak egy kicsivel kitartóbb,</w:t>
        <w:br/>
        <w:t xml:space="preserve">annyi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UÉ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tán ez az új év</w:t>
        <w:br/>
        <w:t>először lehetne boldog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Egy éjszakára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 éjszakára a tiéd vagyok -</w:t>
        <w:br/>
        <w:t>súgtad fülembe.</w:t>
        <w:br/>
        <w:t>Szép vallomás,</w:t>
        <w:br/>
        <w:t>de sokra nem megyek vele.</w:t>
        <w:br/>
        <w:t>Még a frigy előtt</w:t>
        <w:br/>
        <w:t>szíved már a szakítást tervezte.</w:t>
        <w:br/>
        <w:t>Vésd jól eszedbe:</w:t>
        <w:br/>
        <w:t>egy éjszakára nem lehetsz enyém.</w:t>
        <w:br/>
        <w:t>Csak örökr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Kopogna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abban a korban vagyok,</w:t>
        <w:br/>
        <w:t>hogy mikor a szerelem kopogtat,</w:t>
        <w:br/>
        <w:t>már meg kell kérdeznem,</w:t>
        <w:br/>
        <w:t>nem tévesztette-e el az ajtót.</w:t>
        <w:br/>
        <w:t>Ámor lenne ennyire vak?</w:t>
        <w:br/>
        <w:t>Vagy csak szórakozik velem az Isten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szenvedély kell, csak nyugalom.</w:t>
        <w:br/>
        <w:t>(De azért az ajtót résnyire kinyitom.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Kész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kész voltam a halálra,</w:t>
        <w:br/>
        <w:t>amikor megismertelek.</w:t>
        <w:br/>
        <w:t>Te megmutattad az élet</w:t>
        <w:br/>
        <w:t>gyönyörűségeit,</w:t>
        <w:br/>
        <w:t>és tessék: most újra féle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Érdek nélkül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rékig bénán, ágyhoz kötve</w:t>
        <w:br/>
        <w:t>gondolkodom. Te jutsz eszembe.</w:t>
        <w:br/>
        <w:t>A karom erőtlen,</w:t>
        <w:br/>
        <w:t>hogy téged öleljen.</w:t>
        <w:br/>
        <w:t>Hallgatás ül a hangszálaimon,</w:t>
        <w:br/>
        <w:t>ezt a verset is úgy diktálom:</w:t>
        <w:br/>
        <w:t>lélegzetem morzejeleivel.</w:t>
        <w:br/>
        <w:t>Nincs korrektúra, nem ronthatom el.</w:t>
        <w:br/>
        <w:t>Szemeimen hályog, nem látlak,</w:t>
        <w:br/>
        <w:t>az ablakok mind becsukódtak.</w:t>
        <w:br/>
        <w:t>Most végre tisztán, mint mennybéli lelkek,</w:t>
        <w:br/>
        <w:t>minden érdek nélkül szerethetle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Két kép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cigarettafüstön át</w:t>
        <w:br/>
        <w:t>nézem szép ívű arcodat.</w:t>
        <w:br/>
        <w:t>Kezedben sör, s a szád</w:t>
        <w:br/>
        <w:t>körül aranyló a hab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érintenélek, de tudom,</w:t>
        <w:br/>
        <w:t>hogy jelenléted csak látszat.</w:t>
        <w:br/>
        <w:t>Két kép vagyunk, melyek a falon</w:t>
        <w:br/>
        <w:t>most épp egymásra másolódta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Nem-szerelmes ver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vagy szerelmes belém,</w:t>
        <w:br/>
        <w:t>és én sem vagyok az.</w:t>
        <w:br/>
        <w:t>Köszönöm, hogy leülsz mellém,</w:t>
        <w:br/>
        <w:t>és hogy meghallgatsz.</w:t>
        <w:br/>
        <w:t>Köszönöm, hogy beszélsz hozzám,</w:t>
        <w:br/>
        <w:t>köszönöm a mosolyod.</w:t>
        <w:br/>
        <w:t>Köszönöm, hogy időt szánsz rám.</w:t>
        <w:br/>
        <w:t>Élvezem a pillanatot.</w:t>
        <w:br/>
        <w:t>Együtt nem vagyunk magányosak,</w:t>
        <w:br/>
        <w:t>minden rendben lesz már.</w:t>
        <w:br/>
        <w:t>Mi leszünk a legboldogabb</w:t>
        <w:br/>
        <w:t>nem-szerelmes pár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Röviden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n kezem csak ír, csak ír,</w:t>
        <w:br/>
        <w:t>többet, mint te olvasni bír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het, hogy épp ez a gond?</w:t>
        <w:br/>
        <w:t>Hogy én mindig rád gond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ívem dörömb-dörömb,</w:t>
        <w:br/>
        <w:t>de nálad nagy a csönd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or kedves levél,</w:t>
        <w:br/>
        <w:t>jött tőled pár levé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már nem írsz soha,</w:t>
        <w:br/>
        <w:t>s én ettől elszontyol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az élet elmúl.</w:t>
        <w:br/>
        <w:t>Halál-Élet egy-nul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Párbeszéd a nejemmel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hogy csak most jössz haza?</w:t>
        <w:br/>
        <w:t>- mondta nejem hisztérikusan.</w:t>
        <w:br/>
        <w:t>Tudod, nagyon sok volt a munka</w:t>
        <w:br/>
        <w:t>- mondtam én szelíd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rt nem szóltál haza telefonon?</w:t>
        <w:br/>
        <w:t>- mondta nejem hisztérikusan.</w:t>
        <w:br/>
        <w:t>Egész nap rossz volt a telefon</w:t>
        <w:br/>
        <w:t>- mondtam én szelíd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 van a felsál, a banán?</w:t>
        <w:br/>
        <w:t>- mondta nejem hisztérikusan.</w:t>
        <w:br/>
        <w:t>Nem szerepeltek a listán</w:t>
        <w:br/>
        <w:t>- mondtam én szelíd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 gyere be koszos cipőben!</w:t>
        <w:br/>
        <w:t>- mondta nejem hisztérikusan.</w:t>
        <w:br/>
        <w:t>Odakinn már letöröltem</w:t>
        <w:br/>
        <w:t>- mondtam én szelíd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zhatnál néha egy szál virágot!</w:t>
        <w:br/>
        <w:t>- mondta nejem hisztérikusan.</w:t>
        <w:br/>
        <w:t>Akartam, de már bezárt a bolt</w:t>
        <w:br/>
        <w:t>- mondtam én szelíd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örögországba kellene mennünk!</w:t>
        <w:br/>
        <w:t>- mondta nejem hisztérikusan.</w:t>
        <w:br/>
        <w:t>Jó lenne, de nincs rá pénzünk</w:t>
        <w:br/>
        <w:t>- mondtam én szelíd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ked sohase lesz pénzed!</w:t>
        <w:br/>
        <w:t>- mondta nejem hisztérikusan.</w:t>
        <w:br/>
        <w:t>Látod, ezzel egyetértek</w:t>
        <w:br/>
        <w:t>- mondtam én szelíd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Ó, csak máshoz mentem volna!</w:t>
        <w:br/>
        <w:t>- mondta nejem hisztérikusan.</w:t>
        <w:br/>
        <w:t>Ó, csak máshoz mentél volna...</w:t>
        <w:br/>
        <w:t>- mondtam magamban szelíd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Hülyeség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ülye vagy, mint oly sokan körülöttem.</w:t>
        <w:br/>
        <w:t>Mindenből veszekedést provokálsz.</w:t>
        <w:br/>
        <w:t>Így rossz lesz neked, és rossz lesz nekem.</w:t>
        <w:br/>
        <w:t>Örömünket felfalja a pusztulá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 kéne rohannom, de csak bámullak.</w:t>
        <w:br/>
        <w:t>Meg vagyok mérgezve szerelemmel.</w:t>
        <w:br/>
        <w:t>Áldozat vagyok, vagy csak hülye, mint az átlag?</w:t>
        <w:br/>
        <w:t>Ezen így is, úgy is sírni kel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Kirakós játé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nnek a nőnek a szemei,</w:t>
        <w:br/>
        <w:t>a másiknak a mosolya,</w:t>
        <w:br/>
        <w:t>a harmadik, ahogy lábát emeli,</w:t>
        <w:br/>
        <w:t>a negyediknek a tompor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próbálom összerakni a darabokat,</w:t>
        <w:br/>
        <w:t>de van egy jobb megoldás is ennél:</w:t>
        <w:br/>
        <w:t>mi lenne, ha fognád magad,</w:t>
        <w:br/>
        <w:t>és csak úgy szimplán visszajönnél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Évforduló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vfordulónkról</w:t>
        <w:br/>
        <w:t>megfeledkeztem.</w:t>
        <w:br/>
        <w:t>Ez, bizony, nagy szégyen.</w:t>
        <w:br/>
        <w:t>Hogyan is magyarázzam?</w:t>
        <w:br/>
        <w:t>Én mindig lusta voltam.</w:t>
        <w:br/>
        <w:t>És gyáva, hogy kijelentsem,</w:t>
        <w:br/>
        <w:t>jobb lett volna, ha akkoriban</w:t>
        <w:br/>
        <w:t>nem mond igent egyikünk sem.</w:t>
        <w:br/>
        <w:t>Jól van,</w:t>
        <w:br/>
        <w:t>te is szenvedtél, elhiszem.</w:t>
        <w:br/>
        <w:t>Itt ez az étterem,</w:t>
        <w:br/>
        <w:t>igyunk meg egy liter bort ketten.</w:t>
        <w:br/>
        <w:t>Koccintsunk a közös bajra,</w:t>
        <w:br/>
        <w:t>s aztán én erre, te meg arra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Szabad szerelem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szerettem az embereket,</w:t>
        <w:br/>
        <w:t>s így téged is megszerettelek.</w:t>
        <w:br/>
        <w:t>De egybekeltünk, és ettől kezdve</w:t>
        <w:br/>
        <w:t>a szerelem nem volt megengedve.</w:t>
        <w:br/>
        <w:t>Felfalta - így történt, bizony -</w:t>
        <w:br/>
        <w:t>a házassági jogviszony.</w:t>
        <w:br/>
        <w:t>És elváltunk. Épp ideje volt,</w:t>
        <w:br/>
        <w:t>hiszen szerelmünk régóta holt.</w:t>
        <w:br/>
        <w:t>Most te is szeretsz, én is szeretek,</w:t>
        <w:br/>
        <w:t>csakhogy más-más partnereket.</w:t>
        <w:br/>
        <w:t>Nem korlátoz a szavam, a szavad.</w:t>
        <w:br/>
        <w:t>A szerelem végre szabad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De mivel szeretem az embereket,</w:t>
        <w:br/>
        <w:t>majd téged is újra megszeretlek.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Étrend</w:t>
      </w:r>
    </w:p>
    <w:p>
      <w:pPr>
        <w:pStyle w:val="PlainText"/>
        <w:keepLines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énteken</w:t>
        <w:br/>
        <w:t>kedvenc joghurtodat megveszem,</w:t>
        <w:br/>
        <w:t>hogy ha a hét végét</w:t>
        <w:br/>
        <w:t>együtt töltenéd velem,</w:t>
        <w:br/>
        <w:t>a csemegéd meglegy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ombaton</w:t>
        <w:br/>
        <w:t>megszólal a telefon:</w:t>
        <w:br/>
        <w:t>sajnálod, de valami közbejött,</w:t>
        <w:br/>
        <w:t>de erről majd négyszemköz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sárnap</w:t>
        <w:br/>
        <w:t>a telefon hallgat.</w:t>
        <w:br/>
        <w:t>De nem megyek el otthonról.</w:t>
        <w:br/>
        <w:t>Várla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étfőn vagy kedden</w:t>
        <w:br/>
        <w:t>kedvenc joghurtodat megeszem,</w:t>
        <w:br/>
        <w:t>hogy meg ne romoljon.</w:t>
        <w:br/>
        <w:t>De már nagyon unom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Fosztóképző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het, hogy én élhetetlen,</w:t>
        <w:br/>
        <w:t>de te biztos állhatatl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apcsolatunk örömtelen,</w:t>
        <w:br/>
        <w:t>ezért vagy kibírhatatl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ába vagyok én önzetlen,</w:t>
        <w:br/>
        <w:t>ha te mégis boldogtal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letünk reménytelen,</w:t>
        <w:br/>
        <w:t>a baj már gyógyíthatatl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csak kínlódunk szüntelen,</w:t>
        <w:br/>
        <w:t>de a helyzet kiúttalan -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az, van egy kiút nekem:</w:t>
        <w:br/>
        <w:t>ha én tőled (telen-talan)</w:t>
        <w:br/>
        <w:t>örökre megfosztom maga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Első hó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dves pelyhek: a tél névjegyei.</w:t>
        <w:br/>
        <w:t>Gyorsan olvadnak. Ez csak demonstráció.</w:t>
        <w:br/>
        <w:t>A tél üzen, az őszt figyelmezteti:</w:t>
        <w:br/>
        <w:t>hamarosan kezdődik a nagy vakáció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arlangot keres a medve,</w:t>
        <w:br/>
        <w:t>ahol majd átaludhatja a telet.</w:t>
        <w:br/>
        <w:t>Te utcára tettél, s most elkeseredve</w:t>
        <w:br/>
        <w:t>én is egy barlangot keresek,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hol végre pihenni lehet,</w:t>
        <w:br/>
        <w:t>ahol csönd van, és nagy, nagy nyugalom.</w:t>
        <w:br/>
        <w:t>Ahol ezt a rideg szívű telet</w:t>
        <w:br/>
        <w:t>ha kell, halálomig, átaludhato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Próbaházasság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zem a válási statisztikát.</w:t>
        <w:br/>
        <w:t>Az a sok ember mindent rosszul csinált!</w:t>
        <w:br/>
        <w:t>Próbaházasság kellett volna előtte,</w:t>
        <w:br/>
        <w:t>hogy menyasszony, vőlegény felmérje,</w:t>
        <w:br/>
        <w:t>mibe is mászik majd bele.</w:t>
        <w:br/>
        <w:t>Próba-randevú, próba-ígéretek,</w:t>
        <w:br/>
        <w:t>próba-szeretkezés, próba-gyerek,</w:t>
        <w:br/>
        <w:t>próba-vacsora és próba-reggeli,</w:t>
        <w:br/>
        <w:t>az ember megkóstolja és kiköpi,</w:t>
        <w:br/>
        <w:t>magnóra felvett próba-veszekedés,</w:t>
        <w:br/>
        <w:t>próba-megcsalás, próba-kibékülés,</w:t>
        <w:br/>
        <w:t>próba-válás. Majd sikerül máskor!</w:t>
        <w:br/>
        <w:t>Próba-csalódás. Belehalsz, de nem igazábó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El ne hagyjam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t bőrönddel utazom,</w:t>
        <w:br/>
        <w:t>elváltam, elváltam.</w:t>
        <w:br/>
        <w:t>Benne van minden vagyonom.</w:t>
        <w:br/>
        <w:t>Csak el ne hagyjam, el ne hagyjam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ik nőtől a másikig,</w:t>
        <w:br/>
        <w:t>úton vagyok, szakadatlan.</w:t>
        <w:br/>
        <w:t>Ez a két bőrönd velem utazik.</w:t>
        <w:br/>
        <w:t>Csak el ne hagyjam, el ne hagyjam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az élet nem boldogít,</w:t>
        <w:br/>
        <w:t>nem jó élni egymagamban.</w:t>
        <w:br/>
        <w:t>Majd megtalálom az igazit -</w:t>
        <w:br/>
        <w:t>csak el ne hagyjam, el ne hagyjam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Drágaság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őkre már nincsen pénzem,</w:t>
        <w:br/>
        <w:t>inkább magamban elintézem.</w:t>
        <w:br/>
        <w:t>Néha veszek egy szexlapot,</w:t>
        <w:br/>
        <w:t>önmagam szeretője vagyok.</w:t>
        <w:br/>
        <w:t>Egy Playboyt vennék, de felment az ára.</w:t>
        <w:br/>
        <w:t xml:space="preserve">Lám, lám, már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s milyen drága!</w:t>
        <w:br/>
        <w:t>Rád gondolok, te nem kerülsz semmibe.</w:t>
        <w:br/>
        <w:t>De abbahagyom, s csak nézek a semmibe.</w:t>
        <w:br/>
        <w:t>Rég voltunk együtt, s akkor is csak párszor.</w:t>
        <w:br/>
        <w:t>Nagyon hiányzo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Emlé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rc ugyanaz,</w:t>
        <w:br/>
        <w:t>de a személy más.</w:t>
        <w:br/>
        <w:t>Volt kedvesem lánya vagy,</w:t>
        <w:br/>
        <w:t>vagy csak látomás?</w:t>
        <w:br/>
        <w:t>Ismerős az ajkak íve,</w:t>
        <w:br/>
        <w:t>ismerősek a szemek.</w:t>
        <w:br/>
        <w:t>Újraszülethet-e,</w:t>
        <w:br/>
        <w:t>ami elveszett?</w:t>
        <w:br/>
        <w:t>Sírni szeretnék,</w:t>
        <w:br/>
        <w:t>a hiány úgy gyötör!</w:t>
        <w:br/>
        <w:t>Az a régi emlék</w:t>
        <w:br/>
        <w:t>egyszerre kín, s gyönyör.</w:t>
        <w:br/>
        <w:t>A múlt a jelenben bujkál,</w:t>
        <w:br/>
        <w:t>a mindennapokba beleszól.</w:t>
        <w:br/>
        <w:t>Arcomba vágja, hogy voltál,</w:t>
        <w:br/>
        <w:t>és hogy most nem vagy seho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</w:r>
    </w:p>
    <w:p>
      <w:pPr>
        <w:pStyle w:val="Heading1"/>
        <w:rPr/>
      </w:pPr>
      <w:r>
        <w:rPr/>
        <w:t>Magány</w:t>
      </w:r>
    </w:p>
    <w:p>
      <w:pPr>
        <w:pStyle w:val="Heading3"/>
        <w:rPr/>
      </w:pPr>
      <w:r>
        <w:rPr/>
        <w:t>Két tekintet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másba akad két tekintet,</w:t>
        <w:br/>
        <w:t>felmérik az esélyeket.</w:t>
        <w:br/>
        <w:t>Összenéznek, kitalálják,</w:t>
        <w:br/>
        <w:t>lehet-e köztük barátság.</w:t>
        <w:br/>
        <w:t>Esetleg talán szerelem?</w:t>
        <w:br/>
        <w:t>Sok múlik a szemeken.</w:t>
        <w:br/>
        <w:t>Aztán a szempilla lecsukódik,</w:t>
        <w:br/>
        <w:t>mint amikor egy kéz legyint.</w:t>
        <w:br/>
        <w:t>Magányosak lesznek megin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 postá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 már nem jön a postás.</w:t>
        <w:br/>
        <w:t>Ha jön, nekem nem hoz levelet.</w:t>
        <w:br/>
        <w:t>Ha hoz, akkor nem tőled.</w:t>
        <w:br/>
        <w:t>Ha tőled, akkor biztosan szakítasz.</w:t>
        <w:br/>
        <w:t>Inkább elszaladok itthonról,</w:t>
        <w:br/>
        <w:t>ne is találjon meg a postá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Magányos költő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lettél kedvesem, hát múzsámmá váltál.</w:t>
        <w:br/>
        <w:t>Talán nem is írnék, ha meghallgatnál.</w:t>
        <w:br/>
        <w:t>Verseim sem olvasod, nem is neked szólnak,</w:t>
        <w:br/>
        <w:t>csak magamnak írok, egyedül magamnak.</w:t>
        <w:br/>
        <w:t>Talán a pásztor a nyájnak furulyál?</w:t>
        <w:br/>
        <w:t>Trilláz - csak magának, míg legel a nyáj.</w:t>
        <w:br/>
        <w:t>A felhő is közömbös, néha dörög az ég,</w:t>
        <w:br/>
        <w:t>de ez - valljuk be - nem igazi párbeszéd.</w:t>
        <w:br/>
        <w:t>Bizony, a párbeszéd, az volna jó -</w:t>
        <w:br/>
        <w:t>pingponglabdaként pattogna a szó.</w:t>
        <w:br/>
        <w:t>Nincs kivel beszélnem. Nem baj.</w:t>
        <w:br/>
        <w:t>Beszélgetek a papírra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ncs sok kérésem, csak egyet szeretnék:</w:t>
        <w:br/>
        <w:t>a verseimet velem, mellém temessé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Ismerős arc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merős arc a villamoson.</w:t>
        <w:br/>
        <w:t>Megörülök neki nagyon.</w:t>
        <w:br/>
        <w:t>Csinos nő. Honnan ismerem?</w:t>
        <w:br/>
        <w:t>Ezen töröm egyre a feje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, ig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Ügyfél voltam egy hivatalban,</w:t>
        <w:br/>
        <w:t>s ő utasított el. Utálatosan.</w:t>
        <w:br/>
        <w:t>Arca az agyamba beleégett.</w:t>
        <w:br/>
        <w:t>Szívesen vettem volna elégtételt.</w:t>
        <w:br/>
        <w:t>De azóta eltelt jó pár év,</w:t>
        <w:br/>
        <w:t>dühöm lángja rég nem ég.</w:t>
        <w:br/>
        <w:t>Most idegenek vesznek körül,</w:t>
        <w:br/>
        <w:t>s az ember minden ismerősnek örül.</w:t>
        <w:br/>
        <w:t>Már nem vagyok egyedül.</w:t>
        <w:br/>
        <w:t>Köszöntöm magamban ezt az utálatos nőt,</w:t>
        <w:br/>
        <w:t>aki a régi önmagammal összekö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Utolsó kívánság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ész hosszú életemben</w:t>
        <w:br/>
        <w:t>a kutya sem vett észre engem.</w:t>
        <w:br/>
        <w:t>Ha meghalok, és eltemetnek,</w:t>
        <w:br/>
        <w:t>attól sem változik a helyze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lesz az utolsó kívánságom:</w:t>
        <w:br/>
        <w:t>sírom előtt valaki gödröt ásson,</w:t>
        <w:br/>
        <w:t>hogy aki csak arra jár, essen bele,</w:t>
        <w:br/>
        <w:t>s legalább a síromat észrevegy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rájöjjön, míg a gödörből kimászik,</w:t>
        <w:br/>
        <w:t>hogy a világból valami nagyon hiányzi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Végállomás</w:t>
        <w:br/>
      </w:r>
      <w:r>
        <w:rPr>
          <w:b w:val="false"/>
          <w:bCs w:val="false"/>
        </w:rPr>
        <w:t>(Eszter nevében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nkinek nem vagyok végállomás.</w:t>
        <w:br/>
        <w:t>Mindenki továbbáll. Várja más.</w:t>
        <w:br/>
        <w:t>Esznek, isznak, könnyítenek magukon,</w:t>
        <w:br/>
        <w:t>s robognak tovább az életvonato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galább a mozdony romlana el!</w:t>
        <w:br/>
        <w:t>S míg az utas nálam vesztegel,</w:t>
        <w:br/>
        <w:t>rájönne, hogy élni itt is lehet,</w:t>
        <w:br/>
        <w:t>és többé már nem is váltana jegyet..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Újévi átszállá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eget gubbasztottam a vonatomon,</w:t>
        <w:br/>
        <w:t>most átszállok egy másikra.</w:t>
        <w:br/>
        <w:t>Van még tizenkét hónapom,</w:t>
        <w:br/>
        <w:t>hogy rájöjjek, ez sem indul sehov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unatkoznék, nem én,</w:t>
        <w:br/>
        <w:t>ha lenne egy útitársam,</w:t>
        <w:br/>
        <w:t>akinek elmesélhetném,</w:t>
        <w:br/>
        <w:t>hova utaznánk álmaimban.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(Magamban ilyeneket mondogatok,</w:t>
        <w:br/>
        <w:t>pedig panaszom nem lehet,</w:t>
        <w:br/>
        <w:t>hisz pénzem is csak annyi volt,</w:t>
        <w:br/>
        <w:t xml:space="preserve">hogy csak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ehov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álthattam jegyet.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Év végi számveté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ssz évem volt: szeretteim haltak,</w:t>
        <w:br/>
        <w:t>vagy kórházban néztek szemébe a bajnak.</w:t>
        <w:br/>
        <w:t>De aztán kezdett jobb lenni minden,</w:t>
        <w:br/>
        <w:t>a béklyóimat sorra elvesztettem.</w:t>
        <w:br/>
        <w:t>Nincs már feleség, ki nyúzzon,</w:t>
        <w:br/>
        <w:t>és nincs több hamis barátom.</w:t>
        <w:br/>
        <w:t>Könnyű lettem, repülhetnék már bátran.</w:t>
        <w:br/>
        <w:t>De hol a szárnyam, hol a szárnyam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Hideg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or már nem lesznek farkasok,</w:t>
        <w:br/>
        <w:t>s mikor már nem lesznek emberek</w:t>
        <w:br/>
        <w:t>(így hát már én sem ordítok),</w:t>
        <w:br/>
        <w:t>lesz még farkasordító hideg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a világnak egyre megy,</w:t>
        <w:br/>
        <w:t>a hóban, jégen ki tapos.</w:t>
        <w:br/>
        <w:t>Egykedvűen néznek a hegyek,</w:t>
        <w:br/>
        <w:t>közömbösek a csillago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ndom, a világnak egyre megy,</w:t>
        <w:br/>
        <w:t>de bennem nagy hiány van.</w:t>
        <w:br/>
        <w:t>Gyere hát, nyújtsd ki a kezed,</w:t>
        <w:br/>
        <w:t>melegedjünk meg egymásb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gyünk te meg én boldogok,</w:t>
        <w:br/>
        <w:t>élvezzük együtt az életet -</w:t>
        <w:br/>
        <w:t>amíg még vannak állatok,</w:t>
        <w:br/>
        <w:t>amíg még vannak embere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4"/>
          <w:szCs w:val="4"/>
        </w:rPr>
      </w:pPr>
      <w:r>
        <w:rPr>
          <w:rFonts w:eastAsia="Times New Roman CE" w:cs="Times New Roman CE" w:ascii="Times New Roman CE" w:hAnsi="Times New Roman CE"/>
          <w:sz w:val="4"/>
          <w:szCs w:val="4"/>
        </w:rPr>
        <w:br/>
      </w:r>
    </w:p>
    <w:p>
      <w:pPr>
        <w:pStyle w:val="Heading1"/>
        <w:rPr/>
      </w:pPr>
      <w:r>
        <w:rPr/>
        <w:t>Elmúlás</w:t>
      </w:r>
    </w:p>
    <w:p>
      <w:pPr>
        <w:pStyle w:val="Heading3"/>
        <w:rPr/>
      </w:pPr>
      <w:r>
        <w:rPr/>
        <w:t>Őszi pánik</w:t>
      </w:r>
      <w:r>
        <w:rPr>
          <w:rStyle w:val="FootnoteCharacters"/>
          <w:rStyle w:val="FootnoteAnchor"/>
        </w:rPr>
        <w:footnoteReference w:id="5"/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sárgult levelek a sárban.</w:t>
        <w:br/>
        <w:t>Melankólia a szívben.</w:t>
        <w:br/>
        <w:t>Hátramenetbe kapcsolok.</w:t>
        <w:br/>
        <w:t>El innen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Heading3"/>
        <w:rPr/>
      </w:pPr>
      <w:r>
        <w:rPr/>
        <w:t>Lombhullá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öregedtek a levelek,</w:t>
        <w:br/>
        <w:t>én is riadtan szétnézek:</w:t>
        <w:br/>
        <w:t>jesszusom, már ősz van,</w:t>
        <w:br/>
        <w:t>emlékké vált a nyár.</w:t>
        <w:br/>
        <w:t>Egyre több temetésre járok,</w:t>
        <w:br/>
        <w:t>hullanak a régi barátok,</w:t>
        <w:br/>
        <w:t>egyik a másik után -</w:t>
        <w:br/>
        <w:t>hogy majd összemosódjunk arctalan</w:t>
        <w:br/>
        <w:t>az avarban, az avarb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Heading3"/>
        <w:rPr/>
      </w:pPr>
      <w:r>
        <w:rPr/>
        <w:t>Lélekvándorlá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kem volt egy előző életem.</w:t>
        <w:br/>
        <w:t>Tegnap lezárult. Ma újat kezdtem.</w:t>
        <w:br/>
        <w:t>A lélek csak vándorol a testben,</w:t>
        <w:br/>
        <w:t>gyerekből felnőttbe szökken,</w:t>
        <w:br/>
        <w:t>s egy aggastyánba jut végül.</w:t>
        <w:br/>
        <w:t>Fiatal marad, csak a test vénü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testem meghal, a lelkem megmarad.</w:t>
        <w:br/>
        <w:t>De hiányozni fogok magamna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Heading3"/>
        <w:rPr/>
      </w:pPr>
      <w:r>
        <w:rPr/>
        <w:t>Számadá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hol ötven éves kora körül</w:t>
        <w:br/>
        <w:t>az ember számadásra kényszerül,</w:t>
        <w:br/>
        <w:t>felméri: eddig mit csinált.</w:t>
        <w:br/>
        <w:t>Nem lehet hazudni tovább.</w:t>
        <w:br/>
        <w:t>Én is magamba nézek,</w:t>
        <w:br/>
        <w:t>elkészítem a mérlege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lt három házasság,</w:t>
        <w:br/>
        <w:t>négy gyerek - csak egy a saját,</w:t>
        <w:br/>
        <w:t>volt egy hivatás is,</w:t>
        <w:br/>
        <w:t>de hozadéka nincs.</w:t>
        <w:br/>
        <w:t>A siker incselkedett velem,</w:t>
        <w:br/>
        <w:t>igazán sohasem értem el.</w:t>
        <w:br/>
        <w:t>Megöregedtem, magam maradtam,</w:t>
        <w:br/>
        <w:t>már nem a jelenben, csak a múltban.</w:t>
        <w:br/>
        <w:t>A jövő bércére mászni nincs hitem,</w:t>
        <w:br/>
        <w:t>csak elmélkedem, szelíden.</w:t>
        <w:br/>
        <w:t>Volt pár barát,</w:t>
        <w:br/>
        <w:t>és sok ellenségem,</w:t>
        <w:br/>
        <w:t>de az összecsapást</w:t>
        <w:br/>
        <w:t>megúsztam épen.</w:t>
        <w:br/>
        <w:t>Elkerült sok baj, s nem érhet vád:</w:t>
        <w:br/>
        <w:t>én sem okoztam másoknak kárt.</w:t>
        <w:br/>
        <w:t>Hiába éltem.</w:t>
        <w:br/>
        <w:t>A világ</w:t>
        <w:br/>
        <w:t>ugyanúgy folytatódik tovább</w:t>
        <w:br/>
        <w:t>nélküle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 nyereség, sem veszteség nincsen</w:t>
        <w:br/>
        <w:t>a számadásban.</w:t>
        <w:br/>
        <w:t>Egy kicsit éltem,</w:t>
        <w:br/>
        <w:t>s egy kicsit meghalta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Születésnapomra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Ötvenhat éves lettem én...</w:t>
        <w:br/>
        <w:t>Mára szétfoszlott a remény,</w:t>
        <w:br/>
        <w:t>hogy egyszer Nobel-díjat kapok.</w:t>
        <w:br/>
        <w:t>Már nem leszek olimpiai bajnok,</w:t>
        <w:br/>
        <w:t>sem operaénekes, sem pornósztár.</w:t>
        <w:br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harme</w:t>
      </w:r>
      <w:r>
        <w:rPr>
          <w:rFonts w:eastAsia="Times New Roman CE" w:cs="Times New Roman CE" w:ascii="Times New Roman CE" w:hAnsi="Times New Roman CE"/>
          <w:sz w:val="24"/>
          <w:szCs w:val="24"/>
        </w:rPr>
        <w:t>-om sem a régi már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pogatózva, roskatag,</w:t>
        <w:br/>
        <w:t>az ember előre halad,</w:t>
        <w:br/>
        <w:t>előre az időben,</w:t>
        <w:br/>
        <w:t>ahol minden ismeretlen -</w:t>
        <w:br/>
        <w:t>azaz hogy már mindent tudok,</w:t>
        <w:br/>
        <w:t>de változnak a szabályo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nem lesz híres ember belőlem.</w:t>
        <w:br/>
        <w:t>Az a legnagyobb tettem,</w:t>
        <w:br/>
        <w:t>hogy jó pár híres embert túlélte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igyelmeztetés:</w:t>
        <w:br/>
        <w:t>Aki ez alkalomból virágot küldene,</w:t>
        <w:br/>
        <w:t>jó, ha előtte felhív: még mindig élek-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Előzete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 reggel az utcán</w:t>
        <w:br/>
        <w:t>hirtelen rosszul lettem.</w:t>
        <w:br/>
        <w:t>De magamhoz tértem néhány perc után.</w:t>
        <w:br/>
        <w:t>Rossz filmet fűzött be Isten.</w:t>
        <w:br/>
        <w:t>Azaz hogy a film maga jó volt,</w:t>
        <w:br/>
        <w:t>de ez az epizód</w:t>
        <w:br/>
        <w:t>nem ma volt esedékes.</w:t>
        <w:br/>
        <w:t>Mondjuk, ez volt az előzetes.</w:t>
        <w:br/>
        <w:t>Majd bemutatják, a megfelelő időb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Halálom percében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 mondják, halálunk percében</w:t>
        <w:br/>
        <w:t>életünk, mint egy film, lepereg.</w:t>
        <w:br/>
        <w:t>Én szórakozni akarok a filmen,</w:t>
        <w:br/>
        <w:t>ezért visszafelé nézem meg.</w:t>
        <w:br/>
        <w:t>Így lesz a történet szívderítő:</w:t>
        <w:br/>
        <w:t>válás után jön az esküvő,</w:t>
        <w:br/>
        <w:t>kiábrándulás után a remény</w:t>
        <w:br/>
        <w:t>(mert még bíztam az elején).</w:t>
        <w:br/>
        <w:t>Gyógyítható így a halálos kór,</w:t>
        <w:br/>
        <w:t>s gond nélkül tűnök el a világból</w:t>
        <w:br/>
        <w:t>születésemkor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Önkontroll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or majd eljön a végem,</w:t>
        <w:br/>
        <w:t>életem filmjét tévében nézem</w:t>
        <w:br/>
        <w:t>(jut rá idő talán).</w:t>
        <w:br/>
        <w:t>De ujjam ott lesz a távkapcsolón,</w:t>
        <w:br/>
        <w:t>s mikor jön az első reklám,</w:t>
        <w:br/>
        <w:t>magamat kikapcsolom.</w:t>
        <w:br/>
        <w:t>Ha lesz annyi önkontrollo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Visszaszámlálá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..8...7...6...5...4...3...2...1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Itt a számolást abbahagyom.</w:t>
        <w:br/>
        <w:t>Kicsit pihenek. Nem lesz több</w:t>
        <w:br/>
        <w:t>alkalom.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rPr/>
      </w:pPr>
      <w:r>
        <w:rPr/>
        <w:t>Zuhanórepülé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pilóta látja a célt,</w:t>
        <w:br/>
        <w:t>föléje repül, és zuhanni kezd.</w:t>
        <w:br/>
        <w:t>A célt</w:t>
        <w:br/>
        <w:t>- vagy amit célnak vélt -</w:t>
        <w:br/>
        <w:t>befogja a célkereszt.</w:t>
        <w:br/>
        <w:t>A célnak már nincs esélye,</w:t>
        <w:br/>
        <w:t>nem ugorhat félr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n gépem is a cél fölé száll</w:t>
        <w:br/>
        <w:t>(istenem, még mennyi célom van!)</w:t>
        <w:br/>
        <w:t>de a motor lassan leáll.</w:t>
        <w:br/>
        <w:t>Még repülést imitál,</w:t>
        <w:br/>
        <w:t>de már csak zuh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rPr/>
      </w:pPr>
      <w:r>
        <w:rPr/>
        <w:t>Alkatrésze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lkatrészek,</w:t>
        <w:br/>
        <w:t>tudjuk, többet érnek,</w:t>
        <w:br/>
        <w:t>mint maga az autó.</w:t>
        <w:br/>
        <w:t>Felajánlom hát</w:t>
        <w:br/>
        <w:t>az agyam, szívem, tüdőm.</w:t>
        <w:br/>
        <w:t>Mindegyik jól használható</w:t>
        <w:br/>
        <w:t>külön-külön.</w:t>
        <w:br/>
        <w:t>Talán a konstrukció</w:t>
        <w:br/>
        <w:t>hibás.</w:t>
        <w:br/>
        <w:t>Mindig zavar támad</w:t>
        <w:br/>
        <w:t>körülöttem.</w:t>
        <w:br/>
        <w:t>A gazdáim reklamálnak.</w:t>
        <w:br/>
        <w:t>Nem vitás,</w:t>
        <w:br/>
        <w:t>sokkal sikeresebben</w:t>
        <w:br/>
        <w:t>hasznosíthatnának</w:t>
        <w:br/>
        <w:t>az alkatrész-kereskedelembe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rPr/>
      </w:pPr>
      <w:r>
        <w:rPr/>
        <w:t>Világkongresszu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népek népeket ölnek,</w:t>
        <w:br/>
        <w:t>vérszaga van a földnek.</w:t>
        <w:br/>
        <w:t>Az emberek többsége meg van halva,</w:t>
        <w:br/>
        <w:t>az élők: csak a jéghegy csúcsa.</w:t>
        <w:br/>
        <w:t>Háborúk dúlnak, pusztul az élet,</w:t>
        <w:br/>
        <w:t>békében csak a holtak élnek.</w:t>
        <w:br/>
        <w:t>Talán csak egy vigaszunk van:</w:t>
        <w:br/>
        <w:t>hiába gyűlölködünk a harcban,</w:t>
        <w:br/>
        <w:t>egyszer mi is kibékülünk, komám.</w:t>
        <w:br/>
        <w:t>Találkozunk majd mindannyian</w:t>
        <w:br/>
        <w:t>a Halottak Világkongresszusá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 por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por, mely a levegőben száll,</w:t>
        <w:br/>
        <w:t>melyet beszív az orr, s kiköp a száj,</w:t>
        <w:br/>
        <w:t>amely bepiszkítja szemüveged,</w:t>
        <w:br/>
        <w:t>ugyanaz a por, mely eltemet.</w:t>
        <w:br/>
        <w:t>Eltemet városokat,</w:t>
        <w:br/>
        <w:t>földbe süllyednek a falak.</w:t>
        <w:br/>
        <w:t>Minél régebbi, annál mélyebbre,</w:t>
        <w:br/>
        <w:t>új réteg kerül régi rétegre.</w:t>
        <w:br/>
        <w:t>Küzdhetsz ellene, de hasztalan,</w:t>
        <w:br/>
        <w:t>a por mindig nyerésben van.</w:t>
        <w:br/>
        <w:t>Amit ma leporolnak,</w:t>
        <w:br/>
        <w:t>újra poros lesz holnap.</w:t>
        <w:br/>
        <w:t>Porral lesz teli a szemed, tüdőd.</w:t>
        <w:br/>
        <w:t>A por, jaj, a por, mindenkit legyőz.</w:t>
        <w:br/>
        <w:t>Pereg a nagy homokóra,</w:t>
        <w:br/>
        <w:t>tegnappá válik a ma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ztán eljön a régész,</w:t>
        <w:br/>
        <w:t>aki a terepen szétnéz,</w:t>
        <w:br/>
        <w:t>mindent kiás, közszemlére tesz:</w:t>
        <w:br/>
        <w:t>Lám, ilyenek voltak, így élte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egy nap a régész is belesimul</w:t>
        <w:br/>
        <w:t>a porba, amelyből vétetett,</w:t>
        <w:br/>
        <w:t>s amely csak hull, hull, egyre hul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Hagyaték</w:t>
        <w:br/>
      </w:r>
      <w:r>
        <w:rPr>
          <w:b w:val="false"/>
          <w:bCs w:val="false"/>
        </w:rPr>
        <w:t>(egy Koppány Zsolt-vers nyomán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élek,</w:t>
        <w:br/>
        <w:t>de közeleg halálom.</w:t>
        <w:br/>
        <w:t>Kopott ruhák és könyvek:</w:t>
        <w:br/>
        <w:t>hagyatékomat magam árulom.</w:t>
        <w:br/>
        <w:t>A hirdetésre páran eljönnek.</w:t>
        <w:br/>
        <w:t>Lássuk, ki mit ígér,</w:t>
        <w:br/>
        <w:t>életem mennyit ér,</w:t>
        <w:br/>
        <w:t>érdemes-e már meghalno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Egyensúly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últ, jelen, jövő</w:t>
        <w:br/>
        <w:t>kiegyensúlyozódik bennem.</w:t>
        <w:br/>
        <w:t>Amit nagyon akartam, elértem.</w:t>
        <w:br/>
        <w:t>A múltat nem tagadom,</w:t>
        <w:br/>
        <w:t>a jövőt elfogadom,</w:t>
        <w:br/>
        <w:t>de most nincs más, csak a jelen.</w:t>
        <w:br/>
        <w:t>S nem múlik el - csak velem.</w:t>
        <w:br/>
        <w:t>Együtt utazunk, egy vonato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Vissza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íg fiatal voltam, hetyke,</w:t>
        <w:br/>
        <w:t>sokfelé jártam, s mindig sietve.</w:t>
        <w:br/>
        <w:t>Rég elmúltak a szép napok.</w:t>
        <w:br/>
        <w:t>Most okos könyveket olvasok,</w:t>
        <w:br/>
        <w:t>ballagva az erdőben.</w:t>
        <w:br/>
        <w:t>Ezen a szép helyen</w:t>
        <w:br/>
        <w:t>szeretnék meghalni, a fák között.</w:t>
        <w:br/>
        <w:t>Hogy mondják: lám, hazaköltözött</w:t>
        <w:br/>
        <w:t>a test, mely már nem nyugtalan.</w:t>
        <w:br/>
        <w:t>Az útnak itt vége van.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Rousseau</w:t>
      </w:r>
      <w:r>
        <w:rPr>
          <w:rFonts w:eastAsia="Times New Roman CE" w:cs="Times New Roman CE" w:ascii="Times New Roman CE" w:hAnsi="Times New Roman CE"/>
          <w:sz w:val="24"/>
          <w:szCs w:val="24"/>
        </w:rPr>
        <w:t>-ra emlékezz:</w:t>
        <w:br/>
        <w:t>vissza a természethez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z utolsó randevú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öri a lábam a cipő,</w:t>
        <w:br/>
        <w:t>töri a lelket az idő.</w:t>
        <w:br/>
        <w:t>Így is, úgy is megtörök,</w:t>
        <w:br/>
        <w:t>a szív, a tüdő csak hörög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eleget éltem,</w:t>
        <w:br/>
        <w:t>a világot értem.</w:t>
        <w:br/>
        <w:t>Eljön a Halál érte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or kialszik a fény,</w:t>
        <w:br/>
        <w:t>mások hiú reményén</w:t>
        <w:br/>
        <w:t>jót nevetünk majd, ő meg é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ázza a testem a metró,</w:t>
        <w:br/>
        <w:t>akárhogy állok, nem jó.</w:t>
        <w:br/>
        <w:t>Ez az utolsó járat,</w:t>
        <w:br/>
        <w:t>nem jártatom a száma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m, már eljött az alkony,</w:t>
        <w:br/>
        <w:t>lassan meg kell halnom,</w:t>
        <w:br/>
        <w:t>s nincs, aki visszatartso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ürke az arc, mint a hamu.</w:t>
        <w:br/>
        <w:t>Nincs mentség, s nincsen tanú.</w:t>
        <w:br/>
        <w:t>Ez az utolsó randevú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Az évszakok színei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a pipacs, piros a tavasz.</w:t>
        <w:br/>
        <w:t>A nyár, mint a kalász, arany.</w:t>
        <w:br/>
        <w:t>Az ősz tarka parókában is kopasz,</w:t>
        <w:br/>
        <w:t>s a télnek fehér színe van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van még egy ötödik évszak,</w:t>
        <w:br/>
        <w:t>de arról az ember nem sokat tudhat,</w:t>
        <w:br/>
        <w:t>a színét sem láthatjuk, mivel</w:t>
        <w:br/>
        <w:t>már nincs mivel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Létige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leszek, ha nagy leszek?</w:t>
        <w:br/>
        <w:t>Honnan tudná azt egy gyerek?</w:t>
        <w:br/>
        <w:t>Én minden akartam lenni,</w:t>
        <w:br/>
        <w:t>de a mindenből nem lett semmi.</w:t>
        <w:br/>
        <w:t>Terveim már nem nagyon vannak.</w:t>
      </w:r>
    </w:p>
    <w:p>
      <w:pPr>
        <w:pStyle w:val="PlainText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most eljött a vége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an</w:t>
      </w:r>
      <w:r>
        <w:rPr>
          <w:rFonts w:eastAsia="Times New Roman CE" w:cs="Times New Roman CE" w:ascii="Times New Roman CE" w:hAnsi="Times New Roman CE"/>
          <w:sz w:val="24"/>
          <w:szCs w:val="24"/>
        </w:rPr>
        <w:t>-na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tisztítom még magam,</w:t>
        <w:br/>
        <w:t>de a szívem nyugodt.</w:t>
        <w:br/>
        <w:t>Talán nem boldogabb a holt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haltam.</w:t>
        <w:br/>
        <w:t>Ez van.</w:t>
        <w:br/>
        <w:t>(Volt.)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</w:r>
    </w:p>
    <w:p>
      <w:pPr>
        <w:pStyle w:val="Heading1"/>
        <w:rPr/>
      </w:pPr>
      <w:r>
        <w:rPr/>
        <w:t>Bolondságok</w:t>
      </w:r>
    </w:p>
    <w:p>
      <w:pPr>
        <w:pStyle w:val="Heading3"/>
        <w:rPr/>
      </w:pPr>
      <w:r>
        <w:rPr/>
        <w:t>A habókos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y a habókos az utcán,</w:t>
        <w:br/>
        <w:t>magában dúdol egy dallamot.</w:t>
        <w:br/>
        <w:t>A jólöltözöttek összesúgnak:</w:t>
        <w:br/>
        <w:t>Nézzétek, bolond!</w:t>
        <w:br/>
        <w:t>És hallgatják a konzumzenét,</w:t>
        <w:br/>
        <w:t>szájban, fülben, agyban rágógumi.</w:t>
        <w:br/>
        <w:t>Jól ápolt a bőrük, a hajuk.</w:t>
        <w:br/>
        <w:t>Az emberi faj díszpéldányai.</w:t>
        <w:br/>
        <w:t>Mindannyian inhalálták</w:t>
        <w:br/>
        <w:t>a célratörő viselkedés szabályait.</w:t>
        <w:br/>
        <w:t>Nincsenek váratlan mozdulataik,</w:t>
        <w:br/>
        <w:t>nincsenek váratlan gondolatai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y a habókos, át- meg átszelve</w:t>
        <w:br/>
        <w:t>a láthatatlan határvonalakat.</w:t>
        <w:br/>
        <w:t>A felszabadított rabszolgák közt</w:t>
        <w:br/>
        <w:t>ő az egyetlen szabad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rPr/>
      </w:pPr>
      <w:r>
        <w:rPr/>
        <w:t>Sivatag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ütt csak</w:t>
        <w:br/>
        <w:t>homok, homok.</w:t>
        <w:br/>
        <w:t>A növények</w:t>
        <w:br/>
        <w:t>és a bogarak</w:t>
        <w:br/>
        <w:t>elbújnak,</w:t>
        <w:br/>
        <w:t>élni akarnak.</w:t>
        <w:br/>
        <w:t>És az élet</w:t>
        <w:br/>
        <w:t>konok, kono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is így élek</w:t>
        <w:br/>
        <w:t>magamban.</w:t>
        <w:br/>
        <w:t>Elbújtam.</w:t>
        <w:br/>
        <w:t>De lassan</w:t>
        <w:br/>
        <w:t>megbolondulok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3"/>
        <w:spacing w:before="240" w:after="120"/>
        <w:rPr/>
      </w:pPr>
      <w:r>
        <w:rPr/>
        <w:t>Rend</w:t>
      </w:r>
      <w:r>
        <w:rPr>
          <w:rStyle w:val="FootnoteCharacters"/>
          <w:rStyle w:val="FootnoteAnchor"/>
        </w:rPr>
        <w:footnoteReference w:id="6"/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lakásomat rendben tartsam,</w:t>
        <w:br/>
        <w:t>mindent a szemétbe dobtam.</w:t>
        <w:br/>
        <w:t>Most a lakás üres és tiszta,</w:t>
        <w:br/>
        <w:t>de még van némi disszonancia.</w:t>
        <w:br/>
        <w:t>Úgy hozhatom igazán rendbe,</w:t>
        <w:br/>
        <w:t>ha én sem lakom benne.</w:t>
        <w:br/>
        <w:t>Így a rend megmarad örökre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Heading3"/>
        <w:spacing w:before="240" w:after="120"/>
        <w:rPr/>
      </w:pPr>
      <w:r>
        <w:rPr/>
        <w:t>Narcissus</w:t>
      </w:r>
    </w:p>
    <w:p>
      <w:pPr>
        <w:pStyle w:val="PlainText"/>
        <w:spacing w:before="0" w:after="100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pillantottam a tükörképem,</w:t>
        <w:br/>
        <w:t>és magamba beleszerettem.</w:t>
        <w:br/>
        <w:t>Hogy csillapítsam vágyam, nyomban</w:t>
        <w:br/>
        <w:t>magamnak igent mondtam.</w:t>
      </w:r>
    </w:p>
    <w:p>
      <w:pPr>
        <w:pStyle w:val="PlainText"/>
        <w:spacing w:before="0" w:after="100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gyon jó, hogy így cselekedtem:</w:t>
        <w:br/>
        <w:t>most boldogok vagyunk mind a ketten.</w:t>
        <w:br/>
        <w:t>Szabadon loboghat a szenvedély,</w:t>
        <w:br/>
        <w:t>egymásba olvadunk én és én.</w:t>
      </w:r>
    </w:p>
    <w:p>
      <w:pPr>
        <w:pStyle w:val="PlainText"/>
        <w:spacing w:before="0" w:after="100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dvesemnek, hej, sok a bája,</w:t>
        <w:br/>
        <w:t>s egyáltalán nincsen hibája.</w:t>
        <w:br/>
        <w:t>Vagy ha van is, észre se veszem.</w:t>
        <w:br/>
        <w:t>Vakká tett a szerelem.</w:t>
      </w:r>
    </w:p>
    <w:p>
      <w:pPr>
        <w:pStyle w:val="PlainText"/>
        <w:spacing w:before="0" w:after="100"/>
        <w:jc w:val="left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dolog aggasztja ismerőseimet,</w:t>
        <w:br/>
        <w:t>hogy férfi létemre férfit szeretek.</w:t>
        <w:br/>
        <w:t>Csak irigykednek - de az nem kétséges:</w:t>
        <w:br/>
        <w:t xml:space="preserve">enné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omób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r nem lehet a szex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Heading3"/>
        <w:spacing w:before="240" w:after="120"/>
        <w:rPr/>
      </w:pPr>
      <w:r>
        <w:rPr/>
        <w:t>Törött tükörben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rcomat megtörte az élet,</w:t>
        <w:br/>
        <w:t>de egy törött tükörben</w:t>
        <w:br/>
        <w:t>még jól muta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ondolkodásom tilosba téved,</w:t>
        <w:br/>
        <w:t>de talál kényszeredetten</w:t>
        <w:br/>
        <w:t>valami tévuta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űnös az is, ki semmit sem vétett,</w:t>
        <w:br/>
        <w:t>s nekem már végem.</w:t>
        <w:br/>
        <w:t>Szívemben a Halál mata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ha egyszemélyes összeesküvésem</w:t>
        <w:br/>
        <w:t>felgöngyölítik, nem árullak el téged.</w:t>
        <w:br/>
        <w:t>Addig is mentsd magad!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Heading3"/>
        <w:spacing w:before="240" w:after="120"/>
        <w:rPr/>
      </w:pPr>
      <w:r>
        <w:rPr/>
        <w:t>Vízió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jjel felriadtam.</w:t>
        <w:br/>
        <w:t>Ott ültél a szobámban.</w:t>
        <w:br/>
        <w:t>De hisz régen elhagytál,</w:t>
        <w:br/>
        <w:t>több hónapja is van már.</w:t>
        <w:br/>
        <w:t>Éreztem a jelenléted.</w:t>
        <w:br/>
        <w:t>Őrült vagyok? Lehet.</w:t>
        <w:br/>
        <w:t>A pszichiáter, akit látogatok,</w:t>
        <w:br/>
        <w:t>felírna egy erősebb adagot.</w:t>
        <w:br/>
        <w:t>De ha csak így láthatlak, kedves,</w:t>
        <w:br/>
        <w:t>akkor meggyógyulni nem érdemes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Heading3"/>
        <w:spacing w:before="240" w:after="120"/>
        <w:rPr/>
      </w:pPr>
      <w:r>
        <w:rPr/>
        <w:t>Idiómák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pvilágot láttam.</w:t>
        <w:br/>
        <w:t>Szép lehettem, de okos nem.</w:t>
        <w:br/>
        <w:t>Aki kíváncsi, hamar megöregszik.</w:t>
        <w:br/>
        <w:t>Nem szól szám, nem fáj fejem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addig ütik, amíg meleg.</w:t>
        <w:br/>
        <w:t>És addig jár a korsó a kútra...</w:t>
        <w:br/>
        <w:t>És széllel szemben nem lehet...</w:t>
        <w:br/>
        <w:t>És mindig az erősebb kutya..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a hamut is mamunak...</w:t>
        <w:br/>
        <w:t>Öreg ember nem vén ember...</w:t>
        <w:br/>
        <w:t>Hosszú szenvedés után?</w:t>
        <w:br/>
        <w:t>Vagy inkább önkezemmel?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Heading3"/>
        <w:rPr/>
      </w:pPr>
      <w:r>
        <w:rPr/>
        <w:t>Kint és bent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bolondokházában jártam,</w:t>
        <w:br/>
        <w:t>s megnyugtatott a csend.</w:t>
        <w:br/>
        <w:t>Az intézet tágas parkjában,</w:t>
        <w:br/>
        <w:t>a padon több beteg pihen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erítés túloldalán</w:t>
        <w:br/>
        <w:t>nyolchengeres csodák dübörögtek.</w:t>
        <w:br/>
        <w:t>Mindenki loholt. Talán</w:t>
        <w:br/>
        <w:t>ezen múlt egy-egy üzlet.</w:t>
      </w:r>
    </w:p>
    <w:p>
      <w:pPr>
        <w:pStyle w:val="PlainText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let engem is rákényszerít,</w:t>
        <w:br/>
        <w:t>hogy loholva éljem a jelent.</w:t>
        <w:br/>
        <w:t>Gépként zakatolok idekint.</w:t>
        <w:br/>
        <w:t>Majd ember lehetek odabent.</w:t>
      </w:r>
    </w:p>
    <w:p>
      <w:pPr>
        <w:pStyle w:val="PlainText"/>
        <w:jc w:val="center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PlainText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&amp;-</w:t>
      </w:r>
    </w:p>
    <w:p>
      <w:pPr>
        <w:pStyle w:val="PlainText"/>
        <w:spacing w:before="0" w:after="120"/>
        <w:jc w:val="center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1418" w:footer="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before="0" w:after="120"/>
        <w:ind w:left="170" w:hanging="17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Angol eredeti: </w:t>
      </w:r>
      <w:r>
        <w:rPr>
          <w:i/>
          <w:iCs/>
        </w:rPr>
        <w:t>Haiku Exercises</w:t>
      </w:r>
    </w:p>
  </w:footnote>
  <w:footnote w:id="3">
    <w:p>
      <w:pPr>
        <w:pStyle w:val="Footnote"/>
        <w:keepLines/>
        <w:spacing w:before="0" w:after="120"/>
        <w:ind w:left="170" w:hanging="17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talás Faludy György balladájára, amelyben négy kapcsolatát és egyetlen - mert viszonzatlan - szerelmét írja le.</w:t>
      </w:r>
    </w:p>
  </w:footnote>
  <w:footnote w:id="4">
    <w:p>
      <w:pPr>
        <w:pStyle w:val="Footnote"/>
        <w:keepLines/>
        <w:spacing w:before="0" w:after="120"/>
        <w:ind w:left="170" w:hanging="17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 xml:space="preserve">Angol eredeti: </w:t>
      </w:r>
      <w:r>
        <w:rPr>
          <w:i/>
          <w:iCs/>
        </w:rPr>
        <w:t>Last E-mail.</w:t>
      </w:r>
    </w:p>
  </w:footnote>
  <w:footnote w:id="5">
    <w:p>
      <w:pPr>
        <w:pStyle w:val="Footnote"/>
        <w:keepLines/>
        <w:spacing w:before="0" w:after="120"/>
        <w:ind w:left="170" w:hanging="17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émet eredeti:</w:t>
      </w:r>
      <w:r>
        <w:rPr>
          <w:i/>
          <w:iCs/>
        </w:rPr>
        <w:t xml:space="preserve"> Herbstpanik.</w:t>
      </w:r>
    </w:p>
  </w:footnote>
  <w:footnote w:id="6">
    <w:p>
      <w:pPr>
        <w:pStyle w:val="Footnote"/>
        <w:keepLines/>
        <w:spacing w:before="0" w:after="120"/>
        <w:ind w:left="170" w:hanging="17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Angol eredeti: </w:t>
      </w:r>
      <w:r>
        <w:rPr>
          <w:i/>
          <w:iCs/>
        </w:rPr>
        <w:t>Ord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360"/>
      <w:jc w:val="right"/>
      <w:outlineLvl w:val="0"/>
    </w:pPr>
    <w:rPr>
      <w:b/>
      <w:bCs/>
      <w:spacing w:val="4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360" w:after="24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b/>
      <w:bCs/>
    </w:rPr>
  </w:style>
  <w:style w:type="character" w:styleId="Bekezdsalapbettpusa">
    <w:name w:val="Bekezdés alap-betû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>
      <w:keepLines/>
      <w:ind w:left="170" w:hanging="170"/>
    </w:pPr>
    <w:rPr>
      <w:sz w:val="22"/>
      <w:szCs w:val="22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071" w:leader="dot"/>
      </w:tabs>
      <w:spacing w:before="60" w:after="0"/>
      <w:jc w:val="center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spacing w:before="0" w:after="0"/>
      <w:jc w:val="center"/>
    </w:pPr>
    <w:rPr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spacing w:before="0" w:after="0"/>
      <w:jc w:val="center"/>
    </w:pPr>
    <w:rPr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5:27:00Z</dcterms:created>
  <dc:creator>M�ndy G�bor</dc:creator>
  <dc:description/>
  <dc:language>en-US</dc:language>
  <cp:lastModifiedBy>.</cp:lastModifiedBy>
  <dcterms:modified xsi:type="dcterms:W3CDTF">2005-05-10T12:18:00Z</dcterms:modified>
  <cp:revision>8</cp:revision>
  <dc:subject/>
  <dc:title>Fa�g a v�zen</dc:title>
</cp:coreProperties>
</file>