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sz w:val="32"/>
          <w:szCs w:val="32"/>
        </w:rPr>
      </w:pPr>
      <w:r>
        <w:rPr>
          <w:rFonts w:cs="Arial" w:ascii="Arial" w:hAnsi="Arial"/>
          <w:b/>
          <w:sz w:val="32"/>
          <w:szCs w:val="32"/>
        </w:rPr>
      </w:r>
    </w:p>
    <w:p>
      <w:pPr>
        <w:pStyle w:val="Csakszveg"/>
        <w:ind w:left="540" w:right="1322" w:firstLine="360"/>
        <w:jc w:val="both"/>
        <w:rPr>
          <w:rFonts w:ascii="Arial" w:hAnsi="Arial" w:cs="Arial"/>
          <w:b/>
          <w:b/>
          <w:sz w:val="32"/>
          <w:szCs w:val="32"/>
        </w:rPr>
      </w:pPr>
      <w:r>
        <w:rPr>
          <w:rFonts w:cs="Arial" w:ascii="Arial" w:hAnsi="Arial"/>
          <w:b/>
          <w:sz w:val="32"/>
          <w:szCs w:val="32"/>
        </w:rPr>
        <w:t xml:space="preserve">Q.G.Lyn — V.M.Egh </w:t>
      </w:r>
    </w:p>
    <w:p>
      <w:pPr>
        <w:pStyle w:val="Csakszveg"/>
        <w:ind w:left="540" w:right="1322" w:firstLine="360"/>
        <w:jc w:val="both"/>
        <w:rPr>
          <w:rFonts w:ascii="Arial" w:hAnsi="Arial" w:cs="Arial"/>
          <w:b/>
          <w:b/>
          <w:sz w:val="32"/>
          <w:szCs w:val="32"/>
        </w:rPr>
      </w:pPr>
      <w:r>
        <w:rPr>
          <w:rFonts w:cs="Arial" w:ascii="Arial" w:hAnsi="Arial"/>
          <w:b/>
          <w:sz w:val="32"/>
          <w:szCs w:val="3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Égi rettenet</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both"/>
        <w:rPr>
          <w:rFonts w:ascii="Arial" w:hAnsi="Arial" w:cs="Arial"/>
          <w:b/>
          <w:b/>
          <w:i/>
          <w:i/>
          <w:sz w:val="24"/>
          <w:szCs w:val="24"/>
        </w:rPr>
      </w:pPr>
      <w:r>
        <w:rPr>
          <w:rFonts w:cs="Arial" w:ascii="Arial" w:hAnsi="Arial"/>
          <w:b/>
          <w:i/>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Dorogi Nyomda Kft.</w:t>
      </w:r>
    </w:p>
    <w:p>
      <w:pPr>
        <w:pStyle w:val="Csakszveg"/>
        <w:ind w:left="540" w:right="1322" w:firstLine="360"/>
        <w:jc w:val="center"/>
        <w:rPr>
          <w:rFonts w:ascii="Arial" w:hAnsi="Arial" w:cs="Arial"/>
          <w:sz w:val="24"/>
          <w:szCs w:val="24"/>
        </w:rPr>
      </w:pPr>
      <w:r>
        <w:rPr>
          <w:rFonts w:cs="Arial" w:ascii="Arial" w:hAnsi="Arial"/>
          <w:sz w:val="24"/>
          <w:szCs w:val="24"/>
        </w:rPr>
        <w:t>PRIMUSZ KIADÓ</w:t>
      </w:r>
    </w:p>
    <w:p>
      <w:pPr>
        <w:pStyle w:val="Csakszveg"/>
        <w:ind w:left="540" w:right="1322" w:firstLine="360"/>
        <w:jc w:val="center"/>
        <w:rPr>
          <w:rFonts w:ascii="Arial" w:hAnsi="Arial" w:cs="Arial"/>
          <w:sz w:val="24"/>
          <w:szCs w:val="24"/>
        </w:rPr>
      </w:pPr>
      <w:r>
        <w:rPr>
          <w:rFonts w:cs="Arial" w:ascii="Arial" w:hAnsi="Arial"/>
          <w:sz w:val="24"/>
          <w:szCs w:val="24"/>
        </w:rPr>
        <w:t>Felelős kiadó: Miseje Attila</w:t>
      </w:r>
    </w:p>
    <w:p>
      <w:pPr>
        <w:pStyle w:val="Csakszveg"/>
        <w:ind w:left="540" w:right="1322" w:firstLine="360"/>
        <w:jc w:val="center"/>
        <w:rPr>
          <w:rFonts w:ascii="Arial" w:hAnsi="Arial" w:cs="Arial"/>
          <w:sz w:val="24"/>
          <w:szCs w:val="24"/>
        </w:rPr>
      </w:pPr>
      <w:r>
        <w:rPr>
          <w:rFonts w:cs="Arial" w:ascii="Arial" w:hAnsi="Arial"/>
          <w:sz w:val="24"/>
          <w:szCs w:val="24"/>
        </w:rPr>
        <w:t>Megjelent 11 A/5 ív terjedelemben</w:t>
      </w:r>
    </w:p>
    <w:p>
      <w:pPr>
        <w:pStyle w:val="Csakszveg"/>
        <w:ind w:left="540" w:right="1322" w:firstLine="360"/>
        <w:jc w:val="center"/>
        <w:rPr>
          <w:rFonts w:ascii="Arial" w:hAnsi="Arial" w:cs="Arial"/>
          <w:sz w:val="24"/>
          <w:szCs w:val="24"/>
        </w:rPr>
      </w:pPr>
      <w:r>
        <w:rPr>
          <w:rFonts w:cs="Arial" w:ascii="Arial" w:hAnsi="Arial"/>
          <w:sz w:val="24"/>
          <w:szCs w:val="24"/>
        </w:rPr>
        <w:t>Szedés: Formatív Kft.</w:t>
      </w:r>
    </w:p>
    <w:p>
      <w:pPr>
        <w:pStyle w:val="Csakszveg"/>
        <w:ind w:left="540" w:right="1322" w:firstLine="360"/>
        <w:jc w:val="center"/>
        <w:rPr>
          <w:rFonts w:ascii="Arial" w:hAnsi="Arial" w:cs="Arial"/>
          <w:sz w:val="24"/>
          <w:szCs w:val="24"/>
        </w:rPr>
      </w:pPr>
      <w:r>
        <w:rPr>
          <w:rFonts w:cs="Arial" w:ascii="Arial" w:hAnsi="Arial"/>
          <w:sz w:val="24"/>
          <w:szCs w:val="24"/>
        </w:rPr>
        <w:t>Felelős vezető: Deák Gyula</w:t>
      </w:r>
    </w:p>
    <w:p>
      <w:pPr>
        <w:pStyle w:val="Csakszveg"/>
        <w:ind w:left="540" w:right="1322" w:firstLine="360"/>
        <w:jc w:val="center"/>
        <w:rPr>
          <w:rFonts w:ascii="Arial" w:hAnsi="Arial" w:cs="Arial"/>
          <w:sz w:val="24"/>
          <w:szCs w:val="24"/>
        </w:rPr>
      </w:pPr>
      <w:r>
        <w:rPr>
          <w:rFonts w:cs="Arial" w:ascii="Arial" w:hAnsi="Arial"/>
          <w:sz w:val="24"/>
          <w:szCs w:val="24"/>
        </w:rPr>
        <w:t>Készült: Dorogi Nyomda Kft.</w:t>
      </w:r>
    </w:p>
    <w:p>
      <w:pPr>
        <w:pStyle w:val="Csakszveg"/>
        <w:ind w:left="540" w:right="1322" w:firstLine="360"/>
        <w:jc w:val="center"/>
        <w:rPr>
          <w:rFonts w:ascii="Arial" w:hAnsi="Arial" w:cs="Arial"/>
          <w:sz w:val="24"/>
          <w:szCs w:val="24"/>
        </w:rPr>
      </w:pPr>
      <w:r>
        <w:rPr>
          <w:rFonts w:cs="Arial" w:ascii="Arial" w:hAnsi="Arial"/>
          <w:sz w:val="24"/>
          <w:szCs w:val="24"/>
        </w:rPr>
        <w:t>Felelős vezető: Miseje Attila igazgató</w:t>
      </w:r>
    </w:p>
    <w:p>
      <w:pPr>
        <w:pStyle w:val="Csakszveg"/>
        <w:ind w:left="540" w:right="1322" w:firstLine="360"/>
        <w:jc w:val="center"/>
        <w:rPr/>
      </w:pPr>
      <w:r>
        <w:rPr>
          <w:rFonts w:cs="Arial" w:ascii="Arial" w:hAnsi="Arial"/>
          <w:sz w:val="24"/>
          <w:szCs w:val="24"/>
        </w:rPr>
        <w:t>©Q.G.Lyn—V.M.Egh ISBN 963 02 8561 4</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 fejezet</w:t>
      </w:r>
    </w:p>
    <w:p>
      <w:pPr>
        <w:pStyle w:val="Csakszveg"/>
        <w:ind w:left="540" w:right="1322" w:firstLine="360"/>
        <w:jc w:val="both"/>
        <w:rPr>
          <w:rFonts w:ascii="Arial" w:hAnsi="Arial" w:cs="Arial"/>
          <w:b/>
          <w:b/>
          <w:i/>
          <w:i/>
          <w:sz w:val="24"/>
          <w:szCs w:val="24"/>
        </w:rPr>
      </w:pPr>
      <w:r>
        <w:rPr>
          <w:rFonts w:cs="Arial" w:ascii="Arial" w:hAnsi="Arial"/>
          <w:b/>
          <w:i/>
          <w:sz w:val="24"/>
          <w:szCs w:val="24"/>
        </w:rPr>
        <w:t>ÉGI VESZEDELE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lobális Űrfelügyeleti Központ külvilágtól hermetikusan elzárt épületében megnyugtató egyhangúsággal zümmögtek a falakat betöltő elektronikus szerkezetek. Csak nagy ritkán csapódott halk szisszenéssel egy-egy ajtó a szürke egyenruhát viselő ügyeletesek valamelyike mögött.</w:t>
      </w:r>
    </w:p>
    <w:p>
      <w:pPr>
        <w:pStyle w:val="Csakszveg"/>
        <w:ind w:left="540" w:right="1322" w:firstLine="360"/>
        <w:jc w:val="both"/>
        <w:rPr>
          <w:rFonts w:ascii="Arial" w:hAnsi="Arial" w:cs="Arial"/>
          <w:sz w:val="24"/>
          <w:szCs w:val="24"/>
        </w:rPr>
      </w:pPr>
      <w:r>
        <w:rPr>
          <w:rFonts w:cs="Arial" w:ascii="Arial" w:hAnsi="Arial"/>
          <w:sz w:val="24"/>
          <w:szCs w:val="24"/>
        </w:rPr>
        <w:t>Csöndesnek ígérkezett a mai nap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dam Black, a csoport nyurga, sörtésre nyírott hajú vezetője hanyagul elvetette magát forgószékén, lábát felpolcozta a maga elé gördített irattartóra. Kezében a jórészt már átböngészett képeslap a folytatásos regény friss fejezeténél nyi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dam Black kiválóan alkalmazta az osztott figyelem képességét. Érdeklődéssel vett részt a soros szuperman kalandjaiban, szeme sarkából sakkban tartotta a falon villogó képernyők és kijelzők sokaságát, s közben kedélyesen dudorászott is. A modern technikának ezek a csodái a lehető legtökéletesebben, többszörös biztosítással dolgoztak, s neki valójában csak az volt a feladata, hogy egy könnyed mozdulattal visszaigazolja éber jelenlétét a Központi Agynak, átvizsgálja a „zéró észlelés" esetén is félórás rendszerességgel befutó jelentéseket, amelyeket személyesen kellett átvinnie az értékelő csoport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létének öt éve alatt egyetlen napja sem akadt, amelyet akár porszemnyi esemény is megzavart volna. Ha előfordult is valami apróság, azt csak a kiértékelő csoport és az általa mozgósítottak tudhatták. Tőlük viszont nem szivárgott ki semmi. Legutóbb például néhány Külső Szelvény megfigyelői új típusú „földi" járművek mozgását érzékelték, jelezve, hogy közvetlen azonosításuk eredménytelen maradt. De mikor az ellenőrzött anyaggal felsietett az értékelőkhöz, csalódottan vette tudomásul, hogy azok még a szemöldöküket sem vonták fel arra a hírre, amit jómaga csaknem szenzációsnak ítélt. Itt benn az egyes csoportok között is teljes a titoktartás, kívülre meg aztán valóban egy árva szót sem szabad kivinniü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lapozni készült, amikor a figyelmeztető fény- és hangjel kíséretében megindultak a félórás jelentések. Letette az újságot, megérintette az „éber gombot", hogy visszaigazolja az átvételt. Kiemelte a kapszulába zárt papírlapot, székét a memóriához gördítette, hogy előírás szerint betáplálja az elsőnek érkezett üzenet szövegét. S ekkor a billentyűk felé induló mozdulata félúton megrekedt. A papíron szenvtelen szűkszavúsággal az állt, hogy ismeretlen égitest közeledik a Földhöz a 21-Z-161. számú megfigyelő állomás űrszelvényének irányából, s jelenlegi pályája alapján feltételezhetően veszélyes közelségbe kerülnek egym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lack felvonta szemöldökét, ami azt jelezte, hogy amit olvas, az eltér a mindennapi zéró jelentésektől. Működésbe léptek benne a kegyetlenül kemény felkészítés során besulykolt mechanizmusok. Gépbe kopogta a jelentést, kontrollra kapcsolt, s feszült figyelemmel várta az eredményt. Mert ha kisebb-nagyobb égitestek — üstökösök, meteorok — közeledése mindennapos volt is, a számadatok rengetegéből annyit mindenkeppen kiolvashatott, hogy ez a mostani égi vándor meglehetősen tekintélyes nagyságúnak ígérk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ellett sokáig várakoznia. Szinte egy időben futott be a Külső övezetek megerősítő kódja, valamivel később a Centrumé. Legkésőbb a nyolc földi zóna jelentkezett; az ő megfigyeléseik szintén alátámasztották az első jelzés helyességét. A részmegfigyelések eredményei tehát egybevágtak. Teljes bizonyossághoz juttatta Blacket a második fázisú kontroll. A Központi Agy ellenőrző egysége a már tárolt és az új információcsoportok egybevetését követően kiadta az eredményt: az Ikarusz fedőnéven azonosított jelentős tömegű égitest valóban veszélyhelyzeti földközelbe érkez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ack felvonta a vállát, s átsietett az értékelő csoporthoz. Leadta a jelentést, igazoltatta az átvételt. De mint máskor, most sem olvasott le semmit az értékelők arcáró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Mivel ideje amúgy is lejáróban volt, visszaballagott görgős székéhez, hogy nagy műgonddal összeállítsa jelentését, lezárja a naplót, s átadja helyét váltótársának, a mindig harsány Ben Collinsnak. Estig annyi ügyes-bajos tennivalója akadt a városban, hogy eszébe sem jutott a Központban történtekkel fogla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bályzat 27. pontja kimondta, hogy a benn szerzett információk szigorúan bizalmasak, nyilvánosságra hozataluk csupán a Globális Tanácsnak vagy egyes tagjainak egyetértésével történhet, ennek megszegése szigorú felelősségre vonással, a kötelékből való kizárással jár. A Szabályzat előírásai nemcsak a Globális Űrfelügyeleti Központra, de a Centrum, a Külső Övezetek és a nyolc földi zóna valamennyi alközpontjára érvényesek voltak, kiterjedtek továbbá az Asztronautikai Központnak és hálózatának kutatóállományára is. Ezért aztán megdöbbenten kapta fel a fejét, amikor a vacsora közben csak amolyan háttérzörejként hallgatott ki-tudja-melyik zónaadó —, menetrend szerinti közvetítését megszakítva — rendkívüli hírként olvasta be a szigorúan titkosan kezelendő értesül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o, lesz dolguk az űrbiztonságiaknak és kollégáiknak, míg kiderítik, hogy ki »kotyogott«", füttyentett egyet. Aztán eszébe jutott, hogy maga is számíthat hívatlan látogatókra. Ez kissé elkedvetlenítette, de egyáltalán nem csökkentette étvágyát. Vacsora után némi rendet rakott, majd felszedelőzködött, hogy eredeti elképzeléséhez híven elugorjon megszokott klubjába egy kis test- és agytorn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eshetőséggel számolva azért meghagyta házi informátorában a címet, ahol szükség esetén elérhet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páti Péter lassan araszolt a híd széles gyalogjáróján. Ötvenedik éve felé közeledő, középmagas izmos férfi volt; arról csupán a derékszíj felett áthajtó enyhe pocak árulkodott, hogy gazdája javarészt ülőmunkával tölti idejét. No, meg sápadt arca, melyre árnyékot vetettek erősen kiütköző arccsontjai. Gyérülő haja erőltetett ütemben vonult vissza a koponyatet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tott nyakú, bordó ingén lazán félrecsúszott a nyakkendő, könnyű halszálkás zakóját jobb hóna alá csapta. Élvezte a semmittevés fényűzően ritka pillanatait, azt, hogy most semmi másra nem kell gondolnia, mint szabadságának elkövetkező hete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 a híd közepe táján, nekitámaszkodott a korlátnak, s megpihentette tekintetét a tovasodródó vízen. A folyón uszályok kapaszkodtak a sziget irányába, motorcsónakok fúrták át magukat az ágaskodó hullámokon, evezősök tarka csapatát terelte kétfelé a szárnyashajó türelmetlen kürtszava — a karcsú test pillanatok alatt egy vonalba ért a pillérekkel, nyomában egyre szélesedő háromszögek nyíltak a habosan fodrozódó vízen. A két parton, mint szelíd békességben kérődző lomha nagy állat, jóllakott derűvel mormogott a vár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flexszerűen nyúlt zakója zsebéhez, hogy cigarettát kotorjon elő, de a bontatlan csomaghoz érve eszébe jutott a fogadalma. Keserű fintort vágott hát, s kiemelt egy szem mentolos cukrot a vésztartalék zacskó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napok kemény munkája volt mögötte. A rádiótávcső mellett magányosan eltöltött éjszakák monoton figyelemösszpontosítása végül is foszlatni kezdte erősnek hitt idegeit. Az utóbbi napokban gyakran meg is szédült munkája közben. Ilyenkor abba kellett hagynia a megfigyelést, s csupán percekig tartó mély lélegzetvétel és alapos homlokmasszázs után tisztult az agya annyira, hogy nekiállhatott félbeszakadt teendői elvégzés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atás izgalma sokáig átsegítette a múló rosszulléteken — és izgató kérdés bőséggel akadt számára —, de a szemei előtt táncoló tűzkarikák arra intették, hogy átmeneti pihenőt parancsoljon magának, mielőtt orvosok kezére kényszerülne. Mivel pedig az éppen megkezdett észleléssorozatot nagyszerű kollégái az ő távollétében is elvégezhették, egyik pillanatról a másikra döntött. Mivel úgy érezte, mintha menekülne, a kelleténél kissé félszegebben köszönt el munkatársaitól, és hazaballa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hon első dolga volt, hogy kihúzza a falból a tévé, a rádió, a telefon csatlakozóit. Az utóbbit nem is azért, hogy útját állja a várható hívásoknak; drasztikus óvintézkedése inkább annak szólt, hogy saját maga fellobbanó közlésvágya elé emeljen akadályt. Ha így netán fel is emelné a kagylót, ahhoz már lusta, hogy a kapcsolat helyreállításának kedvéért betornássza magát a terebélyes íróasztal és a fal közötti szűk folyosóba, vagy uram bocsá! négykézláb megközelítse a falidugaszt. De nagy ívben elkerülte az újságos standokat is, amikor arra kényszerült, hogy éléstárát felfrissít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ben a napokban későn kelt és korán bújt ágyba, közben pedig szándékkal feledkezett bele a különféle ház körüli teendőkbe. Nem is állta meg szó nélkül a tenyeres-talpas bejárónő. Öreges zsörtölődéssel dörgölte a háziúr orra alá, hogy „nem sok szüksége érződik már itt nekem, ha akárki csillagnézők azt hiszik, hogy talán attól is megfut a piszok, ha a szoba közepén meglengetik a porrongyot". Attól kezdve aztán jobbadán a szobában vagy a kertben heverészett, könyvvel a kezében. Ezzel azonban éppen csak a kezét foglalta el, mert bár tíz oldalakon lapozott túl, visszatekintve döbbent rá, hogy fejezetnyi részeken haladt át tudatta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nkéntes szobafogság napjai után ez volt az első alkalom, hogy hosszabb sétát engedélyezett magának. Mozgástól elszokott tagjait próbálgatva ellökte magát a korláttól, s továbbindult a túlsó part irányába. Mikor a villamos cső rom Dőlésére felkapta a fejét, már az alsó rakparton járt. Fogalma sem volt róla, hogyan evickélt át baj nélkül a hídfő táján mindig élénk forgalmon. Gondolt egyet, s befordult a közeli hotel kerthelyiség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zó felőli oldalon ült le, s a szolgálatkész pincértől hideg üdítőt rendelt. Arcát a kora tavaszi napfénynek fordította. Később körülnézett. A sor végén lévő asztalt négy öreg hölgy ülte körül. A sarokban negyvenes korú pár fagylaltot kanalazott, bőrük színéből és visszafogott gesztusaikból ítélve északról iderándult külhoniak lehettek. A szomszédos asztalhoz éppen letelepedni készült egy fiú és egy lány —összeborulkozásuk mértéke egyértelműen jelezte, hogy kapcsolatuk jóval mélyebb annál, mint amit barátságnak szokás nevezni. Huszonévesek lehettek, mindketten a modern fiatalok divatos kellékeivel ékesít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ségük okán Péter nem kerülhette el, hogy bele ne hallgasson egyébként is emelt hangon folyó beszélgetésü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elárulnád végre, hogy mi az a szenzációsan nagy dolog? — támasztotta tenyerébe állát a fiú, gunyoros grimasszal szája sark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mély lélegzetet vett, mint aki valóban rendkívüli bejelentéshez készülődik, s közelebb hajolt partneré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tad reggel a rádi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ggel hallgatom. No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no és"? Azt hiszem, befellegzett a te külföldi utazásodnak a nyáron!</w:t>
      </w:r>
    </w:p>
    <w:p>
      <w:pPr>
        <w:pStyle w:val="Csakszveg"/>
        <w:ind w:left="540" w:right="1322" w:firstLine="360"/>
        <w:jc w:val="both"/>
        <w:rPr>
          <w:rFonts w:ascii="Arial" w:hAnsi="Arial" w:cs="Arial"/>
          <w:sz w:val="24"/>
          <w:szCs w:val="24"/>
        </w:rPr>
      </w:pPr>
      <w:r>
        <w:rPr>
          <w:rFonts w:cs="Arial" w:ascii="Arial" w:hAnsi="Arial"/>
          <w:sz w:val="24"/>
          <w:szCs w:val="24"/>
        </w:rPr>
        <w:t>A fiú felfor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aztán elég! Ha nem bököd ki azonnal, hogy mit hallottál, hát felállók és itthagyl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dod... — vágott neki tétovázva a kis szőke —, valamilyen bolygó vagy mi közeledik a Föld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közeledik? Tudod te, hány égitest jár-kel körülöttünk? Majd odébbáll ez is, mint a töb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ez nem. Éppen hogy összeütközik velünk — méltatlankodott a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bolondokat beszélsz. Méghogy összeütközik? Melyik adón hallot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z Észak-kett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mindjárt elugrom egy újságért...</w:t>
      </w:r>
    </w:p>
    <w:p>
      <w:pPr>
        <w:pStyle w:val="Csakszveg"/>
        <w:ind w:left="540" w:right="1322" w:firstLine="360"/>
        <w:jc w:val="both"/>
        <w:rPr>
          <w:rFonts w:ascii="Arial" w:hAnsi="Arial" w:cs="Arial"/>
          <w:sz w:val="24"/>
          <w:szCs w:val="24"/>
        </w:rPr>
      </w:pPr>
      <w:r>
        <w:rPr>
          <w:rFonts w:cs="Arial" w:ascii="Arial" w:hAnsi="Arial"/>
          <w:sz w:val="24"/>
          <w:szCs w:val="24"/>
        </w:rPr>
        <w:t>Ugrott volna azonnal, de párja gyengéden vissza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sem lesz még benne, hiszen csak reggel közölte a rád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húzta el száját gúnyosan a fiú. — Mindig kitalálnak valami sületlenséget, amivel megetethetik a népet, csak azért, hogy felhívják magukra a figyelmet. Fogadok, azóta már kiderült, hogy csak kacsa az egész, meg hogy elnézést kérnek, és a többi, és a töb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kacsa volna, valami központ jelentésére hivatkoztak, hogy talán abból vették a...</w:t>
      </w:r>
    </w:p>
    <w:p>
      <w:pPr>
        <w:pStyle w:val="Csakszveg"/>
        <w:ind w:left="540" w:right="1322" w:firstLine="360"/>
        <w:jc w:val="both"/>
        <w:rPr>
          <w:rFonts w:ascii="Arial" w:hAnsi="Arial" w:cs="Arial"/>
          <w:sz w:val="24"/>
          <w:szCs w:val="24"/>
        </w:rPr>
      </w:pPr>
      <w:r>
        <w:rPr>
          <w:rFonts w:cs="Arial" w:ascii="Arial" w:hAnsi="Arial"/>
          <w:sz w:val="24"/>
          <w:szCs w:val="24"/>
        </w:rPr>
        <w:t>A fiú türelmetlenül közbe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mit mondtak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hogy Ikarusz a neve a kisbolygónak... Te, ki volt az az Ikaru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karusz? Szóval azt mondták, hogy összeütközik a Földdel?—kocogtatta körmével a pohara szélét a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hogy ki volt Ikarusz? Egy mondabeli alak, aki szárnyakat szerkesztett magának, de túl közel repült a Naphoz, akkor aztán a melegtől megolvadt a viasz, ami a szárnyat összetartotta, ő meg lezuhant... És hogy ez a kisbolygó is Ikarusz... Hallottam róla. Tudod, engem mindig érdekeltek a földön kívüli dolgok. Az a keszeg Nukleon, a fizikatanárunk olyan érdekes előadásokat tart a csillagokról, hogy lehetetlen nem odafigyelni. Hát ő említette egyszer az Ikaruszt. Emlékszem, azt mondta, ez is olyan közel kerül néha a Naphoz, hogy meg is pörkölődik... Node hogy belénk szalad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ortyolt egyet a poharából. A fiatal pár szavait inkább csak hallotta, mintsem értelmezte. A folyót nézte, messze jártak gondolatai. A Kárpátok nyugati vidékén, ahol a Behemót nevű patak a vízeséses Bogába ömlik. Mindig szívesen látott vendég volt a két patak találkozásánál lévő tisztáson emelt Réka-villában, tizenöt-húsz kilométerre a legközelebbi településtől. Érzékletesen élt benne a táj képe: a tizenkét hegycsúcs szinte teljes gyűrűt alkotva zárja el a látóhatárt, csak nyugati irányban engedve szabad kilátást, hogy onnan a lenyugvó Nap még akkor is fénnyel köszönjön vissza, mikor a környéken már magasra sűrűsödnek az árnyak. Csöndes időben megnyugtató mormogás a meder kövein átbukó víz hangja, bezzeg egy-egy felhőszakadás után! A félelmetes dübörgéssel lezúduló víztömeg olykor mázsányi sziklákat görget, s a Boga kék vizét vörösesbarnára festi a Behemót márványiszapos hordalé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életlenül kalandozott el képzelete éppen erre a tájra, hiszen régen dédelgetett terve, hogy ezen a nyáron ismét meglátogatja ezt a kedves vid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brándozásból kizökkentette a többször hallott Ikarusz név. Egyszeriben csaknem pontosan vissza tudta idézni a tudatának perifériájára tapadt beszélgetést. Nem mintha különösebb fontosságot tulajdonított volna a hallottaknak. Torkig volt az ilyen és ehhez hasonló híresztelésekkel. Éppen a közelmúltban különbözött össze egyik kollégájával, aki azt állította, hogy a mai művelt világban már senki sem ad hitelt a babonás vénasszonyok meséire emlékeztető híreknek. Ő viszont azt fejtegette, hogy a civilizáció gyors fejlődése ellenére is rendkívül sokan vannak, akik határtalan naivitással válnak pártfogóivá a legprimitívebb tévhiteknek, sőt szinte sóvárognak a misztikum után. Ráadásul esetenként mindezekhez olyan tekintélyek adnak indíttatást, mint a rádió, a tévé, az írott saj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említése automatikusan munkamenetbe kapcsolta a csillagász-memóriát. Azonnal beugrott a meglehetősen nevezetes kisbolygó jó néhány adata. „Pályaellipszisének fél nagytengelye körülbelül egy csillagászati egység, azaz Föld-Nap távolságnyi, napközeiben a Merkúr pályáján jóval belül közeledik, naptávolban pedig a Marson is kívül jár..." s a többi, s a több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tehát némi iróniával hallgatta is a szenzációra éhes fiatalokat, elgondolkodtatta, vajon mi oka lehetett az északiak adójának, hogy éppen az Ikaruszt tekintsék egy bekövetkező katasztrófa okozójának. A fiú időközben egész kis előadást kerekí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mlékszem, Nukleon azt is mondta, hogy ebből a kisbolygóból akár tízezer — igen, azt mondta, tízezer — olyan óriás-meteor is kitelne, mint az a Tunguz volt, amely dédapáink idejében hatalmas grimbuszt okozott a tajgában, valahol keleten. Egy ideig azt hitték, hogy valami távoli bolygóról érkezett óriási űrhajó volt, ami felrobbant. Elég az hozzá, hogyha az a Tunguz egy nagyvárosra esett volna, hát négy-öt millió embert átkísér a másvilágra. </w:t>
      </w:r>
    </w:p>
    <w:p>
      <w:pPr>
        <w:pStyle w:val="Csakszveg"/>
        <w:ind w:left="540" w:right="1322" w:firstLine="360"/>
        <w:jc w:val="both"/>
        <w:rPr>
          <w:rFonts w:ascii="Arial" w:hAnsi="Arial" w:cs="Arial"/>
          <w:sz w:val="24"/>
          <w:szCs w:val="24"/>
        </w:rPr>
      </w:pPr>
      <w:r>
        <w:rPr>
          <w:rFonts w:cs="Arial" w:ascii="Arial" w:hAnsi="Arial"/>
          <w:sz w:val="24"/>
          <w:szCs w:val="24"/>
        </w:rPr>
        <w:t>A lány ennek hallatán elsá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mondod, hogy ez akár tízezerszer is nagyo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hogy imponáló tájékozottsággal szerzett pozícióját tovább erősítse, de meg hogy kétségbeesett partnerét némiképpen megnyugtassa, kinyilatkoz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hogy összeütközne a Földdel, azt nem hiszem. Annyi mindent állítottak már, aztán kiderült, hogy tévedés az egész. Most is megtörténhet, hogy kacsa az, amit hallottál. Vagy elszámították magukat a tudósok. De még ha nem, akkor is sok minden történhet egy ilyen Ikarusszal, amíg ide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het, történhet. Ugyan mi történhet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ondjuk, nem tévedtek, amikor kiszámították a pályáját, de nem számoltak minden eshető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istenem — sóhajtott fel a lány —, tényleg csak blöffről van szó?! Tudod, lehet, hogy én egy buta liba vagyok, de hát a rádió az mégiscsak rádió, nem ijesztgetheti az embereket akármi sületlenséggel. Már erről suttog az egész vár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ezek az égi járművek nem úgy közlekednek az űrben, hogy ha már egyszer elindultak egy irányban, akkor aztán se jobbra, se balra! Akármilyen alapos számítást is módosíthat, ha például időközben találkozik egy másik égitesttel. És mivel ezek kölcsönösen vonzzák egymást, végül mindkettőnek megváltozik kissé a pályája. Megtörtént ez már nemegyszer, miért ne történhetne meg most is, ezzel a vac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cakkal?! De hát éppen az előbb mondtad, hogy tízezerszer is nagyobb, mint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int... Látod ott szemben azt a hegyet? Kicsi az vagy n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kem elég nagynak tűni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ppen. Hogy mihez képest tűnik fel annak? Hozzánk, ezekhez a házakhoz képest? De már ha a Földhöz hasonlítod, akkor igazán csekély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agyj békét ezekkel a feladványokkal! Azt mondd meg nekem, hogy féljek-e vagy ne féljek, és mennyire féljek, ha már félnem kell? Apának könnyű, ő csak azt veszi készpénznek, amit hivatalosan is írásba adtak. Anyának is könnyű: neki egy akármekkora Ikarusz is csak akkor érdekes, ha netán megzavarja a házimunkában. Nagymami meg csaknem megkönnyebbült, amikor hírét vette a dolognak, mivel ő rendíthetetlen hívő lélek, és első dolga volt, hogy kijelentse, bűneink miatt a Föld már régóta megérett a pusztulásra. De mit csináljak én...? Legalább nézzünk körül a városban, hátha történt időközben vala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megnyugtató mozdulattal simította végig a nekikeseredett lány haját, intett a pincérnek, fizettek és felkereked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hosszan kísérte őket tekintetével, amint összekarolva, valami jó hír reményében átballagtak a szemközti sarokra, hogy megvegyék a legfrissebb új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fiatalok eltűntek a szeme elől, Péter gondolatban megkísérelte visszalopni magát vágyainak előbb felidézett színterére. Sikertelenül. Sikertelenül: az olyan sokat emlegetett Ikarusz tolakodott az előtérbe. Nem mintha különösebb jelentőséget tulajdonított volna mindannak, amit hallott. Ennél hétköznapibb kérdésekben sem adott a híresztelésekre, s túl jól ismerte ahhoz a sajtó működtetésének indítékait, mintsem hogy bármit is cáfolhatatlanul hitelesnek tekintsen pusztán azért, mert hangszóróból hallja, vagy nyomtatásban látja. Különösen, ha — miként most is — szakmáját érintő dologró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bár talán éppen az zökkentette ki nyugalmából, hogy a hír, ha rémhír is, szakmájába vágó volt. Ha ugyanis jól belegondol, több ez a se szeri, se száma világvége-jóslatoknál. Legalábbis annyiban, hogy olyan égitestet nevez meg, amely nemsokára valóban igen közel kerül a Földhöz. Az ilyesmi az emberiség története során gyakorta megtörtént, és a Kozmosz törvényeinek tudói azt mindig pontosan számon is tartották. Csakhogy ebben az esetben — ha jól értette — az összeütközés tényét valamiféle szakmai fórumra hivatkozva jelentik be. S ez pillanatnyi értesültsége alapján csaknem képtelenségne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elbizonytalanodott, s ingerülten kezdett dobolni ujjaival az asztal sarkán: eszébe ötlött ugyanis, hogy napokon át szinte hermetikusan elzárta magát a világtól, s történhetett akármi eget-földet rengető dolog, neki bizony arról annyi tudomása sem lehet, mint fiatal asztal-szomszéda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gerült mozdulatait a pincér sürgető hívásnak vélve készségesen mellette termett, s Péter, ha nem is állt még szándékában távozni, rendezte a számlát, s kimanőverezett a sétányra. Váltig a híren rágódott, ami végül is a rádióból származott, csak több lehet hát padon fecserésző öreg hölgyek rémlátomásainál. Lelkiismeret-furdalás kínozta, hogy híján van a legelemibb napi információknak is, hogy talán bizony kimaradt valamiből, aminek esetleg tevékeny részese kellett volna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llette elhaladók beszélgetéseinek foszlányaiból újra és újra ráköszönt az izgatott hangsúllyal kiejtett Ikarusz név. Azon már cseppet sem csodálkozott, hogy a közeli templomból kisorjázó matrónák mellé sodródva ilyesféléket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kedves, elküldte a Jóisten a figyelmeztető égi jelt a földi halandóknak. Ideje is ám, mert bizony rosszak az emberek, megértek a büntetésre a hitetlenek meg az eltévelyed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 szentbeszéd szerint olyan végítéletet hoz az idő, ami nemcsak őket pusztítja el, de mindenkivel együtt magát a Földe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szent életű öreg hölgy vélekedése között hasonlóan hajlott korú harmadikuk igyekezett kijelölni az éltető közép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égítélet lesz is, hajuk szála sem görbül meg azoknak, akik Isten hű gyermekei. Merthogy egyik oldalra állíttatnak majd azok, akik érdemesek az örök üdvösségre, a másikra pedig, akik pokolra ítél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haladtában Péter mindenesetre arra a figyelmet érdemlő következtetésre jutott, hogy az Észak II-nek nevezett rádióállomás által felröppentett hír — bármilyen fórumon történt is a kiszivárogtatás —félelmetes gyorsasággal terjedt, ha már visszhangot kapott az egyházi szószékeken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elkapaszkodott a lakásához vezető lépcsősoron, behajtotta maga mögött az ajtót, s a dolgozószoba sarkában álló íróasztalhoz sietett. Visszadugta helyére a fali csatlakozókat, bekapcsolta a rádiót és végigskálázott a keresővel az Észak II. adóig — klasszikus zene hullámai ömlöttek szét a szobában. A könyvespolchoz lépett, és tévedhetetlen biztonsággal emelte le a szükséges köteteket. Kevés adatot talált ugyan az Ikaruszról, de elegendőt ahhoz, hogy megerősítsék eddigi ismereteit. Jól emlékezett, az égitest pályaadatai meglehetősen bizonytala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pozgatás közben figyelte a rádiót is, s mikor véget ért a zenei blokk, közelebb húzódott a készülékhez. Nem kellett sokat várakoznia, a bemondó a pontos idő közlése után ezt a gyorshírt olvasta be: „Felelős szakmai körökből kiszivárgott hírek szerint az Ikarusz kisbolygó, amely négyszázhat nap alatt kerüli meg a Napot, kritikus közelségbe kerül Földünkhöz. Esetleges veszélyhelyzetről nincs pontos értesülé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fogalmazás több volt, mint elgondolkodtató, s felborzolta a rádiócsillagász szakmai önérzetét. Itt valaminek valóban történnie kellett, amiből ő maga kimaradt. De mi az a valami? Egy égitest pályaelemeit általában több tizedes pontossággal szokás közölni, az Ikaruszéi pedig nélkülözik ezt a pontosságot. Még a felfedezése is egészen véletlenül történt, jóval azután, hogy a kisbolygó áthaladt akkori földközelségi pontján. Megfigyelése sem volt könnyű feladat, csekély fényereje miatt ugyanis csak a legnagyobb műszerekkel vehették szemügyre. Maga a megfigyelési sorozat is roppant rövid időre korlátozódott, ezért nem volt elég lehetőség a pálya kívánatos pontosságú kiszámítására... Lehet, hogy időközben nagyobb teljesítményű műszereket vetettek be? Csak az ezek által felfedezett új tények késztethetnek arra egy tudományos hitelére valamit is adó intézetet, hogy ilyen közvéleményt borzoló hírt szárnyra eresszen. Bár az sincs kizárva, hogy valaki felelőtlenül fontoskodott, a szenzációéhes sajtó meg hajlandó volt értesüléseit a maga javára elferd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értelmét nem látta már annak, hogy kényszerű nyugalmának megbolydult sorait újrarendezze. Felkapta a telefonkagylót, és sietve tárcsázott. Hosszan csengett ki a készülék, míg felhangzott benne Zsolt baritonja. Péter szinte a köszöntést is mellőzve hadarta el asztrofizikus barátjának az Ikaruszról hallottakat, a maga ismereteit, feltevéseit és kételyeit. Kétkedő-kérdő hangsúlyaira lélegzetvételnyi szünet után igazán hatásos válasz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Ezek szerint ti nem kaptátok meg a gyorsközleményt? — kérdezett rá Zsolt meglep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tudod, hogy napok óta ki sem mozdulok itthonról, egy hete újságot sem láttam — horkant fel dühös mentegetőzéssel Péter. — Ez azt jelenti,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A Központi Számítóban rendkívül szoros közelséget mutattak ki. És vannak, akik még az összeütközést sem tartják valószínűtl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mégis... Idefigyelj, ha nem zavarlak, elugranék egy kis disputára hozzád. Indulh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csak, gyere — kuncogott barátja a vonal túlsó végén. — Időben érkezel egy friss feketére, meg arra, hogy megoszd velem kínjaimat. Nem fogod elhinni, de már itt ül nálam egy közös barátunk, aki történetesen újságíró, és akit történetesen éppen az izgat, ami téged is. Akkor hát én most beiktatok egy röpke elterelő akciót, s majd együtt hatolunk a dolgok sűrűjébe. Tehát várunk. Szervu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 dünnyögte Péter, s már nyúlt is a fotel karfáján heverő dzsekijé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ősödő izgalom járta át, miközben átvágott az úttesten, s befordult Zsolték utcájába. Igyekezett ismételten feleleveníteni és újrarendezni mindazt, amit az Ikaruszról tudott. Korántsem az újságíró jelenléte izgatta, inkább azért vizsgáztatta magát, hogy a Zsolt láthatóan naprakész információival szembeni hátrányát kiegyenlíthes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la kapuja nyitva állt. Átsétált az árnyas kerten. A csöngetésre Zsolt felesége, Emma nyitott ajtót, s őszinte kedvességgel tessékelte be a nappaliba, ahol ketten ültek a terebélyes asztalnál, gőzölgő kávét szürcsö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 időt fecséreltek el formaságokkal. Túlságosan jól ismerték egymást ahhoz, hogysem különösebb fontosságot tulajdonítsanak a jobbára érdeklődés nélküli rutinkérdéseknek. A levegőben amúgy is bizonyos feszültség érződött — mintha egy önkéntes válságstáb gyűlt volna össze titkos megbeszélésre. Zsolt és Áron a jelek szerint igencsak belemelegedett már a kozmosz rejtélyeinek vizsgálatába, erről tanúskodtak az íróasztal sarkára tornyozott könyvek, jegyzetek, az asztalon heverő, számításokkal és skiccekkel teli papírlap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ondta Zsolt mosolyogva, miközben Péter elé tolta a kávét —, Áron most sem hazudtolta meg önmagát. Ennek a zsurnalisztának egy elejtett szó is elég ahhoz, hogy első oldalra kívánkozó szenzáció reményében azonnal nyakába vegye a világot. És kit is pécézhetett volna ki, mint szeretve tisztelt barát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azért ti mégsem arról vagytok ismertek, hogy növénynemesítéssel töltitek az időtöket — vágott vissza nyugtalanul izgő-mozgó barátjuk, akinek kezében, mintha csak tenyerébe nőtt volna, most is ott lapult a jegyzettömb. — És ha nekem azt mondja a főszerkesztőm, „erről, ugye, pontos értesüléseink vannak, kolléga!", akkor bizony nem a vasúti forgalomirányítót keresem meg. Mégiscsak ti vagytok azok, akiknek legalább halvány fogalmuk kell legyen arról, hogy mi történik való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olt mélyet sóhajtott, mint aki megadja magát sorsának. Egy jóváhagyó gesztus kíséretében vázlatosan összefoglalta, amit az Ikarusz viselkedéséről egy tekintélyes atomfizikus tudhat. A rezümé elsősorban azt a célt szolgálta, hogy a frissiben érkezett Péterrel egy ütemben folyjék a szó. Odakünn még sütött a Nap, de a tágas ablakok előtt terpeszkedő páfrányok korai szürkületre fogták a fényeket. Felkapcsolták az asztali lámpát, hogy alkalomadtán akadálytalanul használhassák az előttük heverő készs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indössze ennyi az, amit én tudok — helyezte kiselőadása végeztével két tenyerét az asztallapra Zsolt, s várakozó pillantással fordult Péter felé. Áron úgyszint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árpáti Péter elgondolkodva dőlt hátra az öblös karosszékben, majd némi hallgatás után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dek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ért nem éppen a megfelelő minősítés — horkant fel elképedve az újságíró. — Ha nem tudatosodott volna benned eléggé, még annak is fennáll a lehetősége, hogy belénktrafál ez az istenátka. De ha éppen nem, akkor is elég bajt okozhat... Ha jól vagyok inform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még várhatunk. Volt már nekünk részünk valami hasonlóban. Igaz, csak egyszer. A Hermész tréfált meg 1937-ben, amikor kétszeres holdtávolságban suhant el melle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z sok-e vagy kevés, de azt végképpen nem értem, hogy mi volt abban a tréfa — replikázott Áron.</w:t>
      </w:r>
    </w:p>
    <w:p>
      <w:pPr>
        <w:pStyle w:val="Csakszveg"/>
        <w:ind w:left="540" w:right="1322" w:firstLine="360"/>
        <w:jc w:val="both"/>
        <w:rPr/>
      </w:pPr>
      <w:r>
        <w:rPr>
          <w:rFonts w:cs="Arial" w:ascii="Arial" w:hAnsi="Arial"/>
          <w:sz w:val="24"/>
          <w:szCs w:val="24"/>
        </w:rPr>
        <w:t>A házigazda békítően emelte fel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őszítsétek egymást! Erre a Hermesz-ügyre egyébként én is emlékszem valamelyest. Azt hiszem, amikor elhaladt a Föld közelében, fogalmunk sem volt róla, hogy milyen közel is járt hozzánk. Szerencsére, mert ijedtünkben leszaladtunk volna erről a nagy golyóbi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Mikor az utólag bekért fényképlemezek alapján és az egyéb észlelések figyelembevételével kiszámították a pályáját, kiderült, hogy csak néhány órát kellett volna késnie, hogy telibe találjon.</w:t>
      </w:r>
    </w:p>
    <w:p>
      <w:pPr>
        <w:pStyle w:val="Csakszveg"/>
        <w:ind w:left="540" w:right="1322" w:firstLine="360"/>
        <w:jc w:val="both"/>
        <w:rPr/>
      </w:pPr>
      <w:r>
        <w:rPr>
          <w:rFonts w:cs="Arial" w:ascii="Arial" w:hAnsi="Arial"/>
          <w:sz w:val="24"/>
          <w:szCs w:val="24"/>
        </w:rPr>
        <w:t>Áron váltig nem nyugodott, s csak közbeszú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efféle űrvasutasoktól akarjon az ember biztos információkat szerezni. — Ceruzájával megkopogtatta jegyzettömbje fedelét, s hozzátette: — Na, folytassátok csak, hallg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foglalkoztatok ti már komolyabban azzal a kérdéssel, hogy mi a valószínűsége egy összeütközésnek? — fordult Péter felé Zsolt. A rádiócsillagász és az asztrofizikus barátsága még az egyetemen szövődött, majd csaknem egy időben kerültek ugyanabba az obszervatóriumba, ahol Zsolt a változó csillagokat, Péter az üstökösöket és kisbolygókat tanulmányozta.</w:t>
      </w:r>
    </w:p>
    <w:p>
      <w:pPr>
        <w:pStyle w:val="Csakszveg"/>
        <w:ind w:left="540" w:right="1322" w:firstLine="360"/>
        <w:jc w:val="both"/>
        <w:rPr/>
      </w:pPr>
      <w:r>
        <w:rPr>
          <w:rFonts w:cs="Arial" w:ascii="Arial" w:hAnsi="Arial"/>
          <w:sz w:val="24"/>
          <w:szCs w:val="24"/>
        </w:rPr>
        <w:t>Mindketten otthonosan mozogtak hát ezen a mostani göröngyös terepen, de mivel Péter égimechanikusnak készült, doktori értekezését is ebből a témakörből írta, a feltett kérdésre igazán ő adhatott egyértelmű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teznek ilyen számítások, de sok bennük a feltétel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ért? Ha egyszer ismerjük a kisbolygók számát és ismerjük a teret is, amelyben mozognak, mi okozhat nehéz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z, hogy a rendkívüliek — mint a Hermész és az Ikarusz is — eljöhetnek a Föld közelébe, de a számuk ismeretlen. Haloványak, csak földközelben fényesednek ki, de akkor meg olyan gyorsan mozognak, hogy nem hagynak nyomot a fényképlemezen. Az általunk ismerteket csak az utóbbi évtizedekben fedezték fel... Talán célravezetőbb lenne megvizsgálnunk, hány ilyesféle találkozásra került sor a Föld és a Hold múltjában. Ebből a gyakoriságból felbecsülhetnénk az ismeretlen összeütközések arányát, másrészt némileg megbízható következtetést vonhatnánk le a jövőre néz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ságíró számonkérőn bökött írószerszámával Péter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elmés. És mit mutatnak ezek a vizsgá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t mindenképpen, hogy kisebb-nagyobb kisbolygókkal, óriásmeteoritokkal, üstökösökkel meglehetősen gyakran összeütköztünk. Elég sűrűn ahhoz, hogy feltételezhessük, megtörténik ez a jövőbe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rendben. Mindhárman tudjuk, hány meg hány krátert és kráternyomot fedeztek fel a légifényképezés kezdetétől. Azt is elfogadom, hogy valamennyi ilyen becsapódás nyo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további mondandóját félbevágta a mindig éber Á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hátrább az agarakkal! Mi az, hogy elfogadom? Mi a kézzelfogható bizonyítéka annak, hogy minden kráter egy égi jövevény nyo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t korántsem lepte meg ez a természetesnek tekinthető fenntartás. Szinte várt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miféle kézzelfoghatóra gondolsz! Ugyanis százezer és millió években kell gondolkodnod. Eközben a meteor kőanyaga tökéletesen szétmállik, elkeveredik a talajjal. Vagy ott van a szibériai Tunguz esete: a jelek szerint felrobbant a felszín fölött, tömegének túlnyomó része elgőzölgött — volt-nincs a több százezer tonnányi any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ugye! — kapta fel fejét az újságíró. Péter azonban befejezte a gond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z ütközés helyén fellépő nagy nyomás hatására egy coesitnek nevezett különös képződmény jön létre. Ez pedig fellelhető minden nagyobb, meteor keltette kráter centru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olt fontolgató figyelemmel hallgatott, szórakozottan firkálgatva az előtte fekvő papírlapra. Most tért vissza az előbb benneszakadt kérd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magam részéről ezzel egyetértek. De vajon valóban ésszerű a megtörtént dolgok gyakoriságából az eljövendőkére követke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szerűség vagy kényszerűség — egyre megy! Annyi bizonyos, hogy akár milliárd tonnás tömegekkel is összeütközhet a Föld, millió, százezer vagy tízezer évenként. A Hold és a Merkúr felszínén tízezrével találunk becsapódásnyomokat, kráterektől szeplős a Mars, a holdjai és a Jupiter-holdak is. Ez alól a Föld sem lehet kivétel. Legfeljebb itt eltüntette a nyomok jó részét az erózió és a tenger. A számokat egybevetve pedig már valószínűsíthetünk egy megközelítő gyakoriságot. Tételezzük fel, hogy százezer évenként kerül sor ilyen összeütközésre. Mármost ha a Föld korát ötmilliárd évnek vesszük, akkor ez egyenletes időbeni eloszlás esetén is ötvenezer becsapódó égitestet jelent. Mármint olyat, amelyiknek a tömege egyenként százezer és milliárd tonna között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elég félelmetesen hangzik — hökkent meg Áron. — Hisz arra meg végképpen nincs biztosíték, hogy időben egyenletes az érkezésük. De hát közben csak megfogyatkozik a számuk, ha jól gondolom, nem?</w:t>
      </w:r>
    </w:p>
    <w:p>
      <w:pPr>
        <w:pStyle w:val="Csakszveg"/>
        <w:ind w:left="540" w:right="1322" w:firstLine="360"/>
        <w:jc w:val="both"/>
        <w:rPr>
          <w:rFonts w:ascii="Arial" w:hAnsi="Arial" w:cs="Arial"/>
          <w:sz w:val="24"/>
          <w:szCs w:val="24"/>
        </w:rPr>
      </w:pPr>
      <w:r>
        <w:rPr>
          <w:rFonts w:cs="Arial" w:ascii="Arial" w:hAnsi="Arial"/>
          <w:sz w:val="24"/>
          <w:szCs w:val="24"/>
        </w:rPr>
        <w:t>Ezzel Zsolt is egyet látszott ér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a ugyanis bolygórendszerünk belső terében, ahol a Föld is kering, meghatározott számú kisebb égitest, kisbolygó és meteor volt — márpedig ez igaz —, akkor az összeütközések következtében szükségszerűen csökken a számuk, így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jóváhagyóan bólintott, de jobbjával jelezte, hogy egyetértése korántsem telj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meg nem is. Kezdetben valóban meghatározott számú kisebb testet vehettünk alapul. A Mars és a Jupiter között húzódó kisbolygó övezetben például több mint százezer a kisbolygó. Mármost ha ezek szabályos pályán keringenek, akkor — főként a Jupiter zavaró hatására — megváltozik pályájuk alakja, ahogy ezt megteszi a Jupiter az üstökösökkel is. A pályamódosulás miatt sokan elhagyják eredeti övezetükét, és a Föld közelébe kerülnek. Egyszerű utánpótlá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m! Mert ugyanilyen módon mások még belsőbb térbe jutnak. Tehát az egész kiegyenlítő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hogy megfigyeléseim szerint létezik másféle utánpótlás is — mosolyodott el a rádiócsillagász. </w:t>
      </w:r>
    </w:p>
    <w:p>
      <w:pPr>
        <w:pStyle w:val="Csakszveg"/>
        <w:ind w:left="540" w:right="1322" w:firstLine="360"/>
        <w:jc w:val="both"/>
        <w:rPr/>
      </w:pPr>
      <w:r>
        <w:rPr>
          <w:rFonts w:cs="Arial" w:ascii="Arial" w:hAnsi="Arial"/>
          <w:sz w:val="24"/>
          <w:szCs w:val="24"/>
        </w:rPr>
        <w:t>Áron heccelődve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fedeztél fel távcsöveiddel valakit, amint éppen friss morzsalékot szór a világegyetemnek erre a tájé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hhoz szükség valakire, morzsolják azok maguk mag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gymáshoz dörgölőd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nem eltaláltad, barátom. Mert ha nem is éppen dörgölőznek, de összeütköznek egymással. Márpedig ha egy száz kilométer átmérőjű kisbolygó, amilyennél pedig nagyobbak is vannak, csak egy kilométer átmérőjű darabokra esik is szét, az ugye máris egymillió olyan, mint ez az Ikarusz.</w:t>
      </w:r>
    </w:p>
    <w:p>
      <w:pPr>
        <w:pStyle w:val="Csakszveg"/>
        <w:ind w:left="540" w:right="1322" w:firstLine="360"/>
        <w:jc w:val="both"/>
        <w:rPr>
          <w:rFonts w:ascii="Arial" w:hAnsi="Arial" w:cs="Arial"/>
          <w:sz w:val="24"/>
          <w:szCs w:val="24"/>
        </w:rPr>
      </w:pPr>
      <w:r>
        <w:rPr>
          <w:rFonts w:cs="Arial" w:ascii="Arial" w:hAnsi="Arial"/>
          <w:sz w:val="24"/>
          <w:szCs w:val="24"/>
        </w:rPr>
        <w:t>Áron tettetett ijedtséggel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denit! Akkor gyorsan meg kell szerveznünk az Űrközlekedési Rendészetet, és kihelyezni a „Behajtani tilos!" tábl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rofizikus azonban nem hagyta annyiban a dolgot, s hangjában nem kis megrovással kérdezett rá Pét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meglehetősen meredeknek tűnik. Pusztán elméleti feltételezés! Nem hiszem, hogy bizonyítottnak lehetne tekinteni a kisbolygók gyakori összeütkö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is állítottam, hogy gyakori. És egyetemes mércével mérve, meg hatását tekintve a „gyakori" szó használatának nincs is sok értelme. A legalább egyszeri lehetőségre viszont személyesen szolgálhatok bizonyíté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olt egy meglepett „nocsak" kíséretében hajolt előre, szemöldöke a homlokáig szaladt föl, úgy hallgatta barátja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 mondta a helyzetét élvezve Péter —, sok ezer felvételem van kisbolygókról, és nem egynek számítottam ki a pályáját. Nos, a télen, egy tiszta éjszakán félóránként váltottam a lemezeket, és amikor előhívtam őket, hogy pályát számítsak, hát egyetlen lemezen három új kisbolygót találtam! És mindháromnak ugyanazok voltak a pályaelemei! Úgy gondolom, jogos a feltételezésem, hogy nem véletlenül kerültek ugyanarra a pályára, hanem egy egésznek széttört részei; mégpedig ez a széttöredezés nem is történhetett régen, mert akkor az állandó zavaró hatások már más-más irányba térítették volna őket. Így tehát, 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hevülve kezdte volna kifejteni az apróbb részleteket és következtetéseket is, de az ajtón harmadszor kukkantott be Emma asszony, aki férjének beleegyező jelzését várhatta csupán, mert jókora tálcával karján jelen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paktanács belefeledkezett tagjai egyszeriben gyors rendet raktak az asztalon, hogy helyet szorítsanak a gazdag hidegtálnak, aminek javát — lévén Zsolt és Péter vegetáriánus — ínycsiklandó választékban zöldfélék és gyümölcsök adták. Nekiveselkedtek a sok jófélének. Végül, két kortyintás tea között, Áron törte meg a csö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barátocskáim, jó pap holtáig tanul. Ránk esteledett, és én sok újat, sőt félelmeteset hallottam. Igyekeztem megrágni és megemészteni belőle, amit lehet. Csakhogy engem a főszerkesztőm azzal szalajtott útnak, hogy az Ikarusz dolgában tájékozódjak. A zugsajtó vagy ezért, vagy azért elég kegyetlenül kitálalt, egy csomó ügyeskedő rálapátolt, és a félre meg félinformációk miatt tele van az utca tanácstalansággal és félelemmel. A félelmet ugyan már nem állíthatjuk meg, de talán higgadt információval útját állhatjuk a pániknak... Jó, azt most már tisztán látom, hogy bármikor bármilyen égitest belénktrafálhat. Lehet, hogy ez éppen az Ikarusz lesz. De az égre kérlek, feltételezhetjük, hogy valóban is az?! Mert egészen más százezer években számolni, mint napokban. Ráadásul a mi holnapjainkban. Mit tudunk mi egyáltalán erről az Ikarusz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szakember némi tanácstalan várakozással pillantott egymásra, s Péter vállalkozott rá, hogy kellő felvilágosítással szolg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949-ben fedezték fel, ellipszis alakú pályán kering, négyszáz nap alatt kerüli meg a Napot. Ami a mi szempontunkból most érdekes, az az, hogy tizenkilenc évenként metszi ilyen közel a Föld Nap körüli pály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pontossággal számíthatók ki előre a találkozások adatai? — nézett fel jegyzetfüzetéből az újságí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csak hozzávetőlegesen. Vannak égi jelenségek, amelyek előrejelzése igen megbízható, a Föld és az Ikarusz találkozási adatainak meghatározása már nehezebb feladat. Amíg ugyanis a Napot megkerüli, mindig más és más távolságban halad e! a Merkúr, a Vénusz, a Föld, a Mars meg a többi mellett, így aztán minden keringés során megváltozik kissé a pályaalakja. Az égimechanikának pedig mindeddig nincs birtokában olyan zárt matematikai képlet, formula, amelynek segítségével a bonyolult hatásrendszerre reagáló pálya leírh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ost várható találkozás előrejelzésére is érvényes? — kért pontosítást Áron. — Vagyis azt szeretném tudni, megerősíthető vagy kizárható-e teljes bizonyossággal az a kiszivárgott feltevés, hogy rövid időn belül összeütközünk az Ikarusszal? Erre a kérdésre kifejezetten az olvasóim nevében várom a válaszod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töprengve csóválta a fejét, különös figyelemmel gyúrta-gyömöszölte keze fejét, aztán némi zavarral arcán ezt moty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teljes bizonyosság. Ahhoz tudni kellene, hogy milyen alapossággal végezte el számításait a Központi Számító, erre az egyedüli következtetésre jutott-e, s ha igen, ki és milyen céllal lopta nyilvánosság elé ezt a bizalmas információt? Ámbár, ha hosszabb időn át, mondjuk, nyolcnaponként összevetjük az összes zavaró bolygó pillanatnyi hatását, akkor a jelentősebb tévedés csaknem kizárh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 akkor is létezhetnek számításba nem vett hatások, amelyek számunkra kedvezően módosíthatják az Ikarusz pály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olt, maga sem lévén járatlan ezekben a dolgokban, megérezte, hogy barátja önkéntelenül a kiskapukat próbálgatja, kötelességének tartotta hát, hogy közbeszó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jól tudod, hogy ilyen rövid idő alatt erre már nincs semmiféle esély. Még ha feltételezzük is, hogy a Merkúr és a Vénusz tömege parányit eltér az elfogadott értéktől, vagy egy rendkívüli napkitörés miatt megerősödik a napszél, vagy uram bocsá! az Ikarusz találkozik egy eddig ismeretlen meteorrajjal — egyik sem befolyásolhatja számottevő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restelkedve tárta szét két kezét, mint akit valami turpisságon értek, de nem hátrált meg egykönnyen, hanem bevetett egy utolsó érvet. Áron alig győzött továbblapozni sűrű sorokkal telő jegyzettömbj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feltételezés. Egyes vélemények szerint az Ikarusz nem is kisbolygó, hanem egy kiégett üstökös mag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ságíró erre olyan méltatlankodó képet vágott, mintha ostobasággal vádoltá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t változtat a lényegen? Nem mindegy nekünk, hogy melyiktől esik darabokra ez a sárfészek? Azt hiszed, mellébeszéléssel elaltathatod az éberségemet? Te mit szólsz ehhez, tudós kolléga? — fordult az utóbbi kérdéssel Zsolthoz. Aki viszont Áron nem kis meglepetésére elmagyarázta, hogy ha ez igaz, még megtörténhet, hogy napközelben az üstökös magas kéreghőmérsékletén megindul a csóvaképződés. Ami olyan hatással jár, mint a rakéták reaktív tolóereje, s ez az Ikarusz tengelyforgása szerint lassíthatja vagy gyorsíthatja, mindenképpen lényegesen befolyásolhatja annak pály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vemhes vagy nem vemhes? — csapta le tollat savanyú arccal Ár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rosszul számított, ha úgy gondolta, hogy a baráti együttérzés felelőtlen kijelentésre kapálja társait, így hát látva, hogy újabb, lényeget érintő információra nem számíthat, birtokba vette Zsolt íróasztalát. Papírt fűzött az írógépbe, s jobbjához tolva a jegyzettömböt, nekiveselkedett, hogy lepötyögje a reggeli lap címoldalára szánt kilencven sort. Nem lesz egyszerű dolog, gondolta, miközben törölt, aláhúzott, különféle nyilakat rajzolt, egyszóval megkísérelte néhány percbe sűríteni a délutáni beszélgetés legfontosabb tétel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hézséget nem a kurtítás jelentette, hiszen az egy dörzsölt újságíró számára igazán rutinmunka. Az okozott neki gondot, hogyan tálalja ezt a se hideg, se meleg helyzetet, amelyben józan felelősséggel egyik oldalra sem voksolhat. Hiszen az elhangzottak alapján nem jogosult sem az optimizmusra, sem a fatalizmusra. Márpedig a rémhírek fergetegében bajlódó átlagolvasót felemás magyarázkodással aligha lehet befolyásolni. Aki hinni akar, az még hisz, mindenek ellenére; aki pedig katasztrófára készül, azt nemigen győzheted meg nem hivatalos fenntartás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úgy határozott, nem adja még fel, vár az egésszel: legkésőbb éjfélig kell leadnia az anyagot. „Péter utolsó szavaiban, abban az üstökös-verzióban kell hogy legyen alap a reménykedéshez." Visszarakodott táskájába, bekattintotta a zárat, s újra az asztalhoz telep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szmecserébe mélyedt másik kettő olyan meglepetten kapta fel a fejét a fotel nyöszörgésére, mint aki régen megfeledkezett arról, hogy rajta kívül más is van a szobában. Kérdő arccal néztek Áronra, aki most tudós lelkiismeretükre próbált apell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fiúk. Ha ennyit tudok mondani, hát ennyit mondok. És amit mondani tudok, az a legkevésbé sem megnyugtató. Tudjátok, én nem félek: nem sokat veszítek egy ilyen összeütközéssel. Felmenőim, lemenőim, szeretett vagy unt kedveseim nincsenek, van annál több rossz szokásom, és szakmai ártalom nálam, hogy szinte kívánok is egy kedélyes kis katasztrófát... Viszi a lapot a hí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ízetlenkedsz? Mi bajod lett egyszerre? — meredt rá Zsolt, majd kikiáltott az ajtón. — Emma, kérünk egy kávét, a zsurnalisztának leesett a vérnyomása! — Elkomolyodva visszafordult: — Azt gondolod, nekünk talán az Intézet falainál véget ér a világ? Mit gondolsz, mi a fityfenéről beszélgettünk, amíg te a sarokban szöszmötö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csak ezt a pozőrt! — masszírozta végig elzsibbadt bal karját Péter. — Nagyon is jól tudja, mit akar. Kapaszkodna a legkisebb szalmaszálba is. Amit tőlem kapott... Hát ide figyelj, pajtás! Engem is nyugtalanít, hogy itt pillanatokon belül kitör a pánik. Zsolt meséli, hogy az Intézetből jöttében már a portás és a takarítónő is a világ végévei traktálta. Fiatalok és aggok képzeletét foglalkoztatja máris, működésbe lépett a pihent agyúak fantáziája, tévelygők, elesettek, megkeseredettek fűtik egymást rosszabbnál rosszabb esélyekkel, rémesebbnél rémesebb eshetőségekkel. S mindebben az a legtragikusabb, hogy én magam úgy érzem, mintha az emberek, bármennyire félnek is a beharangozott katasztrófától, szívük mélyén áhítoznának is egy kis borzongásra. Valamiféle tudathasadásos állapot ez, amiből nem látok kiutat. Legalábbis olyat, amit a magam lehetőségeivel megteremthetnék. Áron megelégedéssel tapasztalta, hogy manővere talán sikerrel kecseg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irtassuk mégis ezt az üstökös-elméletet? Ugye, állíthatnátok határozottabban is, hogy lehet még esélyünk? És van még elég időnk a közbelépésre...? Egyáltalán, mit jelent majd akkor, hogy közbelép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hogy erre akarsz kilyukadni — dörmögte Péter. — Hát... mindenekelőtt el kell dönteni a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egy űrszonda megközelítené az Ikaruszt, pontosan lemérné a tömegét, a térfogatát, ebből aztán az anyagsűrűséget. Mivel feltevéseink szerint az üstökösök testében jelentékeny mennyiségű jég van, átlagos anyagsűrűségük jóval kisebb, mint a Földé vagy más földtípusú bolygó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szerűnek látszik! Ennyi az egész? És űrszonda nélkül nem gyorsa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nélkül a rendelkezésre álló adatokból csak hozzávetőleges becslésre van lehetőségünk. A fényességmérésekből nagyjából kiszámíthatjuk ugyan a felület nagyságát, a tömeget viszont csak úgy kapjuk meg ebből, ha a térfogatot beszorozzuk a sűrűséggel, így pedig igen különböző értékeket kapunk... De azért nem reménytelen ez a próbálkozás — itt Zsolt felé kacsintott—, ha nem maradnak magukra a rádiócsillagászok. Az asztrofizikus úr kideríthetné például az Ikarusz számos olyan megnyilvánulását, amiről sem az égimechanika nem tudhat, sem a fénysugár nem árulk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nem múlhat semmi — önérzeteskedett Zsolt. — Bevetjük minden számba vehető műszerünket. Azt hiszem, nem sok nyugodt nappalunk és éjszakánk lesz a közeljövőben. Ez a nagy eszme még azt is megéri, hogy akár a saját szakállunkra is kockáztassunk. Ámbár erős a gyanúm, hogy mások is osztozni akarnak a babérokon. De te, dicső lovag — ingatta meg mutatóujját Áron szeme előtt figyelmeztetően —, csak a józan ítélőképességedre hagyatkozz. Nyugtasd meg, de ne altasd el az olvasói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ron az órájára pillantott, s máris tápászkodni kezdett. Mintegy vezényszóra, Péter is megmarkolta a fotel szélét, hogy induljon, a házigazda azonban egy kézmozdulattal visszatartotta őket. A szekrényhez ment, annak mélyéből három poharat és egy aranyos nedűvel félig telt üveget varázsolt eléb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nemes mérget kivételes alkalmakra osztom meg kivételes barátaimmal — töltötte meg a kezébe adott kis hasasokat. — Most ez mind együtt van. Ürítsük poharainkat arra, hogy minden híresztelés ellenére hosszú, nyugodt életünk lesz még ezen a földön. Proszi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a villa kapujában elbúcsúztak egymástól, hárman három felé indultak. Zsolt visszatérve szobájába befészkelte magát íróasztala mögé, s egy köteg írólapot maga elé húzva úgy belemélyedt a Péter ötletének támogatását szolgáló munkaprogram kidolgozásába, hogy mikor az első pihentető szusszanáskor felnézett a faliórára, hajnali kettő tájékán csusszant egymásra a nagy- és a kismutató. Fáradtnak azonban nem érezte magát, bevackolódott hát a rádió melletti fotelbe, és végigskálázta az ilyentájt is élénk állomások sorát, fű lelve, hol hall újabb h íreket az égi jövevényről. Lehangolóan nagy választékra talált —vadabbnál vadabb rémhíreket, szaftos tálalásban, a legkülönfélébb zónaadókon. Szinte egyik kommentárból sem hiányzott a katasztrófa szó. Ebbe viszont úgy belekeseredett, hogy csak akkor rezzent fel álmából, amikor a már pitymallattal serénykedő felesége kényelmesebb nyugvóhelyre noszo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beren töltött hosszú éjszakához szokott Áron gyalog baktatott a városközpont felé a néptelen utcákon, hogy kiváló memóriájára hagyatkozva egybe rendezhesse mondandóját. Kedvenc kisvendéglőjét célozta meg, amely törzsvendégekre szabott otthonossága, kitűnő konyhája mellett az ilyen kései órákban megszokott menedékhelye (ahogy ők mondták: „a második után az első otthona") volt a középkort elért vagy meghaladott újságírók egy meghatározott körének. Bizonyos vonatkozásban munkahelyük is egyben; itt cserélték ki frissiben szerzett értesüléseiket, erősítették meg vagy korrigálták sajátjaikat, adtak segítséget, vagy „tartottak be" bősz röhejt kiváltó „aljasságokkal" egymásnak. Netán éppen itt körmölték nyomdára sürgetett írásai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csak egy röpke vacsorára tellett idejéből — és idegeiből. Közben felmérte, mivel rukkolnak elő kollégái. Megdöbbenten hallgatta a nem hivatalos, tudománytalan fél- és félreértesülésekre hagyatkozó, az „utca emberének" szájába adott vagy szájából vett rémképek legelképesztőbb variációit. Mint a holnapi lapokban megjelenő cikkek nyersanyagát! A többedik „uramatyám!" után fizetett, s átkutyagolt a szerkesztőségbe. A folyosók szerencsére kihaltak voltak, így szobájának fedezékét veszélytelenül érte el. Egy óra múltával, hogy írását mára nyomdában tudta, kilépett a forgóajtón, hogy bevesse magát második emeleti garzonjába, amelynek megszorult levegőjében izzadtan hánykolódva álmodott szörnyű csat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önmaga számára is meglepetésként, frissen ébredt. Esti hazatértekor vett egy kiadós skót zuhanyt, felhörpintett egy pohár tejet, majd villanyt oltott, s végigheveredett az ágyon. Nem hagyott időt arra, hogy egy bizonyos irányba kristályosodjanak ki gondolatai, hanem átadta magát az autogén tréning ernyesztő hullámainak. Még érezte ugyan a felé tolakodó gondokat, de belső vezényszavait követően fokozatosan elhalványultak a külvilág ingerei, s mély, álomtalan álomba m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ai kelés és egy könnyű reggeli után első útja az Intézetbe vezetett, hogy átfussa a gyorsközleményeket és táviratokat. A Zsolt által említettet is ott találta köztük, s ez nem kevesebbet jelentett, mint hogy a hír, miszerint az Ikarusz kisbolygó összeütközéssel fenyeget, szakmai körökben nem titkolt, bár természetesen bizalmas jellegű tudományos előrejelzés. Részletesebb tájékoztatást azonban — eléggé sajátosan — nem tartalmazott a szűkszavú dokumentu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talma, a tegnapi beszélgetést követően, nem lepte meg a csillagászt. Annál inkább az asztalának közepére helyezett levél (bizonyára a mai nap során akarták eljuttatni hozzá), melyben az Intézetigazgatója kéri, hogy szabadsága ellenére adjon meg az Asztronautikai Központ által kért néhány adatot. A levél mellett magasra tornyozott folyóiratcsomó és egy doboz feküdt; az igazgató nyilván kikerestette azokat a közleményeket, amelyek az Ikaruszra vonatko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bozban gondosan csomagolt fényképlemezeket talált. A lemezek felső sarkába tintával írt szövegből megtudta, hogy azok az Ikaruszról készített egykori felvételek, egy részük itt, az Intézetben készült. Külön kis csomagban voltak az Ikarusz felfedezésének idejéből származó felvételek kontakt másolatai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öbb egy órai munkánál, gondolta, míg kiírja a periodikumokból a legmegbízhatóbb adatokat. Aztán nekiveselkedhet a nagyjának! De amint belelapozott a kiadványokba, elképedten tapasztalta, mily nagyot tévedett. A fő kérdésre ugyanis, hogy tudniillik mennyi az Ikarusz tömege, az egyes források elképesztően eltérő adatokat adta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átta, hogy nem sokra megy csupán a számok kicédulázásával. Meg kell vizsgálnia azokat az eljárásokat is, amelyek ennyire különböző eredményhez vezettek, hogy kiszűrhesse a hibákat. Ez elkerülhetetlen, hiszen az Asztronautikai Központ éppen erre az adatra kíváncsi. Vagyis... hathatós oka van rá, bizonyára olyan terv foglalkoztatja, amiben az égitest tömegének ismerete perdöntő, s a bizonytalanság a vállalkozás csődjét jelentené... De hiszen az ő tegnap kifejtett elképzelése is az Ikarusz tömegének pontos ismeretén alap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tisztában volt, hogy önmagában a pályaszámítás az Ikarusz tömegére nézve még becslési adatot sem szolgáltathat. Márpedig most és itt nincs más lehetőség, mint a becslés — és ezt az eljárást bizony a rendelkezésre álló megfigyelési adatokra kell építeni.</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I. fejezet</w:t>
      </w:r>
    </w:p>
    <w:p>
      <w:pPr>
        <w:pStyle w:val="Csakszveg"/>
        <w:ind w:left="540" w:right="1322" w:firstLine="360"/>
        <w:jc w:val="both"/>
        <w:rPr>
          <w:rFonts w:ascii="Arial" w:hAnsi="Arial" w:cs="Arial"/>
          <w:b/>
          <w:b/>
          <w:i/>
          <w:i/>
          <w:sz w:val="24"/>
          <w:szCs w:val="24"/>
        </w:rPr>
      </w:pPr>
      <w:r>
        <w:rPr>
          <w:rFonts w:cs="Arial" w:ascii="Arial" w:hAnsi="Arial"/>
          <w:b/>
          <w:i/>
          <w:sz w:val="24"/>
          <w:szCs w:val="24"/>
        </w:rPr>
        <w:t>ISMERKEDÉS AZ ISMERETLENNEL</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lobális Űrfelügyeleti Központ értékelő csoportjának javaslatára huszonnégy órán belül összeült a Tanács, s az előterjesztés megvitatását követően — a nyolc földi zóna képviselőinek egyhangú döntése alapján — a hálózatot arra utasította, hogy kutatási programjaiban első helyen szerepeltesse az Ikarusz nevű kisbolygó minden oldalú vizsgálatát. Ezzel egy időben a zónaközpontok és rajtuk keresztül az egyes intézetek vezetői szűkített névsort is kézhez kaptak, melyen azok szerepeitek, akik számára — mivel előző tevékenységük alapján ennek a kérdésnek gyors megoldásában a Tanács különös eredményt remélt közreműködésüktől — általános elsőbbségi jogot javasoltak biztosítani a célprogram végzés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ttérben feltűnés nélkül, de annál hatásosabban végezte munkáját az Űrbiztonsági Szolgálat is: pár szavas gyorshírben értesítették a hálózatot a nyomozás eredményéről, mely szerint az Észak II. zóna 7. számú Intézetének egyik adatelemzőjét a Szabályzat 27. pontjának (anyagi ellenszolgáltatás reményében tett, tudatos) megsértése miatta hálózat teljes kötelékéből örökre kizár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páti Péter mindezekről közvetlenül nem szerzett tudomást. Nem mintha nem lett volna rá lehetősége. Intézetében az volt a szokás, hogy minden munkatárs minden publikációhoz hozzájuthat, s kézjegyükkel kell igazolniuk annak tudomásul vételét. Csakhogy mindezek ellenére olykor akár egészen szenzációs közlemények is átfutottak tizenöt-húsz ember kezén is anélkül, hogy tudták volna, valójában mit is olvasnak. Az emberi felületesség vagy a szakmai célirányosság sajátos optikája miatt csöndesebb időkben is megtörténhetett ez. Most pedig Péter figyelmét teljes mértékben az Ikarusz kötötte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át volt-e egyáltalán valaki is, akit a napok előrehaladtával így vagy úgy hatalmába ne kerített volna az Ikarusz-l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ságokat egyik pillanatról a másikra a legvadabb szalagcímek öntötték el, a cikkek, interjúk, tudósítások, tanulmányok egymást múlták felül a bekövetkező katasztrófa borzalmas méreteinek, iszonytató következményeinek érzékletes ecsetelés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pszichózis elemi törvényei szerint a félelem kezdett pánikká növekedni. És a növekedés ütemének gyorsulásával arányosan szaporodtak a félelem újabbnál újabb vámszedői. Az újságok oldalain, a házfalakon egyre gyakoribbak lettek a menekülés legkülönfélébb módozatait kínáló hirdetések: olcsó és méregdrága képtelenségek sorát ajánlották a vállalkozók és kereskedő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gyszer csak megindult és szinte népvándorlásszerű méreteket kezdett ölteni a költözködés. Tíz és tízezrek csomagoltak össze egyik napról a másikra, hogy ki tudja, milyen reményben, zónájuk másik szegletében vagy a Föld egy másik zónájában telepedjenek le.</w:t>
      </w:r>
    </w:p>
    <w:p>
      <w:pPr>
        <w:pStyle w:val="Csakszveg"/>
        <w:ind w:left="540" w:right="1322" w:firstLine="360"/>
        <w:jc w:val="both"/>
        <w:rPr/>
      </w:pPr>
      <w:r>
        <w:rPr>
          <w:rFonts w:cs="Arial" w:ascii="Arial" w:hAnsi="Arial"/>
          <w:sz w:val="24"/>
          <w:szCs w:val="24"/>
        </w:rPr>
        <w:t>A hatóságok csak igen nagy erőfeszítéssel tudták fenntartani a rend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ygó lakosságának általános közérzetét, sajátos módon, csak rontotta az a tény, hogy a pánik, illetve a viszonylagos biztonság mértékét illetően éles eltérések kezdtek mutatkozni az egyes zónák között. Ez belátható módon abból következett, hogy milyen az adott zóna lakóinak ismeretszintje tágabb és szűkebb világáról, milyen mélyek és egészségesek az együttélés gyökerei, mennyire életképesen működnek annak normái, milyen a zónalakók viszonya intézményeihez, a zóna tanácsához... Csak hát a közvetlenül fenyegető katasztrófahelyzet azt a tévképzetet sugallta, hogy talán bizonyos zónáknak kapcsolatuk van az Ikarusszal. Legalábbis bővebb ismereteik lehetnek a bekövetkező pusztulás bizonyosságáról, méreteiről, helyéről, „mert mi is indokolhatná ezen kívül az ott lakók lelki béké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ez a feltevés már kezdett hangot kapni az egyes zónatanácsok tagjainak körében is, a Globális Tanácsadó Testületolyannyira tarthatatlannak ítélte a kialakult helyzetet, hogy összehívta a koordinátorok rendkívüli ülés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oordinátorok három előterjesztést vitattak meg, melyeket a Tudatelemző Intézet, az Asztronautikai Központ és az Operatív Törzs készített a Testület felkérésének alapján. Az előterjesztések rövid kivonatát és a rendkívüli ülésen hozott határozatot valamennyi zónában ugyanazon időben hozták nyilvánosságra, a tömegtájékoztatás minden lehetséges eszközének felhasználá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datelemző Intézet javasolta: a Tanács mielőbb tárja a bolygó lakosságának legteljesebb nyilvánossága elé a bekövetkezőkről kialakított elképzelését, s a várható ellenintézkedés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avaslat kedvező fogadtatását bizonyította, hogy közzétették az Asztronautikai Központ előterjesztésének kivonatát. Ebben kategorikusan leszögezték, hogy az Ikarusszal való összeütközés ténye nem alaptalan feltevés, a tudomány valóban ezt az eshetőséget valószínűsítette. Hangsúlyozta egyszersmind, hogy a Föld bármely pontján történne is az összeütközés — s ez a pont jelenleg nem behatárolható —, a következmények az egész emberiségre hatással lesznek. Végezetül a kommüniké azt is leszögezte, hogy a tudomány erőltetett ütemben munkálkodik azon a módszeren, mellyel ez a hatás a lehető legkisebbre csökkenthe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ütközés várható hatásának mértékéről, arról, hogy mire számíthatnak a Föld lakói a „következmények minimálisra csökkentésével", arról, hogy mikor és hogyan következik be a várható beavatkozás, változatlanul nem esett szó. Amiként hallgatott a közlemény az Operatív Törzs megvitatott elképzeléseiről is. Ez végső fokon kérdésessé tette, hogy az Ikarusszal találkozás veszedelmesen közeledő dátumáig technikailag egyáltalán megoldható-e és ténylegesen kivitelezhető-e a tudósok testülete által sejtetett ter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reértésre adott okot és végzetesen célját tévesztette az a passzus is, amely azzal a határozott szándékkal került a kommünikébe, hogy az emberiség egységes összefogására, felelős együttműködésre hívja fel a figyelmet, s nyugtatóan útját állja a veszedelmes méretű költözködési láznak. A „következmények az egész emberiségre hatással lesznek" megfogalmazást a közvélemény úgy fogadta, mintha az konkrétan a katasztrófa okozta pusztítás méreteit sejtetné: az egész glóbusz megsemmisülését, magát a nemlé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adásul a Globális Tanácsadó Testület hivatalos közleményének megjelenése felmentette szavuktól a tudományos élet különféle rendű és rangú képviselőit, ennek következtében a kommunikációs eszközök által közölt híráradat úgy módosult, hogy a fantasztikus képtelenségektől hemzsegő jövőképek helyébe a kozmosz és a Föld történetének ijesztő analógiái, elrettentőén hihető hipotézisek lép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dósok ugyan józan megfontolással vélekedtek, de elképzelhető, milyen hatást válthatott ki az a cikk, amely — természetesen (!?) a hírforrás megjelölése nélkül — négy zóna napilapjaiban is napvilágot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Ikarusz több milliárd tonnás tömege az ágyúgolyóénál sokszorosan nagyobb sebességgel zuhan bolygónk felé. Kozmikus sebességét a légkör ellenálló ereje ily rövid idő miatt nem képes lefékezni. A zuhanó test előtt összepréselt levegő több ezer fokra hevül. Az ütközés első fázisában ez az izzó légtömeg érintkezik a felszínnel, és pillanatok alatt lángra lobbantja azt. Az ütközés helyén az idegen test több száz méter mély és több kilométer átmérőjű krátert váj a föld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indez csak az első etap. Mert amikor az Ikarusz szilárd anyagával ütközünk, az egész bolygó megrendül majd. Az ütközés helyén iszonyatos mértékben összetömörül az anyag. A mechanikai energia jelentős része hirtelen hővé alakul, a fejlődő gázok feszítőereje roppant erővel dobja szét a jövevény összemorzsolódott testének törmelékeit: vulkánok elképzelhetetlenül vad robbanását megszégyenítő erővel és távolságra, több száz kilométeres körzetben szóródik szét az izzón fortyogó any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 nincs vége. A szilárd és olvadt törmelékkel együtt hirtelen magasba tör a mélyben összepréselődött izzó gáz. Ki hallott már a Mont-Pelée vulkánról, melynek gázai-gőzei egy szemvillanásnyi idő alatt elpusztították St. Pierre városának teljes lakosságát? Mert az Ikarusz száz és ezer ilyen vulkán lesz egysz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kkor az utolsó etapban hirtelen magasba emelkedik a forró gőzökkel telített levegő, nyomában orkánszerű vihar támad, felhőszakadással és jégesővel. Minden képzeletet felülmúló erővel pusztító vihar söpör végig a Földön, melynek nem állhatnak ellen a legerősebbnek hitt vasbeton építmények sem... A por, füst, korom feljut a légkör magasabb rétegeibe, hamarosan elborítja az egész Földet, s hetekre elsötétül a Na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ogy a katasztrófa június közepén esedékes, a lezuhanás helyétől függően tizenöt-húsz fokkal csökken a hőmérséklet, a lehűlés lassan átterjed az egész glóbuszra. Ha az összeütközés az óceánon vagy a sarkokon következik be, a jégmezők takarója hirtelen megolvad, s pusztító szökőár söpör végig a bolygó felszín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gan-féle sajtókonszern alkalmazásában álló újságíró rövid cikke néhány nap alatt elképesztő ismertségre tett szert, és szédítő karriert futott be. Beolvasták a rádió- és tévéállomások, napok leforgása alatt megjelentek képregény-változatai, videó-trükkfilmet forgattak látomásai alapján. A siker melléktermékeként megjelentek az Organ-konszern emblémáját viselő apró tárgy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bolygó lakosságának pánikhangulatában kikristályosodott és hatni kezdett egy új érzés: a tehetetlenség érzése lázadó elégedetlenséget szült, a fejvesztett hangyabolyként nyüzsgők serege, még határozatlan erővonalak szerint, de tömörülni láts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kásosnál melegebb tavasz futó záporokkal váltakozó verőfényét üdedús lombokkal jutalmazta a hálás természet. A város levegőjét virgonc szelek söpörték tisztára.</w:t>
      </w:r>
    </w:p>
    <w:p>
      <w:pPr>
        <w:pStyle w:val="Csakszveg"/>
        <w:ind w:left="540" w:right="1322" w:firstLine="360"/>
        <w:jc w:val="both"/>
        <w:rPr/>
      </w:pPr>
      <w:r>
        <w:rPr>
          <w:rFonts w:cs="Arial" w:ascii="Arial" w:hAnsi="Arial"/>
          <w:sz w:val="24"/>
          <w:szCs w:val="24"/>
        </w:rPr>
        <w:t>Kárpáti Péter gondolatait olyannyira lekötötték az Ikarusszal kapcsolatos gondolatai, mintha zárt alagútban közlekedett volna az Intézet és otthona között. Minden energiáját és figyelmét arra összpontosította, hogy tartsa a helyes irányt a számok, adatok kavargó tengerében. Rendszerint kora hajnalban jutott ki az utcára, amikor még csukott ablakszemekkel aludtak a házak, éppen csak ébredezni kezdett a forg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átvirrasztott éjszaka után tért haza, hogy váltott hőmérsékletű zuhannyal élénkítve fel elgyötört testét és idegeit, beessen az ágyba, vagy a könyörtelen ébresztőórától riasztva indult dolgozószobájának egyre tekintélyesebb jegyzetanyaggal telő íróasztal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óbbi napokban már arra gondolt, hogy akár beköltözhetne az Intézetbe: egy-két alkalommal elő is fordult vele, hogy a kevesebb időt igénylő megoldást választva csak úgy ruhástól dőlt végig a társalgó kanapéján, minden alkalommal kitéve magát az elsőnek érkező öreg takarítóasszony részvevő korholás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bájának magányában egyre érzéketlenebbé vált a külvilág apró ingerei iránt. Ha olykor kollégáival összefutott a folyosón, azok arra figyeltek fel, hogy félhangosan motyog magában. Általában ezeket az érthetetlennek tűnő szavakat vehették ki belőle: „...fuccs neked, Boga, szervusz, Behem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napon sem szánt magának a korábbiaktól eltérő napirendet. Asztala mögé húzódva kinyitotta az ott heverő dobozt, s hosszasan vizsgálta annak tartalmát, az Ikaruszról készített fényképlemezeket. A lemezeken ezernyi parányi fekete pontocska a csillagok tömegének negatív képe, közöttük egy halvány, hosszúkás vonalka — az Ikarusz nyomvonala. Hát ebből az alig látható vonalkából kell kiszámítania — az ismert fényességű csillagokhoz viszonyítva — az ismeretlen jövevény fényess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enne semmi baj, gondolta, ha ez a nyom is pontszerű lenne. Csakhogy a lemez expozíciós ideje fél óra, így hát a mért adat akkor is csak azt mutatja, mennyi az Ikarusz átlagos fényessége. Márpedig a mérési idő alatt az bizonyára változtatta fényét, hiszen nyilván forog tengelye körül, mint valamennyi kisbolygó. Akkor pedig talán mégis jobban jár ezzel a vonalszerű nyommal — kiolvashatja belőle a fény változásá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eszébe ötlött, hogy a kisbolygók általában szabálytalan alakúak. Akadt már olyan is, amelyiknek mért hossza kétszerese volt a szélességének. Hátha ilyen az Ikarusz is? Mert akkor a lemeznyom feketedésének változásából vissza lehet következtetni alakjára és mozgási sebes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különböző lemezt vett szemügyre ebből a szempontból, amelyek felvétele idején más és más volt az Ikarusz sebessége. Az elektronikus fényességmérő azt is pontosan kimutatta, hogyan változott útja során a kisbolygó fényerőssége. Végeredményben mit árul el neki ez az adat? Semmi mást, mint az Ikarusz felületének nagyságát... A felületét. Nem pedig a térfogatot! Márpedig azt kezdettől fogva tudta, hogy számára s a Központ számára éppen az lenne fontos, hogy mennyi a kisbolygó térfogata, mivel abból következtethető ki a tömeg megközelítő érték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sszúsan csapott egyet a levegőbe, s már éppen fel akart állni, hogy megnyújtóztassa elgémberedett tagjait, amikor felötlött benne, hogy egy bizonyos esetben mégis eredményhez vezethetne a „vagy a felület, vagy a térfogat" ismerete. Mégpedig abban a nehezen valószínűsíthető esetben, ha az Ikarusz mégis gömb alakú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san fontolgatta magában a dolgot, s miután pillanatnyilag nem látott más célravezető lehetőséget, átmenetileg megalkudott mindig kínosan precíz önmagával. Ha már amúgy is átlagos fényességgel számol, akkor ehhez az átlagos fényességhez nyugodt lelkiismerettel rendelhet gömb alakot — még ha az Ikarusz valóságos alakja a legkevésbé sem hasonlít gömbhöz. És nem kell, hogy lelkiismeret-furdalása legyen előfeltevései miatt: adott helyzetben ez az egyetlen lehetősége arra, hogy mégis hozzájusson a kisbolygó pontos megismeréséhez szükséges legfontosabb adathoz, a kiindulópontot jelentő térfogat nagyságát jelző szám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mindezt eldöntötte, megszállta annyi jóleső elégedettség, hogy engedélyezett magának egy röpke kávészünetet. Felállt, végigmozgatta elmacskásodott tagjait, és elballagott az intézeti társalg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árattal szemközti kanapén az Intézet igazgatója ült, lábát messze előrenyújtva az asztal alatt. Mellette az öblös karosszékek egyikében Zsolt gubbasztott, akit egy lepedő nagyságú újság első és utolsó oldala fedett el a belépő elől. Az asztalon sorakozó csészékbe gőzölgő feketekávét töltött Márti, a titkárnők gyön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tok! Úgy tűnik, működésbe lépett a hatodik érzékem — köszönt rájuk a rádiócsillagász, s maga is beleereszkedett az egyik karosszékbe. — Éppen úgy döntöttem, hogy kikönyörgök egy kiváló dup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is, hogy jössz. Már úgyis meg akartalak látogatni, hogy megnézzem, hogy haladsz a munkáddal. Mindenféle rémhírek keringenek felőled, tudod? — fogadta az igazg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ről csivitelnek a vereb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olt leeresztette az újságot, s csodálkozó arccal hajol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nocsak! Talán csak nem Kárpáti Péterhez van szerencsénk? Már azt hittük, hogy a csillagász kolléga időközben munkahelyet változtatott. Vagy talán csak bújócskát játsz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vétöltéssel foglalatoskodó Márti sem hagyta szó nélkül, tettetett duzzogással tovább cif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maga is tud már róla, hogy Kárpátit kitagadta a házvezetőnője, ezért alkalmi albérlője lett az Intézetnek? Manyika, a takarítónőnk azt mondta reggel, hogy ezt nem tudja tovább nézni, holnaptól hideg élelemmel és meleg takaróval kedveskedik Kárpáti úr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energikus, sűrű kis ember ismét komolyra fordított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 igaz, már kezdenek aggódni érted a kollégáid. És én magam is... — Nyugtatón emelte tenyerét Péter felé. — Jó, jó, tudom: a te feladatod nem tűr halasztást. De be kell látnod, hogy valamennyiünknek, egy munkaképes kollégára van szükségünk. Semmire nem jutunk, ha mielőtt célhoz érnél, belerokkansz... Több alvásra, pihenésre, kikapcsolódásra utasít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gy van. És talán velünk is megoszthatnád a titkaidat. Amiket feltűnő módon tárgyalsz meg önmagaddal, észre sem véve, hogy fennhangon meditálsz — vetette közbe Zsolt, aki egy kissé neheztelt is barátjára, hogy az nem vonta őt be munkájába. Holott a kezdetekkor szinte felszólította az együttműködésr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gy szemvillanásnyi idő alatt visszazökkent gondjai közé,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vás, pihenés, kikapcsolódás! Tudjátok, hová terveztem el a nyári szabadságomat? Kedvenc helyemre, a be lény esi havasokba, oda, ahol a Behemót nevű patak a Boga nevűbe ömlik. És ha fennhangon motyorásznék, hát az csak annyi, hogy fuccs már az egésznek, örökre elbúcsúzhatunk egymástól, kedvenc helyeim és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vonta fel szemöldökét az intézet vezetője. — Te aztán igazán nem az olcsó lemondásra szerződtél a világgal! És azt hiszem, nem tévedek, hogy máris találtál valami reménykeltő esélyt számunkra.</w:t>
      </w:r>
    </w:p>
    <w:p>
      <w:pPr>
        <w:pStyle w:val="Csakszveg"/>
        <w:ind w:left="540" w:right="1322" w:firstLine="360"/>
        <w:jc w:val="both"/>
        <w:rPr>
          <w:rFonts w:ascii="Arial" w:hAnsi="Arial" w:cs="Arial"/>
          <w:sz w:val="24"/>
          <w:szCs w:val="24"/>
        </w:rPr>
      </w:pPr>
      <w:r>
        <w:rPr>
          <w:rFonts w:cs="Arial" w:ascii="Arial" w:hAnsi="Arial"/>
          <w:sz w:val="24"/>
          <w:szCs w:val="24"/>
        </w:rPr>
        <w:t>A remény szó hallatán Márti is közelebb hú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olyan egyáltalán? Én ebben az intézetben húsz év során mindig azt hallottam — és hittem is benne —, hogy mérhetetlenül sokat tudunk és sokra vagyunk képesek. És egyszerre csak azt látom, hallom, olvasom, amerre csak lépek, hogy nekünk jön egy Ikarusz nevű szörnyeteg, és vége a világnak. Mi meg itt ülünk a nagy eszünkkel, és tehetetlenül várjuk a tragédiát! Hol van hát az a nagy tudás, az a fene nagy hatalom?! Amíg csak rebesgették, hogy itt a világvége, csak mosolyogtam. Hányszor hallottam én azt templomjáró nagyszüleimtől, hogy a Bibliában is meg van írva: ez lesz az ember sorsa! De hát nem lett eddig mégsem... Most meg már órára, percre, másodpercre pontosan jelzik az újsá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tessék csak megnézni — toppant közébük Anna asszony, a koros adminisztrátor mindenes, aki eddig észrevétlen csöndben hallgatta őket a benyílóból. Kezében újságot lobogtatott, s maga volt a megtestesült szemrehányás. — Még azt is iderajzolták, hogy hol áll a Föld, hol áll az Ikarusz. És itt vannak a dátumok és a helyek, ahogy közelednek egymáshoz. Itt meg, ni, tessék — zörgette meg az újságlapot —, azt is berajzolták a térképen, hogy hol lesz az összeütközés helye. Ennél azért többet vártam maguktól. Hisz már a csillagjósok is azt állították, hogy az égi hatalmak a maguk nyelvén — a csillagok állásával meg egyéb égi jelenségekkel — kinyilvánítják akaratukat, és hogy a beavatottak képesek megismerni ezt a nyelvet. És a jövendőmondók szerint is... az égiek tudatják a kiválasztottakkal az égi akaratot. De hiszen maguk a tudás kiválasztottal! Miért hagyják hát kétségbe- és pánikba esni az emberiséget? Miért nem találnak valami mentséget, valami segít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érintett szakmabeli zavart türelemmel hallgatta a két nő kifakadását. Az intézet vezetője kapott először sz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nye, Anna asszony, hát már maguk is? Csak nem adnak hitelt a rémhírterjesztő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rémhír ebben? Csak nem akarja eltagadni, hogy bekövetkezik a szerencsétlenség? Talán akkor hazudik a Globális Testület is? Ismeri a közleményt, nem? Ott áll benne fehéren-feket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bban a közleményben, Anna asszony, nem az áll, hogy a szerencsétlenség bekövetkezik, hanem hogy a dolgok jelenlegi állása szerint hol és mikor következhet be. És hogy dolgozunk az elhárításán. Maga is ugyanúgy tesz, mint mindenki más: a félelemben akar hinni, s úgy igazítja, amiről tud, hogy abból a lehető legrosszabbat sejthesse ki. Nem mintha azt akarná, csak hát... Miért nem hisz például a tudásban. Mégiscsak mi, tudósok, emberek voltunk azok, akik felfedezték a maga Ikaruszát, s mi voltunk azok is, akik „pontosan" kiszámítottuk a várható összeütközés helyét és időpontját. És mi voltunk azok is, akiktől mindenki megtudta ezt. Sajnos, előbb csak a fecsegőktől... Ebből születtek a rémképek és a pánik. És nehogy azt higgye, hogy égi hatalmak sugallták azt, amit az újságokban olvas, a hangszóróból hall, a képernyőn lát. Nem, nem! Azt is mi jelentettük ki, tudósok. Csakhogy amit mi így mondtunk: „lehet", az úgy visszhangzik szerte a világban: „lesz". Érzi a különbséget? </w:t>
      </w:r>
    </w:p>
    <w:p>
      <w:pPr>
        <w:pStyle w:val="Csakszveg"/>
        <w:ind w:left="540" w:right="1322" w:firstLine="360"/>
        <w:jc w:val="both"/>
        <w:rPr/>
      </w:pPr>
      <w:r>
        <w:rPr>
          <w:rFonts w:cs="Arial" w:ascii="Arial" w:hAnsi="Arial"/>
          <w:sz w:val="24"/>
          <w:szCs w:val="24"/>
        </w:rPr>
        <w:t>De Anna asszony nem hagyta magát ilyen könnyen meggyő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felfedezték, megismerték, kiszámították, elmondták. Tudom, nem a maguk dolga, de csak megkérdezem: és így már jobb is nekünk? Attól talán megváltozik a helyzet? Találunk attól valami ki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 túlzottan is jó „csillagjósok" és „jövendőmondók" voltunk. Tudják, a kozmikus fenyegetettség tényét a tudomány soha nem tagadta, így annak valószínűségét sem, hogy a Föld nagy időközökben összeütközhet kisebb-nagyobb égitestekkel. Sok ilyen találkozás volt már a régmúlt időben. Olyanok is, amelyek emléke szétfoszlott a tanúságtevők elmúlásával, s olyan katasztrófák is, amikről nincsenek feljegyzések, de amelyekre mai ismereteink alapján következtetni tudunk. Ez a mostani példa is mutatja, mennyire nem zárható ki egy újabb összeütközés lehető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hogy ez nem jóslat és jövendölés. Ez pontos előrejelzés — a törvények ismeretében. Ami ott és úgy és akkor válik valóra, amint azt jelezzük. Ez nem ama bizonyos utolsó ítélet napja. Nem olyan világvégedátum, ahogy azt a letűnt korokban minden jelentősebb napfogyatkozás, váratlanul feltűnő üstökös, a bolygók megfigyelt és kiszámított együttállásai alkalmával vagy bekövetkezte előtt világgá kürtö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ndjak talán egy-két példát? Csak a közeli múltból? Nem keltett-e világra szóló pánikot az 1910-ben visszatért Halley-üstökös? Az akkori „tudományos" előrejelzés szerint át kellett volna haladnunk annak mérges gázokból álló csóváján, ami aztán megmérgezi a levegőt, a vizeket, az állat- és növényvilágot, az embert — elpusztítja a földi életet. Pedig a valóságos tudományos álláspont szerint a találkozásnak nem kellett legyen — és nem is volt — érezhető következmén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an aztán ez a csaknem tegnapelőtti történet: a legkülönfélébb sarlatánok és vallási szekták hirdették meg a legújabb világvégét 1962. február 5-re, a nagy bolygó-együttállás időpontjára. Mondván, hogy akkor olyan vulkánkitörésekre, földrengésekre és más elemi katasztrófákra kerül sor, amelyek százmilliók halálával járnak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gi hatalmak, beavatottak! Egy fityfenét! Mindig is a korban legjobb tudástól loptak — és mindig félremagyarázták, hogy megrémíthessék, sakkban tarthassák a könnyen félrevezethetőket. Most sem az a baj, hogy a tudomány kiadta, amit tudott, hanem az, hogy — önhibáján kívül — ezeket az ismereteket sötét hatalmak fordították javukra... Bocsánat... — nézett körül a direktor, meglepetten eszmélve rá, hogy nekibuzdulásában csaknem ismeretterjesztő kiselőadást kerekített a körülötte állóknak, akik érdeklődéssel hallgatták. De hogy a jóváhagyásnak elkönyvelhető fejbólintások netán félre is vezethették volna, azt Márti epés megjegyzése jól péld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tunk, főnök, és amit elmondtál, az mind igaz is. Egy apróságról viszont elfelejtettél említést tenni. Tudod, ami a túlélést ille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inkább a mi nagy rádiócsillagászunkat faggassátok. Ha van akár egy aprócska szalmaszál is, hát ő bizonnyal egyik tudója annak... Legalábbis remé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vezényszóra történt volna, úgy fordultak a társalgóban ülők Péter felé, aki elgondolkodva melengette két tenyerében a már régóta üres kávéscsészét. A várakozásteli csöndre válaszul óvatosan az asztalra helyezte, komótosan felkászálódott ültéből, s lassú sétába kezdve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ny? Az mindig van. A halálraítéltnek is: a kegyelemhez. A haldoklónak is — egy szebb halálhoz.</w:t>
      </w:r>
    </w:p>
    <w:p>
      <w:pPr>
        <w:pStyle w:val="Csakszveg"/>
        <w:ind w:left="540" w:right="1322" w:firstLine="360"/>
        <w:jc w:val="both"/>
        <w:rPr>
          <w:rFonts w:ascii="Arial" w:hAnsi="Arial" w:cs="Arial"/>
          <w:sz w:val="24"/>
          <w:szCs w:val="24"/>
        </w:rPr>
      </w:pPr>
      <w:r>
        <w:rPr>
          <w:rFonts w:cs="Arial" w:ascii="Arial" w:hAnsi="Arial"/>
          <w:sz w:val="24"/>
          <w:szCs w:val="24"/>
        </w:rPr>
        <w:t>Zsolt, aki a beszélgetés során mindvégig kényszeredett mosollyal arcán feszengett, most figyelmeztetően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e ne köntörfalazz! És ne bölcselkedj! Már amikor hírét vetted a dolognak, akkor is voltak elképzeléseid. Emlékezz csak a beszélgetésünkre, nálunk, Áron társaságában. És azóta volt elég időd, hogy aludj — elnézést, hogy virrassz — rá egyet-kettőt.</w:t>
      </w:r>
    </w:p>
    <w:p>
      <w:pPr>
        <w:pStyle w:val="Csakszveg"/>
        <w:ind w:left="540" w:right="1322" w:firstLine="360"/>
        <w:jc w:val="both"/>
        <w:rPr>
          <w:rFonts w:ascii="Arial" w:hAnsi="Arial" w:cs="Arial"/>
          <w:sz w:val="24"/>
          <w:szCs w:val="24"/>
        </w:rPr>
      </w:pPr>
      <w:r>
        <w:rPr>
          <w:rFonts w:cs="Arial" w:ascii="Arial" w:hAnsi="Arial"/>
          <w:sz w:val="24"/>
          <w:szCs w:val="24"/>
        </w:rPr>
        <w:t>Péter mintha nem is hallotta voln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ra én is azt hittem, hogy le kell mondanom az evilági paradicsomról. Leginkább a Bogát meg a Behemótot sajnáltam. Magam elé képzeltem, de hányszor, istenem! ezt a kedves tájat, ahogy — nincs! Szétroncsoltan, elpusztulva, semmivé téve. És... talán éppen ez adta nekem az ötletet... Éppen ez, hogy magam is egy bizonyos tájon képzeltem el az összeütközést, olyanon, amit mindenáron meg szeretnék őrizni... ha már az egész Földet nem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erült fel bennem az a lehetőség, hogy ha megállítani és teljesen eltéríteni nem is tudjuk az Ikaruszt, arra talán van módunk, hogy magunk válasszuk meg a becsapódás helyét. A lehető leglakatlanabb részén a Földnek. Utánaszámoltam. Még kisebb tömeg esetén is olyan mozgási energia szükséges a pályakorrekcióhoz, hogy joulban kifejezve húsz zérót kell írni az első szám után. De ha nem csalnak az ismereteim, akkor a bolygó együttes — hangsúlyozom: együttes energiatartalékából kitelik ennyi. Azt nem tudom, hogy a legutóbbi közleményt miért fogalmazták meg olyan szerencsétlenül, de lehet, hogy éppen erre a megoldásra gondoltak benne. És lehet, hogy az Operatív Törzs éppen azért nem nyilatkozott, mert a koordinátorok nem jutottak egyezségre: az együttműködéshez ugyanis minden zónának be kellene vallania nyílt és titkos energiatartalék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t olvastam, hogy az Ikarusz a maga tömegével és sebességével annyi energiát képvisel, mint egy hasonló nagyságú, teljességgel ekrazitból álló test, azt gondoltam, ez talán mégis túlzás. Akkor döbbentem meg, amikor számításaim azt igazolták, hogy ebben a hasonlatban nincs semmiféle túlzás. S ha belegondolok, végső fokon a hadászatilag legfejlettebb zóna is birtokában lehet közel ekkora erőnek...! Bár téved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 vezetője fokozódó érdeklődéssel hallgatta Pétert. Most lelkesült izgalommal csapott az asztalra, s felugrott a kanapé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Hát ez az! Nem véletlenül vett fel a Központ téged is a bizalmas belső listára. Sejtették, hogy számíthatnak rád. Kész a jelentésed? Nincs? Akkor ülj neki azonnal! Mindent foglalj bele, a számításaidtól a feltételezésekig! Amint elkészültél, gyere be hozzám! Azonnal továbbítom a Központnak. Úgy sejtem, most minden perc drá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ár igaz — dörmögte Péter. — Minél előbb lépünk, annál kevesebbe kerül, és annál biztosabb a siker. Az Ikarusz most még messze jár, alig fordult vissza a pálya legtávolabbi pontjáról. Viszonylag csekély a sebessége. De a Nap vonzására ez a sebesség több mint a tízszeresére fokozód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nő áhítattal nézett Péterre. Anna asszony volt az, aki nekiszegezte a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lövik le az Ikaruszt, mint egy dúvad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Anna asszony, majdnem. Legalábbis megsebezzük, hogy fejét veszítse. Előbb azonban jól kifürkésszük a sebezhető pontját, mint a vadász a leshely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pusztul ott az, aki kifürkészi? — aggodalmaskodott Má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 el oda emberfia — magyarázta gyöngéden a csillagász. — Majd elé küldünk egy űrszondát, s úgy irányítjuk, hogy találkozza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megtu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építünk egy rendkívül érzékeny gyorsulásmérőt. Az űrszonda sebessége a pálya minden szakaszában ismeretes lesz, így — mert mérni fog minden csekély gyorsulást, amit nyilván az Ikarusz tömege okoz — a gyorsulás mértékéből pontosan kiszámíthatjuk a veszedelmes kisbolygó tömegét. Ez a mérés sem lesz ugyan abszolút megbízható, de a sok feltételezést tartalmazó földi becsléseknél mindenképpen eredményes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ár meg is menekültünk?</w:t>
      </w:r>
    </w:p>
    <w:p>
      <w:pPr>
        <w:pStyle w:val="Csakszveg"/>
        <w:ind w:left="540" w:right="1322" w:firstLine="360"/>
        <w:jc w:val="both"/>
        <w:rPr/>
      </w:pPr>
      <w:r>
        <w:rPr>
          <w:rFonts w:cs="Arial" w:ascii="Arial" w:hAnsi="Arial"/>
          <w:sz w:val="24"/>
          <w:szCs w:val="24"/>
        </w:rPr>
        <w:t>Péter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De akkor a vadász megtölti a fegyverét, céloz és lő... No, munkára fel! Valóban veszteség minden egyes perc. Kereslek, főn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Zsolt társaságában szobája felé indult, hogy jelentését továbbítható állapotba szövegezze, mély sóhajjal megtapogatta barátja há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uramisten, hogy igazam legy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szobájába visszatért, Kárpáti Péter felvillanyozódva számolt, kombinált. Még egyszer ellenőrzött minden apró részletet, majd jelentésével átsietett főnöke szobá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ézetvezetője figyelmesen átolvasta, keresztkérdésekkel ellenőrizte, majd továbbította a jelentést — a szigorúan bizalmas jellegű közleményeknél szokásos kódszám kíséretében. Ezt követően váltottak még néhány udvarias mondatot mindennapi semmiségekről, s elköszöntek egymástól. A direktor maradt még, hátha a Központ kiegészítő információkat kér vagy befut valami különösen fontos hír az Ikaruszról. Péter hazafelé tartott. Pontosabban: ki az épületből — minden határozottabb irány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úlzás lenne azt állítani, hogy nyugalom szállta meg. Egyszerűen csak átmenetileg megkönnyebbült attól a tudattól, hogy megtette, amit tennie kellett. A dolgok további menetére, úgy erezte, nem lehet több befolyása. A többiről már magasabb régiókban döntenek. De vajon kik? Milyen látszólagos és milyen valóságos érdekek képviseletében? Milyen megfontolás alap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óta már, hogy az egyet nem értés megszülte a bolygó felosztásának új formáját: a Föld nyolc zónára különült el. S a viszály, mely egykor nemzetek sokaságát állította szembe, majd olyan nagyobb egységek irányába szűkült-sarkosodott, amit a kortársak tábornak, tömbnek is neveztek, most nyolc zóna között dúl. Kevésbé látványosan, de annál emésztőbb alattomosságg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z-e vajon foganatja mindannak, amit jelentésében javasolt? Abban semmiképpen nem kételkedett, hogy az Asztronautikai Központ támogatni fogja elképzelését, és továbbítja azt a Globális Tanácsadó Testületnek, amely — tételezzük fel — következő lépésként jóváhagyóan a koordinátorok' ülése elé viszi. A koordinátorok elé, akiknek együttműködésre való készsége — bármennyire is soha nem látott katasztrófa fenyegeti a Földet — eddig nem vezetett több eredményhez, mint egy a valóságot a tömegek elől még mindig elkendőző közös közlemény. A Rend kedvéért, s a rend kedvéért. Az Operatív Törzs pedig azok gyülekezete, akik az emberi nem fegyvertárát bitorolják, hallgat: őrzi egységesen és zónánként a lakosság és egymás elől takargatott titk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útnak is indítják a javasolt űrszondát, s kiderül, hogy valóban van esély az Ikaruszt egy részleges pályakorrekcióval viszonylag kedvezőbb célpontra téríteni, nem adott-e ezáltal újabb iszonyatos játékszert őrült megszállottak kezébe, miközben üdvöt adó gyógyszert kínált fel? Egy soha el nem képzelt kozmikus fegyv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hessegette el magától ijesztő gondolatait. Ez képtelenség, esztelen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ataiból éles fékcsikorgás zökkentette ki. Ijedten kapta fel fejét, s már lendült is jobb felé. Még éppen időben ahhoz, hogy elkerülje a kanyarban felé söprő piros kocsit. A járókelők fejcsóválva kísérték tekintetükkel a középkorú férfit, aki riadtan hátrált az út közepéről a járdaszéli gömbakác törzse mellé, és zsebkendőjével törölgette izzadt homlo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 ehhez sem sok hiányzott, nyögött egyet, s hogy ijedtségéről elterelje a figyelmet, gyorsan megcélozta a sarki újságosbód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lyóként záporoztak felé az újságárus — alacsony, vékony emberke — szenvtelen monotóniával rikoltó szavai: „Még tíz hónap... Jön az Ikarusz... Ikarusz-biztos menedéket kínál a SPERO társaság... Utcára vonult a tömeg öt zónában." Karjukkal felé csapoló emberek gyűrűje vette körül a serény rikkancsot, tolongva kapkodták kezéből a nyomdameleg példány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szlag", mormogta magában dühösen Péter, miközben maga is befurakodott a többiek közé, hogy lappal markában hátráljon vissza. Belelapozott szórakozottan végigfuttatva szemét a címeken. Visszatérve a címoldalhoz, a bal felső sarokban valóban ott állt a GLOBALPRESS gyorshíre, miszerint öt zóna központjában került sor tüntetésre. Százezres tömegek vonultak utcára némán és fegyelmezetten, táblákon követelve a zónatanácsoktól a teljes igazságot az Ikarusz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is van remény — sóhajtott fel olyan hangosan, hogy a mellette elhaladók ijedten kapták rá tekintet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ő erről már mit sem tudott: újra magára zárta gondjai ajtaját, s hazafelé szaporázta lépteit, hogy folytassa félbehagyott számításai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 xml:space="preserve">IlI. fejezet </w:t>
      </w:r>
    </w:p>
    <w:p>
      <w:pPr>
        <w:pStyle w:val="Csakszveg"/>
        <w:ind w:left="540" w:right="1322" w:firstLine="360"/>
        <w:jc w:val="both"/>
        <w:rPr>
          <w:rFonts w:ascii="Arial" w:hAnsi="Arial" w:cs="Arial"/>
          <w:b/>
          <w:b/>
          <w:i/>
          <w:i/>
          <w:sz w:val="24"/>
          <w:szCs w:val="24"/>
        </w:rPr>
      </w:pPr>
      <w:r>
        <w:rPr>
          <w:rFonts w:cs="Arial" w:ascii="Arial" w:hAnsi="Arial"/>
          <w:b/>
          <w:i/>
          <w:sz w:val="24"/>
          <w:szCs w:val="24"/>
        </w:rPr>
        <w:t>AZ ÖSSZEÜTKÖZÉS ELHÁRÍTHATÓ!</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változott tömeghangulat gyors és határozott intézkedésre sarkallta a koordinátorokat. Mivel egy megfigyelő űrszonda által szerzett értesülések egyik zónát sem hozhatták hátrányos helyzetbe, ugyanakkor mérhetetlen volt a legfelsőbb testület energikus döntéskészségét bizonyító akció csillapító hatása, szinte huszonnégy órán belül felkészítették és útnak indították a szerke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elé küldött űrszonda által továbbított első jelzéscsoport még csupán azt tudatta, hogy a fedélzeti fényérzékelő műszer megtalálta a „kisbolygót"; a továbbiakban már a fotocellás műszer vezérli az irányzást. A gyorsulásmérő egyelőre nem adott jelzést. Mivel azonban az Ikarusz gyorsító hatása a távolság csökkenésével hatványozottan növekszik, várható volt, hogy az első jel megérkezését egyre szaporábban követik a többi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 tudósok számítottak arra, hogy az Ikarusz égitestnek parányi, ám az űrszondához képest óriási tömege igen gyenge gravitációs teret hoz létre, s gyorsító hatását csak rendkívül érzékeny műszer képes felfogni. Az Operatív Törzs és az Asztronautikai Központ ennek megfelelően készítette fel az „űrké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vezett időben megindultak, majd egyre szaporodtak a jelzések — mígnem váratlanul megszűntek abban a pillanatban, amikor a szonda becsapódott az Ikarusz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érkező információk egy időben futottak szét minden egyes zóna minden egyes intézetébe, hogy az elemzések egybevetésével a lehető legkisebbre korlátozzák a lehetséges eltérést. Kárpáti Péter is órákon át rostokolt az intézeti informátor mellett, csak egy-egy kávészünetet engedélyezett magának. Rendkívül kíváncsian várta, hogy milyen eredményt közöl az űrszonda — pontosabban, hogy ez az érték milyen közel, illetve távol esik az általa becsült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végre felzümmögött az informátor, s leolvasta a képernyőről a számokat, hiúságát kielégítve elégedetten mosolygott: a gyorsulásmérő adataiból számolt tömeg nagysága mindössze tíz százalékkal tért el attól, amit álmatlan éjszakákon át ő maga az Ikarusz fényességéből és fényváltozásából kiindulva becsü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ítások gyors ellenőrzése után azonnal az informátorszobába sietett, hogy felhívja a Központot, és közölje velük az eredményt. Örömöt érzett, s ugyanakkor nyugtalanság fogta el. Mert igaz ugyan, hogy az ő becslési eljárásával kapott tömegérték mindössze tíz százalékkal tér el a műszeres mérés eredményétől, ám ez a tíz százalék nem kevesebb mint háromszáz millió tonna tömeget jele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értékről tehát még ennél is pontosabb értesülést kell szerezni. Anélkül ugyanis esztelen kockázat lenne bármiféle pályakorrekcióra vállalkozni. Az Ikarusz pedig feltartóztathatatlanul közeledik a Föld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szobájába készült, amikor háta mögött felbúgott a videofon. Visszalépett a készülékhez, és vételre kapcsolt: a képernyőn a hálózatközpontjának azonosító jele tűnt fel, a következő pillanatban pedig megjelent az elemző csoport vezetőjének, Dvatrinak gondterhelt arc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lózat valamennyi intézetében jól ismerték Dvatri nevét, a korosabb kutatók már közel harminc éve megtanulták tisztelni. Akkor először került sor arra — és éppen Dvatri vezérletével —, hogy az akkor még dacos gyermekéveiket élő zónáknak egységesen meg kellett hajolniuk a tudósok racionális érvei és közös cselekvést sürgető fellépése előtt. S bár hasonló esetre a későbbiekben ritkán akadt példa, ezek is mindenkor összekapcsolódtak az ő ténykedésével. Péter személyesen is ismerte egy tíz-egynéhány évvel ezelőtti globális ülésről, amit követően négy-öt kivételezett társaságában kivonultak Dvatri tómelléki otthonába, ahol mértékletes kvaterkázás közben hajnalig „váltották meg" akut gondjaitól az akkor éppen megbolydult glóbu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öllek, Kárpáti kolléga — derült mosolyra a képernyőn Dvatri arca. — Remélem, éppen rangos teendőid közepette zavarlak, s ezért a pokol mélységes fenekére kíván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jól ismerte Dvatri sajátos gesztusait, hasonlóval viszonozta 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öllek. Úgy Játom, igen sok a ráérő időd, hogy egy névtelent kerestél meg a zónák labirintusában. Hallgat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 időpontja nyilvánvalóvá tette, hogy rendkívül fontos témáról kell szót váltaniuk, egyszeriben végét is vetették az évődé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sejted, hogy az Ikarusz dolgában szeretnék értekezni veled — váltott máris a hangnemen a csoportvezető. — Nyilván vannak bizonyos értesüléseid a legutóbb történt dolgokról. A jelentésed megkaptuk, feldolgoztuk és ellenőriztük: egyetértettünk a hipotéziseddel — alapos számításaidat a szondától nyert adatok meglepő közelséggel hiteles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őszintén örülök. Bár... — Péter habozott, nem tudta eldönteni, most van-e ideje annak, hogy előhozakodjon kételyeivel. Dvatri azonban egy közbevető kérdéssel segítségére 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kezdj mentegetőzni! A szonda ötlete ragyogó volt, magam is dédelgettem ilyesféle elképzelést. És az eredmény már eddig is igazolt minket. Mi kifogásolni valód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ként fogalmazzam meg pontosan... Ami nyugtalanít: úgy tűnik fel nekem, nem haladunk elég gyors tempóban ahhoz, hogy megelőzhessük az esem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lózatra gondolsz? — keményedett meg Dvatri tekintete. —Valami kirívó mulasztást tapaszta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kirívó mulasztást. És nem a hálózatra céloztam.—Görcsös igyekezettel próbálta félreérthetetlenné formálni a fenntartásait. — Egyszerűen az foglalkoztat, hogy vajon lesz-e tényszerű következménye az erőfeszítéseinknek. S ha igen, szándékaink szerint való lesz-e az?</w:t>
      </w:r>
    </w:p>
    <w:p>
      <w:pPr>
        <w:pStyle w:val="Csakszveg"/>
        <w:ind w:left="540" w:right="1322" w:firstLine="360"/>
        <w:jc w:val="both"/>
        <w:rPr>
          <w:rFonts w:ascii="Arial" w:hAnsi="Arial" w:cs="Arial"/>
          <w:sz w:val="24"/>
          <w:szCs w:val="24"/>
        </w:rPr>
      </w:pPr>
      <w:r>
        <w:rPr>
          <w:rFonts w:cs="Arial" w:ascii="Arial" w:hAnsi="Arial"/>
          <w:sz w:val="24"/>
          <w:szCs w:val="24"/>
        </w:rPr>
        <w:t>Dvatri kioktató szigorral vonta össze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légám, kollégám! Rossz idejét választottad a bölcselkedésnek. Ha netán a koordinátorok ülésére és az első közős közleményre gondolnál, hát igaz, ami igaz... De jól tudod magad is, hogy a kutatónak mi az elemi kötelessége: a konok tényeket az optimális emberi reakciók reményében késedelem nélkül nyilvánosságra hozni. Mi ezt meg is tettük felelős helyen, s ki fogjuk verekedni az optimális reakció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 tört ki a méltatlankodás Kárpátiból — mindaz amit mi, tudósok az Ikaruszról, a közeledéséről, a katasztrófáról tudunk, csak parányaiban vált ismertté! A javát elhallgatták, a lényegét elferdítették, kiforgatták. Az utca embere pánikba esik, kétségbeesés fogja el, felháborodik, követeli a színtiszta igazságot. És kit nevez bűnösnek? Minket, tudósokat. Mintha bizony rajtunk, csakis rajtunk múlna, hogy úgy kezelik őket, mint oktalan csecsemőket... Mi okom lenne feltételezni, hogy holnaptól megváltozik bármi is?</w:t>
      </w:r>
    </w:p>
    <w:p>
      <w:pPr>
        <w:pStyle w:val="Csakszveg"/>
        <w:ind w:left="540" w:right="1322" w:firstLine="360"/>
        <w:jc w:val="both"/>
        <w:rPr>
          <w:rFonts w:ascii="Arial" w:hAnsi="Arial" w:cs="Arial"/>
          <w:sz w:val="24"/>
          <w:szCs w:val="24"/>
        </w:rPr>
      </w:pPr>
      <w:r>
        <w:rPr>
          <w:rFonts w:cs="Arial" w:ascii="Arial" w:hAnsi="Arial"/>
          <w:sz w:val="24"/>
          <w:szCs w:val="24"/>
        </w:rPr>
        <w:t>Dvatri megnyugtató mosollyal emelte fel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olnaptól, kollégám, hanem mától. Azért hívtalak, hogy másfél óra múlva kapcsolj általános vételre, s hallgasd meg a Globális Tanácsadó Testület legújabb közleményét. Ne hidd, hogy az Asztronautikai Központ ölbe tett kezekkel ült. No, meg az utcára vonult tömegek is ráijesztettek a koordinátorokra és a zónatanácsokra. Az első napok pánikhangulata is ijesztő volt, de ami tegnapelőtt, tegnap történt, az kimondottan félelmetes. Nem először tapasztalom, hogy olykor minden lármánál, harsány handabandázásnál hatásosabb a néma demonstráció... No de nem futok elébe a dolgoknak. Feltétlenül várom a jelentkezésedet, amikor jól átrágtad magad a közleményen. Viszlát, Kárpáti kollég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 videofon képernyője elszürkült, Kárpáti Péter átballagott szobájába. Letelepedett a dohányzóasztalhoz, és lapozni kezdett az ott fekvő újságokban. De szeme előtt értelmetlenül úsztak el a betűsorok. Szinte percenként nézett óráj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nem bírta tovább. Felállt, s átment a társalgóba. De mivel sem ott, sem a dolgozószobákban nem talált egy lelket sem — ekkor eszmélt rá, hogy régen vége már az akármilyen kötetlen munkaidőnek is —, visszatért az informátorhoz. Bekapcsolta a készüléket, és végigpróbálgatta a nyolc zóna központi adóit. Határozott várakozás érződött az éterben: mintegy közmegegyezésre valamennyi állomás ünnepélyes, halk zenét sugárzott. Saját zónájának adójára kapcsolt, és v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ntosan a Dvatri által megjelölt időpontban elhallgatott a zene, s a bemondó közölte, hogy felolvassák a Globális Tanácsadó Testület rendkívüli közleményét. Péter gyors mozdulattal végigskálázott a többi adón: a külsőségekből ítélve mindenütt ugyanez történt. Visszatért ismét a honi állomáshoz. A képernyőről a zónatanács markáns arcú, ősz hajú elnöke néz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vételre állította a képmagnót, és feszülten figyelve dőlt hátra a széken. A közös nyilatkozat felolvasása közel tíz percig tartott, s így hangzott:</w:t>
      </w:r>
    </w:p>
    <w:p>
      <w:pPr>
        <w:pStyle w:val="Csakszveg"/>
        <w:ind w:left="540" w:right="1322" w:firstLine="360"/>
        <w:jc w:val="both"/>
        <w:rPr/>
      </w:pPr>
      <w:r>
        <w:rPr>
          <w:rFonts w:cs="Arial" w:ascii="Arial" w:hAnsi="Arial"/>
          <w:sz w:val="24"/>
          <w:szCs w:val="24"/>
        </w:rPr>
        <w:t>„</w:t>
      </w:r>
      <w:r>
        <w:rPr>
          <w:rFonts w:cs="Arial" w:ascii="Arial" w:hAnsi="Arial"/>
          <w:sz w:val="24"/>
          <w:szCs w:val="24"/>
        </w:rPr>
        <w:t>A Globális Tanácsadó Testület, tudomásul véve a bolygó lakosságának azt a látványos és egységes akaratnyilvánítását, hogy részletes tájékoztatást kér a kozmikus fenyegetettség természetéről, méretéről, következményeiről, elhárításának esélyeiről, továbbá intézkedéseinkről, az alábbiakat köz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bbi bejelentésünket megerősítve, kötelességünk az egész emberiség tudomására hozni, hogy egy Ikarusz nevű kisbolygó közeledik Földünkhöz. A többszörösen ellenőrzött számítások szerint pontosan megállapítható, hogy mától számított tíz hónap és két nap múlva ér a Föld közvetlen közelébe, s fennáll annak a valószínűsége is, hogy bekövetkezik az összeütköz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jékoztatásul el kell mondanunk, hogy az égitestek összeütközése törvényszerű esemény, a Föld esetében kisebb égitestekkel mindennapos dolog, de a Föld története során az Ikaruszt megközelítő nagyságú tömeggel is találkoztunk nemegyszer — az okozott sebhelyeket máig őrzi bolygónk kér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kisbolygó a mérések szerint szabálytalan alakú, térfogata körülbelül egy-másfél kilométer átmérőjű gömbének felel meg. Tömege mintegy három milliárd tonna, azaz a Föld tömegének billiomod részénél is kev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etleges összeütközés alkalmával felszabaduló energia olyan nagy, mintha egy Ikaruszhoz hasonló tömegű robbanóanyag-töltettel találkoznánk. Az összeütközés hatása robbanás, rengés, perzselő hő és pusztító erejű orkán. Annyit jelent ez, hogy a pusztítás mértéke sokszorosan felülmúlja a földi ember által bármikor is tapasztalt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t azért tartottuk szükségesnek közölni, hogy útját álljuk mind az alaptalan önáltatásnak, mind a túlzó képzelgésnek; hogy a bolygó lakossága a tudás bizonyosságával vértezze fel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et kell vetnünk a minden reménytől megfosztó anarchiának és pániknak. Egységet és egyetértést kell teremtenünk — a Tudományos Tanács ugyanis arra a következtetésre jutott, hogy AZ ÖSSZEÜTKÖZÉS ELHÁRÍTHATÓ.</w:t>
      </w:r>
    </w:p>
    <w:p>
      <w:pPr>
        <w:pStyle w:val="Csakszveg"/>
        <w:ind w:left="540" w:right="1322" w:firstLine="360"/>
        <w:jc w:val="both"/>
        <w:rPr>
          <w:rFonts w:ascii="Arial" w:hAnsi="Arial" w:cs="Arial"/>
          <w:sz w:val="24"/>
          <w:szCs w:val="24"/>
        </w:rPr>
      </w:pPr>
      <w:r>
        <w:rPr>
          <w:rFonts w:cs="Arial" w:ascii="Arial" w:hAnsi="Arial"/>
          <w:sz w:val="24"/>
          <w:szCs w:val="24"/>
        </w:rPr>
        <w:t>Ismétlem: AZ ÖSSZEÜTKÖZÉS ELHÁRÍT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mérve az ehhez szükséges vállalkozás teljes energiaigényét, megállapítottuk, hogy az elhárításhoz szükséges energiamennyiséggel a bolygó rendelkezik. A vállalkozás sikerét azonban csak az biztosíthatja, ha minden zóna rendelkezésre bocsátja teljes tartalékát. Ugyanez vonatkozik a szükséges mennyiségű robbanóanyag Ikaruszhoz juttatására. Ez technikailag megoldható feladat ugyan, de csupán a nyolc zóna teljes űrhajóparkjának igénybevételével, s a meglévő űrhajók számának igen rövid idő alatti ötszörösére növelés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dományos Bizottság és az Asztonautikai Központ tudósainak véleménye szerint az elhárításnak szinte egyenértékű módja az Ikarusz kismérvű felgyorsítása vagy lelassítása: mindkét eljárás biztosíthatná, hogy a kisbolygó ezáltal lekési, illetve megelőzi a Földet az előre kiszámított ütközési ponthoz képest. A végleges eljárásról — az alapfeltétel biztosítása után — közös bizottságnak kell majd dönteni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Tudva azt, hogy az Ikarusz közvetve valamennyi zóna lakosságát egyformán fenyegeti, minden erőnket arra kell összpontosítanunk, hogy együtt munkálkodjunk a kozmikus veszély elhárítás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 pedig sürget. A vállalkozás sikere annál biztatóbb, minél hamarabb látunk munkához: minél nagyobb földtávolságban hajtjuk végre az elhárítási akciót, annál kisebb energia felhasználásával érhetünk el biztos eredmé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i kultúra kialakulása óta ilyen méretű kozmikus veszély még nem fenyegette bolygónkat, érthető tehát, ha az összeütközés valószínűsége is félelmet kelt. Fejvesztett anarchiára, pánikra azonban nincs sem okunk, sem lehetőségünk. Nincs okunk, mert van esélyünk, s nincs lehetőségünk, mert a vak kétségbeeséssel az élet esélyét veszítjük el egyszer s mindenko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elem, józanság, akarat, s mindenekelőtt tettek szükségeltetnek. Csak tőlünk függ, hogy a pusztulás feletti gyász helyett az emberiség legnagyobb közös diadalának ünnepét köszönthessük.</w:t>
      </w:r>
    </w:p>
    <w:p>
      <w:pPr>
        <w:pStyle w:val="Csakszveg"/>
        <w:ind w:left="540" w:right="1322" w:firstLine="360"/>
        <w:jc w:val="both"/>
        <w:rPr>
          <w:rFonts w:ascii="Arial" w:hAnsi="Arial" w:cs="Arial"/>
          <w:sz w:val="24"/>
          <w:szCs w:val="24"/>
        </w:rPr>
      </w:pPr>
      <w:r>
        <w:rPr>
          <w:rFonts w:cs="Arial" w:ascii="Arial" w:hAnsi="Arial"/>
          <w:sz w:val="24"/>
          <w:szCs w:val="24"/>
        </w:rPr>
        <w:t>Köszönöm figyelm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kikapcsolta a rögzítőt, halkabbra vette a tévé hangját, és bekopogta a videofonba Dvatri kódszámát. A csoportvezető nyilván várta a hívást, mert szinte azonnal feltűnt a képerny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Csoportvezető! — mondta megrendülten Péter. — Ilyen nyilatkozatra valóban nem számítottam. Azt hiszem, a hatása rendkívüli lesz. Látom, minden zóna egységesen közölte. Van annak különösebb jelentősége, hogy a zónatanács elnöke olvasta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kollégám! Örülök, hogy ilyen hamar és ilyen hatásos gyógyírt találtam sebedre. Valóban reményt keltő, ami történt. Visszaadta megrontott tekintélyünket, bizalmat és célt ad az emberiségnek, s remélem, lehetetlenné teszi, hogy bárki is vétkes felelőtlenségre szánja magát — simogatta üstökét elgondolkodva Dvatri. — Egyébiránt minden zónában a tanács elnökének feladata volt, hogy a közleményt beolv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Csoportvezető, minden sínen van, nem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hinni benne, bará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égis a feltételes mó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agáról az ülésről nincs belső információm. S ha lenne, talán az sem mondana sokat. Most meg én kezdek kétkedni. Mert végső soron miben egyeztek meg a koordinátorok? Jószerivel semmiben. Magunk között mondom: ebből a közleményből éppúgy hiányzik az Operatív Törzs állásfoglalása, mint az előzőből. Illetve várjuk a közös bizottság egybehívását. Tehát: mintha minden csakis a közhangulat csillapítását szolgál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zért... — vágott volna közbe Péter, de Dvatri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tudom, ez túlzás. És ha ezt kiverekedtek a tömegek, telik talán tőlük többre is... Csak, sajnos, a másik oldaltól is. Mindenesetre szeretnék néhány nappal öregebb lenni... Nos, viszlát, Kutató! Néhány nap, és újra jelentkezem. Vannak bizonyos elképzelései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lemény hatása valóban rendkívüli volt. Egyik pillanatról a másikra oldódott fel a szorongás, a kétségbeesett bizonytalanság. Az embereknek reményt adott már maga az a tény is, hogy a legmagasabb hivatalos testülettől hallották, amivel eddig hihetetlenebbnél hihetetlenebb rémhírek formájában riogatták őket. Mintha bizony már önmagában az is mentsváruk lehetne, hogy a Hivatalnak vannak, és pontos értesülései vannak a fenyegető veszélyről — s ezeket az ismereteket hajlandó mindenkivel megosz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énytkeltő volt az is, hogy a testület hatásosan felépített nyilatkozatának záró passzusai nemcsak azt jelentették be, hogy az összeütközés elhárítható; nem csupán azt taglalták, hogyan oldható meg ez a vállalkozás; de szinte minden egyes emberre személyes felelősséget rótt: vezesse megfelelő irányba az eseményeket.</w:t>
      </w:r>
    </w:p>
    <w:p>
      <w:pPr>
        <w:pStyle w:val="Csakszveg"/>
        <w:ind w:left="540" w:right="1322" w:firstLine="360"/>
        <w:jc w:val="both"/>
        <w:rPr/>
      </w:pPr>
      <w:r>
        <w:rPr>
          <w:rFonts w:cs="Arial" w:ascii="Arial" w:hAnsi="Arial"/>
          <w:sz w:val="24"/>
          <w:szCs w:val="24"/>
        </w:rPr>
        <w:t>És megindult a levelek, petíciók, beadványok, táviratok áradata. Magánosok, intézmények és szervezetek tíz- és százezerszám gyűjtötték az aláírásokat. Majd újra megmozdult az utca: harsány tömegek éltették az első számú testület egyetértésen alapuló nyilatkozatát, cselekvő támogatásukról biztosították a bolygó sorsának választott irányító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lisszák mögött azonban korántsem honolt nyugalom. A lelkesültség csillapodtával új kételyek kezdtek lábra kapni. Mindenki előtt világos volt ugyanis, hogy az Ikarusz iszonyatos sebességgel közeledik, s a tíz hónapnyi idő letelte előtt mérhetetlen nagy feladatot kell végrehajtania az Embernek. Ez pedig csak akkor lehetséges, ha rendelkezésre áll az a bizonyos közös energiamennyi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jelent az első olyan cikk — az egyre ismertebbé váló Organ-konszern lapjainak címoldalain —, amely hangot is adott az erősödő kételyeknek. Az újságíró, jó tollú szakíró, azt fejtegette, hogy az Ikarusz eltérítéséhez elkerülhetetlen a szükséges energiaigény pontos ismerete. Ráadásul még terv sem született arra, írta, hogy miként lenne a leggazdaságosabb, legcélszerűbb végrehajtani a műveletet. Soha még hasonló feladatra nem vállalkozott a kor űrhajózása, így bizonytalan, hogy milyen hatásfokkal lehet dolgozni. Azt ugyan ki lehet számítani, mennyi energiát igényel a szükséges fékezés vagy gyorsítás, s talán azt is fel lehet mérni, hogy mennyi a nyolc zóna összes energiakészlete. De, — tett többszörös felkiáltójeleket az újságíró — ha ez a kettő pontosan egyenlő egymással, akkor is kérdéses a siker, hiszen számolni kell veszteséggel is. Végül minden egyes nap késedelem mérhetetlenül tovább rontja az emberiség esél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gan-konszern céltudatosan törekedett az elbizonytalanodás növelésére. A következő napi címoldalak az Ikarusz eltérítésének már újabb akadályát adták hí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cikk arra hívta fel a figyelmet, hogy az együttes energiatartaléknak nemhogy közös felhasználása ütközhet akadályba, de kétséges, hogy az egyes zónák kiadják-e egyáltalán az erre vonatkozó szigorúan bizalmas — hiszen a legelemibb zónabiztonsági érdekeket szolgáló — adataikat. A termelésben hasznosított energia mértéke jól ismert, itt a szakemberek konkrét számokkal dolgozhatnak. Csakhogy, húzta alá a szakíró, minden zóna tartalékol a maga számára olyan titkosan kezelt energiamennyiséget, amelyet fenyegető belső és külső ellentéteinek feloldására kíván felhasználni. Az erre vonatkozó közlések, adatok viszont felhasználhatatlanul bizonytala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ehát, folytatódik a cikk, a zónáknak legfeljebb a torzítás áll érdekükben, vagy az, hogy készletüknek csak töredékét vallják be, vagy az, hogy tényleges készletüket egy nagyobb egész töredékének tüntessé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rganék nagyon is értették a módját, hogyan feszítsék tovább és tovább a húrt: bekapcsolódott az „elbizonytalanítási manőverbe" több zónára kiterjedő rádió- és tévéhálózatuk is. Mikor a koordinátorok már nem tudtak ellenállni a tömegek nyomásának, és hivatalos nyilatkozataikban megjelentek az energiatartalékra vonatkozó adatok, Organ előkerített egy korábban félretolt szakértőt, aki frissen indult sorozatában kimutatta, hogy a közreadott adatok ellentmondanak egymásnak; vagy hogy kétséges bármiféle közös vállalkozás az Ikarusz eltérítésére, mert az együttes energiakészlet alig több mint a fele az akcióhoz szükséges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rgan nagyon jól tudta, hogy a rejtett tartalékokra vonatkozó adatok nem tartoznak a nagy nyilvánosságra. A Globális Testületnek meg a nyolc zóna koordinátorainak közös nyilatkozata alapján azonban a bolygó lakossága — felelőssége tudatában — ehhez az értesüléshez is jogot formált, így aztán az Organ-konszern által elindított akció visszájára fordult. Az egyre inkább szervezett erővé váló tömegek követelésére ugyanis a zónák elnökei egyidőben ünnepélyesen bejelentették, hogy a bolygó együttesen rendelkezik a számítások szerint szükséges energiamennyiségg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 nyugtalanságra mindig hajlamos lakosság ennek a bejelentésnek a hatására megnyugodott. Ez a nyugalom azonban csak átmeneti volt. S hogy ismét megingott, abban sajátos módon részük volt a megfigyelő intézeteknek, amelyek a pontos tájékoztatás érdekében folyamatosan adatot szolgáltattak az Ikarusz útj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éppen akkortájt történt, amikor az Ikarusz erősen közeledett a Naphoz, aminek természetes következményeként sebessége egyenletesen fokozódott. S a laikusok körében azonnal akadtak aggályoskodók, akik szerint ha továbbra is ilyen mértékben növekszik a kisbolygó sebessége, akkor az összeütközésre nem az előre jelzettnél hónapokkal korábban sor kerül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más zónákban hogyan oldják fel az újratámadt feszültségeket, az Kárpáti Pétert közvetlenül nem érintette, de a sajátját illetően nem ülhetett ölbe tett kezekkel. Hatásos akcióra határozta el magát. Végrehajtásához újságíró barátjára, Áronra volt szük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ron közreműködéséhez ugyan lelke mélyén nem fűzött vérmes reményeket, mert tudta, hogy barátja az egyre híresebb és hírhedtebb Organ-konszern befolyása alatt álló lap munkatársa. Cselekvési szabadsága tehát bizonyos irányokban korlátozott. Jól emlékezett arra a beszélgetésükre, melynek során Áron minden idegszálával arra törekedett, hogy a kétségbe-ejtően kedvezőtlen jelek ellenére cikkébe csempészhessen bármilyen csekély reménysugarat. De nem emlékezett arra, mi lett a sorsa az ominózus írásnak: megjelent-e, s ha igen, miféle eldugott orgánum eldugott lapszögletében, hogy még a legapróbb visszhangot sem váltott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ek ellenére mégis tett egy próbát — sikerrel. Áron közbenjárásával már a délutáni újságban megjelent — ha nem is címoldalon — az a rövid írása, melyben gondos körültekintéssel rámutatott a félelmet szülő gondolatmenet helytelenségére. Megmagyarázta, hogy az Ikarusz felgyorsulása az égimechanika törvényei szerint történik — előre kiszámítható és kiszámított módon —, mint ahogy a Föld is ezen törvényeknek engedelmeskedve mozog pályáján csaknem állandó sebességgel. Rámutatott, hogy az Ikarusz gyorsulásával egyidőben nem gyorsul fel maga a Föld is. Némi éllel leszögezte, hogy ha igazuk lenne azoknak, akik az Ikarusz gyorsulásával a rémhírek szerint számolnak, akkor máris elhárultnak lehetne tekinteni a katasztrófát, hiszen az érkező kisbolygó hónapokkal azelőtt átsuhanna a találka helyén, mint ahogy a Föld odaér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okfejtése határozott, meggyőző és közérthető volt. Hatását növelte, hogy a cikk sorsán bábáskodó Áron jóvoltából érveit felhasználták a rádió és televízió esti műsoraiban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dvező fogadtatást a tömegével érkező telefonhívás is igazolta. Ezekből azonban arra is fel kellett figyelnie, hogy akaratlanul olyan tényezőre hívta fel a figyelmet, aminek eleddig nem tulajdonítottak —talán, mert sürgetőbb kérdések tolultak előtérbe — különösebb jelentő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tényező pedig az idő volt, a cselekvésre sürgető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megpszichózis elemi törvényei ismét működésbe léptek: sürgető elégedetlenség, lázas tenniakarás lett úrrá az időlegesen megnyugodott tömegeken. Az események ugyanis újólag kedvezőtlen irányt vettek. A zónák elvi együttműködésre való hajlandósága a már említett okoknál fogva megrekedt az általános megegyezésnél. Fejlett diplomáciai érzékük azonban számtalan eshetőséget talált arra, hogy nyílt kártyáikat minél későbbi időpontban kelljen egymás előtt kiteregetniük. Hol a találkozó időpontjában, hol helyében, végül pedig az adott helyen és időpontban lebonyolításra jelölt épületegység elhelyezkedésében és felszerelésében találtak okot az egyet-nem-ért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pedig kénytelen-kelletlen mindezekben megegyezésre jutottak, a napirendi pontok felett kezdődött hosszas huzavon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bolygó lakossága elcsigázottságában felháborodott tiltakozással kísérte a tehetetlenségre kárhoztató taktikáz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karusz pedig kozmikus sebességgel rótta útját a Nap körül, s egyre közeledett a Föld felé — mit sem törődve a tengerikígyóvá nőtt emberi perlekedéssel, időhúzássa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 xml:space="preserve">IV. fejezet </w:t>
      </w:r>
    </w:p>
    <w:p>
      <w:pPr>
        <w:pStyle w:val="Csakszveg"/>
        <w:ind w:left="540" w:right="1322" w:firstLine="360"/>
        <w:jc w:val="both"/>
        <w:rPr>
          <w:rFonts w:ascii="Arial" w:hAnsi="Arial" w:cs="Arial"/>
          <w:b/>
          <w:b/>
          <w:i/>
          <w:i/>
          <w:sz w:val="24"/>
          <w:szCs w:val="24"/>
        </w:rPr>
      </w:pPr>
      <w:r>
        <w:rPr>
          <w:rFonts w:cs="Arial" w:ascii="Arial" w:hAnsi="Arial"/>
          <w:b/>
          <w:i/>
          <w:sz w:val="24"/>
          <w:szCs w:val="24"/>
        </w:rPr>
        <w:t>AZ IKARUSZ SZESZÉLYESSÉ VÁLI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Kárpáti Péter lázas igyekezettel dolg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okkal korábban Dvatri hívta fel a Központból, bizalmasan tudtára adva, hogy felső javaslatra tanácsadóként jelen lehet az egy héten belül kezdődő ülésen. Kérte, hogy esetleges indítványát gondosan megszövegezve, írásban juttassa el a konferencia titkárságához — az ilyenkor szokásos hivatalos út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jólesően nyugtázta a Dvatritól hallottakat. Az a tény, hogy közreműködését számon tartják, s ilyen gesztussal honorálják, megsokszorozta munkaerejét. Nem szegte kedvét az sem, hogy hírek szerint a bolygó egyes zónáiban ellenzéki csoportosulások jöttek létre, melyek ködös elvekre hivatkozva protestáltak a Közös Bizottság ülése ellen, s álláspontjuk érvényesítése érdekében hisztérikus propagandába kezd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vel váltig izgatta az Ikarusz tömegértékének minél pontosabb meghatározása, s ebben semmiféle számottevő előrelépés nem történt, újra meg újra átrágta magát jegyzeteinek és számításainak tömkelegén. Ismét meg ismét ugyanarra a következtetésre ju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 borongós reggelen — Dvatri felhívásától ösztökélve — beerőltette magát szövegrögzítő pultja mögé, s gondolatban még egyszer ellenőrizve bediktálta javaslatát. Dossziéba rendezte a példányokat, s minden eshetőségre készen az íróasztal sarkára helyezte. Majd szinte reflexszerűen egy forró dupla jutott eszébe. Megdörzsölte orrnyergét, végigsimította haját, s az ajtóhoz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róasztalán felzümmögött a házi informátor. Az intézet munkatársait sürgős megbeszélésre hívták a kettes előadóba. Ösztönösen hóna alá kapta a dossziét, s elindult a lépcsőh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olsóként ért a terembe, s az utolsó sorban választott ki magának egy széket. A katedrán álló igazgató azonban szívélyesen előbbre tessékelte, így hát kiballagott az első sor szél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trai meglehetősen ünnepélyesen bejelentette, hogy a Közös Bizottság ülésére három nap múlva kerül sor— nemzetközi konferencia néven. A konferencia titkársága kéri, hogy az ülés időtartama alatt minden intézet valamennyi osztálya tartson állandó ügyeletet. Végezzen el minden szükséges észlelést, bármely rendkívüli megfigyelésről azonnal küldjön a titkárságnak értesítést. Végül hatásos szünetet követően közölte: az a megtiszteltetés érte az intézetet, hogy a zóna társintézményei közül egyedül innen két személyt is meghívtak a konferenciára: Mátrai Zoltán igazgatót és Kárpáti Péter rádiócsillagá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elentést lelkes taps kísérte, a kollégák sorban gratuláltak kettejüknek, kedvesen lapogatták váll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trai megkérdezte, van-e valakinek kérdése, bejelent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felállt. Elmondta, mennyire örül, hogy végre sor kerül az olyan rég óhajtott ülésre, s a megtiszteltetésnek, hogy maga is részt vehet a konferencián. Emlékeztetett arra, hogy a Központ megbízásából hosszabb ideje foglalkozik az Ikarusz tömegének becslésével, s jelentése alapján döntöttek úgy, hogy kutatószondát indítanak a kisbolygó elé. Kifejtette, hogy a gyorsulásmérővel ellátott szonda mérési adatai nem sokkal tértek el az ő becsült adatától — ennek ellenére nem tudott nyugodni, hiszen az Ikarusz tömegének lehető legpontosabb ismerete életbevágóan fontos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ért — tért rá mondanivalója lényegére — kutatásai során új meggyőződésre jutott, melyet javaslat formájában szeretne a nemzetközi konferencián előterjeszteni. Kérte, hogy az intézet vitassa meg és jóváhagyóan támogassa a javaslatot, melynek szövegét átnyújtotta a katedrán álló Mátrai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llégák zajos unszolásának engedve röviden ismertette elképzelését — szakmabeliekről lévén szó, elhagyta a magyarázó részle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vaslatát arra alapozta, hogy az égitestek tömegének pontos meghatározása többféleképpen lehetséges: más az eljárás az úgynevezett kettőscsillag esetében, ahol Nap-méretű csillagok keringenek közös tömegközéppontjuk körül, és más a bolygók esetében. Az utóbbi esetben akkor kaphatunk megbízható tömegértékeket, ha a bolygónak holdja vagy holdjai vannak. Bár akadnak olyan kisbolygók is, melyek körül hold kering, az Ikarusznak sajnos nincs ilyen természetes kísér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vaslat tehát az, hogy mivel bolygónk technikai felkészültsége erre lehetőséget ad, mesterségesen kell holdat létesíteni az Ikarusz körül — ez a mesterséges hold egy Ikarusz mellé telepített űrhajó lehet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ntosan meg tudnák állapítani, hogy a kisbolygótól ismert távolságban magára hagyott űrhajó mennyi idő alatt végez egy keringést. Ez mindennél megbízhatóbb adatot szolgáltatna az Ikarusz tömegéről, és a szintén pontosan számítható sebességgel együtt megadna az Ikarusz mozgási energiájának értékét. Ez teremtené meg a szükséges és elégséges alapot a sikerrel kecsegtető elhárítási eljárások megtervezéséhez és végrehajtás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mondandóját befejezte, kíváncsian leste kollégái reakcióját. Mivel elképzelése — mint a brilliáns ötletek többsége — elképesztően kézenfekvő volt, a javaslatot egyetértőén támogatták, és Mátrai ellenjegyzésével továbbították a konferencia titkárságához, valamint az Asztronautikai Központ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napon — mintha mi sem történt volna — Péter változatlan szorgalommal és lelkesült igyekezettel végezte megfigyeléseit és számításait. Közbeeső szabad perceiben módszeres alapossággal fésülte át feljegyzéseit, s a feltétlenül szükségeseket egy erre a célra előkészített irattartóba rendezte, mint a konferenciára magával viendő legfontosabb „kézipoggyász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utánt otthon töltötte, hogy egy agglegénytől kitelhető pedantériával összegereblyézze a pár napos távolléthez elkerülhetetlenül kellő apróságokat. Már kattintottá volna be táskáját, mikor eszébe jutott, hogy a tetejére akarta tenni az irattartót is. Valami éppen most költött dallamot fütyörészve ment át a dolgozószobába, hogy áthozza a kemény fedelű dossziét. Leemelte íróasztalának sarkáról, de ám int tekintete a borítóra esett, bosszúsan csapott a levegőbe: szórakozottságában egy másik iratcsomót hozott el ma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o, azért nem olyan nagy baj ez — nyúlt máris válltáskája után —, legalább indulás előtt vetek még egy pillantást erre a hívatlan kozmikus vend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ányi komótos tempójú frissítő sétával ajándékozta meg az apró feledékenység, s mire a szürkület esthomállyá sűrűsödött, már távcsövei társaságában élvezte a tiszta égbolt látványát — táskájában a most már „igazi" jegyzetköte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vel az utóbbi hetekben szervezete ismét hozzá szokott az éjszakázáshoz, no meg ez a munka nem is tűrte meg a felszínes sietséget, nekilátott, hogy kielemezze a délutáni automatikus megfigyelések eredményeit. Sarkallta a tudósi önérzet is, hogy mint a konferenciára szakértőként meghívott rádiócsillagász, a lehető legfrissebb értesülések birtokában várhassa a neki szóló esetleges kérdé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a fényképlemezeket átvizsgálva az utolsót is letette, elgondolkodva dőlt hátra a székén. Kis ideig töprengve rágta szája szélét, majd sorra hívta le a többi megfigyelő műszer délután során gyűjtött adatait. Mindent figyelmesen áttanulmányozott s betáplált a számítógépbe. A gép által közölt eredmény nem lepte meg különösebben — csupán saját észleléseinek és következtetésének igazát óhajtotta megerősíttetni. Sikerült: a kontrollműszerek ugyanazt a meglepő, szinte megmagyarázhatatlan jelenséget észle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időt adjon magának gondolatai nyugodt átrendezésére, meg talán némiképp közelebb kerüljön a dolog magyarázatához, felvette a telefont, és tárcsázott. A vonal másik végén csak hosszú kicsöngés után jelentkezett Zsolt kényszeredetten udvarias hangja. Mikor azonban Péterre ismert a kései alkalmatlankodóban, rögvest készségessé vált. Kissé vonakodott ugyan, amikor barátja arra kérte, hogy azonnal keresse fel az intézetben, de barátja céltudatos alaposságát ismerve jól tudta, hogy kivételesen nyomós oka lehet egy ilyen meghívásnak. A jóváhagyó igen után öt perccel úton is volt, további negyed óra múltával pedig már ott ült Péterrel szemközt. A telefonban sem és most sem kérdezett semmit, de egész magatartásán feszült várakozás ér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Zsolt, az Ikarusz megugrott! — robbant ki Péterből a váratlan felfedezés okozta nyugtalan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egugrott? Mi az, hogy meg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gy minden előzmény nélkül felgyorsult. Igaz, hogy nem túlsá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minden eddig ismert törvénynek ellent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tévedtek a műszerek? Esetleg te magyaráztál félre valamit nagy igyekezetedben?... Ne érts félre, de már szinte túlzás, mennyire rabja lettél ennek az Ikarusz-ügynek. Végtére is nem egyedül te képviseled az emberiség lelkiismer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nem hagyta magát mellékösvényre terelni, szándékosan úgy tett, mintha az utolsó mondatokat nem is hallot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vedés ki van zárva. Mindent körültekintően ellenőriztem. Kétszer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 Zsolt rágyújtott, ami kocadohányos lévén izgatottságát jelezte —, mi lehet ennek a belátható következménye? Előnnyel vagy hátránnyal jár — már ami minket il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számoltam. Az elhárítás szempontjából nem okoz különösebb gondot. Sőt. Parányi mértékben csökkenti is a bevetéskor szükséges energiamennyiséget.</w:t>
      </w:r>
    </w:p>
    <w:p>
      <w:pPr>
        <w:pStyle w:val="Csakszveg"/>
        <w:ind w:left="540" w:right="1322" w:firstLine="360"/>
        <w:jc w:val="both"/>
        <w:rPr>
          <w:rFonts w:ascii="Arial" w:hAnsi="Arial" w:cs="Arial"/>
          <w:sz w:val="24"/>
          <w:szCs w:val="24"/>
        </w:rPr>
      </w:pPr>
      <w:r>
        <w:rPr>
          <w:rFonts w:cs="Arial" w:ascii="Arial" w:hAnsi="Arial"/>
          <w:sz w:val="24"/>
          <w:szCs w:val="24"/>
        </w:rPr>
        <w:t>Zsolt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jó hírt azonnal tudatni kell a Központtal, vagy... Vidd meg magad holnap a konferenciának... De hiszen ez rem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gondolom-e? — kérdezte elképedten az asztrofizikus. — Már hogy a csudába ne gondolnám? Azt mondtuk, hogy az elhárításnak két módja lehetséges: vagy felgyorsítjuk, vagy lelassítjuk az Ikaruszt. Igaz, hogy a tervekben, amelyeken dolgoznak, a lassítást választottuk, de hát a terv egy kis nehézség árán módosítható. S akkor az általad észlelt gyorsulás felfogható úgy is, hogy kimondottan segít terveink megvalósításában. — Előrehajolt, és megveregette Péter vállát. — Hát nem igaz? </w:t>
      </w:r>
    </w:p>
    <w:p>
      <w:pPr>
        <w:pStyle w:val="Csakszveg"/>
        <w:ind w:left="540" w:right="1322" w:firstLine="360"/>
        <w:jc w:val="both"/>
        <w:rPr/>
      </w:pPr>
      <w:r>
        <w:rPr>
          <w:rFonts w:cs="Arial" w:ascii="Arial" w:hAnsi="Arial"/>
          <w:sz w:val="24"/>
          <w:szCs w:val="24"/>
        </w:rPr>
        <w:t>A csillagász határozatlanul inga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igaz lenne... Sajnos, attól félek, hogy amit tapasztaltam, annak egészen másféle, és igen komoly következményei is leh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mber, most magyaráztam el,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aráztad, magyaráztad!... — tört ki dühösen Péter. —Tudod te, hogy mi történik így az Ikarusszal? Kiszámoltam az útját a megváltozott értékekkel: az összeütközés várható helye erősen eltolódott. Az eredetitől több ezer kilométerrel távolabb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 hogy itt vagy ott, ha egyszer úgyis kikerülhetetlen? S ha nem is tőlünk függ? Majd ezt a pályamódosulást is elkönyvelik égi akaratnak.</w:t>
      </w:r>
    </w:p>
    <w:p>
      <w:pPr>
        <w:pStyle w:val="Csakszveg"/>
        <w:ind w:left="540" w:right="1322" w:firstLine="360"/>
        <w:jc w:val="both"/>
        <w:rPr/>
      </w:pPr>
      <w:r>
        <w:rPr>
          <w:rFonts w:cs="Arial" w:ascii="Arial" w:hAnsi="Arial"/>
          <w:sz w:val="24"/>
          <w:szCs w:val="24"/>
        </w:rPr>
        <w:t>Barátja bosszúsan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ol vagyunk már az élő babonák idej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Az Ikarusz okozta eddigi riadalmat látva elég sok még a hiszékeny ember ezen a földön!... És tulajdonképpen miért is izgat a becsapódás helyének az eltolódása? Pontosan honnan tolódott el, és h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ppen ez az — dünnyögte elgondolkodva Péter. — Eddig ugyanis a két északi zóna felé tartott, de javarészt a „kettest" sújtotta volna. Most viszont „kelet kettest" és „dél egyest" találná telibe — és éppen a leglakottabb zónájukat... Az északiak lakossága mégis gyérebb, különösen a sarko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agyobb tömeget fenyeget a közvetlen veszély, hát nagyobb lesz a nyomás is, hogy sürgessük az elhár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Csakhogy lanyhul azoknak az érdekeltsége és érdeklődése, akik úgy vélik, hogy elhárult fejük felől a katasztrófa. Márpedig egységes energia nélkül semmire sem megyünk. És az északiakkal ellentétben a déliek nem éppen arról ismertek, hogy a titkos bázisaik dugig lennének fölös energiával.</w:t>
      </w:r>
    </w:p>
    <w:p>
      <w:pPr>
        <w:pStyle w:val="Csakszveg"/>
        <w:ind w:left="540" w:right="1322" w:firstLine="360"/>
        <w:jc w:val="both"/>
        <w:rPr/>
      </w:pPr>
      <w:r>
        <w:rPr>
          <w:rFonts w:cs="Arial" w:ascii="Arial" w:hAnsi="Arial"/>
          <w:sz w:val="24"/>
          <w:szCs w:val="24"/>
        </w:rPr>
        <w:t>Zsolt, mint akinek más gondja sincs, aprólékos türelemmel ismét cigarettát kotort elő zsebéből, rágyújtott, s csak az első füstfelhővel bökte ki a maga részéről zárszónak szánt következ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van, mindent ki kell teregetned a konferencián! Övék a döntés jog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megmagyarázhatatlan eredetű gyorsulásáról szóló jelentés a késő éjszakai órában futott be az Asztronautikai Központ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ronautikai Központ a hálózat valamennyi intézetének leadta a készenléti jelet, s a jelentésben foglaltak általános és azonnali megfigyelő-ellenőrzésére szólított fel. Miután az időről-időre beérkező visszajelzések sorra hitelesítették Péter észleléseit és következtetéseit, a Központ értesítette a Globális Tanácsadó Testületet. Keveseknek adatott meg ezen az éjszakán a felhőtlen álom ritka ajándé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lobális Tanácsadó Testület úgy határozott, hogy a megváltozott helyzetet ismertetni kell a konferencián, s mivel nincs már mód a Tudományos Tanács előzetes meghallgatására, zárt ülésen kell a kérdést megvitatni. Az ünnepélyes megnyitóra érkező küldöttek nem kis meglepődéssel s fokozódó izgalommal olvasták a minden asztalra előkészített jelentést. Csak a sajtó megrökönyödése volt nagyobb, mikor a titkárság által kiadott hivatalos belépőik ellenére sem nyertek bebocsátást a szupermodern folyóparti épület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lést megnyitó elnök dagályos, de rövid üdvözlő beszédét követően azonnal javasolta a napirend módosítását: ez a küldöttek egybehangzó helyeslésére talá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követően a Tudományos Tanács doyenje kért szót. Elöljáróban leszögezte, hogy a már remélhetően mindenki által ismert jelentés tartalma helytálló, a benne foglalt tények cáfolhatatlanok, ezért célszerűtlen lenne arról vitát kezdeményezni. A Tudományos Tanács azt javasolja, vitassa meg az ülés, hogy mi okozhatta az Ikarusz hirtelen pályaváltozását. Figyelmébe ajánlotta a küldötteknek, hogy a hozzászólók bármilyen tetszetős elméletét is tekintsék úgy, hogy az csupán feltételezés, hiányoznak az elgondolást igazoló megfigyelési tények. Tekintettel azonban a rendkívüli helyzetre — tette hozzá —, ezt is előrelépésnek kell tekin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vait a küldöttek nagy tapssal fogadták, s kíváncsian várták, ki kér sz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mi várakozás után a hatalmas elektronikus kijelző táblán a 257-es szám kezdett villogni, s mellette megjelent a név: Z. Zwei. A képernyőn pedig — a minden asztalhoz beépített kamera jóvoltából — egy szőke hajjal keretezett szenvtelen arc.</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ei nyomatékosan leszögezte, hogy némiképp felelőtlenségnek érzi a véleményalkotást, s csupán a kényszerhelyzettel látja magát is menthetőnek: amit tesz, nem több úgynevezett negatív oknyomozásnál, tudniillik felvet és azonnal ki is zár egyeseket a feltehető okok kör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tehető például, hogy az Ikarusz pályaváltozását anyagáramlás okozta. Csakhogy a Nap sugárnyomása azt semmiképpen nem eredményezhette, mivel a kisbolygónál észlelt gyorsuláshoz az Ikarusz felületének a mértnél tízszer nagyobbnak kellene lennie. Másfelől: a Nap sugárnyomása nemcsak elektromágneses sugárzásának intenzitásától függ, hanem a tőle mért távolságtól is — ez utóbbi az Ikarusz esetében folyamatosan változik —, a lökésszerű hatást csak rendkívüli napkitöréssel magyarázhatnánk. Amire — tudomása szerint — nem került 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adó kis szünetet tartott, várva, hogy a táblán kigyulladjanak az egyetértést és elutasítást jelző fények. Az „igenek" túlsúlyát észlelve folytatta a gondolatot, már mintegy csak kiegészítve az előzőeket. Eszerint lehetne számolni a napszéllel, a Napból kiáramló elektromos töltésű részecskék áramával. Csakhogy ehhez is rendkívül nagy napkitörést kellene feltételeznünk. Az általa okozott anyagáramlás huszonnégy-harminc óra alatt el kellett volna érje a Földet, ezt azonban sem különösen erős mágneses viharok, sem az ionoszféra zavarai, sem meglepő erővel fellobbanó sarki fények nem jelezték. Miként a mesterséges égitestek műszerei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talános helyesléstől kísérve fejezte be felszólal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189. asztal jelentkezett: egy Mbang nevű fiatalember, aki meglepő alapossággal indokolta elméletét. Ennek lényege az volt, hogy az Ikarusz pályaváltozása egyszerűen értelmezhető, ha az adott időpontra tekintetbe vesszük a kisbolygó, a Merkúr, a Vénusz, a Föld és a Mars térbeli helyzetét. Hevenyészett vázlatot is feladott a képernyőre, melyen azt magyarázta el, hogy ezek az égitestek ebben az időben nyilvánvalóan siettették az Ikaruszt; s hogy a gyorsítást egy későbbi szakaszban lassítás követi maj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yarázata igen nagy tetszést keltett, de a „nem" sorban figyelmeztetően villogott a 202. számú lámpa, s az elnök engedélye után az ismert égimechanikus, Cunning nézett szembe a teremben ülő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yarázat valóban tetszetős — hajtotta meg fejét, de szigorú vonásai jelezték, hogy ez korántsem az egyetértés jele nála —, egyetlen hibája, hogy az észlelt jelenségre nem ad magyaráz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az eredményt ugyanis, hogy az Ikarusz adott pillanatban adott földrajzi helyen ütközik a Földdel, olyan számítás alapján nyerte a Központi Számító, amely ezeket a hatásokat is teljességgel figyelembe vette. Sőt, nemcsak az említett bolygókat, de a Jupiterét és a Szaturnusz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bang kolléga elgondolása adhatna ugyan megoldást, de csak akkor, ha a Vénusz tömege jóval nagyobb lenne a valóságban, mint amivel mi számoltunk. S jóllehet a Merkúr és a Vénusz esetében sokáig bizonytalan volt a tömegérték, hiszen nincsenek holdjaik, így tömegüket jóidéig csak az általuk okozott zavaró hatásból számították ki, újabban a mesterséges holdakra kifejtett gyorsító hatásukból meglehetősen pontosítottuk a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 ha feltennénk is, hogy lényeges eltérés van a valóságos és a számításba vett tömegek között, az elgondolás akkor sem ad elfogadható magyarázatot. Az Ikarusz és a Vénusz ugyanis fokozatosan közeledtek egymáshoz — a hatásnak is így kellett volna jelentkeznie: fokozatosan. De az Ikarusz sebességváltozása, mint tudjuk, ugrássze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Mbang kolléga, s mindenkinek köszönöm a figyelmet! — fejezte be Cunning, majd átadta a képernyőt a 87. számon jelentkező Dueroi-nak, aki évtizedek óta megszállottan kutatta a minden rendű és rangú meteor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eroi véleménye szerint az Ikarusz útja során olyan meteorárammal találkozott, amelynek mozgásiránya azonos volt az övével, sebessége pedig nagyobb az Ikaruszénál. E raj tagjai utolérték a kisbolygót, és nagyobb darabjai váratlanul és lökésszerűen „megugra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hagyhatta persze említés nélkül, hogy bár a feltevés ellen a fizika szempontjából nem lehet kifogást emelni, szépséghibája, hogy ismeretlen meteorrajjal számol. Ugyanakkor, tette hozzá, az űrhajózás kezdetei óta igen sok olyan meteorrajt fedeztek már fel, amelyek korábban szintén ismeretlenek voltak, mivelhogy pályáik nem metszették a föld pályáját. Amiképpen tehát feltevése nem igazolt megfigyelésekkel, az eleve el sem vethe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eroi hipotézisét a küldöttek érdeklődéssel hallgatták ugyan, a lámpácskák jelzése azonban a többség elzárkózását mu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övid szünetben — a teremben, a folyosókon és a büfénél egyaránt — széles taglejtésekkel kísért, emelt hangú esélylatolgatással telt az idő. Legtöbben arra voksoltak, hogy az Ikarusz pályamódosulásának oka valamiféle anyagáramlás lehetett. Ebben olyan nagy volt az egyetértés, hogy a küldöttek kifejezetten meglepődtek, mikor elfoglalván helyüket ismét Cunning jelentkezett szól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an úgy vélekedtek, hogy talán a fiatal Mbang korábban megtorpedózott elméletével kapcsolatban tár fel valami új szempontot, s akkori véleményét kívánja némiképp módosítani. Hamarosan nyilvánvalóvá lett azonban, hogy a neves meteorkutató most látta elérkezettnek az időt saját hipotézisének kifejtésére. És ez a hipotézis igen szellemes volt — Kárpáti Péter, aki a megfigyelők számára kijelölt hátsó sorok egyikében foglalt helyet, ráismerhetett benne az Ikarusz felfedezésének kezdetén Zsolt és Áron előtt megpendített elképzelésére. Cunning ugyanis a következőket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tes Önök előtt-erről bőven elmélkedett a tömegtájékoztatás is —, hogy az Ikarusz felfedezése idején gondot okozott, milyen típusba is soroljuk ezt az új égitestet. A máig érvényes álláspont szerint kisbolygó; a kisbolygók csoportjának, mégpedig rendkívüli csoportjának egyik képvisel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minősítésben a tudósok már akkor sem voltak egységesek — jómagam pedig máig is kifejezett fenntartással fogadom. Azok vélekedését osztom, akik szerint az Ikarusz nem kisbolygó, hanem — üstökö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nök erre azt mondhatnák, hogy az üstökösöknek csóvájuk van, éspedig annál erőteljesebb csóvájuk, minél közelebb járnak a Naphoz. Ilyen jelenséget pedig az adott esetben nem észlel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én azt válaszolom, hogy az Ikarusz fénye még a legnagyobb földközelség idején sem erősebb tizenkét nagyságrendnél, azaz több százszor halványabb a szabad szemmel még látható halvány csillagoknál. S hasonlóképpen gyenge a csóva fényereje is. Emiatt, s mert igen gyorsan mozog, nem hagyhatott nyomot a fényképező lemez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ha ez nem lenne elégséges magyarázat, figyelembe vehetünk még egy lehetőséget. Az Ikarusz, kis tömege miatt — bár erősen megközelíti a Napot — már eleve nem fejleszthetett ki tekintélyes csóvát. De ha valaha netán fejlesztett volna is, meglehet, hogy az idők folyamán kimerült benne a csóvaképző anyag. Gondoljuk csak el, hogy napközeiben izzásig felhevülve minden gáz elillanhatott belőle.</w:t>
      </w:r>
    </w:p>
    <w:p>
      <w:pPr>
        <w:pStyle w:val="Csakszveg"/>
        <w:ind w:left="540" w:right="1322" w:firstLine="360"/>
        <w:jc w:val="both"/>
        <w:rPr/>
      </w:pPr>
      <w:r>
        <w:rPr>
          <w:rFonts w:cs="Arial" w:ascii="Arial" w:hAnsi="Arial"/>
          <w:sz w:val="24"/>
          <w:szCs w:val="24"/>
        </w:rPr>
        <w:t>... Az elnök ekkor közbeszólt, s kérte Cunningot, térjen rá annak kifejtésére, hogy az önellentmondás ellenére hogyan használja fel mégis elméletét az Ikarusz megugrásának indokolására. Cunning bólintott, s a zavar legcsekélyebb jele nélkül folytatta a megkezdett gondolatmen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előbb mondottak megtörténtek is az Ikarusszal, belső szerkezete nem változott lényegesen — kivéve a felszíni kérget, amely erősen átkristályosodott. Ha már most feltesszük, hogy az Ikarusz ugyanabban az irányban forog tengelye körül, amilyen irányban a Nap körül kering, akkor máris bekövetkezhetett, hogy a Naphoz közeledve új beomlás keletkezett felszíni kráterekkel és beomlásokkal erősen szabdalt felszín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beomlás aztán feltárt olyan belső rétegeket, amelyek csóvaképződés szempontjából még aktívak. Az Ikaruszból így felszabadult gázok kiáramlása csak igen rövid ideig tarthatott, a gázkitörés reaktív ereje azonban szükségképpen megadhatta a most észlelt ugrásszerű sebességváltoz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Cunning éppen a meteorok értő ismerője, nem volt különösebb ok arra, hogy az elnök mástól kérjen megerősítő szakvéleményt. Tőle kért hát információt arról, vajon ismét valamiféle eddig ismeretlen, egyedi esetről lenne-e szó, vagy a tapasztalatok alapján gyakorinak lehet tekinteni. Cunning nyilvánvalóan számított az ilyen típusú közbevetésre, mert azonna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stökösök mozgásakor korábban csak a Newton-féle gravitációs erővel számoltunk, csupán ezzel azonban képtelenek voltunk számos üstökös mozgását kielégítően megmagyarázni. Találtak ugyanis olyan üstököst, amelynek pályája tágult, de találtak olyat is, amelyé viszont éppen szűkült. Az égitestek zavaró hatásán, a Nap vonzásán kívül eső más gravitációs erő feltevése sem volt megalapozott. Ekkor erősödött meg az a feltételezés, hogy az ilyesfajta üstökösök rendhagyó mozgását nem-gravitációs erők is befolyásolhatják, konkrétan: a rakétatechnikából jól ismert reaktív erő idézi elő.</w:t>
      </w:r>
    </w:p>
    <w:p>
      <w:pPr>
        <w:pStyle w:val="Csakszveg"/>
        <w:ind w:left="540" w:right="1322" w:firstLine="360"/>
        <w:jc w:val="both"/>
        <w:rPr>
          <w:rFonts w:ascii="Arial" w:hAnsi="Arial" w:cs="Arial"/>
          <w:sz w:val="24"/>
          <w:szCs w:val="24"/>
        </w:rPr>
      </w:pPr>
      <w:r>
        <w:rPr>
          <w:rFonts w:cs="Arial" w:ascii="Arial" w:hAnsi="Arial"/>
          <w:sz w:val="24"/>
          <w:szCs w:val="24"/>
        </w:rPr>
        <w:t>Számos esetben előfordult már, hogy az üstökös felszínén történt beomlás következtében hirtelen, szinte lökésszerűen beindult a csóvaképződés. De, hozzáteszem, a Naphoz közeledve az üstököst alkotó különféle jegek is elpárolognak, s az így kilépő anyag reaktív ereje úgyszintén visszahat az üstökös mozgására — gyorsíthatja vagy lassíthatja az üstököst, aszerint, hogy annak tengelyforgási iránya a keringő mozgás irányával megegyező vagy ellentét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éde befejeztével a küldöttek lelke sült tapsban törtek ki. A tetszésnyilvánítás nem kimondottan Cunningnak szólt, hanem általában annak a ténynek, hogy lám, a tudomány ismer olyan fizikai okokat, melyekkel az Ikarusz aggasztó viselkedése magyarázh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lést berekesztették, s folytatását — hogy mindenkinek alkalma legyen átgondolni az eddig hallottakat, kikristályosítani az érveket és ellenérveket, megfontolni egy újabb hipotézist — másnap délutánra tűzté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ajtó kirekesztése a konferenciáról csak álmegoldás volt: másnap már az egész bolygó a szenzációnak kijáró tálalásban olvashatta: FELGYORSULT AZ IKARU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dő övezte tó partjára települt nyaraló teraszán négyen ültek az asztal körül, öblös karszékeken, Dvatrira vártak, a Központ elemző-értékelő csoportjának vezetőjére. Ő volt az, aki négyüket, a bolygó különböző égtájairól érkezett tudósokat, régi barátait a mai késő délutánra meghív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y vendég kérdő pillantást váltott egymással. A mai napon valahogyan nem az általuk ismert Dvatri állt előttük. Nyugtalan volt, ingerlékeny, s aminek végképp nem találták magyarázatát: a csoportvezető mindeddig nem kért szót a konferencián. Holott erre akár a hivatalából adódóan, akár a szakmai önérzet megnyilatkozásaként számítottak. Dvatri azonban hallgatott; most pedig egy telefonbeszélgetés ürügyén magára hagyja frissen érkezett barát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asz korlátjára könyöklő Bong, a délről érkezett vékony csontú asztrofizikus éppen Cunning üstököselméletének valószínűségét latolgatta, mikor a szoba mélyéből előtűnt Dvatri alakja. Gondterhelt arccal foglalt helyet az asztal vé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ek, kedves barátaim! Ne tekintsétek modortalanságnak, hogy a remélt kedélyes diskurzus helyett munkával terhellek benneteket, de a körülmények erre kényszerítenek. Reggel óta kikívánkozik belőlem, de nem volt kezemben a teljes bizonyosság... Csak épp az előbb igazolták vissza, hogy a méréssorozat eredménye helytálló... Őszintén megvallom, azért hívtalak meg benneteket, hogy ebben a szűk baráti körben elmondhassam: az Ikarusz mozgásában újabb rendellenességet tapaszta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tagjai meghökkenten kapták fel a fejüket. Gondolatban valamennyien gyorsan végigskáláztak a lehetőségeken. Zwei volt az, aki megkockáztatta a legvalószerűbb következ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 jobban felgyorsult.</w:t>
      </w:r>
    </w:p>
    <w:p>
      <w:pPr>
        <w:pStyle w:val="Csakszveg"/>
        <w:ind w:left="540" w:right="1322" w:firstLine="360"/>
        <w:jc w:val="both"/>
        <w:rPr>
          <w:rFonts w:ascii="Arial" w:hAnsi="Arial" w:cs="Arial"/>
          <w:sz w:val="24"/>
          <w:szCs w:val="24"/>
        </w:rPr>
      </w:pPr>
      <w:r>
        <w:rPr>
          <w:rFonts w:cs="Arial" w:ascii="Arial" w:hAnsi="Arial"/>
          <w:sz w:val="24"/>
          <w:szCs w:val="24"/>
        </w:rPr>
        <w:t>Dvatri a pohara után nyúlt, s kortyolt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ppen az ellenkezője történt. És ez ugyanolyan érthetetlen, mint a korábbi felgyorsulás volt. Az újabb megfigyelések szerint a számított helyzethez képest ismét lökésszerű a változás, csakhogy most ellentétes irán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ugyanolyan mértékben? — kérdezte izgatottan Kárpáti Péter, elgondolkodva simítva meg tark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ltozás értéke ismét csekély, de jól kimutatható. A lassulás mértéke kissé nagyobb annál, amilyen a sebességnövekedésé volt. így most az Ikarusz a megugrást megelőzőnél is lassabban moz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z képtelenség — hökkent meg Péter.</w:t>
      </w:r>
    </w:p>
    <w:p>
      <w:pPr>
        <w:pStyle w:val="Csakszveg"/>
        <w:ind w:left="540" w:right="1322" w:firstLine="360"/>
        <w:jc w:val="both"/>
        <w:rPr>
          <w:rFonts w:ascii="Arial" w:hAnsi="Arial" w:cs="Arial"/>
          <w:sz w:val="24"/>
          <w:szCs w:val="24"/>
        </w:rPr>
      </w:pPr>
      <w:r>
        <w:rPr>
          <w:rFonts w:cs="Arial" w:ascii="Arial" w:hAnsi="Arial"/>
          <w:sz w:val="24"/>
          <w:szCs w:val="24"/>
        </w:rPr>
        <w:t>Bong idegesen dobolt ujjaival az asztal perem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nincs... Valami hiba csúszhatott a számít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tények. Az észlelőhálózat megfigyelési adatai többszörösen igazolják egymást, és a számítások is több párhuzamos csatornán törté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keresztbe rakta, majd ismét maga elé nyújtotta lábait, mintha azok valamiképpen útjában len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ikerült már bemérni, hogy ez mennyiben változtatja meg az összeütközés hely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dörmögte szinte maga elé Dvatr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z ered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gy most a Nyugat II. zóna perifériája felé tart. De keservesen megérzi majd a megapoliszok övezete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mjóját! — bukott ki Zweiből a meghökken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benjáminját, az eddig néma szerénységben meghúzódó Mbangot láthatóan nem a következmények izgatták (talán fel sem figyelt rájuk), hanem a hihetetlennek tűnő jelenség természettudományos magyarázata. Az Ikarusz lassulásában a küldöttek előtt kifejtett feltevésének igazolását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z én hipotézisem szerint ennek így is kellett lennie: gyorsulás után lassulás — jegyezte meg szelíd öntuda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olléga — legyintett lemondóan Dvatri. — Az ön elmélete valóban szép volt, Cunning ellenvetései viszont igazak is. Be kell látnia, hogy gondolatmenete értelmében a hatásnak folyamatosnak kell lennie. És a következmény mindkét esetben — a gyorsuláskor éppúgy mint a lassuláskor — lökésszerű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égis anyagáramlásról van szó? — vetette fel Bong, figyelve Zwei reagálását, hiszen ő volt az, aki a konferencián éppen ennek eshetőségét latolgatta.</w:t>
      </w:r>
    </w:p>
    <w:p>
      <w:pPr>
        <w:pStyle w:val="Csakszveg"/>
        <w:ind w:left="540" w:right="1322" w:firstLine="360"/>
        <w:jc w:val="both"/>
        <w:rPr/>
      </w:pPr>
      <w:r>
        <w:rPr>
          <w:rFonts w:cs="Arial" w:ascii="Arial" w:hAnsi="Arial"/>
          <w:sz w:val="24"/>
          <w:szCs w:val="24"/>
        </w:rPr>
        <w:t>Zwei szenvtelen arcán azonban nyoma sem látszott annak, hogy pusztán a körülmények kedvéért változtatni kívánna délelőtti vélemény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barátom — mondta. — Egyelőre még senki sem tudott olyan modellt megalkotni, amely szerint az anyagáramlás által produkált örvénylés egyszer hátulról, majd pedig elölről taszítana meg egy égitestet. Most éppen ezt az Ikaruszt. Mint ahogy a napszél is csak a Nap irányából érkezhet, ellenkező irányból semmiképpen. Bele kell nyugodnunk, hogy az anyagáramlás egyszer s mindenkorra kizárható. — Bocsánatkérő mozdulatot tett Bong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ng korántsem bántódott meg, de nem is adta fel egykönnyen a reményt, hogy ráakadhatnak a kisbolygó rakoncátlan viselkedésének természeti o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Dueroi-nak volt igaza?— forgatta magában az újabb ötletet, de már el is biggyesztette az ajkát. — No nem, egy meteorraj mégsem teheti meg, hogy egyszer innen, egyszer meg onnan támad neki... Vagy lehet, hogy ez egy másik meteorraj?... — Sajnálkozó öngúnnyal tárta szét kezeit. — A végén még túlnépesíteném a kozmo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ma öt tekintélyes tudósa tanácstalanul meredt maga elé. Dvatri cselekvési kényszertől hajtva az ajtó melletti asztalkához lépett, hogy a termoszból kávét töltsön vendégeinek. Zwei fáradhatatlanul dobolt az asztal peremén, Mbang gondos igyekezettel számolgatta újra és újra két keze uj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stület és a konferencia titkársága tud már róla? — kérdezte Péter, két tenyerében a gőzölgő kávétól forró csészét forg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küldtem a jelentést — biccentett a csoportvezető.—És az előbb erősítettem meg. Holnap már az új helyzet ismeretében folytatjuk az ülést. Természetesen zárt ülést.</w:t>
      </w:r>
    </w:p>
    <w:p>
      <w:pPr>
        <w:pStyle w:val="Csakszveg"/>
        <w:ind w:left="540" w:right="1322" w:firstLine="360"/>
        <w:jc w:val="both"/>
        <w:rPr>
          <w:rFonts w:ascii="Arial" w:hAnsi="Arial" w:cs="Arial"/>
          <w:sz w:val="24"/>
          <w:szCs w:val="24"/>
        </w:rPr>
      </w:pPr>
      <w:r>
        <w:rPr>
          <w:rFonts w:cs="Arial" w:ascii="Arial" w:hAnsi="Arial"/>
          <w:sz w:val="24"/>
          <w:szCs w:val="24"/>
        </w:rPr>
        <w:t>Bong az utolsó szavakra dühösen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nek ez a gyermekded játék! Még hogy zárt ülés! Lefogadom, hogy holnap minden vezércikk a titkok titkát fogja hars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lem is — csattant fel Mbang. — Az embereknek joguk van ahhoz, hogy minden esetben, különösen pedig ilyen katasztrófahelyzetben, nyíltan és becsületesen tájékoztassák őket. A történtekről is és a várhatóakról is... Nem az akadályozta-e meg a pánik terjedését az első esetben is, hogy komolyan és őszintén eléjük tártuk a valóságot? És nem ugyanaz adta-e vissza nekünk, tudósoknak a tétovázás és hallgatásunk miatt jócskán megtépázott tekintélyt?</w:t>
      </w:r>
    </w:p>
    <w:p>
      <w:pPr>
        <w:pStyle w:val="Csakszveg"/>
        <w:ind w:left="540" w:right="1322" w:firstLine="360"/>
        <w:jc w:val="both"/>
        <w:rPr>
          <w:rFonts w:ascii="Arial" w:hAnsi="Arial" w:cs="Arial"/>
          <w:sz w:val="24"/>
          <w:szCs w:val="24"/>
        </w:rPr>
      </w:pPr>
      <w:r>
        <w:rPr>
          <w:rFonts w:cs="Arial" w:ascii="Arial" w:hAnsi="Arial"/>
          <w:sz w:val="24"/>
          <w:szCs w:val="24"/>
        </w:rPr>
        <w:t>Bong nyugtatva fogta meg kollégáj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helyes. Csakhogy nem mindegy ám, hogy rebesgetnek vagy megmagyaráznak valamit, hogy kiszivárog-e vagy nyilvánosságra hozzák! Éppen eleget tanulhattunk az első közös közlemény körüli huzavon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úgy vélem — kapcsolódott a beszélgetésbe Zwei —, hogy ebben az esetben valóban jól meg kellene szűrni az információkat. Más helyzet — más taktika! Ha most nyilvánosságra kerül, hogy az Ikarusz megint megugrott, csak éppen az ellenkező irányba, s mindehhez még hiába várják a tudománytól ennek a viselkedésnek igaz és hihető magyarázatát, ismét tehetetlenséggel vádolnak, és okkal esnek pánikba. Úgy gondolom, időt kell adnunk magunknak a rejtély felderítésére és a cselekv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vatri közben úgy tüsténkedett a szendvicses tálakkal, mintha nem is figyelne társaira. Most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tudom, hogy mi lenne az ésszerű és helyes lépés. Való igaz, hogy az emberiség kilépett ugyan a gyermekkorból, de olykor igencsak gyermetegnek mutatkozik. Ki gondolta volna száz éve is, hogy érdesen racionális világunkban ilyen televénye marad a babonának, a misztikus rajongásnak! Akik az Ikarusz felfedezésekor úgy lovagolták meg a tömeghisztériát, hogy azt hirdettek, az Ikaruszt szellemi hatalmak irányítják, s Isten haragját látták ott, ahol a kisbolygó becsapódik, kegyelmet ott, ahol az emberek sértetlenek maradnak. És, sajnos, még ez is jelentett egyfajta megnyugvást. Az isteni akarat előtti meghajlást, mindaddig, amíg úgy tűnt, hogy a tudomány nem segíthet. És most? Mi történik most, amikor itt ugrál a közelünkben egy égi jövevény, ugrál mint egy kerge-birka — a tudósok pedig nem lelik magyarázatát? Mit bizonyít ez? Nem azt-e, hogy Isten akarata kifürkészhetetlen? S akkor bekövetkezik a legféktelenebb zűrzavar. Aminek nem lehet azzal útját állni, hogy kiállunk papolni: a fizikai jelenségeknek fizikai okai vannak, mert akkor ránk mutatnak, hogy tessék, tudós urak, akkor hozakodjatok elő gyorsan azzal a fizikai o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úgy neki melegedett, hogy szinte lélegzetvétel nélkül hadarta végig, ami nyugtalanította. Most nagyot szusszant, s belevetette magát karosszékébe. Péter készségesen nyújtott felé egy pohár ásványvizet, s minden meggyőződés nélkül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az Ikarusznak ezt az „ugrándozását" olyan égi jelnek nem tekintik, ami a hol ide, hol oda mutató fenyegetéssel éppen arra figyelmezteti a halandó embereket, hogy közösen keressék a megbékélés út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pés Zwei nem is hagyta kommentár nélkül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kolléga, de ugye nem gondolja komolyan, hogy büntetlenül megúszhatja a tudomány és az emberiség, ha nem mi leszünk azok, akik magyarázatot és segítséget találnak? Méghozzá minél hamarabb, annál jobb. Mert még közben egy újabbat talál ugorni a mi Ikarus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megadóan hajtott fejét, s válasz nélkül hagyta Zwei megjegyzését. Hallgatagon ültek a többiek is. Fárasztó nap után voltak, s hasonlónak néztek elébe: gondolataik közé már befészkelődött az alvásra csábító vetett ágy kép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szélgetés tovább-továbblendült még, de már sodrását vesztette. Végül egy búcsúpohár után felszedelőzkö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íg a meredek úton a parkoló felé ballagtak, Péternek Zwei utolsó szavai motoszkáltak a fejében: „egy újabbat talál ugorni a mi Ikaruszunk". Meglehet, hogy Zwei csupán gúnyoros nyomatéknak szánta megjegyzését. De hát, gondolta Péter, két ilyen megmagyarázhatatlan esemény után miért is ne következhetne be egy harmadi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és be is következe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 xml:space="preserve">V. fejezet </w:t>
      </w:r>
    </w:p>
    <w:p>
      <w:pPr>
        <w:pStyle w:val="Csakszveg"/>
        <w:ind w:left="540" w:right="1322" w:firstLine="360"/>
        <w:jc w:val="both"/>
        <w:rPr>
          <w:rFonts w:ascii="Arial" w:hAnsi="Arial" w:cs="Arial"/>
          <w:b/>
          <w:b/>
          <w:i/>
          <w:i/>
          <w:sz w:val="24"/>
          <w:szCs w:val="24"/>
        </w:rPr>
      </w:pPr>
      <w:r>
        <w:rPr>
          <w:rFonts w:cs="Arial" w:ascii="Arial" w:hAnsi="Arial"/>
          <w:b/>
          <w:i/>
          <w:sz w:val="24"/>
          <w:szCs w:val="24"/>
        </w:rPr>
        <w:t>ELADÓ AZ EGÉSZ VILÁG!</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 Pen, a Himalája Obszervatórium helyettes vezetője levette szemüvegét, s megdörzsölte elkínzott orrnyergét. Felállt, az ablakhoz lépett, s mélyeket szippantott az éles hegyi levegőből. Nyaktájékon napok óta zsibbasztó fájdalmat érzett, s ez kissé zavarta munkájában, a szokásosnál gyakrabban kellett szünetet tarta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nferenciára gondolt, ahol néhány — évek óta nem látott — barátjával, kollégájával találkozhatott volna, de ahová a hivatalos meghívás ellenére sem mentei. Engedett a Központ elemző csoportja vezetőjének, Dvatrinak, aki megkérte, hogy mozgósítson minden erőt az Ikarusz megfigyelésére, hátha magyarázatot kapnak annak rendellenes viselkedé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 Pen vonakodás nélkül mondott igent. Az obszervatórium a Központ felhívása óta teljes készültségben figyelte az Ikaruszt. Az égimechanikai és pozíciós csoportok mellett talpon volt a fotometriai, a rádiócsillagászati és gammasugárzási szekció valamennyi munkatársa. Az intézetek forró dróton közölték egymással legfrissebb észleléseiket; rendszeresen futottak be a mesterséges holdakra szerelt automata berendezések megfigyelései; megszaporodtak a magán-csillagvizsgálóktól és amatőröktől származó bejelentések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karusz megfigyeléséből szinte egyetlen perc sem maradhatott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dárcsontú Li Pen mélyet sóhajtott, feltette szemüvegét, és asztalához lépett. Ekkor felzümmögött a házi informátor. A fotometriai osztály új vezetője, PhilMoor jelent meg a képernyő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feleslegesen zavarom, Li Pen, de egy amatőr megfigyelése van az asztalom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matőröktől befutó jelzésekkel igen óvatosan kellett bánni, mivel túlbuzgóságuk, műszereik fogyatékosságai és a kontroll hiánya igen nagy hibalehetőségeket rejtegetett — jóllehet egyes magán-csillagvizsgálók felszerelése olykor vetekedett egy kisebb tudományos intézetével. Figyelmen kívül azonban még csöndesebb időkben sem hagytak egyet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atolt regisztrátum szerint az Ikarusz óramű pontossággal változtatja a fényességét, ami a tengelyforgás következménye. Van azonban a fényességben egy hirtelen kiugrás, aminek az oka ismer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ől érkezett? — vonta fel szemöldökét Li 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ó, Dél I. szektor. Száma nálunk 238 — olvasta a kezében tartott papírlapról az osztályvezető. Hangján érződött, annyira nem ad hitelt az amatőrnek, bármely amatőrnek, hogy szinte fel sem fogja a hír tényszerű tartalmát.</w:t>
      </w:r>
    </w:p>
    <w:p>
      <w:pPr>
        <w:pStyle w:val="Csakszveg"/>
        <w:ind w:left="540" w:right="1322" w:firstLine="360"/>
        <w:jc w:val="both"/>
        <w:rPr/>
      </w:pPr>
      <w:r>
        <w:rPr>
          <w:rFonts w:cs="Arial" w:ascii="Arial" w:hAnsi="Arial"/>
          <w:sz w:val="24"/>
          <w:szCs w:val="24"/>
        </w:rPr>
        <w:t>Li Pen közelebb hajolt az informátor képernyőjéhez. Ismerte Unó nevét. Az elektrotechnikusnak évtizedek óta szenvedélye a csillagászat, gyakran kereste fel az obszervatóriumot. A fényességmérés volt a specialitása: hihetetlen összeget költött saját tervezésű automata fényességmérő berendezésére, mellyel olyan halvány csillagok fényváltozását is rögzíteni tudta, hogy még itt, a Himaláján is elismerést keltett. Moor azonban új ember volt az intézetben, nyilván nem találkozott még a nev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hozná az anyagot, Moor kolléga? — mondta alig kivehető kérdő hangsúllyal, és kikapcsolta a készülé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Moor belépett, már a nagy tárgyalóasztal mellett kínálta őt hellyel. Érdeklődéssel vizsgálta a lemezt, melyen élesen kiugró vonalka tőrt meg egy folyamatos görbét. A zömök, széles vállú fiatalember mentegetőzve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jük, hogy a műszer elektromos vezérlése hibásodott meg. Vagy valami légköri kisülés okozhatta azt a kiugr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egen. És azon kívül még sok minden lehet. Én Unó ismeretében nem gondolnék műszerhibára. No meg arra sem, hogy légköri kisülés lett volna az adott pillanatban. Egyébiránt mindkettő könnyen ellenőrizhető... De mondja, mit kezdene ezzel a kiugrással, ha kiderülne, hogy mégsem légköri kisülés vagy a feszültség megugrása okozta?</w:t>
      </w:r>
    </w:p>
    <w:p>
      <w:pPr>
        <w:pStyle w:val="Csakszveg"/>
        <w:ind w:left="540" w:right="1322" w:firstLine="360"/>
        <w:jc w:val="both"/>
        <w:rPr/>
      </w:pPr>
      <w:r>
        <w:rPr>
          <w:rFonts w:cs="Arial" w:ascii="Arial" w:hAnsi="Arial"/>
          <w:sz w:val="24"/>
          <w:szCs w:val="24"/>
        </w:rPr>
        <w:t>Lejjebb tolta szemüvegét, s felette hunyorgott a kényszeredetten mosolygó Moor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s oka lehet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ég magam sem tudom. De azért vagyunk, hogy megkeressük a választ. Erre is... Meg arra is, hogy mi okozta a hirtelen pályamódosulást... Még azt is fel kell tételeznünk, hogy talán összefüggés van a kettő között. Semmi rendkívülit nem zárhatunk ki a figyelmünk és a feltételezéseink köréből — mert rendkívüli maga az Ikarusz is... Ami pedig az amatőrt illeti, nos, Unó nagyon gondosan járt el, és jelentése kiterjed minden, látszólag mellékes körülményre: szokásához híven szerepelteti a megfigyelés dátumát, feljegyzi a légköri viszonyokat és műszerei állapo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or láthatóan zokon vette a burkolt neheztelést, s felcs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z Ikarusz mégiscsak égitest, és az égitesteknek nem szokásuk, hogy csak úgy fellángo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olyan másikat talán tudna említeni, amelynek szokása hirtelen pályát változtatni? És mindezt csaknem egyidőben?... Apropó, egyidőben... — Hirtelen eszébe jutott valami. Az informátorhoz lépett.</w:t>
      </w:r>
    </w:p>
    <w:p>
      <w:pPr>
        <w:pStyle w:val="Csakszveg"/>
        <w:ind w:left="540" w:right="1322" w:firstLine="360"/>
        <w:jc w:val="both"/>
        <w:rPr/>
      </w:pPr>
      <w:r>
        <w:rPr>
          <w:rFonts w:cs="Arial" w:ascii="Arial" w:hAnsi="Arial"/>
          <w:sz w:val="24"/>
          <w:szCs w:val="24"/>
        </w:rPr>
        <w:t>Néhány perc múltával kreol bőrű, molett nő lépett a szobába, kezében vastag dosszié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kolléganő — kattintotta ki Li Pen a zárat, s gyorsan lapozni kezdett. Közben odaszólt a feszengve ülő osztályvezetőnek: — Nézze csak meg, mi a dátuma a felvillan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jus tizenötöd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rra emlékszik — lapozott még mindig Li Pen —, hogy mikor változtatott pályát először az Ikaru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ontosan harmincöt napja — felelt önérzetesen Moor. Gondolkodott egy kicsit, s valószínűleg utánaszámolhatott, mert meglepetten kiáltott fel: — De hiszen az is május tizenötödikén történt! Egyugyanazon a nap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És akkor tessék ez. — Egy sűrűn gépelt papírlapot tolt az osztályvezető elé. — Olvassa csak el figyelmesen!</w:t>
      </w:r>
    </w:p>
    <w:p>
      <w:pPr>
        <w:pStyle w:val="Csakszveg"/>
        <w:ind w:left="540" w:right="1322" w:firstLine="360"/>
        <w:jc w:val="both"/>
        <w:rPr>
          <w:rFonts w:ascii="Arial" w:hAnsi="Arial" w:cs="Arial"/>
          <w:sz w:val="24"/>
          <w:szCs w:val="24"/>
        </w:rPr>
      </w:pPr>
      <w:r>
        <w:rPr>
          <w:rFonts w:cs="Arial" w:ascii="Arial" w:hAnsi="Arial"/>
          <w:sz w:val="24"/>
          <w:szCs w:val="24"/>
        </w:rPr>
        <w:t>A fiatalember félhangosan olvasni kezdte: „A Kozmosz űrszonda, melynek az volt a feladata, hogy a Föld tágabb kozmikus terében, elnyúlt ellipszispályán a gammasugárzást vizsgálja, meghibásodott, és beszüntette adását. Az érte küldött űrhajó parancsnokaként azt a feladatot kaptam, hogy a megfigyeléseket mentsem ki, magát a testet pedig hagyjam sorsára. Megállapítottam, hogy a rádióval egyidőben vagy kis időkülönbséggel a szonda időmérő berendezése is meghibásodott. Ez lehetetlenné teszi, hogy az értékes észlelési adatokat időben azonosítsuk. A hozzávetőleges időpontokat rájegyeztem a szalagra. Bizonyára különösen fontos lenne pontosan ismerni annak a jelzésnek az időpontját, mely valamennyi jelnél erősebben ugrik ki az alapszintből. Kérem az intézetet..." — Az osztályvezető kérdő arccal nézett fel a papírról, s nyújtotta azt Li Pen felé: — Nem értem, mi jelentősége lehet most 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vassa csak végig. Nézze csak meg, milyen napra valószínűsíti az űrhajó parancsnoka a szonda meghibásodását, s azt a kiugró je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or újra a papírlapra pillantott, és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május tizenötödike... De hát mit bizonyít az? Legfeljebb azt, hogy bizonyos események véletlenszerűen egy napra estek. Az Ikarusz gyorsulása nyilván csak úgy következhetett be, hogy egy meteorraj néhány tagja telibe találta. Csakhogy egy ilyen ütközés sem fényfelvillanást, sem gammasugárzást nem okozhat. Illetve okozhat, csak innen, a Földről nem figyelhető meg.</w:t>
      </w:r>
    </w:p>
    <w:p>
      <w:pPr>
        <w:pStyle w:val="Csakszveg"/>
        <w:ind w:left="540" w:right="1322" w:firstLine="360"/>
        <w:jc w:val="both"/>
        <w:rPr>
          <w:rFonts w:ascii="Arial" w:hAnsi="Arial" w:cs="Arial"/>
          <w:sz w:val="24"/>
          <w:szCs w:val="24"/>
        </w:rPr>
      </w:pPr>
      <w:r>
        <w:rPr>
          <w:rFonts w:cs="Arial" w:ascii="Arial" w:hAnsi="Arial"/>
          <w:sz w:val="24"/>
          <w:szCs w:val="24"/>
        </w:rPr>
        <w:t>Li Pen feddő pillantást v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otometrikusnak hívjam fel a figyelmét a megvilágítási fázisra?!. Bizony, ha nagyobb meteor ütközött az Ikarusznak, akkor az a Földről is megfigyelhető jelenséget okozott. A fényjelenség elegendő lehetett a felvillanás észleléséhez, a felszabadult energia egy része pedig megnyilvánulhatott gammasugárzásban. — Megsimogatta hegyes állat, s maga elé meredve mondta: — Köszönöm, kolléga! Azt hiszem, haladéktalanul fel kell hívnom a Központot. Ha jól sejtem, ez az Ikarusz még nagyon sok fejtörést fog okozni nekü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mzetközi konferenciára összegyűlt tudósokat felkészületlenül érték az egymásra torlódó események. Az Ikarusz rendhagyó viselkedésének magyarázatát illetően képtelenség volt rövid idő alatt — a becsületesség és lelkiismeretesség csorbítása nélkül — egységes álláspontot kialakítani. Az ülésszakot ugyan még hosszabb-rövidebb ideig továbbmozdította a tehetetlenségi erő, de a felszólalásokra serkentő, tisztázó igyekezet hovatovább képtelenségekre ragadtatta a küldöttek egyikét-mási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került például az egyszer már csődöt mondott napszél-elmélet. Akadt ugyanis, aki modellszerűen bizonygatta, hogy a vitorlázás Földön ismert törvényei szerint ugyanolyan irányú napszél — mert annak irányát azért mégis abszurdum lett volna „megfordítani" — előidézhet csaknem ellentétes irányú mozgásokat is. S mivel a modellhez erre szükség volt, hát az Ikarusznak olyan különlegesen lapos formát tételeztek fel, ami nyilván csak hipotetikusan létez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unningnak az a feltevése, hogy az Ikarusz voltaképpen egy nagyrészt már kiégett üstökös, melynek még lehetnek üstökösszerű fellobbanásai, azért volt tarthatatlan, mert ezek hatásáról igen nehéz lett volna elképzelni, hogy hol gyorsítanak, hol meg éppen lassítanak. A makacs elszánás azonban nem ismert akadályt: most tételét kiegészítették azzal, hogy az üstökös forgástengelyének iránya állandóan változik. Ami semmivel nem vitt közelebb a megoldáshoz, hiszen — hogy a fizika törvényeinek ellent ne mondjon — ehhez ismét (s most már egy újabb) külső erőt kellett feltétel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sterséges holdak által gyakorta észlelt kóbor meteorok felélesztették a már korábban is kedvező fogadtatásra talált meteorraj-hipotézist. Védelmezői szerint semmi nem zárja ki több meteorraj létezését, melyek egyike hátulról segít bele az Ikarusz mozgásába, a másik viszont szemközt ütközve fékezi le. Ez esetben afölött kellett szemet hunyni, hogy ily módon lökésszerű pályamódosulás csak úgy következhet be, ha néhány nagyobb meteor csapódik be időben közvetlenül egymás után. Ami egy meteorraj esetében előfordulhat, de hogy mindegyik így viselkedjék, az szinte kiz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a Globális Tanácsadó Testület, látva, hogy az eredetileg tudományos megfontolásokba is egyre több olyan elem keveredik, aminek ésszerűségéhez kétség férhet, javasolta a konferenciának az ülésszak bizonytalan időre való felfüggesztését. Az elnökség ilyen értelmű előterjesztését a küldöttek nagy többséggel elfogadták, mert a szakmának e kiváló elméi maguk is méltatlannak érezték ezt az erőltetett elméletiesked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jtó természetesen most sem pihent. Jóvoltából a bolygó lakói mindenről meglepő pontossággal értesültek: az Ikarusz körüli újabb bonyodalmakról éppúgy, mint a konferencia teljes elbizonytalanodásáról és kimúlás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írzárlatról, retorziókról persze már régen szó sem lehetett. Nem is lett volna semmi értelme az információk bármiféle megszűrésének. Hiszen az egyedüli és cáfolhatatlan bizonyosság az volt, hogy az Ikarusz kérlelhetetlenül száguld a Föld felé. Márpedig ezen a tényen rendhagyó viselkedésének semmiféle képtelen vagy elfogadható magyarázata nem változhatott. Arra csakis egy olyan tett lett volna képes, mint a bolygó teljes energiakészletének összeadásával létrehozott „űrtorpedó" szinte azonnali útnak indít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peratív Törzs azonban hallgatott — és hallgattak a nyolc zóna koordinátorai is. Ez ugyan semmi jót nem sejtetett, de a közeli végveszedelemben sokaknak mégis elég arra, hogy szupertitkos tárgyalásokat és felkészülést tételezzenek fel. Olyan hihetetlennek tűnt, hogy felelőtlen halogatással pusztulásra ítélik akár az egész emberi fajt is!</w:t>
      </w:r>
    </w:p>
    <w:p>
      <w:pPr>
        <w:pStyle w:val="Csakszveg"/>
        <w:ind w:left="540" w:right="1322" w:firstLine="360"/>
        <w:jc w:val="both"/>
        <w:rPr/>
      </w:pPr>
      <w:r>
        <w:rPr>
          <w:rFonts w:cs="Arial" w:ascii="Arial" w:hAnsi="Arial"/>
          <w:sz w:val="24"/>
          <w:szCs w:val="24"/>
        </w:rPr>
        <w:t>A földlakókban kezdett meggyökerezni a lemondó belenyugvás. Belenyugvás a megváltoztathatatlannak hitt, s így elfogadott végzet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több változatban terjedt el, hogy a kisbolygónak vagy üstökösnek titulált Ikarusz nem természetes égitest, hanem ismeretlen, idegen lények hatalmas űrhajója. Ők azok, akik terveik szerint gyorsítják vagy lassítják futását. Céljuk pedig határozott — elérni a Földet. Hogy miért, annak számtalan magyarázatát adták a fantáziadús földlakók. Azért, mondták egyesek, hogy egy sokkalta magasabb rendű civilizáció képviselőiként éppen hogy segítsék ezt a bolygót gondjainak megoldásában, megismertessék lakosságát a földinél tökéletesebb kultúrájukkal. Félelemre tehát semmi ok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asonlóképpen tovább szőtte az ember képtelen történeteit a csészealjakról, melyek évtizedekkel ezelőtti előőrsként azért érkeztek a bolygó közelébe, hogy kikémleljék azt; s személyzetük most ott van az Ikaruszon. Mert miután az ufók felderítették, hogy a Föld igen alkalmas élettér számukra, az idegenek úgy döntöttek, hogy a maguk számára elfoglalják a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telen helyzet képtelen gondolatokat vajúdott ki magából. Nem kevesen vélték tudni, hogy botorság az Ikaruszban űrhajót látni, mert az valóban kisbolygó — csakhogy üreges belsejében valóban ki tudja hány millió, állig felfegyverezett idegen lény rejtőzik. Embert pusztító szándékkal. És megjelennek majd újra a csészealjak, jósolták, s azok gyilkos sugárzással árasztják el a F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páti Péter tanácstalan volt és megmagyarázhatatlan bűntudatot érzett. Mióta hazatért, nem találta helyét. Következetesen folytatta ugyan megfigyeléseit, melyek célpontja most is az Ikarusz volt, de egyre erősebb volt a meggyőződése, hogy a közeledő égitest rejtélyes viselkedésének kulcsát nem a megszokott műszereivel kell felfedeznie. Valahol sokkal közelebb rejtőzik a titok nyitja, gondolta egyre gyakrabban. De mintha erős gátlások állták volna útját, hogy a megoldást keresse, elmélkedéseit mindannyiszor megszakította valami önkéntelen látszatcselekv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ki valami rejtett üzenetet vár: bújta, böngészte a napilapok és folyóiratok oldalait, hallgatta a rádió és a televízió híradásait, ahol az Ikarusz egyre több helyet követelt mag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ültek össze barátaival, hogy megvitassák az események folyását. Ilyenkor általában az igencsak kesernyés hangulatú újságíró vitte a szót. Így történt ez most is, hogy késő délutánjukat mindhárman szabaddá téve, Péter villájának kertjében ülték körül az aszt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ltek a gyümölcsétől megvált cseresznyefa lombsátra alatt, mely jótékonyan megszűrte az ereszkedő nap sugarait. A mélyben zajongva lüktetett a forgalom: mindennapi életét élte a megapoli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fogás volt nektek ez az új lap — emelte jóféle borral teli poharát Zsolt az újságíró felé. — „Ikarusz": megveteti már maga a címe is. Ilyet még nem láttam! Két hónapig folyóirat, a harmadikban hetenként jelenik meg, most meg már naponta. — Kortyolt, majd letette a poharat. — Hogy csináltátok ezt?</w:t>
      </w:r>
    </w:p>
    <w:p>
      <w:pPr>
        <w:pStyle w:val="Csakszveg"/>
        <w:ind w:left="540" w:right="1322" w:firstLine="360"/>
        <w:jc w:val="both"/>
        <w:rPr>
          <w:rFonts w:ascii="Arial" w:hAnsi="Arial" w:cs="Arial"/>
          <w:sz w:val="24"/>
          <w:szCs w:val="24"/>
        </w:rPr>
      </w:pPr>
      <w:r>
        <w:rPr>
          <w:rFonts w:cs="Arial" w:ascii="Arial" w:hAnsi="Arial"/>
          <w:sz w:val="24"/>
          <w:szCs w:val="24"/>
        </w:rPr>
        <w:t>Áron elhúz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od. Viszi már maga a címe is. Ha jól tudom, ma már a bolygó legnagyobb példányszámú lapja. De az túlzás, hogy csak a címéért keresnék az emberek. Azért kapós, mert mindenki megtalálja benne a magáét. Érvek kellenek — higgadt értelem; hinni akarsz — bizakodó remény; babonás vagy — ott a rettegés; lázadni vágysz — tessék a sötét indulatok; nemes lélek vagy — lapozz a tiszta érzésekhez! Barátom, ez az Organ egy zseni! És maga a megtestesült gátlástalan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ki ez az Organ? — kérdezt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 Hát, nem küzd megélhetési gondokkal, az egyszer biztos. Nem tudom, mi mindennel foglalkozott már, de minden vállalkozása sikeres volt. Nem válogatós: most éppen a sajtót vette kézbe, hogy megszaporítsa a millió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lenne baj, ha nekünk hasznot h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hasznot? Csak nem hiszed, hogy egy fikarcnyit is érdekli őt, mi lesz a sorsa néhány tízmillió embernek, ha belénkszalad az Ikarusz? Ő ugyanis biztosan nem lesz közöttük... Képzelj el egy figurát, aki a következőkből áll össze: vasszervezet, hideg fej, képtelennél képtelenebb ötletek, szédületes üzleti érzék, s mindezt tetézd meg határtalan önz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olt úgy dörzsölte össze a kezét, mint aki el akar lesni egy ötletmorzs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éppen mi a nagy trükk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od elhinni! Az, hogy a modern tudományt és technikát mozgósítja az emberi hiszékenység és a babonás félelem felkeltésére. És ehhez korlátlan lehetőségei vannak, hiszen éppen azok finanszírozzák az üzletét, akik szétkapkodják a lap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igaz, az igaz — bólintott Péter. — A tudás az ember ellen is fordítható. És ma már olyan értőn olvassák az égi koordinátákat, a rektaszoenziót és deklinációt, mint a valamikori meteorológiai jelentésben a frontátvonulást. Csillagtérképek járnak a helyzetjelentésekhez, hogy az égbolt melyik részén van éppen az Ikarusz, ha egyébként olyan halvány, hogy egyszerűbb távcsövekkel nem is lehet meglá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éppen nem amellett szól, hogy egykönnyen át lehetne őket ejteni — szúrt közbe Zs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ron magasba emelte a kezét. — Miért ne? Mit érnek a tudomány komoly és megfontolt érvei, a tények önmagukban, ha azokat úgy kombinálják és tálalják, hogy az elrettentés, a kétségbeejtés eszközei lesznek? Talán éppen, mert mindenki szakértőnek hiszi magát, könnyebben félrevezethe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alálod, hogy az Ikarusz című lapnak semmi más óhaja nincs, mint a lelkek békéjének megőrzése, a megnyugvás szolgálata. S tudod, mire kell az a bizonyos béke és megnyugvás? A lemondáshoz, hogy mint a birka, tedd nagy elesettségedben azt, amit kérnek tőled. Én ezt olvastam ki Organék rejtett üzenetéből: „Szálljatok magatokba, fogadjátok el a megváltoztathatatlan! — és a tőlünk, de csakis tőlünk! várható vigaszt!" És erre épül aztán a nagy üz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féle üzletet lehet ilyesmire alapozni? — csillapította az újságírót Zs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Áron kézitáskájában kotorászott. — Nem véletlenül vannak nálam azok a hirdetések, amelyeket az utóbbi hónapok terméséből kiválogattam. Tessék, nézzétek csak végig! — tett elébük egy kis kötegnyi újságkivágást. — És döntsétek el, mire szolgál az Organ-féle nyugt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és Zsolt közelebb húzta fonott karszékét, hogy egyszerre olvashassák a papírcetli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járt az első egy világcég kínálata volt: mélyen a Föld felszíne alá építendő vasbeton bunker. Tudós szakértői véleményre hivatkozva ajánlották ezt a tökéletesen zárható, rengésbiztos építményt. Mint egyedülit, amely menedéket nyújthat az összeütközés pusztító hatása elől, megóvja a belsejében tartózkodókat nemcsak a földrengésektől, de a felszabaduló gázok hőhatásától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ikk margóján piros felkiáltójelek között ez a szó állt: „kéregmozgás". Áron készségesen elmagyarázta, hogy utána érdeklődött: az Ikarusz ütközése nemcsak rengést okoz, de kéregmozgással is jár. Ez szinte elnyírná azt a folyosót vagy aknát, amely a betonbunkert a felszínnel összekö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halászott a halomból egy másik cetlit, amelynek megjelenési dátuma két hónappal korábbi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tok, mit ajánlanak itt? Tengeralattjáróhoz hasonlóan úszó bunkert. Merthogy „a víz mozgékony elemében mindig van szabad út a felszín és a mélység között, a jól megépített acélhengerek pedig a legerősebb nyomást is elviselik".</w:t>
      </w:r>
    </w:p>
    <w:p>
      <w:pPr>
        <w:pStyle w:val="Csakszveg"/>
        <w:ind w:left="540" w:right="1322" w:firstLine="360"/>
        <w:jc w:val="both"/>
        <w:rPr>
          <w:rFonts w:ascii="Arial" w:hAnsi="Arial" w:cs="Arial"/>
          <w:sz w:val="24"/>
          <w:szCs w:val="24"/>
        </w:rPr>
      </w:pPr>
      <w:r>
        <w:rPr>
          <w:rFonts w:cs="Arial" w:ascii="Arial" w:hAnsi="Arial"/>
          <w:sz w:val="24"/>
          <w:szCs w:val="24"/>
        </w:rPr>
        <w:t>Zsolt jóváhagyóan bicce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már sokkal jo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s tudod, kinek a hirdetése? Ugyanazé a cégé, amelyik korábban a földi változatot kínálta. Ott betelt az előjegyzési lista, hát kiokoskodtak egy újabb porté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 védekezés eredményesebb módja is egyben. Mi lenne akkor kivetni való az egész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már korábban ráérzett Áron gondolatmenetére, most támogatóan veregette meg asztrofizikus barátj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on arra gondol, hogy valamilyen módon mindegyik nevezhető eredményesnek. De szó van-e egyetlen esetben is arról, hogy létezik egy — egyetlen — kivételesen biztos módszer, amivel az Ikaruszt le lehetne téríteni pályájáról? És mindenki megmenekülhetne. Csakhogy pénzért bunkereket építeni — jövedelmező vállalkozás! A kisbolygó megtorpedózása viszont nem. Legalábbis anyagilag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rre gondoltam — tenyereit az asztal lapjára Áron. — Tudtok róla, milyen hihetetlen mértékű volt az ide-oda költözés. Milliók kószáltak a világban csak azért, hogy hozzátartozóikkal, barátaikkal együtt érje őket a végzetes nap: együtt pusztuljanak vagy meneküljenek meg. Mi sem lett volna humánusabb, mint csillapítani az ésszerűtlen költözési hisztériát. De nem! Tessék! — Előhúzott egy többszínnyomású újságold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gyan lehet meleg otthont teremteni a vad hóförgetegek rideg világában, a jégmezőkbe épített, ízlésesen berendezett lakóházakban?" Mi más ez, mint tudatos figyelem elterel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ek figyelmesen hallgatták barátjukat. Közben azonban sorban átfutották az újságkivágásoknak legalább kövér betűkkel szedett sorait. Nem is volt nehéz Áront igazoló hirdetésekre találniuk. Éppen Zsolt vett kézbe egy ilyet. Közelebb emelte szeméhez, úgy olvas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golcsóbb és legbiztonságosabb megoldás az Ön számára, ha az Ikarusszal való katasztrofális összeütközés időpontjában — az általunk biztosított hat órás időtartamra — elszakad a Földtől. Utasszállító repülőgépeink, héliummal töltött, minden igényt kielégítően felszerelt léghajóink gondtalan menedéket nyújtanak vendégeink számára". — Elképedten lobogtatta meg a piciny újságkivágást. — Ez már annyira pénztárcához méretezett, hogy valóban a bizalommal való visszaélés... Néhányak esélye, az nyilvánva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barátom — legyintett fanyalogva az újságíró —, azt a szót, hogy „nyilvánvaló", manapság új tartalommal töltötték meg ezen a bolygón. Az Ikarusz közeledtével egyre inkább az válik nyilvánvalóvá, amiben milliók „nyilvánvalóan" hinni szeretnének.</w:t>
      </w:r>
    </w:p>
    <w:p>
      <w:pPr>
        <w:pStyle w:val="Csakszveg"/>
        <w:ind w:left="540" w:right="1322" w:firstLine="360"/>
        <w:jc w:val="both"/>
        <w:rPr/>
      </w:pPr>
      <w:r>
        <w:rPr>
          <w:rFonts w:cs="Arial" w:ascii="Arial" w:hAnsi="Arial"/>
          <w:sz w:val="24"/>
          <w:szCs w:val="24"/>
        </w:rPr>
        <w:t>Önként vagy külső befolyás alatt. Az már elhanyagolható mellékkörülmény, hogy ez az állítólagos nyilvánvalóság hogyan is viszonyul a tényekhez magu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ez mind így igaz — tárta szét karját tehetetlenül Péter. — Csakhogy az adott helyzetben az a legvalószínűbb, hogy mire mindenki megegyezésre jut, már nem kerülhetjük el a katasztrófát. Akkor pedig mégis jobb a felvilágosítás. Az esendő ember kisebb félelemmel megy át egy rablókkal telinek tudott erdőn, mint egy kísértetekkel telinek hitt temetőn. És meg kell adnunk, hogy ez az Organ ez ügyben is kirukkolt néhány figyelemre méltó ötlettel. Várjatok csak egy perc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állt az asztaltól, besietett a házba, s pár pillanat múltán kis csomaggal kezében tért vissza. Mikor kibontotta, Áron (nyilván nem volt újdonság számára) lekicsinylőén húzta el a száját. Zsolt sem mutatott meglepetést: dugig voltak az üzletek kirakatai hasonló holmi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egy térkép volt, középen a Nap, körülötte méretarányosan a Merkúr, a Vénusz, a Föld és a Mars pályái, minden egyes pályán bejelölve az adott bolygó aznapi helyzete. A bolygópályák között húzott vastag vonal jelölte az Ikarusz pályáját, és a bolygóktól mért távolságot. A térkép speciális kiképzésű volt — egy külön erre a célra gyártott és a térképpel együtt kapható készülék segítségével három dimenzióban jelenedett meg a kép, s a néző úgy érezte, hogy térben lebegve figyeli az égitestek csodás vil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ron heves mozdulatot tett, mint aki szólni készül. Aztán csak legyintett, hogy vár még a mondandójával, s székén hátradőlve, elmélyülten malmozni kezdett ujjaival. Barátjuk ugyanis egy maketett állított a térkép mellé, arcán szinte elégedett mosoll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bb látott térkép is félelmetes volt, ahogy az egymást kővető napok képeit sorban szemlélve, plasztikusan láthatta az ember, hogyan közeledik a Föld felé feltartóztathatatlanul az Ikaru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is makett viszont azoknak a modelleknek kicsinyített mása volt, amely a naprendszer belső terét ábrázolta, s amelyek ott álltak már minden valamit is magára adó lakott hely központjában. Szerkezeti elemei mozgathatóak voltak, s így a méretarányos modellen napról-napra időszerűen be lehetett állítani az égitestek — köztük természetesen az Ikarusz — mindenkori állását. A Föld pályasíkját egy átlátszó műanyag lap jelképezte. Ennék központjában állt a Nap. Színes, merev drót ábrázolta az Ikarusz pályáját, a Merkúr pályáján belül döfte át a műanyaglap-elliptikát. Itt emelkedett a kisbolygó pályája a Föld pályasíkja fölé, mintegy 23 fokos szögben elhajolva, szemből nézve bal kéz felé. Aztán felemelkedett a Napot jelképező pont fölé, majd ismét lefelé kanyarodva, újra átmetszette a műanyag lapot. Ez a metszéspont éppen a Föld pályájának vonalára került — arra a pontra, ahová a Föld is elérkezik a találkozás előre kiszámított napjáig. (A második döféspont után az Ikarusz pályája természetesen folytatódik a Föld pályasíkja alatt, csak hát ennek ábrázolása sem a modell készítőit, sem pedig az iránta érdeklődőket nem foglalkozt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karusz pályáját jelentő drótra ezüstösen csillogó parányi gömb volt erősítve, amely mindennap arrébb vándorolt. Ugyanezt tette a műanyag lapon elhelyezett másik gömb, a Föld is — a méretarányosság miatt mintegy tizenkétszer kisebb lépésekkel. Az együttes mozgás így félelmet keltő könyörtelenséggel közelítette egymáshoz a két testet — a térnek egy meghatározott pontj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kezébe vette, majd ismét az asztalra tette a két szerzem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zért mégsem nevezhetők szemfényvesztő mutatványnak, amelyek dacolnak a tényekkel. Még a méretarányosak is kínosan ponto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igazad is van. Te is tudod, hogy Áron nem emiatt berzenkedik — forgatta kezében az újságkivágásokat Zsolt. — Nézd csak végig ezeket! Van itt horoszkóp, ami a beküldött születési adatok alapján „tökéletes" jellemrajzot ad. Persze csak akkor, ha az adatokkal együtt beküldi az ember a kért összeg befizetését igazoló nyugtát is. — Lapozott, majd találomra beleolvasott az egyik oldalba. — Aztán ez sem rossz! Biztos előrejelzést ad a cég arról, hogy kinek melyik nap, napszak, óra a legkedvezőbb ahhoz, hogy a siker reményében kezdhet újabb vállalkozáshoz. Persze csak akkor tudhatja meg mindezt, ha borsosan — és előre — megfizeti az árát. Itt van továbbá a „jellemábrázoló gép" hirdetése... Itt meg az Organ-féle legújabb csodakészüléké: „Ne kerülje el! Megtalálja minden forgalmas téren, minden szórakozóhelyen, minden utcasarkon."... No nézd csak! —füttyentett harsányat. — Ez már nemcsak jellemrajzot ad, de receptet is a jellemed és a sorsod alakulásáról! Direkciószámítással, mint a csillagjósok! Születésed pillanatának égi helyzetéből kiindulva percek alatt lepörgeti az életed során várható égbolt-változásokat, bolygóállásokat, oppozíciókat és konjunkciókat, trigonokat és kvadraturákat. Aztán jóslatot mond, egy életre szólóan. Ha megfizeted!... Nesze neked, felvilágosult emberiség! Egy pofon jobbról, egy pofon balról. Ennek bizony nemigen érzem tudományszagát; sokkal inkább a pén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s is lenne — alattomos, agyafúrt módon felépített üzlet! A félelem és hiszékenység megsarcolása — vette vissza a szót a csak látszatra szórakozott Áron. — És Organra vall. Ez az ember százhúszezer nem hallottátok rosszul: százhúszezer! — főt foglalkoztat a bolygó legkülönbözőbb tájain. Mit neki zónahatárok és mit neki elvek! Törődik is ő a Föld sorsával, vagy bárki emberfiával! Egy a fontos neki, hogy hol és mennyit nyerhet egy üzleten; most éppen azon, hogy elhiteti vele, veled, velem, amiről úgy véli, hogy abban amúgy is hinni akarunk. A fenébe is — csapott az asztalra olyan méreggel, hogy sziszegve rántotta vissza öklét —: végeláthatatlanul sok ötlete van hozzá. Péter felé fordult, s rábök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közben képes félrevezetni a hozzád hasonlókat is. Veszi magának a fáradságot, hogy behálózza az ügy érdekében a tudományt is. Tudjátok például, hogy lélektani csoportot szervezett? Ennek állandó feladata a közhangulat tanulmányozása, s annak kutatása, hogy az idők során az emberiség körében a világvége-jóslatok hogyan alakították ki és formálták a pánikhangulatot. Vizsgálják az elmúlt századik üstökös-megjelenéseit, a napfogyatkozásokat, a nagybolygó-együttállásokat, a kisebb-nagyobb égitestekkel való összeütközés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elgondolkodva csóválta a fejét. Töltött az időközben kiürült poharakba, s csak azutá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okból pedig akadt jónéhány. Bőséges anyaga lehet annak a csoportnak. Csakhogy most merőben más a helyzet. A korábbi különleges égi jelenségek váratlanul következtek be, így aztán nem is volt elég idő a pánik elharapózására. Most viszont tudományos megfigyelésen alapuló tudományos előrejelzés „jósolta" meg a katasztrófát — meghatározott időre és teljes bizonyossággal... No persze, az ember...! Biztosan emlékeztek a Halley-üstökösre, az előrejelzés szerint valamikor 1910-ben kellett volna elhaladnia a Föld mellett, úgy, hogy az az üstökös mérges gázokból álló csóvájába kerül. Az újságok iszonyatos pánikot keltettek, mondván, hogy ezek a gázok megmérgezik a levegőt, a vizeket, az élelmet, s az emberiség kipusztul majd. A jó ég tudja, hányan lettek öngyilkosok, hányan fecsérelték el vagyonukat, hányan tagadták meg szeretteiket és önmag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ztrofizikus lévén Zsolt is számos hasonló eseményről tudott, felvillanyozódva kapott Péter szav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ott volt az 1962-re, sőt annak pontos napjára jelzett nagy bolygó-együttállás. Ha jól tudom, annak a dátumát már évtizedekkel korábban megállapították, így aztán a csillagjósoktól a vallási szektákig mindenki felkészülhetett rá. Volt is szó a jóslatokban katasztrofális vulkánkitörésekről és rengésekről, iszonyú szökőárról és szárazföldek elsüllyedéséről. Nem is minden hatás nélkül, pedig se szeri, se száma nem volt a higgadt, nyugtató tudományos magyarázatoknak. A katasztrófában hívők azt mondták, a bibliai János, a Jelenések Könyve, Nosztradamus, és egyéb, titkos jóslatok egybehangzóan arra a bizonyos napra „ígérték" az utolsó ítélet napját, a világ végét. Elterjedt annak híre is, hogy az egyik egyiptomi piramis feltárt titkos folyosóján megtalálták az emberi történelem már bekövetkezett és várható nagy megrázkódtatásainak listáját, melyben az utolsó dátum szintén 1962, a nagy bolygó-együttállás időpontja. Egy élelmes üzletember „a közelgő végítélet" előtt száznegyvenezer, „mennybemenetelre alkalmas" hófehér ruhát is legyártott, annak ígéretével, hogy viselői átvészelik a katasztróf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ron a fejéhez kapott, majd gyors mozdulattal magába döntötte az előtte lévő pohár tart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gondolom, hogy ennek az Organnak micsoda eszközök vannak a kezében — szorította meg széke karfáját —, akkor nem csodálkoznék, ha tízmilliók állnának nála sorban fehér ruháért, mikor eljön az ideje.</w:t>
      </w:r>
    </w:p>
    <w:p>
      <w:pPr>
        <w:pStyle w:val="Csakszveg"/>
        <w:ind w:left="540" w:right="1322" w:firstLine="360"/>
        <w:jc w:val="both"/>
        <w:rPr>
          <w:rFonts w:ascii="Arial" w:hAnsi="Arial" w:cs="Arial"/>
          <w:sz w:val="24"/>
          <w:szCs w:val="24"/>
        </w:rPr>
      </w:pPr>
      <w:r>
        <w:rPr>
          <w:rFonts w:cs="Arial" w:ascii="Arial" w:hAnsi="Arial"/>
          <w:sz w:val="24"/>
          <w:szCs w:val="24"/>
        </w:rPr>
        <w:t>Péte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d, hogy eltúlzod a te Organod jelentőségét? Végül is, ezen a sárgolyón azért akadnak nálánál sokszorosan tekintélyesebb agyak és ökl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ron felállt, nagyot nyújtózott. Felemelt a tálcáról egy szárazsüteményt, s fel-alá járkálva majszolni kezdte. Közben úgy ingatta maga előtt jobbját, mintha a lépteit számlálná, s ütemre tagolva fel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rgan-konszern mindenütt ott van a világon. Mindenütt és mindenben. A sajtó már régen csak fedőszerv számára. Ad és vesz bármit, bárkinek, bárkitől, amennyiben hasznot remélhet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sen folytatta: — Elmesélek nektek egy kedves kis történetet, ami most jutott tudomásomra. Nem volt nehéz megtudnom, én is az Organ-hadtest közkatonája vagyok, még ha utálom is ezt az uniformist, s igyekszem tisztességes maradni, amennyire csak lehet. Egyszóval, már korábban is megtörtént, hogy megkereste Organt egy-egy olyan cég, amelynek valamilyen termékből kínosan felduzzadt a raktárkészlete, s felkínálta a konszernnek megvételre. Az eladatlan nem eladhatatlan, ez Organ alapelve, így az esetek nagy részében hagyta magát meggyőzni, és sikerült is mindenen túladnia. Most azonban kétmillió rádiót kínáltak, akkor, amikor naponta két pár újat és újabbat akaszthatsz a füledre. Ez a kétmillió pedig igencsak tegnapelőtti típus volt. Organ gondolkodott, majd visszautasította az ajánlatot: úgy látszik, nem volt még kész ötlete. Csak akkor állt kötélnek, amikor az eladó már az eredeti ár egytizedénél tartott. De vajon mit kezdhetett egy rádióözönben úszó piacon egy akármilyen olcsó, de silány minőségű kényelmetlen méretű készülékkel, ami várhatóan a kutyának sem kell? Dörzsölte is kezeit az elégedett eladó, hogy ezúttal bizony melléfogott a híres nagyeszű... Csakhogy ami nem kellett a kutyának, az kellett bizony másnak — Organ ötletének jóvoltából. Ki nem találnátok, hogy mi volt ez az ötlet! Valamennyi lapjában hirdetést tett közzé ezzel a szöveggel: „Speciális készülék. A korlátozott mennyiségre való tekintettel kizárólag tengerészek, közlekedési alkalmazottak számára — kivételt képeznek a személyszállító légijárművek pilótái, de ide értendők a postások. Kedvezményes áron megkaphatják, akik fentebbi alkalmaztatásukat igazolni tudják." És Organ a potom áron átvett készülékeket tüneményes gyorsasággal adta el — az eredeti kereskedelmi ár másfélszereséért. Sőt, még kellemetlenségei is voltak a kielégítetlenül maradtak reklamálása miatt... A lélektani csapda, amit felállított, jól működött. A hirdetés különbséget tett ember és ember, alkalmazott és alkalmazott, pilóta és pilóta között, aminek folytán az egyik hozzájuthat valamihez, megvásárolhat valamit, míg a másik nem. Aki hozzájuthatott, az büszke öntudattal vette meg, lehetett volna az akármilyen drága feleslegesség is. Aki viszont egyike sem volt a megjelölteknek, annak sértette az önérzetét, hogy kirekesztették valamilyen lehetőségből, s csakazértis megvette azt a fránya rádiót — még ha nincs is rá semmi szüksége. Az emberek képesek voltak kölcsönkérni „kivételezett" ismerőseik iratait, tülekedtek a készülékekért, s boldogok voltak, hogy hozzájutha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olt arcára elképedt csodálkozás ült ki, Péter pedig alig hallható hümmögéssel jelezte megdöbben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ront azonban korántsem nyugtatta meg az a tény, hogy sikerült módosítania barátai véleményét. Táskája oldalzsebéből egy miniatűr magnetofont halászott elő. Jelentőségteljesen egyensúlyozta tenyerén a parányi készüléket, aztán maga elé helyezte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kételyeitek lennének még afelől, hogy eladó az egész világ, s hogy ebben a nagy bizniszben ki s kik lépnek partnerkapcsolatra, hát hallgassátok meg ezt a beszélgetést. Van egy barátom a konszern biztonsági szolgálatánál —ők mindent rögzítenek, ami az Organ-érdekeltséggel kapcsolatos — tőle kaptam. Szigorú titoktartást ígértem neki, mivel az állását kockáztatta. De hát itt most magunk között vagyunk... íme, a nagy Organ legújabb és legnagyobb sakkhúz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apcsolta a készüléket, és kényelmesen elterpeszkedett karszékében. A magnetofonból monoton zúgás áradt, majd egy kattanást követően felbúgott egy telefon. Érdes férfihang dörr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Organ? Itt a jó öreg Dark besz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szünet után simulékony, de energikus tenor hangzott fel, nyilván magáé Orga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mit óhajt? Falkot mondott,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rk, Dark, kedves Organ. Dark, az Egyesített Haderő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Dark, öregfiú! Még mindig az Anyagellátási Csoportfőnökségen? Remélem, az Ikaruszén kívül nincs szó újabb hadüzene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rgián erőltetett nevetését a vonal túlsó végén ülő is át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aztán semmi jó nem elég! Ha jól vagyok tájékozódva, így is megfutott magával a szekér. Magam is segíteném tolni egy Organnak való csemegével. Kitűnő üzletet ajánl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Csupa fül vagy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kedtes hang harsánysága megcsillapodott, és szinte suttogóra v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na az ön számára egy jelentős tétel gázálarc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a pokolba a fölösleges gázálarcaival. Mit kezdjek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Organ! Ez kiváló ajánlat: töredék áron átveheti től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kkor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végig, a doboza is megér annyit, amennyiért megkaphatja... Van belőle tízmillió darab. Majd elsüti, mint a múltkor a „speciális" rádió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tízmillió kiszuperált gázálarc! — nyerített fel Organ. — Mi a fenét kezdhetnék én tízmillió kiszuperált gázálarccal?... Gázálarc... várjon csak, Dark, öregfi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csönd támadt, hogy a Darknak nevezett erőteljesen belehallózott a készülékbe, arra gondolván, hogy megszakadt a vonal. Organ azonban valami váratlanul támadt ötletét gondolta át csupán. A sürgető hallózásra azonnal élénken reagált; amit mondott, éppúgy meglephette a haderő képviselőjét, mint Péter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Dark, öregem! Ne mondja, hogy szőrös szívű vagyok. Átveszem az egész tételt, ha meg tudunk egyezni. Maga a tizedét kéri annak az árnak, amit eredetileg kérni akart tőlem. Én ezzel szemben gondoskodom a szállításról, így maga megtakaríthatja azt a költséget, amit ennek a kacatnak a hadianyag-temetőbe hordása jelentene. Rendben van?</w:t>
      </w:r>
    </w:p>
    <w:p>
      <w:pPr>
        <w:pStyle w:val="Csakszveg"/>
        <w:ind w:left="540" w:right="1322" w:firstLine="360"/>
        <w:jc w:val="both"/>
        <w:rPr>
          <w:rFonts w:ascii="Arial" w:hAnsi="Arial" w:cs="Arial"/>
          <w:sz w:val="24"/>
          <w:szCs w:val="24"/>
        </w:rPr>
      </w:pPr>
      <w:r>
        <w:rPr>
          <w:rFonts w:cs="Arial" w:ascii="Arial" w:hAnsi="Arial"/>
          <w:sz w:val="24"/>
          <w:szCs w:val="24"/>
        </w:rPr>
        <w:t>Gyorsan reccsent a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rendben... Őszintén szólva, nem gondoltam volna, hogy rá tudom venni... Mondja, megkérdezhetem, mire használja fel az ár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kérdezheti meg! — vált metszőn élessé Organ hang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ron kikapcsolta a magnetofont, s előrehajolva igyekezett leolvasni társai arcáról a hatást. Zsolt kapott szóhoz első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dicső haderő, bolygónk nemes őrangyala! Hát hogyan is lenne idejük az Ikarusz megállítására, amikor olyan élet-halál kérdés köti le őket, mint tízmillió ócska gázálarc eladása! De hogy mit akarhat ezzel Organ kezdeni, az felülmúlja szerény képzelőerő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nyémet nemkülönben — bólintott az újságí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bizonyára van valami hajmeresztő elképzelése. Annyi bizonyos, hogy még a legközvetlenebb munkatársai is égnek állt hajjal fogadták a bejelentést, és ráfizetésként könyvelik el ezt a játszmát. Organ mindenkit arra kért, hogy kezeljék bizalmasan a gázálarcok ügyét, ebből viszont ők arra következtettek, hogy a főnök rájött, milyen meggondolatlan lépést tett, s szeretné, ha minél kevesebb szó esne erről a balfogásról. Őszintén szólva, magam is azt hiszem, hogy ez egyszer cserbenhagyta őt egyébként csalhatatlan érzé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páti Péter szótlanul ült karszékében. Ez a gázálarc-ügy nem hagyta nyugodni: tudta, érezte, hogy valami igen fontos dologgal lehet kapcsolatba hozni. Csakhogy ebben a pillanatban képtelen volt rájönni, mi is az a fontos dolo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 a vártnál is korábban választ adott Kárpáti Péterek tétován feltett kérdése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megmagyarázhatatlan pályamódosulásait magyarázni igyekvő tudományos feltevések szaporán egymást váltó sorában ugyanis újra felbukkant, és egyre makacsabbul tartotta magát Cunningnak az az egyszer már kifejtett elmélete, miszerint az Ikarusz tulajdonképpen — üstökös. Az Ikarusz című lap és társai — amelyek rendre helyt adtak a legszélsőségesebb nézeteknek is — most kiemelt helyen kezdtek foglalkozni a Cunning-hipotézissel. Rendkívüli visszhangot váltott ki az a terjedelmes cikk, ami ezekben a napokban látott napvilágot, s az üstökös-elméletet ismer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ikk szerzője azzal kezdte ismertetőjét, hogy az üstökös feltevés ellenzői eleddig arra hivatkoztak, az Ikarusz körül nem észleltek soha csóvát. Ez azonban, folytatta, éppúgy jelentheti azt, hogy nincs csóva, mint azt, hogy van, csak éppen mindeddig nem sikerült megfigyelni, mivel halovány fényét a nagy távolság és a kedvezőtlen fényviszonyok miatt igen körülményes észlelni. De ha el is vesztette már csóvaképző anyagát az Ikarusz, a Föld légkörén áthaladva akkor is felizzik, darabokra robban. Akkor pedig szabaddá válik az égitest belseje, és a több ezer fokos hőmérséklet hatására felszabadul légneművé vált anyaga, tehát éppúgy mérges gázok képződnek az összeütközéskor, mintha egy üstökös csóvájába kerülné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en a ponton vált ijesztővé a szakíró fejtegetése. Utalt ugyanis az egykori Halley-üstökös esetére, és leszögezte, hogy a mérges gázok özönéről szóló híresztelések akkor indokolatlanok voltak, minthogy az üstökös csóvájának sűrűsége miatt a földi légkör mintegy védőpáncélként viselkedhetett. Most viszont az Ikarusz felbomlása a Föld közvetlen közelében, az ütközéskor következik be. Bárhol kerül is sor tehát az összeütközésre, a magból felszabaduló mérges gőzök és gázok hamarosan átterjednek a bolygó egész felület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 tudós közvélemény egyáltalán nem szerepeltette a többinél kitüntetőbb helyen Cunning feltevését, nem kellett hozzá különösebb kombinatív kézség, hogy Péter és barátai közvetlen kapcsolatot találjanak — vissza, a gázálarcok irány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kész, kidolgozott tervei lehettek Organnak — s mindenekelőtt jó értesülései, pontos prognózisai —, miután a felzajduló hisztériára szinte azonnal válaszoltak a konszern lapjaiban közzétett, öles hirdetések, hírek, mint például: „Az emberiség megmentésének érdekében hatalmas gyártelepet létesítettek olyan készülék gyártására, amely biztonsággal megóvja az embert a Kozmoszból érkező sugárzások és légnemű szennyeződések ell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inkább csak Organ és szűk munkatársai köre tudhatta, hogy a haderő jelentkezésekor felsejlő ötlet csupán arra az alkalmas pillanatra várt, amikor a bolygólakók idegeit végletekig borzoló hírekből egy jól szervezett apparátus észrevétlenül kiemelheti a neki legmegfelelőbbet, s felnagyíthatja annak valószínűségét a maga érdekei szer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ott esetben arra volt szükség, hogy az Ikarusz éppen gázözönt keltő üstökös legyen. Mert az erre az eshetőségre „gyártott" csodakészülék természetesen nem volt más, mint a konszern raktáraiban várakozó több millió kiszuperált gázkészülék, mély csak vevőkre várt. Gyárról természetesen szó sem volt. Bár később az is lett, hogy kielégíthessék az egyre növekvő igényeket, az előjegyzési lista alapján várakozók türelmetlen tömegeit, majd, hogy „továbbfejlesszék" a készüléket — ami alig állt többől, mint hogy filléres átalakítások mellett a gázálarcok újfajta csomagolásban jelente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Organ mindenképpen jól számított, lélektani kutató csoportja sem hagyta cserben: senki sem vonta kétségbe a gázálarcok csodakészülék-mivoltát, semmi meg nem akadályozta, hogy a világ legkeresettebb árucikke váljék belől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 fejezet</w:t>
      </w:r>
    </w:p>
    <w:p>
      <w:pPr>
        <w:pStyle w:val="Csakszveg"/>
        <w:ind w:left="540" w:right="1322" w:firstLine="360"/>
        <w:jc w:val="both"/>
        <w:rPr>
          <w:rFonts w:ascii="Arial" w:hAnsi="Arial" w:cs="Arial"/>
          <w:b/>
          <w:b/>
          <w:i/>
          <w:i/>
          <w:sz w:val="24"/>
          <w:szCs w:val="24"/>
        </w:rPr>
      </w:pPr>
      <w:r>
        <w:rPr>
          <w:rFonts w:cs="Arial" w:ascii="Arial" w:hAnsi="Arial"/>
          <w:b/>
          <w:i/>
          <w:sz w:val="24"/>
          <w:szCs w:val="24"/>
        </w:rPr>
        <w:t>BÉKÉTLEN ZÓNÁK — A NAGY VÁLLALKOZÁS</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mészet az ősz közeledtére figyelmeztetett már, de még mindig semmiféle látható jele nem volt annak, hogy határozott lépések történnének a katasztrófával fenyegető Ikarusz elhárítására. A bolygó sorsáról dönteni hivatott Közös Bizottság folyamatosan ülésezett ugyan, de a hol nekilendülő, hol ellanyhuló ütemű tanácskozások nem hozták meg az oly régen várt eredmé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id lakói akár hittek az elkerülhetetlen összeütközésben, akár elhitették magukkal, hogy minden esély megvan a menekülésre, egyaránt rongyossá lapozták naptáraikat a Föld és az Ikarusz találkozásának előre kiszámított napj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kintet nélkül arra, hogy az Ikarusz mozgása az eddig tapasztalt legrendellenesebb valamennyi ismert égitest között, már szinte úgy tartották számon megjövendölt pusztulásuk előidézőjét, mint valami menetrendszerűen érkező járművet. Jó példája ennek az a szórólap is, amely egy őszi reggelen első olvasmányuk volt: mintha az égi közlekedésrendészet szabálymagyarázata lett volna — tanulóvezetők és gyalogosok számára. Az ötlet természetesen Organt dics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égóta köztudomású, hogy az Ikarusz összeütközéssel fenyegeti a Földet, mint ahogy az is, hogy ennek elhárítására megvan a technikai lehetőség. Két útja van a katasztrófa elkerülésének: az Ikarusz gyorsítása vagy lassítása — Földünkről odajuttatott robbanóanyag segítség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tehető a kérdés, miért éppen így, s miért nem valami másféle módon? A válasz egyszerű: mert az űrnek is megvannak a maga közlekedési szabály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iv földi tapasztalat szerint olyan ez, mintha ugyanazon apályán követné egymást egy tehervonat és egy expressz. Márpedig mi értelme lehet akkor akármiféle gyorsításnak vagy lassításnak?! Kitérőbe kell állítani a teherszerelvényt, és akkor a gyors elsuhanhat mell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hogy az Ikarusznak nincsen kormánya! S ha szerelhetnénk is rá, akkor sem működhetne légüres térben, de már csak azért sem, mert szüntelenül forog a tengelye körül. Ráadásul a Föld és az Ikarusz esetében nem is azonos, hanem a térben egymást keresztező pályákról van sz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pletünk tehát a következő: két út keresztezi egymást, azaz a metszéspontjukban valamikor mindkét járműnek át kell haladnia. Ha azonos időben haladnak át, akkor összeütköznek. Ha a két jármű sebességét ismerjük, akkor pontosan kiszámítható az is, mikor érkeznek a kereszteződéshez, vagyis mikorra várható az összeütközés. Már tudniillik, ha a két jármű sebessége addig változatlan ma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adat ismét egyszerűnek látszik. Le kell lassítani vagy fel kell gyorsítani az egyik járművet, hogy az a kiszámított időpontnál előbb vagy később érkezzen a kereszteződéshez. Ha a Föld szélessége tizenkétezer-nyolcszáz kilométer, elég annyit taszítani az Ikaruszon, hogy éppen elférjen mell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de az égitestek mozgását nem ugyanazok a törvények uralják, mint a földi testekét, például a járművekét. Pontosabban: létezik egy látszólagos ellentmondást tartalmazó — a neve is jelzi ezt — égi-mechanikai paradoxon. Ennek pedig az a — földi tapasztalatokban bármily gazdag ember számára is meghökkentő — lényege, hogy ha egy szabad pályán mozgó égitest valamilyen külső beavatkozással felgyorsítunk, akkor annak az anyaégitesthez képest éppen csökken a sebessége! Ha viszont fékezzük a mozgását, akkor szándékunkkal ellenkezően, felgyors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tszólagos ellentmondásnak persze meglehetősen egyszerű magyarázata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g, ha tudjuk, hogy minden keringő égitestnek van a sebességéből adódó mozgási energiája és a keringés középpontjától mért távolságból adódó helyzeti energiája, s hogy ezek összege mindig változatlan marad — az egyik csak a másik rovására változhat tehát. Minél távolabb kering egy égitest a középponttól, annál nagyobb a két energia összege, ami egyben azt is jelenti, hogy a nagyobb összenergiával rendelkező égitest szükségszerűen a középponttól távolabbi pályán keri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a az Ikaruszt felgyorsítjuk vagy lelassítjuk, akkor egyben el is térítjük, amivel rábírjuk arra, hogy a korábbinál külsőbb vagy belsőbb pályán keringjen tovább. Olyan ez — persze, éppen ellenkező céllal —, mint amilyen feladatot két űrhajósnak kell megoldania ahhoz, hogy az űrben találkozhassanak: ha azonos pályán mozogva az egyik gyorsítással igyekezne beérni társát, a sebessége növelésével csak még távolabb kerülne attól.</w:t>
      </w:r>
    </w:p>
    <w:p>
      <w:pPr>
        <w:pStyle w:val="Csakszveg"/>
        <w:ind w:left="540" w:right="1322" w:firstLine="360"/>
        <w:jc w:val="both"/>
        <w:rPr>
          <w:rFonts w:ascii="Arial" w:hAnsi="Arial" w:cs="Arial"/>
          <w:sz w:val="24"/>
          <w:szCs w:val="24"/>
        </w:rPr>
      </w:pPr>
      <w:r>
        <w:rPr>
          <w:rFonts w:cs="Arial" w:ascii="Arial" w:hAnsi="Arial"/>
          <w:sz w:val="24"/>
          <w:szCs w:val="24"/>
        </w:rPr>
        <w:t>Milyen megoldásra számíthatunk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ismerjük ugyan az Ikarusz alakját, de feltehető, hogy szabálytalan, és átmérője egyes helyeken nem haladja meg a néhány száz métert. Márpedig akkor a testébe mélyített furatokba helyezett robbanóanyagokkal darabokra szaggatható. Mindez persze elérhető egy összpontosított atomtámadással is. A robbanás úgy vetné szét a kisbolygót, hogy annak egyes részei sugárirányban távolodnának az Ikarusz eredeti pályájától, elkerülnék a Földet, de azt elérve sem okozhatnának olyan katasztrófát, mint az együttes tö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naptárra nézünk, láthatjuk, egyre közeledik az a nap, amelynek egy meghatározott órájában el kell érkeznünk az égi útkereszteződéshez. Vajon megtalálták-e már képviselőink azt a megoldást, amelynek segítségével abban a bizonyosságban kelhetünk majd fel annak a napnak reggelén, hogy jó kormányosaink időben elkerülik a kozmikus karambolt, és valamennyien szerencsés túlélőként folytathatjuk hétköznapjain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oportvezető videogramja győzelemről tudatta Kárpáti Pétert, s azonnali indulásra szólította 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kapcsolta a videofont, és két tenyerébe fogva fejét, hátradőlt a széken. Némi csalódottsággal vette tudomásul, hogy nincs benne a hírhez illő rendkívüli öröm. Inkább fáradtságot érzett.</w:t>
      </w:r>
    </w:p>
    <w:p>
      <w:pPr>
        <w:pStyle w:val="Csakszveg"/>
        <w:ind w:left="540" w:right="1322" w:firstLine="360"/>
        <w:jc w:val="both"/>
        <w:rPr/>
      </w:pPr>
      <w:r>
        <w:rPr>
          <w:rFonts w:cs="Arial" w:ascii="Arial" w:hAnsi="Arial"/>
          <w:sz w:val="24"/>
          <w:szCs w:val="24"/>
        </w:rPr>
        <w:t>Egy órába sem telt, s kinn volt a repülőtéren, ahol már várta a kis különgép. Csöndes útja volt. Ennek kifejezetten örült: rövidebb-hosszabb útjai során, ha csak tehette, elkerülte a társaságot, s csöndes szemlélődéssel, gondolatainak átrendezésével töltötte idejét. Tartózkodóan hallgatag pilótát kapott, így hát futotta arra, hogy emlékezetéből előemelje mindazt, ami a legközelebbi órákban fontos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közeledett az Ikarusz becsapódására kiszámított nap, úgy tébolyult a bolygó lakossága ismét a semmibe vesztő anarchia felé. Utolsó reményként az tartotta kiben-kiben a lelket, hogy az utcákat végigsöpörte a hír: megszületett a bolygótanács végső döntése, s a Központi Haderő kozmodromjain energiatöltettel megrakottan indulásra készen állnak a megveszekedett kisbolygó megsemmisítésére beprogramozott űrhajók. A nyomtatott sajtó és a hírközlés minden más rendszere harsány színekkel ecsetelte a nagyszerű esemény jobbára csupán feltételezett körülmén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szemében egyszeriben megváltozott minden — értelmet, új tartalmat kapott az élet. Az oly sok rétegben lelkükre rakódott feszültség felszakadt, s karneváli tobzódásban oldódott fel. És cselekvéskényszerben. Mindenki tevőleges részese vágyott lenni a nagy vállalkozás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sem volt kivétel: az Intézetben rögtönzött kis ünnepséget követően fehér asztal mellé toborozta a „triumvirátust". Megszokott kisvendéglőjükben emeltek poharat a nagy napra. S bár minden ok megvolt arra, hogy fényes hangulatban töltsék az estét, a meglehetősen elgyötört arcú Áron — talán az egymás után felhajtott két pohár fehér ártott meg sokat viselő, de túlpörgetett szervezetének — beletenyerelt jókedvükbe. Amit mondott, nem volt félresöpörhető csekély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ég sincs itt rendben, valami sántít ebben az egészben. Lehet, hogy ugyanolyan szánalmas marionettfigurák vagyunk, mint eddig vo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hetetlen hallgatásukat látva elmesélte, hogy fülest kapott a „titkosoknál" lévő barátjától, aki ahhoz a bizonyos kazettához is hozzájuttatta: Organ iszonyatos élelmiszerkészletet vásárolt fel, s egyik mamut-üzemét a legkülönfélébb orvosi segédeszközök gyártására állította át. Mindezt a bolygó megmenekülésének küszöbén! Miért, amikor a halálból megmenekült emberiség kettőzött erővel lát majd neki veszélybe került jóléte megsokszorozásának?! Ez a lépés ésszerű lehetett a katasztrófa közeledtével, de ostobaság annak elmúlt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t folyamán a legkülönfélébb érvekkel próbálták magyarázni az Organ-konszern akcióját — sikertelenül. Illetve újra meg újra ahhoz az egy indokhoz tértek vissza, hogy csakis az Ikarusz okozta pusztítás tehet kifizetődővé ilyen befektetést. Ez pedig ma már képtelenség, hiszen megszületett a végső döntés, minden készen áll a beavatkozá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ben akkor mélyen gyökeret vert a kétely; érezte, hogy birtokában volt egyszer egy felismerésnek, amit öntudatlanul leblokkolt magában, ami pontosan ide kapcsolódik, és ami Áron értesüléséhez társulva adhat magyarázatot. De bárhogy koncentrált is az utóbbi napokban, nem tudta megtalálni agyának azt az apró rekeszét, amelyben ott hever, amit keres, s amiről nem tudja, mi is való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gépen ülve, ismét megpróbálkozott, de most sem ment semmire. Szinte megkönnyebbült, amikor a távolban meglátta a megapolisz fényeit, s a gép ereszked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vatri a megbeszélés szerint a csarnok bejáratánál várta, indulásra kész kocsiban, ami percnyi várakozás nélkül vágott neki a széles sugárútnak. A csoportvezető arca komor volt. Csak néhány szót váltottak, s máris vékonyka dossziét csúsztatott Péter kezében. Miután mindent figyelmesen elolvasott — felhatalmazása és megbízatásának bizalmas jelzésű leírása volt előtte — és oldalt pillantott, hogy kiegészítő felvilágosítást kérjen, meghökkenve látta: időközben messze maguk mögött hagyták a hivatali negyedet. Ha a sötétben jól ítélte meg, Dvatri tóparti nyaralója felé száguldanak. Igyekezett elkapni útitársa pillantását, hogy magyarázatot kérjen, de rövidesen kiderült, megérkezésükig nincs remény arra, hogy bármivel is szóra bír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jól ismert nyaraló nappalijában ültek, amikor a házigazda feszültsége kezdett feleng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edves Péter, amit tettem, az csaknem emberrablásnak minősíthető. De mindenképpen súlyos hivatali vétség — szólalt meg bocsánatkérő gesztussal. — Utasítás szerint a reptérről azonnal a Központba kellett volna mennünk... Tudja, azok a mindenféle biztonsági okok!... De amit meg akartam beszélni önnel, az az én benti rezidenciám „poloskás" falai között túlságosan nagy visszhangot keltett volna. — Körülnézett és kesernyésen elmosolyodott. — Bár ez ellen itt sem érvényes a lakásbiztosítás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okkal érezte különösnek a történteket, s nem is titkolta csodálkoz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történt, az isten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összekulcsolta két kezét, megropogtatta uj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bízatásáról már videofonon tudattam, most elolvashatta részletesebben is. Jómagam őszinte szívvel gratulálok hozzá. Ön hogyan vélekedik f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gratulációt — hajtotta meg fejét Péter. — Gondolom, nem kis szerepe volt kijelölésemben egy bizonyos csoportvezető támogató kezének is.</w:t>
      </w:r>
    </w:p>
    <w:p>
      <w:pPr>
        <w:pStyle w:val="Csakszveg"/>
        <w:ind w:left="540" w:right="1322" w:firstLine="360"/>
        <w:jc w:val="both"/>
        <w:rPr>
          <w:rFonts w:ascii="Arial" w:hAnsi="Arial" w:cs="Arial"/>
          <w:sz w:val="24"/>
          <w:szCs w:val="24"/>
        </w:rPr>
      </w:pPr>
      <w:r>
        <w:rPr>
          <w:rFonts w:cs="Arial" w:ascii="Arial" w:hAnsi="Arial"/>
          <w:sz w:val="24"/>
          <w:szCs w:val="24"/>
        </w:rPr>
        <w:t>Dvatri kedvetlenül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ezt... Valóban, mit szól az egész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bízáshoz? Fantasztikus! Mit mást is mondhatnék: számtalanszor álmodtam erről az utóbbi hónapokban... — Hangja lelkesülten megemelkedett. — Mindig is hangoztattam: bármennyire igyekszünk is, nem kerülhető ki, hogy közvetlen közelből, tévedhetetlen pontossággal állapítsuk meg, mekkora az Ikarusz tömege. Egyáltalán, hogy miféle szerzet az Ikarusz. S talán azt is, mi az oka eszeveszett ugrándozásainak... És most tessék! A legkorszerűbb, speciálisan felszerelt űrhajók egyikén magam is odajutok, személyesen vehetek részt a helyszíni vizsgálódásban! Ez csodála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odálatos — emelte magasba gyöngyöző frissítőjét Dvatri, de sötét tónusú, komoly hangjában nyoma sem volt egyetértésnek. Kárpáti Pétert azonban olyannyira elragadta a hév, hogy mindezt nem vette észre, hát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jítőén nagy feladat! Valóban ott a helyem. Most, amikor útra készen áll minden bombánk, nem tévedhetünk! Mindent pontosan és gyorsan kell megtudnunk, hogy olyan csapást mérhessünk az Ikaruszra, amitől azt teszi majd, amit várunk tőle. Hogy minden tévedést ki lehessen zárni. Mert ha mi tévednénk, annak tíz és százmilliók ártatlan élete lenne az ára. A felderítők leszünk, a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belészakadt a szózuhatag, mert Dvatrira pillantva, annak arcán különös kifejezést fedezett fel: mintha sajnálkozásféle lett volna. Szégyenkezve mormogta, mint aki érti, mi válthatta az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hiúnak ta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oportvezető elmosolyodott, és békítő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edves barátom, dehogyis! És bár úgy lenne, ahogy most itt kifej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ha úgy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számon tartja, hogy az előrejelzés szerint mikor érkezik el hozzánk az Ikarusz? És hogy mennyi időnk is van addig a bizonyos nap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ugye ismeri annyira jelenlegi űrhajóink képességeit, hogy abból ki tudja számítani, mennyi időbe telik, míg „kilőjük" az Ikaruszt? Mindjárt meg is szorozhatja ezt legalább hárommal, mert ugyebár előbb önöknek is oda kell érniük, vizsgálódniuk, feldolgozniuk a méréseket, eltávolodniuk, satöbbi... Szóval, háromszoros időig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em fogta ugyan fel, mire akar kilyukadni a csoportvezető, de lázas igyekezettel számolt... És arcvonásai kezdtek keménnyé görcsösödni, hideg verítéket érzett a gerince tájékán. A rendelkezésre álló idő ijesztően kevésnek bizonyult. Egy szemvillanásnyi idő alatt ötlöttek fel benne Áron értesülései, minden korábbi kételyek és aggodalmak árnykép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lég időnk mindenre — préselte ki magából a szavakat. — De hát mit jelentsen 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elmélyülten figyelte üres poharának mélyét. Lassan, vontatottan kezdett mondandó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jelenti, amit most nemcsak én tudok, de amit én mondok most ki: ennek a maga útjának valószínűleg csak másodlagos, pontosabban utólagos jelentősége van. Mert tétovázásaink, pereskedéseink oda vezettek, hogy közben észrevétlenül elvesztettük a nagy csatát az idővel szemben. És más okok miatt is, amiről most nem beszélhetek... — Szórakozottan megkocogtatta a pohár falát, s összerezzent a felpengő hangra. — Meg kell tudnia: amikor tudósok tucatjai útnak indulnak, köztük ön is, hogy megismerjék ezt a közönyösen közeledő égi jövevényt, akkor útnak kell indítanunk támadó űrhajóinkat is. Annyi ismeret birtokában, amennyi eddig adatott, és annyi robbanótöltettel, amennyink van. Márpedig mindket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legyintett, s olyan erővel tette asztalra poharát, hogy az éles reccsenéssel megrepedt. Péter felugrott helyéről, és izgatottan sét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z nem lehet igazi Ez képtelenség! Így teljesen kiszámíthatatlanok a robbanás következmény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leve ezzel számol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 jobbat? Ne is indítsuk meg a táma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lképedten állt a megoldhatatlan ellentmondás előtt. Tépelődve rótta az utat fel-alá, majd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technikai lehetőség adott ahhoz, hogy célba juttassák a robbanóany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zal nincs semmiféle gond. És most már az egyetértő akaraton sem múlik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helyzet az energiával, vagy robbanóanyaggal, vagy nem is tudom, minek nevezzem? Az van elegendő? Mert ha igen, akkor még mindig van lehetőség arra, hogy elkerüljük a katasztrófát. Végül is egy eléggé pontosan ismert tömegű égitest közeledik a Földhöz, meghatározható sebességgel, ami most már nem változhat jelentősen. Ebből kiszámítható, mennyi a mozgási energiája. Ebből pedig a teljes eltérítés energiaigénye. De hát ezt valamennyien hónapok óta tudják, akikre tartozik! Vagy tév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téved — sóhajtott fel a csoportvezető.</w:t>
      </w:r>
    </w:p>
    <w:p>
      <w:pPr>
        <w:pStyle w:val="Csakszveg"/>
        <w:ind w:left="540" w:right="1322" w:firstLine="360"/>
        <w:jc w:val="both"/>
        <w:rPr>
          <w:rFonts w:ascii="Arial" w:hAnsi="Arial" w:cs="Arial"/>
          <w:sz w:val="24"/>
          <w:szCs w:val="24"/>
        </w:rPr>
      </w:pPr>
      <w:r>
        <w:rPr>
          <w:rFonts w:cs="Arial" w:ascii="Arial" w:hAnsi="Arial"/>
          <w:sz w:val="24"/>
          <w:szCs w:val="24"/>
        </w:rPr>
        <w:t>Péter megkönnyebbülten ál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pedig minden rendben van. Akkor az sem végzetes, ha nem kalkulálják be a mi pontosításainkat. Csak az a fontos, hogy kissé túladagolják az eddig számított energiát... Igen, inkább kicsit többet, mint kevesebbet. — Megállt, mert őrült balsejtelem cikázott át rajta. — Te jó ég, csak nem azt akarja mondani, hogy nem rendelkezünk elegendő energiával? Mondja, hogy van elég, mondja, hogy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a kétségbeesett tanácstalanság eleven szobraként görnyedt előre székén. Alig hallhatóan nyögte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lvben legalább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elvben? Az ég szerelmére, hát ennyire jutottak a mérhetetlen okosságukkal? Ember, itt százmilliók, milliárdok életéről van szó! Egy bolygó sorsáról, az emberiség létéről vagy nemlét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mondja — zihálta keserű gúnnyal Dvatri. — Azokat kellene az Ikarusz alá állítani, akik miatt ide jutottunk. És akik még mindig úgy tologatják az Ikarusz jövetelének helyét ide-oda, mintha filléres alapon játszanának szerencsejátékot... A támadó konvoj úgy indul útnak, hogy megállapították az együttesen szükséges energiamennyiséget, ami az Ikarusz eltérítéséhez elegendő, s az egyes zónákra háruló teljesítést. Csakhogy a zónák ragaszkodtak ahhoz, hogy a töltet behajózását tökéletesen titkos belügyként kezeljék... így viszont mi a garancia arra, hogy nem lesznek, akik „vaktölténnyel" lőnek majd?... Hát ezért mondtam, hogy elv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ki az az elmeháborodott, aki megteszi ezt? Hiszen akkor az Ikarusz telibekapja a Földet! Kinek és miféle haszna lehetne eb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az emberi tisztesség mellett feltételez egy kis emberi alantasságot is! Azt mondja, hogy „telibekapja"? Mi aztán igazán jól tudhatjuk: ez az összeütközés nem pusztítja el a teljes bolygót, az egész emberiséget. „Csak" egy részét! No de melyik részét? Északot, keletet, délt, nyugatot? És melyik zónát? És sarkvidéket vagy megapoliszt, sivatagot vagy tengert ér a közvetlen csap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döbbenten hallgatta Dvatrit. Egyszeriben összeállt benne a kép. Igen, az Ikarusz felfedezését követően elmélkedett a kisbolygó bombázásának esélyeiről, és aztán álmatlan éjszakái voltak, hogy nem adott-e ötletével az emberiség ellen is fordítható fegyvert gazemberek kezébe. Ez nyugtalanította, amikor Árontól Organ terveiről hallott. Megtörténhet amitől Dvatri tart, s ennek máris tudó szövetségese a mindenben érdekelt Organ? És mire célzott a csoportvezető, amikor azt mondta, hogy ide-oda tologatták az Ikaruszt? Talán ez is több a gyanúnál? Talán az Ikarusz megugrásainak ez lenne a magyarázata? Kicsit tétovázott, hogy feltegye-e kérdéseit, de az adott helyzetben semmi okát nem látta a tartózkodásnak. Odakünn lusta csobbanással sorakoztak parthoz a tó hullámai, monoton morajukba valami éji bogár mérges zümmögése vegy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oportvezető, csak a feltételezéseivel kerget kétségbeesésbe, vagy tények vannak a birtok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thatatlan rovar zümmögése egyre erősödött. Dvatri a zsebébe nyúlt, és egy apró kulcsot tett Péter elé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széf kulcsa, amit ezen a címen talál meg, ha eljött az ideje. — Egy keskeny kartonlapot csúsztatott a kulcs mellé. — Ha visszatérne az útról, és nem talá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találom? És egyáltalán: én azt hittem, hogy együtt indulunk az Ikarusz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dves barátom. Nekem itt a helyem. Ha vétlen vagyok is abban, ami eddig történt, túlságosan besározódtam ahhoz, hogy megengedhetném magamnak a megfutamodást. Aki túl közel merészkedik a tűzhöz, az könnyen megégeti magát. Hát én jócskán megpörkölődtem. Talán, ha maradok, jóvátehetek még valami keveset. — Felállt, kinyitotta a teraszra vezető ajtót, s a szabadba lépve az eget fürkészte. A rovarzümmögés egyre zajosabb berregéssé erősödött. Visszatérve az asztal sarkának támaszkodott, úgy folytatta. — Kedves Péter! Régóta ismerjük egymást, tisztelem önt, megbízom önben, józan ítélőképességére hagyatkozom. Megvallom, nem sok reményem van arra, hogy viszontlássuk egymást. Ezért kérem, hogy ha visszatér, keresse meg az átadott címen a széfet, olvassa át figyelmesen a benne lévő iratokat, használja fel azokat szabad belátása szer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tiltakozó mozdulatot készült tenni, ám Dvatri keményen lei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gja gyorsan zsebre a kulcsot és a cetlit! Rögtön látogatóink érkeznek! Ne lepődjön meg semmin, s ha szóba kerülne, hát kedélyes baráti csevelyre hívták meg, a viszontlátás öröm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künn harsogóvá vált léptek dobogtak a lépcsőn, s felpattant az ajtó. Négy kemény vonású fiatal férfi nyomult be a szobába. Péter ösztönösen összerándult, mint aki tettlegességtől tart, Dvatri viszont teljes közönnyel állt az asztalnál, és töltött magának egy it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övevények egyike a csoportvezetőhöz lépett, és halkan néhány mondatot váltott vele. Dvatri bólogatott, majd megkérte Pétert, hogy menjenek le a part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ó melletti füves tisztáson helikopter állt. Kísérőikkel együtt beszálltak a gépbe. Miközben Péter elhelyezkedett a szűk ülésen, a gyenge fényben megcsillant az egyik kísérő csuklóján a Központi Bizottsági Szolgálat jel vény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árpáti Péter akkor látta utoljára az Elemző Csoport vezető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ak az űrexpedíciónak az indulását, amelynek feladata volt, hogy mérje meg és pontosítsa az Ikarusszal kapcsolatos jellemzőket, a következő napra tűzték ki, így a biztonságiak rövidre fogták Kárpáti Péter kihallgatását. A rutinkérdések sorát kővetően olyan helyzetet teremtettek, ami különösebb figyelem híján fel sem tűnt volna személyi motozásnak — a Dvatritől kapott kulcs és cédula „terepszínűen" lapult meg hasonló apró holmikkal teli kézitáskájában. Végezetül alá kellett írnia egy jegyzőkönyvet, majd kocsiba tessékelték, s meg sem álltak vele az Asztronautikai Központ hatalmas épülettömbjé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 százan gyűltek össze eligazításra a huszadik emeleti tanácsteremben: Péter legalább látásból legtöbbjüket ismerte, de számosan voltak, akikkel a szakmai együttműködés jóvoltából közelebbi kapcsolatban állt. Az eligazítás tömör, lényegre törő volt. A kinek-kinek testére szabott feladat tulajdonképpen egyenes irányú meghosszabbítása volt annak a tevékenységnek, amit intézeteikben eddig is kiemelkedő eredményességgel végeztek. Péter úgy érezte, a pulpituson ülők teátrálisan bizonygatják, hogy az Ikarusz eltérítésének eredményességéhez milyen nélkülözhetetlen ennek a tudós kollektívának gyors és pontos munkája. Egyedül ült a harmadik sor szélén, nem váltott szót senkivel, az eligazítás végeztével azonnal visszavonult az épülettömbben kijelölt szálláshelyére. A történtek ellenére álomtalan alvással telt el az éjszak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a többiekkel együtt átesett az űrutazás előtt szokásos rutinszerű orvosi vizsgálatokon — amelyeknek egyébként mindenki megfelelt. Az űrraj hármas egységébe osztották be, s az utasítás értelmében zárt járművekben azonnal indulniuk is kellett a kozmodro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pályán suhanva nyüzsgő méhkasnak tűnt alattuk a város. Péter igencsak megszokta már az itt mindig dühöngő forgalmat, de most mintha minden városlakó az utcára vonult volna. A kozmodrom felé közeledve egyre sűrűsödött a városból kifelé igyekvő tömeg; autók, lakókocsik, sátrak ezrei fogták közre az autópályát. A bolygó lázas izgalommal készült a Földet megmentő nagy vállalkozásra. Mindenki saját szemével, a helyszínen akarta látni az expedíció útnak indítását. Egyszeriben elvesztette varázsát a rádió, a televízió, a film, a vide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ászlók és transzparensek erdeje lobogott a fejek felett, alkalmi kórusok kántáltak, kijelölt vagy önjelölt néptribunok álltak a legkülönfélébb emelvényeken, köröttük kíváncsiak gyűrűje. Önfeledt örömben tobzódva készült „újjászületésének" napját ünnepelni a Föld népe. Péter végigtekintett társai arcán, s tekintetüket látva eszmélt rá, hogy egyes-egyedül van — egyes-egyedül kell maradnia — iszonyú kétségeivel. Vagy talán Dvatri mégis tévedett? Csupán a vállát nyomasztó óriási felelősség hajtotta arra a lázas jósla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öltözés és behajózás közötti valójában rövid időt mérhetetlenül hosszúra nyújtotta a feszült türelmetlenség. Ki a jegyzeteit lapozgatta elmélyült figyelemmel, ki hosszú léptekkel mérte a csarnok szélét és hosszát, ki meg egyszerűen bezárta magát gondolatainak fedezékébe — beszélgetésre senkinek sem volt türelm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nagy örömére az űrhajó személyzetének start előtti ismerkedésekor kiderült, hogy a hármas egység parancsnoka a sokat próbált űrhajós, Pat, aki Dvatri közvetlen baráti köréhez tartozott, s akivel volt alkalmuk együtt élvezni néhány napig a csoportvezető vendégszeretetét. A kisportolt, korához képest igencsak deres üstökű Pat is látható örömmel rázott kezet Péterrel. Azonnal meg is hívta, csöndesebb időben látogassa meg őt a parancsnoki állásban. Előbb túl kellett esniük az indulás kellemesnek nem mondható percein, ami Péternek — hiszen gyomra még a gyorslift ellen is hevesen tiltakozott —különös megpróbáltatást jelentett. Azután a megfigyelőrendszerek aprólékos felülvizsgálata következett, s csak azután jöhetett a felgyülemlett feszültséget egyszeriben elsöprő oly nagyon várt pillanat. Az űrhajó kinyújtotta láthatatlan tapogatóit az Ikarusz felé: megkezdődött a megfigyelés nagy türelmet és körültekintést követelő folyamata.</w:t>
      </w:r>
    </w:p>
    <w:p>
      <w:pPr>
        <w:pStyle w:val="Csakszveg"/>
        <w:ind w:left="540" w:right="1322" w:firstLine="360"/>
        <w:jc w:val="both"/>
        <w:rPr>
          <w:rFonts w:ascii="Arial" w:hAnsi="Arial" w:cs="Arial"/>
          <w:sz w:val="24"/>
          <w:szCs w:val="24"/>
        </w:rPr>
      </w:pPr>
      <w:r>
        <w:rPr>
          <w:rFonts w:cs="Arial" w:ascii="Arial" w:hAnsi="Arial"/>
          <w:sz w:val="24"/>
          <w:szCs w:val="24"/>
        </w:rPr>
        <w:t>Társaihoz hasonlóan Péter is belefeledkezett munkájába.</w:t>
      </w:r>
    </w:p>
    <w:p>
      <w:pPr>
        <w:pStyle w:val="Csakszveg"/>
        <w:ind w:left="540" w:right="1322" w:firstLine="360"/>
        <w:jc w:val="both"/>
        <w:rPr/>
      </w:pPr>
      <w:r>
        <w:rPr>
          <w:rFonts w:cs="Arial" w:ascii="Arial" w:hAnsi="Arial"/>
          <w:sz w:val="24"/>
          <w:szCs w:val="24"/>
        </w:rPr>
        <w:t>Órák teltek el észrevétlenül, s miközben a kötelék eszeveszett sebességgel száguldott az Ikarusz irányába, a hatalmas vetítőernyőn, mint fekete bársonyon vakító brillek, örök mozdulatlanságot tettetve pihentek a csillagok. A műszerek monoton zümmögését csak olykor zavarta meg valamelyik megfigyelő-eszköz kattanása, vagy a velük foglalatoskodók egy-egy hevesebb mozdulatának zaja. A Föld már régen ponttá zsugorodott a messzeségben. Útjuk célja, figyelmük tárgya most a bolygót pusztulással fenyegető égi bomba: az oly jól, de mégsem eléggé ismert Ikarusz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végére ért a ki tudja hányadik megfigyelésnek. Betáplálta az adatokat személyi számítógépébe, s székén hátradőlve várta az eredményt. Sikerre tulajdonképpen csak akkor számíthatnak, amikor az űrhajó a kisbolygó közvetlen közelébe kerül, állandó pályán és sebességgel keringeni kezd körülötte, mintha afféle mesterséges holdja lenne. Az eddigi elemzések sajnos arra utaltak, hogy az Ikarusz tömege valamivel nagyobb lehet a feltételezettnél, illetve a korábban számítottnál. Ez lehet mérési hiba is, gondolta Péter, majd azzal altatta el szorongását, hogy ha a kisbolygó tömege valóban eltérne is az addig mérttől, ez az eltérés remélhetően nem nehezíti meg jelentősen az elhárítási akc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döntött, hogy a következő megfigyelésig nagyobb szünetet tart. Végigjártatta tekintetét a műszerekkel teli falakon, a készülékeik fölé hajló társain, s rövid ideig azon a képernyőn állapodott meg, amelyik a földi kozmodromok egyikét, talán éppen az őket is útra bocsátót mutatta. A körbe pásztázó kamera izgatott örömmel zajgó tömegeket láttatott, majd nagy szögben elfordulva, starthelyzetben álló űrhajókra közelített. Péter akár azt is hihette volna, hogy az ő indulásuk pillanatait látja, felvételről bejátszva. A képernyőn látott űrhajók alakja, felépítése azonban merőben különbözött az övékétől.</w:t>
      </w:r>
    </w:p>
    <w:p>
      <w:pPr>
        <w:pStyle w:val="Csakszveg"/>
        <w:ind w:left="540" w:right="1322" w:firstLine="360"/>
        <w:jc w:val="both"/>
        <w:rPr>
          <w:rFonts w:ascii="Arial" w:hAnsi="Arial" w:cs="Arial"/>
          <w:sz w:val="24"/>
          <w:szCs w:val="24"/>
        </w:rPr>
      </w:pPr>
      <w:r>
        <w:rPr>
          <w:rFonts w:cs="Arial" w:ascii="Arial" w:hAnsi="Arial"/>
          <w:sz w:val="24"/>
          <w:szCs w:val="24"/>
        </w:rPr>
        <w:t>Elfordult a monitortól, s eszébe ötlött, hogy eleget tesz Pat meghívásának. Bekapcsolta az asztalán található videofont, tárcsázott. A hívójelre szürkén vibráló kép jelent meg, a parancsnoki szint nem jelen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próbálkozott, ismét eredménytelenül. Az lehetetlen, hogy holmi kontakthibáról legyen szó, gondolta. Ebben a pillanatban bosszúsan feldörmögött Olaf, a balján foglalatoskodó szálfatermetű csillagász. — Az ördögbe is! Ki érti ezt? — mormogta, s nyugtalanul fészkelődve igazgatta készülékének keres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kolléga? — hajolt felé segítségre készen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Eltűnt a látómezőmből az Ikarusz, az ördöga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iben élénk zaj támadt a teremben. Úgy tűnt fel, hogy a többiek is az Olaféhoz hasonló problémával küszködtek, csak éppen a maguk vagy készülékük hibájával magyarázták a különös változást. Péter közelebb hajolt saját keresőjéhez: nemhogy az Ikarusz nem látta benne, de teljes bizonyossággal megállapíthatta, hogy nem a hosszú-hosszú órákon át emlékezetében rögződött csillagképet látja maga előtt. Ez nem jelenthet mást, csakis azt, hogy az űrhajó megváltoztatta, mégpedig jelentősen megváltoztatta a haladási ir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zt a többiekkel közölte —, ők rögvest ellenőrizték, vajon nem téved-e? — először tanácstalanul néztek össze, aztán ki-ki vérmérséklete szerint igyekezett meggyőző okát találni a pályaváltozás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csak kezdetén tartottak az emelt hangú véleménycserének, amikor élesen felberregett a figyelmeztető csengő, és egyidejűleg kivilágosodott a személyi videofonok képernyője. Mindenki az asztalához sietett, s ki állva, ki székébe zöttyenve, feszült figyelemmel meredt a monitorra, amelyen a parancsnok, Pat asztronauta jelent meg. Arca feszült és komor volt, homlokára ráncok rakó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ós kollégák — szólalt meg nyugalmat erőltetve magára —, a Globális Tanács döntése értelmében az űrkötelék parancsnoka elrendelte, hogy meghatározott szögben térjünk el eredeti útirányunktól. — Felemelte kezét, mintegy jelezve, hogy ne zavarják közbeszólásokkal. — Egyidejűleg a köteléket „vészhelyzet, fokozott készültség" állapotba kell helyezni... Minden további tájékoztatást egy, azaz egy óra múlva adok meg. Most, kérem, mindenki foglalja el a helyét, s rögzítsék a hevedereket... Kérem továbbá Li Pen, Jegorov és Kárpáti kollégát, fáradjanak fel hozzám, a parancsnoki szintre.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mben lévők fojtott sustorgással kommentálták a rendkívüli bejelentést. Maga a vészhelyzet és az irányváltoztatás ugyanis számos, az űrben szokványosnak minősíthető ok miatt bekövetkezhet, mint például egy különleges méretű meteorraj közeledése. Csakhogy mindezt most a mérhetetlen távolságra lévő földi központ rendelte el. Sőt, a Globális Tanács. Nem a kötelék parancsnoka, hanem a Föld: tehát szó sem lehet közvetlen helyi okról. Azaz a döntés igen súlyos, a bolygó sorsát érintő egyéb döntéssel kapcsolódik össz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a társaik a „tubusokba" rögzítették magukat, Péter és két társa a parancsnoki szint felé vette az irá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nok háta mögött hárman ültek: a fedélzeti mérnök, a navigátor és a rádió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 felszólítására az érkezők helyet foglaltak, s erőszakolt türelemmel néztek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idefáradtak — hajtott fejet a parancsnok. — Szükségét éreztem, hogy mielőtt a többieket tájékoztatnám, közöljem önökkel mindazt, amit jelen pillanatban tudunk. S hogy megkérjem önöket, egészítsék ki mindazzal, amit a történtekkel kapcsolatban érdemlegesnek tartanak megjegyezni. — Ujjával hevesen megkopogtatta az előtte ferde szögben fekvő műszerfalat. — Nem tévedek, ha azt állítom, hogy többet hallgatnak el előlünk a földiek, mint amennyit a tudomásunkra hoztak. Ámbár, az sem éppen kevés!</w:t>
      </w:r>
    </w:p>
    <w:p>
      <w:pPr>
        <w:pStyle w:val="Csakszveg"/>
        <w:ind w:left="540" w:right="1322" w:firstLine="360"/>
        <w:jc w:val="both"/>
        <w:rPr>
          <w:rFonts w:ascii="Arial" w:hAnsi="Arial" w:cs="Arial"/>
          <w:sz w:val="24"/>
          <w:szCs w:val="24"/>
        </w:rPr>
      </w:pPr>
      <w:r>
        <w:rPr>
          <w:rFonts w:cs="Arial" w:ascii="Arial" w:hAnsi="Arial"/>
          <w:sz w:val="24"/>
          <w:szCs w:val="24"/>
        </w:rPr>
        <w:t>A rádiós, magas, sörtehajú fiatalember, felkap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nok! Perceken belül elhaladnak mellet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ány? Pozí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ány, pozíció rendben — mormogta a műszerei fölé hajló navigátor.</w:t>
      </w:r>
    </w:p>
    <w:p>
      <w:pPr>
        <w:pStyle w:val="Csakszveg"/>
        <w:ind w:left="540" w:right="1322" w:firstLine="360"/>
        <w:jc w:val="both"/>
        <w:rPr>
          <w:rFonts w:ascii="Arial" w:hAnsi="Arial" w:cs="Arial"/>
          <w:sz w:val="24"/>
          <w:szCs w:val="24"/>
        </w:rPr>
      </w:pPr>
      <w:r>
        <w:rPr>
          <w:rFonts w:cs="Arial" w:ascii="Arial" w:hAnsi="Arial"/>
          <w:sz w:val="24"/>
          <w:szCs w:val="24"/>
        </w:rPr>
        <w:t>Pat bocsánatkérő mozdulatot tett, 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igen... Önöket is nyilván meglepetésként érte a bejelentésem, hogy módosítottuk a haladás irányát, mégpedig jelentősen. Mint mondtam, földi parancsra tettük. De nem egyszerűen pályamódosításról van szó: a köteléknek vissza kell térnie a Föld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ek elképedten kapták fel fejüket, s hitetlenkedő pillantást vetettek egymásra. Jegorov tért magához első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Nem értem. Az Ikarusz eltérítéséhez feltétlenül szükség van a méréseinkre... és túl vagyunk az út javán. Újabb lehetőség egyszerűen nincs számun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nok, bizonyos abban, hogy nem értették félre a parancsot? Én hiszek ugyan önnek, de — már megbocsásson — teljesen ésszerűtlennek látszik, amit mondott — kockáztatta meg félénken Li 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nek a Dvatrival folytatott beszélgetés jutott eszébe. Most már szinte bizonyos, hogy a csoportvezető feltevése megalapozott volt, legalábbis részben. Félt bizonyosságot szerezni arról, hogy a többi is helytálló-e, de nem adhatott magának haladé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t, el kellett rendelni a vészhelyzetet is — fordult a parancsnokhoz. — Mondja, elárulták ennek a pontos 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olléga, elárulták. A Globális Testület az időtényező újraértékelése alapján útnak indította a robbanótöltettel felszerelt, automatikus vezérlésű köteléket. Nekünk egy feladatunk maradt: a lehető leggyorsabban kitérni a veszélyzónából.</w:t>
      </w:r>
    </w:p>
    <w:p>
      <w:pPr>
        <w:pStyle w:val="Csakszveg"/>
        <w:ind w:left="540" w:right="1322" w:firstLine="360"/>
        <w:jc w:val="both"/>
        <w:rPr>
          <w:rFonts w:ascii="Arial" w:hAnsi="Arial" w:cs="Arial"/>
          <w:sz w:val="24"/>
          <w:szCs w:val="24"/>
        </w:rPr>
      </w:pPr>
      <w:r>
        <w:rPr>
          <w:rFonts w:cs="Arial" w:ascii="Arial" w:hAnsi="Arial"/>
          <w:sz w:val="24"/>
          <w:szCs w:val="24"/>
        </w:rPr>
        <w:t>Péter izgalomtól elfúló hangon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galmas ég! De hiszen már ilyen távolságból is bemérhető, hogy az Ikarusz tömege nagyobb annál, amit a Földön kiszámítottak. Nem lesz elég a tervezett robbanóanyag. — Vadul gesztikulálva lépett közelebb a parancsnokhoz, s megragadta a karját: — Azonnal értesíteni kell a Globális Tanácsot, hogy állítsák le a... Pat a helyzethez képes meglepően higgadtan fogadta a kitörést. A központi képernyőre mutatott, amelyen az űr védtelen öbléből éppen szikrázó nyilak csoportja tűnt elő, s suhant tova. Keserű mosolyra húzt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állítani? Éppen most húztak el mellettünk. Ezeket ugyan az öregisten sem állítja meg! És minek is? Csak abból lehet valami hasznunk, ha belerohannak az Ikaruszba, mert akkor legalább odébb lódítják azok fölül a szerencsétlen déliek fölül. Talán mindenkinek mázlija lesz, és valami lakatlan helyet kap telibe az az átkozott. Ha viszont így is elég az odarepített energia ahhoz, hogy teljesen eltérítse vagy darabokra tépje, hát miért kockáztatn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nekihevülése szinte egyik pillanatról a másikra csapódott át tompa keserűségbe. Szótlanul nézett maga elé. A csapott vállú, borzas üstökű Jegorov kérdésére tért mag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ást nem közölt a Föld,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kolléga, — Láthatóan tétovázott, mondja-e vagy,sem, amit gondol. Rövid tépelődés után folytatta: — Őszintén szólva, az egész nem volt számomra tökéletes meglepetés. — Kérdő arccal fordult Péter felé, mint aki jeladást vár, hogy hivatkozásával nem követ e! jóvátehetetlen vétséget. — Azt hiszem, Kárpáti kolléga is így van ezzel...</w:t>
      </w:r>
    </w:p>
    <w:p>
      <w:pPr>
        <w:pStyle w:val="Csakszveg"/>
        <w:ind w:left="540" w:right="1322" w:firstLine="360"/>
        <w:jc w:val="both"/>
        <w:rPr>
          <w:rFonts w:ascii="Arial" w:hAnsi="Arial" w:cs="Arial"/>
          <w:sz w:val="24"/>
          <w:szCs w:val="24"/>
        </w:rPr>
      </w:pPr>
      <w:r>
        <w:rPr>
          <w:rFonts w:cs="Arial" w:ascii="Arial" w:hAnsi="Arial"/>
          <w:sz w:val="24"/>
          <w:szCs w:val="24"/>
        </w:rPr>
        <w:t>Péter ingerülten felcs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Pat. De ha attól és azt tudja, akitől és amit én, akkor önnek sincs joga mindaddig kiteregetni, amíg be nem követk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 merev mosollyal meghajtotta magát, s Péteréknek hátat fordítva a fedélzeti mérnök asztalához lépett. Li Pen békítő hangsúllyal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ugalom vizein könnyebben találkozhat két magányos csónak. Ne nehezítsék a helyzetet, fiatal barátaim!</w:t>
      </w:r>
    </w:p>
    <w:p>
      <w:pPr>
        <w:pStyle w:val="Csakszveg"/>
        <w:ind w:left="540" w:right="1322" w:firstLine="360"/>
        <w:jc w:val="both"/>
        <w:rPr>
          <w:rFonts w:ascii="Arial" w:hAnsi="Arial" w:cs="Arial"/>
          <w:sz w:val="24"/>
          <w:szCs w:val="24"/>
        </w:rPr>
      </w:pPr>
      <w:r>
        <w:rPr>
          <w:rFonts w:cs="Arial" w:ascii="Arial" w:hAnsi="Arial"/>
          <w:sz w:val="24"/>
          <w:szCs w:val="24"/>
        </w:rPr>
        <w:t>Péter némi bűntudatot érzett dühödt kifakadása miatt. Megszorította Pat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parancsnok! Elragadtattam magam. — Mintegy magyarázólag a két kolléga felé fordult: — Csupán egy közös barátunkkal kötött régi egyezségről van szó... Ami ránk vonatkozik, nem több annál, amit egy kis számítással könnyedén eldönthet bárki. Sajnos azonban, naivabbak és könnyelműbbek voltunk egy ártatlan csecsemőnél. Gondolják csak meg, kollégák, valóban lett volna elégséges idő ahhoz, hogy szorgos munkálkodásunkat elvégezzük, s eredményeiről tudassuk a Földet, mielőtt az Ikarusz belerohan? Nem kollégák! És ezt valamennyien kiszámíthattuk volna, jóval elindulásunk előtt! A Globális Tanács csupán az egyedül lehetségesnek ítélt döntést hozta meg: a teljes siker reményét keltve a tömegekben, útnak indított minket — látványosan, de valójában csak megtévesztésként. Mert a robbanóanyagot tőlünk függetlenül is útjára kellett bocsá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gorov zihálóan mély lélegzetet vett, s csak ennyivel reagált a hallotta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kicsinyes presztízskérdéssé válik, ha a támadás teljes sikerrel jár. És én hiszek benne, hogy a siker teljes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összeszorította fogait, s társai nyomába eredt, akik Pat kérésére visszaindultak a többiekhez, hogy velük együtt hallgassák meg a parancsnok tájékoztatóját és további utasítás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figyelőszinten néma csönd honolt, az űrhajó személyzete — a Föld legismertebb tudósainak kis csapata — szótlan feszültségben függesztette tekintetét a fejmagasságon felül félkörívbe hajló, hatalmas képernyőre. Pat, a parancsnok rövid és szabatos tájékoztatóját azzal zárta, hogy a körülményekre való tekintettel nem kíván a történtek felett vitát nyitni. S igazat kellett adjanak neki: mivel a Föld teljes energiakészletével feltöltött űrhajó-konvoj már elhaladt mellettük a célpont felé, pillanatnyilag sokkal ésszerűbbnek mutatkozott a „támadás" pillanatainak és következményeinek megfigyelése, mint az akció közvetlen előzményeinek firtat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az űrjármű teljes sebességgel haladt az Ikarusztól és a Földtől egyre távolabbra vezető új pályáján, az automata vezérlés állandóan a kisbolygón tartotta a kamerák „szemét": a képernyő közepén ott pörgött a kozmikus méretű „babszem". (Az első közelebbi vizuális megfigyelés után, alakja miatt, egyöntetűen ezt a becenevet ragasztották az Ikaruszra.) A kép jobb alsó sarkában számok rohantak hátrafelé a zéró irányába —, a zéró azt az egyezményes időpontot jelenti, amikor a földi űrhaderő megsemmisítő csapást mér a gigantikus betolakodóra. Minden műszer éles készenlétbe helyezve fordult az Ikarusz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órák teltek el így feszült várakozásban, néhány semmitmondó megjegyzéssel. Ahogy percekre csökkent a maradék idő, úgy keményedtek meg a figyelő arcok, feszültek meg a hátak, görcsöltek fehérré a székek karfáját szorító ujjak. Az utolsó másodperceket valamennyien öntudatlanul mozgó ajkakkal számol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 sarkában villódzó számsor utolsó számjegye is zéróra ugrott. Abban a pillanatban vakító pont fénylett fel az Ikarusz helyén, majd szétlobbanva betöltötte az egész képet. Vadul felzümmögtek, zúgtak, kattogtak a műszerek, vésztjóslóan felbúgott a veszélyt jelző hang, felvillantak a figyelmeztető fények. Aztán helyreállt a viszonylagos nyugalom. Ez pillanatnyilag csak a jármű nyugalmát jelentette, mert annak személyzete lelkesült kiáltásokkal, széles taglejtésekkel fogadta a látványt: a kozmosznak azon a pontján, ahol korábban az Ikarusz babszem alakú teste pörgött, most sötét űr „semmijét" lá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zek már a kioldógombokat keresték, hogy kiszabadítsák magukat a biztonsági rögzítés kötelékeiből, s így szabadabb utat engedjenek örömüknek és az azonnali mérésre hajtó tudósi kötelességérzetnek. A „vészhelyzet-állapot” azonban nemhogy megszűnt volna, de a hangjelzés erősödése és a fényjelzés sűrűsödése egyértelműen fokozott veszélyre figyelmeztetett. A központi képernyő vizsgálata ugyan nem adott okot semmiféle nyugtalanságra, de a fellobbanó őrömből felocsúdva — valamennyien ráébredtek, mi az, amit ha látni még nem is láthatnak, de tudván tudtak. A darabjaira tépett Ikarusz most már a kisebb-nagyobb szilánkok ezreit repítette szét a kozmikus térbe. A földi energiák bevetése tehát sik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ajon sikerült-e a robbantással elérni a kitűzött célt: eléggé szétdarabolni a kisbolygót, s szétdarabolni úgy, hogy szerteszóródó repeszdarabjai közül csak a lehető legapróbbak érjék el a Földet? Mivel az űrhajó a korábban felvett új irány és sebesség jóvoltából már régen nem állt az Ikaruszt és a Földet összekötő képzeletbeli egyenes mentén, az eredményt vizuális megfigyeléssel lehetetlen volt lemérni. A kamerák átmeneti meghibásodása miatt a képernyő amúgy is szürke homályba bor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tenem, sóhajtott fel alig hallhatóan Kárpáti Péter, add, hogy sikerüljön! Hogy megmeneküljön annyi ártatl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i videofonon a parancsnok meglepően nyugodt arca jelent meg: közölte, hogy a veszélyhelyzetet átmenetileg felfüggeszti; a meghibásodott külső kamerák megjavítását a robotok megkezdték; további utasításig mindenki szabadon tevékenyked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elentéssel szinte egyidőben kapott mindenki a kioldó gombhoz, hogy a hevederek lazultával felugorva megnyújtóztassa elgémberedett testét, és vállalóra fogja közben fáradhatatlanul szorgoskodó műszereit. A többiekhez hasonlóan Péter is éppen követni készült a rangidősnek tekintett Li Pen példáját, aki máris hátat fordított a teremnek, amikor szeme sarkából a központi képernyő felvillanásait észlelte. Felpillantott: a kuszán villódzó fekete csíkok káosza fokozatosan csillapodni látszott — nyilván a robotok munkálkodásának eredményeként —, majd hirtelen felsötétlett a képen az űr ezüstös pöttyökkel telehintett fekete bársonya... És a fekete négyszög átlóinak középpontjában... Igen, ott, ahol a robbanás felvillanását követő pillanatokban, s a mindent elfedő fényesség csillapodtával a „semmit látták", táguló kis kupac mutatkozott, kisebb-nagyobb szemcse-parányok halm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prázat vagy képhiba játszott velük kegyetlen játékot, hogy higgyék a hihetetlent, az Ikarusz teljes eltűnését? Ez tulajdonképpen lehetetlen, hiszen a megsemmisítő energia valójában feje tetejére állíthatta volna akár a Naprendszert is! Hát persze, amit most ott látnak — ekkor már társai is felfigyeltek az ismét „élő" képernyőre —, azt korábban is helyén kellett volna látniuk. Vagy ott tudni — de minden ízükkel remélni akarták a valószerűtlen ellenkez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az Ikaruszt szétdarabolta a robbanás ereje. De megrettenve vették tudomásul, hogy a kisbolygó darabjai között igen tekintélyesek is felfedezhetők. Mind rávetették magukat műszereikre. Minél előbb pontosan be kell mérni, hogy milyen mennyiségű, nagyságú és tömegű testek vettek fel a Földet veszélyeztető irányt, s hogy új sebességükre figyelemmel mikorra várható a bolygóhoz érkezésük; illetve mekkorára becsülhető az összeütközéskor kifejtett pusztító hatásuk. Ha eszébe jutott is bárkinek, hogy talán éppen ezzel a titkos szándékkal indította útnak őket a GIobális Tanács, vagyis hogy eleve tudták: nem lesz több erő egy ilyen „elnagyolt" manővernél — ijedten hessegette el, temette tudata mélyére a kétségbeejtő feltételez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zas igyekezettel dolgoztak. Munkájukat csak arra a rövid időre szakították meg, amikor a parancsnok közölte: értesítette a Földet a robbantás eddig észlelt eredményéről; s tolmácsolta a Tanács utasítását a kötelék számára: „a megfigyelést folytatni, a mérések eredményeit folyamatosan továbbítani — a szigorúan titkos kódd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 és a kötelék személyzete okkal aggódott: a bolygó változatlanul veszélyben foroghat. Igaz ugyan, hogy az Ikarusz darabokra hullott, az emberiség tehát megmenekült attól a végzetes csapástól, amit oly részletesen lefestettek előtte a szakértők; de változatlanul fennáll a borzalmas katasztrófák sorozatának veszélye. Haladéktalanul be kell mérni, mekkora töredékek haladnak a Föld irányába! És mennyi?! Most már nem egyetlen pontja felé irányulnak, hanem nagy területen szóródnak szét, tengely körüli mozgása miatt pedig a bolygó egész felületét fenyegethetik, becsapódásuk helye csaknem kiszámíthatatlan. Ráadásul, más-más pályán haladva, egyik korábban, másik későbben érkezik a Földhöz. Iszonyú arra gondolni, hogy mi történhet még így is. Az ezernyi, tízezernyi repeszdarab java ugyan csupán elképesztő, ijesztő égi tüneményt okoz: a sűrűbb légkörbe érve áttüzesedik, elég, megsemmisül, a légköri ellenállás miatt szétrobban — lángra lobbantva az égboltot. De az csak az igazán parányok esetében lesz így. A nagyobbak már elérik a Földet, és kérdés, hová csapódnak: tengerbe vagy nagyváros kellős közepére, a sarkvidék jégmezőire vagy lakóépületekre, sivatagok homoktengerére vagy gyárak gépkolosszusaira. És ha lesznek a bolygóhoz közeledők között ezer, tízezer, százezer tonnás testek is? Az egykori Tunguz-katasztrófát például egy néhány százezer tömegű kisbolygó vagy üstökösmag okozta, szerencsére a lakatlan Szibéria mélyén. Szilárd magvú tömege el sem érte a felszínt, négy-öt kilométer magasságban felrobbant: a keletkezett nyomáshullámok negyven kilométeres körben mégis elpusztították a tajgát, több száz kilométer távolságban leszakították a házak tetejét, többször és rombolva futottak végig a föld felszínén. Mi történik, ha mindennek centruma most nem lakatlan vidék, hanem igen sűrűn lakott terület lesz? Mi történik, ha egy ilyen gigantikus repeszdarab működő atomerőművet sért meg, s megfékezhetetlen láncreakciót idéz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telék parancsnoka harminchat órát adott az első megfigyelés-sorozat elvégzésére, az észlelések elemzésére. Bizalmával változatlanul Li Pent, Jegorovot és Kárpáti Pétert tüntette ki: őket bízta meg az eredmények összesítésével, s azzal, hogy a megjelöl időpontban jelentkezzenek a parancsnoki szint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figyelők túlfeszített tempóban dolgoztak, alvásra, pihenésre szinte alig hagytak maguknak időt; rohamosan fogytak viszont azok a készítmények, amelyek a fizikai és szellemi frissesség megőrzését, fokozását szolgálják. Kis munkacsoportokat alakítottak, hogy egyazon megfigyelést kettős ellenőrzéssel biztosítsanak — így is növelve a mérések megbízhatóságát, s azt, hogy az észlelésekből levonható következtetések minél helytállóbbak legy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tűzött időre a három tagú csoportok rögzítették alapinformációikat. Ezek Péterékhez kerültek, ők kiszűrték belőlük az átfedéseket és a lényegtelennek ítélt közléseket; egybevetették az ellentmondó észleléseket, s minden oldalú felülvizsgálatot kértek, hogy kiiktathassák a tévedéseket; közös álláspont kialakítását szorgalmazták a nagyobb jelentőségű feltételezések esetében. Harminchat óra múltával keserűen kellett tudomásul venniük, hogy meglehetősen nagy a bizonytalan valószínűsítések száma. Ez a történtek természetével és a szoros határidővel magyarázható ugyan, a földiek sorsát tekintve azonban semmiképpen sem megnyugt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volt magyarázható az a nyomasztóan komor hangulat, ami az űrhajó parancsnoki szintjén összegyűltekre telepedett, mikor elérkezett az idő, hogy megszövegezzék a bolygótanácsnak továbbítandó üzenetet. A megbeszélést a korábbiakhoz hasonlóan most is a parancsnok irányította. Mindenekelőtt a Földtől kapott legfrissebb információkat tudatta a jelenlevő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kollégák — pillantott körbe az asztalnál ülőkön, két tenyerét az előtte fekvő mappára helyezve. — Elöljáróban ismertetem az időközben a Földről érkezett tájékoztatás és utasítás lényegét. — Felnyitotta a mappát, s kezébe vette a legfelül fekvő papírlapot. — A Globális Tanács, jóllehet a korábbihoz hasonló szűkszavúsággal, megerősítette, hogy a robbanótöltettel felszerelt, automatikus vezérlésű űrkötelék indítását az időtényező újraértékelésének következtében határozták el. Az újraértékelésre — szerintük —, a mi startunkat követő napon került sor: állítólag rutinellenőrzés során derült ki, hogy a Központi Agy egyik részegységének meghibásodása miatt a valóságosnál tágabb időhatárokat vettünk figyelembe, így az eltérítési akciót legkésőbb a következő huszonnégy órán belül meg kellett kezd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tudós feszült figyelemmel hallgatta a fiatal asztronautát, aki kimért tempóban folytatta beszám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semmiféle technikai akadálya nem volt, mert a zónák egybehangzó döntését követően a kellő számú űrköteléket már korábban készenléti állapotba helyezték, és feltöltötték a bolygón rendelkezésre álló teljes robbanóanyag-készlett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összerezzent, s jobbját magasba emelve közbekérd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s felügyelet mellett történt a feltöl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nem tájékoztattak — húzta fel szemöldökét Pat, majd ráérezve a kérdés rejtett indítékára, figyelmesen végigfuttatta ujját feljegyzésein. — Nem, erről nincs itt szó... De ha egyre gondolunk, hát arra éppen utalhat, hogy a tájékoztatás szövege szerint az űrkötelék előre meghatározott egységenként indult, az egyes zónák kozmodromjairól. Ami, ugye, az elkülönült feltöltést is valószínűsíthe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ancsok élénken emlékezhetett Péter dühödt kirohanására, amivel az a Dvatri feltevéseit felfedő kísérletére reagált, gyorsan más irányba fordította hát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lygótanács közölte, hogy az összeadott földi energia elegendő az akció sikeres elvégzéséhez, vagyis az Ikarusszal való összeütközés elhárítás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nyugtatónak szánt hangsúly korántsem talált tetszésre, Li Pen szerényen megkopogtatta az asztal lapját, s mosolyogva előr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kollégám! A hitnek nem sarkköve a bizonyosság. Emlékeztetnünk kell magunkat, hogy éppen a mi nemes küldetésünk lett volna hivatott elősegíteni ama bizonyos „elegendő" pontos meghatároz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 pattant ki a feszültség Jegorovból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rre nem is volt időnk, annyi legalábbis biztos, hogy Kárpáti kolléga mérései szerint az Ikarusz tömege mindenképpen nagyobb a Földön feltételezettnél, így a számítottnál sokkal nagyobb mennyiségű energia kell az eltérítéséhez. Vajon akkor is elegendő-e az elegen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hökkenve kapta ajka elé mutatóujját, s kérdő arccal nézett a fiatal parancsn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eljuttatta a Földnek Kárpáti kolléga felfedezését? És figyelembe vették... figyelembe vehették azt? Hiszen a t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rdések szónoki kérdések voltak, olyanok tehát, amelyekre kész a válasz. Valamennyien jól tudták, hogy Péter megállapítását Pat kötelességszerűen tudatta a bolygótanáccsal. Mint ahogyan tisztában voltak azzal is, hogy ez a tény csupán akkor került birtokukba, amikor az űrkötelék úton volt már, s így az energia kiegészítésére nem nyílhatott semmiféle lehetőség. Várakozásuk ellenére a parancsnok mégis szolgálhatott meglepet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ovábbítottam, és figyelembe... akarom mondani, tudomásul vették. Hiszen azon kívül mást nemigen tehettek. Ebben nincs is semmi különös. — Ujjai automatikusan tölcsérré sodorták a kezében tartott papírlapot. — A különös az, hogy nem erősíttették meg velünk a közlést. És nem is kommentálták. Mint akiket nem ér meglepetésként a tömegtöbblet. Vagy mint akiknek mindegy. Ennyire biztos lenne a dolgában a bolygótanács? Még félsiker esetén is? Hiszen így a hatás csaknem kiszámíthatatlan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keserűen igazította ki a nekikeseredett űrhajó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 pillanatban sem jóval több an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epés megjegyzése nyomán egyszerre rettentek fel arra a gondolatra, hogy minden elfecsérelt perccel a bolygó menekítésének esélyeit csökkentik. Pat összeszorított szájjal üres papírt terített maga elé, s körbetekintett tudós kollégá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lobális Tanács közölte, hogy az elhárító akció eredményét, azaz a robbanás tényét észlelték, hatása azonban a Földről természetesen megállapíthatatlan. Várják közeli megfigyeléseink eredmény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hatóan Pétertől várt eligazítást, aki tiszteletre méltó rangidős társukra pillantott. Li Pen azonban egy kézmozdulattal jelezte, hogy kit tart legilletékesebbnek a közös vélemény közlésére. Péter rendezte gondolatait, majd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ást többszörösen átfedő megfigyeléseket végeztünk, különféle műszercsoportokkal. Teljes biztonsággal csupán annyit állapíthatunk meg, hogy a robbanás valóban megtörtént, minek következtében az Ikarusz tömege megbomlott. A megbomlás mértékét lehetetlen részleteiben regisztrálni, hiszen minden irányban szétszóródó kisebb-nagyobb darabok százezreiről van szó. Mindenképpen számolnunk kell azonban három észlelt — de az eredeti tömegből következtetve legalább nyolc — igen nagy résztömeggel, amelyek más-más pályán mozo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 tehát megmenekült? Vagy továbbra is fennáll valamilyen veszély? — hajolt előre székén P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 akció csak részben volt eredményes. Már ha egyáltalán eredménynek tekinthető mindaz, ami eddigi feltételezéseink szerint bekövetkezik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z? — türelmetlenkedett a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sorban a legnagyobb tömegű testek esetében vizsgáltuk, hogy fenyegetik-e a Földet. Ehhez azt kellett megmérnünk, hogy új irányuk és sebességük megegyezik-e az eredetivel, vagyis az Ikarussal. Amennyiben igen, akkor el fogják érni a bolygót. Nehéz kimondanom, de a nagyobb darabok egyike kétségkívül ezek közé tarto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 asztronauta fehérre szorította összekulcsolt uj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csak egy? És meg tudjuk mondani, hol ütközik a Föld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gy valószínűséggel állíthatjuk, hogy egy — a rendkívül nagyok közül. A kisebbekkel most még lehetetlen számot vetnünk, olyan sokaságban vannak... És hogy a Föld melyik pontjára zuhan? Ebben a pillanatban még megközelítő pontossággal is nehéz lenne behatárolni. De bárhol is történik, iszonytató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azon, hogy iszonyú? Pontosabban, mit értsek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észletezem, Pat, valamennyien elég sokat és elég ijesztő részletességgel láttunk és hallottunk egy ilyen katasztrófa lehetséges hatásáról: a démoni erejű robbanásról, mely mindent elpusztít, a mérhetetlenül perzselő hőről, a szökőárról, a kegyetlen szélviharokról, gáz- és porfelhőkről, földrengésekről, fékevesztetten elszabaduló vulkanikus erőkről... Hát képzelje el mindezt egy legalább ötszáz kilométer sugarú körben. És az csak az ottani és azonnali, közvetlen hatás —, mert megrendül bele a Föld egésze is... Hát... ezt üzenhetjük a bolygótanác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ra várható a... az összeütkö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özelítően tizennyolc nap múlva. De ez csupán az említett nagyobb tömegre érvényes. Mert a többiek, nagyságuktól és sebességüktől függően, négy-öt nappal előbb vagy később érik el a légkört, és semmisülnek meg vagy érik el a felszínt a Föld legkülönbözőbb tájain. Ördögi díszkivilágítás lesz akkor, pokoli következményekkel. Istenem, szégyellem kimondani, de nem tudom bánni, hogy azokban a napokban távol leszek a bolygó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rendülten néztek maguk elé valamennyien, majd Pat lerázta magáról a kétségbeesett töprengés béklyóit. Kérdését mindhármukhoz cím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s meggyőződésünk hogy ezt is így kell tudatnunk a Földdel? A rettenetnek ezt a jövendölését?</w:t>
      </w:r>
    </w:p>
    <w:p>
      <w:pPr>
        <w:pStyle w:val="Csakszveg"/>
        <w:ind w:left="540" w:right="1322" w:firstLine="360"/>
        <w:jc w:val="both"/>
        <w:rPr>
          <w:rFonts w:ascii="Arial" w:hAnsi="Arial" w:cs="Arial"/>
          <w:sz w:val="24"/>
          <w:szCs w:val="24"/>
        </w:rPr>
      </w:pPr>
      <w:r>
        <w:rPr>
          <w:rFonts w:cs="Arial" w:ascii="Arial" w:hAnsi="Arial"/>
          <w:sz w:val="24"/>
          <w:szCs w:val="24"/>
        </w:rPr>
        <w:t>Li Pen okító mozdulatra emelte uj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jtett fürj nem támad életre attól, hogy pompázatosan tálalják a terített asztalra. Amúgy pedig nem hihetem, hogy a tanács bölcs tagjait készületlenül érné az üzenetünk, hiszen már a kezdetekkor is ennél többel számoltunk ott a Földön. Legalább ők készüljenek és készíthessenek fel. Okosan porciózva szét mindazt, amit tu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úgy gondolom, hogy semmit el nem hallgathatunk — mordult fel ingerülten Jegorov, s beletúrt mindig borzas üstökébe. — Remélem azért, ezegyszer jól sáfárkodnak az elhallgatás tudományával, és a felkészítést nem tévesztik össze a felesleges pánikkeltéssel. Lesz annak parttalan árja úgyis, ha elérkezik az i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felemelte az asztalról a mindeddig előtte fekvő vékonyka dossziét, és átnyújtotta a parancsn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a jelentésünk. — Megnyugtató hangsúllyal hozzátette: — Pontosan, szárazon, tényszerűen fogalmazva. Ugye, nem szükséges külön kérnem, hogy haladéktalanul továbbít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rsaira nézett, s miután mind Li Pentől, mind Jegorovtól megkapta a néma beleegyezést, hozzátette: — És most engedje meg, hogy folytassuk a megfigyelést. Talán a hátramaradó időben közelebbről is meg tudjuk határozni a legnagyobb összeütközés gócpontját. Adja az ég, hogy a földgolyó leglakatlanabb, legkietlenebb tája legyen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úcsúztak a parancsnoktól, s visszaindultak a megfigyelőszintre, műszereik körül szakadatlanul szorgoskodó társaikhoz. Nem siettek, lépteiket valami mérhetetlen csüggedés lassította. Egyszeriben végtelenül parányinak és tehetetlennek érezték magukat, itt, távol a Földtől, a kozmosz mérhetetlen tengerében. Haszontalannak érezték tudásukat, ami csak arra lehetett elégséges, hogy pontos képet adjon egy biztosan bekövetkező katasztrófáról — mely szeretett bolygójukat fenyegeti, tíz-vagy százmilliónyi embertársuk életét oltja ki —, de alkalmatlan arra, hogy a pusztulást megakadályoz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következő napokban változatlan elszántsággal tették, amit tenniük kellett, de elkeseredettségük egyre fokozódott. S az elkeseredettségbe mind gyakrabban vegyült félelem, mely most már meg is kettőződött: az emberiség sorsáért érzett általános aggodalomra rárakódott a családtagok, rokonok, barátok, ismerősök életéért való aggódás; majd a nyomasztó lelkiismeret-furdalás újabb rétege: úgy érezték, mintha önjelöltként megszöktek volna a Földről, a közös sors vállalása el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ő napokkal egyre ingerlékenyebbé váltak, alig váltottak egymással a szükséges pár szónál többet, jóllehet semmiféle személyes okuk nem volt a perlekedé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merítően alapos munka óráról órára érlelte meg gyümölcseit, de a sikerek semmiféle örömöt nem szereztek nekik. Hogyan is szerezhettek volna, amikor nem kevesebbet értek el általuk, mint a legnagyobb földi katasztrófa helyének, időpontjának és a várható hatásnak egyre pontosabb meghatározását. Nem elkerülésének, hanem bekövetkeztének egyre több bizonysá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lkövetkezett a pillanat, amikor tovább nem pontosíthatóvá tisztult a kép. A Globális Tanács visszaigazolta az utolsó közleményt, s utasította az űrrajt, hogy a becsapódás időpontját követő negyvennyolc órán túl földi irányítással landoljon a központi kozmodromon. Egyben nyomatékosan felhívta a figyelmet arra, hogy az expedíció tagjai szigorú titoktartásra kötelezettek, további intézkedésekig nem hagyhatják el a kozmodrom belső biztonsági öve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egnyugvásuk egyáltalán lehetett, hát az annyi volt, hogy a sors korrigálta eddigi vétkeit: a katasztrófa a Dél II. és Nyugat II. zónák határán következik be, magas hegyekkel szabdalt területen, mely viszonylag gyérebben lakott vidék. Nyugtalanító ugyanakkor, hogy mint általában a hasonló természetű tájak, ez a hegyvidék is a földkéreg törésvonalait követő gyűrődés. Ezért kiszámíthatatlan, hogy a becsapódás és robbanás okozta iszonyatos rengés miféle lappangó erőket szabadít fel a föld mélyéből, akar földrengések, akár vulkáni kitörések formá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tralévő időt szinte órával kezükben töltötték, szemüket le nem véve műszereikről és a központi képernyőről, melyen ott paránylott a Föld nevű bolygó ezüstös kis gömbje. Aztán amikor a központi visszaszámláló automatikája zéróra ugrott, egy parányi fellobbanást láttak a piciny gömb szélén. De úgy érezték, mintha meglódult volna velük az űrhajó, s folyékony ólom dobbanna koponyájuk hátsó falára, fülük zúgásába mintha elviselhetetlen jajszó hasítana. Tőlük mérhetetlen távolságra sebzetten vergődött otthonuk, aki tudja, hány millió emberrel szegényebb Föld. A Föld, amit nem védtek meg a földie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I. fejezet</w:t>
      </w:r>
    </w:p>
    <w:p>
      <w:pPr>
        <w:pStyle w:val="Csakszveg"/>
        <w:ind w:left="540" w:right="1322" w:firstLine="360"/>
        <w:jc w:val="both"/>
        <w:rPr>
          <w:rFonts w:ascii="Arial" w:hAnsi="Arial" w:cs="Arial"/>
          <w:b/>
          <w:b/>
          <w:i/>
          <w:i/>
          <w:sz w:val="24"/>
          <w:szCs w:val="24"/>
        </w:rPr>
      </w:pPr>
      <w:r>
        <w:rPr>
          <w:rFonts w:cs="Arial" w:ascii="Arial" w:hAnsi="Arial"/>
          <w:b/>
          <w:i/>
          <w:sz w:val="24"/>
          <w:szCs w:val="24"/>
        </w:rPr>
        <w:t>DVATRI DOSSZIÉJ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ikerülte a járda helyén éktelenkedő mély gödröt, és befordult a sarkon. Megállt, rápillantott a kezében szorongatott papírlapra, melyen hevenyészett ábra mutatta a követendő irányt. „Igen, itt jobbra, a harmadik épület", állapította meg, s elindult az enyhén emelkedő úton. Kétoldalt békét és nyugalmat árasztó kis házak húzódtak meg szerényen a tömör élősövények mögött, olyan csöndben, hogy Péter önkéntelenül puhábbra igazította kopogó lépt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 amit keresett, szinte alig látszott az előtte ágaskodó gyümölcsfák sűrű soraitól. Ösztönösen nyúlt a kapufélfába mélyített csengő gombja felé, de mozdulatát félúton visszafogta. A kapu ugyanis résnyire nyitva volt. Megbökte ujjával, s belépett a kertbe. Végighaladt a sorfalat álló örökzöldek között. Miközben a lépcsőn felfelé haladt, már biztos volt benne, hogy a ház üres: erre utalt az avarral telehintett ösvény, a terasz sarkában árválkodó néhány rozsdás kerti szerszám. Megérzései ellenére is megnyomta a bejárati ajtó csengőjét: a távolról felsejlő dallamot csönd követte. Várt egy percet, majd újra próbálkozott. Semmi eredmé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sebébe nyúlt, kis kulcscsomót húzott elő, s a legtekintélyesebb példányt a zárba illesztette. Az ajtó első próbálkozásra kinyí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 a Központ hívására gyakorta érkezett a megapoliszba, soha nem járt a városnak ezen a távoli perifériáján. A mai napig azt sem tudta, hogy szeretett barátjának, Dvatrinak van egy második otthona is. Voltaképpen alig tudott valamit is magánéletéről. Beszélgetéseik során sosem esett szó arról, hogy családos-e, vannak-e rokonai, barátai. Mindig rangosabbnak ítélt közérdekű kérdéseknek szentelték figyelmüket. És mindig a csoportvezető tóparti nyaralójában, amely még ennél a háznál is félreesőbb helyen állt. Berendezése olyan összkomfortos kényelmet biztosított, hogy az ott megforduló vendég fel sem tételezett egy második lakhel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rdította az eligazító papírlapot, és elolvasta a rajta lévő szöveget. Megtalálta az emeletre vezető lépcsőt, a lépcső végén a dolgozószobát, melynek ajtaja sarkig tárva volt. A falakat körös-körül polcsorok fedték, zsúfolásig könyvekkel. Ezzel szemben a hatalmas íróasztal tökéletesen üres volt, csupán sarkán árválkodott egy asztali lámp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ebb lépett az asztalhoz, leverte a port az egyenes hátú székről, és leült. Egy szusszanásnyi idő múlva mélyen behajolt az asztallap alá, s a bal hátsó sarokban keresgélt, mígnem ujjaival rátalált egy apró kallantyúra, mely a faragványok egyik mélyedésében bújt meg. Óvatosan kibillentette helyéből, mire az oldaltámlából kimozdult egy végtelen pontossággal illesztett léc, s a megnyílt résben hideg fémre tapintott kez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kereste a kulcscsomó legapróbbját, s kinyitotta a rejtett széfet. Egy dossziét talált benne, tetején egy zárt borítékot, rajta a címzett neve: Kárpáti Pét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ssziét és a borítékot az asztalra tette, bezárta a széfet, mindent visszaigazított a helyére. Hátradőlt, behunyt szemmel ült percekig, mozdulatlanul. Aztán mélyet sóhajtott, felállt, a borítékot zsebébe csúsztatta, s hóna alatt a vékonyka dossziéval, kiballagott a házból. Minden ajtót kulcsra zárt maga mög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ca ugyanolyan elhagyott volt, mint idefelé jövet. Arcát a napfénynek fordítva ballagott vissza könnyű futású kis kocsijához. Beült a volán mögé, felbőgette a motort, s gázt adott. Vajmi kevés része volt abban, hogy baj nélkül úszta meg a következő fél órát, mert amikor a folyóparti hotel kerthelyisége mellett megállt, képtelen volt számot adni magának arról, milyen utak vezették oda ezen a soha nem látott vidék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nalmasan elesettnek érezte magát, s egyben iszonyú éhséget érzett, olyat, mint gyakran gyermekkorában, amikor a vad ennivágyástól egész teste remegni kezdett. Nem is volt ebben semmi különös: késő délutánra járt az idő, s ha jól számolt, előző este evett utoljára valami keveset, azt is ideges siet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aknem üres kerthelyiségben telepedett asztalhoz, s a kétemberes vacsora után engedélyezett magának egy pohár bort is. Hirtelen elhatározással úgy döntött, megalszik ebben a takaros kis szállóban, s csak reggel indul tovább. Keze, ki tudja hányadszor kotorászott már a zsebébe csúsztatott boríték után, a balsejtelem azonban mindannyiszor visszaparancsolta tolakodó türelmetlens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ágyában feküdt, mikor végre elég lelkierőt gyűjtött ahhoz, hogy megtegye, ami amúgy is elkerülhetetlen: feltépte a borítékot, hogy elolvassa a neki címzett levelet. Igaz, Dvatri kikötötte, hogy ezt csak akkor teheti meg, ha az expedíció visszaérkeztekor nem találja őt meg, s a tóhoz mindeddig még nem jutott el... De annak alapján, amit a Központban megtudott barátja elhatározásáról, semmi esély nincs arra, hogy valaha is találkozhass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rét hajtott papírlap erősen jobbra dőlő szálkás betűkkel volt teleróva. A ritka, lazán illeszkedő sorok arra vallottak, hogy aki írta vagy sietetve jegyezte le üzenetét, vagy erősen zaklatott lelkiállapotban ragadott tollat. A levélben ez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dves Barátom! E levelem kézhezvételekor — elhatározott szándékom ez — már valószínűleg nem leszek az élők sorában. Nem menekülés és nem önsajnáló mártíromság, amit teszek. Egyszerűen állásfoglalás — kézfogás a halálra ítéltekkel, akiknek ha életét csupán magam meg nem is menthettem volna, de életben maradásukért sem tettem meg a tőlem telhetőt. Mert nem hittem el, hogy tudom is, amit sejtek. Gyáva voltam szembenézni a tényekkel — s önmagammal is. Aztán már késő volt. Nem vagyok bűnös, de vétkes igen, mert eltitkolt bűnök önámító tudója voltam. Nem kérek és nem várok felmentést. Most elmegyek, mert ott akarok lenni, ahol tízmilliók végzete lesz az Ikarusz. És rád testálom kétségeimet: te talán, nálam méltóbbakkal együtt, megírod majd a történelem e parányi szeletét, s abban azt is, kiknek a bűnös felelőtlensége okozta a bekövetkezett katasztrófát. A dossziéban talált leveleket, feljegyzéseket nem kommentálom, nem erőszakolok eléjük, hozzájuk feltételezéseket, így neked is fel kell tenned a kérdést, amivel én birkóztam: el merem-e hinni, hogy tudom is, amit sejtek? Légy bátor, és bocsáss meg öreg barátodnak, a csoportvezetőnek. Ég vel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az éjjeliszekrényre helyezte a levelet, leoltotta a lámpát, s végigvetette magát az ágyon. Tehát mégis igaz, amit tulajdonképpen attól a pillanattól fogva sejtett, amikor Dvatritól megkapta a széf kulcsát. S az is, amit érdeklődésére megtudott a Központban. Hogy Dvatri elment az Ikaruszt váró hegyek közé! Nem túlélő tanú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eit a sötétségbe meresztve feküdt az ágyon, s nem tudta, nem akarta rendezni zavarodottan keringő-csapongó gondolat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jelentkezése, a beszélgetés a nyári lakban, a biztonságiak megjelenése. Az Ikarusz megugrásai és felvillanásai. A tanácskozások nekifutásai és megtorpanásai, az energiakészlet bevallása körüli huzavona, a kutató expedíció félrevezetése, a hibás időelemzés, a robbantás felemás sikere. A hitvány tömegmanipulációk és az alantas érdekek szövevénye... És mi minden még, amiről a magafajta tudósnak sejtelme sem lehet.</w:t>
      </w:r>
    </w:p>
    <w:p>
      <w:pPr>
        <w:pStyle w:val="Csakszveg"/>
        <w:ind w:left="540" w:right="1322" w:firstLine="360"/>
        <w:jc w:val="both"/>
        <w:rPr>
          <w:rFonts w:ascii="Arial" w:hAnsi="Arial" w:cs="Arial"/>
          <w:sz w:val="24"/>
          <w:szCs w:val="24"/>
        </w:rPr>
      </w:pPr>
      <w:r>
        <w:rPr>
          <w:rFonts w:cs="Arial" w:ascii="Arial" w:hAnsi="Arial"/>
          <w:sz w:val="24"/>
          <w:szCs w:val="24"/>
        </w:rPr>
        <w:t>És a katasztrófa mag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emlékezetbe kövült utóbbi hetek, a végsőkig fokozódott feszült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karusz szétrobbanását követően az űrraj szakadatlan manőverezésre kényszerült a mérhetetlen tömegben érkező „repeszdarabok" miatt. Nem is érte váratlanul a parancsnokot, amikor a Föld közölte, hogy meghatározatlan időre halasszák el a leszállást, a vegyenek fel olyan pozíciót, amelyben a bolygó takarása védelmet jelenthet számu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napok teltek el így, csüggesztő várakozásban. A kisbolygó legnagyobb darabja a kiszámított időben és helyen érte a Földet, de ennek a katasztrófának igen nagy távolságból voltak tanúi. Annál közelebbről annak, hogy napokon át villódzó fényekkel, fellobbanásokkal vakította őket a bolygót övező „glória": a hadba indult meteorok serege ütközött a légkörrel, s a forgás következtében kozmikus nagyságrendű sortűz söpörte végig az egész felszínt. Fedett helyzetükből nem állapíthatták meg, milyen következményekkel jártak ezek a meg-megújuló sorozatok, de eléggé pontos fogalmaik voltak arról, milyen csapást jelenthet egy gyártelepre vagy városmagra rászakadó, háztömbnyi méretű mete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végre megkapták a parancsot: földi irányítással landolhatnak a központi kozmodrom négyes szektorában. Ez a katasztrófát követő nyolcadik napon történt, amikor már szűnőben volt a meteore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a közelítő spirális pályára térve „körbejárták" a glóbuszt, jól kivehető volt, hogy milyen pusztítást okozott a részeire szakadt Ikarusz a felszínen. A déli-keleti hegységek közepe táján iszonyatos kráter tátongott, körülötte hatalmas távolságokban sugárirányban futó és körkörös sebhelyek. Mintha vad himlő elképesztő sebhelyei rútították volna pettyessé a bolygó egykor oly szelíd arc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meglepetés számukra, hogy visszaérkezésük mindenféle ceremóniát nélkülözött. A landolást követően azonnal egészségügyi karanténba zárták mindőjüket; a kivizsgálás ideje alatt el voltak zárva mindennemű külső információtól is. Ezt helyettesítették azok a célirányos eligazítások, melyek az összeütközés előzményeit és hatását voltak hivatva bemutatni, s amelyek indítékában nem volt nehéz felfedezniük a „mi minden tőlünk telhetőt megtettünk itt a Földön, s úrrá leszünk a nehézségeken" hamis és fellengzős demagógiáját. A tények csak elnagyolva kaptak helyet ezeken a tájékoztatókon; konkrét számok helyett, melyek a történteket reálisan tükrözték volna, jobbára csak a „nagy, hatalmas, igen nagy, katasztrofális méretű" meghatározások szerepeltek. Mintha vajon őket, mintha vajon az emberiséget agymosó karanténba lehetne z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ő után enyhültek a szigorú rendszabályok, majd egy összevont eligazításon közölték, hogy a megfigyelést megszüntetik, az expedíció tagjai a Központ által meghatározott helyeken folytathatják munkájukat. Küldetésüket továbbra is tekintsék szigorúan bizalmasnak, az Ikarusszal kapcsolatban kötelesek a hivatalos állásfoglalást képvis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tasztrófa tág övezetét zárt terű létnek minősítették, s oda csak különleges engedéllyel lehetett belépni. Péternek így nem volt alkalma arra, hogy megtekintse a helyszínt, felkereste hát az Asztronautikai Intézetet, s a csoportvezető után érdeklődött. Többszöri sikertelen próbálkozás és kitérő válaszok után sikerült valakit találnia, aki tudott a Dvatrival való baráti kapcsolatáról. Tőle tudta meg, hogy a csoportvezető rendkívüli meghatalmazást csikart ki az Intézettől, hogy megfigyelést végezhessen a bekövetkező katasztrófa veszélyövezetében. Onnan mindeddig nem tért vissza, s életjelt sem adott mag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felhívta az otthoniakat, hogy megtudja, miként vészelték át az elmúlt hetek megpróbáltatásait. Zsolttól mindenki felől viszonylag megnyugtató híreket kapott. Ekkor előkereste a Dvatritól kapott kis cédul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írcetlin egy címet talált: a megapolisz egyik körzetének utca és házszámát, alatta apró betűkkel ez állt: „Emeleti dolgsz. íróasztallap alján bal hátsó sarokban mozdítható kallantyú. Kulcsok. Üzenet a titkos széf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kerített egy várostérképet, s hosszas böngészés után megtalálta a keresett címet. Gyorsan felnagyolta a hozzá vezető utat egy papírlapra. Bekapott néhány falatot, aztán nyugtalan álomba merült az intézeti vendégszobában, hogy már korán reggel úton lehessen a kölcsönzött autóval.</w:t>
      </w:r>
    </w:p>
    <w:p>
      <w:pPr>
        <w:pStyle w:val="Csakszveg"/>
        <w:ind w:left="540" w:right="1322" w:firstLine="360"/>
        <w:jc w:val="both"/>
        <w:rPr>
          <w:rFonts w:ascii="Arial" w:hAnsi="Arial" w:cs="Arial"/>
          <w:sz w:val="24"/>
          <w:szCs w:val="24"/>
        </w:rPr>
      </w:pPr>
      <w:r>
        <w:rPr>
          <w:rFonts w:cs="Arial" w:ascii="Arial" w:hAnsi="Arial"/>
          <w:sz w:val="24"/>
          <w:szCs w:val="24"/>
        </w:rPr>
        <w:t>És most itt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gondolatban ideért, kinyitotta a szemét, s meghökkenve tapasztalta, hogy a szoba sötétje halvány derengésbe váltott: észrevétlenül álomba gondolkodta magát. Órájára nézett: hajnali né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ugrott, egy gyors zuhannyal felfrissítette magát. A borotválkozás után percek alatt felöltözött, s fél ötkor már a kocsijában ült. Elővette a térképet, hogy pontosítsa, hogyan juthat el Dvatri nyári rezidenciájához.</w:t>
      </w:r>
    </w:p>
    <w:p>
      <w:pPr>
        <w:pStyle w:val="Csakszveg"/>
        <w:ind w:left="540" w:right="1322" w:firstLine="360"/>
        <w:jc w:val="both"/>
        <w:rPr/>
      </w:pPr>
      <w:r>
        <w:rPr>
          <w:rFonts w:cs="Arial" w:ascii="Arial" w:hAnsi="Arial"/>
          <w:sz w:val="24"/>
          <w:szCs w:val="24"/>
        </w:rPr>
        <w:t>A széfben talált dosszié érintetlenül feküdt mellette az ülésen: még egy utolsó esélyt adott maguknak — hátha sikerrel jár, s a tóparti lakban mégiscsak rátalál a csoportvezet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pottas szürke párapamacsok vonultak föl és alá a tó rezdületlen vize felett. A túlsó part fái között felrikoltott egy madár, s válasz híján riadtan elhall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rpáti Péter mozdulatlanul ült a nyárilak szomszédságában leállított kocsiban. Nem tudta elszánni magát, hogy nekiinduljon a felfelé vezető lépcsőnek. Bár igencsak korai időben érkezett Dvatri otthonához, a ház bevallottan éber álmú gazdáját, ha itthon van, mindenképpen elő kellett volna csalnia a motorzaj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pületben és környékén azonban a mozgásnak nyomát sem lehetett látni. Zárt ajtók és ablakok; a tisztás harmatos, érintetlen zöldje szembeötlően tudatta az érkezettel, hogy hosszabb ideje nem háborították a természet nyugalmát emberi lép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mélyet sóhajtott, kikászálódott a kocsiból, gerincropogtató nagyot nyújtózva teleszívta magát a halszagú levegővel. Minden remény híján felsietett a lépcsőn. Sajnos, nem csalódott: a teraszra nyíló ajtó kulcsra volt zárva, s miután a házat megkerülte, ugyanezt tapasztalta a hátsó bejáratnál is. A nyári lak nyilvánvalóan üres volt. Zsebébe nyúlt, hosszasan kotorászott benne, míg rátalált arra a bőrtokba gombolt kis kulcscsomóra, amit a levél mellé csatolt borítékban talá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lomra kiválasztott egyet a kulcsok közül. Jól választott, az ajtó kinyílt. Áthaladt a szűk benyílón. A nappaliban fojtóan fülledt levegő csapta meg. Szélesre tárta a teraszra nyíló ajtó két szárnyát, kilépett a szabadba. A tó túloldalán emelkedő meredély felett sárgába hajló sáv sejttette a közeli napkel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raz ruhát kerített elő a kis tároló helyiségből, végigtörölte vele a harmatos-poros asztallapot meg az egyik nádfonatú karosszéket. Aztán kihozta a nappaliból a gondjaira bízott titkos dossziét, hogy Dvatrival való utolsó beszélgetésük színhelyén, illetéktelen szemektől háborítatlanul kattantsa fel. Milyen más is lett volna ez barátja jelenlétében és jóváhagyásával; annak tudatában, hogy a kemény fedél mögé rejtett iratok tartalma elvesztette jelentőségét: a Föld megmene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 azonban iszonyú sebektől vérzett; ki tudja, mikor heveri ki az őt ért rettentő csapást. És százmilliók pusztulásáért — bárki legyen is felelős — ki és milyen indokkal adhatna felmentést?! Márpedig érezte —tudta, hogy a titok csak a Föld és az Ikarusz sorsának elborzasztó alakulásával függ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kisebb kulccsal kinyitotta a dosszié miniatűr zárját, s felkattintotta a fémcsatot. Kisebb-nagyobb papírlapok feküdtek egymáson, gondos rendben. Elszíneződésük arra utalt, hogy a különféle feljegyzések, dokumentumok — egynémelyiken hivatalos címzés, sőt pecsét is volt — igen eltérő korúak. Először az egyiken-másikon fellelhető dátumot vette szemügyre, s miután úgy találta, hogy a paksaméta koránt sincs kronologikus sorrendbe rendezve, az asztal sarkára helyezte a dosszi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ment a nappaliba, talált egy bontott üveget, poharat is, azokkal tért vissza. Letelepedett, töltött egy ujjnyit a márkás fehér borból, s olvasni kezdte a legfelül talált papírlapot. Aláírás nem volt rajta; a dátum alapján a levél vagy feljegyzés jóval az Ikarusz első felvillanása és megugrása előtt keletkezhet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olyó év január 18-án eljuttattuk Önökhöz 57-RZ-691 kódjelű rendkívül sürgős és szigorúan bizalmas jelentésünket, mely a K 1600-2100 - L 6400-7300. számú kozmikus szelvényben észlelt különleges eseményekről számol be. Az abban foglaltak feltételezett fontosságára tekintettel kérjük a jelentés átvételének hivatalos visszaigazolását. Egyben újólag nyomatékosan felhívjuk a figyelmet arra, hogy a jelentés a fentebb jelzett kozmikus szelvénybe kihelyezett megfigyelő űrállomások átfedésben egymást igazoló észleléseit összegzi. Ennek lényege: az utóbbi időszakban kifejezetten földi eredetű, új típusú, hajtóművű és hordképességű űrjárművek jelentek meg, melyek többszöri felszólítás ellenére sem adták meg az űrbiztonsági azonosításhoz szükséges, kötelezően előírt adataikat. Mivel így felbocsátásuk helye és rendeltetésük is felderítetlen, veszélyeztetni látszanak a bolygó globális biztonság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példány! — állt a szöveg alatt. Ez megmagyarázta, hogy miért hiányzik bármiféle utalás a feladóra és a címzett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skeny papírcsík volt a következő. Láthatóan huzamosabb ideig volt valami henger alakú tubusba zárva. Mindkét oldala parányi betűkkel volt teleróva, talán hogy kisebb helyet foglaljon el a leírt szöveg. Tűzőkapocs nyoma utalt arra, hogy eredetileg kísérő vagy magyarázócédula lehetett hozzá csatolv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n, R. Stanley — azonosítási jelem MT1574 Z-026 —, a TOTÁL űrakció parancsnoka, a földi időszámítás szerint jelzett fenti napon, tiszta elmeállapotban és felelősségem tudatában rögzítettem személyi információtáramban az alábbi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zal a szigorúan titkos feladattal bíztak meg, hogy a TOTÁL fedőnevű akció keretében űrrajt vezessek az Ikarusz kisbolygó körüli meghatározott pályára, s az általam irányított kötelék automatikus egységeiben tárolt atomtöltetekkel, azok közvetlen irányzékú felrobbantásával módosítsam a kisbolygó pályáját, illetve semmisítsem meg magát a kisbolygót, feladatom személyes következményeivel is számolnom kellett. Akár azonnali halálommal is. Úgy határoztam tehát, hogy — mivel olyan történelmi küldetést teljesítek, aminek végső kimenetelét nincs módomban kiszámítani, személyes szerepem, tiszta lelkiismeretem felől viszont kétséget hagyni nem akarok — az elemi biztonsági szabályokat megszegve, beszámolok utamról. A titkos felvétel lelőhelyéről előre tudattam az orvosbizottság elnökét, barátomat, dr. Lee-t. Felhatalmazom őt, hogy amennyiben visszafordíthatatlanul beszámíthatatlan elmeállapotban vagy holtan térnék vissza a Földre, úgy az általa bőröm alá helyezett rögzítő információit szabad belátása szerint felhaszná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vel feladatom végrehajtása közben halálos adag sugárfertőzés ért, minek következtében semmi esélyem sincs arra, hogy életben érjek Földet, s űrhajóm is olyan súlyosan megrongálódott, hogy csaknem a vakvéletlenre kell hagyatkoznom, így ezennel hatályba lép elhatározás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kell kezdenem, hogy az Egyesített Haderő főtisztje, aki a feladattal megbízott, közölte velem: a Titkos Tanács meghatalmazásának birtokában bíz meg az akció vezetésével, tekintsem azt olyan parancsnak, amelyre csak igen lehet a válasz. Ellenkező esetben, tudatta, semmiféle garanciát nem adhat annak kivédésére, hogy távozásomat követően „véletlen baleset" ér — jóllehet „jövőm" érdekében így is, úgy is hősi halottá nyilvánít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tásom nem lévén, s mert nincs, akiben hiányérzetet kelthetnék, no és önérzetemtől is hajtva, vállalkoz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chnika már „forró felkészültségben" állt, s mivel folyamatos személyi kontroll alatt voltunk, éppen csak a beöltözésre hagytak időt: az indulás a vezérhajóban 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nivaló tulajdonképpen igen egyszerű volt; veszélyt „csupán" az atomtöltetek kioldásakor esetleg fellépő hiba jelenthetett. De az aztán igen! A feladatot két lépcsőben kellett végrehajtanom: először a töltet meghatározott hányadának hatásán pontosan felmérni a következményeket, majd ennek ismeretében, pontosított célzással törekedni vagy egy további pályakorrekcióra, vagy az Ikarusz szétrobbantására. Hogy a kettő közül melyiket választom, azt az adott pillanatban és ott kellett eldöntenem, aszerint, hogy melyiket ítélem célravezetőnek. Szabad akaratomnak ezzel mintegy végét is vetették, mivel az Ikaruszról csupán a szokványos, a navigációhoz éppen csak elégséges információim voltak. A kisbolygóhoz vezérelt robbanóanyag hatóerejéről is csak úgy alkothattam volna fogalmat, ha a két lépcsőben felrobbantott különböző hányadok következményeit egybevetem. Erre, sajnos, a végzet akaratából nem kerülhetett s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lajdonképpen jól kezdődött az egész. Az út sima volt, a raj rendben eljutott az Ikarusz közelébe. Ott ugyan megrökönyödéssel tapasztaltam, hogy a kisbolygó felszínén a háborús bombatölcsérekhez hasonló hatalmas krátereket látni, amelyek nemigen emlékeztettek azoknak a becsapódásoknak a nyomaira, amiket eddig nem kevés utam során a különféle égitesteken láttam, de ezt a benyomásomat nem volt időm mélyebben fontolóra venni. Éppen elég tennivalóm ak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nézést kérek a szünetért, magasabbra kellett állítanom az oxigénarányt, és pihennem egy kicsit... fulladok, és erősödnek a fájdalmaim... Jól van, most már valamivel könnyebben érzem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val, ott tartottam, hogy... igen, hogy nekiláttam a tulajdonképpeni feladatnak. A kisebb hányadot jelentő töltet elhelyezésére és robbantására a babszemre emlékeztető Ikarusz közepe táját találtam a leginkább alkalmasnak. Úgy gondoltam, hogy a tölcsérekkel átellenes oldalt célozva meg a test két részre esik szét, s akkor mindkét fél letér az eredeti pályáról. Az irányzás pontosra sikerült, és káprázatos volt a robbanás, csak, sajnos, nem hozta meg a várt eredményt: az Ikarusz testét nem sikerült szétbontan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időt töltöttem el azzal, hogy bemérjem a pályamódosulás mértékét, és kétségbeesve tapasztaltam, hogy amit első beavatkozásommal elértem, nem több, mint hogy a várható földi becsapódás helye némiképpen módosult. Arról azonban szó sem eshet, hogy az Ikarusz elkerülné bolygón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készültem a második bevetésnek: ha kudarcot vallottam is elsőre, most már mindenképpen az előző pontra kellett tüzelnem, s az új mozgásiránnyal egyezően...</w:t>
      </w:r>
    </w:p>
    <w:p>
      <w:pPr>
        <w:pStyle w:val="Csakszveg"/>
        <w:ind w:left="540" w:right="1322" w:firstLine="360"/>
        <w:jc w:val="both"/>
        <w:rPr/>
      </w:pPr>
      <w:r>
        <w:rPr>
          <w:rFonts w:cs="Arial" w:ascii="Arial" w:hAnsi="Arial"/>
          <w:sz w:val="24"/>
          <w:szCs w:val="24"/>
        </w:rPr>
        <w:t>...Nem tudom, hogy történhetett, ami történt. Lehet, hogy a nagy feszültségben én követtem el valami elemi hibát. Magasabb pályára mentem, hogy elkerüljem a robbanás várható hatását, és „tüzeltem". A töltettel teli egységek útnak is indultak, de a hármas félúton berobbant. Aztán a többi is... Ott álltam a pokol iszonyatos gyomrában, és nem tehettem semmit... Elvesztettem az eszméletemet, s mikor magamhoz tértem, az Ikarusz csaknem olyan sértetlenül függött a semmiben, mint korábban... Kétségbeesetten vettem sorra készülékeimet, de nélkülük is jól tudtam, hogy eljátszottam a Föld megmentésének eshetős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fáradt vagyok... talán jobb is, hogy nem élem túl ezt az egészet... Nincs ember a Földön, aki megbocsátaná nekem... Kegyelmezzetek emlékemnek!... Talán van idő és elég erő arra, hogy valaki jóvátegye... Én mindent elkövettem... tal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bogó, nagy tüzek vesznek körül... fájok és zuhanok... Valami feneketlen mélység... Vajon megtalálják-e maradékaim a Földet... Isten a tanú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het, hogy az a bizonyos tűzőkapocs valamikor a meglepő tartalmú és megrendítő hangú üzenetet lejegyző és továbbító dr. Lee kiegészítő sorait erősítette a hányatott életű papírcsíkhoz. De az sem kizárt, hogy a soron következő lapot, melyen a Globális Tanács titkárságának cégjele díszelgett, s nyilvánvalóan egy terjedelmesebb összefoglaló jelentés kísérőlevele volt. Mindenképpen ezt bizonyította a szöveget bevezető utal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llékelten megküldjük az Intézetnek azonnali kivizsgálásra az alábbi keleti és déli zónák koordinátorai által szinte egyidőben a Tanácsnak eljuttatott feljegyzéseket, melyek egybehangzóan arra hívják fel a figyelmet, hogy az Ikarusz kisbolygó felderítetlen eredetű pályamódosulása következtében módosult az összeütközés korábban kiszámított földi centruma is. A korábban jelzett északi körzet helyett a becsapódás várható helye most a keleti-déli zónák lakott területei. Kérjük a megállapítások pontosító megerősítését vagy cáfolatát, a pályamódosulás feltételezhető okának megállapítás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nem sajnálta, hogy a dossziéból hiányzott az említett részletes jelentés. A tényeket anélkül is túl jól ismerte; többet azok a korai megállapítások sem tartalmazhattak. Stanley végrendeletszerű üzenete pedig egyértelmű magyarázatot adott az Ikarusz egyik pályamódosulására. Az egyikre! De vajon melyekre a kettő közül, amelyik oly gyorsan követték egy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ddigiekből sehogyan sem sikerült megnyugtató képet összeállítania: az egyes információk, bármennyire szorosan kapcsolódtak is egymáshoz, nem álltak egymással közvetlen ok-okozati viszonyban. Nézzük csak — sorolta magában. Vajon azonos-e a Stanley által említett Titkos Tanács a Globális Tanáccsal, vagy legalábbis alárendelt-e az első a másodiknak? Ha igen, akkor nyilvánvaló, hogy legfelső szinten mindenki tudott a Stanley vezette expedícióról. Akkor viszont hogyan lehetséges, hogy az Űrfelügyelet tökéletesen tájékozatlanul tesz jelentést „kifejezetten földi eredetű, új típusú, hajtómű és hordképességű űrjárművekről", melyek nem hajlandóak magukat azonosítani. Hogyan lehetséges továbbá, hogy a keleti és déli zónák koordinátorai is úgy említik jelentésükben az Ikarusz pályamódosulását, hogy az „felderítetlen eredetű" — s ezt a meghatározást a Globális Tanács titkársága is átveszi, hiszen a feltételezhető ok megállapítására ad utasítást!? A Föld legfelső vezetésének meghatározott körébe zárt titokról lenne sző? Az akció rendkívüli horderejét tekintve ez kizárható. Egészen másról kell szó legyen! Ez a más pedig az a titok, aminek a végzetes utat bejárt Stanley bukkant nyomára: az Ikaruszt már a központilag elhatározott akció előtt megpróbálták — legalábbis csekély mértékben — eltéríteni meghatározott irányából. Titkos és különleges felkészültség birtokában, a Globális Tanács, a koordinátorok és az Űrfelügyelet megkerülésével! De kik va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rdésére pillanatnyilag nem talált választ. Amit olvasott, egyet bizonyított: hogy az Ikarusz első megugrása kalózakció eredmény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lap nem kis meglepetést okozott Péternek. Saját, hónapokkal korábban megfogalmazott, a csoportvezetőnek átadott eszmefuttatása köszönt vissza rá, amellyel kétségbeesett kísérletet tett az Ikarusz rendellenes viselkedésének természeti okokkal történő magyarázatára, s aminek létezését a felgyorsult események valamiképpen kitörölték emlékezeté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égsem csupán a szerző érdeklődésével olvasta ezt a korai feljegyzés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akmai körökben szinte kizárólag azzal a kérdéssel foglalkoznak, hogy vajon mi oka lehet az Ikarusz kisbolygó hirtelen, lökésszerűen bekövetkező pályamódosulásainak. Ugyanakkor jelentőségénél jóval kisebb figyelmet szentelünk annak a ténynek, hogy a kisbolygó előre számított és most megfigyelt égi helyzete között — figyelembe véve az ugrásszerű változások következményeit is — apró különbség mutatkozik, ami azonban az idő múltával folyamatosan növekedhet, s ma még meg nem állapítható mértékben megváltoztathatja az összeütközés esél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mlékeztetnem kell arra a körülményre, hogy már az Ikarusz első „megugrását" követően született olyan elmélet, amely ezt a rendellenességet a belső bolygók hatásával igyekezett magyarázni. Ez akkor elutasítással találkozott, hiszen a pálya megelőző kiszámításakor ezeket a hatásokat természetesen figyelembe v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karusz pályamódosulását követően azonban újra kell értékelnünk a fenti elméletet. A kisbolygó már módosult pályán közelítette meg a Merkúrt, s bár ez utóbbinak tömege a Vénuszénál jóval kisebb, de 88 nap alatt kerüli meg a Napot; így az Ikarusszal való gyakori találkozása a korábban feltételezettnél folyamatosabb, maradandóbb változást okozhatott, sokszorosan inkább befolyásolhatta annak pály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tétlenül meg kell állapítanunk, milyen mértékűre növekedett a Merkur gyorsító hatása, hogy megközelítő pontossággal meghatározhassuk a veszély csökkenésének vagy növekedésének mértékét. Ennek megfelelően kell módosítani az ellenakció során felhasználandó energia mennyiségét is, tekintet nélkül az Ikarusz ismert tömeg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már — ha csak részben is — magyarázatot talált a kisbolygó pályamódosulásaira; bizonyosságot szerzett arról, hogy az Ikarusz „megugrásait" emberi beavatkozás okozta, keserű mosollyal kellett tudomásul vennie, milyen méltatlanul éltek vissza egyesek a felkészült emberi tudással. Hagyták tévúton bolyongani a jeles szakembereket, akik naiv becsületességgel — minden ráció ellenében is — következetesen a közeledő égitest pályaváltozásainak természeti, és csakis természeti okát igyekeztek megle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vatri dossziéja azonban újabb meglepetést tarto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dves Barátom! Bár ezt a levelemet minden szempontból megbízható közös ismerősünk útján juttatom el neked, biztosabbnak látom, ha kerülöm neveink említését. Elégedj meg azzal, hogy e sorok írója is ott volt, amikor ketten harmonikáztak a Nagy Torony terasz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kintsd egy vétlen vétkezett gyónásának mindazt, amiről most tudomást szerzel, s hazudd, hogy lehet mentségem, mert igencsak végén vagyok az erőmnek, hogy egymagám viseljem annak terhét, amit tet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od, már maga az is ostobaság, hogy elhallgattam a nevem, hiszen ha levelem illetéktelen kezekbe jut, bárki azonnal rámismerhet. És mi veszéllyel járhatna az, amikor a saját lelkiismeretem úgyis tetszhalálra ítélt m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om! Ha az Ikaruszra gondolsz, s félelem fog el, hogy a földi világra pusztulás vár, mert kiszámíthatatlan égi vagy természeti hatalmak játszanak egy sosem látott kisbolygóval, amely kivédhetetlenül közeledik felénk, bármilyen elképesztő is, bölcsebb dolog, ha az én kezem biztonságában hiszel a misztikus bizonytalan helyett. Én voltam az, aki „megugrasztotta" az Ikaruszt, én gyújtottam a tüzet, aminek fényét valóban látták a Földön — bármennyire igyekeztek is később úgy feltüntetni, hogy érzékcsalódás vagy műszerhiba okozta tünemény volt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nult, felnőtt ember létemre hagytam, hogy befonjon a jólértesültség, a bennfentesség, a hiúság alattomos szövedéke. Hagytam, hogy félrevezessenek. Jól tudtam én, lelkem mélyén nagyon is pontosan tudhattam, miféle ocsmány játéknak lesznek részese — csak éppen erőnek erejével kerültem az őszinte szembenézést maga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 igazán tudhatod, hogy a legjobb űrhajósok közé tartozom; vetélkedtünk éppen eleget eddigi életünk során. Nyilván hallottál arról is, hogy amikor a Jupiter-expedícióról visszatérve kiderült: feleségem legkiválóbb kollégáim egyikével él, elhagytam az Egyesített Haderőt, és eltűntem a nagy nyilvánosság szeme elől. Ami azok után, hogy az expedíció sikerének jóvoltából a fotográfiánkkal hetekig telve voltak az újságok, korántsem volt könny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i menekülésemhez az északi zónák nyújtottak segédkezet, s ajánlatuk, hogy szegődjek el éppen szerveződő titkos bázisukra, igazán nem volt ellenemre. Hiszen mindenki előtt ismert, hogy éppen ők tartják markukban a legkorszerűbb technikát. És lehet-e édesebb mézesmadzag egy sértett lelkű „szuperűrhajós" számára annál, hogy elsőként mérheti meg azokat, s azok megméretése során magamagát is. Érdekelt is engem a bázis „titkossága", az, hogy azonnal hermetikusan elzártak a külvilágtól! Dédelgetett gyermek voltam, akinek kezébe adják legkedvesebb játékait, s akinek amúgy sincs egyéb óhaja, mint hogy elrekessze magától azt a világot, amely megsértette. Én balga lélek, dehogyis gondoltam végig, hogy tehetségem mellett éppen lelkem megbicsaklása miatt szemeltek ki az északiak — jól kiszámítva várható reakciói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ázison mindenem megvolt, amire vágytam; a legelképesztőbb feladatokat kellett megoldanom és oldottam meg. Azt hittem, mindenről tudok, pedig csak arról tudtam mindent, amit tudnom engedtek. A Földön történtekről is, az Ikaruszról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soros feladatok egyikének tekintettem azt is, amikor az Ikaruszhoz kellett indulnom, hogy a kísérő hajók atomtöltetével térítsem el addigi pályájáról. Mondhatnád azt is, ez nemes ügy, a bolygó megmentése érdekében történt, s hogy valószínűleg jóhiszeműen cselekedtem. Az igazság azonban az, hogy semmi más nem vezérelt, mint a büszkeség: annak az egyedülinek lenni, aki kimozdít helyéből egy égitestet. Titánnak, Istennek! Mit gondoltam én a Föld megmentésével! Hiszen ha józan fejjel belegondoltam volna, azonnal feltűnik, no nem az, hogy az északiaknak nem lehet a teljes elterítéshez elegendő energiakészletük, hiszen ezekről a dolgokról természetesen mit sem tudtam, de az igenis feltűnhetett volna, hogy miért nem az Egyesített Haderő vállalkozik erre a feladatra. S ha nem, akkor miért éri meg az északiaknak, hogy ilyen mértéktelen áldozatot vállaljanak — az egész glóbusz nev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üszkén és nyugodt lélekkel teljesítettem, amivel megbíztak, és tértem vissza a Földre. Kivételesen nagynak, erősnek éreztem magam... és egy világtól elzárt elmegyógyintézet falai között ébredtem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lett jól megérdemelt jutalmam. És még nem kevesek jutalma, akik hozzám hasonló apró csavarként részesei voltak ennek a nemtelen akciónak, s akik elhallgattatására ez volt a legkényelmesebb megoldás. Mert itt a valóságot bátran kifecsegheted, úgyis egy bomlott agy képtelen lázálmának könyvelik az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már a sors különös fintora, hogy az intézet egyik orvosa, aki ezt a levelemet — legalábbis remélem —eljuttatja hozzád, régi, igaz barátunk, aki nem adott hitelt annak, hogy elmeháborodott vagyok, s akivel sikerült kölcsönösen tisztáznunk a való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lóság pedig ez: tettemnek az volt a célja, hogy az Ikarusz okozta katasztrófa helyszínét az Északtól minél további területekre helyezzék át. Bármi áron és bármilyen következmény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t beláttam és mindent megbántam már — de ebből senkinek semmilyen haszna nem leheti Nekem sem. Nem adhatok felmentést magamnak soha — úgy döntöttem, hogy életem hátralevő részét itt töltöm el, ahová bezártak, s ahová való vagyok: az őrültek házában. Ég veled, Barátom! Ég vele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an hát, állapította meg dühödt elkeseredéssel Péter, itt van a titok kulcsa, feketén-fehéren megnevezve a kalózakció tettese. Tehát az Ikarusz első pályamódosulásának nem más oka volt, mint hogy az északiak arrébb tolták fejük fölül a fenyegető veszedelmet. Ennyit akartak, s nem többet. Vagy többet is, de csak ennyire tellett nek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után már szinte jelentéktelen apróságnak tűntek az elébe sorjázó további feljegyz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jegyzettömbből nyilvánvalóan hirtelen kitépett lap volt a következő, rajta sietősen elnagyolt kézírással egy feltehetően telefonüzenet tartalmát rögzítő alábbi sor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i Pen, a Himalája Obszervatóriumból. Amatőr csillagász az Ikarusz váratlan pályamódosulásakor fényfelvillanást figyelt meg és rögzített. Nem ellenőrizhető, egyedi észlelésről van szó. Zavaró hatást előidéző hibaforrások vizsgálata folyamatban. A megfigyelő szakmai megbízhatóságának ismeretében az ellenőrzés a felvillanás tényét valószínűleg megerősíti. Ebben az esetben azonban számolnunk kel azzal, hogy a fényjelenség nem vezethető vissza természeti okra. Földi beavat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gyzetlaphoz egy pár mondatos másik volt csatolva. A lejegyzett hír szorosan kapcsolódott az előzőhöz, dátum híján azonban eldönthetetlen volt, hogy kézhezvételét tekintve időben megelőzte avagy követte-e azt a mási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Űrfelügyelet ismételt jelzése földi eredetű, de azonosítást elkerülő űrhajók mozgásáról. Érintett kihelyezett bázisok mérései szerint földközelben felvett irányuk közeli ahhoz az űrszelvényhez, amelyben az Ikarusz mozo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ovábblapozott. Lélekben már eléggé megedződött, hogy ne lepődjön meg, amikor egy, az Ikarusz két megugrása közti időben útra bocsátott felderítő expedíció vezetőjének beszámolóját olvas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vel már huzamosabb ideje a közvetlen készenléti állomány kötelékéhez tartoztam, csupán az lepett meg, hogy engem neveztek ki az expedíció parancsnokává. Az erőltetett ütemű felkészülés semmiféle gondot nem okozott. Az űrhajó személyzetének kijelölése tőlem függetlenül történt ugyan, panaszra azonban nem lehetett okom: a legrátermettebb hajósok közé tartoztak valamennyien. A parancsnok vétójogával élve csak a navigátor személye ellen emeltem kifogást, annak sem szakmai oka volt — a fiatal házas Miklós helyett Jerzyt, az örökös agglegényt javasoltam; számos közös utunk során megszokott, megfontolt, bár fanyar humora miatt kissé nehezen elviselhető kollégá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fogás és eligazítás már a legteljesebb titoktartás jegyében folyt le. Ez utóbbinak csupán alaki jelentősége volt, mivel a parancs kézhezvételének pillanatától kezdve egyikük sem hagyhatta el a kozmodrom belső övezetét, azonkívül egyedül velem közölték — biztonsági okokra tekintettel velem is csak szóban —, hogy mi is a tulajdonképpeni célja a helyszíni megfigyelés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zem alá adott Viking, amely az általam ismertek közül a leggyorsabb járatú és legjobban felszerelt hajó volt, menetrendszerű pontossággal indult útnak. Szimpla rutinfeladat volt felvennünk a Föld napkörüli pályájához, az ekliptikához viszonyított 23 fokos hajlásszöget, s az Ikarusz pályájára állva minden bonyodalom nélkül közelítettünk a kisbolygóhoz. Ott átvettük annak pályasebességét, mivel az utasítás értelmében a Vikinget úgy kellett az Ikarusz mellé telepítenünk, mint egy mesterséges hold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közeledtünk, egyre tisztábban megmutatkozott, hogy a kisbolygó alakja erősen eltér a gömbétől. Tengely körüli forgása következtében körültekintően megfigyelhettük, s ami már viszonylag nagy távolságból is szembeötlő volt: kirívóan nagy különbségek voltak a felület egyes részeinek fényvisszaverő képességében — az általában igen sötét területek mellett rendkívül fényes foltokat fedeztünk fel. Egészében véve az Ikarusz egyáltalán nem úgy nézett ki, mint a repeszdarabra emlékeztető kisbolygók által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rkánsan eltérő fényvisszaverődés első észleléskor nem okozott számunkra meglepetést, hiszen nem is volt különös okunk annak értelmezésére. Annál nagyobb volt a megdöbbenésük, amikor a legalacsonyabb keringési pályára tértünk, s nekiláttunk a tüzetesebb megfigyelésnek. A fényes foltok gócaiban ugyanis hatalmas méretű kráterek bemélyedései látszottak — hogy pontosan mennyi, annak megállapítását nehezítette, hogy részben átfedték egymást. Becslésünk szerint a legnagyobb kráterek mélysége elérte a két-háromszáz métert is. Mintha egy bombázó raj repült volna át, s oldotta ki bombáit, egyeztünk meg, amikor összegeztük benyomásain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sszehasonlításban persze semmi célzatosság nem volt, mivel az Ikarusz végletesen szabdalt felszínén bármiféle képződmény elfogadhatónak tetszhetett. Megdöbbenésünk kiváltó oka az volt, hogy az első pillantásra képtelenségnek tűnő feltevés egyáltalában nem volt az: a legerősebb részfelbontású távcsöveken át tisztán kivehető volt, hogy a felfedezett kráterek nem természetes becsapódás következményei. Te jó ég!, kiáltott fel rémült elképedéssel fedélzeti mérnököm, valaki már járt itt, és megpiszkálta, de istenigazából!</w:t>
      </w:r>
    </w:p>
    <w:p>
      <w:pPr>
        <w:pStyle w:val="Csakszveg"/>
        <w:ind w:left="540" w:right="1322" w:firstLine="360"/>
        <w:jc w:val="both"/>
        <w:rPr/>
      </w:pPr>
      <w:r>
        <w:rPr>
          <w:rFonts w:cs="Arial" w:ascii="Arial" w:hAnsi="Arial"/>
          <w:sz w:val="24"/>
          <w:szCs w:val="24"/>
        </w:rPr>
        <w:t>Türelmetlen izgalommal vártuk az észlelőegységektől befutó információkat, s hogy az összesítés alapján mi lesz azokról a fedélzeti agy véleménye. Az eredmény azonban nem lehetett kétséges, az Agy pillanatok alatt jutott arra a következtetésre, hogy a kráterek anyagában mesterséges földi ötvözetek nyomai vannak. Vagyis a Földről indított akció nyomait viseli az Ikarusz! Mégpedig olyan akcióét, aminek legkevésbé sem a megfigyelés volt a célja, sokkal inkább egy olyan beavatkozás, amivel a kisbolygó pályáját igyekeztek módosítani! Hangsúlyozom: csak módosítani, annyival mozdítani odébb, hogy a földi becsapódás eredetileg kiszámított pontjától nem több mint néhány ezer kilométerrel távolabbra helyezzék át a katasztrófa színhelyét. Az kideríthetetlen volt, hogy hány — ha már egyszer megtörtént, miért ne tételezhetnénk fel több alkalmat is?! — bombázás nyomait viseli magán az Ikaru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tehát a valódi célja küldetésünknek! Én, balga lélek, azt gondoltam, hogy a kisbolygó pontos tömege körüli homályt kell véglegesen eloszlatnunk, holott megbízóim egyértelmű és megalapozott feltevés közvetlen igazolását várták tőlem. Azaz: a legszűkebb körben nagyon is pontosan tudták, hogy az égi jövevény mozgásának rendellenességei semmiképpen nem vezethetők vissza természetes okokra. Sőt, hogy azok az okok kifejezetten a Földön keresendő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zadmásodpercnyi pontossággal mértük a Viking Ikarusz körüli keringési idejét, s hasonlóképpen a kisbolygótól való távolságát, hogy tévedhetetlenül biztos adatot nyerhessünk tömegéről. A kapott érték jelentősen kisebb volt, mint amivel korábban számoltunk. Ez azt jelentette, hogy közepes sűrűsége kisebb az eddig feltételezettnél, így hát megnőtt a valószínűsége annak, hogy voltaképpen egy teljesen kiégett üstökös-magról van szó, amelynek legkisebb átmérője alig haladja meg az ezer métert — ráadásul éppen ott, ahol a legmélyebb krátert észlel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felfedezés azt jelentette, hogy a számítottnál jóval kevesebb energiára lesz szükség az Ikarusz eltérítéséhez vagy megsemmisítéséhez, növekszik a beavatkozás eredményességének esél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ől a szempontból akár reménykeltőnek is nevezhettük, hogy a felszíni kráterek robbanásból származnak, hiszen arra biztatnak, hogy a földi energiákat ezekbe összpontosítva lehetőség lesz az Ikarusz széttördelésére. Ha csak két darabra törne is, olyan erők lépnének fel, amelyek mindkettőt letérítenék a Földhöz közelítő pályáról. Ha pedig apróbb részeire szakadna, azok úgy szóródnának szét a térben, hogy igen kis valószínűsége maradna a velünk való találkoz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int más kérdés persze, hogy ha a központok a Földön tudtak is az Ikarusz pályamódosulásainak földi eredetéről, kiszámíthatták-e azt is, kik és mekkora energiát vetettek be azért, hogy „megpöccintsék"? És hogy akik ezt végrehajtották — mert az nyilvánvaló, hogy semmiképpen néma központok tudtával, egységes terv alapján, a bolygó egészének megmentése érdekében cselekedtek —, csak az ennyire elegendő energiával rendelkeztek, vagy nem is volt más céljuk, mint az Ikarusz ilyen mértékű odébb mozdítása? A földi energiakészlet és az Ikaruszról szerzett földi információk ismeretében mindenképpen az látszik valószínűnek, hogy akár az előbbi, akár az utóbbi volt is az oka a beavatkozás csekély hatásának, a cél maga csak alantas lehetett: a Föld más területére helyezni át a pusztítás gócpont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iszont ez megtörténhetett, megtörténhetett a legszigorúbb globális ellenőrzés ellenére is, akkor a központnak valóban igen súlyos oka volt arra, hogy küldetésünkről a legcsekélyebb információ se szivárogjon ki, visszatérésünkig a lehető legteljesebben szüneteltessük a Földdel való mindenféle kapcsolatot. Magam sem hiszem ugyanis, hogy akik ilyen eszeveszett akcióra vetemedtek, — a mi leleplezésünket megakadályozandó — sokat fontolgatnák, hogy vajon átsegítsenek-e bennünket az örök némaságba. Minden kockázat nélkül, hiszen mi sem könnyebb, mint eljátszani egy kozmikus balesetet.</w:t>
      </w:r>
    </w:p>
    <w:p>
      <w:pPr>
        <w:pStyle w:val="Csakszveg"/>
        <w:ind w:left="540" w:right="1322" w:firstLine="360"/>
        <w:jc w:val="both"/>
        <w:rPr/>
      </w:pPr>
      <w:r>
        <w:rPr>
          <w:rFonts w:cs="Arial" w:ascii="Arial" w:hAnsi="Arial"/>
          <w:sz w:val="24"/>
          <w:szCs w:val="24"/>
        </w:rPr>
        <w:t>Egyszeriben átértékelődött bennem az Ikarusz körüli egész földi huzavona: az információk visszatartása és megszűrése, a tanácskozások nekilendülései és elakadásai, amelyek időben mindig egybeestek a kisbolygó mozgásának változásaival vagy nyugodt periódusaival. Most már hajlandó voltam feltételezni, hogy mindent a háttérben saját erejüket fitogtató zóna vagy egyéb érdekek egyezkedése mozgatott. Az információk tudatos megosztása és manipulálása is feltételezhető, hogy a tudósokat a természeti okokra építkező hipotézisek zsákutcái felé vezethess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ek tudatában csak némi megkönnyebbülést okozott, hogy sértetlenül térhettünk vissza a Földre, és átadhattam a megfigyeléseink eredményeit tartalmazó fekete kazettát a Titkos Tanácsnak. És egyáltalán nem ért váratlanul, hogy az űrhajó teljes személyzetét az adott út esetében teljességgel indokolatlan, ám a szabályok értelmében tökéletesen rendjén való „szigorú elkülönítés, egészségügyi zár" alá helyezték — "meg nem határozott idő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nyi, s nem több volt a dosszié tartalma: a csoportvezető hagyaté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egymáshoz illesztgette a papírlapokat, rájuk csukta a mappa fedelét, s kiüresedetten dőlt h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letlenszerűen sorjázódó papírlapok látszólag semmitmondóak lehettek volna bárki kívülálló számára, egyikük-másikuk akár képtelen agyszüleménynek is tekinthető. Hiszen Dvatrinak sem állt szándékában, hogy tudatosan gyűjtse egybe az Ikarusz okozta katasztrófát megelőző hónapok krónikáját, az annak hátterét feltáró dokumentumokat. Nem tett mást, csak megmenekítette azoknak a bizonyítékoknak egynémelyikét, amelyek igazolhatják az utókor számára, hogy ami történt, nem égi hatalmak szeszélye volt, de gyarló, esztelen emberi vétkek egyenes következmény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kevés híja volt, hogy az emberiség oda nem veszett.</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Q.G.Lyn – V.M.Egh: Égi rette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32:00Z</dcterms:created>
  <dc:creator>Tibi</dc:creator>
  <dc:description/>
  <dc:language>en-US</dc:language>
  <cp:lastModifiedBy>Tibi</cp:lastModifiedBy>
  <dcterms:modified xsi:type="dcterms:W3CDTF">2006-02-26T14:06:00Z</dcterms:modified>
  <cp:revision>8</cp:revision>
  <dc:subject/>
  <dc:title>7</dc:title>
</cp:coreProperties>
</file>