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340" w:right="1322" w:firstLine="360"/>
        <w:jc w:val="both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Az Ikarusz több milliárd tonnás tömege az ágyúgolyóénál sokszorosan nagyobb sebességgel zuhan bolygónk felé. Kozmikus sebességét a légkör ellenálló ereje ily rövid idő alatt nem képes lefékezni. A zuhanó test előtt összepréselt levegő több ezer fokra hevül. Az •ütközés első fázisában ez az izzó légtömeg érintkezik a felszínnel, és pillanatok alatt lángra lobbantja azt. Az ütközés helyén az idegen test több száz méter mély és több kilométer átmérőjű krátert váj a földbe.</w:t>
      </w:r>
    </w:p>
    <w:p>
      <w:pPr>
        <w:pStyle w:val="Csakszveg"/>
        <w:ind w:left="2340" w:right="1322"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dva azt, hogy az Ikarusz közvetve valamennyi zóna lakosságát egyformán fenyegeti, minden erőnket arra kell összpontosítanunk, hogy együtt munkálkodjunk a kozmikus veszély elhárításán.</w:t>
      </w:r>
    </w:p>
    <w:p>
      <w:pPr>
        <w:pStyle w:val="Csakszveg"/>
        <w:ind w:left="23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dő pedig sürget."</w:t>
      </w:r>
    </w:p>
    <w:p>
      <w:pPr>
        <w:pStyle w:val="Normal"/>
        <w:ind w:left="2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4:22:00Z</dcterms:created>
  <dc:creator>Tibi</dc:creator>
  <dc:description/>
  <dc:language>en-US</dc:language>
  <cp:lastModifiedBy>Tibi</cp:lastModifiedBy>
  <dcterms:modified xsi:type="dcterms:W3CDTF">2006-02-23T14:22:00Z</dcterms:modified>
  <cp:revision>1</cp:revision>
  <dc:subject/>
  <dc:title>„Az Ikarusz több milliárd tonnás tömege az ágyúgolyóénál sokszorosan nagyobb sebességgel zuhan bolygónk felé</dc:title>
</cp:coreProperties>
</file>